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лексей Прий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 ТАЙНЫ К ТАЙ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XX век: хроника необъясним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 Олимп; ООО «Фирма «Издательство ACT», 1998.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какими целями экипажи НЛО встречаются с людьми? А чего добиваются от людей другие не менее странные, подчас неопознанные существа, когда тоже встречаются с нами? Какие задачи решают привидения, являясь в наш мир из могильной тьм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втор книги предлагает свои ответы на эти вопрос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а особенно ценна тем, что в ней использованы, в частности, материалы, собранные автором лично в ходе его расследований контактных происшествий, а также проанализированы многочисленные малоизвестные сообщения, которые промелькнули в провинциальной прессе и которые всячески пытались замолч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СТУПЛЕНИЕ —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нужденно полемическо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протяжении пятнадцати лет я занимаюсь исследованиями аномальных явлений — подчеркну, на доступном мне уровне. По своему основному образованию я филолог, фольклорист. И мой подход ко всякой там «аномальщине» и «чертовщине» носит, стало быть, сугубо фольклороведческий характе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правляясь в очередное путешествие по лабиринтам аномальных явлений, всякий раз прихватываю я с собой в качестве исследовательского инструментария лишь две вещи: здравый смысл исследователя и умение проводить тщательный корреляционный анализ того, что попадается в тех лабиринтах на глаза. Ничего другого в моем багаже профессионального фольклориста никогда не было, нет и, уверен, никогда не буд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беру толстую пачку сообщений наших современников о «встречах с чуждым» и, руководствуясь здравым смыслом, начинаю сравнивать их между собой. Ищу в них приметы внутренней схожести, а также различия. В результате статистической обработки материала сообщения «разбредаются» по различным информационным отсекам, нишам — распадаются на группы с четко очерченными, присущими им характеристик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ходе корреляционного анализа удается порой выявить удивительные вещи, обнаружить закономерности, наводящие подчас на тревожные размышл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например, в одной из моих ранее изданных книг я проанализировал десятки сообщений о встречах с экипажами НЛО и пришел к неутешительному выводу. Именно: операторы НЛО взирают на людей точно тем же взглядом, каким человек-биолог со скальпелем в руке смотрит на лягушку, лежащую брюшком вверх на лабораторном столе. Операторы НЛО категорически не видят в человеке равноправного партнера по диалогу. Он для них не более чем объект хладнокровных научных исследова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ало быть, встреча с этими крутыми парнями, а иногда и девицами, вылезающими из «летающей тарелки», всегда опасна для человека. Порою она опасна смертельно! Так что любые разговоры на уровне «Ах-ах, как бы я хотела повстречаться с «марсианами», поболтать с ними!» следует рассматривать как легкомысленно-безответственную болтовню. Ибо за этими «повстречаться» и «поболтать» неизбежно, как дамоклов меч, всплывает из Тьмы Неведомого внеземная волосатая ручища со здоровенным внеземным скальпелем в н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роме того, в ходе анализа сообщений удалось установить одну совершенно поразительную вещь. Члены экипажей НЛО сплошь и рядом делают людям предложения навсегда эмигрировать с Земли, отправиться вместе с ними на «их планеты» или же в «их миры». Когда человек отказывается — говорит в ответ решительное «Нет!», «марсиане» тут же теряют всякий интерес к нему. Немедленно прерывают «первично-ознакомительный опрос» отловленного ими землянина, молча поднимаются на борт своего летательного аппарата. В следующую секунду аппарат подпрыгивает вверх и с немыслимой скоростью уносится прочь в небес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кладывается впечатление, что брошенное человеком «Нет!» равносильно для операторов НЛО приказу прервать сию же секунду очередной в их многолетней практике «контактный эксперимент» на Земле... И тут неизбежно возникает вопрос: кто отдал им такой прика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вет, по моей догадке, может быть только один. Существует некая могущественная сила, указам которой вынуждены подчиняться даже всесильные, с человеческой точки зрения, экипажи внеземных НЛО. Эта сила — Бог, как я догадываю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это с его соизволения операторы «летающих тарелок» могут похищать людей, если те согласятся покинуть Землю по собственной воле. Дав добровольное согласие на эвакуацию с Земли, такие люди как бы сами, по своему хотению «отрекаются» от нее. Ну, а ежели они говорят «Нет!», ежели отказываются от добровольной, подчеркиваю, эмиграции в «иные миры», то экипажи НЛО не смеют поступать вопреки их желания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смеют потому, что такова уж, согласно моей гипотезе, воля Божья. Бог оставляет за человеком право решать самому, как действовать — покидать ли навсегда Землю или же не покид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рреляционный анализ сообщений людей, встречавшихся, по их словам, с «научно-исследовательскими отрядами НЛО», позволил выявить целый ряд других закономерностей в поведении членов тех отрядов. Иные из закономерностей не менее ошарашивающи, нежели две только что приведенны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что вдумчивое, тщательное изучение сообщений о «встречах с чуждым» отнюдь не пустая трата времени, как считают, увы, многие видные современные учены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нализом сообщений занимаются не только профессиональные фольклористы вроде меня. Изучают их и мои соотечественники с физико-математическим, а также техническим образованием. По их собственным утверждениям, они изучают феномен на строго научном уров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от что тут крайне любопытно: наши высоколобые «уфологи», исследуя феномен, движутся строго тем же путем, каким двигаюсь и я, скромный фольклорист. Они сравнивают, сопоставляют сообщения людей-контактеров с «чуждым» и... И всё! Попутно изредка — очень и очень редко — используют те или иные приборы при обследовании мест посадок НЛО либо квартир, частных домов, в которых завелись привид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у, а затем пишут статьи или даже авторские книги, где толкуют о результатах своих исследований. Статьи и книги пишутся ими в основном на таком головоломном языке, что понять их может только человек с очень узкоспециализированным высшим образовани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такая манера выражения мыслей самодовлеюще характерна для современной «уфологии», то я категорически не «уфолог»! Я всячески открещиваюсь от «уфологии», пишущей, размышляющей о неопознанном на совершенно непонятном для подавляющего большинства читателей язы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усть она существует сама по себе, внутри себя для самой себя. Она так называемая типичная «закрытая система», ориентированная вовнутрь своей высокомудрой косноязычной «сам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а — сама по себ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я — сам по себ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кромный фольклорист и при этом, между прочим, профессиональный лауреат литературных конкурсов, я не имею решительно никакого отношения к «научным исканиям» наших «уфологов». В отличие от их «строго научных поисков» с последующим описанием найденного на соответствующем терминологическом уровне, мои поиски строго, я бы сказал, ненаучны. Они ненаучны в том смысле, что я не превращаю написанные мной книги в сущий кошмар для читателей, в беспрерывную словесную абракадабр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ишу книги не для того, чтобы порисоваться перед читателем собственной энциклопедической образованностью, собственным высоким интеллектом. Я пишу всем понятные книги! Пишу на русском литературном языке, а не на почти «машинном» скрипучем нареч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написал, потом издал большими, по нынешним меркам, тиражами десять книг «про чудеса». Книжка, которую вы держите сейчас в руках, — моя одиннадцатая работа на ту же тем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ранее изданных книгах я подробно рассказывал, в частности, о контактных экспериментах, которые ставились группами добровольцев по моему заданию и под моим непосредственным руководством. Суть экспериментов сводилась к тому, чтобы по инициативе людей-исследователей (!) попытаться выйти на контакт с силами заведомо сверхчеловеческого уровня. Попытки — к радости и величайшему моему, признаюсь честно, изумлению — оказались удачны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од экспериментов отснимался на фотопленке. В своих книгах я публиковал серии уникальных фотографий наших контактов с НЛО и с привидениями. Без малейшего намека на заносчивость скажу, что квалифицирую эти серии фотоснимков как сенсационны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роме того, в своих книгах я опубликовал многочисленные рапорты о моих персональных расследованиях сообщений о «встречах с чуждым». Я лично общался с десятками... нет, даже с сотнями людей в разных городах, поселках и деревнях страны. Подробно опрашивал их, сообщавших о «странных встреч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казы об экспериментах и о собеседованиях с людьми, оказавшимися не по своей воле в драматичных условиях «встречи с чуждым», я расписывал в моих книгах всегда с диалогами, «приключениями» и порой даже с юмор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выхода в свет очередной моей книжки приходило всякий раз много, по-настоящему много писем-откликов от читателей. Вот лишь один из откликов, вполне характерный, — письмецо от О. К. Ермаковой из Хабаровского края: «Ничего подобного про аномальные явления никогда в жизни не читала! А ведь давно увлекаюсь аномальной тематикой, стараюсь покупать все, что издается о ней... По-моему, вы «изобрели» новый жанр — художественно-документальную прозу про контакты с необычайным. В ней — людские характеры, непростые человеческие судьбы, много колоритных диалогов и есть даже по-настоящему смешные оценки. В общем, это добротная приключенческая проза, но... проза интеллектуальная, при этом документальная. Может быть, в самом деле новый жан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знаю. Может бы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наю определенно другое: мои книга «экстравертны», то есть развернуты «изнутри наружу», — ориентированы всем своим содержанием на читателей любого возраста, кроме малолетних детей. Этим-то они и отличаются в корне от сочинений наших высокоученых «уфологов», которые, напротив, «интравертны», завернуты «снаружи вовнутрь» — ориентированы не на широких читателей, а на крайне малый контингент узких специалис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и эта моя книжка — одиннадцатая по счету — тоже по всем статьям «экстраверт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 всех моих других ранее изданных книг, где я немало «теоретизировал» — выстраивал бесчисленные ряды гипотез, она отличается тем, что носит подчеркнуто обзорный характер — сугубо информационный. Читатель найдет в ней конечно же рассказы о моих собеседованиях с людьми, пережившими необычный опыт «встречи с чуждым», либо их письма, посланные лично мне. Наравне с такими рассказами и письмами — и эту особенность книги я нахожу очень важной! — читатель обнаружит под ее обложкой множество информации, заметок «про чудеса» из отечественной провинциальной пресс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собирал эти заметки в течение долгих лет. Мне присылали их читатели моих книг из российской глубин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 сего дня о существовании в природе этих заметок знал лишь очень ограниченный круг лиц — подписчики той или иной провинциальной газеты, например районной многотиражки с ее крохотным тиражом. В моей книге информации, заметки из малоизвестных газет впервые сведены воедино, в общие смыслоемкие блоки и впервые же доводятся до сведения широкого российского читател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ыло бы, на мой взгляд, крайне обидно, если бы все они, разбросанные по десяткам провинциальных периодических изданий, сгинули в вечности без следа, так и не перейдя со страниц почти безвестной газеты, той или иной, на «всероссийскую информационную орбиту». Вот я и вывожу их здесь, в этой книжке, на такую «орбит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вось, собранные воедино, пригодятся они когда-нибудь кому-нибудь из будущих исследователей аномальных феномен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асть 1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АНЦЫ, КОТОРЫХ НЕ ЖДА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ароход плывет, </w:t>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олеса стерлися... </w:t>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мы не ждали вас! </w:t>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А вы приперлися!</w:t>
      </w:r>
    </w:p>
    <w:p>
      <w:pPr>
        <w:pStyle w:val="Style17"/>
        <w:ind w:left="0" w:right="0" w:firstLine="709"/>
        <w:jc w:val="right"/>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Дореволюционная песенка</w:t>
      </w:r>
    </w:p>
    <w:p>
      <w:pPr>
        <w:pStyle w:val="Style17"/>
        <w:ind w:left="0" w:right="0" w:firstLine="709"/>
        <w:jc w:val="right"/>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про двухколесный пароход</w:t>
      </w:r>
    </w:p>
    <w:p>
      <w:pPr>
        <w:pStyle w:val="Style17"/>
        <w:ind w:left="0" w:right="0" w:firstLine="709"/>
        <w:jc w:val="right"/>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и приплывших на нем</w:t>
      </w:r>
    </w:p>
    <w:p>
      <w:pPr>
        <w:pStyle w:val="Style17"/>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ЧЕГО ВСЕ НАЧИНА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тов держать пари с кем угодно из вас, уважаемые читатели: утверждаю, что никто или почти никто из вас не знает, не помнит, с чего начиналось обсуждение «аномальной тематики» в нашей стране. Кто стоял у истоков? Кто первым подал голо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уществует устойчивое мнение, что гласное обсуждение аномальных явлений в отечественной прессе началось относительно недавно — в самом конце восьмидесятых годов. В ходе перестройки была отменена цензура. И вот результат: страницы газет и журналов буквально заполонили тут же десятки статей о встречах с экипажами «летающих тарелок», с домовыми, лешими, привидениями и даже черт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до отмены цензуры, существует мнение, все эти «чудеса» подвергались в советской проссе лишь насмешкам. Рассказы о «встречах с чудищами» объявлялись плодами больного воображения. В статьях про «чертовщину», изредка появлявшихся в наших газетах и журналах, всегда давался «чертовщине» форменный атеистический бой. Особенно «отличились» по части бранчливых окриков в адрес аномальных явлений такие столичные издания, как «Правда», «Наука и религия» и «Литературная газета». Каждая из них печатала примерно один раз в год разгромную статью установочного характера, в которой гневно опровергались очередные циркулирующие по стране слухи о посадке «летающей тарелки» там-то либо о явлении Богородицы там-то, либо о нашествии привидений там-т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бщем-то все оно так, конеч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 отмены цензуры гласное публичное обсуждение аномальных явлений в спокойных тонах, без крикливой ругани, пребывало в СССР под запретом. Цензура бдительно стояла на страже... Могла бы, между прочим, и не стоять. Ибо непосредственно до цензоров «положительные», а не погромные статьи про «аномалыцину» просто-напросто не доходили. Многоопытные литературные сотрудники газет и журналов сами были лучшими цензорами для неугодных статей. Они живо «заворачивали назад», возвращали по почте такие статьи их автор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доперестроечные времена я, к примеру, написал восемь подобных неугодных статей. В течение трех лет прилежно посылал их заказными письмами в московские газеты — в одну за другой. И из каждой не менее прилежно «отфутболивали» мои статьи назад, сопровождая их редакционными отписками, далеко не всегда стандартны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амый своеобразный (хотя хочется сказать куда резче) ответ получил я однажды из «Литературной газеты». Вот он: «Вашу полемическую статью про феномен НЛО печатать не будем. Она неактуальна для нашей газеты. Однако очень просим вас зайти к нам в редакцию. Уровень ваших знаний о феномене произвел на нас впечатление. Приходите, расскажите нам в кулуарном порядке поподробнее о «летающих тарелках». Мы с удовольствием послушаем вас. Мы так заинтересовались, прочитав вашу стать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кие же редиски! Они, видите ли, «в кулуарном порядке» заинтересовались, и я, видите ли, должен, обрадованный их строго «кулуарной» заинтересованностью, мчаться со всех ног в редакцию и заливаться там именно-таки «в кулуарном порядке» соловьем. Должен непонятно почему развлекать в полуинтимной атмосфере чиновников от литературы, отказавшихся печатать мою статью. Им, видите ли, интересно послушать мои увлекательные рассказы о посадках НЛО в нашей стра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вай, рассказчик, дуй в редакцию. А там докладывай строго «в кулуарном порядке» скучающим чиновникам о том, что знаешь. Давай потешай их. И при этом по-прежнему даже не надейся, что твоя разнесчастная статейка когда-нибудь будет опубликована в газете, откуда прислали тебе это дикое и наглое предложение — устроить бесплатную развлекательную лекцию для сотрудников редакции, отказавшейся печатать твое сочин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 до отмены цензуры жизнь пишущей братии в СССР была весьма и весьма специфической. «Говорить хорошо» о том же, допустим, феномене НЛО категорически запрещалось в нашей прессе. Разрешалось же совсем другое. Дозволялось обсуждать любую «аномальную тематику» только в оскорбительно-фельетонном дух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представьте себе, был давно, даже очень давно коротенький период в жизни нашей подцензурной печати, когда появлялись в журналах отнюдь не погромные статьи об аномальных явлениях. Для советской прессы эта тема была тогда в диковинку. Практически никто в СССР ничего не знал еще о н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вая тема не имела политической окраски. Вот почему первые — самые первые! — статьи про «необычное» легко миновали все цензурные рогат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итающая Россия (я знаю, о чем говорю!) отозвалась на них шквалом писем в редакции. Читатели рассказывали в письмах про «необычное», случившееся в их жизни либо в жизни их родственников, друзей, знакомых. Причем не просто рассказывали, а требовали опубликовать свои рассказы, сплошь пронизанные густым паранормальным «туманом мисти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пустить «мистику» на страницы партийной советской печати?! О таком деле партийные бонзы не хотели даже слышать. «Мистике», по их мнению, следовало дать немедленный достойный отпо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отпор был да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 за другой стали появляться в газетах и журналах очень сердитые статьи, развенчивавшие все эти «мистические бредни» — ну, всякие там нелепые слухи о полетах НЛО в советских небесах, о встречах с лешими в советских лесах, о ночных плясках привидений на советских опять же кладбищах... Однажды начавшись, публичная экзекуция аномальных явлений в нашей прессе не прекращалась в дальнейшем на протяжении долгих десятилетий. Она велась вплоть до 1989 года, когда в стране в ходе перестройки была наконец-таки отменена цензу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перед многолетней публичной экзекуцией был, повторяю, очень короткий, невероятно короткий период «микрорасцвета», я бы так сказал, «аномальной темы» в советской печа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967 год... Три статьи про «таинственное», появившиеся в московских журналах в том давнем году... Три первые и в то же время последние статьи, в которых «говорилось хорошо» про «необычайное»... Потом начиная с 1968 года понеслась со страниц советской прессы в адрес любой «аномальщины» лишь крикливая бран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ИЗИТНЫЕ КАРТОЧКИ ВНЕЗЕМАЯ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январском номере журнала «Техника — молодежи» за 1967 год была опубликована статья писателя-фантаста А. Казанцева «Визитные карточки с других планет?» Четыре журнальные страницы, на которых разместилась статья, были богато украшены четырнадцатью фотоиллюстраци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втор статьи утверждал, что знаменитый архитектурный памятник в Африке — древняя гигантская Баальбекская веранда — не является плодом творения рук людских. Веранда сложена из десятков каменных плит весом в две тысячи тонн каждая. Ее возвели не люди, а... инопланетяне! Такова была гипотеза А. Казанцева, отрицавшего возможность того, что любую из этих громаднейших неподъемных плит смогли дотащить волоком от каменоломни до места строительства люди, жившие в Африке в незапамятные времена. Даже современный, самый мощный тягач не в состоянии сдвинуть такую плиту с места. Что уж тут говорить о тягловой мощи древнего челове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ли другой пример «необычной информации» из далекого прошлого, тоже запечатленной в камне: наскальное изображение в Бистуне. Оно было сделано тысячелетия назад на перекрестке караванных путей в Иране. Здесь изображен царь Дарий, а перед ним — парящая в воздухе фигура бога Ахурамазды. Любопытно, что летающий «бог мудрости» парит над землей, сидя в некоем подобии прямоугольного ящика. Он держится руками за кольцо или рулевое колесо. А под ящиком виден как бы веер лучей, могущих олицетворять реактивные выбросы ракетного устройст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е менее интересен и загадочен рисунок на стене одного из древнейших японских храмов. На нем изображена сценка из жизни древней страны Ямато на Японских островах. На рисунке четко видно: с неба спускается огненное тело, и люди, стоящие внизу на земле, радуются, видя такое диво. В левом нижнем углу рисунка изображен «демон зла», который убегает в страхе от огненного НЛО, мчащегося по косой траектории сверху вниз прямо на нег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амым любопытным, пожалуй, здесь надо считать то, что на огненном теле четко изображен... штурвал со спицами и центральным штырем, к которому спицы тянутся от обода штурва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Казанцев пишет: «Справедливость требует заметить, что штурвал был изобретен лишь двести пятьдесят лет наза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влекают внимание и опубликованные в журнале фотографии наскальных изображений на гранитных скалах Сахары. Среди них — фотоснимок древнего рисунка, получившего условное название «Великий бог марсиан». Нарисовано очень высокое человекообразное существо в скафандре и со шлемом на голове, похожим на обтекаемый купол с прорезями для гла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ядом напечатана на журнальной полосе фотография каменной скульптуры, найденной при раскопках в местечке Камакаи префектуры Аомори в Японии. У скульптуры вместо обычной человеческой головы — круглый шлем, а вокруг шеи идет выпуклый, четко очерченный ободок, как бы показывающий, что с его помощью шлем соединяется с костюмом, обтягивающим тело подобно опять-таки скафандр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одна фигурка из камня, найденная тоже в Японии. Опять — толстый ободок вокруг горла, а выше самый что ни на есть настоящий «шлем космонавта», да еще с очк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овь обратимся к наскальной живописи. Научный сотрудник Н. Шацкий обнаружил близ Ферганы древний рисунок на скале, поразительно похожий на африканского «Великого бога марсиан». Интересно, что и «Великий бог...», и ферганский древний рисунок являются родными братьями другого, почти точно такого же рисунка, найденного археологом по фамилии Анати в горах Швейцарии. В швейцарском «варианте марсиан» изображены существа в круглых шлемах с придатками, напоминающими усики нескольких антенн. Они держат в руках некие геометрически правильные треугольные предме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другой фотографии — наскальный рисунок, обнаруженный в Средней Азии учителем Шалатониным. На нем показана «ракета», поддерживаемая «чудовищной силой», которую безвестный доисторический художник убедительно изобразил с помощью символов — напряженных рук и торсов, сливающихся с фигурой зверя, «чудовища». Внутри «ракеты» находится человек. Фигуры, изображенные вне ракеты, носят на своих носах какие-то прямоугольные приспособления. Может быть, именно так символически можно было бы изображать некие дыхательные фильтры, респираторы, если бы ими пользовались те, кто послужил натурой для каменной картины. Эти лица с респираторами тем более выразительны, что контрастируют с очень реалистически изображенной фигурой женщины, взирающей со стороны на суету «фигур с респираторами» возле «ракеты». Профиль нарисованной женщины не искажен никакими «приспособлени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один фотоснимок — Австралия. Фрагмент каменной плиты, на которой австралийские аборигены в древние времена изобразили неких «сынов света». Удивительная вещь — «сыны света» наряжены в костюмы, похожие на скафандры. Их головы закрыты шлемами прямоугольной формы с круглыми прорезями для глаз. Над шлемами торчат рожки — может быть, антен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стати, — пишет А. Казанцев, — одежда совсем не была в ходу на севере Австралии, в наиболее теплой ее части, где и был обнаружен рисуно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Японии были во множестве найдены чрезвычайно древние глиняные статуэтки, так называемые догу. Установлено точно — они были сделаны из обожженной глины около пяти тысяч лет назад! Статуэтки являются изображениями неких человекообразных существ в загадочных костюм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лова каждого из существ скрыта в головном уборе, напоминающем герметический шлем. Сходство со «шлемом космонавта» усиливается огромными щелевидными очками и толстым воротником, размеры которого позволяли просунуть через него голов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нние поселенцы Японии назывались народом «джемон». Неясно, откуда они пришли», — пишет X. Манстерберг, профессор Токийского университета в своей книге «Искусство Японии». Его коллега Г. Гроот в книге «Предыстория Японии» уточняет, что народ, создавший статуэтки догу, не находился под влиянием какой-то внешней культуры. Он подчеркивает: «Странно, что эти очень сложные по исполнению статуэтки производились в горной местности, где влияние Азиатского материка было слабо и где коммуникации особенно трудны». Другими словами говоря, на внешнем облике статуэток догу не сказались, по мнению Г. Гроота, никакие посторонние влияния. Статуэтки явились плодами «местной продукции», они характерны только для данного небольшого горного региона, жившего веками «собственной жизнь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дной из японских книг по истории сказано: «Никто не знает назначения догу и что они представляют собой. Возможно, они олицетворяют богов или духов со сверхъестественной сил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известно, все скульптурные памятники «джемон-периода» в древней истории Японии отличались строгим реализмом всех своих деталей... Так, может быть, в статуэтках догу отображены некие вполне реальные сущест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шлемах, которые прикрывают головы этих существ, видны очки. И не просто очки, а поляризационные, щелевидные! Такие очки применяются сегодня летчиками для высотных скафанд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ращает на себя внимание тот факт, что костюмы на всех без исключения статуэтках догу надуты! Невольно приходит в голову шальная, диковатая мысль, что перед нами очень древние изображения «людей», которые имели понятие о сжатом воздух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одной из фигурок отчетливо различим дыхательный фильтр, очень похожий на наш с вами современный респиратор. Он изображен уже не в такой символической манере, как на среднеазиатском рисунке, а более чем реалистичес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временники каменного века воспроизвели на статуэтках догу во всех деталях не только устройство герметического шлема, но и многочисленные элементы соединения на «надутых костюмах». Перед нами типичные скафандры. На плечах одной из фигурок с поразительным реализмом изображены крышки люков с болтами и зажимными устройств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ие механизмы, спрашивается, осматривали через н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нтузиаст исследования «древних космических костюмов» К. Зайссиг из США передал фотографии статуэток догу в Американское управление аэронавтики и космических исследова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какой ответ получил 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ши обозреватели считают, что предположения об армированном костюме, представленном в документах, которыми вы нас снабдили, очень интересны. Они заявляют, что примерно подобный костюм был недавно разработан и доставлен в Центральное управление укомплектования космических кораблей и что этот костюм теперь там «доводится до ума». В дополнение сообщаем, что различные компоненты, перечисленные в вашем сообщении и показанные на фотографиях, — такие, как средства связи, приспособления оправы очков, гибкие суставы и шаровые шарниры, — включены в «жесткий костюм» Центрального управления укомплектования космических корабл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вою очередь, А. Казанцев в своей статье пишет: «Костюм, показанный на стутуэтках догу, состоит из двух частей: жесткой и мягкой, надувной. Возможно, что в его рукавах двигались не просто руки, а манипуляторы, Конец руки у почти каждой статуэтки напоминает механический захват. Эти манипуляторы двигались в мягких рукавах, их механизмы можно было осматривать через плечевые люки. То же самое можно сказать и о «ногах». Может быть, пришельцы были мало приспособлены для наших условий и передвигались с помощью механических приспособлений, приводимых в действие специальными сервомеханизмами. Что за существа могли жить и перемещаться в таких костюм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то они? Отку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удно сказ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идимо, на Земле для них было слишком светло, потому что они носили специальные солнцезащитные щелевые очки. Значит, их планета или была удалена дальше, чем Земля, от своего светила, или же их звезда слабее нашего Солнца. Если они пользовались сервомеханизмами для передвижения — значит, на их планете сила тяготения меньше. И наконец, последнее: рукава и штанины на их костюмах надуты. Стало быть, атмосфера неизвестной планеты могла быть более плотной, чем земна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ЕНОМЕН НЛО ГЛОБАЛЕ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журнале «Смена» (1967. № 7) была опубликована статья астронома Ф. Зигеля «НЛО — что это такое?» Рассказываемое в статье иллюстрировалось на страницах журнала пятью уникальными фотографиями «летающих тарело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 Зигель, ныне, увы, покойный, писал: «Прежде всего, существует ли вообще эта проблема? Есть ли бесспорные факты, говорящие о реальности НЛО? Более двух десятилетий назад, в мае 1942 года, впервые появились сведения о странных дискообразных объектах, напоминавших тарелки, которые видели как с самолетов, так и с поверхности Зем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блюдатели отмечали, что многие НЛО развивают огромные скорости и непереносимые для земных организмов ускорения. К категории НЛО были отнесены также непонятные, мчащиеся по ночному небу огни и таинственные светящиеся шары разного цвета. Отмечали свечение летающих дисков, которое менялось по интенсивности и цвету. Было замечено также, что в отдельных случаях НЛО вызывали местные магнитные возмущения — в их присутствии стрелка компаса, например, беспорядочно колебала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достаточно типичный пример сообщений такого рода. В августе 1947 года два американских летчика видели «большое темное сигарообразное тело, контуры которого хорошо вырисовывались на фоне вечернего неба... Оно двигалось навстречу, и самолет едва избежал столкновения с ним, резко свернув в сторону. Темный предмет пронесся мимо». Была предпринята попытка догнать его, но она не увенчалась успехом. Спустя четыре минуты загадочный объект исче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угие американские летчики в июле 1948 года встретили бескрылый «самолет» сигарообразной формы. «Этот предмет, — сообщает один из них, — летел прямо на нас, и мы резко повернули влево... Потом тот «пилот», словно вдруг заметив нас и желая скрыться, задрал нос своей машины, взмыл в облака и выпустил сзади колоссальный сноп пламени, так что наш «ДС-30» даже закачался от этого мощного выхлоп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колько раз другие американские летчики при других обстоятельствах пытались атаковать НЛО, но те неизменно уходили от преследования, развивая огромные скорости и стремительно маневрируя. В отдельных случаях преследование заканчивалось гибелью самолета, как это было с капитаном Т. Мантелом 7 января 1948 года. Перед своей гибелью Мантел сообщил по радио: «Иду на сближение... Эта штука по виду металлическая и огромных разме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наменитый американский астроном Клайд Томбо, открывший в 1930 году планету Плутон, однажды вместе со всей своей семьей наблюдал полет по небу странных прямоугольников, светившихся желтовато-зеленым светом. Это было 20 августа 1949 года. По словам Томбо, «за те несколько тысяч часов своей жизни, которые я провел, наблюдая ночное небо, мне не приходилось видеть ничего более странного и удивительн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65 и 1966 годах, сообщает Ф. Зигель, количество наблюдений НЛО резко возрос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лишь несколько приме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3 января 1965 года с научных антарктических станций Чили и Аргентины заметили в воздухе загадочный светящийся предмет, окраска которого менялась от красной к зеленой, затем желтой, голубой, белой и, наконец, оранжевой. Световые изменения, растянувшиеся на несколько минут, сопровождались радиопомехами, хотя магнитных бурь в это время не бы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общения о наблюдениях НЛО поступили в том же году из Англии, Франции, Португалии и других стран. Летом 1965 года над аэродромом Канберры, столицы Австралии, появился парящий предмет, который дежурные аэропорта на контрольной башне видели вполне отчетливо. Он висел над аэродромом около сорока минут и исчез лишь тогда, когда к нему был послан самолет для опознания. Вблизи Канберры, где располагается Тинбинбиллская космическая станция слежения, загадочный предмет был замечен незадолго до того, как станция слежения начала получать сигналы с автоматического межпланетника «Маринер-4». Но с появлением таинственного объекта возникли необычные трудности в наводке на сигнал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ЛО наблюдались не только визуально, но и на экранах радиолокаторов. Все в том же 1965 году, по сообщению агентства Юнайтед Пресс, радиолокаторы в штате Оклахома зафиксировали вечером 1 августа четыре неопознанных предмета, летавших на большой высоте. Они стремительно пронеслись в атмосфере над штатами Канзас и Колорад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Москве в июне 1965 года состоялся международный коллоквиум по микроструктуре атмосферы, на котором обсуждалась природа так называемых «ангел-эхо» — странных объектов, фиксируемых радиолокаторами. Их постоянно наблюдали и советские ученые — сотрудники Центральной аэрологической обсерватории под Московй. По сообщению кандидата физико-математических наук А. Горелика, НЛО зарегистрированы не только в СССР, но и радиолокационными установками США, Австралии, Индии, Японии. Как установлено, неопознанные таинственные летающие предметы не могли быть роями насекомых, семенами растений, стаями птиц, которые иногда отражаются на экранах радиолокаторов. Эти летающие предметы двигались зачастую против ветра и наблюдались тогда, когда не было ни птиц, ни насекомы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 последние два десятилетия, — пишет Ф. Зигель, — получены многие тысячи не вызывающих сомнений с фактической стороны наблюдений НЛО. Сведения поступили из двух десятков стран, и феномен НЛО сегодня нужно считать всеземным, глобальным. По-видимому, это обстоятельство было одной из причин, почему недавно, например, в США, как и в некоторых других странах, загадка НЛО признана научной проблемой. К ее решению привлечены высококвалифицированные специалисты — астрономы, физики, математики, социологи и друг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частник Международного математического конгресса осенью 1966 года в Москве, американский профессор Жак Балле опубликовал три обстоятельные научные монографии про НЛО. И хотя автор не склоняется к окончательному выбору какой-то определенной гипотезы, идея об инопланетном происхождении НЛО представляется ему заслуживающей внима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вестный американский астрофизик, директор Дирнборнской обсерватории профессор Д. Хайнек в предисловии к одной из книг Балле пишет, что лично он, как астроном, «давно уже пришел к убеждению, что от НЛО нельзя отмахнуться, как от бессмыслицы... Феномен НЛО глобален по своему характеру и привлекает к себе внимание многих разумных людей. В частных беседах многие ученые говорили мне о своем интересе и о желании глубже изучить эту проблему... Сообщения о наблюдениях НЛО не только поразительно сходны между собой. Они продолжают исходить от вполне уважаемых людей, а это требует проведения научных исследова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ИПОТЕЗЫ О ПРИРОДЕ Н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уществуют пять объяснений этого в высшей степени странного небесного феноме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ое объяснение: все сообщения о «летающих тарелках» и прочих НЛО — сплошной вздор, выдумка и мистификация недобросовестных люд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ая точка зрения, согласитесь, очень удобна, так как не требует никаких интеллектуальных усилий и убивает проблему в самом зародыше. Однако следует заметить ради справедливости, есть в ней и доля исти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шумихе, поднятой в американской, прежде всего, прессе вокруг «летающих тарелок», раздавались голоса и мистификаторов, и просто отъявленных плутов, авантюристов, решивших погреть руки на сенсации. Достаточно вспомнить пресловутого американского мистификатора Адамского, прославившегося своими скандальными интервью почти на весь мир. Этот прыткий молодой человек уверял, что ему удалось прокатиться в одной из «летающих тарелок»... на Венеру! Он якобы даже высаживался т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временный читатель прекрасно знает, что высадка человека на поверхность Венеры невозможна в принципе. Советские автоматические зонды, совершавшие в восьмидесятые годы посадки на эту планету, зарегистрировали возле ее поверхности колоссальное атмосферное давление и температуру венериан-ского, смертельно опасного для человека «воздуха», достигающую нескольких сотен градусов по Цельс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ходились во все той же Америке ловкачи, несложным фототрюком превращавшие подброшенную вверх шляпу в таинственного «гостя из космоса». Фальшивых фотографий НЛО было опубликовано в свое время весьма немало. Лишь тщательный лабораторный анализ их негативов позволил установить, что они — имено фальшивки, а не что-либо ино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огульное отрицание феномена НЛО как реального явления может быть на руку лишь людям, вообще не желающим задумываться над теми или иными «таинственными загадками природ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сожалению, почти на всех поворотных пунктах истории науки новые факты и идеи, как правило, отрицались, объявлялись вздором. Так, например, до 1803 года падение камней с неба отрицалось даже таким великим ученым, как Лавуазье. По заключению французских академиков, сделанному ими в 1772 году, «падения камней с неба физически невозможны», и это явление «ничем разумным объяснить нельз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зражения же тех, кто доказывал реальность метеоритов, объявлялись антинаучным бредом, «глупостью, не заслуживающей даже опроверж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ли вот вам второе объяснение загадки феномена НЛО: эти объекты существуют, но на самом деле они не то, чем кажутся. НЛО — всего лишь оптические иллюзии, связанные с аномальным распространением света в земной атмосфере, подобно радуге, гало, ложным солнцам или бликам на вод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а точка зрения усердно пропагандировалась американским астрономом Д. Мензелом в его книге «О летающих тарелках», написанной по заданию ЦРУ и изданной, между прочим, в переводе на русский язык в нашей стра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 чтении книги Д. Мензела невольно испытываешь глубокое разочарование, ибо автор не дает сколько-нибудь убедительного толкования загадочных небесных феноменов. Поэтому когда книгу «О летающих тарелках» пытаются представить читателям как солидный научный труд, как некую обстоятельную «оптическую теорию НЛО», то эти рекомендации выглядят не более чем заблуждение. Загадка НЛО не может быть объяснена средствами атмосферной оптики. Природа этих явлений гораздо сложн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етье объяснение феномена «летающих тарелок»: НЛО — новые секретные летательные аппараты одной из земных держа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ое время такая точка зрения была весьма распространена. В Пентагоне и даже на правительственном уровне в США всерьез обсуждались слухи, что над страной летают некие сверхсекретные советские аппараты. Позже эта нелепая версия отпала, и сейчас у нее уже нет приверженце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твертое объяснение: НЛО — неизвестное явление природ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кружающий нас материальный мир бесконечно многообразен и сложен. Несомненно, что непознанных явлений природы неизмеримо больше, чем понятых и изученных. Может быть, и на самом деле НЛО — что-то совсем новое, неведомое, какой, скажем, явилась нам радиоактивность в конце прошлого ве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ая точка зрения, безусловно, заслуживает внимания. Она стимулирует научное изучение НЛО, и в этом ее большая ценнос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мериканский журнал «Авиэйшн уик энд спейс текнолоджи» в статье, опубликованной в октябре 1966 года, заявляет, что изучение результатов наблюдений НЛО дает основание предполагать: они есть не что иное, как плазма, состоящая из ионизированных частиц воздуха и заряженных частиц пыли. Авторы статьи ссылаются на опыты по созданию искусственной плазмы. Они проводят аналогию между характеристиками плазмы и свойствами Н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университете в Чейпел Хилле, штат Северная Каролина, США, была получена искусственная плазма при создании дугового разряда в стеклянной трубке, из которой частично выкачан воздух. Форма и цвет плазмы менялись при изменении напряжения постоянного тока, подводимого к электродам. При этом плазма то находилась в неподвижном состоянии, то быстро вращалась, а то и исчезала совсем. В общем, вела себя, точь-в-точь как Н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вестно, что плазма всегда меняет свой цвет при изменении уровня внутренней энергии. Видимо, это явление и наблюдали очевидцы, когда у них на глазах НЛО меняли свой цв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еще один любопытный вывод делают авторы статьи. Наблюдения, произведенные с помощью радиолокаторов, показывают, что НЛО появляются только в пределах земной атмосферы. Это свидетельствует, по их мнению, о несостоятельности предположения о внеземном происхождении неопознанных летающих объек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конец, последнее объяснение феномена — пятое: НЛО — летательные аппараты инопланетян, исследующие Землю и конечно же нас, грешных, живущих на н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оронники этой точки зрения обращают внимание на огромные скорости и ускорения НЛО, недоступные для современных земных летательных аппаратов и непереносимые для земных организмов. Они указывают на огромное количество сообщений не просто о наблюдениях НЛО, а о встречах людей с их экипаж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поминавшийся Д. Хайнек, директор Дирнборнской обсерватории, пишет: «Для большинства ученых, знакомых с темой феномена НЛО только в результате беглого просмотра популярной литературы, эта область кажется «запретной». Летающие блюдца — вот вздор, продукт незрелых, увлекающихся или даже расстроенных умов, поле действия псевдоученых и мистиков, любимое детище людей с «трещинкой в котелке»!... К сожалению, ученые, драпирующиеся в свое достоинство, нередко отказываются изучать сообщения. Однако многие из моих коллег, оставившие эту драпировку достаточно давно, присоединились ко все растущим рядам озадаченных ученых: частным образом они серьезно интересуются феноменом, но публично предпочитают, как и сами НЛО, оставаться неизвестными. Они не желают стать предметом насмешек и издевательств. Но они ищут, ищут ощупью, рассматривая те идеи, которые кажутся фантастическими и странными... Я не могу отделаться от феномена НЛО, просто пожав плечами. Я начал чувствовать, что в науке XX века появилась тенденция забывать о том, что в дальнейшем будет наука XXI века и даже XXX, с позиций которых наши познания о космосе могут показаться совсем другими, чем кажутся нам сейчас. Мы страдаем, вероятно, провинциализмом во времени, а этот вид чванства всегда бывает отвратительным для потомст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ДЕЖНЫЕ НАБЛЮД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рнемся, однако, от гипотез к журнальным публикациям 1967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выше уже указывалось, на Международном математическом конгрессе 1966 года в Москве выступил с докладом профессор Ж. Валле из США, к тому времени автор уже нескольких книг про феномен НЛО. Писатель-фантаст А. Казанцев каким-то образом попал на конгресс в качестве слушателя. Уж что он там, писатель, понял из услышанного, не знаю. Зато точно знаю другое: он познакомился с Жаком Валле и пришел в восторг от его кулуарных рассказов о «летающих тарелк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т момент как раз готовилась к публикации в «Технике — молодежи» статья А. Казанцева «Визитные карточки с других планет?» Автор статьи сообщил об этом факте американскому ученому и предложил ему написать в соавторстве — за двумя подписями: Казанцева и Валле — еще одну статью на ту же тему для того же журна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ак Валле согласи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атья была написа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а появилась в августовском номере «Техники — молодежи» за 1967 год и называлась «Что летает над Земл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татье использовался термин «УФО», а не «Н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 самого последнего времени солидному ученому считалось просто неприличным всерьез говорить об УФО, — писали авторы статьи. — Однако сейчас положение изменилось. Видный американский астроном доктор Дж. Аллен Хайнек почти двадцать лет был научным консультантом ВВС США по УФО. И хотя по долгу службы ему почти всегда удавалось объяснить УФО — а их было зафиксировано не меньше трех тысяч, несколько объектов так и остались неопознанны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один из случаев наблюдений НЛО, который взят из архива Хайне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5 августа 1966 года офицер военно-воздушных сил из команды ракетчиков Северной Дакоты внезапно заметил, что его радиоприемник прекратил работу. Он находился в бетонной камере на глубине 60 футов под землей. Наблюдатель с поверхности сообщил, что видит УФО высоко в небе. Радарная команда засекла УФО на высоте сто тысяч футов. Затем на небе показался второй УФО, существование которого также подтвердили радарные установ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угой случай произошел вблизи той же базы несколькими днями ранее. Полицейский офицер — надежный свидетель — при полном дневном свете увидел, как по низу холма на высоте десять футов над землей, переваливаясь из стороны в сторону, плывет таинственный светящийся объект. Он парил возле холма около одной минуты, потом двинулся к небольшому полю и, наконец, быстро исчез в облак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айнек настаивает на необходимости строго научного изучения всего, что связано с феноменом неопознанных летающих объек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же сейчас установлено, что многие отчеты базируются на подлинных фактах», — пишут в своей статье А. Казанцев и Ж. Валл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6 января 1958 года вблизи острова Тринидад более ста матросов и офицеров бразильского военного корабля наблюдали над морем и берегом появление и стремительное передвижение «летающей тарелки». Ее полет был отснят на фотопленку. Экспертиза снимков, сделанных с борта профессиональным фотографом, отвергла подозрение в поддел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чером 3 мая 1957 года две автоматические камеры одного американского астронома-любителя всю ночь напролет фотографировали небо. Анализ фотографий показал, что какой-то светящийся объект с характерными световыми выступами оказался в поле зрения инструментов в 22 часа 38 минут. Другой объект появился в 22 часа 41 минуту. След, оставленный на фотопленке неизвестными источниками, не совпадает со следами метеорита или самолета. Этот феномен остался необъясненн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оябре 1957 года многие жители Тулузы наблюдали таинственный светящийся объект в виде яркого оранжевого диска с подобием купола наверху. Диск вращался и быстро двигался по небу. Астроном Тулузской обсерватории увидел объект в телескоп.</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что он записал в журнале наблюде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ветящееся желтое пятно второй звездной величины, эллиптической формы, абсолютно не мерцающее, с краями, очень отчетливо видимыми на небе и оставляющими за собой короткий сле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здним вечером 26 октября 1958 года два американца увидели неизвестный неподвижный предмет, паривший на высоте около пятидесяти метров над металлическим мостом возле озера Раввен Дам севернее города Балтимора, штат Мериленд. Объект казался большим, плоским, светлым, эллиптической формы. Наблюдатели, сидевшие в этот момент в автомобиле, решили подъехать поближе к объекту, чтобы получше рассмотреть его. Когда их автомобиль уже почти подъехал к мосту, в нем внезапно отказала вся электрическая система. Машина остановилась как вкопанная. Фары и лампочки на пульте управления потухли, двигатель заглох. Водитель попытался завести мотор, но безрезультат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гда пассажиры вышли из автомобиля и около полминуты наблюдали за объект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яркой вспышки послышался громкий шум, похожий на удар грома. Люди ощутили дуновение теплого ветра. Объект с огромной скоростью начал подниматься вертикально вверх и исчез из виду за несколько секунд. Свидетели вернулись к своей машине и без всяких затруднений завели 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Казанцев и Ж. Валле пишут: «Уместно вспомнить и странные неопознанные спутники Земли, по крайней мере один из которых движется в противоположную сторону, чем все запущенные в СССР и США... Подобные объективные наблюдения очень трудно интерпретировать как обычные явления природы. Даже американский астроном Мензел, объяснявший все явления УФО атмосферными эффектами и иллюзиями, вынужден признать, что имеются случаи, которые и он с помощью своего метода объяснить не мож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может быть, феномен «летающих тарелок» связан с посещением Земли инопланетными кораблями, зондами или автоматическими аппарат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65 году вьшла в свет в Нью-Йорке книга «Разумная жизнь во Вселенной», написанная К. Саганом и И. Шкловским. Авторы книги признают не только существование внеземных цивилизаций, но и возможность многократного посещения Земли космическими пришельцами за время ее истории, в том числе и за время существования человеческой цивилизации. Нельзя пройти мимо многочисленных преданий и письменных памятников человеческой культуры, где в той или иной форме упоминаются сыны неба, сыны солнца, летающие драконы, огненные колесницы и другие символы или образы возможных гостей из космоса. Такие ссылки можно найти в сказаниях Японии, Китая, Индии, древнего Вавилона, Древней Греции, Египта, Израиля и древних латиноамериканских народ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едовательно, вполне допустима мысль о посещении Земли космическими пришельцами и в наши дни. Известный академик из Белоруссии В. Ф. Купревич высказывается на сей счет более чем определенно: «Кто знает, может быть, инопланетяне и сейчас посещают Землю, но не вступают в контакт с нами. Почему? Я, например, сомневаюсь в том, что современный уровень интеллектуального развития человека не может быть превзойден в такой степени, что мы, современные люди, с этого нового уровня выглядели бы не умнее наших предков — пещерных жител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м кажется, — пишут, в свою очередь, А. Казанцев и Ж. Валле, — что сейчас при отсутствии ясных физических теорий настало время серьезно обсудить и космическую гипотезу УФО, допустив, что рассматриваемые объекты являются космическими зондами из других миров. Возможно, их пилотируют разумные существа или «мыслящие» кибернетические устройст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в 1967 году появились три первые «ласточки», три самые-самые первые в нашей прессе статьи о феномене НЛО, пунктирно обозначившие контуры проблемы. А потом на протяжении двадцати лет — с 1968 по 1988 год включительно — выливались на обозначенные контуры ушаты словесных помоев в советской печа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ЛЕСА СО СПИЦ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вайте не будем, так сказать, поспешно перешагивать через это двадцатилетие «мракобесия», огульного отрицания феномена НЛО и, перешагнув, вступать бодрым шагом в наши д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жде чем обратиться к дням сегодняшним, хочу познакомить вас с некоторыми сообщениями о наблюдениях НЛО, собранными мной в те самые «мракобесные» год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мните, я описывал выше огненное тело со «штурвалом со спицами» на древнем японском рисунке? Фотография рисунка сопровождала статью А. Казанцева «Визитные карточки...» в качестве одной из иллюстрац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вот, предлагаю вашему вниманию современные сообщения о полетах в небе подобных «штурвал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удо в небе» наблюдали, к примеру, ростовчанин М. Антонов и его друзья в Ставропольском кра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7 апреля 1982 года мы заметили, — сообщает Антонов, — ярко светившуюся точку, внезапно появившуюся над степью в небе. Вскоре от нее потянулся вниз «лепесток» белого цвета — нечто вроде прожекторного луча. Затем появился второй «лепесток», направленный вверх симметрично первому. «Лепестки» начали вращаться. Светящийся пропеллер стронулся с места, помчался по небу... В следующий момент «лепестки» преобразовались в нечто, похожее на «спицы», — во множество спиц. Жуткое и в то же время волнующее зрелище было: по небу, бешено вращаясь, катилось огромное колесо, «обод» и «спицы» которого ярко светили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лесо со спицами», утверждает Антонов, появлялось в небесах над той местностью и ранее. «Старожилы Ставрополья, — пишет он, — сообщили мне, что такие колеса они видывали неоднократно. Наблюдали якобы полеты «колес со спицами» и их, старожилов, отцы и деды... Один мой приятель-филолог, которому я рассказал об увиденном, выложил передо мной на стол сборники калмыцких и осетинских народных легенд и сказок. В них я обнаружил описания летающих по небу «огненных колес», в общем и целом похожих на увиденные мною и моими друзьями. Сказки и легенды, надо полагать, передавались из поколения в поколение. И значит, начало сериала многолетних наблюдений «колес» в той местности теряется во мгле ве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равним сообщение М. Антонова со сведениями, содержащимися в письме Г. Сакиева из города Орджоникидзе, полученном мною 16 апреля 1985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мы — и я, и моя жена, и дочь — опешили, когда увидели нечто вроде быстро вращающегося корабельного штурвала, катившегося по ясному небу над горами. «Штурвал» вдруг замер на месте и в мгновение ока превратился в диск с двумя длинными, торчащими из него лучами. Лучи втянулись в диск, а тот в течение трех-четырех секунд сжался до размеров звезды — яркой, ослепительной. И звезда истаяла в воздух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ли сопоставим с наблюдением Д. Самбекова, август 1980 года, город Нальчик. По словам очевидца, небесный феномен наблюдали, помимо него, еще как минимум сто человек — НЛО появился над городским рынком Нальчика. Был он похож на цветок ромашки, который, вращаясь, плыл в небе какое-то время над торговыми рядами рын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кто моргнуть не успел, — констатирует Самбеков, — как «ромашка» превратилась в шарик с двумя лучами, потом в звездочку, и звездочка пропа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феномен с явно устойчивыми характеристиками наблюдался в течение ряда лет, а может быть, если согласиться с Антоновым, и ряда веков в одной и той же местности, относительно невеликой по своей площади. Треугольник Ставрополь — Нальчик — Орджоникидзе охватывает собою примерно половину территории, известной как Северный Кавказ. Какими-либо иными современными сообщениями о «колесах со спицами», поступившими из других регионов страны, мы не располагаем. Вот почему можно чисто условно обозначить «колеса» как северокавказский тип Н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прашивается предположение: данный тип феномена по неясным для нас причинам имеет, во всяком случае в России, четкую географическую привязанность. Он проявляет себя во вполне определенной, вполне конкретной мест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любопытное сообщение с Дальнего Востока, то есть из другого региона. В августе 1982 года жители поселка Магдагачи Амурской области А. Кружалкин и К. Литовченко, ехавшие поздним вечером по лесной дороге на мотоциклах, увидели нечто необычное. Чуть в стороне от дороги внезапно вспыхнул в лесной чащобе яркий свет, и над тайгой всплыл объект, похожий на автомобильную фар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он преобразовался в «луч-хвост», который, в свою очередь, стал раздуваться и превратился в огромный сияющий шар. Продолжая увеличиваться в размерах, шар неспешно полетел по направлению к поселку Магдагачи... Мотоциклисты ринулись след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мотря на поздний час, жители поселка высыпали из домов на улицу. В небе над поселком завис гигантский шарообразный НЛО. Истошно лаяли, выли собаки... Объект провисел над крышами домов до четырех часов утра, потом взмыл вверх и, все более уменьшаясь в размерах, исчез в неб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ва свидетеля — Кружалкин и Литовченко — утверждают: они определенно видели, что «фара», состоящая, допустим, из плазмы, зажглась в таежной чаще внезапно. То есть плазменный объект возник вроде бы из ниоткуда — то не было его, а то вдруг он есть. Объект как бы вломился, вонзился в наш мир, прилетев в него... Из каких, спрашивается, краев? Из мира иного, что 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словно назовем момент появления «фары» в тайге «точкой вл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раз: сначала была «фара», то есть плазмоид малых размеров. И лишь потом начались озадачивающие преобразования в «луч-хвост», а из него — в шар. Между прочим, и в Ставропольском крае полет «колеса со спицами» начался с того же самого. На пустом месте возник звездообразный объект. Дальнейшие его превращения, нет слов, живописны, однако непонятны. Ясно одно — объект появился именно внезапно, словно бы рухнул в земные небеса, прорвав некую пленку между... Между ч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жду двумя мир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черкну попутно, что в письмах свидетелей обрисованных аномальных явлений нет ни слова про неблагоприятные погодные условия — про грозу, про гром, про молниевые разряды. Так что списать все эти явления по адресу шаровой молнии не удас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гипотезу о существовании неких, что ли, «отверстий» между мирами неплохо работают описания НЛО, сделанные Сакиевым и Самбековым. Оба они не видели, каким образом возник в небе объект, но зато видели, как он исчезал. Преобразования «колеса со спицами» — «штурвала», «ромашки» — шли в обратном порядке. Объекты последовательно превращались в диск с двумя лучами, потом в шар, потом в звезду, и звезда внезапно исчезала. Будто снова в точке — на сей раз «точке вылета» — лопалась некая перепонка, пленочка, появлялась в ней крохотная дырка. И объект нырял в нее, уходя, всасываясь... Куда? В мир иной? Или, сформулируем иначе, в тоннель, в тот мир ведущ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ЭТО ТАКО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еще одно сообщение — от гражданки Трифоновой из города Аткарска Саратовской области, апрель 1983 года:</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Расскажу вам, что случилось на днях с моим мужем Виктором. Поздней ночью он и его товарищ ехали на машине по проселочной дороге. Оставалось километров тридцать до Аткарска, как вдруг в небе появился огненный шар. За шаром, летевшим медленно и бесшумно, тянулся светящийся хвост, похожий на косын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том, — продолжала далее Трифонова, — они потеряли шар из виду и решили остановиться. Вылезли из машины и обалдели — эта штука висела в воздухе прямо над автомобилем, причем очень низко! Диаметром она была метров пять или шесть. Витя и его товарищ испугались. Бросились к машине, но едва завели мотор, как шар тут же начал снижаться и, совершив пируэт в воздухе, пошел прямо на них — на лобовое стекло автомобиля. Товарищ Виктора мгновенно заглушил мотор. Шар в ответ поднялся и опять завис над машиной... Так они, все более и более паникуя, несколько раз пытались завести двигатель и уехать от греха подальше, но шар не давал им сдвинуться. Едва начинал работать в машине мотор, как шар тут же быстро снижался. И это безобразие продолжалось в течение почти часа!... А потом шар вдруг снялся с места и быстро полетел куда-то в сторону, пока вовсе ни скрылся с глаз. Домой Виктор приехал в три часа ночи, сильно испуганный — сам не свой от переживаний бы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общение полковника Н. Петренко из Крыма несколько иного р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3 ноября 1983 года служащими различных рангов Военно-Морского Флота в вечерние часы над озером Донузлав на западном побережье Крымского полуострова наблюдался визуально и на локаторах объект овальной, четко очерченной формы с красными огнями сверху и зелеными внизу. Объект появился на небе внезапно и совершил ряд маневров над озером, а затем над побережьем Черного моря. На запросы наземных служб ВМФ был получен с аэродромов категорический ответ: «В данном районе нет ни одной единицы нашей техники». В воздух были подняты перехватчики. За мгновение до появления самолетов в районе нахождения объекта последний с очень большой скоростью улетел вертикально вверх и исчез из зоны видим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ля контраста с четким деловым рапортом военного человека приведу эмоциональное описание, сделанное девочк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было зимой, — писала десятилетняя Люда Черепанова из города Великий Устюг Вологодской области. — Мы с подружками гуляли вечером во дворе. Вдруг видим, в небе вспыхнула звезда желтого цвета. Она была величиной с копейку. Моя подруга Лена закричала: «Смотрите! Черти летя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везда летала над нами кругами. Мы испугались и разбежались в разные стороны. С неба послышалось шипение. Потом что-то со звоном ударилось о мерзлый снежный наст на дворе. И мы увидели, лежит на земле какая-то штука. Она была круглая, похожая на тарелку, положенную донышком вверх. А ближе к краю тарелки торчал на ней сверху маленький фонарик. Он мигал красным светом. Размеры тарелки — два моих шага. Внутри нее что-то жужжало, как шмел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ена сказала: «Сейчас черти выйдут!» Мы в страхе разбежались по домам и рассказали родителям о том, что видели. Куда потом подевалась эта штука, мы не знаем... На другой день утром мы увидели на том месте, где штука лежала, лунку в ледяном насте. В ней были видны прошлогодняя трава и земл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ой НЛО наблюдала девятиклассница Таня Волощенко из Ростова-на-Дон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августе 1983 года это случилось. Я стояла поздним вечером на балконе нашей квартиры на пятом этаже, как вдруг над домом вспыхнул в небе ослепительный свет. Я зажмурилась от неожиданности. Открываю потом глаза и вижу: висит в небе прямоугольник, весь белый-белый и яркий-яркий. Я позвала маму, которая, испугавшись моего истошного крика, прямо-таки пулей вылетела на балкон. И тоже увидела тот прямоугольни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строки из письма, подписанного ответственным работником Совета Министров Чечено-Ингушской АССР К. Гугневым из города Грозн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981 год. Лето. Мы с товарищами вчетвером отправились на машине на рыбалку. Дело было недалеко от Гудармеса, районного центра в ЧИАССР. День клонился к вечеру. Машина неслась по шоссе, я сидел рядом с водителем. И вдруг впереди как бы из ниоткуда появился яркий круглый светящийся объект. Он тут же начал медленно снижаться. Я попросил остановить машину. Мы вышли из нее и стали наблюдать за происходящим. Объект внезапно перестал планировать и замер в воздухе. Вокруг него образовался кольцеобразный, правильной формы дымчатый круг, словно объект выпустил из себя какие-то газы. Кольцо оставалось видимым в течение примерно минуты, потом растаяло. А огненный шар стремительно улетел тут же вдаль и скрылся за горизонт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роцитированных сообщениях, несмотря на разность стиля, возраст наблюдателей, обстоятельства и т. п., есть интересная закономерность. Что ни факт, то внезапное, на пустом месте, появление Н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прочем, не всегда на идеально пуст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ханизатор А. Шнеезон из Карагандинской области пишет следующее. Весной 1985 года, когда он вел сев яровых культур на совхозном поле, прямо перед трактором вспучилось в безоблачной небесной выси ярко-голубое пятно — дымчатое, круглое. В следующее мгновение строго из центра пятна медленно поперло нечто, смахивающее, по словам Шнеезона, на черную сосульку. Едва «сосулька» из пятна выдавилась, пятно сжалось в точку и исчез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сосулька» улете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гадочное пятно, из которого появился не менее загадочный объект... Что это такое? Каково назначение пятна? В чем его суть, смысл? Не отверстие ли это, невольно напрашивается предположение, в мир иной, на котором время от времени поднимается заслонка? А если не отверстие, то тогда чт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ИНСТВЕННЫЕ ДИРИЖАБЛИ И АЭРОПЛА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ыло бы ошибочным думать, что неопознанные летающие объекты наблюдались в земных небесах лишь в течение последних пятидесяти лет. «Хроника необъяснимого» XX века буквально нафарширована сообщениями о наблюдениях разнообразных странных летательных аппара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асть этих сообщений проанализирована в обширной статье А. Белецкого и В. Вилинбахова «Нашествие с неба», опубликованной относительно недавно. Авторы статьи приводят любопытнейшие короткие информации, которые в начале нашего века появлялись на страницах как русских, так и зарубежных газ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ондон. Палата общин. Черчилль, отвечая на вопросы, заявил, что вечером 1 ноября 1912 года над Ширнесом пролетел воздушный аппарат; было велено направить на него прожекторы; аппарат не спускался; не обнаружено признаков его национальной принадлеж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тербург. Таинственные аэропланы. Министерства военное и внутренних дел обратили внимание на участившиеся случаи полетов в Юго-Западном крае таинственных аэропланов. По справкам, наведенным воздухоплавательными обществами и военными властями, выяснилось, что полеты совершали не русские авиаторы. Теперь министерства внутренних дел и военное собирают материалы для издания циркуляра, предписывающего сельской полиции принуждать всех замеченных авиаторов опускаться на землю под угрозой стрельб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ухарест. Румынским правительством воспрещен на время с 1 января по 1 июля 1913 года перелет иностранным воздухоплавателям румынской границы с предварением, что к нарушившим такой запрет воздухоплавателям, не опустившимся немедленно по предъявлении к ним о том внизу сигналом требований, будут применяться меры воздействия вплоть до боевой стрельбы включитель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на. Корпусные командиры в Пшемышле и Львове разрешили стрелять в иностранные аэропланы, ибо таковые в декабре и январе часто показывались над Пшемышлем, Ярославом и Краков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же произошло? — вопрошают в своей статье А. Белецкий и В. Вилинбахов. — Чем были вызваны эти официальные сообщения в газетах? Ведь все они относятся к концу 1912 — началу 1913 года, то есть к периоду, когда авиация находилась еще в зачаточной стадии своего развития. В распоряжении самых развитых государств находились лишь десятки аэропланов весьма несовершенной конструкции, летавших на небольшие расстояния и только в хорошую погоду. Ни о какой стратегической разведке с воздуха даже мысль еще никому не приходила тогда в голову, а военное использование дирижаблей и аэропланов в лучшем случае ограничивалось наблюдением за передвижениями войск на поле боя и бомбометани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что же тогда могло вызвать такое сильное беспокойство в европейских столиц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азета «Одесские новости» писала 22 ноября 1912 года: «До сих пор мы были знакомы с морскими и сухопутными демонстрациями, теперь же приходится впервые встретиться с воздушной демонстрацией Германии над Англией. В начале ноября над английским укреплением Ширнес у входа в устье реки Темзы неожиданно появился дирижабль типа «Цеппелин», принадлежавший германскому воздушному флоту. Дирижабль прошел над устьем Темзы со скоростью около 90 километров в час и затем скрылся по направлению к Ла-Маншу. Появление дирижабля вызвало понятную тревогу в английских сферах и даже привело к запросу в парламенте, который внес депутат Джойсон-Гикс. До сих пор министерство на запрос не ответило, но расследованием установлено, что многие видели таинственный дирижабль... Нечего и говорить, что подобный рейс «Цеппелина» в Англию и обратно показывает прежде всего блестящее состояние германского воздушного флота и доказывает, что германские дирижабли, кроме официальных рекордов, имеют еще неофициальные, которые значительно выше. Над этим фактом стоит призадумать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винения такого рода в адрес Германии в связи с полетами неизвестных летательных аппаратов широко печатались газетами вплоть до 26 февраля 1913 года. Именно в этот день было опубликовано официальное опровержение «нелепых слухов», с которым выступило германское правительств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провержении говори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германских официальных кругах со всей ответственностью заявляют, что таинственные воздушные призраки в Англии не могут иметь германское происхождение. Германское правительство озабочено тем, чтобы отделаться от всех легенд по этому поводу, и склоняется к трактовке дела как потенциально опасного для англо-германских отношений. Ни один германский военный или военно-морской дирижабль никогда не посещал Англию и ни один из рейсов любого германского дирижабля не мог стать причиной слух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ояснениях к официальному опровержению немецкие газеты сообщали: «Какой-либо секретный рейс дирижабля в Англию и обратно невозможен. Места расположения всех германских дирижаблей известны, их передвижения происходят на виду у публики, тысячи людей наблюдают каждый полет... Кроме того, германский воздушный корабль не смог бы пройти незамеченным над густонаселенными районами Бельгии и Голландии... Рейс в Англию и обратно невозможно осуществить между заходом и восходом солнца... Независимо от всех перечисленных трудностей Германия не сможет приобрести что-либо посредством таких авантюр, которые лишь могут снабдить недоброжелателей материалом для агитации против нее сам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йствительно, печать того времени указывала: «Существуют пока два препятствия к осуществлению воздушного передвижения — малый радиус действий и опасность пол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началу 1913 года германские вооруженные силы обладали всего четырьмя дирижаблями типа «Цеппелин». Любой из них мог находиться в воздухе без посадки не более одних суток. Следовательно, совершить фантастический для тех лет по скорости полет до Англии и обратно за одну ночь эти дирижабли практически никак не мог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ерманское официальное опровержение вполне удовлетворило английскую сторону. После его появления дружные обвинения Германии в причастности к таинственным полетам полностью исчезли со страниц газет... Однако полеты «воздушных призраков» продолжались! И не только над Англи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России, указывают в своей статье А. Белецкий и В. Вилинбахов, 24 декабря 1912 года над деревней Северж Варшавской губернии летал ночью неизвестно откуда появившийся аэроплан с двумя огнями, который долго кружил над деревней и наконец улетел прочь по направлению к государственной границ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8 декабря того же года вечером в окрестностях города Каменец-Подольский той же губернии наблюдались два аэроплана с прожектор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еще одно английское сообщение — из Дувра: «Какая-то летательная машина, которая, полагают, была дирижаблем, прошла над городом перед рассветом утром в субботу 4 января 1913 года. Заявляют, что аппарат нес свет и пришел с моря, летя над ним в северо-восточном направлении. Форму машины невозможно было различить... Служащий корпорации Джон Гоббс заявил, что увидел эту машину около пяти часов утра. Вначале его внимание привлек шум двигателей, и когда он взглянул в направлении, из которого шум исходил, то увидел какой-то свет, двигавшийся с очень высокой скоростью со стороны моря. Когда эта машина пролетала над городом, шум ее двигателей был хорошо слышен. Его также слышали господин Ленгли и констебль полиции Перс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18 января 1913 года вновь из Каменец-Подольского сообщалось: «Третий день над городом появляется светящаяся точка. При наблюдении кажется, что она меняет свою форму, затем медленно приближается к горизонт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ЗДУШНЫЕ ПРИЗРА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8 января того же года над английским городом Ливерпулем появился поздним вечером некий крупный летательный аппарат. Он нес ослепительно яркий свет, похожий на горящую фару больших разме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30 января над российским городом Белостоком пролетел аэроплан с двумя прожекторами. Он несколько раз «ощупал» лучами своих прожекторов город, причем почему-то особенно долго полосовал лучами здание железнодорожного вокза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6 февраля над железнодорожной станцией Слободка Юго-Западной железной дороги был тоже замечен аэроплан с несколькими разноцветными прожектор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т же день некий неопознанный летательный аппарат совершил посадку близ села Карпинены Кишиневского уезда. К месту его посадки примчался вскоре... наряд местной полиции! Увы, полицейским не удалось подняться на борт летательного аппарата. Едва они приблизились к нему, как аппарат сорвался с места и стремительно улетел проч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2 февраля капитан английского парохода «Сити оф Лидс» Ланди и второй офицер Уильяме наблюдали в небе над Ла-Маншем какой-то крупный воздушный корабль. Дело было ночью. Луна светила ярко. И они отчетливо видели этот корабль, летевший в небе по направлению к Англ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5 февраля вечером неизвестный воздушный корабль с ярким огнем появился сначала над английским прибрежным городком Хорнси, а потом над большим соседним городом — портом Халле. Толпы жителей в центре Халле наблюдали за передвижениями аппарата более часа. Очень хорошо были видны горящие огни на борту «воздушного призра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устя два дня английские газеты сообщили: «В Ливерпуле вновь видели то, что склонны считать дирижаблем. Предполагаемый воздушный аппарат наблюдался вечером в течение пятнадцати минут. Очевидцы сообщили, что они ясно слышали шум мотора. Впервые замеченный, этот корабль находился на большой высоте, и его огни походили на яркую звезду... Вскоре люди смогли рассмотреть форму корабля, опустившегося затем пониже. Он кружил над районом с очень большой скоростью до тех пор, пока окончательно не направился в сторону северной окраины гор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марте 1913 года русские газеты писа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Целый ряд телеграмм с различных станций Юго-Западной железной дороги снова сообщает о появлении таинственного «аэроплана». На этот раз телеграммы настолько категоричны и последовательны, что им приходится верить. Очевидно только, что на этот раз мы имеем дело с австрийским дирижаблем, так как на аэроплане прожекторы не могут быть установлены, а все телеграммы, подтверждая одна другую, сообщают, что «аэроплан освещал станции прожектор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азеты сообщали дал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8 марта в управлении Юго-Западной железной дороги получены две телеграммы следующего содержания: «Над станцией Ракитино в 7 часов 30 минут утра медленно и очень низко пролетел воздушный шар больших размеров». Вторая телеграмма гласит: «В 9 часов утра над станцией Белозерье пролетел аэроплан, опустился на землю, простоял минут пять и улетел». Администрация в связи с участившимися случаями появления в районе Юго-Западной дороги «неизвестных» авиаторов усилила охрану. Полиции даны особые указа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вестия, опубликованные в газетах тех лет, говорят о том, что объекты чаще всего наблюдались в темное время суток. Уже одно это может убедительно свидетельствовать, что речь идет не об обычных аэропланах и дирижаблях, поскольку ночные полеты были тогда совершенно невозможными из-за несовершенства техники. Даже в начале второй мировой войны к ночным полетам допускались лишь самые опытные пилоты. А в годы, скажем, первой мировой войны ночные полеты вообще не проводили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одавляющем большинстве сообщений 1912 и 1913 годов упоминаются «огни», «прожектора». Отмечается также, что объекты делали крутые резкие развороты в воздухе, могли зависать на одном месте в нем, летать с большой скоростью на огромной высоте, совершать кратковременные посадки на землю, причем, обратите внимание, в ночной темноте да к тому же зим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мментируя все это, А. Белецкий и В. Вилинбахов в своей статье пишут: «Весь комплекс уточняющих деталей показывает, что характеристики таинственных воздушных объектов ни в коей мере не отвечают авиационной технике начала века в целом и свидетельствуют о том, что определения «аэропланы» и «дирижабли» использовались свидетелями лишь по аналогии с новыми, модными для того времени средствами передвижения. С уверенностью можно говорить о том, что объекты, поразившие своими полетами людей в 1913 году, не являлись дирижаблями или аэропланами, а были чем-то совершенно ин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обные наблюдения продолжались и после 1913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пример, в 1933 — 1934 годах появление «таинственных аэропланов» вызвало настоящую панику во всей Скандинавии. Как и в 1913 году, «аэропланы» совершали свои полеты в самое суровое время года — зимой. Сильные снежные бури, метели и густые туманы упоминаются во многих сообщениях. Но, несмотря на непогоду, загадочные «воздушные призраки» маневрировали в небесах низко над землей и морем, кружились над деревнями и железнодорожными станциями, освещая их сквозь метельную круговерть лучами своих мощных «прожекторов». Для перехвата НЛО неоднократно поднимались в воздух истребители ПВО Швеции, Норвегии и Дании. Правительства этих стран проводили широкие, но безуспешные расследова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амолетам-перехватчикам не удалось догнать ни один НЛО с «прожекторами» и принудить его совершить посадку на земл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ЛО, ПРОНИКШИЙ В КВАРТИР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теперь приведу современный рассказ, записанный мной лично со слов Галины Каморской, женщины средних лет из Алма-Аты. Ее рассказ крайне интересен тем, что с неопознанным летающим объектом Каморская столкнулась в стенах своей собственной квартиры.</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Это случилось примерно в феврале или марте 1990 года, — вспоминает она. — Легла я поздним вечером спать. Выключила свет в комнате, укрылась одеялом и только начала дремать, как что-то заставило меня открыть глаза. Это «что-то» можно сравнить с легким шлепком невидимой ладони по лбу. Я лежала в тот момент на боку спиной к сте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крыла глаза, — продолжает вспоминать Галина, — и в первый момент не поверила тому, что увидела. Гляжу, на фоне платяного шкафа, стоящего в комнате у противоположной стены, висит в воздухе зеленый треугольник, сотканный как бы из толстых полупрозрачных паутино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алина трижды сморгнула, решив, что ей померещилось. Потом протерла пальцами веки. Но странное видение не исчез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еугольник недвижимо застыл в воздухе напротив изголовья ее постели. Его верхний угол был нацелен строго в потолок. Стороны зеленого треугольника, прилегавшие к этому углу, были прогнуты вовнутрь фигуры, похожие на дуги. А нижняя, обращенная к полу сторона, напротив, была выгнута из фигуры наружу, свисая из нее вниз наподобие брюш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арящий на фоне шкафа объект состоял из нескольких сегментов — из разновеликих по размерам треугольничков, вложенных друг в друга наподобие матрешек. Фигура была не объемной, а словно бы нарисованной, по наблюдениям Галины, на некой невидимой плоскости. Она слабо светилась.</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Складывалось такое впечатление, — говорит Каморская, — что треугольник был нарисован методом компьютерной графики; все его зеленые линии были «пропечатаны» идеально. Размером он был с ладон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езапно, к ужасу Галины, треугольник стронулся с места. Он неторопливо взлетел строго по вертикали вверх, и женщина тут же почувствовала, как какая-то сила оторвала ее от постели. Полностью обездвиженная, парализованная неведомой этой силой, Каморская в следующую секунду осознала себя висящей в воздухе над тахтой. Она зависла, по ее словам, прямо напротив треугольника.</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Перепугалась я так, что чуть сознание не потеряла от страха, — вспоминает Каморска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треугольник — вновь строго по вертикали — медленно опустился и замер в воздухе на прежнем месте. Одновременно обездвиженное тело Галины с той же, что и у треугольника, скоростью спланировало назад на тахт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тут же светящийся объект опять стал набирать высоту. Следом за ним воспарила и Каморская, продолжавшая млеть от ужаса. Какое-то время треугольник и Галина висели в воздухе друг напротив друга под потолком. Затем оба в синхронном пируэте опять пошли, так сказать, на посадку: Галина — на тахту, а треугольник — на свою исходную позиц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уки и ноги у женщины были по-прежнему скованы словно судорогой. Однако язык во рту, секундой ранее тоже парализованный, обрел вдруг былую подвижнос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аморская открыла рот и дрожащим от страха, но гневным голосом произнесла: </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Это еще что за безобразие?! Откуда ты только на мою голову взялся, треугольный хулиган? А ну, живо убирайся отсюда. Прекрати хулиганить, слышиш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ставив вперед растопыренную ладонь, она сделала рукой отстраняющий жест, как бы выталкивая треугольник из комнаты. И вздрогнула, изумившись тому, что ей удалось сделать этот жест. Ведь буквально только что руки и ноги не двигались, будто были туго спеленаты незримыми веревк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еугольник в ту же секунду исчез, растаял в воздух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ЗВАНЫЕ Г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нсионер Вадим Ярош из Ростова-на-Дону тоже видел, по его словам, некое компактное летающее устройство неопознанного назначения. Рассказ пенсионера я записал непосредственно в стенах квартиры, где и шастало в 1989 году непонятное устройств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чером 1 ноября того года Вадим Ярош был дома один. Он занимался уборкой квартиры, чистил пылесосом ковровую дорожку, лежавшую в прихожей на пол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езапно раздался очень громкий звук, напоминавший стрекот лопастей работающей сенокосилки: «лап-лап-лап...» Источник звука находился над щеткой пылесоса. Пенсионер, удивившись, прекратил чистить ковровую дорожку и уставился на щетку.</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первые в своей жизни, — сообщил впоследствии он, — собственными глазами увидел я феномен материализации. В воздухе над щеткой началось какое-то дрожание, поплыл туман. И вдруг из тумана появилось нечто похожее на объемное голографичес-кое изображение предм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ровном месте возник объект, напоминающий по виду школьный пенал. Он завис в тридцати или сорока сантиметрах над полом. Объект, имевший прямоугольную коробчатую форму, был четко очерчен в пространстве. Длиною «коробка» была около двадцати пяти сантиметров, шириной — три-четыре сантиметра, а по высоте не превышала десяти сантимет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рые по цвету стенки «коробки» оказались прозрачны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утри параллельно днищу шли три трубки более темного цвета, размещавшиеся друг над другом. По трубкам пульсировали слева направо волны ярко-черного цвета. Пульсация шла в такт звукам «лап-лап-лап...».</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ам предмет выглядел как-то нематериально.</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икакого свечения вокруг него не наблюдалось, — сказал Вадим Ярош. — Во все глаза глядел я на это чудо. А предмет вдруг снялся с места и очень медленно поплыл по прихожей параллельно полу. Проплыв метра полтора, он остановился и... И растворился в мгновение ока в воздух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шло две неде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коло восьми часов утра Ярош, сидевший в гостиной на диване, внезапно заметил, что по комнате плывет под потолком шар диаметром около двадцати сантиметров.</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Это был, наверное, родной брат той «коробки», — заявил в разговоре со мной Вадим Ярош. — Внутри шара тоже были точно такие же трубки, но только гнутые, переплетенные, как клубок змей, между собой. По трубкам циркулировали ярко-черные импульсы. Как и «коробка», шар выглядел серым по цвету, прозрачным. Он летел бесшумно. Я попытался встать с дивана и попутно окликнуть дочь, находившуюся в тот момент на кухне. Увы, не смог пошевелить ни рукой, ни ногой, ни даже языком. Меня вдруг всего парализовало!... Шар спустя несколько секунд исчез точно так же, как и «коробка» двумя неделями ранее. Он растаял в воздух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шла еще одна недел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опять в доме появился все тот же объект. Это случилось снова утр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идцатилетняя дочь Яроша готовила на кухне завтрак.</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Что-то заставило меня обернуться, — вспоминает она. — И я совершенно опешила, когда увидела — в кухню неспешно влетел из коридора, ведущего в прихожую, серый прозрачный шар, нафаршированный гнутыми трубками. Я жутко перепугалась, хотела позвать отца, но язык словно бы прилип к гортани, а тело охватило оцепенение. Влетев на кухню, шар растворился в воздухе буквально в нескольких сантиметрах от моего лиц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ШЕЛЕЦ С КРАСНЫМИ ГЛАЗ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5 августа 1990 года в казахстанской провинциальной газете «Зарафшанская правда» была опубликована заметка «НЛО над Зарафшаном?» Ее автор А. Арюткин, начальник бюро труда и заработной платы рудника «М» в горах под Зарафшаном, писал: «Хотелось бы мне поделиться с читателями газеты впечатлениями об увиденном «чуде в небе». 9 августа в 5 часов 45 минут — после утренней прогулки с собакой — я наблюдал с галереи второго этажа дома, в котором живу, ярко светившийся объект, двигавшийся по небу в юго-восточном направлении. Через несколько секунд свечение прекратилось, и объект принял темные очертания в форме соединенных между собой тарелок внешними сторонами наружу. Траектория полета объекта была синусоидальная — как бы покачивающаяся, с незначительной частотой и амплитудой в вертикальной плоскости. Трудно, конечно, не ошибиться при оценке размеров НЛО, но, по-моему, величина объекта не превышала пяти метров в поперечнике, а скорость его движения была не более двухсот километров в час. Объект двигался в абсолютной тишине. Общее время наблюдения — примерно секунд десять. Дальнейшее наблюдение стало невозможным, так как летательный аппарат скрылся за высоким домом, стоящим рядом с нашим дом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спустя три дня — 18 августа — в «Зарафшанской правде» появилась статья старшего редактора местного радио М. Мухтаровой. Она называлась «Своими глазами. Сообщаем подроб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 Мухтарова писа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дивительное — рядом», — сказал однажды поэт. И это действительно так. То тут, то там происходят встречи с тайнами и загадками, которые раньше человек считал в лучшем случае чудачеством природы, в худшем — чертовщиной. О «летающих тарелках» прежде говорить, как о реально существующих, было не принято. Официальная точка зрения была примерно такой: этого не может быть, потому что быть не может. Но все течет, все меняется. И мы, не верившие ни во что вчера, начинаем сегодня сомневаться в своем неверии. Необыкновенный случай произошел недавно с жительницей микрорайона «Навруз» Алматай Жалдыбаев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что рассказала о происшедшем Алматай:</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Это случилось 25 июля глубокой ночью. Я спала очень крепко, но вдруг почувствовала сквозь сон какую-то теплоту. Проснулась и, открыв глаза, изумилась. Увидела у себя дома огромного человека — ростом выше двух метров. Он стоял, расставив руки в стороны. От него исходило сильное тепло и какое-то свечение голубого цвета. От этого свечения в квартире стало даже светло. Странный пришелец был одет в комбинезон серебристо-стальной окраски. Внешне он напоминал человека, однако глаза у него были ярко-красного цвета! И еще одна странная подробность — руки и ноги были ненормально длинны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лматай очень сильно перепугалась.</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С испугу не могла я сказать даже слова, — продолжает свой рассказ она. — Лежала в ужасе на постели, смотрела в упор на него. А он тоже молча смотрел на меня и тоже не произносил ни единого словечка. Так мы с ним таращились друг на друга минуты две или даже тр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тем гигант с красными глазами и аномально длинными руками и ногами стронулся вдруг с места. Его шаги были тяжелыми, от них звенели стекла и подрагивали рамы в окнах. Гигант неторопливо прошелся по комнате и вышел на балкон. Алматай тут же вскочила с постели и последовала за ним.</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Мне захотелось посмотреть, — говорит она, — что этот таинственный верзила будет делать там. Вижу, странный «гость» замер на балконе и вдруг резким жестом вытянул вперед свои длиннейшие руки. А потом внезапно исчез, словно растворился в ночной тиши... На следующее утро мой тринадцатилетний сын, едва успев проснуться, сказал мне, что слышал среди ночи сквозь сон чьи-то тяжелые шаги и ощущал какое-то теп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ЛЕННИКИ «ЛЕТАЮЩИХ ТАРЕЛО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2 ноября 1990 года в ревдинской районной многотиражке, Свердловская область, была опубликована крохотная заметка Н. Мокляевой: «Дело было 2 ноября, в городке Дегтярске, что рядом с Ревдинском. Мы стали очевидцами красивого небесного явления, которое наблюдалось в 19 часов 30 минут местного времени. Нас было шестеро, мы прогуливались по улице. Мой друг вдруг крикнул: «Смотрите!» И все мы увидели на небе светящийся шар, вокруг которого появилось вскоре около десяти тоже светящихся колец. Пролетев с запада на восток метров сто, не более того, объект как бы резко погрузился в окружавшую его «туманность» из колец и исчез. На месте его исчезновения остался на небе светлый полукруг. Он истаял очень быстр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одно сообщение из Свердловской области — оно опубликовано в газете «Алапаевский рабочий» 10 ноября 1990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ленники НЛО? Город Алапаевск. Мы возвращались на «уазике» из командировки. Между селами Деево и Аромашево в 19 часов 35 минут 1 ноября слева по ходу машины над полем увидели шар матового цвета. Он возник из белого облака, непонятно откуда взявшегося на безоблачном небе при ясной тихой погоде. Впереди и позади шара стали раскручиваться по часовой стрелке спирали матового цвета. Затем из спирали, которая крутилась с задней стороны шара, ударил голубовато-зеленый луч... И вдруг шар с огромной скоростью понесся наперерез нам. Наш водитель остановил машину, выключил мотор и фары. Шар спикировал на нашу машину и полностью закрыл ее каким-то туманом. Мы оказались внутри шара — в плену у НЛО! Страшно перепугались. Чтобы вырваться из туманной пелены, объявшей автомобиль, водитель включил мотор и рванул машину вперед метров на десять. Машина пулей вылетела из туманного шара. А объект тут же отлетел в сторону, и луч-прожектор голубовато-зеленого цвета, испускаемый им, принял направление, строго параллельное проселочной дороге. Шар полетел прочь вдоль дороги, освещая ее своим лучом. Причем летел он не на одной высоте, а совершал как бы ступенчатые прыжки в воздухе в процессе пол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 приведенным сообщением стояли подписи: В. Теряева, Л. Сафонова, 3. Николаева — работницы аптеки, И. Ставров — водитель автомаши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конец, еще одно сообщение из Свердловской области, неоднократно перепечатывавшееся самыми разными местными газетами в ноябре 1990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сс-группа УВД Свердловского облисполкома уведомляет: 1 ноября 1990 года в промышленной зоне комбината «Ураласбест» в пятнадцати километрах от жилого массива г. Асбеста в 15 часов 20 минут произошел взрыв в экспериментальном цехе Калиновского химзавода. По неустановленной пока причине взорвалась емкость накопителя со взрывчатым веществом. По предварительным данным, погибло шесть человек, более двадцати госпитализированы, в той или иной мере пострадали еще сорок пять. Восемь человек считаются пропавшими без вести. Полностью разрушено здание экспериментального цеха, поврежден соседний автотранспортный цех. Работы по разбору завалов и спасению людей велись горноспасательными службами комбината «Ураласбест» и М-лышевского рудника, подразделениями отряда УПО УВД Свердловского облисполкома и милиции. Создана специальная межведомственная комиссия по расследованию причин взры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собое внимание привлекает в рапорте пресс-группы УВД такое предложение: «Восемь человек считаются пропавшими без ве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но более поздним сообщениям, эти восемь так и не были найдены. От их тел не осталось ни единого малого клочка на месте взры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уда же они подевались? Неужели взрыв, пусть и очень сильный, «размазал» тела сразу восьми человек на атом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урналистка С. Борисова напечатала в декабре 1990 года в свердловской ежемесячной малотиражной газете «Визит» статью под сенсационным названием: «Причастен ли НЛО к взрыву в Асбес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фициальном сообщении о трагедии, случившейся в Асбесте, — писала С. Борисова, — умалчивается о том, что взорвалось непонятно почему вещество, производство которого всегда считалось абсолютно безопасным. Среди местных жителей прошел слух, что причина взрыва кроется не только в стенах завода... И здесь следует рассказать еще об одной истории, случившейся в тот злополучный ден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казывается, спустя четыре часа после трагедии, согласно показаниям многих очевидцев, над местом взрыва появился неопознанный летающий объект. Наступило уже темное время суток. Кромешную темноту неба прорезал ослепительно яркий светящийся шар, неторопливо подлетевший к полыхающим развалинам экспериментального цеха. Вокруг шаровидного ядра объекта расходились концентрические круги, напоминавшие по плотности и свечению белую пелену тумана. Всего было семь таких круг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ЛО завис над местом трагедии. Из него вскоре брызнул мощный конусообразный сине-зеленый луч. Он был косо направлен к поверхности зем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устя какое-то непродолжительное время шар стронулся с места и неспешно полетел вверх и в сторону. Его мощный луч все еще продолжал светиться во тьме вечернего неб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Борисова сообщает в своей статье: «Пятнадцать устных свидетельских показаний и полсотни письменных сообщений, подтверждавших описанную картину, всерьез озадачили уфологическую комиссию, прибывшую к месту происшествия. В ее состав вошли уфологи Свердловска С. Семенова, Г. Трапезников, В. Шабанов, Д. Быков, М. Андреев и ученый, приехавший из Москвы, — эксперт по уфологическим исследованиям Л. Красс... Выяснилось, что свидетели полета НЛО нашлись не только в Асбесте. Житель поселка Малышева, расположенного севернее города, А. Редькин, водитель по профессии, рассказал, что в половине восьмого вечера его внимание привлек яркий шар, напоминавший «цветок одуванчика». Внутри «цветка» вращалась какая-то «деталь», из которой сыпались во все стороны искры. Шар двигался по наклонной траектории сверху вниз. Внезапно из «тела» объекта появился сноп света, похожий на прожекторный луч. Он светил в направлении, противоположном движению НЛО. Вскоре объект уменьшился в размерах, а затем и вовсе исче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атья С. Борисовой заканчивается следующим неожиданным пассажем: «Учитывая, что сообщения о наблюдениях НЛО поступали в тот вечер из многих городов области, работа по установлению связи между взрывом и появлением НЛО продолжается. Проводится экспертиза отснятого в районе ЧП фотоматериала, анализируются геофизическая и метеорологическая обстанов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ХИЩЕНИЕ МАЛЬЧИ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 взрыве в окрестностях города Асбеста пропали без следа, «растаяли в воздухе» восемь рабочих химзавода. Они исчезли, что называется, «с концами» — безвозврат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другом месте при других обстоятельствах бесследно исчезнувшее тело одного погибшего подростка было «возвращено» непонятно кем и как спустя много дней после его исчезновения. Об этом рассказывается в статье В. Лылина «Пришельцы-похитители?», опубликованной 24 сентября 1990 года в газете «Заполярная правда», город Норильс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времена инквизиции людей, о которых пойдет сейчас речь, — пишет В. Лылин, — наверняка бы сожгли на костре, в годы «советского застоя» — упрятали бы в психушку. Сегодня эти люди не боятся открыто говорить о своих способностях — и даже обучают необыкновенному искусству других. Кто они? Экстрасенсы-уфолог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лее в статье говорится, что в Норильске есть, оказывается, свой местный «доморощенный» небольшой коллектив экстрасенсов-любителей, и рассказывается об одном из расследований, проведенных коллектив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знаюсь честно, — пишет В. Лылин, — я понятия не имею, что означают выражения «астральные тела», «белая лучистая энергия», «сонник» и многие другие. Поэтому, попав на внеочередное (!) заседание норильской школы биоэнергетики, ощущал себя так, словно нахожусь в чужой языковой среде без переводчи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итатели «Заполярной правды» наверняка помнят, — продолжает В. Лылин, — ту историю с лавиной на Красных Камнях, во время которой пропал мальчик. Это случилось 9 июня. Длившиеся более месяца поисковые работы не дали результатов. Нет мальчика. Нигде — ну нигде! — нет его тела. Загадка!... Измученные неопределенностью родители пропавшего подростка обратились к нашим местным экстрасенсам.</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аш сын находится сейчас у пришельцев из космоса — такой ответ услышали опешившие родители в норильской школе биоэнергети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ушь какая-то!» — скажет читатель. Так подумали и мы в редакции, когда до нас дошли слухи про все эт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от теперь продолжение истории: через пятьдесят дней тело мальчика внезапно нашли в озере в районе Красных Камней. Первого августа состоялось вскрытие те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доумение судмедэксперта так бы и осталось никому не ведомым, если бы не уфологи, заинтересовавшиеся случившимся и шедшие по следам этой странной истории. Они сами вышли на судмедэкспер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внеочередном заседании норильской школы биоэнергетики состоялось обсуждение результатов их расследований. Аудитория в сорок с лишним человеком затаила дых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стояние тела мальчика, сообщалось в отчете судмедэксперта, не соответствовало тому, какое бывает в подобных случаях. Человек, пробывший в воде пятьдесят дней, малоузнаваем, вздут, процесс разложения заходит за такой срок чрезвычайно далеко. Как правило, такие тела утопленников опознают по одежде, иным вещам, по зуб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в данном конкретном случае тело покойного было в хорошем состоянии. Умеренно-гнилостные изменения не соответствовали времени, прошедшему с того дня, когда лавина увлекла, видимо, за собой подростка на Красных Камнях и убила 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рганами прокуратуры возбуждено уголовное дело по факту обнаружения странно не разложившегося труп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предположениям уфологов, мальчик был похищен инопланетянами — может быть, уже в мертвом виде. А потом спустя почти два месяца подброшен ими же в воды озера в районе Красных Камней... Будет ли иметь разгадку, — вопрошает В. Лылин, — этот феномен или так и останется набором странностей? Уфологи полны решимости приложить все силы, чтобы размотать этот клубо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газете «Вечерний Оренбург» в середине марта 1990 года появилась заметка «НЛО? Ночные гости», подписанная тремя очевидцами полета «летающей тарелки» — Е. Родионовой, В. Родионовым, М. Джангаров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заметке говорилось: «Хотим описать то, что мы наблюдали в ночь на 4 марта сего года. Первой увидела «чудо в небесах» Е. Родионова, всполошившая своими криками нас — ее сына и ее мать, в тот момент спавш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 Родионова, по ее словам, вышла около трех часов ночи на кухню, дабы попить воды. Бросила случайный взгляд в окно и увидела «луну» на северо-западе над военным заводом объединения «Стре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а вспоминает:</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Я очень сильно удивилась: откуда же взялась «луна» на северо-западе? Подошла к окну и пригляделась. Вижу, «луна» похожа на перевернутую тарелку, а на ней мигают огни. От волнения не сразу крикнула, чтобы разбудить сына и мою м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ее крик выскочили из спальни на кухню заспанные сын и мать. Все вместе втроем наши очевидцы сгрудились возле окна. Спустя пару минут они увидели, как в небе появилась вторая «тарел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а объекта висели над заводом, являющимся, между прочим, ну очень секретным военным предприятием. Вскоре они синхронно и резко переместились на запад, уменьшились при этом в размер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 Родионова:</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а западе они постояли в небе, как бы играя с нами, наблюдателями, в «небесные жмурки», — то исчезнут, то вдруг опять появятся на прежних местах. Небо было ясным, звезды очень хорошо видны. Мы наблюдали это явление в течение пятнадцати минут с пятого этажа дома, в котором живем. Нам хотелось, чтобы еще кто-нибудь увидел «чудо». Но кто же сейчас не спит? Служба 09 конечно же! Позвонила я в службу 09. Девочки, бессонно бдящие там возле телефона, вначале подумали, что я шучу. И ответили, что у них нет окон, выходящих на запад. Тогда я побеспокоила службу 02. Крайне недовольным тоном милиционер ответил по телефону мне, что ему не до «тарелок», без них, мол, и так дел хвата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статья, появившаяся в многотиражке одного из институтов в Ташкенте, столице Узбекистана, 6 сентября 1990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некоторых пор нечто непонятное происходит с ведущей сотрудницей нашего института Кларой Маликовой. Она — архитектор с двадцатилетним стажем. Недавно некая сила стала тянуть ее к чертежной доске и насильственно, вопреки всем ее сопротивлениям, водить ее рукой. Помимо воли Клары на листе ватмана рождаются фантастические картины, карты неведомых местностей, странные фигуры и даже какой-то таинственный алфавит. Сослуживцы К. Маликовой единодушно утверждают, что притворство тут начисто исключено. Клара не притворяется, когда происходит с ней все это, — она отчаянно сопротивляется силе, управляющей ее руками, но не в состоянии одолеть 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ворит К. Маликова:</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По моим внутренним ощущениям в меня вселился инопланетянин! Еще до того, как стала я рисовать все эти загадочные штуковины на ватмане, возник однажды вечером прямо перед экраном телевизора в моей квартире дымчатый контур человека. Фигура была очень низкорослой — чуть выше одного метра. Хорошо были различимы голова, руки, ноги. К моему величайшему изумлению, «дымчатый человек» произнес скрипуче-металлическим голосом слово «Здравствуйте!». Потом растаял в воздухе... Я решила, что мне померещилось. Однако сейчас у меня совсем иное мнение на сей счет. Видимо, в момент появления «дымчатого человека» произошло нечто вроде его «настройки» на контакт со мной. И вот теперь общение продолжае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лара Маликова изредка ощущает в себе присутствие некоего постороннего «существа», «разу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стория про «существо», оккупировавшее мозг женщины, получила в Ташкенте широкую огласку. Сообщение о ней было опубликовано даже в московской газете «Рабочая трибуна» 23 сентября 1990 года. Ташкентский корреспондент газеты С. Левакин писал: «Вот такие удивительные приключения выпали на долю миловидной серьезной женщины, обремененной семьей. Инопланетная окраска, конечно, уводит их за грань фантастики. Но отбросим мистику и признаем, что феномен Клары Маликовой нуждается в изучении».</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Изучайте, — соглашается Клара, — я не против, но только умоляю, отнеситесь серьезно и к рисункам, и к сообщениям, ведь они стали частью моей жиз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атья в «Рабочей трибуне» сопровождалась кратким редакционным комментарием: «Действительно, явление занимательное, но отнюдь не редкое. В газету обратились уже несколько десятков человек, которые уверяют, что им кто-то что-то «нашептывает», давит на сознание. И мы уже рассказывали в нашей газете о девушке из Уфы, которая записывает в тетрадку невесть откуда взявшиеся мысли о мироздании, о типах инопланетных цивилизаций. Прежде люди опасались говорить о подобных «слабостях» — запросто можно было угодить в психбольницу с диагнозом «шизофрения». Таков был подход к проблеме раньше. Сейчас он изменился, появились и гипотезы, объясняющие феноме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ШАРЫ НАД ГОРОД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оследнее время участились случаи появления в атмосфере таких разновидностей НЛО, как светящиеся эллипсовидные облака и крупные шары, — сообщала в июне 1990 года газета «Правда Украины», выходящая в Киеве. — Замечено, что появляются шары и эллипсы чаще всего в Киеве, Запорожье, Днепропетровске, а также над другими крупными промышленными центрами Украи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пример, аппаратчик сумского ПО «Химпром» И. Ф. Новак наблюдал над озером Чеха в воздухе блестящий шар. От шара отделилось ярко-красное кольцо, которое улетело в сторону города. Через несколько дней над Сумами проплыл шар размерами с лун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равде Украины» подчеркивали: «Сумы, как казалось, были взяты НЛО под контроль. Почему? В этом городе, как известно, расположено одно из крупнейших на Украине химических объединений. Может быть, внеземному разуму необходимо было внести некоторые коррективы для улучшения, допустим, экологической ситуац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ра-а-ашно как!...» — под таким заголовком была опубликована 16 марта 1996 года статья про наблюдение НЛО в городской газете «Вечерний Ростов», которая издается в Ростове-на-Дон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0 марта семья ростовчан Разенкиных наблюдала и даже зафиксировала на видеопленку неопознанный летающий объект, появившийся вечером над городом. Он вызывал необъяснимое чувство страха — и не только у Разенкины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редакцию газеты позвонила Елена Разенкина. Она сказала, что в указанный день с 21 часа 30 минут до 22 часов из окна квартиры вся ее семья наблюдала НЛО. Очевидцев оказалось пять челове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мент появления объекта в небе очевидцами был пропущен. Когда кто-то из членов семьи Разенкиных приметил НЛО за окном, тот уже сиял в небе во всей своей пугающей красе. Пока Разенкины достали и настроили видеокамеру, потом открыли закупоренное на зиму немытое окно, прошло какое-то время. Объект удалось отснять на видеопленку в течение ровно четырех минут — как раз накануне его исчезнов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был шар, ярко светившийся насыщенным и каким-то неестественно голубым светом. Хорошо были видны три острых луча, направленных от объекта вниз. Лучи обрывались в воздухе как обрезанные, не доходя до поверхности земли. Небо в тот вечер не покрывали облака. Звезды четко просматривались на небоскло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телеэкране при прокручивании видеозаписи ясно видно — НЛО, увеличиваясь в размерах и меняя цвет с голубого на розовый, сначала приблизился к наблюдателям, а затем начал удаляться, одновременно уменьшаясь в размерах и вновь приобретая голубоватый оттенок. Затем превратился в точку и исчез мгновенно, словно бы провалился в какую-то дыру в пространств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от что интересно: до начала наблюдения за этими маневрами НЛО все члены семьи Разенкиных в течение почти всего дня пребывали в каком-то непривычном для них, полусонном состоянии. Как удалось выяснить, в том же самом состоянии находились тогда и другие очевидцы феномена — их соседи по этажу. У жильцов двух соседних квартир странное состояние продержалось до вечера. А когда объект был визуально зафиксирован за окнами квартир, сонливость как рукой сняло. Она сменилась возбуждением. Затем всеми очевидцами овладел сильный стр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дин из моментов, когда объект стал приближаться к наблюдателям, дрожащий детский голос, зафиксированный на видеопленке, произнес негромко: «Стра-а-ашно как!...» И как бы в подтверждение того, что, мол, да, «стра-а-ашно», во всем близлежащем районе поднялся собачий лай, дружный, истошный. Лай хорошо слышен при прокручивании видеозаписи. Животные, стало быть, тоже чувствовали себя дискомфорт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остовский уфолог В. П. Утенков комментирует происшествие так:</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Чем же занимались пришельцы? Если люди испытывали определенное воздействие на них, значит, какие-то процессы происходили. В целом создается впечатление, что психика людей в одном из районов Ростова подвергалась обработке непрошеными гостями, прибывшими неизвестно откуда и с непонятными целями. Конечно, это всего лишь смелое предположение, но кто его знает... Что-то зачастили «братья по разуму» на Дон. По сообщениям средств массовой информации, «тарелки» резко активизировали свою непонятную деятельность в других районах Земли. «Резвятся» гуманоиды и в Подмосковье, и на Украине, и в Турц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ервой половине сентября 1990 года в газете «Днестровская правда», город Тирасполь, Молдова, появились две обширные статьи о деятельности Тираспольской ассоциации по изучению аномальных явлений. Первая из них написана председателем ассоциации Н. Кругляком, вторая — руководителем одной из ее секций А. Маслов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казав читателям о наблюдениях «небесных шаров» над Молдовой, Н. Кругляк заявил:</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Я ни в коем случае не хочу ограничивать себя и других какой-то одной гипотезой о природе феномена. Гипотез много — десятка полтора. Но мне ближе всех две. Первая — все эти «объекты* инопланетного происхождения. В данном случае можно говорить о пришельцах с других планет. Вторая гипотеза — так называемая полевая форма жизни; автор гипотезы — русский академик В. Казначеев. Вкратце поясню суть: помимо нас на нашей планете может существовать жизнь в виде энергетических полевых структур, в том числе и разумна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СЛЕДОВАНИЕ ВЕДЕТ МИЛИЦ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сковская газета «Рабочая трибуна» от 22 февраля 1990 года: «В дежурную часть ГАИ Красноярска поступило сообщение: на Енисейском тракте, у стационарного поста ГАИ, приземлилась... «летающая тарелка»! Сотрудники милиции — люди серьезные, к розыгрышам не склонные. Поэтому их свидетельства особенно ценят специалисты. Возможно, и нынешнее происшествие поможет тем, кто анализирует причины участившихся в последнее время визитов Н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ин из очевидцев, начальник отделения агитации и пропаганды городского отдела ГАИ капитан милиции Ю. Григорьев рассказывает:</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сего мы насчитали четыре объекта. Они скрылись в районе поселка Солонцы. Я и еще трое сотрудников сели в патрульную машину и поехали в том же направлении. Миновали освещенные улицы поселка — «тарелок«не видно. Мы заметили их, выехав на темный участок. Но там наблюдалось уже не четыре объекта, а два. Они мигали ярко-красными огнями. Летели с небольшой скоростью на разных высотах вдоль Московского тракта. На протяжении трех-четырех километров наша машина шла параллельно. Словом, было время пронаблюдать эту удивительную картину в подробностях. Так вместе — они по воздуху, мы по асфальту — добрались до поселка Дрокино. Здесь одна из «тарелок», перелетев через шоссе, приземлилась на холме! Зрелище, признаться, жутковатое: темное небо, четкий контур холма, а на нем в метре над поверхностью земли висят и пульсируют красные огни. Вскоре они погас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почти тут же, — продолжает свой рассказ Ю. Григорьев, — появились чуть поодаль другие — два ярких немигающих пятна зеленого и красного цвета, которые... двинулись в нашу сторону! Тут подъехала еще одна патрульная машина. И стало тихо до звона в ушах. Огни прекратили движение, замерли, остановившись неподалеку. «Изучают, наверное, нас, — пошутил кто-то из ребят. — Сейчас вступят в контакт...» До контакта дело не дошло. «Тарелка» развернулась вправо, на ее борту белым светом блеснули круглые окна. Зеленые и красные огни погасли, послышался гул. Объект начал медленно подниматься вверх и вдруг снова вспыхнул красными мигающими огнями. Через некоторое время НЛО скрылся из виду. Я взглянул на часы: наблюдение длилось около пятидесяти мину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только милиционеры были свидетелями загадочных явлений в Красноярском крае.</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Три дня подряд НЛО прилетали в половине девятого вечера, — рассказывает учительница средней школы № 2 города Шарыпова Л. Соловьева. — «Тарелка» садилась на болоте перед загородной трассой. Внешне была похожа на эллипс. Радиус — пять метров. Посередине очень много огоньков, по бокам — что-то вроде прожекторов, которые светили мигающими пучками красного цвета. Приземлившуюся «тарелку» я видела в первый день, а на следующий решила подкараулить и проследить, как она садится и взлетает. Удалось увидеть следующее: сначала на небе появилась огромная звезда. Потом она начала отвесно спускаться вниз. У земли «тарелка» вспыхнула желто-красно-зеленым светом и как-то резко остановила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ранные истории!... — пишет исследователь В. Пырх из Красноярска. — Но кто знает, может быть, неспроста они происходят? Недавно в Красноярском крае на месте падения Тунгусского метеорита побывали японские специалисты. Известно, что по крайней мере для себя они сделали вывод: в начале века над тайгой разбился корабль инопланетян. И в связи с этим люди вполне серьезно высказывали мне такие предположения: вдруг и вправду с пришельцами беда приключилась — не вернулись домой к сроку? Вот и зачастили на грешную Землю многочисленные «тарелки». Уж не пропавших ли собратьев ищу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то ищут они и в другом регионе нашей необъятной России — на Ставрополье. В сентябрьском выпуске 1990 года малоформатной ежемесячной газеты «Курьер», выходившей в свет в течение двух лет в городе Черкесске на Северном Кавказе, появилась статья А. Быстры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втор статьи пишет: «Разговоры о происшедшем не утихают в городе Новопавловске Советского района Ставропольского края и сейчас, по прошествии достаточно долгого времени после случившегося... Итак, факты. 23 марта, пятница, около полудня. На улице — прекрасная погода, зевак хоть отбавляй. И тут над городом появляется «это самое», заклейменное в советской прессе как несуществующее. Форма — капиталистический котелок, испускающий попеременно то ярко-малиновое, то ядовито-зеленое свечение. Висит «это самое» на месте не менее сорока — пятидесяти минут, постоянно пульсируя и плавно изменяя свои цвета. Очевидцев — тысяча, не меньш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показания лишь двух из них — местных жительниц Лизниченко и Медянник:</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Оно меняло не только цвета, но и само изменялось. Сначала было похоже на шляпу-котелок, внутри которой был как бы вставлен снизу то ли круг, то ли обруч. Быстро, почти мгновенно форма объекта вдруг ненадолго преображалась. Он превращался в три грибные шляпки, поставленные одна на другую. Видно было просто замечательно! Все очень четко, а не какое-то там пятно или облак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вопавловский НЛО наблюдали и в районе городской автостанции, где тоже было в тот момент многолюдно. Порадовав «горожан и гостей города» своим появлением в небесах, «котелок» совершил на прощание короткий маневр в воздухе и улетел на северо-восток по направлению к поселкам Коммаяк и Комсомолец.</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один из жителей города, Николай Печенюков, чуть было не столкнулся с НЛО лоб в лоб. Он шел по железнодорожной насыпи на окраине города и вдруг почувствовал «нехороший», по его словам, ветерок у себя за спиной. Обернулся — прямо на него несся над насыпью описанный выше объект. Николая охватил ужас. В панике бросился он, матерясь в страхе, в сторону от железнодорожной насыпи и поспешил спрятаться за ближайшей постройк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 нахождении НЛО в небе над городом наблюдался буквально массовый необъяснимый страх у всех подряд детей — между прочим, не только у девочек. Любопытных и вовсе не робких мальчишек-подростков как будто подменили — ребята разбежались по домам и ни в какую не желали выходить на улицу, чтобы полюбоваться на цветистые пертурбации «летающей шляп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еще одна деталь. Недалеко от «шляпы», зависшей в небе, пролетел самолет гражданской авиации. Он стал своеобразной «масштабной шкалой» для хотя бы приблизительной оценки размеров и высоты зависания «весьма неопознанной и весьма летающей» штуковины. Высота ее зависания над городом не менее километра, а диаметр около ста мет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ЛЮДИЯ К КОНТАКТ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очь на 25 октября 1990 года рабочие Московского завода по обработке специальных сплавов наблюдали «летающую тарелку». О чем и сообщили журналистам.</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Объект появился напротив нашего заводского жилого дома по улице Волгина, — рассказывает, к примеру, Г. Кузнецова. — Меня привлек странный скачущий свет. Выглянула в окно и увидела большой эллипс стального цвета. Из него били вниз несколько лучей. Причем они были разной длины, как мне показалось. Лучи пребывали в постоянном движении, словно бы искали что-то. А в центральной части объекта располагалось нечто непонятное — похожее на кошачий глаз, который мерцал и тоже испускал лучи. «Тарелка» повисела немного, а потом принялась подпрыгивать как мячик. Через некоторое время она полетела в сторону улицы Профсоюзной, преобразовавшись в процессе полета в ша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азета «Ленинская правда», издающаяся в Петрозаводске, опубликовала 2 декабря 1990 года информацию о необычайно красивом НЛО, наблюдавшемся над северной частью города 30 ноябр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коло восьми часов утра в предрассветном небе завис неопознанный летающий объект — яркая точка, от которой исходил на землю луч в виде очень большого конуса. Объект перемещался с места на место и менял интенсивность своего освещения. Явление наблюдали несколько тысяч горожа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реди очевидцев был, по счастью, и корреспондент «Ленинской правды» Н. Габалов. Вот его рассказ:</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От свечения невозможно было оторвать взор! Яркий конусообразный луч исходил из объекта, похожий на прожекторный. А вот цвет самого НЛО трудно описать земными красками. Я лишь приблизительно могу обозначить сочетания изумрудного, бирюзового и малахитового оттенков. Это было поистине магическое зрелищ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етучий Голландец», приложение к газете «Комсомолец», 31 августа 1989 года, город Ростов-на-Дону. Рассказ вахтенного матроса ростовского гребного канала А. Глухенького:</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Сам по себе я человек очень земной. Никогда не увлекался «космической темой», фантастикой не интересовался и ни в какие НЛО не верил... Но вот было в моей жизни лет двадцать назад одно происшествие, которому я не могу найти объяснения. Несколько ночей подряд снился мне один и тот же сон. Причем каждое новое сновидение было отчетливей предыдущего. Решил я рассказать про этот сон своему младшему брату. А решил потому, что в том сне наравне со мной «действовал» и он. Ну, начал ему рассказыв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Глухенькому снилось: вместе с братом вышел он во двор своего дома, что на улице Гоголевской вблизи Театральной площади в центре города. И, едва выйдя во двор, оба героя сновидения тут же увидели огромный, цилиндрической формы, объект, зависший в воздухе прямо над их голов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кончить рассказ о странном сне А. Глухенький не успел. Младший брат перебил его.</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Оказались мы с тобой непонятно как внутри того шара, — принялся он пересказывать в мельчайших деталях сон, приснившийся его старшему брату. — Внутри шара находились два существа, похожие на людей, но не люди. Они стали звать нас улететь с Земли вместе с ними. Я согласился сразу и с большой охотой. А ты, братишка, рассердился и принялся крепко ругать меня — мол, с ума я, что ли, сошел, соглашаясь отправляться неведомо с кем и неведомо куда?... Пришельцы послушали нашу с тобой перебранку, послушали, повздыхали, а потом махнули рукой и сказали, обращаясь не к тебе, а лично ко мне: «Придет время — все равно возьмем с соб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Глухенький говорит:</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Мы с братом очень сильно поразились. Оказывается, нам обоим приснился один и тот же сон. Значит, вовсе и не сон это был, так выходит?! Мой брат Василий, здоровый, крепкий такой парень, внезапно скончался в возрасте тридцати лет. Как сказали врачи, от разрыва сердца... А я все вспоминаю слова пришельцев: «Придет время —- все равно возьмем с соб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3 апреля 1990 года в Краснодаре над многолюдным рынком — центром комиссионной торговли появилось в небе сразу тринадцать НЛО. Парад «летающих тарелок» над центральной частью города был описан в статье «Нашествие НЛО», спешно появившейся на следующий день в местной газете «Комсомолец Кубани». После публикации статьи на редакцию обрушился шквал телефонных звонков. Устные сообщения очевидцев о различных наблюдениях небесных феноменов именно, подчеркнем, 3 апреля стали поступать отовсюду и ото всех — вплоть до ответственных работников Ленинского райкома КПСС и Ленинского райкома комсомо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0 апреля в «Комсомольце Кубани» появилась новая статья, целиком построенная на показаниях очевидце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е автор М. Кибальник писал: «Прелюдия к контакту — так можно оценить свидетельства жителей Краснодарского края, видевших неопознанные летающие объекты в минувший вторник... Не может же быть столько сумасшедших на кубанской земле! Я это к тому, что многие люди, замечая нечто необычное — ну, допустим, НЛО, не торопятся заявлять об этом, считая, что подобные «видения» и комментарии к ним могут лишь «подмочить репутацию»: мол, засмеют прост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очевидец чеченец Хазрет Ханахок:</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Примерно в половине шестого утра я вышел на троллейбусную остановку на улице Братской. Вижу, в небе примерно в районе мясокомбината ярко светится необычайно крупная «звезда». Ее размеры — с треть луны. Она светилась серебристым светом. Я наблюдал ее две-три минуты, потом подошел нужный мне троллейбус, и я уехал. Минут через двадцать вышел на остановке «ТЭЦ» и вновь увидел все ту же «звезду» в том же самом месте на небосклоне. На сей раз приметил на ней темное пятно в верхней части и еще что-то вроде колец вокруг объек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раснодарка А. Г. Васильева сообщила:</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Мой муж Виктор Тимофеевич во второй половине дня видел три НЛО, когда остановился у АЗС близ города Усть-Лабинска. Кроме него, за полетом объектов наблюдали владельцы еще пяти-шести машин, заправлявшихся бензином, а также работники автозаправочной станции. Объекты были серебристого цвета и ромбовидной формы. Когда Виктор Тимофеевич поехал на своем автомобиле дальше, то через некоторое время появилась перед движущейся машиной молочно-белая полоса. Она перемещалась перед машиной по шоссе с той же скоростью и в том же направлении, куда ехал мой муж. Самое удивительное, по его словам, — на этой «полосе» появлялись время от времени какие-то значки вроде неизвестного алфавита — совершенно непонятные, незнакомы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раснодарец Н. Б. Борисенко примерно в девять часов вечера наблюдал в тот же день НЛО в районе аэропорта. Объект представлял из себя небольшое, очень резко очерченное зеленое облако — размером немногим больше луны. Облако висело в небе на одном месте в течение пяти минут. Потом вдруг увеличилось в размерах и быстро рассея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лександр Иванович Н., диспетчер на железной дороге, передал в редакцию газеты целую цепочку последовательно сделанных сообщений о наблюдениях НЛО. Ему, диспетчеру движения, сообщали по радиосвязи со станций: в 20 часов работавшие на путях железнодорожники видели летящие объекты над станцией Лихая Ростовской области, через пятнадцать минут — над станцией Батайск опять Ростовской области, затем Краснодар — 20 часов 25 минут, станция Гирей Краснодарского края — 20 часов 45 минут, станция Ладожская — 20 часов 50 минут, станция Тихорецкая — ровно в 21 час вече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соединить все эти станции линией, то на карте получится огромный зигзаг протяженностью свыше 700 километ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и это еще не все. Пришла вскоре новость из города Невинномысска Ставропольского края. Там объекты наблюдались в начале десятого вечера в тот же день 3 апреля. То есть зигзаг на карте можно продолжить до Невинномысс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ЛО АТАКУЕТ... ВЕРТОЛ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1 апреля того же года в «Комсомольце Кубани» была напечатана новая поразительная статья. Специальный корреспондент газеты В. Мальшаков побывал по заданию редакции в Кабардино-Балкарской АССР, соседствующей с Краснодарским краем. Там он встретился с пилотами и руководителем полетов аэропорта города Нальчи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Мальшаков в своей статье писал: «Все, с кем мне пришлось беседовать в аэропорту, верят: Нальчик посетил НЛО! Диспетчеры показывали мне экраны посадочных локаторов: «Вот видите движущуюся метку? Это Ан-24 на Краснодар пошел. Такая же четкая метка была на экранах и от того неопознанного летающего объек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кладывает Э. Арамисов, руководитель полетов аэропорта Нальчик:</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Это было седьмого марта. Цель мозолила нам глаза с девяти часов утра. На экранах локатора командно-диспетчерского пункта отметка этой цели была идентична отметке от воздушного судна — самолета, вертолета. То есть можно считать, что неопознанный объект был материальным, состоял, скорее всего, из металла... Смежные аэропорты Орджоникидзе и Минводы, а также органы ПВО подтвердили — нашу цель наблюдают и они тоже. Мы подняли в воздух вертолет, начали наводить его на неопознанный объект. На экране хорошо были видны траектории полетов вертолета и НЛО. Объект находился в том секторе, где у нас основное направление движения самолетов при вылете и заходе на посадку. И тут вдруг такая цель в небе — явная, подвижная! Она могла угрожать безопасности полетов, и мы обязаны были уточнить, что это за цел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отчета Владимира Сылка, командира вертолета Ми-2:</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 десять часов тридцать минут мы взлетели вместе со штурманом летного отряда Николаем Бортейчуком на вертолете с бортовым номером 20597. Диспетчер М. Абилевич приказал нам по радиосвязи, чтобы мы пошли на сближение с объектом. Мы начали сближаться. Штурман говорит: «Вон что-то блестит». Я тоже увидел: шар, висит в воздухе на одном месте. А потом он вдруг начал приближаться к нам. Слышу, диспетчер по радио говорит: «Близко не подходите!» Я стал разворачиваться вправо, а неопознанный объект тоже совершил разворот и прошел параллельным курсом рядом с нами примерно половину разворотного виража. А потом вдруг исчез!... На что он был похож? Шар серебристого цвета, блестевший в лучах солнца. Вокруг него наблюдалось свечение, какое бывает вокруг луны в морозный ден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колай Бортейчук, штурман вертолета Ми-2:</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ижу, шар в небесах висит. Наш вертолет пошел с ним на сближение... И почти тотчас же шар стронулся с места и двинулся навстречу нам. Приближение определили по увеличению размеров объекта. На удалении от него около трех километров мы отвернули вправо. НЛО повторил аналогичный маневр, только в зеркальном отражении. Объект был цвета ртути. Когда мы сближались с ним лоб в лоб, то мне на какое-то мгновение показалось, что на шаре наблюдаются три концентрических кольца коричневого цвета, тоненьких, как линии. Размеры шара — около двух с половиной мет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уководитель полетов Э. Арамисов:</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а экране локатора я наблюдал, как сближается наш вертолет с НЛО. Внезапно оба они исчезли с экрана! Вот тут надо признаться: все мы на командно-диспетчерском пункте порядком струхнули — не дай бог, что случилось?! Ведь исчезновение отметки свидетельствует, как правило, о падении летательного аппарата. Немедленно запросили экипаж по рации. К нашей великой радости, экипаж ответил нам. Однако ни вертолета, ни НЛО не было на экране целых восемнадцать секунд. Потом они оба вновь возникли на нем. Не знаю, как это объяснить... Второй раз мы изрядно поволновались, когда увидели на экране, что НЛО пошел в лобовую атаку на вертолет. Суммарная скорость их сближения была триста шестьдесят километров в час... Все переговоры с экипажем Ми-2 и наземными службами были записаны нами на магнитную плен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ГНЕННАЯ ЛЕСТНИЦ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угая краснодарская газета, «Советская Кубань», в номере от 25 мая 1990 года сообщила: «Житель Краснодара, ветеран труда, уважаемый в коллективе человек Василий Александрович Плешаков в 2 часа ночи 19 ноября 1989 года был свидетелем необычного явления, о котором решился рассказать только тепер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казывает В. А. Плешаков:</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Сам не знаю, отчего проснулся я среди ночи. Возможно, разбудило дрожание дома от проходящего мимо товарного поезда. Лежу на диване и смотрю на сполохи света на стене. Такое впечатление, что по находящемуся недалеко от моего дома мосту через Кубань проходит колонна автомашин. Кому, думаю, не спится? Не иначе как учения у военных идут. Встал, подошел к окну. Не видно на мосту никаких машин! А свет, вижу, исходит из туч в неб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А. Плешаков увидел между тучами сильный пульсирующий свет. Вспышка, перерыв — 2—4 секунды, новая вспышка, новый переры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друг из «пульсара» ударил узкий луч света желтого цвета. Луч выглядел совершенно фантастически. Вопреки всем законам природы, он был... ломаным! Его нижний конец уперся где-то в землю позади железнодорожной насыпи, невдалеке от которой стоял дом Плешако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чевидец продолжает вспоминать:</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Ломаный зигзаг состоял из трех световых отрезков разной длины. Он застыл в небе, как в колдовском сне. Висел неподвижно и был отчетливо виден. Свет «пульсара» в тучах стал ослабевать. А тем временем на луче начали последовательно появляться перпендикулярные ему перекладинки, как парные отростки или усики. Одна пара, вторая, третья — все дальше от тучи. Когда появилась четвертая пара, на концах отростков первой возникли огненные шары. И таким вот образом, строго выдерживая последовательность и интервалы, в небе выстроилась необыкновенная зигзагообразная гирлянда-лестница, нижним концом упирающаяся в землю за насыпь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ульсар» погас. В небе ярко светилась лишь ломаная лестница-гирлянда с многочисленными пере-кладинками, на концах которых сияли огненные шары.</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У меня оказался под рукой карандаш, — говорит очевидец. — Я торопливо набросал на листе бумаги то, что видел за окном... Через некоторое время так же четко, как она раньше выстраивалась, «волшебная лесенка» стала убирать свои шары и перекладинки. Они исчезали друг за другом по направлению снизу вверх. Вновь запульсировал среди туч яркий источник света. Ломаная светящаяся линия, оставшаяся без перекладинок, медленно втянулась в «пульсар». А тот начал неспешно угасать, продолжая помигивать. Вот последняя слабая вспышка... И все. Непроглядная тьма — за окн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заключение В. А. Плешаков сказал: </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И вот вам поразительное явление! Когда проснулся я утром, то... ничего не помнил. Как будто не просыпался ночью, не подходил к окну... Начал убирать вещи в комнате, вижу на столе странный рисунок, которого вечером, когда я спать ложился, там не было. Стою, держу в руках рисунок, удивляюсь, ничего не понимаю. Однако почему-то не могу оторвать взгляд от него. И потом в голове моей медленно-медленно, как фотоотпечаток в разбавленном проявителе, стали проясняться подробности минувшей ночи. Это не было сном. Я — не лунатик. А рисовать не только ночью, но и днем не люблю и не умею. Но вот же он, рисунок, — в моих руках! Если все это было в действительности, то почему я не помнил ничего после пробуждения, хотя на память никогда не жалова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теперь еще одно сообщение о странном «знаке в небе», тоже из Краснодарского края. На сей раз оно взято не из местной газеты, а записано мной, автором этой книги, со слов двух свидетелей небесного «дива». Я записал их показания непосредственно на месте происшествия — на окраине станицы Кущевск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казывают Н. Бойко и А. Васильков, оба — пенсионеры:</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Это было примерно в середине декабря 1987 года. Стоял поздний вечер. Мы живем в соседних домах на самой окраине станицы. Встретились мы в тот вечер друг с другом прямо перед нашими домами по более чем простой причине — вышли покурить перед сном. Стоим, курим, разговариваем. Вдруг видим — небо за околицей Кущевской все так и заполыхало. Появились в нем очень высоко четыре «прожектора», неподвижно зависшие в углах громадного невидимого, так сказать, прямоугольника. Из «прожекторов» синхронно ударили в центр невидимого прямоугольника четыре луча света. Они то ли высветили, то ли образовали там своим светом прямоугольный «экран». И на «экране» появились четыре цифры «2000», нарисованные как бы клубами черного дыма. «Экран» с цифрами провисел в небе не более двух минут. Потом все в мгновение ока исчезло — и «экран», и «прожектора», освещавшие 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Ростове-на-Дону записал я рассказ другого свидетеля другого небесного «дива», в котором тоже «обыгрывались» на небесах цифры, вполне земные, всем нам привычные, арабские, которыми все мы с вами пользуем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что услышал я от шестидесятилетней ростовчанки Марии Ивановны Гущиной:</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Осенью 1993 года отправилась я на отдых в Крым. Поселилась там на частной квартире в поселке Джемете неподалеку от Анапы. Ну, естественно, подружилась вскоре с другими отдыхающими... 29 сентября вместе с врачом-логопедом Зоей и воспитательницей детского сада Аллой отправилась я на прогулку по морскому берегу. Было очень холодно. С моря дул пронизывающий ветер. Мы присели на лавочку возле дощатого домика-раздевалки на пустынном пляже... Алла вскоре вдруг закричала: «Эй! Вижу цифры!» И ткнула рукой в небо, привлекая наше с Зоей внимание. Мы посмотрели вверх и тоже увидели цифры. На небе на высоте примерно в сорок пять градусов, если считать от линии горизонта, неподвижно зависли над морем в синем небе четыре цифры — цифровой ряд «4566». Они были черного цвета, не соприкасались друг с другом. Прошло минуты две. И вдруг цифры разом «смазались», словно незримая рука стерла их мокрой тряпкой. Там, где они только что находились, появился длинный черный мазок. Мы принялись охать и ахать, изумленно обсуждать увиденное... Тут смотрим — опять возникли на том же самом месте цифры «4566». Последняя в цифровом ряду «шестерка» была на сей раз в два раза больше всех остальных цифр; при этом она — единственная! — была обведена двумя тонкими черными и очень четкими контурными линиями... Миновало еще две-три минуты. Цифровой ряд начал блекнуть на небе, а через какое-то время вовсе исчез... Самое же удивительное — после его исчезновения мы попытались дружно встать с лавочки, на которой сидели, но не смогли сделать этого. У всех троих ноги были как ватные! Мы принялись массировать, растирать ноги, но это не помогало. Стоять мы не могли! Лишь спустя примерно полчаса онемевшие ноги обрели былую подвижность, и мы, жалобно причитая, покинули пляж.</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МНИ ВОЗВРАЩАЛИСЬ ГОРЯЧИ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малотиражной ежемесячной газете «Икс» (1990. № 2), в течение трех лет издававшейся в Махачкале, столице Дагестана, напечатана подборка коротких информации, взятых из местных районных газет.</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Мы с сыном стояли на остановке и ждали автобуса, — сообщает женщина, просившая не называть ее фамилию. — Вдруг мой малолетний сынишка заволновался и сказал: «Мама, хо!» На его детском языке это означало «горячо», «горячий». Он показал пальцем на предмет, зависший в небе. Круглый объект находился на высоте двести — триста метров. Вел себя странно, «дергался». Потом из него выдвинулись две антенны. НЛО то поднимался вверх, то опускался вниз... Люди, стоявшие на автобусной остановке, с удивлением пялились в небеса на диво. А я почему-то очень испугалась, почувствовала себя плохо. Слава богу, в эту минуту подошел автобус, и я с ребенком быстренько влезла в него. Это было в ноябре 1989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ее свежий пример — январь 1990 года. Автобусная опять же остановка на окраине города. Два неопознанных летающих объекта зависли очень низко над перекрестком. Мальчишки-подростки, стоявшие на остановке, принялись с дикими криками бросать камни в эти небольшие по размерам, шарообразные Н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показаний свидетелей — взрослых людей:</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Камни, метко пущенные, влетали в НЛО, однако не прошибали их насквозь. Они скрывались на мгновение внутри шаров, а затем, словно выкинутые оттуда незримой рукой, вылетали обратно и падали на землю перед озорничавшими мальчишками. Назад камни возвращались горячими! Они были на ощупь такими, как будто долгое время пролежали на земле под лучами летнего солнц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формирует Расул Алиев из села Татаюрт Бабаюртовского района Дагестана:</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Случай этот был в конце августа 1989 года, когда мой брат собирался ехать в Москву. Начинало темнеть. Мы пошли укладывать вещи в машину. И тут вдруг увидели над селом на северной части небосклона три больших светящихся шара. Рядом с ними сияла крупная звездочка. Внезапно она вспыхнула и превратилась в четвертый шар... Мы побежали за биноклями к нашему дяде, который жил в одном из соседних домов. Но когда вооружились биноклями, смотреть уже было не на что. Объекты исчезли с неб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хачкалинец Г. Афанасьев:</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вадцать седьмого августа 1989 года в полночь вся наша семья наблюдали с лоджии седьмого этажа неопознанный летающий объект. В небе вспыхнула звездочка. Она стала совершать зигзаги вверх-вниз, вправо-влево, при этом пульсировала, как мигалка. Что интересно — на одном своем «зигзаге» она излучала яркие зелено-голубые световые импульсы. На другом — четко голубые. На третьем — голубые вспышки сменялись красными... Такая красота — эта звездочка, просто не опишешь словами! Утверждаю смело, это был не метеорит, не самолет. Ничего подобного в жизни никогда не видел. Мы с женой и детьми смотрели на звездочку как завороженные. Я — не любитель фантазий. Описал так, как бы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Ю. Равинов, журналист из Баку, опубликовал в «Бакинском нефтянике» несколько коротких сообщений осенью 1990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дставьте себе, я сам однажды наблюдал полет НЛО, — писал он. — Было это 25 сентября 1979 года. Наш катер отплыл от приморского бульвара Баку. Поначалу погода была пасмурная, моросил мелкий дождичек. Но через несколько минут тучи разошлись, и Каспий окутала теплая южная ночь. Пассажиры вышли на палубу полюбоваться ночным небом, усеянным звездами. И вдруг примерно в 20 часов 30 минут справа по ходу катера появились два огненных шара. Тот, который был ближе к нам, вспыхнул на одну-две секунды раньше второго. Шары висели в воздухе неподвижно относительно друг друга. По размерам были равны луне. А настоящая луна висела тем временем на противоположной стороне небоскло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Ю. Равинов пересказал также — на сей раз с чужих слов — и такие вот две истории: «В мае 1985 года, утверждает один ученик седьмого класса бакинской средней школы № 25, он шел вместе с мамой по проспекту Ленина. Только-только начинало темнеть. Неожиданно на небе появился яркий предмет, напоминавший по форме шар с размытыми контурами. Шар бесшумно летел с запада на восток. В ходе полета он вращался вокруг вертикальной оси. Через несколько минут он исчез за горизонтом... Около двух часов ночи 6 сентября 1990 года Эльшан Абульфатов заметил, что комната, в которой он спал, осветилась вся очень ярким светом, упавшим в нее из окна. Свет, собственно, и разбудил Элыиана. Тот бросился к окну и увидел в небе объект, похожий на тарелку донышком вверх. Объект после недолгого полета замер в воздухе напротив дома, в котором Э. Абульфатов жил. Потом стал с большой скоростью удаляться. Чуть позже на небе появилось несколько ярких шаров, каждый из которых как бы пульсировал — то уменьшался в размерах, а то увеличивался. Сорок пять минут длилось это необычное «небесное представл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БЫТИЕ РАЙОННОГО МАСШТАБ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ладимир Карпук, редактор районной газеты Кореличского района Минской области, что в Белоруссии, на свой страх и риск, провел более десяти лет назад целое расследование «странных происшествий», приключившихся в том самом районе. В редакцию газеты пришло письмо из деревни Омневичи от Веры Павловны Бокши и ее дочери Нины Михайловны. Авторы письма сообщали, что в течение месяца с небольшим наблюдали за внеземным космическим кораблем и... его экипаж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7 сентября 1986 года сторож фермы, Вера Павловна Бокша, в пятом часу утра разбудила свою дочь Нину и направилась вместе с ней на ферму в соседнюю деревню Дольная Рута, где дочь работала телятницей... Шагая по проселочной дороге, обе женщины увидели: опускается сверху вниз над лесом необычная большая звезда — продолговатая, словно слепленная из трех частей — белой, желтой и оранжевой. Постепенно звезда преобразовалась в голубой шар и исчезла за деревьями лес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поив на ферме телят, заинтригованные женщины поехали на подводе в ту сторону, где скрылась звезда. Выехали на пригорок относительно недалеко от фермы. То, что открылось с пригорка их взорам, ошеломило и показалось нереальн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вдалеке от пригорка низко висел возле перелеска голубой шар, а рядом с ним высилось белое сооружение с шестью куполами, в каждом из которых было по окну. В окнах горел свет. Возле шара перемещались по земле на фоне перелеска какие-то фигуры. На головах у них горели узкие светящиеся голубые полоски. Белое сооружение с куполами сияло так, что у женщин вскоре заболели и даже слегка опухли глаза. Одновременно начались и головные бо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ра Павловна и Нина спустились с пригорка в ложбину. Стали грузить на подводу клевер для подкормки телят. В это время с той стороны, где находились шар и белое сооружение, поползло марево, похожее на туман, но не туман. Женщин начало тошни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и снова поднялись на пригорок, но больше ничего необычного с него не увидели. И странное сооружение с куполами, и шар исчез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чером в тот же день мать и дочку, по их собственным словам, «будто магнитом потянуло на тот же пригорок». Притягиваемые неведомой силой, они пешком отправились туда. И с пригорка опять увидели уже знакомую картину: шар и белое сооружение с шестью куполами; всё те же фигуры двигались по земле рядом с ним и окна в куполах, как и в прошлый раз, светились. Но потом свет в них начал медленно гаснуть. Сначала померкли два окна, потом еще два и, наконец, последние д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следующий день утром Вера Павловна увидела, как поднялся над лесом знакомый уже ей голубой шар, превратился в звезду, и она вскоре исчезла... Итак, взлетел шар. А что же само «сооружение» с куполами, сам по всем статьям внеземной «летательный аппарат»? Он тоже уже успел улететь или же все еще стоит на прежнем мес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ть и дочь отправились на разведку. Они не обнаружили «летательный аппарат» невдалеке от пригорка. Однако внезапно увидели три ярких голубых луча, расходившихся веером из зарослей кустарника на склоне оврага рядом с деревней Омневичи. Нина хотела подойти к зарослям поближе, но мать удержала 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летательный аппарат», по утверждению Веры Павловны, время от времени вновь появлялся в небе над деревней. Вера Павловна в ночное время дежурила на ферме. И несколько раз видела, как «белое сооружение с куполами» передвигалось по воздуху то высоко, а то очень низко над землей — буквально в метре от ее поверхности. Оно прорезало ночную тьму тремя голубыми лучами. Свет имел при этом такую интенсивную окраску, что «было видно как дн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дний раз Вера Павловна наблюдала объект 3 ноября 1986 года. В темном ночном небе он двигался волнообразно — то поднимался, а то резко падал вниз. Так продолжалось примерно полчас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роме матери и дочери, видела этот же самый НЛО и Вика, внучка Веры Павловны, которой в ту пору было шесть лет. Она находилась вместе со взрослыми в тот момент, когда они все втроем столкнулись с «пассажирами межпланетного корабля», по их собственному определен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училось это в один из осенних вечеров на поле близ деревни Куцевичи. Женщины, а с ними и шестилетняя Вика ехали на подводе. И вдруг заметили на поле три высокие фигуры с длинными руками и ногами, которые совершали огромные прыжки. После каждого очередного прыжка фигуры слегка пригибались и опирались обеими руками о землю. Затем медленно поднимались, равномерно раскачивая верхнюю часть туловища из стороны в сторону. И снова прыгали впере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 дороги, по которой катила телега, было до них метров триста, но сидевшие на телеге женщины, а с ними и Вика хорошо рассмотрели одежду «марсиан» — что-то наподобие черных скафандров со светящимися голубыми полосками на голов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ликий страх обуял и наших дам, и шестилетнюю Вику. Вера Павловна стала в панике нахлестывать плетью лошадь, тащившую телегу... Очевидицы гигантских прыжков «марсиан» поспешили поскорей убраться от этих страшилищ проч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енщины не стали делать тайны из того, чему были свидетелями. Об их "наблюдениях" узнала вся округа. Из правления колхоза сообщили о случившемся в местное отделение милиц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ве ночи подряд в окрестностях Омневичей дежурили две милицейские засады, вооруженные боевым оружием. Увы, тщетно. «Летательный аппарат» больше не появлялся в здешних местах... Милиция отбыла восвояси, зато на смену ей явились сотрудники КГБ Белоруссии. Они подвергли женщин и даже шестилетнюю Вику тщательным допросам, побывали в тех местах, где наши очевидицы наблюдали «чудеса». А потом развернулись и уеха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едактор местной районной газеты В. Карпук крепко «получил по мозгам» от КГБ за то, что осмелился напечатать в своей газете статью о пришествии инопланетян в окрестности деревни Омневич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и вся истор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УЩЕСТВА БЕЗ ГОЛ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урналист из Перми Б. Бажутин опубликовал в местной областной газете отчет о расследовании, которое он лично проводил в деревне Андроново на юге Пермской области. События, описанные им, имели место в июле 1989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казывает одна из крестьянок, живущих в той деревне:</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Мы столкнулись здесь, на краю поля. Я, значит, шла по проселочной дороге, а он мне навстречу. Сперва я внимания не обратила. Мало ли кто бродит? А когда осталось до него лишь несколько шагов, глянула я... Батюшки! Головы-то у него нет! И сам весь такой необычайный... Нет, это не человек был.</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Понимаете, что-то действительно необычайное творится на территории двух наших колхозов — «Рассвет» и имени Горького, — пытался прояснить ситуацию первый секретарь Чернушинского райкома партии В. Копылов. — А вот что именно? Так просто все это, знаете ли, и не объясниш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ворит пчеловод колхоза имени Горького Г. Шароглазов:</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Случилось это в ночь на шестнадцатое июля. Я, как обычно, ночевал на своей лесной пасеке. Около полуночи вышел из сторожки на свежий воздух. Тут и увидел два непонятных светящихся тела. Почти соприкасаясь, они висели в воздухе на высоте примерно двухсот — трехсот метров. От меня было до них почти пять километров. На таком расстоянии определить точную форму и размеры непросто. Они были, по-моему, овальной, яйцевидной формы... Через несколько минут после того, как я приметил их, одно из тел исчезло. Но вскоре опять появилось на прежнем месте. Понаблюдал я за этими двумя НЛО, понаблюдал, поломал голову над тем, что же это за хитроумные устройства и кто же запустил их в небо, а потом пошел сп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ярка колхоза «Рассвет» Л. Медведева:</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Шестнадцатого июля около половины пятого утра я шла на ферму. Только начинало светать. Когда вышла за околицу деревни, увидела, что с бугра навстречу мне быстро движется темная фигура. Ну, будто кто-то едет на мотоцикле. Сначала я внимания не обратила. А потом словно меня в бок толкнули. Как же это, думаю, мотоцикл едет, а шума его работающего мотора не слышно? Пригляделась и вижу — никакого мотоцикла и в помине нет! Каким-то непонятным образом по дорожке через поле очень быстро движется черный силуэт. Ростом выше среднего человеческого. Ноги — короткие. А вот зато руки очень длинные — висят вдоль тела ниже колен. На плечах вместо головы — маленький бугорочек... Я обмерла от страха. Стою и не знаю, куда деваться. А фигура все ближе и ближе! Но вдруг она вся засветилась, как будто в ней внутри лампу зажгли, и... И исчезла. Все это происходило в абсолютной тишине. Сломя голову я кинулась со всех ног к моей ферме. А когда на бегу оглянулась, то снова увидела ту же самую фигуру, двигавшуюся по дорожке через пол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чегар В. Чикоданов, работник фермы:</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Люда Медведева примчалась на ферму страшно перепуганная. Решили мы с парнями, выслушав ее рассказ, организовать ближайшим вечером засаду возле того поля. Выехали туда большой группой на автобусе и «КамАЗе». Ждали долго, но никого так и не увидели. Потом почти все, кто прибыл туда, уехали... Мы остались возле поля втроем — я, Саша Санников и Сережа Кокорин. Спрятались мы в сенном складе возле поля, решили еще несколько часов покараулить. Сидим возле открытых дверей склада, ждем... И вот видим — в ночных сумерках из оврага метрах в трехстах от нас вылезли два черных безголовых существа. Они очень быстро перешли поле и скрылись за бугр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орож фермы В. Мельчаков:</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 xml:space="preserve">А я видел этих уродов совсем в другом месте. В первом часу ночи обнаружил, что у меня кончились папиросы. Пошел к одному из соседей за табаком. Невдалеке от своего дома почти нос к носу столкнулся с двумя безголовыми здоровяками. Они прошли в нескольких шагах от мен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юх Г. Медведев:</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а протяжении пяти дней и ночей я несколько раз видел в июле проходивших по одному и тому же месту через поле высоких черных существ без голов. Появлялись они обычно парой. У меня как-то возникла мысль догнать их верхом. Но пока выводил я лошадь, пока седлал ее, черные существа исчез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но сообщению журналиста Н. Варсегова из города Куйбышева, неопознанный летающий объект оставил... глубокую кривую скважину в земле на месте своей посад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казывает первый секретарь Хворостянского райкома КПСС Куйбышевской области В. А. Махов:</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вадцать четвертого октября 1989 года около восемнадцати часов в небе над селом Владимировкой появился странный светящийся предмет шарообразной формы диаметром не менее пятидесяти метров. Было совершенно очевидно, что это не сгусток плазмы, а совершенно материальный предмет — по виду металлическ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словам местных жителей, этот НЛО приземлялся далеко за околицей Владимировки и оставил там глубокую скважину в земл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дседатель райисполкома А. М. Добин лично «изучал» скважину, промерял ее с помощью веревки с подвешенным на ее конце грузик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а была глубиной метров шесть, а в самом низу изгибалась и уходила куда-то в сторону. Рядом с этой очень свежей скважиной не было остатков вынутого грунта, как обычно бывает при бурении. Особенно удивила председателя райисполкома форма отверстия в земле. Его поперечное сечение было не идеально круглым, а эллипсообразным, примерно 40 на 60 сантиметров. Впечатление такое, будто землю не пробурили, а проткнули насквозь каким-то гигантским стержн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рассказов первого секретаря Хворостянского райкома ВЛКСМ В. Блинкова, председателя колхоза В. Елистратова и парторга А. Спиридонова:</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Тринадцатого ноября проходили у нас в клубе очередные политзанятия. Вдруг прибегает уборщица и кричит: «Опять эти инопланетяне прилетели!» Мы вышли на улицу — там уже собралось человек тридцать. И вот в течение двадцати минут все мы наблюдали такую картину. Висит в небе «тарелка» и светится ярким желто-красным светом. Затем начинает она медленно опускаться вниз, к земле. При этом ее свечение постепенно мерк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Курнаев и И. Погорелов, молодые механизаторы из села Гремячки, что расположено невдалеке от «аномального поля» со скважиной:</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а летают тут всякие чуть ли не каждый вечер! На днях утром в четыре часа появилось большущее сигарообразное тело в воздухе. По бортам у «сигары» — окошки. Одно погаснет, другое загорится... Вскоре из летящего объекта вырвался мощный луч св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урнаев и Погорелов пытались, как и председатель райисполкома, обследовать скважину, что осталась на поле после посадки НЛО.</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Сначала привязали на веревке кирпич, — рассказывают они. — Спускали его туда, спускали — он оторвался и... Бух! Куда-то вбок улетел. А потом мы налили в эту дырку в земле солярки. Подожгли — бросили вниз кусок горящей пакли. А оттуда пламя высоченным столбом как полыхнет вверх!... Но ведь там же глубоко, в скважине! Воздуха там практически почти нет — не должно гореть. А загорелось!... Мы так думаем, в скважину поступает откуда-то из-под низу воздух к ее горловине. И создает в ней тягу. Говорят, под Владимировкой, километрах в четырех от нашей деревни, появилась в земле еще какая-то странная глубоченная яма. Нижний изогнутый конец «нашей» скважины заворачивает под землей в ту сторону, где, как говорят, и появилась та яма. Может быть, они внизу соединяются между собой? Вот и возникает эффект тяги — поступает воздух из той ямы в «нашу» скважину, и солярка в ней хорошо гори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РУГИ НА ПОЛЯ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итатель этой моей книги конечно же помнит — в конце восьмидесятых годов и в начале девяностых печатались в российских газетах многочисленные статьи о появлении неких загадочных «кругов на полях» в Англ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например, газета «Комсомолец», выходящая в свет в Ростове-на-До ну, сообщала в номере от 25 октября 1989 года: «Минувшим летом на хлебных полях Англии среди фермеров вновь поползи тревожные слухи о фактах непрошеного вмешательства таинственных «внеземных» сил, оставляющих непонятные следы — четко очерченные круглые участки, на которых полегли хлеба. Они особенно хорошо видны с высоты. Аэроснимки странных «кругов» обошли уже многие газеты и дали обильную пищу для дискуссий сторонников теории о происках на нашей планете представителей внеземной цивилизации. Как свидетельствуют факты, появление таинственных кругов повторяется из года в год в самых неожиданных местах. Диаметр кругов достигает порой пятидесяти метров, и их при известной фантазии можно легко принять за места посадок «летающих тарело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ие круги появляются не только, между прочим, в Англии. Московский еженедельник «Неделя» (1990. № 38. Сент.) сообщает: «Необъясненное пока явление наблюдал в течение многих лет на своем хлебном поле фермер К. А. Иммель, который живет в местечке Тушебру к северу от города Кристианстад в Южной Швеции, Есть и впрямь от чего прийти в изумление. Каждый год на поле возникают огромные круги. Весной, когда злаки еще зеленые, они имеют именно и только на кругах желтую окраску. А в конце лета и осенью на фоне созревающих хлебов становятся зелеными. И никогда хлеба, образующие загадочные круги, не созревают!... От этих кругов у многих экспертов голова идет кругом. Они делают анализы почвы и растений, проводят другие исследования, но выяснить ничего так и не могу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вы, наша отечественная пресса чаще всего печатает на своих страницах почему-то рассказы только о появлении «таинственных кругов» на заграничных хлебных полях. Между тем эти круги — обычное дело и на колхозных нивах России. В своей книге «Вести с того света», вышедшей в свет в Москве в 1992 году, я посвятил феномену кругов отдельную, весьма обширную главу. В частности, с историческими фактами в руках доказал, что круги появлялись на русских полях на протяжении многих ве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являются они там и сегодн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вожу достаточно свежий приме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азета «Советская Кубань», 18 июля 1990 года, репортаж журналиста А. Литвинова из села Ейское Укрепление Щербиновского района Краснодарского края: «В конце июня в нашей редакции раздался звонок из крайагропромсоюза. А. 3. Верещака, один из ведущих специалистов этой организации, пересказал свой разговор с главным агрономом АПО «Щерби-новское» В. В. Олейник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3. Верещака сообщил:</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Ему позвонили из колхоза «Лиманский». Говорят, что у них во второй бригаде приземлялся на поле какой-то огромный шар — видимо, внеземного происхождения. Пшеница в том месте придавлена, как катком. А те, кто заходил в этот странный круг, жаловались потом на недомог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три дня А. Литвинов, сотрудник «Советской Кубани», прибыл на место происшеств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жде всего он записал рассказ председателя колхоза А. Грушевского:</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Под вечер двадцатого июня со встречного «уазика» тормозят мою машину: «Что там у тебя на поле происходит? Прямо столпотворение!» Подъезжаю и вижу несколько автомашин и взбудораженных людей. Все рассматривают на пшеничном поле, в четырех метрах от дороги, абсолютно ровный огромный круг прямо-таки утрамбованных колосьев. Причем все колосья, как один, уложены строго против часовой стрелки. А в центре круга стоит — вот чудеса! — нетронутый пучок пшеницы. Ни со стороны дороги, ни со стороны поля — никаких протоптанных следов или дорожек. Стало быть, объект, сделавший «круг на поле», сверзился прямо с небес... На следующий день массы людей устремились сюда. Для нашей стройбригады пришлось даже выделять отдельный автобус. Но многие поплатились за чрезмерное любопытство — почувствовали, войдя в круг, недомогание, головную боль. НЛО оставил, наверное, какой-то энергетический след, не иначе. Вот, кстати, Татьяна Гаен-ко, наш агроном, тоже жаловалась. Расскажи-ка...</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Я зашла в тот круг на несколько минут. А потом сильнейшим образом разболелась голова. Минут десять ее точно тисками сдавливало. Рассказывали, что тракторист, трамбовавший сенаж ночью, видел на том самом поле необычное свечение, похожее на сполохи электросварки. Подумал, что начался пожар, и хотел было, как говорится, ударить в набат, но зарево исчез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амыми интересными оказались наблюдения бригадира Б. Н. Малявина. Со своей пасекой он ночевал в лесополосе, метрах в трехстах от места «приземления» НЛО.</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Случилось это в ночь на семнадцатое июня. Проснулся я в половине второго часа ночи от какого-то сильного движения воздуха. Шум исходил именно от того места, где на следующий день утром мы с шофером Анатолием Юрченко увидели круг диаметром метров тридцать, не меньше. Мы вошли в него, осмотрели плотно прикатанные к земле колосья и нетронутый снопик пшеницы в центре круг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несколько минут у А. Юрченко словно обручем сдавило голову, а у бригадира Б. Н. Малявина свело судорогой пальцы на одной руке, а потом и на друг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ДЕ И КАК ИСК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Авинский, кандидат геолого-минералогических наук из Самары, написал специально для махачкалинской газеты «Икс» статью «Как мы однажды найдем их», которая и была опубликована в четвертом номере этой ежемесячной газеты за 1990 го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ход человека в космическое пространство и успехи космонавтики, — пишет В. Авинский, — вызвали крупные перемены в практической деятельности и в общественном сознании людей. Космические мотивы неудержимо вторгаются во многие области естествознания, в философию, искусство. Космизация науки и общества на всех уровнях и во всех сферах действительно становится знамением времени. Мы поставлены перед необходимостью переосмыслить приземленность наших понятий, переосмыслить с космической точки зрения нашу земную деятельность. Космос властно требует расширения нашего кругозора, открытия новых фундаментальных законов природы, изучения космической сущности челове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пока поиск разумных радиосигналов из космоса не увенчался успехом. Почему? — спрашивает В. Авинск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ьшинство ученых считают, что мы не так и не там ищем. Существует даже и такая сенсационная точка зрения, что просто некому слать нам космические депеши по радио, так как человечество якобы одиноко, по крайней мере в нашей Галактике. Если это вдруг так, то все программы поиска теряют всякий смысл и ученые просто бесполезно тратят огромные деньг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убокий анализ исходных позиций, «уникальности человечества», однако, показал, что эта идея противоречит законам природы, в которой не бывает уникальных нетипичных объектов. Приняв всерьез идею одиночества, мы будем вынуждены замкнуться в себе, придем к мистицизму глобального одиночества в мире, затормозим развитие нау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этой связи интересно обратиться к научному наследию К. Э. Циолковского. В ряде своих работ он анализировал вопрос о существовании внеземных цивилизаций. Так, в брошюре «Воля Вселенной», изданной в 1928 году, с убежденностью ученого, обосновавшего возможность космических полетов, он писал, что «зрелые существа Вселенной могут переноситься с планеты на планету, вмешиваться в жизнь отсталых планет — например, Земли». Ученый ссылался на ряд странных непонятных явлений и фактов, «отмеченных в истории и литературе». Их природу «не всегда можно выяснить, не предположив существования особой разумной силы». По крайней мере часть их «не может быть объяснена без вмешательства разумных с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временные ученые предполагают экспериментальную проверку этой волнующей идеи. В программе Академии наук России предусматривается даже поиск зондов инопланетян: «Особое внимание следует уделять возможности обнаружения зондов внеземных цивилизаций, находящихся в Солнечной системе или даже на орбите вокруг Земли». Следующий логический шаг в развитии этой идеи приводит нас к допущению, что и на Земле могут иметь место те или иные феномены, как-то связанные с присутствием инопланетян на н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ть ряд серьезных аргументов, пишет В. Авинский, в пользу того, что имеет смысл уже сейчас, сегодня вдумчиво поискать следы внеземлян на нашей плане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де и как искать 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основанно ответить на эти вопросы — значит дать научную методологию поиска, представляющую стержень науки. Это нелегкое дело. Сегодня можно наметить лишь самые общие контуры, принципы и возможные подходы к решению задачи, суть которой, пожалуй, точно выражается головоломкой: «Пойди туда — не знаю куда, найди то — не знаю чт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нципы исследования, о которых идет речь, имеют много общего с криминалистик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езусловно, необходимо придирчиво осматривать места любых «странных происшествий», изучать окружающую обстановку и собирать малейшие улики, по которым потом предстоит выработать непротиворечивую и вместе с тем единственно верную версию о случившемся. Желателен большой набор «улик» — он облегчит восстановление всей картины происшедшего. Но для начала достаточно и хотя бы единственной «улики», единственного феномена, о котором можно со всей определенностью сказать, что он связан с деятельностью внеземных цивилизаций. Такие «улики», не свойственные деятельности землян, их производственному потенциалу, уровню знаний, наконец, их потребностям, должны сами бросаться в глаза. Надо искать всякого рода аномальные явления на фоне земной деятельности, обычных человеческих занятий и понят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дположение о возможности посещения нашей планеты посланцами внеземных цивилизаций логически вытекает из тезиса о неизбежности взаимодействия цивилизаций в космосе. То, что планируем мы — будущие полеты к другим планетам и звездам, — можно ожидать и от иных цивилизаций, уже, допустим, давно совершающих звездные экспедиции в самые разные уголки Вселенн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ледующей части этой моей книги и пойдет речь о «близких встречах» людей с представителями предположительно внеземных цивилизац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асть 2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ЕЗЕМНАЯ ШПИОНСКАЯ СЕ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чалась охота за источниками информации, </w:t>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и, вне всяких сомнений, она представляет собой большую угрозу.</w:t>
      </w:r>
    </w:p>
    <w:p>
      <w:pPr>
        <w:pStyle w:val="Style17"/>
        <w:ind w:left="0" w:right="0" w:firstLine="709"/>
        <w:jc w:val="right"/>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Ж. Бержье.</w:t>
      </w:r>
    </w:p>
    <w:p>
      <w:pPr>
        <w:pStyle w:val="Style17"/>
        <w:ind w:left="0" w:right="0" w:firstLine="709"/>
        <w:jc w:val="right"/>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Промышленный шпионаж». Париж. 1969</w:t>
      </w:r>
    </w:p>
    <w:p>
      <w:pPr>
        <w:pStyle w:val="Style17"/>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ЙНЫЕ АГЕН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реди писем, которые я получаю от читателей моих книг, попадаются иной раз весьма колоритные по содержан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одно из таких писем - от Надежды Федотовой, проживающей в городе Новочебоксарске, Чуваш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Лежала я однажды в больнице. Температура у меня была очень высокой. Три дня подряд провалялась, не вставая, на койке. Наконец, почувствовала некоторое облегчение и решила встать с постели, походить, хотя бы немного подвигаться. Покачиваясь, перебирая руками по стене, вышла в коридор. А там потеряла сознание, упала на по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 же мгновение, представьте себе, осознала я себя находящейся вне собственного тела. Узрела себя саму, лежащую на полу. Услышала чьи-то призывные крики, потом увидела медсестру и женщину-врача, бежавших по коридору ко мне, вернее, к.тому, что было мной, к бездыханному телу, из которого я только что вышла. Медички подхватили тело, перетащили его на кушетку, стоявшую в коридоре поблизости. Стали суетиться вокруг него, негромко, но взволнованно переговаривая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отчетливо видела каждое их движение и слышала каждое их слово - наблюдала за происходящим откуда-то из-под потолка. Спустя некоторое время меня потянуло вниз. Я вошла назад в свое тело, точно притянутая к нему магнитом. Едва очнувшись, пересказала врачихе и медсестре слово в слово все, о чем они говорили, чем занимались, пока я пребывала, с их точки зрения, без сознания. У врачихи чуть инфаркт не случился, когда она выслушала мой отчет. Глаза полезли на лоб от удивл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шло несколько часов, и наступила ночь. А ночью я опять вышла из своего тела. Гляжу, оказалась в форме собственной полупрозрачной "копии" в странном помещении с овальным потолком. Я была там не одна. Вокруг меня стояли мужчины огромного роста. Один из них заговорил. Запомнилось, что мужчина назвался инопланетянином. Он стал уговаривать меня отправиться куда-то вместе со всей этой компанией гигантов. Я решительно отказалась. Тогда мужчина сказал, что эта их компания заявится вновь на встречу со мной через несколько лет. И добавил: "Вот тогда мы и заберем тебя с нами навсегда". Облик всех прочих высоченных инопланетян не помню. А вот зато внешность мужчины, беседовавшего со мной, врезалась в память с полной отчетливостью. Он был самым низкорослым в компании, и все равно его рост достигал почти двух метров. Симпатичный парень со вполне ординарным человеческим лицом. Лысый! Ну совершенно лысый! Взгляд - добрый, губы - несоразмерно лицу очень маленькие, сложенные бантиком, нос - прямой... Был ли это с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ли же я на самом деле побывала на борту "летающей тарелки"? Причем попала туда - и я очень ясно помню это! - в виде некоего полупрозрачного "астрального сгустка", а не в своем физическом тел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н или явь? Трудно сказать здесь что-то определенное. Хорошо, давайте допустим, это был с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вот миновало два месяца после моего выхода из больницы. Стою я однажды на автобусной остановке. Вижу, какой-то знакомый вроде бы человек переходит через дорогу. Это был очень высокий мужчина с лысым черепом и прямым носом. Бросились в глаза не совсем соответствующие прочим крупным чертам лица маленькие губы, сложенные бантиком. Мужчина, не задерживаясь, прошел мимо того места, на котором я стояла. В тот момент, когда он поравнялся со мной, наши взгляды встретились. И я узнала его! А он, в свою очередь, тоже узнал меня! Чуть заметно улыбнулся, слегка кивнул в знак приветствия головой и молча протопал ровным спокойным шагом мимо автобусной останов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совершенно опеши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упо глядела вслед ему, уходившему не оглядываясь по улице все дальше и дальше. На нем был самый обычный серый костюм, какой можно купить в любом промтоварном магазине. Инопланетянин высокого роста ничем не отличался от людей - от тех же, допустим, прохожих, спешивших по своим делам туда-сюда по улице... Это что же получается, а? Вне-земляне спокойненько разгуливают по нашим городам, занимаются у нас, насколько я понимаю, чем-то вроде межпланетного шпионажа?! А люди даже не подозревают о том, что бок о бок с ними живут на Земле тайные агенты внеземного разведцент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жно было бы, конечно, назвать сообщение Н. Федотовой об "инопланетных шпионах" бредом душевнобольной, если бы оно было единичным. Увы, в моем личном архиве лежит целая пачка более-менее сходных по содержанию писем, пришедших из самых разных уголков Росс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цитирую одно из них - от Анастасии Дубининой из Костром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Это случилось в 1978 году, - рассказывает она. - Мне было в ту пору семнадцать лет. Жила я тогда в Ленинграде. Ранним утром мы с подругой ехали в автобусе, оживленно болтали о каких-то пустяках. Автобус сильно тряхнуло на повороте. И я внезапно осознала, что некая сила вышвырнула меня вон не просто из автобуса, а вообще из привычной реальности. Я оказалась в Китае! Стою на узенькой улочке, разглядывая длинные, растянутые по вертикали полотнища с иероглифами. Они висят на стене слева и справа от входа в какую-то убогую лавчонку под типично китайской крышей - с загнутыми углами. Я стою на той улочке не как посторонний наблюдатель-зевака. Я бурно, темпераментно обсуждаю что-то, не помню сейчас - что именно, с каким-то мужчиной, внешность которого тоже сейчас решительно не помню. Хотите верьте, хотите нет, разговариваем мы с ним на китайском языке! Вдруг улочку заволакивает пелена тумана... Чувствую, подруга трясет меня за плечо и чуть не плачет. "Очнись, - шепчет, - очнись! На нас с тобой люди уже посматривают. Что это ты бормочешь, закатив глаза, на какой-то иностранной тарабарщине?" Я не стала пересказывать подруге содержание моего "видения". Психушка - место малопривлекательно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шло примерно три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то раз Анастасия Дубинина шла около полудня по тихой ленинградской улочке. Вдруг некий мужчина преградил ей путь. Внешне он ничем не отличался от других людей. Чуть забегая вперед, скажу, глаза у него были не раскосыми, как у китайцев. Это был человек с русским обычным незапоминающимся лиц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днако, - заявляет Дубинина, - едва он заговорил, как в моей памяти мгновенно всплыло то мое "видение про Китай". Возникла не объяснимая словами, интуитивная уверенность, что в том "видении" я, бегло болтая по-китайски, обсуждала что-то именно с этим мужчиной... И вот теперь снова столкнулась с ним нос к носу - на сей раз на ленинградской улице. Незнакомец сказал дословно следующее: "Привет! Давненько мы с тобой не виделись". Он извлек из кармана нечто вроде блокнота и раскрыл его. На каждой странице крохотной книжицы были отпечатаны карты звездного неба. Перелистывая страницы, показывая карты мне, мужчина повел речь о множественности обитаемых миров. В частности, сообщил, что он прибыл на Землю с другой планеты. Потом спрятал блокнот в карман, и в его руках появились пушистые шарики. Демонстрируя шарики, незнакомец пояснил: "Они - разумные и, главное, добрые". Со страху я не запомнила больше ничего из его рассказа... А затем он предложил мне навсегда покинуть Землю и отправиться вместе с ним на его планету. Осталась в памяти фраза: "Для этого нам придется преодолеть время". В ужасе отстранилась я от незнакомца. Голос мой сорвался на крик, когда я отказалась "преодолевать время" вместе с ним. Мужчина насмешливо улыбнулся. Он обозвал меня дурочкой и пошел проч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 ОДИН ИЗ Н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теперь послушайте в высшей степени, по-моему, занятный рассказец Александра Филоненко из Петербург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Будет очень обидно, если вы, товарищ Прийма, примете мою короткую исповедь за бред сумасшедшего. Я - взрослый человек, но с недавних пор стал ходить в школу, начал учиться. Подчеркну, что регулярно посещаю ту внеземную школу помимо собственного желания. Происходит это по ночам... Осознаю себя находящимся в каком-то вроде бы ином мире. Стою перед высоким белым винтообразным зданием, которое высится на берегу моря. В отдалении виднеются гор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ловой походкой я вхожу в здание и попадаю в обширное помещение, где аккуратными рядами расставлены столы, как в школьном классе. Мельком отмечаю, что аудитория полна людей - таких же, как и я, учащихся, прибывших сюда тоже с Земли. Начинается очередная лекция. Мы все внимательно слушаем лектора. И вот что поразительно: ничего путного не могу сказать вам о внешности лектора. Он вроде бы есть и в то же время его вроде бы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мы лекций: устройство мироздания, проблемы передвижения не только в космическом пространстве, но и, представьте себе, во времени. Четко помню название самой последней лекции - "Устройство и принципы работы дискоров, или дисковых кораблей". Содержание лекций не помн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жды я набрался смелости и спросил у лекто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чему вы, такие невиданно умные инопланетяне, не помогаете нам, людям Земли? А только читаете немногим из нас эти свои лекц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ектор заявил в ответ примерно следующ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ля оказания помощи потребуются громадные ресурсы - психические, энергетические и, главное, моральные. Если мы израсходуем их на ваши нужды, то в результате резко сократим запасы, необходимые нам сами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встал со своего места и громким голосом проговорил со злость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Это то же самое, как если бы вы пришли ко мне, умирая от голода, и попросили накормить вас. А я сказал бы вам: "Жрать не дам! Вечером придет с работы моя жена, и она останется полуголодной, если я сейчас поделюсь с вами, накормлю вас!.." Мне стыдно за вас, товарищи инопланетяне. Экие же вы эгоис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учащиеся отреагировали на мой краткий спич хохотом и аплодисмент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лектор сильно обиделся. Он предложил мне немедленно покинуть помещение. Что я и сделал под продолжительные аплодисменты учащихся, переходящие, как говорится, в овац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ли другой рассказ. Вспоминает Геннадий Косушенко из Одессы, лично опрошенный мн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Четырнадцатого января 1990 года я был дома один. Жена и сын уехали в гости к родственникам в село. Я смотрел ночной выпуск новостей по телевизору. Вдруг все предметы в комнате - шкафы, стулья, тахта - начали как бы испаряться. Это было непонятно и страшно. Я попытался ухватиться рукой за спинку исчезающего, тающего в воздухе стула. Ладонь прошла сквозь стул! Молочный туман обволок все мое тело. А в нем появился в двух шагах от меня мужчина самой обыкновенной, ничем не примечательной наружности. На вид ему было около сорока лет. Он смотрел на меня и улыбался. Не знаю почему, я перестал трястись от страха. Ощутил ледяное спокойствие в душе. Мужчина заговорил, и я ясно слышал его голос, хотя не менее ясно видел - его губы не шевелили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 сказал, что постоянно контролирует мое поведение. Потом заявил, мол, мы с ним - братья, а я вовсе, оказывается, не коренной житель Земли, а агент какой-то внеземной цивилизации. В заключение мужчина полюбопытствовал, как я чувствую себя в "неудобном земном теле"? Я ответил: "Все нормально. Чувствую себя хорош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мужчина исчез. А молочный туман, окружавший меня, медленно истая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орошенько обдумав невероятное происшествие, я пришел к двум вывод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первых, встреча с тем мужчиной не померещилась мне. Она была фактом реальной действительности, а не галлюцинацией. Во-вторых, если поверить речам мужчины, то из них вытекает неизбежное неутешительное обобщение. Надо думать, я не один такой "урод" на Земле, -- тайный, как я понимаю, агент внеземной разведки. Надо думать, подобных "уродов" должно быть много во всех областях нашего общества и во всех странах мира, если согласиться с предположением, что с земной цивилизацией тайно для нее контактирует некая внеземная цивилизация. Допустим, такой секретный контакт имеет место на самом деле. Уж наверняка он должен носить массовый характе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агаю, во всех слоях общества есть люди, которые некоторым образом и не люди вовсе. Их глазами и ушами просматривается и прослушивается жизнедеятельность всего нашего общественного организма. И эти люди даже не подозревают о том, что работают на внеземлян!.. А я - один из н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 - тоже, товарищ Прий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РЕМЕННО ПОХИЩЕННЫ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3 февраля 1991 года в газете "Нижегородская правда", издающейся в Нижнем Новгороде, была опубликована статья местных уфологов А. Афанасьева и А. Успенского. В статье, в частности, был приведен очень подробный рассказ некоего мужчины, проживающего в одном из районов Нижегородской обла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здно вечером в начале декабря 1990 года я находился у себя дома, - рассказывает Н. - Мое внимание привлек истошный лай собаки на улице. Я подошел к окну, отдернул штору и тотчас же увидел яркую вспышку. Все, что случилось потом, воспринимал как сновидение - впрочем, необычайно, так сказать, реалистично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вспышки за окном "приснилось" мне: нахожусь я в каком-то темном помещении. Замечаю, что позади меня стоит фигура в черном. За узким оконцем, прорезанным в стене помещения, виднелись знакомые окрестности нашего райцентра, занесенные снегом. Потом стало вокруг абсолютно темно. И я услышал тонкий голосо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ы едем... Сейчас приедем... Приехали. Приеха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я вышел "откуда-то" в "куда-то" - не знаю, откуда и куда. Огляделся по сторонам. Вижу, стою в большом помещении, освещенном очень слабо. В стене виднеется проход, похожий на щель... Откуда-то сверху, из-под куполообразного потолка, спустилась ко мне вниз высокая фигура в сером облегающем костюме: глаза большие, кожа на лице темноватая, а вот были ли рот и нос - не помню. Для самого себя я условно назвал эту фигуру "серы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рый" остановился, взглянул на меня. Затем наклонился и прижался своей щекой к моей левой щеке. Тотчас же в моей голове зашумело, и я услышал голос, раздавшийся как бы прямо внутри моего мозг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Хочешь к н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уда? - спросил я, недоумева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ы не хотим, чтобы ты спрашивал, - последовал отв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ядом со мной возникла другая фигура - одетая во все черное. "Серый" встал слева от меня, а "черный" - справа. Они взяли меня за руки и повели через проход-щель в стене в соседнее помещение. Оно оказалось очень большим. Вдоль одной из стен тянулись там какие-то "кана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езапно некая сила подбросила меня вверх, и я поплыл по воздух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й! - закричал я. - Ай! Страш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 бойся, - молвил "серы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время моего непродолжительного полета одежда, надетая на мне, колыхалась так, как если бы я не летел, а плыл в вод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та же неведомая сила опустила вскоре меня на пол. "Серый" ухватился за мою руку, и теперь мы с ним взлетели вверх вдвоем. Пока летали туда-сюда по помещению, "черный" молча стоял внизу и смотрел на на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друг - опять кромешная тьма вокруг. Чувствую, что вроде бы поднимаюсь куда-то вверх в лифте или чем-то похожим на лифт... И вот оказываюсь то ли в парке, то ли в лесу. Под ногами - очень зеленая трава, чистая, ровно подстриженная. Тут и там виднеются невысокие деревья в окружении негустых кустов. Вокруг светло, однако солнце на небе почему-то отсутству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яжу, по траве бежит зверек, похожий на котенка, но не котенок. Слышу голос "сер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озьми его. Ты это можеш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наклоняюсь, подношу руку к зверьку, и он сам взбирается на мою ладонь, затем спрыгивает с нее... Из-за кустов появляется "черный", который ведет за собой маленького ребенка. Малышу на вид около двух л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дними руку, - приказывает мне "серы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ытаюсь поднять ее, но рука точно налита свинц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том, помню, мы с "серым" идем по песку -- чистому, желтому. Навстречу нам выворачивает откуда-то некая машина длиной около четырех метров, внешне очень похожая на гигантский утюг.</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Утюг? - удивляюсь я вслух. - Самодвижущий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 - коротко бросает в ответ "серы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лее наступает провал в моей памяти. А далее нахожусь я в затемненном помещении, где из-за плинтусов изливается неяркий темно-бордовый свет. "Серый" стоит слева от меня. На высоте одного метра от пола расположены на стене экраны. Они светятся, но на них нет ничего, кроме молочной дым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друг на двух расположенных рядом экранах возникают портреты двух женщин. Подчеркиваю, портреты, а не фотографии. Глянул я на один из портретов - не узнал изображенную на нем женщину. Впервые в жизни вижу ее лицо. Посмотрел на другой цветной портрет на другом экране и удивился, причем сильно. Увидел на нем лицо моей матери, которая умерла много лет назад... Потом чувствую, что лечу куда-то вниз с огромной скоростью... Краткое затмение в мозгах... А потом открываю глаза и вижу, что стою в центре комнаты в своем родном дом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легченно переведя дух, я быстро разделся и лег сп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тром на следующий день обнаружил на своей левой щеке розовое пятно. Наверное, оно появилось там после того, как "серый" прикоснулся к моей щеке своей щек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УЖАКИ ПРОВОДЯТ ЭКСПЕРИМЕН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угой интересный случай контакта был зафиксирован милицией (!) во Владимирской области, соседней с Нижегородск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ва тракториста ехали под вечер 20 декабря 1990 года по лесной дороге на тракторе "Беларусь"... Вдруг трактор остановился как вкопанный, его мотор заглох, а освещение в кабине погасло. Все попытки завести мотор оказались безуспешными. Один из трактористов отправился пешком в ближайшую деревню за подмогой, а второй остался в кабине трактора. Фамилия тракториста, оставшегося караулить сломавшуюся машину, - Петр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его рассказ о том, что случилось с ни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свещение в кабине начало внезапно то загораться, то гаснуть, а то опять загораться. В мигающих вспышках света я заметил буквально в паре метров от трактора высокую мужскую фигуру. Очень высокую! Ростом около двух с половиной метров! Великан был одет в синий костюм, который сидел на нем в обтяжку. Некая незримая сила как бы обжала мое тело со всех сторон и принялась выталкивать из трактора. Я бешено сопротивлялся ей, но все без толку. Ноги сами вынесли меня из кабины. Высоченный незнакомец обнял меня рукой за плечи, наклонился и прижался своей щекой к моей ще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 есть здесь, как мы видим, повторился один из нюансов контакта, описанного в предыдущей короткой глав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тров продолжает свой расска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огда он прижался щекой к моему лицу, в голове у меня зашумело и я услышал голос: "Ты нам нужен". Я в ответ заорал благим матом: "Не хочу я к вам! Возьмите лучше вместо меня моего напарника-тракториста! Он скоро вернется назад!" В ответ высоченный незнакомец коротко и сухо проронил: "Он злой. Нам не нужен". Из дальнейших его слов я понял, что инопланетяне проводят какой-то большой эксперимент и что для его проведения им нужны люди. Я категорически отказался участвовать в этом их загадочном эксперименте. Тогда незнакомец сказал: "В течение двух ближайших дней не выходи на работу и спи". Он убрал свою руку с моих плеч, и я со всех ног кинулся от него прочь, тихо подвывая на бегу от страх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тров помчался как угорелый по дороге, ведущей к ближайшей деревне. Через несколько минут его нагнал мотоциклист - сотрудник местного отделения милиции. Он предложил Петрову подвезти его до деревни на своем мотоцикле с коляской. При этом милиционер обратил внимание на странное поведение тракториста, которого давно и очень хорошо знал лично. Петров практически не мог разговаривать - издавал лишь нечленораздельное мычание, которое сопровождал гримасами и бурной хаотичной жестикуляци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образив, что человек явно не в себе, милиционер отвез его на своем мотоцикле прямо в отделение милиции. Лишь там в присутствии еще двух милиционеров Петров более или менее оклемался и принялся говорить -- впрочем, путано, сбивчиво, нечленораздель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немалым трудом милиционеры уяснили: тракторист требовал, чтобы ему немедленно выдали бумагу и авторучку, дабы он срочно написал заявление об освобождении его от работы сроком на два дн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показаний сотрудников отделения милиц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Гражданин Петров принялся, присев за стол, быстро писать. Однако вместо обычного стандартного текста заявления из-под его руки побежали по листу бумаги ровные ряды каких-то абсолютно непонятных значков, отдаленно похожих на китайские иероглифы. Писал тракторист невероятно быстро - как "печатающее устройство"... Один из нас написал на тетрадном листе недлинную и очень простую фразу. А потом попросил Петрова переписать ее своей рукой. Тот согласился и стал переписывать. Но снова из-под его пера побежали строки, составленные из непонятных иероглиф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показаний местного врач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ришлось освободить тракториста на пару дней от работы. Он напоминал своим поведением человека с выраженным психическим расстройством. Речь почти полностью отсутствовала, а все его попытки написать хоть что-то по-русски оканчивались неудач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ечение двух этих дней Петрова все время клонило в с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2 декабря вечером, то есть спустя ровно двое суток после встречи с высоченным незнакомцем, Петров почувствовал, как некая неведомая сила сдавливает ему вис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ействуя как автомат, я оделся и вышел из дому, - рассказывал сотрудникам милиции впоследствии он. - Отправился пешком на то место, где произошла встреча с инопланетянином... А этот гигант уже поджидал меня там. Он стоял в лесу рядом с аппаратом, похожим на большую, растянутую по вертикали полусферу... Дальнейшее помню смутно... Ну, оказался я внутри аппарата. Там кроме высоченного незнакомца находился еще один незнакомец. Он сидел в кресле спиной ко мне, ни разу не оглянулся. Мне покачалось, что ростом он был меньше своего приятеля. Четко помню, одет он был совершенно иначе - в нечто вроде металлических рыцарских доспехов. На голове - шлем со штырем на нем, как у "шахматного короля"... Очень смутно припоминаю, что со мной что-то делали внутри аппарата. Что именно - не знаю, не помню... Потом я потерял созн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акторист Петров очнулся в лесу сидящим на собственном полушубке, аккуратно разостланном поверх сугроба. Инопланетяне и их "аппарат" куда-то сгинули. Тракторист поспешно накинул полушубок на плечи и очень быстрым шагом пошел прочь от места контакта с "марсианами". Вернувшись домой, он с великой радостью обнаружил, что к нему вернулся дар речи. А вместе с ним и умение писать по-русс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ятели предложили ему срочно обмыть такое замечательное событ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у, сели мужички на заснеженной завалинке, достали из карманов поллитровки, вооружились солеными огурчиками и... И едва Петров сделал первый глоток водочки, как у него началась сильнейшая жутчайшая рвота! С тех пор самый "крепкий" напиток, который употребляет тракторист Петров, - это молок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путный нюансик: в тот же вечер, когда Петров отправился на второе рандеву с высоченным незнакомцем, бригада возвращавшихся с фермы доярок увидела в небе светлый диск. НЛО пролетел медленно и очень низко над дорогой, сильно переполошив женщин. По их совместному категорическому заявлению, написанному для милиции, диск завершил свой полет прямо напротив дома, в котором живет Петров со своей семьей. Он повисел там недвижимо в воздухе какое-то время, а потом растаял, исчез, испарился неведомо ку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тересен и случай контакта с "марсианами", произошедший зимой 1988 года чуть ли не в самом центре города Нижнего Новгорода. Некто Ш. в девять часов вечера шел через пустынный сквер по направлению к собственному дому. Краем глаза он, по его словам, заметил несколько очень высоких человекообразных фигур и какой-то темный крупный объект рядом с ними... Затем - провал в памя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собственному величайшему изумлению, Ш. пришел в себя, лежа на постели в своей квартире. За окном было уже утро следующего дня! Где он был ночью, что делал, как вернулся домой - Ш. не помн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н обратился в Комиссию по аномальным явлениям при Нижегородском университете. Там его подвергли гипнозу, сеанс которого помог частично восстановить утраченные воспоминан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показания, данные Ш. под гипноз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вдалеке от меня стоят две очень высокие фигуры в сквере. А между ними третья - но ростом много ниже. Виднеется в стороне большой черный объект овальной формы... Я медленно подхожу поближе. Вижу перед собой мужское лицо. Оно показалось мне старческим. Впалые глазницы. Борода. Голова слегка наклонена вперед. Слева от старика стоит, кажется, женщина. У нее прямой нос, волосы ниспадают до плеч. Женщина берет меня за левый локоть, поднимает и затем вталкивает вовнутрь черного объек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круг темно. Я нахожусь в узком коридоре, похожем на тоннель. Меня буквально всосало туда. Ноги не чувствуют под собой никакой опоры... Потом я оказываюсь в каком-то ярко освещенном помещении. Пол - светлый, блестящий. Над головой - потолок в форме полусферы. Вдоль стен стоят полукругом мягкие кресла. Прямо передо мной - словно бы стеклянная непрозрачная перегородка. Справа от меня замер мужчина, за ним - некто маленький. Женщины не вид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Зачем я вам нужен? - спрашиваю в страхе очень громк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лчание - в отв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ледующую секунду "они" укладывают меня на что-то белое, плоское, типа стола. Я вижу, что уже, оказывается, полностью раздет - ну, догола. Дальнейшее воспринимаю как сквозь туман. Надо мной стоит кто-то из "них", осматривает, ощупывает своими руками кожу на моих щеках. Чувствую, что-то вводят мне в горло - вводят не больно, но ощущение все равно неприятное. Вижу, тот, кто стоит надо мной, перебирает в воздухе пальцами, а пальцы-то у него - все в кров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едующее воспоминание: моя голова заключена в какой-то шлем. Один из незнакомцев берется руками за этот шлем и крутит вместе с ним мою голову из стороны в сторону. Приподнимает затем меня, усаживает... Я уже не лежу, а сижу. Мне хорошо. Несмотря на то что я - голый, мне очень тепло. С меня снимают шл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является женщи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елый стол, на котором я лежал, уходит в стену. А я зависаю в воздухе. Меня подталкивают к креслу с высокой спинкой, но без подлокотников. Женщина укутывает меня во что-то белое, усаживает в кресло и встает слева от него... Следующее воспоминание: женщина берет меня за руку и как бы отбрасывает в сторону. Я лечу прочь - лечу, перебирая ногами в воздухе. Вылетаю в темный коридор. Затем вылетаю уже не голым, а полностью одетым из черного объекта наружу - в сквер, где и был похищен этими "деятелями". Черный объект бесшумно поднимается вверх и скрывается в небе... Очень быстрым шагом я направляюсь к своему дому. Вхожу в него. Бросаю взгляд на настенные часы. Время - ноль часов сорок пять минут. А повстречался я с "деятелями" в девять часов вече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СЧЕЗ НА 23 ЧАС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урналистка Н. Искандерова опубликовала в мае 1990 года в узбекской газете "Правда Востока", город Ташкент, статью про невероятное происшествие, случившееся в Нишанском районе Самаркандской области. Герой странных событий - Тулкин Айтматов, ученик 11-го класса средней школы совхоза "Ниша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 весеннее утро 1990 года Тулкин проснулся, едва забрезжил рассвет. Стараясь никого не разбудить, он натянул спортивный костюм, кеды и выскочил на улицу. Направился легкой пробежкой к дому своего друга Илгора. Сейчас он стукнет в калитку, выбежит в ответ на стук немного заспанный друг, и они начнут утреннюю разминку. А потом Тулкин вернется домой, позавтракает и отправится на занятия в школу... Увы, неожиданные события нарушили привычный распорядок дн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казывает Тулкин Айтма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 дороге мне надо было пересечь асфальтовое шоссе возле мостика. Едва я вступил на него, как почувствовал сильную резь в глазах. Вдруг стало нестерпимо светло. В воздухе на высоте примерно пяти-шести метров бесшумно зависло что-то вроде большого ярко-красного цилиндра. Мне стало очень страшно. Не помню, звал ли кого на помощь. Помню лишь какое-то оцепенение, неподвижность ног, как бы мгновенно прилипших к асфальт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Цилиндр опустился на шоссе метрах в пятидесяти от меня. Он разломился по вертикали на две половинки. Из него вышагнуло существо высокого роста в серебристом костюме. Седые волосы до плеч. Руки - ниже колен. Ну, а дальше ничего не помню. Потерял сознание... Очнулся в мягком удобном кресле. Вижу - у моих ног пенится море, морской прибой. Я сижу в кресле возле самой его кромки. Вода была какая-то вся радужная - так бывает, когда в лужу попадает бензин. Вдали светило солнце. Все вокруг искрилось, но не утомляло своим искрением глаза. Меня удивили горы в виде сталагмитов, поднимающиеся в отдалении прямо из мор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огляделся по сторонам. Ни души кругом. Мне было хорошо и легко. Непонятно откуда звучала негромкая приятная музыка. Не знаю, что за мелодия была, - никогда прежде такой не слышал... Мое сознание вновь затумани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опять пришел в себя, то увидел, что стою на дороге - на том самом месте, где приземлялся цилиндр. Мимо меня, чуть не сбив с ног и сердито, коротко просигналив, промчалась машина. Шел сильный дождь. Болела голова. Мне захотелось вернуться поскорее дом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рнувшись домой, Тулкин Айтматов узнал удивительную вещь про самого себя. Оказывается, он отсутствовал 23 часа, переполошив не только своих родных, но и весь совхоз, и даже все начальство в райцентр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ой забила тревогу мать. Было около семи часов утра, на столе стыл завтрак, а сына, отправившегося двумя часами ранее на утреннюю гимнастическую разминку, все не было. Обеспокоенная женщина послала своего другого - младшего - сына к Илгору, чтобы поторопить Тулкина, - мол, в школу опоздает. Илгор ответил, что Тулкин сегодня не приходил к нему, вопреки обыкновен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ут уж и отец Тулкина не на шутку встревожился. Сообщил об исчезновении сына в милицию и в школ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чался поиск. Оперативную группу, прибывшую из райцентра, возглавил майор милиции X. Сайфуллаев. К поиску подключились все одноклассники Тулкина, местные жители, сотрудник уголовного розыска из райцентра О. Хусаинов. Люди обошли все окрестности в округе, заглядывали в арыки, шарили в кустах. Парень словно испарился или же сквозь землю провали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ие только версии ни выдвигались! Не исключали ни преступление, ни несчастный случай. Опросили тех, кто ехал либо проходил утром по этой мест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езрезультат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учли наши профессиональные сыщики и сыщики-любители лишь одной версии - возможности фантастического путешествия старшеклассника в некий иной ми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поминает У. Пардаева, работница совхоза "Ниша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а следующий день после исчезновения школьника шел очень сильный дождь. Я встала, как обычно, рано - около четырех часов утра. Вышла на двор, чтобы посмотреть, не остался ли под дождем наш щенок. Кругом стояла страшная темень - в совхозе именно в эту ночь отключилось почему-то электричество. Вдруг показался яркий свет. Я было решила, что это светят мощные фары какого-то автомобиля. Однако свет разгорался все сильнее. Он буквально слепил мои глаза. Я сильно испугалась таинственного сильнейшего света, падавшего, оказывается, с небес, и поспешила вернуться со двора в дом... Повторяю, это было около четырех часов ут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менно в это время Тулкин Айтматов осознал себя вернувшимся непонятно откуда в родной ему мир - на Землю. Похищен неведомо кем с нее он был минувшим ранним утром в пять часов ут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ворит отец Тулки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ын вернулся домой в абсолютно сухой одежде, хотя на улице шел проливной дождь... Удивляюсь и недоумева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ворит директор средней школы совхоза "Нишан" М. Яздан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улкин Айтматов - парень серьезный. Хорошо учится. Не замечен в желании выделиться, привлечь к себе внимание. Соврать не должен. Однако этот его дикий рассказ о том, где он побывал... Даже и не знаю, что тут сказать... Где-то же Тулкин был в течение 23 часов! Неужели и вправду - в другом мир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А С КОТОМ НА Н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веду еще несколько коротких сообщений из прессы. "Независимая балтийская газета" (1990. № 2. Окт. Калининград) сообщила о цепочке странных происшествий в жизни одной дамы, профессиональной художниц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получаю задания, - заявила корреспонденту газеты художница. - Не знаю, откуда они идут. Такое ощущение, что кто-то целенаправленно посылает мне, управляет мной. Попутно творятся и иные чудеса. Все мои родственники могут подтвердить - порой мне кажется, что кто-то из них обращается ко мне с какой-то репликой, и я, не задумываясь, тут же отвечаю вслух на нее. А родственники пугаются. Оказывается, они не заговаривали со мной вслух, а просто подумали то, что я услышала как сказанные ими вслух сло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удожница продолжает свой расска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днажды случилось и такое. Я сидела у себя в комнате. Вдруг пропала куда-то ее часть и появился вместо нее некий пейзаж. Какое-то травянистое поле... Чувствую, мне нужно мысленно сосредоточиться и настроиться на это поле. Сосредоточиваюсь, настраиваюсь. И следом появляется внезапно в моей комнате мужчина. Вижу, сидит в кресле. У него - длинная голова, как большая дыня, а нос начинается с середины лба. Глаза раскосые - растянутые до висков. Волосы белые, очень сильно вьющиеся. Мужчина одет в переливающийся комбинезон зеленого цв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знакомец в зеленом комбинезоне молвил, обращаясь к художниц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ы искала встречи с нами. И вот я здесь. Если хочешь, могу познакомить тебя с моими товарищ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удожница вспомина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чему-то я совсем не испугалась, когда в комнате появился буквально из ниоткуда посторонний. И в ответ на его слова сказала, что возьму с собой моего любимого кота на встречу с его, этого незнакомца, товарищами, если он не возражает. А он сказал: "Прижми кота посильнее к своей груди". Я так и сделала, подхватив кота с пола. Потом почувствовала очень сильный холод. Раздался свист, шум, и мы с незнакомцем оказались внутри какого-то помещения. Я думаю, это был "их" космический корабль. Крыша над моей головой в том корабле была прозрачной. Сквозь нее виднелись многочисленные звезды... В помещении сидело пять человек, если их вообще, конечно, можно называть людьми, и я познакомилась с каждым из них. Все они были одеты в очень странные зеленые костюмы, переливавшиеся наподобие ртути. Словно бы костюмы были сделаны не из ткани, а из некой энергии. Я стояла и думала, какая же это энергия. И тут незнакомец, который притащил меня вместе с моим любимым котом сюда, сказал, как бы подслушав мои мысли: "Ты права. У нас очень высокое психическое развитие. Силой своей энергии мы делаем жилье, одежду для себя". Я спросила, откуда они прилетели. Незнакомец обронил: "Из другой Галактики". Тогда я спросила о целях их прилета. Он пояснил: "Мы наблюдаем за вами. Мы не имеем права помогать вам. Вы сами должны победить зло, имеющееся у вас на Земл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8 августа 1990 года газета "Джаберд", издающаяся на армянском языке в Нагорном Карабахе, опубликовала свидетельство жительницы села Кочогот Мардакертского района Анаит Шахриманя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поливала из лейки свой огородный участок, расположенный в горах вдали от села, - сообщила А. Шахриманян. - Вдруг в небе появился большой блестящий шар, который почти тотчас же приземлился невдалеке от меня. Он был зелено-синеватого цвета. В верхней части шара открылось подобие люка, и из НЛО вылез более чем обычный человек, по всем своим статьям нормальный земной мужчина. Необычным был лишь цвет его кожи - зеленоватый. Он обратился ко мне по-русски: "Сестра, подойди ко мне". Я приблизилась, совершенно обалдев, к шару. Он спросил: "Ты какой нации?" Я ответила: "Армянка". После этого беседа продолжилась на чистейшем армянском языке. Пришелец задал мне новый вопрос: "Люди какой национальности живут в городе Шуше?" Я сказала: "Сейчас там живут турки-азери". Пришелец спросил: "А известно ли тебе, что Шуша была чисто армянским городом и что она снова станет армянским городом?" Затем он сердечно распрощался со мной, влез через подобие люка в свою "летающую тарелку", и "тарелка" подпрыгнула вверх. В считанные секунды она исчезла в небе, скрывшись за горизонт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азета "Черноморская здравница", осень 1989 года, город Сочи, заметка за подписью жительницы этого города Н. Кирмос: "Летом сего года я нечаянно вылила весь кипяток из большого чайника на свою правую ногу. Образовался ожоговый пузырь от коленного сустава до голеностопного. Кожа буквально сварилась!.. На восемнадцатый день после невольного нанесения себе самой тяжелой травмы я, как всегда, обработала ожоги, никак не желающие заживать, и легла спать. За окном - гроза, гром, сверкают молнии. Мне не спалось. Сильно болела нога. Когда в очередной раз загремело в небесах, посередине моей комнаты внезапно появились двое - женщина и мужчина в каких-то сверкающих плащах. Глаза у них - огромнейшие. На макушке у каждого - маленькая черная коробочка с идущими вверх тремя проводами-антеннками. От коробочки тянулась вниз ко лбу черная полоса, и перпендикулярно ей перехватывала лоб тоже черная полоса. На переносице - нечто вроде сверкающей белой закрепки, а на кончике носа - два маленьких блестящих шарика... От страха я тихо взвыла и тут же потеряла сознание. Очнувшись, услышала - что поразительно: мысленно! - чужой голос. Мужчина, к великому моему удивлению, сказал на чистом русском языке, обращаясь к своей спутнице: "У этой женщины - сильный ожог. Сними его!" В следующую секунду я опять потеряла сознание... Когда очнулась вторично, загадочных незваных гостей в комнате уже не было. Утром я сняла повязку с ноги и обомлела - гноящаяся рана исчезла, покрылась за минувшую ночь тонкой корочкой, и все вокруг нее подсохло. Через несколько дней рана на ноге полностью заросла здоровой кож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газете "Правда Востока", издающейся в Ташкенте, появилась поздней осенью 1990 года статья о встрече с инопланетянами в кишлаке Найманчи Бухарской области Узбекистана. Похоже, юная жительница кишлака Ойнисо Нормурадова приглянулась чем-то "марсианам". В течение трех недель они навещали девушку - к слову сказать, очаровательную внешне. Их первый визит состоялся в конце сентября 1990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казывает Ойнис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проснулась от женского недомогания и решила походить вокруг дома, подышать свежим воздухом. Это было уже после полуночи. Вышла на двор, и тут вдруг яркий луч, упавший с неба, почти ослепил меня. Над головой завис в небе светящийся шар... Потом кто-то окликнул меня по имени. Завертела я головой и увидела - на крыше дома стояли два существа в серебристых комбинезонах. Сама не помню, как я оказалась в следующий момент рядом с ними... Пришельцы долго беседовали со мной. Предсказали мне счастливое будущее. Потом пообещали снова прилететь через несколько дней сю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йнисо рассказала на следующий день утром о происшествии своим родителям. Но они подняли ее на смех - решили, что весь ее рассказ - плод не в меру богатого воображения их дочери. Однако вскоре произошли новые визиты таинственных существ в серебристых комбинезонах. По словам Ойнисо, она внезапно просыпалась среди ночи и, побуждаемая неведомой силой, быстро выходила из дому во двор. А там уже поджидали ее эти самые существа. При встречах с ними девушка не испытывала чувства страха... В одну из таких встреч пришельцы пригласили Ойнисо улететь вместе с ними на их планету. Девушка отказала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одители пришли в ужас от ее частых подробных рассказов про контакты со внеземлянами. Они уже были почти готовы поверить в то, что дочь ничего не выдумывает... Посовещавшись, родители в резкой форме категорически запретили своей дочери встречаться с "марсианами" вновь. В ответ на этот их запрет стало происходить что-то неладное в доме. Свидетелей странных происшествий - немало. С грохотом открывались сами собой двери кухонных шкафов, открывалась сама собой и потом закрывалась входная дверь, ведущая со двора в дом. Все находившиеся в доме люди начали испытывать недомог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ители кишлака Найманчи рассказывают, что неопознанные летающие объекты появляются над их кишлаком довольно часто. Республиканская газета "Правда Востока" поместила фотографию отчетливого следа на месте посадки "летающей тарелки" в окрестностях Найманч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ИЖУ: ОНИ ТОЖЕ БЕГУ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алина Кулешова родом из города Сальска, райцентра в Ростовской области. Она - профессиональный журналист, долго работала в ростовской областной газете "Комсомолец". Вместе с ней мне доводилось не однажды бывать в ее родном Сальске и его окрестностях. А. Плетнев, редактор местной газеты "Сальская степь", снабжал нас письмами читателей, поступавшими в редакцию газеты из станиц и поселков района. Разумеется, речь здесь идет только о тех письмах, которые содержали в себе рассказы о "странных происшествия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пару с Г. Кулешовой и "с подачи" А. Плетнева я опрашивал, в частности, людей, утверждавших, что они наблюдали за действиями операторов НЛО на сальской земле... Г. Кулешова опубликовала в ростовском "Комсомольце" большую серию статей о наших с ней совместных, а также о ее многочисленных персональных расследованиях... Потом она объединила все эти статьи в книгу "НЛО оставляет след", которую издала за свой сч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очень благодарен Галине Кулешовой за то, что в статьях, затем в книге она много, подробно писала о "работах, проведенных на сальской земле известным московским исследователем аномальных явлений Алексеем Приймой". Я также благодарен А. Плетневу за помощь в проведении всех этих рабо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кажу сейчас лишь о некоторых "контактных фактах", которые удалось выявить в окрестностях города Сальска Г. Кулешовой и А. Плетнев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ктябре 1989 года неподалеку от села Виноградное появлялись инопланетяне! В этом селе живут в основном немцы - переселенцы из Казахстана, выселенные туда в годы войны из Поволжья. Вот как они характеризуют своего земляка Рихарда Унгефуга, который, собственно, и повстречался с "марсианами": "Более тридцати лет живем и работаем рядом с ним. Хозяйственный мужик, серьезный. К 60-летию присвоили ему звание заслуженного механизатора республи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рассказ самого Р. Унгефуг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коло полудня в тот памятный октябрьский день косил я кукурузу на комбайне Е-281. Мой напарник загрузил до предела бункер своего комбайна и уехал. А я, оставшись на поле в одиночестве, решил малость передохнуть. Заглушил мотор, сижу в кабине, посматриваю по сторон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тут вдруг откуда-то донесся резкий свист. А в небе появился шар, который в считанные секунды долетел до поливальной машины, стоявшей на соседнем колхозном поле, и приземлился рядом с ней. Он был зеленого цвета и диаметром более трех метров. Над верхней частью приземлившего объекта отчетливо виднелось какое-то свечение. Открылся в "борту" шара люк, и из него вылез "некто" росточком не выше полутора мет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се это я наблюдал вот отсюда - с расстояния метров в четыреста, - говорит Рихард Унгефуг, указывая рукой на место посадки НЛО. - Издалека мне этот объект поначалу показался вертолетом. Я очень удивился: с какой целью сел на нашем поле вертолет? Вылез из кабины комбайна и неспешным шагом направился, заинтригованный, к нему. Когда оставалось до него метров двести пятьдесят, я замер на месте как вкопанный. Вижу, это вовсе не вертолет! И еще вижу: рядом с не вертолетом, а круглым шаром стоит странный какой-то, очень низкорослый пилот и ведет себя необычно. Одет во все белое. На голове - шлем с красной антенной. Пилот недвижимо стоит столбом на одном месте, широко расставив руки в сторо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ледующую минуту, по словам Р. Унгефуга, вылез из люка в "борту" шара второй точно такой же пилот, только вот без красной антенны на голове. Он приблизился к первому, постоял недолго рядом с ним, а потом оба пилота направились к своему "аппарату". Влезли друг за другом в люк, который тут же закры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прошел, снедаемый любопытством, еще немного вперед, - вспоминает Р. Унгефуг. - И лишь после этого приметил, что у аппарата какая-то особая конструкция. Весь зеленый шар блестит как солнце, а вот прямо сквозь крышку люка что-то желтое изнутри светится... Шар бесшумно и быстро поднялся в воздух, и такой затем резкий свист раздался, что у меня даже заложило уши. Под днищем шара, увидел я, торчали три ножки - надо так понимать, посадочные опоры. Между ножками яростно полыхал огонь. Объект улетел прочь на очень большой скор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чти в тот же момент подъехали на тракторе к полю, на котором все это происходило, местные механизаторы Сергей Сероштан и Борис Гармаш. Подъезжая, они увидели издали - взлетает с колхозного поля и уносится прочь в небеса "какой-то огонь". Сильно удивленные, они бросились к Рихарду Унгефугу с расспросами. Тот рассказал им все, что виде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троем механизаторы направились к месту посадки НЛО. Там они обнаружили три глубокие, расположенные треугольником, вдавлины в земле - следы от трех ножек-опор "летающей тарелки". Они замерили расстояние между двумя соседними вмятинами - 120 сантимет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подряд уфологи советуют людям при близких встречах с НЛО держать себя как в ситуации "общения с незнакомой собакой" - быть от "летающей тарелки" на почтительном расстоянии, ничем не вызывать интереса к себе, всячески избегать попадания под лучи, испускаемые объектами, а также стороной обходить места посадок НЛО, хранящие, как известно, в себе "черный", "внеземной" энергетический фон на протяжении долгих лет. Официальные источники сообщают, что в случае нахождения человека вблизи приземлившегося объекта возможны такие последствия: аэротоксикация, ипохондрия, ухудшение зрения, неврит лицевого нерва, трофические проявления на коже, ожоги, энцефальные воздействия, временный паралич конечностей... В том, что это так - что люди заболевают после "контактов с чуждым", - мы с вами сейчас убедимся на примере происшествия, участниками которого стали члены семьи Чуб, жители села Романовка Сальского района. Рассказывает Ольга Чуб:</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споминая все случившееся, скажу, что накануне нашего "семейного контакта" с НЛО только о "летающих тарелках" и думала! Вся Романовка была взбудоражена слухами о происшествии в соседнем с нами хозяйстве "Пролетарская победа". Пожилой механизатор Унгефуг видел там пару дней назад посадку какого-то "внеземного шара" и явных внеземлян, вылезших из него... Вот не ожидала, что и я тоже столкнусь с внеземлянами почти нос к носу!.. Пошли мы с коровами в поле. Мы - это я, мой школьник-сын Сережа и дедушка наш Борис Мартынович. Пошли по старой крестьянской традиции - каждая семья села по очереди общий гурт пасет. Слыхали, надеюсь, о такой традиции?.. Дедушка отправился набрать сушняка, чтобы разжечь костер. А мы с Сережей стали пасти коров... Вскоре дедушка вернулся очень взволнованный. Говорит, что едва он спустился за хворостом под уклон, как его ослепил сильный луч света... Прошло около двух часов. Вдруг подбегает ко мне Сережа и указывает рукой в сторону подсолнечного поля. Говорит - там какой-то серебристый предмет виднеется, похожий на цаплю, с серым кругом посереди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льга Чуб посмотрела туда, куда возбужденно указывал рукой ее сын. Она не увидела там ничего похожего на цаплю. А Сережа продолжал убеждать 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 видел же я "цаплю" там! Видел! Стоит! Длинная такая "цапля". И из стороны в сторону раскачивае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льга решила направиться к тому месту, где ее сын видел, по его словам, странную "цапл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режка, указывая дорогу, шел впереди. Следом за ним затрусила собака по кличке Матильда, любимица семьи Чуб. Ольга замыкала короткую процесс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друг с собакой начало твориться что-то дикое, страшное, - вспоминает она. - Из пасти повалила белая пена. Матильда заметалась в испуге на месте. Потом кинулась к Сереже и прижалась всем телом к его ногам... Тут подходит наш дедушка, спешным шагом нагнавший нас, и говорит: "Слушай, Ольга, а ведь и я тоже видел вон там, на бугре, эту самую "цапл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льга, Сережа и дедушка замерли в нерешительности на месте. Не знают, что делать, как дальше быть. Смотрят на дрожащую от страха собаку, жмущуюся к ногам Сережи, и самим уже становится страшно. А тут еще внезапно обрушился с небес проливной дожд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ровы перестали жевать траву. Не желают пастись под дожд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Ладно, думаю, хватит искушать судьбу, - рассказывает О. Чуб. - Нужно возвращаться в село. Начинаю скликать коров, а они почему-то стоят как вкопанные, не желают делать ни единого шага... С ужасом увидела я, что и на моего сына тоже будто нашел столбняк. Стоит, весь дрожит, не может пошевелить ногами... Все-таки кое-как мы с Борисом Мартыновичем расшевелили Сережу, а потом и коров. Погнали неторопливо под проливным дождем стадо назад в село. А гнать пришлось, между прочим, мимо того самого бугра, на котором и Сережа, и дедушка видели "цаплю"... Ну, гоним стадо. Сквозь пелену дождя вижу: метрах в двухстах от меня стоит под деревьями лесополосы, разделяющей поля, какое-то существо, похожее вроде бы на человека, и глядит на нас. Сережа тоже увидел его. Потом непонятно откуда появились еще два таких же существа рядом с первым. Все они были около полутора метра ростом. Их серебристая одежда как-то неестественно искрилась на фоне, так сказать, пасмурной дождливой погоды. Один из этих коротышек наклонился, стал вроде бы что-то искать на земле. Мы с Сережей окликнули нашего дедушку, малость поотставшего, замахали руками, показывая ему на незнакомцев. А потом, объятые лютым страхом, побежали все втроем дружно прочь... Нам не пришлось подгонять коров. Они побежали первыми! Мы же лишь кинулись следом за ними. Коровье стадо, встревоженно мыча, неслось длинной лентой по проселочной дороге с такой скоростью, словно это были не коровы, а отборные племенные кони-рысаки, участвующие в скачк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бегу, а меня словно бы кто-то в спину гонит, - продолжает рассказывать Ольга. - На ходу все время оборачиваюсь в панике. Вижу: они бегут тоже! Трое коротышек в серебристых искрящихся одеяниях несутся во всю прыть параллельно с нами - вот разве что немножко поотстав. Наша собака улепетывает от них по дороге впереди нас и заходится истошным лаем на бегу. Я в очередной раз обернулась и увидела - коротышки вдруг изменили направление своего движения и свернули в лесопосадку на краю поля. А за узкой лентой лесопосадки - батюшки-светы! - виднеется сквозь ветви деревьев какой-то крупный серебристый аппарат. Он - эллипсовидной формы, отдаленно напоминает дирижабль длиною метров в десять. Больше я уже не оборачивалась. Неслась следом за стадом так, что только пятки сверка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т миг, когда я впервые увидела этих трех существ, мою голову стянуло будто металлическим обручем, - заканчивает свой рассказ О. Чуб. - И вот прошло уже немало дней с момента нашей встречи с "экипажем дирижабля", а головные боли все не проходят. Сережа после той встречи очень плохо спал несколько ночей подряд - его мучили не только головные боли и боли в теле, но и ночные кошмары... Да, вот еще что. Часы, которые тогда были у меня на руке, испортились. Стали спешить на двенадцать минут за каждый один час. А ведь раньше никогда с ними ничего подобного не бы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РТА ЖИЗ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Юрий Чуриков, уроженец Сальска, курсант Новочеркасского суворовского училища, гостил летом 1990 года у своей бабушки в станице Успенской. Татьяна Александровна, его мать, живущая в городе Сальске, решила навестить сына. Она приехала в Успенскую, и вот что произошло там в день ее приез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енщина прибыла в станицу в обеденное время, но не нашла своего сына в доме его бабушки. Пошла искать 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увидела Юрочку возле оврага, - говорит она. - Нас с ним разделяло метров семь, когда я заметила, что он напряженно смотрит куда-то в сторону. Глянула я туда же и слегка удивилась, увидев летящий над камышами шарик, похожий на мыльный пузыр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каз матери продолжает Юр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же увидел этот шарик немногим ранее. Он быстро приближался ко мне, радужно переливаясь, точно облитый бензином. А дальше началось нечто такое, что я поначалу не поверил своим глазам. Шарик стал расти, увеличиваться в размерах, пока не превратился в огромный шар. Объект застыл неподвижно в воздухе неподалеку от меня. Он был высотой с трехэтажный дом - вот какой громадный! И расписан был как арбуз. На нем чередовались темно-зеленые и светлые полосы как бы "арбузных доле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ть и сын одновременно увидели: одна из "долек" медленно выдвинулась вперед и отошла от "арбуза" в сторону. В образовавшемся проеме заструился изнутри объекта мягкий розовый свет. Затем какая-то сила подкинула Юрия вверх, и он осознал себя висящим в воздухе лицом вверх. Вереща от страха, юноша неспешно попльш по воздуху головой вперед, пока не окунулся в розовый свет, струившийся из проема в борту Н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ри виде этого коварного зрелища, - говорит Татьяна Александровна, - мне стало дурно. Ноги подкосились, и я рухнула в беспамятстве на земл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Юра продолжает свой расска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нутри "арбуза" оказалось некое полое розовое пространство. Не знаю почему, но чувство страха в моей душе испарилось начисто. На сердце стало легко и спокойно. Я услышал голос, который был каким-то "механическим" и звучал как бы со всех стор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лос спросил у юнош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колько вы живе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не - шестнадцать лет от роду, - сказал в ответ растерянно Ю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что это такое - шестнадцать л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Это время исчисления моей жиз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что означает слово "л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Лета" - это годы, - пояснил юноша. - Ну, а год - это один виток Земли вокруг Солнц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иток вокруг Солнца? - переспросил голос. - Начертите нам, пожалуйста, как это происходи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тут же в розовом пространстве появился небольшой, размером с кафельную плитку, голубоватый квадра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Юрий вспомина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Едва я подумал о том, что не знаю, как же смогу начертить на этом квадрате схему Солнечной системы, как эта схема сама вдруг возникла на квадрате передо мной. Я тут же понял - тот, кто предложил мне "квадрат для рисования", умеет читать мои мысли. Так оно и оказалось. Я мысленно представлял себе разнообразные уточняющие детали чертежа, а они сами собой появлялись на голубом квадра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тем неведомый голос поинтересова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ак вы живе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Юрий Чуриков стал подробно докладывать об особенностях жизни людей на Земле. Упомянул, в частности, о войн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Что такое война? - последовал тут же новый вопро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Это когда одно государство старается захватить друго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недолгой паузы голос осведоми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ы не будете возражать, если мы снимем сейчас с вас карту вашей жиз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слышав такое, юноша несколько растерялся. Он задал встречный вопро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это не повредит моему здоровь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 - было сказано в ответ. - Мы идем на это лишь с одной целью - помочь вам и в вашем лице всем землянам. Мы можем изменить карту вашей жизни, вставив другую кассету. Вставляя другую кассету, мы делаем это только с добрыми намерени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Хорошо. Я согласе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только Юрий произнес эти слова, перед ним возникла в розовом мареве черная точка. Она быстро росла в размерах, пока не превратилась в блестящий шлем кофейного цв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Шлем сам собой приблизился к юноше настолько близко, что тот отчетливо разглядел на нем эмблему в виде распустившейся белой розы... Какое-то время шлем повисел неподвижно в воздухе, словно бы примеряясь, а потом опустился на голову Юрия, прикрыв все его лицо некой прозрачной пленк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тут... Откуда-то слева выплыли - увидел сквозь пленку юноша - три человекоподобные фигуры, затянутые в зеленые комбинезоны. Они имели по две пятипалые руки и... по одной ноге! На последнем Юрий настаивает категорически. Фигуры совершали плавные движения, словно в медленном танце. Их лица было невозможно разглядеть, так как они скрывались за зеркальными светоотражающими щитк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несколько секунд Юрий погрузился в с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И вот во "сне", - говорит он, - замелькали передо мной "кадры" из моей жизни, как на киноэкране. Я видел свою жизнь и самого себя в ней со стороны. Увидел, как родился, как впервые потянулся губами к маминой груди, как сделал первые шаги, как пошел в школу... И чем ближе к сегодняшним дням раскручивалась кинолента моей жизни, тем сильнее сжимал мою голову шлем. Наконец мелькнул последний "кадр". Я открыл глаза, как бы "проснувшись". А шлем приподнялся и отлетел куда-то в сторону. Голос сказал мне: "Спасиб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Юрий вылетел из проема в борту шара прочь. Вскоре он твердо стоял обеими ногами на земле. А гигантский "арбуз" в один миг превратился в крохотный радужный шарик, который стремительно умчался куда-то в небес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тьяна Александровна, лежавшая на земле в обмороке, очнулась, услышав, как сын зовет ее. Рассказ Юрия о случившемся только что с ним произвел на женщину шоковое впечатление... На другой день она подробно описала все, что видела сама и что рассказал ее сын, в письме, которое отправила в редакцию местной газеты "Сальская степ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ИБЕЛЬ ЮРИЯ ГАГАРИ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5 сентября 1990 года в "Рабочей газете", Киев, Украина, было опубликовано интервью, взятое у В. Н. Воробьева, ученого из русского города Обнинска Калужской области, знаменитого своими научно-исследовательскими институтами. В. Н. Воробьев утверждал: "Факты, касающиеся гибели Ю. А. Гагарина, выводят нас на феномен Н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они, эти фак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нна Григорьевна Ярцева утром 27 марта 1968 года шла в гости к своей подруге в село Воскресенское через лес. Неожиданно она увидела над собой яркий шарообразный сгусток света, который испускал вокруг себя белые луч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енщина дико перепугалась, упала на землю и в страхе прикрыла голову руками. После пролета шара она оставалась лежать какое-то время, продолжая трястись от ужаса. Не успела еще встать с земли, как вдруг услышала в отдалении громкий взрыв. Анна Григорьевна с чувством перекрестилась. Она же было подумала, что этот жутковатый сгусток света может вот-вот убить ее, однако он пролетел мимо, как бы не заметив упавшую в страхе на землю женщину. И вот, решила Ярцева, нашел себе другую жертву - убил, мерзавец, кого-то друг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ишь на следующий день стало известно, что недалеко от деревни Новоселовка Киржачского района Владимирской области погиб в авиакатастрофе первый в мире космонавт Ю. А. Гагарин. А от того места, где А. Г. Ярцева увидела в небе таинственный шар, было не более семи километров до деревни Новоселовка. Услышав по радио сообщение ТАСС о гибели Ю. А. Гагарина, Анна Григорьевна вспомнила: загадочный шарообразный сгусток света промчался над ее головой как раз по направлению к Новоселов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угим свидетелем трагедии, приведшей к гибели Ю. А. Гагарина, был житель деревни Заречное Собинского района Владимирской области Николай Борисович Осипов. Утром 27 марта 1968 года он работал на лесозаготовках недалеко от деревни Новоселовка. Между десятью и одиннадцатью часами утра Осипов увидел, как по небу пролетела, по его выражению, "какая-то чертовщина, которая была круглой и очень ярко светилась". Через несколько минут мелькнул над лесом силуэт самолета. Когда он скрылся за деревьями, раздался взрыв, похожий на оглушительный хлопок, и над лесом поднялось небольшое облако ды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стребитель, на борту которого совершали плановый тренировочный полет Ю. А. Гагарин и второй пилот полковник В. С. Серегин, потерпел катастрофу "по неизвестной причине", согласно сообщению ТАС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один свидетель таинственного взрыва в воздухе - Юрий Аркадьевич Семенов из города Петушки Владимирской области. Утром 27 марта 1968 года он и его приятель пошли в ле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ожиданно они увидели: над лесом невесть откуда появился шар, отдаленно напоминавший аэростат. Шар был светящимся. Семенов с живейшим любопытством следил за движением "аэростата". И вдруг на одной с ним линии появился самолет... Вспышка! Взры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ыл и еще один свидетель - лесничий П., категорически просивший не называть его фамилию. Ничего не зная о показаниях других свидетелей трагедии, он заявил: "Самолет столкнулся над лесом с большим светящимся шаром и после этого упал на земл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 Воробьев из Обнинска говори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нализируя рассказы очевидцев, а также уже известные публикации в прессе, изучая попутно сообщения об аномальных небесных явлениях - НЛО, я пришел к выводу, что наиболее вероятной причиной катастрофы самолета была близкая встреча с неопознанным летающим объектом. Вот моя версия происшедшего 27 марта 1968 года в 10 часов 30 минут утра. После того как Ю; А. Гагарин и В. С. Серегин выполнили задание и легли на обратный курс, в районе их маневра появился неопознанный летающий объект. Попав в силовое поле НЛО, которым обычно "тарелка" себя ограждает, находясь при этом в виражном развороте, гагаринский самолет был сброшен полем НЛО со своей траектории и вошел в пикирующее положение - штопор. Известно также, что силовые поля "летающих тарелок" оказывают парализующее воздействие. В результате ни Гагарин, ни Серегин не могли управлять самолетом, выводить его из штопора, ибо оба были полностью парализова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нные многочисленных встреч людей с НЛО показывают, что подобное явление паралича случается почти всегда, особенно когда дело касается НЛО, летящего в воздухе... Итак, версия В. Н. Воробьева как раз и исходит из того, что Гагарин и Серегин были парализованы силовым полем "летающей тарелки" и в силу этого не могли вывести самолет из пике. Не могли они в состоянии паралича воспользоваться и катапультой. Согласно данным государственной комиссии, на кнопках катапультирующих устройств в их самолете не обнаружены отпечатки пальцев пилотов. Стало быть, они даже не пытались нажимать на эти кнопки, что, само собой, не вмещается ни в какие логические рамки. Важно тут подчеркнуть, что до соприкосновения самолета с землей у пилотов оставалось вполне достаточно времени, чтобы благополучно катапультировать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 Воробьев подытоживает: "Ни один здравомыслящий человек не будет жертвовать своей жизнью ради спасения стандартного учебного самолета Ути-МиГ-15. А вообще, по утверждению летчиков, это очень надежная машина. Погибнуть на ней почти невозмож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ОПЛАНЕТЯНИН? ЗАХОДИ, ДОРОГ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Абхазии, согласно сообщению сухумской городской газеты, произошел во второй половине августа 1990 года прямой контакт с пришельцами неведомо отку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дивлению жителей села Царче Гальского района не было границ, когда они увидели зависший на высоте двадцати пяти метров объект дискообразной формы размером десять - двенадцать метров... Но еще больше была поражена семья грузинки Гулико Бакарадзе, в дом которой вошли три необычных существа с длинными руками. Самое же поразительное: у каждого существа было по четыре ног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ка домочадцы, все сплошь женщины - большая группа свидетелей! - тихо млели от удивления и испуга, девятилетняя девочка Софико, тоже находившаяся в тот момент в доме, ничуть не удивилась и не испугалась. Напротив, она очень обрадовалась, увидев "уродов на четырех ногах каждый". Девчушка сразу же поняла, что они - внеземляне, похожие на героев телевизионных фантастических фильм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Инопланетянин? - вскричала радостно Софико, от избытка волнения обращаясь к "уродам" в единственном числе. - Заходи, дорогой! Гостем будеш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ее утверждению, "уроды" с ходу вступили с ней в мысленные разговоры - в прямой телепатический контакт. Они представились ей на чистом грузинском языке как роботы, управляемые дистанционно с борта "летающей тарелки" двумя красивыми голубоглазыми женщинами. Софико категорически отказалась рассказывать о том, в чем была суть ее двухчасовых (!) мысленных разговоров с "робот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роботы" пробыли в доме Гулико Бакарадзе именно два часа. На протяжении этого долгого времени все остальные члены семьи, кроме малолетней Софико, сидели недвижимо на своих местах, полностью, включая голосовые связки, парализованные неведомой сил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конец, наболтавшись мысленно с девятилетней девчушкой, непрошеные гости убрались восвояси, оставив ошарашенных очевидцев в полной уверенности в том, что некая внеземная цивилизация все-таки где-то существу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города Кишинева, столицы Молдовы, прислали как-то раз мне письмо, подписанное шестью подписями. Авторы письма утверждали, что 20 декабря 1989 года в окрестностях городского аэропорта появился "инопланетный слизняк". Вечером в тот день над шоссе, ведущим к аэропорту, многочисленные свидетели наблюдали полет сигарообразного объекта, черного и блестящего. Длина "сигары" - около тридцати метров... Не долетев до аэропорта, объект внезапно сделал разворот влево и опустился на брюхо прямо на грун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исьме сообщалось: "Ветеран труда В. К. Костиков прогуливался в тот момент приблизительно там, где приземлился объект. Он решил подойти к летательному аппарату странной конструкции поближе. Ну, подошел... И тут в аппарате открылся люк, и оттуда выбралось человекоподобное существо ростом немногим выше одного метра. Оно заговорило с опешившим очевидцем. По словам ветерана труда, речь пришельца была непонятна, однако звучала приятно и мелодично... А самое примечательное сводилось к тому, что ноги у существа отсутствовали вообще! Похожий до бедер на человека, он походил ниже бедер на улитку, точнее - на слизняка, оставлявшего за собой при передвижении мокрый сле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шоссе ехала девушка на велосипеде. Приметив издали странный летательный аппарат, она слезла с велосипеда и быстрым шагом направилась через поле, крайне заинтригованная, к "летающей тарел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казания девушки 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Заметив меня, "инопланетный слизняк" оставил в покое старика и направился навстречу мне. Я не поняла ни слова из его речей. Испугалась, увидев перед собой получеловека-полуулитку, и кинулась со всех ног проч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письмо из поселка Лучевое Карельской АССР от пенсионера Игоря Николаевича М.: "Это случилось в июле 1986 года, когда у нас в стране еще не велись гласные дискуссии об "инопланетянах" и о "летающих тарелках" - практически никто ничего не знал про них. Я работал на своем приусадебном участке, как вдруг услышал нарастающий странный звук. Огляделся по сторонам и приметил метрах в сорока от себя голубоватую светящуюся полоску, висевшую в воздухе. Она медленно двигалась в мою сторону... Я струхнул и живо спрятался за теплицу. Чуть ли не в следующую секунду из-за угла теплицы появился крохотный человечек ростом 25-30 сантиметров. Первой моей мыслью было убежать подальше от этой "галлюцинации", но я почувствовал, как мои руки и ноги сковала неведомая сила... Человечек не шел по земле, а летел в вертикальном положении по воздуху. Он подлетел ко мне очень близко, завис над моей головой. А потом стремительно, как ракета, умчался куда-то прочь. Я чуть не обмочился от страха, когда он парил в воздухе почти напротив моего лица. Со страху не запомнил, как он выглядел, как был од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9 сентября 1990 года газета "Тошкент хакикати" ("Ташкентская правда"), выходящая на узбекском языке, ошеломила своих читателей репортажем из колхоза имени Ахунбабаева Чиназского района. Оказывается, здесь проживают сестры Феруза и Дильфуза Холкузиевы, с которыми произошло удивительное приключ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9 июня сестры поехали в гости к дяде в Ташкент и, прибыв в его дом, решили позвонить оттуда домой. Только набрали нужный телефонный номер, как в трубке послышался странный голос: "Мы прибыли с другой планеты. Хотим сейчас встретиться с вами. Мы желаем подружиться с в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по словам девочек, в квартире непонятно как и откуда объявились необычные белолицые космические гости. Они были во всем бел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стры Феруза и Дильфуза, обе - ученицы шестого класса, поначалу страшно перепугались, увидев перед собой "белых призраков". Но те поспешили на чистом узбекском языке заверить их, что пришли с добром. А потом сказали, что они тоже девочки и тоже сестры. Старшую из них зовут Турсуна, ей пятнадцать лет. А младшей, которую кличут Гулмире, - пять лет от роду. Две сестры из одного мира и две сестры из другого мира весело поболтали всласть о разных совершенно незначительных житейских пустяках - о нарядах, о куклах... Затем "белые пришельцы" растаяли в воздухе. Попутное примечание: Турсуна и Гулмире типично узбекские женские име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еруза и Дильфуза решительно настаивают на том, что их встреча с "белыми пришельцами" не выдумка, а факт реальной действитель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азета "Социалистическая Якутия", 23 августа 1990 года, город Якутск, статья "Встреча с инопланетянами?", написанная И. Кычкиным, инженером по эксплуатации воздушного транспорта, ветераном войны и труда, персональным пенсионером РСФСР. В статье сообщается: "17 августа 1990 года в 17 часов 40 минут в Мегино-Кангаласском районе, в трех километрах от села Балыктах, на высохшем озере Быа-дан, где сейчас косят сено, произошло необычное свид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казывает семиклассница Мария Дьяконо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 районе озера Малый Быадан, закончив сбор ягод, мы с подругами решили немножко отдохнуть перед возвращением домой. Было нас трое. И вдруг в отдалении на северном склоне холма раздался звук, похожий на шум вертолетного двигателя. Звук начал приближаться к нам. По мере приближения он стал походить на визг пилы "Дружба". Глянули мы вверх и увидели вращающийся большой круглый предмет золотистой окраски, летевший в нашем направлении. Он походил на две сложенные вместе тарелки донышками наружу. Мы жутко перепугались и спрятались в ямках на косогоре. Стали, высовываясь из ямок, наблюдать... Аппарат завис в воздухе над землей. Это было метрах в двухстах от нас. Объект оказался выше одноэтажного дома и был диаметром около шести метров. На нем не было видно ни окон, ни дверей. Поверхность - всюду гладкая, как лакированная. В днище объекта открылся люк, и из него выдвинулась лестница. По ней спустились на землю два высоченных человека в блестящих серебристых костюмах. Лестница тут же втянулась в люк, а тот закрылся. Мы совсем уж перепугались, когда увидели, что эти гигантские существа направились пешком в нашу сторону. Шли странно - не сгибали колен при ходьбе. Остановились они там, где стоял мотоцикл, оставленный кем-то из собирателей яго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втор статьи пишет, что впоследствии ему удалось выяснить: мотоцикл принадлежал местному жителю Григорию Сотников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рия Дьяконова продолжа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ришельцы отвинтили от мотоцикла какую-то деталь, внимательно осмотрели ее, а потом привинтили назад на место Они разговаривали необычайно громко - голоса сиплые, словно у простуженных. Их речь была совершенно непонятна нам... На коленях у них виднелись какие-то блестящие накладки типа металлических пластин. Рост каждого - более трех метров, то есть гигантский. Правая рука у каждого очень длинная, а левая почему-то в два раза короче, только до пояса. На лицах - круглые черные глаза и очень узкие рты. Носы прикрыты какими-то металлическими пластинами. На головах - антенны с двух стор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ставив в покое чужой мотоцикл, пришельцы вернулись к летательному аппарату. Когда они, направившись к своей "тарелке", повернулись спинами к девочкам, прятавшимся в ямках на косогоре, те подхватились, выскочили дружно из ямок и во всю прыть бросились бежать проч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каз семиклассницы М. Дьяконовой был практически слово в слово повторен двумя другими девочками - шестиклассницей Аней Мохначевской и восьмиклассницей Лилей Артемьевой, не страдающими, к слову сказать, какими-либо умственными недостатк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выяснил автор статьи, были еще два свидетеля этого загадочного происшествия. С большого расстояния за посадкой НЛО, суетой высокорослых инопланетян вокруг мотоцикла наблюдали Елена Зыря-нова, возраст - 27 лет, из Москвы, и местная жительница средних лет Елена Артуровна Сотникова, сестра владельца мотоцикла Г. Сотникова. Они тоже слово в слово подтвердили сообщение школьницы Марии Дьяконов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ГО ЗОВУТ КА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дной из моих ранее изданных книг было очень подробно рассказано о контакте женщины из Ашхабада с инопланетянами. Ее исповедь об удивительном происшествии я выслушал непосредственно в Ашхабаде. Спустя много месяцев после моего возвращения из Туркмении в Москву женщина прислала мне вырезку из газеты "Вечерний Ашхабад" от 22 августа 1990 года - статью местной журналистки М. Саламовой. В ней коротко пересказывалось то, что я лично уже слышал из уст той дамы, повидавшейся, по ее словам, со внеземлян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атья М. Саламовой, напечатанная в "Вечернем Ашхабаде", дорога мне тем, что она как бы подтверждает достоверность моей личной встречи с ее героиней и достоверность моих записей, сделанных с ее слов и потом опубликованных в одной из моих книг. Вот почему я и надумал включить краткий конспект этой статьи в книгу, которую вы сейчас читае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 Саламова пишет: "Перед сном женщина долго стояла у окна на веранде и, глядя в ночное небо, мечтала увидеть НЛО. Она сама затрудняется объяснить, почему именно в этот вечер ее голова была занята мыслями о "летающих тарелках" и внеземных цивилизациях... Наконец, улеглась сп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снулась среди ночи от того, что ощутила как бы чужое присутствие в комна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почувствовала, - рассказывает женщина, - что на меня направлен пронизывающий мощный луч со стороны веранды. Отчетливо слышала глубокой ночью детские крики, несшиеся из-за окна: "НЛО прилетел! НЛО прилете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несколько секунд раздался в комнате неведомо чей голо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ы хочешь войти с нами в контак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 Хочу, - ответила женщина. - Я очень рада в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собственному изумлению, она тут же взлетела как пушинка с постели и выпорхнула в окошко. На фоне темно-синего неба светился объект, явно поджидавший 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енщина вспомина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Белый и длинный, он издали походил на сигару. Неведомая сила повлекла меня, летевшую как птица к нему. По мере приближения я видела объект все четче и четче. Оказывается, это была не сигара, а громаднейший белый "бублик" с круглыми окошками, как у самолета. В окошках светился неяркий красный свет. Гула и шума не было слыш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та же неведомая сила втянула женщину в люк, открывшийся в борту "бублика". Там ее поджидали двое, переговаривавшиеся друг с другом "неприятно визгливыми голосами". Их разговор велся на языке, непонятном "гостье". После этого наша "гостья" потеряла сознание - по ее словам, "отключилась, как при получении порции наркоза на операционном стол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а следующий день я проснулась много позже обычного - в восемь часов тридцать минут утра, - вспоминает она. - Чувствую, едва могу шевелить руками и ногами. Еле поднялась с постели. Пришлось брать такси, чтобы доехать до места работы. Там меня встретили в дверях парторг и председатель месткома, которые сделали мне резкое замечание за опоздание на работу. В ответ я сказала, что была в контакте с экипажем "летающей тарелки", поэтому и немножко задержалась дома, явилась на службу позже, чем положено. Мое заявление произвело на них немалое впечатление... В течение всего дня чувствовала боль, ломоту в теле. И еще на протяжении трех дней было мне плох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азета "Визит" (1990. № 1. Свердловск) сообщает: "Наша землячка познакомилась с внеземлянином, которого зовут Кай и который прекрасно владеет русским язык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казывает Марина Щеплягина, секретарь комитета комсомола цеха Т-2 Синарского трубного зав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се это случилось прошлым летом. Вечером 26 июля я готовила на кухне ужин. Только наполнила тарелку картошкой, как в соседней комнате вдруг неожиданно заработал магнитофон - послышалась музыка оттуда. "Что за чертовщина?" - подумала я и поспешила в комнату. Там, естественно, никого не было. Однако магнитофон оказался включенным, а включить его могла только я. Но я же не включала его! Не понимая, как это произошло без моего участия, нажала пальцем на кнопку "стоп" и направилась опять на кухню. Каково же было мое изумление, когда тарелка, минуту назад наполненная картошкой, оказалась пустой! На этом приключения того злополучного вечера закончились. Надеялась - навсегда. Увы. Зря надеяла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следующий день, - продолжает свой рассказ Марина, - все началось снова. И опять вечером. Разница была лишь в том, что магнитофон уже работал, когда я пришла домой. Выключила я его. Подхватила на кухне мусорное ведро, чтобы вынести его на двор и опорожнить в бак для мусора. Поставила ведро на пол в прихожей, стала надевать тапочки на ноги. Потом мельком глянула на ведро и обомлела: ведро было чистым, словно кто-то изъял из него весь мусор, а потом отмыл ведро внутри до блеска. В ужасе я выбежала на улицу. Постояла там, боясь возвращаться в дом. Затем отправилась к своей подруге, у которой и заночевала. На другой день утром вернулась домой, чтобы прихватить с собой вещи, нужные мне на работе. Тихо открыла входную дверь, прошмыгнула на цыпочках в коридор. Огляделась по сторонам. Ничего необычного не заметила и, немного успокоившись, стала собирать нужные вещи. И тут вдруг послышался голос! Вернее, не голос, произносивший слова вслух, а чужая мысленная речь, громко зазвучавшая прямо в моих разнесчастных мозгах. Я замерла посередине комнаты как вкопанная, с отвисшей челюстью. Сколько так простояла - не помню. Но то, что услышала тогда, запомнила на всю жизнь. Голос сказ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 бойся. Меня зовут Кай. Я такой же человек, как и ты. Мой рост - двадцать восемь сантиметров. Мне пять световых лет (так он и сказал, подчеркнула Марина: пять световых лет). Ощущать меня невозможно, так как я живу в шестом измерении, а вы, земляне, проживаете в третьем измерении. Увидеть меня можно, но с труд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голос замолчал, девушка с воплем кинулась прочь из дому на улиц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а работе я решила рассказать обо всем председателю цехкома Михаилу Анатольевичу Устьянцеву. Когда зашла к нему в кабинет, там сидел еще один человек - начальник хозяйственной бригады. Оба они внимательно выслушали меня. Закончив свой рассказ, я с удивлением увидела, что они сидят, покачиваясь из стороны в сторону словно пьяные. В глазах у них - туман... Тут неожиданно хлопнула дверь, ведущая в кабинет из коридора. Она захлопнулась сама собой! Мужчины синхронно вздрогнули. С трудом шевеля губами, Устьянцев проговорил шепотом: "Знаешь, Марина, я тоже хочу выйти на контакт с твоим Каем". Его глухой голос и остекленевший взгляд привели меня в замешательств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ледующую секунду Марина услышала другой голос - уже знакомый ей. Он вновь прозвучал прямо в ее голов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 верь этому мужчине, - энергично сказал Кай. - Он говорит неправду. Мы отдадим его седьмому центру. Выпей сок, и все пройд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утверждению девушки, она запомнила всю эту абракадабру слово в слов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шло несколько дней... В воскресенье вечером Марина, находящаяся у себя дома, опять услышала голос Ка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ы хочешь знать, зачем мы здесь? Нам нужен на Земле свой центр. У нас большие проблемы. Мы не можем здесь долго находиться. Наша энергия рассчитана на двести три часа высшего времени. Мне очень нужно много информации. Я буду здесь, но не всегда. Ты сможешь меня увиде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вушка вновь утверждает - весь этот маловразумительный текст она запомнила слово в слов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У меня в глазах помутнело, голова закружилась, когда Кай закончил свой монолог, - вспоминает она. - Я потеряла сознание. Очнувшись, обнаружила, что лежу на кровати. Вижу, сидит на краешке обеденного стола человек. Точнее, существо, напоминающее человека, одетое в серебристый комбинезон. Большие ярко-голубые глаза. Светлые волосы. Оно сидело там молча, глядя в упор на меня. Длилось это недолго - что-то около минуты. Затем существо в серебристом комбинезоне исчез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ЕЗЕМНОЕ ТАВР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опять Свердловская область. Один из малых городов в окрестностях областного цент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чью сорокадвухлетнего Виктора К. кто-то сильно толкнул в бок. Открыв глаза, Виктор опешил: перед ним боком стоял человек в белом одеянии. Попытка Виктора подняться с постели оказалась безуспешной. Тело словно бы налилось свинцом. Парализованы были и голосовые связки. Поэтому Виктор обратился к незваному гостю мыслен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то 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гадочное существо шевельнулось и повернулось лицом к нему. Вернее, не лицом, а некой белой плоскостью, бывшей там, где должно было бы находиться лицо. На плоскости полностью отсутствовали характерные очертания глаз, рта и нос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ледующую секунду Виктор вовсе растерялся, увидев, как на этой плоскости стали появляться одна за другой какие-то картинки. Тут до него дошло: "Да ведь пришелец с помощью картинок отвечает на мой вопрос!" Смекнув, что к чему, и преодолев первоначальное изумление, Виктор начал с пришельцем мысленный разгово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ткуда вы? - спросил про себя 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твет появилась на плоскости картинка: объемное изображение Галактики, которая была показана в нескольких проекциях, сменяющих друг друга. В ходе смены проекций наблюдалась пульсация отдельных звез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иктор задал следующий вопрос, причем он сам затрудняется объяснить, почему этот вопрос как бы помимо его воли сорвался с его губ:</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Что будет с нашей Земл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явилась новая картинка: большая яблоня, а под ней - муравейник. Яблоня растет, разрастается, ее ветки тянутся к небу, а ствол делается все толще и мощнее. Он, утолщаясь, отодвигает муравейник, в сторону, разрушает его. На месте бывшего муравейника - тысячи погибших насекомы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ак спасти Землю? - осведомился Виктор. Вместо картинки он услышал голос, раздавшийся прямо в его голов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становиться. От Земли идет очень много быстрых атомов. Энергия добывается нерационально. Десятая планета Солнечной системы уже погибла по этой причи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кажите, пожалуйста, - попросил Виктор, - существует ли разница во времени у вас и у на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плоскости возникла новая картинка: тихая спокойная речка и рядом с ней бурный водопад. Сбоку - надпись на русском языке: "Один год и одна мину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ак вы передвигаетесь по космос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твет - голо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ы не передвигаемся. Мы - здесь и везд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ЛО - это ваши кораб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 Это земные проблемы. Мы не имеем к ним отнош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Зачем вы здесь? Зачем я понадобился в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Хотим сделать из тебя нашего представителя на Земл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чему именно из мен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ы обладаешь последовательным мышлением. Представитель же нужен нам потому, что мы тратим слишком много энергии на нашу земную материализац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тем Виктор увидел перед собой какую-то старинную книгу. Когда ее страницы переворачивались, он заметил, что некоторые из них были черного цвета. И вдруг непонятно откуда, словно внедренная со стороны, возникла в голове мысль: это Библия, а часть информации в ней неверна, искаженная информация показывается в виде черных страниц.</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лос сказ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Через полгода мы возьмем тебя ненадолго в наш ми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пришелец в белом одеянии растаял в воздух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иктор встал с постели, с немалым трудом освобождаясь от пелены как бы дурмана, застилавшей его мозг. Оделся и вышел на кухню покурить. Он чувствовал, что его лихорадит. В изнеможении опустился прямо на пол возле холодильника и просидел там до утра, тупо глядя перед собой в стен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шло пол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жды утром Виктор проснулся раньше обычного. Неприятно ломило виски. Слегка кружилась голова. Ему становилось все хуже и хуже. Он недвижимо лежал на посте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ена Виктора тем временем накормила и одела их малолетнего сынишку и вместе с ним вышла из дому - повела ребенка в детский са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инут через десять она вернулась - уже без сына - домой и нажала пальцем на кнопку электрического звонка возле входной двери. Никто не открывал. Заподозрив неладное, женщина открыла дверь, воспользовавшись ключами, и вбежала в квартир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иктор - совершенно голый! - лежал в гостиной на полу возле балконных дверей. Женщина бросилась к нему и в следующий момент отпрянула в ужасе. У ее мужа был безумный взгляд остекленевших глаз, на губах пузырилась темно-красная пена, а тело сотрясали непрерывные конвульсии. Едва не лишившись чувств, женщина усилием воли заставила себя выйти на ослабевших ногах из квартиры на лестничную площадку. Там она кликнула на помощь соседей. А те вызвали "скорую помощ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 приезда "неотложки" Виктора кое-как привели в чувство. Шевеля бледно-синими губами, он пытался что-то сказать, но из его слов было понятно лишь одно - не знает, не понимает он, как оказался лежащим на полу возле балконной двери и почему он голы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приехала "скорая помощь". После тщательного осмотра врач замерил кровяное давление Виктора. И уставился на прибор ошалевшими глаз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 может быть! - пролепетал доктор, тыча пальцем в циферблат прибора. - Двести тридцать на сто двадцать! Шприц! Немедлен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инъекция не помогла. Давление не упало. Жена Виктора и соседи бережно приподняли больного с пола, и тут вдруг его жена вскрикну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й, что это? Смотри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кто был в комнате, склонились над Виктором, тело которого к этому моменту перевернули так, что он лежал теперь на животе, спиной ввер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правой лопатке больного виднелся четкий ярко-красный знак в форме креста, под которым извивалась ломаная ярко-красная линия, отчасти похожая на букву "К", опрокинутую на бок "ножками" вверх. Высота креста - около 10 сантиметров, ширина находившейся ниже буквы "К" - 12 сантимет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то-то из соседей воскликну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Фотоаппарат! Я сейчас же принесу фотоаппарат. И мы отснимем эту "чертовщину на спи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товщина" была отснята. Фотография "чертовщины" опубликована в свердловской газете "Визит" в качестве фотоиллюстрации к тексту статьи про Викто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врачи закончили оказание первой помощи больному, Виктор с кряхтением поднялся самостоятельно с пола и побрел к двери, ведущей из гостиной в спальню. Он очень сильно изумился, когда обнаружил, что дверь в спальню заперта изнутри на ключ, который торчал в замке именно с обратной стороны двери! После короткого совещания было решено взломать дверь, воспользовавшись топор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верь взлома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кого постороннего в спальне не обнаружили. Все окна в ней были крепко заперты на оконные задвиж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центре спальни валялись на полу вещи Виктора, которые были на нем, когда он утром проснулся и лежал на постели, слушая, как жена собирает их сына в детский садик... Все эти вещи были вывернуты почему-то наизнанку! Наручные часы Виктора с нерас-стегнутым браслетом валялись на полу поверх вещей. Браслет был тоже вывернут наизнанку! Между тем с точки зрения здравого смысла невозможно было в принципе вывернуть браслет таким вот образом шиворот-навыворот, ибо застегнутый металлический браслет невозможно перекрутить на 180 градусов - его конструкция не позволяет сделать это. И тем не менее браслет был вывернут именно-таки шиворот-навыворо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изит Виктора к дерматологу не прибавил ясности. Наоборот, диагноз "пятно неизвестного происхождения на спине" привел Виктора в уныние... Однако спустя десять дней "знак на лопатке" неожиданно посветлел, а потом и вовсе исчез со спи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ОБОТ, ПОСЛАННЫЙ НА ЗЕМЛ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Кравчук напечатал статью под названием "Зов" в петербургской ежемесячной газете "Сталкер" (1991. Ќ 4). В статье приводится рассказ Михаила Мендельсона, 1951 года рождения, инженера, психически нормального челове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бытия, о которых сообщил корреспонденту газеты М. Мендельсон, произошли в 1973 году - в ночь на 31 августа - недалеко от местечка Планерное, на берегу Черного моря, в Лягушачьей бухте. Семь лет не решался Михаил предать гласности этот случай. Молчал потому, что боялся - никто ни за что не поверит ему. Он рассказал о происшедшем лишь своему лучшему другу, а тот посоветовал от всей души: "Лучше никому больше не рассказывай, а то упрячут в сумасшедший д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ночь на 31 августа 1973 года... Михаил Мендельсон, отдыхающий пансионата "Голубой залив", проснулся около двух часов ночи со странным и удивительно сильным желанием искупаться в море. Он быстренько оделся и отправился на безлюдный пляж.</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темно-синем, почти черном небе мертвенно сиял фосфоресцирующий диск луны. В зыбком лунном свете трепетала колючим серебром бескрайняя равнина моря. Искупаться можно было прямо здесь - напротив пансионата. Однако Михаил, повинуясь какой-то странной, подталкивавшей его силе, побрел по берегу прочь по направлению к Лягушачьей бух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 кто бывал в этих местах, знают, что расстояние от пансионата до бухты неблизкое, а сама бухта, окруженная со всех сторон мрачными скалами, - не лучшее место для купа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ризнаюсь, я шел туда не без некоторого страха, - вспоминал впоследствии Михаил. - Но почему-то тянуло меня туда с невидимой сил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десь необходимо сделать небольшое отступление. Сравнивая данный случай с другими известными нам прецедентами контактов, невольно обращаешь внимание на общность нюансов начальной фазы почти любого из контактов с чужаками. Человеком как бы управляет чужая воля, понуждая его совершать плохо мотивированные либо вообще не мотивированные поступки и действ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ближаясь к бухте, Михаил услышал странный гул, ни на что не похожий. Когда он наконец-таки выбрался на открытое место на берегу бухты, то перед его изумленным взором открылось необычное зрелищ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расстоянии примерно 150 метров от берега и на высоте 3-4 метра от поверхности воды висел крупный объект, напоминающий огромный пробковый шл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ихаил стоял на берегу не менее пятнадцати минут и зачарованно глядел на НЛО, застывший на одном месте в воздухе... Затем, действуя как автомат, разделся, шагнул в воду и поплыл в сторону объек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не казалось, плыву целую вечность, - рассказывал потом Михаил. - Плыл я очень и очень медленно, и меня едва не тошнило от страх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иметр днища объекта светился зеленоватым светом, и Михаила не покидало ощущение того, что за ним наблюдаю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из центральной части днища начал выдвигаться вниз цилиндр. Достигнув поверхности воды, он перестал выдвигаться, и на его нижнем конце распахнулся люк, как бы зазывая в себя одинокого ночного пловц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ервое мгновение Михаил хотел повернуть прочь - отплыть подальше от "летающей тарелки" с ее трубой, торчащей из днища, и с люком, призывно открывшимся на ее нижнем конце. Но неведомо чья сила, подчинившая его волю себе, непреодолимо потянула, повела пловца к распахнутому люку. Она втащила его в люк, и Михаил осознал, что некий, незримый лифт поднимает его ввер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мещение, в котором он вскоре очутился, менее всего походило на кабину летательного аппарата. В хорошо освещенной комнате, где, как ни странно, вообще не наблюдалось никаких источников света, стояли два кресла яйцевидной формы. Вдоль стены тянулось дугой нечто, отдаленно напоминающее длинное большое сиденье типа кушет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успел Михаил толком оглядеться по сторонам, как неизвестно откуда раздался голос, говоривший на русском языке без малейшего акцен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Успокойтесь, - сказал он. - Вам не будет причинено никакого вре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льнейший разговор М. Мендельсон помнил смутновато. Его сознание было словно бы затуманено чем-то вроде алкогольных паров. Время от времени в ходе беседы он несколько раз терял созн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Из разговора я понял, что они знают обо мне все, - вспоминал впоследствии он. - Остались в памяти лишь отдельные отрывки беседы. Мне было сказано, что данный НЛО - это робот, посланный на Землю для "выполнения определенных заданий по сбору информации". Цивилизация, пославшая его, "достигла настолько высокого уровня развития, что ее прямой контакт с людьми Земли практически невозможен без нанесения существенного вреда людям". Эта цивилизация "умеет управлять гравитационным полем". Умеет она и многое другое. Что именно - сказать не могу. Забыл, не помн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амом конце беседы Михаилу задали вопро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 хотите ли вы навсегда покинуть Землю вместе со мной, робот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 - нервно сказал Михаил Мендельс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этого эмоционально-категорического "нет" он был немедленно отпущен на все четыре стороны. "Лифт" доставил его по трубе к поверхности воды в бухте, и Михаил поплыл к берег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летающая тарелка" с роботом некой загадочной суперцивилизации на ее борту улетела проч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РСИАНСКИЙ" МАРМЕЛА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лена Потапова из Тулы подробно записала, потом опубликовала в местной газете любопытную контактную историю, происшедшую с одной дамой средних лет. Зовут даму Татьяна Григорьевна Гаврили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етом 1987 года Татьяна Григорьевна отправилась как-то раз днем в магазин. Выйдя из дому, увидела - стоит на бугорке в тени деревьев мальчик лет шести. Он приковал к себе ее внимание тем, что застыл на бугорке неподвижно, "как памятник", и, главное, был одет совершенно не по сезону. На улице стояла страшная изнурительная жара, а на ребенке был очень плотный облегающий комбинезон, а голову обтягивала шапка, похожая на шл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до же, какую интересную шапку связали, - подумала рассеянно Татьяна Григорьевна. - Приделали к ней сверху украшения, похожие на антенны..." Обдумывая эту нехитрую мысль, женщина как раз проходила мимо бугорка, на котором замер мальчик. Неожиданно тот спросил ее каким-то странным "металлическим" голос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ы кт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 мама, - ответила она. - Иду в магазин за покупками. Вот хочу купить своей дочке туф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тьяна Григорьевна сходила в промтоварный магазин, откуда вскоре вернулась домой. Потом она еще пару раз ходила в магазины, но на сей раз в другие - продуктовые. И всякий раз, выходя из дому либо возвращаясь домой, снова и снова натыкалась взглядом на того же неподвижно стоявшего мальчи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два завидев ее, он громко обращался к ней с очередным вопрос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теперь что купила?.. А теперь куда идеш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кончив в тот день с покупками, Татьяна Григорьевна присела на кухне на табуретку и призадумалась. Что это за мальчик? Почему он так странно одет? Почему ведет себя не менее странно - стоит истуканом на бугорке, не шевеля даже пальцами рук? Да и разговаривает точно робот... Больше она этого мальчика никогда не виде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удно сказать что-то определенное о наличии связи между появлением странного "мальчика-робота" и дальнейшими событиями в жизни Татьяны Григорьевны Гаврилиной. Однако почему-то верится, что такая связь ес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дальнейших событиях пусть расскажет Т. Г. Гаврилина са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ечером 25 ноября 1990 года я легла спать как обычно. Но, вопреки обыкновению, долго не могла уснуть. Лежу, кручусь на постели, верчусь - не спится! И вдруг дверь в мою комнату открывается. Входит женщина в серебристом комбинезоне. Встала возле двери и смотрит на меня своими большущими глазами. Увидев ее, я перепугалась и перекрестилась. А женщина продолжает стоять возле двери и в упор таращится на мен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устя несколько секунд незнакомка плавным жестом подняла вверх и вперед правую руку и как бы нацелила ладонь на Татьяну Григорьевну. По ощущениям последней тут же стали пронизывать ее тело какие-то лучи. Они оказывали максимальное воздействие на голову, которая начала как бы неметь под волосяным покровом. Т. Г. Гаврилина поняла, что ее усыпляют. В панике она попыталась загородиться от этих лучей рукой. Возникло ощущение: лучи пронзили руку насквозь, и та мгновенно онеме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тьяна Григорьевна потеряла созн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колько прошло времени - не знаю, - вспоминает она. - После пробуждения я увидела, что сижу в овальном зале на мягком коричневом сиденье. Слева от меня стоят две вполне земные симпатичные девушки. Перед нами какой-то низкий предмет, похожий на длинный стол. Позади него, в отдалении, возле противоположной стены зала расположена некая конструкция, напоминающая небольшой пульт управления, над "пультом" висит на стене экран, а прямо перед "пультом" сидят в креслах двое мужчин. Оба одеты в точно такие же серебристые костюмы, какой был на незнакомке, вошедшей без спроса в мой дом... Слева от экрана висит на стене занаве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 Г. Гаврилина продолжает свой расска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друг из-за занавеса вышли две женщины, одну из которых я сразу же узнала. Это она явилась незваной гостьей ко мне домой. Ее спутница, едва выйдя из-за занавеса, уселась за маленький столик, стоявший в сторонке. А моя "старая знакомая" направилась ко мне... Дальнейшее помню не очень хорошо. Чувствовала я себя в тот момент какой-то сонной, заторможенной. Лишь усилием воли заставляла себя не спать... Внезапно осознаю, что сижу на длинном столе, подтянув колени к груди. Рядом со мной стоит моя "старая знакомая". В ее серебристый костюм вмонтирована на уровне пояса лампочка, которая освещает меня. Дама с лампочкой на животе начинает говорить, и я понимаю, что она общается со мной телепатически, мысленно. Она говори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ейчас я проверю ваше здоровье, исследую тело, начиная с голеностопного суста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начинает освещать мои ноги своей лампочкой, луч света от которой бежит по ногам от ступней вверх, задерживается на коленя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говор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Что же это вы, милочка, мои колени проверяете? Ничего в них интересного нет. - Потом указываю рукой на двух девушек, стоящих в некотором отдалении, и советую: - Вон тех, молодых, изучайте. Ни к чему изучать меня. Я уже немолодой челове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Что ж, может быть, вы и правы, - роняет как бы мимоходом дама с лампочкой на животе, но продолжает водить светящимся лучом по моему тел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ка она это делает, один из сидящих за "пультом" мужчин наблюдает за мной, время от времени бросая взгляд на "пульт". Второй не обращает на меня внимания, занимается какими-то своими дел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ут нисходит на меня нечто вроде озарения: я попала в экспериментальную группу людей-землян, которых проверяют, есть ли среди них хоть один здоровый человек. Появляется странная, словно бы внедренная в мозг со стороны, мысль, что бумажка, которая лежит сбоку на "пульте" перед мужчиной, наблюдающим за мной, - это список экспериментальной группы, а я в списке - последня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енщина с лампочкой на талии вдруг сообща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олени у вас нормальные, а вот зато желудок в ужасном состоян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можно ли вылечить его? - интересуюсь я. И слышу телепатический отв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Чтобы вылечить, нужно положить на ночь на глаза веточку дере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вет - странный, непонятный, однако я не успеваю обдумать его и задать уточняющие вопросы. Теряю созн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 Г. Гаврилина пришла в себя спустя неопределенное время и осознала, что снова сидит на мягком коричневом сиденье, а вовсе уже не на столе. Мужчина, восседавший в кресле за "пультом" и переводивший то и дело взгляд с Татьяны Григорьевны на "пульт" и потом обратно на нее, тоже не горбится уже в своем кресле. Он стоит рядом с Гаврилиной и протягивает ей несколько узких маленьких коробочек, сделанных из чего-то, похожего на карт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беру коробочки в руки, - вспоминает Татьяна Григорьевна, - и нутром чую, что две земные девушки, находящиеся тут же, в этом овальном зале, сильно завидуют мне. Гляжу я на коробочки и вяло думаю: ну зачем мне столько этих коробочек? Их было в моих руках штук шесть или семь. Повертела я их в пальцах, осмотрела со всех сторон и решила оставить для себя две - самую короткую и самую длинную. А все другие отдала тем двум девушкам... Видели бы вы, как они обрадовались! Мужчина, вручивший мне коробочки, стоит молча рядом со мной, ни во что не вмешивается. Открываю длинную коробочку. Вижу, лежат там фигурки вроде шахмат, но не шахматы. Открываю короткую коробочку, а в ней - нечто напоминающее костяшки домино, но тоже не домино, а что-то ино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ужчина, обращаясь ко мне, произносит мыслен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Это наш мармелад в сахаре. Попробуй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достала из коробочки две конфеты. Одну отдала девушке, стоявшей ко мне ближе, чем ее напарница. А другую конфету сунула себе в рот. И сразу в животе что-то заныло - началась сильная боль. Мужчина в серебристом костюме, этот "марсианин", "командир марсиан", как я обозначила его для себя, увидел, что мне стало плохо. Он быстро шагнул к "пульту" и нажал какие-то кнопки на нем. Прозвенел громкий звонок, и я мгновенно отключила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 Г. Гаврилина пришла в себя, лежа на постели в собственном доме. Как она попала домой, женщина не помнила. Боль в животе успокоилась полностью. Татьяна Григорьевна чувствовала себя отлич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ВЕТ ОТ ГУМАНОИД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не менее сногсшибательных приключениях в жизни другой женщины - Татьяны Николаевны Ядрихинской - рассказала газета "Красный Север", выходящая в свет в городе Вологде. 26 августа 1990 года была напечатана в газете статья Б. Андреева, который писал: "Нет никаких оснований сомневаться в правдивости Ядрихинск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 Н. Ядрихинская - диспетчер предприятия "Красный остров", находящегося в окрестностях райцентра Великий Устюг. Все, кто хорошо знает ее, считают Татьяну Николаевну человеком серьезным, не склонным на розыгрыши и выдумки... По ее словам, осенью 1987 года вторглось в ее жизнь нечто абсолютно чуждое. Послушаем же ее расска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огда наступает осень и лес неспешно начинает надевать свои пестрые осенние наряды, вспыхивают тут и там на ветках яркие красные фонарики - гроздья калины. Велики ее лечебные свойства, а лично для меня - просто незаменимы. Несколько раз лежала я в больницах с диагнозом "хронический астматический бронхит". И вот, следуя советам бывалых людей, решила заняться самолечением с помощью чудо-ягоды - калины. Заросли калины были недалеко от моего дома - метрах в двухстах. Там, где начинается лог.</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т сентябрьский день стояла хорошая погода? _ продолжает рассказывать Т. Н. Ядрихинская. - Небо было чистым и голубым. В нем сияло солнышко. Я пошла от своего дома, стоящего на окраине нашей деревеньки, по направлению к зарослям калины. Подошла к ним... Именно в этот момент произошло нечто непонятное. Вижу - летит по небу "танк" без орудийного ствола. Более чем странный "танк" с покатым куполом. Его днище тоже имеет покатую выпуклую форму и все покрыто какими-то чешуйками, сильно блестящи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ппарат летел бесшумно, как планер. Он перемещался в воздухе со скоростью вертолета. Через пару минут "танк" скрылся за лес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остаралась запомнить то место, где он исчез за деревьями, - говорит Татьяна Николаевна. - Была просто потрясена увиденным. Что это? Новый "секретный самолет"? И если - да, то чей? Наш или американский? Или же это какой-то НЛО?!.. Обобрала кисти калины с веток там, куда дотянулись руки, и двинулась к видневшемуся вдали лесу - как раз туда, где скрылся за лесом "танк". Там тоже, знала я, можно было насобирать ягод. Вышла на песчаное место, на котором растут только сосны. А там... Что за чудес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тьяна Николаевна увидела - высятся на песке среди сосен странные палатки, белые, огромные-преогромные, высотою до половины длины сосновых стволов. Две из них стояли рядом, а третья - чуть поодал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Людей не видела, - сообщает Ядрихинская. - Людских голосов не слышала. Решила подойти поближе, чтобы рассмотреть диковинные палатки получше. При этом меня не покидала мысль о загадочном "танке", пролетавшем недавно в небе. "Танк" летел ведь именно в том направлении, где я увидела, выйдя на песчаное место, палатки... Ну, пошла я неспешным шагом к ним. Внезапно ясный солнечный день стал сумрачным. В глазах потемне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чнувшись, Ядрихинская обнаружила, что лежит на земле. Она поднялась с кряхтением и побрела домой. Несколько раз останавливалась по дороге, пыталась что-то вспомнить. Однако в мозгах словно бы стлался туман - ничего вспомнить не могла. Забыла она начисто и о летающем "танке", и о странных гигантских палатках, замеченных ею возле соснового леса... Вспомнила о них лишь через несколько дн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иновал год. Наступила осень 1988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от снова настал день, когда гроздья созревшей калины заполыхали красным пламенем. Как и годом ранее, Ядрихинская отправилась за ягодами. На сей раз она пошла к другим зарослям калины другой дорогой. Ее путь пролегал между совхозной нефтебазой и площадкой, где производили летнюю дойку коров на местной ферме. Было около одного часа дн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ут началась чертовщина! Т. Н. Ядрихинская вспомина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 ясном синем небе я заметила в районе поселка Коромыслово нечто непонятное. Нечто серое. На мгновение показалось, что это вертолет или самолет совершает срочную аварийную посадку... Но это был не вертолет и не самолет! Летевший в небе предмет быстро приближался, снижаясь. Он походил на два блюдца, соединенные вместе краями. Я обмерла! Прямо на меня надвигалась по небесам сверкающая металлическая круглая махина. Она двигалась бесшум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енщина уверяет, что ясно разглядела в кабине "махины" двух пилотов, когда НЛО совсем уж близко подлетел к тому месту, на котором она застыла. В широком окне, видневшемся в борту "летающей тарелки", хорошо просматривались головы и плечи "марсиан", которые были одеты в одинаковые темно-синие комбинезоны. Лица ничем не отличались от обычных человеческих, хотя и выглядели чрезмерно загорелыми. Одно лицо было явно мужским, а другое - не менее явно женски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ппарат опустился на землю примерно в ста метрах от женщины, наблюдавшей за его посадкой. Татьяна Николаевна принялась оглядываться по сторонам в надежде отыскать других свидетелей происшествия. Основания для такой надежды имелись. От того места, где она стояла, было рукой подать до совхозной нефтебазы и до летней дойки на ферме, расположенной напротив нефтебазы. Но никого из людей ни на территории нефтебазы, ни в районе летней дойки Ядрихинская не увиде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огда, я сама не знаю почему, решительным шагом направилась к приземлившейся "летающей тарелке", - говорит Татьяна Николаевна. - Однако, не успев дойти до нее, внезапно потеряла сознание... Когда очнулась, то обнаружила, что сижу на земле на краю поля. А "тарелки" на поле уже нет - надо так понимать, она улетела. Глянула я на свои наручные часы и изумилась. С того момента, как я потеряла сознание, прошло более трех часов. Неужели же я пролежала три часа в беспамятстве невдалеке от проселочной дороги и никто из проезжающих либо проходящих по ней не обратил на меня внимания? Что-то очень слабо верится в это... Так где же, спрашивается, была я в течение трех часов? И чем занималась? Может быть, хозяева "летающей тарелки" умыкнули меня на эти самые три часа, ставили на мне какие-то эксперименты? А потом стерли из моей памяти все, что происходило со мной на борту их летательного аппарата?.. У меня осталось очень смутное ощущение, что я беседовала с "людьми" в темно-синих комбинезонах, а также что видела нашу совхозную нефтебазу откуда-то сверх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атью журналиста В. Андреева об этом происшествии, опубликованную в областной газете "Красный Север", прочитал другой журналист - А. Варюхичев, сотрудник районной многотиражки Великоустюгско-го района Вологодской области. А именно в этом районе и случилось все описанное В. Андреевым. Заинтригованный прочитанным, А. Варюхичев провел собственное персональное расследование. Он повстречался с Т. Н. Ядрихинской, а также опросил многих ее односельчан. Потом опубликовал результаты своих расследований в местной районной газете. Отчет А. Варюхичева содержит в себе новые "контактные факты", о которых не было известно В. Андреев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казывается, нечто невероятное вторглось не только в жизнь Т. Н. Ядрихинской, но и в жизнь тринадцатилетней дочери ее соседки по селу. Рассказывает шестиклассница Светлана Ипато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 ночь на 30 сентября, то есть днем позже того странного приключения в жизни Татьяны Николаевны, я долго не могла уснуть. Вдруг заметила на потолке... старческое лицо! Оно колыхалось из стороны в сторону, по нему как бы пробегали волны. Затем я услышала мысленное внушение: обязательно приходи завтра в пять часов дня на строго определенное место. И старческое лицо исчезло, а я мгновенно уснула... Всю первую половину дня 30 сентября ходила сама не своя. Откуда мне было тогда знать, что Татьяна Николаевна испытывает те же самые чувства после ее контакта с Н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Ипатова, по ее словам, ощутила около пяти часов дня, что пальцы на ее руках задрожали сами собой. Следуя сделанному ей ночью внушению, она выбежала из дом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оги сами понесли меня через овраг, - вспоминает девочка. - Миновав овраг, выбралась я на поле и увидела, что впереди что-то блестит. Пригляделась - очень низко над землей висит в воздухе самая что ни на есть натуральная "летающая тарелка"! Я не испугалась, заметив ее, однако решила отойти от НЛО подальше в сторонку - к окраине леса. Отошла. Уже почти вошла под кроны лесных деревьев, как вдруг охватила меня непонятная сильнейшая усталость. Теряя силы, присела на землю. В тот же миг кто-то ласково погладил меня по спине. Подчеркну, что страха не испытывала. И вообще никаких эмоций не испытывала. Просто сидела на земле, как бездушный истукан... Вскоре из "тарелки" вылетели какие-то громадные туманные перья. Они полетели в мою сторону, и образованный ими туман окружил меня со всех стор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туман рассеялся, Светлана поняла, что на какое-то время она потеряла сознание. Причем на немалое время, ибо вокруг было уже совсем темно! На дворе стоял поздний вечер. "Летающая тарелка" продолжала между тем висеть над полем. Она слегка светилась. Рядом с ней горели в небе три яркие точки - желтая, красная и коричнева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И тут вдруг, - говорит Светлана, - заметила я в кустах существо, очень похожее на человека. Вот только нос у него был какой-то не в меру плоский, раскатанный на очень белом лице, как блин. Одетое в темный скафандр, существо было очень высоким - около двух с половиной метров ростом. Гляжу, в кустах шиповника стоят в сторонке еще два точно таких же существа. У меня сразу же возникло ощущение, что я только что дружески, тепло беседовала с ними... Я встала с земли и, действуя как автомат, спокойным, размеренным шагом пошла прочь от них. Направилась к себе домой. А там весь вечер ломала голову над происшедшим, пыталась вспомнить, что же я делала и где была в течение тех нескольких часов, покуда находилась "без сознания"? Так и не вспомнила нич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шла неделя. 6 октября около одиннадцати часов утра класс, в котором училась С. Ипатова, отправился на так называемый "открытый урок биологии" в поле. Ребята собрались там вокруг учительницы, которая показывала им различные растения, рассказывала о них. Но Светлана Ипатова никак не могла сосредоточиться на том, что говорила учительница. Внезапно она сорвалась с места и во всю прыть побежала по направлению к оврагу. На глазах изумленных одноклассников девочка преодолела на спринтерской скорости поле, а потом и глубокий овраг с крутыми склонами. Дети кинулись было следом за ней, но, услышав взволнованный окрик учительницы, остановились и вернулись наза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рассказа С. Ипатов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неслась как угорелая, подгоняемая неведомой силой. Добежала до леса, и тут вдруг раздался оклик: "Остановись! Мы - здесь". Я огляделась по сторонам, останавливаясь. Рядом с сосной стояли двое в каких-то обтекаемых скафандрах. Я почему-то ужасно обрадовалась, увидев их. Ринулась было навстречу им, но услышала на сей раз предупреждающий оклик: "Нельзя подходить! Стой". О том, что случилось потом, ни за что не расскажу. Те, с кем я на закраине леса повстречалась, запретили мне рассказывать эт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АБА, КОЗЫ И ВНЕЗЕМЛЯН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6 июля 1990 года жительница села Зварыкино Алексеевского района Белгородской области, пенсионерка Анна Дмитриевна Ерыгина побывала в гостях у инопланетян. Ее рассказ о "заоблачном путешествии" был опубликован сначала в районной газете "Заря", а потом перепечатан с уточнениями и дополнениями в областной газете "Ленинская смена", издающейся в Белгород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коло пяти часов дня я погнала пасти своих коз на новое для меня место - соседка посоветовала, - рассказывает А. Д. Ерыгина. - Это если идти вдоль шоссе от Алексеевки к Никитовке. Прошла вдоль шоссе, выгнала коз на лужок... Я всегда пасу стоя, мне так удобнее. Так что заснуть никак не могла. Было очень жарко... Тут вдруг откуда-то справа выходит она, эта женщина. Показалось мне почему-то, что ей около пятидесяти лет, хотя выглядела она очень молодо. Одета была в светло-серый просторный балахон до пят с длинными рукавами. На голове что-то повязано, но не платок или косынка, а что-то... как бы это сказать... ну, похоже, будто цельное с балахоном. Худенькая, высокая, лицо самое обыкновенное, очень приветливое. Подошла и говори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Здравию жела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нна Дмитриевна сказала в отв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Здравствуй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женщина спроси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кусное ли молоко от ваших ко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чень вкусное. Однако, честно говоря, мне больше нравится коровье, - ответила Анна Дмитриевна. - Но коровы у меня нет, а есть коз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енщина немного помолчала, затем предложи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йдемте со мной. Тут недалеко идти. Через два-три часа вы непременно вернетесь наза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слышав это странное предложение, Ерыгина перепугалась. Куда идти? Зачем? Она ничего не понимала. Хотела заплакать, запричитать - мол, у меня муж лежит в больнице, дома внучка одна осталась, а тут еще козы, которых никак нельзя оставлять без надзора... Но женщина в светло-сером балахоне положила руку на ее плечо, и Анна Дмитриевна мгновенно успокоила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 бойтесь, - молвила незнакомка в балахоне - Вы отлучитесь ненадолго. А когда вернетесь назад, ваши козы будут на прежнем месте - никуда не разбегу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Ерыгина молча пошла следом за незнакомкой. При этом у нее появилось подсознательное ощущение, что ее хотят "взять" вовсе не "ненадолго", а навсегда, хотя она не знала, с кем имеет дело и зачем могла понадобиться странно одетой дам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пару с дамой Ерыгина подошла к "катеру" овальной формы, который внезапно возник на лугу. Раньше его не было, и вот вдруг стоит, появился непонятно откуда. "Катер" был "размером с наш сарай", уточнила впоследствии Анна Дмитриевна, вспоминая детали происшеств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ед "катером" стоял мужчина, тоже, как и "катер", взявшийся на лугу невесть откуда. Зазывным жестом он поманил Ерыгину к себе. В борту "катера" распахнулась дверь, имевшая две створки, открывшиеся вовнутрь аппара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нна Дмитриевна, войдя в "катер", увидела, что внутри него имеются сиденья. Наша пенсионерка присела на одно из них, а женщина в светло-сером балахоне - на другое. Что-то зашумело, "как ветер и дождь", по словам Ерыгиной, и возникло ощущение движения. Мужчина сидел, пока шумело, у чего-то вроде руля. Анна Дмитриевна обратила внимание на то, что в "катере" было "не темно и не светло, а так, средне". Стены были матовые, словно бы сделанные из непрозрачного стек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льнейшее наша пожилая владелица коз помнит не полностью, а лишь фрагментарно. Помнит, например, что после "полета" оказались они в каком-то диковинном месте, и "я сразу поняла, это был совсем другой мир, не наш". Ерыгина, сопровождаемая незнакомкой в балахоне, шла по чему-то мягкому, и "все вокруг колыхалось"... Помнит она, как очутилась в некоем помещении, где были люди. Одни из них стояли вдоль стен "вроде охраны", а другие сидели за большим овальным столом. Неведомо кто накинул на пенсионерку точно такую же просторную одежду, какая была на ее спутнице. Ерыгина услышала мужской голо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Хорошо ли вам у на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Хорошо, как в раю! - ответила о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 самом деле, Анна Дмитриевна чувствовала себя очень бодро, настроение было отличным. Один из мужчин, сидевших за овальным столом, осведоми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ак вам живется на Земл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плохо, - молвила Ерыгина, - но вот радости ма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чем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нна Дмитриевна закручинилась. Стала подробно, обстоятельно рассказывать о своих несчастьях - о том, что совсем недавно похоронила двоих своих родных, что ее муж лежит сию минуту в больнице, что пенсия у нее нищенская... Хотела было заплакать, но не успела. Кто-то из сидевших за столом прервал 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ы знаем о вас все, - сообщил он. - Не надо расстраивать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другой из восседавших за столом мужчин оброн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 вы не бойтесь! У нас много ваших побыва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том сидевшие за столом стали угощать пенсионерку чем-то белым, наложенным в посуду вроде фарфоровой пиалы. Из пиалы торчала деревянная ложечка. Ерыгина дважды зачерпнула ложечкой то, что было в пиале. Зачерпнутое походило по вкусу на хлеб, но со странным привкусом. Затем ей протянули чашку с жидкостью розового цвета. Ерыгина отпила глоток - вкус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а вспомина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т всех этих людей исходило душевное тепло. Женщина, приведшая меня сюда, не отходила от меня ни на шаг. Она передала мне фарфоровую пиалу с "внеземным хлебом", которую вручил ей один из сидевших за столом мужчин. И она же передала мне чашку с розовым питьем, врученную мужчиной. Кроме нее никто из находившихся в помещении не приближался ко мне... Потом - провал в памяти... А потом вижу - стою на лугу на том самом месте, с которого была взята в другой мир. Женщина в балахоне стоит рядом. Она улыбается и говорит на прощание: "Мы желаем, чтобы вам всегда было так же хорошо, как у нас. Мы еще встретимся". Произнеся эти слова, незнакомка растаяла в воздухе... Мои козы бродили по лугу, искали меня. Было уже около восьми часов вечера. Сначала я решила никому ничего не рассказывать, но на третий день почувствовала, что с ума сойду, если не поделюсь с кем-то. Сначала рассказала сестре, потом - соседке. А на следующий день вернулся из больницы мой муж, так я и ему тоже рассказа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одственники и знакомые Анны Дмитриевны в один голос заявляют о своей уверенности в ее психическом здоровье. Они убеждены, что придумать такое она никак не могла!.. Однако это еще не конец истор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устя несколько дней Анна Дмитриевна вышла вечером во двор - нужно было что-то сделать по хозяйству. Ее муж стоял на крыльце дома и курил. Вдруг он услышал голос своей жены, донесшийся с огорода из-за угла дома: она с кем-то разговаривала, однако голоса ее собеседника почему-то не было слышно. По словам Анны Дмитриевны, произошло следующ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а подошла к умывальнику, висевшему на садовом дереве, и тут у нее из-за спины послыша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у, вот мы и встретились сно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рыгина обернулась и увидела давешнюю женщину. На сей раз незнакомка была не в длинном светло-сером балахоне, а в чем-то похожем на комбинезон. На голове - шл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риглашаю вас снова отправиться в путешествие, - сказала дама в комбинезоне и шлеме. - На сей раз путешествие продлится три дня. Это в ваших интересах. Вам теперь станет лучш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рыгина запомнила этот краткий спич слово в слово, включая последнюю странную фразу. Она спроси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где побывала я в прошлый ра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ы побывали на ближней планете... Полетели с нами снова! Соглашайте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и за что! - вскричала испуганным голосом пенсионер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ма в комбинезоне и шлеме усмехнула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дайте мне стакан воды, - попросила о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ка Анна Дмитриевна набирала в кружку воду из бачка подвесного рукомойника, незнакомка исчезла неведомо ку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ЕТЫ В НЕИЗВЕСТНОС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 Софронова, специальный корреспондент газеты "Икс", Махачкала, записала и затем опубликовала в своей газете следующий рассказ Александра 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1986 год... Один за другим умирают мои родственники... В марте пришлось ехать на очередные похороны в родную деревню - на сей раз на похороны не родственника, а друга... Взял я с собой моего младшего трехлетнего сына. Заночевали мы с ним в доме, где я родился. Сын быстро уснул, а вот мне что-то не спалось. На дворе было очень темно, и тут вдруг за окошком закукарекал пету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ранно, подумал я, с чего это он среди ночи всполоши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отел встать с постели, подойти к окну. К своему удивлению, увидел, что из противоположного угла комнаты быстро надвигается светящаяся сетка с мелкими ячейками. Приблизившись, она плашмя опустилась на меня, и я тут же стал проваливаться куда-то. Меня понесло по черному тоннелю, с каждой секундой все больше и больше раскручивая вокруг оси полета. Сверкали разноцветные огни-вспышки, голова раскалывалась от внезапно охватившей ее боли - мозг, казалось, кипе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отерял созн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какое-то время пришел в себя. И к собственному ужасу, обнаружил, что нахожусь в каком-то другом мире либо на другой планете. Стою перед двумя огромными ангарами. Рядом со мной замерли двое мужчин в серебристых комбинезонах. На вид более чем обычные люди, только с очень красивыми лиц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ин из них, обращаясь ко мне, сказ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 бойся. Мы проведем с тобой один эксперимен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я и не боюсь, - проронил с вызовом я, хотя на самом деле было, мягко говоря, страшноват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крылись двери, ведущие в один из ангаров. Мы вошли в ангар, а там, увидел я, светилось большое электронное табло. Я изумился: на нем - данные обо м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итая написанное на табло, отметил в собственной биографии мелкие неточности. В графе "Профессия" туманно указано - "Работа с металлом". В общем-то верно, я - токарь. А в графе "Место работы" написано - "На военном объекте такого-то района". Верно, я работаю на закрытом предприятии, но не в указанном районе, а в соседн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се написано правильно? - спросили у мен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 - ответил я, немножко слукави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ейчас ты увидишь своего друг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ужели покойного Сергея? - мелькнула у меня мысл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амом деле, подошел ко мне в следующую секунду мой умерший друг. Я узнал его сразу, хотя одет он был очень и очень странно - облачен в надутый скафандр с перетяжками. Мы пожали друг другу ру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мой немой вопрос, как такое возможно вообще, он ответ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сле смерти мы изменяемся. Я нахожусь сейчас в другом состоянии. Мне здесь нравится. Если хочешь, оставайся и ты здесь тоже... У меня сейчас очень много рабо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говорив эти слова, Сергей развернулся и ушел не оглядывая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провождавшие меня мужчины в серебристых комбинезонах открыли какую-то дверь в стене. Предложили мне пройти сквозь нее. Я перешел в соседнее помещение. И тут выяснилось, что за дверью было вовсе не помещение, не соседняя комната, а что-то вроде соседнего мира, что ли... Там ярко светило в небе солнце. Вдали виднелся лес, а на огромном поле стоял длинный-предлинный стол, за которым сидело много людей. Они о чем-то переговаривались между соб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метив меня, все разом умолкли. Вот что потрясло меня до глубины души: среди сидевших за столом я узнал свою мать, своего отца и родных. Все они в то или иное время уже умерли!!! Естественно, я пришел в ужас, узрев перед собой "общее собрание" дорогих моему сердцу покойничков. И сиплым голосом, внезапно севшим от страха, выдавил из себ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 желаю здесь оставать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ужчины в серебристых комбинезонах подхватили меня под локти и повели в обход стола... Снова - дверь. А за ней - лужайка, на которой резвились какие-то малыши, по виду вполне земные де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здесь хочешь остаться? - поинтересовался один из мужчи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мы пошли дальше. Открылись новые двери. Обширный зал - за ними. Множество обнаженных трупов лежат рядами на полу - ну совсем как в морге. Однако мне почему-то не страшно... В дальнем углу зала стояла женщина совершенно ослепительной, неземной красоты. Она поманила меня рукой к себе... Глядя на эту красавицу, я забыл обо всем на свете, все во мне затрепетало, я страстно захотел обнять ее, поцеловать. Перешагивая через лежавшие на полу трупы, пошел как завороженный к ней... Она присела на корточки. Я сделал то же самое. Потом красавица поцеловала меня в губы. И тут же резко выпрямилась в полный рост. Быстрым шагом вышла из зала в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теперь ты хочешь остаться здесь? - полюбопытствовал мужчина в серебристом комбинезо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 Не хочу. Отпустите меня поскорей домой, - взмолился я. - У меня жена, двое малолетних детей. А тут у вас, куда взгляд ни кинь, сплошные покойнички, в том числе живые... Мне еще рано сю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Хорошо, - сказал мужчина. - На этом эксперимент окончен. Сейчас ты окажешься рядом со своим спящим сын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у и сон же мне снится! - проговорил я ошарашенно вслух, озираясь по сторонам, оглядывая ряды лежащих на полу трупов в полной уверенности, что я сию минуту сплю, а все, что вижу вокруг, - не более чем очень странное сновид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ы думаешь, это сон? - хмыкнул мужчина в комбинезоне. - Вот. Смотри. Мы оставим тебе память о себ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 взял мою руку и к тыльной стороне кисти прижал небольшую блестящую коробочку. Я почувствовал резкую боль... И снова понесло меня по тоннелю. Замелькали цветные вспышки... Потом истошным голосом закукарекал пету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обнаружил, что лежу на кровати. Мой трехлетний сынишка тихо спал на соседней кровати. Светящаяся сетка медленно поднялась надо мной вверх и, отлетев в сторону, исчезла в стене. Я встал с постели и включил в комнате свет. На тыльной стороне моей ладони был выжжен крестик размерами пять на пять сантимет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ука болела два месяца. Затем боль прошла, а знак в форме креста остался. Виден он до сих по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апреле 1990 года ежемесячная газета "Очная ставка", издаваемая группой отставных офицеров в черноморском городе Николаеве, сообщила о происшествии, случившемся в одной из воинских частей, размещенных на территории Николаевской области. В воскресенье 11 марта того года трое рядовых военнослужащих выполняли задание на вверенном им объекте. День был солнечным, а настроение у ребят отличн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езапно один из них - Сергей Козырев, солдат второго года службы, абсолютно здоровый, уравновешенный, "без комплексов", - уставился в небо и оцепенел. Двое других солдат услышали его испуганный шепот: "Не хочу. Не хочу. Не хоч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ргей указал рукой в небо, затем сорвался с места и побежал прочь. Далеко, впрочем, не убежал - свалился кулем на землю, потеряв сознание. Товарищи кинулись к нему, стали хлопать его по щекам, пытаясь привести в чувство. Минут через пятнадцать Козырев очну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же случилось с ни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словам юноши, он увидел в небе крупный объект яйцевидной формы с пояском посередине. Между тем его товарищи никакого объекта в небесах не заметили. В ответ на их расспросы, почему он шептал "Не хочу. Не хочу!..", Козырев сказал, что услышал голос, донесшийся прямо с неба. Голос зазывал его подняться на борт яйцевидного объекта, а Сергей отказывался в страхе. На клочке бумаги он нарисовал НЛО, который наблюдал в небе, и стрелками показал на рисунке, что нижняя и верхняя части объекта вращались в разные сторо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ебята продолжили работу, которую ранее поручил им выполнить один из офицеров... Спустя два часа Козырев снова сорвался с места и в считанные секунды добежал до вершины холма, расположенного на территории воинской части. Товарищи погнались за ним и обнаружили его лежащим без сознания по другую сторону хол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ргей не приходил в себя, несмотря на все усилия его товарищ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анчасти измерили пульс - 78, давление - 145 на 90. Это обескуражило медиков, поскольку в бессознательном состоянии эти показатели всегда резко падают... Лишь спустя двадцать минут благодаря энергичным усилиям врача В. Чистякова и медсестры О. Копаль солдат пришел в себя. Его отправили в госпиталь, где юноша и рассказал врачам о странных видениях, посетивших его, пока он пребывал в беспамятств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словам Сергея, он вышел из собственного тела, когда скатился с вершины холма вниз и потерял сознание. Тело осталось лежать на земле, а "душа" С. Козырева воспарила вверх и через пару секунд оказалась внутри некоего летательного аппарата. Юноша видел там какие-то переходы, коридоры, а потом - белую комнату круглой формы. В ней было множество приборов непонятного назнач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зырев слышал шаги, голоса, хотя самих хозяев диковинного летательного аппарата не приметил... Хорошо запомнилось, что ему приказали надеть на голову какую-то корону с многочисленными длинными проводами, отходившими от нее к приборам. Потом он услышал: "Мы прилетели из созвездия Весов. Вы - наш неудачный эксперимент. Продолжаете по сей день оставаться под нашим наблюдением. Вас ждет катастрофа..." Еще Сергей рассказывал, что голос называл 2000 год, но юноша не помнит, с чем связывалась эта да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ЗГОВОРЫ С НЛОНАВТ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сообщение, опубликованное в августе 1990 года в газете "Рахва хяэль", издающейся на эстонском языке в Эстон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здним вечером 30 июля лаборантка Тийу Сугул вместе с детьми смотрела телевизор. Когда передача окончилась, дети пошли спать. Муж лаборантки, слегка приболевший, отправился спать еще раньше. Хозяйка дома вымыла посуду и тоже собралась было отправиться в спальн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перь послушаем ее расска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ыдернула я из розетки штепсель торшера в гостиной. И тут за окном заколыхались из стороны в сторону яркие лучи - синие, красные и зеленые. В комнате стало совершенно светло. Внезапно рядом со шторой, лишь частично скрывавшей окно, появилась кисть руки, словно бы просунувшейся в комнату из приоткрытого окна. В следующую секунду на столик, стоявший под окном, выпрыгнули из-за шторы два человечка. Они слезли со столика и неспешно подошли ко мне. Ростом были немногим выше одного метра. Поразила длина их рук, которые свисали вдоль тел почти до по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ня била дрожь, я была в ужасе, но когда человечки приблизились ко мне, страх почему-то исчез напрочь. Тот из них, что был впереди другого, медленно, по слогам произнес необычайно низким голос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у-щест-в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ворил он на чистом эстонском языке. Потом указал пальцем на торшер и столь же медленно спрос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Что это тако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Лампа, - ответила я. И в свою очередь поинтересовалась: - Откуда вы так хорошо знаете эстонский язы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чего не ответив, коротышка прошел к детской кроватке, стоявшей в гостиной возле стены. Он осведоми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Что это тако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етская кроватка, - пояснила 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где де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пят в соседней комна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торой пришелец прогуливался тем временем по гостиной, озираясь по сторонам, но ни к чему не прикасаясь. У него горели на голове два ярких красных огонька. А у того коротышки, который беседовал со мной, точно такие же огоньки вспыхивали на голове лишь тогда, когда я отвечала на его вопрос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ротышка молв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ы должны отправиться с нами в наше государство, чтобы посмотреть, как хорошо мы жив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Извините, - сказала я решительным тоном, - не могу сделать этого. Не могу отправиться неведомо куда и бросить на произвол судьбы своих дет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езапно коротышка схватил меня своей длиннющей рукой за левое запястье и принялся тянуть следом за собой к окну. Я заорала диким голосом и, рассвирепев, вонзилась зубами в руку тянувшего. Ощущение было таким, будто укусила кусочек вафли. Внешне серый слой кожи был у пришельца очень тонким. Я легко прокусила его, хрустнувшего именно как вафля, а под ним оказался другой слой - красно-коричневый, - по вкусу совершенно безвкусный. Кровь из прокушенной руки не пош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шелец отшатнулся, затем толкнул меня. Острая боль пронзила мое тело. А второй пришелец, опять же на чистом эстонском языке, сказ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тпусти ее!.. Мы вернемся через два дня и обязательно увезем тебя, кусачку, в наше государств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пришельцы исчезли... Вопреки своим обещаниям, они не появились снова спустя два дня - к величайшей радости женщи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сной 1990 года некое человекообразное существо пыталось умыкнуть с Земли малолетнюю девочку. Об этом сообщила газета "Голос", выходящая в свет в Рязани, где и была предпринята попытка похищ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ть этой малолетней девочки проснулась около четырех часов утра, разбуженная ярким светом, внезапно залившим спальню. Она вскочила с постели и увидела: в паре метров от нее стоит похожее на человека существо в скафандре, окруженное световым ореолом. Рост - ниже среднего. Голова полностью прикрыта непрозрачным шлемом, на котором слева и справа торчат две металлические антенны длиной около двадцати пяти сантимет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сходя с места, существо несколько раз угловато дернулось, а потом металлическим голосом сказа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ы возьмем твою девоч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ехлетняя девчушка лежала в этот момент в своей кроватке, стоявшей возле противоположной стены в спальне. Она, как и ее мать, тоже проснулась, разбуженная ярким светом. Увидела "чудовище в скафандре", диким образом перепугалась и принялась в полный голос кричать: "Мама!.. Ма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енщина попыталась броситься к дочери, чтобы прикрыть ее своим телом, защитить от "чудовища". Однако не смогла даже пошевелиться - паралич сковал ее те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пришелец шагнул к кроватке, на которой билась в истерике девочка, и, не оборачиваясь, дважды повтор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ы вернем ее. Мы вернем 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енщина, охваченная паникой, заора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 Нет! Не смей трогать мою дочку!.. Нет!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от тут самое удивительное - подошедший было к детской кроватке пришелец словно бы внезапно переменил ранее принятое решение, словно бы внял мольбам взволнованной матери. Он внезапно замер столбом на месте, а потом спиной вперед начал отступать от кроватки. Продолжая двигаться спиной вперед, вышел из спальни вон. Женщина отчетливо расслышала, как открылась, затем закрылась дверь, ведущая из квартиры на лестничную площад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трехлетняя девчушка улыбнулась сквозь слезы и радостным голосом сообщи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ама, бабайка не взяла мен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близительно сходная история произошла двумя годами ранее, и тоже весной, в городе Тирасполе, согласно сообщению газеты "Молодежь Молдавии", издающейся в Кишинев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ве тираспольчанки имели контакт с инопланетянами, по их категорическому утверждению. Это мать и дочь - Елена Николаевна и Валя. Корреспондент газеты Г. Грунин, беседовавший с ними, пишет: "Обе они никогда не страдали ни психическими заболеваниями, ни нервными расстройствами. Совершенно естественно выглядело их поведение и в разговоре..." Рассказывает Вал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коло полуночи я ни с того ни с сего проснулась и услышала звуки, напоминающие сигналы будильника электронных часов. Не могу сказать, откуда они исходили. Затем прямо передо мной возник вдруг какой-то мутно-серебристый "фон", "экран". И я услышала голос, раздавшийся прямо в моей голове: "Пошли с нами". Жутко перепугавшись, я сказала шепотом: "Никуда я с вами не пойду!" А голос настаивал: "Да пошли! Соглашайся. Пошли с нами". А я в ответ: "Нет. Не пойду". И так продолжалось несколько минут. Меня настойчиво уговаривали отправиться неведомо куда, а я отнекивалась... Потом голос умолк, одновременно исчез из комнаты и мутно-серебристый "экран". Я почувствовала, что моя голова раскалывается от бо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что поведала мать Вали - Елена Николаев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еня разбудили истошные крики дочери. Она звала на помощь и выглядела крайне испуганной. Выслушав невероятный рассказ о "голосе" и об "экране", я отослала ее в ванную умыться... Когда девочка вышла из комнаты, я вдруг, к собственному изумлению, услышала "электронные звуки", о которых упоминала в своем рассказе дочь. Затем все стихло... На следующий день мы с Валей легли спать вместе - на моей кровати. Ночью я проснулась от ощущения, что некая сила настойчиво выталкивает меня из постели. Глянула на пустую кровать дочери, стоявшую в комнате под углом к моей кровати, и увидела на ней несколько разноцветных, почти прозрачных шаров. Каждый размером с футбольный мяч. Они вяло колыхались в воздухе, поблескивая круглыми боками, словно большие елочные украшения. Я поняла, что это опять явились те, кто минувшей ночью пытался уговорить мою дочку отправиться вместе с ними неведомо куда. Страшно разозлившись, я крикнула в полный голос: "Черт вас побери, убирайтесь вон отсюда! Не позволю вам красть моего ребенка!" И тут же ударила меня по глазам адская боль. Думаю, "они" отомстили мне за оскорбление. Я "вырубилась" и упала на кровать. Когда пришла в себя, долго не могла разомкнуть веки - резало в глазах. Пощупала вслепую руками по кровати, - слава Богу, дочь лежала на ней рядом со мной. Она крепко, беспробудно спала... Утром я обнаружила, что левый глаз у меня вспух и начал гноиться. Отправилась на работу, а там сослуживцы стали сочувственно расспрашивать, где это я подцепила такую болячку. Я решилась рассказать обо всем лишь одной из моих сослуживиц. Ну, а она рассмеялась мне в лицо, чуть ли не обозвала сумасшедш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НЯ ПРОСИЛИ ОСТАТЬ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куда более удивительная история приключилась 23 декабря 1993 года в Махачкале с многодетной матерью по имени Айшат. Ее поразительный рассказ опубликован в газете "Комсомолец Дагестана". Интервью у Айшат брала целая бригада местных журналис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т декабрьский день в десять часов вечера женщина приняла душ и легла спать. Ровно в полночь она внезапно проснулась. Шторы на окне были раздвинуты. За окном, увидела Айшат, висело светящееся газовое облачко. Не придав этому факту никакого значения, наша многодетная мать перевернулась на другой бок и, закрыв глаза, попыталась заснуть вновь. Однако дальнейшие события развивались столь стремительно, что о сне волей-неволей пришлось забы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 окном раздался громкий хлопок. Затем последовала яркая вспышка, осветившая всю комнату. И в спальне появились два высоких стройных существа, одетых в скафандры, плотно облегающие тела. Их головы были накрыты круглыми непрозрачными шлем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началу Айшат не поверила в реальность происходящего. Решила, что это какое-то наваждение - ну, нечто вроде галлюцинации. Но незваные гости заставили ее поверить в реальность их присутствия в спальне, заговорив с н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ин из пришельцев сказал звонким голосом, почти дискант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ставай. Не бойся нас... Да вставай ж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я и не боюсь, - робко молвила в ответ Айшат. - Но вставать не буду. Никуда не пойду с вами. У меня - дети. Я - больной челове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ы про тебя знаем все - проговорил, звонко чеканя слова, пришелец. - Делай то, что мы приказываем тебе. Ничего плохого с тобой не буд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у же секунду чувство страха в душе женщины внезапно сменилось чувством полного покоя и даже некоторой радости. Сама не зная почему, Айшат вдруг прониклась симпатией и доверием к этим незваным гостя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а встала с постели. Надела халат, поверх него - пальто, накинула на голову пуховый платок. А вот вместо уличных туфель надела на ноги, торопливо и радостно одеваясь, домашние тапочки-шлепанцы... Далее - провал в памя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йшат очнулась на какой-то поляне. Огляделась по сторонам и увидела деревья, очертания гор, а в некотором отдалении - прямую водную черту, канал имени Октябрьской революции. А-а, знакомое место! Пригород Махачкалы... И тут вдруг послышался откуда-то со стороны истошный женский кри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никуда не пойду с вами! Немедленно отпустите меня! Это еще что такое? Да я вам сейчас устрою веселую жизнь, мерзавц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йшат обернулась. На поляне, где секундой ранее никого не было, стояли двое высоких пришельцев в скафандрах и круглых непрозрачных шлемах, а между ними - женщина. Это именно она билась сейчас в истерике, ругала на все корки инопланетян, крепко державших ее за ру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ин из пришельцев нажал пальцем на кнопку, торчавшую на его груди. И Айшат тотчас же перестала слышать истошные крики женщины, хотя ясно видела - та продолжает кричать, беззвучно для Айшат открывая ро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десь же, на поляне, высился "внеземной корабль", появившийся на ней секундой ранее в мгновение ока. Пришельцы затащили обеих женщин внутрь своей "летающей тарелки". Оказавшись внутри НЛО, Айшат увидела там большую панель управления, на которой мигали многочисленные многоцветные огоньки. Прямо на панели лежала карта звездного неб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ин из пришельцев ткнул пальцем в карту и, обращаясь к Айшат, возвест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ы прилетели отсю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Это ваши проблемы - поджав губы, сухо сказала Айшат. - Мне-то какое дело до н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увство радости в ее душе сменилось чувством некоторой насторожен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адитесь в кресла, - приказал пришелец обеим женщинам. - И сидите тихо. Сейчас мы полети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ет длился, вспоминала впоследствии Айшат, около сорока минут. Едва он начался, как пришельцы сняли свои скафандры и шлемы. И тут вдруг обнаружилось, что они - не мужчины, а женщины, причем приятной наружности, очень симпатичные. Цвет не очень густых волос - золотисто-каштановый. Кожа - красноватая. Глаза - кар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полет завершился, инопланетянки не стали вновь надевать скафандры. Они вывели земных женщин из корабля. По словам Айшат, она очутилась в чужом мире. Здесь ярко светило солнце. Его диск был в два раза крупнее нашего земного светила. Воздух в "чужом мире" оказался необычайно чистым. Айшат, страдавшая легочным заболеванием, сразу же обратила на это внимание. Позже она вспоминала: "Я почувствовала резкую разницу между тем, чем дышат они и чем дышим на Земле м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провождавшие землянок инопланетянки предложили им "шагать вон туда - вперед". Айшат наклонилась и потрогала ладонью грунт под ногами. "Земля" была темно-коричневого цвета. После прикосновения к грунту не осталось на ладони следов пы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йдя метров триста "вон туда - вперед", наши похищенные землянки увидели группу людей - именно людей, землян, которые сидели на какой-то площади и работали на "компьютерах". Они нажимали пальцами на кнопки, и на пультах "компьютеров" вспыхивали многоцветные лампочки - точно такие же, как на пульте внутри "летающей тарел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видев приближающихся женщин, работающие на "компьютерах" проводили их равнодушными взглядами. На лицах работающих появились при этом какие-то странные кривоватые улыбки-мас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встречу похищенным землянкам шагнул мужчина лет сорока пяти с усиками, в строгом черном костюме и белой рубаш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 бригадир этой группы людей, - тихим голосом сообщил деловито он. - Если не хотите остаться здесь, делайте все наоборо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говорив эту загадочную фразу, мужчина, внешне очень похожий на лезгина, отступил в сторон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опланетянки, доставившие сюда двух похищенных ими землянок, не слышали того, что тихо сказал землянкам мужчина. Они несколько поотстали от двух наших похищенных дам, шагавших немного быстрее 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гнав похищенных, инопланетянки повели их молча дальше. И вдруг, вспоминает Айшат, "перед нами появилась огромная стена, словно выскочив из-под земли". В стене была дверь. Она открылась, и женщины прошли в некое помещ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там их уже поджидали пятнадцать членов комиссии по тестированию. Во всяком случае, так они представились землянкам с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кзаменаторы расселись по кругу. Одна из инопланетянок, сопровождавших наших дам, сказала, обращаясь не к Айшат, а ко второй похищенной даге-стан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от тебе лист бумаги. Напиши сначала букву "к", а потом букву "ж".</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гестанка, плутовато улыбнувшись, написала сначала букву "ж", а затем букву "к", то есть выполнила приказ наоборот. Другими словами говоря, последовала совету, данному мужчиной в черном костюме: "Если не хотите остаться здесь, делайте все наоборо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верняка этот обман не прошел мимо внимания экзаменаторов. Они молча обменялись взглядами, и один из них молв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рощайте. Вы обе свобод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те же инопланетянки повели женщин обратно к своей "летающей тарелке". Когда они тесной группой проходили мимо людей-землян, работающих на площади на "компьютерах", то Айшат, по ее утверждению, ясно разглядела среди работников немало мужчин дагестанской национальности. Их было не менее двадца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от все они четверо вновь на борту "летающей тарелки"... На обратный путь ушло около сорока минут. "Космический корабль" приземлился на той же самой поляне в окрестностях Махачкалы, с которой около полутора часов назад взлетел. На прощание одна из инопланетянок сказала Айша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думай! Может быть, в другой раз захочешь остаться у нас навсегда? Мы еще вернемся к теб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она оказалась дома, Айшат не помнила... Утром махачкалинка рассказала обо всем случившемся своей старшей дочер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шло несколько дней. И инопланетянки сдержали свое обещание, снова навестили ночью нашу многодетную м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у, как, решила полететь с н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й, вы знаете, у меня же большая семья, никак не могу лететь! А уж тем более навсег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опланетянки в следующую секунду растаяли в воздухе. Больше они никогда не навещали Айша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ГЛАСИЛИ В Г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вое время я много занимался расследованиями контактных происшествий на кубанской земле. Вместе с местной журналисткой Галиной Соболевской ездил по адресам, откуда приходили в краснодарскую газету "Человек труда" письма с рассказами о странных встреч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один из таких рассказов, записанный нами с Г. Соболевской со слов пенсионера М., человека тихого, спокойного, очень скромного и - утверждаю наверняка! - не страдающего психическими расстройств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30 апреля 1990 года пенсионер трудился ранним утром в поте лица на своем дачном участке в районе краснодарского аэропорта. И вдруг заметил, что на соседнем картофельном поле заклубился туман, невесть откуда взявшийся, а из тумана выплыл шар диаметром около четырех-пяти метров. Изумленный дачник увидел, как из шара выбрались трое - двое мужчин среднего роста и миниатюрная женщина ростом никак не выше одного метра тридцати сантимет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Идите сюда, дорогой, - поманила его к себе женщина, заговорившая на чистом русском язы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омлевший пенсионер шагнул вперед, выполняя отданный приказ. Его ввели внутрь шара. Там все было желто-оранжевого цвета, по периметру кабины - экра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ак живете? - спросила женщина. - Чем занимаетесь? Рассказывай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чник безропотно принялся рассказывать... Троица внеземлян молча слушала его. Когда пенсионер наконец умолк, женщина поинтересовала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 хотите ли отправиться с нами и познакомиться с жизнью на другой планете? Приглашаем вас в гости к н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что наш дачник, собрав остатки здравого смысла, твердо ответ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 Не хочу отправляться в гости к в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Что ж. В таком случае прощайте, - молвила миниатюрная женщи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Эй, погодите! - воскликнул дачник. - Дайте мне что-нибудь на память о нашей встрече. А то никто не поверит моему рассказу о ней, если не будет у меня на руках какого-то материального подтвержд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а руках? - усмехнулась женщи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 На рук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енщина скомандова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дайте сюда вашу ру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а обхватила своей ладонью ладонь нашего дачника, и тот потерял созн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он пришел в себя, то обнаружил, что лежит на земле на своем садовом участке. Шар, совсем еще недавно висевший в отдалении низко над картофельным полем, исчез. Пенсионер почувствовал, что у него сильно болит рука. На тыльной стороне ладони, к которой прикасалась инопланетянка, появился выжженный, как каленым железом, знак в форме полумесяц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шмарное контактное происшествие случилось в жизни другой краснодарки - Елены П. Она была беременна, ждала ребенка. И вдруг ночью ощутила какое-то неудобство, какую-то тяжесть, навалившуюся на ее тело. Проснулась и через кисею прозрачной занавески увидела за окном "висящий в воздухе предмет". Из предмета вырвался тонкий луч света и вонзился в живот лежавшей на постели женщины. Насмерть перепуганная, Елена попыталась подняться с постели, однако ощутила, что луч света буквально пригвоздил ее к кровати. Возникло подсознательное ощущение: "внеземные лаборанты" исследуют с помощью своего луча плод, находящийся во чреве молодой беременной дамы, будущей матер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еще одно происшествие, имевшее место опять же на кубанской земл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года Алексей Алексеевич Нога, работник свинофермы брюховецкого колхоза "Заветы Ильича", не решался рассказывать о необычной встрече. Наконец решился... Поведал о случившемся своей жене Любови Михайловне. А та не удержалась от соблазна насплетничать об этом своим сослуживицам-связисткам. Связистки тотчас же дружно схватились за телефонные трубки и разнесли весть о происшедшем по всей округе. Таким вот образом история про контакт А. А. Ноги с некоей внеземлянкой стала достоянием широкой глас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месте с краснодарскими журналистами Г. Собо-левской и В. Нестеренко мы записали подробный рассказ Алексея Алексеевича об этом его контакте. Вот 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был дежурным по ферме в тот апрельский день. Как всегда, выехал в пять часов утра на раздачу корма свиньям. У меня мопед "Рига-5". Хотя и старый, но ничего... Выручает... Проехал я на мопеде через тоннель под железной дорогой, потом мимо кладбища. Проскочил "Агрохимию", а затем миновал и асфальтобетонный завод. И тут увидел яркий луч света. Вокруг было еще темно, и луч нельзя было не заметить. Его длина примерно пятьдесят - семьдесят мет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шинально я подумал, что это, небось, светит какая-то мощная фара или прожектор... Внезапно луч резко сместился и оказался слева от меня. Потом исчез. Я удивленно оглянулся и вижу - луч мечется по дороге позади меня. А спустя пару секунд он как бы перепрыгнул через мой мопед и заметался по земле где-то впереди. То ближе, то дальше... Еду. Ничего не понимаю! Что за чуд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том луч исчез, зато послышался нарастающий шум. Я подумал, что это трактор заработал на поле. Прислушиваюсь - нет, звук не похож на рокот тракторного движка. До фермы оставалось не более полукилометра. Вдруг над пшеничным полем появился шар. Он был слегка светящимся, по цвету серебряно-цинковым. Диаметр - более четырех метров. Сверху торчали над шаром "усы" - нечто вроде двух антенн. Честно скажу, меня бросило в дрожь. Я приглушил двигатель мопеда, остановился. Что же будет дальш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мотрю, с той стороны, где висит над полем шар, идет ко мне кто-то. Всматриваюсь. Женщина! В белой одежде! Невероятно высокая - почти в два раза выше меня! Белая одежда на ней развевается, как монашеская ряса, да и сама похожа на монашку. Голова сверху, а также лоб, уши и частично щеки, шея - все это крепко замотано чем-то белым, как у монашек. Немного не дойдя до дороги, женщина остановилась в нескольких шагах от меня. И я услышал голос. Самый обыкновенный. Женск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уда вы едете? - спросила высоченная "монаш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а работу. Вон светится, - ответил я и показал рукой в сторону фермы со светящимися окошками. - Еду свиней корми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енщина помолчала несколько секунд, а потом молви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у, кормите, кормите. Мы их заберем у ва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се. Больше ни слова! Повернулась, пошла в сторону шара. Влезла, уж не знаю как, в шар. Затем раздался такой шум, как будто стая гадюк шипит. Шар неспешно взлетел вверх и, набирая высоту, полетел проч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соченная "монашка" не сдержала своего обещания. Свиньи на ферме колхоза "Заветы Ильича" остались в целости и сохранности. Ни одна из них не была в дальнейшем похище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ПОРОЧНОЕ ЗАЧАТ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газету "Комсомолец", выходящую в свет в Ростове-на-Дону, пришло несколько лет назад письмо из города Шахты. Содержание письма настолько озадачило сотрудников редакции газеты, что двое из них - Е. Баблоянц и Д. Котиков - немедленно отправились в Шахты к автору этого удивительного посла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вожу текст их беседы с девушкой по имени Маша, приславшей письм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роходите, - сказала Маша, распахивая дверь перед журналистами. - Мои предки сейчас на работе. Чай пить будете? Подождите. Накрою на сто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стол был накрыт. Попивая из чашки чай, Маша принялась рассказыв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ело было так. Шла я с дискотеки домой. Вдруг вижу - в небе висит "блюдце"! Я застыла на месте с отвисшей челюстью. Ну, думаю, повезло же мне! Собственными глазами увидела "летающую тарелку"!.. И тут из "блюдца" ударил луч света, который забегал по земле и потом уткнулся недвижимо в меня. Вижу - "блюдце" в следующий момент быстро приземлилось. Из него выплыло какое-то существо и полетело по направлению ко мне. Вместо головы - ведро. В общем, не человек, а гуманоид какой-то. Их же так называют? Я не ошибаюсь? Гуманоид с ведром на плечах подлетел ко мне, положил свою лапищу на мое плечо и с характерным грузинским акцентом сказал: "Нэ бойся. Ты будэш самий щаслывий". Я сказала в ответ: "Да". А сама шевельнуться не могу. Этот чудак с ведром вместо головы молча простоял рядом со мной минут пять, а потом обратно в свое "блюдце" втянулся. И "блюдце" исчез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аша, а что случилось пот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дели через три потянуло меня на солененькое. Захотелось соленых огурцов. Ну, сами знаете, что это за специфические женские симптомы... К врачу никак не решалась пойти. А теперь уже позд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тало быть, ты полагаешь, Машенька, что имело место в твоей жизни непорочное зачат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 этот чудак с ведром на плечах просто простоял молча рядом со мной минут пять! И все! Понимаете, и вс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ыходит, ты забеременела, сама не зная как и сама не зная от к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х-хо-хо, выходит, что так... А теперь ответьте мне, господа журналисты, вот на какой вопрос. Мне будут платить алименты? И куда обращаться за ними? На Марс, что 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городе Протвино Тульской области случился примерно в это же время другой исключительно интересный контакт с "марсианами". О нем рассказала газета "Коммунар", издающаяся в Тул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нтябрьским вечером над научным городком Протвино появилась в небе "летающая тарелка". Жительница Протвино Л., женщина сорока с лишним лет, мать двоих детей, на дух не переносящая любую чертовщину, в том числе и НЛО, шла домой. Внезапно из-за двух больших валунов, лежавших рядом со строящимся жилым домом, появились две дамы высокого роста - около двух метров каждая. Они были одеты в серебристые костюмы, плотно облегавшие тела. Л. впоследствии сообщи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огда они появились, я не испытала ни страха, ни паники. Ощущение было таким, будто встретила давних добрых приятельниц.</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 из женщин сказала неожиданно писклявым голосом на правильном русском язы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йдемте с н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тров сто Л. безропотно шла по дороге в сопровождении двух странно одетых дам, пока не увидела на обочине, напротив трансформаторной будки, летательный аппарат, похожий на два блюдца, сложенных донышками наружу. В борту аппарата распахнулся лю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Л. оказалась внутри "летающей тарелки", то увидела там пульт управления, тянувшийся по кругу вдоль стены. Перед пультом стояли на равных расстояниях друг от друга три кресла. В одном из них сидел спиной к Л. некий "человек". По его широким плечам и мощному затылку Л. заключила, что это мужчина. Он так ни разу и не обернулся, покуда наша землянка находилась внутри внеземного летательного аппара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Летим с нами, - предложила одна из дам, поднявшихся вместе с Л. на борт "летающей тарел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Лететь с вами? - переспросила растерянно Л. - Даже и не знаю, что вам сказать... Нет, знаете ли, что-то не хочется мне лететь с вами. У меня сегодня очень много дел дома. Надо проверить уроки у сына, готовить ужин, стирать... Вот я к ужину свежего хлеба купила. Хотите угощ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она полезла в хозяйственную сумку, которая была у нее в рук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ы не едим ваш хлеб, - обронила писклявым голосом одна из внеземлянок. - Можете попробовать наш, если хоти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а протянула Л. небольшой кусочек чего-то твердого, который та, недолго думая, проглотила. По вкусу этот кусочек напоминал ситный хлеб, только был не в меру сладки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Значит, вы отказываетесь улетать вместе с н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тказываю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Хорошо. В таком случае немного полетаем, - сказала дама, угостившая Л. внеземным хлебом. "Тарелка" бесшумно взлетела. В большой иллюминатор, имевшийся в ее борту, Л. увидела ее родной городок Протвино сверху. Летали минут десять. Все это время Л. стояла, крепко держась за спинку одного из кресел. Впрочем, полет был ровным и спокойным. Он проходил в полном молчании. Наконец жительница Протвино взмолила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жалуйста, верните меня дом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где вы живе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 одном из панельных домов на окраине Протви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а каком этаж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а четырнадцат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Хорошо, мы высадим вас на балкон вашей квартир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а балкон? Упаси вас бог делать это! - вскричала Л. - Неужели вы не понимаете, какой переполох начнется в доме, если я войду в него с балкона четырнадцатого этажа? Да моего мужа просто кондрашка хватит! А у него слабое сердце. Уверена, что и дочь моя, и сын, мягко говоря, тоже сильно удивя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нимаем, понимаем... Ну, а где же вас тогда высади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 где-нибудь поближе к дому, - и Л. ткнула пальцем в иллюминатор. - Хотя бы возле вон той платной автостоянки. Видите 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етающая тарелка" приземлилась на пустыре рядом с платной автостоянкой. Одна из внеземлянок молвила на прощ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ы с вами еще встретим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 покинула борт инопланетного летательного аппарата и, не оглядываясь, направилась к своему дому. Она не испытывала желания оглядывать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устя два часа женщина решилась рассказать о происшедшем дочери. Легко представить себе реакцию той, тем более что раньше мать никогда не заводила с ней разговоры о внеземной чертовщине. На другой день о контакте Л. с внеземлянами узнал ее муж. У него тоже не возникло повода усомниться в здравости рассудка супруги. Он отнесся к ее рассказу со всей серьезность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через день женщину прихватил радикулит. Во время визита к невропатологу она не удержалась и призналась, что "на днях летала над Протвино на НЛО". Невропатолог участливо повздыхал, а потом прозрачно намекнул, что в "летающих тарелках" гораздо лучше него разбирается психиатр... "Не хотите ли, милочка, чтобы я вас немедленно проводил за руку к психиатр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этого женщина решила никому больше не рассказывать о случившемся с н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а пришла в редакцию местной газеты и сообщила там обо всем происшедшем лишь спустя два месяца. А пришла и сообщила потому, что в газете появилась намедни крохотная заметка о наблюдении НЛО над Протвино именно в тот день, когда Л. общалась с инопланетянками. Другая жительница Протвино в тот день вечером, уложив ребенка спать, подошла к окну, чтобы задернуть шторы. И замерла, совершенно опешив. Она увидела, как с пустыря рядом с платной автостоянкой неторопливо и бесшумно поднимается вверх крупный эллипсовидный летательный аппарат. Женщина кинулась к другому окну, чтобы получше разглядеть НЛО, но было уже поздно - объект исче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сообщение из города Долгопрудного Московской области: "Меня зовут Валентина Николаевна. Я имею взрослую дочь, которая учится в художественно-промышленном училище в Федоскино. На днях моя дочь Дина встретила "инопланетянина". Это произошло, по ее словам, около'десяти часов вечера... Если хотите, приезжайте к нам, сами потолкуйте с Дин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 личной встрече с ней Дина рассказала следующ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 тот вечер я задержалась у подружки. Домой возвращалась около десяти часов, в руке несла целлофановый пакет с одолженной для чтения книг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года портилась. Поднялся резкий холодный ветер. На темной безлюдной городской улице было жутковато, тем более что фонари на ней не горели. Дине хотелось поскорей добраться до родного дома. А на душе кошки скребли: как бы поскорее закончить курсовую работ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друг на правом плече девушка почувствовала "груз", невесть откуда взявшийся. Она даже согнулась от тяжести. Показалось - опустился на плечо мешок весом килограммов в тридцать, не меньш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приятное ощущение длилось две-три секунды. Затем "груз" исчез. А потом в глазах потемнело от страх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первых, Дина увидела "летающую тарелку", зависшую низко над землей в некотором отдалении от нее. Объект был неправильной формы, какой-то весь перекошенный, в центральной части затемненный, а по краям - белый, светящийся... Ну, а во-вторых, девушка, совершенно обомлев, узрела некоего гуманоида, стоявшего шагах в пяти от н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 не просто стоял на одном месте, а весь вибрировал. Дину поразил его рост - более трех метров. Крупная продолговатая голова. Круглые глаза белого цвета. Огромный нечеловеческий нос. Вместо рта - узенькая щель. Кожа на лице - гладкая, воскового цвета. Подбородок - заостренны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згляд девушки скользнул по фигуре незнакомца, слабо освещенной лунным светом, падавшим с небес. У страхолюдного чужака были длинные руки, свисавшие вдоль тела ниже колен. Казалось, что в них вообще отсутствуют суставы. Ладони оканчивались длинными пальцами одного размера, за исключением большого пальца, очень короткого, как бы обрубленного. Одет "урод" был в комбинезон темно-серебристого цвета. На его груди ярко сиял белый дис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ледующую секунду Дина услышала "детский голос", по ее определению. Голос забормотал что-то с невероятной быстротой. Он звучал так, как если бы магнитофонную ленту прокручивали в магнитофоне в режиме ускоренной перемотки. Услышав "детский голос", девушка впала в шо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мгновенно "провалилась" куда-то, словно после сильной дозы наркоза, - рассказывала она. - И как долго находилась в таком состоянии, что происходило со мной тогда, не знаю, не помню... Когда пришла в себя, то глянула на свои наручные часики и поразилась. Оказывается, миновало уже два часа с момента моей встречи с тем "урод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ина огляделась по сторонам. Что такое? В чем дело? Куда подевалась безлюдная улочка, на которой случилась встреча со страшным незнакомцем?.. Место, на котором она сейчас стояла, было совсем незнакомое. Темно. Ни единого фонаря окрест. Лишь вдалеке светились между деревьями редкой цепочкой огоньки. Окошки домов какой-то деревни, догадалась Ди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вушка побрела по направлению к светившимся вдали огонькам. В сумерках она различила вскоре человеческую фигуру на дороге возле окраины деревни. Ускорила шаг, потом взволнованно прокрича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кажите, где я нахожу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енщина, шедшая ей навстречу, поставила на землю сумки и ответи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Это поселок Хлебников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Дины отвисла челюсть, когда она услыхала такое. От города Долгопрудного до поселка Хлебниково добрых тридцать километров по прям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мой девушка возвращалась на электричке. Пакет с книгой, взятой у подруги, был при ней. Одежда чистая, не мятая. Значит, нигде Дина не падала, покуда пребывала в беспамятстве. Никаких следов насилия. Но вот зато - апатия, вялость, полный упадок сил и при этом совершенно жуткая головная бол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дома всполошились. Дина, девушка очень аккуратная, никогда не возвращалась домой позже десяти часов вечера. Мать хваталась за сердце. Дед-фронтовик, хмурясь, поил ее валерьянкой. Бабушка жалобно причитала, предполагая самое страшное... И тут вдруг в начале второго часа ночи Дина вернулась, слава богу, домой, живая и невредимая! Ее рассказ о происшедшем произвел и на мать, и на деда, и на бабушку просто шоковое впечатл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ИЗИТ ДЛИЛСЯ 8 МИНУ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й давний иногородний корреспондент, исследователь аномальных явлений Г. Белимов из города Волжский Волгоградской области прислал мне как-то раз свою статью, напечатанную в местной газете "Волжская правда", в номере от 30 мая 1991 года. Г. Белимов пересказывал детали двух происшествий, приключившихся в жизни Николая Федоровича Пахомова, возраст - 67 лет. Он писал: "У меня язык не поворачивается назвать его стариком - настолько бодр и деятелен этот доброжелательный, очень располагающий к себе человек. Думаю, именно о таких говорят: живет в ладу с совесть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колай Федорович проживает с семьей в Рабочем поселке на окраине города Волжский. У него десять дочерей, один сын Юрий, двадцать четыре внука и два правнука. Он прошел всю войну, был водителем танка, имеет боевые награды. Много лет работал шофером, а также на тракторе. Не пьет и не курит. Г. Белимов подчеркивает: "Словом, речь идет о вполне обычном человеке, который, как, наверное, и каждый из нас, никак не рассчитывал на внимание инопланетян к себ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ранности в его доме начались в феврале 1991 года. Все домочадцы подтвердили это. То сам собой включался и выключался свет, то однажды ночью заработал "по собственному желанию" телевизор. А дней через пять Николай Федорович внезапно проснулся среди ночи будто от воздействия электрического тока. Открыл глаз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ядом с его постелью, в ее изножии, стояла в ореоле люминесцентного свечения высокая женщина. Она была в блестящем гладком комбинезоне серебристого цвета, плотно облегавшем тело. Длинные светлые волосы распущены по плечам. Лицо - в высшей степени странное, какое-то "птичье", с резко зауженным подбородк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если честно, оробел, - вспоминает Н. Ф. Пахомов. - И тут прямо в голове у меня раздается голос: "Не бойся. Плохого тебе не сдела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Зачем вы прилетели? - спрашиваю тоже мысленно, понимая, что передо мной стоит не земная женщина, а внеземлян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помнишь, ты недавно говорил своим родственникам, что болен? Мы хотим помочь теб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Хорошо. Помогите. Я читал в одной какой-то статье, что инопланетяне делают людям операции. Вот и сделайте мне на желуд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 - отвечает опять-таки мысленно женщина. - Операцию мы не сделаем. Это не в наших силах. Однако все же поможем теб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ткуда в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Это длинная история.. Объясним в следующий ра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ог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а второй день после новолуния. Но предупреди родных, чтобы они не входили в комнату, - опасно пересекать биопол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странная женщина спиной вперед "втянулась" в стену, растворившись в н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колай Федорович вспомина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есь следующий день я был сам не свой. Приснилось? Померещилось? Сам себе такие вопросы задаю, однако ведь знаю, что все это было не во сне, а наяву! Домашним рассказал. Тоже, вижу, и верят они мне, и не верят. Ну, ладно... Поглядел в календаре, когда же будет ближайшее новолуние? Оказалось, 15 марта. Стало быть, после 15-го и жд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жет быть, оттого, что Пахомов знал о предстоящем визите, он ничуть не испугался, проснувшись на второй день после новолуния среди ночи от слепящего зарева в комнате. В метре от кровати стояла в ярком красно-оранжевом круге инопланетянка. Это была женщина, но вовсе не та, что являлась сюда в прошлый раз. У той было "птичье" лицо, а у этой - с нормальными человеческими черт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видел ее как сквозь прозрачное, слегка матовое стекло, - говорит Николай Федорович. - Она была в блестящем комбинезоне со стоячим воротничком, без каких-либо "молний" и застежек. На вид ей было около тридцати лет. Лицо - очень доброе, привлекательное. Глаза - серо-голубые. Волосы - до плеч, светлые-светлые, льняные. Мы разговаривали не дольше восьми мину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ечь незнакомки раздавалась прямо в голове Пахомова. Однако отвечал он на сей раз вслу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ромкий голос мужа разбудил Нину Ильиничну, его супругу, спавшую в соседней комнате. Непонятная ей самой волна страха заставила женщину накрыться одеялом с головой и замереть под ним, почти не дыша. В ту же секунду за стенкой какая-то сила подняла с кровати Юрия, сына Николая Федоровича, и швырнула его на шкаф. Между прочим, шкаф стоял возле стены, разделявшей комнаты, где спали Николай Федорович и Юрий. Последний, по его собственным словам, ничего не понял спросонья. Вновь залез на кровать, удивленно чертыхнулся, укрылся одеялом и усну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же запомнилось Н. Ф. Пахомову из его беседы с инопланетянкой? Он спросил у н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чему вы прилетели именно ко м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ебе нужна помощь. У тебя болит кишечник, - возникли в голове слова женщины. - Сделай так: ладонь правой руки положи на солнечное сплетение, а левой рукой близко, но не касаясь живота, поводи над кишечником, сильно напрягая руку. Делай это по одной-две минуты несколько дней подряд. И все пройд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вы можете дать мне силу, чтобы я мог лечить других люд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ебе этого не нужно. У тебя голова, как у хорошего инженера. И этого достаточ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у, тут она, видимо, права, хотя откуда знает? - подумал Пахомов. - Действительно, любой мотор, двигатель, любую схему соберу без труда. Электрические прялки для домашних мастерю - работаю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коро ли мне умирать? - полюбопытствовал Николай Федорович.</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Еще поживеш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о душа-то после смерти остается или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Биомасса умрет. А душа останется. Со временем она сможет войти в другое человеческое те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ы знаете о трудностях в нашей стране? Долго ли они продля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о 2000 года... Будут землетрясения, невзгоды, конфликты между народами. Потом все стабилизируется и жизнь налади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ткуда в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аша база - на Сириусе. Расстояние до Земли от базы мы преодолеваем за пятнадцать секун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а каком топливе работают ваши летательные аппара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ы не пользуемся никакими видами топлива. Используем магнитное поле Земли и космического пространст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гда Пахомов задал вопрос, давно уже мучивший 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вы - настоящая? У вас - живая душа? Или вы - робо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первые за все время общения пришелица улыбнула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 самая настоящая женщина, - сообщила о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Что вам от меня нуж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делай антенну. Поставь ее на окне, сориентировав на юго-запад. Она должна состоять из восьми колец медной проволоки. Диаметр у всех колец должен быть разным, равномерно нарастающим от двух до пятидесяти сантиметров. Это поможет нашему дальнейшему общен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ы еще прилетите ко м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 скоро, - ответила женщи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ее светящаяся фигура стала таять в воздухе, точно некие неведомые силы, пользуясь незримым реостатом, медленно выключали св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ИПОТЕЗЫ, ГИПОТЕЗ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кольку человек отличается склонностью к систематизации и анализу, то, видимо, было бы полезно систематизировать гипотезы о природе «встреч с чуждым», предлагаемые современными уфологами. Итак, что может скрываться за «контактными происшестви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ьшой популярностью пользуется «гипотеза внеземного происхождения». Согласно ей, странные существа, время от времени навещающие людей, являются астронавтами, которые прибывают к нам из других звездных систем и ведут наблюдение за творящимся на Земле на протяжении многих столет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ли вот другая гипотеза — «гипотеза о таинственном сообществе». Возможно, много веков назад некое секретное сообщество гениальных ученых-алхимиков развило передовую технологию, которую им удалось надежно упрятать в подземных и подводных центрах. Они, может быть, тонко руководят нами из этих своих центров. А «сказки про свое инопланетное происхождение» рассказывают нам для того, чтобы скрыть истинное положение вещ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ипотеза астронавтов из Атлантиды»: все без исключения экипажи «летающих тарелок» — это представители древней цивилизации Земли, которая сумела разработать технику космоплавания и эмигрировала перед гибелью Атлантиды в какие-то другие звездные системы. Время от времени бывшие атланты навещают свою родную планету. Делают они это, руководствуясь ностальгическими чувствами, а также исходя из элементарного научного любопытст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ипотеза других измерений»: все операторы НЛО прибывают вовсе не с каких-то других физических планет, а из смежного пространственно-временного континуума. Они сосуществуют с нами на Земле, но на ином вибрационном уров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ипотеза путешественников во времени»: экипажи «летающих тарелок» — наши потомки из далекого будущего. Они изучают нас, своих предков, используя прошлое как живой исторический муз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ипотеза планетарных привидений»: все «внеземляне» — не более чем наши «местные привидения». Они могут представлять собой проявления какого-то еще неизвестного физического закона, который временами способен воздействовать на человеческое подсознание. Этот закон, или энергия, не является носителем разума. Он умеет лишь отражать либо имитировать человеческий разум, моделируя на его основе «местные привид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ипотеза операторов НЛО как архетипов»: НЛО и их экипажи могут быть квазиреальными объектами, созданными коллективным подсознанием всего человечества. Они суть знаменитые «архетипы К. Г. Юнга», «энергетические мысленные поля», в контакт с которыми обычный человек вступает лишь в исключительных случаях. В некотором смысле НЛО и экипажи НЛО — наши «коллективные подсознательные фантазии», строго отвечающие умонастроениям эпохи освоения человечеством космических пространст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ипотеза волшебного театра»: проявления НЛО — результат «волшебных» действий эльфов, гномов и троллей, других парафизических существ, издавна сосуществующих с людьми на Земле. Все это не более чем шуточки, хохмы, веселые розыгрыши, устраиваемые троллями, великими проказниками и шутниками, согласно народным поверья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ипотеза внеземных обманщиков»: некий могущественный внеземной интеллект постоянно подсылает к нам своих обманщиков, рядящихся в инопланетные униформы и сообщающих о своем внеземном происхождении. Этот суперинтеллект дезинформирует тем самым человечество, намеренно сбивает его с толку, чтобы замаскировать какую-то непонятную деятельность, ведущуюся им на Земл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ипотеза сверхъестественных существ»: операторы НЛО — это переодетые по последней моде ангелы Божьи. Скрывая свою ангельскую сущность, они травят нам байки про внеземные цивилизации, а тем временем осуществляют на Земле некие неведомые нам широкомасштабные акции по руководству человечеством и по его «спасению» во славу Бож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мериканский исследователь Б. Стайгер в своей книге «Встречи с неведомым» (Нью-Йорк, 1978) пишет: «Я пришел к твердым выводам, основанным на двадцатилетних исследованиях, что на всем протяжении человеческой истории какой-то внешний разум постоянно взаимодействовал с человечеством в своих попытках узнать побольше о нас или же передать нам какие-то основные истины. Существует некая форма симбиоза в отношениях между человечеством и Н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олагаю, «они» в некоторой степени столь же нуждаются в нас, как и мы нуждаемся в «них»... Я считаю, что независимо от существенной разницы между нами и «ими» духовное и биологическое развитие на Земле зависит от установления баланса между нами и нашими космическими родственниками... Очевидная реальность ясно показывает — «они» всегда были рядом с нами и сегодня, сейчас интенсивно ускоряют свою программу по взаимодейств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угой известный американский исследователь, профессор Ж. Валле, в книге «Превращения. Карманный справочник по контактам с неведомым» (Чикаго, 1988) дает такую оценку всем подряд контактным происшествиям: «Эти события произошли в пределах реальности, которую мы пока просто не понимаем. Воздействия оказывались на ту часть человеческого сознания, которую мы тоже пока не открыли. Феномен НЛО, как мне представляется, — это одно из средств, при помощи которого неведомая форма разума чрезвычайной сложности общается с нами на символическом (!) уровне. Ничто не указывает на ее инопланетное происхожд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жно ли найти дорогу к реальности, которая располагается не на дальних планетах, а вокруг нас, но полностью за пределами нашего обыденного сознания? Вспомните, что именно происходило с временно похищенными людьми, когда они оказывались на борту того или иного НЛО или даже на «другой планете»... Может быть, они пережили нечто большее, чем просто визит на борт «летающей тарелки»? Может быть, случилось временное перемещение их сознания в чудовищо иную реальность, в принципиально иной во всех возможных смыслах мир, воспринятый их сознанием в форме неких символов, тех же, допустим, архетипов или неких «психических метафо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огие годы феномен НЛО, пишет Ж. Валле, служил опорой человеческому воображению, был своеобразной «фабрикой грез». Люди отразили его в фольклоре, кино, поэзии, фантастике. А он, в свою очередь, отразился в на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еномен функционирует как операционная система символической коммуникации на уровне всего земного ша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 взаимодействует с чем-то принадлежащим человечеству в целом, но мы не знаем, с чем конкретно. Он является составной частью окружающей среды, а может быть, даже системой контроля человеческой эволюции. Его воздействия, вместо того чтобы быть просто физическими, ощущаются в наших верованиях. В основе всех без исключения мировых религий лежат сообщения о контактах с «высшими существами», которых мы в XX веке именуем «операторами НЛО». Феномен активно влияет на то, что мы называем духовной жизнью. Он затрагивает нашу политику, историю, культур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 глобален как в пространстве, так и во време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асть 3</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РАННЫЕ МЕСТА, СТРАННЫЕ ВСТРЕЧ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человек любопытный и неугомонный, я не могу спокойно взирать на окружающие нас со всех сторон загадки и тайны - особенно когда они исчисляются дюжинами, а чтобы сдвинуть их с места, требуется мощный бульдозер.</w:t>
      </w:r>
    </w:p>
    <w:p>
      <w:pPr>
        <w:pStyle w:val="Style17"/>
        <w:ind w:left="0" w:right="0" w:firstLine="709"/>
        <w:jc w:val="right"/>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А. Сандерсон, "Твари" Москва. 1992.</w:t>
      </w:r>
    </w:p>
    <w:p>
      <w:pPr>
        <w:pStyle w:val="Style17"/>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ОНА КОНТАК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е довелось несколько раз - за свой счет, черт побери, само собой! - побывать в городе Чебоксары, Чувашия. Вместе с тамошними исследователями аномальных явлений я, снедаемый любопытством, опрашивал местных жителей, утверждавших, что они видывали в окрестностях города и в самом городе "всяческую чертовщину". Мои коллеги из Чебоксар печатают из года в год в чувашских газетах свои отчеты и рассказы о встречах с земляками-контактерами. Если поверить им, то получается, что Чебоксары - в высшей степени "странное место"! Зона, где идут беспрерывные "контакты с неведом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икто из живущих на Земле не в состоянии разобраться в том, что творится в Чебоксарах, - говорит местный исследователь аномальных явлений М. Двинск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го коллега астроном-любитель Н. Хомяков в течение десяти лет тщательно фиксировал в дневнике все странное, что видел в небе. Относительно недавно он обработал накопленные им данны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ад городом в небе мной зафиксирована целая группа вполне материальных тел, - утверждает Н. Хомяков. - Чаще других появляется сфера диаметром метров двадцать. Ночью она слегка серебристая, освещаемая луной, а днем становится абсолютно прозрачной, то есть невидимой. По ночам ее часто навещают более миниатюрные объекты - возможно, транспортные корабли, которые, допустим, подвозят топливо либо что-то там еще. Эти аппараты летят к сфере быстро и всегда по прямой линии... Кроме того, много выше сферы - на высоте около трех километров - регулярно летает объект, похожий на большую "гантелю". Наконец, частенько появляется и самый непонятный, самый загадочный из всех чебоксарских НЛО. Сам этот объект никогда не виден, однако свет Луны и звезд, проходя сквозь него, искажается. Невидимый НЛО преломляет световые луч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мнению астронома-любителя Н. Хомякова, все эти объекты - автоматы, постоянно следящие за городом. Заметить их трудно. Чтобы заметить, надо годами смотреть в телескоп по ночам, ожидая, когда НЛО случайно выдадут себ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ые "контактные происшествия" были зарегистрированы в Чебоксарах летом 1980 года, когда никто еще в Чувашии толком ничего и не слыхивал об аномальных явлениях. В парке на окраине города обнаружили несколько больших кругов, выжженных на почве. Тут же валялись клочки какого-то вещества, похожего на зеленоватую липкую вату. Откуда вдруг взялись круги, что это за зеленоватое вещество, никто не знал... Круги постепенно зарастали травой. Разошлись по рукам любопытных кусочки зеленой "ва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ечером 12 октября 1980 года тысячи людей услышали звук, похожий на вой сирены. Звук шел откуда-то с севера - из-за Волги. Далеко на горизонте появилась за Волгой неяркая точка. Несколько минут точка висела в небе неподвижно, а потом, словно бы решившись, сорвалась с места и быстро полетела к городу. В процессе полета она преобразовалась в гигантский голубой овал с красным ядрышком посередине. Достигнув зенита, объект замер над головами изумленных горожан, наблюдавших за ним с самых разных улиц Чебоксар. Потом он вдруг взорвался тысячами блестящих желтых искр. Словно звезды праздничного салюта, искры посыпались на пригородный парк, находящийся на окраине гор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несколько дней жильцы домов на улице Павлова рядом с парком сообщили в милицию, что в их домах "завелась чертовщина". Сами собой открывались по ночам форточки окон, смотревших на парк. Вернувшись вечером с работы домой, некоторые обнаруживали в своих квартирах кавардак - шкафы стояли нараспашку, одежда и посуда валялись на полу, и на кроватях словно бы кто-то потанцев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ин пенсионер надумал подкараулить "хулиганов". Он затаился на лестничной площадке возле двери, ведущей в его квартиру. И когда услышал, что кто-то бродит за дверью по квартире и тихо переговаривается там, то распахнул дверь и стремительно ворвался в дом. К собственному удивлению, он не обнаружил посторонних в дом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проделки незримых проказников стали происходить и в других многоэтажных жилых домах гор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изик М. Двинский и инженер И. Яблонский нанесли на карту города места, где наблюдались все эти аномальные явления, и обнаружили, что из пригородного парка словно бы выполз на город громадный "паранормальный язык". Именно и только в пределах "языка" и происходили в квартирах всяческие "чудеса"... С тех пор прошло почти двадцать лет, а зона сохраняет свои очертания. В ней по-прежнему время от времени беснуются в квартирах невидимые хулиганы. Кроме того, людям, живущим в пределах этой зоны, стали сниться странные с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казывает Владимир Купцов, учившийся в 1980 году в шестом класс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Едва я засыпал, как в мой сон являлись три существа. Первое было похоже на громадного белого медведя, второе - на сгусток тумана, а третье выглядело словно сплетение красных лучей. Они вели со мной беседы, тягучие и надоедливые. Утром я просыпался разбитый, с головной болью. Думал, что схожу с ума. Но тут вдруг из разговоров с соседями по дому и моими одноклассниками выяснилось - такие же сны видят в пределах "зоны" многие люд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Что-нибудь объединяло этих люд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ичего. Их возраст - от семи до семидесяти лет. Правда, мужчинам те три существа снились чаще, чем женщин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И долго лично ты видел эти с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олго. На протяжении трех лет. Вплоть до августа 1983-го... Первые несколько месяцев я просто не мог понять, чего хотят от меня "ночные визитеры", вламывающиеся в мои сновидения. Припоминаю, они говорили, что будто бы представляют некую неизвестную нам расу. У них нет таких тел, как у нас, но они, как и мы, обладают разумом. Запомнились и такие их слова: в незапамятные времена люди победили их, загнали в болота и леса, но теперь они возвращаю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утверждению В. Купцова, в июне 1981 года приснился ему особенно четкий сон. Существо, похожее на медведя, приказало ему отправиться утром к магазину "Детский мир", отыскать там в строго определенном месте, в щели между двумя кирпичами ампулу и раздавить ее в луже возле магазина "Природа". С утра пораньше, едва проснувшись, страшно заинтригованный подросток побежал к "Детскому миру". Он был крайне удивлен, когда и в самом деле обнаружил в щели между кирпичами продолговатую ампулу из темного стекла; внутри - что-то жидко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не стал исполнять вторую часть приказа, - говорит В. Купцов. - Не пошел к магазину "Природа", а раздавил ампулу тут же, на месте, рядом с кирпичной стеной. И стал ждать, что же произойдет. Однако ничего не произошло. Передо мной просто лежала на земле раздавленная ампула в лужице бесцветной жидкости, вытекшей из н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се-таки что-то, не замеченное школьником, произошло, наверное. Ибо с этого дня "сны про трех существ" перестали сниться подростку - не беспокоили его на протяжении всего л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 октябре, вспоминает В. Купцов, те самые существа вновь вернулись в его сновидения. На сей раз они называли себя инопланетянами и благодарили за выполненное задание, за то, что школьник раздавил ампулу - пусть и в другом месте, а не там, где следовало бы это сдел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и существа - "медведь", облако" и "сплетение лучей" - снились, напоминаю, не только школьнику В. Купцов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что рассказал об их "визитах" в чужие сны учитель средней школы Н. К. Скворц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вторяющиеся сновидения про трех "чудиков" просто-таки замучили меня! "Чудики" то и дело твердили: "Мы не хотим зла Земле. Наша цель - сотрудничество". Они обещали исполнить мое любое желание, если я соглашусь выполнить их задание. Какое именно, спрашиваете? Да самое что ни на есть идиотское! Я должен был достать из своего почтового ящика пустой заклеенный конверт, опущенный в ящик неведомо кем. Затем должен был отнести конверт, не вскрывая его, в лес и там спрятать в определенном месте... "Чудики" так пристали ко мне с просьбой выполнить это их задание, что я однажды плюнул в сердцах во сне и согласился. На другой день утром обнаружил в своем почтовом ящике заклеенный пустой конверт. Отнес его в лес и спрятал там, где и было приказано... А ночью все та же троица опять заявилась в мой сон. Говорят: "Теперь проси, что хочешь". Я - астроном-любитель. Никак не мог достать себе телескоп. Ну, вот и попросил: "Дайте мне телескоп!" Через несколько дней неожиданно пришла посылка из Москвы от моего старого друга. В посылке - современная подзорная труба. "Купил по случаю. Дарю тебе", - писал друг в письме, приложенном к подзорной труб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этого дня сны про "чудиков" перестали сниться учителю Н. К. Скворцов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кое-кто из жителей города видел, представьте себе, нечто вроде продолжения этих снов и наяву! Вот выдержки из рассказов разных люд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правляясь вечером по коридору на кухню, я заметил в темноте сгорбленный серо-белый призрак, проплывший в воздухе мимо мен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йдя в квартиру, увидел высокое существо, словно бы укутанное в белые одежды, с огромными голубыми глазами, в упор смотревшими на меня. Я оцепенел! А привидение, помедлив пару минут, повернулось и поплыло на кухню, где и растаяло в воздух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снулся внезапно среди ночи и увидел на ковре, лежащем на полу, белую лужицу с синими глазами, глядевшими на меня. Я ахнул от удивления, и "лужица с глазами" исчез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нем в пригородном парке внезапно увидела среди ветвей в метре от себя сноп красных лучей - точь-в-точь таких же, какие видела ранее во с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перь приведу выписку из "рабочего журнала" местных исследователей аномальных явлений: "Зимой 1981/82 года на город буквально обрушились толпы призраков, один мрачнее другого, - воющие сгустки темноты, цепляющиеся за подоконники призрачные звериные лапы... В Чебоксарах нарастала массовая истерия, усугублявшаяся обычным для тех лет упорным молчанием прессы. Венцом паники стало появление в небе французского метеорологического аэростата, случайно залетевшего в воздушное пространство Чебоксар. Шар блестел в лучах утренней зари, и его приняли за корабль пришельцев. Жители города принялись готовиться к тому, что с минуты на минуту начнется инопланетное вторжение... Шар приземлился в окрестностях города, и тут, к общему облегчению, выяснилось, что это заграничный метеобаллон, оснащенный соответствующей радиоаппаратур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род успокои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глубокой осенью 1982 года случилось в Чебоксарах нечто чрезвычайное. Свидетелей случившегося - тысячи. Есть даже кинопленка, на которой отснято случившееся. Она сохранилась по сей день. Провел уникальную киносъемку инженер И. Яблонск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произошло вот что: статуя Ленина на одной из городских площадей стала отчетливо кивать головой! Эти ее замедленные кивки наблюдались в течение почти двух месяцев по нескольку раз в ден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984 год ознаменовался появлением в чувашских небесах объекта, окрещенного "шумным призраком". Угольно-черный диск появлялся только по ночам и с глухим рокотом пролетал над городом. Когда он оказывался над тем или иным жилым домом, в квартирах начинали пульсировать все электролампы, то разгораясь, то почти полностью угаса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нь 15 февраля 1985 года надолго запомнился че-боксарцам. В семь часов вечера появился над городом бешено вращающийся объект - круглый, сделанный словно бы из металла. Сотни чебоксарцев, находившихся кто на улице, а кто дома, разом услышали, что их кто-то зов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некоторых других контактных историях, происшедших в "чебоксарской зоне" позже - с 1985 по 1995 год, я рассказывал в моих ранее изданных книг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ГАДКА "ЖИВОГО" БОЛО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урналист А. Виноградов из города Череповца на Украине напечатал в 1995 году в одной местной газете интересную статью о загадках череповецкого "живого" болота. А. Виноградов поначалу категорически не поверил тому, что рассказывали ему люди о том болоте, нынче изрядно высохшем. Он лично отправился на болото, дабы убедиться в "заведомой лживости всех этих глупых россказней". И убедился, к собственному изумлению, в обратн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рассказ журналиста об ощущениях, возникших у него на пусть и подсохшем, а все-таки все еще "живом" болоте - месте воистину более чем странн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очень страшно. Представьте: неожиданно начинаете чувствовать слабость, безразличие, полную апатию. Потом замечаете за собой даже легкое отупение. Появляется чувство "бредомании", а несколько позже - ощущение полной зависимости от чего-то властного и страшного. В последний момент вы неожиданно догадываетесь, что это проклятое "живое" болото начинает подчинять вас себе. Хотите вырваться из его гипнотических объятий, но не можете сделать этого... Я убедился на себе самом в том, что наша череповецкая топь почище самых страшных английских с их "хорошей родословной", которые кишат "вампирами", "утопленными рыцарями" и "прекрасными дам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сторических материалов, связанных с чудесами, творящимися на череповецком болоте, разыскал А. Виноградов немало. Это и дневники, и судебные сообщения, и газетные заметки, и пространные диагнозы психиатров, и жутковатые по содержанию письма о "болотных чудесах" знаменитого художника Василия Верещагина. Даже в стихах больного рассудком и не менее знаменитого Константина Батюшкова содержится информация о "чертовщине", творившейся в прошлые века на этом боло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становлено совершенно точно: в Череповце и прилегающих к болоту окрестностях происходило в три-четыре раза больше самоубийств, чем в среднем по России. Официальная статистика конца XIX - начала XX века свидетельствовала: преступность здесь была в девять раз выше, чем опять же в среднем по России. Если самой распространенной формой самоубийства в стране всегда было повешение, то жители Череповца, кончая с собой, отдавали предпочтение другому виду самолишения жизни. В подавляющем большинстве случаев они наносили себе смертельные черепно-мозговые травмы. Так называемый "первый документалист и хроникер болота" местный учитель покончил с собой, мазохистски прорубив самому себе голову топором. Другой самодеятельный этнограф, тоже местный краевед - мещанин Перфильев - бросился с крыши вниз головой и умер в страшных мучениях. Старший лесник, живший какое-то время в домике рядом с болотом, отпраздновал свое повышение по службе зарядом волчьей дроби, всаженным из берданки в собственный широко открытый рот. Его преемник свел вскоре счеты с жизнью тем же самым кошмарным способ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ыли и другие случаи, - пишет журналист А. Виноградов. - Причем люди убивали себя всегда зверски, раскраивая тем или иным образом собственные мозг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вестен, например, жуткий случай, когда сын сапожника собрался уехать из города и уже дошел до пристани, находившейся относительно недалеко от болота. Неожиданно он упал на мостовую и несколько минут бился головой о брусчатую мостовую так, что мозги полезли наружу из треснувшего черепа. До этого дня у сына сапожника никогда не было приступов падучей. Он был совершенно нормальным парнем. Однако после его дикой смерти врачи поставили покойному диагноз: внезапное буйное помешательство. Поводом для такого диагноза послужила странно-счастливая улыбка на окаменевшем лице покойника, из раскроенного лба которого торчали наружу серые мозг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иноградов выдвигает в своей статье версию, что все эти самоубийцы страдали "болотной зависимостью" - оказывались жертвами "живого", в некотором смысле разумного череповецкого болота. Журналист задает риторический вопрос: "Сам ли человек, пытаясь избавиться от "болотной зависимости", кончал жизнь самоубийством, или же получал он от "живого" болота четкий приказ покончить с собой? Нам с вами это неизвест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ивое" болото начало потихоньку высыхать в двадцатых - сороковых годах нашего века. И параллельно топь словно бы перестала довлеть над городом - волна зверских самоубийств резко пошла на убыль. А. Виноградов высказывает такое предположение - понятное дело, небесспорное: "Насколько я понимаю, нынче у "живого" болота осталась лишь задача выживания, самосохранения и, возможно, паразитического развития собственного интеллекта за счет людей-доноров, проживающих в его окрестностя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прочем, "живое" болото изредка продолжает, по утверждению А. Виноградова, брать время от времени "дань" с людей и в наши д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давно случилась возле череповецкого аэродрома жуткая авиакатастрофа. Молодой пилот, только что пригнавший новенький с иголочки вертолет из Саратовской области, ночью тайно забрался в этот самый вертолет и поднял без разрешения наземных служб машину в воздух. Он совершил круг над подсохшим болотом, а потом накренил машину и на полной скорости врезался в земл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был не несчастный случай! Пилот оставил записку, в которой сообщал о внезапно пришедшем ему в голову решении покончить с соб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ИНСТВЕННЫЙ ОСТ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одно "странное место" - так называемый Зеленый остров, разделяющий реку Дон на два рукава прямо напротив города Ростова-на-Дону. Длина острова - пять километров, ширина - около двух километ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ухи о том, что на Зеленом острове "не все чисто", распространялись в Ростове задолго до того, как в ходе перестройки была отменена в стране цензура, и в результате ее отмены стали появляться в газетах статьи про НЛО, домовых, леших и прочую "чертовщин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де-то в середине двадцатых годов нынешнего века, по воспоминаниям старожилов, горожане передавали из уст в уста страшные истории о привидениях, утопленниках и живых мертвецах, якобы "окопавшихся" на острове", - сообщается в редакционной - без подписи - статье "Остров Зеленый и чуточку Бермудский", опубликованной в местной газете "Совершенно несекретно" (1991. Ќ 3).</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том ажиотаж вокруг "нечисти на острове" спал. Да и время пришло такое, что за увлечение мистикой не погладили бы по головке. Лишь перед самым началом Великой Отечественной войны поползли по городу новые слухи - неизвестно, по каким причинам, Зеленый остров внезапно заняли войска НКВД и "что-то вывозят на грузовиках по ночам отту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ачале семидесятых годов тема "нечистого острова" вновь стала всплывать в пересудах ростовча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сам урожденный ростовчанин. Собственными ушами слышал многие из этих пересудов; в начале семидесятых годов я еще жил в Ростове, откуда перебрался в Москву в 1973 год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веду несколько "контактных сообщений", относящихся к той давней пор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поминает Михаил 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жды приплыл я к Зеленому острову под вечер - на закате. Оставил свою лодку на берегу, неподалеку от песчаной косы, и отправился в кусты за сушняком, чтобы развести костер. Отошел от речного берега совсем недалеко и двигался все время строго по прямой линии - перпендикулярной берегу Дона. Каково же было мое удивление, когда ветки впереди меня неожиданно расступились и я вышел на берег прямо к своей лодке! Заблудиться никак не мог - лес, растущий на острове, не отличается, мягко говоря, густотой. Не лес, а лишь одно название! И все же впечатление было таким, словно, проплутав в дремучей чаще, я сделал круг и вернулся туда, откуда и ушел в лес. Это меня крайне озадачило. Я опять вошел в заросли кустарника, - правда, уже в другом месте. Спустя пять минут вновь очутился на речном берегу рядом с моей лодкой. И так - пять раз! Самое же удивительное, что маленький компас, вделанный в ремешок моих наручных часов, все время показывал правильное направление - строго на север. Две последние попытки я проделал, Специально сверяясь с ни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устя какое-то время приплыла на лодке на ту самую песчаную косу Зеленого острова компания юных ростовчан. Ребята расположились на отдых на берегу, и тут вдруг почва под ними стала слегка вибрировать. Очертания окружающих предметов расплылись, а в воздухе повисло пронзительное, давящее на психику жужжание. Определить источник звука подросткам так и не уда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ибрация и жужжание вызвали у ребят мучительную головную боль и прекратились только тогда, когда компания в полном составе спешно погрузилась в лодку и перебралась на другое мест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случай, произошедший относительно недавно - летом 1990 года. В выходной день на собственном "Запорожце" прибыла на остров семья - мать, отец и их шестилетняя дочь Аня. Родители раскинули на речном берегу палатку, развели костер, сварили уху. Девочка все время была рядом с ними. Пока ее мать мыла после обеда посуду, а отец возился с двигателем "Запорожца", девчушка куда-то пропа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иски длились два часа! Неожиданно девочку обнаружили мирно спящей в палатке. Как оказалась в палатке шестилетняя Аня - непонятно, учитывая тот факт, что, пока ее отец лихорадочно прочесывал лес в бесплодных поисках дочери, мать Ани безотлучно находилась возле палатки. Она категорически утверждает, что заглядывала в палатку минут за десять до того, как Аня внезапно объявилась под ее брезентовым пологом. Итак, десять минут назад девочки в палатке не было. И вдруг - бац! - лежит, спит в н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юбопытная подробность: разбудить Аню удалось далеко не сразу. Когда измученные и изволновавшиеся родители все-таки добудились ее, то из сбивчивых объяснений девочки смогли понять одно - она убежала в лес, вышла там на какую-то поляну с черным камнем посередине, случайно прислонилась плечом к камню и мгновенно уснула. Что было с ней дальше и каким образом она попала в палатку, Аня не помни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е отцу, заинтригованному рассказом дочери, так и не удалось обнаружить на острове "поляну с черным камн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каких последствий для шестилетней девочки это приключение не имело. Ну, может быть, кроме одн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Раньше дочка никогда не разговаривала во сне, - рассказывает Анина мама. - А теперь - бывает. И ни я, ни муж мой не можем понять, на каком языке она говори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ть и другие сообщения о "колдовских страстях", творящихся на Зеленом острове. Особенно много накопилось их в архиве ростовской молодежной газеты "Наше время" (в прошлом - "Комсомолец").</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иболее, на мой взгляд, занятные сообщения, собранные ростовскими журналистами, относятся к событиям, имевшим место перед началом Великой Отечественной войны. Помните? Войска НКВД на какое-то время "оккупировали" Зеленый остров, что-то вывозили с него по ноч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меются воспоминания ростовчан-старожилов, включая одного бывшего сотрудника НКВД, о том, что накануне войны случилась якобы на острове... авария "летающей тарелки"! Место аварии непонятного летающего устройства без крыльев было в срочном порядке оцеплено энкавэдэшниками, поскольку они приняли НЛО за секретный фашистский самолет новейшей конструкции. Пока шло исследование его останков, грянула война. По какой-то причине (обломки разбившегося НЛО, возможно, ушли глубоко в землю) все то, что осталось от "секретного самолета", не успели эвакуировать с острова воврем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мецкие части подступали к Ростов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годня, когда переходишь с правого берега Дона на Зеленый остров по мосту, то сразу же за мостом видишь справа скромный мемориал. На постаменте написано, что он установлен в память о полке НКВД, стоявшем в годы войны насмерть здесь и погибшем в полном своем состав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вот, в воспоминаниях ростовчан-старожилов сказано: полк НКВД стоял на острове насмерть, защищая группу других сотрудников этой специфической организации, спешно, по предположениям старожилов, выкапывавших из земли последние обломки "летающей тарелки" и эвакуировавших эти обломки в авральном темпе подальше от линии фрон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войны вывезенные остатки "тарелки", возможно, продолжали изучать в одной из бериевских "шарашек". Но вывезли, может быть, далеко не все обломки НЛО... Ибо по сей день Зеленый остров продолжает изумлять ростовчан "побочными эффектами", вызываемыми, допустим, оставшимися в почве фрагментами Н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вам история насчет этих "побочных эффектов" - история о том, как миллионы рублей были выброшены местными властями на вете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ачале восьмидесятых годов ростовские газеты дружно заговорили о создании на Зеленом острове "Пионерской республики". Было решено превратить остров в тотальную зону отдыха для школьников, и только для них. Планировалось построить здесь пионерлагеря, спортивные площадки, аттракцио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боты по возведению "Пионерской республики", весьма дорогостоящие, начались... Были заложены фундаменты, а кое-где даже установлены и бетонные опорные столбы на них... Все эти фундаменты неплохо просматриваются на острове по сей день. На иных из них валяются давно рухнувшие бетонные опор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езапно широко начатые работы были внезапно приостановлены, а затем полностью свернуты. В ростовской прессе не было дано никаких объяснений на сей счет. Местные газеты практически мгновенно "заткнулись" - перестали печатать на своих страницах ура-бодряческие, бравурно-трубные статьи о строительстве "Пионерской республи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ишь в годы перестройки удалось выяснить: возведение корпусов пионерлагерей было внезапно прервано, так как в почве острова местными химиками были обнаружены во множестве редкие химические элементы, опасные для здоровья - прежде всего, для здоровья детей. Специалисты утверждали, что в распространении этих элементов виноваты самолеты, заходящие на посадку в городской аэропорт именно над Зеленым островом. Утверждая такое, уважаемые специалисты почему-то "забыли" о том, что реактивные сопла гражданских (не военных) самолетов выбрасывают из себя лишь отходы горения элементарного керосина! А керосин, как известно даже школьникам, не содержит в себе никаких редких элемен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носительно недавно были проведены на Зеленом острове новые исследования химического состава почвы. И вот тут вдруг выяснилось, что в почве присутствуют наравне с прочими и такие элементы, которые практически не встречаются в природе в свободном состоянии. Кроме того, они не имеют никакого отношения ни к авиации, ни к местной промышлен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и элементы, по всей видимости, как-то участвуют в мутационных процессах, протекающих в растениях и деревьях только - я подчеркиваю: только! - на Зеленом острове. На донских берегах слева и справа от острова их вообще нет. На острове - и только, повторяю, здесь! - в районе базы отдыха Донского речного пароходства имеются очень странные заброшенные небольшие вишневые сады. Ягоды вишен, созревающие на здешних деревьях, превышают по размерам обычные ягоды в четыре-шесть раз! Химический анализ их состава показал, что каждая громадная вишенка буквально нафарширована редкими химическими элементами, чрезвычайно опасными для здоровья человека. К таким ягодам не подходит никакое иное определение, кроме как "чернобыльские вишен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куда же взялись в "товарных количествах" на Зеленом острове химические элементы, не встречающиеся в природе в свободном состоянии? Ответ, по-моему, напрашивается сам соб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чернобыльским вишенкам" тянется явственный след от событий предвоенной и военной поры, закончившихся полной гибелью всего личного состава полка НКВД, стоявшего - почему?! Ну, почему?! - на защите маленького Зеленого острова насмерть. Может быть, правы старожилы, предполагающие, что полк, стоя насмерть, прикрывал собой тех, кто вывозил с острова последние остатки разбившегося "секретного самол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РА МЕРТВЕЦ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но сообщению журналистов из Свердловска (нынешнего Екатеринбурга), в феврале 1959 года произошла страшная трагедия в горах Северного Урала. При совершенно загадочных обстоятельствах в районе Отортен погибли десять хорошо подготовленных турис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Юристы, пытавшиеся установить истину, перебрали несколько версий и, не остановившись ни на одной из них, закрыли дело. Причиной трагедии они назвали "неодолимую стихийную силу". Но что же все-таки скрывается за этой "сил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жет быть, туристов убил Н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ршина, на которую отправились они, называется по-мансийски Холат-Сяхэл, что означает Гора мертвецов. Эта небольшая гора пользуется дурной славой у коренного населения7 Она почитается как место, где обитают злые духи. Древние мансийцы совершали здесь обряды жертвоприношения, дабы умилостивить злых дух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сять туристов, игнорируя "сказки про духов", отправились на Гору мертвецов, расположенную в безлюдной местности. Вокруг - сплошная тайга, занесенная снегом едва ли не круглый год. Когда они не вышли на радиосвязь в положенное время, была создана поисково-спасательная групп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какое-то время поисковики обнаружили палатку на склоне Горы мертвецов. Она была пуста. На полу валялись рюкзаки, одежда, ножи, дневники... Все говорило о том, что обитатели палатки были застигнуты чем-то врасплох и спешно покинули 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чем покидали туристы палатку с авральной поспешностью - ее пологи были разрезаны изнутри в нескольких местах ножами. Люди выскакивали из нее сквозь эти прорези, сделанные в условиях некой общей повальной паники, как вид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 палатки вниз по заснеженному склону тянулись четкие следы ног - как обутых, так и босых. Так и босых, обращаю внимание! Люди в панике вырывались из палатки даже босик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на разных расстояниях от палатки были обнаружены трупы. По заключению криминалистов, только один человек из десяти погиб от переохлаждения. Все же остальные - от множественных телесных повреждений неизвестного характе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всех без исключения погибших был в высшей степени странный, неестественный цвет кожи - оранжевый. Изучение сетчатки глаз трупов вынудило сделать предположение, что все туристы были мгновенно ослеплены. Местность в районе палатки и сохранившаяся одежда имели повышенную радиоактивность. Ветви деревьев, стоявших рядом с палаткой, оказались опаленными огн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 из версий исследователей: смерть наступила "в результате взрыва заблудившейся во время испытаний ракеты". Однако, согласно рапортам из местных воинских частей, никаких ракетных запусков в последние дни в тех краях не проводи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все-таки - что же именно убило туристов? Может быть, и в самом деле к их смерти "приложил руку" некий Н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ранжевый цвет кожи погибших в рамках версии об "НЛО-убийце" может быть объяснен излучением сильной энергии неизвестного типа из неопознанного летающего объекта... Были проведены опросы жителей окрестных мест. И выплыли новости, наводящие на размышления: охотники-мансийцы видели, по их словам, именно в те дни, когда погибли туристы, некие летавшие над Горой мертвецов шары - огненные, большие, желтые. Шары летали по небу совершенно бесшум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спустя несколько лет в поселке Лянторский, находящемся по северным протяженным меркам относительно недалеко от Горы мертвецов, "завелась собственная чертовщина". В переговоры с "невидимыми визитерами", явившимися туда, вступили сотрудники местного отделения милиц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вартире двадцатичетырехлетнего электросварщика Романа Распутина стали необъяснимо исчезать вещи, а попутно раздавались отчетливые поскребыва-ния и постукивания в стенах. Все эти явления начались в канун Нового года, с момента приезда двух гостей - тещи и дальней родственницы из города Каменец-Подольский Хмельницкой области. Произвольно передвигались и летали по комнатам вещи и разнообразные мелкие предметы. 8 января на глазах у обескураженных жильцов "поехал" по столу бумажник, а после прекращения своего движения он оказался пустым. Из него исчезло восемьсот рублей. Лишь после этого ограбления Распутины обратились в милиц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место "колдовских происшествий" прибыли участковый инспектор старший лейтенант Булышев, помощник дежурного старшина милиции Оксенюк и милиционеры Краснобаев и Серенец. Все они были совершенно потрясены, когда увидели, как прямо у них на глазах с дочери Распутиных исчез, растаяв в воздухе, комбинезон, а затем с двух женщин, находившихся в комнате, "испарились", к их великому смущению, юб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ряд милиции вступил в переговоры с незримым воришкой. На их вопросы невидимка отвечал стуками в стены: один удар - ответ "да", два удара - ответ "нет". В ходе интенсивных переговоров выяснилось - невидимый вор-домушник выдвигает ультиматум: исчезнувшие вещи будут возвращены лишь тогда, когда обе гостьи, прибывшие из Каменец-По-дольского, навсегда покинут д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ебование было незамедлительно выполнено. При содействии милиции заезжих дам переселили в местную гостиницу. Однако невидимый воришка надул милиционеров! Он так и не вернул ни украденные им деньги, ни похищенные им же вещ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Г. Соловьев из Риги, Латвия, прислал очень интересное сообщение о "странном месте" на озере Большой Колигер, что на Камчатке. Он вспомин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 1937-1938 годах я работал научным сотрудником камчатской вулканологической экспедиции. В мае 1938 года мне вместе с моим товарищем Николаем Мельниковым случилось проделать большой пеший переход через камчатские дебри. Четыреста километров без дорог, через болота, реки и топи... Было на нашем пути и озеро Большой Колигер. Пришлось идти утром по пояс в воде, минуя свисающие верхушки ольховника. Погода стояла на редкость солнечная. Вода в озере была совершенно штилевая. Совсем близко от себя мы видели частые всплески крупной рыб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шел первым и где-то на середине пути увидел отвесную скалу, возле которой ольха не росла. В скале была пещера. Подумав, что в ней можно обсушиться и отдохнуть, я направился к берегу. Согнувшись, вошел в пещеру, но когда поднял голову, то увидел, что вся пещера залита водой. В глубине же ее виднелся каменистый, черного цвета островок, в середине которого разливалось яркое бело-голубое сияние. Всего около двух минут я смотрел на него, а когда услышал позади шаги Мельникова и оглянулся, то погрузился во тьму. Я понял, что ослеп. Упав на руки в воду, истошно закрич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иколай! Помоги! Я ничего не виж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льников, подхватив меня под руки, поволок к выходу. Более километра, по пояс в воде, нес меня на плечах мой товарищ.</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сухом берегу среди низкорослых берез мы лежали очень долго. Я по-прежнему ничего не видел. Николай, как мог, старался обнадежить меня. Говорил: это пройдет, все будет хорошо, ты снова будешь видеть. И действительно, спустя десять часов я стал различать какие-то стремительно прыгающие белые, зеленые и желтые пятна. Еще через час в глазах возникла розовая пелена. Солнце клонилось к закату, и я впервые за много часов тьмы увидел облака, потом верхушки берез и уже потом своего спасител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тех пор прошло много лет. Старший лейтенант Николай Мельников погиб в годы войны. Как он рассказывал мне, он тоже видел сияние, но совсем недолго - буквально секунды. По-видимому, это обстоятельство и спасло его от временной слепоты... К сожалению, мне не удалось снова побывать на озере Большой Колигер, хотя мысль о загадочном сиянии долгие годы не давала мне поко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УДЕСА В ОКЕА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м неизвестно описание этих явлений учеными, но нет оснований не доверять десяткам записей, сделанных за несколько десятков лет штурманами ряда стран", - пишет Н. Тарасов в своей книге "Свечение моря", изданной в 1956 году. Под этими явлениями он имеет в виду так называемое "фигурное свечение", изредка наблюдаемое на океанских простор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игурное свечение" - это гигантские колеса или спицы, вращающиеся с большой скоростью, светящиеся полосы, перечеркивающие океан почти от горизонта до горизонта, огромные флюоресцирующие пятна, поднимающиеся из глуби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фрагмент из книги Н. Тарасо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восточной части Бенгальского залива в декабре 1927 года и в декабре 1929 года наблюдались как бы вращающиеся светящиеся колеса без обода. Направление вращения менялось дважды, сначала оно было против часовой стрелки, затем по ее ходу и под конец снова против. Промежутки между переменами направления были равны пяти минут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женер Н. Ерохина из Новосибирска опубликовала в журнале "Техника - молодежи" (1990. № 12) статью "Загадочные свечения океана". В статье отмечалось: "Способность "световых мельниц" изменять направление движения - не единственная их странность. Они могут убыстрять и замедлять ход, свечение может становиться слабее или ярч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обное явление, наблюдавшееся с парохода "Бинтанг" в июне 1909 года, описал И. Гительзон в книге "Живой свет океана", вышедшей в 1976 году: "Волны света шли с запада на восток. Постепенно они приняли форму длинных лучей, исходящих из общего центра на горизонте или за ним, и вращались по часовой стрелке. Причем лучи были не прямые, а вогнутые с той стороны, куда вращались. Вся система двигалась, уменьшая скорость вращения, и наконец исчезла. Это явление продолжалось минут пятнадц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еще отрывок из книги Н. Тарасова: "А на пароходе "Чинвара" 30 сентября 1926 года наблюдали очень быстрое и очень яркое вращение лучей против часовой стрелки в океане. Создавалось впечатление, что мощный прожектор светит из-под воды. Свет был такой сильный, что даже затмил собой огни идущего впереди суд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огие наблюдатели отмечают, что "колеса", полосы и световые пятна находятся не на поверхности воды, а на некоторой глубине и под ними видно иной раз длинное тело, которое потом уходит в пучин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азета "Неделя" (1977. № 18) рассказала о "фигурном свечении", которое наблюдали с советского экспедиционного судна "Владимир Воробье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полнив океанографические исследования, команда вдруг заметила, что вокруг судна в радиусе 150 - 200 метров вращалось против часовой стрелки яркое белое пятно, распадаясь на восемь частей. Эхолот зафиксировал глубину места - 170 метров, одновременно показав присутствие под килем некой массы на глубине 20 метров... Свет пробегал волнами в форме восьми вращающихся загнутых лучей, напоминавших лопасти турбины. Через полчаса свечение ослабло, и диаметр "колеса" уменьшился до 80 - 100 мет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мериканский исследователь Айвен Сандерсон в своей книге "Твари" высказывает почти фантастическое предположение, что все эти "фигурные свечения" испускаются субмаринами, на которых плавают представители некой подводной цивилизации, давно существующей на Земле! "Раз уж мы с готовностью размещаем иной разум в негостеприимных космических безднах, - размышляет он, - то отчего не попытаться поискать его гораздо ближе - в пучине океана, подарившего суше жизнь?" Целый ряд непонятных явлений, происходящих то тут, то там на океанских просторах, можно трактовать как результат разумной деятельности аборигенов морских глубин - посей-донцев. Немалое место в аргументах А. Сандерсона занимают разного рода свечения в океа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пример, он приводит следующий отрывок из книги Т. Хейердала о путешествии на плоту "Кон-Тики": "Не проходило дня, чтобы нас не навещали любознательные гости, которые сновали вокруг... В такие ночи мы иногда пугались при виде двух круглых светящихся глаз, которые внезапно показывались из воды и смотрели на нас немигающим гипнотизирующим взглядом, - может быть, это являлся сам дух моря. Иной раз по ночам мы видели в воде сверкающие шары диаметром около одного метра, которые загорались через неправильные промежутки времени, напоминая вспыхивающие на одно мгновение электрические лампочки... В одну пасмурную ночь, часов около двух, рулевой заметил под водой тусклое зарево, которое постепенно приняло странные очертания. Призрачное "существо" все время меняло свою форму! Оно было то круглым, то овальным, то треугольным, потом внезапно разделилось на две части, которые независимо друг от друга плавали взад и вперед под плотом. Под конец уже три огромных светящихся привидения медленно кружились под нами... Мы, шестеро, завороженно смотрели на таинственный танец подводных привиде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 Ерохина в уже упоминавшейся статье пишет: "А что, если попробовать провести дерзкую аналогию между сигналами, которые мы посылаем в космос, и теми световыми представлениями, которые видели многие моря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друг из морских глубин наподобие "световой морзянки" передавалась наверх с помощью "фигурных свечений" некая осмысленная информация? Ведь именно свет является для обитателей царства вечного мрака наиболее естественным средством информационного обме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еще фак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976 год. Болгарские мореходы Юлия и Дончо Па-пазовы совершают по океанам кругосветное путешествие на восьмиметровой лодке. В своем путевом дневнике они записывают: "Ночью в воде сияли огромные световые круги. Многие часы подряд они скользили мимо лодки. Создавалось впечатление, будто откуда-то из глубин океана светит прожекто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едующая запись в дневнике: "В океане - нечто удивительное. Через каждые одну-две секунды откуда-то из глубины пробиваются световые пятна. Сильные, словно там включили прожектор..." И еще: "Ночь стояла чудная, без ветра, без волн. Штиль. Только по временам у меня за спиной раздавался какой-то вздох. Я моментально поворачивалась, - пишет Юлия Папазова. - В первый раз привиделось нечто огромное, нависшее надо мной. В другой раз, обернувшись на шум, увидела, что позади меня весь океан внезапно засиял, заискрился, как будто подводные обитатели собрались на парад и каждый из них излучает свет". Последняя запись: "Световые пятна в пучине вод мы уже и раньше видели. Но на этот раз пятна появились точно под лодкой и стали быстро приближаться к поверхности. Приблизившийся свет показался мне четким силуэтом пиратского парусника! Я даже увидела, что по палубе снуют несколько странно, "по-старинному" одетых люд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ообщениях мореходов Папазовых мы имеем уже не нечто, похожее на примитивную "световую морзянку", а целую "телепередачу" из глубин океана, адресованную, может быть, тем, кто плавает на его поверхности... Пиратский парусник, этот "Летучий Голландец", плавающий на "правах подлодки" под водой... Есть от чего прийти в изумл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РЕЛЬБА ИЗ ИНОГО МИ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живу на дальней окраине Москвы - в жилом массиве Орехово-Борисово. Судьба, любящая иной раз, по моим подозрениям, "запредельно пошутить", распорядилась таким образом, что в соседнем доме проживает известнейший исследователь аномальных явлений Игорь Винокуров. Мне совершенно определенно известно, что мы с Игорем на пару далеко обогнали по числу изданных книг всех прочих пишущих про "аномалыцину" авторов. Я написал и издал более десяти книжек про "чертовщину", Игорь - восемь книг. Ну, а все прочие "аномалыцики" выпустили в свет по одной, по две или - в редчайших случаях - по три авторские книги на ту же тем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мы с Винокуровым - соседи. Скажу с улыбкой: "соседи-лидер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жды в ноябре 1997 года я позвонил ему по телефону и, представившись, сказ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мните, я рассказывал вам лет восемь назад, как в оконном стекле в одной из комнат моей квартиры появилась взявшаяся непонятно откуда дыр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 Конечно же помн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помните, я рассказывал вам относительно недавно, как в открытую форточку в той же комнате в моей квартире влетел с огромной скоростью металлический шарик? Я даже показывал этот ржавый шарик в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мню и это тоже... А в чем дело, Алексей? Не понимаю, к чему вы клони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твет я возвестил скучным похоронным голос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чера вечером неведомые снайперы из неведомых миров расстреляли в упор все подряд окна в нашем подъезде. Стрельба велась прицельно, кучно и, судя по всему, из автоматического оружия... Не хотите ли взглянуть сами на результаты таинственной стрельб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Хочу! Хочу! - вскричал с жаром Игорь Винокуров, крайне заинтригованный моим сообщени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несколько минут мы с ним встретились возле дверей, ведущих в подъезд девятиэтажного панельного дома, в котором я живу на седьмом этаже. Поднялись на лифте на девятый этаж. А оттуда медленно, с долгими остановками, спустились пешком по лестнице вниз на первый этаж.</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горь только шумно крякал, отдувался да руками разводил, разглядывая каждое очередное окно в подъезде, прорезанное в стене на промежуточной площадке между двумя соседними этаж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екла в окнах нашего подъезда очень толстые. Так вот, в каждом стекле имелись многочисленные крохотные дырки строго одинакового диаметра - около двух миллимет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ырки, внезапно появившиеся в окнах вчера, располагались на стеклах полосами - прямыми и кривыми. Создавалось такое впечатление, что некто стрелял по окнам автоматными очередями. В каждом окне было не менее пятнадцати "пулевых" отверст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ырки в стеклах походили на широкие воронки. Пустые "донышки" воронок были, повторяю, размером около двух миллиметров. А в круглые края воронок на очень толстых, тоже повторяю, стеклах достигали в диаметре размера трехкопеечной монеты, какая была в обращении в доинфляционные време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с Винокуровым не обнаружили на полу под пробитыми окнами ни "вражеских пуль", ни осколков оконного стекла - даже мельчайш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от что самое сногсшибательное, самое невероятно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 "серия" дырок была проделана в стекле таким образом, что пустые "донышки" воронок находились на внешней стороне толстого стекла. Другая "серия" - таким образом, что "донышки" наблюдались сплошь только на внутренней стороне стекла, а края резко расходились в диаметре воронок - на внешн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га. Лю-бо-пыт-но! Гм... - Игорь Винокуров возбужденно потер ладони друг о друга. - Стало быть, в одном случае стрельба велась в упор изнутри подъезда, а в другом - Снаружи. Причем, судя по конфигурации отверстий, тоже строго в упо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 том-то и фокус, что - в упор, - поддакнул безропотно я. - Можно допустить, что какой-то неумный шутник выпустил автоматную очередь именно в упор по стеклам, вставленным в дверь подъезда на первом этаже... Но как ему, спрашивается, удалось стрелять опять же в упор по стеклам, находящимся на седьмом, восьмом, девятом этажах? Ведь ясно же видно, стекла на всех этажах продырявлены не под углом, тем или иным. Они пробиты по строго перпендикулярной линии, проходящей через центр каждой дырки в толстом стекл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 тому же, - напомнил Игорь, - часть выстрелов, судя по внешнему виду дырок, производилась не снаружи, а изнутри подъезда!.. Да-а, история!.. Загад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инокуров обернулся ко мне и, прищурившись, окинул меня с ног до головы цепким оценивающим взглядом. Потом деловитым тоном сухо осведоми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не вы ли, друг мой милый, - та самая мишень, та самая добыча, за которой в вашем подъезде начали охоту некие загадочные стрелки из неведомых миров? Давненько вы мотаете им нервы своими разоблачительными книжицами про их проделки на Земле... Ну и вот... Кто-то там, в неведомых мирах, принял, может быть, на днях реш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Игорь Винокуров, выставив вперед правую руку, выразительно нацелил на меня указательный палец, а потом сделал вид, что нажимает средним пальцем на куро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сведению читателей: феномен дырочек, появившихся в оконных стеклах неведомо каким путем, известен с давних пор. В газетах и журналах изредка появляются статьи, рассказывающие о все новых и новых появлениях "дырок в стеклах" то тут, то там. Так что не думаю, что в страшноватом предположении И. Винокурова об "охоте внеземных персонально на А. Прийму" содержится доля истины. Во всяком случае, лично мне очень и очень не хотелось бы, чтобы он оказался пра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горь Винокуров - человек с развитым чувством юмора, большой любитель шуточек, особенно жутковатых. Так будем же считать мрачной шуткой его "гипотезу" о причинах появления дырок в окнах подъезда в доме, где живу 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оисках прецедентов проявления феномена "дырок в стеклах" обращусь к статье ленинградского журналиста М. Мамедова, опубликованной в майском номере журнала "Техника - молодежи" за 1982 го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 Мамедов рассказыва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огда я впервые увидел эти дыры в стекле магазинной витрины, прямо-таки оторопел... Показалось, что кто-то стрелял по витрине с близкого расстояния. И стрелял довольно "кучно" - две дыры ряд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ыры были красивы: ровненькие, без трещин, словно выточенные какой-то фрезой. Входные отверстия со стороны улицы - диаметром полтора-два миллиметра. Выходные - величиной с трехкопеечную монету. В стеклах второй рамы никаких следов, никаких царапин. И между рамами - никаких пул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 и были ли пули? - подумал я. - Пули калибром полтора миллиметра? Невероят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ятель-скептик успокоил мен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Это мальчишки. Бьют из рогаток маленькими шариками. От шарикоподшипни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совсем элементарного эксперимента рогатка как версия отпала, а ее место заняла шаровая мол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газеты "Вечерний Ленинград" от 12 мая 1981 года: "Редкое явление природы. 10 мая после полуночи над городом пронеслась весенняя гроза. В результате разряда образовалась шаровая молния, которая залетела в квартиру В. В. Белянина, приблизилась к стеклу окна, пробила в нем эллипсовидное отверстие, воспламенила синтетическую ткань занавески и разрядилась на поверхности металлического карниза... Раздался глухой взрыв... На стекле окна осталась трещина с небольшим отверсти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2 августа 1981 года газета "Социалистическая индустрия" рассказала о еще более любопытном случа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рузовой поезд проходил ночью через станцию Юрты. Машинист электровоза В. Архипов заметил белый шар с огненным шлейфом, летевший навстречу поезд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Что это? - удивился машинист. - Комета? Как-то странно она лети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 не успел договорить - электровоз потряс мощный удар, раздался оглушительный взрыв. Машинист потерял сознание, его помощник был ослеплен вспышкой. Около 250 метров состав шел без управления. В электровозе побывала шаровая молния. Непрошеная гостья пробила прожектор, расплавила стекло и металл, ослепила железнодорожни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обных случаев с шаровой молнией можно было бы привести десят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урналист М. Мамедов продолжает свой расска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думав о шаровой молнии, я решил, что наткнулся на верный пу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м временем мне, как нарочно, стало попадаться на глаза все больше и больше отверстий в стеклах. Они были в витринах магазинов, столовых и кафе. В окнах учреждений и в жилых помещениях. Ровные, похожие одно на другое как две капли вод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то незаметно случайные наблюдения стали превращаться в некое увлечение. И тогда я решился. Купил в киоске "Союзпечать" туристский план Ленинграда и скрупулезно отметил на нем все места, где видел отверст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дивительное дело - точки на плане располагались на юго-восточной стороне улиц. Это обстоятельство позволило мне даже "прогнозировать" отверстия в стеклах. Глянув предварительно на план, я мог совершенно точно сказать, на какой улице и в каких примерно домах они должны быть. И это подтверждалось! Но свидетелей их происхождения или не было, или они не могли сообщить ничего определенн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тьяна Александровна М. рассказала, что в апреле 1981 года вечером находилась на кухне. Услышала тихий щелчок, а потом увидела в оконном стекле отверстие. Совершенно круглое, ровное, без трещин, как оплавленное. А живет она на четвертом этаже, и напротив никаких домов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мерно то же самое сообщил и Александр Алексеевич К.: "7 января 1981 года вечером, часов в одиннадцать, мы с женой сидели в комнате и смотрели телевизор. Услышали щелчок. Потом увидели в окне круглое отверст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число точек, нанесенных на план, - продолжает свой рассказ М. Мамедов, - достигло сотни, я попытался осмыслить накопленные факты. Для этого соединил точки прямыми линиями. Получился веер. Он своей вершиной упирался в правый берег Невы, а его лучи пронизывали почти все улицы центральной части гор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жет быть, оттуда, из вершины, и шли какие-то загадочные лучи? Или цепочки крохотных шаровых мол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я "гипотеза" лопнула очень скоро. Веер "приказал долго жить", когда вскоре обнаружились отверстия в стеклах и на юго-западной стороне многих улиц. Нашлись они в и Петрозаводске, и в Новгороде, и в Смоленске, и в Иванове, и в других городах. Такие же ровненькие, такие же одинаковые. И на первых, и на вторых, и даже на двенадцатых этаж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ть отверстия, которые могут показаться абсурдными, настолько они сбивают с толку. Какими, например, шаровыми молниями или детскими рогатками можно объяснить отверстия в закрытом помещении кассового зала Финляндского вокзала в Ленинграде, где до позднего вечера находятся сотни людей, а ночью дежурит милиция? Как объяснить отверстие, пробитое в стекле изнутри (!) магазина на Невском проспекте в доме Ќ 135? Как объяснить отверстие в оконном стекле в квартире журналиста Михаила Сергеевича Ельцина? Окно пробито изнутри комна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заключение приведу цитату из книги М. Персингера и Г. Лафреньера "Пространственно-временные необычные и скоротечные явления" (Чикаго, 1977): "После появления маленьких пулеподобных отверстий в окнах не удается обнаружить очевидные металлические предметы или пули в непосредственной близости, хотя окно может быть буквально изрешечено маленькими отверстиями. Примеры этого типа не являются недавними или новыми. Такие события отмечались, по крайней мере, с 1883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ГРАНИЧНЫЕ КОШМАР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вропейски известный исследователь аномальных явлений Р. Шарру в книге "Погибшие миры" (Лондон, 1973) описывает, в частности, одно "странное место" во Франции, где шли дожди, вызываемые человек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ак называемом Бросельярдском лесу издавна растет на ветвях дубов паразитическое растение - омела, считавшаяся священной у древних французских кельтов. Во время больших церемоний поклонения богам в строго определенные дни друиды срезали священную омелу священным серпом... В наши дни дубы с омелой, растущей на них, стали исключительно редкими явлениями природ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долгих поисков Р. Шарру обнаружил один такой дуб. Обнаружил именно в Бросельярдском лесу. Попутно он выяснил, что в деревне, находящейся в пяти километрах от леса, живет некий Е. Кларе-Калонден - потомок местной ветви друидов-колдунов, очень старый человек. Местные жители дружно рассказывали исследователю, что старик владеет древними друидическими тайнами. В частности, он не однажды за свою долгую жизнь вызывал обильный дождь, когда в окрестностях начиналась засуха. А делал он это, совершая некие обряды рядом с дубом, на котором растет оме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что сказал "старый колдун" нашему исследовател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сожалею, что плохое состояние моих ног не позволяет мне пройти по заброшенной дороге, изобилующей ямами, лужами и заросшей густой травой. В противном случае я бы пригласил вас сопровождать меня на церемонию по вызыванию дождя... Я бы произвел ритуальное возлияние воды, и менее чем через полчаса на нас обрушился бы форменный ливень. Я уже четыре раза спасал, между прочим, лес от пожаров во времена длительных засух. Я лично проделывал процедуру по вызыванию дождя неоднократно, хотя, честно говоря, сам не понимаю, как все это происходит - какие физические законы управляют эти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угое "странное место" расположено, по утверждению Р. Шарру, в северных сельских районах Франции. Там, и только там, с успехом применяется некая "колдовская технология" - она используется охотниками, торговцами лошадьми, мясниками, то есть теми, кто имеет дело с животными. Эти люди владеют "чарами", вызывающими любовь и доверие домашних животных к ним. Они говоря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Любая, к примеру, собака пойдет за вами и станет "вашей", даже если она обожает своих настоящих хозяев. Для того чтобы увести ее от них, надо дать собачке кусок швейцарского сыра, непосредственно перед этим продержав его минут десять подмышк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добросовестные охотники на севере Франции часто пользуются описанным приемом, чтобы переманить к себе от другого хозяина собаку, обладающую хорошим чуть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ровистые бодливые быки и коровы становятся ласковыми и послушными - но только по отношению лично к вам, если вы сумеете заставить их съесть горсть соли из одной вашей руки, одновременно положив вторую руку на их ноздр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 станете повелителем самой норовистой лошади, если дадите ей съесть клок сена, на который вы только что помочились. Процесс должен быть повторен несколько ра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угое "странное место" обретается на острове Бугенвиль, одном из островов Океании. В своей книге "Остров в Меланезии", изданной в русском переводе в Москве в 1972 году, врач Ф. Риделанд рассказыва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работал на Бугенвиле в местной больнице... Поговаривали, что по ночам неподалеку от больницы собиралось великое множество духов - и злых, и добрых. Что им здесь было нужно - никто не знал. Это были призраки и привидения, которые, заблудившись, так и не нашли дороги в свои загробные подземные тайники или еще не успели отправиться к одному из кратеров на вершине вулкана Балби, куда, по местному преданию, слетается на шабаш всякая нечис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стность, где стояла больница, так и кишела всевозможными призраками, и прошло немало времени, прежде чем я узнал о мерах предосторожности, необходимых при общении с ними. Поэтому я не удивился, когда мои друзья сообщили мне, что в первые недели моего пребывания в поселке духи бесчинствовали как никог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жды около двух часов ночи я вышел из дому и направился в больницу - с кем-то из жителей поселка произошел несчастный случай. Было тихо и безветренно. Моросил мелкий дождь. В одной руке у меня был зонтик, а в другой - карманный фонарик. Батарейки моего карманного фонаря уже давно сели, и передо мной во тьме кромешной чуть светился лишь маленький бледный кружок, который время от времени выхватывал из мрака пень или лежащий на земле кокосовый орех. Сухие банановые листья и ветки кустарника шелестели у меня под ногами, а жабы громко квакали, прыгая в разные стороны. Я устал и еле волочил ног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ожиданно и без всякой видимой причины я остановился и застыл на месте. Я весь покрылся гусиной кожей и почувствовал такой озноб, что мне стало дурно. Колени у меня задрожали, я хотел бежать, но не мог сдвинуться с места, сам не знаю почему: ноги были словно налитые свинцом. Тут я пришел немного в себя и почувствовал, как меня охватывает необъяснимый стр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друг я услышал за спиной тяжелое дыхание, словно кто-то быстро бежал, но звука шагов не было слышно. Я повернулся и поднял фонарь, подумав, что, может быть, кому-то понадобилось пойти вместе со мной в больниц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онарь сначала осветил несколько бананов, потом пальму и, наконец, куст. Поблизости не было ни одной живой души, а тяжелое дыхание слышалось уже совсем ряд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тогда я побежал - побежал как безумный. При этом я уронил зонтик, но даже не остановился, чтобы поднять его. А ноги мои становились все тяжелее... Наконец страшные звуки стихли, и остался лишь дробный стук дождя, барабанящего о железную крышу больницы. Я немного оправился от страха, и, когда входил в кабинет, мне уже было стыдно за свой панический испуг.</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так никогда и не узнал, что за таинственные звуки повергли меня тогда в ужас. Возможно, мне это все почудилось, а возможно... Впрочем, не буду гадать. Потом я несколько раз слышал эти звуки и понял, что они никак не связаны с шумом ветра в листве деревьев и кустарника... Я проходил мимо заколдованного места и снова и снова слышал все те же таинственные звуки, испытывая такой же страх, как и в первый ра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тут я стал замечать, что после наступления темноты местные жители никогда не ходят мимо этого заколдованного места. Сначала я думал, что это чистая случайность. И для проверки несколько раз посылал курьера поздно вечером в больницу. Он всегда выбирал окольный путь мимо склада или через стади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жды вечером я поделился своими сомнениями с Дэвидом Бретертоном, моим другом, врачом, тоже, как и я, европейцем, работавшим в местной больнице по временному найм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Чепуха, - заявил он презрительно, что меня немного заде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ходи туда сам, и тогда посмотрим, чепуха или нет, - ответил я сдержанно. - Должен тебе заметить, что эти звуки очень напоминают хрип умирающего. В общем, здесь не все понятно. Возможно, в этом нет ничего сверхъестественного, но, во всяком случае, явление довольно необычно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несколько дней после разговора с Бретертоном я подумал, что, возможно, странные звуки каким-то образом связаны с вулканической деятельностью в недрах Бугенвиля. Мне, например, рассказывали о кипящих подземных источниках, протекающих под самой поверхностью земли. Однако обсуждать эти вопросы с малообразованными местными жителями едва ли имело смыс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ин полицейский, правда, сказал мне, что мое "заколдованное место" - это "плейс масалаи", или жилище духов, и потому люди не ходят там после наступления темноты. И тебе тоже не следовало бы шататься там, явно подумал 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77 году московское издательство "Наука" выпустило в свет крохотным тиражом в серии, посвященной этнографическим исследованиям, тонкую книжицу Г. Саэди "Одержимые ветрами". Книжка была издана на русском языке в переводе с персидского языка. Автор этого сочинения - профессиональный этнограф, профессор из Ира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аучном комментарии, сопровождающем сочинение, сообщается, что на самом деле книжка называется "Одержимые ветрами-духами". Уточнение насчет "духов" было снято с обложки книги, надо так понимать, советской цензур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ители южного побережья Ирана, проживающие на берегу Персидского залива, регулярно общаются с некими местными духами, заявляет Г. Саэди. Контакты с таинственными незримыми существами происходят только в данной местности! Нигде больше в самом Иране, а также в соседствующих с ним странах ничего подобного не наблюдае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хл-е хава", то есть "одержимый ветром-духом", - так на берегу Персидского залива называют в простонародье человека, попавшего в плен к одному из ветров-духов. А ветрами-духами именуют здесь все таинственные, могущественные, колдовские силы, существующие повсюду и властвующие, по мнению местных жителей, над всем родом людским. Ни один человек, ни одна сила не в состоянии противостоять и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сравнению с ветрами-духами человек столь ничтожен и беспомощен, что ему приходится угождать духам, приносить им жертвы и сдаваться на их милос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тры-духи бывают жестокие - и от таких ветров все стараются избавиться. Но бывают они и добрые - и находятся люди, добровольно соглашающиеся покориться им. Ветры обитают повсюду: и на море, и на суше. Они всегда требуют себе в жертву тело человека. Их жертвами становятся обездоленные и уставшие душой. Ветров-духов много там, где сильны страх и тревога! В тех местах, где распространены нищета и безработица, сила духов особенно вели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читается, что все одержимые возят на себе ветры-духи, и поэтому их называют "оседланны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тры-духи прилетают из далеких краев, с чужих берегов и чаще всего с дальних берегов Черной Африки, утверждают местные жители. По их мнению, индийские и персидские духи, хотя и страшны, не идут ни в какое сравнение с огромными черными-пречерными ветрами-духами Африканского побережья... На юге Ирана "обитают" многие виды ветров-духов. Вот уже несколько веков аборигены южного побережья Ирана верят в эти ветры и страдают от них, а для избавления пользуются различными колдовскими обряд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квинтэссенция местных верований, записанная Г. Саэди со слов здешних профессиональных колдун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тры-духи - это силы, владеющие всем миром. Если человек, попавший в плен к одному из ветров, вырвется из-под его власти живым и здоровым, он становится членом клана "ахл-е хава", то есть одержимых ветрами-духами, которые победили этих духов. Ветры-духи не выглядят никак. Они - это именно ветры, наваждение, воздух, "куски" живого мыслящего воздуха... Дух по имени Зар - это просто такой особый воздух, а дух по имени Нобан - тоже не более чем особый воздух, "клок мыслящего ветра". Если он входит в тело человека, то забирает у него здоровье. И никто, кроме местных колдунов, называемых "баба" и "мама", не сможет вылечить больн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им образом, ветры-духи - это недуги, против которых бессильны обычные медицинские средства. Единственным видом их лечения служат особые ритуалы, многие века существующие среди жителей побережья - рыба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ьше всего ветры-духи любят молодых людей, так как они физически сильнее и могут возить на себе духов. В то же время молодые люди, несмотря на свою силу и энергию молодости, оказываются слабее перед духами, чем дети и стари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мыслящие ветры" заразны и могут переходить с человека на человека. Если один человек сильно любит другого, то он может передать ему свой ветер или взять себе его вете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ля так называемого "нисхождения" и усмирения того или иного духа "баба" и "мама" проводят специальные сборища и ритуалы, называемые "игрищами". Лишь с помощью "игрищ" удается изгнать определенного ветра-духа из тела больного, и человек полностью освобождается от власти "мыслящего ветра". В ходе "игрища" исполняются только те ритуалы, которые ветер лично требует от организаторов сборища "в обмен на человеческое тело, которое придется ему покину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ед началом "игрища" больной погружается местными колдунами в гипноз. Он не осознает своего состояния, и вскоре из его горла начинает звучать чужой голос, совершенно не похожий на голос больного. Это принимается разговаривать ветер-дух, "оседлавший" человека. Колдуны немедленно вступают в переговоры с духом. Спрашивают у него, чего тот хочет, каким образом можно умилостивить 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рисутствии многочисленных свидетелей дух отвечает на вопросы. Однако он никогда не отвечает на родном языке человека, "оседланного" им! Он отвечает на арабском, хинди или суахили, хотя сам "оседланный" категорически не знает, как правило, этих язы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что профессиональным колдунам волей-неволей приходится быть полиглотами, иначе они ничего не поймут из речей дух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веду сейчас достаточно типичный пример изгнания злого духа Зара из челове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жды вечером некий юноша Мухаммад внезапно почувствовал, что кто-то забрался в его тело и хочет отрезать ему голову. В ужасе он начал испускать пронзительные крики. На следующий день это ощущение усилилось. Мухаммад сбежал из дома, забрался на крышу развалин старинной крепости и принялся там визжать и выть. Пришлось крепко связать его по рукам и ногам веревкой. Никто не сомневался в том, что в юношу вселился ветер-ду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аба-Ахмад, профессиональный колдун, взялся вылечить Мухаммада. Действуя ничуть не хуже современных гипнотизеров, он живо загипнотизировал "оседланного". Спустя несколько минут раздался из горла больного чужой голос, заговоривший на суахили - языке, которого необразованный юный рыбак Мухаммад не знал. Ветер-дух представился, назвавшись Заром. Колдун спрос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Зачем ты напал на этого юношу? Чего ты хочеш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р ответ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хочу то, что мне причитае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что тебе причитается? - поинтересовался "баб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хочу бамбуковую палку, браслет хочу, золотое кольцо, - начал перечислять За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Чего еще хочеш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Шелковую рубах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еще чего хочеш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Хочу, чтобы пировали три дня и три ночи, - последовал отв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Еще чего-нибудь хочешь? - продолжал выспрашивать колду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ятнадцать дней игрищ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у, а еще чего хочеш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Хочу угощения и крови. А больше ничего не хоч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лдун сказ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Если ты не будешь больше мучить этого юношу, мы готовы дать тебе все, что ты просиш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т же день началось "игрище с угощением", заказанное Заром. Духу были преподнесены предметы, которые он потребовал. Пятнадцать суток люди били в бараба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пятнадцатый день колдун-"баба" спрос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Хватит с тебя игрищ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р ответ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доволе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окончания процедуры изгнания духа Баба-Ахмад заявил, что ветер-дух не будет больше мучить Мухаммада, но только ровно через год необходимо в это же время отвезти Мухаммада к другому могучему колдуну по имени Баба-Салех, чтобы тот провел еще одно игрище - так сказать, "для профилакти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цедура изгнания принесла свои плоды. Юноша полностью выздоровел. Он стал жить и работать, как все остальны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устя ровно год Мухаммад даже и не подумал о том, что надо бы выполнить пожелание местного колдуна - отправиться на "профилактический сеанс гипноза" в другую местность к другому могучему колдуну... Вскоре он начал ощущать тяжесть во всем теле, а потом у него парализовало левую сторону и он потерял способность двигать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аба-Салех, к которому был спешно доставлен внезапно парализованный юноша, в темпе загипнотизировал его - "заставил духа снизойти". Когда тот "снизошел", колдун спрос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Зачем ты снова мучаешь этого юнош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р ответ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н нас забыл, он нас не ублаготворил. Мы хотим уничтожить 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лдун возраз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н еще почти ребенок, несмышленыш... Жалко будет, если умрет молод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аба-Салех три дня проводил "игрище". Он обнаружил, что в теле юноши сидели два злобных духа. Оба они разговаривали с колдуном по-арабски. И этого языка тоже, как и суахили, необразованный Мухаммад не знал. Зато арабский язык отлично знали ветры-духи, "оседлавшие" 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торая процедура изгнания духов, проведенная на сей раз не Бабой-Ахмадом, а Бабой-Салехом, окончилась столь же успешно, как и первая. Юноша выздоровел: паралич как рукой сня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этого дня Мухаммад чувствовал себя отлич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РАСНАЯ МГ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колько лет назад кто-то из читателей моих книг прислал мне по почте ветхую зачитанную рукопись, отпечатанную на машинке под копирку. В письме, приложенном к ней, было сказано, что это копия, снятая с другой машинописной копии, и неизвестно, публиковался ли этот текст где-либо в газетах, журналах, или же бродит он годами по стране лишь в машинописных списках... Текст показался мне интересным. Он был написан в форме газетного очерка. Автор текста некто Г. Пермя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же приводится, с некоторыми сокращениями, очерк Г. Пермякова, названный им "Багровый тума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Юрий Зимин взглянул на дневник и, вздрогнув, заметил неизвестно откуда взявшиеся красные пятна. Он осторожно коснулся мизинцем разлившейся багровой жидкости, и она осталась на пальце. "Вероятно, кто-то шутки ради брызнул краской на мои геологические записи", - подумал в замешательстве геолог.</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 оглянулся, но комната была пуста. Решив не обращать внимания на загадочные пятна, Юрий продолжал работу. Однако красные потеки теперь возникли на его руках. Казалось, некто незримый плеснул на его пальцы яркой густой крас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за наваждение?!" - удивился геолог, заметив, что его руки теперь оказались как бы в пунцовых перчатках. Он всмотрелся в краску на руках и записях и явственно увидел тонкую пленку кармина. Вскоре красная жидкость залила скатерть, его брюки, сорочку и ремень. Казалось, невидимый волшебный родник источал алую тушь, и она образовала на полу у ног Юрия сплошную лужу крас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имин огляделся по сторон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деревянным стенам бежали ручейки той же загадочной багровой влаги. Преодолевая изумление и страх, геолог посмотрел в окно. Всего десять минут назад там стоял клочковатый белесый туман, а сейчас это были кровавые клубы, вкрадчиво лизавшие стек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агровая жидкость, заполнившая комнату, неожиданно вспыхнула малиновым огнем. Загорелся дневник на столе, заполыхала скатерть. Огоньки побежали по постели, мебели и по стенам. Юрий глянул в окно. За ним грозно колыхалась сплошная стена огн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жет быть, это отсветы от далекого извержения вулкана? - подумал Юрий. - Или же какая таинственная химическая реакция?" Он не мог объяснить явление, и ему стало жутко. Впервые он был на Дальнем Севере с научной экспедицией и не знал еще феноменов Заполярь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огонь все усиливался. Однако удивительное дело: со всех сторон бушевало пламя, которое не обжига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то колыхнулось в воздухе, и пламя приняло цвет свежей клубни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Юрий подошел к зеркалу, похожему на плоский фантастический рубин. В нем Зимин увидел чужое длинное фиолетово-оранжевое лицо. Волосы вокруг этой незнакомой маски стали неестественно коричневые, а глаза превратились во впадины. Он коснулся рукой головы. Его волосы вздыбились и зажглись тысячами вьющихся огненных нитей. Стараясь не терять самообладания, Юрий усилием воли отвел глаза от призрачного "портрета в зеркал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омнате вдруг потемнело. Она походила теперь на освещенную красным светом фотолабораторию. В поселке днем не было тока, и, чтобы развеять гнетущий красный сумрак, Юрий достал из ящика свечи. В угрюмой оранжевой полутьме один за другим зажглись четыре желтых неверных огонька. От ласкового потрескивания свечей забегали по стенам живые алые лен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здесь случилось нечто совсем уж неожиданное. Хотя воздух был совершенно неподвижен, одна из свечей вдруг потухла. Юрий чиркнул спичкой, но в ту же секунду сами собой погасли еще две свечи. А еще через секунду потухла и последняя - четвертая, словно незримые пальцы сдавили ее фитил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расная мгла еще более сгустила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езапно все четыре свечи синхронно сами собой зажгли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ни старался Юрий сохранить самообладание, ужас охватил его. Стало трудно дышать. Гулко стучало сердце... И тут вдруг все свечи опять погасли раз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ышался сильный стук в двер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ткройте! - услышал Зимин взволнованный голос товарища по комнате Янкова. Юрий открыл двер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два войдя, старший геолог встревоженно брос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идите, что твори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азницы Янкова казались коричневыми впадинами, бледное полное лицо было свекольного цв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Что происходит? - спросил Зимин. - Ничего не могу поня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естные жители говорят, что это "красная мгла" - редкое загадочное явление Севера и что опасности нет никакой. Весь поселок и вся тундра залиты багровым свечением. Никто не знает, что такое "красная мгла". Но безвредность полнейшая. На приборах, компасе и барометре - никаких аномальных показа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Юрий, выслушав пояснения Янкова, сказ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напишу об этом в Академию нау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же внезапно, как и появился, зловещий багровый свет вдруг исчез. Не стало красных и малиновых клиньев огня. Ушла кровавая жидкость с одежды, рук, скатерти, пола и стен. Прежний дневной северный свет, радостный и спокойный, залил комнату. Юрию показалось, что недавний багровый туман был лишь кошмарным сн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имин посмотрел в окно. На улице стлался прежний белый туман. Весело трещали огоньки четырех оплывших свечей. Юрий взглянул на часы. Красная мгла стояла около двадцати мину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через две недели Юрий читал ответ, полученный из Института физики атмосферы Академии наук ССС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происхождении "красного тумана", или, точнее, "красного свечения атмосферы", сказать ничего не можем. Причиной "красного свечения" может быть хемилюминесценция - излучение, обусловленное химическими процессами. Конечно, "красное свечение" не связано с полярным сияни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Юрий тут же пошел в библиотеку поселка и нашел там книгу полярника Леонова "В высоких широтах", где прочитал: "Автору пришлось быть очевидцем интересных геофизических явлений в Арктике. Я и мои товарищи наблюдали в пасмурный, с небольшим туманом, день странное и пока ничем не объяснимое свечение атмосферы. 10 июля около четырех часов дня местного времени, сидя за столом у окна, я вел записи. Вдруг комната и молочно-белый туман за окном вспыхнули красным светом. Первая мысль у меня была о пожаре. Я вскочил с места и, выбежав из помещения, кинулся к находящимся близ дома постройкам. Огня нигде не виднелось, но вся окружающая атмосфера и туман были освещены ровным, интенсивно багровым светом. Мертвая тишина и зловещее кровавое свечение, неведомо откуда исходившее, производили потрясающее впечатление. Через двадцать минут багровый свет исчез так же внезапно, как и появился. Связать это явление с полярным сиянием не было никаких оснований - оно произошло в разгар полярного лета, когда сияний не быва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ого позднее Зимин отыскал двух старых морских капитанов, каждый из которых видел "красную мглу". Он записал рассказы бывалых мореходов. Вот что говорил первый капита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 "багровом тумане" рассказывают многие старые моряки. Их слова: "Это редкое явление". То же скажу и я. В сороковых годах, помню, шел я на Север. Уже миновали Охотское море, вошли в Берингово. Вдруг днем каюта наполнилась сильным красным светом. Все загорелось. Я испугался, думая, что начался пожар. Выскочил на палубу, а там люди бегают и кричат: "Пожар! Пожар!" Я взял себя в руки. "Что за пожар, - думаю, - если не жарко". А команда топчет палубу, бегает. Как пройдешь, так на досках твой след горит... Помню, тогда был полный штил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питан дальнего плавания Ю. Н. Васюкевич сообщил следующ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 красном свечении на Севере знает каждый. Я сорок лет на море, и однажды наблюдал его даже сам. Помню, стоял тогда легкий туман. Видимость - четверть мили. Мы сгружали на Чукотке товары. Снимали их с судна и складывали на припай. Оттуда жители носили груз на берег. Вдруг все вокруг потемнело. Вода стала брусничной по цвету, а лед - ну совсем как кровь! Явление жуткое и неприятное. Я тогда стоял на мостике. Спустился и заглянул в трюм: не пожар ли? И там все было красным от огня. Но дыма и жара не было. Я бросился по каютам. Все и там в огне. Да и на палубе мачты, бак, ют, сходни, перила - все будто раскалено докрасна. А прикоснешься - все холодное, обычной температуры, что больше всего и поража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ходишь на море сорок лет, всякое увидишь - такими словами заканчивается очерк Г. Пермяко-ва. - А хотелось бы узнать от ученых, что такое "красный туман", "красная мг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ЕЛЫЙ ЧЕЛОВЕ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меня дома - прекрасная библиотека, которую я собирал долгие, очень долгие годы. Книжные полки заставлены, в частности, книгами по биологии, астрономии, геодезии, метеорологии и так далее и так далее... Сообщения об аномальных явлениях, "встречах с чуждым" попадаются иной раз в таких узкоспециальных книгах, в которых никак не ожидаешь обнаружить 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пример, странное сообщение нашел я в книге профессионального метеоролога Л. Алексеевой "Небесные сполохи и земные заботы", вышедшей в свет в Москве в 1985 году. Л. Алексеева пиш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ский Север, маленький заполярный поселок Антипаюта. Нелетная погода. Сидим, ждем самолета... После окончания долгой напряженной работы вынужденное безделье в разгар полярной ночи казалось невыносимым. Чтобы как-то скрасить ожидание самолета, моя спутница принялась расспрашивать местных жителей, ненцев, о том, что было интересного в их жизни. Ненцы заговорили о великане Тонге, герое местного фолькло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удивлением мы узнали, что он приходил в Антипаютинскую тундру всего лишь год назад. Оказалось, что это известно всем живущим в поселке: и ненцам, и русским. Наши собеседники, радуясь возможности обсудить волновавшие их вопросы со свежими людьми, приводили массу подробностей и фактов. Они пользовались именем Тонге как кодовым названием всей цепи странных происшествий. Название было удобное, потому что в фольклоре ненцев подобные события всегда связывались с Тонге - Белым человеком, если перевести имя на русский язы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круг Антипаюты по безлесной плоской тундре кочуют со своими стадами бригады ненцев-оленеводов. В легком переносном чуме оленевода живет вместе с ним его семья. Несколько таких семей - и больше никого на многие десятки километров. Этих людей и стал беспокоить Тонге. К поселку он не подход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нге появлялся с первыми после полярного дня сумерками, когда землю только начинал припораши-вать снежок. Видели его очень многие. По их словам, Белый человек являлся им в виде белого тонкого столба, уходящего ввысь, Один из свидетелей видел такой столб при перекочевке, когда тот внезапно возник между двумя нартами, идущими одна за другой. Другому свидетелю он показался белым существом чудовищно высокого роста со светящимися глазами... Кто-то замечал цепочку его следов с несколькими пальцами, тянувшуюся по тундре куда-то вдал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оселке было много оленеводов, так или иначе соприкасавшихся с Тонге. Как выяснилось из разговоров, эти встречи походили одна на другу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летал Белый человек чаще всего в ночные часы, когда все были дома, сидели внутри чума. Он начинал "играть с чумом": лазил по его внешней стене, подсовывал под чум палки, забрасывал внутрь чума через дымовое отверстие разные мелкие предметы, найденные им в тундре. Обычно это были камни и палки, но однажды сверху упала... старая керосиновая лампа, а в другой раз - пузырек с чернилами для авторуч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огда Белый человек отбрасывал оленью шкуру, которая прикрывает вход в чум, и тогда можно было заметить в ночной тьме его глаза - белые, зеленые или красные. Человек, выглянувший из чума, никого не видел рядом с жильем. Только глаза! Но однажды кто-то, высунувшись, получил удар палкой по спине. Порой слышались звуки, похожие на ржание лошади, - это Белый человек смея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начиналась его "игра", разговор в чуме замолкал и все с напряжением ждали, когда все это закончится. Собаки сидели на удивление спокойно и не лаяли. Утром на припорошенной снегом стене чума были видны "письмена" Белого челове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бы избавиться от шалостей Тонге, люди перекочевывали с места на место. Но это не всегда помогало. Рассказывали, будто один человек дней десять подряд переставлял свой чум, но Тонге все-таки находил его каждую ноч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реди стариков и детей началась паника! Бригадир оленеводов рассказывал, как он с группой других мужчин выскочил из чума во время очередного налета Тонге. Встав вокруг чума и взявшись за руки, люди начали сходиться, желая схватить Тонге. При этом они не видели и не слышали ничего особенного, но им все время казалось, что по ним стреляют из ружья... Поймать, конечно, никого не уда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соседнего большого поселка приезжала даже комиссия, чтобы разобраться в причинах тревоги и ненужных перекочевок, а также по возможности успокоить население. Она-то и забрала в качестве вещественных доказательств ту самую керосиновую лампу и тот самый пузырек с чернилами для авторуч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когда точно все это было? - спросила я. Последовал отв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 прошлом, то есть семьдесят втором, году. Но раньше тоже бывало - и в шестьдесят восьмом, и в шестьдесят девят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елый человек появлялся и до этого, но, когда точно, никто не помн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ЖИНН В МАСТЕРСК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ьский этнограф В. Жукровский в книге "Странствия с моим гуру" (М., 1965) привел рассказ одного индийского портного о том, как завелась и что вытворяла в его доме «нечистая си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этот расска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ртняжная мастерская не отличается от десятка лавчонок, расположенных на этой узкой улочке. Передней стены нет, ее устанавливают только на ночь. А днем комната открыта взорам прохожих. В ней течет будничная жизнь, и повсюду разносится пряный аромат разогреваемой пищи. Когда мы подошли к мастерской, там на коврике, сшитом из лоскутков, сидел старый портной Хасан и, не торопясь, крутил ручку швейной машинки. В работе ему помогала вся семья, не слишком большая, не слишком требовательная. Девять человек — так же, как и у соседей...</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ся эта история началась в тот день, когда рабочие раскопали наш двор, — рассказал старый портной. — Мы сначала не обратили на это внимания. Ведь у нас всегда шум и сутолока. Но нам стало вскоре как-то не по себе. Было ясно, что кроме нас здесь есть еще кто-то... «Оно» скакало по полу, легко перебегало от стены к стене босыми, еще не окрепшими ногами... Шелестело в бумагах, царапало картинки из журналов, которыми я украсил мастерскую, скреблось, словно кошка, которая точит свои когот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том «оно» стало проказничать, приставать, беспокоить, как будто ему доставляло радость отрывать нас от работы и пугать клиентов. Мы отчетливо слышали, как с потолка падали крупные капли воды, растекаясь в лужи. Мы задирали головы, трогали потолок руками, но воды не было, а был только звук падающих капель. «Оно» бросалось кусочками штукатурки, иногда в сумерки опрокидывало коробки, рассыпало пуговицы... Однажды затащило мой наперсток на печку, а потом подсунуло его мне. Я даже обжег себе палец о раскалившийся наперсток, вся кожа облезла, — старый портной сунул палец нам под нос, — вот еще и сейчас видно. Потом пропали ножниц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ругался, весь дом бросил на поиски, и мы нашли их — они были воткнуты острием в щель, а на них висело полотенце. Рассвирепев, я стал выяснять, кто это сделал, но мои домашние клялись, что никто к ножницам не прикаса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одумал, что это, может быть, одна из моих дочерей захотела так пошутить, и стал внимательно следить за всеми ними, делая вид, что поглощен работой... Но нет... А когда клиент выходил после примерки, коробки с лентами сами падали ему на голову. Мою мастерскую стали обходить стороной. Дела шли все хуже. По всему кварталу пошли разговоры о том, что у меня в доме «шалит». В лунные ночи швейная машинка крутилась сама, гремела жестяная банка, перекатывался наперсток. Клянусь, что это проказничали не мыши! Все устраивало именно «о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во дворе прокладывали трубы и разрыли щебень, рабочие нашли какие-то кости. Видимо, человеческие... Как велит индийский обычай, кости выбросили в реку. Но несколько костей вместе с мусором подложили мне под порог — это уж точно! Оттуда «это» и пош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мусульманин. Поэтому позвал мулл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улла, приглашенный мной, обладал истинным благочестием. Он снял туфли и преклонил колени на коврике. Мы сидели молча, а на улице росла толпа зевак. Казалось, что мулла заснул, его толстые губы приоткрылись, с них стекала струйка слюны. На глаза ему садились мухи, а он не шевелился... Из-под приоткрытых век поблескивали белки глаз, закатившиеся, как у мертвеца. Стало так тихо, что я различал далекие шумы, велосипедные звонки, гудки рикш...</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друг мулла начал что-то бормотать. Я внимательно прислушивался. Закатив глаза, он медленно поворачивал голову и разговаривал с тем, что тут бегало. А «оно» кружилось по комнате, явно обеспокоенное, шелестя то в одном углу, то в друг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адись сюда», — приказал «ему» мул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мы услышали, как затрещала опрокинутая кверху дном корзина. На нее что-то се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улла, наклонив голову, грозил пальцем, отчитывал кого-то. Он говорил все быстрее и быстрее, мы уже не различали слов. Гнев муллы как бы угасал. Он тяжело дышал, облизывал губы, его щеки обвис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шло много времени, прежде чем он пришел в себ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конец он сказал мне: «Если хочешь от нее избавиться, то ты должен сделать ей куклу. Самую красивую, какую только можешь». — «А чем тут поможет кукла?» — застонал я. «Поможет, поможет... Та маленькая индуска как раз бежала за куклой. Она вырвалась у матери и побежала. Но ее догнали и убили. Пока она лежала в земле под щебнем рядом с куклой, у вас в доме было спокойно. Когда же начали рыть канаву, то ее кости разбросали, а истлевшую куклу засыпали. Но дух малышки остался, он беспокоится... Ему хочется поиграть. Сделай же ему кукл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 поздней ночи моя жена пришивала блестки на платье куклы, а дочери украшали маленькое сари лентами. Перед полуночью мы повесили куклу над дверью. И в мастерской воцарился пок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отите верьте, хотите нет, но все мы видели, как «оно» играло с куклой. Ветра совсем не было, а кукла подпрыгивала, шевелилась, как будто ее трогали, и вертелась словно в танце. Поглядеть на это приходили не только соседи, но и люди из других кварталов и даже со всего Дели. Так продолжалось несколько дн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уклу кто-то потом украл ночью. А «оно» ушло за куклой. Теперь все спокой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воей книге польский этнограф В. Жукровский рассказывает и другую странную истор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ечение нескольких дней перед домом нашего соседа в Дели, богатого индийца, лежал какой-то человек... Лежал долго. Над ним поднимался красный транспарант, укрепленный на двух бамбуковых палках, а рядом все время сидели на корточках какие-то оборванцы в тюрбанах, они перешептывались или играли в кар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Что он там делает? - спросил я у моего гуру, что в переводе означает "учитель", - у моего сопровождающего, местного гида. - Что ему нуж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ичего особенного. Просто он умирает с голоду. Он демонстрирует. На транспаранте написано: "Господин Нараин не заплатил мне за работ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И что же? Ему позволят умере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орогой мой, в конце концов, это его тело и его желание. Он волен делать с собой все, что захочет. Хозяин не платит ему денег. Он угрожает хозяину своей смертью, желая тем самым ускорить выплату. Такое у нас случается част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ловек не так-то легко умирает - лишь на шестой день умирающего не оказалось на тротуар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инуту назад его забрали, - доверительно сообщил мне мой повар. - Со всей улицы сбежались слуги и кричали перед домом: "Ты убил человека! Тут живет убийца!" Но Нараин - богач, ему на эти крики наплев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еперь-то уж все кончено, - сказал 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Э-э нет, господин. Теперь только начинае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вопросительно посмотрел на своего пова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н вернется сюда, - пояснил тот. - Он умер с мыслью о ме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несколько дней началась беготня в доме Нараина, появились мотоциклисты из полицейского участ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Что случилось? - спросил я у повара. - Вор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 "Он" уже там и мстит, уничтожая вещ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то "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 тот умерший слуга. Он летает по дому, как маленький язычок пламени. Огненной пчелой пробирается сквозь замочные скважины в шкафы и поджигает платья. Почувствовав запах гари, люди бегают по всему дому, принюхиваясь, и как только откроют чемодан или сундук, оттуда бьет пламя... У них уже побывала полиция. Допросили всех слуг, приказали выйти во двор даже членам семьи Нараина. И вот, уже при полиции, когда дом охранялся, загорелось сразу в четырех местах. Господин Нараин теперь жалеет, что не заплатил этому уборщику, и велел привести вдову покойного... Но теперь от духа не так-то просто откупить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живую изгородь, разделявшую сады, я увидел, как к двухколесной коляске, в которую был впряжен серый пони, женщины несли целые охапки покрывал, шалей и радужных шелковых сари. В страхе перед местью духа, от которого нельзя было укрыться в доме, они пытались увезти добро к родным или знакомым. Вдруг я заметил в ярком солнечном свете тоненькую струйку дыма, показавшуюся из тюка. Лошадь, почуяв запах тлеющего тряпья, начала нервно бить копытом, по ее коротко подстриженной гриве пробегала дрож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енщина сбросила тюк и, помогая себе зубами, стала развязывать узел. Она судорожно рылась в вещах, разбрасывая прямо по газону пурпурные и синие сари, и, всхлипывая, ударами гасила огонь. Когда она развернула прошитую золотыми нитками ткань, мы увидели дыры величиной с кула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Что за черт! - воскликнул я, не веря собственным глаз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Летающий огонь, - спокойно объяснил мне индиец, словно все происходившее было самым обычным делом. - "Он" взял горсть углей из костра, на котором сожгли его труп, и разбрасывает их теперь по всему дому, чтобы насолить хозяев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ух - это понятие, а куски тлеющего дерева - матер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н" и взял понятие - душу огня. "Он" хотел навредить им, и его ненависть делает с понятием огня то же, что линза с солнечным лучом. И вот у них в доме все гори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и дня у соседей не прекращались суматоха, плач, крики. Три дня не давал им покоя летающий огонек. И только когда вдове вернули причитавшиеся ей деньги и сделали щедрые подарки, все прекрати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еще одна история, рассказанная В. Жукровским со слов очень уважаемого человека, известного в Индии ученого, профессора Делийского университета. То, о чем рассказал этнографу профессор, случилось давно - в годы его молодости, сразу после окончания им университета. В тот день молодой человек получил первый в его жизни заработок - сто рупий. Положив деньги в карман, он отправился на прогулку за город. Вышел на берег реки, где и присел на камеше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лнце зашло, - вспоминает профессор, - на небе полыхали красные отсветы заката, и река текла передо мной сияющей лентой. Я дышал полной грудью. Мысли теплились где-то на краю сознания, это были неясные планы использования полученных денег.</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друг я услышал позади себя шаги. Оглянулся и увидел, что в мою сторону направляется рослый полуголый незнакомец... Я был один. Через четверть часа стемнеет. Почему он направляется ко мне? Я все время помнил о деньгах, поэтому опустил руки и стал разгребать песок, отыскивая какой-нибудь камень, который, если его применить внезапно, уравновесил бы шансы в борьб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 подошел, присел рядом, вполголоса поздоровался. По его акценту я понял, что он, как и я, родом из Бенгал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 минуту мы сидели молча. Потом он шепотом начал говорит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 сих пор я помню каждое его слов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 паломником прошел уже почти тысячу миль до Матхуры как приверженец бога Кришны, где и хотел предаться размышлениям на его родине. Но по дороге в город внезапно получил от своего наставника мысленное указание прервать паломничество и тотчас же вернуться. Его гуру умирает и хочет доверить ему какую-то тайну. Но он не будет ждать больше трех дней. Тогда паломник задумался, где взять денег на билет, и гуру ответил мысленно ему: "Иди к реке, там сидит человек, который тебе их даст". Паломник пробовал возражать, говорил, что он уже прошел этой дорогой и над рекой никого не видел. Но мысленный приказ повторился. Гуру сказал: "Иди к самой воде. Он там ждет тебя". Во имя послушания гуру он направился сюда и тогда увидел меня. Наказы гуру возникали в его душ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се это очень хорошо, но откуда ты знаешь, что у меня есть деньги и что я тебе их дам, ведь меня послушание не обязывает? - ответил я, когда он кончил свой расска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ой гуру - настоящий гуру. Он никогда не лжет, - прошептал мой собеседни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глядя на меня, он пальцем написал на песке цифры. Действительно, у меня при себе было именно столько руп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Чтобы ты не думал, что я пытаюсь тебя обмануть, - рассудительно продолжал паломник, - я попрошу Кришну о зна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минуту он сосредоточился. Я слышал только журчание воды, поверхность руки стала еще краснее в лучах зака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й мне на минутку твою авторучку, - сказал наконец паломни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Зач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едь она твоя и все время была у тебя, так что ты не скажешь, что я приготовил этот фокус заран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вытащил ручку из кармана пиджака и с любопытством подал ем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дставь ладо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ослушался и заулыбался, когда он начал как бы доить закрытую ручку. Как вы, наверно, знаете, бог Кришна в детстве пас коров. Мой собеседник обращался сейчас к этим священным коровам, таким же далеким, как облака над нами. Я скептически ожидал и улыбался. Вдруг капнула одна теплая капля, потом другая, наконец сильной струей, как при вечернем удое, в мои ладони ударило пенистое молоко. Через минуту оно наполнило подставленные руки и полилось сквозь пальц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ей! - приказал паломни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однес ладони ко рту и глотнул. Это было настоящее свежее молок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риподнял голову. Молоко било ключом. Он доил авторучку! Здесь не могло быть никакого обмана. На фоне реки вырисовывались его темные руки. Я видел все достаточно отчетливо для того, чтобы быть уверенным. Это не был фокус мошенни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считайте меня наивным дурнем, которого легко морочить. К тому времени я уже многое изведал. Получил высшее образование, побывал даже в тюрьме... Я вовсе не склонен признавать чудеса обычным явлением, однако тогда мною овладел трепет испуга, ведь на моих глазах происходило такое, чего я не мог объясни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локо обильно лилось из авторучки и стекало на песо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ебе достаточно этого для доказательства? - спросил паломни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утвердительно кивну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у, так иди и вылей остальное в ре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ослушался. Ополоснул ладони. Потом полез в карман и протянул паломнику всю получку. Он взял только две банкноты, остальное вместе с ручкой вернул и, поклонившись, удалился. Некоторое время я еще видел его фигуру на фоне красноватых отсветов ре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ишь один раз в жизни я столкнулся с чем-то, чего не могу понять. Он доил молоко из моей ручки! Понимаете, доил, буквально как из выме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ИДЕНИЕ В ЗЕЙТУ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совсем уж "странная встреча" произошла в Зейтуне, окраинном районе Каира, Егип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фициальном заявлении Патриаршей резиденции в Каире сообща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ночи 2 апреля 1968 года наблюдалось явление Госпожи Девы, Матери Света в Коптской Ортодоксальной церкви Ее Имени на улице Туманбай в районе Зейтун нашего города. Это явление наблюдалось в дальнейшем многократно по ночам и до сих пор наблюдается в различных видах - то в полный рост, то в половину роста, всегда окружено сияющим ореолом, появляется из окна купола или же в пространстве между куполами. Пресвятая Дева передвигается, ходит, склоняется перед крестом на крыше храма - и тогда начинает светиться величественным сиянием. Она обращается к наблюдающим и благословляет их руками и наклоном пречистой главы своей. В других случаях ее пречистое тело являлось в виде облака или в виде сияния, которому предшествовало появление неких духовных существ, похожих на голубей, пролетавших с большой скоростью. Это явление наблюдали тысячи граждан нашей страны и иностранцев, принадлежавших к различным религиям и вероисповеданиям... Многочисленные наблюдатели передают одни и те же подробности в описании формы Видения, времени и места его явлений. При изложении фактов наблюдается в их свидетельствах полное соглас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азета "Аль-Ахрам" от 5 мая 1968 года: "Патриарх Кирилл объявляет: "Явление Пресвятой Девы Марии - исти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 же газета от 7 мая того же года: "За 24 часа, прошедших после заявления Патриарха, толпа вокруг церкви в Зейтуне превратилась в бурлящее мор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азета "Прогресс Диманш" от 5 мая 1968 года: "Многочисленные явления Пресвятой Девы Марии над Коптской церковью Ее Имени в Зейтуне подтверждены вчера Патриархом Кириллом VI".</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теперь - показания очевидце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ворит Маамун Афифи, инструктор водителей общественного транспор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находился ночью в гараже напротив церкви. В половине четвертого часа после полуночи во вторник 2 апреля 1968 года я услышал, как сторож гаража, который стоял у ворот, закричал громким голосом: "Свет над куполом!" Я быстро вышел и собственными глазами увидел женщину, двигавшуюся над куполом и излучавшую необычный свет, который развеял темноту вокруг купола. Я продолжал пристально смотреть на нее, и мне внезапно стало ясно, что это Дева Мария. Я увидел, как она идет по гладкому куполу. Тело ее было факелом из света. Она шла медлен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поминает Аб-эль-Азиз, сторож гаража Организации общественного транспор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ак только я увидел Деву Марию в виде светящегося тела над куполом, то закричал: "Свет над куполом!" Я позвал механика гаража Хусейна Аввада, который прибежал тут же. Следом за ним примчались на мой крик и другие рабочие. Они тоже увидели Деву Марию, двигавшуюся над купол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казывает Хусейн Аввад, механик того же гараж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видел Деву Марию над куполом. Ее тело светилось и освещало местность, как солнце. Она начала двигаться, и свет принял форму круга, внутри которого находилась Дева Мария. Ничего подобного этому видению я никогда раньше не видыв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кут Али, рабочий гараж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Ее светящееся тело парило над куполом. Едва только ее стопы касались поверхности купола, как они начинали медленно двигаться. Ее окружал орео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несколько дней в Зейтун прибыла комиссия, образованная Его Святейшеством Кириллом VI для проверки истинности явления Пресвятой Дев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отрывок из отчета, подписанного членами комиссии Гиргасом Матга, Иоанном Абд-эль-Масси-хом и Вениамином Камилем: "Мы пожелали убедиться сами и убедились. Среди ночи мы наблюдали Пресвятую Деву. Сначала появился небесный свет в виде сферы, внутри которого мы увидели Пресвятую Деву. Потом она появилась в полный рост и стала двигаться над куполом, склоняясь к кресту и благословляя радостную толпу, которая собралась возле церкви и восторженно восклицала, поклоняясь Пресвятой Деве. В другую ночь мы видели светящегося голубя, который вылетел из купола прямо в небо". Епископ Афанасий заяв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сам видел Пресвятую Деву... Вместе со мной ее видели многие, многие тысячи людей. Явлению предшествовал вылет двух голубей из церкви. Затем появился слабый свет. Потом мы увидели нечто похожее на облако, которое тут же засветилось подобно люминесцентному источнику света. В облаке возникли воздушные очертания Пречистого Тела Девы Марии - они возникли мгновенно, как бы одной вспышкой. Это явление оставалось видимым до пяти часов утра. Пресвятая Дева двигалась направо и налево, наклоняя главу свою, простирала руки к людям, как бы приветствуя и благословляя их. Ее видели все... Это чудо длится уже больше месяца и потрясает небеса всего ми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реди тех, кто видел "светящуюся даму" над куполом церкви, был Заки Шенуда, видный ученый и общественный деятель, один из руководителей Организации афро-азиатской солидарности. Вот его расска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ечером в субботу 27 апреля 1968 года я снова пошел к храму и заметил, что толпа в сравнении с прежним значительно увеличилась, так что число людей измерялось теперь десятками тысяч. Люди до предела заполняли улицы, окружавшие церковь. Они забирались на заборы, деревья, фонарные столбы... Вдруг раздались дружные крики, то появилась Пресвятая Дева над задним куполом церкви. Все устремились туда, и я - вместе со всеми. Там я увидел видение, которое не забуду никогда. Я ясно, отчетливо видел Деву Марию, окруженную ореолом света, в облике царицы с короной на голове. Она сияла, как яркое солнце среди тьм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заключение приведу выписку из доклада директора Главного департамента информации Египта, министра по делам туризма Хафеза Ганема: "Результаты проведенных официальных расследований таковы, что следует признать несомненные факты - Дева Мария в виде яркого светящегося тела являлась взорам всех находившихся перед храмом, как христиан, так и мусульман. Всякая вероятность сфабрикованных неоновых изображений или иного вида обмана признается невозможной и полностью исключае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ЗНАКОМЕЦ В КАФТА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поминавшийся уже исследователь аномальных явлений Игорь Винокуров подарил мне ксерокопию статьи, обнаруженной им в одном из номеров русского журнала "Ребус" за 1917 год. С разрешения первооткрывателя, так сказать, стародавней статьи И. Винокурова я воспроизвожу ее текст на страницах этой моей книж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олицейском архиве города Вологды хранилось дело о странных явлениях в слободе Фрязиной. "Здесь на пустыре, - сообщается в статье, - построил дом купец Смородинов, не посмотрев на то, что, по слухам, на этом месте в лунные ночи мерещится неизвестный, бродящий среди вереска и развалин, слышатся стоны. Разобрав старое строение, Смородинов обнаружил подвал с человеческими костями на цепи. Но не придал этому значения и велел перенести их в ближнюю реку и спустить в вод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м был выстроен и заселен. Смородинов изредка отлучался из него по торговым делам и как-то раз, приехав из города, поинтересовался, не ждет ли его один неизвестный. Ему ответили, что нет. Смородинов оповестил о встрече с ним в городе и обещании неизвестного господина навестить его. Домочадцы восприняли весть как вполне обычную. Купец подождал гостя до вечера и, когда смерклось, пошел почив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он после сам рассказывал, около полуночи ему послышались внизу шаги. Все ближе и ближе. Словно приближался кто-то, хорошо знакомый с расположением комнат. Смородинов посмотрел на открывающиеся двери и в полумраке свечи различил перед собой незнакомого господина, встретившегося ему в городе: в кафтане, высокой шапке, глаза из-под косматых бровей смотрят пристально и сурово. Подняв сухую руку, что-то бормоча, тот погрозил Смородинову и исчез, точно растая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дя в себя, купец поднял домашних, надеясь что-нибудь узнать, но никто ничего не видел, и Смородинов счел пережитое им за кошма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инуло какое-то время. Смородинов, как и другие из его сословия, увлекался конными бегами. Особенную радость доставил ему купленный в тот год один орловский рысак, на котором он стал выезж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дно из воскресений возвращался он санным путем домой. Дорога проходила берегом реки, но в одном месте круто загибала и подходила к крутому обрыву, огражденному тумбами. Место было опасное, и Смородинов всегда приказывал кучеру сдерживать здесь горячую лошадь. Но на этот раз, едва они приготовились сбавить скорость, как точно из-под земли перед ними появился незнакомец в том самом кафтане и высокой шапке. Он поднял обе руки, загораживая дорогу, и громко гикнул. Рысак шарахнулся в сторону кручи, и тут же конь и сани с ездоками полетели вниз. Мягкий снег несколько облегчил их падение, но сани, разбитые вдребезги, с порванной сбруей и обезумевшей лошадью найдены были на другой день за десять верст от слободы Фрязиной. Купец, поднятый прохожими в беспамятстве, все твердил о ком-то, а очнувшись, спросил, все ли благополучно до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жена и домочадцы успокоили его, Смороди-нов объявил, что они немедленно собираются и всем семейством переезжают к тестю. На уговоры, к чему такая спешка без оснований, он нервно отвечал: "Боюсь, боюсь, как бы он ночью не пришел опять..." - "О чем ты, Николай Петрович? - шепотом допытывалась жена. - Кто 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мородинов понял, что таиться больше нельзя, и подробно рассказал все происшедшее, упомянув о костях, опущенных в реку. Жена заметила, что он придает этому значение вследствие расстроенного воображения. Несчастный случай мог произойти с ним и вне связи с суеверием. Впрочем, ради успокоения больного она не стала его отговаривать, и они поспешили переехать, говоря другим, что дом надо ремонтировать, полы сели и обои нуждаются в заме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м временем часть прислуги осталась во флигеле, и в последующую ночь сторож церкви Андрея Первозванного, отбивая часы, услышал оттуда раздирающие душу крики и вопли, а затем увидел бегущих служащих купца. Приютив их в сторожке, он узнал: едва, потушив свет, они легли, как в полумраке увидели перед собой высокого неизвестного, который стал сбрасывать их на пол, и они ничего не могли поделать, такой он внушал ужа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ли знать полиции, оцепили флигель и дом, оповестили Смородинова. По словам очевидцев, он точно описал им обеспокоившего их пришельца. Обыскали помещение, но ничего не нашли. Только на сеновале обнаружили парализованную от испытанного ею страха стряпуху, которая открыла другим тайну смородиновского дома. Захаживающий к ней на кухню каменщик говорил, что в подвале нашли кости и ночью утопили их в реке неотмоленны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ласти притянули к ответу Смородинова и всю артель строителей. Дело было направлено к архиерею на заключение с запросом. Тотчас же на купца консистория наложила епитимью за кощунство над останками неизвестного. И на этом власти успокоились, хотя таинственность осталась невыясненной и на дом легла дурная слава: ни покупать его, ни жить в нем никто не отважива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у пору из столицы приехал ссыльный доктор Яблоков. Намереваясь прижиться на окраине, он осмотрел смородиновский особняк и объявил, что не прочь в нем поселиться, тем более что собирался жениться и завести хозяйство. Смородинов не скрыл, почему сам не живет в доме, хотя доктор и слышать не хотел ни о чем подобном, называя его страхи суеверием, массовым психоз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результате через пару месяцев, прямо из-под венца, доктор Яблоков с молодой женой вошли в купленный ими дом. С окрестными людьми они уже успели перезнакомиться, и приглашенных на свадебный пир было предостаточ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колько снижала веселье гостей лишь репутация дома, но на это старались не обращать внимания. Молодая пугливо озиралась по сторонам, а муж успокаивал ее и шутил, пока в буфетной комнате не раздался страшный грохот посуды. Все бросились туда и обомлели, обнаружив на полу скатерти и разбитые бутылки, посуду и закуски. "Это не иначе как опять он!" - раздались голоса среди присутствующ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ктор, сконфуженный, просил не беспокоиться и только поспешил во флигель, чтобы послать кучера за новыми покупками, как вышедшая оттуда прислуга доложила, что и во флигеле неспокойно. Неизвестно кем бросается там мебель, веники и другое. Доктор Яблоков в досаде открыл помещение, но едва переступил порог, как в него полетели находящиеся там предме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брались люди, взяли фонари, поскольку начало темнеть, обыскали каждый угол, вплоть до подполья, но не обнаружили никого. Когда же компания в количестве шести мужчин опять вознамерилась вернуться в дом, вокруг поднялся такой грохот, что все опрометью бросились в сени, а оттуда вслед им летели поленья, ведра, и некоторых больно ушибло. Фонари к тому же не зажигались, и паника среди гостей воцарилась самая настояща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торично дом Смородинова опустел, теперь уже надолго. Хозяин пожертвовал его церкви на помин души неизвестных людей, погребенных без отпевания. Церковный причт освятил помещение, объявил об этом и решил сдать дом в аренду. Как раз на постой требовалось место солдатскому гарнизону. Но недели через две после его занятия служивыми повторились те же "беспокойные" явления, так что и солдаты потребовали перевода их в другое место. Просьба была уваже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этого дом, флигель и все постройки сломали, место засыпали землей, распахали и заняли под огород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КОЛДОВАННЫЕ" МЕС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колько лет назад в лесах города Чехова Московской области стала твориться всяческая чертовщина... Слухи о ней поползли сначала по Чехову, а потом доползли и до Москв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верить их достоверность взялась группа энтузиастов из Московского авиационного института. О результатах их поездки в "чеховскую аномальную зону" рассказала столичная газета "Вечерний клуб" в номере от 30 января 1992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нтузиасты решили остаться в "зоне" на ночевку. Вот их отчет о том, что случилось ночь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очь. Лес. Пламя костра высвечивает сидящих вокруг него и тихо беседующих людей... Внезапно по верхушкам деревьев пробежал легкий ветерок, и наши сердца сковал беспричинный ужас. Все почувствовали одно и то же: страх вызывало нечто невидимое, находящееся над пламенем костра. Ощущение опасности, исходящей из определенного места, было столь велико и необъяснимо, что одному из присутствующих пришла в голову счастливая мысль - сфотографировать ночное небо над костром... Позднее, когда пленку проявили, мы с удивлением обнаружили на снимке зависшее огромное тело ярко-молочного цвета, напоминающее по форме яйц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ворит С. Тугарин, один из активных членов клуба уфологов при МА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аблюдались в "зоне" и другие аномальные явления -- такие, как гигантские невещественные прозрачные пирамиды желтого цвета, взлетающие яркие шары. Там существуют аномалии и в живой природе - например, сплетенные в "косы" друг с другом березы и сосны, а также поля, покрытые травой необычного изумрудного цвета, не встречающегося в природе. Места, подобные "чеховской зоне", всегда пользовались дурной славой среди местных жителей, считались дьявольскими. Некоторые люди, оказавшиеся там случайно, получали психические травм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о из таких мест находится на Урале, согласно пришедшему оттуда сообщению от Е. Якимо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жды он услышал от местного охотника, что в уральской тайге есть определенный участок, где изредка происходит нечто странное с компасом. Стрелка начинает вдруг бегать по кругу либо вообще залипает. Продолжается это недолго, однако вполне достаточно для того, чтобы потерять ориентировку и заблудиться. Охотник показал на карте, где находится это мест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августе 1965 года Е. Якимов, путешествуя в свое удовольствие вместе с друзьями по уральским таежным дебрям, оказался в этом самом месте. Якимов вдруг увидел, что его компас вышел из стро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трелка крутилась как бешеная, временами имела тенденцию принять вертикальное положение, - сообщает он. - Более трех часов продолжалась эта вакханалия, в голове был какой-то сумбур, состояние психики - близкое к паническому... Мы метались на плато, пытаясь найти выход из "магнитной ловушки", но наши мозги отказывались мыслить логически. Вот тут-то и можно было наделать таких ошибок, за которые пришлось бы расплачиваться весьма дорогой цен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онце концов людям удалось вырваться из таинственной "магнитной ловушки". А спустя восемь лет - в апреле 1973 года - Е. Якимов вместе с друзьями вновь отправился в поход по тем же примерно местам. Путешественники шли на лыжах по котловине между двумя хребт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шел замыкающим, - вспоминает Е. Якимов. - Один из наших спутников выстрелил из ружья по глухарям. После выстрела все мои спутники, идущие впереди меня, разбежались в разные стороны. Это было зрелище далеко не из разряда веселых - люди, бегущие друг от друга. Какая сила их разгоняла? Когда собрались снова вместе, я стал выяснять, что их побудило к столь странному и непонятному поведению. Каждый отвечал, что он пошел туда, куда показал компас, хотя в любом случае должен был следовать за ведущим. Сверили все компасы - картина знакомая, стрелки крутятся как бешеные, иногда залипаю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ишь спустя час компасы утихомирили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 Якимов уточняет и такую детал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У всех нас появился беспричинный страх, психика была напряжена до предела, такое ощущение, что мозги вот-вот закипят от напряжения... В тот же день вечером, пытаясь раздуть огонь в костре, я оперся коленками и локтями о землю и в это время почувствовал пульсацию, исходившую из недр земли. Пульсация была в ритме сердца. Впечатление такое, как будто бы билось сердце огромных размеров. Вначале мне показалось, что у меня начались галлюцинации, тогда я встал на ноги, а затем снова опустился на колени - все повторилось, как в первый раз. Так я проделал несколько раз, и каждый раз это явление повторялось. Утром следующего дня мы уходили от этого опасного места и, чем дальше отходили от него, тем лучше чувствовали себя. Напряжение в мозгах начало спад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Урале есть еще одно "странное место". О том, что творится там, рассказала газета "Социалистическая индустрия" в номере от 23 февраля 1989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ть на белом свете такой крохотный городок - Верхотурье. Это древнейший город Урала, которому исполнилось 400 лет. Крепость Верхотурье появилась четыре века назад на гребне Каменного пояса, она сторожила путь на Восток, была базой многих экспедиций в Сибирь. Имеется здесь собственный кремль и несколько собственных церкв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лукин, председатель правления Общества уральских краеведов, пиш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рода сообщила этому месту некую странность. Современные экстрасенсы, работающие с проволочными рамками своих биолокаторов, рассказывают о колоссальной активности "биополя" на земле Верхотурья. На территориях монастырей и отдельных соборов рамки экстрасенсов показывают аномалии "биополя" - оставим это название еще не до конца изученному эффекту. Может быть, монахи, построившие именно здесь свои монастыри и церкви, что-то знали или обладали сверхчувствительностью и каким-то сверхнаитием, когда выбирали место для жительства?.. Верхотурье с глубокой старины славится как центр народной медицины. Наверное, здесь была самая высокая в мире плотность знахарей, ведунов, знатоков лечебных трав, хранителей секретов древней медицины. Занимались лечением и монахи верхотурских монастырей... А вот еще одна неразгаданность. Оказывается, Верхотурье было и центром народной метеорологии. Предсказывали погоду монахини Покровского женского монастыря. К ним приходили и приезжали крестьяне, бывали и далекие гости, беспокоившиеся за судьбу урожая, сенокоса и зимних работ. Старожилы вспоминают: предсказания погоды были настолько точными, что возникала мысль: а не получают ли святые матери информацию о погоде из самых первых ру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У ПРОСТО ЖУ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теперь несколько коротких сообщений о самых разных "контактных странностя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воспоминаниях М. Горького рассказывается о старике Ермолае Макове, торговце древностями, более двадцати лет страдавшем весьма своеобразными и очень стойкими зрительными и осязательными галлюцинациями. Они возникли у него после неудачной попытки самоубийст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Испугался я, - вспоминает Е. Маков, - пошел на чердак, изделал петлю, привязал к стропилу, - углядела меня прачка, зашумела - вынули из петли. И после того очутилось около меня несообразное существо: шестиногий паук, величиной с небольшого козла, бородат, рогат... о трех глазах, два ока - в голове, а третье - между грудями, вниз, в землю глядит, на мои следы. И куда ни иду, он неотступно за мной перебирается, мохнатый, на шести ногах, вроде бы тени лунной, и никому его не видать, кроме меня, - вот он здесь, а ты его не видишь, вот 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 Горький пиш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протянув руку влево от себя, Маков погладил что-то в воздухе на высоте вершков десяти. Потом, вытирая руки о колено, сказ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окры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Что же ты, так двадцать лет и живешь с пауком? - спросил 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вадцать три. Ты думаешь - безумен я? Вот ведь, стража моя, вот он прихилился, паук-т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арик снова погладил, потрогал рукой влажный возду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молчал, не зная, что сказать человеку, который живет бок о бок с таким странным созданием, живет, а - не совсем безуме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Ростове-на-Дону проживает мой давний друг, полковник милиции А. Литовко. Как-то раз он передал мне любопытный документ, составленный "к сведению начальства" одной дамой - младшим офицером милиции Татьяной Викторовной Игнатовой, лет десять назад работавшей в лечебно-трудовом профилактории УВД Калужского облисполко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находилась на стажировке в Харькове, - сообщается в этом документе. - Дело было в 1986 году. Проживала в двухместном номере в гостинице вместе с другой стажирующейся сотрудницей МВД по имени Татьяна Н. В ту ночь, когда все и случилось, мы с Татьяной долго разговаривали и выключили свет лишь около полуночи. Легли спать. Комнату ярко освещал свет уличного фонаря, висевшего за окном. В гостиничном коридоре послышался бой настенных часов, висевших где-то там. Они отбивали полночь. С последним - двенадцатым - ударом часов моя соседка по комнате дико закричала. Она почувствовала, как незримые мужские руки крепко схватили ее за запястья. В следующее мгновение я увидела собственными глазами нечто дикое, невозможное: кто-то невидимый поднял Татьяну вверх, в воздух, а потом швырнул ее в угол комнаты. Тело Татьяны немного не долетело до пола - невидимка не дал ей упасть, снова подхватил ее и подбросил к потолку. Так женщина, вереща от ужаса, летала вверх-вниз, как бы подбрасываемая туго натянутой, незримой сеткой, не менее трех минут. Затем она, как самолет, совершила плавный пируэт под потолком и отвесно рухнула прямо на меня! На этом все кончилось. Зверским образом перепуганные, мы похватали наши вещи и бросились из комнаты вон. Потребовали у ночной дежурной в гостинице переселить нас в другой номер... Утром Татьяна обнаружила на своем теле многочисленные ушибы и синя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у известного московского журналиста Ю. Роста принадлежит прелестнейшая бытовая зарисовка «Байничек», которую я воспроизвожу здесь почти полность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сь вечер Анна Тимофеевна, женка деда Семена, рассказывала сказки про чертей и леш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ед Семен в это время готовился к чаепитию. Он устроился у самовара, взял с лавки коробку из-под обуви, где лежало все необходимое, строго посмотрел на Анну Тимофеевну и сказал: </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икаких чертей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абушка затихла на полуслове и засеменила к столу расставлять чашки, но дед остановил ее взглядом и принялся пить чай. Налил заварки, потом кипятка, но сластить не стал, а натолкал в стакан сухарей и, когда они размягчились и впитали влагу, выложил их на блюдце... Анна Тимофеевна осмелела, видя, что дедушка отвлекся, и, цокая, стала рассказывать мне страшную историю, как Васька-сплавщик, отпраздновав Петров день, поехал лошадьми через лес. Едет-поедет, как впереди мосток. А уж под утро дело. Лес не шумит и вода не бежит — тихо. Добежали лошади до мостка и как вкопанные стали. Васька их кнутом стеганул. Те стоят. Он с телеги слез, за узду тянет: «А ну вперед!» А кони головами мотают — мол, не пойдем на мост. «Тогда я пойду», — сказал им Васька в пример. Пошел на мост и глянул в воду. А оттуда ка-а-ак гыкнуло! Только утром его сплавщики нашли — обеспамятавшего. «Чего было?» — спросили, а он: «Русалка меня пугну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д оторвался от дела, выпрямился и прогремел на всю избу:</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ету русало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нна Тимофеевна замер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озяин же достал мешочек, скатал аккуратно края, ложечкой зачерпнул сахарный песок, посыпал им распаренные в блюдце сухари и стал неторопливо ес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нна Тимофеевна налила мне чая и, замерев, следила за мужем. Когда-то, еще в первую мировую войну, дед Семен служил в артиллерии. С тех пор он стал материалистом и часто пугал добрейшую свою хозяйку словом «деривация», из артиллерийского лексикона, опровергая ее рассказ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и теперь, закончив чаепитие, он аккуратно уложил сахар, сухари, вымытые Анной Тимофеевной чашку, ложку и блюдце в коробку из-под ботинок и заключил:</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се это деривация. Давай спать повалим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ба затихла, лампу погасили, северная луна освещала деревню Юбра, разметавшую серые дома по зеленому, укрытому короткой густой травой холм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друг я услышал тонкий писк, потом звук мягких шагов внутри (!) печки и сел на кровати, вслушиваясь.</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е бойся. Это байничек, — объяснил спокойно дед Семен. — Домовой. Он незлоблив. Шалит, бывает. Баню не топим давно, он в избу и перебра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лег: ну вот — байничек... А говорил: деривация, деривац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сторик и этнограф Колымского края Е. Устиев в книге "У истоков золотой реки", изданной в 1977 году, рассказывает о том, как было обнаружено золото в бассейне Колым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годы первой мировой войны сбежал от призыва в армию и подался в далекие колымские края некий татарин Сафи Шафигуллин по прозвищу Бориска. Этот неграмотный горемыка и обнаружил здесь первые крупинки драгоценного метал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ерва Бориска искал золото один. Затем подобрал себе артель таких же голодранцев, как и он сам, но через несколько лет отошел от товарищей и вновь стал промышлять в одиночку. Ему попадались лишь незначительные "золотые следы" то тут, то там. Бедняга не знал законов образования золотых россыпей и потому мыл не там, где надо, и не так, как над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вот однажды Бориске сказочно повезло - он таки нашел богатейшую золотую россыпь. Стал наш старатель набивать мешок золотым песком и... внезапно испустил ду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имой 1917/18 года тело Бориски было случайно обнаружено рядом с неглубоким шурфом, пробитым им в земле. Судя по всему, никто из людей не подходил до сего дня к этому телу. Мешок, набитый золотом, лежал на земле рядом с мертвым старателем. Ружье, патроны, продукты питания тоже лежали здесь ж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каких признаков насилия на теле покойного не было. Бориска, безусловно, умер своей смертью, причем умер именно внезапно. Он сидел мертвый на корточках возле шурф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юди, обнаружившие мертвое тело, пришли в священный трепет перед местными колымскими "бесами", которые, по их предположению, и угрохали человека, нашедшего богатейшую золотую россыпь. На сотни километров вокруг - ни единой живой души. Рядом с телом Бориски - решительно никаких следов, указывающих на посещение этого места кем-то посторонним. И - вот чудо: весь шурф, пробитый старателем в земле, был плотно, густо оплетён толстыми суровыми нитками. Нитки были натянуты в шурфе как струнки, заполняя его снизу доверху подобно паутине. Цепляясь за ветви кустов, серые нитки тянулись из шурфа вверх. Они дотягивались до тела Бориски, плотно оплетали и его тож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 Устиев в своей книге пишет: "Как и всё лишенное видимого смысла, это тонкое ажурное нитяное сплетение казалось зловещим и исполненным какого-то тайного знач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убило Бориску? Какие неведомые силы затянули, как паутиной, суровыми нитками весь шурф? Кстати, откуда эти силы взяли в колымской глухомани нитки фабричного производства? И зачем, спрашивается, они оплели нитками не только шурф, но и тело Борис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жет быть, столь странным образом "связав", а потом убив его, они хотели пресечь разглашение этим старателем той новости, что он наконец-то обнаружил в бассейне Колымы мощные залежи драгоценного метал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никогда не узнаем правду о причинах и, главное, таинственных обстоятельствах смерти Бориски... Однако история освоения золотых залежей в здешних краях началась именно с неглубокого шурфа, пробитого Бориской прямо над одной из богатейших золотых россыпей бассейна Колым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вестный астроном И. Шкловский рассказал в своих воспоминаниях о чрезвычайно странном происшествии в жизни одной невинной жертвы сталинских репрессий. Николай Александрович Козырев, ставший в послевоенные годы всемирно известным астрономом, получил в 1938 году десять лет отсидки за антисоветскую деятельность, которой он, разумеется, не занимался. Первые два года Козырев сидел в знаменитой Владимирской тюрьме в камере-одиночке. И. Шкловский вспомина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м с ним произошел поразительный случай, о котором он рассказывал мне в Крыму, когда, отсидев срок, работал вместе со мной в Симеизской обсерватории. Надо было видеть, как он ходил по чудесной крымской земле, как он смаковал каждый свой вздох! И как он боялся, что в любую минуту его опять заберут. Не забудем, что это был 1949 год - год повторных посадок, и страх Николая Александровича был более чем основателе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случай с ним произошел действительно необыкновенный! В одиночке, в немыслимых условиях он обдумывал одну странную идею об источниках энергии звезд и путях их эволюции. Замечу в скобках, что через год после окончания срока заключения Козырев защитил докторскую диссертацию на эту тему... А в тюрьме он все это обдумыв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ходу размышления ему необходимо было знать много конкретных характеристик разных звезд, как-то: диаметры, светимости и прочее. За минувшие два страшных года он все это, естественно, забыл. А между тем незнание звездных характеристик могло повести извилистую нить его рассуждений в один из многочисленных тупиков. Положение было отчаянно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друг надзиратель в оконце камеры подает ему книгу из тюремной библиотеки... 2-й том "Пулковского курса астрономии"! Это было чудо: тюремная библиотека насчитывала не более сотни единиц хранения, и что это были за единицы! "Почему-то, - вспоминал потом Николай Александрович, - было несколько экземпляров забытой ныне стряпни Демьяна Бедного "Как 14-я дивизия в рай шла...". Понимая, что судьбу нельзя испытывать, Козырев всю ночь (в камере было ослепительно светло) впитывал и перерабатывал бесценную для него информацию. А наутро книгу внезапно отобрали, хотя обычно давали книги на неделю. С тех пор Козырев стал верующим христианином... Кстати, эта история с "Пулковским курсом" абсолютно точно воспроизведена в "Архипелаге ГУЛАГ". Николай Александрович познакомился с Александром Исаевичем Солженицыным задолго до громкой славы последн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ЛАНЯЕТСЯ, А ГОЛОВА - ПОД МЫШК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и коллеги, собиратели разных "жутких сообщений" из города Орла, прислали мне издаваемый ими бюллетень "Невероятный мир", № 7, выпущенный в 1994 году. Среди прочих местных материалов была опубликована на страницах бюллетеня обширная статья В. Ефремова "Орловские чудеса". Автор достаточно подробно рассказывал в ней о современных наблюдениях НЛО над Орлом, о современных шалостях таинственных невидимок в городских квартирах и о современных же проделках леших в орловских лесах... Все это было занятно, любопытно, но куда большее мое внимание привлекли исторические разыскания В. Ефремова, о которых он тоже сообщал в своей стать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водя под современные сообщения об аномальных явлениях на орловской земле немалую историческую базу, В. Ефремов пишет: "Ассортимент орловских чудес на протяжении столетий был достаточно широки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рловском вестнике" (1895. № 119) сообщалось, например, что насильственная смерть учителя из села Морозова Волховского уезда и последующие многочисленные явления призрака убитого послужили поводом к народным беспорядкам. Учитель был зарезан и ограблен в Сурьянинском лесу в то время, когда вез большую сумму денег, принадлежавших барину А. Д. Юрасовскому. Странным образом в дальнейшие события был вовлечен некто Карнее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стный краевед Е. Нугард в своей книге "Быль из времен крепостничества в Орловской губернии" (Орел, 1901) подробно повествует о форменных кошмарах, которые начались вскоре после жестокого убийства учителя. Он пиш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дну ясную чудную, но только не для Карнеева ночь пришлось ему одному, без кучера ехать из Карачева в Волхов. В Сурьянинском лесу, в том самом месте, где был зарезан учитель, лошадь Карнеева захрапела, затряслась и остановилась как вкопанная. Карнеев глянул вперед, и вдруг... сердце его замерло... видит он, что к его экипажу идет какой-то человек в платье немецкого покроя, весь залитый кровью. Карнеев взглянул на него и ахну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ед ним стоял его покойный зять - зарезанный учитель. Остановив Карнеева, учитель стал требовать с него свидетельства по суду Божьему, куда и звал его с собой отправиться на небо немедленно. При этом учитель, кланяясь Карнееву, снимал свою отрубленную голову, как шапку. Страшная дрожь проняла Карнеева. Щелкая зубами, он хотел было перекреститься, но вместо этого без чувств грохнулся в экипаж. Что произошло с ним далее, он не знает. Опомнился же у себя уже в доме, в бане, где жена чуть ли не со всеми родичами своими отливала его холодною водою, желая привести в чувств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стория с призраком учителя не закончилась на эт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Карнеев стал встречать призрак повсюду, где бы ему ни случалось бывать, даже в церкви. Не выдержав этого беспрерывно длящегося кошмара, он покончил жизнь самоубийством! Разумеется, еще задолго до самоубийства он оповестил всех родных и друзей о его встречах с привидением, которое кланялось ему, сунув собственную отрубленную голову под мыш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смерти Карнеева призрак не угомонился. Он стал появляться на Большой Волховской дороге и приставать к проезжим и прохожим. Жаловался им, тихо подвывавшим от страха, на Карнеева, который, мол, отказался явиться вместе с ним, призраком, на небеса - на суд Божий. При этом привидение кланялось и снимало отрубленную голову, как шапку. Оно призывало всех подряд проезжих и прохожих "отправиться с ним на суд Божий" и подтвердить там, что зарезанный учитель был именно зарезан, убит, а не покончил жизнь самоубийств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том покойничек с головой под мышкой начал появляться и в других местах уезда, что вызвало страшное смятение в народе. В дело вмешалась полиция, однако отловить привидение и сунуть его в каталажку так и не смогла... Пятеро рассвирепевших мужиков выкопали ночью на кладбище труп зарезанного учителя с намерением вбить ему в сердце осиновый кол. Но крик какой-то птицы почему-то сильно перепугал их, и они бежали с кладбища, бросив в панике разрытую ими могил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к одному из гробокопателей стал приходить по ночам кто-то невидимый и шептать на ухо: "Скажи! Скажи!" Вслед за этим ему чудился страшный вопль, визг, зубовный скрежет и сатанинский хохот... Мужик не выдержал этого жутчайшего наваждения и бросился к исправнику. Он сознался в том, что был в числе грабителей, зарезавших учителя и похитивших у него деньги и выдал всех своих сообщни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бийц судили и сослали на вечное поселение в Сибирь. Видимо, это удовлетворило призрак учителя. Он перестал являться людя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льзя не упомянуть и труд знаменитейшего русского фольклориста и этнографа С. Максимова "Нечистая, неведомая и крестная сила" (М., 1911). В нем даются подробные сведения о верованиях крестьян Орловской губерн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орловского водяного, - отмечает, в частности, С. Максимов, - борода зеленого цвета и только на исходе луны - белая, седая. Волосы точно так же длинные и зеленые. Из воды в этих местах он показывается только по пояс и очень редко выставляется и выходит ве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рловский писатель Катаев в своей книге "Вечерние беседы" дает описание местных чуде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еще не хочешь ли послушать про колдуна? Жил он в деревне и всех в страхе держал. Как свадьба, так зовут его и на почетное место сажают. Не позовешь - обязательно порчу наведет. Собрались одни свадьбу играть, а колдуна забыли позвать. Призадумались, как теперь быть. А тут приходит к ним старичок-побирушка да спрашивает: отчего приуныли? Они рассказали. Он - им совет: "Завтра, как за молодыми ехать, так вы в первую повозку запрягите двух кляч, которых не жалко". Так и сделали. Только клячи за порог - бац, обе копыта откинули. И тут бежит колдун деревенский, бросается грызть конское мясо, а оно жесткое, старое. Старичок-побирушка смеется: "Сам наготовил, сам и жри". Взмолился колдун, стал на коленях прощения просить. "Смотри, - сказал старичок, - в другой раз не помилую". Перестал колдун мужикам вредить. Нашел на него управу тот, что был рангом выш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происшествие, случившееся в наши д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има 1988 года. Деревня Кулики Орловского района. Жительнице Куликов нужно было съездить в другую деревню. Она поехала на санях под вечер. Дорога шла через поле, сильно мело, и вскоре началась настоящая пург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ошадь остановилась, потеряв дорогу. Видимость - нулевая, вокруг нет никаких ориенти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езапно рядом с санями откуда ни возьмись появился старичок ростом около полутора метров, в шапке и длинном тулуп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у что, замерзла? - спросил 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енщине запомнилось, что у старичка были очень добрые глаз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 замерзла, - сказала о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тебе помогу, - молвил незнакомец и взял под уздц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ошадь послушно пошла за старичк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некоторое время женщина, сидевшая на санях, увидела вдали огоньки деревни, в которую она и держала путь. Хотела женщина поблагодарить незнакомца, но того и след простыл. Растаял старичок в воздух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ТОВО КЛАДБИЩ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протяжении многих лет разнообразные самодеятельные экспедиции ищут некое "чертово кладбище", которое находится где-то в бассейне реки Ковы, притока Ангар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урнал "Техника - молодежи" (1983. № 8): отчет о первой попытке разыскать "чертово кладбище", написанный М. Пановым и В. Журавлевым. "Комсомольская правда" от 10 февраля 1988 года: отчет о поисках, предпринятых экспедицией из Узбекистана; авторы - научные сотрудники ташкентских институтов А. Симонов и С. Симонов. Журнал "Свет" (1991. № 12): отчет о третьей экспедиции, организованной и возглавленной инженером А. Ремпелем из Владивосто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казы о "чертовом кладбище" упорно циркулируют по приангарским деревням и поселкам на протяжении десятилет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дний смельчак, говорят, побывал на "кладбище" лет сорок назад и унес с собой в могилу тайну места расположения легендарной поляны где-то в глухой тайге. Известно лишь, что это "гиблое место" - именно поляна, находящаяся на пологом склоне холма, сопки или горы в районе старой заброшенной дороги, начинающейся возле деревни Карамышево на берегу реки Ковы. В давние времена по дороге перегоняли скот. Известно также, что после того, как перегонщики скота случайно обнаружили ту поляну, они от греха подальше перенесли дорогу на три километра в сторону. А на старой тропе, чтобы не забрел кто-нибудь в "гиблое место" случайно, оставили своеобразный указатель: вырезали на дереве изображение черта и стрелку, указывающую на полян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но местным преданиям, поляна - участок выжженной земли диаметром несколько десятков метров. В легенде о "гиблом месте" говорится и о костях погибших животных, и о человеческих костях, разбросанных по поляне. Тот, кто случайно забредал на нее, тут же якобы сгорал от "адова огня". Положенные на поляну ветки быстро обугливались сами собой, а мясо брошенной на нее убитой птицы приобретало через несколько минут красно-огненный оттено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пустим, причиной гибели существ на "убийственной поляне" послужило некое излучение, поступающее из-под земли. Его воздействие только внутри поляны говорит об очень узкой направленности. И тогда немедленно возникает вопрос: а является ли источник чрезвычайно узко направленного излучения природн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легенде о "чертовом кладбище" особо подчеркивалось, что человек, приближающийся к краю поляны, якобы начинает чувствовать в теле медленно нарастающую странную боль, попутно он ощущает тоску, как будто прощается с жизнь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Симонов и С. Симонов в своей статье, напечатанной в "Комсомольской правде", пишу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удно объяснить такие особенности "чертова кладбища", как строгая локализация границы растительности и зоны смертельного воздействия, а главное - его мгновеннос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ежемской районной газете "Советское Приангарье" от 24 апреля 1940 года говорится, что бывалый охотник в качестве проводника сопровождал в весеннюю распутицу через тайгу районного агронома от Ангары в деревню Карамышево. В дороге он рассказал о "чертовом кладбище", открытом неподалеку от тропы его дедом, и согласился показать агроному "поляну". Далее в статье, опубликованной шестьдесят лет назад в районной газете, сообщается: "У небольшой горы показалась темная лысина. Земля на ней черная, рыхлая. Растительности не было никакой. На обнаженную землю осторожно положили зеленые свежие сосновые ветки. Через некоторое время взяли их обратно. Агроном приступил к тщательному осмотру. Зеленые ветки поблекли, словно были чем-то опалены. При малейшем прикосновении иголки с них опадали... Выходя на край поляны, люди тут же чувствовали в теле странную бол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амодеятельная поисковая экспедиция из Узбекистана долго искала "чертово кладбище". Ее участники выявили старые тропы в районе деревни Карамышево. В подозрительных местах прочесывали тайгу. Судя по всему, они бродили, плутали где-то в районе нужной поляны, однако так и не нашли ее. О том, что искомая поляна обретается где-то здесь, где-то совсем рядышком, говорило то, что у членов экспедиции именно тут, в тайге близ Карамышево, внезапно ухудшилось самочувствие, а пульс упал до 40 - 45 ударов в минут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и не найдя поляну, члены экспедиции покинули окрестности деревни Карамышево. На обратном пути они повстречались с группой из местного городка Кодинска. Группа состояла из двадцати человек, которые тоже, оказывается, направлялись на поиски "чертова кладбищ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уда более удачной была экспедиция молодых людей с Дальнего Востока. С ее руководителем Александром Ремпелем я поддерживал в свое время тесные эпистолярные контакты. А. Ремпель присылал мне по почте из Владивостока свои наработки по местным аномальным явлениям, а я в ответ слал ему свои... Однажды пришла с Дальнего Востока бандероль с журналом "Свет", где была напечатана статья А. Ремпеля об экспедиции к "чертову кладбищу", и с подробным машинописным отчетом о результатах этой экспедиции. Отчет имел концовку, которая крайне изумила меня. В отчете сообща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5 мая 1991 года наша поисковая группа выехала из Владивостока в Братск, откуда на попутных машинах добралась до реки Ковы. Базовый лагерь мы разбили у деревни Карамышево... Ежедневно проходили около пятидесяти километров по тайге, обследовали в течение недели все "подозрительные" места. Только значительно позже, анализируя уже дома результаты наших исканий, мы задним числом сообразили, что целую неделю находились в условиях полнейшей изоляции. Мы не видели не только людей, но и зверей, птиц. Тайга словно бы вымерла в тех местах, где мы по ней бродили... Пройдя километров пять от переправы через речку Дешемба, мы перевалили в один прекрасный день через хребет и вдруг на пологом склоне сопки обнаружили дерево без вершины и без ветвей, с почти полностью удаленной со ствола корой. На нем было вырезано "лицо" черта: круглые маленькие глаза, длинный тонкий изогнутый нос, толстые губы и рожки, напоминающие уши кота. Над изображением, как подпалина, была стрелка, показывающая вправо от тропы. Датчик-определитель обнаружил наличие сильного электромагнитного излучения, а все наши компасы вышли из строя - стрелки застыли на них как впаянные. Все приметы совпадали - мы где-то рядом с полян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лодые люди направились туда, куда указывала стрелка на дереве. Они почувствовали вскоре нарастающее иррациональное возбуждение и усиливающиеся покалывания в теле. Наступило слабое онемение мышц тела, которое держалось два последующих дня. Распухли и несильно заболели коленные суставы. В корнях зубов возникла легкая боль, напоминающая зу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ши "доморощенные исследователи" перепугались и спешно ретировались прочь - подальше от "проклятого мес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казавшись, может быть, лишь в нескольких десятках метров от "чертова кладбища", они в самый последний момент раздумали продолжать свои поиски. Ну, в самый, понимаете ли, последний момент!.. Здоровье, видите ли, дороже научных результатов, до которых нашим "исследователям" было буквально рукой под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ужно, гурьбой "исследователи" помчались прочь, подхлестываемые страхом, заботой о собственном драгоценном здоровь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рашивается, стоило ли затевать дорогостоящую экспедицию из Владивостока на берега Ангары и ее притоков, бродить там в течение недели по 50 километров в день, чтобы в самую что ни на есть последнюю секунду - буквально на пороге научного открытия! - резко оборвать затеянные поис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ИСШЕСТВИЕ В ПИОНЕРЛАГЕР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июле 1989 года случился переполох в пионерлагере "Фестивальный" на берегу Волги близ города Ракова, то есть в Росс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6 июля перед обедом вожатая отряда № 7 Наталья Малашкина повела детей на прогулку. Остановились на лесной поляне. Дети, как обычно, бегали, играли. Ученик четвертого класса минской школы № 60 Руслан Луцкий пошел в лес собирать чернику. Вскоре он в панике прибежал обратно. Бледный, очень испуганный, Руслан сказал, что видел страшилище огромного роста, обросшее густой шерстью. Оно было отдаленно похоже на челове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чти все дети, изнывая от любопытства, помчались туда, откуда вернулся на поляну из леса Руслан. Не прошло и нескольких минут, как они с визгом прибежали в великом ужасе обратно. И закричали, обращаясь к пионервожат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ы видели страшилище! Мы боимся! Давайте поскорее возвращаться в пионерский лагерь... Больше мы никогда не придем на это мест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рреспондент минской ежемесячной газеты "НЛО", узнав о происшедшем, спешно отправился в пионерлагерь "Фестивальный". Там он опросил очевидцев и опубликовал их рассказы в № 12 своей газеты за 1989 го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чевидцы - четвероклассники Виталик Морев, Валя Борозна, Ира Страхолис, Паша Водян и многие другие уверены, что они "повстречались с инопланетянином". Некоторые из них утверждают, что видели его в полный рост, большинство - только голову, которая высовывалась из-за деревьев. Страшилище, по их словам, было невероятно большого роста, обросшее светлыми волосами, без носа, рычало как медвед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хранилась диктофонная запись беседы корреспондента с детьми. В ходе беседы раздавались такие, обратите внимание, реплики: "В небе пропикало, как сирена, и над головой страшилища неожиданно появилась черная тарелка...", "В воздухе повисло круглое зеркало и пикало...", "Над соседним лагерем "Солнечный" висела "летающая тарелка"...", "Зеркало в небе светилось желтыми огоньками, из него валил д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рассказ Руслана, который увидел страшилище перв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сидел и ел чернику. Вдруг сзади что-то застучало. Я подумал, что это ребята балуются, и говорю: "Ребята, не балуйтесь". А потом снова застучало. Я снова говорю: "Ребята, не балуйтесь". Потом что-то стало рычать - как медведь, но с клокотанием. Я обернулся, а там какое-то страшилище на корточках сидит и пялится на меня. Наклонилось, и его лицо оказалось в полуметре от моего лица. Оно смотрело на меня в упор. Я тоже смотрел на него, обалдев и ничего не понимая. Кто это? Откуда он, такой страшный, взялся? Мне стало плохо, потом до меня дошло, что надо смываться отсюда, и я побежал во всю прыть прочь. Пока бежал, по мне ручьями лился пот - от ужаса. А сердце билось так, что я его слышал. Когда я стал убегать от страшилища, оно привстало, сделало один шаг следом за мной. И протянуло ко мне руку. Я увернулся, и оно резко убрало руку... На бегу я оглянулся и увидел, что страшилище уходит в лес в противоположную сторон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услан описал внешний облик кошмарного незнакомца та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Ростом почти три с половиной метра. Весь покрыт густой серо-коричневой шерстью. Голый. Голова большая, похожая на человеческую. Шеи нет. Голова словно бы соединяется с туловищем. Носа не было. Ушей я не заметил. Глаза относительно головы - очень маленьк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ЛУЧАТЕЛЬ В ПЕЩЕР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зкочастотные электромагнитные импульсы исходят из глубин пещеры Кашкулак в горах Копетдага. Их способен генерировать только искусственный излучатель!" - это сенсационное заявление появилось в начале девяностых годов во многих российских газет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крестности пещеры Кашкулак редко ступала нога человека - недобрая слава этой пещеры надежно стережет ее вековой покой. Где-то здесь, под землей, среди мрачных гротов хранит Кашкулак свою тайну, разгадать которую вот уже несколько лет пытаются новосибирские ученые из Института клинической и экспериментальной медицины Сибирского отделения Академии медицинских нау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сследователь аномальных явлений И. Барановский пишет: "Побывавшие в Кашкулакской пещере рассказывали удивительные вещи. В какой-то момент их вдруг охватывал беспричинный страх. Забывая обо всем, бросая снаряжение, они со всех ног мчались, обгоняя друг друга, на выход, к свету. Уже потом, придя в себя, люди никак не могли объяснить, что же случилось. И это были не новички - бывалые спелеологи, которые на своем веку повидали пещеры куда посложнее эт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амое же дикое происшествие случилось с Константином Бакулиным, сотрудником упомянутого института, человеком очень серьезным, не склонным к нелепым россказням. Вместе с группой спелеологов он обследовал в глубинах пещеры гроты. После нескольких часов работы люди потянулись к выходу. Константин шел последни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 закрепил веревку на специальном поясе, обхватывающем грудь, и приготовился к тому, что его друзья, поднявшиеся наверх ранее, сейчас вытащат его. Вдруг Бакулин почувствовал на себе тяжелый пристальный взгляд. Ученого обдало жаром, по телу побежали мурашки. Все тело внезапно оцепенело. Находясь словно бы под гипнозом, Константин медленно повернул голову и увидел перед собой... шамана! На том были развевающиеся одежды, мохнатая шапка с рогами. На лице горели, как электролампочки, глаза. Шаман делал плавные зазывные движения руками - мол, иди сюда и шествуй следом за мн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акулин, как в трансе, сделал несколько шагов вперед. И, на мгновение опамятавшись, отчаянно задергал за веревку, связывающую его с товарищами, находящимися наверху, у выхода из пещеры. Товарищи немедленно отреагировали - быстренько вытащили его навер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ьше Константин Бакулин никогда не спускался в пещеру. Однако продолжительное время шаман продолжал настырно являться ему во сн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ворит руководитель экспедиции, старший научный сотрудник А. Трофим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 пещере мы разместили лабораторию. Проводим различные измерения. На счетчике магнитометра появляются одни показания, а через несколько минут - совершенно другие. И так все время! Значит, электромагнитное поле в пещере - и только здесь! - постоянно колеблется. Среди прочих сигналов устойчиво пробивается один строго определенный импульс. Иногда он фиксируется как одиночный, а иногда идет целыми "пачками". Причем всегда с одинаковой амплитудой... После серии экспериментов выяснилось - сигналы пробиваются из-под наших ног, откуда-то из глубин пещеры. Мы оказались в полном замешательстве. Специалисты, изучив наши записи, дали безапелляционное заключение: сигналы, зафиксированные в пещере Кашкулак, не имеют никакого отношения к природным магнитным явлениям. Импульсы такой частоты и с такой устойчивой амплитудой колебаний способен генерировать только искусственный излучател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Трофимов продолжает свой комментарий к чудесам Кашкула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Но откуда ему взяться здесь, глубоко под землей? Военных объектов рядом нет - мы наводили справки. Рация? Да быть такого не может. Какая рация - черт его знает где в глубине под землей? Пришельцы? Так это вообще из области фантастики... Так или иначе, мы столкнулись с непонятным мощным радиомаяком, работающим по неизвестной программе. Его сигналы, остро направленные, пробивают толщу горы насквозь и уходят по вертикали строго вверх - в космос. Кому они предназначен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извест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ММЕНТАР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бщем, очень много странного, дорогой читатель, творится в мире, где мы с вами живем. Причем похоже — не только мы с вами. Кто-то еще обитает тут же, рядом с нами, — таинственный, загадочны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вайте окинем единым, так сказать, обобщающим взором широкие горизонты «контактных феноменов», представленных в третьей части этой моей книж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д городом Чебоксары вьются, как осы над сладким пирогом, некие «сферы» и «гантели», а тем временем в сны людей вламываются без спроса удивительные существа — «медведь», «облако» и «сплетение лучей». Они вынуждают тех, к кому являются, совершать идиотские, с людской точки зрения, поступки: отыскивать и разбивать некую ампулу, относить в лес пустой заклеенный почтовый конверт... На окраине другого города — Череповца — имеется в высшей степени странное явление природы, «живое» болото, обладающее вроде бы какими-то начатками разума и понуждающее местных жителей — опять-таки вроде бы — совершать самоубийства зверскими способами, «раскраивая тем или иным образом собственные мозги», как пишет журналист А. Виноград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реке Дон напротив Ростова-на-Дону есть Зеленый остров, на котором перед началом Великой Отечественной войны потерпела — якобы! — катастрофу инопланетная «летающая тарелка». С тех пор и творятся на острове всяческие «непонятности», а его почва, как недавно выяснилось, обильно загажена, как ядами, редкими химическими элементами, не встречающимися в природе в свободном виде и опасными для здоровья людей. На речных берегах, находящихся слева и справа напротив острова, эти редкие элементы полностью отсутствую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ли вот еще один удивительный факт. При совершенно непонятных обстоятельствах погибла в горах Северного Урала группа туристов. Тела всех десяти погибших имели неестественный цвет кожи — оранжевый, а ожоги на сетчатке глаз покойников позволяли предполагать, что все они были ослеплены в момент смерти. Местность в районе их гибели имела повышенную радиоактивнос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слеп на десять часов и один вулканолог на Камчатке после того, как в течение двух минут смотрел на таинственное яркое бело-голубое свечение, мерцавшее в глубине какой-то пещеры возле озера Большой Колиге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едрах мировых океанов обитают, оказывается, неопознанные «светящиеся существа» гигантских размеров. Или, может быть, это вовсе и не существа, а искусственные подводные плавательные аппараты? Они, по «безумной» гипотезе А. Сандерсона, созданы руками представителей «подводной цивилизации» — посейдонце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кнах служебных зданий и жилых домов на протяжении долгих лет появляются сами собой дырочки в стеклах. Возникает неуютное впечатление, что некие незримые снайперы из иных миров ведут по окнам стрельбу в упор, в том числе и из автоматического оруж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Земле существует, как выясняется, чертова уйма весьма и весьма «странных мест». Во Франции, например, есть лес, над которым на протяжении веков шли дожди, вызываемые людьми — колдунами-друидами. А на острове Бугенвиль в Меланезии имеется местечко, где поселились местные духи. «И потому люди не ходят там после наступления темноты», — сообщает врач Ф. Риделанд. Агрессивные «ветры-духи» обитают и на побережье Персидского залива в Иране. Они «оседлывают» там людей, оккупируя их тела и душ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русском Крайнем Севере изредка обрушивается на местных жителей только в летнее время года некая загадочная «красная мгла». Все вокруг начинает полыхать багровым пламенем, которое не обжигает кожу и не влечет за собой массовые пожары в поселках и на морских судах. Там же, на Крайнем Севере, шляется по тундре неуловимый великан Тонге. Судя по свидетельствам очевидцев, у него нет вроде бы «плотного» физического тела, а есть только одни горящие глаза, белые, зеленые или красные. В принципе Тонге не опасен — он не убил и не покалечил никого из людей. Однако его «проказы» и «шуточки» вгоняют подчас местных жителей, оленеводов-ненцев, в форменную отороп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только на нашем Севере, но и в далекой Индии тоже творятся разнообразные чудеса. В портняжной мастерской «заводится» дух некогда убитой девочки. Он начинает «шалить», а точнее говоря — хулиганить... Вторгается разгневанный дух уморившего себя голодом слуги и в дом богатого индийца. Он мстит богачу за его скаредность — поджигает в доме то тут, то там носильные вещи... Всё в той же Индии встречаются иной раз люди, способные доить авторучку, как коровье вымя, — свежее парное молоко хлещет из авторучки стру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на окраине египетского города Каира, в районе Зейтун внезапно появляется над куполом христианской церкви некая «светящаяся дама». Она «опознаётся» очевидцами ее многодневных появлений как Дева Мария. Правильнее тут, наверное, сказать не «опознается», а принимается очевидцами за Деву Марию — по ассоциации с христианской церковью, над которой и парит загадочная «женщина, состоящая из св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угой, не менее загадочный призрак несколько раз вторгался в жизнь русского купца Смородинова. Сначала он мотал нервы купцу, а потом и приезжему доктору, перекупившему у Смородинова «дом с привидением», своеобразное это, как бы «заколдованное» мест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обще «заколдованных» мест в России, судя по всему, не счесть. Куда взгляд ни кинь, всюду есть свои «ненормальные угол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о из таких «нечистых мест» — в лесах возле Чехова Московской области. «Некоторые люди, оказавшиеся там случайно, получали психические травмы», — говорит С. Тугарин из МАИ... Другое «плохое место» находится в уральской тайге. Там, по словам очевидца, прослушивается мерная «пульсация, исходящая из недр Земли. Впечатление такое, как будто бы бьется сердце огромных размеров»... Здесь же, на Урале, есть городок Верхотурье, где в относительно недавние времена «была самая высокая в мире плотность знахарей, ведунов». Поразительный факт: здешние монахини предсказывали погоду с такой исключительной точностью, что «возникала мысль: а не получают ли святые матери информацию о погоде прямо из первых ру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другом месте — на Волге — писатель М. Горький лично беседовал с немолодым человеком, к которому после его неудачной попытки самоубийства приперлась откуда-то — из ада, что ли? — кошмарная тварь. Шестиногий мохнатый паук с тремя глазами. И, однажды заявившись, эта тварюга стала постоянным спутником несчастного мужика, всегда и всюду сопровождала 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 доме другого мужика на современном Русском Севере, по сообщению журналиста Ю. Роста, живет «байничек», то есть домовой. И хозяин дома, материалист, не верящий ни в чертей, ни в русалок, относится к своему, мягко говоря, странноватому сожителю спокойно, даже добродушно. Мол-де Бог с ним, пускай жив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кая непонятная сила убивает золотоискателя Бориску и оплетает его, как коконом, суровыми нитками фабричного производства... А иная таинственная «сила» преподносит астроному Козыреву, сидящему в тюремной камере-одиночке, очень полезную для него книгу, причем делает это в самый нужный момент, когда без такой книги интенсивно размышляющему астроному ну просто никак не обойти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Орловской губернии еще в дореволюционные годы шатался долгое время призрак зарезанного учителя. При встречах с людьми он кланялся, снимая свою голову с плеч и умещая ее у себя под мышкой... В тех же местах, но уже в наши дни появился перед женщиной, застигнутой поздним вечером в степи пургой, неведомый низкорослый старичок. Он помог ей добраться до ближайшей деревни, а затем сгинул, растаяв в воздух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конец, два последних факта — наиболее, по-моему, интригующих, наводящих на размышления о существовании, может быть, в недрах земли неких «секретных внеземных излучател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де-то в бассейне реки Ковы, притока Ангары, существует якобы «чертово кладбище», некая «поляна смерти». Тот, кто забредет сюда, почти мгновенно сгорает, согласно местной легенде, от «адова огня». Строгая локализация фаницы растительности и зоны смертельного воздействия указывают на то, что из почвы на поляне бьет строго вверх узко направленный мошный поток неизвестного излуч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 пещере Кашкулак действие чего-то похожего на мощнейший излучатель было зарегистрировано на приборном уровне. Специалисты заявили, что импульсы такой частоты и с такой устойчивой амплитудой колебаний способен генерировать только искусственный излучател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ого странного, непонятного, таинственного творится на нашей плане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же самый отъявленный скептик, если он окинет описанные выше факты непредубежденным взором, должен будет признать — параллельно с человечеством обитают на Земле некие другие разумные существа. Это домовые и леший, призраки и привидения, «светящиеся дамы» и так далее и так далее... Самое же главное: где-то рядом с нами и совершенно, так сказать, секретно от нас проживают или, уточним осторожнее, некогда проживали, может быть, загадочные интеллектуалы, представители таинственной высокоразвитой цивилизации, установившей в недрах Земли свои мощные передатчики-радиомая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тиненты нашей планеты буквально кишат самыми разнообразными существами, определенно обладающими разумом, однако не имеющими к роду людскому никакого или почти никакого отношения! В том, что это так, мы с вами лишний раз убедимся на примерах, которые будут приведены в следующей части этой книг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асть 4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ТОРЖЕНЦЫ: ПСИХИЧЕСКАЯ АТА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 Верите ли вы в привидения? - спросили у лектора.</w:t>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 - ответил тот и растаял в воздухе.</w:t>
      </w:r>
    </w:p>
    <w:p>
      <w:pPr>
        <w:pStyle w:val="Style17"/>
        <w:ind w:left="0" w:right="0" w:firstLine="709"/>
        <w:jc w:val="right"/>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Старый английский анекдот</w:t>
      </w:r>
    </w:p>
    <w:p>
      <w:pPr>
        <w:pStyle w:val="Style17"/>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ЫМЧАТЫЕ ФИГУРЫ" И ДРУГ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Ростове-на-Дону я записал со слов Лии Шведовой, женщины средних лет, историю о том, как она дважды подвергалась атаке со стороны неведомого существа летом 1989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ия проснулась в третьем часу ночи, разбуженная чувством иррационального страха, взявшимся невесть откуда. Вздрогнув всем телом, она резко открыла глаз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икогда не забуду то, что увидела, - сказала Шведова в беседе со мной. - Наискось через комнату, от потолка вниз к моей кровати, вижу, планирует нечто черное, покрытое густой шерстью, размерами и формой напоминающее бильярдный шар. Я хорошо разглядела эту тварь в лунном свете, падавшем в комнату из окна. Прочертив в воздухе кривую дугу, волосатое летающее чудище шлепнулось на мое плечо и затем перекатилось на шею. А потом чуть ниже шеи - на грудь. И начало давить и душить меня! Я страшно металась в тот момент на постели, пыталась приподняться с нее, сбросить "бильярдный шар" с груди. Увы, все мои попытки освободиться от его удушающих "объятий" окончились ничем. На меня слЬвно бы навалили тяжеленную бетонную плиту. Спустя примерно пару очень длинных минут "шар" сам спрыгнул с моей груди. Не знаю, куда он делся... Спустя ровно двое суток волосатый душитель заявился вновь. Опять я проснулась, охваченная иррациональным страхом, идущим из глубин сознания, и снова увидела, как планирует на меня нечто черное, круглое, обросшее шерстью. Спланировало и - давай, как и в прошлый раз, давить да души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что рассказал мне Анатолий Зубашев из Краснода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ело было в 1991 году. Просыпаюсь среди ночи от ощущения, что меня треснули поленом по башке. Ну, вскидываюсь, сжав кулаки, намереваясь спросонья дать сдачи. Озираюсь по сторонам. И у меня отвисает челюсть, когда взгляд втыкается в того, кто, по всей видимости, трахнул меня по лбу. Вижу - удаляется от моей постели здоровенная волосатая обезьяна, сутулая, с руками, свисающими ниже колен. Когда она проходила на задних лапах мимо окна, свет уличного фонаря, висевшего за тем окном, осветил ее. Это была самая что ни на есть натуральнейшая обезьяна, но... двухметрового роста! Ясно были слышны ее шаги. Зверюга вышла сквозь дверь в соседнюю комнату, и там шаги стихли. Вооружившись стулом, поднятым над головой, я осторожно двинулся следом за ней. Заглядываю в соседнюю комнату - пусто. Прохожу сквозь ту комнату, выхожу в коридор - пусто. Обшариваю взглядом кухню, открываю двери в туалет и в ванную - нигде обезьяны нет. Куда же она подевалась? Растворилась, что ли, в воздух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одна контактная информация - от ростовчанина Владимира Путили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давно я стал свидетелем проделок нечистой силы. Товарищ Прийма, даю вам честное слово, что я - во-первых, не психопат, а во-вторых, не любитель дурацких розыгрышей да шуточек. То, о чем я сейчас коротко вам расскажу, было на самом деле. А случилось оно около полуночи; я еще не успел заснуть. Послышался характерный скрип открываемой двери, и в комнату, где я лежал на тахте, вошли, точнее сказать, вплыли некие светящиеся существа. Внешне они походили на людей, но состояли... не знаю, как и сказать... из табачного дыма, вот ближайшая аналогия. Одна из "дымчатых фигур" неторопливо направилась ко мне, а остальные застыли на месте, возле двери. Когда силуэт приблизился, волосы на моей голове встали дыбом. Не спрашивайте - как (я и сам не знаю - как), но внутренним каким-то чутьем я уловил и осознал, что это подошла ко мне моя мать-покойница. Она постояла недолго возле меня, потом отплыла, не касаясь ногами пола, назад к двери. И "дымчатые фигуры" выплыли из комнаты в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иновало две недели. Просыпаюсь среди ночи от какого-то сильнейшего грохота. Открываю глаза. Вижу - летит по комнате белое полупрозрачное тело, похожее на небольшой шар. Подлетает к моей постели и сверху вниз буквально кидается на меня! Падает на грудь, подкатывается к шее и начинает душить. Пытаюсь встать. Чувствую, не могу встать. Зажмурился я, полупридушенный, потом опять приоткрыл глаза. Что за чудо и что за бред? Спикировал на меня, ясно помню, белый полупрозрачный шар. А сейчас... Сейчас, вижу, склонилась надо мной женщина. Хорошо запомнились ее руки, протянутые ко мне и вцепившиеся в мою глотку. И еще запомнились длинные-предлинные волосы, ниспадавшие ниже плеч. Волосы полностью скрывали ее лицо, склоненное надо мной. Одета она была во что-то белое. Такого ужаса, как в ту ночь, я никогда в своей жизни не испытывал! Я заорал и... И потерял созн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показаний О. О. Валютной, Краснодар, 1992 го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от кошмар случился почти ровно месяц назад, то есть за пару недель до вашего приезда в наш город, товарищ Прийма. Случился он в моей собственной квартире. Просыпаюсь я в два часа ночи от того, что кто-то, чувствую, положил руки на мои плечи. Длинные такие руки, черные и, как показалось мне, женские... Я всмотрелась в них и ахнула. Руки не переходили в плечи. Там, где должны были быть, по идее, плечи, где должно было быть тело, ничего не было. Руки висели в воздухе как две толстые кишки, живущие самостоятельной жизнью... Перепугавшись до дрожи в коленках, я начала читать молитву "Отче наш". Почти тотчас же руки исчезли. В то же мгновение некая неведомая сила подняла меня в воздух и сбросила с постели на пол. Падая, я приметила краем глаза - летит по комнате низко над полом какой-то шарик величиной с апельсин. Летит по направлению к окну. Потом я шмякнулась всем телом на пол, сильно разбила себе при этом коленку, и мне уже было не до тех рук и не до того шари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одно сообщение - рассказ Татьяны Шевелевой из Севастопол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вно это было. В годы моей юности. В ту пору любила я, старшеклассница, гадать на картах и, к слову сказать, ворожила очень хорошо. Научила меня искусству гадания моя бабушка... Подруги говорили мне: "Брось. Остановись. А то черти будут виться вокруг тебя". Я же лишь смеялась в ответ... И вот однажды услышала среди ночи шаги в доме, где находилась в тот момент одна. Входная дверь в дом была, между прочим, заперта изнутри на ключ. Некто неизвестный прошел по коридору, шлепая, как я определила на слух, задниками домашних тапочек по полу. Походка у него была тяжелой, старческой. Он замер на мгновение там, в коридоре, и звучно прокашлялся, покряхтывая. А потом пошел дальше по направлению к кухне, и на кухне его шаги стихли. Перепугалась я безумно! И тут же решила, никогда и ни за что не буду больше гадать. Правы оказались подруги. Ко мне, гадалке, явился ночью сам черт!.. Прошло немало лет. Я вышла замуж, родила ребенка. Летом 1990 года мы с мужем отправились в гости к его матери, живущей в другом городе. На следующий день после нашего приезда свекровь устроила мне грандиозный скандал. "Тридцать лет живу в этом доме, - кричала она. - И никогда ничего сверхъестественного тут не происходило! А ты приехала, и начались чудеса, будь они прокляты! Уверена, что это ты привезла их с собой". Вы спрашиваете, что послужило причиной скандала? А то, что и я, и моя свекровь, спавшие в одной комнате, были вместе разбужены среди ночи каким-то грохот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обе, - продолжает свой рассказ Татьяна Шевелева, - увидели, едва продрав глаза, черное существо неясного расплывчатого вида. Росточком оно было с метр, не выше. И еще, как показалось нам со свекровью, было оно волосатым, обросшим шерстью. Во всяком случае, я лично ощутила, что ручки у него определенно волосатые. Существо подошло к моей постели и положило эти самые ручки на мои плечи. А потом наклонилось и стало негромко хрюкать прямо мне в ухо. Свекровь завизжала. Я тоже заорала от страха. А существо вдруг куда-то исчезло. Я подхватилась с кровати и в ту же секунду увидела - катятся по ковру, висящему на стене, два маленьких светящихся шарика. Они катятся по направлению к книжному шкафу. Ныряют за шкаф и... И вс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ВИДЕНИЕ В БЕЛ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сквичке Ольге Блиновой сорок лет. А в ту пору, когда в ее жизнь внезапно вторглось чуждое, было ей ровно тридц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от в этой самой комнате все и произошло, - сообщила она мне, когда по приглашению Блиновой я оказался у нее дома. - Просыпаюсь глубокой ночью от того, что кто-то громко окликнул меня по имени. Вижу, стоит возле изножия кровати фигура в белом одеянии, похожем на ночную рубашку, ниспадающую с плеч складками. Судя по специфическим приметам в облике фигуры, это была женщина. Я не успела толком разглядеть ее лицо. Фигура медленно растворилась в воздухе... Я как закричу во всю глотку! Весь дом переполошила. Муж долго успокаивал меня, а мама отпаивала валерьянкой. На следующую ночь "привидение в белом" вновь навестило наш дом. Вместо головы у призрака было нечто вроде туманного овала, что особенно поразило меня, особенно запомнилось. Проснулась как от толчка, а "привидение в белом" стоит возле моей постели. Вдруг оно исчезло. Я же почувствовала в следующий момент, как к подошве моей правой ноги, торчащей из-под одеяла, прикоснулось что-то маленькое, круглое, величиной с теннисный шарик. Оно было теплым. Шарик, крутясь, стал медленно катиться вверх по ноге, вкатился под одеяло. И я потеряла сознание. Утром очнулась в крайне скверном самочувствии. Голова раскалывалась от боли, во всем теле была страшная усталос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то-то посещает меня по ночам два-три раза в месяц, - рассказывает Ольга Уколова из города Ступино Московской области. - Просыпаюсь всякий раз от сильного ощущения страха. Гляжу, "он" стоит рядом, похожий на дымчатую тень, а его рука протянута к моей голове. Чувствую, та рука вцепляется в мою косу... Как дернет он за косу! А я как закричу! А он опять как дернет! И - нет его. Исче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рывок из письма Людмилы Косенковой, присланного мне из города Зарафшана, что в Узбекиста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я престарелая соседка - в панике. На днях к ней дважды являлся призрак. Оба раза - среди ночи... Женщина проснулась от того, что захотелось ей сходить в туалет. Выходит она в коридорчик, ведущий на кухню. Глядь, а в кухне стоит высоченный верзила. Его голова скрыта за притолокой двери. Видны лишь плечи и тело. Старушка так перепугалась, что кинулась из собственной квартиры вон и стала стучаться в дверь соседней квартиры - нашей. Пришлось нам с мужем оставить ее ночевать у нас. На следующий день поздним вечером по просьбе этой перепуганной старушки прибыли к ней на ночевку ее дочь с мужем. И опять я была разбужена среди ночи стуком в дверь. Открываю дверь. На пороге стоят все трое - соседка, ее дочь и муж последней. Дружным хором, перебивая друг друга, они говорят - мол, какие-то шумы, несшиеся с кухни, разбудили их. Отправились они втроем, плечом к плечу, на кухню, а там, видят, высится недвижимо и молча гигант ростом под потолок. Они наблюдали его неподвижную фигуру в течение трех-четырех секунд. Потом видение сгинуло, исчезнув без следа... Вот такая странная истор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еще одна не менее странная история, поведанная Еленой Козленко из Челябинс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 течение месяца со мной происходили чудеса, когда жила я на старой квартире. Напуганная ими, поспешила обменять квартиру на ту, в которой живу сейчас. И чудеса как ножом обрезало. Они не переехали следом за мной на новое место моего жительства... По вечерам около одиннадцати часов стало навещать меня на той - старой - квартире некое существо, появлявшееся невесть откуда. Похожее в общем-то на мужчину, оно было с ног до головы голым и волосатым. Даже рожа у этого демона вся обросла густыми волосьями. Когда он внезапно - на ровном месте! - появлялся из ниоткуда, в комнате возникал сильный запах сгоревшей электропроводки. Волосатый монстр подходил ко мне и осторожно гладил своей лапищей, поросшей шерстью, по моей руке. Потом существо исчезало, растаяв в воздухе. И так продолжалось изо дня в ден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письмо, пришедшее буквально только что - именно в тот мартовский день 1998 года, когда я перепечатывал начисто на машинке материалы, представленные на двух предыдущих страницах этой моей книжки. Пишет Александр Бочаров из города Братска Иркутской обла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моего отца есть близкий друг, в жизнь которого пришла недавно большая беда. Скоропостижно скончалась его жена. Все мы, Бочаровы, хорошо знали эту женщину. Вместе со своим мужем она неоднократно бывала у нас в гостях... Прошло две недели после ее смерти. 10 августа 1997 года моя бабушка прилегла днем отдохнуть на диван. Возле противоположной стены в комнате стояла кровать, застланная покрывалом. В соседней комнате находилась невестка. И никого больше в тот момент не было в дом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ескажу дальше сообщение девятнадцатилетнего А. Бочарова своими слов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старушка лежала на диване... Вдруг открылась дверь, ведущая в комнату, где пребывала невестка, и через порог переступила некая дама. По словам бабушки, "она была в длинном белом балахоне, переходившем выше плеч в конический, тоже белый колпак, скрывавший лицо". Дама бесшумно подошла к лежавшей на диване старушке, вскинула вверх свои руки, спрятанные в широких складках балахона, и раздвинула не менее широкие складки на белом колпаке, торчавшем над ее плечами. Бабушка увидела в щели, образовавшейся на колпаке, женское лиц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а мгновенно узнала ту, которая в упор смотрела сейчас на нее тяжелым немигающим взором. Это была покойная жена приятеля ее родного сына, отца Александра Бочарова! Бабушка тихо ахнула и, вознеся руку ко лбу, истово перекрестилась. "Привидение в белом" тут же исчезло, будто сквозь пол провали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ледующую секунду опять открылась дверь, и в комнату вошел невысокий коренастый мужчина средних лет. Он был одет во все черное. Бросив на старушку хмурый взгляд, "человек в черном" негромко спрос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Где о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абушка поняла, что он имеет в виду "женщину в белом". Сбитая с толку, не понимающая, что происходит, она стала растерянно озираться по сторонам. В самом деле, где "белая женщина"? Куда подевала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росила бабуля взгляд на кровать, стоящую в комнате возле противоположной стены. И видит - лежит на ней кто-то, укрывшись с головой покрывалом, хотя минутой ранее никого на той кровати не было. "Мужчина в черном" тоже посмотрел туда, куда глядела старуш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 быстро подошел к кровати и приподнял покрывало на ней. Бабушка увидела - под покрывалом лежит на постели "белая да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ужчина в черном" громко, отчетливо проговор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га! Попала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произошло дальше - чем закончилось "выяснение отношений" между мужчиной и женщиной, бабушка не знает. Несмотря на почтенный возраст, она птицей взлетела с дивана и опрометью кинулась из комнаты вон. Вбежала в соседнюю комнату. А там сидела возле окна в кресле невестка, читала книгу. Бабушка дрожащим голосом спроси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ы зачем пустила в дом двух этих? И кто они такие, 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аких "этих"? - переспросила удивленно невестка. - Никого я в дом не пуска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арушка призадумалась, не зная, что и сказать. А невестка вдруг тихо взвизгнула от страх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абушка обернулась. Она увидела: дверь, ведущая в комнату, которую наша старушка только что в панике покинула, стоит нараспашку. А на ее пороге замер тот самый коренастый "мужчина в черном". На его губах застыла какая-то нехорошая кривоватая усмешеч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у, тут бабуля совсем уж окончательно растерялась. После ответной удивленной реплики невестки на ее вопрос она было решила, что оба загадочных визитера просто померещились ей. Но тут видит - невестка пялится в ужасе на незнакомца. Стало быть, он - реальное существо, а не некая старческая галлюцинац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ядя на таинственного незнакомца, решительно не понимая сути происходящего, бабушка, по ее собственным словам, "со страху брякну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Зачем она пришла? Ну, эта... Покойниц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ужчина в черном" хмыкнул. Потом сказ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За долгом она приходила. Твой сынок, приятель мужа покойной, месяц назад занял у нее деньги. Вот она и хотела получить с него должо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знакомец коротко хохотну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 какой долг можно получить сейчас с твоего вконец обнищавшего сына? - молвил с сарказмом он. - Сама знаешь, он сидит без денег. Уже полгода не получает зарплату, как и все его сослуживцы... Лютые времена стоят в России! Безденежные для простых людей! Не платят зарплаты им. Почти все простые люди голодают... Вот я и кинулся с того света за этой дурой следом, чтобы привести ее, жадину, в чувство. Ну совершенно обалдела баба! Хочет стребовать должок с нищего, с голодающ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е женщины бросились в соседнюю комнату, но не обнаружили там "привидение в белом". Оно тоже, как и "мужчина в черном", исчез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Бочаров пишет: "Можете себе представить, какое впечатление произвело это дикое происшествие на бабушку и на невестку, в каком шоке обе они были! С того дня миновало уже больше чем полгода, а они все никак не могут забыть случившееся - то и дело вспоминают о н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ШЕЛЬЦЫ НИОТКУ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Владивостоке издавалась в течение нескольких лет ежемесячная газета «Природа и аномальные явления» — увы, крохотным тиражом. Если не ошибаюсь, она уже больше не издается — увы и увы дважд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поминавшийся ранее А. Ремпель из Владивостока присылал мне в свое время номера этой газеты по мере их выхода в свет. Наравне с прочими местными авторами, интересующимися всяческой «аномальщиной», А. Ремпель изредка публиковал на страницах газеты свои стать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казывается, разнообразные «встречи с чуждым» происходят то и дело и на Дальнем Востоке тож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ительница города Холмска Кострыкина 14 апреля 1990 года в семь часов утра шла на работу и вдруг увидела огромный шар оранжевого цвета, как бы окутанный туманом. Объект летел низко над домами. Вскоре он скрылся за крышей ближайшего зда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стрыкина завернула за угол именно этого здания. В следующий момент прямо перед ней возник «человек», как бы материализовавшийся на пустом месте. Дерево, возле которого он из ниоткуда появился, громко затрещало. «Человек» кинулся в сторону, причем он не бежал по земле, а плавно летел над нею, делая дугообразные скачки в воздухе. После четвертого скачка он исчез столь же внезапно, как и появи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тремя годами ранее — в апреле 1987 года — две семьи поехали отдыхать на природу. Выбрали местечко для пикника на берегу озера поблизости от села Некруглово. Там они тоже повстречались с «кем-то скачущим» — правда, полностью невидим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казывает Виктор Ю.:</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Разожгли мы костер. Сидели возле него, разговаривали. Вдруг я услышал шорох сухих дубовых листьев, устилавших землю. Подумал, что это заяц побежал, но боковым зрением увидел, будто бы тень какая-то прыгает. Нечто вроде шара на двух длинных «конечностях» или «опорах». Оглянулся — никого и ничего нет, ни зайца, ни шара на ножках... Все, кто сидели у костра, слышали шорох. Была середина дня, погода стояла замечательная... Спустя пару минут все мы ясно увидели, как невдалеке от нас стали сами собой приминаться к земле опавшие дубовые листья. При этом некоторые из них поднимались опять же сами собой торчком над землей. Затем то же самое произошло в другом месте — в нескольких метрах от первого. И еще в другом. И еще... Мы насчитали четыре, по нашим предположениям, прыжка, которые сделал некто невидимый, приминавший листья в момент соприкосновения его незримых ног с землей... Я кинулся туда, где творилась вся эта чертовщина. Ребята бросились следом за мной. Ничего особенного там, где приминались опавшие листья, мы не обнаружили на земле. У меня появилось предчувствие, что прыжки невидимки повторятся. Я взял в руки фотоаппарат и замер на месте в ожидании. Через несколько минут раздался характерный шорох приминаемых ногами листьев, и я щелкнул затвором фотокамер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история на этом не закончилась, — говорит Виктор Ю. — Вернувшись с пикника домой, я проявил отснятую на берегу озера пленку. И вот на одном из снимков — на том самом, который был сделан, когда зашуршали листья, — отчетливо отпечаталась некая дымчатая человекообразная фигура с руками, ногами и головой. Над фигурой висел в небе шарообразный НЛО. Фотоаппарат «увидел» то, чего не приметили человеческие глаз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никальная фотография опубликована в газете «Природа и аномальные явления» (1991. № 5).</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амостоятельные исследователи аномальных феноменов из Владивостока выезжали в пору летних отпусков в город Кременчуг, что на Украине, где опросили некоего Александра Ивасенко. Вот что поведал тот:</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Это случилось на юго-восточной окраине нашего города. Группа подростков тринадцати-четырнадцати лет отправилась вечером купаться на Днепр. Была среди них и Лена Бархотина. Ребята выбрали для купания довольно-таки глухое место. Берег там был песчаный, поросший зарослями ивняка. Недалеко от берега, параллельно ему располагался длинный островок, тоже поросший кустарником. Когда все пошли купаться, Лена осталась на берегу сторожить веши. Она стояла у кромки воды, лицом к реке, наблюдая за купающимися. Неожиданно девочка услышала откуда-то сбоку странный звук, похожий на плач малолетнего ребенка. Повернув голову, она увидела метрах в десяти от себя странное существо. Оно замерло рядом с кустом ивняка. Ростом было около метра и напоминало кенгуру. У существа были маленькие верхние конечности и прямой треугольный хвост. Лена успела хорошо разглядеть морду «кенгуру»: очень большие глаза красного цвета, маленький нос, а вот ушей вовсе не бы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газете «Природа и аномальные явления» уточняется: «Самое интересное, что и в Приморье встречали подобное существ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лександр Ивасенко продолжает свой рассказ:</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Когда существо издавало плачущие звуки, верхняя губа на его морде приподнималась, и становились видными маленькие зубки... «Кенгуру» сделало короткий неуклюжий прыжок в сторону Лены Бархотиной. Тут нервы у девочки не выдержали, и она с громким криком, причем прямо в одежде, бросилась в реку и побежала по мелководью к купающимся ребятам. Те поначалу не могли понять, в чем дело, чего так сильно испугалась Лена, — сами они не видели то существо. Выслушав ее рассказ о происшедшем, ребята кинулись гурьбой к тому месту, где, по словам девочки, стояло рядом с кустом ивняка странное животное. Там они обнаружили на песке четкий след одной из задних лап существа — трехпалый, длиной около 25 сантиметров... Как существо исчезло, куда оно подевалось — ни Лена, ни ее товарищи не виде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ходе опроса местных жителей выяснилось, что люди, приходившие сюда в летнее время на отдых, изредка находили и на речном берегу, и даже на длинном узком островке странные следы. Вернее сказать, в высшей степени странные цепочки следов! По песку тянулись отпечатки подошв босых детских ног. Через пару метров эти следы начинали трансформироваться в треугольные, а далее из треугольных — в «птичьи». У самой кромки воды цепочка «птичьих следов» обрывала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ущество, оставившее следы, как бы видоизменялось в процессе своих передвижений по песчаным отмеля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пример. Приморский край, река Вангоу, от берега которой — сорок километров до ближайшего села Киев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поминает В. Г. Ерма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Это было очень давно - в сентябре 1959 года. Стоя на берегу реки, я слышал в течение примерно семи минут такие крики, какие никогда больше в жизни не слыхивал. Поначалу звуки напоминали монотонное пение, затем внезапно переходили в душераздирающие "женские" вопли. И опять - монотонное пение. И снЬва - дикие вопли... А вокруг - глухая тайга. Сумерки. Я стоял на берегу реки не один, а вместе с моим родным братом. Он в лице переменился, когда раздались эти звуки. Страшно!.. С нами были две собаки. Обе они родились и выросли в тайге. Никакого зверя не боялись и попусту никогда не лаяли. Так вот, когда начались истошные вопли "таежного дьявола", наши очень смелые собаки будто сошли с ума. Они подвывали от страха, жались к нашим ног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позже выяснилось, услышал в тот же день, но часом позже истошные "женские" вопли и китаец Ен Ван Шан, местный житель, охотник. По его словам, это "визжал сам Великий хозяин тайги, и я в жизни не испытывал такого лютого страха, как тогда, когда слушал его свирепые воп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здавались крики "таежного дьявола" в здешних краях и много ранее. Так, например, в 1944 году солдаты, расположившиеся на привале возле деревни Екатериновка, увидели спускающийся с неба огромный светящийся шар. В момент соприкосновения шара с землей послышались из тайги душераздирающие "женские" воп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ренные жители Приморского края из числа старожилов хорошо помнят, что через пару дней после появления светящегося шара неведомый "змей" задушил под Екатериновкой несколько коров. Именно просто задушил - и все. Пожирать задушенных животных "змей" не стал. Солдаты и местные жители устроили многолюдную облаву - пошли длинной цепью по тайге и поисках таинственного душителя, но так и не обнаружили 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Юг Приморского края богат необычными представителями флоры и фауны, но встречаются здесь сообщения и о существах, никому практически не известных. Около пятидесяти лет назад встреча с таким существом произошла на реке Эльдагоу, верхнем притоке Сучана; ныне этот приток носит название река Партизанская. Встреча с чудищем описана в местной газете тех лет. Таежный охотник увидел, как с верхушки дерева падает на него в планирующем полете какое-то огромное и темное существо. Таежник опрокинулся на спину, и над ним, едва не коснувшись его, пролетела тварь, похожая на человека, но с огромными крыль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поминание о "человеке с огромными крыльями" можно найти и в написанных в начале нашего века книгах Арсеньева о его странствиях по этим самым мест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йон обитания "человека с крыльями" простирается, по косвенным данным, от горы Педан до горы Облачной... В 1988 году это существо попалось на глаза группе туристов, стоявших лагерем у подножия горы Педан. "Громадный "крылатый человек" пролетел над палатками и ручьем. Он опустился в зарослях на другом берегу ручья. Туристы не рискнули отправиться, любопытствуя, туда, где приземлился человекообразный крылатый "монст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ВА ЧУДИЩА В КАЗАРМ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но сообщению молодежной газеты, издающейся в Архангельске, 24 января 1992 года некие иные человекообразные "монстры" появились на архангельском Севере. Не только показания очевидцев, но и вполне вещественные доказательства - следы и клочья шерсти - остались от их визи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нстры" наведались к воинам-строителям в пункте Соснино в шести километрах от древнего города Каргополя. Это случилось вечер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азарму, где отдыхали солдаты, строящие дороги в российском Нечерноземье, неожиданно ввалились два странных существа, поросших с ног до головы шерстью. Одно из них было огромным - его рост достигал трех метров. А другое - детеныш, ростом вполовину меньш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лыш" запрыгнул на тумбочку дневального, а второй высоченный пришелец, остановившись возле печки, замахал своими очень и очень длинными руками, которые свисали вдоль его тела ниже колен. При этом он прерывисто и низко заголос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У-у-у!.. У-у-у!.. У-у-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началу ребята приняли поздних гостей за ряженых. Однако потом пригляделись и опешили - уж больно натурально выглядели "костюмы" ряженых. Нет, это не ряженые! Это какие-то чудищ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лдаты страшно перепугались. В казарме поднялась пани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ргопольский журналист Александр Стуков, первым записавший их рассказы и срочно опубликовавший их в местной газете "Каргопольская правда" от 30 января, отмечает, что спустя три дня после контакта с чудищами "ребята все еще находились в стрессовом состоян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в казарме началась среди солдат всеобщая паника, волосатые чудища неспешно вышли сквозь распахнутую дверь из казармы вон. На дворе они запрыгнули - не влезли, а легко запрыгнули! - на крышу одноэтажного казарменного здания, прогулялись вперевалку по ней. Затем спрыгнули с крыши и удалились в сторону лес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лександр Стуков вместе с председателем районного комитета по экологии Николаем Пилипцом прибыл на место происшествия спустя три дня. Следы, увидел он, еще сохранились на снегу! Это были отпечатки человекоподобных подошв ног длиной пятьдесят пять сантиметров и шириной пятнадцать сантиметров. Отпечатки следов другой пары ног были в два раза меньше. Характер следов исключает подделку. Они были сфотографированы. Остались в казарме и клочки шер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пытные охотники Стуков и Пилипец, отлично ориентирующиеся в здешних лесах, прошли по следам "снежных людей" несколько километров. Цепочки следов тянулись параллельно: отпечатки здоровенных ступней взрослого чудища и куда более маленькие отпечатки лап детеныша. Совершенно поразила опытных охотников глубина следов - всего сантиметров двадцать от верхней кромки снегового покрова, тогда как сами охотники, когда снимали лыжи, проваливались в снежную целину по коле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дном месте "прочитали" на снегу любопытную сценку. Трусивший по лесу матерый волк замер возле свежего следа "гуманоидов" и, не решаясь пересечь его, опрометью бросился проч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уков и Пилипец так и не сумели разыскать "лежбище" волосатых чудищ в лес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УТКИЕ ВСТРЕЧ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выпуске тоненького информационного бюллетеня "НЛО" (М., 1990. Окт.), Москва, были опубликованы сообщения, подготовленные к печати редактором выпуска С. Рыбьяковым. В сообщениях шла речь о событиях, случавшихся время от времени около деревни Заболотье Рославльского района Смоленской обла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ть возле той деревни место, которое называется Амшара. Оно пользуется дурной славой среди местного населения. Изредка происходят тут жутковатые происшеств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например, в середине шестидесятых годов управляющий отделением местного совхоза повстречался в лесу с некой "призрачной старухой". Он пошел вместе со своей собакой на охоту. Было около шести часов вечера. Стемнело. Внезапно собака куда-то пропала. На призывные крики хозяина не отзывалась. Охотник принялся искать ее и в лесной чаще столкнулся вдруг лицом к лицу со страшной старухой в белом одеянии. Было в облике старухи нечто такое, что охотника проняла дрожь. Он вскинул со страху свою двустволку и нажал сразу на оба ее курка, чтобы выстрелить по этому кошмарному "видению". Однако оба курка дали осечки, выстрелов не последова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ледующую секунду старуха в белом одеянии растаяла в воздухе как дым. И тут же откуда-то из кустов выскочила перепуганная собака. Подвывая, она кинулась к своему хозяину, стала тереться мордой о его ноги, как бы упрашивая погладить ее, подбодрить... Охотник, озадаченный двойной осечкой курков двустволки, направил ружье в небо и опять нажал на курки. На сей раз осечки не было. Двустволка сработала исправно - дважды выстрели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угой житель деревни Заболотье, старик Егор Никитич, рассказывал о поразительном случае, происшедшем однажды с ним. Причем рассказывал о нем землякам неоднократно и очень сильно всякий раз обижался, горячился, когда люди не верили ему, посмеивались и крутили пальцами у висков. Рассказ Егора Никитича сильно удивлял сельчан вдвойне потому, что старик слыл в деревне очень честным человек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хал он как-то раз по Амшаре через лес поздно ночью на лошади верхом. Заблудился, потерял ориентацию, не знает, в какую сторону ехать. Вдруг из-за деревьев появился красивый жеребенок. Лошадь, на которой сидел Егор Никитич, сама тут же стронулась с места и неторопливо пошла за жеребенком. А тот начал уводить ее за собой все дальше и дальше в лес. Егор Никитич подумал, что жеребенок, может быть, выведет его на дорогу. А жеребенок все идет да идет сквозь лесную чащу. И дороги что-то нигде не вид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арик осерчал и крикнул со зл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Эй, ты! Слушай, куда ты меня ведеш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жеребенок обернулся и повторил, как эх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лушай, куда ты меня ведеш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арика чуть удар не хватил от этого. Глаза полезли на лоб в изумлении и ужасе. Остановил он свою лошадь, развернул ее на сто восемьдесят градусов и, икая от страха, поскакал по лесу прочь от заговорившего "жеребенка", вернее, от форменной нечистой силы, принявшей, как понял старик, жеребячий обли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 первой половине января 1970 года случилось на Амшаре происшествие, участниками которого стали два местных тракториста. Вот рассказ одного из н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коло двух часов ночи мы с товарищем ехали на гусеничном тракторе ДТ-75. Трактор был новенький с иголочки, мы только что получили его и вот в спешном порядке перегоняли в свою родную деревню, чтобы с утра пораньше он стоял на нашей МТС. Нужно было проехать всего около семидесяти километров. Путь проходил через Амшар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ютая зима. Тридцатиградусный мороз. Светила на небе луна, и было довольно светло. Кроме того, у трактора горел передний и задний свет. Мы только что переехали узкоколейку и тут вдруг услышали голос. Он прозвучал совершенно отчетливо, хотя за громким шумом мотора трактора мы даже самих себя не слышали. Кто-то низким голосом произне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Ребята, подвези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чень удивленные, мы осмотрелись и приметили метрах в двадцати впереди справа по движению "старуху". Одета она была не по сезону легко - и это при том, что на дворе стоял, повторяю, тридцатиградусный мороз. На ней было что-то вроде легкого белого платья, конусом спускавшегося от плеч до самого снега, так что ног не было видно. Ни волос, ни головного убора мы не заметили. Ну совершенно лысая "старуха"! Особенно сильно приковали наше внимание ее глаза - зеленые, светящиеся, как лампочки, немигающ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успели мы перевести дух, как она уже подскочила к трактору. Передвигалась "старуха" очень странно: она не шла, а как бы плыла по воздуху над снегом. В свете фар нашего трактора было ясно видно - позади "старухи" не оставались на снегу отпечатки подошв ее ног.</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а подскочила к трактору и схватилась за ручку дверцы. В этот момент весь свет у трактора неожиданно погас - потухли и фары, и задние ограничительные огни. Между тем двигатель продолжал исправно работать. Мы продолжали ехать вперед со скоростью десять - двенадцать километров в ча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аруха" успела немного приоткрыть дверцу и попыталась заглянуть в кабину трактора, а может быть, даже влезть в нее. Величайший ужас обуял нас! Я бросил рычаги управления и вцепился обеими руками в ручку на внутренней стороне дверцы. Но мне не удалось закрыть дверцу. Какая-то воистину звериная сила мешала сделать это. Мой товарищ стал помогать мне, однако и вдвоем мы не могли ее закрыть. Лишь когда товарищ вставил монтировку в ручку дверцы и мы с ним применили монтировку в качестве рычага, нам удалось закрыть дверцу и защелкнуть внутренний запор на н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аруха" продолжала молча двигаться рядом с трактором и по-прежнему тянула внешнюю ручку дверцы на себя, отчаянно дергала ее. При этом она, как и ранее, не шла по дороге, а плыла над ней. И неотрывно пялилась на нас своими немигающими светящимися зелеными глазами. Ее лицо почти вплотную приблизилось к боковому стеклу кабины. Нас с ней разделяли буквально сантиметр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орошо были видны ее голова и плечи. Руки - голые до самых плеч. Цвет кожи и на руках, и на лице - темный, даже черный. Между зелеными пылающими глазами торчал на черном лице необычайно длинный, крючковатый но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мы проехали, сопровождаемые жуткой незнакомкой, примерно около километра. Добрались до места, где дорога сворачивала направо. Надо было поворачивать. Мы с товарищем пребывали в таком лютом ужасе, что едва не прозевали поворот... На мгновение отвлеклись, разворачивая трактор, а когда снова глянули в его боковое окно, то "старухи" за ним уже не бы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у же секунду вспыхнули сами собой фары и задние огни на трактор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снова огляделись, трясясь от страха, по сторонам - "старуха" исчез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льше наш путь проходил без каких бы то ни было приключений, и через некоторое время мы доехали до нашей родной деревни. А там так и не смогли уснуть до самого утра - перед глазами маячил образ "старухи" с зелеными светящимися глазищами, пытавшейся на Амшаре взять штурмом наш трактор ДТ-75.</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РОЛЕВА ВСЕЛЕНН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1937 по 1945 год существо, называвшее себя Королевой Вселенной, более ста раз появлялось перед четырьмя девочками из крохотной немецкой деревушки Хееа. Визиты продолжались вплоть до окончания второй мировой войны. Королева Вселенной, появлявшаяся перед старым дубом, требовала от девочек, чтобы те передали ее слова всему мир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слова были так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ледует всем молиться, много молиться, особенно за обращение в веру грешни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шло немало лет. И вот в воскресенье 18 июня 1961 года на окраине испанской деревни Гарабандал другие четыре маленькие девочки тоже увидели рядом со старым деревом некое существо с ярко выраженным религиозным, так сказать, оттенком. Рассказывая о видении взрослым, девочки назвали это существо "ангелом". По их словам, светящийся "ангел" был похож на мальчика девяти лет от роду, одетого в длинную голубую тогу без швов. У него было маленькие личико с черными глазами и "прекрасные руки с длинными пальцами и короткими ногтями". Мальчик предстал перед ними в окружении мерцающего зарева, а затем растаял в воздухе, не произнеся ни единого сло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чиная со следующего дня все четыре девочки начали впадать в транс, иногда продолжавшийся по нескольку часов. Выходя из своего коллективного транса, они утверждали, что общались с некой "Девой", которая появлялась перед ними в сопровождении двух "ангелов-близнецов". У нее были длинные тонкие руки, удлиненное и несколько угловатое лицо с изящным тонким носом, язвительными тонкими губами. Темно-каштановые волосы ниспадали до плеч...</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ачале 1968 года восемь на сей раз девочек на филиппинском острове Сабра услышали донесшийся из совершенно непролазного кустарника голос некой "Мадонны", пообещавшей сотворить чудо. Показания всех восьмерых девочек совпадали до мельчайших деталей. Их рассказ о контакте с "Мадонной" вызвал фурор на Филиппинах. В мартовский день, когда должно было, согласно обещанию "Мадонны", произойти чудо, на остров прибыло более трех тысяч человек. И они таки узрели чудо! В небе над островом появился круглый парящий объект - типичнейшая "летающая тарелка". А затем на смену "тарелке" возник в небесах сверкающий огненный крес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6 июля 1968 года шесть канадских девочек в возрасте от шести до тринадцати лет увидели одновременно на фоне кустарника светящееся существо, которое представилось Пресвятой Девой Марией. Светящееся существо говорило "мягким и тихим голос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оветую всем вам молиться, - услышали деревенские девочки. - Я вернусь в понедельник седьмого октябр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ещание вернуться не было, однако, исполне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ачале января 1969 года семилетняя девочка Мария де Кармен Окампо шла через лес вблизи крохотного поселка Уруапан в Мексике. Неожиданно она увидела впереди себя женщину, материализовавшуюся прямо на глазах. Женщина как бы вышла из ствола большого кедра. Она назвала себя Гваделупской Богоматерью. Потом попросила принести цветы и церковные свечи к подножию кед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того как видение исчезло, чрезвычайно перепуганная девочка побежала со всех ног домой. По дороге она встретила механика Гомаро Мартинес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ария была очень возбужденной, - рассказывал впоследствии Мартинес. - Она сообщила мне о том, что случилось и что сказало ей это странное привидение. Я не поверил ни единому слову девочки и пошел своей дорогой дальше. Но, пройдя лишь несколько шагов, вдруг услышал, к собственному величайшему удивлению, громкую прекрасную музыку. Она лилась откуда-то из-за дерева. Я обшарил все вокруг в поисках источника звуков, но ничего так и не обнаружил. Казалось, музыка звучала со всех сторон... Позднее я узнал, что девочка болела в течение двух последующих дней и, к ужасу ее родителей, вообще не могла разговарив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 Киль, американский исследователь, в своей знаменитой книге "Операция "Троянский конь" пишет: "Все эти чудеса концентрировались вокруг деревьев и кустов - незаметная, но весьма существенная деталь. При этом в них были вовлечены дети, живущие в относительно изолированных районах, чтб тоже существенная деталь... Пока взрослым людям в развитых странах морочат головы своими инопланетными байками операторы НЛО, на детей, живущих вдали от центров цивилизации, устраивают налеты привидения, прикидывающиеся религиозными персонажами. Мы совершили бы большую ошибку, изолировав две эти группы контактных происшествий друг от друга - изучая их по отдельности. Ведь демонологи, ангелологи, теологи, фольклористы и уфологи - все они изучают проявления одного и того же феномена, только с разных точек зр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ПОЖИВЕМ У ВА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пишу вам случай, о котором рассказывала мне моя мать, очевидец, — пишет пенсионерка А. Гусева из города Череповца Вологодской области. — Мама родилась в 1882 году. А случай был в деревне Дмитровка Егорьевского района Московской области. Маме было в ту пору лет десять — двенадц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соседа было два сына, оба — женатые. И вот сосед решил отделить старшего, выселить его из дома. Тому это показалось обидным, и он, уходя, сказал отцу: «Я тебе сделаю!» И сдел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как все это было: в скором времени по сеням, в горнице, по двору начался такой шум, словно табун лошадей мчится. Что ни привезут из города к празднику — все, глядишь, разбросано, перемешано... И с потолка сыплются обрывки бумаги — да такой, какой в доме никогда сроду не води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хозяин дома — звали его все по-простому дедушка Иудей — все время ходил голодны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нас в деревне ели из общей большой миски. Все едят, а дедушка Иудей не может. Чуть черпнет ложкой из общей миски, поднесет ложку ко рту — а из нее все тут же летит в разные стороны в возду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гласили в дом священника отслужить молебен, принесли иконы, поставили их на лавки. Не успели оглянуться, а иконы — прыг! — и под лавку сами собой спрятались. Священник начал молебен. И почти сразу же полетело в него полено. Дьякон стал кропить помещение святой водой. Так некие невидимки накинули на него шубу. Потом «они» стали подбрасывать в воздух малолетних детей, находившихся в доме. И те, взлетев с воплями к потолку, звучно шлепались затем на пол. Взрослые спрашивали у них: «Ну что, сильно ушиблись?» А те отвечали: «Нет. Вообще не ушиблись. Нам не боль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ма моя вспоминала: наберут они с подружками ягод в лесу и хотят угостить ими голодающего не по своей воле дедушку Иудея. А тот отнекивается: «Мне нельзя». Девчонки говорят: «От нас можно. Мы — хорошие, мы — маленькие». И дают ему ягоды. А они из его рук летят в воздух, как картечь!.. Приехали однажды из Москвы ученые люди — трое. Один из них и говорит: «Тебе, дед, надо к врачу идти. Надо бы полечиться». Не успел сказать, как в него полено полетело. Потом другое полено полетело — в другого приезжего из Москвы. И затем третье полено — в третьего приезжего. Дрова, что интересно, летели точно торцом в них — как толстые стрелы, выпущенные из лука. Все трое москвичей кинулись гурьбой из дома вон. Больше они в деревне не показывались. Все это происходило на глазах моей матери. А когда дедушка Иудей от голода умер — все тут же прекрати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то вот еще местный священник рассказывал. Вечером услышал он голос:</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Хозяин, мы поживем у вас.</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а ведь много детей у меня, — ответил растерянно священник. — Шумно-то от них в доме...</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ичего страшного, — раздалось в ответ. — Мы маленько на печи пожив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посыпались прямо с потолка на стол баранки, конфеты, печень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видимки жили в доме священника две недели. Они шумно сопели, вздыхали, переворачивались с боку на бок на полатях на русской печи. Хозяева дома неоднократно заглядывали на полати, а там — никого нет. Между тем баранки и конфеты продолжали каждый день сыпаться на стол с потол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устя две недели опять послышался знакомый голос:</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у, хозяин, прощай. Уходим далеко.</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а поживите еще, — радушно сказал священник. — Мне не жалко. Хлопот с вами нет никаких.</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ет, хозяин. Дольше жить у тебя не можем. У нас срок вышел. А вот гостинцы наши ешьте в свое удовольствие. Это вас постоянно обвешивают в местной лавке, а обвешанное, у вас украденное все равно не идет в прок владельцам той лавки. Так мы у них обвешанное забираем и возвращаем по долгу справедливости в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вященник спросил:</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А кто вы такие?</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Мы — проклятые люди, — ответили ему невидим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втор другого интересного письма Вера Максимовна А. из поселка Солёное Днепропетровской области на Украине пиш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е было в ту пору лет шесть. Мы с девочками гуляли возле дома, как вдруг к нам подошла женщина в белом халате - наверное, медик. Она что-то говорила нам, а я с восхищением смотрела на ее белый халат и думала, что, когда вырасту, стану тоже доктором. И в этот момент я вдруг стала расти, расти и стала такой огромной, что эта женщина оказалась далеко внизу, превратившись почти в точку. Моя голова как бы упиралась в небо - было даже больно затылку. На том месте, которым я упиралась головой в небосклон, осталась у меня по сей день крупная отметина... Потом я внезапно опять уменьшилась в росте и осознала, что стою рядом с женщиной в белом хала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дальше начались странности. Иногда я просыпалась по ночам с чувством, что меня кто-то осматривает, кто-то копошится в моих мозгах. Сколько мне стоило слез и бессонных ночей, покуда некто неведомый ковырялся в моей голове, - даже сказать не могу!.. С тех пор те, кто влез в мой мозг, так и не вылазят, наверное, оттуда. Временами я осознаю чужое присутствие в собственном сознании. Присутствующих - несколько. Они, наверное, мои друзья и вместе с тем мучители мои... Я так думаю: они выбирают тех, в кого хотят вселиться, в детстве, и потом ведут их сквозь годы по жизни как информаторов. А еще я думаю: они держат в своих руках весь наш хрупкий человеческий мир. Нам, людям, нужно учиться работать с ними, но у нас высмеивают тех, кто имеет с этими таинственными существами контакты. Мне вот, к примеру, тоже не верят - считают ненормальной. Да разве же я - ненормальная, если хожу на работу, воспитываю детей, хорошо справляюсь со всеми домашними обязанност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общает А. Евстратова из Ростова-на-Дон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было в 1935 году вскоре после смерти моей матери. Уже наступали сумерки, но еще все было хорошо видно... И вдруг во дворе возле небольшой кучки угля появляется шар диаметром около полуметра, весь покрытый длинной шерстью, какой-то грязной, свалянной. А я в этот момент стою буквально в паре шагов от кучки угля. Шар медленно ползет на вершину кучки. Ну, я, естественно, совершенно шалею от страха и кричу: «Вот Господи, да что же это такое?!» И волосатый шар тут же исчезает. При этом раздается щелчок, как при электрическом разряд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спустя десять лет был еще один случай, когда мне тоже пришлось вспомнить Бога, — в тот день муж мой погиб.</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уж работал врачом-ветеринаром. Он должен был вставить кольцо в нос свирепому бугаю-быку. Отправился он в степь — туда, где рядом с драчливым быком поджидали его пастухи... И не верну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ждала я мужа всю ночь, наплакалась и в конце концов поняла, что его уже нет в живых. Убил его бугай-бык! Перед самым рассветом начал смаривать меня сон. Вдруг слышу — открылась дверь, и заходит в дом муж — и походка его, и палочкой характерно постукивает по полу. Я вскинулась радостно на постели, но тут мне на ноги навалилась какая-то чудовищная тяжесть и медленно поднялась по туловищу к горлу. Обхватила кольцом горло — и давай душить. Я только и сказала: «Вот Господи, да что же это такое?!» И к моему удивлению, тяжесть мгновенно испарилась с моего тела куда-то, а «муж», незримо вошедший характерной своей походкой в комнату, сгинул вместе с н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не муж домой вернулся, а его призрак приходил — вестник его смер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конец, еще одно письмо — от А. Цветковой из города Кокан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ого лет назад, когда было мне 32 года, произошла со мной странная истор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жды уложила я детей спать, а сама легла много позже — около полуночи. Не успела задремать, как услышала сильный стук в окно. Подумала, муж приехал в неурочное время с работы. Вскочила с кровати, открыла дверь — за ней ни души. Я испугала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другой день легла спать примерно в это же время. На одной постели со мной спал мой малолетний сын. Вдруг чувствую, что ребенок подскакивает на кроватной сетке, будто по ней кто-то снизу колотит, кулаками бьет! Включила свет, обыскала всю комнату — опять ник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третий день почувствовала, как над моей головой кто-то стоит и шумно душит. Это снова было около полуночи. Неведомо кто ухватился за спинку кровати, на которой лежала я. А кровать была на колесиках. И вот стала она, подталкиваемая незримыми руками, ездить туда-сюда по комнате на своих скрипучих несмазанных колесиках. Я опять вскочила, включила свет, сразу же тишина в доме, «фокусы» прекращаю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следующий день заперлась я со страху вместе с детьми на ночь в чулане. Там стояла широкая кровать — все мы на ней поместились. В ручку двери чулана воткнула швабру, чтобы нельзя было открыть дверь с ее обратной стороны. Через некоторое время начался вдруг такой сильный стук по потолку, что с него на нас штукатурка посыпалась. Я включила свет — все сразу стихло. До утра свет не выключа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шестую ночь — то же самое... Я отправилась к своей маме, жившей на одной из соседних улиц, и рассказала ей все. А она говорит, — мол, это домовой и надо спросить у него: «К худу или к добру?» Он ответит и уйдет, не будет больше пристав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я в следующий раз и сделала. Переборола страх и, как мама научила, спроси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твет низкий мужской голос ответил гулко: «К худ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ришла в ужас. Включила в комнате свет, обняла детей и до утра горько плакала. Думала, что с детьми что-то плохое случи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случилось другое: через пару дней мой муж ушел от нас... Вместе с ним сгинул и домовой, возвестивший «К худ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ДСКИЙ КРУГ</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Эта невероятная история произошла недавно с моей подругой в квартире ее бабушки, - рассказала в 1995 году Ю. Филякина из Москвы. - О старой Инге - так звали бабушку - еще во времена нашего детства ходили разные слухи, весьма специфические по содержанию. Местные тетушки да девчата в периоды личных катастроф частенько прибегали к ее приворотным штучкам. Говорят, помога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удодейственная сила и многовековые знания, передававшиеся в семье из поколения в поколение, должны были достаться по наследству моей подруге Марианне, внучке бабушки Инги. Правда, двадцатипятилетнюю внучку куда больше привлекали радости реальной жизни, а не "мистическ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то под вечер Марианна и ее друг, малоизвестный композитор Олег Сачков забрели в гости к старушке. Однако той, к сожалению, не оказалось дома. Ключи от квартиры имелись у Марианны... Олег по-бренчал на старинном рояле, стоявшем в комнате, помечтал о предстоящих гастролях. А потом на пару с Марианной занялся со скуки... спиритизм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нем раньше Марианна случайно обнаружила бабушкин тайник, в котором та прятала чародейскую книгу. Полистав ее и почитав заклинания, молодые люди решили вызвать духа стихий. Он, как сказано было в чародейской книге, мог исполнить любое жел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чности следуя указаниям, изложенным в книге, Олег и Марианна нарисовали на полу "магический круг". Погасили в доме свет. Зажгли свечи и приступили к обряд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клинание, которое они читали вслух, было длинным, непонятным и труднопроизносимым. Свечи горели ровным и спокойным пламенем. Ни сыростью, ни сквозняком не веяло. Заклинание было прочитано трижды, но ничего экстраординарного не произошло. Дух стихий, который должен был возникнуть внутри "магического круга", так и не появился там. Олегу наскучило бубнить непонятный длинный текст, и он стал собираться, решив отправиться к себе домой. А время близилось к полуноч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Юноша и девушка сидели на стульях буквально в паре шагов от круга, нарисованного ими на полу. Олег, собираясь уходить, случайно наступил ногой на нарисованный круг.</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ожиданно на него обрушился сверху "столп огня", а сам он, по его собственным ощущениям, начал куда-то проваливаться, падать. В панике Олег дернулся всем телом в сторону и, размахивая руками, в конце концов как-то выскочил из "магического круг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рианна тем временем тоже, мягко говоря, не скучала. Она внезапно увидела, как ее приятель... исчез из комнаты! Никаких "столпов огня" она при этом не наблюдала. Зато узрела нечто иное - в комнате начались дикие метаморфозы. Дореволюционное жилище рассыпалось в разные стороны, как карточный домик. Стены и потолок сгинули невесть куда, а вместо них клубилась со всех сторон мглистая черно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тут вдруг Олег опять появился неведомо откуда перед Марианной, а комната в ту же секунду приобрела прежний вид. Юноша, на которого в "магическом круге" обрушился "столп огня", ничуть не обгорел, однако. Ни единого ожога не было на его лице и руках. Одежда тоже не обуглила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швырнув чародейскую книгу под кровать, наша обезумевшая от ужаса парочка спиритов-неудачников спешно покинула дом бабушки Инги. Через пятнадцать минут они уже барабанили в дверь отчего дома композитора, который жил неподалеку. Мимолетный взгляд, брошенный на часы, заставил их оторопеть, - было пять часов утра. А по личным ощущениям Марианны и Олега чертовщина в доме старой Инги длилась буквально считанные секунды - не дольш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другой день Марианна получила от старой Инги вместо объяснений произошедшего крепкий доходчивый подзатыльни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ГУСТОК ПЛАЗМ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сообщению исследователя аномальных явлений М. Короткова из Петербурга, история, которую я сейчас перескажу, произошла в середине восьмидесятых годов. М. Короткое записал ее со слов героя невероятных событий, которого зовут Владимир Иванович М. В ту пору, когда все это случилось, Владимиру Ивановичу было сорок лет. Он имеет педагогическое образование и по сей день трудится на ниве просвещ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то в конце августа, в погожий день Владимир Иванович собрался в лес за грибами. Обычно он ходил вместе со своими приятелями в определенные, давно облюбованные места, где грибов было много. Но тут вдруг почему-то захотелось ему отправиться в лес в одиночку. Он и сам не мог понять, почему возникла такая нестерпимая потребность. А она была, по словам Владимира Ивановича, именно нестерпимой - словно бы некая незримая сила толкала его в спину: отправляйся в лес оди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ш педагог сел в электричку на Финлядском вокзале в Ленинграде (теперь - Петербурге), доехал до станции Кирилловская - как и обычно. Но затем вместо того, чтобы отправиться к давно облюбованным, заветным местам, что обретались в районе здешнего зверосовхоза, Владимир Иванович зашагал в другом направлении. Ведь и знал же заранее наш грибник, что места там - болотистые и никто не ходит туда! А вот захотелось непонятно почему направиться именно туда, хоть ты трес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ое-то необъяснимое предчувствие особого обилия грибов в той заболоченной местности заставило его свернуть со знакомой, нахоженной тропин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строение было отличное, самочувствие превосходное. Солнышко... Тишь... Свежий воздух, пропитанный запахами хвои... Владимир Иванович, собираясь за грибами, прихватил с собой из дома переносной маленький портативный радиоприемник, флягу с чаем и бутерброды. Пройдя пару километров по лесной дороге, он решил свернуть с нее и углубиться в лес. К его удивлению, грибы попадались довольно часто, хотя места вокруг были явно не грибные: низкий кустарник, высокая тра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брав с полкузовка добротных крепышей, грибник решил отдохнуть и перекусить. Сел на старый пень посередине небольшой опушки, достал бутерброды, включил радиоприемник, и тут вдруг выяснилось, что тот не желает работать. На всех волнах, на всех диапазонах раздавались какие-то странные рычащие хрипы, отнюдь не похожие на обычные радиопомех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жет быть, я в низине нахожусь, - подумал удивленно Владимир Иванович, - и радиоволны просто не доходят сю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 протянул руку, чтобы выключить приемник. И ни с того ни с сего накатило на него какое-то ужасное состояние, обуял его дикий иррациональный ужас. Захотелось вскочить с пенька и бежать куда глаза глядят. Однако убежать он не мог, потому что вместе со страхом возникла в душе тоже иррациональная, необъяснимая потребность направиться в лесную чащу в строго определенном направлен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рибник был не в силах сопротивляться странному позыву. И, покорно повинуясь непонятному влечению, побрел туда, куда оно как бы само вело его за соб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увство страха постепенно рассеивалось, исчезало, а вскоре истаяло совсем. Между тем влекшая за собой таинственная сила нарастала с каждой минутой, подобно магнитному либо гипнотическому воздейств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Владимир Иванович вышел на болотистую поляну. Там он обнаружил огромный камень высотой почти в два метра. Из-за камня било во все стороны загадочное фосфорическое свечение. Первое, что пришло в голову, - висит за камнем, наверное, шаровая молния, которую до сего дня Владимир Иванович никогда в своей жизни не виде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рашно заинтригованный, он стал опасливо обходить камень по широкой дуге. И действительно, увидел позади него нечто сильно светящееся. При взгляде на это светящееся не ощущалось ни рези, ни боли в глазах. "Должно быть, так выглядит плазма", - подумал грибник. Светящийся "плазменный сгусток" имел эллипсовидную форму с конусообразными вытянутыми боками. По центру его опоясывало кольцо - тоже, как и само тело, "плазменный сгусток". От кольца вниз к земле отходили на равных расстояниях друг от друга три световых потока. Каждый поток походил на испарение воздуха в жаркую погоду. Он струился сверху вниз подобно отработанным газам из сопла раке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ладимир Иванович в течение нескольких минут стоял на месте как завороженный, не сводя глаз с "плазменного чуда"... А потом то ли полностью потерял сознание, то ли наступило какое-то частичное затмение у него в мозгах - словом, все, что происходило в дальнейшем, походило на с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кая неведомая сила подняла грибника, по его ощущениям, в воздух. Он оказался парящим над землей в горизонтальном положении. Воспоминания, оставшиеся о творившемся в эти минуты, были отрывочными, туманными, неясными. Запомнилось наиболее ярко нечто овальное, напоминающее человеческую голову, которая без шеи плавно переходила в некое вроде бы туловище. Собственно туловища Владимир Иванович не видел. "Голова" находилась очень близко от его лица, и видна была лишь она, а также отчасти "плечи". На "голове" четко различались две точки там, где должны были находиться глаза, и выпуклость, напоминавшая но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известно, сколько продолжалось у грибника такое полуобморочное состояние, но когда он пришел в себя, то обнаружил, что находится далеко от того места, где помутилось у него в голове. Опрокинутый кузовок валялся на земле возле его ног.</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ладимир Иванович полностью, что называется, очухался. Он осмотрелся по сторонам, растерянно ох-лопал себя руками по бокам и несказанно удивился, обнаружив, что невесть куда пропали маленький переносной радиоприемник, висевший на ремешке на груди, а также наручные часы с запястья одной руки и наручный же компас с запястья другой. Зато фляга с чаем по-прежнему покоилась на бедре, пристегнутая к ремн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рибник прошелся туда-сюда по лесу в поисках пропавших вещей, но нигде не обнаружил 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до так понимать, что тот внеземной умник, который загипнотизировал Владимира Ивановича, а потом, видимо, обследовал его, оказался, ко всему прочему, еще и мелким воришкой. Он нагло свистнул у грибника переносной приемник, часы и компа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КУДА ВЫСУНУЛАСЬ РУ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теперь приведу отрывок из "Петербургских воспоминаний" почти напрочь забытого нынче русского писателя Георгия Иванова (1894-1958), эмигрировавшего в 1918 году из России во Францию. Воспоминания опубликованы в конце сороковых годов в Париж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было зимой во время войны - должно быть, в 1915 году, - вспоминает Г. Иванов. - Мой приятель Вольдемар Шилейко очень нуждался. И когда он неожиданно явился ко мне в одиннадцать часов вечера и начал с того, что пришел просить меня об услуге, я подумал, что он по-товарищески хочет перехватить у меня пять или десять рублей. Точно отвечая на мои мысли, он вынул из кармана скомканную двадцатипятирублев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от, - сказал Шилейко. - Деньги есть. Хватит на всё. Возьмем такси. Это далеко, на Ох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 путано и неясно объяснил, что от меня требуе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идишь ли... Впрочем, это все равно. Он ждет меня, и если не поехать, то все расстроится. Конечно, я не верю, что он - маг: магия - высокая светлая сила. Если овладеть магией, можно все иметь - славу, деньги, любовь, власть. Но откуда ему быть магом? Он - простой мужик. Кажется, раскольник. Однако какая-то необыкновенная власть у него есть... Только мне не хочется ехать одному. Поедем со мной, пожалуйста. Возьмем мотор и через четверть часа будем там. Если ничего не выйдет, потеряем вечер. А вдруг выйдет?! И деньги есть. Ему надо дать десять рублей... Я потому и прошу тебя поехать, что ты ничего не знаешь. Я-то кое-что знаю и не доверяю себе. Самовнушения со своей стороны боюсь. А ты - другое дело. Увидишь - значит, правда было. Не увидишь - значит, и не было нич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куда мы ед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Едем мы производить магический опыт к Василию Петровичу Венникову, мужу больших познаний... Если и не выйдет ничего, посмотреть на него - и то любопытно. Одевай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Михайловской улице мы взяли таксомотор. Шилейко молчал. Только когда мы были на Охтинском мосту, он спросил отрывист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ушкинское заклинание помниш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Еще б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у-ка, проч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нач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 если правда, что в ноч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 так, не так, - взволнованно перебил он меня. - Не так читаешь. Интонация неверная. Это не обыкновенные стихи, а магические, колдовские. Пушкин сам не знал, что он написал. По существу, он был простой малый, хотя и гений. Всё по поверхности скользил... И вот вдруг взял не умом, а силой гения, договорился до последних вещей, до самой глубины глубин. Вот как надо чит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 если правда, что в ноч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огда покоятся живы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 с неба лунные луч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кользят на камни гробовы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 если правда, что тогд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устуют тихие могил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вись, возлюбленная тен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ерестань, пожалуйста, - сказал с досадой я. - Ты хочешь, чтобы я был беспристрастным свидетелем какого-то опыта, а шипишь и свистишь так, точно сам колдун. Мало ли что может померещиться от одного такого чт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 нервно усмехну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у, от моего чтения ничего не померещится. Это все глупости. Мы же едем нечеловеческое поддеть на крючо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м был одноэтажный, новый. Новенькая вывеска "Столярная мастерская В. П. Венникова" весело сияла в свете автомобильных фонар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ам хозяин открыл нам дверь. И в его наружности тоже не было решительно ничего таинственного. Синяя поддевка, бородка клинышком, ярославские, светлые, с хитрецой глаз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адумали-таки приехать, - протянул он не то недоуменно, не то недовольно. - Я полагал, уже не приедете, час поздний. Ну, все равно, пожалуй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 пропустил нас в чистую большую горницу. Пахло щами и свежими стружками. Чиж спал в клет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Чайку с мороза не прикажете, господин Шилейко? Не желаете? Делом, значит, сразу займемся. Как угод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 вздохнул. Что-то недовольное или недоумевающее опять промелькнуло по его лицу. Как будто не хотелось ему заниматься "делом", за которым приехали м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адитесь, господа, прошу покорно. Как крещены? - обратился он ко мне. - Георгий - значит Егор. Ну-с, начнем благословя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уселись. Хозяин посередине. Справа - я, слева - Шилейко. Накрытый холстом стол смутно белел перед нами. Минуту длилось сосредоточенное неприятное молчание. Потом тихим монотонным голосом, немного нараспев, столяр начал бормот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тоит мать-сыра земл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Бегут по земле три кобел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астут на земле три гриб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дут по земле три Божьих раб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ладимир, Егор и Васили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 каждого кобеля свои дел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 каждого гриба своя ног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У каждого человека своя судьб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Владимира. У Егора. У Васил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том понемногу стал он нашептывать быстрей и быстрей. Монотонный распев перешел незаметно в свист, мягкое оканье сменилось каким-то металлическим шелестом в голосе. Совсем как Шилейко читал в автомобиле пушкинское "Заклин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если правда, что в ночи..." - вспомнил я. - Если правда, что этот мужик-столяр нашептывает сейчас какую-то таинственную сагу, то что-то непонятное, сверхъестественное сейчас и произойдет..." А он шептал все быстрее, все лихорадочнее. Голос его все меньше напоминал обычный человеческий голо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взглянул ему в лицо. Оно было мутно-белое. Глаза закатились, губы прыга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е стало холодно, грустно, страшно, отвратительно. Свистящая скороговорка, помимо моей воли, увлекала меня куда-то. Что-то мутно-липкое было в этом мерзком постепенном опутывании разума набором ритмических свистящих слов, где, как припев, повторялись наши имена вперемежку с Богородицей, Христом, зелеными лугами, морями-океанами и какими-то замысловатыми присказк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мотря на елейный смысл, неуловимый оттенок кощунства был во всем эт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все время повторялось о руке - "белой руке", "сахарной руке", "царской руке", о которой тоскуют и от которой чего-то ждут Владимир, Егор и Васил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Явись, рука, из-под бел платк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ладимиру, Егору и Васил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друг совершенно отчетливо я увидел на столе перед собой женскую руку! Это была прелестная живая теплая смуглая рука, не переходившая в плечо! Она шевелилась и точно тянулась к чему-то, она вся просвечивала, словно сквозь нее проникало солнц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Шилейко дико вскрикнул и в ужасе отшатнулся. Он тоже увидел руку. Столяр не бормотал больш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ид у него был разбитый, изможденный, глаза мертвые, на углах рта - пена... А рука, пошевелив еще какое-то время своими прелестными пальчиками, внезапно исчезла со сто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МНАТА УЖАС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чень давно, еще в дореволюционные годы, некий инженер из Львова был вовлечен волею судьбы в кошмарное приключение. Он отправился в служебную командировку в один небольшой городок. Остановился там в гостиниц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не отвели комнату в самом конце длинного коридора, - вспоминал впоследствии он. - За исключением меня, в это время не случилось в гостинице ни одного приезжего. Заперев дверь на ключ и на защелку, я лег в постель и потушил свечку. Прошло, вероятно, не более получаса, когда при свете яркой луны, освещавшей комнату, я совершенно ясно увидел, как дверь, которую я перед этим запер на ключ и на защелку и которая приходилась прямо напротив моей кровати, медленно открылась. И в дверях показалась фигура высокого, вооруженного кинжалом мужчины, который, не входя в комнату, остановился на пороге, подозрительно осматривая комнату, как бы с целью обокрасть 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раженный не столько страхом, сколько удивлением и негодованием, я не мог произнести ни слова, и прежде чем собрался спросить о причине столь неожиданного посещения, он исчез за дверью. Вскочив с постели в величайшей досаде на подобный визит, я подошел к двери, чтобы снова запереть ее, но тут, к крайнему своему изумлению, заметил, что она попрежнему заперта на ключ и на защел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раженный этой неожиданностью, я некоторое время не знал, что и думать. Наконец, рассмеялся над самим собой, догадавшись, что все это было, конечно, галлюцинацией или кошмаром, вызванным слишком обильным ужин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улегся снова, стараясь как можно скорее заснуть. И на этот раз я пролежал не более получаса, как снова увидел, что в комнату вошла высокая и бледная фигура. Войдя в комнату крадущимся шагом, она остановилась близ двери, оглядывая меня маленькими и пронзительными глаз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же теперь я как живую вижу перед собой эту странную фигуру, имевшую вид каторжника, только что порвавшего свои цепи и собирающегося на новое преступл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езумев от страха, я машинально схватился за револьвер, лежавший на моем столике. В то же время человек двинулся от двери и, сделав, точно кошка, несколько крадущихся шагов, внезапным прыжком бросился на меня с поднятым кинжалом. Рука с кинжалом опустилась на меня, и одновременно с этим грянул выстрел моего револьве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вскрикнул и вскочил с постели, и в то же время убийца скрылся, сильно хлопнув дверью, - так что гул пошел по коридору. Некоторое время я ясно слышал удалявшиеся от моей двери шаги. Затем на минуту все затих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через минуту хозяин с прислугой стучались ко мне в дверь со слов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Что такое случилось? Кто это выстрел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Разве вы его не видали? - сказал 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ого? - спросил хозяин гостиниц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Человека, по которому я сейчас стреля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то же это такой? - опять спросил хозяи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 знаю, - ответил 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я рассказал, что со мной случилось, хозяин спросил, зачем я не запер двер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милуйте, - ответил я, - разве можно запереть ее крепче, чем я ее запе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о каким образом, несмотря на это, дверь все-таки открыла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усть объяснит мне это кто может. Я же решительно этого понять не могу, - отвечал 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озяин и прислуга обменялись значительными взгляд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йдемте, милостивый государь, я вам дам другую комнату. Вам нельзя здесь оставать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уга взял мои вещи, и мы оставили эту комнату, в стене которой нашли пулю моего револьве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был слишком взволнован, чтобы заснуть, и мы отправились в столовую... По моей просьбе хозяин приказал подать чаю мне, и за стаканом пунша рассказал следующ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идите ли, - сказал он, - данная вам по моему личному приказанию комната находится в особенных условиях. С тех пор как я приобрел эту гостиницу, ни один путешественник, ночевавший в этой комнате, не выходил из нее, не будучи испуган. Последний человек, ночевавший здесь перед вами, был турист, которого утром нашли на полу мертвым, пораженным апоплексическим ударом. С тех пор прошло два года, в продолжение которых никто не ночевал в этой комнате. Когда вы приехали сюда, я подумал, что вы - человек смелый и решительный, который способен снять проклятие с комнаты. Но то, что случилось сегодня, заставляет меня навсегда закрыть эту комнат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итатель, не знаю, уловили ли вы всю мерзкую, гнуснейшую подоплеку жуткого происшествия среди ночи в гостиничном номер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стиница пустует. Постояльцев в ней нет. Наконец, к радости хозяина гостиницы, появляется постоялец - наш инженер из Львова. При великом множестве иных свободных комнат хозяин отдает приказ поселить гостя в "комнате, на которой лежит проклятие". Два года назад в этой комнате умер при таинственных обстоятельствах некий турист. И с той поры никто в ней не ж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от хозяин гостиницы, этот форменный мерзавец, принимает решение поставить эксперимент на живом постороннем человеке! Предоставляет ему "заклятую комнату", а сам затаивается тихой сапой в другой комнате и ждет, что произойдет с приезжим, и произойдет ли вообще хоть что-то? Подохнет он там, в этой "заклятой комнате", от ужаса? Или же ничего с ним не случится? И ежели не случится, то, стало быть, нечистая сила, буйствовавшая в той комнате на протяжении долгих лет, покинула уже ее. Сгинула куда-то наконец-то за те два года, в течение которых никто в комнате не жил... Хозяин гостиницы, этот маленький гаденыш, подставляет под удар нечистой силы постороннего, повторяю, человека! Ему даже на ум не приходит мысль поставить "контактный эксперимент" на себе самом - взять да и переночевать лично, персонально в "заклятом мес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озяин не хочет внезапно умереть там по неизвестной причине. Себя, драгоценного, ему очень и очень жалко. А приезжего человека не жалк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дрян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в гостиничный номер ворвался среди ночи некий призрачный «каторжник» с явным намерением зарезать очередного постояльца... Преступный умысел был отчасти усмотрен представителями органов правопорядка и в действиях другого таинственного «вторженца неведомо откуда». Расследованием его бандитского налета на один дом занималась в 1926 году киевская милиц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казывает непосредственный участник тех давних событий, инспектор уголовного розыска А. С. Неждан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сенью 1926 года в субботний вечер в управление милиции Киева поступило телефонное сообщение от начальника райотдела милиции Ловлинского, что в одном из домов, находящемся в Демневской слободке, рабочей окраине Киева, происходит что-то непонятное. Имеет место самопроизвольное передвижение предметов. И хозяин дома просит срочного приезда представителей милиц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быв на место, мы увидели очень большое скопление народа вокруг двора деревянного дома. Во двор милиция людей не пуска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чальник райотдела милиции доложил нам, что в его присутствии имело место самопроизвольное передвижение предметов, как, например, чугунков и дров в русской печке, медного кувшина, стоявшего на мраморном умывальнике, и прочего. Кувшин оказался приплюснутым внутри умывальника. В чем дело? В доме орудует, что ли, некий невидимый злоумышленни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учай как для меня, так и для других работников милиции был настолько несуразным, что поверить было трудно. Стали мы тщательно осматривать кухню, комнаты — нет ли каких-нибудь тонких проволочек, ниток, которыми можно было бы передвигать незаметно кастрюли и другие предметы, но ничего не обнаружили. В доме, кроме пятидесятилетней хозяйки, ее взрослого сына и квартирантки, жены инженера Андриевского, была еще сосед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же когда я сидел в столовой, при мне слетела со стола на пол медная кружка с водой. Так как мы, представители власти, никак не могли объяснить народу и себе это «происшествие», но боялись, что среди собравшегося населения могут быть серьезные инциденты, поскольку одни считали, что это «чудо», а другие доказывали, что шарлатанство, — я был вынужден пригласить с собой в гормилицию знакомую хозяйки дома, соседку, которая, как тогда казалось, влияла на всю эту «историю». Тем более что она меня как бы с угрозой предупредила, чтобы я осторожно сидел за столом в столовой, иначе может упасть люстра. В ответ ей мною было заявлено, что люстра не упадет. И не упа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 ее приглашение в гормилицию я в понедельник получил соответствующий нагоняй от прокурора города. Но я был удовлетворен тем, что после моего отъезда с этой женщиной воцарилось спокойствие в доме на Демневской слобод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через какой-то промежуток времени при посещении указанной соседкой этого дома и встрече ее с Андриевской опять предметы стали «прыг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им происшествием в Киеве, насколько я помню, занимался профессор Фаворский, и даже была опубликована большая статья в газете на украинском язы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КЛЯТИЕ РАЗРУШЕННОЙ ЦЕРКВ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бластной газете "Саратов" 7 ноября 1991 года была напечатана заметка "Знамение над Волг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сообщают очевидцы, утром 3 ноября между восемью и девятью часами утра над Волгой, немного ниже автодорожного моста, наблюдалось замечательное явление. Над рекой висел густой туман, но вдруг прорвавшиеся сквозь его пелену солнечные лучи образовали на поверхности воды крест, в основании которого на фоне тумана вырисовалась огромная фигура человека в длинной ниспадающей одежде, Фигура парила в воздухе над основанием креста, а навстречу ей рвались снизу речные волны, образуя искрящиеся лучи, пронизывающие основание фигуры.</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Сначала фигура не двигалась, но затем ее рука поднялась словно для приветствия, и на ладони вспыхнули золотые блики. При этом, по утверждению очевидцев, как бы внутри головы каждого из них возник приятный мужской голос. Он произнес примерно следующую фразу: "Я гряду. Близок час Суда Моего. Будьте добры и милосердны друг к другу. От вас зависит сейчас спасение ваше. Берегите Росс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усская земля издавна славилась разнообразными "религиозными феноменами". Приведу еще один из них. По сообщению журналистки Влады Рос из города Орла, это случилось в начале семидесятых год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деревне Блудово Орловской области была действующая церковь. Но вот скончался священник, служивший в ней. И по указанию местных властей церковь была тут же ликвидирована как место отправления культовых обряд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актором стащили с куполов кресты, выкинули на улицу старые иконы. Один мальчик даже умудрился залезть на иконостас и справить свои естественные надобности. Поруганный храм приспособили под скла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ечение двух следующих лет все без исключения люди, участвовавшие в разрушении церкви, умер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что произошло с мальчиком, который помочился на иконоста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Школьников везли в кузове машины к месту рабского бесплатного труда детей на колхозном поле. В пути машина перевернулась и скатилась в овраг. Никто из ребят не пострадал, кроме того мальчика. Ударившись головой о камень, он получил сильное сотрясение мозга и умер. Остальные отделались легкими ушиб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ечно, можно сказать, что смерть мальчика была совершенно случайной, что она никак не связана с его хулиганской выходкой в разрушенной церкви... Но дело, собственно говоря, не в этом. А в том, что дальше происходило в деревне. Рассказывает одна из пожилых старожилок здешних мес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ечером, как всегда, я возилась возле печки. Смотрю, в кухню совершенно бесшумно вошел мой муж. Мне еще подумалось: "Почему я не слышала, как он проходил через две двери?" Обе двери - очень скрипучие... Стала я задавать мужу какие-то пустяковые вопросы на бытовые темы, а он не отвечает. Молчит. Сел на стул и смотрит на меня... Как-то сразу жутко мне стало! Тут вдруг слышу - дверь скрипнула в сенцах, а потом и другая дверь скрипнула-в коридоре. И заходит в кухню муж! А другой муж - ну точная копия вошедшего! - сидит на стуле. Я так и обмерла. Тот, который сидел на стуле, зыркнул на вошедшего злобным взглядом и исчез, растаял в воздухе. Федор Михайлович, мой муж, тоже видел своими глазами эту точную свою копию, сидевшую на стуле... А ночью весь дом наш заходил вдруг ходуном. Дом скрипел, и некий незримый бес выл в нем, стонал - пугал, в общем, нас, значи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устя несколько дней местный молодой тракторист Валерий Н. возвращался с гулянки. Его путь пролегал мимо речки. Настроение было отличное. И тут вдруг видит Валерий - по речной глади, аки по суху, идет в белом лунном свете женщина. Тракторист опешил, принялся протирать руками глаза. Нет, не померещилось! Действительно, шагает женщина по вод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ал Валерий оглядываться по сторонам в надежде увидеть кого-нибудь еще из свидетелей этого удивительного явления. Его взгляд случайно упал на церковь, в которой, как мы помним, размещался с недавних пор склад. Там, где на колокольне висели раньше колокола, пылал в ночи яркий св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еще подумал, - говорит тракторист, - как же это тот, кто пускает оттуда свет, сумел забраться на колокольню? Ведь ступени, ведущие наверх, разобраны все до одной... Мне стало страшно! Некая дамочка шагает по воде. Церковная колокольня сама собой светится... Я побежал во весь дух, не оглядываясь, домой. Бегу мимо дома наших соседей, а у них в саду двое каких-то людей в черных плащах ходят между деревьями. Да не просто ходят, а будто танцуют... Ну, тут меня совсем оторопь взяла! Не помню, как дома очути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гадочный свет на колокольне видел в тот вечер только Валерий... Прошло еще несколько дней. Собрались деревенские женщины на посиделки. Одна из старых бабок и говори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егодня ночь особая - ночь деньги с помощью чертей приворажив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бравшиеся восприняли ее заявление недоверчиво. Посидели, поболтали о том о сем. Стали расходиться. При расставании спрашивают у той баб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у, будешь нынче ночью ворожить на деньг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Буд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Ладно. Посмотрим, много ли наворожиш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устя ровно месяц эта 67-летняя бабка стала получать "ежемесячные алименты" от своего сына из Хабаровского края в размере 120 рублей. Ранее на протяжении долгих лет сын не присылал ей ни единого рубля, вообще забыл о ее существован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и не верь после этого заговор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ин здешний дед Кузьмин рассказывал журналистке Владе Рос из Ор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 молодости плыл я по речке на лодке. А поздно уже было. В молодых летах я-то ничего не боялся. Смотрю, выныривает из воды зеленый мужчина и говорит: "Довези до берега". А я что? И глазом не моргнул. Говорю: "Садись". Он прыг в лодку, молчит. Только глазенки в темноте светятся. Ну что ж, довез его до берега, а он прыг в воду и исчез. От него внутри лодки много тины оста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что же, деда, он тебя с собой не взя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меется Кузьмич:</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к нему с добром, и он ко мне с добром тож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еда, страшно ночью в дерев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трашно, конечно. Люди сказывают, пока церковь не построили две века назад, тут то же самое, что и сейчас, было - всякие "нечистые чудеса". Темные силы всё пытались выгнать людей из этих мест... Почему деревню Блудово зовут, знаешь? Потому что блудили тут всякие лешие, черти да домовые - жить людям не давали. Вот и Блудово. Название само напрашивалось... А потом церковь построили, и "блуд нечистых" прекратился. А когда недавно церковь испоганили - в склад превратили, блуд опять начался. Нет ума у людей, разрушили свою защиту. И стоит теперь на орловской земле проклятая деревня Блудо-во! Ты походи по домам, порасспрашивай, что у нас тут в последние годы творится, какие выкрутасы выкидывает нечистая сила!.. Раньше же не творилось.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чистая сила пошаливала изредка не только в деревне Блудово, но и вдали от нее, в областном центре-в городе Орле. Сообщает Л. Орло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то возле подъезда меня остановила соседка-бабуля с первого этаж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х, деточка, - запричитала она, - я сегодня всю ночь просидела на лестничной площад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идно, очень хотелось ей с кем-то поделить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что случилось, Мария Ивановна? - всполошилась 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бабуля рассказала историю, которая для кого-то, может быть, покажется фантастической, а для бабы Маши была реальней неку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здним вечером откуда-то из стены в ее квартире вышел человек, замер посередине комнаты и уставился сумрачным взором на бабку. Та стала креститься, потом схватила пузырек со святой водой и давай брызгать водичкой на мужчину да по углам комнаты. Не помогло. Стоит. Молчит. Смотри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шлось Марии Ивановне спешно ретироваться из собственной квартиры на лестничную площад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И кто же это, по-вашему, был? - спросила 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ертвяк! Вот кт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ю ночь просидела бабушка возле мусоропровода. Время от времени подходила к двери своей однокомнатной квартиры, а за дверью слышно, как по дому "мертвяк" ходи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устя какое-то время я узнала от бабы Маши, что больше никакая нечистая сила не беспокоит ее. В доме побывали монашки, прочитали там то, что полагается, и после этого "все прош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жет, кто-то и назовет все это чепухой. Но вокруг нас происходит столько загадочного и таинственного, что не подлежит сомнению: рядом с нами всегда существовало, существует и будет существовать непознанно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давно в очереди в химчистке я познакомилась с одной пожилой женщиной. Нужно было скоротать время, и я спросила у нее - не случалось ли в ее жизни что-то таинственное? Она рассказала вот какую истор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жды ночью проснулась она от того, что трудно дышать. Только хотела сбросить с себя руку мужа, спавшего рядом с ней, как обмерла. Это была вовсе не его рука, а узенькая тоненькая лапка, вся мохнатая. В ту же секунду она ощутила, что кто-то словно бы покусывал ее сзади за плечо и при этом поскули-вал жалобно, как щенок. Перепуганная женщина начала шепотом читать молитвы. И все исчезло!.. А месяца через два скоропостижно скончался ее муж. Наверное, это домовой к ней приходил - заранее жалел ее, предупреждал о будущем гор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ушая все эти рассказы про "мертвяков" и домовых, я думаю об одном, - такими словами заканчивает свое сообщение Л. Орлова. - Пусть все это обойдет лично меня стороной! Не хочу видеть никаких "мертвяков" и домовых. Боюсь! Жизнь и так очень сложная штука. Разобраться бы с реальным миром, в котором жив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НГЕЛ В СЕВЕРНОЙ ОСЕТ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нгел на коне был замечен над осетинским горным селением Дигора в ясный солнечный февральский день 1992 года. Снег, лежавший на окружающих селение склонах гор, нестерпимо для глаза блистал своей белизной. В небе появился конь с трехметровыми крыльями. Ангел сидел верхом на этом белом крылатом ко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свидетельствам очевидцев, ангел на коне завис над крышей строящегося дома Сергея Кацкиева - был замечен большой группой школьников. Всадник сделал кратковременную посадку на крышу и затем круто взмыл вверх. Крики школьников привлекли внимание двоих мужчин, стоявших рядом со стеной строящегося дома - возле груды кирпичей. Один из них увидел ангела на коне, а другой из-за настланной только что крыши видел лишь его голову, туловище и отчасти гигантские крылья - ему не удалось разглядеть тело летающего кон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заснеженной крыше остались следы. Они были сфотографированы с высоты шестиметровой лестницы фотокорреспондентом местной газеты "Вести Дигоры" Уружмагом Караевым. Исключительно четкая, отличная по качеству фотография опубликована в газете 15 февраля 1992 года. На снежном покрове, лежавшем на крыше, появилась после посадки ангела на коне очень длинная и широкая полоса плотно примятого снега, а слева и справа от нее - замечательно ясно видные отпечатки двух гигантских крыльев. Судя по отпечаткам, крылья были сплошь покрыты перь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многочисленным свидетельствам, сразу же после прилета ангела на коне начался невиданно обильный снегопад. Однако снег падал с небес куда угодно, но только не на крышу с "вещественным доказательством" - следами посадки на ней. Обильный снегопад как бы раздавался над крышей во все стороны куполом. Ни единой снежинки не упало на след посадки ангела на коне, оставив его для многочисленных паломников как доказательство чу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пару дней очень странный сон приснился Заире Базаевой-Кацкиевой, супруге хозяина строящегося до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сне явился к ней некий молодой, лет двадцати двух, румяный и кучерявый ангел с маленькими крылышками. Несмотря на солидную комплекцию Заиры Ильиничны, ангел без труда пронес ее над несколькими дворами селения и поставил напротив другого ангела - старика в парчовых одеждах. Старик в парчовых одеждах поручил женщине организовать немедленно пир по случаю прилета ангела на коне и лично приготовить пятнадцать священных пирог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пир, широко разрекламированный, прибыли тысячи людей со всей Северной Осетии и даже из соседних республик. Каждый из них имел возможность лично рассмотреть "отпечаток с гигантскими крыльями" на крыше строящегося дома, который не желал исчезать с нее. Среди прочих прибыл на пир генерал-майор Ким Македонович Цаголов со своими телохранителями - один из руководителей горной республи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ходе пира были собраны многие тысячи рублей на срочное строительство на "святом месте" большого молитвенного до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опешившему хозяину строящегося частного жилого дома Сергею Кацкиеву вежливо предложили начинать стройку его частного дома заново и в другом месте... То строение, которое он уже успел возвести для своих личных нужд на "святом месте", будет органично включено в архитектурный ансамбль большого молитвенного дома, сообщили обалдевшему Кацкиеву местные стари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раль: не болтай зря языком, Заира Ильинична, не сплетничай с односельчанками о своих странных снах. Промолчи ты о них - и никто бы тебя, голубушку, вместе с твоим муженьком не выставил вон из нового, еще недостроенного до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газете "Черноморская здравница", выходящей в свет в городе Сочи, был опубликован в январе 1994 года рассказ сочинца Валерия Вечери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ишу под впечатлением поразительного события, случившегося со мной 25 декабря. Я - одинокий, средний во всех отношениях мужчина. Образование высшее. Врач. Холостой. Живу в общежитской комнате. Не верю ни в какие байки про НЛО, чертей и пр. Короче, стою на сугубо материалистических позиция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т день было так. После работы я сел в автобус и поехал домой. Вечерело. Спустя несколько минут я заметил, что с моими глазами творится что-то неладное. Какая-то рябь колышется перед ними. Я машинально потер пальцами глаза, однако это не помог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рава от меня появилось желтое мигающее свечение - как бы по дуге. И что удивительно: когда я пытался поворачивать голову или косил глаза, радужная гирлянда уходила куда-то в сторон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ум пришла мысль: уж не заболел ли я чем-то серьезным или, может быть, сильно переутоми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дуга между тем не пропадала. Наоборот, она становилась все ярче... Когда я вышел из автобуса и попытался перейти дорогу, то чуть не угодил под машину, ибо остановился на проезжей части и наблюдал за радугой, совершенно привороженный ее сиянием. Наконец я дошел до общежития, вошел в свою комнат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ключил там свет и чуть не упал от удивления и страха. Честное слово, я не на шутку встревожился, хотя то, что я увидел и ощутил, доставило мне в следующее мгновение невыразимое удовольств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первых, я вдохнул такой аромат, какого никогда раньше не знал. Это были не духи и не дезодорант. Не цветы. Не запах женского тела, наконец... Это было что-то воистину внеземно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вторых, стены в комнате испускали чрезвычайно насыщенный желтый свет. От удивления я так и сел на свою кровать! Все вокруг горело ярчайшими желтыми красками и было настолько четким и выразительным, что мне показалось, будто я увидел скрытое естество, скрытые силовые линии самой матер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меня перехватило дух; померещилось - я схожу с ума или умираю и отлетаю сейчас прямо в ра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еживание было настолько блаженным и захватывающим, что описать невозможно. Страх постепенно улетучился. Пришло воистину неземное умиротворение. Я сидел, я, точнее сказать, плавал в воздухе и как завороженный смотрел на стены комнаты, где периодически мелькали ярчайшие желтые молнии. Однако никакого грома при этом не было слышно... Вдруг послышалась чарующая музыка, и, клянусь, она напомнила мне индийские мелодии! Я понял, что каким-то чудом оказался в связи с неким другим миром. А "видение" продолжа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куда-то сверху справа появилось голубое пятнышко, которое спустя минуту вдруг выросло до размеров океана. Я увидел перед собой необозримые чудные спокойные воды. И вот я уже не плаваю в воздухе в общежитской комнате, а стою на какой-то возвышенности. Рядом со мной лежит обнаженная девушка. Она улыбается и протягивает руки ко мне. Лицо - до боли знакомое. И в то же время я вполне отдаю себе отчет в том, что никогда раньше не встречал 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замиранием сердца смотрю на девушку... Потом оглядываюсь по сторонам... Всюду вода, со всех сторон - океан. А мы с девушкой - на островке в его центре. Я задыхаюсь от наплыва чувств, от всего этого! И вдруг все разом пропада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опять сижу на кровати в общежитской комнатуш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чудеса на этом не закончились. По-прежнему я вдыхал божественный аромат, и по-прежнему струился от стен комнаты чудный желтый свет. Умиротворение ни на секунду не покидало меня. Такого блаженного состояния я отродясь не ощущал... Вдруг почувствовал, что как-то стремительно расту, увеличиваясь во все стороны в объеме. Одновременно комната сильно уменьшилась в размерах - сжалась, съежилась. Всего лишь на миг - да, только на миг! - я ощутил себя властелином космоса. И в следующую же секунду четко осознал, почувствовал, что есть некто куда более могущественный, чем 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е сердце буквально прошибла экстатическая религиозная любовь к этому некто, благоговение перед ним. С величайшим почтением я склонил свою голову, выражая тем самым мою изначальную подчиненность ему. Нет, не поймите меня неправильно - я не увидел Бога. Я просто ощутил его всеми своими духовными фибрами. Смею заверить вас, это чувство невозможно описать никакими словами. Я осознал, что Бог есть. И всё! Великий и таинственный, непостижимый и чудесный... Спустя пару секунд я опять превратился в самого себя - в ничем особо не примечательного, среднего во всех отношениях челове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рела электролампочка под потолком, висевшая на голом шнуре. Пахло несвежим хлебом. Меня окружали грязноватые стены унылой комнаты в общежитии для холостяков. Душу охватила привычная тос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верен, что это была не галлюцинация. Впрочем, кто знает до конца, что такое галлюцинации, какова их прир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ЕЗЕМНОЙ ГОРО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страницах этой книги уже рассказывалось раньше о том, как на пару с ростовской журналисткой Галиной Кулешовой я мотался по городу Сальску и его окрестностям, опрашивал очевидцев необычного... Вместе с Галиной мы продолжили наши поиски свидетелей "странных происшествий" и в других городах Ростовской области, а также, само собой, в областном центре - Ростове-на-Дон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Ростове в редакцию газеты, где работала Г. Кулешова, пришла одна юная двадцатичетырехлетняя женщина и стала рассказывать удивительные вещи. Ее престранный рассказ был опубликован Галиной в ростовском "Комсомольце" 4 января 1991 года. Вот он, с некоторыми сокращени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стное слово, даже не знаю, с чего начать... Я прикоснулась к самому таинственному на свете, к тому, что пребывает пока за гранью нашего понимания, что еще предстоит осмыслить и, надеюсь, когда-нибудь разгад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Юную даму, о которой пойдет речь, зовут Гюльбахар К. Она живет с мужем и дочкой-малышкой в одном из рабочих общежитии Ростова. Молодая семья приехала сюда из Дагестана полтора года назад. Гюля закончила пищевой техникум, но пока не работает - находится в отпуске по уходу за грудным ребенком. В общем, обычная трудовая семья. Обычная крохотная комнатка в общежитии - метров двенадцать, не больше... Стол, кровать, стулья. Чисто, уютно... Да вот только не спится Гюле по ночам - смотрит с тоской из окна третьего этажа в небо и ждет. Все надеется, что вновь встретится с "ни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дивительное вошло в ее жизнь в ночь на 26 ноября 1990 года. Муж заснул, дочурка тоже. Гюля, по ее словам, присела на краешек кровати и смотрела ночную программу по телевидению. Очень увлеклась - любит смотреть художественные фильм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друг раздался какой-то грохот за окном и окно само собой открылось. В комнату через окно влезли, согнувшись, двое. Напомню, что окно находилось на третьем этаже. Люди - не люди, Гюля не поняла сразу и с перепугу. Хотела закричать, разбудить мужа, да не смогла: голоса не было. Мелькнула мысль: "Как же это окно отворилось, ежели оно было на задвижку изнутри закрыто?" Мелькнула мысль и ушла, потому что обуял молодую женщину дикий стр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а попристальнее вгляделась в незнакомце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ин из них - очень высокий, ростом под потолок, а второй - несколько ниже первого. Оба - в плотно облегающих тела комбинезонах черного цвета. На головах - черные волосы, как парики. Глаза - тоже черные, раскосые, по форме напоминают кошачьи, а рты у обоих - как треугольники. Вместо нормальных ногтей на руках - тоже треугольнич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т, что был повыше ростом, произнес повелительным тоном на чистом русском язы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ставай. Одевай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юля повиновалась, двигаясь словно в трансе. Она подхватила со спинки кровати свой халат и набросила его на плеч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шельцы взяли ее под локти с двух сторон и шагнули к распахнутому окну. Женщине отчетливо запомнилось, что в ту же секунду ее руки отяжелели, будто налились свинцом. Нам с вами трудно представить себе это, но, по утверждению Гюли, она двигалась в сопровождении незнакомцев по воздуху, ступая ногами, как по ступенькам, но не чувствуя под собой никакой опоры. Во всем теле, кроме рук, была необычайная легкос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держиваемая пришельцами, молодая женщина вылетела, точно ведьма, в окно... Полет над ночным городом продолжался долго - внизу одна улица мелькала за другой. Гюля, глядя вниз, узнала центральную часть города. Потом увидела городскую набережную, затем - левый берег Дона... А там, на пустынном левом берегу, стоял среди деревьев некий летательный аппарат. Он был белого цвета и переливался многочисленными огнями. По форме напоминал огромную панам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борту "панамы" открылась дверь, неровная, зигзагообразная, странная. И наша троица медленно влетела сквозь открывшуюся дверь внутрь "панамы". Гюле стало совсем уж страш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утри корабля она увидела кресла - "совсем как в наших домах", а также многочисленные приборы с кнопками. Ей было предложено сесть в одно из кресел. Оба пришельца тоже сели в кресла. Они не прикасались руками к приборам - лишь шевелили пальцами над ними. В ответ на шевеление появлялись на экранах, размещенных над приборами, какие-то символ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борту корабля имелся единственный иллюминатор. Гюля взглянула в него и увидела, что корабль уже летит, а не стоит на месте. Полет проходил в молчании и абсолютной тишине... Вскоре летательный аппарат слегка встряхнуло, и он остановился. Пришельцы вновь подхватили молодую женщину под локотки и вывели ее из своего корабля в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увидела город, - вспоминает Гюльбахар К. - Улицы там были длинные, со множеством невысоких домов ярко-красного цвета. Деревьев на улицах не было вообще. Мостовая сделана из красных кирпичей. И еще увидела я "людей"!.. Все они были одного и того же возраста - около сорока лет. Ни стариков, ни детей! Мужчины в том городе были одеты в одежды, настолько плотно обтягивающие их тела, что казалось, это не одежды, а какая-то блестящая смазка. Женщины носили короткие платья, как у наших кинозвезд, - с крупными округлыми вырезами на животах, обнажавшими тело. Глаза жителей этого города, раскосые, как у кошек, внушали мне ужас. У мужчин были вместо зрачков черные шарики, а у женщин - черные вертикальные черточки. И отовсюду лилась музыка - я такой никогда не слышала: красивая, легкая, не классическа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ня ввели под руки в какое-то помещение, круглое, как стадион. Там сидел на возвышении мужчина, весь опутанный тонкими проводками. Он обратился на русском языке к тем, кто привел меня сю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чему такую трусиху взяли? Разве других не бы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и ничего не успели ответить, потому что я тут же проговорила дрожащим голосом с моим характерным акцент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лохо знаю русский язы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друг мужчина, опутанный проводками, заговорил со мной по-азербайджански! Не знаю, как он понял, что я хорошо владею этим языком? Мы с мамой и папой ведь и в Азербайджане долго жили, и язык я зна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делаешь сейчас все, что я тебе прикажу, - сказал он. - И тогда мы отпустим тебя домой и ты увидишь своего ребен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конечно же повиновалась. А что мне оставалось дел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ня подвели к какому-то прибору с большим экраном. Показали, на какие кнопки нажимать. И сказа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ажима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перед этим опутали всю проводами, а на голову надели шлем, как у наших космонавтов. Я стала нажимать на кнопки. По лицам этих инопланетян видела, что они очень довольны. И понимала - на мне ставится какой-то эксперимен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се. Хватит, - скомандовал мужчина, сидевший на возвышении. Тут где-то рядом со мной послышался другой голо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чему ты все время дрожишь от страха? Я же ведь не боюсь... А я тоже оттуда, с Земли. И нахожусь здесь уже три час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обернулась и увидела рыжеволосую девушку с голубыми глазами - землянку, русску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этой девушкой мы больше не разговаривали. Ее позвали к прибору вместо меня, и там она тоже долго нажимала на какие-то кноп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 всех сторон продолжала литься красивая музыка. Я заслушалась ею, она просто заворожила меня, как вдруг в помещение ввели группу людей. Да, людей! Земля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тем всё те же двое пришельцев, что привели меня сюда, подхватили снова меня под локти и вывели из помещения вон. Они довели меня до ихнего корабля... Снова - пол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же светало, когда Гюля очутилась в своей комнате, доставленная в нее по воздуху через открытое окно. Пришельцы, ни слова не сказав на прощание, упорхнули в окошк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юля взглянула на настенные часы. Было 4 часа 30 минут ут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казывает Таиб, муж Гю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огда я проснулся около шести часов утра, то увидел, что жена сидит на краешке кровати и в упор смотрит на меня. Что случилось, спрашиваю. Она принялась, заикаясь, рассказывать. Послушал я ее, послушал и решил, что она бредит. К тому же жалуется на очень сильные головные боли. Да и встать с кровати не может - ноги отказываются идти... Побежал я к телефону-автомату, вызвал "скорую помощь". Эти негодяи в белых халатах приехали лишь в двенадцать часов дня. Правильно, куда им спешить? Пусть человек подыхает. Проще труп подохшего забрать, чем тратить на больного нервную энергию и дорогие медикаменты... Измерили эскулапы давление жене - нормальное. Больше ничего делать не стали! Развернулись и уехали. А Гюля все продолжает убеждать меня, что у нее - не бред, что было это все на самом дел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УПРОЗРАЧНАЯ ГОСТЬ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м же 1991 году в многоквартирном доме в поселке Чкаловский на окраине Ростова-на-Дону происходили не менее "кучерявые" событ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десь живут три девушки - Ирина, Лариса и Света. В июле того самого года явилась к ним некая "белая дама" и потом стала наведываться не реже одного раза в месяц, а иногда по нескольку раз в недел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ост "белой дамы" приблизительно 160 сантиметров. Лица не видно - сплошная белая маска. Просматриваются на маске темные провалы вместо глаз. Изредка в них появляются два светящихся огонька красновато-синеватого цвета. Бело-седые распущенные волосы свисают до пояса. Длинное платье плотно облегает стройную фигуру. На платье отсутствуют швы, застежки, пуговицы. Рукава вокруг запястий слегка опущены. Вверху платье заканчивается у горла, и везде его края плавно как бы переходят в тело. То есть видно, что это одежда, однако составляющее единое целое с телом. И при всем этом гостья полупрозрачна. Сквозь нее, как сквозь туман, просматриваются находящиеся сзади предметы, мебел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аще всего женщина появлялась в предрассветные часы, но бывали случаи, когда видели ее и в одиннадцать, и в двенадцать часов ночи. Визиты незнакомки не отличались особой продолжительностью - от нескольких секунд до пяти мину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ждое ее появление предварялось состоянием панического ужаса, шока у хозяек дома. Однако стоило им взглянуть на "белую даму", как непонятно откуда взявшийся страх, предшествовавший ее визиту, тут же мгновенно исчез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кто из девушек не пытался разговаривать с таинственной непрошеной гостьей. Лишь однажды Лариса спросила: "К худу или к добру?" Ответ прозвучал на телепатическом уровне: "К добр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жды вечером понаблюдать за перемещениями по комнате "белой дамы" напросился знакомый одной из девушек - Алексей. Белая фигура возникла перед ним внезапно. Алексей потянулся было рукой к выключателю, чтобы включить в комнате свет, но получил мысленный приказ: "Не надо!" Тогда молодой человек попытался дотронуться до незнакомки, но та резко отодвинулась от него в сторону. Алексей плавно, однако с ускорением ткнул кулаком перед собой. Рука пронзила женщину насквозь, не ощутив нич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вартире девушек "белая дама" появлялась всегда из одного и того же уг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однократно девушки оставляли на ночь свет включенным, но после каждого визита женщины в белом одеянии все лампочки оказывались перегоревшими. В сознании одной из девушек - Ларисы - эти странные визиты увязываются с не менее загадочными событиями, имевшими место в ее жизни несколько лет наза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Жутким образом умерла моя лучшая подруга Люба, - говорит Лариса. - Она покончила с собой, отравилась. А через пару недель после смерти стала по ночам приходить ко мне. По виду - нормальный человек. Одета как обычно - в свитер. Ее тело не было прозрачным, однако как-то раз, когда я в волнении закурила и выпустила изо рта струю дыма, то дым прошел сквозь фигуру Любы насквозь. Призрак отравившейся подруги регулярно приходил ко мне в течение года. И надоел до тошноты! Сходила я в церковь, поставила там свечку за упокой души умершей, и та перестала навещать меня... Миновало несколько лет, и вот теперь начались опять-таки регулярные визиты таинственной "белой дамы" с неясной, как бы гипсовой маской вместо лица. Кто она, дама? Может быть, это снова приходит Люба, облачившаяся на сей раз в белый потусторонний маскхала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ЖЕ ПРОИСХОДИ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у, а теперь давайте попробуем разобраться во всем этом — в самых разнообразных происшествиях, описанных в четвертой части этой книги. Что же, собственно говоря, происходит?! В чем глубинная потаенная суть происходящ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Лию Шведову падает с потолка среди ночи «бильярдный шар», обросший шерстью. И начинает душить и давить ее. Белый полупрозрачный шар, тоже ночью, кидается сверху вниз на В. Путилина, а затем трансформируется в некую женщину, которая вцепляется пальцами в горло В. Путилина, принимается душить его. Опять же среди ночи О. Валкина видит над собой женские руки. В данном конкретном случае, в отличие от «случая Шведовой» и «случая Путилина», наблюдается обратная метаморфоза — руки мгновенно превращаются в шар размером с апельси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словам Т. Шевелевой, она и ее свекровь увидели глубокой ночью некое обросшее шерстью существо — карлика ростом около метра. Спустя несколько секунд волосатый карлик исчез. Е. Козленко, тоже в ночную пору, обнаружила в своем доме «демона, с ног до головы волосат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Блинова — снова ночью — узрела возле изно-жия своей постели «женскую фигуру в белом одеянии, похожем на ночную рубашку, ниспадающую с плеч складками». Три девушки — Ирина, Лариса и Света — были свидетельницами многократных визитов тоже некой «дамы в белом». Бабушка А. Бочарова была весьма озадачена, когда заявилась к ней — почти уникальный случай: днем! — женщина «в длинном белом балахоне, переходившем выше плеч в конический, тоже белый колпа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ин из жителей деревни Заболотье Смоленской области столкнулся вечером в лесу с «призрачной старухой в белом одеянии». А спустя несколько лет два тракториста глубокой ночью были в буквальном смысле слова атакованы там же опять-таки «старухой» в белом платье и с горящими, как лампочки, зелеными глазами. «Старуха» обладала феноменальной физической сил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Дальнем Востоке, помимо прочих творящихся там аномальных страстей, происходят время от времени, оказывается, встречи с таинственным «крылатым человек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утверждению А. Гусевой, в доме одного священника проживали в течение двух недель некие невидимки, назвавшие себя «проклятыми людьми». Незримые незваные гости хулиганили в течение недели и в доме А. Цветков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вое молодых людей — Марианна и Олег — устроили колдовской сеанс по вызыванию духа стихий. Тут вот что особенно привлекает внимание: «буйство духа» в самом конце сеанса продолжалось, по субъективным ощущениям молодых людей, не более нескольких секунд. Между тем на самом деле прошло, как позже выяснилось, несколько час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де были Марианна и Олег в течение этого продолжительного времени? Что вытворял с ними там, где они побывали, вызванный ими дух стихий? Неизвестно. Покрыто полным мраком. Ребята ничего не помня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актически почти ничего не помнит о сути его контакта со «сгустком плазмы» и Владимир Иванович, грибник из Ленинграда. В этом «контактном происшествии» ясно лишь одно: некое существо подвергло Владимира Ивановича тщательному обследованию. А потом навечно позаимствовало у него — в качестве сувениров, что ли?! — переносной радиоприемник, наручные часы и наручный компа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и на страницах предыдущей части этой книжки, мы вновь сталкиваемся с религиозными персонажами и инопланетян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еле Дигора в Северной Осетии совершает кратковременную посадку ангел, восседающий верхом на коне с гигантскими крыльями — каждое длиной в три метра... В. Вечерин из Сочи, по его собственным словам — «средний во всех отношениях мужчина», испытывает невероятнейшее и исключительнейшее по силе переживание. Внезапно для себя он как бы напрямую «включается» в Бога — осознает величие его могущественной сверхчеловеческой сущ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тыре немецкие девочки в течение двенадцати лет (!) общаются с «Королевой Вселенной», которая требует, чтобы все люди на Земле «много молились». Четыре испанские девочки в состоянии коллективного транса вступают в беседы с некой божественной «Девой». Восемь девочек на Филиппинах имеют короткую беседу с небесной «Мадонной». Мексиканская девочка сталкивается в лесу с дамой, вышедшей из ствола дерева и назвавшейся Гваделупской Богоматерь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к ростовчанке Гюльбахар К. припираются без приглашения среди ночи два инопланетянина. Они силком утаскивают ее с собой и увозят на «летающей тарелке» то ли на другую планету, то ли — что скорее всего! — в некий иной мир, параллельный нашему. И там на трясущейся от страха молодой женщине ставятся какие-то непонятные эксперимен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жизнь людей на Земле постоянно вторгаются существа самого различного вида и облика — от «волосатых шаров» до «волосатых карликов», от «женщин в белом» до хулиганствующих невидимок, от религиозных якобы персонажей до якобы инопланетян. И все они, обратите внимание, явно чего-то хотят от людей! Если бы не хотели — не появлялись бы, надо думать, перед ними. Человек, как явление природы, очень и очень интересует их все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равнодушие к человеку, настырное любопытство «нелюдей» по отношению к феномену человека, как явлению природы, здесь настолько явное, настолько сильно режущее глаз, что оно, по-моему, не требует комментарие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совершенно уверен — незваные гости вламываются в наш мир вовсе не «просто так»! Вломившись, они всякий раз каким-то таинственным образом взаимодействуют с людьми. Взаимодействия осуществляются на неизвестном для людей уровне. Может быть, «нелюди» что-то «вычерпывают» из людей? Какую-то, допустим, информацию? Либо, скажем, какую-то энергию? Или же, напротив, не «вычерпывают», а закладывают некие «программы» в подсознание тех, к кому являю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как говорится, вопрос всех вопросов: чего же конкретно добиваются от людей загадочные «вторженцы неведомо откуда»? Ради каких целей ведут они многолетнюю натуральную психическую атаку на нас с в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вет на этот весьма и весьма непростой вопрос я попробую сейчас проиллюстрировать некоторыми фактами, связанными с так называемым феноменом пророчеств. Речь пойдет не о пророчествах, сделанных теми или иными людьми, а о предсказаниях, возвещенных таинственными «ультрасуществами», читай — «вторженц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ЕРТВЫ ЧУДОВИЩНОЙ ИГР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54 году доктор Ч. Локхид, медик из университета штата Мичиган в городе Лансинге, США, установил связь с некими неопознанными корреспондентами.   Контакт осуществлялся на телепатическом уров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ые несколько предсказаний, полученных доктором от тех корреспондентов, сбылись вскоре с феноменальной точностью. А потом поступило от них же устрашающее сообщение — 21 декабря 1954 года грядет Конец Света на Земле. Северная Америка якобы разломится на две части, величайшее в истории наводнение накроет многими метрами воды Россию, Англию и Франц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в ходе Конца Света погибнут на Земле не все подряд люди. Космические корабли пришельцев спасут избранных. А среди спасенных окажется и доктор Локхид с друзь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ктор, находившийся под сильнейшим впечатлением уже сбывшихся предсказаний, воспринял последнее сообщение с большой серьезностью. Он сделал заявление для прессы, а 21 декабря вместе с группой поверивших ему друзей стал ожидать спасения в саду собственного дома. Собравшимся в саду запрещалось по «указке свыше» иметь при себе любые металлические вещи. Вот почему они сняли часы, пряжки с поясов, срезали застежки с одежды и даже металлические петли с ботино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и ждали, ждали, ждали... Да так и не дождались ничего — ни обещанного Конца Света, ни обещанного прилета космических кораблей со «спасител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за два года до этого — в 1952 году — некто А. Феликс имел, по его утверждению, контакт с экипажем НЛО. Инопланетяне пригласили его подняться на борт их «летающей тарелки». Там А. Феликс мило поболтал с командиром команды внеземного космического шлюпа... Спустя ровно год этот командир явился вдруг однажды к нему домой. В 1959 году наш контактер издал под псевдонимом Дино Краспедон книгу «Мой контакт с «летающими тарелк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шло шесть л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65 году Дино Краспедон вновь публично заявил о себе, но на сей раз в качестве пророка. Он предупредил о стихийном бедствии, которое вскоре должно было произойти в Рио-де-Жанейро. По словам пророка, предсказание о бедствии он получил от своего старого закадычного приятеля — командира внеземного космического шлюп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йствительно, через месяц наводнения и оползни внезапно обрушились на город. Они унесли жизни шестисот челове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том он сделал еще несколько предсказаний — опять-таки по подсказке своего внеземного дружка. Все они сбылись... И вот, наконец, он предсказал, что Бразилию в самое ближайшее время захлестнет волна насилия, взрывов и убийств. И это пророчество сбылось-таки — в Сан-Пауло взрывались государственные учреждения и полицейские участки, происходили ограбления бан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иция работала не покладая рук и вскоре арестовала крупную банду, бесчинствовавшую в городе. Главарем банды оказался... наш пророк! Он занялся насилиями, убийствами и грабежами, чтобы... оправдать сделанное им предсказ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удучи арестованным, он прочитал вслух заявление, телепатически продиктованное ему закадычным его дружком, командиром экипажа НЛО: «Я был направлен на Землю в качестве полномочного посла Венеры. Вам еще суждено увидеть трагические последствия вторжения «летающих тарелок» на вашу планет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и в истории с несбывшимся Концом Света, мы и здесь тоже имеем классический случай, когда человек был сбит с толку ультрасуществами, подтолкнувшими его к убийствам и грабеж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 Киль в книге «Операция «Троянский конь» пишет: «И никакого нарушения в психике здесь нет! Убежденные в искреннем, доброжелательном отношении к себе ультрасуществ, жертвы подобных случаев, одураченные лживыми обещаниями, предсказаниями и идеями, шли прямой дорогой к собственной гибели». Бразильский «пророк», к примеру, отправился в тюрьму: пожизненное заключ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сенью 1967 года еще одна группа людей — на сей раз в Дании — активно, хлопотливо готовилась к Концу Света. Некто К. Вайкинг начал получать телепатическую информацию, которая включала в себя и впечатляющие предсказания. Все подряд пророчества исправно сбывались одно за други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езапно от таинственных ультрасуществ поступила информация: 24 декабря 1967 года случится на Земле тотальный Конец Света. Однако, испытывая «искреннюю симпатию лично к господину К. Вайкингу», ультрасущества готовы были любезно подсказать ему, как избежать гибели в условиях Конца Света. Следует срочно построить крытое свинцом бомбоубежище, заявили они. Как выяснилось при подсчетах, для этой цели требовалось 25 тонн свинца и 30000 долларов США помимо платы за свинец.</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шлись наивные простаки, которые оплатили и стоимость свинца, и стоимость строительства бомбоубежища. Более того, все они сутками напролет работали бесплатно на «авральной стройке». Почему, спросите. А потому, что К. Вайкинг предоставлял им возможность укрыться вместе с ним в убежище и переждать там всеобщий Конец Св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земелье, покрытое сверху толстенным слоем свинца, было сооружено в рекордные сроки — за три неде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2 декабря К. Вайкинг получил от ультрасуществ телепатический приказ укрыться вместе с друзьями в подземном убежище... Очень большая группа наивных простаков просидела в убежище трое суток в ожидании Конца Св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а история получила всемирную огласку. Американские телеграфные агентства принялись распространять сообщения, в которых насмехались, откровенно глумились над «трусливыми датчанами». К. Вайкинг, совершенно взбешенный, выступил вскоре с публичным заявлением. Он зачитал вслух текст, полученный им по телепатическому каналу связи от таинственных ультрасуществ. Текст, написанный, судя по его содержанию, от лица Христа, гласит: «Я сказал вам еще две тысячи лет назад, что, даже когда настанет время, я не явлюсь. Если бы вы прочитали более внимательно Библию, вы бы поняли истинный смысл истории про жениха, который не приходит, когда его ждут. Я снова говорю вам, что приду внезапно и скор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пять, как видите, все обернулось внеземной шуткой, для К. Вайкинга и его друзей достаточно злой, болезненн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отя, если подумать, вся эта цепь весьма впечатляющих случаев должна была показать нам что-то очень и очень важно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вдаваясь в детали, скажу, что сообщения о Конце Света 24 декабря 1967 года поступали в органы печати и на телевидение не только от К. Вайкинга, но и от самых разных людей со всех концов Земли! Они приходили от домохозяек и полицейских, инженеров и водопроводчиков, врачей и даже заключенных, сидящих с тюрьмах. Со всех сторон слышалось — грядет Конец Света, грядет Конец Света! Конкретно — 24 декабр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тактеры с экипажами НЛО получали строго ту же самую информацию, что и профессиональные медиумы, а также люди, впервые в их жизни повстречавшиеся с лешими, домовыми, привидениями или религиозными персонаж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вершенно очевидно, что все эти сообщения исходили из одного централизованного источни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них и с их помощью выяснялось, причем с сокрушительной бесповоротностью: экипажи НЛО и леший, домовые и призраки, черти и религиозные персонажи есть различные проявления единой гигантской систем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сей счет замечательно сказано у Д. Киля: «Длинная серия контактных случаев была инспирирована, очевидно, с целью предупредить нас, что тигр из параллельных миров, хищно оскалившись, уже стоит у наших двер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которые вторженцы оказались злобными лгунами. Они сломали жизни многих людей, поначалу охмуряя их цепочками сбывшихся предсказаний, а потом вколачивая в их мозги ложные убеждения и лживые кошмарные пророчества, а также стимулируя их на крайне безответственные поступки. Те наивные простаки, о которых рассказывалось выше, стали жертвами этой чудовищной игр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х мысли управлялись извне. В какой-то момент их интеллект терял способность критически осмыслять полученную от ультрасуществ информацию. Они становились «фанатами Конца Света». Скажем здесь прямо — становились в некотором смысле душевнобольными, совершенно неправильно интерпретировали все происходящее с ними. Люди бросали работу и отдавали себя затем проповеди Евангелия от космических пришельце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торженцы превращали таких людей почти в манья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всего сказанного следует, что существует что-то или кто-то, имеющий мощную способность овладевать и управлять человеческим разумом. Человек без труда используется этим таинственным кем-то или чем-то как для добрых, так и для злых де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нас нет никаких поводов утверждать, что «контактная ситуация», та или иная, не имеет каких-то очень далеко идущих последствий для человека, угодившего в нее. А вдруг эта «встреча с чуждым» затевалась вторженцами именно и только для того, чтобы посадить человека «на крючок»? И потом — секретно для пойманного! — водить его по жизни на длинной незримой внеземной лес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м решительно неведомо, сколько людей в мире обретается сегодня «на крючке» у загадочных вторженцев неведомо отку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т у нас научного способа определить, в кого конкретно из людей заложена, может быть, «программа», которая в ходе «встречи с чуждым», допустим, «вставлялась впрок» в мозги каждого невольного контактера с ультрасуществами. Кто знает, а не лежит ли до поры до времени такая «программа» в темных уголках мозга чуть ли не каждого из на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дположим, таинственные вторженцы осуществляют сейчас план по захвату мыслей миллионов людей. Предположим, в некий определенный час они нажмут где-то в своих «иных мирах» на некую кнопочку и вставленные в наши мозги «программы» вдруг дружно заработают в нас?.. Что случится в результате эт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ш мир неожиданно станет миром блаженных и святых? Или же он станет миром вооруженных маньяков, стреляющих друг в друга с крыш многоэтажных зданий либо в религиозном экстазе с церковных колоколен?.. А над теми колокольнями будут парить, по-прежнему потешаясь над нами, религиозные якобы персонажи или инопланетные — тоже якобы — космические кораб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асть 5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СОВЫВАЮЩИЕСЯ С ТОГО СВ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израк свободно действует вне тела - стало быть, управляющая им душа может и должна пережить смерть. Если это верно, то бессмертие </w:t>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есть факт, который может быть доказан на научном уровне.</w:t>
      </w:r>
    </w:p>
    <w:p>
      <w:pPr>
        <w:pStyle w:val="Style17"/>
        <w:ind w:left="0" w:right="0" w:firstLine="709"/>
        <w:jc w:val="right"/>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Г. Дюрвилль. "Призрак живых" Петроград. 1915.</w:t>
      </w:r>
    </w:p>
    <w:p>
      <w:pPr>
        <w:pStyle w:val="Style17"/>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ОПЯТЬ ЖЕНЕЧ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читав одну из моих книг, Г. А. Коновалова из поселка Новобурейский-2 Амурской области прислала мне письмо. В нем она рассказала о том, как в декабре 1987 года некий невидимка навещал бревенчатую избу, в которой жила и по сей день живет семья Коноваловы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я восемнадцатилетняя дочь Марина дружила с одним юношей, которого звали Евгений, - сообщалось в письме. - Тот бьш без памяти влюблен в нее. В мае 1987 года Женю призвали в армию. Там он вскоре погиб при загадочных обстоятельствах. В начале декабря, спустя десять дней после его гибели, свинцовый гроб с телом покойного доставили домой. Женечка был похоронен на нашем местном кладбищ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яжело вспоминать о том, как рыдала и убивалась на похоронах моя дочень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три дня после похорон началось в нашем доме нечто жуткое. Подчеркиваю, именно в нашем доме, а не в доме родителей покойного. То как бы пролетит что-то незримое по воздуху и лицо обдует в тот момент тугая струя холодного воздуха. А то вдруг слышится такой звук, будто кто-то подметает веником пол. И буквально каждый вечер ровно в одиннадцать часов вся наша семья ясно слышала доносившийся сквозь открытую форточку стук калитки за окном избы, а потом громкий хруст снега под тяжелыми сапог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рина бросалась к окну с вопл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Это опять Женечка с того света прише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мы с мужем выбегали на порог избы, но никого постороннего во дворе не обнаружива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важды тот невидимый, кто хлопал калиткой и топтался поздними вечерами во дворе, подходил к двери, ведущей в дом. Крючок на внутренней стороне двери тут же резко сам собой вылетал вверх из запорной петли. На этом все стиха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очь под Новый год все мы услышали, как невидимка подсел к празднично накрытому столу и стал, громко чавкая, есть. Знали бы вы, как мы перепугались!.. А еще через пару дней мы с Мариной ходили в магазин за покупками. Когда вернулись домой, то ужаснулись. Одна из широких кроватей в избе оказалась залита водой. Выяснилось, что все постельные принадлежности, включая поролоновый матрас, промокли насквоз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отрывок из письма В. Бахарев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у пору мне было двенадцать лет. Я жила в деревне. Однажды днем все ушли на сенокос. Дома я осталась одна. Прилегла на лавку, задремала. Вдруг проснулась, села на лав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мотрю, от меня к порогу удаляется старушка в ярком цветастом сарафане, серой кофте и со светлым платком на голове. Я встала и пошла следом за незнакомкой, чтобы спросить у нее, кто она такая и зачем приходила. Но старушка перешагнула через порог и где-то около двери буквально пропала, растаяла в воздухе! Я завернула следом за ней в коридорчик, ведущий к сеням, прошла затем в сени. Смотрю - дверь, ведущая из сеней на двор, закрыта на крючок у меня, как и наказывали родите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кольку я была еще ребенком, то утешилась мыслью, что бабуля небось вылезла в окошко, так как я сама постоянно в него лазила. Но позже сообразила - окошко было слишком маленьким, чтобы в него смогла пролезть эта не знакомая мне старуш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через год случилось нечто удивительное. Маминой престарелой тетке сшили точно такой же сарафан, какой был на той старушке, - зеленый с красными цветочками. И когда тетка вскоре умерла, то лежала в гробу в этом же сарафане, в серой кофте и повязанная светлым платочком. Точно так, как была одета та старушка, которую я видела, увы, лишь со спи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другой раз я шла с семилетней сестренкой моей Лидой по лесной дороге. Был солнечный день. Вдруг с пригорка, где скрещиваются дороги, ведущие в лес, спускается, вижу, на большой скорости синенький автобус. Увидев его совсем близко, я страшно перепугалась. Схватила сестру за руку и нырнула в кусты у дороги, чтобы не попасть под автобусные колеса. А сестра сказала мне, что никакого автобуса не виде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дя домой, я всем подряд рассказывала про синенький автобус. Никто не верил мне, так как в наших краях таких автобусов тогда не было. Скоро я забыла об этом странном случае. Однако через год пришлось вспомнить о нем, когда внезапно умер мой отец и его повезли на кладбище в автобусе - именно в синеньком. Я сказала маме, что где-то уже видела этот автобус. А потом вспомнила - на той лесной дороге. Это он мчался с пригорка вниз на нас с Лид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ли вот еще любопытное письмо, посланное свыше двадцати лет назад известному парапсихологу профессору ЛГУ Л. Л. Васильеву. Автор письма - москвич кандидат физико-математических наук В. Соловьев. Он пиш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планировали покорить один из наших семитысячников... При восхождении в первой связке шел мой друг Сережа Кучеренко с напарником. На всю жизнь останется в памяти картина - мрачная, нависшая над нами, почти вертикальная скала и две маленькие фигурки у ее подножия. Жуткое небо, фиолетовое, почти космической черноты... Ребята только начали подъем, когда дрогнула под их ногами скала, - то ли частое здесь небольшое землетрясение, то ли ударная волна от пролетевшего неподалеку сверхзвукового истребителя. Со стены сорвался целый пласт, сбросив с нее наших товарищ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х останки мы спустили в базовый лагерь. Ночь, в одиночестве проведенную в палатке, я тоже никогда не забуду. Сна не было. И вот мне вдруг показалось, что начались галлюцинации: рядом со мной появился Сережа. Хотя одноместная палатка была маленькой, он непонятным образом вошел в нее не сгибаясь, и это почему-то вовсе не удивило меня в тот момент. Сережа сказ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еперь ты понял, как глупо было лезть на эту гору ради самоутверждения и пижонства? Я понял это еще внизу, но повернуть назад было уже поздно. Теперь я навсегда вышел из игр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 вдруг замолчал, словно бы прислушиваясь к чему-т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рости, - снова заговорил он, - я должен идти... Хочу предупредить тебя - завтра ты тоже будешь здесь, на том свете. Это не страшно - я встречу тебя. Но, знаешь ли, тебе сюда еще рано. Вот я и прошу тебя - спускайся вниз и больше никогда не ходи в горы... Передай Та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е показалось, что он продолжает говорить, но я не слышал никаких дальнейших слов, хотя его губы продолжали шевелиться. Потом он начал отступать назад и прошел прямо сквозь стенку палатки. Какие-то мгновения я приходил в себя, затем схватил фонарик и выбрался наруж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ла всех погибших лежали на том же самом месте, куда мы их накануне уложи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следующий день я должен был идти во второй связке. Над телами товарищей мы поклялись, что покорим эту проклятую вершину. Поэтому без веской причины я не мог отказаться от подъема - у альпинистов есть свой кодекс чести. Признаюсь честно, причину я придумал и к вершине не поше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тром я сказал нашему врачу, что потерял солнцезащитные очки и плохо вижу... Вторая связка, в которой должен был, повторяю, идти я, сорвалась почти в самом конце подъема. И ребята погибли. Однако я этого не видел - у меня действительно вдруг отказало зрение. А затем много часов я провел в беспамятств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похожем случае рассказал в своем письме и бывший летчик полковник в отставке Н. Лошкарев из Харько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время войны мать просила меня быть рядом с отцом, который был командиром бомбардировочного полка. После ранения я попросил направить меня в соседний полк. Им командовал подполковник Иван Матвеевич Носов, старый друг моего отца и частый гость в нашем дом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овом экипаже я не успел пробыть и месяца, как с задания не вернулся самолет моего папы... Конечно, могло произойти всякое. Меня утешали и обнадеживали, как могли, но я не смыкал глаз в течение двух суток, ожидая хоть каких-нибудь известий. Лишь потом узнал, что по приказу командира мне дали чай со снотворн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когда я, выпив этот чай, забылся, мне приснился отец...</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стояли на берегу нашей родной реки, где до войны отец с Иваном Матвеевичем любили часто рыбачить. Он был в белой рубашке и почему-то в белых брюках, которых у него никогда не было. Прямо с причала отец шагнул в лодку и, обернувшись ко мне, сказ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рощай, сын, и береги мать - ты теперь у нее один. Не мсти за меня - завтра ты должен лететь, однако твой самолет тоже не вернется назад из боя, как не вернулся и мой. Я прошу Ивана поберечь тебя, но он меня сейчас, увы, не слышит. Передай ему эту мою последнюю просьб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ец оттолкнулся багром от берега. Я хотел броситься следом за ним, но не сумел. Ноги не слушались мен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выяснилось утром на другой день, Иван Матвеевич Носов тоже видел в ту же ночь примерно такой же сон про моего отца. Очень встревоженный совпадением наших с ним сновидений, он, как командир полка, отдал спешный приказ о переводе меня в другой летный экипаж.</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тот самолет, на котором я должен был лететь на следующий день, действительно был сбит зенитным снарядом противни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казывает Н. Рынина из Краснода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родилась в семье атеистов. Это не мешало моей маме верить в пророческие сны и удачно гадать на картах. В детстве я запомнила случай, неоднократно рассказывавшийся в нашей семье. Мой дедушка брился у маленького туалетного зеркала и нечаянно задел его рукой. Зеркальце упало и разбилось. Вечером он получил телеграмму о смерти своего отц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хорошо запомнила этот случай и всегда очень боялась разбить зеркало. Однажды на работе я, стоя, смотрелась в зеркальце пудреницы и вдруг уронила ее. Пока пудреница падала, я дважды ловила ее, однако она как бы сама при этом выпрыгивала из рук. Зеркальце разбилось на мелкие кусочки. Вечером в тот же день у нас в семье был грандиозный скандал. Начался он с каких-то пустяков, а кончился тем, что мы с мужем разошли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м же году заболел дедушка, и мы с мамой положили его в больницу. У мамы было в это время трюмо из импортного гарнитура. Однажды в комнате, где никого не было, раздался страшный треск. Мама вбежала в комнату и увидела: трюмо раскололось поперек и его верхняя зеркальная часть рухнула на пол. Осколки самопроизвольно лопнувшего большого зеркала разлетелись по всей комнате. Мама заплакала и сказала, что дедушка вскоре умрет. Так и случи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разговаривала потом с одной своей подругой, и она согласилась со мной в том, что разбить зеркало - значит накликать на дом беду. Известная народная примета. Перед самой смертью ее отца, сказала подруга, у них тоже лопнуло зеркало в серван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ГАДОЧНЫЕ СИЛУЭ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жемесячная газета "Астрал" (1992. № 3), город Воронеж, воспоминания С. Пыле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нега в 1986 году были ранние и мощные. Еще только начинался декабрь, а пригородные поезда уже вышли из графиков из-за заносов на путя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с женой как раз спешили в Касторное, где тяжело болела ее мать, да только очень надолго застряли на вокзале. Электрички ведь не ходя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конец подали поезд - с опозданием на пять часов. Сели мы в поезд, поехали. И вот наконец Кастор-ное с его разгулявшимся "снежным наводнением"... А вот и родной дом за ветвями оледенелых акац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крыла дверь старенькая тетя Паша, сестра моей тещ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ише!.. Александра Ивановна умер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у, тут начались слезы, пошел по телу озноб и еще какое-то особенное ощущение, какое приходит со смертью близкого человека - словно бы заглянул на миг в запретно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лько на второй день нам удалось достать гроб. Когда перекладывали в него покойную, моя жена Марина вдруг вскрикну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д мамой теп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отрогал рукой. Да, ощутимое, просто-таки живое тепло на постели под телом покойной. В общем, бросился я со всех ног в железнодорожную амбулаторию, пригласил врач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ама жива! - плачет Марина. - Она спит, а вовсе не умер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рач внимательно осмотрел покойную и заключ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тмучилась Шура. Точно вам говорю, ребята, она мерт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старушка, читавшая молитвы над гробом, вздохну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епло у нее под спиной, говорите? Значит, чья-та смерть будет вскорости среди ваших родных. Примета такая есть... Вот Шура, телом на этом свете потеплев, и поджидает на том свете кого-то из близк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оследний перед похоронами день вечером пришли проститься с Александрой Ивановной соседи. Кто-то принес цветы. Марина положила их перед иконой, стоявшей в углу комнаты на столе. И затем на стене появился очень четкий теневой силуэт, который я помню до сих пор и который буду помнить всю жизнь. Это был силуэт молодой стройной женщины с лицом, закрытым платком. Силуэт на стене, видимый в профиль, скорбно склонился над покойн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Божья Матерь явилась! - пронеслось меж сосед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до тут отметить, что Александра Ивановна была человеком трудной судьбы, сполна настрадалась в жиз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опустились на коле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некоторое время я прикоснулся рукой к цветам, лежавшим перед иконой. В ту же секунду теневой силуэт на стене исче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день похорон под спиной у Александры Ивановны было по-прежнему тепло. Мы проверяли неоднократ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кладбище гроб несли, проваливаясь по пояс в метровую толщу топкого снег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поставили его возле могилы на табуретки, все пришедшие на кладбище дружно ахнули и отшатнулись от гроба. Все мы увидели, как на белом капроне, которым была покрыта покойная, появился строго над ее лицом четкий силуэт крес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поминках за скорбными разговорами снова вспомнили про тепло, таившееся под спиной покойницы. Заговорили о том, что оно, если верить народным приметам, предвещает смерть кого-то из наших близких. Я невольно покосился на сестру покойной - тетя Паша была на десять лет старше Александры Ивановны, а здоровья у нее было - с кулачок. Неуже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день шел за днем, месяц следовал за месяцем, и жутковатая примета забыла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а забылась лишь ровно на полгода. Потом пришлось вспомнить о ней. Вспомнился и силуэт на стене, и крест, проступивший на смертном покрывал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полгода умерла моя ма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но сообщению, поступившему в 1996 году из Италии, профессор Лоренцо Мачини провел любопытный эксперимент с американской ясновидящей Джоан Донели. Вот что происходило, когда Джоан пребывала в состоянии транс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лабо освещенной красным светом комнате расположившиеся в круг участники сеанса старательно концентрировали себя в спиритическом контакте с силами потустороннего мира. В центре круга находилась Джоан и держала в руках кусок ткани. Медленно на ткани оформлялась серая основа, на которой затем стали проступать черно-белые и цветные пятна. Присутствующие угадывали в размытых образах лица своих покойных родственников. Но все же большинство образов остались неузнанны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 Р. Оро, сотрудник Индустриально-технологического института испытаний тканей в Риме, провел лабораторные исследования, которые показали, что материал, "проявивший" образы потустороннего мира, имеет обычную для всех тканей структуру, а навечно отпечатавшиеся на нем "штампы" покойников не могут быть растворены никакими способами. Ученые растерялись - стала очевидной невозможность научно объяснить появление лиц на куске обычного крепдешина. Пришлось отбросить и предположение о фотографии, поскольку в частицах этой ткани, растворенных в азотной кислоте, отсутствовало серебр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разы умерших людей на ткани еще раз подтверждают существование загробного мира, а механизм еще предстоит объясни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7 сентября 1993 года в газете "Вечерняя Москва" было опубликовано интервью, взятое у известного актера и режиссера Дмитрия Власова. Корреспондент газеты Т. Абрамова задала Д. Власову, в частности, и такой вопро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лучалось ли в вашей жизни такое, что вызывало потряс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от что услышала в отв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 Это случай с Анастасией Павловной Георгиевской - замечательной старейшей актрисой. Я с ней был очень дружен и как бы шефствовал над ней, опекал ее. Когда она была нездорова, ухаживал за ней... Она только меня и подпускала к себе, даже шутила: "Димочка, ты бы уматерил меня". К сожалению, случилось так, что месяца на два она выпала из моего поля зрения - я болел, а потом пошел в отпуск. И вот что случилось... Узнав, что Георгиевская не пришла на сбор труппы, я бросился к ней домой. Никто не открыл... Когда мы выломали дверь, навстречу нам вышла ее любимая болонка, а в прихожей стояло несколько мисочек, в которых заботливая Анастасия Павловна успела оставить для собаки еду. Сама Анастасия Павловна в тренировочном костюме лежала на полу. Лица не было - один обглоданный череп. И кровавые следы вели к открытой форточке. Крысы? Кошки?.. Я потерял сознание... А потом, спустя десять дней после похорон, произошло самое удивительное: в четыре часа утра ко мне вошла Анастасия Павловна. Реальная, только в каком-то тумане. "Анастасия Павловна, что-то не так?" Я вскочил с кровати, ударился о стол, оцарапал ногу, хотел догнать ее, но хлопнула дверь, и только цепочка продолжала покачиваться. Наутро я внимательно разглядывал ногу и царапину на н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мментарий к этой на первый взгляд загадочной истории, как и ко многим прочим не менее таинственным историям, будет дан в конце этой - последней - части книг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АРОДАВНИЕ ИСТОР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 Булгаковский издал в 1902 году книгу «Из загробного мира явления умерших». Перескажу здесь лишь одну из десятков историй про контакты с мертвыми, собранных автором книг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двадцати верстах от нашего имения, — рассказывает О. О. Д — цкий, — жил в селе Вишневец Волынской губернии священник, который был в большой дружбе с моим отцом. Этот священник, овдовев, остался с шестнадцатилетней дочерью. По его просьбе отец мой отпустил на короткое время свою дочь Степаниду, чтобы отвлечь осиротевшую девушку от тяжелых впечатлений по случаю смерти ее матер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шло около двух недель, Степанида не возвращалась, а потому отец со мною (мне тогда было около десяти лет) отправился в Вишневец с целью проведать своего друга-вдовца и взять мою сестру дом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приехали в Вишневец вечером, около десяти часов, а дома были только девушки, моя сестра и дочь священника. Мне захотелось побегать по саду, однако в глубь сада я боялся идти и присел на лавочку недалеко от дома. Смотрю — идет по аллее какая-то дама в черном платье. Поравнявшись со мной, она посмотрела на меня с улыбкою и направилась в дом священника через крыльцо, которое прямо выходило в са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обежал к другому крыльцу, где сидели мой отец и девушки.</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Какая-то дама вошла в дом через садовое крыльцо, — сказал 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стра и подруга при этих словах переглянулись и как будто встревожились, так что отец спросил у них, что с ними и чем они обеспокоены. Они ответили, что по моему описанию и по одежде эта дама — покойная матушка, которая ходит ежедневно в дом, и все ее видят. Так как отец мой не верил в подобного рода явления, то он посмеялся над девушк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вященник долго не возвращался... Степанида вдруг вскрикнула и сказала, что рядом с ней промелькнула покойниц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дождавшись хозяина дома, мы легли спать. Я лег с отцом в одной комнате, рядом с кабинетом священника, а девушки — в другой. Около двух часов ночи я проснулся, сам не знаю отчего, и услышал разговор в кабине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ужской голос говорил:</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Что ты сегодня так поздно пришла?</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Я была раньше здесь, — слышался в ответ женский голос. — Видела гостей ваших, хотела обнять мальчугана в саду, но тот убежал от меня. Потом хотела поблагодарить Степаниду за дружбу с нашей дочерью, но она испугалась меня...</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Почему же ты не подготовила ее?</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ам строго запрещено являться тем, кто пугается нас, под угрозою лишения прав на дальнейшие свидания с живы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слышав это, я страшно испугался, потому что догадался, что разговор идет между покойницей и священником, ее мужем, и прямо прыгнул на кровать к отцу, который тоже, как и я, не спал. А он предупредил меня, чтобы я не мешал ему слушать разговор загробного существа с жив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другой день за утренним чаем мой отец направил разговор на ночное посещение и высказал насчет него сомнение, подозревая что-то совсем другое.</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Угодно верить или нет, — ответил священник, — но я, как честный человек и служитель святого алтаря, сказываю вам, что нахожусь в духовном общении со многими умершими, в том числе и с моею женою. Они часто обращаются ко мне с просьбами молиться за них, и когда я исполняю их просьбы, то лично благодарят меня. Моя же покойная жена посещает мой дом почти каждый день и часто выражает интерес ко всему окружающему, как живой челове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все мои вопросы об условиях загробной жизни она каждый раз уклоняется от прямых ответов, заявляя, что им, умершим, воспрещено отвечать на все вопросы живых, особенно на праздны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заик и критик А. Погорельский, ныне полностью забытый, сообщает в своей давней книге «Двойник, или Мои вечера в Малороссии» следующ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ин врач, который и теперь еще жив, написал и издал очень скромным тиражом книгу под заглавием «Явления моей жены после смерти». Эти явления начались с того, что спустя несколько дней после смерти докторши, страстно любимой мужем, ее гитара, висевшая на стене, сама собою начала издавать звуки, а потом и целые аккорды. Когда доктор приучился к этому необыкновенному явлению, то в один вечер ему послышался голос покойницы... Сначала она произносила только по нескольку слов. Спустя немного времени стала с ним разговаривать, а кончилось тем, что и сама показала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мотря, однако, на его любовь к покойнице, ее первое появление испугало его до чрезвычайности. Наконец он к тому привык: с нетерпением ожидал ее очередного прихода, разговаривал с нею часто и долго и советовался во всех делах. Одним словом, она по-прежнему осталась верным ему другом и сохранила после смерти все те приятные качества, которые украшали ее при жизни, с той только разницей, что не так уже была каприз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ктор сообщил о своем счастье нескольким друзьям, которые рассказали о том своим знакомым. И его свидания с покойной женой сделались известны всему городу. Многие смеялись над ним, иные сожалели, считая его помешанным. Но когда доктор решился громко утверждать, что это все точно справедливо, и когда наконец напечатал книгу, где подробно описал явление жены своей, тогда нашлись люди, которые поверили ему. И в самом деле, какую причину мог иметь человек, известный и ученый, обманывать целый свет и подвергать себя насмешкам неверующих, если бы действительно он не имел свиданий с покойниц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еще одна тоже стародавняя история. В свое время стараниями прессы она получила широкую огласку в Росс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доме одного русского помещика в одном из селений Мозырского уезда Минской губернии принялся бродить призрак. Это был дух дочери помещика. Девушка скончалась за полгода до этого от чахотки. Ее имя — Камил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гости к помещику приехал его родственник, отставной артиллерийский поручи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его рассказ о первой ночи, проведенной им в доме:</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За неимением свободной комнаты мне приготовили постель на диване в зале. Я остался наедине, снял мундир... И вдруг услышал позади себя шелест шелкового платья. Оглянулся — и вижу реальную женскую фигуру, одетую в черное шелковое платье и с красным бантиком на шее, которая то ли идет, то ли плывет по воздух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ма прошла близко от поручика, и тот отчетливо разглядел ее.</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Когда я увидел профиль лица посетительницы и узнал в нем умершую Камиллу, по всему моему телу пошел мороз, волосы приподнялись, и, схватив инстинктивно в одну руку мундир, я автоматически выбежал из залы в коридо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ручик, дико перепуганный, ворвался в спальню своего кузена. И уговорил того перебраться на ночевку в залу. При этом он не обмолвился ни единым словом о привидении. Лишь заявил: мол, «один в зале я не буду ночевать вследствие некоторого нездоровь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узен, пожав плечами, согласился. </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е успел я вполне еще улечься и погасить свет, как кузен уже захрапел, — продолжает вспоминать поручик. — И почти тотчас же мне пришлось обратить внимание на шум приближающегося на середину комнаты мягкого кресла. Направил я взор свой, не вставая с постели, на движущееся самопроизвольно кресло и, к ужасу своему, увидел, что все та же фигура в черном платье движет кресло по направлению ко мне. Потом садится в него и упорно смотрит на меня своими тусклыми глазами на белом, как мрамор, лице, освещенном лун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ручик взвыл от страха. Привидение тут же исчезло. Кузен, естественно, проснулся. И поручик, заикаясь, поведал ему о происшедшем. А потом попросил кузена переселить его на остаток ночи в любую другую комнату. Кузен, переменившийся в лице, принялся в свою очередь крайне настойчиво уговаривать поручика ни в коем случае не рассказывать о явлении призрака никому из домашних, особенно хранить в секрете от матери и бабушки.</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А утром, — завершает свой рассказ поручик, — старый лакей пристал ко мне с вопросом, почему я не спал в зале, а перешел с паничем в столовую. Я не стал давать ему объяснений, но он не унимался и стал назойливо говорить, что догадывается, в чем дело, и знает хорошо, что причиной этому — покойная «паненка». Она часто является, и «не только вы, панич, видели, но и мы все, точно так же и пан, и дети панск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УХИ В ОКЕАНАХ И В НЕБЕС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видения иной раз напоминают по своим повадкам тараканов. Они, как дух Камиллы, заводятся, и потом бывает очень непросто от них избавиться. Такой "постоянный жилец" завелся в 1916 году на борту немецкой подводной лодки U-65.</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следующий день после спуска субмарины на воду взорвалась торпеда на ее палубе. Погибли пять матросов и лейтенант. А вскоре на борту началась натуральнейшая чертовщина! Члены экипажа неоднократно видели погибшего лейтенанта, который появлялся на палубе в носовой ча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н стоял там и смотрел на нас со скрещенными на груди руками, - сообщали свидетели командованию плавбаз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мандующий германским подводным флотом адмирал Шредер заявил, что все это - "суеверная чушь". Словно бы услышав слова адмирала, призрак перестал появлять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спустя ровно год он вернулся. И сутками напролет бродил по отсекам субмарины, когда она пребывала в боевом плавании. Экипаж был деморализован. Пришлось капитану отдать приказ о спешном возвращен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лодка вернулась домой. Экипаж в авральном темпе покинул ее. Увы, призрак лейтенанта не сошел следом за экипажем на берег. Он остался на борту субмарины, получившей вследствие этого название "заклятой". В молчаливой меланхоличности призрак продолжал шататься по отсекам, проходя из одного в другой прямо сквозь наглухо задраенные металлические двер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дмирал Шредер стучал по столу кулаками в бессильной ярости, когда ему докладывали об эт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 1913 году потерпел катастрофу биплан при посадке на военном аэродроме Монтрез в Шотландии. Прошло три года. И вот именно в ту пору, когда на борту подлодки U-65 начало появляться привидение, свои потусторонние страсти-мордасти начались и на шотландском аэродром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Шла первая мировая война. Осенью 1916 года глубокой ночью была объявлена тревога на аэродроме. Люди услышали - над взлетным полем кружит, гудит неведомо чей самолет. Может быть, это немецкий разведчи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воздух был немедленно поднят истребитель-перехватчик. В течение получаса он гонялся в черных ночных небесах за неопознанным аэропланом, но так и не сумел настичь его. Прекратив погоню, не давшую результатов, пилот истребителя повел свою машину на посад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летчики авиабазы наблюдали за посадкой. Едва коснувшись колесами земли, истребитель вдруг снова взмыл вверх. Совершил круг над аэродромом и опять пошел вниз. А потом во второй раз упорхнул в небо с хорошо освещенной посадочной полосы, прокатившись по ней не более одного десятка метров. Затем последовал третий заход на посадочную полосу - на сей раз благополучный. Пилот истребителя, едва выбравшись из кабины, возмущенно полюбопытствов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арни, что это за недоумок мешал мне приземляться? Чуть захожу на посадку - вижу, катит мне навстречу по взлетной полосе какой-то старый бипла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жду тем никто из летчиков авиабазы, наблюдавших за посадкой истребителя, не видел "старого бипла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этого дня все и началось! Вплоть до 1940 года включительно на аэродроме Монтрез пытался в ночное время суток приземлиться время от времени "старый биплан". В отличие от своего первого появления он наблюдался в дальнейшем многими людьми. "Старый биплан" шел на посадку, приземлялся и... растворялся затем всякий раз в воздух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предположениям летчиков авиабазы, это -- привидение пилота, погибшего здесь в 1913 году, пыталось все снова и снова вернуться на своей стародавней авиетке на родной аэродром. Однако в самый последний момент затея прорваться на призрачном самолете с того света на этот внезапно срывалась. Некие неведомые силы утягивали беглеца из загробного мира назад. Попытка совершить самый, может быть, фантастический в истории авиации перелет - авиарейс из-за гробовой доски в мир живых людей! - оканчивалась всякий раз неудач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 октября 1930 года вечером гигантский дирижабль Р-101, самый крупный воздушный корабль того времени, отправился из Британии в беспосадочный перелет до Индии. На следующий день в два часа ночи дирижабль рухнул под проливным дождем на склон холма возле города Бовуа, к северу от Парижа. В момент удара о землю мгновенно вспыхнули 142 тысячи кубометров водорода, наполнявших баллоны корабля. В пламени погибли сорок восемь человек из пятидесяти четырех находившихся на борт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ва дня спустя в Национальной лаборатории психических исследований в Лондоне проводился очередной экспериментальный спиритический сеанс. Женщина-медиум Эйлин Гаррет впала в транс. Руководитель лаборатории Гарри Прайс и его коллеги пытались в тот день установить связь с духом покойного писателя Конан Дойла. Вместо духа Конан Доила вышел с ними на связь совершенно другой дух! Женщина-медиум заговорила с мукой сиплым мужским голос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должен сделать это. Общая масса дирижабля, особенно для таких маломощных двигателей, велика непомерно... Да и сами двигатели тяжелы. Пять раз из-за этого на испытаниях мне едва удавалось причалить машину. Неверно рассчитана подъемная сила - все это видно из показаний приборов. А этот руль высоты новейшей модификации - полнейшее безумие... Руль заклинило. Маслопровод забило. Летели низко - набрать высоту не удалось. Полностью нереализованной оказалась свободная подъемная сила. Да и груз был велик для такого дальнего перелета. Крейсерская скорость мала, машину бросает из стороны в сторону... Резко возросло давление в оболочку - защемлена ткань... Двигатели никудышные - тяжелые и маломощные. Крейсерской высоты не достигли, как и на испытаниях. А испытаний было мало. В особенностях конструкции никто толком не разобрался. И потом, в такую погоду, под проливным дождем выходить в дальний рейс вообще недопустимо... Оболочка разбухла от влаги... Шли, постоянно ныряя носом. Ни выровняться, ни набрать высоту... Расследование покажет: слишком жестким оказался каркас и слишком велик собственный вес оболочки. Впихнули еще эту среднюю секцию, вовсе не нужную... Только лишний вес от нее, а для слабых двигателей - лишняя нагруз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Г. Прайс опубликовал отчет об этом сеансе спиритизма, к нему сразу же обратился за полной стенограммой сеанса инженер Чарлтон, принимавший участие в разработке дирижабля Р-101. Впоследствии он заявил публи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 этом поразительнейшем документе, содержащем подробное описание всего, что произошло с кораблем в тот роковой день, приведено более сорока чисто технических подробностей, оценить смысл и важность которых может лишь специалист. Сама мысль о том, что кто-либо из присутствовавших на сеансе мог где-то заранее получить всю эту информацию, представляется абсолютно абсурдной мне и моим коллег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однозначно вытекало из стенограммы спиритического сеанса, вся эта чисто техническая информация поступила с того света от капитана дирижабля Р-101 Кармайкла Ирвинга, погибшего при взрыве и пожаре воздушного корабл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теперь сообщение о странных событиях на борту морского на сей раз корабля. В январе 1996 года московская газета "Мегаполис-экспресс" озадачила своих читателей сенсационной новость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вастополь всколыхнули слухи о привидении, объявившемся на огромном противолодочном крейсере "Москва". Штабные адмиралы снарядили на борт крейсера группу офицеров. Их рапорт ошеломил командование: на корабле на самом деле завелся призрак! Это был неизвестный моряк в белой робе устаревшего покроя с кровоточащими ранами на лице. Он наблюдался только в корабельном трюме. Молча перемещался по трюму и исчезал в его глубине, просачиваясь прямо сквозь корабельные перебор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устя примерно месяц, сообщала далее газета, привидение исчезло с крейсера. Зато объявилось... в местном военно-морском училище имени адмирала Нахимова. По училищу объявили тревогу. В ответ на стрельбу в воздух призрак сгинул... дабы объявиться на борту крейсера "Ленинград", стоявшего у причала рядом с крейсером "Москва". На долгие месяцы эта история стала в Севастополе главной городской сенсаци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ЕСЕЛЕНИЕ ДУШ</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рреспондент ИТАР - ТАСС А. Черепахин передал недавно по телетайпу из Индии свою статью, которая называлась "Блуждающие души ищут пристанища". В ней рассказывалось о случаях реинкарнации, или переселения душ, в Инд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годня так жарко, что, если я умру, вам не нужно будет меня кремировать. Я просто сгорю", - сказала в знойный день тетя четырехлетнего Аджида Сингха. На что мальчик ответил: "Ну и что? Со мной ведь ничего особенного не случилось, когда меня сожгли на погребальном костре": В ответ на дальнейшие расспросы мальчик начал в подробностях рассказывать о жизни реально существовавшего судьи из пакистанского города Равалпинд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жды я возвращался домой на машине, - говорит другой деревенский мальчик, пятилетний Титу, и при этом тонкий голосок мальчугана густеет, становится по-настоящему мужским. - Подъезжая к дому, я дал гудок, чтобы моя жена Ума открыла ворота. Тут я увидел двух человек, бегущих к машине с пистолетами. Раздались выстрелы, и одна из пуль попала мне в голову справа". На правом виске мальчика - круглый рубец, как от заросшего пулевого отверст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не бредовые фантазии юных умалишенных, а тщательно проверенные и документированные случаи из реальной жизни, которые происходили в Северной Индии. Этот довольно редкий феномен, известный под названием "реинкарнация", или "перевоплощение", ставит многочисленные загадки перед учены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ециалисты из Бангалорского института психического здоровья и невропатологии, а также из Де-лийского университета зарегистрировали за последние четверть века около 300 подобных случаев. Сорок пять из них описаны в недавно изданной в Дели книге доктора Сатвант Пасрича "Претензии на реин-карнацию. Эмпирическое изучение случаев в Инд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один из типичных случаев перевоплощения. Манджу Шарма родилась в семье брахманов неподалеку от города Матхура штата Уттар-Прадеш. В возрасте двух лет она начала неожиданно говорить, что родилась в деревне Чаумуха, расположенной в нескольких километрах от ее родного селения, назвала имена своих "бывших" родителей, некоторые детали прошлой жизни. По ее словам, отец Манджу, владелец табачной лавки, проводил ее в школу и уехал по делам. Возвращаясь с занятий в школе, девочка попыталась зачерпнуть воду из колодца, чтобы окропить ею статую божества, однако потеряла равновесие и утонула в колодц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вой рассказ малышка повторяла множество раз, пока его не услышал один из местных жителей, знакомый с ее "бывшими родителями". Узнав о загадочном поведении девочки, "бывшие родители" решили встретиться с ней. Манджу разрыдалась, когда увидела своих "бывших" отца, мать и брата. Ладали и Хансмукхи - так звали приехавших супругов - пришли к выводу, что в памяти двухлетней девочки отражена жизнь их дочери, которая четырьмя годами ранее действительно утонула в колодце. С возрастом Манджу стала все реже и реже вспоминать о своей "прошлой жизни", однако и во взрослые годы у нее осталась боязнь перед колодц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каждому из подобных случаев доктор Сатвант Пасрича опросила множество родственников детей в их "прошлом" и "нынешнем" рождениях и систематизировала полученные данные. В результате получилась следующая картина: как правило, "эффект перевоплощения" наблюдается у детей в возрасте от двух до семи лет. С годами они почти полностью забывают детали "прошлой жизни". В 82 процентах случаев дети отчетливо вспоминали свое имя в "прошлом рождении", а в 67 процентах - обстоятельства "собственной смер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мечательно, что в половине зарегистрированных случаев реинкарнации люди в своих "предыдущих жизнях" умирали насильственной смертью. Их средний возраст в "прошлых жизнях" был 35-40 лет. Перевоплощение наступало в среднем через полтора года, хотя его сроки варьировались от одного дня до одиннадцати лет. Как правило, "блуждающие души" вселялись в ребенка, живущего на сравнительно близком расстоянии от места "прошлого рождения". В 99 процентах зарегистрированных случаев родственных связей между семьями, где произошли "прошлое" и "нынешнее" рождения, не име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ной загадкой для доктора Пасрича стал случай с 32-летней Уттарой Худдар из штата Махараштра. При определенных фазах Луны она начинала говорить на незнакомом ей ранее бенгальском языке. Однажды в такой период пригласили в дом человека, владеющего бенгальским, и он перевел слова Уттары. Она утверждала, что ее имя Шарада, живет она в Бенгалии, а ее муж - лекарь. При этом она в точности воссоздавала детали быта Бенгалии начала XIX века, проявляла искреннее удивление при виде современных вещей, таких, как электровентилятор, выключатель. Она говорила, что ее укусила змея и после этого она потеряла созн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учай необычен по двум основным причинам. Во-первых, реинкарнация наступила через беспрецедентно долгий срок - приблизительно через полтора века. Во-вторых, женщина говорила на незнакомом ей - это было проверено - языке, причем на диалекте, характерном для прошлого столет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ытаясь научно обосновать феномен реинкарна-ции, доктор Пасрича в своих выводах пошла "от противного", исключая те или иные гипотезы. Это не детские фантазии, утверждает она, так как ребенок говорит о реальном человеке, личность и обстоятельства жизни которого достоверно установлены. Рассматривалась также возможность так называемой генетической памяти. Однако и эту версию пришлось отвергнуть, так как в подавляющем большинстве случаев отсутствовали даже отдаленные родственные связи между "перерождени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исключалась возможность и таких объяснений реинкарнации, как экстрасенсорная связь. Однако против этого говорит тот факт, что лишь у трех обследованных детей были обнаружены экстрасенсорные способности. А как же объяснить частое появление "врожденных отметин" на телах малолетних детей там, где были у них смертельные ранения в их "прошлых жизня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возможно с помощью "экстрасенсорной гипотезы" объяснить и случай Уттары, в которую вселилась душа бенгальской женщины, жившей в начале XIX ве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МЫ ВСТРЕТИМСЯ ВНОВ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казывает польский журналист А. Донимирский, автор книги "Один ли раз мы жив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женер Стефан Янкович в 1964 году попал в тяжелую автомобильную катастрофу. Он был выброшен из машины и найден на дороге без сознания. Будучи возвращенным к жизни, инженер описал свои "видения" начиная с момента потери сознания. Янкович говорит о трех фазах этого "с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ая фаза началась сразу после потери сознания, в образе пребывания вне тела. Янкович был убежден, что умер, однако не ощущал никакого страха, а скорее интерес, что же сейчас произойдет? Чувствовал, что как бы плывет, а также слышит разные голоса, видит фигуры и т. д. Янкович рассказыва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азалось, что кто-то меня несет, кто-то заботится обо мне и управляет мной, проводя все выше, в иной мир, поскольку я был там абсолютным новичк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мере вознесения вверх инженера наполнял покой, возвращалось чувство равновесия, утраченное в момент автокатастроф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торая фаза. Теперь он парил над местом автомобильной авар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видел свое тяжко израненное, безжизненно лежавшее тело. Видел машину и людей, собравшихся вокруг нее. Я мог хорошо слышать, о чем они переговаривались между собой. Врач сделал мне какой-то укол. Я слышал, как он говорил, что у меня сломаны ребра и поэтому нельзя сделать массаж сердца. Обратил внимание и на то, что он разговаривал со смешным итальянским акцентом. Наконец врач сказал: "Ничего нельзя поделать. Он уже мерт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етья фаза. Янкович вспоминает ее как своего рода фантастический спектакль, состоявший из ряда образов и сцен из прожитой им жизни. Каждая сцена или каждый фрагмент жизни воспроизводились с мельчайшими подробност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днако у "режиссера", - говорит Янкович, - имелся свой особенный способ "инсценировки", поскольку сначала я видел последнюю сцену, то есть момент моей смерти. А уже потом наблюдал другие сцены - одну за другой, вплоть до дня моего рождения. Очередность демонстрации сцен, следовательно, была противоположной истории моей жизни. В этом "спектакле" был я не только главным актером, но одновременно и зрителем. Это очень трудно объяснить. Я как бы "плавал" в некоем пространстве, где раздвоился и видел себя со стороны, слышал все, что говор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кол прямо в сердце, сделанный врачом, вернул инженера Янковича к жиз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ками люди, находившиеся на волосок от смерти - бывшие в состоянии глубокого беспамятства, возвращались потом к жизни и рассказывали, что пережили. По их словам, они видели свое безжизненное тело, потом видели некий ослепительный свет, вслед за этим - прекрасный пейзаж, на фоне которого появлялись духи умерших дорогих им людей" - так начинается книга М. Сэмбона "Воспоминания о смерти. Медицинские исследования" (Нью-Йорк, 1986).</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видно по названию, эта книга - не эссе и тем более не роман. Это рассуждения хирурга из штата Джорджия, записавшего рассказы людей, которые побывали на пороге смер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рокатрехлетний служащий говори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проник в светящийся круг. Навстречу мне вышли дедушка с бабушкой, отец и дядя, недавно покончивший жизнь самоубийством. Все они были одеты в белые халаты и улыбались. Никогда прежде я не видел их такими здоровыми и счастливыми. Я потянулся обнять их, но они дружно отстранились от меня. Отошли в сторону, молчаливыми кивками прощаясь со мной. Бабушка обернулась, уходя, и сказала: "Вскоре мы встретимся внов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еще один рассказ из книги "Воспоминания о смерти" - сообщение менеджера из штата Флорида, который в 1970 году попал в автокатастрофу. Его привезли в операционную, и там он потерял созн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оказался в темном черном тоннеле, - вспоминает менеджер, - но в глубине тоннеля был виден свет, как будто кто-то держал там в руке зажженную лампу. Я двинулся по направлению к свету. И тут вдруг обнаружил, что несусь вперед по воздуху со страшной скоростью. Свет становился все ярче. Все вокруг было уже не черного, а голубого цвета прекрасного оттенка, которого я никогда ранее не видел... Потом я почувствовал, как кто-то погладил меня по голове, и услышал приказывающий голос: "Возвращайся. Твое дело на Земле еще не закончено..." Голос был столь громким, что напоминал гр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ЗНАКОМЕЦ В БЕЛОМ ПЛАЩ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ра Прокофьевна Н. из Киева, просившая не указывать ее фамилию, сообщает в своем письм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ехала ко мне однажды в гости приятельница. Сели мы с ней ужинать, а времени было уже половина одиннадцатого. Вдруг слышим, открывается дверь. Потом закрывается, и кто-то легкими шагами подходит к нам. Мы испугались и хотели в панике дружно выскочить в окно со второго этажа. Шаги невидимки перестали звучать, и мы ощутили, что кто-то стоит перед нами и пристально смотрит на нас. Попытка выброситься со страха в окно окончилась ничем. Мы не смогли сдвинуться с места. Не могли даже слово вымолвить - такая была скованнос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рашное ощущение чужого присутствия в доме продолжалось минут пять. Затем опять раздались шаги. Некто невидимый прошествовал к двери. Та открылась и закрылась, щелкнул дверной замо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был еще один очень странный случай в моей жиз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я покойная мать жила в то время в Белоруссии, в глухом поселке, а я - в Киеве. И вот в одну из январских ночей мне что-то не спалось. Вдруг послышался стук в дверь. Удар был один, но необычайно сильный. Потом слышу, внезапно открылась сама собой дверь в прихожей, а следом за ней и тоже сама собой дверь, ведущая из прихожей в комнату. Из открывшейся двери повеяло на меня ледяным морозным ветр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вскочила с постели, с ужасом посмотрела на самопроизвольно распахнувшуюся дверь. В ночных сумерках увидела - стоит в прихожей необыкновенно высокий и широкий в плечах человек в белом странном плаще. Его голова была покрыта накидкой. В правой руке блестело что-то - длинное, металлическое, вроде меча. Лицо - крупное, но очень худое. Самое же удивительное: из глубоких глазниц сияли огненные глаза, горевшие как лампоч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страшилище стояло в прихожей как вкопанное и смотрело на мен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рдце мое вырывалось из груди от страха. Я закричала что есть силы и бросилась к окну, не сводя глаз с чудовища. Но тут незнакомец повернулся через плечо и направился к выходу. При этом он громко и отчетливо произнес лишь одно-единственное слово: "мама". Открыл дверь, перешагнул через порог и с грохотом захлопнул за собой дверь... А я все никак не могла прийти в себя. Сердце стучало, была такая сильная общая слабость, что я еле смогла включить в комнате св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тром пришла телеграмма, уведомлявшая о том, что моя мама умерла в два часа ноч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 Дроздова из города Северобайкальска Бурятской АССР пиш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родилась и долгое время жила в городе Сестрорецке под Ленинградом. В конце пятидесятых годов в частном деревянном доме № 29 по улице Мосина появились... привидения! Слухи об их появлениях расходились по городу волнами. "Дом с привидениями" в конце концов снесли, так как жить там никто не мог. Соседство с призраками - не сахар... Спустя много лет я работала инженером в исполкоме Сестрорецка и получила задание перенести один из торговых ларьков на пустырь, где раньше стоял "дом с привидениями". Ларек был перенесен в указанное место. И вскоре поступило в исполком заявление от продавщицы, ставшей торговать всякой всячиной в том ларьке. Она жила в городе недавно и ничего не знала о том, что раньше на этом месте стоял "заклятый дом". В своем заявлении продавщица выражала полное недоумение - мол, и район хороший, и дачников вокруг много, а торговля почему-то не идет, план не выполняется. Непонятно почему почти все подряд люди обходят ее ларек стороной... Пришлось уважить просьбу женщины и вновь перенести ларек на другое место. Там, на новом месте, торговый план стал выполняться и даже перевыполняться к радости продавщиц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ли еще одно сообщение. Письмо из Петербурга от кандидата биологических наук С. Ермоленк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январе 1988 года, на девятый день после смерти моей мамы, я поехала к ней на кладбище. Уже на обратной дороге узнала, что считается, будто ее "дух" в этот момент все еще находится дома. Войдя в квартиру, я сказала: "Мамочка, прости меня, что я бросила тебя здесь одну!" Через десять минут после этих слов стали самопроизвольно лопаться обои на стене в маминой комнате - как раз в том месте, где я возле стены тогда стояла. Потом начал ходить кто-то невидимый. В доме заскрипели половицы. Их скрип ясно слышал мой сосед, которого я, испугавшись, позва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мерно то же самое случилось и на сороковой день, когда я опять побывала на кладбище и потом вернулась с него дом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етом того же года - новые беды. Три мои тети умерли как-то вдруг сразу, друг за другом в течение нескольких дней. Перед получением известия о смерти первой из них началось в моем доме нечто небывалое. На мою кровать карабкались вечером с пола вверх по одеялу какие-то огромные пауки, каких я раньше никогда не видывала. Я убивала их, конечно. Однако когда ложилась спать, невесть откуда взявшийся огромный паук спускался с потолка на паутинной нити прямо мне на голову! Было очень неприятно... Потом пауки куда-то исчезли. И вновь появились в доме накануне смерти второй моей тети... То же самое случилось и перед смертью третьей те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НЧАЛЬНОЕ ПЛАТЬ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стория, которая будет пересказана сейчас, была опубликована в одном русском журнале в начале нашего века. Ее автор сообща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учился в университете стипендиатом, как нуждающийся. Моя мать имела много детей. Жили мы крайне бед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окончания университета меня загнали, как говорится, в медвежий угол — отрабатывать стипендию, в местность, где свирепствовал сыпной тиф.</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это время смертельно заболела моя мать. Я получил телеграмму об этом, но меня не отпустили дом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постели умирающей сидела почти все время моя старшая сестра Таня, которая была уже невест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ть обратилась к ней с просьбой:</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 xml:space="preserve">Танечка, похорони меня, родная, в моем венчальном платье. Оно — освящённое. В нем я венчалась в церкви. В нем же и в гроб хочу леч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чь зарыдала:</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Мамочка, не умирайте! Я — невеста, а у нас еще столько малых сестер и братьев.</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Такова воля Божья. Не горюй. Господь поможет. Исполни же мою просьбу о платье.</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 xml:space="preserve">Не сомневайтесь, все исполню, как вы сказа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несколько дней мамаша скончалась. Мне опять прислали телеграмму. Но из-за усилившейся эпидемии сыпного тифа меня, как врача и бывшего стипендиата, снова не отпустили дом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опал в родной дом только через два месяц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ду по нашему садику. Лето. Солнце светит. Два часа дня. Иду и думаю: как-то Таня справляется с хозяйством, слушаются ли ее младшие? О покойной мамаше я даже и не думал в те мину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друг вижу — навстречу мне по дорожке идет моя мать. Что это — галлюцинация? Иллюзия? Я хлопнул себя по лбу. Нет, живая. И приближается ко мне. Остался между нами один шаг, я остановился в изумлении, а мамаша заговорила:</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Сережа...</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Позвольте, мамаша! Вы же умерли!</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Это ничего не значит, Сережа. Я теперь более жива, нежели тогда, когда была с вами... Я не просто так к тебе явилась. Господь разрешил мне это. Мне жаль Таню. Не исполнила она моего последнего желания, хотя и обещала исполнить.  Не похоронила меня в моем венчальном платье. Жаль ей стало его. Я боюсь за ее душу. Скажи, Сереженька, чтобы сегодня же это платье было отдано нищему.</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Мамаша. Какое платье? Не понимаю. Вы умерли, а я вот живую вижу вас сейчас. Да я, наверное, с ума сошел...</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е беспокойся, Сережа, не волнуйся, ведь я жива, умерло только тело... А насчет платья тебе сама Таня расскажет. Только ты передай ей мой разговор с тобой. Скажи ей, что я прощаю ее. Вот только платье мое пусть сегодня же будет отдано нищи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асково взглянув на меня, мамаша перекрестила меня большим крест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взволнованный, вошел в квартиру и поспешил войти в комнату Тани.</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Таня, я сейчас видел маму, живую маму, и говорил с ней!</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Как живую? Как говорил? Наверное, ты видел ее во сне. Я тоже дважды видела во сне. Не волнуйся.</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а нет, Таня, не во сне, а наяву. Вот сейчас здесь, в нашем саду на дорожке я встретил ее. И вот что меня удивило. Она сказала, что ты не исполнила ее желание — положить в гроб в ее венчальном платье, а одела покойницу в другое платье. Неужели это было так, скажи, Танеч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ня побледнела и заплакала.</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а, я пожалела в гроб это платье... Оно — шелковое, а я — невеста. Ну, а мы, сам знаешь, как бедны! Вот я и одела мамашу в ее сатиновое платьице. И никто, кроме меня, не знал, что мамаша сказала мне — одеть ее в венчальный наряд. Я потрясена тем, что она сама с того света явилась к тебе и сказала об этом.</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И не только сказала, Танечка, но велела передать тебе, что беспокоится о душе твоей, что ты нехорошо сделала, дав обещание умирающей матери исполнить ее последнюю просьбу, но потом пожалела плать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ня горько зарыдала:</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иновата я, Сережа, виновата...</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е плачь. Мама еще велела сказать, что прощает тебя. Но чтобы венчальное платье сегодня же было отдано нищим.</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а как же мы отдадим платье нищим? Ни один нищий к нам не заходит. Все вокруг знают, как мы бедны сейчас... Мы — в долгах, я едва справляюсь с хозяйством и с многочисленными сиротами.</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ет, Таня, если мамаша распорядилась сегодня же отдать ее наряд нищим, значит, придет к нам какой-нибудь бедняк. Вынимай-ка из сундука венчальное плать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ня вынула платье и положила его на стол. Не прошло и двух часов, как раздался стук в калитку садика. Вошел старичок и сказал:</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Пожертвуйте, ради Христа, на бедную невесту что-нибудь из одежды. Не во что одеть ее, чтобы венчать. Она — моя правнуч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йчас же было отдано нищему венчальное платье матер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ЗРАК ДЕВОЧ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мерно в ту же пору случилось весьма странное происшествие и в жизни другого доктора — известного московского врача Снегире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жды вечером он закрылся в своем служебном кабинете на задвижку и начал просматривать истории больных, которых принял в этот день. Читая, доктор попивал чай. И вдруг совсем близко от себя увидел девочку лет десяти, одетую очень бедно, в ситцевом, местами порванном платье с голубыми яркими цветами. Девочка была босой. Тонкая русая косица на ее голове была повязана пожелтевшей ленточкой. Девочка нервно, быстро и громко заговорила:</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октор, доктор, помогите скорее моей маме. Она так больна — у нее жар! Может быть, она умирает... А братец маленький тоже совсем плох. Память потерял и лежит горячий такой... Съездите к нам, помогите маме и моему братцу, полечите их.</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Как ты попала сюда, девочка?  —  спросил в ответ недоуменно Снегирев. — Ведь дверь на задвижке. Я велел никого не принимать. Откуда ты? Да и я не езжу к больным, у меня и так слишком много приходящих пациентов.</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у, а к нам, молю, поезжайте скорей, а то будет позд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вочка схватила со стола карандаш и на листке белой бумаги, лежавшей на столе, написала крупными буквами адрес: переулок, номер дома, фамилию... Снегирев взглянул на листок, потом вновь поднял взгляд на девочку, но та непонятно как исчезла из его служебного кабинета.</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евочка, зачем ты спряталась? Где 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 встал из-за стола и осмотрел все углы в кабинете — пусто, девочки нигде нет. А дверь по-прежнему закрыта на задвиж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негирев открыл дверь и позвал служившего у него человека.</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Ты впустил ко мне девочку, — рассерженно сказал он. — А я не велел тебе никого принимать. Теперь эта девочка куда-то словно сквозь землю провалилась...</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а я не пускал никого, как вы и велели! Никакая девочка не приходила к вам. Это вам просто показалось, доктор.</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Как показалось? Я же разговаривал с ней. Она написала мне свой адрес.</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е понимаю, о чем вы толкуете, профессор. Ваша дверь была все время заперта. Это, как вы по-научному говорите, начались у вас галлюцинации от переутомл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негирев заставил лакея тщательно осмотреть свой кабинет. Никакой девочки в нем не оказалось.</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от видите, — поучительно сказал лакей. — Вы заболеваете. Вашим глазам представляется то, чего на самом деле нет. Вам лечиться надо.</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а что ты меня раздражаешь! Она была здесь. Вот и адрес, написанный ее рукой.</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Это... Это кто-нибудь другой написал, а вы забыли. И теперь вам кажется, что написала девочка, которой и не было здесь никогда. Дайте я еще налью вам крепкого чая. Мне страшно за ваше здоровье.</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ет, скажи кучеру немедленно закладывать лошадь. Я поеду из любопытства по этому адресу. Исполню просьбу девочки.</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Что с вами, барин? Куда и зачем вы поедете?</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Я уже сказал тебе, иди к кучеру, чтобы сейчас же была готова лошад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несколько минут доктор Снегирев ехал по записанному на листке бумаги адресу, взяв с собой все необходимое для оказания первой помощ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и указанный в записке переулок, а вот и дом с нужным номером, гнилыми покосившимися боками вросший в земл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негирев выбрался из коляски и спросил старушку, проходившую по двору, не знает ли она, где живет такая-то.</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а здесь, в подвале, — ответила старушка, — но ее что-то давно не видать. И детишек ее тоже что-то не видать. Может быть, уехали они все куда-т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скользкой мокрой лестнице доктор Снегирев спустился в подвал. Там он обнаружил полуоткрытую дверь. Перешагнув через порог, вошел в сырое полутемное помещение. На кровати, покрытой какими-то тряпками, лежала исхудавшая женщина — очень бледная, со скорбным лицом. А рядом с ней лежал трехлетний мальчик. Он был без сознания, метался в жару.</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ам кого? — удивленно спросила женщина слабым, едва слышным голосом. —   Как вы попали сюда?</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Я — доктор. Вот приехал к вам и, буду лечить вас.</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о кто же сказал вам о наших болезнях? Ведь у меня никого нет, кто мог бы позаботиться о нас. Никто не знает про наши страдания.</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Как — кто сказал? — удивился, в свою очередь, Снегирев. — Да ваша дочь и сказала. Она приходила ко мне в ситцевом платье с голубыми цвет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аза больной широко открылись. А Снегирев продолжал говорить:</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аша дочка так любит вас, что упросила меня приехать к вам, хотя обычно я к больным не езжу. Она написала и ваш адрес. Вот бумажка с записью.</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октор, — чуть слышно сказала больная, — посмотрите там, в углу, за занавеской... Кто там лежит, посмотрите... Ведь это лежит моя дочурка. Вот уже двое суток прошло, как она скончала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негирев, отодвинув занавеску, буквально оторопе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скамье лежала там та самая девочка, что час тому назад побывала у него. Она была в ситцевом, местами рваном платье с голубыми цветами, а тонкая косица, перевязанная пожелтевшей ленточкой, свисала со скамьи до по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а история получила в свое время чрезвычайно широкую огласку в медицинских кругах Москвы. Она бурно обсуждалась во всех больницах гор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ХОРОШИЙ Д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рли Ректори» — так называлось двухэтажное кирпичное здание, построенное в Англии в середине прошлого века на фундаменте старинного бенедиктинского монастыря. По неизвестным нам с вами причинам очень долгое время никто в этом доме не ж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ишь в двадцатых годах нашего века в «Борли Ректори», купленном местной церковью, появился первый жилец — преподобный Балл, который вскоре умер. В доме поселился его сын, тоже священник, которого звали Генри и который вскоре тоже умер... В октябре 1928 года въехал в дом новый священник по фамилии Смит, занявший освободившееся место покойного в здешнем приход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устя девять месяцев семейство Смитов в полном составе сбежало из «нехорошего дома», где постоянно раздавались громкие таинственные стуки в стенах, а по ночам нередко слышались душераздирающие стоны, тоже исходившие как бы из сте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едующими обитателями дома стали преподобный Фойстер, его жена и дочь. В первую же ночь они были разбужены истошными криками. Священник обошел все комнаты, однако не обнаружил там никого посторонн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инственные шумы, стоны и невнятные крики раздавались в доме и в дальнейшем... Обескураженный происходящим, священник пригласил в конце концов в дом мистера Д. Лестренджа из Кембриджского университета, считавшего себя специалистом по сверхъестественным явлениям.</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ухи — это что угодно, но только не повод для смеха, — сказала миссис Фойстер, обращаясь к мистеру Лестренджу, едва тот объявился в «нехорошем доме». — Однажды я получила крепкую затрещину по затылку, когда шла по совершенно пустому коридору... Время от времени в доме начинают звонить невидимые колокольчики, а в нежилых комнатах вспыхивают иной раз некие загадочные огоньки. Случается, посуда сама собой слетает с полок и разбивается о по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е рассказ был внезапно прерван громким звоном.</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Это опять они! — простонал мистер Фойстер. Мужчины бросились на кухню, откуда доносился шум. Они застыли на пороге, увидев, что весь пол в кухне устлан осколками разбитых блюдец и чаше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был наведен порядок, мужчины направились назад в гостиную. В коридоре поджидал их по дороге новый сюрприз — перед ними замелькали бутылки, которые пролетали прямо перед их лицами и со свистом вонзались в стены. Во все стороны полетели мелкие осколки бутылочного стек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чью Лестрендж долго не мог заснуть в «Борли Ректори», снова и снова переживал впечатления от знакомства с «нехорошим домом». Его размышления были прерваны появлением в дальнем углу комнаты некоего светящегося пятна. Поначалу крохотное, оно стало затем быстро увеличиваться в размерах. И вскоре превратилось в человеческую фигуру в длинной белой тог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естрендж галантно предложил привидению:</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Позвольте мне чем-нибудь помочь в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 не дождался ответа. Спустя несколько секунд призрак растаял в воздух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 утренним чаем хозяева дома рассказали ученому, что эту же самую, по всей видимости, призрачную фигуру повстречал здесь ночью и другой гость, давний друг семьи Фойстеров. Гость, увидев привидение, решил, что это какой-то хитроумный оптический трюк. Недолго думая, он размахнулся и врезал привидению в нос кулаком. Рука прошла сквозь лицо призрака, не ощутив ничего. Однако в следующую секунду произошло нечто более чем ощутимое. В ответ на свой удар гость немедленно получил ответный удар — незримый кулак вмазал ему по левому глазу. И давний друг Фойстеров покинул на следующий день «нехороший дом» с крупным фингалом под глаз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Борли Ректори» побывал также знаменитый Гарри Прайс, директор Национальной лаборатории психических исследований. В отличие от Лестренджа он привез с собой целую походную лаборатор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два Прайс вступил в дом, как неведомо откуда взявшийся кирпич пролетел перед его лицом и разбил окно веранды... Исследователь опечатал двери всех помещений в доме и собрал его обитателей в так называемой «голубой комнате». Там он собирался провести спиритический сеан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вы, ему не удалось даже начать сеанс, потому что духи принялись хулиганить. Внезапно по «голубой комнате» пролетел подсвечник, который секундой ранее стоял... в опечатанной лично Г. Прайсом спальне второго этажа! Затем замелькали в воздухе нафталиновые шарики, галька и куски грифел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предметы наконец перестали носиться сами собой по воздуху, Прайс со злобой зычно крикнул:</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Будет кто-нибудь из духов говорить со мной? Если да, то пусть ответит стук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мната тотчас же наполнилась самыми разнообразными звуками. Началась в ней какая-то акустическая на сей раз вакханал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кротить духов Г. Прайсу не удалось. Попытка исследовать феномен на приборном уровне тоже оказалась безуспешной — приборы ни на что не реагировали. Пришлось исследователю покинуть «нехороший дом» ни с ч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СТИ С ТОГО СВ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льга Кострова из Ростовской области сообщает в своем письм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очу рассказать вам о нечистой силе, которая все-таки существует, что бы ни говорили на сей счет так называемые "материалисты". В 1989 году мне было семнадцать лет. Я работала на ферме. Однажды, встав, как обычно, в три часа ночи, пошла на работу. Подхожу к ферме, а навстречу мне идет моя умершая мать. Ну, я совершенно обалдела, когда увидела ее. А покойница говорит: "Дочь, пойдем со мной. Там жить хорош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чень удивило, что у покойной маменьки был не ее голос, а какой-то чуж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орошо, - говорю в ответ я, совершенно оробев. - Пойд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ть взяла меня за руку, и мы с ней побежали прочь от фермы по полю куда-то. Бежали долго и быстро, и я стала задыхаться, уставать. Говорю: "Ой, Господи, как же я заморилась!.." И тут меня кто-то сильно ударил наотмашь ладонью по лицу. Сбитая с ног ударом, я упала навзничь и увидела, как моя покойная мать в ту же секунду превратилась в облачко белой пы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осов из города Новочеркасска, тоже Ростовской области, информиру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случилось пятнадцать лет назад в деревне Сергеевка Губкинского района Белгородской области. Произошла трагедия - погиб друг моих юношеских лет Иван Барыльников... Незадолго до своей смерти он пережил две тяжелые утраты. Сначала как-то нелепо погибла его родная сестра, угодив под колеса медленно ехавшего грузовика. А через два месяца в точно такой же ситуации, что совершенно поразительно, погибла и его жена, оставив ему двух малолетних дет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детства Иван пристрастился к охоте и какой-то особой дружбой дружил с собаками. Странно, но собаки, чьи бы они ни были, признавали его так же, как и своих истинных хозяев. Для Ивана не составляло труда увести за собой любого понравившегося ему пса. Тот сам шел за ним, хотя Иван не использовал никаких приманок типа мозговой косточки либо куска мяса. Не однажды возникали у него на этой почве недоразумения и даже скандалы с земляк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агедия произошла с ним через год после похорон его сестры, а затем и жены. В происшедшем были некоторые особенности, которые никто не может объяснить. Я узнал о них от родственников Ивана, живших с ним в одном дом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т роковой день Ивану приснился сон, который показался ему весьма странным. Приснились погибшие сестра и жена, которые сказали: "Ваня, у нас идет война. У нас нет полководца. Приходи к нам - будешь командовать". Утром он пересказал странный сон своим родич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потом сел на мотоцикл и поехал на работу. Родичи, а также соседи увидели и услышали: едва Иван выехал на мотоцикле из ворот, как завыла, забеспокоилась во дворе собака. Она пыталась оборвать цепь, на которой сидела... Собаке вынесли из дому еду, но пес отказался есть, не притронулся к пище, чего никогда не случалось раньше. Громко какое-то время повыв, он затем принялся тихо скулить, опустив голову на лапы. Жалобно стонал, ни на кого не обращая внима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позже в тот же день выяснилось, грузовой автомобиль, шедший с приличной скоростью, зацепил бортом своего кузова Ивана, ехавшего на мотоцикле. Удар бортом пришелся прямо в голову, и через три дня мой друг, не приходя в сознание, скончался. Удивительно: его тоже, как и его сестру, и жену, "убил" грузовой автомобил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что рассказала женщина средних лет Мария С. из Ростова-на-Дон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ашем частном доме творится что-то непонятное. Полезла я, кряхтя, в погреб за картошкой. Впереди меня прошмыгнула моя кошка Нюрка. Пока я спускалась по лестнице, снизу раздался дикий вопль Нюрки. Я зажгла спичку и с ужасом увидела, как в воздухе тает, растворяется, исчезает какое-то существо с кровью на зубах. Не помню, как я вылетела из погреба, но почему-то крышку закрывать не стала. Постояла, отдышалась. И давай звать Нюрку, оставшуюся в погребе. А оттуда доносились в ответ на мои призывы какие-то непонятные звуки. Я встала на колени и заглянула в погреб, чиркнув спичкой. Там сидело на земляном полу это же самое существо с большими клыками и лысой головой, и оно доедало мою кошку! Завизжав от страха, я захлопнула крышку погреб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на следующий ден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чером я стелила постель, как вдруг услышала звенящие звуки в соседней комнате. Открыла дверь, ведущую в нее, и испугалась - из обоих окон в комнате шли какие-то лучи. Они непонятным образом преломлялись в воздухе и потом сходились на полу в одном месте. А из этого места шли и шли по комнате какие-то тени. Мало того, они негромко переговаривались между собой! Тени мужчин, женщин и даже детей... Шли цепочкой друг за другом и разговаривали! Дрожащей рукой я нашарила на стене выключатель, нажала пальцем на него, и под потолком вспыхнула в комнате люстра. Тени мгновенно исчезли. Пропали и загадочные лучи, светившие в окна со дво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льга Оськина из города Шахты из той же Ростовской области рассказала иную истор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йчас мне 39 лет... А когда было 14 лет, умерла моя бабушка. В день похорон в семь часов утра кто-то разбудил меня - громко сказал: "Оля, вставай!" Я открыла глаза, повернулась на постели и увидела... свою покойную бабушку, какую-то белую, полупрозрачную. Стало так страшно, что я истошным голосом закричала. А бабушка неспешно истаяла в воздухе, как облачко табачного ды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иновало много лет. И вот опять в мою скромную простую жизнь вторглось странное, загадочно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ила в нашем доме собачка, белая болонка по кличке Дик - чудо, а не песик! Однажды мы с мамой пошли на кладбище и взяли Дика с собой. А когда уже возвращались с кладбища, нам объяснили, что собак нельзя водить на погосты. Это большой грех, потому что собаки оскверняют могилы, справляя на них свои естественные надобности... В тот день Дик так и не вернулся вместе с нами домой. На обратном пути с кладбища его "наказали за грех" - он попал под переднее колесо мотоцикла, мчавшегося с большой скорость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шло немного времени после его гибели. И вот я сижу, работаю и чувствую - Дик рядом. Поворачиваю голову и действительно вижу его! Он был полупрозрачный, как медуза. Едва я приметила Дика, как он тут же начал плавно "испаряться", исчезать. Жутковатое это было зрелище, доложу я вам!.. Вот интересно: призрак человека, да, к примеру, призрак моей бабушки, приходит, когда человек уже мертв. Ну, а животное? Выходит, и животные имеют свои собственные посмертные привидения? Не вытекает ли отсюда, что у каждой домашней, по меньшей мере, собаки вроде моего Дика тоже есть своя "душ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жды летним вечером примерно в 1960 году мои родители отправились в кино, - сообщает А. Молоков из села Дубовское Ростовской опять-таки области. - Они оставили меня, подростка, дома. Да еще и на замок запер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ег я на постель. Лежу, скучаю. А лампа под потолком горит... Вдруг раздался щелчок, и лампа погасла. И в изножии постели появилась некая женщина во всем белом. Она отнюдь не была прозрачной, как это, говорят, принято у привиде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асковым голосом она позвала меня с собой. А я ответил, что моя мать запретила мне покидать дом. Женщина в белом стала обещать мне что-то хорошее, если я соглашусь отправиться вместе с ней неведомо куда. Я же был непреклонен - нет, говорил, никуда не пойд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езапно она исчезла. В ту же секунду обуял меня дикий ужас. За слегка приоткрытой дверью, ведущей в соседнюю комнату, появились два больших светящихся шара. Я рванулся к окну. Распахнул широкую и высокую форточку и буквально пулей вылетел через нее на двор. Побежал сломя голову через сад к калитке. Подбежал к ней и - застыл столбом на месте! Вижу - стоит за калиткой расплывчатый призрак моей бабушки, которая в тот момент, между прочим, была еще жива. Стоит бабуля и не пускает меня, не дает возможности смыться подальше от дома... Кинулся я прочь от этого "привидения живого человека", перебежал наискось сквозь сад и перелез через забор. Да так и простоял за забором, покуда мои родители не вернулись с киносеанса в местном клуб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письма ростовчанки В. Губенк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я мать неоднократно рассказывала о двух ее встречах с таинственным существом. В первый раз она увидела загадочную женщину, одетую в белое широкое платье, когда ей было шестнадцать лет. Около полуночи мама вернулась домой вместе со своей подружкой, которую зазвала переночевать к себе. Не успели девушки задремать, как в комнате появилась, словно выросши из-под пола, женщина в белом одеянии и с лицом, закрытым тоже белой вуалью. Незнакомка прошла к шкафу, взяла с полочки коробок спичек и, потряхивая коробком, направилась к постели, на которой лежали девуш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ружки сильно перепугались и залезли под одеяло. Потом они почувствовали, что сверху навалилась на них какая-то чудовищная тяжесть. Девушки стали отчаянно сопротивляться. Они с немалым трудом вылезли из-под одеяла и увидели, как женщина в белом вдруг отскочила спиной вперед от их кровати. Она поплыла по воздуху к окну, под которым спал на топчане дедушка, и выплыла в ок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две недели дедушка внезапно сконча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едующая встреча с белой женщиной произошла, когда моей маме было уже тридцать шесть лет. Ночью она встала посмотреть, как я сплю; мне было в ту пору два годика. И вдруг увидела женщину в белом развевающемся одеянии. Та стояла на дворе под окном и протягивала к окну руки. Маме запомнилась такая деталь - на пальцах у привидения были длинные белые ног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ма решила, что незнакомка хочет забрать меня у нее. Она стала умолять ее не делать этого. Однако женщина в белом не уходила, только все решительнее тянула к окну свои руки с длинными белыми ногтями на пальцах, похожими на когти. Мама сильно разозлилась и самыми крепкими словами обругала ее. В ту же секунду призрак исче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я старшая дочь поступила после окончания школы в Ростовский пединститут, - пишет Е. Г. из города Волгодонска. - И как раз в это время стала навещать ее некая дама в белых одеждах. Как правило, это происходило во втором часу ночи. Мы думали: это лишь снится ей. Но дочь с каждым днем нервничала все больше и больше. Утверждала, что неизвестная дама является наяву, а не во сне! Выглядело это, по словам дочери, та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чка открывала глаза, проснувшись от ощущения, что кто-то толкнул ее в бок. И видит - стоит в ногах постели "белое привидение". Оно держится обеими руками за спинку кровати... Если дочь стелила на полу (летом спать на постели жарко), то незнакомка, явившись ночью, присаживалась рядом с ней на корточки и молча, упорно смотрела на нее пронизывающим взглядом своих ярко-голубых гла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ехала дочь летом в пионерлагерь в качестве воспитательницы. Но женщина в белом нашла ее и т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овом, дело приобретало все более серьезный оборот. Взрослая девушка, а днем боится оставаться в доме одна. По ночам - диким голосом кричит, когда видит в очередной раз незваную гостью в белом. Измучились мы окончательно. И пошла я по совету добрых людей к одной старушке. Она верующая, раньше в церковном хоре пела. Все рассказала ей. А та не задумываясь бросила в ответ: "Это ходит некрещеная душа. Ищет хороших людей, чтобы ей дали крестик и перекрести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у, купила я крестик в церкви и вечером, читая молитвы, прокрестила весь дом. Ночью - опять душераздирающий крик моей доченьки. Вновь явилась к ней та призрачная незнакомка. Мы с мужем вскочили всполошенно с постели. Муж в полный голос ругается, а я хожу по дому и делаю дело свое - крещу крестиком воздух перед собой и бормочу: "Возьми крест, раба Божья, возьми!.." Прошлась по всем комнатам, вышла на улицу и там - то же самое: "Возьми, раба Божья, возьми!.." Потом бросила крестик на земл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знаете, с тех пор - как ножом отрезало! Привидение больше не появлялось ни разу. Вот такой простой совет набожной старушки помог нам, а может быть, и не только нам, но и той несчастной душ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ГО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16 году издательство Троице-Сергиевой лавры выпустило в свет тонкую брошюру некоего К. Икскуля "Невероятное для многих, но истинное происшествие". Это были воспоминания человека, пережившего весьма длительную по времени клиническую смер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ловек "умер", когда ему делали в больнице сложную внутриполостную операцию под общим наркоз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 в кратком пересказе - что случилось с ним после того, как у него внезапно остановилось сердц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очнулся и почувствовал, что меня с неудержимой силой потянуло куда-то вниз. В первые мгновения это ощущение было похоже на то, как бы ко всем моим членам подвесили тяжелые многопудовые гири... Мне казалось, что не только всего меня, но каждый мой член, каждый волосок, тончайшую жилку, каждую клеточку моего тела в отдельности тянет куда-то с такой же неотвратимостью, как сильно действующий магнит притягивает к себе куски метал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гония, - услышал я слова, произнесенные надо мной доктор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открыл глаза, и в моей памяти с совершенной ясностью и до малейших подробностей запечатлелось то, что увидел я в ту же минут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стоял посередине комнаты. Справа от меня, обступив что-то полукругом, столпился весь медицинский персонал... Меня удивила эта группа. Что же так привлекло внимание этих людей, если я стоял посередине комнаты? Я шагнул вперед и глянул туда, куда глядели все о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м лежал 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ня охватило недоумение: как же это? Я чувствовал себя здесь. Между тем и там тоже - 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е захотелось потрогать самого себя, но моя рука прошла сквозь лежавшее тело насквозь. Попробовал я схватить тело за талию - рука снова прошла через корпус, как сквозь пустое пространств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озвал доктора, но атмосфера, в которой я находился, оказалась непригодной для меня. Она не передавала звуков моего голоса. И тут я понял свою полную разобщенность со всем окружающим, свое странное одиночество. Панический страх охватил меня! Было что-то невыразимо ужасное в этом необычайном одиночестве... Видеть вокруг себя людей, слышать и понимать их речь и в то же время знать, что ты не имеешь никакой возможности заявить о себе, ждать от них в случае нужды помощи... От такого одиночества волосы дыбом встают на голове, ум цепене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ведь я же - не призрак. Я чувствую и осознаю себя. А тело мое есть действительно тело, а не какой-нибудь обманчивый мираж", - думал я, пристально осматривая себя и убеждаясь в том, что мое тело несомненно было телом, ибо я мог всячески рассматривать его и совершенно ясно видеть малейшую черточку в н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ут только впервые передо мной явилась мысль: да не случилось ли со мной того, что на нашем языке - на языке живых людей - определяется словом "смер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пришло мне в голову потому, что мое лежавшее перед медиками тело имело совершенно вид мертвеца: без движения, без дыхания, с лицом, покрытым какой-то особенной бледностью. Оно живо напоминало всех виданных мной покойни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арушка няня перекрестилась и громко высказала обычное в таких случаях пожел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у, царство ему небесное, вечный пок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едва она произнесла эти слова, как возле меня появились два ангела. Взяв меня под руки, ангелы молча вынесли меня прямо через стену на улиц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меркалось. Шел большой тихий снег... Мы стали быстро подниматься вверх. По мере того как мы поднимались, моему взору открывалось все большее и большее пространство. Наконец, оно приняло такие ужасающие размеры, что меня охватил страх от сознания собственного ничтожества перед этой бесконечной пустын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я увидел перед собой яркий свет. Он походил, как казалось мне, на солнечный, но был гораздо сильнее его. Там, вероятно, какое-то царство св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друг мы быстро внеслись в сферу этого света, и он буквально ослепил меня... Величественно, без гнева, но властно и непоколебимо, раздались сло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 го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затем... Затем мгновенная остановка в нашем полете вверх... Мы стали быстро спускаться назад вни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и памятное здание больницы. Так же, как и прежде, я был внесен ангелами прямо сквозь стены здания и оказался в какой-то совершенно неизвестной комнате. Там стояло в ряд несколько столов. На одном из них я увидел лежащего себя, частично покрытого чем-то белым... И потерял созн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чнулся же уже лежавшим в больничной палате на койке. Открыв глаза, увидел себя в окружении чуть ли не целой толпы любопытных... Младший доктор так и впился в мое лицо глазами, словно стараясь просмотреть всего меня насквоз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у, батенька, и задали же вы нам жару! - проговорил он. - Если бы знали, что с вами случи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 что же, собственно, случи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огда у человека проходит даже обычное обморочное состояние, то все органы его тела работают крайне слабо - пульс едва можно уловить, дыхание совсем неприметно. А у вас произошло нечто невообразимое. Ваше хладное тело свезли в морг, и там после полуторачасовой летаргии ваши легкие запыхтели, как какие-то исполинские мехи, сердце застучало, как молот о наковальню. Нет, этого даже передать нельзя! Это надо было видеть! Понимаете, вы походили на какой-то вулкан перед извержени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о мной была не полуторачасовая летарг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что ж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побывал в сопровождении двух ангелов на том све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ицо доктора приняло равнодушное выраж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ы вот шутите, а для нас, медиков, происшедшее с вами - крайне интересный случа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ЕСЕДЫ С УМЕРШИ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вестный итальянский адвокат Л. Альбертини из города Триеста издал книгу "Потусторонний мир существует". Только в Италии было продано более ста тысяч экземпляров этой книги, ставшей в дальнейшем всемирным бестселлером. Книга была переведена на двенадцать языков и издана в тридцати трех странах. Увы, она так и не появилась на книжном рынке Росс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 Альбертини - семидесятишестилетний адвокат, отец шестерых детей, президент Академии юридических и экономических наук Триеста, трудолюбивый и практичный человек, которого никоим образом нельзя заподозрить в приверженности к мисти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6 июня 1981 года младший сын адвоката Андреа, возраст - двадцать шесть лет, был убит бандитами. Во всяком случае, так считала полиция, потому что она обнаружила на загородном шоссе пустой легковой автомобиль, на котором Андреа, имевший при себе очень большую сумму денег, выехал из дому... Адвокат сделал все возможное для розыска тела своего убитого сына. Розыски окончились ничем... Тогда одна его клиентка, знавшая о происшедшем, предложила ему встретиться с женщиной-медиумом Ани-той С. Эта дама якобы "могла во имя Бога входить в контакт с мертвыми". Говорит Л. Альберти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Благодаря своей работе и своему классическому образованию я обладаю рациональным складом ума. Я воспитывался в религиозной строгости. Конечно, я верю в вечную жизнь, но у меня никогда не было мысли искать контактов с умершими. Я считал парапсихологию продуктом иллюзий. Поэтому вначале я отказался звонить Аните С. Моя клиентка настаивала. Она позвонила ей из моей квартиры и передала мне телефонную трубку. Анита С. говорила со мной очень откровенно. Она давно прекратила всякую практику, так как это пугало ее, но мой случай глубоко взволновал ее. И она согласилась мне помочь. Она не просила денег. Я понял, что она - не шарлатан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старелый адвокат отправился к Аните С. дом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яснилось, что медиум получает послания из потустороннего мира классическим способом автоматического письма. Она держит левую ладонь перпендикулярно листу бумаги, лежащему на столе. Авторучка слегка прижата большим пальцем к ладони. В ходе спиритического сеанса авторучка начинает двигаться сама, выписывая на бумаге буквы. Анита С. слегка придерживает ее большим пальцем - рука медиума следует за самостоятельными движениями авторучки. А та в процессе письма шевелится под ее пальцем как жива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первом же сеансе, к величайшему удивлению адвоката Л. Альбертини, авторучка в руке женщины-медиума стали выписывать на листе бумаги длинные речевые периоды, которые "нашептывал" самопишущей авторучке дух убитого бандитами Андреа с того св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писал вопросы, - сообщает в своей книге адвокат, - а Анита С. последовательно получала ответы. С первой же встречи я решил составлять протоколы этих бесед. Я решил также систематически посылать их священникам, чтобы они установили подлинность посла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ецифика речевых конструкций, отдельные любимые словечки, а также абсолютное знание всех обстоятельств жизни умершего юноши, продемонстрированные в посланиях, стали для адвоката убедительными доказательствами того, что он на самом деле общается через медиума с духом покойного сы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 первых же спиритических контактах Андреа сообщил с того света своему отцу, что на него возложена высокая мисс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понтанно, без моих вопросов на сей счет, - объясняет адвокат, - Андреа сказал мне, что был рожден и умер, чтобы принести затем живым людям доказательства потусторонней жизни. Благодаря этому большое число людей сможет обрести веру или вернуться к ней. Послание Андреа говорит ясно: "Представь себе, что весь мир поверит в потустороннюю жизнь - люди победят страх в жизни! Каждый захочет усовершенствовать свою душу". Время от времени мы спрашивали его, не пришло ли еще время распространить это его послание. А он отвечал нам: "Еще рано"... Лишь спустя около года после первого спиритического контакта с ним Андреа разрешил мне написать книгу о наших бесед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СТНИКИ ИНОЙ РЕАЛЬ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териалы, представленные в последней части этой моей книжки, особенно дороги моему сердц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ед вашим взором, читатель, только что промаршировали длинной колонной выходцы с того света. Их уверенный, слаженный марш в строго определенном направлении — из «оттуда» в «сюда» — ясно показал: дорога любой человеческой жизни не обрывается на пороге физической смерти человека. За этим порогом существует тропа, ведущая в качественно иную реальнос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чем движение по тропе осуществляется вовсе не в одну только сторону. Некоторые из безвозвратно, казалось бы, ушедших по ней получают возможность — «разрешение Бога»?! — возвращаться изредка назад. Их возвращения убеждают с бесповоротной отчетливостью, что жизнь человеческой души продолжается за гробовой доск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бревенчатый деревенский дом семьи Коноваловых несколько раз наведывался незримый дух умершего юноши, влюбленного в восемнадцатилетнюю Марину, дочь хозяев дома... На борту немецкой подводной лодки тоже неоднократно появлялся дух погибшего при взрыве лейтенанта — на сей раз ясно видимый... В Севастополе были зарегистрированы опять-таки неоднократные появления призрака неопознанного «моряка в белой робе устаревшего покро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известный актер и режиссер Д. Власов, к собственному изумлению, увидел среди ночи в своей квартире привидение известной актрисы. Женщина была похоронена десятью днями ранее. Ее призрак молча вошел в комнату, постоял там, глядя в упор на опешившего Д. Власова, а потом стремительно удалился. Обратите внимание, удалился, совсем как живой человек, через дверь, ведущую на лестничную площадку. «Хлопнула дверь, — вспоминает Д. Власов, — и только цепочка продолжала покачивать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чем приходил дух покойной актрисы? С какой целью? Ответ очевиден. Он напрашивается. Дух приходил навсегда проститься с самым близким для покойной человеком. Актриса не виделась с ним перед своей смертью по ряду причин в течение двух месяце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екоторых случаях души усопших как бы «застревают» надолго между двумя мирами — нашим и потусторонним. Почему это происходит, для нас с вами покрыто мраком. Бессмысленно строить тут какие-то предположения, догадки, ибо все они будут не более чем зыбкими карточными домиками, выстраиваемыми на пес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мер «застрявшего» духа — привидение девушки Камиллы, бродившее изо дня в день по дому помещика в Мозырском уезде Минской губернии. Автор сообщения о явлениях этого призрака, отставной поручик, ссылаясь на слова старого слуги, указывает именно на многократность явлений духа Камиллы. Старый лакей, прислуживавший в доме, говорит поручику, что «это — покойная «паненка». Она часто является, и «не только вы, панич, видели, но и мы все, точно так же и пан, и дети панск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астенько те или иные привидения выступают в роли предвестников смер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Бахарева увидела со спины некую старушку в цветастом сарафане, серой кофте и со светлым платком на голове. Старушка внезапно появилась в комнате и вышла из нее в коридор, где и пропала. Спустя ровно год умерла престарелая тетка матери В. Бахаре-вой. Она лежала в гробу в точно таком же сарафане, такой же кофте, а голова покойной была повязана точно таким же светлым платк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несколько лет та же В. Бахарева заметила на лесной дороге «синенький автобус», который мчался вниз по пригорку на очень большой скорости. Спустя год умер ее отец. Гроб с телом покойного повезли на кладбище в точно таком же «синеньком автобус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стория с автобусом абсолютно замечательна тем, что в ней фигурирует «призрак предмета», а не привидение человека. По лесной дороге мчится призрачный «синенький автобус»... Здесь просматривается параллель с многократными появлениями другого «призрака предмета» — призрачного биплана устаревшей конструкции над военным аэродромом в Шотланд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ед Верой Прокофьевной Н. возникает, как выросший из-под земли, таинственный высокий «человек в белом старинном плаще». Он произносит лишь одно слово: «Мама». И вскоре приходит телеграмма о смерти матери Веры Прокофьев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мирает мать жены С. Пылева. Когда тело усопшей перекладывают с постели в гроб, то случайно обнаруживается — постель под трупом теплая! На сей счет существует стародавняя народная примета: тепло под хладным трупом означает, что вскоре должен умереть кто-то из близких. Оно — предупреждение о предстоящей смерти другого человека. Предупреждение ну очень странное по форме своего выражения: пребывающее не только за пределами здравого смысла, но и за пределами законов биологии и физики. И тем не менее предвещанное столь странным образом сбылось. Через полгода внезапно скончалась мать С. Пыле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етчику Н. Лошкареву является во сне в годы войны дух его недавно погибшего отца. Он приходит с предвестием, что Н. Лошкарев может расстаться с жизнью буквально завтра же при строго определенных обстоятельствах. Летчику удается избежать предвешанных обстоятельств. И лишь благодаря этому он остается жи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общение Н. Лошкарева особенно интересно тем, что в нем всплывает многозначительная тема «реки» и «лодки». Отец летчика стоит на берегу реки. Потом перебирается с берега в лодку и, оттолкнувшись багром, отчаливает на этой лодке от берег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десь так называемое классическое описание ситуации перехода с этого света на тот. Оно известно еще по древнегреческим рукописям. Мертвые переправляются в загробную реальность, по утверждениям древних греков, именно-таки на лодке и именно-таки через реку, название которой Стикс... На протяжении многих веков тема «реки» и «лодки» неоднократно обыгрывалась в сообщениях живых людей, имевших опыты околосмертных пережива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альпинисту В. Соловьеву приходит среди ночи — не во сне, а наяву! — дух другого альпиниста, погибшего в горах намедни. Он предупреждает: «Завтра ты тоже будешь здесь, на том свете... Но, знаешь ли, тебе сюда еще ра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другой день утром В. Соловьев, крайне встревоженный предупреждением, находит возможность уклониться от участия в альпинистском штурме горной вершины. И остался жив! В. Соловьев врет врачу, что потерял свои солнцезащитные очки и плохо види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вот ведь поразительнейшая штука: внезапно он на самом деле заболевает, ненадолго слепнет, а потом теряет сознание и проводит в полном беспамятстве много часов. Его организм очень бурно реагирует на то, что человеку удалось буквально чудом увильнуть от верной смерти, которая должна была неизбежно настичь его в урочный ча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нимаете, должна была! Неизбежно! По закону кармы, или изначально предначертанной свыше судьбы! Благодаря предвестию, полученному с того света, В. Соловьев умудрился совершить почти невероятное — «обойти стороной» предначертанное загодя судьб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 сказал бы я так, «перепрыгнул» через барьер собственной смерти и продолжил жить на земл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его организм и отреагировал более чем бурно на этот сногсшибательный по всем статьям «прыжок». Альпинисту удалось нарушить закон кармы, уклониться от предначертанного. Перестраиваясь на новую, принципиально новую для несостоявшегося покойничка «линию жизни», организм долгое время бунтовал. Человек временно ослеп и потом провел много часов в беспамятств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двестием о смерти может служить также и разбитое зеркало, согласно широко известной народной примете. Из рассказа Н. Рыниной выясняется, что эта примета отнюдь не относится к области пустых и вздорных суевер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уалетное зеркальце, случайно задетое рукой деда Н. Рыниной, разбивается. В тот же день вечером приходит телеграмма, уведомляющая о смерти отца деда... Миновало много лет... Дед заболевает. Вскоре огромное зеркало в высоком трюмо, стоящем возле стены в доме, внезапно лопается само. Осколки летят на пол. И через пару дней дед умирает... Подруга Н. Рыниной сообщает, что и у нее дома тоже само собой лопнуло зеркало в серванте накануне смерти отца подруг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зраки умерших отнюдь не редко вступают в разговоры с живыми людьми. И те отчетливо слышат их голоса, как было в «случае альпиниста В. Соловьева». Это совершенно удивительно и абсолютно необъяснимо! Это — одна из величайших загадок пришельцев из могильной тьмы. Посудите сами, для того чтобы издавать звуки, произносить речи, нужны легкие, бронхи, гортань, язык и голосовые связки — более чем реальные, «вещные» органы человеческого те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же получается? У призрака, который полностью призрачен по определению, имеются некие хитроумные потусторонние «заменители» органов тела, производящих зву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ух умершей жены священника в селе Вишневец отнюдь не устраивает нечто вроде слуховой галлюцинации в мозгу святого отца. Голос привидения отчетливо слышат люди, находящиеся в соседней комнате в момент визита призрака умершей к священни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твет на вопросы об условиях загробной жизни дух этой покойницы говорит, что «им, умершим, воспрещено отвечать на все вопросы живых, особенно на праздные». Уточнение насчет «праздных вопросов» крайне примечательно. Стало быть, с точки зрения руководителей загробной реальности, повышенный, где-то даже, может быть, нездоровый интерес живых людей к условиям посмертной жизни носит откровенно праздный характер. Вот когда умрете — тогда всё и узнае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зрак жены священника, являясь с того света на этот, «выражает интерес ко всему окружающему, как живой челове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сообщению А. Погорельского, точно так же реагирует на «все окружающее» и другой призрак — дух покойной супруги некоего доктора. Покойница и после физической смерти своей «по-прежнему осталась верным другом» доктора, который «советовался во всех делах» с ней, ставшей привидени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угой доктор, если помните, встретил в саду возле дома призрак своей усопшей матери. Дух покойной сказал в ходе встречи, в частности: «Я теперь более жива, нежели тогда, когда была с вами». И далее: «Я жива. Умерло только те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дух умершего сына итальянского адвоката Л. Альбертини заявил: «Представь себе, что весь мир поверит в потустороннюю жизнь — люди победят страх в жизни! Каждый захочет усовершенствовать свою душ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духи сами, по собственной инициативе уведомляют живых людей о том, что потусторонняя жизнь ес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УД БОЖ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ясняется также, что человеческая душа отправляется на тот свет вовсе не на веки вечные. Она участвует в таинственном процессе многократных, может быть, реинкарнаций, или перевоплощений. Душа снова и снова вселяется на Земле в людские тела при их рождения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 четверть века индийскими учеными собрано около трехсот сообщений о прецедентах «переселения душ». Примечательно, что в половине зарегистрированных случаев реинкарнации люди в своих «предыдущих жизнях» умирали насильственной смертью. И еще любопытная деталька: как правило, «блуждающие духи» вселялись в детей, живущих на сравнительно близком расстоянии от места «прошлого рожд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меня возникает тут предположение, которое я нахожу близким к истине. Души тех, кто внезапно умер насильственной смертью, в бодром темпе возвращаются «по указу Бога» назад на Землю. Они быстренько «вколачиваются» в новые для них тела в тех же самых краях, где обитали в «прошлых воплощениях». Им предписывается свыше «дожить положенное» там же, где и раньше. Они обязаны «дожить положенное» именно, повторяю, там же! «Дожить», чтобы в строго определенной местности выполнить до конца свою высшую кармическую «программу», кратковременно прерванную внезапной насильственной смерть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акт наличия загробного мира в реальной действительности подтверждают и сообщения людей, переживших клиническую смер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женер С. Янкович, по его словам, «выпорхнул» из собственного тела в момент автокатастрофы... Другой человек, тоже очутившийся на пороге смерти, увидел по ту сторону этого порога своих умерших родственников. Его покойная бабушка сказала ему: «Вскоре мы встретимся вновь»... А третий мужчина, побывавший на «границе» того света, услышал приказывающий голос: «Возвращайся. Твое дело на Земле еще не законче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сильственно убитых возвращают с того света в приказном, по моей гипотезе, порядке: мол, возвращайся и доживай, дорабатывай до конца свою кармическую «программу», вселившись в другое тело. И вот, как мы убеждаемся, «случайно» подступившихся к порогу загробной реальности людей, переживающих минуты клинической смерти, тоже отправляют иной раз назад, в мир живых в приказном порядке: «Твое дело на Земле еще не законче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ма «возвращения по приказу свыше» всплывает и в сообщении К. Икскуля. В условиях необычайно длительной — полуторачасовой! — клинической смерти его душа «отлетела» в иной мир. «Там, по-видимому, какое-то царство света, — вспоминает К. Икскуль. — И вдруг меня быстро внесло в сферу этого света, и он буквально ослепил меня... Величественно, без гнева, но властно и непоколебимо, раздались слова: «Не го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душа, еще «не готовая», «не созревшая» для загробного бытия, была немедленно возвращена назад — в мир живых люд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ытоживая разговор о феномене посмертного существования человеческой души, давайте обратимся к работам некоторых современных врачей-психиат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ечение десяти лет психиатр Элизабет Кюблер-Росс, швейцарка, проводила долгие часы возле постелей умирающих, выслушивая их рассказы. В конце концов, она взбудоражила научный мир следующим заявлением: «Это не какое-нибудь верование или надежда. Я совершенно точно знаю, что существует жизнь после смер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зависимо от Э. Кюблер-Росс и одновременно с ней феноменом предсмертных переживаний заинтересовался доктор философии Раймонд Мооди из США. В тридцатилетнем возрасте он занялся изучением психиатрии, чтобы лучше разобраться в тех поразительных материалах, которые постепенно накапливались у н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учайно сравнив два свидетельства разных лет, Р. Мооди был чрезвычайно заинтригован их сходством. Он принялся собирать и систематизировать рассказы «оживших» и умирающих. Его удивление возрастало с каждым новым свидетельством, и ему удалось воссоздать схему, лежащую в основе большинства рассказов. Схема приведена в его книгах «Жизнь после смерти» и «Размышления о жизни после смер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рядок, по которому происходят предсмертные события, согласно свидетельствам, не обладает абсолютно строгой, изначальной заданностью. Одни видят ранее умерших родственников, не «выходя душой» из собственного тела. Другие — «выходят» и лишь потом видят умерших и т. д. Наиболее содержательны рассказы людей, переживших клиническую смер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леко не все переживают одинаковые состояния. Многие возвращенные врачами к жизни решительно ничего не помнят. По неведомым нам причинам воспоминания о контакте с загробным миром остаются в памяти лишь примерно каждого пятого «оживленн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 Кюблер-Росс в одном из своих интервью сказала, что практически все больничные сиделки являются свидетелями разговоров умирающих стариков и старух с их ранее умершими родственник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жде это расценивалось как галлюцинации, спровоцированные морфием, который врачи давали тяжко страдающим, умирающим людям. Говоря о случаях, которые она лично наблюдала, Э. Кюблер-Росс заявила, что больные находились в здравом уме и в большинстве случаев умирали в ясном сознании, а не «под морфием». Это их здравомыслие поразило Э. Кюблер-Росс с первых же дней, и она стала уделять очень серьезное внимание их рассказ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дивительный случай: слепой (!) химик, которого сочли мертвым, видел извне реанимационные мероприятия, проводимые над его телом, и смог, очнувшись, описать малейшие детали, которые были бы для него, слепого, заведомо невидимы в нормальном состоян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публикации знаменитого первого интервью Э. Кюблер-Росс редакция журнала, где оно было опубликовано, оказалась завалена сотнями писем от читател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никогда никому не рассказывал о том, что произошло со мной, потому что думал — мне никто не поверит. Огромное счастье осознавать, что мой опыт не единиче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очувствовала себя находящейся в каком-то бесконечном темном тоннеле. Болезненная усталость исчезла. Я чувствовала себя превосход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ля сравнения — одно из свидетельств, собранных доктором Р. Мооди: «Я почувствовал, что у меня остановилось дыхание. И тут же я бросился бежать на феноменальной скорости по огромному пустому помещению. Его можно было бы назвать тоннел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ьшинство людей, описывающих свой предсмертный опыт, побывали по другую сторону тоннеля. И здесь, при выходе из тоннеля, их поджидала главная неожиданность: они обнаруживали, что оказались за пределами собственного те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неслышно поднялась в воздух и, проплывая недалеко от люстры, смогла без труда осмотреть ее сверху. Я видела сверху врачей, пытающихся вернуть меня к жиз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не было телом в привычном смысле слова. Я чувствовал себя некой прозрачной капсулой или шаром, состоящим из сплошной энергии. Я не испытывал никаких физических ощуще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было тело, но не совсем человеческое. Оно имело форму, однако было совершенно бесцветно. Было что-то подобное рукам. Нет, это просто невозможно опис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многих сообщениях упоминаются ранее умершие родственники. Они как бы упрощают «новоприбывшему» процедуру перехода от материального мира к нематериальном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них был счастливый вид. Я чувствовал, что они пришли, чтобы сопровождать меня, и что это им чрезвычайно приятно. Они как бы поздравляли меня со счастливым прибыти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забываемое впечатление производит на многих встреча с неким могущественным «существом, состоящим из сплошного света». Кто оно? Может быть, оно — тот, кого мы называем Богом? Неизвест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щение с «существом из света» устанавливается без слов. Его мысли передаются человеку. Вот две типичные формулировки: «Готовы ли вы к смерти? Что вы сделали в своей жиз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видимому, подведение итогов прожитой жизни необходимо прежде, чем расстаться с ней, — сознание того, что все выполнено, помогает покинуть материальный мир без сожал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момент смерти, словно бы в кинозале, перед глазами человека проходит вся его жизнь. Для врача-психиатра Расселя Ноя с медицинского факультета университета штата Айова, США, нет никаких сомнений в этом. Он взял интервью у 114 человек, среди которых были прыгнувшие с десятого этажа, выпавшие из самолета, пытавшиеся утопиться, повеситься и другие. Р. Ной описывает последние секунды их жизни перед потерей памяти так: момент дикой паники, затем — мгновенное успокоение, потом — видения основных событий прожитой жиз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но схеме Р. Мооди, у людей, переживших кому, было ощущение, что «фильм их жизни» показывался им не кем иным, как таинственным «существом из света». Демонстрация фильма, пишет Р. Мооди, вне всяких сомнений, связана с подведением итогов существования... Люди, которым посчастливилось встретиться с «существом из света», возвращаются с того света полные любви и жажды зна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колько бы лет вам ни было, не переставайте учиться. Светящееся существо особо подчеркнуло в беседе со мной, что процесс познания бесконече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х без исключения вернувшихся объединяет отныне одно общее свойство: они не боятся смерти! Эти люди уже не сомневаются в существовании загробного мира. Для них смерть вовсе не уход в небыт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75 году вышла в свет в Нью-Йорке книга «Смерть и загробная жизнь». Ее автор предпочел не называть своей фамилии, а воспользоваться псевдонимом «Ночной странник» как аллегорией. Таким псевдонимом как бы подчеркивалось, что важна не личность исследователя, а его способность «странствовать» вдоль границы потусторонней тьмы, «слышать голоса», доносящиеся из-за гробовой доски, регистрировать те факты и события, которые большинство людей не замеча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цепция загробной жизни выводится автором из религиозных и мистических доктрин, а также опирается на результаты новейших, строго научных исследова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чной странник пишет: «Всем религиям присущ единый этический принцип — вера в существование загробной жизни. Так вот, я хочу здесь заострить проблему: но позвольте, разве потребность в божественном неотвратимо должна приводить к эгоистичной мыслишке о личном бессмертии? Да что за чепуха!... Между тем все религии мира разными путями ведут именно к этому заключению — ваше личное бессмертие является непременным атрибутом «божественной реальности». Теперь попробуем подойти к той же проблеме с позиции человека как родового существа. Различные символы, древние похоронные обряды свидетельствуют о том, что на протяжении всей истории никогда не покидала людей мысль о существовании иного — загробного — мира. Чем же, позвольте спросить, подкреплялась эта мысль? Только ли надеждой, верой? Или же вполне определенным опытом общения с умерши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люч к постижению загробного мира Ночной странник видит в положении современной науки о том, что «пространство многомерно, оно включает в себя различные типы материи, многие из которых не воспринимаются человеком, хотя и существуют реально». По сути дела, он видит в новейших физических теориях повод для пересмотра таких фундаментальных научных категорий, как материя, пространство, время, энергия и движ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вои рассуждения о многомерных параллельных реальностях Ночной странник дополняет этическими рассуждениями. Он постоянно напоминает о каре, которая выпадает на долю человека, ведущего греховную жизнь, лишенную духовности. Уже в физическом мире, пишет он, ваше «эфирное тело» может получить определенную деформацию и лишиться таких атрибутивных качеств, как доброта, сострадание. Это повлечет за собой обязательное возмездие! Оказавшись в загробном мире, «деформированный» индивид будет лишен там полноценного существова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ЕЦ</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ourier New" w:hAnsi="Courier New" w:eastAsia="Tahoma" w:cs="Tahoma"/>
      <w:color w:val="auto"/>
      <w:sz w:val="20"/>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cs="Courier New"/>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Tahoma" w:cs="Tahoma"/>
      <w:sz w:val="28"/>
      <w:szCs w:val="28"/>
    </w:rPr>
  </w:style>
  <w:style w:type="paragraph" w:styleId="Style15">
    <w:name w:val="Название"/>
    <w:basedOn w:val="Normal"/>
    <w:qFormat/>
    <w:pPr>
      <w:suppressLineNumbers/>
      <w:spacing w:before="120" w:after="120"/>
    </w:pPr>
    <w:rPr>
      <w:rFonts w:ascii="Courier New" w:hAnsi="Courier New" w:cs="Courier New"/>
      <w:i/>
      <w:iCs/>
      <w:sz w:val="24"/>
      <w:szCs w:val="24"/>
    </w:rPr>
  </w:style>
  <w:style w:type="paragraph" w:styleId="Style16">
    <w:name w:val="Указатель"/>
    <w:basedOn w:val="Normal"/>
    <w:qFormat/>
    <w:pPr>
      <w:suppressLineNumbers/>
    </w:pPr>
    <w:rPr>
      <w:rFonts w:ascii="Courier New" w:hAnsi="Courier New" w:cs="Courier New"/>
      <w:sz w:val="24"/>
    </w:rPr>
  </w:style>
  <w:style w:type="paragraph" w:styleId="Style17">
    <w:name w:val="Текст в заданном формате"/>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3:48:41Z</dcterms:created>
  <dc:creator/>
  <dc:description/>
  <dc:language>en-US</dc:language>
  <cp:lastModifiedBy/>
  <cp:lastPrinted>2113-01-01T00:00:00Z</cp:lastPrinted>
  <dcterms:modified xsi:type="dcterms:W3CDTF">1601-01-01T00:01:03Z</dcterms:modified>
  <cp:revision>1</cp:revision>
  <dc:subject/>
  <dc:title/>
</cp:coreProperties>
</file>