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С. Покровск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ЛИННОБОРОДЫЙ И ШИРОКОРОГИЙ</w:t>
      </w:r>
    </w:p>
    <w:p>
      <w:pPr>
        <w:pStyle w:val="Normal"/>
        <w:widowControl w:val="false"/>
        <w:jc w:val="center"/>
        <w:rPr/>
      </w:pPr>
      <w:r>
        <w:rPr/>
        <w:t>(сб. “Полосатый Эргени”)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Москва: Издательство "Правда", 1991 г.</w:t>
      </w:r>
    </w:p>
    <w:p>
      <w:pPr>
        <w:pStyle w:val="Normal"/>
        <w:widowControl w:val="false"/>
        <w:jc w:val="both"/>
        <w:rPr/>
      </w:pPr>
      <w:r>
        <w:rPr/>
        <w:t>Составление и вступительная статья В.А.Потиевского</w:t>
      </w:r>
    </w:p>
    <w:p>
      <w:pPr>
        <w:pStyle w:val="Normal"/>
        <w:widowControl w:val="false"/>
        <w:jc w:val="both"/>
        <w:rPr/>
      </w:pPr>
      <w:r>
        <w:rPr/>
        <w:t>Иллюстрации и оформление А.Н.Сичкаря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OCR Dauphin, июнь 2002 г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ОГЛАВЛЕНИЕ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val="en-US"/>
        </w:rPr>
        <w:tab/>
        <w:tab/>
        <w:tab/>
        <w:tab/>
      </w:r>
      <w:r>
        <w:rPr/>
        <w:t>I. ДВА ДРУГА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val="en-US"/>
        </w:rPr>
        <w:tab/>
        <w:tab/>
        <w:tab/>
        <w:tab/>
      </w:r>
      <w:r>
        <w:rPr/>
        <w:t>II. ОСЕННИЕ ДРАКИ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val="en-US"/>
        </w:rPr>
        <w:tab/>
        <w:tab/>
        <w:tab/>
        <w:tab/>
      </w:r>
      <w:r>
        <w:rPr/>
        <w:t>III. СНОВА ВМЕСТЕ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val="en-US"/>
        </w:rPr>
        <w:tab/>
        <w:tab/>
        <w:tab/>
        <w:tab/>
      </w:r>
      <w:r>
        <w:rPr/>
        <w:t>IV. ГИБЕЛЬ ДЛИННОБОРОДОГО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>I. ДВА ДРУГ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Кончался ясный весенний день. Затерявшееся среди огромного торфяного болота небольшое озеро еще не очистилось, но лед на нем пожелтел, местами, потрескался, местами покрылся лужами набежавшей сверху воды.</w:t>
      </w:r>
    </w:p>
    <w:p>
      <w:pPr>
        <w:pStyle w:val="Normal"/>
        <w:widowControl w:val="false"/>
        <w:jc w:val="both"/>
        <w:rPr/>
      </w:pPr>
      <w:r>
        <w:rPr/>
        <w:tab/>
        <w:t>Когда солнце село, по болоту побежали серые сумерки. Небо на востоке потемнело, а на западе загорелась ярким зеленоватым огнем светлая вечерняя звезда.</w:t>
      </w:r>
    </w:p>
    <w:p>
      <w:pPr>
        <w:pStyle w:val="Normal"/>
        <w:widowControl w:val="false"/>
        <w:jc w:val="both"/>
        <w:rPr/>
      </w:pPr>
      <w:r>
        <w:rPr/>
        <w:tab/>
        <w:t>В это время из кустистой опушки березняка выступили две темные фигуры, остановились неподвижно и медленно повернули длинные головы к озеру.</w:t>
      </w:r>
    </w:p>
    <w:p>
      <w:pPr>
        <w:pStyle w:val="Normal"/>
        <w:widowControl w:val="false"/>
        <w:jc w:val="both"/>
        <w:rPr/>
      </w:pPr>
      <w:r>
        <w:rPr/>
        <w:tab/>
        <w:t>Это были два огромных взрослых лося.</w:t>
      </w:r>
    </w:p>
    <w:p>
      <w:pPr>
        <w:pStyle w:val="Normal"/>
        <w:widowControl w:val="false"/>
        <w:jc w:val="both"/>
        <w:rPr/>
      </w:pPr>
      <w:r>
        <w:rPr/>
        <w:tab/>
        <w:t>Один из них нес на голове широкие рога с большими крепкими зубцами. Другой был без рогов, и поэтому его можно было бы принять за лосиху. Но высокий рост, густая длинная борода под свирепой мордой и широкие костяные пеньки на макушке ясно говорили о том, что он также самец, только сбросивший недавно рога. Он был старше и сильнее другого и потому раньше изнашивал свои головные украшения.</w:t>
      </w:r>
    </w:p>
    <w:p>
      <w:pPr>
        <w:pStyle w:val="Normal"/>
        <w:widowControl w:val="false"/>
        <w:jc w:val="both"/>
        <w:rPr/>
      </w:pPr>
      <w:r>
        <w:rPr/>
        <w:tab/>
        <w:t>Ранней весной, когда лоси расстаются с лосихами, часто бывает, что старый лось избирает себе в товарищи другого, и они неизменно бродят всюду вдвоем.</w:t>
      </w:r>
    </w:p>
    <w:p>
      <w:pPr>
        <w:pStyle w:val="Normal"/>
        <w:widowControl w:val="false"/>
        <w:jc w:val="both"/>
        <w:rPr/>
      </w:pPr>
      <w:r>
        <w:rPr/>
        <w:tab/>
        <w:t>Выйдя из леса, животные осторожно тронулись дальше, подошли к узкому заливу озерка, разом наклонились к воде и стали пить.</w:t>
      </w:r>
    </w:p>
    <w:p>
      <w:pPr>
        <w:pStyle w:val="Normal"/>
        <w:widowControl w:val="false"/>
        <w:jc w:val="both"/>
        <w:rPr/>
      </w:pPr>
      <w:r>
        <w:rPr/>
        <w:tab/>
        <w:t>Пили они долго, поводили большими ушами, иногда хлопали ими себя по щекам, изредка поднимали головы и прислушивались.</w:t>
      </w:r>
    </w:p>
    <w:p>
      <w:pPr>
        <w:pStyle w:val="Normal"/>
        <w:widowControl w:val="false"/>
        <w:jc w:val="both"/>
        <w:rPr/>
      </w:pPr>
      <w:r>
        <w:rPr/>
        <w:tab/>
        <w:t>Длиннобородый пил особенно жадно и для удобства даже слегка расставил передние ноги. Когда лоси напились, они выпрямились и стали слушать.</w:t>
      </w:r>
    </w:p>
    <w:p>
      <w:pPr>
        <w:pStyle w:val="Normal"/>
        <w:widowControl w:val="false"/>
        <w:jc w:val="both"/>
        <w:rPr/>
      </w:pPr>
      <w:r>
        <w:rPr/>
        <w:tab/>
        <w:t>Вдруг они подняли морды и тревожно захрапели; глаза их налились кровью, а ноздри широко раздулись.</w:t>
      </w:r>
    </w:p>
    <w:p>
      <w:pPr>
        <w:pStyle w:val="Normal"/>
        <w:widowControl w:val="false"/>
        <w:jc w:val="both"/>
        <w:rPr/>
      </w:pPr>
      <w:r>
        <w:rPr/>
        <w:tab/>
        <w:t>На полянку из чащи мягко выскочил волк и рысцой побежал вдоль опушки...</w:t>
      </w:r>
    </w:p>
    <w:p>
      <w:pPr>
        <w:pStyle w:val="Normal"/>
        <w:widowControl w:val="false"/>
        <w:jc w:val="both"/>
        <w:rPr/>
      </w:pPr>
      <w:r>
        <w:rPr/>
        <w:tab/>
        <w:t>Через минуту он остановился, почуяв сохатых, и присел на задние лапы. Вдруг он поднял голову и жалобно завыл, издавая плачущие звуки, которые заканчивались тонким взвизгиванием.</w:t>
      </w:r>
    </w:p>
    <w:p>
      <w:pPr>
        <w:pStyle w:val="Normal"/>
        <w:widowControl w:val="false"/>
        <w:jc w:val="both"/>
        <w:rPr/>
      </w:pPr>
      <w:r>
        <w:rPr/>
        <w:tab/>
        <w:t>Лоси стояли неподвижно, готовые броситься на врага.</w:t>
      </w:r>
    </w:p>
    <w:p>
      <w:pPr>
        <w:pStyle w:val="Normal"/>
        <w:widowControl w:val="false"/>
        <w:jc w:val="both"/>
        <w:rPr/>
      </w:pPr>
      <w:r>
        <w:rPr/>
        <w:tab/>
        <w:t>Но волк внезапно оборвал вой и, поджав хвост, побежал своей дорогой и скрылся в чаще. Почти сейчас же по его следу выскочила волчица. Остановившись на опушке, она осмотрела ее внимательным взглядом и тихо взвизгнула, оглядываясь в оставленную чащу. Оттуда выбежали три волчонка, и вся волчья семья двинулась гуськом через полянку, не обращая внимания на лосей.</w:t>
      </w:r>
    </w:p>
    <w:p>
      <w:pPr>
        <w:pStyle w:val="Normal"/>
        <w:widowControl w:val="false"/>
        <w:jc w:val="both"/>
        <w:rPr/>
      </w:pPr>
      <w:r>
        <w:rPr/>
        <w:tab/>
        <w:t>Едва лоси проводили глазами это удивительное шествие, как несколько зайцев, прижав к спине длинные уши, большими, но медленными прыжками перебежали полянку, поминутно останавливаясь и оглядываясь назад.</w:t>
      </w:r>
    </w:p>
    <w:p>
      <w:pPr>
        <w:pStyle w:val="Normal"/>
        <w:widowControl w:val="false"/>
        <w:jc w:val="both"/>
        <w:rPr/>
      </w:pPr>
      <w:r>
        <w:rPr/>
        <w:tab/>
        <w:t>Затем целый выводок молодых глухарей с шумом перелетел поляну и опустился в противоположных кустах. Вслед за ним несколько рябчиков пролетело в том же направлении. Рябчики сели на деревья на опушке, посидели немного, поворачиваясь туда и сюда, но скоро снова поднялись и исчезли во мраке леса. Еще через минуту до слуха лосей долетело тихое: “ко-ко”, “ко-ко”, и старая тетерька, окруженная дружным выводком тетеревят, вышла на середину поляны и торопливо зашагала вперед.</w:t>
      </w:r>
    </w:p>
    <w:p>
      <w:pPr>
        <w:pStyle w:val="Normal"/>
        <w:widowControl w:val="false"/>
        <w:jc w:val="both"/>
        <w:rPr/>
      </w:pPr>
      <w:r>
        <w:rPr/>
        <w:tab/>
        <w:t>Это все было очень странно и предвещало что-то недоброе. Вместе с тем это переселение животных и птиц не было похоже на бегство от человека.</w:t>
      </w:r>
    </w:p>
    <w:p>
      <w:pPr>
        <w:pStyle w:val="Normal"/>
        <w:widowControl w:val="false"/>
        <w:jc w:val="both"/>
        <w:rPr/>
      </w:pPr>
      <w:r>
        <w:rPr/>
        <w:tab/>
        <w:t>В этом случае беглецы летят, бегут торопливо, без остановок, пока чувствуют близость преследователя.</w:t>
      </w:r>
    </w:p>
    <w:p>
      <w:pPr>
        <w:pStyle w:val="Normal"/>
        <w:widowControl w:val="false"/>
        <w:jc w:val="both"/>
        <w:rPr/>
      </w:pPr>
      <w:r>
        <w:rPr/>
        <w:tab/>
        <w:t>Здесь звери, напротив, уходили, как будто в раздумье, как бы нехотя, и все же невидимая сила гнала их вперед вопреки их желанию.</w:t>
      </w:r>
    </w:p>
    <w:p>
      <w:pPr>
        <w:pStyle w:val="Normal"/>
        <w:widowControl w:val="false"/>
        <w:jc w:val="both"/>
        <w:rPr/>
      </w:pPr>
      <w:r>
        <w:rPr/>
        <w:tab/>
        <w:t>Вдруг тихо качнулись ветви, зашептались деревья, и беспокойная волна ветра промчалась над лесом.</w:t>
      </w:r>
    </w:p>
    <w:p>
      <w:pPr>
        <w:pStyle w:val="Normal"/>
        <w:widowControl w:val="false"/>
        <w:jc w:val="both"/>
        <w:rPr/>
      </w:pPr>
      <w:r>
        <w:rPr/>
        <w:tab/>
        <w:t>Лоси сильно потянули воздух, и шерсть на их горбатых загривках встала дыбом. Ветер донес запах далекой лесной гари.</w:t>
      </w:r>
    </w:p>
    <w:p>
      <w:pPr>
        <w:pStyle w:val="Normal"/>
        <w:widowControl w:val="false"/>
        <w:jc w:val="both"/>
        <w:rPr/>
      </w:pPr>
      <w:r>
        <w:rPr/>
        <w:tab/>
        <w:t>Ночь понемногу темнела. Зажигались звезды. Приносимый ветром запах дыма делался все сильнее.</w:t>
      </w:r>
    </w:p>
    <w:p>
      <w:pPr>
        <w:pStyle w:val="Normal"/>
        <w:widowControl w:val="false"/>
        <w:jc w:val="both"/>
        <w:rPr/>
      </w:pPr>
      <w:r>
        <w:rPr/>
        <w:tab/>
        <w:t>Лоси зафыркали и вышли из кустарника, где они скрывались до сих пор.</w:t>
      </w:r>
    </w:p>
    <w:p>
      <w:pPr>
        <w:pStyle w:val="Normal"/>
        <w:widowControl w:val="false"/>
        <w:jc w:val="both"/>
        <w:rPr/>
      </w:pPr>
      <w:r>
        <w:rPr/>
        <w:tab/>
        <w:t>Движения их стали тревожными, они поводили ушами и вздрагивали кожей. Пораздумав, они двинулись прямо на юг, чтобы обойти тот дымный костер, который встревожил их обоняние.</w:t>
      </w:r>
    </w:p>
    <w:p>
      <w:pPr>
        <w:pStyle w:val="Normal"/>
        <w:widowControl w:val="false"/>
        <w:jc w:val="both"/>
        <w:rPr/>
      </w:pPr>
      <w:r>
        <w:rPr/>
        <w:tab/>
        <w:t>Огромные темные тела их беззвучно, как живые тени, зашагали через потемневшую полянку, мерно качая длинными сердитыми головами.</w:t>
      </w:r>
    </w:p>
    <w:p>
      <w:pPr>
        <w:pStyle w:val="Normal"/>
        <w:widowControl w:val="false"/>
        <w:jc w:val="both"/>
        <w:rPr/>
      </w:pPr>
      <w:r>
        <w:rPr/>
        <w:tab/>
        <w:t>Они шли один за другим, наклоняя при каждом шаге свои бородатые головы и кося глазами. Пройдя поляну, они вступили на старую звериную тропу, по которой привыкли ходить много лет. Здесь, под густыми сводами ветвей, запах дыма был не так заметен.</w:t>
      </w:r>
    </w:p>
    <w:p>
      <w:pPr>
        <w:pStyle w:val="Normal"/>
        <w:widowControl w:val="false"/>
        <w:jc w:val="both"/>
        <w:rPr/>
      </w:pPr>
      <w:r>
        <w:rPr/>
        <w:tab/>
        <w:t>Но когда после нескольких минут ходьбы они вышли на другую поляну, ноздри зверей стали ясно различать горький запах лесной гари, и видно было небо, на севере пожелтевшее от зарева далеких огней.</w:t>
      </w:r>
    </w:p>
    <w:p>
      <w:pPr>
        <w:pStyle w:val="Normal"/>
        <w:widowControl w:val="false"/>
        <w:jc w:val="both"/>
        <w:rPr/>
      </w:pPr>
      <w:r>
        <w:rPr/>
        <w:tab/>
        <w:t>Теперь были видны также розовые клубы дыма, подымавшиеся из-за зубчатой стены елок, и порой тяжелое падение обгоревшего ствола глухо долетало до слуха.</w:t>
      </w:r>
    </w:p>
    <w:p>
      <w:pPr>
        <w:pStyle w:val="Normal"/>
        <w:widowControl w:val="false"/>
        <w:jc w:val="both"/>
        <w:rPr/>
      </w:pPr>
      <w:r>
        <w:rPr/>
        <w:tab/>
        <w:t>Лоси ускорили шаг. Начинался ветер, искры взлетали и падали на соседние елки, и сухие смолистые хвои вспыхивали одна за другой, словно факелы среди густого ночного мрака.</w:t>
      </w:r>
    </w:p>
    <w:p>
      <w:pPr>
        <w:pStyle w:val="Normal"/>
        <w:widowControl w:val="false"/>
        <w:jc w:val="both"/>
        <w:rPr/>
      </w:pPr>
      <w:r>
        <w:rPr/>
        <w:tab/>
        <w:t>Когда лоси взошли на высокую гряду холмов, через которую вела их привычная звериная тропа, они увидели с их вершины уже целую бурю огня, бушевавшего в долине. Туча багрового дыма крутилась над гибнувшим лесом, и в ярком ореоле огня, светящегося дыма и сверкающих искр видно было мелькание крыльев испуганных птиц. Они вились над пламенем, как ночные бабочки над яркой лампой. Карканье разбуженных ворон, шипение пламени, треск сгоравших веток слышались ясно в лесной тишине. Удушливый горький дым застилал собою даль и захватывал дыхание. Начинался долгий лесной пожар, истребитель таежного царства. Огонь пожирал одно дерево за другим. Зловещее зарево все шире расстилалось по небу.</w:t>
      </w:r>
    </w:p>
    <w:p>
      <w:pPr>
        <w:pStyle w:val="Normal"/>
        <w:widowControl w:val="false"/>
        <w:jc w:val="both"/>
        <w:rPr/>
      </w:pPr>
      <w:r>
        <w:rPr/>
        <w:tab/>
        <w:t>Лоси долго стояли, повернув к пожару свои налитые кровью глаза. Вдруг старый Длиннобородый вытянул шею, и могучий глухой рев потряс его тело и притаившуюся глубину леса. Рев этот повторился несколько раз; скоро к нему прибавился другой, более высокий голос младшего лося.</w:t>
      </w:r>
    </w:p>
    <w:p>
      <w:pPr>
        <w:pStyle w:val="Normal"/>
        <w:widowControl w:val="false"/>
        <w:jc w:val="both"/>
        <w:rPr/>
      </w:pPr>
      <w:r>
        <w:rPr/>
        <w:tab/>
        <w:t>Они долго ревели вдвоем на вершине песчаной гряды, озаренные красным отблеском близкого лесного пожара. Их голоса то чередовались, то сливались вместе и далеко разносились в неподвижном воздухе ноч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Тайга выгорела на огромном протяжении. Люди собирались корчевать пни и готовить для пашни новую почву, никогда не знавшую сохи и пропитанную золой и лесным перегноем. Они ждали большого урожая от земли, обгорелой, дымящейся, мрачной...</w:t>
      </w:r>
    </w:p>
    <w:p>
      <w:pPr>
        <w:pStyle w:val="Normal"/>
        <w:widowControl w:val="false"/>
        <w:jc w:val="both"/>
        <w:rPr/>
      </w:pPr>
      <w:r>
        <w:rPr/>
        <w:tab/>
        <w:t>А лоси ушли далеко на юг от черного печального пожарища, как ушли от него все птицы и звери, — все, что могло убежать или улететь.</w:t>
      </w:r>
    </w:p>
    <w:p>
      <w:pPr>
        <w:pStyle w:val="Normal"/>
        <w:widowControl w:val="false"/>
        <w:jc w:val="both"/>
        <w:rPr/>
      </w:pPr>
      <w:r>
        <w:rPr/>
        <w:tab/>
        <w:t>С этих пор оба старые друга начали вести беспокойную бродячую жизнь, переходя с места на место, с одного болота на другое, не находя себе нигде пристанища по душе.</w:t>
      </w:r>
    </w:p>
    <w:p>
      <w:pPr>
        <w:pStyle w:val="Normal"/>
        <w:widowControl w:val="false"/>
        <w:jc w:val="both"/>
        <w:rPr/>
      </w:pPr>
      <w:r>
        <w:rPr/>
        <w:tab/>
        <w:t>В этих бесконечных кочевьях они испытали немало приключений и бед. Они натыкались на людей и убегали от них, встречали волков, которых прогоняли без большого труда. Попадали в трясины, через которые перебирались с напряжением всех своих сил. Длиннобородый ступил однажды в волчий капкан, из которого вырвал ногу, но глубоко изодрал ее, изуродовал копыто и долго после того поджимал ногу и прихрамывал, когда приходилось на нее наступать. Отважная рысь прыгнула с дерева на шею меньшему лосю; но Длиннобородый сбил ее рогом на землю, и дерзкий хищник погиб под ударами могучих копыт свирепых лесных чудовищ.</w:t>
      </w:r>
    </w:p>
    <w:p>
      <w:pPr>
        <w:pStyle w:val="Normal"/>
        <w:widowControl w:val="false"/>
        <w:jc w:val="both"/>
        <w:rPr/>
      </w:pPr>
      <w:r>
        <w:rPr/>
        <w:tab/>
        <w:t>В глубоком узком овраге, под сводом еловых ветвей, лоси встретили молодого медведя, с которым вступили в бой и заставили спастись бегством.</w:t>
      </w:r>
    </w:p>
    <w:p>
      <w:pPr>
        <w:pStyle w:val="Normal"/>
        <w:widowControl w:val="false"/>
        <w:jc w:val="both"/>
        <w:rPr/>
      </w:pPr>
      <w:r>
        <w:rPr/>
        <w:tab/>
        <w:t>Однажды охотники выследили их и устроили на них облаву. Им удалось прорваться и убежать, но оба они были ранены и сильно ослабли от долгой погони.</w:t>
      </w:r>
    </w:p>
    <w:p>
      <w:pPr>
        <w:pStyle w:val="Normal"/>
        <w:widowControl w:val="false"/>
        <w:jc w:val="both"/>
        <w:rPr/>
      </w:pPr>
      <w:r>
        <w:rPr/>
        <w:tab/>
        <w:t>Во время бегства, истекая кровью, лоси встретили на пути большое озеро, которое им пришлось переплыть. На озере был ветер и высокие волны. Волны захлестывали им ноздри и слепили глаза. Холодная вода студила их разгоряченное тело. Плыть было тяжело, раны болели, но возвращаться было нельзя, потому что погонщики были сзади на берегу. Они кричали им вслед и несколько раз стреляли из ружей.</w:t>
      </w:r>
    </w:p>
    <w:p>
      <w:pPr>
        <w:pStyle w:val="Normal"/>
        <w:widowControl w:val="false"/>
        <w:jc w:val="both"/>
        <w:rPr/>
      </w:pPr>
      <w:r>
        <w:rPr/>
        <w:tab/>
        <w:t>Выбиваясь из последних сил, лоси добрались до другого берега и ушли через непролазные топи и трясины, через высокие заросли, через топкие торфяники, поросшие кривым осиновым лесом.</w:t>
      </w:r>
    </w:p>
    <w:p>
      <w:pPr>
        <w:pStyle w:val="Normal"/>
        <w:widowControl w:val="false"/>
        <w:jc w:val="both"/>
        <w:rPr/>
      </w:pPr>
      <w:r>
        <w:rPr/>
        <w:tab/>
        <w:t>Они ушли далеко, но были в конец обессилены и истощены. Несколько дней провели они, лежа в глухой осиновой чаще, без питья и почти не принимали пищи. Раны горели и сочились, каждое движение возобновляло кровотечение и боль. Мучительная лихорадка кидала их то в жар, то в холод.</w:t>
      </w:r>
    </w:p>
    <w:p>
      <w:pPr>
        <w:pStyle w:val="Normal"/>
        <w:widowControl w:val="false"/>
        <w:jc w:val="both"/>
        <w:rPr/>
      </w:pPr>
      <w:r>
        <w:rPr/>
        <w:tab/>
        <w:t>Когда наконец могучие силы зверей победили болезнь, они встали и пошли на водопой. Ноги еле держали их; колени гнулись; головы были низко опущены к земле; усталые глаза уныло смотрели перед собой. От каждого шороха они вздрагивали и останавливались, но казалось, что бежать они больше уже не в силах. Выйдя к воде, они осмотрелись и начали пить.</w:t>
      </w:r>
    </w:p>
    <w:p>
      <w:pPr>
        <w:pStyle w:val="Normal"/>
        <w:widowControl w:val="false"/>
        <w:jc w:val="both"/>
        <w:rPr/>
      </w:pPr>
      <w:r>
        <w:rPr/>
        <w:tab/>
        <w:t>Они пили долго и много, и видно было, как их тонкая кожа тесно обтянула проступившие кости и ребра.</w:t>
      </w:r>
    </w:p>
    <w:p>
      <w:pPr>
        <w:pStyle w:val="Normal"/>
        <w:widowControl w:val="false"/>
        <w:jc w:val="both"/>
        <w:rPr/>
      </w:pPr>
      <w:r>
        <w:rPr/>
        <w:tab/>
        <w:t>С тех пор лоси начали поправляться. Силы понемногу возвращались, и они снова начали делать большие переходы, подвигаясь все далее к югу.</w:t>
      </w:r>
    </w:p>
    <w:p>
      <w:pPr>
        <w:pStyle w:val="Normal"/>
        <w:widowControl w:val="false"/>
        <w:jc w:val="both"/>
        <w:rPr/>
      </w:pPr>
      <w:r>
        <w:rPr/>
        <w:tab/>
        <w:t>Наконец они вышли в широкую долину Волги.</w:t>
      </w:r>
    </w:p>
    <w:p>
      <w:pPr>
        <w:pStyle w:val="Normal"/>
        <w:widowControl w:val="false"/>
        <w:jc w:val="both"/>
        <w:rPr/>
      </w:pPr>
      <w:r>
        <w:rPr/>
        <w:tab/>
        <w:t>Теперь лоси попали в страну, более густо населенную людьми. Но люди здесь жили землей, а не охотой, и оставляли лосей в покое.</w:t>
      </w:r>
    </w:p>
    <w:p>
      <w:pPr>
        <w:pStyle w:val="Normal"/>
        <w:widowControl w:val="false"/>
        <w:jc w:val="both"/>
        <w:rPr/>
      </w:pPr>
      <w:r>
        <w:rPr/>
        <w:tab/>
        <w:t>Здесь было меньше волков, а росомах и рысей не было вовсе. И ни разу зловещие зеленые глаза не сверкнули на них в глубине древесных ветвей.</w:t>
      </w:r>
    </w:p>
    <w:p>
      <w:pPr>
        <w:pStyle w:val="Normal"/>
        <w:widowControl w:val="false"/>
        <w:jc w:val="both"/>
        <w:rPr/>
      </w:pPr>
      <w:r>
        <w:rPr/>
        <w:tab/>
        <w:t>Встреча с людьми понемногу перестала их сильно тревожить.</w:t>
      </w:r>
    </w:p>
    <w:p>
      <w:pPr>
        <w:pStyle w:val="Normal"/>
        <w:widowControl w:val="false"/>
        <w:jc w:val="both"/>
        <w:rPr/>
      </w:pPr>
      <w:r>
        <w:rPr/>
        <w:tab/>
        <w:t>Женщины убегали от них, а крестьяне продолжали идти своей дорогой, порою лишь стараясь испугать лосей криками, улюлюканьем, но не пускаясь в погоню и не причиняя им никакого вреда.</w:t>
      </w:r>
    </w:p>
    <w:p>
      <w:pPr>
        <w:pStyle w:val="Normal"/>
        <w:widowControl w:val="false"/>
        <w:jc w:val="both"/>
        <w:rPr/>
      </w:pPr>
      <w:r>
        <w:rPr/>
        <w:tab/>
        <w:t>Наконец лоси забрели в большой смешанный лес, который кольцом обступил обширное торфяное болото с небольшим озерком посредине. Лес был глухой и тихий. Заросли высоких кустов хорошо скрывали их днем. Ночью лоси без помехи могли ходить в нем, куда хотели. Порой они выходили на опушку, к крестьянским лачугам, за которыми видели по вечерам яркие звездочки огней в окнах темных избуше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val="en-US"/>
        </w:rPr>
        <w:tab/>
      </w:r>
      <w:r>
        <w:rPr/>
        <w:t>II. ОСЕННИЕ ДРАК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Незаметно подкрадывалась осень.</w:t>
      </w:r>
    </w:p>
    <w:p>
      <w:pPr>
        <w:pStyle w:val="Normal"/>
        <w:widowControl w:val="false"/>
        <w:jc w:val="both"/>
        <w:rPr/>
      </w:pPr>
      <w:r>
        <w:rPr/>
        <w:tab/>
        <w:t>Появились желтые гроздья осенней листвы в потемневшем изумруде вершин. Раньше стало прятаться солнце, а ночи делались все холоднее и темнее. В темном ночном небе все ярче разгорались бриллианты звездных искр. Мерцающий Млечный Путь все явственней выступал и светился в густеющей глубине небес.</w:t>
      </w:r>
    </w:p>
    <w:p>
      <w:pPr>
        <w:pStyle w:val="Normal"/>
        <w:widowControl w:val="false"/>
        <w:jc w:val="both"/>
        <w:rPr/>
      </w:pPr>
      <w:r>
        <w:rPr/>
        <w:tab/>
        <w:t>Лоси стали чесать свои рога о кусты и деревья, — надоедливый зуд не давал им покоя.</w:t>
      </w:r>
    </w:p>
    <w:p>
      <w:pPr>
        <w:pStyle w:val="Normal"/>
        <w:widowControl w:val="false"/>
        <w:jc w:val="both"/>
        <w:rPr/>
      </w:pPr>
      <w:r>
        <w:rPr/>
        <w:tab/>
        <w:t>Кожа и шерсть клочьями сдирались с рогов, свешивались с них в виде темных лохмотьев, а из-под них проступала наружу окаменевшая светлая кость.</w:t>
      </w:r>
    </w:p>
    <w:p>
      <w:pPr>
        <w:pStyle w:val="Normal"/>
        <w:widowControl w:val="false"/>
        <w:jc w:val="both"/>
        <w:rPr/>
      </w:pPr>
      <w:r>
        <w:rPr/>
        <w:tab/>
        <w:t>Прежняя тесная дружба двух лосей начинала понемногу уступать новому недружелюбному беспокойству. Порою во время обдирания кожи Длиннобородый вдруг грубовато стукал своими тяжелыми рогами в бок своему товарищу, который при этом поворачивался, поднимал дыбом шерсть на загривке и, с хрипом наклоняя голову, сердито потрясал своими широкими рогами, которые в этом году выросли у него тяжелее и больше, чем у Длиннобородого. Глаза у обоих гневно сверкали и наливались кровью, и они, постояв друг перед другом в угрожающих позах, с храпом медленно расступались, сердито угрожая кому-то широкими зубцами рогов.</w:t>
      </w:r>
    </w:p>
    <w:p>
      <w:pPr>
        <w:pStyle w:val="Normal"/>
        <w:widowControl w:val="false"/>
        <w:jc w:val="both"/>
        <w:rPr/>
      </w:pPr>
      <w:r>
        <w:rPr/>
        <w:tab/>
        <w:t>Такие ссоры стали повторяться все чаще и чаще, обыкновенно неожиданно для них самих, и лоси стали вести себя так, словно они сильно надоели друг другу.</w:t>
      </w:r>
    </w:p>
    <w:p>
      <w:pPr>
        <w:pStyle w:val="Normal"/>
        <w:widowControl w:val="false"/>
        <w:jc w:val="both"/>
        <w:rPr/>
      </w:pPr>
      <w:r>
        <w:rPr/>
        <w:tab/>
        <w:t>Однажды, когда Длиннобородый вернулся после одной из ночных прогулок, он не дождался своего широкорогого товарища. Широкорогий, сильно выросший и окрепший, последние дни был особенно беспокоен. Несколько раз он сам начинал ссоры с Длиннобородым. После одной из таких коротких ссор они разошлись с сердитым фырканьем: Длиннобородый в одну сторону, Широкорогий в другую.</w:t>
      </w:r>
    </w:p>
    <w:p>
      <w:pPr>
        <w:pStyle w:val="Normal"/>
        <w:widowControl w:val="false"/>
        <w:jc w:val="both"/>
        <w:rPr/>
      </w:pPr>
      <w:r>
        <w:rPr/>
        <w:tab/>
        <w:t>Широкорогий не возвратился и на следующий день, а Длиннобородый, оставшись один, все прислушивался и ждал и чувствовал не то раздражение, не то тревогу. Когда пришел вечер, он вскочил, быстро пошел, нюхая траву и вглядываясь в темные лохматые фигуры кустарников.</w:t>
      </w:r>
    </w:p>
    <w:p>
      <w:pPr>
        <w:pStyle w:val="Normal"/>
        <w:widowControl w:val="false"/>
        <w:jc w:val="both"/>
        <w:rPr/>
      </w:pPr>
      <w:r>
        <w:rPr/>
        <w:tab/>
        <w:t>Для Длиннобородого наступило тревожное время скитаний. Он бродил по лесам и болотам, делая большие круги вокруг торфяника и озера, возле которых прожили столько времени.</w:t>
      </w:r>
    </w:p>
    <w:p>
      <w:pPr>
        <w:pStyle w:val="Normal"/>
        <w:widowControl w:val="false"/>
        <w:jc w:val="both"/>
        <w:rPr/>
      </w:pPr>
      <w:r>
        <w:rPr/>
        <w:tab/>
        <w:t>Он узнал, что на десятки верст кругом тянутся то леса, то болота, то серые луга по течению извилистых рек, то сжатые пожелтелые поля.</w:t>
      </w:r>
    </w:p>
    <w:p>
      <w:pPr>
        <w:pStyle w:val="Normal"/>
        <w:widowControl w:val="false"/>
        <w:jc w:val="both"/>
        <w:rPr/>
      </w:pPr>
      <w:r>
        <w:rPr/>
        <w:tab/>
        <w:t>Поле он переходил ночью, но в болотах и лесах скитался и днем, не зная ни отдыха, ни покоя. Теперь он мало ел, мало пил и почти не спал.</w:t>
      </w:r>
    </w:p>
    <w:p>
      <w:pPr>
        <w:pStyle w:val="Normal"/>
        <w:widowControl w:val="false"/>
        <w:jc w:val="both"/>
        <w:rPr/>
      </w:pPr>
      <w:r>
        <w:rPr/>
        <w:tab/>
        <w:t>Низко опустив голову, словно чуя чьи-то следы, шел он вперед и вперед, иногда возвращался к озеру, иногда вновь уходил от него на целые десятки верст.</w:t>
      </w:r>
    </w:p>
    <w:p>
      <w:pPr>
        <w:pStyle w:val="Normal"/>
        <w:widowControl w:val="false"/>
        <w:jc w:val="both"/>
        <w:rPr/>
      </w:pPr>
      <w:r>
        <w:rPr/>
        <w:tab/>
        <w:t>Однажды лось наткнулся в лесу на крестьянина в красной кумачовой рубашке, с белой котомкой на согнутых плечах. Вместо того, чтобы свернуть в чащу, Длиннобородый ощутил прилив необычайной ярости и вдруг, наклонив рога, побежал на человека.</w:t>
      </w:r>
    </w:p>
    <w:p>
      <w:pPr>
        <w:pStyle w:val="Normal"/>
        <w:widowControl w:val="false"/>
        <w:jc w:val="both"/>
        <w:rPr/>
      </w:pPr>
      <w:r>
        <w:rPr/>
        <w:tab/>
        <w:t>Крестьянин был страшно перепуган неожиданным нападением рогатого зверя. Бросив котомку, он ударился в поспешное бегство и начал карабкаться на развесистые ветви старой сосны, росшей у края поляны.</w:t>
      </w:r>
    </w:p>
    <w:p>
      <w:pPr>
        <w:pStyle w:val="Normal"/>
        <w:widowControl w:val="false"/>
        <w:jc w:val="both"/>
        <w:rPr/>
      </w:pPr>
      <w:r>
        <w:rPr/>
        <w:tab/>
        <w:t>Когда лось добежал до сосны, крестьянин был уже высоко.</w:t>
      </w:r>
    </w:p>
    <w:p>
      <w:pPr>
        <w:pStyle w:val="Normal"/>
        <w:widowControl w:val="false"/>
        <w:jc w:val="both"/>
        <w:rPr/>
      </w:pPr>
      <w:r>
        <w:rPr/>
        <w:tab/>
        <w:t>Эти неудержимые приливы ярости предвещали что-то новое в жизни лося.</w:t>
      </w:r>
    </w:p>
    <w:p>
      <w:pPr>
        <w:pStyle w:val="Normal"/>
        <w:widowControl w:val="false"/>
        <w:jc w:val="both"/>
        <w:rPr/>
      </w:pPr>
      <w:r>
        <w:rPr/>
        <w:tab/>
        <w:t>И это новое скоро настало.</w:t>
      </w:r>
    </w:p>
    <w:p>
      <w:pPr>
        <w:pStyle w:val="Normal"/>
        <w:widowControl w:val="false"/>
        <w:jc w:val="both"/>
        <w:rPr/>
      </w:pPr>
      <w:r>
        <w:rPr/>
        <w:tab/>
        <w:t>Была холодная полночь. Белые лучи луны пробивали лесную глушь и ложились на траву зелеными пятнами.</w:t>
      </w:r>
    </w:p>
    <w:p>
      <w:pPr>
        <w:pStyle w:val="Normal"/>
        <w:widowControl w:val="false"/>
        <w:jc w:val="both"/>
        <w:rPr/>
      </w:pPr>
      <w:r>
        <w:rPr/>
        <w:tab/>
        <w:t>Было тихо. Ветви не шептались между собой. Только порой срывался увядший осенний листок и с шуршанием падал на землю, которая уже покрылась тонким слоем опавшей листвы.</w:t>
      </w:r>
    </w:p>
    <w:p>
      <w:pPr>
        <w:pStyle w:val="Normal"/>
        <w:widowControl w:val="false"/>
        <w:jc w:val="both"/>
        <w:rPr/>
      </w:pPr>
      <w:r>
        <w:rPr/>
        <w:tab/>
        <w:t>Тяжелый треск ломавшихся ветвей послышался в чаще. Кто-то большой шумно шел через кусты, и скоро легкие звериные шаги, глубокое неровное дыхание и сдержанное фырканье послышались за ближайшими кустами.</w:t>
      </w:r>
    </w:p>
    <w:p>
      <w:pPr>
        <w:pStyle w:val="Normal"/>
        <w:widowControl w:val="false"/>
        <w:jc w:val="both"/>
        <w:rPr/>
      </w:pPr>
      <w:r>
        <w:rPr/>
        <w:tab/>
        <w:t>Еще несколько минут — и по сырой тропинке, стиснутой ореховыми кустами и растопыренными купами волчьих ягод, уже увешанных почерневшими круглыми бусинами плодов, показались две темные фигуры.</w:t>
      </w:r>
    </w:p>
    <w:p>
      <w:pPr>
        <w:pStyle w:val="Normal"/>
        <w:widowControl w:val="false"/>
        <w:jc w:val="both"/>
        <w:rPr/>
      </w:pPr>
      <w:r>
        <w:rPr/>
        <w:tab/>
        <w:t>Тонкий и уже высокий четырехмесячный лосенок на длинных, как тростинки, ногах выскочил на поляну, а за ним усталой походкой выдвинулось худое, слегка горбатое тело лосихи.</w:t>
      </w:r>
    </w:p>
    <w:p>
      <w:pPr>
        <w:pStyle w:val="Normal"/>
        <w:widowControl w:val="false"/>
        <w:jc w:val="both"/>
        <w:rPr/>
      </w:pPr>
      <w:r>
        <w:rPr/>
        <w:tab/>
        <w:t>Выйдя из чащи, звери остановились, и лосиха напряженно втянула в себя воздух и стала слушать. Оба зверя повернули голову назад, как будто где-то за ними была приближающаяся опасность.</w:t>
      </w:r>
    </w:p>
    <w:p>
      <w:pPr>
        <w:pStyle w:val="Normal"/>
        <w:widowControl w:val="false"/>
        <w:jc w:val="both"/>
        <w:rPr/>
      </w:pPr>
      <w:r>
        <w:rPr/>
        <w:tab/>
        <w:t>Вдруг они оба вздрогнули. Глухой, отрывистый, несколько раз повторившийся рев донесся издали, всколыхнув разбуженную лесную тишину. Лосиха как будто замерла от этих далеких звуков, а лосенок прижался к ней, дрожа всём телом.</w:t>
      </w:r>
    </w:p>
    <w:p>
      <w:pPr>
        <w:pStyle w:val="Normal"/>
        <w:widowControl w:val="false"/>
        <w:jc w:val="both"/>
        <w:rPr/>
      </w:pPr>
      <w:r>
        <w:rPr/>
        <w:tab/>
        <w:t>Рев повторился ближе, и лосиха, мотнув головой, пошла вперед, подталкивая лосенка. Оба они казались усталыми и тревожными.</w:t>
      </w:r>
    </w:p>
    <w:p>
      <w:pPr>
        <w:pStyle w:val="Normal"/>
        <w:widowControl w:val="false"/>
        <w:jc w:val="both"/>
        <w:rPr/>
      </w:pPr>
      <w:r>
        <w:rPr/>
        <w:tab/>
        <w:t>Прошло некоторое время, рев снова раздался, на этот раз гораздо ближе, и скоро по следу прошедшей лосихи послышался приближающийся шум ветвей.</w:t>
      </w:r>
    </w:p>
    <w:p>
      <w:pPr>
        <w:pStyle w:val="Normal"/>
        <w:widowControl w:val="false"/>
        <w:jc w:val="both"/>
        <w:rPr/>
      </w:pPr>
      <w:r>
        <w:rPr/>
        <w:tab/>
        <w:t>Через несколько минут из орешника высунулась рогатая голова Длиннобородого.</w:t>
      </w:r>
    </w:p>
    <w:p>
      <w:pPr>
        <w:pStyle w:val="Normal"/>
        <w:widowControl w:val="false"/>
        <w:jc w:val="both"/>
        <w:rPr/>
      </w:pPr>
      <w:r>
        <w:rPr/>
        <w:tab/>
        <w:t>Он шел быстрой широкой иноходью, пригнув шею к земле, с глазами, налитыми кровью, тяжело вдавливая копытами шуршащие листья в мягкий лесной перегной. Рога его по временам задевали за ветви осин и с треском ломали их.</w:t>
      </w:r>
    </w:p>
    <w:p>
      <w:pPr>
        <w:pStyle w:val="Normal"/>
        <w:widowControl w:val="false"/>
        <w:jc w:val="both"/>
        <w:rPr/>
      </w:pPr>
      <w:r>
        <w:rPr/>
        <w:tab/>
        <w:t>Восток засветился бледными лучами зари, когда лосиха с лосенком, изнемогая от усталости, вышли к торфяному болоту из той самой чащи по косогору, откуда впервые Длиннобородый с товарищем увидали озеро.</w:t>
      </w:r>
    </w:p>
    <w:p>
      <w:pPr>
        <w:pStyle w:val="Normal"/>
        <w:widowControl w:val="false"/>
        <w:jc w:val="both"/>
        <w:rPr/>
      </w:pPr>
      <w:r>
        <w:rPr/>
        <w:tab/>
        <w:t xml:space="preserve">Они едва переступали разбитыми ногами, когда, пройдя кустарник, увидели перед собой открытое </w:t>
        <w:tab/>
        <w:t>место, далекую, устланную туманом равнину озера и болота. Оба остановились, как бы раздумывая, что делать.</w:t>
      </w:r>
    </w:p>
    <w:p>
      <w:pPr>
        <w:pStyle w:val="Normal"/>
        <w:widowControl w:val="false"/>
        <w:jc w:val="both"/>
        <w:rPr/>
      </w:pPr>
      <w:r>
        <w:rPr/>
        <w:tab/>
        <w:t>Лосиха сделала еще несколько шагов, но вдруг стала, потому что лосенок вдруг подогнул ноги и улегся на мягкой, покрытой листвой почве.</w:t>
      </w:r>
    </w:p>
    <w:p>
      <w:pPr>
        <w:pStyle w:val="Normal"/>
        <w:widowControl w:val="false"/>
        <w:jc w:val="both"/>
        <w:rPr/>
      </w:pPr>
      <w:r>
        <w:rPr/>
        <w:tab/>
        <w:t>В то же время узкая голова Длиннобородого высунулась из опушки. Завидев стоящую лосиху, лось крупными шагами направился к ней.</w:t>
      </w:r>
    </w:p>
    <w:p>
      <w:pPr>
        <w:pStyle w:val="Normal"/>
        <w:widowControl w:val="false"/>
        <w:jc w:val="both"/>
        <w:rPr/>
      </w:pPr>
      <w:r>
        <w:rPr/>
        <w:tab/>
        <w:t>Она не двинулась с места, только испуганно глянула на него большими темными глазами.</w:t>
      </w:r>
    </w:p>
    <w:p>
      <w:pPr>
        <w:pStyle w:val="Normal"/>
        <w:widowControl w:val="false"/>
        <w:jc w:val="both"/>
        <w:rPr/>
      </w:pPr>
      <w:r>
        <w:rPr/>
        <w:tab/>
        <w:t>Длиннобородый, высоко подняв косматую голову, потрясая венцами рогов и встряхивая черной прядью своей бороды, уже подбегал к ней с гордой осанкой, танцуя на длинных и стройных ногах, упругих, как крепкие стальные пружины...</w:t>
      </w:r>
    </w:p>
    <w:p>
      <w:pPr>
        <w:pStyle w:val="Normal"/>
        <w:widowControl w:val="false"/>
        <w:jc w:val="both"/>
        <w:rPr/>
      </w:pPr>
      <w:r>
        <w:rPr/>
        <w:tab/>
        <w:t>С этих пор Длиннобородый всюду ходил только с лосихой и лосенком. Лосиха больше не боялась и не убегала от страшного лося. Она знала, что он гораздо сильнее ее, но что и его сила, и его мощные рога, и его крепкие острые копыта будут защищать и ее, и ее лосенка от всех врагов.</w:t>
      </w:r>
    </w:p>
    <w:p>
      <w:pPr>
        <w:pStyle w:val="Normal"/>
        <w:widowControl w:val="false"/>
        <w:jc w:val="both"/>
        <w:rPr/>
      </w:pPr>
      <w:r>
        <w:rPr/>
        <w:tab/>
        <w:t>Теперь она могла меньше бояться волков, теперь к ее чутью и тонкому слуху прибавилось еще тонкое чутье и слух Длиннобородого, и когда в полуденный час они стояли все трое в ольховнике журавлиного островка, она чувствовала себя гораздо безопаснее, чем раньше.</w:t>
      </w:r>
    </w:p>
    <w:p>
      <w:pPr>
        <w:pStyle w:val="Normal"/>
        <w:widowControl w:val="false"/>
        <w:jc w:val="both"/>
        <w:rPr/>
      </w:pPr>
      <w:r>
        <w:rPr/>
        <w:tab/>
        <w:t>По ночам они выходили к озеру, чтобы покормиться кислой клюквой на торфянике и, одетые белым туманом, подолгу простаивали у воды, прислушиваясь к таинственным ночным голосам.</w:t>
      </w:r>
    </w:p>
    <w:p>
      <w:pPr>
        <w:pStyle w:val="Normal"/>
        <w:widowControl w:val="false"/>
        <w:jc w:val="both"/>
        <w:rPr/>
      </w:pPr>
      <w:r>
        <w:rPr/>
        <w:tab/>
        <w:t>Прошло несколько дней. Семья лосей прочно поселилась среди лесистого болота. Жидкие топи берегли их покой.</w:t>
      </w:r>
    </w:p>
    <w:p>
      <w:pPr>
        <w:pStyle w:val="Normal"/>
        <w:widowControl w:val="false"/>
        <w:jc w:val="both"/>
        <w:rPr/>
      </w:pPr>
      <w:r>
        <w:rPr/>
        <w:tab/>
        <w:t>Однажды в утренний час Длиннобородый, лосиха и тонконогий лосенок мирно дремали у края торфяного болота.</w:t>
      </w:r>
    </w:p>
    <w:p>
      <w:pPr>
        <w:pStyle w:val="Normal"/>
        <w:widowControl w:val="false"/>
        <w:jc w:val="both"/>
        <w:rPr/>
      </w:pPr>
      <w:r>
        <w:rPr/>
        <w:tab/>
        <w:t>Неожиданно чуткое ухо Длиннобородого уловило неясный шум, показавшийся ему подозрительным.</w:t>
      </w:r>
    </w:p>
    <w:p>
      <w:pPr>
        <w:pStyle w:val="Normal"/>
        <w:widowControl w:val="false"/>
        <w:jc w:val="both"/>
        <w:rPr/>
      </w:pPr>
      <w:r>
        <w:rPr/>
        <w:tab/>
        <w:t>Длиннобородый весь встрепенулся, пригнул голову к земле, опять поднял ее кверху, переступил несколько шагов и замер на месте в немом ожидании.</w:t>
      </w:r>
    </w:p>
    <w:p>
      <w:pPr>
        <w:pStyle w:val="Normal"/>
        <w:widowControl w:val="false"/>
        <w:jc w:val="both"/>
        <w:rPr/>
      </w:pPr>
      <w:r>
        <w:rPr/>
        <w:tab/>
        <w:t>Шум приближался все больше, уже слышен был хруст валежника и шелест сухой листвы.</w:t>
      </w:r>
    </w:p>
    <w:p>
      <w:pPr>
        <w:pStyle w:val="Normal"/>
        <w:widowControl w:val="false"/>
        <w:jc w:val="both"/>
        <w:rPr/>
      </w:pPr>
      <w:r>
        <w:rPr/>
        <w:tab/>
        <w:t>Еще мгновенье, и глухой, отрывистый голос лося послышался оттуда и гулко раскатился в воздухе. Длиннобородый ступил вперед и ответил ему вызывающим, яростным ревом. Вытянувшись всем телом вперед, он дрожал от напряжения каждым мускулом, каждым суставом.</w:t>
      </w:r>
    </w:p>
    <w:p>
      <w:pPr>
        <w:pStyle w:val="Normal"/>
        <w:widowControl w:val="false"/>
        <w:jc w:val="both"/>
        <w:rPr/>
      </w:pPr>
      <w:r>
        <w:rPr/>
        <w:tab/>
        <w:t>Вновь шелохнулись сучья, зашуршали упавшие листья, и навстречу ему вышел огромный Широкорогий лось, с глазами, налитыми кровью, с белой пеной у губ и гневно вставшею на загривке шерстью.</w:t>
      </w:r>
    </w:p>
    <w:p>
      <w:pPr>
        <w:pStyle w:val="Normal"/>
        <w:widowControl w:val="false"/>
        <w:jc w:val="both"/>
        <w:rPr/>
      </w:pPr>
      <w:r>
        <w:rPr/>
        <w:tab/>
        <w:t>Теперь это были два смертельных врага.</w:t>
      </w:r>
    </w:p>
    <w:p>
      <w:pPr>
        <w:pStyle w:val="Normal"/>
        <w:widowControl w:val="false"/>
        <w:jc w:val="both"/>
        <w:rPr/>
      </w:pPr>
      <w:r>
        <w:rPr/>
        <w:tab/>
        <w:t>Теперь наступила пора, когда два рогатых лося не могли видеть друг друга без того, чтобы не помериться силами и не завязать друг с другом ожесточенного поединка.</w:t>
      </w:r>
    </w:p>
    <w:p>
      <w:pPr>
        <w:pStyle w:val="Normal"/>
        <w:widowControl w:val="false"/>
        <w:jc w:val="both"/>
        <w:rPr/>
      </w:pPr>
      <w:r>
        <w:rPr/>
        <w:tab/>
        <w:t>Теперь один из них думал о том, чтобы отстоять свою семью, другой горел желанием: завладеть ею. И они ненавидели друг друга.</w:t>
      </w:r>
    </w:p>
    <w:p>
      <w:pPr>
        <w:pStyle w:val="Normal"/>
        <w:widowControl w:val="false"/>
        <w:jc w:val="both"/>
        <w:rPr/>
      </w:pPr>
      <w:r>
        <w:rPr/>
        <w:tab/>
        <w:t>Широкорогий бросился первый. Он нагнул голову, и рога их сшиблись с глухим стуком, кость о кость.</w:t>
      </w:r>
    </w:p>
    <w:p>
      <w:pPr>
        <w:pStyle w:val="Normal"/>
        <w:widowControl w:val="false"/>
        <w:jc w:val="both"/>
        <w:rPr/>
      </w:pPr>
      <w:r>
        <w:rPr/>
        <w:tab/>
        <w:t>Лосиха и лосенок с испугом отбежали к опушке и, повернув назад шеи, глядели на битву.</w:t>
      </w:r>
    </w:p>
    <w:p>
      <w:pPr>
        <w:pStyle w:val="Normal"/>
        <w:widowControl w:val="false"/>
        <w:jc w:val="both"/>
        <w:rPr/>
      </w:pPr>
      <w:r>
        <w:rPr/>
        <w:tab/>
        <w:t>Перед ними развертывалась ужасающая картина. Звери силились сбить друг друга с ног, старались вонзить в глаз противнику передний зубец своего рога. Упираясь рогами и лбами, они так напрягали ноги и туловище, что оно почти растягивалось по земле. Пена бежала у них изо рта; все тело дымилось от пара, злобный рев потрясал воздух, а глаза были полны крови и слез.</w:t>
      </w:r>
    </w:p>
    <w:p>
      <w:pPr>
        <w:pStyle w:val="Normal"/>
        <w:widowControl w:val="false"/>
        <w:jc w:val="both"/>
        <w:rPr/>
      </w:pPr>
      <w:r>
        <w:rPr/>
        <w:tab/>
        <w:t>Порой враги расходились и снова кидались навстречу с такой силой, что стук их рогов далеко разносился кругом, а из легких вырывался тяжелый храп, переходивший порой в яростный стон.</w:t>
      </w:r>
    </w:p>
    <w:p>
      <w:pPr>
        <w:pStyle w:val="Normal"/>
        <w:widowControl w:val="false"/>
        <w:jc w:val="both"/>
        <w:rPr/>
      </w:pPr>
      <w:r>
        <w:rPr/>
        <w:tab/>
        <w:t>Место, на котором кипел бой двух гигантов, было словно распахано острыми копытами зверей.</w:t>
      </w:r>
    </w:p>
    <w:p>
      <w:pPr>
        <w:pStyle w:val="Normal"/>
        <w:widowControl w:val="false"/>
        <w:jc w:val="both"/>
        <w:rPr/>
      </w:pPr>
      <w:r>
        <w:rPr/>
        <w:tab/>
        <w:t>Широкорогий оказался слабее Длиннобородого, но, кроме того, более горячим и более ловким в бою.</w:t>
      </w:r>
    </w:p>
    <w:p>
      <w:pPr>
        <w:pStyle w:val="Normal"/>
        <w:widowControl w:val="false"/>
        <w:jc w:val="both"/>
        <w:rPr/>
      </w:pPr>
      <w:r>
        <w:rPr/>
        <w:tab/>
        <w:t>Желая избежать рытвин, Длиннобородый хотел перейти и вдруг ступил на топкое место. Отражая при этом удар противника, он поскользнулся и упал на колени. Этого было достаточно для того, чтобы Широкорогий тотчас же сбил его на землю и, не давая оправиться, крепко ударил рогами в грудь.</w:t>
      </w:r>
    </w:p>
    <w:p>
      <w:pPr>
        <w:pStyle w:val="Normal"/>
        <w:widowControl w:val="false"/>
        <w:jc w:val="both"/>
        <w:rPr/>
      </w:pPr>
      <w:r>
        <w:rPr/>
        <w:tab/>
        <w:t>Длиннобородый больше не защищался. Он только попытался встать, но был снова опрокинут ударом противника. Широкорогий словно обезумел от битвы; он уже без нужды продолжал бить упавшего и рогами и копытами и, быть может, забил бы насмерть, если бы жалобное мычание лосихи не отвлекло его от врага. Оставив его, Широкорогий побежал к ней, а она в испуге бросилась в бегство, как когда-то убегала от Длиннобородого.</w:t>
      </w:r>
    </w:p>
    <w:p>
      <w:pPr>
        <w:pStyle w:val="Normal"/>
        <w:widowControl w:val="false"/>
        <w:jc w:val="both"/>
        <w:rPr/>
      </w:pPr>
      <w:r>
        <w:rPr/>
        <w:tab/>
        <w:t>Ее преследователь был изнурен напряженной борьбой, и лосихе удалось легко опередить его вместе со своим тонконогим лосенк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val="en-US"/>
        </w:rPr>
        <w:tab/>
      </w:r>
      <w:r>
        <w:rPr/>
        <w:t>III. СНОВА ВМЕСТЕ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Прошло несколько месяцев. Стояла глубокая зима. Ветви берез принарядились инеем и снегом. Широкие лапы елок держали на себе целые подушки снежного пуха.</w:t>
      </w:r>
    </w:p>
    <w:p>
      <w:pPr>
        <w:pStyle w:val="Normal"/>
        <w:widowControl w:val="false"/>
        <w:jc w:val="both"/>
        <w:rPr/>
      </w:pPr>
      <w:r>
        <w:rPr/>
        <w:tab/>
        <w:t>У белок наступала беспокойная пора перед тем, как они начинают жить семьями, — пора игр, неутомимой беготни и жестоких ссор между самцами.</w:t>
      </w:r>
    </w:p>
    <w:p>
      <w:pPr>
        <w:pStyle w:val="Normal"/>
        <w:widowControl w:val="false"/>
        <w:jc w:val="both"/>
        <w:rPr/>
      </w:pPr>
      <w:r>
        <w:rPr/>
        <w:tab/>
        <w:t>Когда однажды белки гуськом спустились на снег, они вдруг были остановлены необычайным видом поляны.</w:t>
      </w:r>
    </w:p>
    <w:p>
      <w:pPr>
        <w:pStyle w:val="Normal"/>
        <w:widowControl w:val="false"/>
        <w:jc w:val="both"/>
        <w:rPr/>
      </w:pPr>
      <w:r>
        <w:rPr/>
        <w:tab/>
        <w:t>Вместо пушистой белоснежной скатерти перед ними было вытоптанное место, усыпанное волосками выпавшей бурой шерсти и раскиданными там и сям кучками навоза. От плотно утоптанного снега крепко пахло тем особенным запахом, который идет от зверей с копытами и рогами, и на земле можно было различить несколько продолговатых углублений, вероятно, отпечатавших крупные тела отдыхавших животных.</w:t>
      </w:r>
    </w:p>
    <w:p>
      <w:pPr>
        <w:pStyle w:val="Normal"/>
        <w:widowControl w:val="false"/>
        <w:jc w:val="both"/>
        <w:rPr/>
      </w:pPr>
      <w:r>
        <w:rPr/>
        <w:tab/>
        <w:t>И в то же время где-то позади послышался шелест ольховника и шум нескольких пар тяжелых ног. Белки опрометью кинулись вверх по сосновым стволам и, взобравшись на ветви, с любопытством уставились своими быстрыми маленькими глазенками на приближавшихся животных.</w:t>
      </w:r>
    </w:p>
    <w:p>
      <w:pPr>
        <w:pStyle w:val="Normal"/>
        <w:widowControl w:val="false"/>
        <w:jc w:val="both"/>
        <w:rPr/>
      </w:pPr>
      <w:r>
        <w:rPr/>
        <w:tab/>
        <w:t>Это были лоси.</w:t>
      </w:r>
    </w:p>
    <w:p>
      <w:pPr>
        <w:pStyle w:val="Normal"/>
        <w:widowControl w:val="false"/>
        <w:jc w:val="both"/>
        <w:rPr/>
      </w:pPr>
      <w:r>
        <w:rPr/>
        <w:tab/>
        <w:t>Впереди шел крупный самец, за ним две самки, а за каждой шагало по два десятимесячных лосенка, уже окрепших и сильно подросших. Сзади шла лосиха с одним тонконогим лосенком. Шествие замыкал огромный лось с молоденькой лосихой. Он слегка прихрамывал, а на груди и боках были заметны несколько крупных рубцов, затянувших глубокие и широкие раны.</w:t>
      </w:r>
    </w:p>
    <w:p>
      <w:pPr>
        <w:pStyle w:val="Normal"/>
        <w:widowControl w:val="false"/>
        <w:jc w:val="both"/>
        <w:rPr/>
      </w:pPr>
      <w:r>
        <w:rPr/>
        <w:tab/>
        <w:t>Это был не кто иной, как Длиннобородый, а передний — его победитель, Широкорогий.</w:t>
      </w:r>
    </w:p>
    <w:p>
      <w:pPr>
        <w:pStyle w:val="Normal"/>
        <w:widowControl w:val="false"/>
        <w:jc w:val="both"/>
        <w:rPr/>
      </w:pPr>
      <w:r>
        <w:rPr/>
        <w:tab/>
        <w:t>Не так давно они снова сошлись вместе. Широкорогий ходил с довольно большим стадом, состоявшим из трех лосих с пятью лосятами. Одна из этих лосих была та самая, которую он отбил у Длиннобородого, чуть не убив его самого.</w:t>
      </w:r>
    </w:p>
    <w:p>
      <w:pPr>
        <w:pStyle w:val="Normal"/>
        <w:widowControl w:val="false"/>
        <w:jc w:val="both"/>
        <w:rPr/>
      </w:pPr>
      <w:r>
        <w:rPr/>
        <w:tab/>
        <w:t>Длиннобородый не сразу оправился после неудачного боя, но его могучая натура и на этот раз взяла свое.</w:t>
      </w:r>
    </w:p>
    <w:p>
      <w:pPr>
        <w:pStyle w:val="Normal"/>
        <w:widowControl w:val="false"/>
        <w:jc w:val="both"/>
        <w:rPr/>
      </w:pPr>
      <w:r>
        <w:rPr/>
        <w:tab/>
        <w:t>Силы вернулись к нему, и он снова начал бродить, и как только немного окреп, покинул торфяное болото, ставшее ему постылым. Снова он делал большие переходы по ночам, забираясь на день в лесные чащи или поросшие кустами болота, где молчаливо простаивал, отдыхая и подкармливаясь древесной корой.</w:t>
      </w:r>
    </w:p>
    <w:p>
      <w:pPr>
        <w:pStyle w:val="Normal"/>
        <w:widowControl w:val="false"/>
        <w:jc w:val="both"/>
        <w:rPr/>
      </w:pPr>
      <w:r>
        <w:rPr/>
        <w:tab/>
        <w:t>Когда прошла осень и наступила зима, миновала для лосей беспокойная пора усиленных скитаний и ожесточенных битв, сильно подрывавших силы старых лосей. Каждый мирно бродил со своим стадом и не зарился на чужое.</w:t>
      </w:r>
    </w:p>
    <w:p>
      <w:pPr>
        <w:pStyle w:val="Normal"/>
        <w:widowControl w:val="false"/>
        <w:jc w:val="both"/>
        <w:rPr/>
      </w:pPr>
      <w:r>
        <w:rPr/>
        <w:tab/>
        <w:t>Вот в это время к стаду Широкорогого неожиданно вышел на одной остановке Длиннобородый. Он был не один. Молоденькая, изящная лосиха доверчиво шла за ним, упруго ступая тонкими ногами.</w:t>
      </w:r>
    </w:p>
    <w:p>
      <w:pPr>
        <w:pStyle w:val="Normal"/>
        <w:widowControl w:val="false"/>
        <w:jc w:val="both"/>
        <w:rPr/>
      </w:pPr>
      <w:r>
        <w:rPr/>
        <w:tab/>
        <w:t>Оба самца подошли и обнюхались. Мысль о поединке теперь не пришла им в голову. Они хорошо узнали друг друга. Пора боев миновала для них вместе с осенними днями.</w:t>
      </w:r>
    </w:p>
    <w:p>
      <w:pPr>
        <w:pStyle w:val="Normal"/>
        <w:widowControl w:val="false"/>
        <w:jc w:val="both"/>
        <w:rPr/>
      </w:pPr>
      <w:r>
        <w:rPr/>
        <w:tab/>
        <w:t>И лоси не разошлись, а образовали одно дружное общее стадо. То один, то другой лось шел впереди, а порою все стадо послушно следовало за самой старшей лосихой.</w:t>
      </w:r>
    </w:p>
    <w:p>
      <w:pPr>
        <w:pStyle w:val="Normal"/>
        <w:widowControl w:val="false"/>
        <w:jc w:val="both"/>
        <w:rPr/>
      </w:pPr>
      <w:r>
        <w:rPr/>
        <w:tab/>
        <w:t>Когда миновала первая половина зимы и дни стали заметно прибавляться, самцов потянуло на большое болото у озера, и они повели к нему остальных.</w:t>
      </w:r>
    </w:p>
    <w:p>
      <w:pPr>
        <w:pStyle w:val="Normal"/>
        <w:widowControl w:val="false"/>
        <w:jc w:val="both"/>
        <w:rPr/>
      </w:pPr>
      <w:r>
        <w:rPr/>
        <w:tab/>
        <w:t>Запутанными путями добрели они наконец до озера и основали свое пастбище на том самом лесистом берегу, на котором так часто скрывались когда-то они оба в прошлом году.</w:t>
      </w:r>
    </w:p>
    <w:p>
      <w:pPr>
        <w:pStyle w:val="Normal"/>
        <w:widowControl w:val="false"/>
        <w:jc w:val="both"/>
        <w:rPr/>
      </w:pPr>
      <w:r>
        <w:rPr/>
        <w:tab/>
        <w:t>Стадо из одиннадцати лосей, поселившееся на лесном болоте, не могло, конечно, остаться незамеченным для людей. Как ни были осторожны лоси, они не могли избежать встречи с двуногими существами. В лесу люди чаще и чаще встречали крупные размашистые следы лосиных копыт; дровосеки находили следы зубов на стволах и оголенные лосями кустарники и молодые деревца. Запоздалому путнику случалось застать иногда все стадо, пересекающее лесную дорогу и поспешно скрывающееся в чаще.</w:t>
      </w:r>
    </w:p>
    <w:p>
      <w:pPr>
        <w:pStyle w:val="Normal"/>
        <w:widowControl w:val="false"/>
        <w:jc w:val="both"/>
        <w:rPr/>
      </w:pPr>
      <w:r>
        <w:rPr/>
        <w:tab/>
        <w:t>Слухи о лосях росли, и число виденных зверей значительно преувеличивалось. Говорили, что весь лес полон лосятами, что их тут целые десятки, может быть, сотни.</w:t>
      </w:r>
    </w:p>
    <w:p>
      <w:pPr>
        <w:pStyle w:val="Normal"/>
        <w:widowControl w:val="false"/>
        <w:jc w:val="both"/>
        <w:rPr/>
      </w:pPr>
      <w:r>
        <w:rPr/>
        <w:tab/>
        <w:t>Тем временем в жизни лосей наступила важная перемена.</w:t>
      </w:r>
    </w:p>
    <w:p>
      <w:pPr>
        <w:pStyle w:val="Normal"/>
        <w:widowControl w:val="false"/>
        <w:jc w:val="both"/>
        <w:rPr/>
      </w:pPr>
      <w:r>
        <w:rPr/>
        <w:tab/>
        <w:t>Пришла весна с ее светом, движением, туманом и радостным гомоном птиц. Забормотали в глуши старые косачи, заграяли грачи, защелкали по соснам длинными клювами дятлы. Старая лосиха последнее время испытывала смутную тревогу.</w:t>
      </w:r>
    </w:p>
    <w:p>
      <w:pPr>
        <w:pStyle w:val="Normal"/>
        <w:widowControl w:val="false"/>
        <w:jc w:val="both"/>
        <w:rPr/>
      </w:pPr>
      <w:r>
        <w:rPr/>
        <w:tab/>
        <w:t>Ей стало казаться, что на их лосиных тропинках и в тех местах торфяника, куда ходили лоси, стало чаще и чаще пахнуть следами человека. Ее звериное чутье говорило о том, что это не предвещает добра. Она несколько раз пыталась увести стадо от становящегося опасным болота, но это ей не удавалось.</w:t>
      </w:r>
    </w:p>
    <w:p>
      <w:pPr>
        <w:pStyle w:val="Normal"/>
        <w:widowControl w:val="false"/>
        <w:jc w:val="both"/>
        <w:rPr/>
      </w:pPr>
      <w:r>
        <w:rPr/>
        <w:tab/>
        <w:t>Самцы упрямились и поворачивали назад: они привыкли к глухим дебрям лесного болота.</w:t>
      </w:r>
    </w:p>
    <w:p>
      <w:pPr>
        <w:pStyle w:val="Normal"/>
        <w:widowControl w:val="false"/>
        <w:jc w:val="both"/>
        <w:rPr/>
      </w:pPr>
      <w:r>
        <w:rPr/>
        <w:tab/>
        <w:t>Но однажды, когда стадо прошло наискось через лес и вышло к темным крестьянским полям, которые нужно было перейти в другой лес, тянувшийся на несколько десятков верст вдоль реки, самцы, как и прежде, остановились и повернули назад.</w:t>
      </w:r>
    </w:p>
    <w:p>
      <w:pPr>
        <w:pStyle w:val="Normal"/>
        <w:widowControl w:val="false"/>
        <w:jc w:val="both"/>
        <w:rPr/>
      </w:pPr>
      <w:r>
        <w:rPr/>
        <w:tab/>
        <w:t>На этот раз лосиха не последовала за ними. Теперь, когда оставалось каких-нибудь два-три месяца до рождения новых лосят, дружба между самками и самцами все равно должна была прекратиться. У лосих начиналась своя отдельная особая жизнь.</w:t>
      </w:r>
    </w:p>
    <w:p>
      <w:pPr>
        <w:pStyle w:val="Normal"/>
        <w:widowControl w:val="false"/>
        <w:jc w:val="both"/>
        <w:rPr/>
      </w:pPr>
      <w:r>
        <w:rPr/>
        <w:tab/>
        <w:t>Они стремились стать одиноким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val="en-US"/>
        </w:rPr>
        <w:tab/>
      </w:r>
      <w:r>
        <w:rPr/>
        <w:t>IV. ГИБЕЛЬ ДЛИННОБОРОДОГО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Было за полночь, когда стадо разделилось у края мокрого леса. Длиннобородый и Широкорогий сперва были немного удивлены, что лосихи не повернули за ними. Они постояли некоторое время в кустах, оглядываясь на удалявшееся через поле стадо. До их ушей долетало чавканье вязнувших ног в размякшем суглинке пашни. Ветер доносил им знакомый запах. Казалось, они были в нерешительности, в какую же сторону им идти.</w:t>
      </w:r>
    </w:p>
    <w:p>
      <w:pPr>
        <w:pStyle w:val="Normal"/>
        <w:widowControl w:val="false"/>
        <w:jc w:val="both"/>
        <w:rPr/>
      </w:pPr>
      <w:r>
        <w:rPr/>
        <w:tab/>
        <w:t>Вдруг Длиннобородый гордо тряхнул огромными венцами своих рогов, фыркнул и пошел к озеру. Широкорогий двинулся вслед за ним, и оба они зашагали крупной походкой среди кустов.</w:t>
      </w:r>
    </w:p>
    <w:p>
      <w:pPr>
        <w:pStyle w:val="Normal"/>
        <w:widowControl w:val="false"/>
        <w:jc w:val="both"/>
        <w:rPr/>
      </w:pPr>
      <w:r>
        <w:rPr/>
        <w:tab/>
        <w:t>Смолистый аромат отмокающих березовых почек, дух прелой листвы и пахучий воздух близкого лесного болота вливался в их ноздри.</w:t>
      </w:r>
    </w:p>
    <w:p>
      <w:pPr>
        <w:pStyle w:val="Normal"/>
        <w:widowControl w:val="false"/>
        <w:jc w:val="both"/>
        <w:rPr/>
      </w:pPr>
      <w:r>
        <w:rPr/>
        <w:tab/>
        <w:t>Теперь они снова были только товарищами, которым было суждено вместе коротать время и вместе бороться за жизнь. Шаги их стали более легкими и упругими на утоптанной ногами лосиного стада тропинке.</w:t>
      </w:r>
    </w:p>
    <w:p>
      <w:pPr>
        <w:pStyle w:val="Normal"/>
        <w:widowControl w:val="false"/>
        <w:jc w:val="both"/>
        <w:rPr/>
      </w:pPr>
      <w:r>
        <w:rPr/>
        <w:tab/>
        <w:t>Было раннее туманное утро, когда они вышли к торфянику, там, где обыкновенно привыкли выходить. Им давно уже было время быть в ольшанике.</w:t>
      </w:r>
    </w:p>
    <w:p>
      <w:pPr>
        <w:pStyle w:val="Normal"/>
        <w:widowControl w:val="false"/>
        <w:jc w:val="both"/>
        <w:rPr/>
      </w:pPr>
      <w:r>
        <w:rPr/>
        <w:tab/>
        <w:t>Солнце показывалось из-за озера сквозь порозовевший туман. Птицы начали свои весенние песни. Тетерева, бекасы, дрозды, зяблики, вальдшнепы в лесу и гагары на озере — все были слышны тут.</w:t>
      </w:r>
    </w:p>
    <w:p>
      <w:pPr>
        <w:pStyle w:val="Normal"/>
        <w:widowControl w:val="false"/>
        <w:jc w:val="both"/>
        <w:rPr/>
      </w:pPr>
      <w:r>
        <w:rPr/>
        <w:tab/>
        <w:t>Вдруг подозрительный шорох в кустах заставил друзей вздрогнуть всем телом, а через минуту гром выстрела из-за опушки оглушил их. Разом шарахнулись лоси и понеслись в кусты и болотные кочки.</w:t>
      </w:r>
    </w:p>
    <w:p>
      <w:pPr>
        <w:pStyle w:val="Normal"/>
        <w:widowControl w:val="false"/>
        <w:jc w:val="both"/>
        <w:rPr/>
      </w:pPr>
      <w:r>
        <w:rPr/>
        <w:tab/>
        <w:t>Им вслед прозвенели еще два выстрела один за другим, и Длиннобородый почувствовал, как что-то острое кольнуло ему в грудь. Он прибавил шагу и несколькими прыжками обогнал товарища. Они неслись, распластываясь над землей, а синеватый дым пороха клубился и застилал опушку. Из-за нее выбежали двое людей, махали руками и кричали: “Ушли, ушли!”</w:t>
      </w:r>
    </w:p>
    <w:p>
      <w:pPr>
        <w:pStyle w:val="Normal"/>
        <w:widowControl w:val="false"/>
        <w:jc w:val="both"/>
        <w:rPr/>
      </w:pPr>
      <w:r>
        <w:rPr/>
        <w:tab/>
        <w:t>А лоси через чащу, канавы и топи, через широкие весенние разливы и полные водой трясины бежали к журавлиному островку. В ушах их отдавался гул выстрелов, сердце усиленно билось.</w:t>
      </w:r>
    </w:p>
    <w:p>
      <w:pPr>
        <w:pStyle w:val="Normal"/>
        <w:widowControl w:val="false"/>
        <w:jc w:val="both"/>
        <w:rPr/>
      </w:pPr>
      <w:r>
        <w:rPr/>
        <w:tab/>
        <w:t>Когда Широкорогий почти доплыл и с усилием выбрался на островок, Длиннобородый был уже там. Но вид его был страшен и жалок в одно и то же время. Грудь его шумно вздымалась и падала, в горле клокотали тяжелые громкие хрипы; с морды падала клочьями кровавая пена.</w:t>
      </w:r>
    </w:p>
    <w:p>
      <w:pPr>
        <w:pStyle w:val="Normal"/>
        <w:widowControl w:val="false"/>
        <w:jc w:val="both"/>
        <w:rPr/>
      </w:pPr>
      <w:r>
        <w:rPr/>
        <w:tab/>
        <w:t>Все тело его вздрагивало и шаталось, он стоял, с трудом удерживаясь на ногах. Вдруг колени его стали подгибаться, и он тяжело рухнул на землю. Широкорогий подбежал к нему и низко пригнул морду к упавшему товарищу. Тот был еще жив, но кровавая пена все сильнее бежала и пузырилась изо рта и ноздрей. Широкорогий лизнул своим длинным языком по его теплым губам.</w:t>
      </w:r>
    </w:p>
    <w:p>
      <w:pPr>
        <w:pStyle w:val="Normal"/>
        <w:widowControl w:val="false"/>
        <w:jc w:val="both"/>
        <w:rPr/>
      </w:pPr>
      <w:r>
        <w:rPr/>
        <w:tab/>
        <w:t>Длиннобородый поглядел на товарища долгим страдающим взглядом.</w:t>
      </w:r>
    </w:p>
    <w:p>
      <w:pPr>
        <w:pStyle w:val="Normal"/>
        <w:widowControl w:val="false"/>
        <w:jc w:val="both"/>
        <w:rPr/>
      </w:pPr>
      <w:r>
        <w:rPr/>
        <w:tab/>
        <w:t>А кругом шевелились от ветра ветки берез, пела зорянка в густом орешнике, блеяли бекасы над болотом, и где-то высоко под небом играли свирели перелетной лебединой стаи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/>
      </w:pPr>
      <w:r>
        <w:rPr/>
        <w:t>С.Покровский. Длиннобородый и Широкорогий // Полосатый Эргени: Повести и рассказы о диких животных / Сост. и вступит. ст. В.А.Потиевского; Ил. и оф. А.Н.Сичкаря – М.: Правда, 1991. – ISBN 5-253-00330-4 – c.196-213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OCR dauphin@ukr.net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12:00Z</dcterms:created>
  <dc:creator>Yuri Kotilevski</dc:creator>
  <dc:description/>
  <dc:language>en-US</dc:language>
  <cp:lastModifiedBy>Yuri Kotilevski</cp:lastModifiedBy>
  <dcterms:modified xsi:type="dcterms:W3CDTF">2003-02-26T19:12:00Z</dcterms:modified>
  <cp:revision>2</cp:revision>
  <dc:subject/>
  <dc:title>Н</dc:title>
</cp:coreProperties>
</file>