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технических работ Александра Пло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ьезокварц в технике связи. - М.-Л.: Госэнергоиздат, 1951. - 2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ьезокварц в технике связи. - М.-Л.: Госэнергоиздат, 1956. - 224 с. (переиздание в Китае, на китайском язы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бильность частоты электрических колебаний (конспект лекций). – Одесса, Одесский политехнический институт, 1963. – 32 с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варц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енератори на транзисторах. К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 – Видавництво «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», 1966. – 20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ранзисторные автогенераторы метровых волн, стабилизированные на механических гармониках кварца /в соавторстве/. М.: Издательство «Связь», 1969. – 20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сновы радиоэлектроники и радиотехнические устройства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. Учебное пособие. Омск, Омский политехнический институт, 1973. – 10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кустоэлектронные, оптоэлектронные и квантовые приборы. Учебное пособие. Новосибирск, Новосибирский инженерно-строительный институт, 1977. – 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енераторы с независимым возбуждением. Учебное пособие. Новосибирск, Новосибирский инженерно-строительный институт, 1977. – 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Клистроны, магнетроны, лампы бегущей волны. Учебное пособие. Новосибирск, Новосибирский инженерно-строительный институт, 1978. – 5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Электронные и квантовые приборы СВЧ. Учебное пособие. Новороссийск, Новороссийское высшее инженерное морское училище, 1987. – 7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риём и обработка сигналов. Учебное пособие. – М.: Мортехинформреклама, 1994. – 11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научно-популярных работ Александра Пло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юбительская радиосвязь на метровых волнах. - М.-Л.: Госэнергоиздат, 19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юбительская радиосвязь на метровых волнах. - М.-Л.: Госэнергоиздат, 1956. - 98 с.  (переиздание в Китае, на китайском язы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ьезоэлектричество. – М.: Государственное Издательство технико-теорети-ческой литературы. – 1953. 64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ьезоэлектричество. – М.: Государственное Издательство технико-теорети-ческой литературы, 1954. - 48 с. (переиздание в Латвийском Государственном издательстве на латышском языке, Риг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ьезоэлектричество. – М.: Государственное Издательство технико-теорети-ческой литературы. – 1954. - 79 с. (переиздание в Румынии на румынском язы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ьезоэлектричество. – М.: Государственное Издательство технико-теорети-ческой литературы. – 1956. 56 с. (второе из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Радио. – М.: Государственное Издательство технико-теоретической литературы, 1954. – 48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дио. – М.: Государственное Издательство технико-теоретической литературы, 1955. – 48 с. (издание второ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Радио. – М.: Государственное Издательство технико-теоретической литературы, – 56 с. (переиздание в Китае, на китайском языке, год не указ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варцевые резонаторы. -  М.-Л.: Госэнергоиздат, 1954. – 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Кварцевые резонаторы. -  М.-Л.: Госэнергоиздат, 1955. – 88 с.  (переиздание в Китае, на китайском язы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Кварцевые резонаторы. -  М.-Л.: Госэнергоиздат, 1955. – 92 с.  (переиздание в Венгрии на венгерском язы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4. Измерения и меры. – М.: Государственное Издательство технико-теоретиче-ской литературы, 1956. – 64 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5. Измерения и меры. – М.: Государственное Издательство технико-теорети-ческой литературы, 1958. – 87 с. (переиздание в Румынии на румынском язык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Измерения и меры. – М.: Государственное Издательство технико-теорети-ческой литературы, 1958. – 50 с. (переиздание в Китае, на китайском язы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челове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ручил волну (Радиоэлектроника). - М.:  Советская Россия, 1958. – 22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Радиоэлектроника (Как челове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ручил волну). – М.: Советская Россия, 1964. - 207 с. (переиздание на эстонском языке. Издательство «Ээсти Раамат». Талл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 Кристалл и радиоэлектроника. – М.: Издательство «Знание», 1964. – 40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диоэлектроника. – М.: Советская Россия, 195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Заглянем в будущее. – М.: Государственное издательство политической литературы, 1957. – 7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Наука, мир, коммунизм. М.: Государственное издательство политической литературы, 1959. – 15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Наука, мир, коммунизм. М.: Государственное издательство политической литературы, 1960. – 152 с. (переиздание в Болгарии на болгарском язы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Наука, мир, коммунизм. М.: Государственное издательство политической литературы, 1960. – 134 с. (переиздание в Чехословакии на чешском языке. Пра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Кристалл и радиоэлектроника. Издательство «ЭНАНИЕ», 1964. – 4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Твоя наука – радиоэлектроника /в соавторстве/. М.: Издательство «ЭНАНИЕ», 1966. – 15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Твоя наука – радиоэлектроника /в соавторстве/. М.: Издательство «ЭНАНИЕ», 1974. – 190 с. (Издание 2-е, дополнен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Радиоуправление. М.: Издательство «ЭНАНИЕ», 1971. – 4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8. Р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електр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 для в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. К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: Видавництво «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», 1971. – 14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. Р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електр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 для в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. К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: Видавництво «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А», 1974. – 159 с. (Видання 2-е, переробле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вне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0. Пьезоэлектроника /в соавторстве/. М.: Издательство «ЭНАНИЕ», 1979. – 6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2:19:00Z</dcterms:created>
  <dc:creator>Тамара</dc:creator>
  <dc:description/>
  <dc:language>en-US</dc:language>
  <cp:lastModifiedBy>Александр</cp:lastModifiedBy>
  <dcterms:modified xsi:type="dcterms:W3CDTF">2010-06-27T12:19:00Z</dcterms:modified>
  <cp:revision>2</cp:revision>
  <dc:subject/>
  <dc:title>Список научно-технических работ Александра Плонского</dc:title>
</cp:coreProperties>
</file>