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мберто Нобиле</w:t>
      </w:r>
    </w:p>
    <w:p>
      <w:pPr>
        <w:pStyle w:val="Normal"/>
        <w:jc w:val="center"/>
        <w:rPr>
          <w:b/>
          <w:b/>
        </w:rPr>
      </w:pPr>
      <w:r>
        <w:rPr>
          <w:b/>
        </w:rPr>
        <w:t>КРЫЛЬЯ НАД ПОЛЮСОМ: История покорения Арктики воздушным путем</w:t>
      </w:r>
    </w:p>
    <w:p>
      <w:pPr>
        <w:pStyle w:val="Normal"/>
        <w:jc w:val="center"/>
        <w:rPr>
          <w:lang w:val="en-US"/>
        </w:rPr>
      </w:pPr>
      <w:r>
        <w:rPr>
          <w:lang w:val="en-US"/>
        </w:rPr>
        <w:t>Umberto Nobile</w:t>
      </w:r>
    </w:p>
    <w:p>
      <w:pPr>
        <w:pStyle w:val="Normal"/>
        <w:jc w:val="center"/>
        <w:rPr>
          <w:lang w:val="en-US"/>
        </w:rPr>
      </w:pPr>
      <w:r>
        <w:rPr>
          <w:lang w:val="en-US"/>
        </w:rPr>
        <w:t>Ali sul polo. Storia della conquista aerea dell’Artide</w:t>
      </w:r>
    </w:p>
    <w:p>
      <w:pPr>
        <w:pStyle w:val="Normal"/>
        <w:jc w:val="center"/>
        <w:rPr>
          <w:lang w:val="en-US"/>
        </w:rPr>
      </w:pPr>
      <w:r>
        <w:rPr/>
        <w:t>Milano, Mursia, 1975.</w:t>
      </w:r>
    </w:p>
    <w:p>
      <w:pPr>
        <w:pStyle w:val="Normal"/>
        <w:jc w:val="center"/>
        <w:rPr/>
      </w:pPr>
      <w:r>
        <w:rPr/>
        <w:t>Перевод с итальянского: А.А. Чернов, Э.А. Чернова</w:t>
      </w:r>
    </w:p>
    <w:p>
      <w:pPr>
        <w:pStyle w:val="Normal"/>
        <w:jc w:val="center"/>
        <w:rPr/>
      </w:pPr>
      <w:r>
        <w:rPr/>
      </w:r>
    </w:p>
    <w:p>
      <w:pPr>
        <w:pStyle w:val="Normal"/>
        <w:ind w:firstLine="720"/>
        <w:rPr/>
      </w:pPr>
      <w:r>
        <w:rPr/>
        <w:t>Нобиле У. Крылья над полюсом: История покорения Арктики воздушным путем. Пер. с ит. А.А. Чернова и Э.А. Черновой. Предисл. и коммент. А.А.</w:t>
      </w:r>
      <w:r>
        <w:rPr>
          <w:lang w:val="en-US"/>
        </w:rPr>
        <w:t> </w:t>
      </w:r>
      <w:r>
        <w:rPr/>
        <w:t>Чернова.</w:t>
      </w:r>
      <w:r>
        <w:rPr>
          <w:lang w:val="en-US"/>
        </w:rPr>
        <w:t xml:space="preserve"> </w:t>
      </w:r>
      <w:r>
        <w:rPr/>
        <w:t>М.:</w:t>
      </w:r>
      <w:r>
        <w:rPr>
          <w:lang w:val="en-US"/>
        </w:rPr>
        <w:t> </w:t>
      </w:r>
      <w:r>
        <w:rPr/>
        <w:t>Мысль</w:t>
      </w:r>
      <w:r>
        <w:rPr>
          <w:lang w:val="en-US"/>
        </w:rPr>
        <w:t>.</w:t>
      </w:r>
      <w:r>
        <w:rPr/>
        <w:t xml:space="preserve"> 1984. — 222 с.</w:t>
      </w:r>
    </w:p>
    <w:p>
      <w:pPr>
        <w:pStyle w:val="Normal"/>
        <w:ind w:firstLine="720"/>
        <w:rPr/>
      </w:pPr>
      <w:r>
        <w:rPr/>
        <w:t>Тираж 70.000. Цена 1 руб. 70 коп.</w:t>
      </w:r>
    </w:p>
    <w:p>
      <w:pPr>
        <w:pStyle w:val="Normal"/>
        <w:ind w:firstLine="720"/>
        <w:rPr/>
      </w:pPr>
      <w:r>
        <w:rPr/>
      </w:r>
    </w:p>
    <w:p>
      <w:pPr>
        <w:pStyle w:val="Normal"/>
        <w:ind w:firstLine="720"/>
        <w:rPr/>
      </w:pPr>
      <w:r>
        <w:rPr>
          <w:i/>
        </w:rPr>
        <w:t>Рецензент:</w:t>
      </w:r>
      <w:r>
        <w:rPr/>
        <w:t xml:space="preserve"> кандидат географических наук А.В. Шумилов</w:t>
      </w:r>
    </w:p>
    <w:p>
      <w:pPr>
        <w:pStyle w:val="Normal"/>
        <w:ind w:firstLine="720"/>
        <w:rPr/>
      </w:pPr>
      <w:r>
        <w:rPr/>
      </w:r>
    </w:p>
    <w:p>
      <w:pPr>
        <w:pStyle w:val="Normal"/>
        <w:ind w:firstLine="709"/>
        <w:rPr/>
      </w:pPr>
      <w:r>
        <w:rPr>
          <w:i/>
          <w:lang w:val="en-US"/>
        </w:rPr>
        <w:t xml:space="preserve">OCR </w:t>
      </w:r>
      <w:r>
        <w:rPr>
          <w:i/>
        </w:rPr>
        <w:t>и корректура</w:t>
      </w:r>
      <w:r>
        <w:rPr/>
        <w:t>: Готье Неимущий (</w:t>
      </w:r>
      <w:r>
        <w:rPr>
          <w:lang w:val="en-US"/>
        </w:rPr>
        <w:t>Gautier Sans Avoir). saus@inbox.ru</w:t>
      </w:r>
    </w:p>
    <w:p>
      <w:pPr>
        <w:pStyle w:val="Normal"/>
        <w:ind w:firstLine="709"/>
        <w:rPr/>
      </w:pPr>
      <w:r>
        <w:rPr/>
        <w:t>Май, октябрь</w:t>
      </w:r>
      <w:r>
        <w:rPr>
          <w:lang w:val="en-US"/>
        </w:rPr>
        <w:t xml:space="preserve"> 2003 г.</w:t>
      </w:r>
    </w:p>
    <w:p>
      <w:pPr>
        <w:pStyle w:val="Normal"/>
        <w:ind w:firstLine="720"/>
        <w:rPr>
          <w:lang w:val="en-US"/>
        </w:rPr>
      </w:pPr>
      <w:r>
        <w:rPr>
          <w:lang w:val="en-US"/>
        </w:rPr>
      </w:r>
    </w:p>
    <w:p>
      <w:pPr>
        <w:pStyle w:val="Normal"/>
        <w:jc w:val="center"/>
        <w:rPr>
          <w:b/>
          <w:b/>
        </w:rPr>
      </w:pPr>
      <w:r>
        <w:rPr>
          <w:b/>
        </w:rPr>
        <w:t>КОММЕНТАРИИ И ПРИМЕЧАНИЯ</w:t>
      </w:r>
    </w:p>
    <w:p>
      <w:pPr>
        <w:pStyle w:val="Normal"/>
        <w:jc w:val="center"/>
        <w:rPr>
          <w:b/>
          <w:b/>
        </w:rPr>
      </w:pPr>
      <w:r>
        <w:rPr>
          <w:b/>
        </w:rPr>
      </w:r>
    </w:p>
    <w:p>
      <w:pPr>
        <w:pStyle w:val="Normal"/>
        <w:ind w:left="426" w:hanging="426"/>
        <w:rPr/>
      </w:pPr>
      <w:r>
        <w:rPr/>
        <w:t>1. Речь идет о так называемом Международном полярном годе. Первый МПГ проводился с августа 1882 по август 1883 года. Активным участником его была Россия, организовавшая две полярные станции.</w:t>
      </w:r>
      <w:r>
        <w:rPr>
          <w:lang w:val="en-US"/>
        </w:rPr>
        <w:t xml:space="preserve"> (</w:t>
      </w:r>
      <w:r>
        <w:rPr/>
        <w:t>Прим. А.А. Чернова.)</w:t>
      </w:r>
    </w:p>
    <w:p>
      <w:pPr>
        <w:pStyle w:val="Normal"/>
        <w:ind w:left="426" w:hanging="426"/>
        <w:rPr/>
      </w:pPr>
      <w:r>
        <w:rPr/>
        <w:t>2. Норденшельд Нильс Адольф Эрик (1832–1901) — шведский полярный исследователь. Иностранный член-корреспондент Петербургской АН (1879). Исследовал Шпицберген, Гренландию, в 1878–1879 гг. на «Веге» первым прошел Северо-Восточным проходом из Атлантического океана в Тихий (с зимовкой). В 1883 г. пытался пересечь Гренландию; неудачно. (Прим. выполнившего OCR.)</w:t>
      </w:r>
    </w:p>
    <w:p>
      <w:pPr>
        <w:pStyle w:val="Normal"/>
        <w:ind w:left="426" w:hanging="426"/>
        <w:rPr/>
      </w:pPr>
      <w:r>
        <w:rPr>
          <w:lang w:val="en-US"/>
        </w:rPr>
        <w:t>3</w:t>
      </w:r>
      <w:r>
        <w:rPr/>
        <w:t xml:space="preserve">. Сессия Шведской Академии наук, о которой упоминает У. Нобиле, состоялась 13 февраля; заседание Антропологического и географического общества — 15 февраля. Несколько месяцев спустя доклад Андре был переведен на русский язык и издан в Петербурге (Андре, Соломон Август. Проект полярного путешествия на воздушном шаре. </w:t>
      </w:r>
      <w:r>
        <w:rPr>
          <w:lang w:val="en-US"/>
        </w:rPr>
        <w:t xml:space="preserve">Andree S.A. </w:t>
      </w:r>
      <w:r>
        <w:rPr/>
        <w:t>Спб., 1885 г.).</w:t>
      </w:r>
      <w:r>
        <w:rPr>
          <w:lang w:val="en-US"/>
        </w:rPr>
        <w:t xml:space="preserve"> (</w:t>
      </w:r>
      <w:r>
        <w:rPr/>
        <w:t>Прим. А.А. Чернова.)</w:t>
      </w:r>
    </w:p>
    <w:p>
      <w:pPr>
        <w:pStyle w:val="Normal"/>
        <w:ind w:left="426" w:hanging="426"/>
        <w:rPr/>
      </w:pPr>
      <w:r>
        <w:rPr/>
        <w:t>4. Гайдроп (от англ. guide rope, букв. — направляющий канат) — толстый длинный канат, используемый в авиации при посадке некоторых видов дирижаблей, спортивных аэростатов, стратостатов и субстратостатов. (Прим. выполнившего OCR.)</w:t>
      </w:r>
    </w:p>
    <w:p>
      <w:pPr>
        <w:pStyle w:val="Normal"/>
        <w:ind w:left="426" w:hanging="426"/>
        <w:rPr/>
      </w:pPr>
      <w:r>
        <w:rPr/>
        <w:t>5. Воздушный шар поднимается и плавает в атмосфере в полном соответствии с законом Архимеда. Подъемная сила аэростата, наполненного несущим газом, легче окружающего воздуха и уменьшается на один процент через каждые 80 метров. Высоту подъема нетрудно регулировать, сбрасывая часть балласта, в качестве которого обычно используется песок.</w:t>
      </w:r>
      <w:r>
        <w:rPr>
          <w:lang w:val="en-US"/>
        </w:rPr>
        <w:t xml:space="preserve"> (</w:t>
      </w:r>
      <w:r>
        <w:rPr/>
        <w:t>Прим. А.А. Чернова.)</w:t>
      </w:r>
    </w:p>
    <w:p>
      <w:pPr>
        <w:pStyle w:val="Normal"/>
        <w:ind w:left="426" w:hanging="426"/>
        <w:rPr/>
      </w:pPr>
      <w:r>
        <w:rPr/>
        <w:t xml:space="preserve">6. </w:t>
      </w:r>
      <w:r>
        <w:rPr>
          <w:lang w:val="en-US"/>
        </w:rPr>
        <w:t>All well (</w:t>
      </w:r>
      <w:r>
        <w:rPr/>
        <w:t>англ.) — все в порядке. (Прим. перев.)</w:t>
      </w:r>
    </w:p>
    <w:p>
      <w:pPr>
        <w:pStyle w:val="Normal"/>
        <w:ind w:left="426" w:hanging="426"/>
        <w:rPr/>
      </w:pPr>
      <w:r>
        <w:rPr/>
        <w:t>7. Финмарк (Финмаркен) — область в северной части Норвегии, у границ с СССР и Финляндией. Омывается водами Норвежского и Баренцева морей. (Прим. А.А. Чернова.)</w:t>
      </w:r>
    </w:p>
    <w:p>
      <w:pPr>
        <w:pStyle w:val="Normal"/>
        <w:ind w:left="426" w:hanging="426"/>
        <w:rPr/>
      </w:pPr>
      <w:r>
        <w:rPr/>
        <w:t>8. Этот остров расположен у 80-й параллели, примерно в тридцати милях к востоку от Северо-Восточной Земли, одного из крупнейших островов архипелага Шпицберген. (Прим. перев.)</w:t>
      </w:r>
    </w:p>
    <w:p>
      <w:pPr>
        <w:pStyle w:val="Normal"/>
        <w:ind w:left="426" w:hanging="426"/>
        <w:rPr/>
      </w:pPr>
      <w:r>
        <w:rPr/>
        <w:t>9. Эта книга была издана и в СССР. См.: Гибель экспедиции Андре. На «Орле» к полюсу. Л. — М., 1933. (Прим. перев.)</w:t>
      </w:r>
    </w:p>
    <w:p>
      <w:pPr>
        <w:pStyle w:val="Normal"/>
        <w:ind w:left="426" w:hanging="426"/>
        <w:rPr/>
      </w:pPr>
      <w:r>
        <w:rPr/>
        <w:t>10. Пеммикан — смесь размельченного мяса (40%) с жиром (60%), которая может долго храниться в экспедиционных условиях. В прежние времена широко применялась полярными путешественниками для питания людей, а иногда и собак. В настоящее время почти не применяется. (Прим. выполнившего OCR.)</w:t>
      </w:r>
    </w:p>
    <w:p>
      <w:pPr>
        <w:pStyle w:val="Normal"/>
        <w:ind w:left="426" w:hanging="426"/>
        <w:rPr/>
      </w:pPr>
      <w:r>
        <w:rPr/>
        <w:t>11. Нансен (Nansen) Фритьоф (1861–1930) — норвежский исследователь Арктики, иностранный почетный член Петербургской АН (1898 г.). В 1888 г. первым пересек Гренландию на лыжах; в 1893–1896 гг. руководил экспедицией на «Фраме». В 1920–1921 гг. — верховный комиссар Лиги Наций по делам военнопленных, один из организаторов помощи голодающим Поволжья (в 1921 г.). Нобелевская премия Мира (1922 г.). Умер от «утомления» (по-видимому, от сердечной недостаточности) после лыжной прогулки. (Прим. выполнившего OCR.)</w:t>
      </w:r>
    </w:p>
    <w:p>
      <w:pPr>
        <w:pStyle w:val="Normal"/>
        <w:ind w:left="426" w:hanging="426"/>
        <w:rPr/>
      </w:pPr>
      <w:r>
        <w:rPr/>
        <w:t>12. Глетчер (нем. Gletscher; от лат. glacies — лед) — синоним более употребительного термина «ледник». (Прим. выполнившего OCR.)</w:t>
      </w:r>
    </w:p>
    <w:p>
      <w:pPr>
        <w:pStyle w:val="Normal"/>
        <w:ind w:left="426" w:hanging="426"/>
        <w:rPr/>
      </w:pPr>
      <w:r>
        <w:rPr/>
        <w:t>13. Это мнение было принято большинством, но датский врач Адам Трайд, основываясь на описании болезни, которой страдали все трое во время ледового перехода, усомнился, что холод был причиной их смерти. В 1949 году он нашел на медвежьей шкуре из спального мешка Андре несколько частиц высохшего мяса, на которых в результате тщательных исследований были обнаружены личинки трихинелл. (Прим., видимо, автора.)</w:t>
      </w:r>
    </w:p>
    <w:p>
      <w:pPr>
        <w:pStyle w:val="Normal"/>
        <w:ind w:left="426" w:hanging="426"/>
        <w:rPr/>
      </w:pPr>
      <w:r>
        <w:rPr/>
        <w:t>14. Трихинеллы — мелкие черви — возбудители опасного кишечного заболевания трихинеллеза, возникающего вследствие употребления в пищу сырого или плохо проваренного (прожаренного) мяса животных, зараженных гельминтами. Как следует из записей Андре, аэронавты ели сырое медвежье мясо. Тяжелое течение болезни без принятия надлежащих лечебных мер могло стать причиной смерти людей. Наиболее вероятной причиной драмы на острове Белом явилась совокупность всех неблагоприятных обстоятельств, с которыми столкнулись аэронавты.</w:t>
      </w:r>
      <w:r>
        <w:rPr>
          <w:lang w:val="en-US"/>
        </w:rPr>
        <w:t xml:space="preserve"> (</w:t>
      </w:r>
      <w:r>
        <w:rPr/>
        <w:t>Прим. А.А. Чернова.)</w:t>
      </w:r>
    </w:p>
    <w:p>
      <w:pPr>
        <w:pStyle w:val="Normal"/>
        <w:ind w:left="426" w:hanging="426"/>
        <w:rPr/>
      </w:pPr>
      <w:r>
        <w:rPr>
          <w:lang w:val="en-US"/>
        </w:rPr>
        <w:t>15</w:t>
      </w:r>
      <w:r>
        <w:rPr/>
        <w:t xml:space="preserve">. Странно, что медведи, порывшись в вещах, сложенных в лодке, более чем за 30 лет не тронули труп. (Коммент. выполнившего </w:t>
      </w:r>
      <w:r>
        <w:rPr>
          <w:lang w:val="en-US"/>
        </w:rPr>
        <w:t>OCR.</w:t>
      </w:r>
      <w:r>
        <w:rPr/>
        <w:t>)</w:t>
      </w:r>
    </w:p>
    <w:p>
      <w:pPr>
        <w:pStyle w:val="Normal"/>
        <w:ind w:left="426" w:hanging="426"/>
        <w:rPr/>
      </w:pPr>
      <w:r>
        <w:rPr/>
        <w:t>16. Полярное море (Полярный океан) — устаревшее название Северного Ледовитого океана. (Прим. перев.)</w:t>
      </w:r>
    </w:p>
    <w:p>
      <w:pPr>
        <w:pStyle w:val="Normal"/>
        <w:ind w:left="426" w:hanging="426"/>
        <w:rPr/>
      </w:pPr>
      <w:r>
        <w:rPr/>
        <w:t>17. То есть без учета попутного, встречного или бокового ветра. (Прим. перев.)</w:t>
      </w:r>
    </w:p>
    <w:p>
      <w:pPr>
        <w:pStyle w:val="Normal"/>
        <w:ind w:left="426" w:hanging="426"/>
        <w:rPr/>
      </w:pPr>
      <w:r>
        <w:rPr/>
        <w:t>18. Пак (англ. pack; паковый лед) — морской лед толщиной не менее 3 м, просуществовавший более двух годовых циклов нарастания и таяния. В виде обширных ледяных полей наблюдается преимущественно в Арктическом бассейне. Более правильное название — многолетний лед. (Прим. выполнившего OCR.)</w:t>
      </w:r>
    </w:p>
    <w:p>
      <w:pPr>
        <w:pStyle w:val="Normal"/>
        <w:ind w:left="426" w:hanging="426"/>
        <w:rPr/>
      </w:pPr>
      <w:r>
        <w:rPr/>
        <w:t>19. Рузвельт (Roosevelt) Теодор (1858–1919) — 26-й президент США (1901–1909), от Республиканской партии. Проводил экспансионистскую политику в Латинской Америке (политика «большой дубинки», оккупация Кубы в 1906–1909 гг., захват зоны Панамского канала и пр.). В период русско-японской войны 1904–1905 гг. правительство Рузвельта поддерживало Японию. Нобелевская премия мира (1906) за усилия в заключении Портсмутского договора. (Прим. выполнившего OCR.)</w:t>
      </w:r>
    </w:p>
    <w:p>
      <w:pPr>
        <w:pStyle w:val="Normal"/>
        <w:ind w:left="426" w:hanging="426"/>
        <w:rPr/>
      </w:pPr>
      <w:r>
        <w:rPr/>
        <w:t>20. Луи Годдар и его отец Эжен Годдар — известные французские воздухоплаватели, конструкторы и строители аэростатов. Эжен Годдар совершил более 1500 полетов на воздушном шаре. В 1864 году под его руководством был сооружен аэростат объемом 14 тысяч кубических метров, т.е. почти втрое превышающий по размерам шар Андре.</w:t>
      </w:r>
      <w:r>
        <w:rPr>
          <w:lang w:val="en-US"/>
        </w:rPr>
        <w:t xml:space="preserve"> (</w:t>
      </w:r>
      <w:r>
        <w:rPr/>
        <w:t>Прим. А.А. Чернова.)</w:t>
      </w:r>
    </w:p>
    <w:p>
      <w:pPr>
        <w:pStyle w:val="Normal"/>
        <w:ind w:left="426" w:hanging="426"/>
        <w:rPr/>
      </w:pPr>
      <w:r>
        <w:rPr/>
        <w:t>21. Попов Николай Евграфович, оказавший материальную поддержку экспедиции Уэльмана, известен и как один из первых отечественных авиаторов.</w:t>
      </w:r>
      <w:r>
        <w:rPr>
          <w:lang w:val="en-US"/>
        </w:rPr>
        <w:t xml:space="preserve"> (</w:t>
      </w:r>
      <w:r>
        <w:rPr/>
        <w:t>Прим. А.А. Чернова.)</w:t>
      </w:r>
    </w:p>
    <w:p>
      <w:pPr>
        <w:pStyle w:val="Normal"/>
        <w:ind w:left="426" w:hanging="426"/>
        <w:rPr/>
      </w:pPr>
      <w:r>
        <w:rPr/>
        <w:t>22. Фредерик Кук (1865–1840) — американский полярный исследователь. Врач в экспедиции Р. Пири в Гренландию в конце XIX в.; врач бельгийской экспедиции в Антарктиду на судне “Belgica” (1897–1899 гг.), где он вместе с Р. Амундсеном (штурман) фактически спас членов экспедиции от гибели. В 1908 г. Ф. Кук, по его словам, дошел до Северного полюса, хотя и не смог представить убедительных доказательств этому. В последующем соперничестве за приоритет открытия полюса с Р. Пири оба проявили себя не лучшим образом. В 1920-х гг. Кук ввязался в спекуляцию нефтяными месторождениями, был обвинен в незаконных махинациях и осужден на 14 лет тюрьмы (отсидел семь). В 1936 г. Кук обращался в Американское географическое общество с просьбой пересмотреть его дело об открытии Северного полюса (безрезультатно). Написал книгу «Возвращение с полюса» (издана в США только в 1951 г.). (Прим. выполнившего OCR.)</w:t>
      </w:r>
    </w:p>
    <w:p>
      <w:pPr>
        <w:pStyle w:val="Normal"/>
        <w:ind w:left="426" w:hanging="426"/>
        <w:rPr/>
      </w:pPr>
      <w:r>
        <w:rPr/>
        <w:t>23. Цеппелин (Zeppelin) Фердинанд (1838–1917) — немецкий конструктор дирижаблей, граф, генерал. Организатор производства (с 1900 г.) и серийного выпуска дирижаблей жесткой конструкции «цеппелин». (Прим. выполнившего OCR.)</w:t>
      </w:r>
    </w:p>
    <w:p>
      <w:pPr>
        <w:pStyle w:val="Normal"/>
        <w:ind w:left="426" w:hanging="426"/>
        <w:rPr/>
      </w:pPr>
      <w:r>
        <w:rPr/>
        <w:t xml:space="preserve">24. Г. Хергезелль (Гергезелль) — крупный немецкий метеоролог, первый председатель Международной комиссии по научному воздухоплаванию, учрежденной в 1896 году. </w:t>
      </w:r>
      <w:r>
        <w:rPr>
          <w:lang w:val="en-US"/>
        </w:rPr>
        <w:t>(</w:t>
      </w:r>
      <w:r>
        <w:rPr/>
        <w:t>Прим. А.А. Чернова.)</w:t>
      </w:r>
    </w:p>
    <w:p>
      <w:pPr>
        <w:pStyle w:val="Normal"/>
        <w:ind w:left="426" w:hanging="426"/>
        <w:rPr/>
      </w:pPr>
      <w:r>
        <w:rPr/>
        <w:t>25. Вегенер (Wegener) Альфред Лотар (1880–1930) — немецкий геофизик. Участник (1906–1908, 1912–1913) и руководитель (1929–1930) экспедиции в Гренландию (погиб). Автор (1912) теории дрейфа материков — первой гипотезы мобилизма. (Прим. выполнившего OCR.)</w:t>
      </w:r>
    </w:p>
    <w:p>
      <w:pPr>
        <w:pStyle w:val="Normal"/>
        <w:ind w:left="426" w:hanging="426"/>
        <w:rPr/>
      </w:pPr>
      <w:r>
        <w:rPr/>
        <w:t>26. Во время Первой мировой войны Норвегия объявила о нейтралитете. (Прим. выполнившего OCR.)</w:t>
      </w:r>
    </w:p>
    <w:p>
      <w:pPr>
        <w:pStyle w:val="Normal"/>
        <w:ind w:left="426" w:hanging="426"/>
        <w:rPr/>
      </w:pPr>
      <w:r>
        <w:rPr/>
        <w:t>27. Нагурский Ян Иосифович (1888–1976) — военный и полярный летчик. По происхождению поляк. С 1909 г. в русской армии. В 1914 г. совершил на гидросамолете первые в Арктике полеты вдоль западного побережья Новой Земли. С 1919 г. — в Польше. (Прим. выполнившего OCR.)</w:t>
      </w:r>
    </w:p>
    <w:p>
      <w:pPr>
        <w:pStyle w:val="Normal"/>
        <w:ind w:left="426" w:hanging="426"/>
        <w:rPr/>
      </w:pPr>
      <w:r>
        <w:rPr/>
        <w:t>28. Брусилов Георгий Львович (1884–1914?) — российский исследователь Арктики, лейтенант флота. В 1910–1911 гг. — участник гидрографической экспедиции на судах «Таймыр» и «Вайгач». В 1912–1914 гг. — руководитель экспедиции на шхуне «Св. Анна», целью которой было пройти по Северному морскому пути из Атлантического в Тихий океан. Судьба экспедиции неизвестна. (Прим. выполнившего OCR.)</w:t>
      </w:r>
    </w:p>
    <w:p>
      <w:pPr>
        <w:pStyle w:val="Normal"/>
        <w:ind w:left="426" w:hanging="426"/>
        <w:rPr/>
      </w:pPr>
      <w:r>
        <w:rPr/>
        <w:t>29. Седов Георгий Яковлевич (1877–1914) — российский гидрограф, полярный исследователь. В 1912 г. организовал экспедицию к Северному полюсу на судне «Св. Фока». Зимовал на Нов. Земле и Земле Франца-Иосифа. Пытался достигнуть полюса на собачьих упряжках. Умер близ о. Рудольфа. (Прим. выполнившего OCR.)</w:t>
      </w:r>
    </w:p>
    <w:p>
      <w:pPr>
        <w:pStyle w:val="Normal"/>
        <w:ind w:left="426" w:hanging="426"/>
        <w:rPr/>
      </w:pPr>
      <w:r>
        <w:rPr/>
        <w:t>30. Павлов Алексей Петрович (1854–1929) — российский геолог, основатель московской научной школы, академик АН СССР (1925 г.; академик Петербургской АН с 1916 г., академик РАН с 1917 г.), профессор Московского университета (с 1886 г.). Труды по стратиграфии (юра, мел и палеоген), палеонтологии, четвертичной геологии, генетическим типам континентальных отложений, геоморфологии и истории геологии. (Прим. выполнившего OCR.)</w:t>
      </w:r>
    </w:p>
    <w:p>
      <w:pPr>
        <w:pStyle w:val="Normal"/>
        <w:ind w:left="426" w:hanging="426"/>
        <w:rPr/>
      </w:pPr>
      <w:r>
        <w:rPr/>
        <w:t>31. Визе Владимир Юльевич (1886–1954) — российский ученый, исследователь Арктики, член-корреспондент АН СССР (1933 г.). Участник экспедиции Г.Я. Седова (1912–1914 гг.), экспедиции на «Таймыре» (1921–1922 гг.), «Малыгине» (1924, 1928, 1931 гг.); научный руководитель экспедиции на «Георгии Седове» (1930 г.), «Сибирякове» (1932 г.), «Федоре Литке» (1943 г.) и др. Автор трудов по океанологии, метеорологии, ледовитости арктических морей и ледовым прогнозам, истории исследования Арктики. Государственная премия СССР (1946 г.). (Прим. выполнившего OCR.)</w:t>
      </w:r>
    </w:p>
    <w:p>
      <w:pPr>
        <w:pStyle w:val="Normal"/>
        <w:ind w:left="426" w:hanging="426"/>
        <w:rPr/>
      </w:pPr>
      <w:r>
        <w:rPr/>
        <w:t>32. Фарман (Farman) Анри (1874–1958) — французский авиаконструктор, летчик и промышленник, один из пионеров авиации. Организовал (1909 г.) около Парижа школу для подготовки летчиков из разных стран. Создал около 30 типов военных и гражданских самолетов и авиадвигателей. В 1912 г. основал фирму «Фарман». (Прим. выполнившего OCR.)</w:t>
      </w:r>
    </w:p>
    <w:p>
      <w:pPr>
        <w:pStyle w:val="Normal"/>
        <w:ind w:left="426" w:hanging="426"/>
        <w:rPr/>
      </w:pPr>
      <w:r>
        <w:rPr/>
        <w:t>33. На современных картах — острова Горбовы. (Прим. перев.)</w:t>
      </w:r>
    </w:p>
    <w:p>
      <w:pPr>
        <w:pStyle w:val="Normal"/>
        <w:ind w:left="426" w:hanging="426"/>
        <w:rPr/>
      </w:pPr>
      <w:r>
        <w:rPr/>
        <w:t>34. На современных картах — острова Баренца. (Прим. перев.)</w:t>
      </w:r>
    </w:p>
    <w:p>
      <w:pPr>
        <w:pStyle w:val="Normal"/>
        <w:ind w:left="426" w:hanging="426"/>
        <w:rPr/>
      </w:pPr>
      <w:r>
        <w:rPr/>
        <w:t>35. На современный картах — остров Панкратьева, расположенный поблизости от одноименного полуострова. (Прим. перев.)</w:t>
      </w:r>
    </w:p>
    <w:p>
      <w:pPr>
        <w:pStyle w:val="Normal"/>
        <w:ind w:left="426" w:hanging="426"/>
        <w:rPr/>
      </w:pPr>
      <w:r>
        <w:rPr/>
        <w:t>36. 0,8 градуса по Реомюру соответствует 1 градусу по Цельсию. (Прим. перев.)</w:t>
      </w:r>
    </w:p>
    <w:p>
      <w:pPr>
        <w:pStyle w:val="Normal"/>
        <w:ind w:left="426" w:hanging="426"/>
        <w:rPr/>
      </w:pPr>
      <w:r>
        <w:rPr/>
        <w:t>37. Амундсен (Amundsen) Руал (1872–1928) — норвежский полярный путешественник и исследователь. Первым прошел Северо-Западным проходом на судне «Йоа» от Гренландии к Аляске (1903–1906). Руководил экспедицией в Антарктику на судне «Фрам» (1910–1912). Первым достиг Южного полюса (14.12.1911). В 1918–1920 гг. прошел вдоль северных берегов Евразии на судне «Мод». В 1926 руководил первым перелетом через Северный полюс на дирижабле «Норвегия». Погиб вместе с экипажем самолета «Латам-47» в Баренцевом море во время поисков итальянской экспедиции У. Нобиле, ранее вылетевшей к Северному полюсу на дирижабле «Италия» и потерпевшей крушение. (Прим. выполнившего OCR.)</w:t>
      </w:r>
    </w:p>
    <w:p>
      <w:pPr>
        <w:pStyle w:val="Normal"/>
        <w:ind w:left="426" w:hanging="426"/>
        <w:rPr/>
      </w:pPr>
      <w:r>
        <w:rPr/>
        <w:t>38. Р. Амундсен достиг Южного полюса с Хельмером Ханссеном, Вистингом, Хасселем и Бьоландом. (Прим. выполнившего OCR.)</w:t>
      </w:r>
    </w:p>
    <w:p>
      <w:pPr>
        <w:pStyle w:val="Normal"/>
        <w:ind w:left="426" w:hanging="426"/>
        <w:rPr/>
      </w:pPr>
      <w:r>
        <w:rPr/>
        <w:t>39. «Фрам» — норвежское моторно-парусное судно, построенное для дрейфующей экспедиции Фритьофа Нансена по проекту судостроителя Колин Арчера; водоизмещение 402 т. Корпус судна сконструирован наподобие половинки разрезанной скорлупы кокосового ореха, благодаря чему судно при сжатии льдов выжимается наверх. Первый рейс «Фрама» — трехлетний дрейф через Арктический бассейн от Новосибирских островов в Гренландское море в 1893–1896 гг. Второй рейс «Фрама» — в экспедиции Отто Свердрупа в 1898–1902 гг, когда обследовались острова Канадского Арктического архипелага. Третий рейс «Фрама» — в экспедиции Руала Амундсена к Южному полюсу. В 1930-х гг. «Фрам» превращен в музей. На берегу полуострова Бюгдё в Осло его поместили под стеклянную крышу. (Прим. выполнившего OCR.)</w:t>
      </w:r>
    </w:p>
    <w:p>
      <w:pPr>
        <w:pStyle w:val="Normal"/>
        <w:ind w:left="426" w:hanging="426"/>
        <w:rPr/>
      </w:pPr>
      <w:r>
        <w:rPr/>
        <w:t>40. «Мод» (“Maud”) — норвежское парусно-моторное судно (построено в 1917 г.). Названо в честь королевы Норвегии. Водоизмещение около 800 т. В 1918–1920 гг. под руководством Р. Амундсена на «Мод» совершено сквозное плавание Северным морским путем (с двумя зимовками). В 1922–1924 гг. судно дрейфовало от о. Врангеля к Новосибирским о-вам. (Прим. выполнившего OCR.)</w:t>
      </w:r>
    </w:p>
    <w:p>
      <w:pPr>
        <w:pStyle w:val="Normal"/>
        <w:ind w:left="426" w:hanging="426"/>
        <w:rPr/>
      </w:pPr>
      <w:r>
        <w:rPr/>
        <w:t>41. Свердруп Харальд Ульрик (1888–1957) — норвежский полярный исследователь, метеоролог, океанограф. В 1918–1925 гг. — участник экспедиции Р. Амундсена на судне «Мод», исследовал динамику вод и режим Восточно-Сибирского моря. В 1931 г. — руководитель научных исследований. на подводной лодке «Наутилус», пытавшейся достичь Северного полюса. (Прим. выполнившего OCR.)</w:t>
      </w:r>
    </w:p>
    <w:p>
      <w:pPr>
        <w:pStyle w:val="Normal"/>
        <w:ind w:left="426" w:hanging="426"/>
        <w:rPr/>
      </w:pPr>
      <w:r>
        <w:rPr/>
        <w:t>42. В 1922 году у мыса Приметного, на западном берегу Таймырского полуострова, были найдены останки человека, прикрытые полуистлевшей одеждой, золотые часы с выгравированным на них именем Тессема, хронометр, компас, донесения Амундсена и другие вещи. Все это позволило предположить, что останки принадлежат Тессему. В 1958 году полярники Диксона установили гранитный памятник на могиле норвежского моряка. О судьбе Кнутсена достоверных сведений нет.</w:t>
      </w:r>
      <w:r>
        <w:rPr>
          <w:lang w:val="en-US"/>
        </w:rPr>
        <w:t xml:space="preserve"> (</w:t>
      </w:r>
      <w:r>
        <w:rPr/>
        <w:t>Прим. А.А. Чернова.)</w:t>
      </w:r>
    </w:p>
    <w:p>
      <w:pPr>
        <w:pStyle w:val="Normal"/>
        <w:ind w:left="426" w:hanging="426"/>
        <w:rPr/>
      </w:pPr>
      <w:r>
        <w:rPr/>
        <w:t>43. «Жаннетта» — судно американской экспедиции Де-Лонга, которое вмерзло во льды в Чукотском море в августе 1879 года и продрейфовало на запад до меридиана Новосибирских островов. Здесь, вблизи вновь открытых островов — Генриетты и Жаннетты, впоследствии названных островами Де-Лонга, 12 июня 1881 года судно было раздавлено льдами. (Прим. выполнившего OCR.)</w:t>
      </w:r>
    </w:p>
    <w:p>
      <w:pPr>
        <w:pStyle w:val="Normal"/>
        <w:ind w:left="426" w:hanging="426"/>
        <w:rPr/>
      </w:pPr>
      <w:r>
        <w:rPr/>
        <w:t>44. Юнкерс (Junkers) Гуго (1859–1935) — немецкий авиаконструктор и промышленник. Создал ряд самолетов, в том числе первый цельнометаллический Ю-1 (1915 г.), транспортный Ю-52, авиационные двигатели. Основал несколько фирм, в том числе самолетостроительную фирму «Юнкерс» (1919–1945 гг.). (Прим. выполнившего OCR.)</w:t>
      </w:r>
    </w:p>
    <w:p>
      <w:pPr>
        <w:pStyle w:val="Normal"/>
        <w:ind w:left="426" w:hanging="426"/>
        <w:rPr/>
      </w:pPr>
      <w:r>
        <w:rPr/>
        <w:t>45. Мальмгрен (Malmgren) Финн (1895–1928) — шведский геофизик. Участник нескольких океанографических и арктических экспедиций, в том числе на судне «Мод» (1922–1925 гг.), дирижаблях «Норвегия» (1926 г.) и «Италия» (1928 г.; погиб). Труды по физическим и химическим свойствам морского льда. (Прим. выполнившего OCR.)</w:t>
      </w:r>
    </w:p>
    <w:p>
      <w:pPr>
        <w:pStyle w:val="Normal"/>
        <w:ind w:left="426" w:hanging="426"/>
        <w:rPr/>
      </w:pPr>
      <w:r>
        <w:rPr/>
        <w:t>46.</w:t>
      </w:r>
      <w:r>
        <w:rPr>
          <w:lang w:val="en-US"/>
        </w:rPr>
        <w:t xml:space="preserve"> </w:t>
      </w:r>
      <w:r>
        <w:rPr/>
        <w:t>«50 миль в день». «Отличная тренировка»... Забавные слова для описания состояния сердечной недостаточности. Р. Амундсен однажды «угорел» в полярной обсерватории, надышавшись парами керосина. Долгие годы после этого он страдал сердцебиениями при малейшей нагрузке. Вроде как Макар Нагульнов, «газами отравленный». (Коммент. выполнившего OCR.)</w:t>
      </w:r>
    </w:p>
    <w:p>
      <w:pPr>
        <w:pStyle w:val="Normal"/>
        <w:ind w:left="426" w:hanging="426"/>
        <w:rPr/>
      </w:pPr>
      <w:r>
        <w:rPr/>
        <w:t xml:space="preserve">47. Дорнье (Dornier) Клаудиус (1884–1969) — немецкий авиаконструктор и промышленник. В 1914 г. основал авиационную фирму «Дорнье». Создал цельнометаллические летающие лодки, бомбардировщики и др. (Прим. выполнившего </w:t>
      </w:r>
      <w:r>
        <w:rPr>
          <w:lang w:val="en-US"/>
        </w:rPr>
        <w:t>OCR</w:t>
      </w:r>
      <w:r>
        <w:rPr/>
        <w:t>.)</w:t>
      </w:r>
    </w:p>
    <w:p>
      <w:pPr>
        <w:pStyle w:val="Normal"/>
        <w:ind w:left="426" w:hanging="426"/>
        <w:rPr/>
      </w:pPr>
      <w:r>
        <w:rPr/>
        <w:t>48. Запрещение строить самолеты в Германии было одним из пунктов Версальского договора, подписанного 28 июля 1919 года между странами-победительницами в первой мировой войне, с одной стороны, и капитулировавшей Германией и ее союзниками — с другой.</w:t>
      </w:r>
      <w:r>
        <w:rPr>
          <w:lang w:val="en-US"/>
        </w:rPr>
        <w:t xml:space="preserve"> (</w:t>
      </w:r>
      <w:r>
        <w:rPr/>
        <w:t>Прим. А.А. Чернова.)</w:t>
      </w:r>
    </w:p>
    <w:p>
      <w:pPr>
        <w:pStyle w:val="Normal"/>
        <w:ind w:left="426" w:hanging="426"/>
        <w:rPr/>
      </w:pPr>
      <w:r>
        <w:rPr/>
        <w:t>49. Кабот (Кабото) (Cabot, Caboto) — итальянские мореплаватели, отец и сын: 1) Джон (Джованни) (1443–1498?), с 1490 г. на английской службе. В 1497 и 1498 гг. совершил плавания через Атлантический океан и достиг берегов Северной Америки в районе о. Ньюфаундленд. 2) Себастьян (1479–1557), участник экспедиций отца в 1497 и 1498 гг. В 1506–1509 гг. открыл Гудзонов пролив и Гудзонов залив. В 1526–1530 гг., состоя на испанской службе, исследовал нижнее течение р. Парана, открыл нижнее течение р. Парагвай. (Прим. выполнившего OCR.)</w:t>
      </w:r>
    </w:p>
    <w:p>
      <w:pPr>
        <w:pStyle w:val="Normal"/>
        <w:ind w:left="426" w:hanging="426"/>
        <w:rPr/>
      </w:pPr>
      <w:r>
        <w:rPr/>
        <w:t>50. Пьетро Эугенио Парент, офицер итальянского военного флота, родился в Камбери в 1845 г. В экспедиции Норденшельда участвовал как гидрограф. Достиг бухты Мозель (79°52' с. ш., 16° в. д.). Позже Парент совершил несколько арктических путешествий на санях. (Прим., видимо, автора.)</w:t>
      </w:r>
    </w:p>
    <w:p>
      <w:pPr>
        <w:pStyle w:val="Normal"/>
        <w:ind w:left="426" w:hanging="426"/>
        <w:rPr/>
      </w:pPr>
      <w:r>
        <w:rPr/>
        <w:t>51. Джакомо Бове, лейтенант итальянского военного флота, родился в Пьемонте в 1852 г. Во время экспедиции на «Веге» осуществил съемку Диксона и Таймыра. Вернувшись, Бове вместе с профессором Кристофором Негри предложил организовать итальянскую экспедицию в Антарктику, но из этого ничего не вышло. (Прим., видимо, автора.)</w:t>
      </w:r>
    </w:p>
    <w:p>
      <w:pPr>
        <w:pStyle w:val="Normal"/>
        <w:ind w:left="426" w:hanging="426"/>
        <w:rPr/>
      </w:pPr>
      <w:r>
        <w:rPr/>
        <w:t xml:space="preserve">52. Бэрд (Берд) (Byrd) Ричард (1888–1957) — американский полярный исследователь, летчик, адмирал. Совершил первый полет самолета над Антарктидой (1928 г.); в 1929 г. на самолете достиг Южного полюса. В 1928–1947 гг. под руководством Бэрда было осуществлено четыре крупных экспедиции в Антарктику, проведены сейсмологические, геологические и другие исследования, подтверждено наличие в Антарктиде крупных месторождений каменного угля. Бэрд пролетел над континентом около 180 тыс. км. (Прим. выполнившего </w:t>
      </w:r>
      <w:r>
        <w:rPr>
          <w:lang w:val="en-US"/>
        </w:rPr>
        <w:t>OCR</w:t>
      </w:r>
      <w:r>
        <w:rPr/>
        <w:t>.)</w:t>
      </w:r>
    </w:p>
    <w:p>
      <w:pPr>
        <w:pStyle w:val="Normal"/>
        <w:ind w:left="426" w:hanging="426"/>
        <w:rPr/>
      </w:pPr>
      <w:r>
        <w:rPr/>
        <w:t>53. Пири (Peary) Роберт Эдвин (1856–1920) — американский полярный путешественник, адмирал (1911 г.). В 1892 и 1895 гг. пересек Гренландию. 6 апреля 1909 г. на собачьих упряжках достиг Северного полюса, хотя исчерпывающих доказательств этого не представил. (Прим. выполнившего OCR.)</w:t>
      </w:r>
    </w:p>
    <w:p>
      <w:pPr>
        <w:pStyle w:val="Normal"/>
        <w:ind w:left="426" w:hanging="426"/>
        <w:rPr/>
      </w:pPr>
      <w:r>
        <w:rPr/>
        <w:t>54. На современных картах — Конгс-фьорд. Часть географических объектов сохраняет старые названия, приводимые автором. (Прим. ред.)</w:t>
      </w:r>
    </w:p>
    <w:p>
      <w:pPr>
        <w:pStyle w:val="Normal"/>
        <w:ind w:left="426" w:hanging="426"/>
        <w:rPr/>
      </w:pPr>
      <w:r>
        <w:rPr/>
        <w:t xml:space="preserve">55. Элсуорт (Ellsworth) Линкольн (1880–1951) — американский исследователь Антарктиды, горный инженер, полярный летчик. В 1926 г. — участник экспедиции Амундсена на дирижабле «Норвегия». В 1933–1939 гг. совершил ряд полетов на самолете во внутренние районы Антарктиды, в том числе первый трансантарктический перелет (1935 г.); открыл горы Этернити, хребет Сентинел и горы, которые назвал по имени своего отца Джона Элсуорта. (Прим. выполнившего </w:t>
      </w:r>
      <w:r>
        <w:rPr>
          <w:lang w:val="en-US"/>
        </w:rPr>
        <w:t>OCR</w:t>
      </w:r>
      <w:r>
        <w:rPr/>
        <w:t>.)</w:t>
      </w:r>
    </w:p>
    <w:p>
      <w:pPr>
        <w:pStyle w:val="Normal"/>
        <w:ind w:left="426" w:hanging="426"/>
        <w:rPr/>
      </w:pPr>
      <w:r>
        <w:rPr/>
        <w:t>56. Грузоподъемность самолета — 2600 кг, полетный вес — 5650 килограммов, максимальная скорость — 172 километра в час, подъем на высоту 1000 метров — за 14 секунд, расход топлива — 0,9 килограмма на 1 километр пути, максимальный запас топлива — 1850 килограммов, максимальная автономность при крейсерской скорости — 2000 километров. (Прим., видимо, автора.)</w:t>
      </w:r>
    </w:p>
    <w:p>
      <w:pPr>
        <w:pStyle w:val="Normal"/>
        <w:ind w:left="426" w:hanging="426"/>
        <w:rPr/>
      </w:pPr>
      <w:r>
        <w:rPr/>
        <w:t xml:space="preserve">57. Рисер-Ларсен (Riiser-Larsen) Яльмар (1890–1965) — норвежский полярный исследователь, военный летчик, генерал, участник первого перелета через Северный полюс на дирижабле «Норвегия» (1926 г.). В 1929–1931 гг. руководил двумя экспедициями на судне «Норвегия» вокруг Антарктиды; открыл часть ее побережья, в том числе Берег Принцессы Рангхилль. (Прим. выполнившего </w:t>
      </w:r>
      <w:r>
        <w:rPr>
          <w:lang w:val="en-US"/>
        </w:rPr>
        <w:t>OCR</w:t>
      </w:r>
      <w:r>
        <w:rPr/>
        <w:t>)</w:t>
      </w:r>
    </w:p>
    <w:p>
      <w:pPr>
        <w:pStyle w:val="Normal"/>
        <w:ind w:left="426" w:hanging="426"/>
        <w:rPr/>
      </w:pPr>
      <w:r>
        <w:rPr/>
        <w:t>58. Фоккер (Fokker) Антони Герман Герард (1890–1939) — нидерландский летчик, авиаконструктор и предприниматель. Свидетельство пилота получил в 1911 г. в Германии, где строил свои первые самолеты и основал в 1912 г. авиационную фирму. Проектировал и выпускал широко применявшиеся в Первую мировую войну истребители. В 1919 г. оборудование фирмы было вывезено в Нидерланды, где были выпущены многие пользовавшиеся большой популярностью во многих странах модели пассажирских и военных самолетов. В 1926 г. на самолете Фоккера достиг Северного полюса Р. Бэрд. С 1930-х гг. фирма Фоккера выпускала, главным образом, военные самолеты. (Прим. выполнившего OCR)</w:t>
      </w:r>
    </w:p>
    <w:p>
      <w:pPr>
        <w:pStyle w:val="Normal"/>
        <w:ind w:left="426" w:hanging="426"/>
        <w:rPr/>
      </w:pPr>
      <w:r>
        <w:rPr/>
        <w:t>59. Уилкинс (Wilkins) Губерт (1888–1958) — американский полярный исследователь, летчик. В 1913–1939 гг. — участник ряда арктических и антарктических экспедиций, в том числе экспедиции Х. Свердрупа на подводной лодке «Наутилус» (1931 г.). Совершил ряд полетов над Центральной Арктикой и Западной Антарктидой (1927–1930 гг.), участник поисков в Центральной Арктике С.А. Леваневского (1937–1938 гг.). (Прим. выполнившего OCR)</w:t>
      </w:r>
    </w:p>
    <w:p>
      <w:pPr>
        <w:pStyle w:val="Normal"/>
        <w:ind w:left="426" w:hanging="426"/>
        <w:rPr/>
      </w:pPr>
      <w:r>
        <w:rPr/>
        <w:t xml:space="preserve">60. Стефансон (Stefansson) Вильялмур (1879–1962) — канадский полярный исследователь, этнограф и писатель. В 1904–1912 гг. — руководитель экспедиции в Исландию, на Аляску, в арктическую Канаду. В 1913–1918 гг. исследовал о-ва Банкс и Принс-Патрик. (Прим. выполнившего </w:t>
      </w:r>
      <w:r>
        <w:rPr>
          <w:lang w:val="en-US"/>
        </w:rPr>
        <w:t>OCR</w:t>
      </w:r>
      <w:r>
        <w:rPr/>
        <w:t>.)</w:t>
      </w:r>
    </w:p>
    <w:p>
      <w:pPr>
        <w:pStyle w:val="Normal"/>
        <w:ind w:left="426" w:hanging="426"/>
        <w:rPr/>
      </w:pPr>
      <w:r>
        <w:rPr/>
        <w:t>61. Земля Грейама — ныне Антарктический полуостров. (Прим. перев.)</w:t>
      </w:r>
    </w:p>
    <w:p>
      <w:pPr>
        <w:pStyle w:val="Normal"/>
        <w:ind w:left="426" w:hanging="426"/>
        <w:rPr/>
      </w:pPr>
      <w:r>
        <w:rPr/>
        <w:t xml:space="preserve">62. Шеклтон (Shackleton) Эрнест Генри (1874–1922) — английский исследователь Антарктики. В 1901–1903 гг. — участник экспедиции Р. Скотта; в 1907–1909 гг. — руководитель экспедиции к Южному полюсу (достиг 88°32' ю. ш., открыл горную цепь на Земле Виктории, Полярное плато и ледник Бирдмора). В 1914–1917 гг. — руководитель экспедиции к берегам Антарктиды. (Прим. выполнившего </w:t>
      </w:r>
      <w:r>
        <w:rPr>
          <w:lang w:val="en-US"/>
        </w:rPr>
        <w:t>OCR</w:t>
      </w:r>
      <w:r>
        <w:rPr/>
        <w:t>.)</w:t>
      </w:r>
    </w:p>
    <w:p>
      <w:pPr>
        <w:pStyle w:val="Normal"/>
        <w:ind w:left="426" w:hanging="426"/>
        <w:rPr/>
      </w:pPr>
      <w:r>
        <w:rPr/>
        <w:t xml:space="preserve">63. </w:t>
      </w:r>
      <w:r>
        <w:rPr>
          <w:lang w:val="en-US"/>
        </w:rPr>
        <w:t>All clear</w:t>
      </w:r>
      <w:r>
        <w:rPr/>
        <w:t> — в порядке (англ.). (Прим. перев.)</w:t>
      </w:r>
    </w:p>
    <w:p>
      <w:pPr>
        <w:pStyle w:val="Normal"/>
        <w:ind w:left="426" w:hanging="426"/>
        <w:rPr/>
      </w:pPr>
      <w:r>
        <w:rPr/>
        <w:t>64. Земля Гранта — северная часть острова Элсмир в Канадском Арктическом архипелаге. (Прим. ред.)</w:t>
      </w:r>
    </w:p>
    <w:p>
      <w:pPr>
        <w:pStyle w:val="Normal"/>
        <w:ind w:left="426" w:hanging="426"/>
        <w:rPr/>
      </w:pPr>
      <w:r>
        <w:rPr/>
        <w:t>65. «Локхид» (Lockheed Corporation) — американский военно-промышленный концерн с крупным авиаракетно-космическим сектором. Ведет начало от основанной в 1912 г. братьями М. и А. Лоугхид (Loughead) фирмы «Алко хайдроэроплейн компани». Современное название с 1977 г. Во время Второй мировой войны выпускались известные бомбардировщики «Хадсон» и др., после войны «Локхид» делал реактивные истребители, реактивный всепогодный перехватчик «Старфайр» и другие типы самолетов. Всего построено свыше 35 тыс. самолетов различных типов. (Прим. выполнившего OCR.)</w:t>
      </w:r>
    </w:p>
    <w:p>
      <w:pPr>
        <w:pStyle w:val="Normal"/>
        <w:ind w:left="426" w:hanging="426"/>
        <w:rPr/>
      </w:pPr>
      <w:r>
        <w:rPr/>
        <w:t>66. На географических картах Арктики долгое время помещались мифические «земли», на которые никогда не ступала нога человека. Их только «видели». Из них наиболее известны Земля Бредли, «обнаруженная» Фредериком Куком, и Земля Крокера, «открытая» Пири, расположенные к северу от Канадского Арктического архипелага; Земля Андреева в Восточносибирском море; Земля Санникова в море Лаптевых; Земля Джиллиса к северо-востоку от Шпицбергена и др. Появление их на картах скорее всего объясняется тем, что полярные путешественники и исследователи прошлого принимали за мнимые земли большие торосистые нагромождения льдов, сильно «приподнятые» рефракцией, либо огромные дрейфующие ледяные острова площадью до тысячи (!) квадратных километров. В отдельных случаях открытие «неизвестных» земель, несомненно, являлось следствием миражей. По мнению ряда ученых, в гигантских просторах Арктики еще могут быть действительно неоткрытые земли и острова, имеющие низменный рельеф и скрытые под многолетними покровами снега и льда.</w:t>
      </w:r>
      <w:r>
        <w:rPr>
          <w:lang w:val="en-US"/>
        </w:rPr>
        <w:t xml:space="preserve"> (</w:t>
      </w:r>
      <w:r>
        <w:rPr/>
        <w:t>Прим. А.А. Чернова.)</w:t>
      </w:r>
    </w:p>
    <w:p>
      <w:pPr>
        <w:pStyle w:val="Normal"/>
        <w:ind w:left="426" w:hanging="426"/>
        <w:rPr/>
      </w:pPr>
      <w:r>
        <w:rPr/>
        <w:t>67. «</w:t>
      </w:r>
      <w:r>
        <w:rPr>
          <w:lang w:val="en-US"/>
        </w:rPr>
        <w:t>L</w:t>
      </w:r>
      <w:r>
        <w:rPr/>
        <w:t xml:space="preserve">-59» имел объем 68.500 кубических метров, длину — 227 метров, максимальный диаметр — 24 метра. Его собственный вес составлял 28.600 килограммов. Пять двигателей «Мойбах» мощностью 240 л. с. позволяли развивать максимальную скорость 103 километра в час при высоте полета 6000 метров. (Прим., видимо, автора.) Для сравнения: длина «Титаника» составляла 269 м. (Прим. выполнившего </w:t>
      </w:r>
      <w:r>
        <w:rPr>
          <w:lang w:val="en-US"/>
        </w:rPr>
        <w:t>OCR.)</w:t>
      </w:r>
    </w:p>
    <w:p>
      <w:pPr>
        <w:pStyle w:val="Normal"/>
        <w:ind w:left="426" w:hanging="426"/>
        <w:rPr/>
      </w:pPr>
      <w:r>
        <w:rPr/>
        <w:t>68. В ту пору эта книга была издана и имела большой успех и в России (Нансен Фритьоф. В стране льда и ночи. Путешествие норвежской экспедиции к Северному полюсу. Спб., 1897, т. 1; 1898, т. 2; во второй том книги включен в виде отдельной главы «Отчет Отто Свердрупа о плавании «Фрама» после 1895 года»). Отто Свердруп был капитаном «Фрама» во время этой экспедиции Нансена. В дальнейшем он принял участие и в гренландской экспедиции Нансена, причем оба пересекли величайший остров на лыжах с востока на запад. Под руководством Свердрупа осуществлен ряд самостоятельных экспедиций, в том числе к берегам Антарктики на борту того же «Фрама» (1898–1902 годы). В 1914–1915 годах по просьбе русского правительства Свердруп принимал участие в поисках пропавших экспедиций Русанова и Брусилова.</w:t>
      </w:r>
      <w:r>
        <w:rPr>
          <w:lang w:val="en-US"/>
        </w:rPr>
        <w:t xml:space="preserve"> (</w:t>
      </w:r>
      <w:r>
        <w:rPr/>
        <w:t xml:space="preserve">Прим. А.А. Чернова.) Позже вышеуказанная книга на русском языке не переиздавалась. (Прим. выполнившего </w:t>
      </w:r>
      <w:r>
        <w:rPr>
          <w:lang w:val="en-US"/>
        </w:rPr>
        <w:t>OCR.</w:t>
      </w:r>
      <w:r>
        <w:rPr/>
        <w:t>)</w:t>
      </w:r>
    </w:p>
    <w:p>
      <w:pPr>
        <w:pStyle w:val="Normal"/>
        <w:ind w:left="426" w:hanging="426"/>
        <w:rPr/>
      </w:pPr>
      <w:r>
        <w:rPr/>
        <w:t>69. В первой половине текущего столетия строились дирижабли мягкой, полужесткой и жесткой конструкций (были и переходные их разновидности). Дирижабли мягкой системы имеют небольшой размер, их матерчатый прорезиненный корпус лишен жестких опорных элементов. Полужесткие дирижабли в своей нижней части имеют металлическую килевую ферму. Полужесткие дирижабли Нобиле отличались несколько усложненной конструкцией, а именно наличием арматуры и в носовой части корпуса, что позволяло швартоваться к причальным мачтам. Дирижабли жесткой конструкции снабжены дюралюминиевым каркасом, поверх которого натягивается оболочка. К жестким относились дирижабли Цеппелина и им подобные крупные американские и английские дирижабли, построенные в тридцатые годы.</w:t>
      </w:r>
      <w:r>
        <w:rPr>
          <w:lang w:val="en-US"/>
        </w:rPr>
        <w:t xml:space="preserve"> (</w:t>
      </w:r>
      <w:r>
        <w:rPr/>
        <w:t>Прим. А.А. Чернова.)</w:t>
      </w:r>
    </w:p>
    <w:p>
      <w:pPr>
        <w:pStyle w:val="Normal"/>
        <w:ind w:left="426" w:hanging="426"/>
        <w:rPr/>
      </w:pPr>
      <w:r>
        <w:rPr/>
        <w:t>70. Характеристики «N-1» таковы: максимальный объем — 19.000 кубических метров, длина — 106 метров, максимальная ширина — 19,5 метра, высота — 24,3 метра. На дирижабле были установлены три двигателя «Майбах» мощностью 250 л. с. каждый. При 1200 оборотах в минуту они сообщали дирижаблю начальную скорость 93 километра в час при расходе бензина и масла 135 килограммов. Максимальная скорость корабля в полете — 115 километров в час. (Прим., видимо, автора.)</w:t>
      </w:r>
    </w:p>
    <w:p>
      <w:pPr>
        <w:pStyle w:val="Normal"/>
        <w:ind w:left="426" w:hanging="426"/>
        <w:rPr/>
      </w:pPr>
      <w:r>
        <w:rPr/>
        <w:t>71. Гуго Эккенер — командир германского дирижабля «Граф Цеппелин». Этот могучий воздушный корабль имел длину 236 м, ширину — 30,5 и высоту — 35,5 метра. Объем его оболочки — 105 тысяч кубических метров. На дирижабле было пять дизельных двигателей общей мощностью 2650 л. с., или вчетверо больше, чем у «Норвегии». В 1931 году на борту этого воздушного корабля отправилась в Арктику международная научная экспедиция с участием группы советских специалистов под руководством Р.Л. Самойловича. Полет проходил по маршруту Фридрихсхафен — Берлин — Ленинград — Архангельск — Канин Нос — Земля Франца-Иосифа — Северная Земля — пролив Вилькицкого — Таймырский полуостров — остров Диксон — Новая Земля — Баренцево море — Ленинград — Темпельхоф. Во время экспедиции было открыто немало новых островов в архипелагах Земля Франца-Иосифа и Северная Земля, на картах которых исправлены многочисленные ошибки в очертании берегов. За 106 часов полета дирижабль преодолел 13.200 километров пути, большей частью над малоисследованными просторами Северного Ледовитого океана.</w:t>
      </w:r>
      <w:r>
        <w:rPr>
          <w:lang w:val="en-US"/>
        </w:rPr>
        <w:t xml:space="preserve"> (</w:t>
      </w:r>
      <w:r>
        <w:rPr/>
        <w:t>Прим. А.А. Чернова.)</w:t>
      </w:r>
    </w:p>
    <w:p>
      <w:pPr>
        <w:pStyle w:val="Normal"/>
        <w:ind w:left="426" w:hanging="426"/>
        <w:rPr/>
      </w:pPr>
      <w:r>
        <w:rPr/>
        <w:t xml:space="preserve">72. Да, У. Нобиле тут явно не упрекнешь в излишней скромности. И, хотя, наверное, прав Р. Амундсен в своем труде «Моя жизнь», указывая на это, следует помнить, что Нобиле, когда писал свой труд, был уже крайне старый. (Коммент. выполнившего </w:t>
      </w:r>
      <w:r>
        <w:rPr>
          <w:lang w:val="en-US"/>
        </w:rPr>
        <w:t>OCR.</w:t>
      </w:r>
      <w:r>
        <w:rPr/>
        <w:t>)</w:t>
      </w:r>
    </w:p>
    <w:p>
      <w:pPr>
        <w:pStyle w:val="Normal"/>
        <w:ind w:left="426" w:hanging="426"/>
        <w:rPr/>
      </w:pPr>
      <w:r>
        <w:rPr/>
        <w:t>73. Надо полагать, имеется в виду общество «Аэроарктика», основанное в 1924 году Ф. Нансеном (после смерти Нансена это общество возглавил Г. Эккенер). (Прим. перев.)</w:t>
      </w:r>
    </w:p>
    <w:p>
      <w:pPr>
        <w:pStyle w:val="Normal"/>
        <w:ind w:left="426" w:hanging="426"/>
        <w:rPr/>
      </w:pPr>
      <w:r>
        <w:rPr/>
        <w:t>74. Валле — один из лучших итальянских пилотов-дирижаблистов; в описываемое время возглавлял Академию аэронавтики в Ливорно.</w:t>
      </w:r>
      <w:r>
        <w:rPr>
          <w:lang w:val="en-US"/>
        </w:rPr>
        <w:t xml:space="preserve"> (</w:t>
      </w:r>
      <w:r>
        <w:rPr/>
        <w:t>Прим. А.А. Чернова.)</w:t>
      </w:r>
    </w:p>
    <w:p>
      <w:pPr>
        <w:pStyle w:val="Normal"/>
        <w:ind w:left="426" w:hanging="426"/>
        <w:rPr/>
      </w:pPr>
      <w:r>
        <w:rPr/>
        <w:t>75. Крокко и Узуэлли — известные в ту пору итальянские инженеры-дирижаблестроители.</w:t>
      </w:r>
      <w:r>
        <w:rPr>
          <w:lang w:val="en-US"/>
        </w:rPr>
        <w:t xml:space="preserve"> (</w:t>
      </w:r>
      <w:r>
        <w:rPr/>
        <w:t>Прим. А.А. Чернова.)</w:t>
      </w:r>
    </w:p>
    <w:p>
      <w:pPr>
        <w:pStyle w:val="Normal"/>
        <w:ind w:left="426" w:hanging="426"/>
        <w:rPr/>
      </w:pPr>
      <w:r>
        <w:rPr/>
        <w:t>76. Д'Аннуцио, Габриеле — итальянский литератор-декадент крайне реакционного толка. Прославлял приход к власти фашистов, их агрессивные, империалистические амбиции. При фашизме был «избран» президентом национальной Академии наук.</w:t>
      </w:r>
      <w:r>
        <w:rPr>
          <w:lang w:val="en-US"/>
        </w:rPr>
        <w:t xml:space="preserve"> (</w:t>
      </w:r>
      <w:r>
        <w:rPr/>
        <w:t>Прим. А.А. Чернова.)</w:t>
      </w:r>
    </w:p>
    <w:p>
      <w:pPr>
        <w:pStyle w:val="Normal"/>
        <w:ind w:left="426" w:hanging="426"/>
        <w:rPr/>
      </w:pPr>
      <w:r>
        <w:rPr/>
        <w:t>77. 29 марта 1926 года под звуки норвежского гимна на дирижабле был поднят норвежский флаг, и с этого момента воздушному кораблю присваивалось название «Норге» — «Норвегия». (Прим. перев.)</w:t>
      </w:r>
    </w:p>
    <w:p>
      <w:pPr>
        <w:pStyle w:val="Normal"/>
        <w:ind w:left="426" w:hanging="426"/>
        <w:rPr/>
      </w:pPr>
      <w:r>
        <w:rPr/>
        <w:t>78. Радиогониометрические данные получают с помощью радиогониометра — устройства, позволяющего определить направление, по которому пришли радиосигналы.</w:t>
      </w:r>
      <w:r>
        <w:rPr>
          <w:lang w:val="en-US"/>
        </w:rPr>
        <w:t xml:space="preserve"> (</w:t>
      </w:r>
      <w:r>
        <w:rPr/>
        <w:t>Прим. А.А. Чернова.)</w:t>
      </w:r>
    </w:p>
    <w:p>
      <w:pPr>
        <w:pStyle w:val="Normal"/>
        <w:ind w:left="426" w:hanging="426"/>
        <w:rPr/>
      </w:pPr>
      <w:r>
        <w:rPr/>
        <w:t xml:space="preserve">79. </w:t>
      </w:r>
      <w:r>
        <w:rPr>
          <w:lang w:val="en-US"/>
        </w:rPr>
        <w:t xml:space="preserve">Nobile Umberto. In volo alla conquista del segreto polare. Da Roma a Teller attraverso il Polo Nord. Milano, 1928. </w:t>
      </w:r>
      <w:r>
        <w:rPr/>
        <w:t>(Прим. перев.)</w:t>
      </w:r>
    </w:p>
    <w:p>
      <w:pPr>
        <w:pStyle w:val="Normal"/>
        <w:ind w:left="426" w:hanging="426"/>
        <w:rPr/>
      </w:pPr>
      <w:r>
        <w:rPr/>
        <w:t>80. «Норвегия» совершила посадку не в самой Гатчине, а в расположенной поблизости деревне Сализи, где еще до революции был сооружен просторный эллинг, некогда служивший пристанищем для дирижабля «Гигант».</w:t>
      </w:r>
      <w:r>
        <w:rPr>
          <w:lang w:val="en-US"/>
        </w:rPr>
        <w:t xml:space="preserve"> (</w:t>
      </w:r>
      <w:r>
        <w:rPr/>
        <w:t>Прим. А.А. Чернова.)</w:t>
      </w:r>
    </w:p>
    <w:p>
      <w:pPr>
        <w:pStyle w:val="Normal"/>
        <w:ind w:left="426" w:hanging="426"/>
        <w:rPr/>
      </w:pPr>
      <w:r>
        <w:rPr/>
        <w:t>81. Первые цветы парка от Веры Макаровой (франц.). (Прим. перев.)</w:t>
      </w:r>
    </w:p>
    <w:p>
      <w:pPr>
        <w:pStyle w:val="Normal"/>
        <w:ind w:left="426" w:hanging="426"/>
        <w:rPr/>
      </w:pPr>
      <w:r>
        <w:rPr/>
        <w:t>82. Карпинский, Александр Петрович — выдающийся советский ученый-геолог и общественный деятель, академик, почетный член многих иностранных академий и обществ, бессменный президент Академии наук страны с 1916 по 1936 год. (Прим. А.А. Чернова.)</w:t>
      </w:r>
    </w:p>
    <w:p>
      <w:pPr>
        <w:pStyle w:val="Normal"/>
        <w:ind w:left="426" w:hanging="426"/>
        <w:rPr/>
      </w:pPr>
      <w:r>
        <w:rPr/>
        <w:t>83. Стеклов, Владимир Андреевич — выдающийся советский математик, академик; в описываемое время являлся вице-президентом Академии наук СССР, находившейся тогда в Ленинграде. (Прим. А.А. Чернова.)</w:t>
      </w:r>
    </w:p>
    <w:p>
      <w:pPr>
        <w:pStyle w:val="Normal"/>
        <w:ind w:left="426" w:hanging="426"/>
        <w:rPr/>
      </w:pPr>
      <w:r>
        <w:rPr/>
        <w:t>84. Шокальский, Юлий Михайлович — выдающийся советский географ, океанолог и картограф, академик, член-корреспондент и почетный член многих иностранных академий наук и научных обществ. Широко известна многогранная деятельность Ю.М. Шокальского, связанная с изучением и освоением Арктики, Северного морского пути. (Прим. А.А. Чернова.)</w:t>
      </w:r>
    </w:p>
    <w:p>
      <w:pPr>
        <w:pStyle w:val="Normal"/>
        <w:ind w:left="426" w:hanging="426"/>
        <w:rPr/>
      </w:pPr>
      <w:r>
        <w:rPr/>
        <w:t>85. Рынин, Николай Александрович — известный советский ученый в области воздухоплавания, воздушных сообщений, авиации, реактивной техники. Один из учредителей Всероссийского клуба, проводившего в России авиационные и воздухоплавательные соревнования. В 1910 году совершил полет на воздушном шаре, поднявшись на рекордную в России высоту 6400 метров и преодолев расстояние от Петербурга до Волги ниже Саратова. (Прим. А.А. Чернова.)</w:t>
      </w:r>
    </w:p>
    <w:p>
      <w:pPr>
        <w:pStyle w:val="Normal"/>
        <w:ind w:left="426" w:hanging="426"/>
        <w:rPr/>
      </w:pPr>
      <w:r>
        <w:rPr/>
        <w:t>86. Солнечный компас (авиационный) — навигационный прибор, контролирующий показания магнитного компаса при полетах в местности, где магнитное склонение неизвестно либо так называемая горизонтальная составляющая магнитного поля Земли очень мала, как, например, в Арктике. (Прим. А.А. Чернова.)</w:t>
      </w:r>
    </w:p>
    <w:p>
      <w:pPr>
        <w:pStyle w:val="Normal"/>
        <w:ind w:left="426" w:hanging="426"/>
        <w:rPr/>
      </w:pPr>
      <w:r>
        <w:rPr/>
        <w:t>87. Секстант (в морском деле — секстан) — астрономический угломерный инструмент, применяемый в мореходной и авиационной астрономии. Лимб секстанта составляет 1/6 часть окружности. (Прим. выполнившего OCR.)</w:t>
      </w:r>
    </w:p>
    <w:p>
      <w:pPr>
        <w:pStyle w:val="Normal"/>
        <w:ind w:left="426" w:hanging="426"/>
        <w:rPr/>
      </w:pPr>
      <w:r>
        <w:rPr/>
        <w:t>88. Выпустить газ — значит открыть клапаны для выхода газа. Эта операция осуществляется с помощью стальных тросов, которые приводят в действие замок клапана. (Прим., видимо, автора.)</w:t>
      </w:r>
    </w:p>
    <w:p>
      <w:pPr>
        <w:pStyle w:val="Normal"/>
        <w:ind w:left="426" w:hanging="426"/>
        <w:rPr/>
      </w:pPr>
      <w:r>
        <w:rPr/>
        <w:t>89. Воздушные камеры служат для закачивания атмосферного воздуха, что необходимо время от времени делать с целью сохранения формы корпуса дирижаблей мягкой и полужесткой систем, меняющейся вследствие потери несущего газа, просачивающегося сквозь ткань оболочки. (Прим. А.А. Чернова.)</w:t>
      </w:r>
    </w:p>
    <w:p>
      <w:pPr>
        <w:pStyle w:val="Normal"/>
        <w:ind w:left="426" w:hanging="426"/>
        <w:rPr/>
      </w:pPr>
      <w:r>
        <w:rPr/>
        <w:t>90. Альтиметр (от лат. altum — высота и... метр) — то же, что высотомер. (Прим. выполнившего OCR.)</w:t>
      </w:r>
    </w:p>
    <w:p>
      <w:pPr>
        <w:pStyle w:val="Normal"/>
        <w:ind w:left="426" w:hanging="426"/>
        <w:rPr/>
      </w:pPr>
      <w:r>
        <w:rPr/>
        <w:t>91. Не зная величины атмосферного давления на земле, нельзя считать точными показания альтиметров на борту дирижабля. К тому же карты Аляски тогда были неточными. (Прим., видимо, автора.)</w:t>
      </w:r>
    </w:p>
    <w:p>
      <w:pPr>
        <w:pStyle w:val="Normal"/>
        <w:ind w:left="426" w:hanging="426"/>
        <w:rPr/>
      </w:pPr>
      <w:r>
        <w:rPr/>
        <w:t>92. Сарычев Гавриил Андреевич (1763–1831) — российский гидрограф, почетный член Петербургской АН (1809 г.), адмирал (1829 г.). В 1785–1794 гг. совместно с И.И. Биллингсом исследовал берега Северо-Восточной Сибири, многие из Алеутских островов и др. С 1808 г. — руководитель гидрографических исследований в России. (Прим. выполнившего OCR.)</w:t>
      </w:r>
    </w:p>
    <w:p>
      <w:pPr>
        <w:pStyle w:val="Normal"/>
        <w:ind w:left="426" w:hanging="426"/>
        <w:rPr/>
      </w:pPr>
      <w:r>
        <w:rPr/>
        <w:t>93. Вместе с остановкой (в воздухе) в Осло на 14 часов 35 минут и в Вадсё на 8 часов 10 минут продолжительность полета составила 192 часа 45 минут. (Прим., видимо, автора.)</w:t>
      </w:r>
    </w:p>
    <w:p>
      <w:pPr>
        <w:pStyle w:val="Normal"/>
        <w:ind w:left="426" w:hanging="426"/>
        <w:rPr/>
      </w:pPr>
      <w:r>
        <w:rPr/>
        <w:t>94. 1958 г. Атомная субмарина «Наутилус» ВМФ США пересекла Северный Ледовитый океан подо льдом. 1962 г. Советская атомная подлодка «Ленинский комсомол» всплыла на Северном полюсе. 1968–1969 гг. Британец Уолли Герберт проходит на санях от мыса Барроу до Шпицбергена через Северный полюс. 1977 г. Советский атомоход «Арктика» — первый ледокол, достигший Северного полюса. (Прим. выполнившего OCR.)</w:t>
      </w:r>
    </w:p>
    <w:p>
      <w:pPr>
        <w:pStyle w:val="Normal"/>
        <w:ind w:left="426" w:hanging="426"/>
        <w:rPr/>
      </w:pPr>
      <w:r>
        <w:rPr/>
        <w:t>95. Эта книга была издана и в СССР. См.: Амундсен Руал и Элсуорт Линкольн. Перелет через Ледовитый океан. М., 1927. (Прим. перев.)</w:t>
      </w:r>
    </w:p>
    <w:p>
      <w:pPr>
        <w:pStyle w:val="Normal"/>
        <w:ind w:left="426" w:hanging="426"/>
        <w:rPr/>
      </w:pPr>
      <w:r>
        <w:rPr/>
        <w:t>96. На англо-французском. General (англ.) — здесь: общие, повсеместные; Marchandise (фр.) — товар. То есть, товары повседневного спроса. (Прим. выполнившего OCR.)</w:t>
      </w:r>
    </w:p>
    <w:p>
      <w:pPr>
        <w:pStyle w:val="Normal"/>
        <w:ind w:left="426" w:hanging="426"/>
        <w:rPr/>
      </w:pPr>
      <w:r>
        <w:rPr/>
        <w:t>97. Эта встреча произошла в необычной обстановке. В районе бухты Тихой на острове Гукера, где обосновалась советская геофизическая обсерватория, совершил посадку на воду дирижабль «Граф Цеппелин», на борту которого среди прочих оказался и американский миллионер. Посадка произошла неподалеку от стоявшего здесь ледокольного парохода «Малыгин», на котором находился Умберто Нобиле, написавший, кстати, о своем плавании на «Малыгине» и новых встречах с советскими людьми, которых он искренне полюбил, книгу «</w:t>
      </w:r>
      <w:r>
        <w:rPr>
          <w:lang w:val="en-US"/>
        </w:rPr>
        <w:t>Addio, Malighyn</w:t>
      </w:r>
      <w:r>
        <w:rPr/>
        <w:t>»!» («Прощай, «Малыгин»!»). (Прим. А.А. Чернова.)</w:t>
      </w:r>
    </w:p>
    <w:p>
      <w:pPr>
        <w:pStyle w:val="Normal"/>
        <w:ind w:left="426" w:hanging="426"/>
        <w:rPr/>
      </w:pPr>
      <w:r>
        <w:rPr/>
        <w:t>98. Так был назван подготовленный для участия в экспедиции дирижабль «</w:t>
      </w:r>
      <w:r>
        <w:rPr>
          <w:lang w:val="en-US"/>
        </w:rPr>
        <w:t>N</w:t>
      </w:r>
      <w:r>
        <w:rPr/>
        <w:t>-4»</w:t>
      </w:r>
      <w:r>
        <w:rPr>
          <w:lang w:val="en-US"/>
        </w:rPr>
        <w:t>.</w:t>
      </w:r>
      <w:r>
        <w:rPr/>
        <w:t xml:space="preserve"> (Прим. перев.)</w:t>
      </w:r>
    </w:p>
    <w:p>
      <w:pPr>
        <w:pStyle w:val="Normal"/>
        <w:ind w:left="426" w:hanging="426"/>
        <w:rPr/>
      </w:pPr>
      <w:r>
        <w:rPr>
          <w:lang w:val="en-US"/>
        </w:rPr>
        <w:t xml:space="preserve">99. </w:t>
      </w:r>
      <w:r>
        <w:rPr/>
        <w:t xml:space="preserve">Хотелось бы знать, почему. Это что-то вроде мифов древних о боге ветров, от которого данные ветра и исходят. Только вместо бога — Северный полюс, а ветра не исходят, а </w:t>
      </w:r>
      <w:r>
        <w:rPr>
          <w:i/>
        </w:rPr>
        <w:t>входят.</w:t>
      </w:r>
      <w:r>
        <w:rPr/>
        <w:t xml:space="preserve"> Получается, что в точке полюса происходят страшные столкновения ветров со всех концов. Вряд ли Мальмгрен мог сказать подобное Нобиле. (Коммент. выполнившего </w:t>
      </w:r>
      <w:r>
        <w:rPr>
          <w:lang w:val="en-US"/>
        </w:rPr>
        <w:t>OCR.</w:t>
      </w:r>
      <w:r>
        <w:rPr/>
        <w:t>)</w:t>
      </w:r>
    </w:p>
    <w:p>
      <w:pPr>
        <w:pStyle w:val="Normal"/>
        <w:ind w:left="426" w:hanging="426"/>
        <w:rPr/>
      </w:pPr>
      <w:r>
        <w:rPr/>
        <w:t>100. Инклинометр (от лат. inclino — наклоняю и... метр) — геофизический прибор для определения угла и азимута искривления буровой скважины. Принцип действия большинства инклинометров основан на использовании гравитационных и магнитных полей Земли или гироскопического эффекта. (Прим. выполнившего OCR.)</w:t>
      </w:r>
    </w:p>
    <w:p>
      <w:pPr>
        <w:pStyle w:val="Normal"/>
        <w:ind w:left="426" w:hanging="426"/>
        <w:rPr/>
      </w:pPr>
      <w:r>
        <w:rPr/>
        <w:t>101. Вариометр (от лат. vario — изменяю и... метр): 1) В авиации — пилотажный прибор для определения скорости изменения высоты полета. 2) В радиотехнике — прибор для плавного изменения индуктивности (взаимной индуктивности), например для настройки колебательного контура на нужную частоту. 3) В геофизике — прибор для определения изменений какой-либо геофизической величины, например изменений во времени напряженности геомагнитного поля Земли, т.е. магнитных вариаций (магнитный вариометр), поля силы тяжести вблизи поверхности Земли в горизонтальном направлении (гравитационный вариометр). Применяются при разведке полезных ископаемых. (Прим. выполнившего OCR.)</w:t>
      </w:r>
    </w:p>
    <w:p>
      <w:pPr>
        <w:pStyle w:val="Normal"/>
        <w:ind w:left="426" w:hanging="426"/>
        <w:rPr/>
      </w:pPr>
      <w:r>
        <w:rPr/>
        <w:t>102. Судно «Хобби» водоизмещением 150 тонн под командованием капитана Аструпа Хольма в первый раз было зафрахтовано экспедицией в марте того же года для транспортировки в Кингсбей части снаряжения и людей. (Прим., видимо, автора.)</w:t>
      </w:r>
    </w:p>
    <w:p>
      <w:pPr>
        <w:pStyle w:val="Normal"/>
        <w:ind w:left="426" w:hanging="426"/>
        <w:rPr/>
      </w:pPr>
      <w:r>
        <w:rPr/>
        <w:t>103. Фьорд Роуд (79°40' с. ш., 12° в. д.) имеет в длину 20, в ширину 5 километров. (Прим., видимо, автора.)</w:t>
      </w:r>
    </w:p>
    <w:p>
      <w:pPr>
        <w:pStyle w:val="Normal"/>
        <w:ind w:left="426" w:hanging="426"/>
        <w:rPr/>
      </w:pPr>
      <w:r>
        <w:rPr/>
        <w:t>104. 29 мая 1928 года в Москве на экстренном заседании Комиссия по большим перелетам Осоавиахима признала необходимым организовать Комитет помощи дирижаблю «Италия». В Ленинграде также организуется комиссия помощи при советской группе международного общества «Аэроарктика». Впоследствии почти все участники ленинградской комиссии вошли в состав спасательных экспедиций, и руководство деятельностью последних взял на себя Комитет помощи при Осоавиахиме, находящийся в Москве. (Осоавиахим — Общество содействия обороне, авиационному и химическому строительству, добровольная общественная патриотическая организация, существовавшая с 1927 по 1948 год, предшественник нынешнего ДОСААФ). (Прим. А.А. Чернова.)</w:t>
      </w:r>
    </w:p>
    <w:p>
      <w:pPr>
        <w:pStyle w:val="Normal"/>
        <w:ind w:left="426" w:hanging="426"/>
        <w:rPr/>
      </w:pPr>
      <w:r>
        <w:rPr/>
        <w:t>105. Романья позже заявил на заседании Комиссии по расследованию: «В 10 часов 27 минут 25 мая и в следующие дни мы выходили на прием. Однако ответа не было, и мы решили, что Бьяджи погиб от удара пропеллера». (Прим., видимо, автора.)</w:t>
      </w:r>
    </w:p>
    <w:p>
      <w:pPr>
        <w:pStyle w:val="Normal"/>
        <w:ind w:left="426" w:hanging="426"/>
        <w:rPr/>
      </w:pPr>
      <w:r>
        <w:rPr/>
        <w:t xml:space="preserve">106. Речь идет о книге: </w:t>
      </w:r>
      <w:r>
        <w:rPr>
          <w:lang w:val="en-US"/>
        </w:rPr>
        <w:t xml:space="preserve">Nobile Umberto. L’Italia al Polo Nord. Milano, Mondadori, 1930. </w:t>
      </w:r>
      <w:r>
        <w:rPr/>
        <w:t>(Прим. перев.)</w:t>
      </w:r>
    </w:p>
    <w:p>
      <w:pPr>
        <w:pStyle w:val="Normal"/>
        <w:ind w:left="426" w:hanging="426"/>
        <w:rPr/>
      </w:pPr>
      <w:r>
        <w:rPr/>
        <w:t>107. Эти самолеты пилотировали Рисер-Ларсен и Лютцов-Хольм. (Прим. перев.)</w:t>
      </w:r>
    </w:p>
    <w:p>
      <w:pPr>
        <w:pStyle w:val="Normal"/>
        <w:ind w:left="426" w:hanging="426"/>
        <w:rPr/>
      </w:pPr>
      <w:r>
        <w:rPr/>
        <w:t>108. «Люфтганза» — название германской фирмы по производству самолетов гражданского назначения. (Прим. А.А. Чернова.)</w:t>
      </w:r>
    </w:p>
    <w:p>
      <w:pPr>
        <w:pStyle w:val="Normal"/>
        <w:ind w:left="426" w:hanging="426"/>
        <w:rPr/>
      </w:pPr>
      <w:r>
        <w:rPr/>
        <w:t>109. Франция прислала два маленьких гидросамолета типа «</w:t>
      </w:r>
      <w:r>
        <w:rPr>
          <w:lang w:val="en-US"/>
        </w:rPr>
        <w:t>BA</w:t>
      </w:r>
      <w:r>
        <w:rPr/>
        <w:t>-17», а норвежская экспедиция располагала двумя «Сопвич-Бэби» и двумя «Ганза-Бранденбург». Все четыре самолета были оборудованы поплавками. (Прим., видимо, автора.)</w:t>
      </w:r>
    </w:p>
    <w:p>
      <w:pPr>
        <w:pStyle w:val="Normal"/>
        <w:ind w:left="426" w:hanging="426"/>
        <w:rPr/>
      </w:pPr>
      <w:r>
        <w:rPr/>
        <w:t xml:space="preserve">110. </w:t>
      </w:r>
      <w:r>
        <w:rPr>
          <w:lang w:val="en-US"/>
        </w:rPr>
        <w:t xml:space="preserve">Lundbor Einar. The Arctic Rescue. How Nobile was saved. New York, The Viking Press, 1929. </w:t>
      </w:r>
      <w:r>
        <w:rPr/>
        <w:t>(Прим. перев.)</w:t>
      </w:r>
    </w:p>
    <w:p>
      <w:pPr>
        <w:pStyle w:val="Normal"/>
        <w:ind w:left="426" w:hanging="426"/>
        <w:rPr/>
      </w:pPr>
      <w:r>
        <w:rPr/>
        <w:t>111. Расстояние по прямой между Ню-Олесунном — бухтой Вирго — мысом Верлеген — мысом Платен — островом Фойн составляет 400 километров. При вылете из бухты Вирго путь до красной палатки был на 90 километров короче, чем при вылете из Ню-Олесунна. Бухта Мэрчисона, где располагалась шведская экспедиция, была всего в 160 километрах от острова Фойн. (Прим., видимо, автора.)</w:t>
      </w:r>
    </w:p>
    <w:p>
      <w:pPr>
        <w:pStyle w:val="Normal"/>
        <w:ind w:left="426" w:hanging="426"/>
        <w:rPr/>
      </w:pPr>
      <w:r>
        <w:rPr/>
        <w:t>112. Имеется в виду книга: Бегоунек Франтишек. Трагедия в Ледовитом океане. М., 1962. (Прим. перев.)</w:t>
      </w:r>
    </w:p>
    <w:p>
      <w:pPr>
        <w:pStyle w:val="Normal"/>
        <w:ind w:left="426" w:hanging="426"/>
        <w:rPr/>
      </w:pPr>
      <w:r>
        <w:rPr/>
        <w:t>113. Бегоунек вспоминает в своей книге, что Лундборг принимал морфий, чтобы уснуть. (Прим., видимо, автора.)</w:t>
      </w:r>
    </w:p>
    <w:p>
      <w:pPr>
        <w:pStyle w:val="Normal"/>
        <w:ind w:left="426" w:hanging="426"/>
        <w:rPr/>
      </w:pPr>
      <w:r>
        <w:rPr/>
        <w:t>114. «Красин» — линейный ледокол Арктического флота СССР. Построен в 1917 г.; до 1927 г. назывался «Святогор», затем назван по имени Л.Б. Красина. Водоизмещение 10.800 т. В 1928 г. участвовал в спасении экспедиции У. Нобиле, в 1932–1935 гг. — в плаваниях и гидрологических исследованиях в Арктике. В 1941–1945 гг. проводил караваны судов в Арктике. В 1972 г. переоборудован в энергетическую плавбазу геологов с названием «Леонид Красин». В 1976 г. построен новый ледокол «Красин».</w:t>
      </w:r>
    </w:p>
    <w:p>
      <w:pPr>
        <w:pStyle w:val="Normal"/>
        <w:ind w:left="426" w:firstLine="425"/>
        <w:rPr/>
      </w:pPr>
      <w:r>
        <w:rPr/>
        <w:t>Красин Леонид Борисович (1870–1926) — политический деятель. Инженер. В 1903–1907 гг. — член ЦК РСДРП. В 1918 г. — член, Президент ВСНХ, нарком торговли и промышленности. В 1919 г. — нарком путей сообщения, член РВСР. С 1920 г. — нарком внешней торговли, одновременно полпред и торгпред в Великобритании (в 1924 г. во Франции). (Прим. выполнившего OCR.)</w:t>
      </w:r>
    </w:p>
    <w:p>
      <w:pPr>
        <w:pStyle w:val="Normal"/>
        <w:ind w:left="426" w:hanging="426"/>
        <w:rPr/>
      </w:pPr>
      <w:r>
        <w:rPr/>
        <w:t>115. В августе 1918 года по приказу Архангельского губкома экипажи ледокола «Святогор», ледокольного парохода «Микула Селянинович» и парохода «Уссури» затопили свои суда в устье Северной Двины, чтобы преградить путь кораблям англо-французских интервентов. После захвата Архангельска интервенты подняли «Святогор» и увели его в Англию. В 1919 г. белогвардейцы направили захваченный ими ледокольный пароход «Соловей Будимирович» с военными грузами из Архангельска в Мурманск. В Чешской губе пароход затерло льдами и вынесло в район Карских Ворот, а затем в Карское море. После освобождения Архангельска Советское правительство приняло меры по спасению парохода, на котором находилось 85 человек, в том числе женщины и дети. В короткий срок был отремонтирован брошенный белогвардейцами ледорез «Канада», который вышел на помощь «Соловью Будимировичу». По просьбе Советского правительства была также снаряжена норвежская спасательная экспедиция, в организации которой принял участие Нансен. Англия согласилась предоставить для этой цели «Святогор». 7 июня 1920 года «Святогор» с норвежским экипажем под командованием Отто Свердрупа вышел из Вардё. 18 июня «Святогор» и «Канада» сошлись вместе и на следующий день подошли к «Соловью Будимировичу», который после перегрузки на него угля продолжал путь своим ходом. В 1921 году по инициативе Л.Б. Красина и академика А.Н. Крылова «Святогор» был выкуплен. В 1927 году, после смерти Л.Б. Красина, судну было присвоено новое имя. Пароход «Соловей Будимирович» был переименован в «С. Малыгина» — в память об известном полярном штурмане. (Прим. А.А. Чернова.)</w:t>
      </w:r>
    </w:p>
    <w:p>
      <w:pPr>
        <w:pStyle w:val="Normal"/>
        <w:ind w:left="426" w:hanging="426"/>
        <w:rPr/>
      </w:pPr>
      <w:r>
        <w:rPr/>
        <w:t>116. Самойлович, Рудольф Лазаревич — видный советский полярный исследователь, профессор, доктор географических наук. Основатель и первый директор Института по изучению Севера (ныне Арктический и антарктический научно-исследовательский институт — ААНИИ). (Прим. А.А. Чернова.)</w:t>
      </w:r>
    </w:p>
    <w:p>
      <w:pPr>
        <w:pStyle w:val="Normal"/>
        <w:ind w:left="426" w:hanging="426"/>
        <w:rPr/>
      </w:pPr>
      <w:r>
        <w:rPr/>
        <w:t>117. Уншлихт, Иосиф Станиславович — видный советский государственный, партийный и военный деятель. (Прим. А.А. Чернова.)</w:t>
      </w:r>
    </w:p>
    <w:p>
      <w:pPr>
        <w:pStyle w:val="Normal"/>
        <w:ind w:left="426" w:firstLine="425"/>
        <w:rPr/>
      </w:pPr>
      <w:r>
        <w:rPr/>
        <w:t>Уншлихт Иосиф Станиславович (1879–1938) — политический деятель. В 1919 г. — нарком по военным делам Литовско-Белорусской ССР. С 1921 г. — заместитель председателя ВЧК ГПУ. С 1923 г. — член Реввоенсовета России, в 1925–1930 гг. — заместитель председателя Реввоенсовета СССР и заместитель наркомвоенмора. В 1933–1935 гг. — начальник Главного управления Гражданского воздушного флота. Кандидат в члены ЦК в 1925–1937 гг. Репрессирован; реабилитирован посмертно. (Прим. выполнившего OCR.)</w:t>
      </w:r>
    </w:p>
    <w:p>
      <w:pPr>
        <w:pStyle w:val="Normal"/>
        <w:ind w:left="426" w:hanging="426"/>
        <w:rPr/>
      </w:pPr>
      <w:r>
        <w:rPr/>
        <w:t>118. «Малыгин» — российский ледокольный пароход. Построен в 1912 г.; водоизмещение 3200 т. Участвовал в поисках экспедиции У. Нобиле (1928 г.); в 1922–1939 гг. на «Малыгине» велись гидрологические исследования в Арктике. В 1937 г. ледокол дрейфовал во льдах вместе с «Георгием Седовым» и «Садко». Назван в честь С.Г. Малыгина. В 1940 г. ледокол снят с эксплуатации.</w:t>
      </w:r>
    </w:p>
    <w:p>
      <w:pPr>
        <w:pStyle w:val="Normal"/>
        <w:ind w:left="426" w:firstLine="425"/>
        <w:rPr/>
      </w:pPr>
      <w:r>
        <w:rPr/>
        <w:t>Малыгин Степан Гаврилович (1702–1764) — русский полярный исследователь, капитан-командор (1762 г.). Участник 2-й Камчатской экспедиции. В 1736–1737 гг. руководил описанием и составлением карты побережья Северного Ледовитого океана от реки Печора до реки Обь. Автор первого руководства по навигации на русском языке (1733 г.). (Прим. выполнившего OCR.)</w:t>
      </w:r>
    </w:p>
    <w:p>
      <w:pPr>
        <w:pStyle w:val="Normal"/>
        <w:ind w:left="426" w:hanging="426"/>
        <w:rPr/>
      </w:pPr>
      <w:r>
        <w:rPr/>
        <w:t>119. Бабушкин Михаил Сергеевич (1893–1938) — русский полярный летчик, Герой Советского Союза (1937 г.). В 1930-х гг. участвовал в ряде полярных экспедиций, высадке дрейфующей станции «Северный полюс-1». Погиб в авиационной катастрофе. (Прим. выполнившего OCR.)</w:t>
      </w:r>
    </w:p>
    <w:p>
      <w:pPr>
        <w:pStyle w:val="Normal"/>
        <w:ind w:left="426" w:hanging="426"/>
        <w:rPr/>
      </w:pPr>
      <w:r>
        <w:rPr/>
        <w:t>120. Чухновский Борис Григорьевич (1898–1975) — русский полярный летчик. Участвовал в ледовой разведке Северного морского пути, в проводке морских судов. Совместно с Р.Л. Бартини создал дальний арктический самолетразведчик. (Прим. выполнившего OCR.)</w:t>
      </w:r>
    </w:p>
    <w:p>
      <w:pPr>
        <w:pStyle w:val="Normal"/>
        <w:ind w:left="426" w:hanging="426"/>
        <w:rPr/>
      </w:pPr>
      <w:r>
        <w:rPr/>
        <w:t>121. Речь шла о том, что группа Мальмгрена обнаружена летчиками в районе острова Карла XII. (Прим. перев.)</w:t>
      </w:r>
    </w:p>
    <w:p>
      <w:pPr>
        <w:pStyle w:val="Normal"/>
        <w:ind w:left="426" w:hanging="426"/>
        <w:rPr/>
      </w:pPr>
      <w:r>
        <w:rPr>
          <w:lang w:val="en-US"/>
        </w:rPr>
        <w:t xml:space="preserve">122. </w:t>
      </w:r>
      <w:r>
        <w:rPr/>
        <w:t>«Помощи, пищи. Мариано, Цаппи» (англ.). (Прим. перев.)</w:t>
      </w:r>
    </w:p>
    <w:p>
      <w:pPr>
        <w:pStyle w:val="Normal"/>
        <w:ind w:left="426" w:hanging="426"/>
        <w:rPr/>
      </w:pPr>
      <w:r>
        <w:rPr/>
        <w:t>123. Начальник вахты Я.П. Легаздин и старший помощник П.А. Пономарев первыми заметили сигнал, подаваемый кем-то на берегу острова. На возвышении стоял другой человек и размахивал шестом. «Мы были уверены, что это был Сора», — отмечает Р.Л. Самойлович в своей книге «На спасение экспедиции Нобиле». (Прим. перев.)</w:t>
      </w:r>
    </w:p>
    <w:p>
      <w:pPr>
        <w:pStyle w:val="Normal"/>
        <w:ind w:left="426" w:hanging="426"/>
        <w:rPr/>
      </w:pPr>
      <w:r>
        <w:rPr/>
        <w:t>124. Бухта Рождества. (Прим. перев.)</w:t>
      </w:r>
    </w:p>
    <w:p>
      <w:pPr>
        <w:pStyle w:val="Normal"/>
        <w:ind w:left="426" w:hanging="426"/>
        <w:rPr/>
      </w:pPr>
      <w:r>
        <w:rPr/>
        <w:t>125. На смену «Графу Цеппелину», в 1936 году закончившему свою летную биографию, появился новый, еще более крупный воздушный корабль, нареченный «Фон Гинденбургом». Он осуществлял почтовую связь между Европой и США. Однако век «Гинденбурга» оказался очень коротким. Шестого мая 1937 года, благополучно миновав Атлантику, дирижабль уже перед заходом на посадку внезапно воспламенился и взорвался. (Прим. А.А. Чернова.)</w:t>
      </w:r>
    </w:p>
    <w:p>
      <w:pPr>
        <w:pStyle w:val="Normal"/>
        <w:ind w:left="426" w:hanging="426"/>
        <w:rPr/>
      </w:pPr>
      <w:r>
        <w:rPr/>
        <w:t>126. Детальный осмотр повреждений, полученных «Красиным», сделанный во время стоянки в Кингсбее сразу после передачи спасенных на борт «Читта ди Милано», свидетельствовал, что без срочного ремонта в доке корабль не может снова идти во льды без риска самому оказаться в бедственном положении. И Самойлович телеграфировал в Комитет спасения о том, что судно направилось немедленно в Европу, чтобы затем спешно вернуться и снова приступить к работе... (Прим. А.А. Чернова.)</w:t>
      </w:r>
    </w:p>
    <w:p>
      <w:pPr>
        <w:pStyle w:val="Normal"/>
        <w:ind w:left="426" w:hanging="426"/>
        <w:rPr/>
      </w:pPr>
      <w:r>
        <w:rPr/>
        <w:t>127. Немецкое судно «Монте-Сервантес» совершало туристический рейс и не было подготовлено к плаванию в Арктике. Подаваемый им сигнал бедствия был принят «Красиным» на пути к Скандинавии. Несмотря на тяжелое положение «Красина», было принято решение немедленно помочь терпящему бедствие кораблю, которому грозила верная гибель. (Прим. А.А. Чернова.)</w:t>
      </w:r>
    </w:p>
    <w:p>
      <w:pPr>
        <w:pStyle w:val="Normal"/>
        <w:ind w:left="426" w:hanging="426"/>
        <w:rPr/>
      </w:pPr>
      <w:r>
        <w:rPr/>
        <w:t>128. В данном случае Нобиле необоснованно смещает акценты, на первое место ставя поиски проблематичной Земли Джиллиса, а не поиски дирижабля и исчезнувших на нем аэронавтов. Напротив, Р.Л. Самойлович далек от этого. «Как и раньше, никакие самые тщательные наблюдения не давали результатов — ни людей, ни обломков дирижабля мы не видели... Мы все время шли по «Земле» [Джиллиса</w:t>
      </w:r>
      <w:r>
        <w:rPr>
          <w:lang w:val="en-US"/>
        </w:rPr>
        <w:t>]</w:t>
      </w:r>
      <w:r>
        <w:rPr/>
        <w:t>, льдины стали сильно смерзаться между собой, и я предложил повернуть на юг, имея в виду затем обследовать западное побережье Земли Франца-Иосифа...» — отмечал он в своей книге «На спасение экспедиции Нобиле» (Л., 1967). Итак, исчерпав возможности поисков в данном районе, Самойлович решительно раздвигает рамки обследуемой территории. О том же недвусмысленно свидетельствует и отрывок из той же книги Р.Л. Самойловича, приводимый несколькими строками ниже самим Нобиле. (Прим. А.А. Чернова.)</w:t>
      </w:r>
    </w:p>
    <w:p>
      <w:pPr>
        <w:pStyle w:val="Normal"/>
        <w:ind w:left="426" w:hanging="426"/>
        <w:rPr/>
      </w:pPr>
      <w:r>
        <w:rPr/>
        <w:t>129. Макаров Степан Осипович (1848/49–1904) — российский флотоводец, океанограф, вице-адмирал (1896 г.). Руководитель двух кругосветных плаваний (в 1886–1889 гг. на «Витязе» и в 1894–1896 гг.). Выдвинул идею и руководил строительством ледокола «Ермак», на котором совершил арктическое плавание в 1899 и 1901 гг. Разработал тактику броненосного флота. Исследовал проблемы непотопляемости и живучести кораблей. В начале русско-японской войны командовал Тихоокеанской эскадрой в Порт-Артуре. Погиб на броненосце «Петропавловск», подорвавшемся на мине. (Прим. выполнившего OCR.)</w:t>
      </w:r>
    </w:p>
    <w:p>
      <w:pPr>
        <w:pStyle w:val="Normal"/>
        <w:ind w:left="426" w:hanging="426"/>
        <w:rPr/>
      </w:pPr>
      <w:r>
        <w:rPr/>
        <w:t>130. Склад для помощи пропавшим группам Нобиле и Амундсена (англ.). По иронии судьбы этот склад в памятном 1930 году был обнаружен экспедиций Гуннара Хорна на моторном боте «Братваг» вскоре после того, как был обнаружен лагерь Андре с погибшими шведскими аэронавтами. (Прим. перев.)</w:t>
      </w:r>
    </w:p>
    <w:p>
      <w:pPr>
        <w:pStyle w:val="Normal"/>
        <w:ind w:left="426" w:hanging="426"/>
        <w:rPr/>
      </w:pPr>
      <w:r>
        <w:rPr/>
        <w:t>131. Имеется в виду остров Западный Шпицберген. (Прим. перев.)</w:t>
      </w:r>
    </w:p>
    <w:p>
      <w:pPr>
        <w:pStyle w:val="Normal"/>
        <w:ind w:left="426" w:hanging="426"/>
        <w:rPr/>
      </w:pPr>
      <w:r>
        <w:rPr/>
        <w:t>132. «Георгий Седов» — ледокольный пароход, назван по имени Г.Я. Седова. Построен в 1909 г. Водоизмещение 3217 т. Участвовал в первой российской арктической экспедиции к устьям рек Обь и Енисей (1920 г.), в поисках экспедиции У. Нобиле (1928 г.), в плавании к Земле Франца-Иосифа (1929 г.), в экспедиции по исследованию Карского м. (1930 г., руководители О.Ю. Шмидт, В.Ю. Визе, капитан В.И. Воронин). В 1937–1940 гг. совершил дрейф через Центральный Арктический бассейн. В эксплуатации до 1967 г. В 1967 г. построен новый ледокол «Георгий Седов» водоизмещением около 6 тыс. т для гидрографических работ. (Прим. выполнившего OCR.)</w:t>
      </w:r>
    </w:p>
    <w:p>
      <w:pPr>
        <w:pStyle w:val="Normal"/>
        <w:ind w:left="426" w:hanging="426"/>
        <w:rPr/>
      </w:pPr>
      <w:r>
        <w:rPr/>
        <w:t>133. Шмидт Отто Юльевич (1891–1956) — российский ученый, государственный деятель, один из организаторов освоения Северного морского пути, академик (1935 г.), вице-президент АН СССР (1939–1942 гг.), академик АН Украины (1934 г.), Герой Советского Союза (1937 г.). В 1918–1922 гг. — в Наркомпроде, Наркомфине, Наркомпросе. В 1932–1939 гг. — начальник Главсевморпути. Руководитель экспедиций на «Седове» (1929–1930 гг.), «Сибирякове» (1932 г.), «Челюскине» (1933–1934 гг.), воздушной экспедиции по организации дрейфующей станции «СП-1» (1937 г.). Разрабатывал космогоническую гипотезу образования тел Солнечной системы в результате конденсации околосолнечного газово-пылевого облака. Труды по высшей алгебре (теории групп). Один из основателей и главный редактор Большой Советской Энциклопедии (1924–1942 гг.). (Прим. выполнившего OCR.)</w:t>
      </w:r>
    </w:p>
    <w:p>
      <w:pPr>
        <w:pStyle w:val="Normal"/>
        <w:ind w:left="426" w:hanging="426"/>
        <w:rPr/>
      </w:pPr>
      <w:r>
        <w:rPr/>
      </w:r>
    </w:p>
    <w:sectPr>
      <w:headerReference w:type="default" r:id="rId2"/>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Нобиле У. Крылья над полюсом: история покорения Арктики воздушным путем</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jc w:val="center"/>
      <w:rPr/>
    </w:pPr>
    <w:r>
      <w:rPr/>
      <w:t>КОММЕНТАРИИ И ПРИМЕЧ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Footnote">
    <w:name w:val="Footnote Text"/>
    <w:basedOn w:val="Normal"/>
    <w:pPr/>
    <w:rPr>
      <w:sz w:val="20"/>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7:55:00Z</dcterms:created>
  <dc:creator>1111</dc:creator>
  <dc:description/>
  <dc:language>en-US</dc:language>
  <cp:lastModifiedBy>1111</cp:lastModifiedBy>
  <dcterms:modified xsi:type="dcterms:W3CDTF">2003-10-17T07:55:00Z</dcterms:modified>
  <cp:revision>2</cp:revision>
  <dc:subject/>
  <dc:title>1</dc:title>
</cp:coreProperties>
</file>