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253490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657350" cy="189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ЛЕКСАНДР НАСИБОВ</w:t>
      </w:r>
    </w:p>
    <w:p>
      <w:pPr>
        <w:pStyle w:val="Normal"/>
        <w:shd w:fill="FFFFFF" w:val="clear"/>
        <w:autoSpaceDE w:val="false"/>
        <w:spacing w:before="0" w:after="360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ТОЛЛ “МОРСКАЯ ЗВЕЗДА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ВЕЧЕ”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005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 (2)</w:t>
      </w:r>
    </w:p>
    <w:p>
      <w:pPr>
        <w:pStyle w:val="Normal"/>
        <w:shd w:fill="FFFFFF" w:val="clear"/>
        <w:autoSpaceDE w:val="false"/>
        <w:spacing w:before="0" w:after="1200"/>
        <w:ind w:left="426" w:hanging="0"/>
        <w:jc w:val="both"/>
        <w:rPr/>
      </w:pPr>
      <w:r>
        <w:rPr>
          <w:sz w:val="16"/>
          <w:szCs w:val="16"/>
        </w:rPr>
        <w:t>Н31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9533-0672-5</w:t>
        <w:tab/>
        <w:t>© А.А.Насибов, 2005</w:t>
      </w:r>
    </w:p>
    <w:p>
      <w:pPr>
        <w:pStyle w:val="Normal"/>
        <w:shd w:fill="FFFFFF" w:val="clear"/>
        <w:autoSpaceDE w:val="false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© ООО “Издательский дом “Вече”, 2005</w:t>
      </w:r>
      <w:r>
        <w:br w:type="page"/>
      </w:r>
    </w:p>
    <w:p>
      <w:pPr>
        <w:pStyle w:val="Normal"/>
        <w:shd w:fill="FFFFFF" w:val="clear"/>
        <w:autoSpaceDE w:val="false"/>
        <w:spacing w:before="1800" w:after="180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ТОЛЛ “МОРСКАЯ ЗВЕЗДА”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200" w:after="600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ragraph">
                  <wp:posOffset>-1428750</wp:posOffset>
                </wp:positionV>
                <wp:extent cx="3581400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-112.5pt" to="382.3pt,-1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-1123950</wp:posOffset>
                </wp:positionV>
                <wp:extent cx="35814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-88.5pt" to="382.3pt,-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hd w:fill="FFFFFF" w:val="clear"/>
        <w:autoSpaceDE w:val="false"/>
        <w:spacing w:before="1200" w:after="600"/>
        <w:jc w:val="center"/>
        <w:rPr/>
      </w:pPr>
      <w:r>
        <w:rPr/>
        <w:t>Содержание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120"/>
        <w:ind w:left="2268" w:righ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>ЧАСТЬ ПЕРВАЯ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вая глава</w:t>
        <w:tab/>
        <w:t>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торая глава</w:t>
        <w:tab/>
        <w:t>20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Третья глава</w:t>
        <w:tab/>
        <w:t>3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Четвертая глава</w:t>
        <w:tab/>
        <w:t>43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120"/>
        <w:ind w:left="2268" w:righ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>ЧАСТЬ ВТОРАЯ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вая глава</w:t>
        <w:tab/>
        <w:t>64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торая глава</w:t>
        <w:tab/>
        <w:t>70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Третья глава</w:t>
        <w:tab/>
        <w:t>79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Четвертая глава</w:t>
        <w:tab/>
        <w:t>85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ятая глава</w:t>
        <w:tab/>
        <w:t>8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Шестая глава</w:t>
        <w:tab/>
        <w:t>92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120"/>
        <w:ind w:left="2268" w:righ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>ЧАСТЬ ТРЕТЬЯ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вая глава</w:t>
        <w:tab/>
        <w:t>99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торая глава</w:t>
        <w:tab/>
        <w:t>111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Третья глава</w:t>
        <w:tab/>
        <w:t>116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Четвертая глава</w:t>
        <w:tab/>
        <w:t>124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ятая глава</w:t>
        <w:tab/>
        <w:t>131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Шестая глава</w:t>
        <w:tab/>
        <w:t>141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Седьмая глава</w:t>
        <w:tab/>
        <w:t>150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осьмая глава</w:t>
        <w:tab/>
        <w:t>156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евятая глава</w:t>
        <w:tab/>
        <w:t>164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есятая глава</w:t>
        <w:tab/>
        <w:t>173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Одиннадцатая глава</w:t>
        <w:tab/>
        <w:t>17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венадцатая глава</w:t>
        <w:tab/>
        <w:t>189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120"/>
        <w:ind w:left="2268" w:righ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>ЧАСТЬ ЧЕТВЕРТАЯ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вая глава</w:t>
        <w:tab/>
        <w:t>204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торая глава</w:t>
        <w:tab/>
        <w:t>229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Третья глава</w:t>
        <w:tab/>
        <w:t>250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Четвертая глава</w:t>
        <w:tab/>
        <w:t>265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ятая глава</w:t>
        <w:tab/>
        <w:t>273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Шестая глава</w:t>
        <w:tab/>
        <w:t>32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Седьмая глава</w:t>
        <w:tab/>
        <w:t>346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осьмая глава</w:t>
        <w:tab/>
        <w:t>362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евятая глава</w:t>
        <w:tab/>
        <w:t>386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есятая глава</w:t>
        <w:tab/>
        <w:t>39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Одиннадцатая глава</w:t>
        <w:tab/>
        <w:t>40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венадцатая глава</w:t>
        <w:tab/>
        <w:t>41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Тринадцатая глава</w:t>
        <w:tab/>
        <w:t>426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Четырнадцатая глава</w:t>
        <w:tab/>
        <w:t>44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Пятнадцатая глава</w:t>
        <w:tab/>
        <w:t>45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Шестнадцатая глава</w:t>
        <w:tab/>
        <w:t>471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Семнадцатая глава</w:t>
        <w:tab/>
        <w:t>47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Восемнадцатая глава</w:t>
        <w:tab/>
        <w:t>493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евятнадцатая глава</w:t>
        <w:tab/>
        <w:t>506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вадцатая глава</w:t>
        <w:tab/>
        <w:t>524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вадцать первая глава</w:t>
        <w:tab/>
        <w:t>530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Двадцать вторая глава</w:t>
        <w:tab/>
        <w:t>547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ind w:left="1134" w:right="1134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Насибов А.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autoSpaceDE w:val="false"/>
        <w:ind w:left="567" w:right="1134" w:hanging="0"/>
        <w:jc w:val="both"/>
        <w:rPr/>
      </w:pPr>
      <w:r>
        <w:rPr>
          <w:sz w:val="18"/>
          <w:szCs w:val="18"/>
        </w:rPr>
        <w:t>Н31</w:t>
      </w:r>
      <w:r>
        <w:rPr>
          <w:b/>
          <w:bCs/>
          <w:sz w:val="18"/>
          <w:szCs w:val="18"/>
        </w:rPr>
        <w:tab/>
      </w:r>
      <w:r>
        <w:rPr>
          <w:bCs/>
          <w:sz w:val="18"/>
          <w:szCs w:val="18"/>
        </w:rPr>
        <w:t>Атолл “Морская звезда”: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Роман. — М.: Вече, 2005. — 576 с. (Военные приключения).</w:t>
      </w:r>
    </w:p>
    <w:p>
      <w:pPr>
        <w:pStyle w:val="Normal"/>
        <w:shd w:fill="FFFFFF" w:val="clear"/>
        <w:autoSpaceDE w:val="false"/>
        <w:spacing w:before="120" w:after="120"/>
        <w:ind w:left="1418" w:right="1134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9533-0672-5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В дальнем рейсе пропало советское торговое судно, в лругом регионе земного шара похищена видная советская ученая. В обоих случаях следы ведут к уединенному коралловому острову близ Южной Америки…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Тематически роман продолжает острые антифашисткие произведения А.А.Насибова “Неуловимые”, “Тайник на Эльбе”, “Безумцы”, “Долгий путь в лабиринте”.</w:t>
      </w:r>
    </w:p>
    <w:p>
      <w:pPr>
        <w:pStyle w:val="Normal"/>
        <w:shd w:fill="FFFFFF" w:val="clear"/>
        <w:autoSpaceDE w:val="false"/>
        <w:spacing w:before="240" w:after="0"/>
        <w:ind w:left="7655" w:right="113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2)</w:t>
      </w:r>
    </w:p>
    <w:p>
      <w:pPr>
        <w:pStyle w:val="Normal"/>
        <w:shd w:fill="FFFFFF" w:val="clear"/>
        <w:autoSpaceDE w:val="false"/>
        <w:spacing w:before="1800" w:after="240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оенные приключения</w:t>
      </w:r>
    </w:p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ибов Александр Ашотович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</w:rPr>
      </w:pPr>
      <w:r>
        <w:rPr>
          <w:b/>
        </w:rPr>
        <w:t>АТОЛЛ “МОРСКАЯ ЗВЕЗДА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енеральный директор </w:t>
      </w:r>
      <w:r>
        <w:rPr>
          <w:i/>
          <w:iCs/>
          <w:sz w:val="16"/>
          <w:szCs w:val="16"/>
        </w:rPr>
        <w:t>Л.Л.Паль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й за выпуск </w:t>
      </w:r>
      <w:r>
        <w:rPr>
          <w:i/>
          <w:iCs/>
          <w:sz w:val="16"/>
          <w:szCs w:val="16"/>
        </w:rPr>
        <w:t>В.П.Еленский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лавный редактор </w:t>
      </w:r>
      <w:r>
        <w:rPr>
          <w:i/>
          <w:iCs/>
          <w:sz w:val="16"/>
          <w:szCs w:val="16"/>
        </w:rPr>
        <w:t>С.Н.Дмитрие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В.И.Пищен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iCs/>
          <w:sz w:val="16"/>
          <w:szCs w:val="16"/>
        </w:rPr>
        <w:t>Ю.М.Юр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sz w:val="16"/>
          <w:szCs w:val="16"/>
        </w:rPr>
        <w:t>С.Д.</w:t>
      </w:r>
      <w:r>
        <w:rPr>
          <w:i/>
          <w:iCs/>
          <w:sz w:val="16"/>
          <w:szCs w:val="16"/>
        </w:rPr>
        <w:t>Кореле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ерстка </w:t>
      </w:r>
      <w:r>
        <w:rPr>
          <w:i/>
          <w:iCs/>
          <w:sz w:val="16"/>
          <w:szCs w:val="16"/>
        </w:rPr>
        <w:t>С.Д.Кот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ое оформление </w:t>
      </w:r>
      <w:r>
        <w:rPr>
          <w:i/>
          <w:iCs/>
          <w:sz w:val="16"/>
          <w:szCs w:val="16"/>
        </w:rPr>
        <w:t>Д.В.Грушин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тво “Вече 2000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О “Издательство “Вече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кий дом “Вече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9348, Москва, ул. Красной Сосны, 24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Гигиенический сертифика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77.99.02.953.П.001857.12.03 от 08.12.2003 г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  <w:lang w:val="de-DE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de-DE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de-DE"/>
        </w:rPr>
        <w:t>veche</w:t>
      </w:r>
      <w:r>
        <w:rPr>
          <w:sz w:val="16"/>
          <w:szCs w:val="16"/>
        </w:rPr>
        <w:t>@</w:t>
      </w:r>
      <w:r>
        <w:rPr>
          <w:sz w:val="16"/>
          <w:szCs w:val="16"/>
          <w:lang w:val="de-DE"/>
        </w:rPr>
        <w:t>veche</w:t>
      </w:r>
      <w:r>
        <w:rPr>
          <w:sz w:val="16"/>
          <w:szCs w:val="16"/>
        </w:rPr>
        <w:t>.</w:t>
      </w:r>
      <w:r>
        <w:rPr>
          <w:sz w:val="16"/>
          <w:szCs w:val="16"/>
          <w:lang w:val="de-DE"/>
        </w:rPr>
        <w:t>ru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  <w:lang w:val="de-DE"/>
        </w:rPr>
        <w:t>http</w:t>
      </w:r>
      <w:r>
        <w:rPr>
          <w:sz w:val="16"/>
          <w:szCs w:val="16"/>
        </w:rPr>
        <w:t>://</w:t>
      </w:r>
      <w:r>
        <w:rPr>
          <w:sz w:val="16"/>
          <w:szCs w:val="16"/>
          <w:lang w:val="de-DE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de-DE"/>
        </w:rPr>
        <w:t>veche</w:t>
      </w:r>
      <w:r>
        <w:rPr>
          <w:sz w:val="16"/>
          <w:szCs w:val="16"/>
        </w:rPr>
        <w:t>.</w:t>
      </w:r>
      <w:r>
        <w:rPr>
          <w:sz w:val="16"/>
          <w:szCs w:val="16"/>
          <w:lang w:val="de-DE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дписано в печать 20.01.2005. Формат 84×108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арнитура “Кудряшов”. Печать офсетная. Бумага газетная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6"/>
          <w:szCs w:val="16"/>
        </w:rPr>
        <w:t>Печ. л. 18,0. Тираж 5 000 экз. Заказ № 99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полном соответствии с качеством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оставленных диапозитивов в ОАО “Тульская типография”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300600, г. Тула, пр. Ленина, 1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28:00Z</dcterms:created>
  <dc:creator>Харьковский С.А.</dc:creator>
  <dc:description/>
  <dc:language>en-US</dc:language>
  <cp:lastModifiedBy>Харьковский С.А.</cp:lastModifiedBy>
  <dcterms:modified xsi:type="dcterms:W3CDTF">2005-06-28T06:28:00Z</dcterms:modified>
  <cp:revision>2</cp:revision>
  <dc:subject/>
  <dc:title>Насибов Александр "Атолл "Морская звезда"</dc:title>
</cp:coreProperties>
</file>