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Хаджи-Мурат Магометович Мугуев</w:t>
      </w:r>
    </w:p>
    <w:p>
      <w:pPr>
        <w:pStyle w:val="Heading2"/>
        <w:rPr/>
      </w:pPr>
      <w:r>
        <w:rPr/>
        <w:t>Казачья засада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Очерк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Художник Н. К. Кутил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М.: Воениздат, 1978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firstLine="284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861820" cy="28835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18335</wp:posOffset>
            </wp:positionH>
            <wp:positionV relativeFrom="paragraph">
              <wp:posOffset>635</wp:posOffset>
            </wp:positionV>
            <wp:extent cx="1433195" cy="1441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lang w:val="ru-RU"/>
        </w:rPr>
        <w:t>- ...Вам известны обстановка и условия, в которых придется действовать? - спросил Доватор, не без удовольствия оглядывая стоявшего перед ним высокого стройного лейтенан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точно, товарищ генерал! Командир полка объяснил задание и обстанов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адитесь. Я повторю и уточню задание, - сказал Доватор, присаживаясь за простой деревенский дощатый стол. - Дорогобуж в руках немцев. Два батальона неизвестной нам пехотной части сегодня утром выступили из города и идут лесной дорогой через Анненково на село Скворцы. Вот они, эти села. - Доватор показывал на карте очерченные красным карандашом кружочки. - Ваша задача - не столько приостановить движение врага, сколько внести дезорганизацию и страх в его тылы... Понимает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точно, товарищ генерал-майор, понима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 давно в комсомол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августа 1939 года, - ответил лейтенан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омандование вашего полка и помощник по комсомолу указали на вас. Не подкачайте, оправдайте доверие рекомендовавших вас людей. В разъезде будут молодые, энергичные люди, что облегчит вам задачу. Это, конечно, не означает, что пойдет только молодежь, будут и другие, но комсомольцы составят основное ядро вашего маленького отряда. Вы уже виделись с людьми, идущими в разъезд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точно, товарищ генерал. Лучших для такого задания и не надо. Только разрешите обратиться с просьбой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бращайте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зрешите взять в разъезд и нашего старика, «папашу», как мы называем 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это? - спросил Довато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расноармеец Ефим Дудаков, старый конармеец, терский казак, участник мировой и гражданской вой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ереросток, немного задержался в комсомоле, - засмеялся генерал. - Ну что ж, согласен. Бывалый казак, старый конармеец не помешает, а только поможет молодежи. Еще есть ко мне вопросы? - поднимаясь с места, спросил Довато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как нет, товарищ генерал, все яс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таком случае в 12.45 выступайте... Счастливого пути. - Генерал крепко пожал руку лейтенан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зачий разъезд под командой лейтенанта Тускаева, двадцатилетнего офицера, осетина с Северного Кавказа, подошел к опушке. Казаки спешились и, отведя в овражек копей, установили в кустах пулеме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ейтенант Тускаев с радистом Серегиным пробрались вперед, к самой дороге, и прислушались. Вдали нарастал и все приближался шум. Один из казаков, наблюдавший с дерева за дорогой, доложи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мцы подходят... Густо идут. Сотен семь, а то и восемь будет. Идут как попало: кто по дороге, кто пахотой, кто полем. На шоссе видны броневики и обоз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леко отсюда? - спросил лейтенан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илометра два будет, - не отрывая глаз от бинокля, ответил каза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рошло и двух минут, как лейтенант, связавшись по полевой рации с командиром полка, доложил ему, что со стороны Дорогобужа, свернув с шоссе на лесную дорогу Крупичаны - Скворцы, движется большая колонна гитлеровцев, идущих походным порядком без сторожевого охра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родолжайте наблюдение! К вам на помощь выходят эскадроны капитана Склярова. В случае необходимости, сообразуясь с обстановкой, вступите в бой, задержите противника до подхода эскадронов, хотя бы это угрожало вам разгромом, - приказал команди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, задержать, - коротко ответил лейтенан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его разъезде было 36 боевых испытанных казаков. И хотя война началась всего три месяца назад, почти все бойцы были обстрелянными солдатами, уже дважды ходившими с Доватором в самую глубь немецких тылов. Лейтенант думал не больше полминуты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новоды - в овраг! Остальные - в цепь. Занять охранение, приготовиться к бо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тем он взобрался на дерево и стал внимательно вглядываться в дал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 пыльной выжженной солнцем дороге двигался поток наступавших немцев. Легкая война, блицкриг, которая мерещилась им в эти месяцы, повлияла и на внешний вид немецких солдат. Колонна шла без равнения, не соблюдая интервалов между ротами. Запыленные, обливавшиеся потом солдаты, в расстегнутых мундирах, с закинутыми набекрень и на затылки пилотками, шагали вдоль обочины дороги. Некоторые присаживались у канав, другие спешили через пахоту наперерез дороге. Было видно, что, находясь далеко от фронта, в своих тылах, фашисты не знали о появлении под Дорогобужем доваторской кавалер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пешат на Москву. Боятся опоздать, - тихо сказал наблюдатель, обращаясь к лейтенан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от мы их сейчас и встретим гостинцем, - ответил лейтенант, слезая с дерева. - Без моей команды не стрелять! Подпустим поближе, а затем - бить в самую гущ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прилег возле казаков и прижал к щеке ложе ручного пулеме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ва эскадрона казаков под командой капитана Склярова вышли на рысях к расположению разъез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опоздайте! Хоть я и надеюсь на лейтенанта Тускаева, но человек он молодой, горячий... как бы не зарвался. Спешите! - напутствуя уходящие эскадроны, сказал Довато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, не опоздать, товарищ генерал, - ответил капитан, и эскадроны лесной тропинкой, где шагом, где рысью, а где и в поводу, двинулись на помощь разъезд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мецкие солдаты уже проходили дорогу, когда из кустов, расположенных вдоль размытого грейдера, раздалась ружейно-пулеметная стрельба. Свинцовый ливень хватил прямо по густой, медленно передвигавшейся массе гитлеровцев и сразу же положил человек пятьдесят. Опешившие, растерявшиеся немцы бросились врассыпную. Некоторые попадали на землю, другие заметались по полю, третьи побежали обратно. Но часть солдат, остановленная офицерами, залегла и открыла огонь по леску. К ним постепенно присоединились и остальные солдаты. На опустевшей дороге развернулись броневики и, открыв сильный пулеметный огонь, стали медленно продвигаться вперед, стараясь сбить с опушки обстреливавших дорогу каза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стрелка росла, затягивалась. Опомнившиеся солдаты, поняв по силе огня, что русских немного, стали наступать перебежками и уступом, стремясь охватить фланги каза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Усилить огонь, приготовить гранаты! Сержанту Казбекову выдвинуться с пулеметом за овражек! Будете оберегать наш левый фланг от охвата! - приказал лейтенан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ражеские пули все сильнее хлестали вокруг. В цепи уже были убитые: сержант Корнюхов и весельчак, любимец всего эскадрона комсомолец Степа Гладилин. За спиной лейтенанта все сильнее и чаще слышались стоны раненых. Перебитые пулями ветки падали возле казаков. До пыльной, потрескавшейся земле, шипя и посвистывая, скользили пу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оварищ лейтенант, командование приказывает держаться во что бы то ни стало и не сдавать немцам большака. Эскадроны уже вышли на помощь, - услышал Тускаев голос высунувшегося из овражка радис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ередай командиру, ляжем все, но немцам дорогу не уступим. Скажи генералу, здесь не простая, а комсомольская застава! - не переставая стрелять, ответил лейтенан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мецкий огонь усилился. Четыре броневика, развернувшись в цепочку, подходили к леску. Убедившись в том, что здесь нет ни артиллерии, ни минометов, они нагло и безнаказанно двигались впере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ре-ешь! Доваторцев не испугаешь! - оставляя на секунду раскалившийся пулемет, прошептал лейтенант и, зажав в руке связку гранат, пополз между кустов навстречу въезжавшему в лес переднему броневи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зади лейтенанта ползли ответственный секретарь полковой комсомольской организации Карпенко и Ефим Дудаков, тот самый пожилой казак, «папаша», участник первой мировой войны, о котором докладывал Доватору лейтенант. Старик только недавно вернулся в строй после ранения и был первым кавалером медали «За отвагу», получившим это отличие из рук Довато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уже совсем близко от лейтенанта передний броневик: на его башне нарисован черно-желтый крест и намалевана пасть разъяренного вол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т уже рядом эта разъяренная волчья пасть. Через голову притаившегося лейтенанта летят немецкие пу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ра! - Он размахнулся, и связка гранат полетела под моторную часть бронев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зрыв - и огонь опалил кусты. Пулемет в башне замолк. Броневик дернулся, остановился и стал медленно крениться набок. Лейтенант видел, как волчью пасть окутало дымком, затем из люка и из смотровых щелей вырвалось пламя, и броневик потонул в дым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удаков подполз вплотную к второй машине, чуть приподнялся на локте и, развернувшись, с силой швырнул вперед бутылку с горючей смесью. Второй броневик загорелся так внезапно и так неожиданно легко, словно это была спичечная коробка. Шедшие за ним немцы разбежались по сторонам и залегли, но и сам казак остался лежать возле подожженной им машины. Лейтенант видел, как дернулось в предсмертной судороге его тело, прошитое пулеметной очередью с бронев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оварищ лейтенант, обходят... с левого фланга обходят... автоматчики обошли... - подползая к лейтенанту, доложил связной. - Сержант Казбеков говорит, невмоготу держатьс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усть держатся!!! Скажи, что посылаю пять автоматчиков на помощь. Сейчас сам бу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ной утвердительно кивнул и скрылся в кус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оварищ Карпенко! - обращаясь к ответственному секретарю, сказал лейтенант. - Наскреби у коноводов пятерых и скорей на помощь к Казбекову, только быстро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Есть, быстро, товарищ лейтенант! - ответил Карпенко, и Тускаев услышал шорох отползавшего товарищ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гонь немцев был так силен, что ползти дальше стало невозможно. В бой со стороны врага был втянут, по-видимому, целый батальон. Пули рвали землю вокруг лейтенанта. Но добраться до изнемогавшего в неравной борьбе Казбекова все-таки надо, и лейтенант, вжимаясь в землю, пополз дальше. Вот ложбинка, мертвое пространство. Только бы добраться до него, дальше будет легче... Пущенная низко пулеметная очередь, обдавая пылью и землей лицо лейтенанта, просвистела мимо. Срезанная ею ветка упала возле самых глаз. Еще одно, другое движение - и он в безопасности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яжелая тупая боль внезапно охватывает плечо, немеют пальцы, кисть руки наливается свинцом, перестает слуша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Бей, бей их, гадов! Кроши! - кричит кто-то рядом. Лейтенант с трудом приподнимает голову и видит, как Карпенко, уже не таясь, бьет длинной очередью из автомата по суматошно задвигавшейся вражеской цеп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Ур-ра! - слышит Тускаев могучий боевой клич. Лейтенант через силу заставляет себя подняться на колено. Теплая кровь заливает его онемевшее плечо и медленно стекает на гимнастерку. Но сейчас ничто - ни боль, ни кровь - не может заслонить ликующее, радостное возбуждение Тускае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полю, вдоль опушки, по дороге скачут, размахивая шашками, развернувшиеся в лаву всадни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р-ра-а! - несется и сле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-за деревьев вылетает второй эскадр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распущенных, развевающихся бурках, косматых папахах, синих и красных башлыках, казаки носятся среди бегущих, объятых паникой гитлеровце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закен, козакен! Шварц бурке! - слышатся их воп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впереди конников, на сером статном коне, в серой папахе скачет сам Доватор, и, радостный, не веря своим глазам, лейтенант видит, как сверкает над головами бегущих врагов клинок генерала. Молниями взлетают шашки... Слышны стоны и крики мечущихся, перепуганных солда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Руби людоедов! - закричал лейтенант. Он нечеловеческим напряжением воли поднялся на ноги, затем, шатаясь, медленно пошел впере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его левой, здоровой руке зажат пистолет. Карпенко, идя слева, постреливает на ходу в разбегающихся немцев, одновременно помогает своему лейтенанту продвигаться впере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ой, так внезапно начавшийся конной атакой, так же мгновенно стих. Больше половины вражеской колонны разбежалось. Побросав на дороге свои обозы, они отошли обратно к Дорогобужу. Лейтенант видел, как скакавшие по полю казаки поворачивали назад и гнали к опушке группы бросивших оружие, сдающихся врагов. У дороги стоял Доватор, опрашивавший захваченных в плен. Возле него - переводчик капитан Скляр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йтенант неверными шагами подошел к генералу и, стараясь по-уставному вытянуться во фронт, доложил ему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иказ выполнен, товарищ генерал-майор! Немцы задержаны на большак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лодец, лейтенант! Герой! Спасибо тебе, русское казачье спасиб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оварищ генерал, - осмелев, перебил Доватора Тускаев, - если я герой, то кто же вы? Разве можно генералу скакать впереди лавы?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генерал ответил, смеяс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о ты забыл, что я тоже был комсомольцем, и даже довольно долго, целых четыре года! - и крепко пожал руку лейтенанту, к которому уже подошел полковой врач.</w:t>
      </w:r>
    </w:p>
    <w:sectPr>
      <w:footerReference w:type="default" r:id="rId4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" w:hAnsi="Arial" w:cs="Arial"/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09:00Z</dcterms:created>
  <dc:creator>Александр Ноздрачев</dc:creator>
  <dc:description/>
  <dc:language>en-US</dc:language>
  <cp:lastModifiedBy>Александр Ноздрачев</cp:lastModifiedBy>
  <dcterms:modified xsi:type="dcterms:W3CDTF">2012-08-27T04:53:00Z</dcterms:modified>
  <cp:revision>24</cp:revision>
  <dc:subject/>
  <dc:title>Казачья засада</dc:title>
</cp:coreProperties>
</file>