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аджи-Мурат Магометович Мугуев</w:t>
      </w:r>
    </w:p>
    <w:p>
      <w:pPr>
        <w:pStyle w:val="Heading2"/>
        <w:rPr/>
      </w:pPr>
      <w:r>
        <w:rPr/>
        <w:t>Песня</w:t>
      </w:r>
    </w:p>
    <w:p>
      <w:pPr>
        <w:pStyle w:val="Heading4"/>
        <w:rPr/>
      </w:pPr>
      <w:r>
        <w:rPr/>
        <w:t>Рассказ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Художник Н. К. Кутил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М.: Воениздат, 1978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61820" cy="28835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18335</wp:posOffset>
            </wp:positionH>
            <wp:positionV relativeFrom="paragraph">
              <wp:posOffset>635</wp:posOffset>
            </wp:positionV>
            <wp:extent cx="1441450" cy="1441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Давно я не бывал на своей родине, в Северной Осетии, не был и в ауле, где протекало мое раннее детство... Десятки лет, события войны далеко оттеснили мои детские воспоминания, время стерло их. Казалось, все окутал в свои покровы туман време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ак думал я, иногда тщетно стараясь припомнить те или иные эпизоды моего детства, но... напрасно. Время унесло 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друг словно пелена спала с моих глаз, будто кто-то сорвал покрывало, закутавшее мою память. Я снова отчетливо, ясно и ощутимо увидел свое детство. Совершилось чудо. И это сделала пес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давно, уже весьма пожилым человеком, я приехал к себе на родину в гости, повидать родные места, увидеть тех, кто жив, вдохнуть в себя воздух родных мест. Конечно, я узнал свой край, но места, по которым бегал мальчишкой, изменились. Даже горы, даже бурный Терек стали иными. Новые мосты через реку, отличные высокогорные шоссе, великолепные дороги пролегли там, где в мои детские годы с трудом, и то не везде, проходил конь. Над крутизнами скал, над утесами по ним мчались сейчас быстрые «Победы» вперемежку с грузовиками. В горах дымили фабрики и заводы, возле ледников были разбиты туристские лагеря, больницы и медпункты появились там, где в дни моей юности бродили отары овец. Высокогорные метеостанции, радиосеть, телефоны, кинопередвижки - словом, все то, что несет цивилизация, - проникли в горы и изменили их жизн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ходил по местам своего детства и не узнавал их. Все было такое знакомое, и в то же время новое, непохожее на то, что окружало меня когда-то. Я старался вспомнить былое и... не мог. Новое вытесняло прошлое, а прожитые годы стерли в памяти смутные воспомин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любовался новым, но душой искал и то старое, близкое, что когда-то так радовало меня. Со сладкой грустью о ненайденном, забытом, конечно, опоэтизированном мною детстве спускался я по горной тропинке к аулу. Был тихий летний вечер. Солнце золотило снежные вершины гор, и каскад оранжево-красных лучей перебегал по ледяным вершинам. Из аула тянуло дымком, парным молоком и непередаваемо родным, с детства знакомым запахом горевшего кизяка. Над горами в сторону Грузии проплыл самол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тал медленно спускаться к аулу. На душе было смутно. Завтра уеду в город, где меня ждут друзья и работа.</w:t>
      </w:r>
    </w:p>
    <w:p>
      <w:pPr>
        <w:pStyle w:val="TextBodyIndent"/>
        <w:rPr/>
      </w:pPr>
      <w:r>
        <w:rPr/>
        <w:t>Проходя по улочке, я внезапно остановился. Из-за плетня слышался слегка надтреснутый женский голос. Лилась песня... Слова были простые и такие обыкновенные, но я, прижавшись к плетню, слушал и слушал 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ау хади муркит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Хор вама на касуй... 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пела женщина детскую песню. Несколько глуховатый, негромкий голос, но что он сделал со мной! Я стоял, держась за плетень, а мелодия и слова песни внезапно озарили мою памя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у самую песню, детскую песенку о ягодах калины, растущей в темном лесу без тепла и света солнца, я сам много-много раз слышал ребенком от матери, засыпая под эти самые слова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зже, уже будучи подростком, я узнал, что песня эта была написана осетинским поэтом Блашка Гуржибековым, убитым на японской вой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Хор вама на касуй, 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повторял женский голос, и словно солнце озарило мою память. Пелена спала, и мое детство встало возле меня. Я стоял как зачарованный. Что-то странное и необъяснимое происходило со мной, с прошлого как бы спадали покровы... Я видел свою мать еще молодой, такой, какою она была, когда напевала мне эту песню. Из тумана неясно вставало лицо бабушки Фаризет, что-то теснило мне груд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слушал песню и, странное дело, вспоминал не только людей, но и запахи сакли, ароматы сада, какие-то отрывистые слова деда... Даже густой, своеобразный аромат калмыцкого чая, всегда варившегося у нас, вкус олибаха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 xml:space="preserve"> и фиджина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- все встало передо мной. Детство, воскрешенное этой песней, охватило ме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, что я забыл и не помнил уже свыше пятидесяти лет, ожило! И это сделала пес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Хорошо поет Кяба-хан, но еще лучше они поют вместе со своим мужем Бибо, - раздался позади меня голос. Это был учитель Дзамбол, подошедший ко мне. - Пойдем к н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цепенение оставило меня, но очарование еще держало мое воображение в плену. Так трудно было расстаться с тем, что навеяла незатейливая пес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город я, конечно, не поехал. Целую неделю пробыл Я в ауле, и каждый вечер старик Бибо и его жена Кяба-хан пели мне старые осетинские песни. Тут были, и героические, и грустные, и свадебные. Пели и «Додой» и «Сидзаргас»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4"/>
      </w:r>
      <w:r>
        <w:rPr>
          <w:rFonts w:cs="Arial" w:ascii="Arial" w:hAnsi="Arial"/>
          <w:sz w:val="20"/>
        </w:rPr>
        <w:t>, пели и про храбреца Хазби, пели «Башилта», еще с языческих времен вошедшее в быт Осетии увеселение - своеобразный зимний карнавал, нечто вроде коляды. Я слушал, вспоминал и даже сам подпевал иногда знакомые мелодии... но того, до слез щемящего очарования, которое охватило меня у плетня, когда я слушал «Муркита», уже не было.</w:t>
      </w:r>
    </w:p>
    <w:p>
      <w:pPr>
        <w:pStyle w:val="TextBodyIndent"/>
        <w:rPr/>
      </w:pPr>
      <w:r>
        <w:rPr/>
        <w:t>Большую силу имеет песня!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Олибаха - пирог с сыр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Фиджин - пирог с мяс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«Додой» и «Сидзаргас» - стихи Коста Хетагурова, переложенные на музы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09:00Z</dcterms:created>
  <dc:creator>Александр Ноздрачев</dc:creator>
  <dc:description/>
  <dc:language>en-US</dc:language>
  <cp:lastModifiedBy>Александр Ноздрачев</cp:lastModifiedBy>
  <dcterms:modified xsi:type="dcterms:W3CDTF">2012-09-07T06:14:00Z</dcterms:modified>
  <cp:revision>64</cp:revision>
  <dc:subject/>
  <dc:title>Песня</dc:title>
</cp:coreProperties>
</file>