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аджи-Мурат Магометович Мугуев</w:t>
      </w:r>
    </w:p>
    <w:p>
      <w:pPr>
        <w:pStyle w:val="Heading2"/>
        <w:rPr/>
      </w:pPr>
      <w:r>
        <w:rPr/>
        <w:t>Старый казак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ассказ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Художник Н. К. Кути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М.: Воениздат, 197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firstLine="284"/>
        <w:rPr>
          <w:lang w:val="ru-RU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6182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8335</wp:posOffset>
            </wp:positionH>
            <wp:positionV relativeFrom="paragraph">
              <wp:posOffset>635</wp:posOffset>
            </wp:positionV>
            <wp:extent cx="1424940" cy="1441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йор Павлов поднял голову и прислушался. Из кустов орешника донеслись взрывы безудержного хохота. Приглядевшись, майор увидел группу красноармейцев, среди которых стоял общий любимец полка, старый Родион Бабич, низовой, терский казак, год назад добровольно вступивший в армию. Казак, жестикулируя и приседая, что-то рассказывал под общий хохот слуша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Веселый мужичишка! Опять свои балачки разводит», - подумал майор и не спеша направился к бойц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firstLine="284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зак Родион Бабич воевал с немцами уже в третий раз. Первый раз - на германском фронте в 1915 году, когда он, лихой урядник Кизлярско-Гребенского полка, в конной атаке под Тарнополем зарубил трех немцев, за что и получил Георгиевский крест. Бабич и посейчас носил на груди рядом с орденом Красного Знамени и медалью «За отвагу» черно-желтую ленточ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валер ордена Георгия четвертой степени, - с гордостью говорил Бабич и добавлял: - Креста нема. Утерял еще в гражданскую вой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торой раз Бабичу пришлось схлестнуться с германом за Ростовом в 1918 году. «Тоже его добре порубали», - повествовал стар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конец, в третий раз Родион Бабич пошел воевать в 1942 году, когда на его родной Кавказ пришел наглый и ненавистный герман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зачьи земли топтать, и где это видано? - оттачивая шашку, бормотал старик, время от времени пробуя то на ногте, то на хворостинке остроту жала дедовского клинка. - У нас на Тереке двести лет как вороги землю не топтали. Прощай, мать! Живы будем - повидаемся, а в случае чего подавайся вместе с худобою через буруны напрямки к Кизляру. Там у свояка отсидишься, пока мы не возвратимся. - И, сурово глянув на плакавшую жену, Бабич неожиданно ласково сказал: - Ну-ну, ладно! Будет, Дарь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 отъехав за плетень, он, привстав на стременах, по-хозяйски оглядел свою хату, баз, сад, огороды и самодовольно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! Дом справн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плетня, вытирая слезы, стояла жена. С база вслед свекру глядела Марья, вдова его сына Никифора, убитого еще в самом начале войны. За подоткнутый подол Марьи держался ручонками трехлетний Степан, внучек Роди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-а! Дом што надо! - еще раз повторил старик и, поворачивая коня в поле, крикнул: - Бабы! Слушайте накрепко меня. Ежели будете уходить к Кизляру, худобу беспременно всю с собой гоните, а дом палите со всех четырех концов. Нехай ничего не достанется германц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устя минуту его лохматая папаха мелькнула за домами, по улице взметнулась пыль, и копыта коня застучали по дорог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арому Бабичу не повезло. В первых же боях возле Прохладной ему осколком оторвало палец правой руки. Старик покряхтел, поморщился, приложил к ране порох, высыпанный из ружейного патрона, а когда это не помогло, залил рану настоем из красного перца, круто заваренного кипятком. Когда же и это испытанное средство старых кавказских казаков оказалось бессильным, Бабич отправился в медсанбат, где врачи, осмотрев руку, вылущили ему остаток раздробленного пальца и заставили пролежать в ППГ целых четыре недели. О том, как он жил это время, Родион Бабич не любил распространя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л да пил, навроде дома отдыха. Так, никчемное времяпрепровождени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устя месяц он снова очутился в полку, вместе с которым наступал на Кубань, брал Тихорецкую и гнал врага по замерзшим донским степ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пять пришлось с немцами схлестнуться... возле Торговой, - называя по-старому город Сальск, рассказывал Бабич. - Шли мы эскадроном впереди, а я с разъездом в дозоре. Глядим, герман в степу блуждает, пушки с ним, пехота... Голов двести будет, а нас чего? Человек, ну, тридцать... Что делать? - думаю. - Пока я туда-сюда... донесение начальству представлю, немец сыпанет себе преспокойно до дому. Эх, - думаю, - гуляй казацкая душа, была не была - поквитаемся!.. «Шашки, - кричу, - к бою! В атаку - марш-марш!» Да коня своего наметом вперед кинул... Скачу, а сам думаю: «Вдруг ребята оробеют да за мной, старым дурнем, не поскачут?..» Только подумал, а обочь меня уже шашки свищут, казаки мои старика обгоняют - да «ур-ра!». Ку-уды тебе, пока я до немца доскакал да раза два кого бог дал благословил клинком по морде, мои ребята вдоль пехоты прогуливаются да кого шашкой, а кого просто нагайкой поздравляют. А солдаты оружие покидали, лапки вверх да орут! «Не бей, казак! Мы не немцы, мы румыны!» Что за черт! Гляжу, а они и верно румыны. Ну, конечно, забрали мы их, оглядели, так там середь румын голов сорок и немцев оказалось. Всю эту братию с пушками представили по начальству... Вот за румын этих мне гвардии генерал товарищ Кириченко, наших казачьих кровей человек, этот орден самолично на грудь навесил, - указывая на орден Красного Знамени, почтительно рассказывал Родион Иваны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старому вояке снова не повезло. В бою у Новочеркасска его сильно контузило в голову, и он был признан врачебной комиссией «негодным к несению военной службы и подлежащим демобилизации по статьям №...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может такого быть!.. - упрямо заявил лихой казак. - Ну, раненый я - это верно, ну, дюже контуженный в голову - тоже правильно... Так ведь стрелять по врагу еще сгожусь, опять же хоть за конями поглядеть или чем пособить молодежи... Оставьте при полку, не обижайте на старости лет! - взмолился Баб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лазах и в голосе Родиона была такая мольба, такое отчаяние, что главный врач не выдержал и уже от себя добавил: «Годен для несения легкой работы в глубоком тылу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го мне в тылу делать? - снова обиделся казак. - Моя баба и сношка и без меня управляются с работой. Не для того я кавалер ордена святого Георгия и Красного советского Знамени, чтобы в такое время навоз в станице на огород таскать! Поддержите, товарищ полковник, старика! Мое от меня еще не ушло. Мое время впереди, - говорил старик командиру полка, попытавшемуся отослать его до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ледующий день Бабича назначили подносчиком пищи на передов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нечно, это не эскадрон водить в атаку, - рассуждал казак, - однако опять же на передовой братам-товарищам помогать. Это дело подходящ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шло четыре месяца. Родион Бабич аккуратно, минута в минуту, появлялся на передовой, таща термоса с чаем, кашей и щами для своих «братков-товарище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коре медаль «За отвагу» засверкала рядом с орденом Красного Знамени и георгиевской лент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йор Павлов подошел к смеющимся красноармейцам. Под деревом, чуть в стороне, стоял высокий сутуловатый немец в очках и в коротком, с куцыми рукавами мундирчике. При виде офицера он поспешно одернул полы и, выпрямляясь, напряженно-ожидающе глянул на май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дорово, орлы! - сказал Павлов и, кивая на пленного, спросил: - Откуда гость? Твой, что ли, Бабич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, товарищ майор, - ответил каз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лели довести до штаба? - оглядывая немца, продолжал Пав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икак нет, товарищ майор. Осмелюсь доложить, что этого фрица я самолично взял в плен возле самых позиц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самолично? - удивился Павл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! Разрешите доложи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одион Иванович любил отвечать начальству по старинке. «Как еще со времен фельдмаршала Суворова полагалося», - пояснял он. И сейчас, разговаривая с майором, он щеголял перед всеми староказацкой выправкой и подтянутостью бывалого воина и крепкого строеви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докладывай, Родион Иваныч, - чуть улыбнувшись, разрешил май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ак что, иду я утречком с позиций, куда завтрак ребятам носил. С фронту пушки палят. Ничего, не поймешь, откель кто бьет. Так как я уже, значит, дело свое справил и назад иду пустой, я не спешу. Сел во ржи, покурил малость, слушаю, как на передовой бьются. А там, товарищ майор, жарко. Мины да снаряды рвутся, и до меня нет-нет, а осколок либо пуля долетает. Посидел я, только хотел встать, слышу, где-то говорят. Я прислушался. Верно! Балакают двое, да не по-нашему, а чисто по-немецком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разве ты умеешь по-немецки? - улыбнулся май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как же! Я с ними уже три войны воюю. Ну, залег я в рожь, - продолжал Бабич, - да на пузе вперед пополз. Гляжу - немцы. Этот вот, - кивнул он на беспокойно глянувшего на него немца, - а с ним другой, помоложе. Сидят во ржи и промеж себя об чем-то толкуют. Я слушаю. И видать, сбились они с дороги, спорят да серчают... Лежу я минуты три да думаю: ну, а дальше чего? Оружия при мне никакого, хоть бы кинжал, и того нет. Одни термоса, а у них винты у обоих да парабель имеется. Как быть, чего тут сделаешь. Упустить со своей земли немцев сердце не позволяет. Выскочил я изо ржи да как зареву: «Бросай оружие, руки вверх, мать вашу так!» Этот немец как сидел, так и остался. Весь побелел, зашелся, только глазами луп-луп, аж очки вспотели, а второй фриц, тот посмелей оказался: хвать винтовку да в упор в меня - самое ухо проб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только майор Павлов увидел, что левое ухо казака было окровавлено, опалено и покрыто черной пороховой копот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...Я тут ему вежливо так говорю: «Ты что это, разбойник, делаешь, на людей бросаешься!» - да с размаху ка-ак вдарю ему термосом в зубы. Он на спину бряк, а тут и этот немец опамятовал да к своему ружью подбирается, а другой фриц малость очухался да опять в меня из винта целится. Что тут будешь делать с ними? Я поднял с земли камешек да как ахну его этим камешком по башке... Ну и успоко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большой камешек? - еле сдерживаясь от смеха, поинтересовался май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 дюже штоб, а порядочный. А тут как увидел этот немец, что у того башка затрещала и юшка по морде пошла, вскинул руки «хэнде хох» да чего-то по-своему залопота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у минуту пленный немец неожиданно поднял руки кверху и с трудом, но, внятно выговаривая, сказал по-русск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 тотальни немец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вое счастье, что вовремя сдался, а то я б показал тебе своим камешком тотальную войну, - под общий хохот закончил рассказ Родион Иваныч.</w:t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9:00Z</dcterms:created>
  <dc:creator>Александр Ноздрачев</dc:creator>
  <dc:description/>
  <dc:language>en-US</dc:language>
  <cp:lastModifiedBy>Александр Ноздрачев</cp:lastModifiedBy>
  <dcterms:modified xsi:type="dcterms:W3CDTF">2012-08-27T04:45:00Z</dcterms:modified>
  <cp:revision>23</cp:revision>
  <dc:subject/>
  <dc:title>Старый казак</dc:title>
</cp:coreProperties>
</file>