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Хаджи-Мурат Магометович Мугуев</w:t>
      </w:r>
    </w:p>
    <w:p>
      <w:pPr>
        <w:pStyle w:val="Heading2"/>
        <w:rPr/>
      </w:pPr>
      <w:r>
        <w:rPr/>
        <w:t>Шофер из Белграда</w:t>
      </w:r>
    </w:p>
    <w:p>
      <w:pPr>
        <w:pStyle w:val="Heading4"/>
        <w:rPr/>
      </w:pPr>
      <w:r>
        <w:rPr/>
        <w:t>Рассказ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Художник Н. К. Кутил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М.: Воениздат, 1978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861820" cy="28835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18335</wp:posOffset>
            </wp:positionH>
            <wp:positionV relativeFrom="paragraph">
              <wp:posOffset>635</wp:posOffset>
            </wp:positionV>
            <wp:extent cx="1433195" cy="1441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Молодой серб Богумил Пашич служил шофером югославского отделения фирмы «Крафт унд Гальске» всенемецкого концерна «Герман Геринг и К°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начала он ездил на большом грузовике и исправно возил товары между вокзалом и Вратовицей, потом работал на машине, возившей грузы в самом Белграде, в последние же месяцы господин директор фон Кизельштейн назначил его шофером легковой директорской маш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Это хороший серб... тихий и полезный. Такие работящие бычки нужны нам, - пояснил директор свое назначение управляющему городским отделением Вольфу.</w:t>
      </w:r>
    </w:p>
    <w:p>
      <w:pPr>
        <w:pStyle w:val="TextBodyIndent"/>
        <w:rPr/>
      </w:pPr>
      <w:r>
        <w:rPr/>
        <w:t>Жизнь Богумила Пашича от этого повышения изменилась немного, разве только то, что он стал носить более чистый шоферский костюм да получать на 25-30 марок больше. В остальном он остался таким же неповоротливым увальнем, одиноким и необщительным, вечно возившимся со своей машиной. «Туповат, как и все эти сербские дикари, однако отличный шофер и главное - надежный, далекий от проявлений какого-либо патриотизма», - раз и навсегда охарактеризовал его фон Кизельштей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Богумил! Приготовь легковую машину! - открывая дверь гаража, крикнул мальчик-болгарин, служивший у хозяев. - Господин директор и господин Вольф поедут на Верхне С</w:t>
      </w:r>
      <w:r>
        <w:rPr>
          <w:rFonts w:cs="Arial" w:ascii="Arial" w:hAnsi="Arial"/>
          <w:i/>
          <w:iCs/>
          <w:sz w:val="20"/>
        </w:rPr>
        <w:t>е</w:t>
      </w:r>
      <w:r>
        <w:rPr>
          <w:rFonts w:cs="Arial" w:ascii="Arial" w:hAnsi="Arial"/>
          <w:sz w:val="20"/>
        </w:rPr>
        <w:t>ло! Только скорее. Они очень спешат! - исчезая, предупредил мальч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ашина была в порядке. Богумил опустил капот и, сев за руль, подал ее к подъезду. Сняв фуражку, он открыл дверцу, помогая войти в авто тучному Вольфу. Потом через проспект Воеводы Путника выехал на площадь Короля Душана и на большой скорости понесся через горо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секая Коссову улицу, он свернул в сторону Верхне Село, как вдруг господин директор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Загребское шоссе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шофер, не сбавляя ходу, привычным жестом уже вел машину совсем в другом направлении, удаляясь от Белграда. Автомобиль мчался по широкой асфальтированной дороге, на которой при виде германского флажка на радиаторе вытягивались усташские регулировщики, отдавая честь проносившимся мимо немцам. Иногда встречались серо-зеленые броневики, проносились мимо пыльные мотоциклисты да, тяжело громыхая, проползали тан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Шофер, до которого долетали обрывки разговора немцев, уже знал, куда едут его господа. Впереди, километрах в 12 от города, находилась бывшая французская концессия, которая с приходом немцев перешла к ним. Там были склады фирмы и база подвозимого немцами из округа сырь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а базу! - как бы подтверждая его мысли, крикнул господин Кизельштейн и, продолжая беседу, сказал Вольфу: - Мне все-таки непонятна эта черепашья медлительность генерала. Иметь такие силы, опираться на усташей Павелича, отряды Михайловича и позволять бандам Тито разбойничать не только где-то в горах, но и появляться возле самой столиц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Что поделать? Эти сербы неожиданно оказались храбры. Их окружают - они не сдаются. Их бьют - они не покидают окопов. Кто мог подумать, что они устоят против атак наших войск, - меланхолично ответил Вольф, и на его жирном, одутловатом лице было удивле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клятые! - сквозь зубы проговорил Кизельштейн и отвернул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Шофер хотя и не говорил, но достаточно хорошо понимал по-немецки, научившись за свою работу при фирме разбирать немецкий язык. Слова Вольфа понравились ему. Гордость за свою нацию обожгла его сердце. Но лицо было по-прежнему безразлично. Руки лежали на руле, а внимательные глаза зорко глядели впере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права бежала река, большая, желтая, глубокая Сава, одетая в гранит. Дальше она сливалась с Дунаем, но и здесь это была внушительная река. По краям дороги стояли каменные полосатые дорожные столбы и невысокие парапеты, за которыми шумела река. Дорога то взлетала вверх, то снова опускалась вниз. Вдали уже показались здания концессии. Это был целый городок со своей электростанцией, жилыми домами и длинными строениями для скота, рабочих и сырь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гумил часто бывал здесь, и его директорская машина хорошо была извест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вое полицейских и человек в штатском, внимательно наблюдавшие за прибывающими машинами, вытянулись во фронт и одновременно отдали честь лениво ответившему им директор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концессии господа Вольф и Кизельштейн пробыли недолго. Встретивший их у подъезда управляющий конторы господин Ветцель зашептал им что-то такое, чего не расслышал шофер. Однако он заметил удивленную гримасу господина Вольфа и разобрал, как директор воскликнул возмущенным голосо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так раз! Это же черт знает что такое! Да ведь это просто позор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е чего управляющий Ветцель что-то снова зашептал обоим. Спустя минуту директор и господин Вольф потеснились и, дав место севшему с ними Ветцелю, приказали Богумилу ехать на пристан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 судоверфи! - сказал директор. Машина рванулась с места и, пересекая асфальтированное шоссе, вышла на дорогу к ре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жете спокойно говорить. Во-первых, он хороший, надежный серб, а во-вторых, вовсе не понимает по-немецки, - успокоительно сказал господин Кизельштейн, кивая головой на застывшего над рулем шофе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Из Нове-Градка только что телефонировали о том, что партизаны напали на вокзал и казармы городка. С утра идет жестокий бой. Наши части несут большие потери, полковник Дитрих убит, один померанский батальон погиб, не успев даже вырваться из казарм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-зор! - перебивая взволнованного Ветцеля, простонал директо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анция и наши склады в руках бандитов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Черт знает что!.. - хватаясь за голову, закричал Кизельштейн, а ленивый, толстый Вольф только меланхолично вздохну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аша пехота спешно перебрасывается туда, хотя танки... - тут господин Ветцель снизил голос и зашептал так, что Богумил уже больше не разобрал ни слова из беседы своих госпо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езапно он затормозил. На дороге, держа ружья наперевес, стояли пять немецких солдат. Они что-то кричали и тыкали стволами винтовок в сторону автомобиля. Из-за домов выбежали еще двое солдат. Потом показался офиц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чем дело? - высовывая голову, спросил господин фон Кизельштейн подошедшего к ним офицера. - Мы - немцы. Едем по срочным обстоятельствам на пристань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от и хорошо, что вы немцы, - перебивая его, сказал офицер. - Тем лучше. Нам нужен шофер. Наш свалился в яму и сломал себе ногу. Я обер-лейтенант Краузе, командир пулеметной роты 20-го Померанского полка. С кем имею честь говорит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Господа Ветцель, фон Кизельштейн и Вольф поспешно вышли из машины, и в свою очередь представились офицер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слышал о вас, господа. Полковник фон Арним называл нам вашу фамилию, господин фон Кизельштейн. Мы знаем о помощи, которую оказывают нам наши дорогие соотечественники в этой дикой стране, - сказал офиц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офер сидел за рулем, глядя безразличным, скучающим взглядом на окруживших машину немецких солда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рошу прощения, господа, но поступаю так во имя дела. Я заберу вашего шофера. Я и мои 30 солдат вместе с пулеметами должны срочно быть в Нове-Градка. Это отсюда 30-40 километров. Там идет бой... Партизаны держат в своих руках вокзал. Мы, пулеметчики полка, срочно посланы туда, но эта идиотская авария лишила нас шофера. Вы, конечно, понимаете меня и как немецкие патриоты, и как солдаты нашего фюрер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этом слове все четверо, вытянув руки, согласным хором воскликнули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айл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нечно! Конечно! - в один голос сказали директор и Ветцел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Он серб и не знает нашего языка, - указывая на шофера, произнес господин Вольф. - Он не поймет ни слова из того, что вы прикажете ему в пути. Если ничего не имеете против, я поеду с вами в качестве переводчика, а эти господа пройдут пешком к судоверфи, кстати, она не так уж далек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 истинный немец! - отдавая честь господину Вольфу, сказал офице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Шофер, господин Вольф и солдаты, оставив автомобиль, пошли по дороге. За поворотом, возле дома, стоял большой крытый грузовик с прицепом. Возле него сновали солдаты. Под зеленым брезентом стояли пулеметы и ящики с патронами. Выслушав от господина Вольфа приказ, шофер молча приподнял фуражку и сел за рул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ве-Градка! Только быстро! - сказал господин Вольф, усаживаясь рядом с Богумил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ять показались холмы, среди которых блестела дорога. Широкая река бурлила внизу. Обрывистые берега, окаймленные гранитом, высоко поднимались над вод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кажите ему, чтобы увеличил скорость! Надо, спешить! - крикнул офиц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ольше скорость! - проревел над ухом шофера господин Вольф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лушаюсь, господин управляющий! - покорно ответил шоф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шина, рыча и содрогаясь, неслась по шоссе. Мелкий гравий и песок брызгами летели из-под колес. Полосатые дорожные столбы с грохотом проносились мимо. В глазах тесно прижавшихся солдат рябило от быстрого бега машины и резких толч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Еще, еще быстрей!.. Прикажите быстрее этой сербской свинье. От своевременного нашего прибытия зависит исход боя! - перегибаясь вперед, закричал офице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етер свистел в ушах. Парапеты стали реже, и бурные стремительные воды реки тяжело мчались сбоку. Внизу, па двухсаженной глубине, играла река. Под обрывом бились и пенились водовороты. Седые, громадные валуны поднимались из воды. Машина на стремительном беге взлетела на хол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и хорошо! Молодец, ты хороший шофер, Пашич! - похвалил господин Вольф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от и хорошо! Молодец, Богумил, ты хороший серб! - повторил за ним шофер и, резко рванув руль влево, кинул грузовик к обрыв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яжелый, стремительно несущийся грузовик на всем ходу врезался в пролет между короткими столбами и, ломая слабую преграду, взлетел на камни и накренился. Из-под колес брызнула земля. Посыпался щебен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низу играла река. Бурые волны перекатывались через водовороты. Острые, изъеденные ветрами и водой камни темнели внизу. Сзади кричали солдаты. Офицер вскочил на борт, и господин Вольф увидел, как серая фигура лейтенанта рухнула в вод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леса грузовика потеряли точку опоры, и он, перевернувшись в воздухе, грузно полетел в реку. Тяжелый всплеск, шум еще работавшего мотора и крики придавленных, тонущих солдат заглушили тонкий, срывающийся вопль господина Вольф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том все стихло. И только долгое время широкие, сверкающие круги разбегались по реке над тем местом, где сомкнулись воды Савы, поглотившие немецкий грузовик и его 30 солдат, вместе с господином Вольфом и сербом Богумилом - хорошим шофером из Белграда.</w:t>
      </w:r>
    </w:p>
    <w:sectPr>
      <w:footerReference w:type="default" r:id="rId4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09:00Z</dcterms:created>
  <dc:creator>Александр Ноздрачев</dc:creator>
  <dc:description/>
  <dc:language>en-US</dc:language>
  <cp:lastModifiedBy>Александр Ноздрачев</cp:lastModifiedBy>
  <dcterms:modified xsi:type="dcterms:W3CDTF">2012-09-01T10:16:00Z</dcterms:modified>
  <cp:revision>33</cp:revision>
  <dc:subject/>
  <dc:title>Шофер из Белграда</dc:title>
</cp:coreProperties>
</file>