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аджи-Мурат Магометович Мугуев</w:t>
      </w:r>
    </w:p>
    <w:p>
      <w:pPr>
        <w:pStyle w:val="Heading2"/>
        <w:rPr/>
      </w:pPr>
      <w:r>
        <w:rPr/>
        <w:t>Книги</w:t>
      </w:r>
    </w:p>
    <w:p>
      <w:pPr>
        <w:pStyle w:val="Heading4"/>
        <w:rPr/>
      </w:pPr>
      <w:r>
        <w:rPr/>
        <w:t>Рассказ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Художник Н. К. Кутил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М.: Воениздат, 1978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61820" cy="28835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18335</wp:posOffset>
            </wp:positionH>
            <wp:positionV relativeFrom="paragraph">
              <wp:posOffset>635</wp:posOffset>
            </wp:positionV>
            <wp:extent cx="1457960" cy="1441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Я зашел к знакомому московскому писателю за интересовавшей меня книгой. Писатель был книголюб, в его библиотеке находилось немало редких изданий, и он всегда охотно делился и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е переплеты были празднично ярки и ослепляли глаза. Только в углу нарядной полки, отдельно от других, стояло несколько книг в потрепанных переплет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бираетесь переплести? - указывая взглядом на потертую стопку книг, спрос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т. Эти книги до конца моих дней останутся такими, - ответил хозя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едоуменно взглянул на него. Он встал, взял одну из книг - это был томик Байрона - и, раскрыв ее, молча указал на круглую сиреневую печать, стоявшую на первой странице книги. «Городская библиотека гор. Вязьмы», - проче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исатель раскрыл вторую - Шота Руставели издательства «Academia». Третья была - Блок, четвертая - Тютчев, пятая - однотомник Шиллера, шестая - «Осетинская лира» Коста Хетагурова, затем «Капитанская дочка» Пушкина и, наконец, «Война и мир» Толстого. И на всех стояла та же сиреневая печ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еревел взгляд с книг на хозяина. Писатель бережно закрыл Шиллера, сложил в стопку книги и осторожно поставил их на прежнее мес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был немолодой, серьезный и очень скромный челове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знал, что он на войне ранен и получил несколько боевых орденов и медалей, но только в День Победы, 9 мая, я видел его с орденами на гру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ниги - это часть нашей жизни - моей, вашей, каждого, и много говорить об этом не приходится, но есть книги такие, которые являются частицей тебя самого, сгустком такого события, которое не забывается до самой смерти. И вот именно эти, вот эти восемь потрепанных, изрядно зачитанных книг мне ближе и роднее всех других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исатель провел ладонью по лбу и продолжил рассказ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И даже ближе моих, мною написанных книг, ибо то, что писал сам, все это - результат долгих дней наблюдений, правды, перемешанной с домыслом, а эти, - он указал в сторону лежащей пачки, - это кусок моей жизни и частица жизни нашей Род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, как и вы, как и почти все, был призван в июне 1941 года в армию. Не буду рассказывать о тяжелых, трудных, черных днях начала войны. Был уже оставлен Смоленск. Вскоре откатились мы в район Ярцева. Был я тогда корреспондентом одной из московских газет, и мы, военные журналисты, обосновались в селе Касия, недалеко от Вязьмы. Были там и писатели, и художники. Многих из них уже нет в живых, но те, кто выжил, помнят эти дни «Касийского сидения», помнят землянку журналистов, расписанную внутри Орестом Верейским, ныне известным художником. Была там и землянка «люкс», в которой жили Алексей Сурков, Александр Твардовский, Вадим Кожевников, Мориц Слободской. Часто посещали ее Константин Финн, Константин Симонов. Мы в шутку называли «Нескучным садом» и «Не Ясной Поляной» этот милый, заброшенный в лесную глушь литераторский уголок военных корреспондентов осени 1941 г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о сих пор остро и ярко помню отдельные эпизоды нашей фронтовой жизни. Невозможно забыть солдатской дружбы, как нельзя забыть и того страшного дня, когда на Касию, где был расположен штаб, налетело около тридцати «юнкерсов», начисто разбомбивших этот живописный угол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ехал из села Коротово в Касию. Был теплый вечер начала октября. Вдали грохотал бой, гул орудий докатывался до шоссе, на которое вывел машину Никифор, человек лет сорока, только что прибывший по мобилизации из Ставрополь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Минскому шоссе к Москве шли люди. Это были беженцы, гнавшие скот. Тянулись подводы. Шли женщины, старики, дети. Попадались и красноармейцы. Иногда проходила машина или тяжело тянулись к фронту разрозненные танки. Все шли молча, устало, натруженно, только изредка кто-нибудь останавливался, оглядывался на запад, откуда долетали орудийные залп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нце садилось. Вдоль дороги прошел самолет противника, но он не стрелял. По-видимому, это был разведч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шоссе Никифор повернул вправо, к Касии, к леску, в котором жили корреспонден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 одной машины, ни одной живой души не встретилось по дорог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 майор, - сказал Никифор, - а похоже, что тут уж никого и н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Ерунда! Сидят, наверное, в землянке, - ответил я, сам понимая, что говорю что-то неубедительное. Вряд ли в такой теплый, чудесный вечер, когда медленно уходит солнце и красноперый закат разливается над лесом, могли сидеть по землянкам журналис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ифор молча покачал голов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ого... Ни колхозников, ни красноармейцев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конец у самого поворота к «Не Ясной Поляне» из-за деревьев показался мальчуган лет тринадцати. Он замахал руками. Никифор остановил маши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же вы, товарищи? - подбегая, сказал мальчик. - Тут уже никого... Фашист, говорят, десант за Вязьмой сброс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гда ушли наши? - спрос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то как. Штаб да солдаты недавно, а ваши, которые тут жили, - он ткнул пальцем в сторону «Не Ясной Поляны», - после обе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знал, товарищ майор, что незачем было сюда ехать. Разве же не ясно: фронт отходит, всюду бои... Едем обратно, - решительно сказал Никиф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йчас поедем обратно, а пока сверни, брат, к землянк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уда к землянкам?.. Да и кто там теперь останется, разве только сумасшедший, - проворчал Никифор, но все же повернул автомашину к лес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льчишка проворно вспрыгнул на подножку, и мы въехали в сумрак насупившихся деревь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она, «Не Ясная Полян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сколько корреспондентских землянок с накатами, со ступенчатым спуском вниз. Вот и знаменитая «люкс», в которой проводили время, рисовали, обменивались впечатлениями, пили чай и дружно работали московские газетчики и фотокоры. Теперь здесь было пусто. Никого... Со стен землянки, смотрел лупоглазый Гитлер, проткнутый красноармейским штыком, еще две-три карикатуры. Это Орест Верейский очень зло и смешно рисовал рвавшегося к Москве бесноватого фюрера. Смятый обрывок «Красноармейской правды», консервные пустые банки, спичечная коробка... Я пошел к землянкам. Мальчик сопровождал меня. Всюду было одно и то же: брошенные ненужные вещи. У самого входа в последнюю землянку, на ступенях, я увидел книгу, поднял ее. Это был однотомник Гейне. На нем изящным тонким почерком было написано: «Дорогому, милому Славе от Люс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она, эта книга, - показывая на хорошо сохранившуюся книгу, сказал писатель. - Видите, вот и надпись. Кто этот Слава и какая Люся подарила ему книгу, я до сих пор не знаю. Не было времени искать владельца книги, но ее, как видите, я бережно храню как память о «Не Ясной Поляне» под Касией... Не успел я перелистать книгу, - продолжал хозяин, - как вдруг услышал шум машины, а мой мальчуган испуганно произнес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, как бы это не немц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выскочили из землянки. К моей машине подходила вторая, из которой на ходу выпрыгнул человек. Это был корреспондент «Красной звезды» Вася Коротеев. Появление собрата обрадовало меня и подняло настроение у Никиф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борный пункт - село Суконники. Я заехал так, на всякий случай, захватить кого-нибудь из отставших, - сказал Коротеев. - Наши отходят к Гжатс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язьма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могли, сделали. Эвакуация города закончена. Надо ехат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попрощались с мальчиком, неотступно следовавшим за н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дем в Москву, - предложил ему Никиф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льзя. Тут мамка в селе и сестра маленькая... А я все одно в партизаны пойду, разведчиком или связным буду, - ответил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чер уже совсем опустился над землей. Лес потемнел, насупился. На западе играли лучи догоравшего солнца. Глухие удары орудий докатывались до нас. Запад был объят закатом и вой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 Минского шоссе мы доехали вместе в машине Коротеева. Никифор пылил сза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вай разделимся. Я заеду в Вязьму - обещал товарищам-комсомольцам из Смоленской группы, эвакуированным в Вязьму, заехать за ними, - сказал Короте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еду и я, а встретимся или тут, - я указал на развилку дороги, ведшей от шоссе к Вязьме, - или в комендатуре в Гжатс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удия уже были слышны сильнее. В стороне горел сарай. Дым крутился над пылавшей крышей. Мы разъехались: Коротеев - вправо, я - вле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ород, в котором еще вчера ключом била жизнь, сейчас был пуст. Распахнутые двери, раскрытые настежь ворота. Все молчало. И это мертвое молчание было так тоскливо и страшно, что напомнило мне сказку о царевне, спящей в мертвом, обезлюдевшем город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о б циркулировать назад, товарищ командир, - тихо сказал Никифор. - Кому тут быть? Все ушли, пуст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у минуту из старинного подъезда с настежь распахнутыми дверьми вышла женщ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усские... Слава тебе господи, свои, - с тихой радостью произнесла она, - а мы думали, все наши уже уш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ы что ж, гражданка, не уходите? - остановив машину, спросил Никиф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идти-то? Муж третий год в параличе лежит... без меня через день помрет. Да и самой седьмой десяток, - она махнула рукой. - А вы чего, сыночки, задержались? Ведь проклятый фашист, говорят, под город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 Вязьмой, в сторону Москвы, шли «юнкерсы». Они тяжело гудели, пулеметная дробь охранявших их «мессеров» заглушила слова старух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шли на Москву, окаянные, - с ненавистью сказала женщ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поехали дальше. Вот и знаменитый собор. Большое красно-белое церковное здание с пристройками и подворьем, в одном из которых жили журналис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кифор подвел машину вплотную к стене собора. Одна из башен, окружавших собор, была наполовину сбита: кирпич, куски извести, камень валялись вокру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вбежал в темное, холодное помещение. Зажег фонарик, окликнул раз, другой - никого. Прошел по коридору, вошел в комнату - никого, а над столом висела крепко пришпиленная кнопками бумага: «Все уехали в Москву, но мы все равно вернемся. Победа будет за нами». И подпись: «Валя Комов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оложил записку в карман и поспешил обратно. Садясь в машину, взглянул на противоположную сторону улицы. Там была городская библиотека, которую так часто навещали в эти дни мы, корреспонденты. Библиотека, в которой работали тихие, милые, гостеприимные лю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от сейчас, оставляя Вязьму неизвестно на какой срок, может быть, и надолго, нельзя, невозможно было не зайти, не попрощаться с книгами, с этими старинными, высокими, продолговатыми, прохладными комнатами, в которых в ряд стояло много полок, книжных шкафов. Может быть, и кто-нибудь из библиотекарей, из тех радушных, хороших людей, остался та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ожди, Никифор, я сейчас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, товарищ майор? Мыслимое ли дело, кругом фашист, тикать отсель надо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ам люди... мы их увезем с собою... в Москву, - сказал я и добавил: - Подведи машину к библиотеке, да только смотри, Никифор, не сдрейфь, не вздумай драпанут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придумали! - с обидой оборвал меня Никифор. - Я-то не испугался, насчет вас боюс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рвый этаж был пуст. Темные комнаты холодно встретили меня. Я зажег фонарик. Никого... Только сотни книг, толстых, тонких, в переплетах - черных, цветных, кожаных, матерчатых и картонных - окружали меня. Они смотрели из углов, с полок, со стен библиотеки. Портрет Гоголя висел над столом заведующей, но ее самой не было. Бюст Пушкина возвышался над полками. Все было, как обычно, и только безлюдье и тишина придавали библиотеке несколько таинственный вид. Я поднялся на второй этаж. На ступеньках лестницы маленький женский платочек. У двери лежал перевернутый стул. На столе, где производилась запись книг, лежала развернутая книга заказов. Скомканная газета сиротливо белела в углу. Часть шкафов была раскрыта, у одного из них - груда свалившихся с полок книг. Было видно, что бежали отсюда внезапно, наспех, побросав все, не успев даже запереть двери. И опять книги, книги, книги окружали меня. Тут их было значительно больше, чем внизу. Я переводил глаза с одной на другую. Все было родным, близким, дорогим сердцу, и все это было брошено враг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вет фонарика прыгал по корешкам и переплетам, а мое сердце билось так же взволнованно и быстро, как и свет фонарика, скользивший по переплетам и корешк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т Байрон, Пушкин, Коста Хетагуров, Тютчев, а вот и Шекспир. «Витязь в тигровой шкуре»... Думал ли я тогда, в Тбилиси, на юбилее Руставели, что мне в черную для Родины годину вот так придется прощаться с ним! Нет... я не мог оставить его здесь, как не мог оставить и Ко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Тютчев», - прочел я. Синий с золотым тиснением переплет. Тютчев, поэт-философ, раскрывший тайники сердца и чувств человека. И Тютчев лег рядом с Руставели и Хетагуровым, а с полки, под слабым светом карманного фонарика, на меня смотрел Пушкин, а за ним был Шиллер. Я отвел глаза... Мне было больно и страшно глядеть на книги, которые должен вскоре сожрать огонь войны. И они были сняты с полки. Радость и грусть охватили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низу раздался прерывающийся, тревожный гудок машины. Я вспомнил все - и то, что нахожусь в оставленной войсками Вязьме, и Никифора, отчаянно сигналившего мне, и то, что у выезда из города меня дожидается Коротеев. Я опустил фонарик книзу и вздрогнул - «Война и мир», Л. Н. Толстой. Четыре тома великого писателя осветил фонарик. В этих томах было то, что спустя сто тридцать лет снова и только с еще более ужасной и беспощадной силой обрушилось на мою Родину... Как в те далекие годы, враг подходил к Москве. Страшный, тупой, жестокий, заливший кровью всю Европу, он шел к Москве, чтобы уничтожить ее, истребить все светлое и чистое, в надежде поработить и унизить остальных. Я снял с полки «Войну и мир». Отчаянный, долгий, непрекращающийся рев автомобильного гудка прервал мои размышления. Довольно явственно долетела до библиотеки дробь станкового пулемета. Сумрак вдруг стал редеть, и сквозь раскрытое окно по темной комнате пробежали светло-розовые колеблющиеся блики. В библиотеке посветлело; дрожа, бегали светотени, озаряя сотни и сотни кни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ыглянул в окно. Невдалеке горел дом, над соседними крышами клубился дым - то розово-темный, то пепельно-серый, то внезапно прорезавшийся красными языками ог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сбежал вниз. У машины взад-вперед взволнованно ходил Никифор. Увидя меня, он что-то хотел сказать, но так и не сказ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кого... Все ушли, - проговорил я, открывая дверцу маш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ниги! - с удивлением произнес Никифор. Он перевел глаза с меня на стопку книг, которую я укладывал на сиденье, и добавил; - Эт-да-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так и не понял и до сих пор не знаю, счел ли он меня в эту минуту легкомысленным или одобрил мой поступ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выезда из города ждал Коротеев. В его машине сидели учительница с рюкзаком за спиной и отставший от части солда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мы остановили на Можайском шоссе машины и в последний раз посмотрели на город, над Вязьмой, с ее южной части, клубился дым и прыгали языки пламе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почему я не отдаю их переплетать, - поглаживая корешки лежавших отдельно книг, сказал писатель. - Они постоянно напоминают мне те страшные для Родины, но в то же время и титанические дни величия нашего народа.</w:t>
      </w:r>
    </w:p>
    <w:sectPr>
      <w:footerReference w:type="default" r:id="rId4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9:00Z</dcterms:created>
  <dc:creator>Александр Ноздрачев</dc:creator>
  <dc:description/>
  <dc:language>en-US</dc:language>
  <cp:lastModifiedBy>Александр Ноздрачев</cp:lastModifiedBy>
  <dcterms:modified xsi:type="dcterms:W3CDTF">2012-09-07T06:02:00Z</dcterms:modified>
  <cp:revision>60</cp:revision>
  <dc:subject/>
  <dc:title>Книги</dc:title>
</cp:coreProperties>
</file>