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8" w:leader="none"/>
          <w:tab w:val="left" w:pos="993" w:leader="none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993" w:leader="none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алкин Л.И. Экономическая безопасность России: угрозы и их отражение// Вопросы экономики. – 1994. – № 1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балкин Л. Омская область улучшила потенцию, но увеличила политический и финансовый риски// Коммерческие вести, №47, 30 ноября 2005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внешнеэкономической стратегии России. М.: Наука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осенок Э.П., Бажанов В.А. Машиностроение как доминанта в стратегиях развития экономики// ЭКО.-2005.-№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Мст., Кривогов И. Бюджетная реформа в России: первые итоги и возможные перспективы// Вопросы экономики.-2005.-№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Баранов А.С. Проблематика социального прогнозирования террористических проявлений// Тезисы докладов и выступлений на 11 Всероссийском конгрессе. Российское общество и социологи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: социальные вызовы и альтернативы. М., 2003. Т.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ковский А.Н., Алабян С.С. Вариантные сценарии развития внешнеторгового оборота Российской Федерации до 2025 г.//Проблемы прогнозирования.-2004.-№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суков В.С., Марущенко В.В., Шигин В.А. Интегральная безопасность. – М.: РАО "Газпром", 199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сукова С.Ю. Возможно в России уменьшить теневую занятость?// Вопросы статистики.-2004.-№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аталов И. Система национально-государственных интересов России // Президент. Парламент. Правительство. – 1998. – №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езопасность России: Правовые, социально-экономические и научно-технические аспекты. Экономическая безопасность – вопросы реализации государственной стратегии. Сборник материалов Всероссийской конференции. – М.: МГФ "Знание"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езопасность России: Правовые, социально-экономические и научно-технические аспекты. Словарь терминов и определений. Изд. 2-е, доп. – М.: МГФ "Знание"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России: системный подход // Безопасность. – 1994. – № 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ая книга российских спецслужб. – Изд. 2-е, перераб. – М.: Обозреватель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в П.Г. Законодательство и национальная безопасность // Свободная мысль. – 1996. – № 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еккер Г.С. Экономический анализ и человеческое поведение//</w:t>
      </w:r>
      <w:r>
        <w:rPr>
          <w:sz w:val="28"/>
          <w:szCs w:val="28"/>
          <w:lang w:val="en-US"/>
        </w:rPr>
        <w:t>THESIS</w:t>
      </w:r>
      <w:r>
        <w:rPr>
          <w:sz w:val="28"/>
          <w:szCs w:val="28"/>
        </w:rPr>
        <w:t>, 1993, вып.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усов А.Р. Развитие российской экономики в среднесрочной перспективе: анализ угроз//Проблемы прогнозирования.-2004.-№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усов А.Р. Развитие российской экономики в посткризисный период (макроэкономический аспект)// Проблемы прогнозирования.-2003.-№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ьков О. А. и др. Безопасность России – условия и смысл существования </w:t>
      </w:r>
      <w:r>
        <w:rPr>
          <w:i/>
          <w:sz w:val="28"/>
          <w:szCs w:val="28"/>
        </w:rPr>
        <w:t xml:space="preserve">власти // </w:t>
      </w:r>
      <w:r>
        <w:rPr>
          <w:sz w:val="28"/>
          <w:szCs w:val="28"/>
        </w:rPr>
        <w:t>Власть. – 1998. – № 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О назначении человека.-М., 199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рюков В.В. Время как система координат развития экономики.-Омск: Изд-во СибАДИ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рюков В.В. Время как фактор развития экономики в рыночных условиях: Монография.-СПб: Изд-во СПбГУЭФ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рюков В.В. Проблемы развития российской экономики: Монография.-Омск: Изд-во СибАДИ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рюков В.В. Стратегия перехода на инновационный путь развития Омской области и активизация предпринимательской деятельности//Вестник Сибирской государственной автомобильно-дорожной академии (СибАДИ).-Омск: Издательский дом «ЛЕО», 2005, выпуск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Бойков В.Э. Ценности и ориентиры общественного сознания россиян// СоцИС, 2004.-№7.-с.46-52. С.46-4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гданов И.Я. Экономическая безопасность России: Теория и практика.-М.: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былев С.Н. Развитие человеческого потенциала в России//Вестник МГУ, сер.Экономика.-2005.-№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исов О. Проблемы налогового стимулирования инвестиционной деятельности банков// Вопросы экономики.-2005.-№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яр-Сазонович Т.С. Проблема классификации современного терроризма.-М.: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шер М. Этика и методология// Общественные науки и современность.-1996.-№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ардинянц Г.К. Терроризм: диагностика и социальный контроль//СоцИС.-2005.-№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алентей С. Контринновационная среда российской экономики// Вопросы экономики.-2005.-№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ащекин Н.П., Дзлиев М.И., Урсул А.Д. Безопасность предпринимательской деятельности. – М.: Изд-во МГУК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щекин Н.П., Дзлиев М.И., Урсул А.Д. Экономическая и социальная безопасность в России. – М.: Изд-во МГУК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шняков В.Г. и др. Национальная безопасность Российской Федерации: проблемы укрепления государственно-правовых основ// Журнал российского права.-2005.-№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енгеров А.Б. Синергетика и политика// Общественные науки и современность. – 1993. – № 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ие проблемы перехода России на инновационный путь развития. М.: Наука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: требования науки и опасные игры // Открытая политика. – 1998. – № 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оенная доктрина Российской Федерации (Утверждена Указом Президента Российской Федерации от 21 апреля 2000 г.) // Безопасность: Информационный сборник Фонда национальной и международной безопасности. – 2000. – № 1 – 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озжеников А.В. Парадигма национальной безопасности реформирующейся России. – М.: ЗАО "ЭДАС ПАК"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озжеников А.В., Глебов И.Н., Золотарев В.А. Основные концептуальные положения национальной безопасности России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–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жеников А.В.Национальная безопасность России: методология исследования и политики обеспечения. – М.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врилин Ю.В., Смирнов Л.В. Современный терроризм: сущность, типология, проблемы противодействия. М.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львановский М.И. и др. Конкурентоспособность России в 90-е годы. Межстрановой макроэкономический анализ.-М.: ИМЭМО РАН.-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Гельвановский М.И. Конкурентоспособность национальной экономики: проблемы статистического сопровождения// Вопросы статистики.-2004.-№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Глазьев С.Ю. Проблемы прогнозирования макроэкономической динамики// РЭЖ.-2001.-№3-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зьев С.Ю. Теория долгосрочного технико-экономического развития.-М.: ВлаДар, 199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егляд В. «Бюджетная трехлетка» (2006-2008 годы) и экономическая политика государства// Вопросы экономики.-2005.-№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Государственная стратегия экономической безопасности Российской Федерации (Основные положения) // Безопасность России: Правовые, социально-экономические и научно-технические аспекты. Основополагающие документы. – Ч.2. – М.: МГФ "Знание"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хберг Л. Национальная инновационная система России в условиях «новой экономики». – Вопросы экономики, 2003, №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ько Т.П. Свободные экономические зоны в мировом хозяйстве.-М.: ИНФРА-М, 1998.-16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ерелиевская И.К. Социокультурная политика в зеркале борьбы с терроризмом// Социально-гуманитарные знания.-2005.-№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е Сото Э. Иной путь. Невидимая революция в третьем мире.-М., 199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 А., Маликов Р. Институциональный анализ деловой коррупции в России// Вопросы экономики.-2005.-№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митриев А.В., Залысин И.Ю. Насилие. Социально-политический анализ.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еловые люди, 2002, ноябр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трины и концепции национальной безопасности США, Франции и Японии // Аналитический вестник Федерального Собрания РФ. – №3 (115). –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ршов М., Зубов В. Возможности и риски финансовой интеграции// Вопросы экономики.-2005.-№1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яев К.В. Основные тенденции развития международной торговли в 90-е годы//Проблемы прогнозирования. – 2003.-№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Жуковская В.М., Трофимова И.Н., Чертко Н.Т. Конкурентоспособность России в оценках всемирного экономического форума// Вопросы статистики.-2001.-№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акон РФ "О безопасности" // Безопасность России: Правовые, социально-экономические и научно-технические аспекты. Основопо-лагающие государственные документы. – 4.1. – М.: МГФ "Знание"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лобин Н. Питательный бульон терроризма// Независимая газета. 2004, 9 февраля. С.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ванов В.И. Феномен терроризма// СОЦИС.-2005.-№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нов М., Иванова Р. Становление института интеллектуальной собственности – необходимое условие сохранения научно-технического потенциала России.-Науковедение, 2002, №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новации в экономике Омской области: перспективы и пути развития: Материалы межрегиональной и научно-практической конференции. Омск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ьичев Г. За четыре года коррупция в России возросла почти в десять раз// Известия.- 2005, 21 июня, с.1-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вахнюк И.В. Международная трудовая миграция. М.: Экономический ф-т МГУ, ТЕИС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Ионцев В.А., Ивахнюк И.В. Международная миграция населения в Росс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// Международная экономика.-2005.-№1-2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ика А. Россия должна избежать «палестинизации»// НГ-Дипкурьер. 2004, 11 октябр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пов В.В., Золотарев С.Е., Штурлак Н.Г. Региональная экономика: Учеб.пособие.-Омск: ОмГТУ,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418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. Инновации. Наука. Образование: Материалы Международной научно-технической конференции, 15-17 ноября 2005 г.-Омск: Изд-во СибАДИ, 2005.-Книга 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418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рк К. Как победить в современной войне. М.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танов В.В. Федеральные округа России: важный шаг в укреплении государства.-М.: Экономика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ейнер Г., Качалов Р., Сушко Е. Экономическое состояние и институциональное окружение российских промышленных предприятий: эмпирический анализ взаимосвязей// Вопросы экономики.-2005.-№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ов В. Восходящая волна мирового хозяйства и возможности России//Экономист.-2004.-№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зина И.М., Карелина М.В., Металина Т.А. Трудовые практики иностранных рабочих в России// СОЦИС.-2005.- №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цепция внешней политики Российской Федерации (Официально представлена Министром иностранных дел РФ 11 июля 2000 г.) // Безопасность. – 2000. – №1-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пция национальной безопасности Российской Федерации (Утверждена Указом Президента Российской Федерации от 10 января 2000 г., № 24) // Безопасность. – 2000. – №1-1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цепция демографической политики Российской Федерации на период до 2015 года. Одобрена Прави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егулирования миграционных процессов в Российской Федерации. Одобрена Правительством РФ 01.03.2003. №256-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пылов А.В. О понятии "национальная безопасность" в американской политологии // Безопасность. –1996. – № 3-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та А. Эпоха терроризма// Международный терроризм и право. М.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удряшева А.А., Преснякова О.П. Продовольственная безопасность: показатели, критерии, категории и масштабы// Пищевая промышленность.-2005.-№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дров В. Экономика «трех Европ» (сопоставительный анализ)// Общество и экономика.-2005.-№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узнецов О.Л., Кузнецов П.Г., Большаков Б.Е. Система природа-общество-человек: устойчивое развитие. – М.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ык Б.Н., Яковец Ю.В. Россия-2050: стратегия инновационного прорыва.-М., Экономика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ьмин В. П. Принципы системности в теории и методологии К.Маркса. – Изд.3-е, доп. – М.: Изд-во политической литературы, 1986. – С. 1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ьминов Я., Радаев В., Ясин Е. Институты: от заимствования к выращиванию (опыт российских реформ и возможность культивирования институциональных изменений)// Вопросы экономики.-2005.-№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удрявцев В.Н. Стратегии борьбы с преступностью. М.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рин В. Безопасность развития и развитие безопасности // Свободная мысль. – 1996. –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това Н.А., Латов Ю.В. Российская экономическая ментальность на мировом фоне// Общественные науки и современность.-2001.-№4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вашев В.К. Морально-политическая консолидация российского общества в условиях неолиберальных трансформаций// СоцИС, 2004.-№7.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вашев В.К. Безопасность и терроризм// СоцИС.-2005.-№7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Лексин В.Н., Швецов А.Н. Государство и регионы. Теория и практика государственного регулирования территориального развития.-М.: УРСС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Литвинова А.Н. Национальные интересы России внутри Содружества Независимых Государств // Россия и современный мир. – 1998. – №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Лопатин В. Причины проблем нашего законодательства кроются в самом процессе законотворчества // Юридический мир. – 1998. – № 7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яхов Е.Г. Проблемы сотрудничества государств в борьбе с международным терроризмом.-М.: Международные отношения, 1979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ьвов Д.С. Региональная политика как фактор экономического роста//Проблемы теории и практики управления.-2000.-№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Майоров В. Буханка хлеба – страшнее пистолета. Электронный журнал. 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Майоров Л. Приоритеты концепции национальной безопасности России // Международная жизнь. – 1997. – №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овецкая Е.Ю. Развитие предпринимательства на базе личных подсобных хозяйств (на примере Омской области): Автореферат диссертации на соискание ученой степени кандидата экономических наук. Омск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илов В.Л. Угрозы национальной безопасности// Военная мысль. – 1996. –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гулис Е.И. Критерии и параметры оптимального удовлетворения потребительских предпочтений// Пищевая промышленность.-2005.-№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ведев Н.П., Насиновский В.Е., Скакунов Э.И. Концепции решения конфликтов в постсоветский период. // Международные исследования. Российская ассоциация теории и моделирования международных отношений. – М.,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лёв С.Е. Международная трудовая миграция и нелегальная миграция в России. М., 200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лёв А.Е., Метелёв С.Е. Омский агропромышленный комплекс и гражданское общество – второй этап реформ в Омском регионе. Омск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лёв С.Е. Криминальная миграция: характеристика и предупреждение. Омск, 199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лёв С.Е. Культурно-институциональные факторы и модернизация российской экономики// Становление и развитие рыночных отношений в регионе: Материалы международной научно-практической конференции. Омск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лёв С.Е. Нелегальная миграция и ее влияние на социально-экономическое развитие страны// Становление и развитие рыночных отношений в регионе: Материалы международной научно-практической конференции. Омск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 на рубеже тысячелетий – прогноз развития мировой экономики до 2015 г. М.: Изд.дом «Новый век»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лкин Н. Национальные интересы как проблема безопасности и будущего России // Диалог. – 1998. – № 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Моисеев Н. Геополитическое положение России и перспективы развития страны на пути к информационному обществу // Проблемы информатизации. –1997. – № 4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рычев А. Российский банковский сектор: вопросы консолидации и корпоративного управления// Вопросы экономики.-2005.-№5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юрдаль Г. Современные проблемы «третьего мира».-М., 197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с убивают. М.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легальная иммиграция/ Гл.ред. В.А.Ионцев. - М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терова О. Шахиды и глобализация// Аргументы и факты. 2004, №4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икитин С., Степанова М., Глазова Е. Теневая экономика и налогообложение// Мировая экономика и международные отношения.-2005.-№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икитаев В.В. Тело террора. К проблеме теории терроризма// Полигнозис. 2003, №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ка С. Заговор против России. М.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т Д. Институты, институциональные изменения и функционирование экономики. М.: Начала, 199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в России опыта новых индустриальных стран в формировании «институтов развития» и стимулировании инновационного экономического роста//Вопросы экономики.-2004.-№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собых экономических зонах в Российской Федерации. Федеральный закон №116-ФЗ от 22 июля 2005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ленский В.П. Внешнеэкономические связи России: возможности качественных изменений. М.: Наука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льшанский Д. Психология террора. М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мский областной статистический ежегодник: Стат. сб.в 2 ч. Омск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шкин В. Россия и международная миграция трудовых ресурсов// Мировая экономика и международные отношения.-2004.-№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аковский В. Влияние реформирования ЕСН на теневую экономику: негласный сговор и конфликт интересов// Вопросы экономики.-2005.-№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циально-экономического развития города Омска до 2010 года (проектная версия). Омск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аин Э.А. О роли формальных и неформальных институтов в эскалации экстремизма и терроризма// Куда идет Россия? Международный симпозиум 18-19 января 2002 г. М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илаев С.А. Обострение ситуации в продовольственном секторе и вопросы управления. // Достижения науки и техники АПК. -  1997. - № 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сконосова В.П. Трансформация власти и социально-экономические преобразования в обществе. Омск: Изд-во СибАДИ,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-основа устойчивого развития региона. Материалы региональной научно-практической конференции/ Под.общ.ред. В.В.Карпова.-Омск: Администрация Омской области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яков В.В. Мировой рынок: вопросы прогнозирования. М., ГУУ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 А.И. Хозяйственная система России. СПб.: Изд-во СПбГУЭФ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уданская В.Ф., Бояркин Г.Н., Юсова Ю.С. Трудовая миграция как фактор трансформации регионального рынка труда. Омск: Изд-во ОмГТУ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глобализации: игры и правила новой эпохи. Под ред. М.Г. Делягина. – М.: ИНФРА-М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гожий И., Стингере И. Порядок из хаоса. Новый диалог человека с природой. – М.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ограмма действий. Повестка дня 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и другие документы конференции в Рио-де-Жанейро. Женева, Центр за наше общее будущее, 199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офьева Т.А. Региональные аспекты транспортной стратегии России// Вестник транспорта, 2003.-№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хожее А.А. Национальная безопасность: основы теории, сущность, проблемы. – М., 199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еформирование России: реальность и перспективы. М.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имашевская Н.М. Две России – социальная поляризация постсоветского общества// Справедливые и несправедливые неравенства в современной России. М., 200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й О.М. Система государственного и муниципального управления.-СПб.: Питер, 2003.-301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й О.М. Управление городом: Основы муниципального менеджмента.-Омск: ОмГТУ, 200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енко Е.В. Государственная поддержка малого предпринимательства в современной России: Автореферат диссертации на соискание ученой степени кандидата экономических наук. Омск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ка: проблемы формирования ресурсосберегающей модели развития и подходы к их решению: Монография/Под общ.ред.В.В.Бирюкова.-Омск: Изд-во СибАДИ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оссия – новая социальная реальность. Богатые, бедные, средний класс. М.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лов В.П. Региональная экономика и управление. Омск: Изд-во ОмГТУ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ов В.Т. Экономическое развитие России. Реформы и российское хозяйств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Пб.: Наука, 199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нчагов В. Экономическая безопасность как основа обеспечения национальной безопасности России// Вопросы экономики.-2001.-№8.-С.7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еменова А. Проблемы инновационной системы России// Вопросы экономики.-2005.-№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геев В.Н. Потребительская корзина россиян и рациональные нормы потребления// Пищевая промышленность.-2005.-№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ебрянников В., Холопьев А. Социальная безопасность России. – М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ебрянников В.В. Политическая безопасность // Свободная мысль. – 1997. –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егин С.М. Современное состояние и перспективы развития пищевой промышленности РФ// Пищевая промышленность.-2005.-№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оциальные болезни современности// «Вестник Российского философического общества». 2004, №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рыночное хозяйство. Теория и практика экономического порядка в России и в Германии. СПб.: Экономическая школа,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тратегия национальной безопасности США// Независимая газета.-1994. 26 октябр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ответ России на вызовы нового века / Под общей редакцией Л.И.Абалкина.-М.: Экзамен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76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я экономического развития Сибири//Собрание законодательства РФ.-2002.-№24.-Ст.233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тратегия национальной безопасности США для нового столетия. Сценарии, №2,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льцова Я. Франция и проблемы интеграции мигрантов// Мировая экономика и международные отношения.-2005.-№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слов В.И. Сибирский фактор инновационного пути развития России: концептуальные положения// Регион: экономика и социология.-2004.-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слов В.И., Коржубаев А.Г., Малов В.Ю. Транспорт Сибири: проблемы и перспективы// Регион: экономика и социология.-2004.-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шков В.А. Социально-культурный аспект феномена терроризма// Социальные и психологические проблемы борьбы с международным терроризмом. М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ая миграция в России/ Под общ.ред. О.Д.Воробьевой. Вып.2. (Приложение к журналу «Миграция в России»).-М., 2001. Сер. Миграция на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шкалов И.Г. Эмиграция и иммиграция: российский феномен// В кн.: Международная миграция населения: Россия и современный мир. Вып.2.-М.: Диалог МГУ,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шкалов И.Г., Малаха И.А. «Утечка умов»: масштаб, причины, последствия.-М.: Наука, 19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миграционная программа на 1998-2000 годы. М., 199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миграционная служба: Информ.-стат.сб. №1.-М.: ФМС МВД РФ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сул А.Д., Романович А.Л. Безопасность и устойчивое развитие (концептуальные проблемы). – М.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кин А. Вызов Запада и ответ России. М.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шачев И. Социально-экономические факторы устойчивого развития АПК// Экономист.-2005.-№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илимонов Р. Государственная идеология: кто как ее понимает? // Диалог. – 1998. –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тов В. Отечественная наука в переходный период// Отечественные записки.-2002.-№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Хиршман К. Меняющееся обличье терроризма// Международный терроризм и право. М.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авина Т.А. Административные барьеры на пути предпринимательства преодолеем вместе// Бизнес-Экспресс, 2005, сентябр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вылев Р.И. Постиндустриальное развитие. – М.: Наука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ркин А. Предстоящее вступление России в ВТО и потенциальные экономические риски// Вопросы экономики.-2005.-№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Швец Д.Ю. Информационная безопасность России и современные международные отношения. – М.: «Мир безопасности»,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вецов Ю. Эволюция российского бюджетного федерализма// Вопросы экономики.-2005.-№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России. Вып.1. М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егиона: комплексные инновационные подходы и решения: Материалы Межрегиональной научно-практической конференции.-Омск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Экономическая и национальная безопасность: Учебник / Под ред. Е.А. Олейникова. – М.: Издательство «Экзамен»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080" w:leader="none"/>
          <w:tab w:val="left" w:pos="1260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Энгельгарот Г. Уроки Алжира и Египта// Независимая газета. 2004, 24 сентябр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42" w:leader="none"/>
          <w:tab w:val="left" w:pos="127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ец Ю. В. Закономерности научно-технического прогресса и сквозное  планирование создания, внедрения и распространения новых поколений техники //Совершенствование планирования разработки и внедрения новых поколений техники: Тез. докл. Всесоюз. научн. конф. 18-19 ноября 1986 г. - М.: АНХ при Совете Министров СССР, 1986. - С.15- 2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новский Р.Г. Национальная безопасность России. – М.: ИСПИ РАН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шлавский А.В. Терроризм политический. Новая философская энциклопедия. В 4 тт. Т.4. М.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398" w:leader="none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Японская экономика в преддвери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– М., Наука, 1991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2:55:00Z</dcterms:created>
  <dc:creator>OLGA</dc:creator>
  <dc:description/>
  <cp:keywords/>
  <dc:language>en-US</dc:language>
  <cp:lastModifiedBy>OLGA</cp:lastModifiedBy>
  <cp:lastPrinted>2006-02-03T14:56:00Z</cp:lastPrinted>
  <dcterms:modified xsi:type="dcterms:W3CDTF">2006-02-03T12:06:00Z</dcterms:modified>
  <cp:revision>77</cp:revision>
  <dc:subject/>
  <dc:title>БИБЛИОГРАФИЯ</dc:title>
</cp:coreProperties>
</file>