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й государственный торгово-экономический университе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ий институ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Garamond" w:hAnsi="Garamond" w:cs="Latha"/>
          <w:b/>
          <w:b/>
          <w:i/>
          <w:i/>
          <w:sz w:val="48"/>
          <w:szCs w:val="48"/>
        </w:rPr>
      </w:pPr>
      <w:r>
        <w:rPr>
          <w:rFonts w:cs="Latha" w:ascii="Garamond" w:hAnsi="Garamond"/>
          <w:b/>
          <w:i/>
          <w:sz w:val="48"/>
          <w:szCs w:val="48"/>
        </w:rPr>
        <w:t>С.Е. МЕТЕЛЁ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Georgia" w:hAnsi="Georgia" w:cs="Courier New"/>
          <w:b/>
          <w:b/>
          <w:i/>
          <w:i/>
          <w:sz w:val="40"/>
          <w:szCs w:val="40"/>
        </w:rPr>
      </w:pPr>
      <w:r>
        <w:rPr>
          <w:rFonts w:cs="Courier New" w:ascii="Georgia" w:hAnsi="Georgia"/>
          <w:b/>
          <w:i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ЦИОНАЛЬНАЯ БЕЗОПАСНОСТЬ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 ПРИОРИТЕТЫ РАЗВИТИЯ РОССИИ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ЦИАЛЬНО-ЭКОНОМИЧЕСКИЕ И ПРАВОВЫЕ АСПЕКТЫ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Монограф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-200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цензенты: доктор экономических наук, профессор А.Д.Косьмин,</w:t>
      </w:r>
    </w:p>
    <w:p>
      <w:pPr>
        <w:pStyle w:val="Normal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философских наук, профессор Н.К.Поздня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кандидат экономических наук, доцент Г.Е.Покр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комендовано к изданию редакционно-издательским сове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го института РГТЭ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.Е.Метелёв. Национальная безопасность и приоритеты развития России: социально-экономические и правовые аспекты: Монография. М., 2006.-  27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онографии рассмотрены вопросы места и роли экономической безопасности государства в системе национальной безопасности, угрозы и индикаторы экономической безопасности России. Освещены проблемы выбора стратегических приоритетов развития российской экономики в современных условиях, обеспечения финансово-экономической, продовольственной и технологической безопасности. Раскрыты государственно-правовые методы обеспечения национальной безопасности в контексте угроз криминализации российского общества, а также проблемы повышения уровня национальной безопасности, связанные с регулированием миграционных процес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а будет полезна практическим работникам органов управления различных уровней, преподавателям, аспирантам и студе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© С.Е.Метелёв, 20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49:00Z</dcterms:created>
  <dc:creator>OLGA</dc:creator>
  <dc:description/>
  <cp:keywords/>
  <dc:language>en-US</dc:language>
  <cp:lastModifiedBy>OLGA</cp:lastModifiedBy>
  <cp:lastPrinted>2006-02-03T16:09:00Z</cp:lastPrinted>
  <dcterms:modified xsi:type="dcterms:W3CDTF">2006-02-03T12:33:00Z</dcterms:modified>
  <cp:revision>6</cp:revision>
  <dc:subject/>
  <dc:title>Федеральное агентство по образованию</dc:title>
</cp:coreProperties>
</file>