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…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Основы теории ценообразования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 1</w:t>
      </w:r>
      <w:r>
        <w:rPr>
          <w:sz w:val="28"/>
          <w:szCs w:val="28"/>
        </w:rPr>
        <w:t>. Эволюция теорий ценообразования в эпоху совершенной конкуренции………………………………………………………………….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ческая теория ценообразования…………………………………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жиналистская теория ценообразования……………………………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ия ценообразования А. Маршалла…………………………………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 2</w:t>
      </w:r>
      <w:r>
        <w:rPr>
          <w:sz w:val="28"/>
          <w:szCs w:val="28"/>
        </w:rPr>
        <w:t>. Теории ценообразования в эпоху несовершенной конкуренци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Общие закономерности ценообразования на различных типах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Ценообразование на рынке чистой монополии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Ценообразование на рынках монополистической конкуренции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Ценообразование на рынке олигополии…………………………………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кроэкономическое ценообразование…………………………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3.</w:t>
      </w:r>
      <w:r>
        <w:rPr>
          <w:sz w:val="28"/>
          <w:szCs w:val="28"/>
        </w:rPr>
        <w:t xml:space="preserve"> Основные аспекты макроэкономического ценообразования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Макроэкономические функции цены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Макроэкономические ценовые показатели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4. </w:t>
      </w:r>
      <w:r>
        <w:rPr>
          <w:sz w:val="28"/>
          <w:szCs w:val="28"/>
        </w:rPr>
        <w:t>Основные макроэкономические процессы и ценообразование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Ценообразование и денежное обращение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Инфляция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Государственная политика в области цен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Внешнеэкономическое ценообразование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икроэкономическое ценообразование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5. </w:t>
      </w:r>
      <w:r>
        <w:rPr>
          <w:sz w:val="28"/>
          <w:szCs w:val="28"/>
        </w:rPr>
        <w:t>Основные аспекты микроэкономического ценообразования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Микроэкономические функции цены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Виды микроэкономических цен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 Сущность и цели ценовой политики фирмы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 Основные ценообразующие факторы………………………………………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6.</w:t>
      </w:r>
      <w:r>
        <w:rPr>
          <w:sz w:val="28"/>
          <w:szCs w:val="28"/>
        </w:rPr>
        <w:t xml:space="preserve"> Методы цен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 Подготовка к выбору методов ценообразования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 Методы ценообразования с ориентацией на издержки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 Методы ценообразования с ориентацией на спрос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 Методы ценообразования с ориентацией на конкуренцию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 Общие направления ценовой политики фирмы……………………………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7 Ценообразование на рынках производственных ресурсов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 Ценообразование на рынке капитала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 Ценообразование на рынк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 Ценообразование на рынках невоспроизводим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 Ценообразование на рынках услуг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5:00Z</dcterms:created>
  <dc:creator>Пользователь</dc:creator>
  <dc:description/>
  <cp:keywords/>
  <dc:language>en-US</dc:language>
  <cp:lastModifiedBy>User</cp:lastModifiedBy>
  <dcterms:modified xsi:type="dcterms:W3CDTF">2008-06-18T06:11:00Z</dcterms:modified>
  <cp:revision>2</cp:revision>
  <dc:subject/>
  <dc:title/>
</cp:coreProperties>
</file>