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spacing w:lineRule="auto" w:line="360"/>
        <w:jc w:val="center"/>
        <w:rPr>
          <w:sz w:val="28"/>
          <w:szCs w:val="28"/>
        </w:rPr>
      </w:pPr>
      <w:r>
        <w:rPr>
          <w:sz w:val="28"/>
          <w:szCs w:val="28"/>
        </w:rPr>
        <w:t>Введение</w:t>
      </w:r>
    </w:p>
    <w:p>
      <w:pPr>
        <w:pStyle w:val="Normal"/>
        <w:spacing w:lineRule="auto" w:line="360"/>
        <w:ind w:firstLine="360"/>
        <w:jc w:val="both"/>
        <w:rPr>
          <w:sz w:val="28"/>
          <w:szCs w:val="28"/>
        </w:rPr>
      </w:pPr>
      <w:r>
        <w:rPr>
          <w:sz w:val="28"/>
          <w:szCs w:val="28"/>
        </w:rPr>
        <w:t>Ценообразование является одним из главных экономических процессов на любом уровне хозяйственной деятельности (макроэкономика, микроэкономика, открытая экономика и т.п.). Цена воплощает в себе основные ценностные параметры товара, рассматривающиеся с точки зрения главных участников хозяйственной деятельности (потребителей и производителей) – предельную полезность и издержки производства. Эти параметры являются основой главных ценообразующих факторов – спроса и предложения.   Цена выполняет важнейшие функции во всех секторах национальной экономики и уровнях хозяйственной деятельности. Главной такой функцией является информационная функция. Когда цена полностью  формируется</w:t>
      </w:r>
      <w:r>
        <w:rPr/>
        <w:t xml:space="preserve">  </w:t>
      </w:r>
      <w:r>
        <w:rPr>
          <w:sz w:val="28"/>
          <w:szCs w:val="28"/>
        </w:rPr>
        <w:t>на конъюнктурной</w:t>
      </w:r>
      <w:r>
        <w:rPr/>
        <w:t xml:space="preserve"> </w:t>
      </w:r>
      <w:r>
        <w:rPr>
          <w:sz w:val="28"/>
          <w:szCs w:val="28"/>
        </w:rPr>
        <w:t>основе, она несет в себе объективную информацию о текущем соотношении спроса и предложения. Такая информация имеет огромную ценность для производителей. Она помогает им принимать основные экономические решения (Что производить? Для кого производить? Как производить?). Динамика конъюнктурной цены показывает направление необходимого изменения объемов товарного выпуска. Для потребителя динамика цен показывает покупательную способность его денежного дохода. Наконец, для государственных регулирующих органов ценовая динамика является ориентиром для выбора того или иного типа антикризисного регулирования (в том числе, решается вопрос о применении антиинфляционной политики).</w:t>
      </w:r>
    </w:p>
    <w:p>
      <w:pPr>
        <w:pStyle w:val="Normal"/>
        <w:spacing w:lineRule="auto" w:line="360"/>
        <w:ind w:firstLine="360"/>
        <w:jc w:val="both"/>
        <w:rPr/>
      </w:pPr>
      <w:r>
        <w:rPr>
          <w:sz w:val="28"/>
          <w:szCs w:val="28"/>
        </w:rPr>
        <w:t>Изменение цены может оказывать и стимулирующее воздействие на хозяйственных субъектов. Динамика (или даже стабильность) цен может выявить негативные тенденции в формировании издержек производства и заставить фирму предпринять меры направленные на снижение затрат или их стабилизацию. Ценовая динамика оказывает стимулирующее влияние и на потребителя. Она понуждает его принимать решения относительно приемлемости текущего уровня дохода с позиции удовлетворенности (или неудовлетворенности) своих потребностей.</w:t>
      </w:r>
    </w:p>
    <w:p>
      <w:pPr>
        <w:pStyle w:val="Normal"/>
        <w:spacing w:lineRule="auto" w:line="360"/>
        <w:ind w:firstLine="360"/>
        <w:jc w:val="both"/>
        <w:rPr/>
      </w:pPr>
      <w:r>
        <w:rPr>
          <w:sz w:val="28"/>
          <w:szCs w:val="28"/>
        </w:rPr>
        <w:t>Важность ценообразования для экономики проявляется и в наличии разных теоретических концепций по этой тематике. Данные концепции зачастую противоречат друг друга, иногда носят взаимоисключающий характер.</w:t>
      </w:r>
    </w:p>
    <w:p>
      <w:pPr>
        <w:pStyle w:val="Normal"/>
        <w:spacing w:lineRule="auto" w:line="360"/>
        <w:ind w:firstLine="360"/>
        <w:jc w:val="both"/>
        <w:rPr/>
      </w:pPr>
      <w:r>
        <w:rPr>
          <w:sz w:val="28"/>
          <w:szCs w:val="28"/>
        </w:rPr>
        <w:t xml:space="preserve">Данное учебное пособие включает в себя три раздела. Первый раздел посвящен обзору основных концепций ценообразования, сформировавшихся в истории мировой экономической теории. Эти концепции группируются по принципу выявления главного ценообразующего фактора (предельная полезность или издержки производства) или по видам рыночной структуры (совершенная конкуренция или разные виды несовершенной конкуренции). </w:t>
      </w:r>
    </w:p>
    <w:p>
      <w:pPr>
        <w:pStyle w:val="Normal"/>
        <w:spacing w:lineRule="auto" w:line="360"/>
        <w:ind w:firstLine="360"/>
        <w:jc w:val="both"/>
        <w:rPr>
          <w:sz w:val="28"/>
          <w:szCs w:val="28"/>
        </w:rPr>
      </w:pPr>
      <w:r>
        <w:rPr>
          <w:sz w:val="28"/>
          <w:szCs w:val="28"/>
        </w:rPr>
        <w:t xml:space="preserve">Второй раздел рассматривает макроэкономическое ценообразование. Показана взаимосвязь ценообразования и основных макроэкономических процессов – денежного обращения, бюджетной политики, государственного регулирования, международных экономических отношений. Кроме того, рассмотрена главная макроэкономическая проблема, связанная с ценообразованием – инфляция. </w:t>
      </w:r>
    </w:p>
    <w:p>
      <w:pPr>
        <w:pStyle w:val="Normal"/>
        <w:spacing w:lineRule="auto" w:line="360"/>
        <w:ind w:firstLine="360"/>
        <w:jc w:val="both"/>
        <w:rPr/>
      </w:pPr>
      <w:r>
        <w:rPr>
          <w:sz w:val="28"/>
          <w:szCs w:val="28"/>
        </w:rPr>
        <w:t>Третий раздел посвящен микроэкономическому ценообразованию. Изучению подлежат основные ценообразующие факторы, входящие в «магический треугольник ценообразования» (издержки производства, спрос, конкуренция). Рассматриваются стратегия и тактика фирменного ценообразования, место ценовой политики в системе «маркетинг-микс». Особое внимание уделено методам ценообразования. Завершается раздел рассмотрением проблем ценообразования на рынках производственных ресурсов и услуг.</w:t>
      </w:r>
    </w:p>
    <w:p>
      <w:pPr>
        <w:pStyle w:val="Normal"/>
        <w:spacing w:lineRule="auto" w:line="360"/>
        <w:ind w:firstLine="360"/>
        <w:jc w:val="both"/>
        <w:rPr/>
      </w:pPr>
      <w:r>
        <w:rPr>
          <w:sz w:val="28"/>
          <w:szCs w:val="28"/>
        </w:rPr>
        <w:t xml:space="preserve">Учебное пособие снабжено контрольными вопросами по каждой изучаемой теме и образцами контрольных заданий для проверки уровня усвоения знаний по разделам курса.     </w:t>
      </w:r>
    </w:p>
    <w:sectPr>
      <w:footerReference w:type="default" r:id="rId2"/>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19:00Z</dcterms:created>
  <dc:creator>Пользователь</dc:creator>
  <dc:description/>
  <cp:keywords/>
  <dc:language>en-US</dc:language>
  <cp:lastModifiedBy>*</cp:lastModifiedBy>
  <cp:lastPrinted>2008-03-21T12:18:00Z</cp:lastPrinted>
  <dcterms:modified xsi:type="dcterms:W3CDTF">2008-03-21T06:19:00Z</dcterms:modified>
  <cp:revision>3</cp:revision>
  <dc:subject/>
  <dc:title>Введение</dc:title>
</cp:coreProperties>
</file>