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ебное пособие посвящено проблемам ценообразования. В нем рассматриваются процессы формирования цен на микро и макроэкономическом уровне. Приведены также основные концепции ценообразования, сложившиеся в истории мировой экономической теории. Пособие включает в себя контрольные вопросы, а также образцы итоговых контрольных заданий по итогам разделов. Учебное пособие рассчитано на студентов, аспирантов, преподавателей и всех, кто интересуется проблемами цено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43:00Z</dcterms:created>
  <dc:creator>Пользователь</dc:creator>
  <dc:description/>
  <cp:keywords/>
  <dc:language>en-US</dc:language>
  <cp:lastModifiedBy>Пользователь</cp:lastModifiedBy>
  <dcterms:modified xsi:type="dcterms:W3CDTF">2008-03-19T04:44:00Z</dcterms:modified>
  <cp:revision>1</cp:revision>
  <dc:subject/>
  <dc:title>Аннотация</dc:title>
</cp:coreProperties>
</file>