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зор</w:t>
      </w:r>
    </w:p>
    <w:p>
      <w:pPr>
        <w:pStyle w:val="Normal"/>
        <w:ind w:firstLine="709"/>
        <w:jc w:val="both"/>
        <w:rPr/>
      </w:pPr>
      <w:r>
        <w:rPr/>
        <w:t>Лунный А.Н. Доктор биологических наук, Москва</w:t>
      </w:r>
    </w:p>
    <w:p>
      <w:pPr>
        <w:pStyle w:val="Normal"/>
        <w:ind w:firstLine="709"/>
        <w:jc w:val="both"/>
        <w:rPr/>
      </w:pPr>
      <w:r>
        <w:rPr/>
        <w:t>Lunarman@list.r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унный А.Н. Молекулярно-клеточная палеонтология на 2007 год: свидетельства о малом возрасте земли // Православный сайт «Слово отеческое». Сотворение мiра — данные современной науки. 2007. (http:// </w:t>
      </w:r>
      <w:hyperlink r:id="rId2">
        <w:r>
          <w:rPr>
            <w:rStyle w:val="InternetLink"/>
          </w:rPr>
          <w:t>www.slovotech.n</w:t>
        </w:r>
        <w:r>
          <w:rPr>
            <w:rStyle w:val="InternetLink"/>
            <w:lang w:val="en-US"/>
          </w:rPr>
          <w:t>arod</w:t>
        </w:r>
        <w:r>
          <w:rPr>
            <w:rStyle w:val="InternetLink"/>
          </w:rPr>
          <w:t>.ru/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>Материал в альманах «Божественное откровение и современная наука» № 3 Центра «Шестодневъ». В печа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ведения о сохранившихся мягких тканях, сосудах и клетках динозавров (исследования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 Schweitzer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) необходимо рассматривать в свете данных 2008 г., опубликованных в обзор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Лунный А.Н. Мягкие ткани и клетки динозавров могут быть бактериальным артефактом. Фрагменты оригинальных белков сомнению не подлежат. В сб. докл.: «Православное осмысление мiра и современная наука». Выпуск 5. Материалы XVII международных рождественских образовательных чтений. Отдел религиозного образования и катехизации Русской Православной Церкви. Миссионерско-Просветительский Центр «Шестодневъ». М.: Изд-во «НП МПЦ Шестодневъ», 2009. С. 293–333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otech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3:00Z</dcterms:created>
  <dc:creator/>
  <dc:description/>
  <dc:language>en-US</dc:language>
  <cp:lastModifiedBy/>
  <dcterms:modified xsi:type="dcterms:W3CDTF">2009-02-24T20:15:00Z</dcterms:modified>
  <cp:revision>2</cp:revision>
  <dc:subject/>
  <dc:title>Обзор</dc:title>
</cp:coreProperties>
</file>