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2538730" cy="482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38730" cy="4827905"/>
                    </a:xfrm>
                    <a:prstGeom prst="rect">
                      <a:avLst/>
                    </a:prstGeom>
                  </pic:spPr>
                </pic:pic>
              </a:graphicData>
            </a:graphic>
          </wp:inline>
        </w:drawing>
      </w:r>
    </w:p>
    <w:p>
      <w:pPr>
        <w:pStyle w:val="Heading1"/>
        <w:jc w:val="center"/>
        <w:rPr>
          <w:rFonts w:ascii="Times New Roman" w:hAnsi="Times New Roman" w:cs="Times New Roman"/>
          <w:szCs w:val="24"/>
        </w:rPr>
      </w:pPr>
      <w:r>
        <w:rPr>
          <w:rFonts w:cs="Times New Roman" w:ascii="Times New Roman" w:hAnsi="Times New Roman"/>
        </w:rPr>
        <w:t>САТАНСТОЕ</w:t>
      </w:r>
    </w:p>
    <w:p>
      <w:pPr>
        <w:pStyle w:val="Heading1"/>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t>Джеймс Фенимор Купер</w:t>
      </w:r>
    </w:p>
    <w:p>
      <w:pPr>
        <w:pStyle w:val="Normal"/>
        <w:jc w:val="center"/>
        <w:rPr>
          <w:szCs w:val="24"/>
        </w:rPr>
      </w:pPr>
      <w:r>
        <w:rPr>
          <w:szCs w:val="24"/>
        </w:rPr>
        <w:drawing>
          <wp:inline distT="0" distB="0" distL="0" distR="0">
            <wp:extent cx="65786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97" r="-55" b="-97"/>
                    <a:stretch>
                      <a:fillRect/>
                    </a:stretch>
                  </pic:blipFill>
                  <pic:spPr bwMode="auto">
                    <a:xfrm>
                      <a:off x="0" y="0"/>
                      <a:ext cx="657860" cy="371475"/>
                    </a:xfrm>
                    <a:prstGeom prst="rect">
                      <a:avLst/>
                    </a:prstGeom>
                  </pic:spPr>
                </pic:pic>
              </a:graphicData>
            </a:graphic>
          </wp:inline>
        </w:drawing>
      </w:r>
    </w:p>
    <w:p>
      <w:pPr>
        <w:pStyle w:val="Normal"/>
        <w:rPr>
          <w:szCs w:val="22"/>
        </w:rPr>
      </w:pPr>
      <w:r>
        <w:rPr>
          <w:szCs w:val="22"/>
        </w:rPr>
      </w:r>
    </w:p>
    <w:p>
      <w:pPr>
        <w:pStyle w:val="Heading2"/>
        <w:jc w:val="center"/>
        <w:rPr>
          <w:rFonts w:ascii="Times New Roman" w:hAnsi="Times New Roman" w:cs="Times New Roman"/>
          <w:szCs w:val="24"/>
        </w:rPr>
      </w:pPr>
      <w:r>
        <w:rPr>
          <w:rFonts w:cs="Times New Roman" w:ascii="Times New Roman" w:hAnsi="Times New Roman"/>
        </w:rPr>
        <w:t xml:space="preserve">ГЛАВА </w:t>
      </w:r>
      <w:r>
        <w:rPr>
          <w:rFonts w:cs="Times New Roman" w:ascii="Times New Roman" w:hAnsi="Times New Roman"/>
          <w:lang w:val="en-US"/>
        </w:rPr>
        <w:t>I</w:t>
      </w:r>
    </w:p>
    <w:p>
      <w:pPr>
        <w:pStyle w:val="Normal"/>
        <w:rPr>
          <w:rFonts w:ascii="Times New Roman" w:hAnsi="Times New Roman" w:cs="Times New Roman"/>
          <w:i/>
          <w:i/>
          <w:iCs/>
          <w:szCs w:val="18"/>
        </w:rPr>
      </w:pPr>
      <w:r>
        <w:rPr>
          <w:rFonts w:cs="Times New Roman"/>
          <w:i/>
          <w:iCs/>
          <w:szCs w:val="18"/>
        </w:rPr>
      </w:r>
    </w:p>
    <w:p>
      <w:pPr>
        <w:pStyle w:val="Normal"/>
        <w:rPr/>
      </w:pPr>
      <w:r>
        <w:rPr>
          <w:i/>
          <w:iCs/>
          <w:szCs w:val="18"/>
        </w:rPr>
        <w:t>Посмотрите-ка, кто к</w:t>
      </w:r>
      <w:r>
        <w:rPr>
          <w:i/>
          <w:iCs/>
          <w:szCs w:val="18"/>
          <w:lang w:val="en-US"/>
        </w:rPr>
        <w:t>mo</w:t>
      </w:r>
      <w:r>
        <w:rPr>
          <w:i/>
          <w:iCs/>
          <w:szCs w:val="18"/>
        </w:rPr>
        <w:t xml:space="preserve"> идет сюда? Молодой человек и старик важно беседуют между собой</w:t>
      </w:r>
      <w:r>
        <w:rPr>
          <w:szCs w:val="24"/>
        </w:rPr>
        <w:t>.</w:t>
      </w:r>
    </w:p>
    <w:p>
      <w:pPr>
        <w:pStyle w:val="Normal"/>
        <w:rPr>
          <w:szCs w:val="24"/>
        </w:rPr>
      </w:pPr>
      <w:r>
        <w:rPr>
          <w:i/>
          <w:iCs/>
          <w:szCs w:val="18"/>
        </w:rPr>
        <w:t>Шекспир</w:t>
      </w:r>
    </w:p>
    <w:p>
      <w:pPr>
        <w:pStyle w:val="Normal"/>
        <w:jc w:val="center"/>
        <w:rPr>
          <w:szCs w:val="22"/>
        </w:rPr>
      </w:pPr>
      <w:r>
        <w:rPr>
          <w:szCs w:val="24"/>
        </w:rPr>
        <w:drawing>
          <wp:inline distT="0" distB="0" distL="0" distR="0">
            <wp:extent cx="3644900" cy="594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44900" cy="5946140"/>
                    </a:xfrm>
                    <a:prstGeom prst="rect">
                      <a:avLst/>
                    </a:prstGeom>
                  </pic:spPr>
                </pic:pic>
              </a:graphicData>
            </a:graphic>
          </wp:inline>
        </w:drawing>
      </w:r>
    </w:p>
    <w:p>
      <w:pPr>
        <w:pStyle w:val="Normal"/>
        <w:rPr>
          <w:szCs w:val="24"/>
        </w:rPr>
      </w:pPr>
      <w:r>
        <w:rPr>
          <w:szCs w:val="22"/>
        </w:rPr>
        <w:t>Нетрудно предвидеть, что Америке суждено испытать немало разнообразных, быстро следующих одна за другой перемен как в области истории, которыми и займется в свое время историк, так и в области быта, который едва ли найдет своего писателя. А потому трудно надеяться, чтобы картины этого быта, картины жизни общества того времени дошли до потомков за неимением обычных средств для их сохранения Отсутствие национального театра, мемуаров о частной жизни, бытописательной литературы или легкой юмористики, где бы могли отразиться как в зеркале и сохраниться для потомства взгляды, нравы, обычаи и характерные черты той расы, на смену которой так быстро идет совершенно новая раса, нисколько не похожая на потомков наших отцов, — вот причины, благодаря которым должны были безвозвратно кануть в реку забвения весь семейный уклад и та частная жизнь и быт, какими некогда жила Америка.</w:t>
      </w:r>
    </w:p>
    <w:p>
      <w:pPr>
        <w:pStyle w:val="Normal"/>
        <w:rPr/>
      </w:pPr>
      <w:r>
        <w:rPr>
          <w:szCs w:val="22"/>
        </w:rPr>
        <w:t>Сознавая это, я решил попытаться сохранить для потомков эти былые типы, тот быт и нравы, и какие были при мне и при родителях моих в Нью-Йорке, и просил своих друзей, живущих в Нью-Джерси, сделать то же, а ввиду того, что все мы смертны и моя задача могла остаться невыполненной, я в своем завещании прошу всех моих близких, до внука включительно, продолжать мой труд и записывать все сколько-нибудь значительное из того, что будет происходить вокруг них и при них</w:t>
      </w:r>
      <w:r>
        <w:rPr>
          <w:szCs w:val="24"/>
        </w:rPr>
        <w:t>.</w:t>
      </w:r>
    </w:p>
    <w:p>
      <w:pPr>
        <w:pStyle w:val="Normal"/>
        <w:rPr>
          <w:szCs w:val="24"/>
        </w:rPr>
      </w:pPr>
      <w:r>
        <w:rPr>
          <w:szCs w:val="24"/>
        </w:rPr>
      </w:r>
    </w:p>
    <w:p>
      <w:pPr>
        <w:pStyle w:val="Normal"/>
        <w:rPr/>
      </w:pPr>
      <w:r>
        <w:rPr>
          <w:szCs w:val="22"/>
        </w:rPr>
        <w:t>Конечно, все эти явления частной жизни весьма просты, но, повторяю, я не берусь писать историю; моя задача иная. Я глубоко убежден, что всякий правдиво и искренне описавший хотя бы всего только одну сцену из частной жизни, своей или чужой, немало способствует этим воссозданию общей физиономии известной эпохи.</w:t>
      </w:r>
    </w:p>
    <w:p>
      <w:pPr>
        <w:pStyle w:val="Normal"/>
        <w:rPr/>
      </w:pPr>
      <w:r>
        <w:rPr/>
        <w:t xml:space="preserve">Я родился 3 мая 1737 года на перешейке, прозванном Сатанстое, то есть Чертов Палец, в графстве Вест-Честер, в колонии Нью-Йорк — части громадной территории, подвластной Его величеству Георгу </w:t>
      </w:r>
      <w:r>
        <w:rPr>
          <w:lang w:val="en-US"/>
        </w:rPr>
        <w:t>II</w:t>
      </w:r>
      <w:r>
        <w:rPr/>
        <w:t>, королю Великобритании и Ирландии.</w:t>
      </w:r>
    </w:p>
    <w:p>
      <w:pPr>
        <w:pStyle w:val="Normal"/>
        <w:rPr>
          <w:szCs w:val="22"/>
        </w:rPr>
      </w:pPr>
      <w:r>
        <w:rPr>
          <w:szCs w:val="22"/>
        </w:rPr>
        <w:t>Перешеек, называемый в Вест-Честере и Лонг-Айленде Чертов Палец, правильнее было бы назвать головой с плечами, если судить по его очертаниям; согласно же географическим терминам это был настоящий полуостров; но я предпочитаю сохранить за ним местное название перешейка.</w:t>
      </w:r>
    </w:p>
    <w:p>
      <w:pPr>
        <w:pStyle w:val="Normal"/>
        <w:rPr>
          <w:szCs w:val="22"/>
        </w:rPr>
      </w:pPr>
      <w:r>
        <w:rPr>
          <w:szCs w:val="22"/>
        </w:rPr>
        <w:t>Расположенное здесь поместье Сатанстое занимает пространство в 463 акра прекрасной плодородной земли, на которой, однако, встречается много камней. Две мили береговой полосы дают ему соответственное количество морских трав, которые служат превосходным удобрением для почвы, и, кроме того, сотня акров этой территории залита соляными озерами. Это поместье принесла с собой в приданое моему деду, капитану Гуго Литльпэджу, его супруга, моя бабка, ровно 30 лет спустя после окончательной уступки этой колонии англичанам ее первоначальными владельцами голландцами. Оно должно было перейти моему отцу, майору Ивенсу Литльпэджу, а от него, по воле судеб, мне.</w:t>
      </w:r>
    </w:p>
    <w:p>
      <w:pPr>
        <w:pStyle w:val="Normal"/>
        <w:rPr/>
      </w:pPr>
      <w:r>
        <w:rPr>
          <w:szCs w:val="22"/>
        </w:rPr>
        <w:t>Ко времени моего рождения это поместье являлось уже, так сказать, родовым гнездом, так как мои родные владели им уже свыше полстолетия, а если считать по женской линии, то и гораздо дольше. Здесь жили мой дед и бабка, а также и мои родители, и в то время, когда я пишу эти строки, я тоже живу в этом самом поместье, где я родился и вырос и где, надеюсь, будут жить после меня мой единственный сын и мой внук, если Господь пошлет мне внука.</w:t>
      </w:r>
    </w:p>
    <w:p>
      <w:pPr>
        <w:pStyle w:val="Normal"/>
        <w:rPr/>
      </w:pPr>
      <w:r>
        <w:rPr>
          <w:szCs w:val="22"/>
        </w:rPr>
        <w:t>Прежде чем приступить к более подробному описанию Сатанстое, я хочу объяснить, откуда взялось</w:t>
      </w:r>
      <w:r>
        <w:rPr>
          <w:szCs w:val="24"/>
        </w:rPr>
        <w:t xml:space="preserve"> </w:t>
      </w:r>
      <w:r>
        <w:rPr>
          <w:szCs w:val="22"/>
        </w:rPr>
        <w:t>это странное название перешейка и находящегося на нем поместья.</w:t>
      </w:r>
    </w:p>
    <w:p>
      <w:pPr>
        <w:pStyle w:val="Normal"/>
        <w:rPr>
          <w:szCs w:val="22"/>
        </w:rPr>
      </w:pPr>
      <w:r>
        <w:rPr>
          <w:szCs w:val="22"/>
        </w:rPr>
        <w:t>Дело в том, что этот перешеек находится близ известного узкого морского пролива, отделяющего остров Манхэттен от острова Лонг-Айленд; пролив этот носит название Адских Врат, и предание гласит, что однажды дух тьмы, будучи выброшен за дверь одной таверны Новой Голландии, несся над этим проливом, вследствие чего в нем появились бесчисленные рифы, мели, омуты и водовороты, сильно затрудняющие проход судов. Там, где в пролив вдавался клочок земли, бегущий сатана ступил ногой, и это место явилось как бы отпечатком большого пальца его ноги; с той поры это место называется Сатанстое, то есть Чертов Палец.</w:t>
      </w:r>
    </w:p>
    <w:p>
      <w:pPr>
        <w:pStyle w:val="Normal"/>
        <w:rPr>
          <w:szCs w:val="22"/>
        </w:rPr>
      </w:pPr>
      <w:r>
        <w:rPr>
          <w:szCs w:val="22"/>
        </w:rPr>
        <w:t>Я не сторонник всяких бесполезных и ненужных изменений и потому надеюсь, что упомянутое название останется за этим местом до тех пор, пока вода будет течь и трава расти. Недавно еще пытались уверить окрестное население, что это название противно религии и неприлично для просвещенных жителей Вест-Честера, но уверения эти ни к чему не привели.</w:t>
      </w:r>
    </w:p>
    <w:p>
      <w:pPr>
        <w:pStyle w:val="Normal"/>
        <w:rPr>
          <w:szCs w:val="22"/>
        </w:rPr>
      </w:pPr>
      <w:r>
        <w:rPr>
          <w:szCs w:val="22"/>
        </w:rPr>
        <w:t>В сущности, поместье Сатанстое не что иное, как большая ферма в прекрасном состоянии; все постройки, не исключая даже сараев и амбаров, каменные; стены ограды могли бы с честью служить стенами крепости или форта; сам дом не уступал по красоте красивейшим домам колонии и имел фасад в семьдесят пять футов длины при тридцати футах высоты. В гостиной был ковер, покрывавший две трети всего пола, а буфет в столовой вызывал удивление всех, кто только его видел. Все комнаты были светлые, просторные и имели одиннадцать футов вышины.</w:t>
      </w:r>
    </w:p>
    <w:p>
      <w:pPr>
        <w:pStyle w:val="Normal"/>
        <w:rPr/>
      </w:pPr>
      <w:r>
        <w:rPr>
          <w:szCs w:val="22"/>
        </w:rPr>
        <w:t>Кроме поместья, мы имели еще кое-какие капиталы, и так как Литльпэджи служили в регулярных войсках, отец — прапорщиком, а дед — капитаном, то мы принадлежали, так сказать, к местному дворянству. В этой части Вест-Честера нет больших поместий, и потому Сатанстое считалось крупным имением. Я, конечно, не говорю ни о Моррисах, ни о Филиппсах, огромные поместья которых лежали у Гудзонова залива, в двенадцати милях от нас, ни о</w:t>
      </w:r>
      <w:r>
        <w:rPr>
          <w:szCs w:val="24"/>
        </w:rPr>
        <w:t xml:space="preserve"> </w:t>
      </w:r>
      <w:r>
        <w:rPr>
          <w:szCs w:val="22"/>
        </w:rPr>
        <w:t>де Лансей, поселившихся еще ближе к нам. Но это были первые лица колонии, и мы не могли равняться с ними. Тем не менее, наша семья занимала весьма почетное положение среди лиц, которые по своему состоянию, образованию и общественному положению составляли, так сказать, аристократию страны. И отец мой, и дед в свое время заседали в Совете или Общем Собрании, и однажды мой отец даже произнес речь, которая продолжалась целых одиннадцать минут, что, несомненно, доказывает, что ему было что сказать. И это событие до самого дня его смерти и даже еще долго после нее было постоянно причиной великой радости и гордости всей семьи.</w:t>
      </w:r>
    </w:p>
    <w:p>
      <w:pPr>
        <w:pStyle w:val="Normal"/>
        <w:rPr/>
      </w:pPr>
      <w:r>
        <w:rPr>
          <w:szCs w:val="22"/>
        </w:rPr>
        <w:t>Сильно содействовало возрастанию почета и уважения, какими пользовалась наша семья, то, что и отец, и дед мой служили в регулярной армии. Чин прапорщика даже в милиции имел известное значение, тем более в регулярной армии. Правда, все они служили недолго в королевских войсках, но слава и опыт, которые они успели за это время приобрести, сослужили им добрую службу в дальнейшей их жизни. Оба они были зачислены офицерами в милицию, и мой отец дослужился до чина майора — чина немаловажного по тогдашним понятиям.</w:t>
      </w:r>
    </w:p>
    <w:p>
      <w:pPr>
        <w:pStyle w:val="Normal"/>
        <w:rPr>
          <w:szCs w:val="22"/>
        </w:rPr>
      </w:pPr>
      <w:r>
        <w:rPr>
          <w:szCs w:val="22"/>
        </w:rPr>
        <w:t>Мать моя была голландка, по отцу Блайветт, мать же ее была из Ван-Буссеров, которые были сродни Ван-Кортландам; мать принесла в приданое отцу одну тысячу триста фунтов, что в 1733 году считалось очень приличным приданым.</w:t>
      </w:r>
    </w:p>
    <w:p>
      <w:pPr>
        <w:pStyle w:val="Normal"/>
        <w:rPr>
          <w:szCs w:val="22"/>
        </w:rPr>
      </w:pPr>
      <w:r>
        <w:rPr>
          <w:szCs w:val="22"/>
        </w:rPr>
        <w:t>Я не был ни единственным, ни даже старшим сыном моих родителей. Один брат меня опередил, родившись раньше меня, а две сестрицы явились следом за мной; но все они умерли очень рано. Однако брат прожил достаточно для того, чтобы отнять у меня право на имя Ивенс, имя отца, и мне пришлось удовольствоваться именем моего деда- голландца — Корнелиус; уменьшительное же от него было Корни, и так меня звали вплоть до восемнадцати лет все наши белые знакомые, а мои родители вплоть до самой их смерти. Но Корни Литльпэдж звучит вовсе не так дурно, и я надеюсь, что тот, кто прочтет эту рукопись, найдет, что я делал этому имени честь.</w:t>
      </w:r>
    </w:p>
    <w:p>
      <w:pPr>
        <w:pStyle w:val="Normal"/>
        <w:rPr/>
      </w:pPr>
      <w:r>
        <w:rPr>
          <w:szCs w:val="22"/>
        </w:rPr>
        <w:t xml:space="preserve">Самые давние мои воспоминания связаны с Сатанстое и с семейным очагом. В раннем детстве я часто слышал разговоры о короле Георге </w:t>
      </w:r>
      <w:r>
        <w:rPr>
          <w:szCs w:val="22"/>
          <w:lang w:val="en-US"/>
        </w:rPr>
        <w:t>II</w:t>
      </w:r>
      <w:r>
        <w:rPr>
          <w:szCs w:val="22"/>
        </w:rPr>
        <w:t>, о Джордже Клинтоне, генерале Монктоне, о сэре Чарльзе Гарди и Джемсе де Лансее и прекрасно помню войну между французами Канады и нами в 1744 году. Мне было тогда семь лет; дед мой был еще жив и очень интересовался военными вопросами того времени. Хотя Нью-Йорк не участвовал в знаменитой экспедиции, окончившейся взятием Луисбурга, тогдашнего американского Гибралтара, но капитан Литльпэдж всем сердцем участвовал в пей, не имея возможности участвовать как-то иначе.</w:t>
      </w:r>
    </w:p>
    <w:p>
      <w:pPr>
        <w:pStyle w:val="Normal"/>
        <w:rPr>
          <w:szCs w:val="22"/>
        </w:rPr>
      </w:pPr>
      <w:r>
        <w:rPr>
          <w:szCs w:val="22"/>
        </w:rPr>
        <w:t>Надо сказать, что между колониями Новой Англии и южными колониями не было особенной симпатии; во всяком случае, мы, нью-йоркцы, смотрели на наших соседей, колонистов Новой Англии, как на людей другой категории; они платили нам тем же. Новая Англия получила свое название благодаря тому, что английские владения на западе соприкасались с голландскими, которые отделяли их от других колоний, также англо-саксонских. Как я заметил, в самой крови англо-саксонской расы лежит предрасположение осмеивать и презирать другие расы, и даже жители родной нам Англии, прибывая к нам, проявляли эту черту по отношению к нам, нью-йоркцам, и жителям Новой Англии.</w:t>
      </w:r>
    </w:p>
    <w:p>
      <w:pPr>
        <w:pStyle w:val="Normal"/>
        <w:rPr/>
      </w:pPr>
      <w:r>
        <w:rPr>
          <w:szCs w:val="22"/>
        </w:rPr>
        <w:t>Но мой дед, как человек старого закала, не разделял этих чувств, хотя я и не раз слышал, как он превозносил свой остров, его славу и могущество, как настоящий чистокровный англичанин; впрочем, среди нас не было почти человека, который бы не признавал открыто первенства Англии даже и над нами.</w:t>
      </w:r>
    </w:p>
    <w:p>
      <w:pPr>
        <w:pStyle w:val="Normal"/>
        <w:rPr/>
      </w:pPr>
      <w:r>
        <w:rPr>
          <w:szCs w:val="22"/>
        </w:rPr>
        <w:t>Я помню поездку капитана Гуго Литльпэджа в Бостон в 1745 году для присутствия при приготовлениях к великой экспедиции. Хотя наша колония не принимала участия в этом предприятии, тем не менее офицеры, собравшиеся на берегах Новой Англии, с охотой принимали его советы и искали его общества. Здесь было немало старых военных, некогда служивших на континенте и участвовавших в свое время в других кампаниях, и многих из них мой дед знавал; с ними он провел немало приятных</w:t>
      </w:r>
      <w:r>
        <w:rPr>
          <w:szCs w:val="24"/>
        </w:rPr>
        <w:t xml:space="preserve"> </w:t>
      </w:r>
      <w:r>
        <w:rPr>
          <w:szCs w:val="22"/>
        </w:rPr>
        <w:t>часов, прежде чем они сели на суда и отправились в экспедицию; не будь меня, я думаю, и дед отправился бы с ними. Многим покажется, быть может, странным, что дед взял меня, семилетнего мальчугана, с собой в столь дальнее путешествие, но случилось это так: я только что перенес серьезную болезнь, и доктор советовал для меня смену воздуха; дед как раз собрался ехать в Бостон, и моя матушка уговорила его взять меня с собой.</w:t>
      </w:r>
    </w:p>
    <w:p>
      <w:pPr>
        <w:pStyle w:val="Normal"/>
        <w:rPr>
          <w:szCs w:val="22"/>
        </w:rPr>
      </w:pPr>
      <w:r>
        <w:rPr>
          <w:szCs w:val="22"/>
        </w:rPr>
        <w:t>То, что я тогда видел и слышал, имело впоследствии большое влияние на мою дальнейшую жизнь.</w:t>
      </w:r>
    </w:p>
    <w:p>
      <w:pPr>
        <w:pStyle w:val="Normal"/>
        <w:rPr>
          <w:szCs w:val="22"/>
        </w:rPr>
      </w:pPr>
      <w:r>
        <w:rPr>
          <w:szCs w:val="22"/>
        </w:rPr>
        <w:t>Я пристрастился к военным предприятиям, и меня стало тянуть к приключениям. В Бостоне дед встретился со своим старым сослуживцем, приехавшим сюда, подобно ему, присутствовать при снаряжении экспедиции, и с самого момента встречи старые приятели сделались неразлучны. Майор Хаит был из Джерси и в свое время слыл лихим бонвиваном; он любил выпить и привез с собой целый запас превосходной мадеры. Друзья целыми вечерами беседовали о ходе дел и о современном положении вещей, но при этом не титуловали все время друг друга «майор» и «капитан», что было бы неизбежно, если бы они оба были бостонцами; они просто называли друг друга Хью и Джо, как в детстве.</w:t>
      </w:r>
    </w:p>
    <w:p>
      <w:pPr>
        <w:pStyle w:val="Normal"/>
        <w:rPr>
          <w:szCs w:val="22"/>
        </w:rPr>
      </w:pPr>
      <w:r>
        <w:rPr>
          <w:szCs w:val="22"/>
        </w:rPr>
        <w:t xml:space="preserve">— </w:t>
      </w:r>
      <w:r>
        <w:rPr>
          <w:szCs w:val="22"/>
        </w:rPr>
        <w:t>Эти янки были бы умнее, если бы меньше молились, старина, — сказал однажды майор, покуривая свою трубку, — я, право, не вижу надобности тратить так много времени на молитвы, раз уж кампания начата!</w:t>
      </w:r>
    </w:p>
    <w:p>
      <w:pPr>
        <w:pStyle w:val="Normal"/>
        <w:rPr/>
      </w:pPr>
      <w:r>
        <w:rPr>
          <w:szCs w:val="22"/>
        </w:rPr>
        <w:t xml:space="preserve">— </w:t>
      </w:r>
      <w:r>
        <w:rPr>
          <w:szCs w:val="22"/>
        </w:rPr>
        <w:t>Они ничего другого и не делают, — отвечал дед. — Вспомни, как в 1717 году, когда мы с тобой вместе служили в войсках Новой Англии, при каждом батальоне было по священнику, и эти господа являлись у них своего рода полковниками. Говорят, что его превосходительство приказал, чтобы все войска постились один день в неделю в продолжение всей кампании!</w:t>
      </w:r>
    </w:p>
    <w:p>
      <w:pPr>
        <w:pStyle w:val="Normal"/>
        <w:rPr>
          <w:szCs w:val="22"/>
        </w:rPr>
      </w:pPr>
      <w:r>
        <w:rPr>
          <w:szCs w:val="22"/>
        </w:rPr>
        <w:t xml:space="preserve">— </w:t>
      </w:r>
      <w:r>
        <w:rPr>
          <w:szCs w:val="22"/>
        </w:rPr>
        <w:t>Да, приятель, молиться да грабить — вот все, что они умеют, — продолжал майор, выколачивая золу из своей трубки. — Помнишь старика Ватсона, что служил в 1712 году по набору в Массачусетсе? Он был еще правой рукой Барнвелля во время нашей экспедиции в Тускарора?</w:t>
      </w:r>
    </w:p>
    <w:p>
      <w:pPr>
        <w:pStyle w:val="Normal"/>
        <w:rPr>
          <w:szCs w:val="22"/>
        </w:rPr>
      </w:pPr>
      <w:r>
        <w:rPr>
          <w:szCs w:val="22"/>
        </w:rPr>
        <w:t>Дед утвердительно кивнул головой.</w:t>
      </w:r>
    </w:p>
    <w:p>
      <w:pPr>
        <w:pStyle w:val="Normal"/>
        <w:rPr>
          <w:szCs w:val="22"/>
        </w:rPr>
      </w:pPr>
      <w:r>
        <w:rPr>
          <w:szCs w:val="22"/>
        </w:rPr>
        <w:t xml:space="preserve">— </w:t>
      </w:r>
      <w:r>
        <w:rPr>
          <w:szCs w:val="22"/>
        </w:rPr>
        <w:t>Ну так его сын участвует в нынешней экспедиции, и старый Том или, лучше сказать, полковник Ватсон, как он любит, чтобы его величали, приехал сюда с женой и двумя дочерьми, и я застал их всех занятыми снаряжением юного Тома на войну.</w:t>
      </w:r>
    </w:p>
    <w:p>
      <w:pPr>
        <w:pStyle w:val="Normal"/>
        <w:rPr>
          <w:szCs w:val="24"/>
        </w:rPr>
      </w:pPr>
      <w:r>
        <w:rPr>
          <w:szCs w:val="22"/>
        </w:rPr>
        <w:t>Раскурив новую трубку, старый майор продолжал:</w:t>
      </w:r>
    </w:p>
    <w:p>
      <w:pPr>
        <w:pStyle w:val="Normal"/>
        <w:rPr>
          <w:szCs w:val="22"/>
        </w:rPr>
      </w:pPr>
      <w:r>
        <w:rPr>
          <w:szCs w:val="22"/>
        </w:rPr>
        <w:t xml:space="preserve">— </w:t>
      </w:r>
      <w:r>
        <w:rPr>
          <w:szCs w:val="22"/>
        </w:rPr>
        <w:t>Прежде всего я увидел с полдюжины пучков красного лука, затем целый жбан патоки, но всего более привлек мое внимание громадный парусиновый мешок, совершенно пустой. «На кой черт молодому Тому этот мешок?» — думал я, но вскоре в разговоре старик чистосердечно признался мне, что, судя по рассказам, Луисбург — город богатый, и как знать, что Господь Бог пошлет его сыну Тому. Но так как мешок был пуст пока, то сестрицы догадались положить в него Библию и молитвенник, очевидно, полагая, что здесь молодой прапорщик всего скорее найдет их. У нас с тобой, Хью, никогда ни в одном походе не было с собой ни Библии, ни молитвенника, но и мешков для добычи мы тоже не заготавливали!.. — докончил майор.</w:t>
      </w:r>
    </w:p>
    <w:p>
      <w:pPr>
        <w:pStyle w:val="Normal"/>
        <w:rPr>
          <w:szCs w:val="22"/>
        </w:rPr>
      </w:pPr>
      <w:r>
        <w:rPr>
          <w:szCs w:val="22"/>
        </w:rPr>
        <w:t>В этот вечер приятели пили за успех экспедиции и кляли на чем свет стоит будущих ее участников. Мы, нью-йоркцы, не отличались особенной религиозностью, зато у наших соседей благочестие было всегда на виду, и один полковник Хескот, возмущенный тем, что мы чуть не язычники, рассказал деду прием, примененный им для возбуждения религиозного рвения во вверенном ему отряде. Он издал приказ, чтобы командиры всех отдельных частей по воскресеньям с рассветом собирали своих людей на плацу и производили учения до заката, делая исключение только для тех, кто выкажет желание идти к утреннему и вечернему богослужению и прослушать в течение дня две длинные проповеди; этот прием дал превосходные результаты.</w:t>
      </w:r>
    </w:p>
    <w:p>
      <w:pPr>
        <w:pStyle w:val="Normal"/>
        <w:rPr>
          <w:szCs w:val="22"/>
        </w:rPr>
      </w:pPr>
      <w:r>
        <w:rPr>
          <w:szCs w:val="22"/>
        </w:rPr>
        <w:t>Однако все это увело нас в сторону, и мне пора вернуться к своему рассказу.</w:t>
      </w:r>
    </w:p>
    <w:p>
      <w:pPr>
        <w:pStyle w:val="Normal"/>
        <w:rPr>
          <w:b/>
          <w:b/>
          <w:bCs/>
          <w:szCs w:val="22"/>
        </w:rPr>
      </w:pPr>
      <w:r>
        <w:rPr>
          <w:b/>
          <w:bCs/>
          <w:szCs w:val="22"/>
        </w:rPr>
      </w:r>
    </w:p>
    <w:p>
      <w:pPr>
        <w:pStyle w:val="Heading2"/>
        <w:rPr>
          <w:szCs w:val="24"/>
        </w:rPr>
      </w:pPr>
      <w:r>
        <w:rPr/>
        <w:t xml:space="preserve">ГЛАВА </w:t>
      </w:r>
      <w:r>
        <w:rPr>
          <w:lang w:val="en-US"/>
        </w:rPr>
        <w:t>II</w:t>
      </w:r>
    </w:p>
    <w:p>
      <w:pPr>
        <w:pStyle w:val="Normal"/>
        <w:rPr>
          <w:b/>
          <w:b/>
          <w:bCs/>
          <w:i/>
          <w:i/>
          <w:iCs/>
          <w:szCs w:val="16"/>
        </w:rPr>
      </w:pPr>
      <w:r>
        <w:rPr>
          <w:b/>
          <w:bCs/>
          <w:i/>
          <w:iCs/>
          <w:szCs w:val="16"/>
        </w:rPr>
      </w:r>
    </w:p>
    <w:p>
      <w:pPr>
        <w:pStyle w:val="Normal"/>
        <w:rPr>
          <w:szCs w:val="24"/>
        </w:rPr>
      </w:pPr>
      <w:r>
        <w:rPr>
          <w:bCs/>
          <w:i/>
          <w:iCs/>
          <w:szCs w:val="16"/>
        </w:rPr>
        <w:t xml:space="preserve">Я желал бы, чтобы не </w:t>
      </w:r>
      <w:r>
        <w:rPr>
          <w:i/>
          <w:iCs/>
          <w:szCs w:val="16"/>
        </w:rPr>
        <w:t xml:space="preserve">было возраста между десятью и двадцатью </w:t>
      </w:r>
      <w:r>
        <w:rPr>
          <w:bCs/>
          <w:i/>
          <w:iCs/>
          <w:szCs w:val="16"/>
        </w:rPr>
        <w:t xml:space="preserve">тремя годами, или же, </w:t>
      </w:r>
      <w:r>
        <w:rPr>
          <w:i/>
          <w:iCs/>
          <w:szCs w:val="16"/>
        </w:rPr>
        <w:t>чтобы этот промежуток протекал во сне.</w:t>
      </w:r>
    </w:p>
    <w:p>
      <w:pPr>
        <w:pStyle w:val="Normal"/>
        <w:rPr>
          <w:szCs w:val="24"/>
        </w:rPr>
      </w:pPr>
      <w:r>
        <w:rPr>
          <w:i/>
          <w:iCs/>
          <w:szCs w:val="16"/>
        </w:rPr>
        <w:t>Шекспир</w:t>
      </w:r>
    </w:p>
    <w:p>
      <w:pPr>
        <w:pStyle w:val="Normal"/>
        <w:rPr>
          <w:b/>
          <w:b/>
          <w:bCs/>
          <w:szCs w:val="22"/>
        </w:rPr>
      </w:pPr>
      <w:r>
        <w:rPr>
          <w:b/>
          <w:bCs/>
          <w:szCs w:val="22"/>
        </w:rPr>
      </w:r>
    </w:p>
    <w:p>
      <w:pPr>
        <w:pStyle w:val="Normal"/>
        <w:rPr/>
      </w:pPr>
      <w:r>
        <w:rPr>
          <w:bCs/>
          <w:szCs w:val="22"/>
        </w:rPr>
        <w:t xml:space="preserve">О </w:t>
      </w:r>
      <w:r>
        <w:rPr>
          <w:szCs w:val="22"/>
        </w:rPr>
        <w:t>первых четырнадцати годах моей жизни я почти ничего не могу сказать; они похожи на жизнь всех мальчиков из хороших семей в нашей колонии. Небольшая сравнительно группа лиц голландского происхождения довольствовалась местным образованием для своих детей и не отправляла их ни в Англию, ни в другие заморские страны, считая Лейденский университет ничем не хуже Оксфордского или Кембриджского. И теперь многие с ними согласны, но в мое время такое мнение людьми английского происхождения считалось чудовищным. Все голландцы давали своим детям не бог весть какое образование, предоставляя им понахвататься того и сего, где и сколько случится, но они внедряли в них незыблемые правила честности и порядочности, не менее полезные в жизни, чем всякие науки и познания.</w:t>
      </w:r>
    </w:p>
    <w:p>
      <w:pPr>
        <w:pStyle w:val="Normal"/>
        <w:rPr>
          <w:szCs w:val="22"/>
        </w:rPr>
      </w:pPr>
      <w:r>
        <w:rPr>
          <w:szCs w:val="22"/>
        </w:rPr>
        <w:t>Большинство же лип, преимущественно английского происхождения, весьма заботились об образовании своих детей и отправляли их в Англию в учебные заведения первого разряда и в университеты.</w:t>
      </w:r>
    </w:p>
    <w:p>
      <w:pPr>
        <w:pStyle w:val="Normal"/>
        <w:rPr/>
      </w:pPr>
      <w:r>
        <w:rPr>
          <w:szCs w:val="22"/>
        </w:rPr>
        <w:t>Что касается меня, то я сначала обучался у мистера Вордена, нашего приходского священника и ректора местной семинарии, слывшего человеком весьма ученым и бывшего весьма популярным во всей округе. Проповеди его всегда были кратки, но энергичны; они продолжались, как правило, не более двадцати минут, и только однажды его проповедь затянулась на двадцать две минуты; но когда проповедь длилась всего четырнадцать минут, мой дед неизбежно уверял, что она была божественна.</w:t>
      </w:r>
    </w:p>
    <w:p>
      <w:pPr>
        <w:pStyle w:val="Normal"/>
        <w:rPr/>
      </w:pPr>
      <w:r>
        <w:rPr>
          <w:szCs w:val="22"/>
        </w:rPr>
        <w:t>Когда я мог уже сносно переводить две первые книги «Энеиды» и знал все Евангелие от Матфея, мог управиться с начальной математикой и освоил еще кое-что из других наук, зашла речь о помещении меня в какой-нибудь колледж. Посылать меня в Англию не хотели, и у нас оставался выбор между Йелем — в Нью-Хавене, в Коннектикуте, и Нассау-Холл в Нью-Арке. в Нью-Джерси. Но мистер Ворден презрительно</w:t>
      </w:r>
      <w:r>
        <w:rPr>
          <w:szCs w:val="24"/>
        </w:rPr>
        <w:t xml:space="preserve"> </w:t>
      </w:r>
      <w:r>
        <w:rPr>
          <w:szCs w:val="22"/>
        </w:rPr>
        <w:t>пожал плечами и заявил, что последняя средняя школа в Англии стоит во сто крат выше и что любой ученик грамматических классов Итона или Вестминстер-колледжа мог бы быть здесь профессором. Отец, родившийся в колонии и воспитанный здесь, был несколько обижен таким мнением; дед же мой, родившийся в Англии, хотя и выросший в колониях, не знал, как к этому отнестись. Я присутствовал при обсуждении этого вопроса в нашей большой гостиной. Это происходило ровно за неделю до Рождества. Мне только что минуло тогда четырнадцать лет.</w:t>
      </w:r>
    </w:p>
    <w:p>
      <w:pPr>
        <w:pStyle w:val="Normal"/>
        <w:rPr>
          <w:szCs w:val="22"/>
        </w:rPr>
      </w:pPr>
      <w:r>
        <w:rPr>
          <w:szCs w:val="22"/>
        </w:rPr>
        <w:t>В гостиной собрались капитан Гуго Роджер, мой дед, майор Ивенс, мой отец, матушка моя, высокочтимый мистер Ворден и старик Ван Валькенбург, друг семьи голландец, которого друзья, ради краткости, звали всегда полковник Фоллок; он был другом и сослуживцем моего отца и дальним родственником моей матери. Человек всеми уважаемый, в это время года он постоянно приезжал в Сатанстое и на этот раз привез с собой и своего сына Дирка, который сделался моим другом (он был всего на год моложе меня).</w:t>
      </w:r>
    </w:p>
    <w:p>
      <w:pPr>
        <w:pStyle w:val="Normal"/>
        <w:rPr>
          <w:szCs w:val="22"/>
        </w:rPr>
      </w:pPr>
      <w:r>
        <w:rPr>
          <w:szCs w:val="22"/>
        </w:rPr>
        <w:t xml:space="preserve">— </w:t>
      </w:r>
      <w:r>
        <w:rPr>
          <w:szCs w:val="22"/>
        </w:rPr>
        <w:t>Так что же ты думаешь делать, Ивенс? — спросил полковник. — Дать ли мальчику высшее образование, подобно его деду, или же только среднее, подобно его отцу?</w:t>
      </w:r>
    </w:p>
    <w:p>
      <w:pPr>
        <w:pStyle w:val="Normal"/>
        <w:rPr>
          <w:szCs w:val="22"/>
        </w:rPr>
      </w:pPr>
      <w:r>
        <w:rPr>
          <w:szCs w:val="22"/>
        </w:rPr>
        <w:t xml:space="preserve">— </w:t>
      </w:r>
      <w:r>
        <w:rPr>
          <w:szCs w:val="22"/>
        </w:rPr>
        <w:t>Сказать по правде, — ответил отец, — этот вопрос у нас еще не решен, потому что мы, прежде всего, не можем прийти к соглашению, куда отправить мальчика.</w:t>
      </w:r>
    </w:p>
    <w:p>
      <w:pPr>
        <w:pStyle w:val="Normal"/>
        <w:rPr>
          <w:szCs w:val="24"/>
        </w:rPr>
      </w:pPr>
      <w:r>
        <w:rPr>
          <w:szCs w:val="22"/>
        </w:rPr>
        <w:t>Полковник удивленно посмотрел на отца и воскликнул:</w:t>
      </w:r>
    </w:p>
    <w:p>
      <w:pPr>
        <w:pStyle w:val="Normal"/>
        <w:rPr>
          <w:szCs w:val="22"/>
        </w:rPr>
      </w:pPr>
      <w:r>
        <w:rPr>
          <w:szCs w:val="22"/>
        </w:rPr>
        <w:t xml:space="preserve">— </w:t>
      </w:r>
      <w:r>
        <w:rPr>
          <w:szCs w:val="22"/>
        </w:rPr>
        <w:t>Кой черт! Да разве их так много, этих колледжей, что выбор представляется затруднительным?</w:t>
      </w:r>
    </w:p>
    <w:p>
      <w:pPr>
        <w:pStyle w:val="Normal"/>
        <w:rPr>
          <w:szCs w:val="22"/>
        </w:rPr>
      </w:pPr>
      <w:r>
        <w:rPr>
          <w:szCs w:val="22"/>
        </w:rPr>
        <w:t xml:space="preserve">— </w:t>
      </w:r>
      <w:r>
        <w:rPr>
          <w:szCs w:val="22"/>
        </w:rPr>
        <w:t>Для нас представляется выбор между двумя, — ответил отец, — так как Кембридж слишком далеко, и мы не можем решиться отправить туда нашего единственного ребенка. Сначала мы было думали об этом, но потом совершенно отказались от этой мысли!</w:t>
      </w:r>
    </w:p>
    <w:p>
      <w:pPr>
        <w:pStyle w:val="Normal"/>
        <w:rPr>
          <w:szCs w:val="22"/>
        </w:rPr>
      </w:pPr>
      <w:r>
        <w:rPr>
          <w:szCs w:val="22"/>
        </w:rPr>
        <w:t xml:space="preserve">— </w:t>
      </w:r>
      <w:r>
        <w:rPr>
          <w:szCs w:val="22"/>
        </w:rPr>
        <w:t>Кембридж? Где это Кембридж? — спросил полковник, вынув трубку изо рта.</w:t>
      </w:r>
    </w:p>
    <w:p>
      <w:pPr>
        <w:pStyle w:val="Normal"/>
        <w:rPr>
          <w:szCs w:val="22"/>
        </w:rPr>
      </w:pPr>
      <w:r>
        <w:rPr>
          <w:szCs w:val="22"/>
        </w:rPr>
        <w:t xml:space="preserve">— </w:t>
      </w:r>
      <w:r>
        <w:rPr>
          <w:szCs w:val="22"/>
        </w:rPr>
        <w:t>Это в Новой Англии, близ Бостона!</w:t>
      </w:r>
    </w:p>
    <w:p>
      <w:pPr>
        <w:pStyle w:val="Normal"/>
        <w:rPr/>
      </w:pPr>
      <w:r>
        <w:rPr>
          <w:szCs w:val="22"/>
        </w:rPr>
        <w:t xml:space="preserve">— </w:t>
      </w:r>
      <w:r>
        <w:rPr>
          <w:szCs w:val="22"/>
        </w:rPr>
        <w:t>Упаси вас Бог отдать туда Корнелиуса! — воскликнул полковник. — Там, сударыня, слишком много</w:t>
      </w:r>
      <w:r>
        <w:rPr>
          <w:szCs w:val="24"/>
        </w:rPr>
        <w:t xml:space="preserve"> </w:t>
      </w:r>
      <w:r>
        <w:rPr>
          <w:szCs w:val="22"/>
        </w:rPr>
        <w:t>праздников и слишком много священников; они совершенно испортят мальчика. Вы отправите туда честного мальчугана, а вернется оттуда негодный малый.</w:t>
      </w:r>
    </w:p>
    <w:p>
      <w:pPr>
        <w:pStyle w:val="Normal"/>
        <w:rPr>
          <w:szCs w:val="22"/>
        </w:rPr>
      </w:pPr>
      <w:r>
        <w:rPr>
          <w:szCs w:val="22"/>
        </w:rPr>
        <w:t xml:space="preserve">— </w:t>
      </w:r>
      <w:r>
        <w:rPr>
          <w:szCs w:val="22"/>
        </w:rPr>
        <w:t>Как же так, полковник? — возразил мистер Ворден. — Неужели вы хотите сказать, что праздники и духовные лица могут создать только негодяев?</w:t>
      </w:r>
    </w:p>
    <w:p>
      <w:pPr>
        <w:pStyle w:val="Normal"/>
        <w:rPr>
          <w:szCs w:val="22"/>
        </w:rPr>
      </w:pPr>
      <w:r>
        <w:rPr>
          <w:szCs w:val="22"/>
        </w:rPr>
        <w:t>Полковник ничего не ответил, а стал пускать громадные клубы дыма.</w:t>
      </w:r>
    </w:p>
    <w:p>
      <w:pPr>
        <w:pStyle w:val="Normal"/>
        <w:rPr>
          <w:szCs w:val="22"/>
        </w:rPr>
      </w:pPr>
      <w:r>
        <w:rPr>
          <w:szCs w:val="22"/>
        </w:rPr>
        <w:t xml:space="preserve">— </w:t>
      </w:r>
      <w:r>
        <w:rPr>
          <w:szCs w:val="22"/>
        </w:rPr>
        <w:t>Ну а что вы скажете о Йеле, полковник? — спросила моя мать.</w:t>
      </w:r>
    </w:p>
    <w:p>
      <w:pPr>
        <w:pStyle w:val="Normal"/>
        <w:rPr>
          <w:szCs w:val="22"/>
        </w:rPr>
      </w:pPr>
      <w:r>
        <w:rPr>
          <w:szCs w:val="22"/>
        </w:rPr>
        <w:t xml:space="preserve">— </w:t>
      </w:r>
      <w:r>
        <w:rPr>
          <w:szCs w:val="22"/>
        </w:rPr>
        <w:t>Там тоже все болтуны, краснобаи, целый день говорят и ничего путного не делают! На что порядочным и честным людям такое богомольство? Когда человек действительно хороший, то это может только повредить ему. Я говорю про религию наших янки! — добавил полковник.</w:t>
      </w:r>
    </w:p>
    <w:p>
      <w:pPr>
        <w:pStyle w:val="Normal"/>
        <w:rPr>
          <w:szCs w:val="22"/>
        </w:rPr>
      </w:pPr>
      <w:r>
        <w:rPr>
          <w:szCs w:val="22"/>
        </w:rPr>
        <w:t xml:space="preserve">— </w:t>
      </w:r>
      <w:r>
        <w:rPr>
          <w:szCs w:val="22"/>
        </w:rPr>
        <w:t>Я могу возразить против Йеля то, что у них там говорят убийственным английским языком! — заметил дед.</w:t>
      </w:r>
    </w:p>
    <w:p>
      <w:pPr>
        <w:pStyle w:val="Normal"/>
        <w:rPr/>
      </w:pPr>
      <w:r>
        <w:rPr>
          <w:szCs w:val="22"/>
        </w:rPr>
        <w:t xml:space="preserve">— </w:t>
      </w:r>
      <w:r>
        <w:rPr>
          <w:szCs w:val="22"/>
        </w:rPr>
        <w:t>Ах, и не говорите мне об их английском языке; он положительно невыносим! — подтвердил полковник, который сам не мог сказать двух слов по-английски, не исковеркав их до невозможности.</w:t>
      </w:r>
    </w:p>
    <w:p>
      <w:pPr>
        <w:pStyle w:val="Normal"/>
        <w:rPr/>
      </w:pPr>
      <w:r>
        <w:rPr>
          <w:szCs w:val="22"/>
        </w:rPr>
        <w:t xml:space="preserve">— </w:t>
      </w:r>
      <w:r>
        <w:rPr>
          <w:szCs w:val="22"/>
        </w:rPr>
        <w:t>Ну, в таком случае придется отправить нашего мальчика в Нью-Йорк, в Ныо-Джерси! — сказал отец.</w:t>
      </w:r>
    </w:p>
    <w:p>
      <w:pPr>
        <w:pStyle w:val="Normal"/>
        <w:rPr>
          <w:szCs w:val="22"/>
        </w:rPr>
      </w:pPr>
      <w:r>
        <w:rPr>
          <w:szCs w:val="22"/>
        </w:rPr>
        <w:t xml:space="preserve">— </w:t>
      </w:r>
      <w:r>
        <w:rPr>
          <w:szCs w:val="22"/>
        </w:rPr>
        <w:t>С этим могла бы и я согласиться, — заметила мать, — если бы не приходилось переезжать море.</w:t>
      </w:r>
    </w:p>
    <w:p>
      <w:pPr>
        <w:pStyle w:val="Normal"/>
        <w:rPr>
          <w:szCs w:val="22"/>
        </w:rPr>
      </w:pPr>
      <w:r>
        <w:rPr>
          <w:szCs w:val="22"/>
        </w:rPr>
        <w:t xml:space="preserve">— </w:t>
      </w:r>
      <w:r>
        <w:rPr>
          <w:szCs w:val="22"/>
        </w:rPr>
        <w:t>Как так переезжать море? — сказал мистер Ворден. — Ведь мы говорим, сударыня, о Нью-Йорке, который находится не в Англии, а у нас в колониях!</w:t>
      </w:r>
    </w:p>
    <w:p>
      <w:pPr>
        <w:pStyle w:val="Normal"/>
        <w:rPr>
          <w:szCs w:val="22"/>
        </w:rPr>
      </w:pPr>
      <w:r>
        <w:rPr>
          <w:szCs w:val="22"/>
        </w:rPr>
        <w:t xml:space="preserve">— </w:t>
      </w:r>
      <w:r>
        <w:rPr>
          <w:szCs w:val="22"/>
        </w:rPr>
        <w:t>Я знаю, глубокочтимый мистер Ворден; но ведь туда нельзя попасть иначе, как переправившись через страшный пролив между Нью-Йорком и Поулес Хуком, и каждый раз, когда мой бедный мальчик будет возвращаться домой, ему придется совершать этот ужасный путь! Нет, это невозможно: у меня не будет ни одной минуты покоя!</w:t>
      </w:r>
    </w:p>
    <w:p>
      <w:pPr>
        <w:pStyle w:val="Normal"/>
        <w:rPr>
          <w:szCs w:val="22"/>
        </w:rPr>
      </w:pPr>
      <w:r>
        <w:rPr>
          <w:szCs w:val="22"/>
        </w:rPr>
        <w:t xml:space="preserve">— </w:t>
      </w:r>
      <w:r>
        <w:rPr>
          <w:szCs w:val="22"/>
        </w:rPr>
        <w:t>Но он может пользоваться Доббским бродом, мистрис Литльпэдж! — спокойно заметил полковник.</w:t>
      </w:r>
    </w:p>
    <w:p>
      <w:pPr>
        <w:pStyle w:val="Normal"/>
        <w:rPr/>
      </w:pPr>
      <w:r>
        <w:rPr>
          <w:szCs w:val="22"/>
        </w:rPr>
        <w:t xml:space="preserve">— </w:t>
      </w:r>
      <w:r>
        <w:rPr>
          <w:szCs w:val="22"/>
        </w:rPr>
        <w:t>Это ничем не лучше: брод есть брод, и Гудзон всегда останется Гудзоном от Альбани до Нью-Йорка; вода — везде вода! — возразила моя мать.</w:t>
      </w:r>
    </w:p>
    <w:p>
      <w:pPr>
        <w:pStyle w:val="Normal"/>
        <w:rPr>
          <w:szCs w:val="22"/>
        </w:rPr>
      </w:pPr>
      <w:r>
        <w:rPr>
          <w:szCs w:val="22"/>
        </w:rPr>
        <w:t xml:space="preserve">— </w:t>
      </w:r>
      <w:r>
        <w:rPr>
          <w:szCs w:val="22"/>
        </w:rPr>
        <w:t>В таком случае, — сказал полковник, многозначительно взглянув на отца, — есть возможность обогнуть Гудзон! Правда, это маленький крюк, и придется ехать мысом; всего только два месяца пути; но все же это лучше, чем оставить мальчика без образования! Я даже могу указать ему дорогу.</w:t>
      </w:r>
    </w:p>
    <w:p>
      <w:pPr>
        <w:pStyle w:val="Normal"/>
        <w:rPr>
          <w:szCs w:val="22"/>
        </w:rPr>
      </w:pPr>
      <w:r>
        <w:rPr>
          <w:szCs w:val="22"/>
        </w:rPr>
        <w:t>Матушка заметила, что над ней подтрунивают, и больше не сказала ни слова. Но остальные продолжали обсуждать вопрос, и, в конце концов, было решено отправить меня в Нью-Йорк.</w:t>
      </w:r>
    </w:p>
    <w:p>
      <w:pPr>
        <w:pStyle w:val="Normal"/>
        <w:rPr/>
      </w:pPr>
      <w:r>
        <w:rPr>
          <w:szCs w:val="22"/>
        </w:rPr>
        <w:t xml:space="preserve">— </w:t>
      </w:r>
      <w:r>
        <w:rPr>
          <w:szCs w:val="22"/>
        </w:rPr>
        <w:t>Вы и Дирка отправьте туда же, мой друг, — заметил мой отец, — жаль было бы разлучать наших мальчиков: они так дружны и во многом гак сходны между собой.</w:t>
      </w:r>
    </w:p>
    <w:p>
      <w:pPr>
        <w:pStyle w:val="Normal"/>
        <w:rPr>
          <w:szCs w:val="22"/>
        </w:rPr>
      </w:pPr>
      <w:r>
        <w:rPr>
          <w:szCs w:val="22"/>
        </w:rPr>
        <w:t>На самом же деле между Дирком и мной было не больше сходства, чем между мулом и конем.</w:t>
      </w:r>
    </w:p>
    <w:p>
      <w:pPr>
        <w:pStyle w:val="Normal"/>
        <w:rPr>
          <w:szCs w:val="22"/>
        </w:rPr>
      </w:pPr>
      <w:r>
        <w:rPr>
          <w:szCs w:val="22"/>
        </w:rPr>
        <w:t xml:space="preserve">— </w:t>
      </w:r>
      <w:r>
        <w:rPr>
          <w:szCs w:val="22"/>
        </w:rPr>
        <w:t>Дирк — мальчик солидный, рассудительный, — продолжал мой отец, — он из того теста, из которого в Англии сделали бы епископа!</w:t>
      </w:r>
    </w:p>
    <w:p>
      <w:pPr>
        <w:pStyle w:val="Normal"/>
        <w:rPr/>
      </w:pPr>
      <w:r>
        <w:rPr>
          <w:szCs w:val="22"/>
        </w:rPr>
        <w:t xml:space="preserve">— </w:t>
      </w:r>
      <w:r>
        <w:rPr>
          <w:szCs w:val="22"/>
        </w:rPr>
        <w:t>Нам в нашей семье не нужны епископы, майор Ивенс, и ученые нам тоже не нужны; нас никогда ничему не учили, и мы тем не менее не отстали от других! Я, как видите, полковник; мой отец был тоже полковник, мой дед тоже, и Дирк также может стать полковником, не имея надобности переправляться через тот страшный брод, который так пугает мистрис Литльпэдж!</w:t>
      </w:r>
    </w:p>
    <w:p>
      <w:pPr>
        <w:pStyle w:val="Normal"/>
        <w:rPr>
          <w:szCs w:val="22"/>
        </w:rPr>
      </w:pPr>
      <w:r>
        <w:rPr>
          <w:szCs w:val="22"/>
        </w:rPr>
        <w:t>Полковник любил пошутить, и пока я обучался в Нью-Йорке и даже после моего выпуска из колледжа моей бедной матушке частенько приходилось выдерживать целые залпы сарказмов по поводу страшного брода.</w:t>
      </w:r>
    </w:p>
    <w:p>
      <w:pPr>
        <w:pStyle w:val="Normal"/>
        <w:rPr>
          <w:szCs w:val="22"/>
        </w:rPr>
      </w:pPr>
      <w:r>
        <w:rPr>
          <w:szCs w:val="22"/>
        </w:rPr>
        <w:t xml:space="preserve">— </w:t>
      </w:r>
      <w:r>
        <w:rPr>
          <w:szCs w:val="22"/>
        </w:rPr>
        <w:t>Все мы согласны с тем, что вы прекрасно устроились в жизни, полковник, — сказал мистер Ворден. — но как знать, может, вы были бы теперь генералом, если бы прошли колледж!</w:t>
      </w:r>
    </w:p>
    <w:p>
      <w:pPr>
        <w:pStyle w:val="Normal"/>
        <w:rPr>
          <w:szCs w:val="22"/>
        </w:rPr>
      </w:pPr>
      <w:r>
        <w:rPr>
          <w:szCs w:val="22"/>
        </w:rPr>
        <w:t xml:space="preserve">— </w:t>
      </w:r>
      <w:r>
        <w:rPr>
          <w:szCs w:val="22"/>
        </w:rPr>
        <w:t>У нас в колонии нет генералов, кроме главнокомандующего, — возразил он. — Мы не янки, чтобы из пахарей делать генералов!</w:t>
      </w:r>
    </w:p>
    <w:p>
      <w:pPr>
        <w:pStyle w:val="Normal"/>
        <w:rPr/>
      </w:pPr>
      <w:r>
        <w:rPr>
          <w:szCs w:val="22"/>
        </w:rPr>
        <w:t xml:space="preserve">— </w:t>
      </w:r>
      <w:r>
        <w:rPr>
          <w:szCs w:val="22"/>
        </w:rPr>
        <w:t>Вы правы, Фоллок, — воскликнул мой отец, — с нас достаточно и полковников, лишь бы полковники были люди, заслуживающие уважения и достойные своего звания! Но немного поучиться Корни совсем не повредит, и он отправится в колледж;</w:t>
      </w:r>
      <w:r>
        <w:rPr>
          <w:szCs w:val="24"/>
        </w:rPr>
        <w:t xml:space="preserve"> </w:t>
      </w:r>
      <w:r>
        <w:rPr>
          <w:szCs w:val="22"/>
        </w:rPr>
        <w:t>это дело решенное, и мы больше не будем говорить о нем!</w:t>
      </w:r>
    </w:p>
    <w:p>
      <w:pPr>
        <w:pStyle w:val="Normal"/>
        <w:rPr>
          <w:szCs w:val="22"/>
        </w:rPr>
      </w:pPr>
      <w:r>
        <w:rPr>
          <w:szCs w:val="22"/>
        </w:rPr>
        <w:t>Действительно, я отправился в колледж, и как раз тем страшным бродом. Хотя поместье наше было очень близко от города, тем не менее только теперь, отправляясь с отцом в Нью-Арк, я впервые посетил остров Манхэттен, где жила моя родная тетка, пригласившая нас остановиться проездом у нее на Квин-стрит. В былое время люди не ездили, как теперь, с места на место, не проводили половину времени в дороге и путешествиях, и даже мой отец и дед редко бывали в Нью-Йорке, кроме тех случаев, когда их туда призывали законодательные обязанности. Мать бывала здесь еще реже, хотя мистрис Легг приходилась ей родной сестрой. Муж ее был известный адвокат, но так как он держался оппозиционного образа мыслей, то и не мог пользоваться сочувствием нашей семьи.</w:t>
      </w:r>
    </w:p>
    <w:p>
      <w:pPr>
        <w:pStyle w:val="Normal"/>
        <w:rPr>
          <w:szCs w:val="22"/>
        </w:rPr>
      </w:pPr>
      <w:r>
        <w:rPr>
          <w:szCs w:val="22"/>
        </w:rPr>
        <w:t>В городе образовалась партия, имевшая претензии требовать от правительства отчета в трате каждого шиллинга налогов и податей; но такое вмешательство, совершенно неуместное со стороны подданных, в дела, их не касающиеся, энергично отвергалось правящими. Мистер Легг был, конечно, на стороне населения, а мой отец и дед — на стороне власти. Завязался горячий спор, и тетка, чтобы положить ему конец, попыталась дать другое направление разговору.</w:t>
      </w:r>
    </w:p>
    <w:p>
      <w:pPr>
        <w:pStyle w:val="Normal"/>
        <w:rPr>
          <w:szCs w:val="22"/>
        </w:rPr>
      </w:pPr>
      <w:r>
        <w:rPr>
          <w:szCs w:val="22"/>
        </w:rPr>
        <w:t xml:space="preserve">— </w:t>
      </w:r>
      <w:r>
        <w:rPr>
          <w:szCs w:val="22"/>
        </w:rPr>
        <w:t>Я весьма рада, что Корни приехал сюда именно теперь, потому что завтра предстоит большой праздник для негров и для детей!</w:t>
      </w:r>
    </w:p>
    <w:p>
      <w:pPr>
        <w:pStyle w:val="Normal"/>
        <w:rPr>
          <w:szCs w:val="22"/>
        </w:rPr>
      </w:pPr>
      <w:r>
        <w:rPr>
          <w:szCs w:val="22"/>
        </w:rPr>
        <w:t>Я ничуть не обиделся, что меня приравняли к неграм, так как у нас они постоянно участвовали во всех увеселениях, но был несколько задет тем, что меня могли причислить к детям. Однако не подал виду и даже заинтересовался праздником. Мой отец стал выспрашивать подробности предстоящего.</w:t>
      </w:r>
    </w:p>
    <w:p>
      <w:pPr>
        <w:pStyle w:val="Normal"/>
        <w:rPr>
          <w:szCs w:val="22"/>
        </w:rPr>
      </w:pPr>
      <w:r>
        <w:rPr>
          <w:szCs w:val="22"/>
        </w:rPr>
        <w:t xml:space="preserve">— </w:t>
      </w:r>
      <w:r>
        <w:rPr>
          <w:szCs w:val="22"/>
        </w:rPr>
        <w:t>Вчера получено известие, что патрон Альбани на пути в Нью-Йорк в экипаже, запряженном четверкой, с двумя форейторами, и что он должен прибыть завтра поутру. Многим детям из хороших семей родители разрешили идти встречать его; что касается негров, то им тоже пришлось разрешить, так как в противном случае они обошлись бы и без разрешения.</w:t>
      </w:r>
    </w:p>
    <w:p>
      <w:pPr>
        <w:pStyle w:val="Normal"/>
        <w:rPr>
          <w:szCs w:val="22"/>
        </w:rPr>
      </w:pPr>
      <w:r>
        <w:rPr>
          <w:szCs w:val="22"/>
        </w:rPr>
        <w:t xml:space="preserve">— </w:t>
      </w:r>
      <w:r>
        <w:rPr>
          <w:szCs w:val="22"/>
        </w:rPr>
        <w:t>Я весьма рад, — сказал отец, — молодым людям полезно приучаться почитать старших!</w:t>
      </w:r>
    </w:p>
    <w:p>
      <w:pPr>
        <w:pStyle w:val="Normal"/>
        <w:rPr>
          <w:szCs w:val="22"/>
        </w:rPr>
      </w:pPr>
      <w:r>
        <w:rPr>
          <w:szCs w:val="22"/>
        </w:rPr>
        <w:t xml:space="preserve">— </w:t>
      </w:r>
      <w:r>
        <w:rPr>
          <w:szCs w:val="22"/>
        </w:rPr>
        <w:t>В сущности, патрон Альбани человек весьма почтенный и богатый. Пусть Корни идет его встречать, но, с вашего разрешения, Помпеи и Цезарь пойдут с ним! — заявил дядюшка.</w:t>
      </w:r>
    </w:p>
    <w:p>
      <w:pPr>
        <w:pStyle w:val="Normal"/>
        <w:rPr/>
      </w:pPr>
      <w:r>
        <w:rPr>
          <w:szCs w:val="22"/>
        </w:rPr>
        <w:t>На другой день ранним утром я и мои провожатые вышли из дома; по пути они указывали мне на все красоты и достопримечательности Нью-Йорка, который и тогда уже был красивым и величественным городом. Около одиннадцати часов утра целые толпы негров и детей устремились за город, увлекая нас за собой. Наконец мы остановились под сенью маленькой вишневой рощицы против грандиозной загородной дачи семейства де Лансей. Тут были не одни негры и дети, но и немало рабочего и мастерового люда, даже, судя по шпагам, лица из высшего класса. Наконец, после довольно долгого ожидания, на дороге показались сперва верховые, а затем и запряженный четверкой экипаж патрона. Лошади были вороные, крупные, чистокровные фламандские, как мне сказал Цезарь, а патрон оказался видным, дородным мужчиной в красном мундире, большом парике и треугольной шляпе и при шпаге с массивным серебряным эфесом; он отвечал поклонами на приветствия толпы и выглядел весьма довольным.</w:t>
      </w:r>
    </w:p>
    <w:p>
      <w:pPr>
        <w:pStyle w:val="Normal"/>
        <w:rPr/>
      </w:pPr>
      <w:r>
        <w:rPr>
          <w:szCs w:val="22"/>
        </w:rPr>
        <w:t>Мне этот день надолго врезался в память, так как со мной произошел весьма забавный случай. В толпе зрителей было несколько маленьких девочек, которые, судя по их наряду и манерам, принадлежали к избранному обществу. Среди них мне особенно приглянулась одна девочка лет десяти-двенадцати, с большими голубыми глазами и очаровательной улыбкой; оказалось, что Помпеи был знаком с негритянкой, сопровождавшей эту девочку, и, здороваясь с маленькой барышней, назвал ее мисс Аннеке (сокращенное от Анна-Корнелия). Это имя мне показалось тоже очень красивым, и, желая завязать знакомство, я предложил хорошенькой девочке яблоки и вишни, нарванные мной по пути. Девочка приняла угощение, и мы обменялись с ней несколькими фразами относительно того, видала ли она уже патрона и кто выше, патрон или губернатор. Вдруг мальчишка-мясник, пробегая мимо, грубо толкнул Аннеке и выхватил у</w:t>
      </w:r>
      <w:r>
        <w:rPr>
          <w:szCs w:val="24"/>
        </w:rPr>
        <w:t xml:space="preserve"> </w:t>
      </w:r>
      <w:r>
        <w:rPr>
          <w:szCs w:val="22"/>
        </w:rPr>
        <w:t>нее из рук яблоко, отчего на глазах у девочки появились слезы.</w:t>
      </w:r>
    </w:p>
    <w:p>
      <w:pPr>
        <w:pStyle w:val="Normal"/>
        <w:rPr/>
      </w:pPr>
      <w:r>
        <w:rPr>
          <w:szCs w:val="22"/>
        </w:rPr>
        <w:t>Я не выдержал и треснул кулаком мальчишку по спине. Тот был приблизительно моих лет и моего роста; обернувшись, он презрительно смерил меня взглядом с головы до ног и сделал мне знак, приглашая последовать за ним на соседний огород. Несмотря на просьбы Аннеке, я поспешил последовать за ним, а Помпеи и Цезарь — за мной. Мы уже сбросили куртки, когда они подоспели, и хотя они старались помешать поединку, но так как я нанес удар, то не мог отказать и в удовлетворении. Мистер Ворден был превосходный боксер и научил меня и Дирка своему искусству, которое мне теперь очень пригодилось: мясник-мальчишка вынужден был просить пощады и пошел домой с расквашенным носом и подбитым глазом, а я отделался несколькими царапинами и ссадинами, которые принесли мне даже известный почет в колледже.</w:t>
      </w:r>
    </w:p>
    <w:p>
      <w:pPr>
        <w:pStyle w:val="Normal"/>
        <w:rPr>
          <w:szCs w:val="22"/>
        </w:rPr>
      </w:pPr>
      <w:r>
        <w:rPr>
          <w:szCs w:val="22"/>
        </w:rPr>
        <w:t>Когда по окончании поединка я вернулся на прежнее место, Аннеке уже там не было, и я не посмел спросить ее фамилию ни у Цезаря, ни у Помпея.</w:t>
      </w:r>
    </w:p>
    <w:p>
      <w:pPr>
        <w:pStyle w:val="Normal"/>
        <w:rPr>
          <w:b/>
          <w:b/>
          <w:bCs/>
          <w:szCs w:val="22"/>
        </w:rPr>
      </w:pPr>
      <w:r>
        <w:rPr>
          <w:b/>
          <w:bCs/>
          <w:szCs w:val="22"/>
        </w:rPr>
      </w:r>
    </w:p>
    <w:p>
      <w:pPr>
        <w:pStyle w:val="Heading2"/>
        <w:rPr>
          <w:szCs w:val="24"/>
        </w:rPr>
      </w:pPr>
      <w:r>
        <w:rPr/>
        <w:t xml:space="preserve">ГЛАВА </w:t>
      </w:r>
      <w:r>
        <w:rPr>
          <w:lang w:val="en-US"/>
        </w:rPr>
        <w:t>III</w:t>
      </w:r>
    </w:p>
    <w:p>
      <w:pPr>
        <w:pStyle w:val="Normal"/>
        <w:rPr>
          <w:i/>
          <w:i/>
          <w:iCs/>
          <w:szCs w:val="16"/>
        </w:rPr>
      </w:pPr>
      <w:r>
        <w:rPr>
          <w:i/>
          <w:iCs/>
          <w:szCs w:val="16"/>
        </w:rPr>
      </w:r>
    </w:p>
    <w:p>
      <w:pPr>
        <w:pStyle w:val="Normal"/>
        <w:rPr>
          <w:i/>
          <w:i/>
          <w:iCs/>
          <w:szCs w:val="16"/>
        </w:rPr>
      </w:pPr>
      <w:r>
        <w:rPr>
          <w:i/>
          <w:iCs/>
          <w:szCs w:val="16"/>
        </w:rPr>
        <w:t>Вот, право, прекрасная личность, которая не недовольна своими достоинствами. Пусть же он вам покажет свои таланты.</w:t>
      </w:r>
    </w:p>
    <w:p>
      <w:pPr>
        <w:pStyle w:val="Normal"/>
        <w:rPr>
          <w:szCs w:val="24"/>
        </w:rPr>
      </w:pPr>
      <w:r>
        <w:rPr>
          <w:i/>
          <w:iCs/>
          <w:szCs w:val="16"/>
        </w:rPr>
        <w:t>Шекспир</w:t>
      </w:r>
    </w:p>
    <w:p>
      <w:pPr>
        <w:pStyle w:val="Normal"/>
        <w:rPr>
          <w:szCs w:val="22"/>
        </w:rPr>
      </w:pPr>
      <w:r>
        <w:rPr>
          <w:szCs w:val="22"/>
        </w:rPr>
      </w:r>
    </w:p>
    <w:p>
      <w:pPr>
        <w:pStyle w:val="Normal"/>
        <w:rPr/>
      </w:pPr>
      <w:r>
        <w:rPr>
          <w:szCs w:val="22"/>
        </w:rPr>
        <w:t>Я не намерен вести читателя за собой в колледж, где провел обычные четыре года; могу только сказать, что не потерял этого времени даром. Там я прочел по-гречески весь Новый Завет, познакомился с Цицероном, Горацием, географией и математикой и разными другими науками, даже с астрономией, так как у нас имелся телескоп, в который можно было видеть четыре спутника Юпитера. Наш преподаватель был</w:t>
      </w:r>
      <w:r>
        <w:rPr>
          <w:szCs w:val="24"/>
        </w:rPr>
        <w:t xml:space="preserve"> </w:t>
      </w:r>
      <w:r>
        <w:rPr>
          <w:szCs w:val="22"/>
        </w:rPr>
        <w:t>такой знаток в этой науке, что мог бы даже показать нам кольцо Сатурна, если бы только знал, как найти саму планету, но отыскать ее он не мог, и в этом заключалось единственное препятствие.</w:t>
      </w:r>
    </w:p>
    <w:p>
      <w:pPr>
        <w:pStyle w:val="Normal"/>
        <w:rPr>
          <w:szCs w:val="22"/>
        </w:rPr>
      </w:pPr>
      <w:r>
        <w:rPr>
          <w:szCs w:val="22"/>
        </w:rPr>
        <w:t>Четыре года, проведенные мной в колледже, были хорошим для меня временем. Я часто гостил дома, с удовольствием учился, потому что по природе был любознателен, и благополучно окончил курс наук. Что же касается брода у Паулес-Хук, то я маю о нем думал, но мать моя была весьма рада, когда я, окончив колледж, в последний, как она думала, раз переправился через пего.</w:t>
      </w:r>
    </w:p>
    <w:p>
      <w:pPr>
        <w:pStyle w:val="Normal"/>
        <w:rPr>
          <w:szCs w:val="22"/>
        </w:rPr>
      </w:pPr>
      <w:r>
        <w:rPr>
          <w:szCs w:val="22"/>
        </w:rPr>
        <w:t xml:space="preserve">— </w:t>
      </w:r>
      <w:r>
        <w:rPr>
          <w:szCs w:val="22"/>
        </w:rPr>
        <w:t>Слава Богу, Корни, теперь тебе никогда больше не придется переезжать этот брод!</w:t>
      </w:r>
    </w:p>
    <w:p>
      <w:pPr>
        <w:pStyle w:val="Normal"/>
        <w:rPr>
          <w:szCs w:val="22"/>
        </w:rPr>
      </w:pPr>
      <w:r>
        <w:rPr>
          <w:szCs w:val="22"/>
        </w:rPr>
        <w:t>Она не думала тогда, что мне предстоит преодолеть много других, гораздо более серьезных опасностей в жизни, да и через этот самый брод сколько раз я переезжал впоследствии!</w:t>
      </w:r>
    </w:p>
    <w:p>
      <w:pPr>
        <w:pStyle w:val="Normal"/>
        <w:rPr>
          <w:szCs w:val="22"/>
        </w:rPr>
      </w:pPr>
      <w:r>
        <w:rPr>
          <w:szCs w:val="22"/>
        </w:rPr>
        <w:t>Окончить колледж считалось хорошей рекомендацией для молодого человека в 1755 году, так как примеры этого рода были нечасты. За все время моего пребывания в колледже я поддерживал деятельную переписку с Дирком Фоллоком, который пробыл еще два года в школе мистера Вордена, но чему он там научился, сказать не могу. Его наставник обыкновенно говорил полковнику, что успехи его сын делает медленно, но зато полученные им знания закрепляются надежно, и этого было вполне достаточно для человека, который питал положительное отвращение к манере все хватать на лету, столь принятой у населения английского происхождения.</w:t>
      </w:r>
    </w:p>
    <w:p>
      <w:pPr>
        <w:pStyle w:val="Normal"/>
        <w:rPr>
          <w:szCs w:val="22"/>
        </w:rPr>
      </w:pPr>
      <w:r>
        <w:rPr>
          <w:szCs w:val="22"/>
        </w:rPr>
        <w:t>Когда я вернулся наконец в родительский дом, школа мистера Вордена перешла в другие руки; старик получил наследство и отказался от педагогической деятельности, которая ему вообще была не совсем по душе. Но все свои обязанности священнослужителя он продолжал исполнять по-прежнему. Надо было или найти заместителя мистеру Вордену, или закрыть школу, которая являлась главным рассадником знаний в Вест-Честере. Заместителя этого стали искать сперва в Англии, но безуспешно. Тогда пришлось удовольствоваться получившим ученую степень в Йеле господином Язоном Ньюкемом, что произошло не без ропота и неудовольствий. Полковник Фоллок и майор Николас Утоут, также голландец по происхождению, взяли своих сыновей из школы, и с этого момента Дирк окончательно покончил с науками.</w:t>
      </w:r>
    </w:p>
    <w:p>
      <w:pPr>
        <w:pStyle w:val="Normal"/>
        <w:rPr/>
      </w:pPr>
      <w:r>
        <w:rPr>
          <w:szCs w:val="22"/>
        </w:rPr>
        <w:t xml:space="preserve">Так как мне не раз еще придется говорить о новом педагоге, Язоне Ньюкеме, то лучше теперь же познакомить с ним читателя. Когда я первый раз встретился с ним, мы наблюдали друг друга, как две птицы, севшие на одну ветку. Прежде всего, человек, получивший, как я, ученую степень в Нью-Йорке, был такой же редкостью в те годы, как грош времен королевы Анны или книга, напечатанная в </w:t>
      </w:r>
      <w:r>
        <w:rPr>
          <w:szCs w:val="22"/>
          <w:lang w:val="en-US"/>
        </w:rPr>
        <w:t>XIV</w:t>
      </w:r>
      <w:r>
        <w:rPr>
          <w:szCs w:val="22"/>
        </w:rPr>
        <w:t xml:space="preserve"> веке. Язон был пуританин и теоретик, но его принципы смягчались при столкновении их с практикой, как я мог заметить. К примеру, в первый вечер нашего знакомства, когда матушка моя часа за два до ужина принесла и положила на стол несколько колол карт, табак и трубки, я уловил на его строгом лице как бы выражение скрытого удовольствия; он, по-видимому, не знал, как ему быть, и как будто спрашивал взглядом, для него ли предназначены эти невинные развлечения.</w:t>
      </w:r>
    </w:p>
    <w:p>
      <w:pPr>
        <w:pStyle w:val="Normal"/>
        <w:rPr>
          <w:szCs w:val="22"/>
        </w:rPr>
      </w:pPr>
      <w:r>
        <w:rPr>
          <w:szCs w:val="22"/>
        </w:rPr>
        <w:t>Я от души рассмеялся бы, если бы мог это сделать, глядя, как Язон переживал все страхи могущего быть уличенным преступника в то время, когда матушка готовила стол для карт. Его предрассудки явно были чисто условные; это был плод узких провинциальных взглядов, но не крик совести, не внутреннее убеждение. Вскоре я понял, что он боялся не столько совершить такой ужасный проступок, как сыграть партию в вист или выпить стакан пунша, а опасался, чтобы его не увидели за вистом или за стаканом пунша.</w:t>
      </w:r>
    </w:p>
    <w:p>
      <w:pPr>
        <w:pStyle w:val="Normal"/>
        <w:rPr>
          <w:szCs w:val="22"/>
        </w:rPr>
      </w:pPr>
      <w:r>
        <w:rPr>
          <w:szCs w:val="22"/>
        </w:rPr>
        <w:t>Мистер Ворден всеми силами старался заставить своего преемника блеснуть знаниями, но всех нас смешил его латинский выговор и ударения; его английская речь была не лучше. Сын доброго коннектикутского фермера, он не получил другого предварительного образования, кроме того, какое можно получить в деревенской школе; он не читал ничего, кроме Библии, книжки проповедей и нескольких брошюр, специально издаваемых для прославления Новой Англии и уничижения всего остального мира. Так как для его семьи весь мир заключатся в пределах родной деревни, то его жизненный опыт был крайне ограничен. На таком-то основании воздвиг впоследствии Язон замысловатое здание своего научного образования, когда его родители, видя его способным к учению, решились наконец отправить сына в Нью-Хавен. Вследствие первоначальной необразованности, замешанной на последующей учености, английская речь его стала смесью простонародных выражений с претенциозными оборотами книжного языка, и хотя он достиг ученой степени, тем не менее, ясно чувствовалось, что он начал учиться слишком поздно и что слишком долго прожил в той среде, к которой принадлежал. Он был не глуп, но манеры его были так уклончивы, что его можно было считать лицемером. Он постоянно говорил только о Коннектикуте, восхвалял только то, что делалось там, и порицал или критиковал все остальное; но существовало нечто такое, к чему он питал высшее уважение, — это были деньги. Богатых людей было мало в Коннектикуте, и для них Язон делал исключение, их он любил всех, как своих соотечественников.</w:t>
      </w:r>
    </w:p>
    <w:p>
      <w:pPr>
        <w:pStyle w:val="Normal"/>
        <w:rPr>
          <w:szCs w:val="24"/>
        </w:rPr>
      </w:pPr>
      <w:r>
        <w:rPr>
          <w:szCs w:val="22"/>
        </w:rPr>
        <w:t>Таковы были в общих чертах характерные особенности этого молодого педагога. Мы с ним очень скоро познакомились и сразу же стали отстаивать каждый свои взгляды. Он был ярый демократ, я же стоял за различие классов, как и вообще все в нашей колонии; кроме того, мы никак не могли сойтись с ним и относительно ранга наших профессий. Язон после высокой должности священника не признавал ничего более почетного, чем положение школьного учителя. Духовенство в его глазах было высшей аристократией, но другой более блестящей карьеры, чем учительская, он не мог себе представить; и как только наши отношения стали более интимными, он высказал мне свои взгляды в следующих словах:</w:t>
      </w:r>
    </w:p>
    <w:p>
      <w:pPr>
        <w:pStyle w:val="Normal"/>
        <w:rPr>
          <w:szCs w:val="22"/>
        </w:rPr>
      </w:pPr>
      <w:r>
        <w:rPr>
          <w:szCs w:val="22"/>
        </w:rPr>
        <w:t xml:space="preserve">— </w:t>
      </w:r>
      <w:r>
        <w:rPr>
          <w:szCs w:val="22"/>
        </w:rPr>
        <w:t>Удивляюсь, Корни, как это ваши родители не стараются склонить вас к какой-либо сфере деятельности! Ведь вам, так сказать, девятнадцать лет; пора бы об этом подумать!</w:t>
      </w:r>
    </w:p>
    <w:p>
      <w:pPr>
        <w:pStyle w:val="Normal"/>
        <w:rPr>
          <w:szCs w:val="22"/>
        </w:rPr>
      </w:pPr>
      <w:r>
        <w:rPr>
          <w:szCs w:val="22"/>
        </w:rPr>
        <w:t xml:space="preserve">— </w:t>
      </w:r>
      <w:r>
        <w:rPr>
          <w:szCs w:val="22"/>
        </w:rPr>
        <w:t>Я не совсем вас понимаю, мистер Ньюкем!</w:t>
      </w:r>
    </w:p>
    <w:p>
      <w:pPr>
        <w:pStyle w:val="Normal"/>
        <w:rPr>
          <w:szCs w:val="22"/>
        </w:rPr>
      </w:pPr>
      <w:r>
        <w:rPr>
          <w:szCs w:val="22"/>
        </w:rPr>
        <w:t xml:space="preserve">— </w:t>
      </w:r>
      <w:r>
        <w:rPr>
          <w:szCs w:val="22"/>
        </w:rPr>
        <w:t>Мне кажется, однако, что я выражаюсь довольно категорически. Ваше образование стоило вашим родителям достаточно много денег, и они, естественно, должны извлечь из него пользу. Ну скажите мне, сколько они истратили на вас со времени вашего поступления к мистеру Вордену и до окончания вами колледжа?</w:t>
      </w:r>
    </w:p>
    <w:p>
      <w:pPr>
        <w:pStyle w:val="Normal"/>
        <w:rPr>
          <w:szCs w:val="22"/>
        </w:rPr>
      </w:pPr>
      <w:r>
        <w:rPr>
          <w:szCs w:val="22"/>
        </w:rPr>
        <w:t xml:space="preserve">— </w:t>
      </w:r>
      <w:r>
        <w:rPr>
          <w:szCs w:val="22"/>
        </w:rPr>
        <w:t>Право, не имею об этом ни малейшего представления, я никогда об этом не думал!</w:t>
      </w:r>
    </w:p>
    <w:p>
      <w:pPr>
        <w:pStyle w:val="Normal"/>
        <w:rPr>
          <w:szCs w:val="22"/>
        </w:rPr>
      </w:pPr>
      <w:r>
        <w:rPr>
          <w:szCs w:val="22"/>
        </w:rPr>
        <w:t xml:space="preserve">— </w:t>
      </w:r>
      <w:r>
        <w:rPr>
          <w:szCs w:val="22"/>
        </w:rPr>
        <w:t>Как? Неужели виновники вашего рождения никогда не говорили вам этою, не подводили итога своим расходам? Быть не может! Во всяком случае, вы можете узнать об этом из приходно-расходной книги вашего отца; все эти суммы должны быть занесены па ваш дебет.</w:t>
      </w:r>
    </w:p>
    <w:p>
      <w:pPr>
        <w:pStyle w:val="Normal"/>
        <w:rPr>
          <w:szCs w:val="22"/>
        </w:rPr>
      </w:pPr>
      <w:r>
        <w:rPr>
          <w:szCs w:val="22"/>
        </w:rPr>
        <w:t xml:space="preserve">— </w:t>
      </w:r>
      <w:r>
        <w:rPr>
          <w:szCs w:val="22"/>
        </w:rPr>
        <w:t>На мой дебет? Да неужели вы думаете, что мой отец намерен заставить меня вернуть ему то, что он потратил на мое образование?</w:t>
      </w:r>
    </w:p>
    <w:p>
      <w:pPr>
        <w:pStyle w:val="Normal"/>
        <w:rPr>
          <w:szCs w:val="22"/>
        </w:rPr>
      </w:pPr>
      <w:r>
        <w:rPr>
          <w:szCs w:val="22"/>
        </w:rPr>
        <w:t xml:space="preserve">— </w:t>
      </w:r>
      <w:r>
        <w:rPr>
          <w:szCs w:val="22"/>
        </w:rPr>
        <w:t>Конечно, вы единственный сын, и, в конце концов, все вам же достанется.</w:t>
      </w:r>
    </w:p>
    <w:p>
      <w:pPr>
        <w:pStyle w:val="Normal"/>
        <w:rPr/>
      </w:pPr>
      <w:r>
        <w:rPr>
          <w:szCs w:val="22"/>
        </w:rPr>
        <w:t xml:space="preserve">— </w:t>
      </w:r>
      <w:r>
        <w:rPr>
          <w:szCs w:val="22"/>
        </w:rPr>
        <w:t>Ну а если бы у меня был еще брат или сестра, неужели вы думаете, что мои родители стали бы записывать каждый шиллинг, который они израсходовали на нас, чтобы впоследствии истребовать его с нас?</w:t>
      </w:r>
    </w:p>
    <w:p>
      <w:pPr>
        <w:pStyle w:val="Normal"/>
        <w:rPr>
          <w:szCs w:val="22"/>
        </w:rPr>
      </w:pPr>
      <w:r>
        <w:rPr>
          <w:szCs w:val="22"/>
        </w:rPr>
        <w:t xml:space="preserve">— </w:t>
      </w:r>
      <w:r>
        <w:rPr>
          <w:szCs w:val="22"/>
        </w:rPr>
        <w:t>Ну конечно! Это несомненная справедливость, а то как же иначе уравновесить расходы так, чтобы каждый получил свое?</w:t>
      </w:r>
    </w:p>
    <w:p>
      <w:pPr>
        <w:pStyle w:val="Normal"/>
        <w:rPr>
          <w:szCs w:val="22"/>
        </w:rPr>
      </w:pPr>
      <w:r>
        <w:rPr>
          <w:szCs w:val="22"/>
        </w:rPr>
        <w:t xml:space="preserve">— </w:t>
      </w:r>
      <w:r>
        <w:rPr>
          <w:szCs w:val="22"/>
        </w:rPr>
        <w:t>Мне кажется справедливым, если отец дает каждому из своих детей столько, сколько он считает нужным им дать, и если он почему-либо желает дать моему брату на несколько сотен фунтов стерлингов больше, чем мне, то на то его воля, и я не вправе выдвигать претензии: он хозяин своим деньгам и может располагать ими как ему угодно.</w:t>
      </w:r>
    </w:p>
    <w:p>
      <w:pPr>
        <w:pStyle w:val="Normal"/>
        <w:rPr>
          <w:szCs w:val="22"/>
        </w:rPr>
      </w:pPr>
      <w:r>
        <w:rPr>
          <w:szCs w:val="22"/>
        </w:rPr>
        <w:t xml:space="preserve">— </w:t>
      </w:r>
      <w:r>
        <w:rPr>
          <w:szCs w:val="22"/>
        </w:rPr>
        <w:t>Сотни фунтов стерлингов! Да это громадные деньги! — убежденно воскликнул Язон. — Если ваши родители тратили на вас такие суммы, то вы тем более обязаны отплатить им той же монетой. Почему, например, не открыть бы вам школу?</w:t>
      </w:r>
    </w:p>
    <w:p>
      <w:pPr>
        <w:pStyle w:val="Normal"/>
        <w:rPr>
          <w:szCs w:val="22"/>
        </w:rPr>
      </w:pPr>
      <w:r>
        <w:rPr>
          <w:szCs w:val="22"/>
        </w:rPr>
        <w:t xml:space="preserve">— </w:t>
      </w:r>
      <w:r>
        <w:rPr>
          <w:szCs w:val="22"/>
        </w:rPr>
        <w:t>Открыть школу?</w:t>
      </w:r>
    </w:p>
    <w:p>
      <w:pPr>
        <w:pStyle w:val="Normal"/>
        <w:rPr>
          <w:szCs w:val="22"/>
        </w:rPr>
      </w:pPr>
      <w:r>
        <w:rPr>
          <w:szCs w:val="22"/>
        </w:rPr>
        <w:t xml:space="preserve">— </w:t>
      </w:r>
      <w:r>
        <w:rPr>
          <w:szCs w:val="22"/>
        </w:rPr>
        <w:t>Да, вы, конечно, могли бы взять школу мистера Вордена, но теперь она в моих руках, и я ее не отдам; но в школах чувствуется большой недостаток почти везде — это занятие в высшей степени почетное.</w:t>
      </w:r>
    </w:p>
    <w:p>
      <w:pPr>
        <w:pStyle w:val="Normal"/>
        <w:rPr>
          <w:szCs w:val="22"/>
        </w:rPr>
      </w:pPr>
      <w:r>
        <w:rPr>
          <w:szCs w:val="22"/>
        </w:rPr>
        <w:t xml:space="preserve">— </w:t>
      </w:r>
      <w:r>
        <w:rPr>
          <w:szCs w:val="22"/>
        </w:rPr>
        <w:t>Неужели вы в самом деле думаете, что человек. который со временем будет владельцем Сатанстое, ничего лучше не может сделать, как стать школьным учителем? Вы, вероятно, забыли, что и мой отец, и мой дед были офицерами!</w:t>
      </w:r>
    </w:p>
    <w:p>
      <w:pPr>
        <w:pStyle w:val="Normal"/>
        <w:rPr>
          <w:szCs w:val="22"/>
        </w:rPr>
      </w:pPr>
      <w:r>
        <w:rPr>
          <w:szCs w:val="22"/>
        </w:rPr>
        <w:t xml:space="preserve">— </w:t>
      </w:r>
      <w:r>
        <w:rPr>
          <w:szCs w:val="22"/>
        </w:rPr>
        <w:t>Что же из того, я все-таки не вижу никакого лучшего дела. Ну, уж если у вас такие утонченные взгляды, то попросите место профессора или преподавателя в Нью-Джерси. Сын губернатора выхватил у меня это место, что называется. Я чуть было не получил такое место, но мне перешли дорогу.</w:t>
      </w:r>
    </w:p>
    <w:p>
      <w:pPr>
        <w:pStyle w:val="Normal"/>
        <w:rPr>
          <w:szCs w:val="22"/>
        </w:rPr>
      </w:pPr>
      <w:r>
        <w:rPr>
          <w:szCs w:val="22"/>
        </w:rPr>
        <w:t xml:space="preserve">— </w:t>
      </w:r>
      <w:r>
        <w:rPr>
          <w:szCs w:val="22"/>
        </w:rPr>
        <w:t>Сын губернатора? Да вы шутите, мистер Ньюкем?</w:t>
      </w:r>
    </w:p>
    <w:p>
      <w:pPr>
        <w:pStyle w:val="Normal"/>
        <w:rPr>
          <w:szCs w:val="22"/>
        </w:rPr>
      </w:pPr>
      <w:r>
        <w:rPr>
          <w:szCs w:val="22"/>
        </w:rPr>
        <w:t xml:space="preserve">— </w:t>
      </w:r>
      <w:r>
        <w:rPr>
          <w:szCs w:val="22"/>
        </w:rPr>
        <w:t>Это святая истина! Кстати, почему вы называете ферму вашего батюшки столь непристойным словом — «Сатанстое»? Это слово неблагозвучное, неблагоприличное, а вы произносите его даже в присутствии вашей матери!</w:t>
      </w:r>
    </w:p>
    <w:p>
      <w:pPr>
        <w:pStyle w:val="Normal"/>
        <w:rPr>
          <w:szCs w:val="22"/>
        </w:rPr>
      </w:pPr>
      <w:r>
        <w:rPr>
          <w:szCs w:val="22"/>
        </w:rPr>
        <w:t xml:space="preserve">— </w:t>
      </w:r>
      <w:r>
        <w:rPr>
          <w:szCs w:val="22"/>
        </w:rPr>
        <w:t>Но и мать моя много сотен раз на дню произносит его при своем сыне! Что вы в этом видите дурного?</w:t>
      </w:r>
    </w:p>
    <w:p>
      <w:pPr>
        <w:pStyle w:val="Normal"/>
        <w:rPr>
          <w:szCs w:val="22"/>
        </w:rPr>
      </w:pPr>
      <w:r>
        <w:rPr>
          <w:szCs w:val="22"/>
        </w:rPr>
        <w:t xml:space="preserve">— </w:t>
      </w:r>
      <w:r>
        <w:rPr>
          <w:szCs w:val="22"/>
        </w:rPr>
        <w:t>Что дурного? Да, во-первых, оно богохульственно, противно религии, затем простонародно и вульгарно и, наконец, противно истине! Злой дух не имеет пальцев на ногах — он козлоногий.</w:t>
      </w:r>
    </w:p>
    <w:p>
      <w:pPr>
        <w:pStyle w:val="Normal"/>
        <w:rPr>
          <w:szCs w:val="22"/>
        </w:rPr>
      </w:pPr>
      <w:r>
        <w:rPr>
          <w:szCs w:val="22"/>
        </w:rPr>
        <w:t>Вот образец взглядов и мыслей Язона, который я привел для того, чтобы впоследствии было легче сделать сравнение его взглядов с его поступками.</w:t>
      </w:r>
    </w:p>
    <w:p>
      <w:pPr>
        <w:pStyle w:val="Normal"/>
        <w:rPr>
          <w:szCs w:val="22"/>
        </w:rPr>
      </w:pPr>
      <w:r>
        <w:rPr>
          <w:szCs w:val="22"/>
        </w:rPr>
        <w:t>Со времени моего возвращения из колледжа Дирк и я были положительно неразлучны: то я гостил у него, то он у нас. Оба мы достигли теперь полного физического развития, и к девятнадцати годам мой приятель стать настоящим Геркулесом. Стройности и красоты форм юного Аполлона у него не было, но он был светел лицом, белокур, голубоглаз и мог даже быть назван красивым; только в фигуре и движениях его сказывалась присущая ему неповоротливость; ум его также отличался той же медлительностью, хотя Дирк был не глуп, и кроме того, честен, добр и храбр, как бойцовый петух.</w:t>
      </w:r>
    </w:p>
    <w:p>
      <w:pPr>
        <w:pStyle w:val="Normal"/>
        <w:rPr/>
      </w:pPr>
      <w:r>
        <w:rPr>
          <w:szCs w:val="22"/>
        </w:rPr>
        <w:t>Язон был совершенно иной. Он также был рослый детина, но угловат, жилист и костист; походка же и манеры его были так неуверенны, так неопределенны, что их можно было назвать разболтанными, хотя он в действительности был весьма силен, так как до двадцати лет работал на ферме. Он был деятелен, хотя этому трудно было поверить, глядя на его расхлябанность. Любую мысль он схватывал гораздо быстрее Дирка, но не всегда верно, тогда как молодой голландец, хорошенько подумав, всегда улавливал самую суть. Рассердить Дирка было очень нелегко, но когда это удавалось, то он становился ужасным.</w:t>
      </w:r>
    </w:p>
    <w:p>
      <w:pPr>
        <w:pStyle w:val="Normal"/>
        <w:rPr/>
      </w:pPr>
      <w:r>
        <w:rPr>
          <w:szCs w:val="22"/>
        </w:rPr>
        <w:t xml:space="preserve">Не знаю, следует ли мне говорить о себе, но я сделаю это насколько возможно объективно. Выросши на воле, я был силен, деятелен, красиво сложен и, говорят, весьма недурен собой. В детстве мы не раз мерились силой с Дирком, и тогда я постоянно одерживал верх, но теперь победа осталась бы за ним, и если бы не </w:t>
      </w:r>
      <w:r>
        <w:rPr/>
        <w:t>моя</w:t>
      </w:r>
      <w:r>
        <w:rPr>
          <w:i/>
          <w:iCs/>
          <w:szCs w:val="22"/>
        </w:rPr>
        <w:t xml:space="preserve"> </w:t>
      </w:r>
      <w:r>
        <w:rPr>
          <w:szCs w:val="22"/>
        </w:rPr>
        <w:t>ловкость и проворство, то лучше было бы мне вовсе не мериться с ним силой. Я был не зол, доброжелателен к моим ближним, а к деньгам не питал особенного пристрастия, хотя и умел ценить их.</w:t>
      </w:r>
    </w:p>
    <w:p>
      <w:pPr>
        <w:pStyle w:val="Normal"/>
        <w:rPr>
          <w:szCs w:val="22"/>
        </w:rPr>
      </w:pPr>
      <w:r>
        <w:rPr>
          <w:szCs w:val="22"/>
        </w:rPr>
        <w:t>Все это я сказал, чтобы нарисовать читателю портреты трех главных действующих лиц, фигурирующих в настоящем рассказе.</w:t>
      </w:r>
    </w:p>
    <w:p>
      <w:pPr>
        <w:pStyle w:val="Normal"/>
        <w:rPr>
          <w:b/>
          <w:b/>
          <w:bCs/>
          <w:szCs w:val="22"/>
        </w:rPr>
      </w:pPr>
      <w:r>
        <w:rPr>
          <w:b/>
          <w:bCs/>
          <w:szCs w:val="22"/>
        </w:rPr>
      </w:r>
    </w:p>
    <w:p>
      <w:pPr>
        <w:pStyle w:val="Heading2"/>
        <w:rPr>
          <w:szCs w:val="24"/>
        </w:rPr>
      </w:pPr>
      <w:r>
        <w:rPr/>
        <w:t xml:space="preserve">ГЛАВА </w:t>
      </w:r>
      <w:r>
        <w:rPr>
          <w:lang w:val="en-US"/>
        </w:rPr>
        <w:t>IV</w:t>
      </w:r>
    </w:p>
    <w:p>
      <w:pPr>
        <w:pStyle w:val="Normal"/>
        <w:rPr>
          <w:i/>
          <w:i/>
          <w:iCs/>
          <w:szCs w:val="18"/>
        </w:rPr>
      </w:pPr>
      <w:r>
        <w:rPr>
          <w:i/>
          <w:iCs/>
          <w:szCs w:val="18"/>
        </w:rPr>
      </w:r>
    </w:p>
    <w:p>
      <w:pPr>
        <w:pStyle w:val="Normal"/>
        <w:rPr/>
      </w:pPr>
      <w:r>
        <w:rPr>
          <w:i/>
          <w:iCs/>
          <w:szCs w:val="18"/>
        </w:rPr>
        <w:t>Не будем терять мужества и, что бы ни случилось, будем трудиться</w:t>
      </w:r>
      <w:r>
        <w:rPr>
          <w:szCs w:val="24"/>
        </w:rPr>
        <w:t xml:space="preserve"> </w:t>
      </w:r>
      <w:r>
        <w:rPr>
          <w:i/>
          <w:iCs/>
          <w:szCs w:val="18"/>
        </w:rPr>
        <w:t>и ждать.</w:t>
      </w:r>
    </w:p>
    <w:p>
      <w:pPr>
        <w:pStyle w:val="Normal"/>
        <w:rPr>
          <w:szCs w:val="24"/>
        </w:rPr>
      </w:pPr>
      <w:r>
        <w:rPr>
          <w:i/>
          <w:iCs/>
          <w:szCs w:val="18"/>
        </w:rPr>
        <w:t>Лонгфелло</w:t>
      </w:r>
    </w:p>
    <w:p>
      <w:pPr>
        <w:pStyle w:val="Normal"/>
        <w:rPr>
          <w:szCs w:val="22"/>
        </w:rPr>
      </w:pPr>
      <w:r>
        <w:rPr>
          <w:szCs w:val="22"/>
        </w:rPr>
      </w:r>
    </w:p>
    <w:p>
      <w:pPr>
        <w:pStyle w:val="Normal"/>
        <w:rPr>
          <w:szCs w:val="22"/>
        </w:rPr>
      </w:pPr>
      <w:r>
        <w:rPr>
          <w:szCs w:val="22"/>
        </w:rPr>
        <w:t>Мне только что исполнилось двадцать лет, когда мы с Дирком впервые отправились знакомиться с городом Нью-Йорком.</w:t>
      </w:r>
    </w:p>
    <w:p>
      <w:pPr>
        <w:pStyle w:val="Normal"/>
        <w:rPr>
          <w:szCs w:val="22"/>
        </w:rPr>
      </w:pPr>
      <w:r>
        <w:rPr>
          <w:szCs w:val="22"/>
        </w:rPr>
        <w:t>Хотя расстояние от нас до этого города было всего двадцать пять миль, все же поездка в Нью-Йорк считалась чем-то необычайным. Отец мой бывал там раза четыре в год, и про него по этому случаю говорили, что он непоседа и его никогда нельзя застать дома. Мы с Дирком отправились вскоре после Пасхи. В это время многие семьи из окрестностей столицы съезжались туда, чтобы побывать в церкви Святой Троицы на торжественных богослужениях, подобно тому как евреи на Пасху отправлялись в Иерусалим. Я должен был остановиться у своей тетки мистрис Легг; у Дирка также были в Нью-Йорке родственники, которые рады были его приютить. Для того чтобы отправиться вместе со мной, Дирк приехал к нам за несколько дней до нашего отъезда, и все это время прошло у нас в сборах и хлопотах.</w:t>
      </w:r>
    </w:p>
    <w:p>
      <w:pPr>
        <w:pStyle w:val="Normal"/>
        <w:rPr>
          <w:szCs w:val="22"/>
        </w:rPr>
      </w:pPr>
      <w:r>
        <w:rPr>
          <w:szCs w:val="22"/>
        </w:rPr>
        <w:t>Отец припас для нас двух превосходнейших коней, а заботливая матушка встала чуть свет, чтобы разбудить нас пораньше и отправить в дорогу: она хотела быть уверенной, что мы прибудем на место до наступления ночи.</w:t>
      </w:r>
    </w:p>
    <w:p>
      <w:pPr>
        <w:pStyle w:val="Normal"/>
        <w:rPr>
          <w:szCs w:val="22"/>
        </w:rPr>
      </w:pPr>
      <w:r>
        <w:rPr>
          <w:szCs w:val="22"/>
        </w:rPr>
        <w:t>По милости Божьей, грабителей на больших дорогах тогда не существовало, но встречались иные опасности, а именно мосты. Последние далеко не все были в надлежащем порядке, и дорога делала такие крюки, что нетрудно было заблудиться и проплутать иногда несколько дней в долине Гарлема — беспредельной пустыне, расстилавшейся на громадное пространство и лежащей всего в семи-восьми милях от столицы.</w:t>
      </w:r>
    </w:p>
    <w:p>
      <w:pPr>
        <w:pStyle w:val="Normal"/>
        <w:rPr>
          <w:szCs w:val="24"/>
        </w:rPr>
      </w:pPr>
      <w:r>
        <w:rPr>
          <w:szCs w:val="22"/>
        </w:rPr>
        <w:t>С первым лучом солнца мы выехали из Сатанстое. Дирк был удивительно в духе, и мы без умолку болтали по дороге, как две пансионерки; никогда еще я не видел моего приятеля столь общительным. Не отъехали мы и одной мили от дома, как он сказал:</w:t>
      </w:r>
    </w:p>
    <w:p>
      <w:pPr>
        <w:pStyle w:val="Normal"/>
        <w:rPr>
          <w:szCs w:val="22"/>
        </w:rPr>
      </w:pPr>
      <w:r>
        <w:rPr>
          <w:szCs w:val="22"/>
        </w:rPr>
        <w:t xml:space="preserve">— </w:t>
      </w:r>
      <w:r>
        <w:rPr>
          <w:szCs w:val="22"/>
        </w:rPr>
        <w:t>А знаешь, Корни, чем наши папеньки были заняты последнее время?</w:t>
      </w:r>
    </w:p>
    <w:p>
      <w:pPr>
        <w:pStyle w:val="Normal"/>
        <w:rPr>
          <w:szCs w:val="22"/>
        </w:rPr>
      </w:pPr>
      <w:r>
        <w:rPr>
          <w:szCs w:val="22"/>
        </w:rPr>
        <w:t xml:space="preserve">— </w:t>
      </w:r>
      <w:r>
        <w:rPr>
          <w:szCs w:val="22"/>
        </w:rPr>
        <w:t>Нет, не имею ни малейшего представления!</w:t>
      </w:r>
    </w:p>
    <w:p>
      <w:pPr>
        <w:pStyle w:val="Normal"/>
        <w:rPr>
          <w:szCs w:val="22"/>
        </w:rPr>
      </w:pPr>
      <w:r>
        <w:rPr>
          <w:szCs w:val="22"/>
        </w:rPr>
        <w:t xml:space="preserve">— </w:t>
      </w:r>
      <w:r>
        <w:rPr>
          <w:szCs w:val="22"/>
        </w:rPr>
        <w:t>Неужели? Так ты не знал, что они подали губернатору коллективное прошение об утверждении их в правах собственности над землями, приобретенными ими от мохоков во время последней кампании, в которой оба участвовали вместе офицерами милиции!</w:t>
      </w:r>
    </w:p>
    <w:p>
      <w:pPr>
        <w:pStyle w:val="Normal"/>
        <w:rPr>
          <w:szCs w:val="22"/>
        </w:rPr>
      </w:pPr>
      <w:r>
        <w:rPr>
          <w:szCs w:val="22"/>
        </w:rPr>
        <w:t xml:space="preserve">— </w:t>
      </w:r>
      <w:r>
        <w:rPr>
          <w:szCs w:val="22"/>
        </w:rPr>
        <w:t>Это для меня совершенно ново! — воскликнул я. — И я, право, не понимаю, почему они делали из этого секрет!</w:t>
      </w:r>
    </w:p>
    <w:p>
      <w:pPr>
        <w:pStyle w:val="Normal"/>
        <w:rPr>
          <w:szCs w:val="22"/>
        </w:rPr>
      </w:pPr>
      <w:r>
        <w:rPr>
          <w:szCs w:val="22"/>
        </w:rPr>
        <w:t xml:space="preserve">— </w:t>
      </w:r>
      <w:r>
        <w:rPr>
          <w:szCs w:val="22"/>
        </w:rPr>
        <w:t>Почему? Может быть, для того, чтобы об этом не пронюхали янки! Ведь ты знаешь, что мой отец не выносит, чтобы какой-нибудь янки совал нос в его дела?</w:t>
      </w:r>
    </w:p>
    <w:p>
      <w:pPr>
        <w:pStyle w:val="Normal"/>
        <w:rPr>
          <w:szCs w:val="22"/>
        </w:rPr>
      </w:pPr>
      <w:r>
        <w:rPr>
          <w:szCs w:val="22"/>
        </w:rPr>
        <w:t xml:space="preserve">— </w:t>
      </w:r>
      <w:r>
        <w:rPr>
          <w:szCs w:val="22"/>
        </w:rPr>
        <w:t>Но как же ты узнал об этом, Дирк?</w:t>
      </w:r>
    </w:p>
    <w:p>
      <w:pPr>
        <w:pStyle w:val="Normal"/>
        <w:rPr>
          <w:szCs w:val="22"/>
        </w:rPr>
      </w:pPr>
      <w:r>
        <w:rPr>
          <w:szCs w:val="22"/>
        </w:rPr>
        <w:t xml:space="preserve">— </w:t>
      </w:r>
      <w:r>
        <w:rPr>
          <w:szCs w:val="22"/>
        </w:rPr>
        <w:t>Мне сказал сам отец; мы курим вместе и беседуем, и тогда он мне говорит все!</w:t>
      </w:r>
    </w:p>
    <w:p>
      <w:pPr>
        <w:pStyle w:val="Normal"/>
        <w:rPr>
          <w:szCs w:val="22"/>
        </w:rPr>
      </w:pPr>
      <w:r>
        <w:rPr>
          <w:szCs w:val="22"/>
        </w:rPr>
        <w:t xml:space="preserve">— </w:t>
      </w:r>
      <w:r>
        <w:rPr>
          <w:szCs w:val="22"/>
        </w:rPr>
        <w:t>Я тоже начал бы сразу курить, если бы знал, что это верное средство узнать все, что мне хотелось бы знать! — заявил я.</w:t>
      </w:r>
    </w:p>
    <w:p>
      <w:pPr>
        <w:pStyle w:val="Normal"/>
        <w:rPr>
          <w:szCs w:val="22"/>
        </w:rPr>
      </w:pPr>
      <w:r>
        <w:rPr>
          <w:szCs w:val="22"/>
        </w:rPr>
        <w:t xml:space="preserve">— </w:t>
      </w:r>
      <w:r>
        <w:rPr>
          <w:szCs w:val="22"/>
        </w:rPr>
        <w:t>Да, трубка многому содействует! — заметил Дирк.</w:t>
      </w:r>
    </w:p>
    <w:p>
      <w:pPr>
        <w:pStyle w:val="Normal"/>
        <w:rPr>
          <w:szCs w:val="22"/>
        </w:rPr>
      </w:pPr>
      <w:r>
        <w:rPr>
          <w:szCs w:val="22"/>
        </w:rPr>
        <w:t xml:space="preserve">— </w:t>
      </w:r>
      <w:r>
        <w:rPr>
          <w:szCs w:val="22"/>
        </w:rPr>
        <w:t>По-видимому, так, если твой отец открывает тебе свои мысли и секреты в то время, когда вы курите свои трубки. Но где же находятся эти земли? — спросил я.</w:t>
      </w:r>
    </w:p>
    <w:p>
      <w:pPr>
        <w:pStyle w:val="Normal"/>
        <w:rPr/>
      </w:pPr>
      <w:r>
        <w:rPr>
          <w:szCs w:val="22"/>
        </w:rPr>
        <w:t xml:space="preserve">— </w:t>
      </w:r>
      <w:r>
        <w:rPr>
          <w:szCs w:val="22"/>
        </w:rPr>
        <w:t>Вблизи земли мохоков, возле Хампширских концессий!</w:t>
      </w:r>
    </w:p>
    <w:p>
      <w:pPr>
        <w:pStyle w:val="Normal"/>
        <w:rPr>
          <w:szCs w:val="22"/>
        </w:rPr>
      </w:pPr>
      <w:r>
        <w:rPr>
          <w:szCs w:val="22"/>
        </w:rPr>
        <w:t xml:space="preserve">— </w:t>
      </w:r>
      <w:r>
        <w:rPr>
          <w:szCs w:val="22"/>
        </w:rPr>
        <w:t>И много там земли?</w:t>
      </w:r>
    </w:p>
    <w:p>
      <w:pPr>
        <w:pStyle w:val="Normal"/>
        <w:rPr>
          <w:szCs w:val="22"/>
        </w:rPr>
      </w:pPr>
      <w:r>
        <w:rPr>
          <w:szCs w:val="22"/>
        </w:rPr>
        <w:t xml:space="preserve">— </w:t>
      </w:r>
      <w:r>
        <w:rPr>
          <w:szCs w:val="22"/>
        </w:rPr>
        <w:t>Сорок тысяч акров, из которых часть составляют те луга, пригодные под пастбища, к которым так льнут все голландцы!</w:t>
      </w:r>
    </w:p>
    <w:p>
      <w:pPr>
        <w:pStyle w:val="Normal"/>
        <w:rPr>
          <w:szCs w:val="22"/>
        </w:rPr>
      </w:pPr>
      <w:r>
        <w:rPr>
          <w:szCs w:val="22"/>
        </w:rPr>
        <w:t xml:space="preserve">— </w:t>
      </w:r>
      <w:r>
        <w:rPr>
          <w:szCs w:val="22"/>
        </w:rPr>
        <w:t>И твой отец вместе с моим совместно купили эти земли, говоришь ты?</w:t>
      </w:r>
    </w:p>
    <w:p>
      <w:pPr>
        <w:pStyle w:val="Normal"/>
        <w:rPr>
          <w:b/>
          <w:b/>
          <w:bCs/>
        </w:rPr>
      </w:pPr>
      <w:r>
        <w:rPr>
          <w:b/>
          <w:bCs/>
        </w:rPr>
        <w:t xml:space="preserve">— </w:t>
      </w:r>
      <w:r>
        <w:rPr/>
        <w:t>Да!</w:t>
      </w:r>
    </w:p>
    <w:p>
      <w:pPr>
        <w:pStyle w:val="Normal"/>
        <w:rPr>
          <w:szCs w:val="22"/>
        </w:rPr>
      </w:pPr>
      <w:r>
        <w:rPr>
          <w:szCs w:val="22"/>
        </w:rPr>
        <w:t xml:space="preserve">— </w:t>
      </w:r>
      <w:r>
        <w:rPr>
          <w:szCs w:val="22"/>
        </w:rPr>
        <w:t>Сколько же они за них заплатили?</w:t>
      </w:r>
    </w:p>
    <w:p>
      <w:pPr>
        <w:pStyle w:val="Normal"/>
        <w:rPr/>
      </w:pPr>
      <w:r>
        <w:rPr>
          <w:szCs w:val="22"/>
        </w:rPr>
        <w:t>Дирк не спешил с ответом на этот последний вопрос; он не торопясь достал из кармана свой бумажник с замочком, долго возился над замком, прежде чем ему удалось открыть, так как тряска в седле мешала ему, и в конце концов разыскал бумагу, которую и передал мне.</w:t>
      </w:r>
    </w:p>
    <w:p>
      <w:pPr>
        <w:pStyle w:val="Normal"/>
        <w:rPr>
          <w:szCs w:val="22"/>
        </w:rPr>
      </w:pPr>
      <w:r>
        <w:rPr>
          <w:szCs w:val="22"/>
        </w:rPr>
        <w:t xml:space="preserve">— </w:t>
      </w:r>
      <w:r>
        <w:rPr>
          <w:szCs w:val="22"/>
        </w:rPr>
        <w:t>Вот список тех предметов, которые были вручены индейцам в уплату за землю! Я снял копию. Кроме того, пришлось еще уплатить несколько сотен фунтов стерлингов правительству и его служащим на смазку!</w:t>
      </w:r>
    </w:p>
    <w:p>
      <w:pPr>
        <w:pStyle w:val="Normal"/>
        <w:rPr>
          <w:szCs w:val="24"/>
        </w:rPr>
      </w:pPr>
      <w:r>
        <w:rPr>
          <w:szCs w:val="22"/>
        </w:rPr>
        <w:t>Я принялся читать этот список вслух:</w:t>
      </w:r>
    </w:p>
    <w:p>
      <w:pPr>
        <w:pStyle w:val="Normal"/>
        <w:rPr>
          <w:i/>
          <w:i/>
          <w:iCs/>
          <w:szCs w:val="22"/>
        </w:rPr>
      </w:pPr>
      <w:r>
        <w:rPr>
          <w:i/>
          <w:iCs/>
          <w:szCs w:val="22"/>
        </w:rPr>
        <w:t>«Пятьдесят одеял с желтыми каймами; десять чугунных котлов вместимостью по четыре галлона каждый; сорок фунтов пороха; семь ружей английских; двенадцать фунтов бус; пять галлонов ямайского рома высшего качества; двадцать музыкальных рожков; три дюжины томагавков английского производства высшего качества».</w:t>
      </w:r>
    </w:p>
    <w:p>
      <w:pPr>
        <w:pStyle w:val="Normal"/>
        <w:rPr>
          <w:szCs w:val="22"/>
        </w:rPr>
      </w:pPr>
      <w:r>
        <w:rPr>
          <w:szCs w:val="22"/>
        </w:rPr>
        <w:t xml:space="preserve">— </w:t>
      </w:r>
      <w:r>
        <w:rPr>
          <w:szCs w:val="22"/>
        </w:rPr>
        <w:t>И это все! — воскликнул я, дочитав список до конца. — Скажу по совести, что сорок тысяч акров превосходной земли недорого обходятся в колонии Нью-Йорк! Ведь все это стоит не дороже двухсот долларов, считая в том числе и ром, и томагавки первейшего качества.</w:t>
      </w:r>
    </w:p>
    <w:p>
      <w:pPr>
        <w:pStyle w:val="Normal"/>
        <w:rPr>
          <w:szCs w:val="22"/>
        </w:rPr>
      </w:pPr>
      <w:r>
        <w:rPr>
          <w:szCs w:val="22"/>
        </w:rPr>
        <w:t xml:space="preserve">— </w:t>
      </w:r>
      <w:r>
        <w:rPr>
          <w:szCs w:val="22"/>
        </w:rPr>
        <w:t>Ровно двести сорок два доллара уплачено за все эти предметы! — сказал с уверенностью Дирк. — Я это видел по счетам!</w:t>
      </w:r>
    </w:p>
    <w:p>
      <w:pPr>
        <w:pStyle w:val="Normal"/>
        <w:rPr/>
      </w:pPr>
      <w:r>
        <w:rPr>
          <w:szCs w:val="22"/>
        </w:rPr>
        <w:t xml:space="preserve">— </w:t>
      </w:r>
      <w:r>
        <w:rPr>
          <w:szCs w:val="22"/>
        </w:rPr>
        <w:t>Недорого, — заметил я. — И, вероятно, ружья, ром и остальные предметы обмена были из специально изготовленных для этой цели!</w:t>
      </w:r>
    </w:p>
    <w:p>
      <w:pPr>
        <w:pStyle w:val="Normal"/>
        <w:rPr>
          <w:szCs w:val="22"/>
        </w:rPr>
      </w:pPr>
      <w:r>
        <w:rPr>
          <w:szCs w:val="22"/>
        </w:rPr>
        <w:t xml:space="preserve">— </w:t>
      </w:r>
      <w:r>
        <w:rPr>
          <w:szCs w:val="22"/>
        </w:rPr>
        <w:t>Нет, Корни, ты возводишь напраслину на наших родителей: они люди честные и справедливые!</w:t>
      </w:r>
    </w:p>
    <w:p>
      <w:pPr>
        <w:pStyle w:val="Normal"/>
        <w:rPr/>
      </w:pPr>
      <w:r>
        <w:rPr>
          <w:szCs w:val="22"/>
        </w:rPr>
        <w:t xml:space="preserve">— </w:t>
      </w:r>
      <w:r>
        <w:rPr>
          <w:szCs w:val="22"/>
        </w:rPr>
        <w:t>Тем лучше и для них, и для нас с тобой! Но скажи на милость, что же они будут теперь делать с этой землей?</w:t>
      </w:r>
    </w:p>
    <w:p>
      <w:pPr>
        <w:pStyle w:val="Normal"/>
        <w:rPr>
          <w:szCs w:val="22"/>
        </w:rPr>
      </w:pPr>
      <w:r>
        <w:rPr>
          <w:szCs w:val="22"/>
        </w:rPr>
        <w:t>Дирк возился со своей трубкой, которую старался раскурить, и ответил не сразу.</w:t>
      </w:r>
    </w:p>
    <w:p>
      <w:pPr>
        <w:pStyle w:val="Normal"/>
        <w:rPr>
          <w:szCs w:val="22"/>
        </w:rPr>
      </w:pPr>
      <w:r>
        <w:rPr>
          <w:szCs w:val="22"/>
        </w:rPr>
        <w:t xml:space="preserve">— </w:t>
      </w:r>
      <w:r>
        <w:rPr>
          <w:szCs w:val="22"/>
        </w:rPr>
        <w:t>Прежде всего ее надо будет разыскать — сказал он. — После того как концессия утверждена и бумаги выправлены, необходимо отправить кого-нибудь разыскать эти земли. Я слышал об одном фермере, приобретшем в тех краях концессию в десять тысяч акров, который вот уже пять лет не может найти своего участка!</w:t>
      </w:r>
    </w:p>
    <w:p>
      <w:pPr>
        <w:pStyle w:val="Normal"/>
        <w:rPr>
          <w:szCs w:val="22"/>
        </w:rPr>
      </w:pPr>
      <w:r>
        <w:rPr>
          <w:szCs w:val="22"/>
        </w:rPr>
        <w:t xml:space="preserve">— </w:t>
      </w:r>
      <w:r>
        <w:rPr>
          <w:szCs w:val="22"/>
        </w:rPr>
        <w:t>Так, значит, паши старики намерены отправиться на поиски своей земли, как только позволит время года?</w:t>
      </w:r>
    </w:p>
    <w:p>
      <w:pPr>
        <w:pStyle w:val="Normal"/>
        <w:rPr/>
      </w:pPr>
      <w:r>
        <w:rPr>
          <w:szCs w:val="22"/>
        </w:rPr>
        <w:t xml:space="preserve">— </w:t>
      </w:r>
      <w:r>
        <w:rPr>
          <w:szCs w:val="22"/>
        </w:rPr>
        <w:t>Не спеши так. Корни, не спеши! Всегда ты забегаешь вперед! Так же думал поступить и твой отец, потому что в его жилах течет галльская кровь. Но мой отец рассудил подождать до будущего года и отправить нас двоих; к тому времени война, вероятно, так или иначе окончится, и тогда нам будет легче разобраться во всем.</w:t>
      </w:r>
    </w:p>
    <w:p>
      <w:pPr>
        <w:pStyle w:val="Normal"/>
        <w:rPr/>
      </w:pPr>
      <w:r>
        <w:rPr>
          <w:szCs w:val="22"/>
        </w:rPr>
        <w:t>Такая перспектива мне очень улыбалась, равно как и перспектива унаследовать в будущем еще двадцать тысяч акров хорошей земли сверх нашей фермы Сатанстое; мы оба сожалели лишь о том, что эта экспедиция будет отложена на год. Война, о которой упомянул Дирк, и разгорелась перед самой нашей поездкой в Нью-Йорк. Какой-то господин Вашингтон из Вирджинии был захвачен в плен вместе со своим небольшим отрядом в маленьком форте близ французской территории на берегах Огайо, впадающей в Миссисипи. По-моему, совершенно не стоило вести</w:t>
      </w:r>
      <w:r>
        <w:rPr>
          <w:szCs w:val="24"/>
        </w:rPr>
        <w:t xml:space="preserve"> </w:t>
      </w:r>
      <w:r>
        <w:rPr>
          <w:szCs w:val="22"/>
        </w:rPr>
        <w:t>войну из-за таких медвежьих углов; но меня об этом не спросили.</w:t>
      </w:r>
    </w:p>
    <w:p>
      <w:pPr>
        <w:pStyle w:val="Normal"/>
        <w:rPr>
          <w:szCs w:val="22"/>
        </w:rPr>
      </w:pPr>
      <w:r>
        <w:rPr>
          <w:szCs w:val="22"/>
        </w:rPr>
        <w:t>В Кингсбридже мы остановились пообедать, рассчитывая поужинать в Нью-Йорке. Пока нам подавали обед, я прошел с Дирком к Гудзону полюбоваться этой прекрасной рекой, и Дирк, часто переправлявшийся через нее, стал указывать мне на ее красоты.</w:t>
      </w:r>
    </w:p>
    <w:p>
      <w:pPr>
        <w:pStyle w:val="Normal"/>
        <w:rPr>
          <w:szCs w:val="22"/>
        </w:rPr>
      </w:pPr>
      <w:r>
        <w:rPr>
          <w:szCs w:val="22"/>
        </w:rPr>
        <w:t xml:space="preserve">— </w:t>
      </w:r>
      <w:r>
        <w:rPr>
          <w:szCs w:val="22"/>
        </w:rPr>
        <w:t>Видишь. Корни, на берегу реки, у залива, дом с лужайками и большим огородом? Видишь, какое это солидное каменное здание? Правда, оно несколько мрачно, потому что построено из дикого камня и не выбелено! Это Лайлакбеш (Сиреневый Куст), принадлежащий двоюродному брату моей матери, Герману Мордаунту, сыну майора английской армии Мордаунта, женившегося на дочери богатого голландского негоцианта.</w:t>
      </w:r>
    </w:p>
    <w:p>
      <w:pPr>
        <w:pStyle w:val="Normal"/>
        <w:rPr/>
      </w:pPr>
      <w:r>
        <w:rPr>
          <w:szCs w:val="22"/>
        </w:rPr>
        <w:t>Я лично слышал об этом Германе Мордаунте только то, что он был весьма состоятельный человек и принят в лучшем обществе.</w:t>
      </w:r>
    </w:p>
    <w:p>
      <w:pPr>
        <w:pStyle w:val="Normal"/>
        <w:rPr>
          <w:szCs w:val="22"/>
        </w:rPr>
      </w:pPr>
      <w:r>
        <w:rPr>
          <w:szCs w:val="22"/>
        </w:rPr>
        <w:t xml:space="preserve">— </w:t>
      </w:r>
      <w:r>
        <w:rPr>
          <w:szCs w:val="22"/>
        </w:rPr>
        <w:t>Но раз этот Герман Мордаунт кузен твоей матери, Дирк, то ты, вероятно, не раз бывал в Лайлакбеше?</w:t>
      </w:r>
    </w:p>
    <w:p>
      <w:pPr>
        <w:pStyle w:val="Normal"/>
        <w:rPr>
          <w:szCs w:val="22"/>
        </w:rPr>
      </w:pPr>
      <w:r>
        <w:rPr>
          <w:szCs w:val="22"/>
        </w:rPr>
        <w:t xml:space="preserve">— </w:t>
      </w:r>
      <w:r>
        <w:rPr>
          <w:szCs w:val="22"/>
        </w:rPr>
        <w:t>Да, пока была жива супруга Германа, я с моей матушкой ежегодно ездил туда летом; теперь же его жена умерла, но я еще время от времени бываю в доме.</w:t>
      </w:r>
    </w:p>
    <w:p>
      <w:pPr>
        <w:pStyle w:val="Normal"/>
        <w:rPr>
          <w:szCs w:val="22"/>
        </w:rPr>
      </w:pPr>
      <w:r>
        <w:rPr>
          <w:szCs w:val="22"/>
        </w:rPr>
        <w:t xml:space="preserve">— </w:t>
      </w:r>
      <w:r>
        <w:rPr>
          <w:szCs w:val="22"/>
        </w:rPr>
        <w:t>Почему же ты теперь не заехал к твоим родственникам? Они могут обидеться, узнав, что ты здесь, в двух милях от их поместья, обедаешь в гостинице! Необходимо, по крайней мере, послать им хоть извинительную записку!</w:t>
      </w:r>
    </w:p>
    <w:p>
      <w:pPr>
        <w:pStyle w:val="Normal"/>
        <w:rPr>
          <w:szCs w:val="22"/>
        </w:rPr>
      </w:pPr>
      <w:r>
        <w:rPr>
          <w:szCs w:val="22"/>
        </w:rPr>
        <w:t xml:space="preserve">— </w:t>
      </w:r>
      <w:r>
        <w:rPr>
          <w:szCs w:val="22"/>
        </w:rPr>
        <w:t>Ах, Корни, всегда ты так поспешен! Никто решительно не обидится, и извиняться нам нет никакой надобности. Герман Мордаунт со своей дочерью теперь не в Лайлакбеше. Они постоянно проводят зиму в Нью-Йорке и возвращаются сюда только после Троицы!</w:t>
      </w:r>
    </w:p>
    <w:p>
      <w:pPr>
        <w:pStyle w:val="Normal"/>
        <w:rPr>
          <w:szCs w:val="22"/>
        </w:rPr>
      </w:pPr>
      <w:r>
        <w:rPr>
          <w:szCs w:val="22"/>
        </w:rPr>
        <w:t xml:space="preserve">— </w:t>
      </w:r>
      <w:r>
        <w:rPr>
          <w:szCs w:val="22"/>
        </w:rPr>
        <w:t>Черт возьми! Да это настоящие аристократы! Великие особы! Дом в городе и дача за городом! Да после того я, право, не знаю, можно ли было нагрянуть к ним обедать, не предупредив и не получив приглашение!</w:t>
      </w:r>
    </w:p>
    <w:p>
      <w:pPr>
        <w:pStyle w:val="Normal"/>
        <w:rPr/>
      </w:pPr>
      <w:r>
        <w:rPr>
          <w:szCs w:val="22"/>
        </w:rPr>
        <w:t xml:space="preserve">— </w:t>
      </w:r>
      <w:r>
        <w:rPr>
          <w:szCs w:val="22"/>
        </w:rPr>
        <w:t>Ты шутишь, Корни! В дороге какие церемонии! Герман Мордаунт принял бы нас с распростертыми</w:t>
      </w:r>
      <w:r>
        <w:rPr>
          <w:szCs w:val="24"/>
        </w:rPr>
        <w:t xml:space="preserve"> </w:t>
      </w:r>
      <w:r>
        <w:rPr>
          <w:szCs w:val="22"/>
        </w:rPr>
        <w:t>объятиями, и я, конечно, предложил бы тебе заехать к ним, если бы не знал, что в настоящее время вся семья в Нью-Йорке. После Троицы Герман Мордаунт и Аннеке поспешат сюда наслаждаться ароматом цветущей сирени и роз.</w:t>
      </w:r>
    </w:p>
    <w:p>
      <w:pPr>
        <w:pStyle w:val="Normal"/>
        <w:rPr>
          <w:szCs w:val="22"/>
        </w:rPr>
      </w:pPr>
      <w:r>
        <w:rPr>
          <w:szCs w:val="22"/>
        </w:rPr>
        <w:t xml:space="preserve">— </w:t>
      </w:r>
      <w:r>
        <w:rPr>
          <w:szCs w:val="22"/>
        </w:rPr>
        <w:t>Так у господина Мордаунта есть дочь, мисс Аннеке? Сколько ей может быть лет теперь?</w:t>
      </w:r>
    </w:p>
    <w:p>
      <w:pPr>
        <w:pStyle w:val="Normal"/>
        <w:rPr>
          <w:szCs w:val="24"/>
        </w:rPr>
      </w:pPr>
      <w:r>
        <w:rPr>
          <w:szCs w:val="22"/>
        </w:rPr>
        <w:t>Взглянув на Дирка, я заметил, что при последнем моем вопросе он заметно покраснел, и лицо его положительно сияло, когда он мне ответил:</w:t>
      </w:r>
    </w:p>
    <w:p>
      <w:pPr>
        <w:pStyle w:val="Normal"/>
        <w:rPr>
          <w:szCs w:val="22"/>
        </w:rPr>
      </w:pPr>
      <w:r>
        <w:rPr>
          <w:szCs w:val="22"/>
        </w:rPr>
        <w:t xml:space="preserve">— </w:t>
      </w:r>
      <w:r>
        <w:rPr>
          <w:szCs w:val="22"/>
        </w:rPr>
        <w:t>Ей минуло семнадцать лет, и знаешь, Корни, Аннеке одна из самых хорошеньких девушек колонии, притом так же мила и добра, как хороша!</w:t>
      </w:r>
    </w:p>
    <w:p>
      <w:pPr>
        <w:pStyle w:val="Normal"/>
        <w:rPr>
          <w:szCs w:val="22"/>
        </w:rPr>
      </w:pPr>
      <w:r>
        <w:rPr>
          <w:szCs w:val="22"/>
        </w:rPr>
        <w:t>Я был крайне удивлен живостью, с какой говорил о своей кузине Дирк. Мне никогда не приходило в голову, чтобы этот славный добродушный паренек мог влюбиться. Я был глубоко убежден, что Дирк лучший и искреннейший из друзей, но мне казалось невероятным, чтобы он мог испытать любовь. Между тем Дирк на моих глазах совершенно преобразился, но я и теперь не придал этому большого значения.</w:t>
      </w:r>
    </w:p>
    <w:p>
      <w:pPr>
        <w:pStyle w:val="Normal"/>
        <w:rPr>
          <w:szCs w:val="22"/>
        </w:rPr>
      </w:pPr>
      <w:r>
        <w:rPr>
          <w:szCs w:val="22"/>
        </w:rPr>
        <w:t xml:space="preserve">— </w:t>
      </w:r>
      <w:r>
        <w:rPr>
          <w:szCs w:val="22"/>
        </w:rPr>
        <w:t>Так значит, эта прелестная особа твоя кузина?</w:t>
      </w:r>
    </w:p>
    <w:p>
      <w:pPr>
        <w:pStyle w:val="Normal"/>
        <w:rPr>
          <w:szCs w:val="22"/>
        </w:rPr>
      </w:pPr>
      <w:r>
        <w:rPr>
          <w:szCs w:val="22"/>
        </w:rPr>
        <w:t xml:space="preserve">— </w:t>
      </w:r>
      <w:r>
        <w:rPr>
          <w:szCs w:val="22"/>
        </w:rPr>
        <w:t>Да!</w:t>
      </w:r>
    </w:p>
    <w:p>
      <w:pPr>
        <w:pStyle w:val="Normal"/>
        <w:rPr>
          <w:szCs w:val="22"/>
        </w:rPr>
      </w:pPr>
      <w:r>
        <w:rPr>
          <w:szCs w:val="22"/>
        </w:rPr>
        <w:t xml:space="preserve">— </w:t>
      </w:r>
      <w:r>
        <w:rPr>
          <w:szCs w:val="22"/>
        </w:rPr>
        <w:t>В таком случае, надеюсь, ты представишь меня ей! Не правда ли?</w:t>
      </w:r>
    </w:p>
    <w:p>
      <w:pPr>
        <w:pStyle w:val="Normal"/>
        <w:rPr/>
      </w:pPr>
      <w:r>
        <w:rPr>
          <w:szCs w:val="22"/>
        </w:rPr>
        <w:t xml:space="preserve">— </w:t>
      </w:r>
      <w:r>
        <w:rPr>
          <w:szCs w:val="22"/>
        </w:rPr>
        <w:t>Я желал бы, чтобы ты ее видел, — сказал Дирк, — прежде чем вернешься домой, и постараюсь это устроить. А теперь нам пора вернуться в гостиницу, не то наш обед простынет!</w:t>
      </w:r>
    </w:p>
    <w:p>
      <w:pPr>
        <w:pStyle w:val="Normal"/>
        <w:rPr>
          <w:szCs w:val="22"/>
        </w:rPr>
      </w:pPr>
      <w:r>
        <w:rPr>
          <w:szCs w:val="22"/>
        </w:rPr>
        <w:t>Обед этот состоял, по обыкновению, из вареной ветчины, яиц, полусырого бифштекса, разных закусок, яблочного торта и сидра, обед вкусный и сытный, и я предпочитаю его всяким рагу, даже черепашьему супу, которым славится Нью-Йорк.</w:t>
      </w:r>
    </w:p>
    <w:p>
      <w:pPr>
        <w:pStyle w:val="Normal"/>
        <w:rPr/>
      </w:pPr>
      <w:r>
        <w:rPr>
          <w:szCs w:val="22"/>
        </w:rPr>
        <w:t>Дирк всегда ел с большим аппетитом. Как водится, говорил по преимуществу я, а он жевал и молча кивал головой, где это было нужно. Я разговорился даже с хозяйкой гостиницы, которая проявила ко мне особую любезность. Звали ее мистрис Леже, то есть Легкая; но легкое в ней было только имя, потому что сама она была особа весьма дородная.</w:t>
      </w:r>
    </w:p>
    <w:p>
      <w:pPr>
        <w:pStyle w:val="Normal"/>
        <w:rPr>
          <w:szCs w:val="22"/>
        </w:rPr>
      </w:pPr>
      <w:r>
        <w:rPr>
          <w:szCs w:val="22"/>
        </w:rPr>
        <w:t xml:space="preserve">— </w:t>
      </w:r>
      <w:r>
        <w:rPr>
          <w:szCs w:val="22"/>
        </w:rPr>
        <w:t>Ну а скажите-ка мне, госпожа Леже, знаете ли вы семью Мордаунт? — спросил я между прочим.</w:t>
      </w:r>
    </w:p>
    <w:p>
      <w:pPr>
        <w:pStyle w:val="Normal"/>
        <w:rPr/>
      </w:pPr>
      <w:r>
        <w:rPr>
          <w:szCs w:val="22"/>
        </w:rPr>
        <w:t xml:space="preserve">— </w:t>
      </w:r>
      <w:r>
        <w:rPr>
          <w:szCs w:val="22"/>
        </w:rPr>
        <w:t>Господи, Боже мой, да вы бы еще спросили меня, знаю ли я Ван Кортландов, Филиппсов, Эллисов и всех остальных джентльменов колонии? Да как же мне не знать мистера Мордаунта, когда здесь, в двух милях от нас, их великолепная дача, когда ни он, ни госпожа Мордаунт никогда не проезжали мимо нас, не сказав мне приветливого слова и не оставив здесь пары шиллингов?! Бедняжка миссис Мордаунт теперь покойница, но вместо нее остался живой ее портрет, мисс Аннеке! Вот, доложу, прелестная девушка, и скольких она сделает несчастными, этого и пересчитать нельзя будет! Да-с!.. И когда я ей это сказала, сударь, то она покраснела вот точь-в-точь как превосходно сваренный рак и была при этом такая хорошенькая, что просто загляденье! Право, ее следовало бы теперь уж запереть за семью замками, чтобы она не наделала бел!</w:t>
      </w:r>
    </w:p>
    <w:p>
      <w:pPr>
        <w:pStyle w:val="Normal"/>
        <w:rPr>
          <w:szCs w:val="22"/>
        </w:rPr>
      </w:pPr>
      <w:r>
        <w:rPr>
          <w:szCs w:val="22"/>
        </w:rPr>
        <w:t xml:space="preserve">— </w:t>
      </w:r>
      <w:r>
        <w:rPr>
          <w:szCs w:val="22"/>
        </w:rPr>
        <w:t>Каких таких бед? Вероятно, вы хотите сказать, чтобы она не загубила многих сердец?</w:t>
      </w:r>
    </w:p>
    <w:p>
      <w:pPr>
        <w:pStyle w:val="Normal"/>
        <w:rPr>
          <w:szCs w:val="22"/>
        </w:rPr>
      </w:pPr>
      <w:r>
        <w:rPr>
          <w:szCs w:val="22"/>
        </w:rPr>
        <w:t xml:space="preserve">— </w:t>
      </w:r>
      <w:r>
        <w:rPr>
          <w:szCs w:val="22"/>
        </w:rPr>
        <w:t>Ну конечно! Все девушки позволяют себе такое душегубство, что и говорить! Но ручаюсь вам чем хотите, что другой такой душегубки, как мисс Аннеке, вы не найдете! Подождите всего только годик, и вы увидите, что вам не счесть будет ее жертв!</w:t>
      </w:r>
    </w:p>
    <w:p>
      <w:pPr>
        <w:pStyle w:val="Normal"/>
        <w:rPr>
          <w:szCs w:val="22"/>
        </w:rPr>
      </w:pPr>
      <w:r>
        <w:rPr>
          <w:szCs w:val="22"/>
        </w:rPr>
        <w:t>Во время этого разговора Дирк чувствовал себя, видимо, не в своей тарелке; наконец, не выдержав, встал из-за стола и потребовал счет и лошадей.</w:t>
      </w:r>
    </w:p>
    <w:p>
      <w:pPr>
        <w:pStyle w:val="Normal"/>
        <w:rPr/>
      </w:pPr>
      <w:r>
        <w:rPr>
          <w:szCs w:val="22"/>
        </w:rPr>
        <w:t>Всю остальную часть пути мы не говорили более ни о Германе Мордаунте, ни об его дочери, и Дирк почти все время молчал, как это вообще бывало с ним после обеда. Я всячески старался перебиваться с дороги, и к вечеру мы прибыли в Нью-Йорк.</w:t>
      </w:r>
    </w:p>
    <w:p>
      <w:pPr>
        <w:pStyle w:val="Normal"/>
        <w:rPr>
          <w:szCs w:val="22"/>
        </w:rPr>
      </w:pPr>
      <w:r>
        <w:rPr>
          <w:szCs w:val="22"/>
        </w:rPr>
        <w:t>Оставив лошадей в первой попавшейся гостинице, мы отправились в сопровождении негра, несшего наши чемоданы, пройтись пешком по улицам столицы. В 1757 году Нью-Йорк был уже весьма оживленным торговым центром, и, проходя по Квин-стрит, мы видели свыше двадцати судов, стоявших на реке. Наконец, побродив по улицам и поглазев вволю, мы с Дирком расстались: он пошел к своей тетке, а я к моей; но прежде чем разойтись, мы условились встретиться завтра поутру у начала Бродвея, в долине, где должно было происходить празднество.</w:t>
      </w:r>
    </w:p>
    <w:p>
      <w:pPr>
        <w:pStyle w:val="Normal"/>
        <w:rPr>
          <w:szCs w:val="22"/>
        </w:rPr>
      </w:pPr>
      <w:r>
        <w:rPr>
          <w:szCs w:val="22"/>
        </w:rPr>
        <w:t>В это время моя тетка и дядя жили близ Ганновер-сквера. Они встретили меня по-родственному, накормили сытным ужином и проводили в приготовленную для меня комнату.</w:t>
      </w:r>
    </w:p>
    <w:p>
      <w:pPr>
        <w:pStyle w:val="Normal"/>
        <w:rPr>
          <w:szCs w:val="22"/>
        </w:rPr>
      </w:pPr>
      <w:r>
        <w:rPr>
          <w:szCs w:val="22"/>
        </w:rPr>
        <w:t>Поутру я встал очень рано. Это был первый день негритянских сатурналий (так называемого Пинкстера), ежегодно справляемых в Нью-Йорке. Я предупредил тетку, чтобы меня не ждали к завтраку, а также и к обеду, зная, что в этот день вся прислуга отпросится на праздник и возиться с обедом будет некому.</w:t>
      </w:r>
    </w:p>
    <w:p>
      <w:pPr>
        <w:pStyle w:val="Normal"/>
        <w:rPr>
          <w:szCs w:val="22"/>
        </w:rPr>
      </w:pPr>
      <w:r>
        <w:rPr>
          <w:szCs w:val="22"/>
        </w:rPr>
        <w:t>Выйдя на улицу, я через несколько шагов очутился на Ганновер-сквер, где увидел старого негра с двумя вычищенными до блеска жестяными ведрами, продававшего белое вино. Я очень люблю поутру выпить стакан белого вина со сладким пирожным, и остался весьма доволен тем и другим. Вдруг, к великому моему удивлению, в нескольких шагах от меня я увидел Язона Ньюкема, стоявшего посреди сквера с недоумевающей физиономией, выдававшей типичного Коннектикута. Вскоре я узнал из его слов, что его ученики получили отпуск по случаю негритянских праздников и он воспользовался этим, чтобы впервые посетить столицу.</w:t>
      </w:r>
    </w:p>
    <w:p>
      <w:pPr>
        <w:pStyle w:val="Normal"/>
        <w:rPr>
          <w:szCs w:val="22"/>
        </w:rPr>
      </w:pPr>
      <w:r>
        <w:rPr>
          <w:szCs w:val="22"/>
        </w:rPr>
        <w:t xml:space="preserve">— </w:t>
      </w:r>
      <w:r>
        <w:rPr>
          <w:szCs w:val="22"/>
        </w:rPr>
        <w:t>А что вы делаете здесь? — спросил я его, узнав от него, что он остановился в пригороде в скромной гостинице, где, по его словам, цены были в «превосходной мере» умеренные. — Празднества и гулянье происходят в начале Бродвея!</w:t>
      </w:r>
    </w:p>
    <w:p>
      <w:pPr>
        <w:pStyle w:val="Normal"/>
        <w:rPr>
          <w:szCs w:val="22"/>
        </w:rPr>
      </w:pPr>
      <w:r>
        <w:rPr>
          <w:szCs w:val="22"/>
        </w:rPr>
        <w:t xml:space="preserve">— </w:t>
      </w:r>
      <w:r>
        <w:rPr>
          <w:szCs w:val="22"/>
        </w:rPr>
        <w:t>Я об этом слышал, — сказал Язон, — но я хотел предварительно увидеть суда и все, что можно еще видеть здесь, а относительно этих празднеств я, право, не знаю, подобает ли христианину даже смотреть на них! Но, быть может, вы укажете мне, Корни, где здесь Ганновер-сквер!</w:t>
      </w:r>
    </w:p>
    <w:p>
      <w:pPr>
        <w:pStyle w:val="Normal"/>
        <w:rPr>
          <w:szCs w:val="22"/>
        </w:rPr>
      </w:pPr>
      <w:r>
        <w:rPr>
          <w:szCs w:val="22"/>
        </w:rPr>
        <w:t xml:space="preserve">— </w:t>
      </w:r>
      <w:r>
        <w:rPr>
          <w:szCs w:val="22"/>
        </w:rPr>
        <w:t>Да вы сейчас находитесь в нем! Это он и есть, мистер Ныокем! — засмеялся я, — Не правда ли, красивая площадь?</w:t>
      </w:r>
    </w:p>
    <w:p>
      <w:pPr>
        <w:pStyle w:val="Normal"/>
        <w:rPr/>
      </w:pPr>
      <w:r>
        <w:rPr>
          <w:szCs w:val="22"/>
        </w:rPr>
        <w:t xml:space="preserve">— </w:t>
      </w:r>
      <w:r>
        <w:rPr>
          <w:szCs w:val="22"/>
        </w:rPr>
        <w:t>Как, это Ганновер-Сквер?! Да ведь это же вовсе не сквер [</w:t>
      </w:r>
      <w:r>
        <w:rPr>
          <w:szCs w:val="18"/>
          <w:lang w:val="en-US"/>
        </w:rPr>
        <w:t>Square</w:t>
      </w:r>
      <w:r>
        <w:rPr>
          <w:szCs w:val="18"/>
        </w:rPr>
        <w:t xml:space="preserve"> — квадрат </w:t>
      </w:r>
      <w:r>
        <w:rPr>
          <w:i/>
          <w:iCs/>
          <w:szCs w:val="18"/>
        </w:rPr>
        <w:t>(англ.).</w:t>
      </w:r>
      <w:r>
        <w:rPr>
          <w:szCs w:val="22"/>
        </w:rPr>
        <w:t>], это скорее всего треугольник!</w:t>
      </w:r>
    </w:p>
    <w:p>
      <w:pPr>
        <w:pStyle w:val="Normal"/>
        <w:rPr>
          <w:szCs w:val="22"/>
        </w:rPr>
      </w:pPr>
      <w:r>
        <w:rPr>
          <w:szCs w:val="22"/>
        </w:rPr>
        <w:t xml:space="preserve">— </w:t>
      </w:r>
      <w:r>
        <w:rPr>
          <w:szCs w:val="22"/>
        </w:rPr>
        <w:t>Да, но в городах сквером называется всякая небольшая площадь, свободная от домов, хотя бы и не имеющая формы квадрата!</w:t>
      </w:r>
    </w:p>
    <w:p>
      <w:pPr>
        <w:pStyle w:val="Normal"/>
        <w:rPr>
          <w:szCs w:val="22"/>
        </w:rPr>
      </w:pPr>
      <w:r>
        <w:rPr>
          <w:szCs w:val="22"/>
        </w:rPr>
        <w:t xml:space="preserve">— </w:t>
      </w:r>
      <w:r>
        <w:rPr>
          <w:szCs w:val="22"/>
        </w:rPr>
        <w:t>И какой он маленький! Вот если бы я разбивал этот сквер, то сделал бы так, чтобы он был площадью от пятидесяти до шестидесяти акров, а посредине сгруппировал бы статуи всех членов Брауншвейгской фамилии! И к чему это здесь оставили этот маленький «букетик» домов? Их следовало бы снести! — добавил Язон.</w:t>
      </w:r>
    </w:p>
    <w:p>
      <w:pPr>
        <w:pStyle w:val="Normal"/>
        <w:rPr>
          <w:szCs w:val="22"/>
        </w:rPr>
      </w:pPr>
      <w:r>
        <w:rPr>
          <w:szCs w:val="22"/>
        </w:rPr>
        <w:t xml:space="preserve">— </w:t>
      </w:r>
      <w:r>
        <w:rPr>
          <w:szCs w:val="22"/>
        </w:rPr>
        <w:t>Они уже не на площади! Здесь Ганновер-сквер кончается, и хотя дома немного вылезают на площадь и их думали было снести, но решили оставить ввиду большой стоимости этих построек! Их оценивают в двадцать тысяч долларов.</w:t>
      </w:r>
    </w:p>
    <w:p>
      <w:pPr>
        <w:pStyle w:val="Normal"/>
        <w:rPr>
          <w:szCs w:val="22"/>
        </w:rPr>
      </w:pPr>
      <w:r>
        <w:rPr>
          <w:szCs w:val="22"/>
        </w:rPr>
        <w:t>Такая большая ценность домов примирила Язона с их существованием: к деньгам он питал громадное уважение.</w:t>
      </w:r>
    </w:p>
    <w:p>
      <w:pPr>
        <w:pStyle w:val="Normal"/>
        <w:rPr>
          <w:szCs w:val="22"/>
        </w:rPr>
      </w:pPr>
      <w:r>
        <w:rPr>
          <w:szCs w:val="22"/>
        </w:rPr>
        <w:t xml:space="preserve">— </w:t>
      </w:r>
      <w:r>
        <w:rPr>
          <w:szCs w:val="22"/>
        </w:rPr>
        <w:t>Корни, — сказал он вполголоса, взяв меня под руку и отходя в сторону, как будто хотел сообщить мне секрет, хотя на площади не было ни души, — скажите, пожалуйста, что за «горькое» вы пили несколько минут тому назад?</w:t>
      </w:r>
    </w:p>
    <w:p>
      <w:pPr>
        <w:pStyle w:val="Normal"/>
        <w:rPr>
          <w:szCs w:val="22"/>
        </w:rPr>
      </w:pPr>
      <w:r>
        <w:rPr>
          <w:szCs w:val="22"/>
        </w:rPr>
        <w:t xml:space="preserve">— </w:t>
      </w:r>
      <w:r>
        <w:rPr>
          <w:szCs w:val="22"/>
        </w:rPr>
        <w:t>Горькое? — удивился я. — Я ничего горького не пил сегодня и не собираюсь пить!</w:t>
      </w:r>
    </w:p>
    <w:p>
      <w:pPr>
        <w:pStyle w:val="Normal"/>
        <w:rPr>
          <w:szCs w:val="22"/>
        </w:rPr>
      </w:pPr>
      <w:r>
        <w:rPr>
          <w:szCs w:val="22"/>
        </w:rPr>
        <w:t xml:space="preserve">— </w:t>
      </w:r>
      <w:r>
        <w:rPr>
          <w:szCs w:val="22"/>
        </w:rPr>
        <w:t>Я говорю про тот напиток, который вам наливал сейчас негр, проходивший по скверу! Мне показалось, что напиток этот должен быть очень вкусный, а у меня пересохло в горле, и мне думается, что глоток-другой был бы мне в превосходной степени полезен!</w:t>
      </w:r>
    </w:p>
    <w:p>
      <w:pPr>
        <w:pStyle w:val="Normal"/>
        <w:rPr>
          <w:szCs w:val="22"/>
        </w:rPr>
      </w:pPr>
      <w:r>
        <w:rPr>
          <w:szCs w:val="22"/>
        </w:rPr>
        <w:t xml:space="preserve">— </w:t>
      </w:r>
      <w:r>
        <w:rPr>
          <w:szCs w:val="22"/>
        </w:rPr>
        <w:t>Так что же, можно сейчас крикнуть негра, и он вам нальет стакан этого белого вина, за который вы заплатите ему один су! Но почему вы это называете «горьким»?</w:t>
      </w:r>
    </w:p>
    <w:p>
      <w:pPr>
        <w:pStyle w:val="Normal"/>
        <w:rPr>
          <w:szCs w:val="22"/>
        </w:rPr>
      </w:pPr>
      <w:r>
        <w:rPr>
          <w:szCs w:val="22"/>
        </w:rPr>
        <w:t xml:space="preserve">— </w:t>
      </w:r>
      <w:r>
        <w:rPr>
          <w:szCs w:val="22"/>
        </w:rPr>
        <w:t>Утром пьют всегда «горькое», а за обедом на третье подают «сладкое», — пояснил он. — Но вы говорите, что это стоит всего только один су? Так дешево?</w:t>
      </w:r>
    </w:p>
    <w:p>
      <w:pPr>
        <w:pStyle w:val="Normal"/>
        <w:rPr>
          <w:szCs w:val="22"/>
        </w:rPr>
      </w:pPr>
      <w:r>
        <w:rPr>
          <w:szCs w:val="22"/>
        </w:rPr>
        <w:t xml:space="preserve">— </w:t>
      </w:r>
      <w:r>
        <w:rPr>
          <w:szCs w:val="22"/>
        </w:rPr>
        <w:t>Да! Эй, торговец, налей вот этому господину стакан твоего вина! — крикнул я.</w:t>
      </w:r>
    </w:p>
    <w:p>
      <w:pPr>
        <w:pStyle w:val="Normal"/>
        <w:rPr>
          <w:szCs w:val="22"/>
        </w:rPr>
      </w:pPr>
      <w:r>
        <w:rPr>
          <w:szCs w:val="22"/>
        </w:rPr>
        <w:t>Язон при этом боязливо и испуганно оглянулся кругом, словно опасаясь, что его кто-нибудь мог увидеть пьющим дешевое вино; затем, взяв стакан, выпил его одним духом.</w:t>
      </w:r>
    </w:p>
    <w:p>
      <w:pPr>
        <w:pStyle w:val="Normal"/>
        <w:rPr>
          <w:szCs w:val="22"/>
        </w:rPr>
      </w:pPr>
      <w:r>
        <w:rPr>
          <w:szCs w:val="22"/>
        </w:rPr>
        <w:t xml:space="preserve">— </w:t>
      </w:r>
      <w:r>
        <w:rPr>
          <w:szCs w:val="22"/>
        </w:rPr>
        <w:t>Пфуй! — воскликнул он, делая страшную гримасу, — Да это какая-то сыворотка! Я думал, что оно гораздо вкуснее!</w:t>
      </w:r>
    </w:p>
    <w:p>
      <w:pPr>
        <w:pStyle w:val="Normal"/>
        <w:rPr>
          <w:szCs w:val="22"/>
        </w:rPr>
      </w:pPr>
      <w:r>
        <w:rPr>
          <w:szCs w:val="22"/>
        </w:rPr>
        <w:t xml:space="preserve">— </w:t>
      </w:r>
      <w:r>
        <w:rPr>
          <w:szCs w:val="22"/>
        </w:rPr>
        <w:t>Вы, вероятно, рассчитывали на добрый грог с ромом, корицей и гвоздикой! — засмеялся я. — В таком случае вы ошиблись!</w:t>
      </w:r>
    </w:p>
    <w:p>
      <w:pPr>
        <w:pStyle w:val="Normal"/>
        <w:rPr>
          <w:b/>
          <w:b/>
          <w:bCs/>
          <w:szCs w:val="22"/>
        </w:rPr>
      </w:pPr>
      <w:r>
        <w:rPr>
          <w:b/>
          <w:bCs/>
          <w:szCs w:val="22"/>
        </w:rPr>
      </w:r>
    </w:p>
    <w:p>
      <w:pPr>
        <w:pStyle w:val="Heading2"/>
        <w:rPr>
          <w:szCs w:val="24"/>
        </w:rPr>
      </w:pPr>
      <w:r>
        <w:rPr/>
        <w:t xml:space="preserve">ГЛАВА </w:t>
      </w:r>
      <w:r>
        <w:rPr>
          <w:lang w:val="en-US"/>
        </w:rPr>
        <w:t>V</w:t>
      </w:r>
    </w:p>
    <w:p>
      <w:pPr>
        <w:pStyle w:val="Normal"/>
        <w:rPr>
          <w:i/>
          <w:i/>
          <w:iCs/>
          <w:szCs w:val="16"/>
        </w:rPr>
      </w:pPr>
      <w:r>
        <w:rPr>
          <w:i/>
          <w:iCs/>
          <w:szCs w:val="16"/>
        </w:rPr>
      </w:r>
    </w:p>
    <w:p>
      <w:pPr>
        <w:pStyle w:val="Normal"/>
        <w:rPr>
          <w:i/>
          <w:i/>
          <w:szCs w:val="24"/>
        </w:rPr>
      </w:pPr>
      <w:r>
        <w:rPr>
          <w:i/>
          <w:iCs/>
          <w:szCs w:val="16"/>
        </w:rPr>
        <w:t>Кто желает купить моих плодов, моих чудесных плодов из Роковея?</w:t>
      </w:r>
    </w:p>
    <w:p>
      <w:pPr>
        <w:pStyle w:val="Normal"/>
        <w:rPr>
          <w:szCs w:val="24"/>
        </w:rPr>
      </w:pPr>
      <w:r>
        <w:rPr>
          <w:i/>
          <w:iCs/>
          <w:szCs w:val="16"/>
        </w:rPr>
        <w:t>Крик разносчиков Нью-Йорка</w:t>
      </w:r>
    </w:p>
    <w:p>
      <w:pPr>
        <w:pStyle w:val="Normal"/>
        <w:rPr>
          <w:szCs w:val="22"/>
        </w:rPr>
      </w:pPr>
      <w:r>
        <w:rPr>
          <w:szCs w:val="22"/>
        </w:rPr>
      </w:r>
    </w:p>
    <w:p>
      <w:pPr>
        <w:pStyle w:val="Normal"/>
        <w:rPr>
          <w:szCs w:val="22"/>
        </w:rPr>
      </w:pPr>
      <w:r>
        <w:rPr>
          <w:szCs w:val="22"/>
        </w:rPr>
        <w:t>Некоторое время Язон упорно молчал, а когда наконец снова раскрыл рот, то для того, чтобы разразиться бранью по адресу этого омерзительного голландского напитка. Почему простое белое вино он считал голландским, я понять не мог, — разве только потому, что оно внушало ему отвращение.</w:t>
      </w:r>
    </w:p>
    <w:p>
      <w:pPr>
        <w:pStyle w:val="Normal"/>
        <w:rPr>
          <w:szCs w:val="22"/>
        </w:rPr>
      </w:pPr>
      <w:r>
        <w:rPr>
          <w:szCs w:val="22"/>
        </w:rPr>
        <w:t>Вскоре явился Дирк, и мы втроем направились к набережной — полюбоваться на суда. Часов около девяти мы поднялись по Уолл-стрит, и тогда уже две трети населения толпились на улицах, стремясь к месту гулянья негров.</w:t>
      </w:r>
    </w:p>
    <w:p>
      <w:pPr>
        <w:pStyle w:val="Normal"/>
        <w:rPr>
          <w:szCs w:val="22"/>
        </w:rPr>
      </w:pPr>
      <w:r>
        <w:rPr>
          <w:szCs w:val="22"/>
        </w:rPr>
        <w:t>Показав Язону по пути важнейшие здания, мы вышли за город и пошли за толпой к тому обширному плацу, где обыкновенно производились учения солдат, но который почему-то именовался парком. Здесь гулянье было уже в полном разгаре.</w:t>
      </w:r>
    </w:p>
    <w:p>
      <w:pPr>
        <w:pStyle w:val="Normal"/>
        <w:rPr>
          <w:szCs w:val="22"/>
        </w:rPr>
      </w:pPr>
      <w:r>
        <w:rPr>
          <w:szCs w:val="22"/>
        </w:rPr>
        <w:t>Для Дирка и для меня это зрелище не представляло ничего нового, но Язон еще никогда не видел ничего подобного. В Коннектикуте очень мало негров, да и те находятся в таком униженном положении, что стали, что называется, ни рыба ни мясо, и в Новой Англии никогда даже не слышали о том, что возможны какие бы то ни было праздники, кроме церковных или политических.</w:t>
      </w:r>
    </w:p>
    <w:p>
      <w:pPr>
        <w:pStyle w:val="Normal"/>
        <w:rPr/>
      </w:pPr>
      <w:r>
        <w:rPr>
          <w:szCs w:val="22"/>
        </w:rPr>
        <w:t>В первый момент Язон был положительно скандализован этой пляской, музыкой, шумом, производимыми пестрой, движущейся и беснующейся толпой. Девять десятых негров города Нью-Йорка и всей округи собрались здесь, на этой равнине, и веселились</w:t>
      </w:r>
      <w:r>
        <w:rPr>
          <w:szCs w:val="24"/>
        </w:rPr>
        <w:t xml:space="preserve"> </w:t>
      </w:r>
      <w:r>
        <w:rPr>
          <w:szCs w:val="22"/>
        </w:rPr>
        <w:t>без удержу, как истинные дети знойной Африки: пили, пели, били в барабаны, кружились, плясали, кувыркались, хохотали во все горло, захлебываясь своим весельем. Множество белых в качестве зрителей вмешивались в толпу; особенно много было детей и молодежи. Мы уже около двух часов толкались в этой толпе; даже Язон настолько осмелел, что решался проявлять признаки удовольствия, как вдруг я потерял своих товарищей и, бредя наугад, наткнулся на группу девушек и девочек различных возрастов, нарядных и сдержанных, в которых сразу можно было признать девушек из хороших семейств. Некоторые из них были уже вполне взрослые, а одна особенно привлекла мое внимание своей грацией и миловидностью. Она была просто, но элегантно одета и когда приблизилась ко мне, мне показалось, что она мне знакома. Услышав звук ее нежного голоса, я сразу понял, что это та самая прелестная маленькая девочка, из-за которой лет шесть-семь тому назад я, будучи мальчуганом, дрался с мальчишкой-мясником.</w:t>
      </w:r>
    </w:p>
    <w:p>
      <w:pPr>
        <w:pStyle w:val="Normal"/>
        <w:rPr>
          <w:szCs w:val="22"/>
        </w:rPr>
      </w:pPr>
      <w:r>
        <w:rPr>
          <w:szCs w:val="22"/>
        </w:rPr>
        <w:t>Встретившись взглядом с девушкой, я осмелился отвесить ей низкий поклон, а она улыбнулась, как при встрече со старым знакомым, затем, вся покраснев, сделала мне глубокий реверанс и тотчас же поспешила заговорить со своими спутницами. Что же мне оставалось после этого делать? Я надеялся было, что сопровождавшая Аннеке старая негритянка узнает меня, но — увы! — старуха Катринке, как ее называли, продолжала давать барышням объяснения, ни мало не интересуясь мной.</w:t>
      </w:r>
    </w:p>
    <w:p>
      <w:pPr>
        <w:pStyle w:val="Normal"/>
        <w:rPr>
          <w:szCs w:val="22"/>
        </w:rPr>
      </w:pPr>
      <w:r>
        <w:rPr>
          <w:szCs w:val="22"/>
        </w:rPr>
        <w:t xml:space="preserve">— </w:t>
      </w:r>
      <w:r>
        <w:rPr>
          <w:szCs w:val="22"/>
        </w:rPr>
        <w:t>А вот, мисс Аннеке, — воскликнула наконец негритянка, — и молодой человек, которого вам, вероятно, приятно будет видеть!</w:t>
      </w:r>
    </w:p>
    <w:p>
      <w:pPr>
        <w:pStyle w:val="Normal"/>
        <w:rPr>
          <w:szCs w:val="22"/>
        </w:rPr>
      </w:pPr>
      <w:r>
        <w:rPr>
          <w:szCs w:val="22"/>
        </w:rPr>
        <w:t>Я обернулся и увидел у себя за спиной Дирка.</w:t>
      </w:r>
    </w:p>
    <w:p>
      <w:pPr>
        <w:pStyle w:val="Normal"/>
        <w:rPr>
          <w:szCs w:val="22"/>
        </w:rPr>
      </w:pPr>
      <w:r>
        <w:rPr>
          <w:szCs w:val="22"/>
        </w:rPr>
        <w:t>Дирк с веселым лицом приблизился к группе и, отвесив общий поклон, дружески поздоровался с моей хорошенькой незнакомкой, назвав ее кузиной Аннеке. «Так это и есть мисс Анна Мордаунт, как ее называют в английском обществе, единственная дочь и богатая наследница мистера Мордаунта. Значит, у Дирка вкус лучше, чем я ожидал!» — подумал я. В этот момент он, обернувшись, увидел меня и, сделав мне знак подойти, не без некоторой гордости и самодовольства представил меня своей кузине.</w:t>
      </w:r>
    </w:p>
    <w:p>
      <w:pPr>
        <w:pStyle w:val="Normal"/>
        <w:rPr>
          <w:szCs w:val="22"/>
        </w:rPr>
      </w:pPr>
      <w:r>
        <w:rPr>
          <w:szCs w:val="22"/>
        </w:rPr>
        <w:t xml:space="preserve">— </w:t>
      </w:r>
      <w:r>
        <w:rPr>
          <w:szCs w:val="22"/>
        </w:rPr>
        <w:t>Кузина Аннеке, это Корни Литльпэдж, о котором я вам так много и часто говорил. Будьте к нему благосклонны!</w:t>
      </w:r>
    </w:p>
    <w:p>
      <w:pPr>
        <w:pStyle w:val="Normal"/>
        <w:rPr/>
      </w:pPr>
      <w:r>
        <w:rPr>
          <w:szCs w:val="22"/>
        </w:rPr>
        <w:t>Мисс Мордаунт на это мило улыбнулась и сделала грациознейший реверанс, но при этом мне показалось, что она силилась удержаться от смеха. Я низко склонился в ответ, бормоча бессвязные любезности, как вдруг неожиданный возглас негритянки заставил меня поднять на нее глаза. Старуха дернула свою барышню за рукав и стала что-то оживленно шептать ей на ухо. Аннеке заметно покраснела и, взглянув на меня, одарила меня поистине очаровательной улыбкой.</w:t>
      </w:r>
    </w:p>
    <w:p>
      <w:pPr>
        <w:pStyle w:val="Normal"/>
        <w:rPr>
          <w:szCs w:val="22"/>
        </w:rPr>
      </w:pPr>
      <w:r>
        <w:rPr>
          <w:szCs w:val="22"/>
        </w:rPr>
        <w:t xml:space="preserve">— </w:t>
      </w:r>
      <w:r>
        <w:rPr>
          <w:szCs w:val="22"/>
        </w:rPr>
        <w:t>Да, теперь я припоминаю, что мистер Литльпэдж мне несколько знаком, — сказала она, обращаясь к кузену. — Катринке сейчас напомнила мне, что он однажды рыцарски вступился за меня. Помните, мистер Литльпэдж, того мальчишку, который обидел меня и которого вы тут же наказали?</w:t>
      </w:r>
    </w:p>
    <w:p>
      <w:pPr>
        <w:pStyle w:val="Normal"/>
        <w:rPr>
          <w:szCs w:val="22"/>
        </w:rPr>
      </w:pPr>
      <w:r>
        <w:rPr>
          <w:szCs w:val="22"/>
        </w:rPr>
        <w:t xml:space="preserve">— </w:t>
      </w:r>
      <w:r>
        <w:rPr>
          <w:szCs w:val="22"/>
        </w:rPr>
        <w:t>Но будь их двадцать, а не один, всякий приличный человек сделал бы то же самое на моем месте!</w:t>
      </w:r>
    </w:p>
    <w:p>
      <w:pPr>
        <w:pStyle w:val="Normal"/>
        <w:rPr>
          <w:szCs w:val="22"/>
        </w:rPr>
      </w:pPr>
      <w:r>
        <w:rPr>
          <w:szCs w:val="22"/>
        </w:rPr>
        <w:t xml:space="preserve">— </w:t>
      </w:r>
      <w:r>
        <w:rPr>
          <w:szCs w:val="22"/>
        </w:rPr>
        <w:t>Двадцать и даже больше, маленьких или больших, безразлично, вы можете быть спокойны, кузина, у вас не будет недостатка в защитниках! — заявил Дирк.</w:t>
      </w:r>
    </w:p>
    <w:p>
      <w:pPr>
        <w:pStyle w:val="Normal"/>
        <w:rPr>
          <w:szCs w:val="22"/>
        </w:rPr>
      </w:pPr>
      <w:r>
        <w:rPr>
          <w:szCs w:val="22"/>
        </w:rPr>
        <w:t xml:space="preserve">— </w:t>
      </w:r>
      <w:r>
        <w:rPr>
          <w:szCs w:val="22"/>
        </w:rPr>
        <w:t>В одном я уверена, кузен, — проговорила Аннеке, протянув ручку моему другу, — что мистер Литльпэдж, который не был тогда еще мистером Литльпэджем, меня не знал, и я не вправе была рассчитывать на его заступничество.</w:t>
      </w:r>
    </w:p>
    <w:p>
      <w:pPr>
        <w:pStyle w:val="Normal"/>
        <w:rPr>
          <w:szCs w:val="22"/>
        </w:rPr>
      </w:pPr>
      <w:r>
        <w:rPr>
          <w:szCs w:val="22"/>
        </w:rPr>
        <w:t xml:space="preserve">— </w:t>
      </w:r>
      <w:r>
        <w:rPr>
          <w:szCs w:val="22"/>
        </w:rPr>
        <w:t>Странно, Корни, что ты никогда не говорил мне об этом ни слова! Даже вчера, когда я ему показал Лайлакбеш и говорил о вас, кузина, он не заикнулся об этом случае.</w:t>
      </w:r>
    </w:p>
    <w:p>
      <w:pPr>
        <w:pStyle w:val="Normal"/>
        <w:rPr>
          <w:szCs w:val="22"/>
        </w:rPr>
      </w:pPr>
      <w:r>
        <w:rPr>
          <w:szCs w:val="22"/>
        </w:rPr>
        <w:t xml:space="preserve">— </w:t>
      </w:r>
      <w:r>
        <w:rPr>
          <w:szCs w:val="22"/>
        </w:rPr>
        <w:t>Дело в том, что я не знал, что имел счастье вступиться за мисс Мордаунт! Но мистер Ныокем стоит у тебя за спиной и, вероятно, жаждет быть представленным твоей кузине!</w:t>
      </w:r>
    </w:p>
    <w:p>
      <w:pPr>
        <w:pStyle w:val="Normal"/>
        <w:rPr>
          <w:szCs w:val="24"/>
        </w:rPr>
      </w:pPr>
      <w:r>
        <w:rPr>
          <w:szCs w:val="22"/>
        </w:rPr>
        <w:t>Представление состоялось, и Язон был в свою очередь награжден улыбкой и реверансом, на которые он ответил самым педантическим поклоном, после чего, воспользовавшись моментом, когда мисс Мордаунт говорила с Дирком о семейных делах, слегка дернул меня за рукав и, отведя меня немного в сторону, самым таинственным образом сказал:</w:t>
      </w:r>
    </w:p>
    <w:p>
      <w:pPr>
        <w:pStyle w:val="Normal"/>
        <w:rPr>
          <w:szCs w:val="22"/>
        </w:rPr>
      </w:pPr>
      <w:r>
        <w:rPr>
          <w:szCs w:val="22"/>
        </w:rPr>
        <w:t xml:space="preserve">— </w:t>
      </w:r>
      <w:r>
        <w:rPr>
          <w:szCs w:val="22"/>
        </w:rPr>
        <w:t>Я не знал, Корни, что вы были школьным учителем!</w:t>
      </w:r>
    </w:p>
    <w:p>
      <w:pPr>
        <w:pStyle w:val="Normal"/>
        <w:rPr>
          <w:szCs w:val="22"/>
        </w:rPr>
      </w:pPr>
      <w:r>
        <w:rPr>
          <w:szCs w:val="22"/>
        </w:rPr>
        <w:t xml:space="preserve">— </w:t>
      </w:r>
      <w:r>
        <w:rPr>
          <w:szCs w:val="22"/>
        </w:rPr>
        <w:t>А теперь позвольте спросить, откуда вы это узнали?</w:t>
      </w:r>
    </w:p>
    <w:p>
      <w:pPr>
        <w:pStyle w:val="Normal"/>
        <w:rPr>
          <w:szCs w:val="22"/>
        </w:rPr>
      </w:pPr>
      <w:r>
        <w:rPr>
          <w:szCs w:val="22"/>
        </w:rPr>
        <w:t xml:space="preserve">— </w:t>
      </w:r>
      <w:r>
        <w:rPr>
          <w:szCs w:val="22"/>
        </w:rPr>
        <w:t>Как откуда? Но ведь эта молодая особа только что назвала вас мистером Литльпэджем. Я слышал это в превосходной степени ясно обоими ушами.</w:t>
      </w:r>
    </w:p>
    <w:p>
      <w:pPr>
        <w:pStyle w:val="Normal"/>
        <w:rPr>
          <w:szCs w:val="22"/>
        </w:rPr>
      </w:pPr>
      <w:r>
        <w:rPr>
          <w:szCs w:val="22"/>
        </w:rPr>
        <w:t xml:space="preserve">— </w:t>
      </w:r>
      <w:r>
        <w:rPr>
          <w:szCs w:val="22"/>
        </w:rPr>
        <w:t>Так, верно, оно так и было. Вероятно, я в ранней молодости держал какой-нибудь пансион для молодых девиц, а потом каким-то образом забыл об этом, — пошутил я. — Однако мисс Мордаунт поджидает нас; мы хотим пройтись с ней немного.</w:t>
      </w:r>
    </w:p>
    <w:p>
      <w:pPr>
        <w:pStyle w:val="Normal"/>
        <w:rPr>
          <w:szCs w:val="22"/>
        </w:rPr>
      </w:pPr>
      <w:r>
        <w:rPr>
          <w:szCs w:val="22"/>
        </w:rPr>
        <w:t>Часа полтора мы бродили в пестрой толпе между лотками и будочками с товарами. Большинство негров, собравшихся здесь, родились в колонии, но были тут и уроженцы Африки; в Нью-Йорке не существовало такого невольничества, как на южных плантациях, где их держали сотнями, как рабочий скот для обработки полей, под надзором надсмотрщиков, и где на них смотрели как на парий. Здесь негры всегда жили под одним кровом со своими господами и были главным образом домашней прислугой; вообще с ними обращались очень хорошо, особенно в голландских семьях; в большинстве случаев они были всей душой преданы своим господам.</w:t>
      </w:r>
    </w:p>
    <w:p>
      <w:pPr>
        <w:pStyle w:val="Normal"/>
        <w:rPr/>
      </w:pPr>
      <w:r>
        <w:rPr>
          <w:szCs w:val="22"/>
        </w:rPr>
        <w:t>Во всех голландских семьях и во многих английских, породнившихся с голландцами, существовал такой обычай: когда ребенку, сыну или дочери, без различия, исполнялось шесть лет, ему дарили раба одного с ним возраста и пола с соблюдением известных традиционных обрядов, после чего считалось, что молодой господин и его негр как бы сливались воедино; они становились неразлучными на всю жизнь, и только в случае какой-нибудь огромной провинности того или другого союз этот расторгался. Так, например, промотавшийся господин, будучи вынужден расстаться со всеми своими рабами, все-таки удерживал при себе своего личного раба: в случае ссылки или разорения только один этот раб оставался при своем несчастном господине и делил с ним и наказание, и нищету.</w:t>
      </w:r>
    </w:p>
    <w:p>
      <w:pPr>
        <w:pStyle w:val="Normal"/>
        <w:rPr>
          <w:szCs w:val="22"/>
        </w:rPr>
      </w:pPr>
      <w:r>
        <w:rPr>
          <w:szCs w:val="22"/>
        </w:rPr>
        <w:t>Когда мне исполнилось шесть лет, мне также дали маленького негритенка, который стал не только моей личной собственностью, но и моим наперсником, каким он остался и по настоящее время. Звали его Джекоб.</w:t>
      </w:r>
    </w:p>
    <w:p>
      <w:pPr>
        <w:pStyle w:val="Normal"/>
        <w:rPr>
          <w:szCs w:val="22"/>
        </w:rPr>
      </w:pPr>
      <w:r>
        <w:rPr>
          <w:szCs w:val="22"/>
        </w:rPr>
        <w:t>Аннеке Мордаунт также имела при себе молоденькую негритянку — ровесницу и наперсницу, которую звали Мэри и которая и по сей день находилась при ней. Это была толстая веселая девушка с ярко-красными губами и ослепительно белыми зубами, страшно смешливая и живая.</w:t>
      </w:r>
    </w:p>
    <w:p>
      <w:pPr>
        <w:pStyle w:val="Normal"/>
        <w:rPr>
          <w:szCs w:val="22"/>
        </w:rPr>
      </w:pPr>
      <w:r>
        <w:rPr>
          <w:szCs w:val="22"/>
        </w:rPr>
        <w:t xml:space="preserve">— </w:t>
      </w:r>
      <w:r>
        <w:rPr>
          <w:szCs w:val="22"/>
        </w:rPr>
        <w:t>О, мисс Аннеке! Какое счастье! Кто бы мог подумать... Эти негры выписали со своей родины для сегодняшнего праздника живого льва!</w:t>
      </w:r>
    </w:p>
    <w:p>
      <w:pPr>
        <w:pStyle w:val="Normal"/>
        <w:rPr>
          <w:szCs w:val="24"/>
        </w:rPr>
      </w:pPr>
      <w:r>
        <w:rPr>
          <w:szCs w:val="22"/>
        </w:rPr>
        <w:t xml:space="preserve">— </w:t>
      </w:r>
      <w:r>
        <w:rPr>
          <w:szCs w:val="22"/>
        </w:rPr>
        <w:t>Живого льва? Ты это знаешь наверняка?</w:t>
      </w:r>
    </w:p>
    <w:p>
      <w:pPr>
        <w:pStyle w:val="Normal"/>
        <w:rPr>
          <w:szCs w:val="22"/>
        </w:rPr>
      </w:pPr>
      <w:r>
        <w:rPr>
          <w:szCs w:val="22"/>
        </w:rPr>
        <w:t xml:space="preserve">— </w:t>
      </w:r>
      <w:r>
        <w:rPr>
          <w:szCs w:val="22"/>
        </w:rPr>
        <w:t>Как же, мисс! Все кругом об этом говорят... Это такое невероятное событие!</w:t>
      </w:r>
    </w:p>
    <w:p>
      <w:pPr>
        <w:pStyle w:val="Normal"/>
        <w:rPr>
          <w:szCs w:val="22"/>
        </w:rPr>
      </w:pPr>
      <w:r>
        <w:rPr>
          <w:szCs w:val="22"/>
        </w:rPr>
        <w:t>Девушка была права; из нас никто никогда не видел льва. Плата за вход была один доллар для взрослых, полдоллара — за негров и детей. Собрав все необходимые сведения, мы решили, что все. у кого хватит смелости и мужества встать лицом к лицу со львом, зайдут в балаган полюбоваться царем зверей.</w:t>
      </w:r>
    </w:p>
    <w:p>
      <w:pPr>
        <w:pStyle w:val="Normal"/>
        <w:rPr/>
      </w:pPr>
      <w:r>
        <w:rPr>
          <w:szCs w:val="22"/>
        </w:rPr>
        <w:t>Посередине небольшого барака стояла железная клетка, в которой находился лев. Подходя к дверям этого балагана, многие заметно бледнели, в том числе даже и негритянки, но Мэри была нисколько не смущена, и в результате из всей молодой женской компании только она и ее юная госпожа нашли в себе достаточно решимости, чтобы войти в барак. У кассы, когда надо было брать билеты, Дирк где-то замешкался, и возле Аннеке с одной стороны оказался я, с другой Язон, а Мэри — в арьергарде.</w:t>
      </w:r>
    </w:p>
    <w:p>
      <w:pPr>
        <w:pStyle w:val="Normal"/>
        <w:rPr>
          <w:szCs w:val="24"/>
        </w:rPr>
      </w:pPr>
      <w:r>
        <w:rPr>
          <w:szCs w:val="22"/>
        </w:rPr>
        <w:t>Вдруг Язон, который обыкновенно никогда не спешил раскрывать кошелек, к немалому моему удивлению, достал горсточку монет и, обращаясь к Аннеке, самодовольно сказал:</w:t>
      </w:r>
    </w:p>
    <w:p>
      <w:pPr>
        <w:pStyle w:val="Normal"/>
        <w:rPr>
          <w:szCs w:val="22"/>
        </w:rPr>
      </w:pPr>
      <w:r>
        <w:rPr>
          <w:szCs w:val="22"/>
        </w:rPr>
        <w:t xml:space="preserve">— </w:t>
      </w:r>
      <w:r>
        <w:rPr>
          <w:szCs w:val="22"/>
        </w:rPr>
        <w:t>Мисс, разрешите мне попотчевать вас этим удовольствием, и вашу служанку также! Я буду в превосходной степени счастлив угостить вас!</w:t>
      </w:r>
    </w:p>
    <w:p>
      <w:pPr>
        <w:pStyle w:val="Normal"/>
        <w:rPr>
          <w:szCs w:val="24"/>
        </w:rPr>
      </w:pPr>
      <w:r>
        <w:rPr>
          <w:szCs w:val="22"/>
        </w:rPr>
        <w:t>Аннеке заметно покраснела и стала искать глазами Дирка; прежде чем я успел раскрыть рот, она поспешила ответить:</w:t>
      </w:r>
    </w:p>
    <w:p>
      <w:pPr>
        <w:pStyle w:val="Normal"/>
        <w:rPr>
          <w:szCs w:val="22"/>
        </w:rPr>
      </w:pPr>
      <w:r>
        <w:rPr>
          <w:szCs w:val="22"/>
        </w:rPr>
        <w:t xml:space="preserve">— </w:t>
      </w:r>
      <w:r>
        <w:rPr>
          <w:szCs w:val="22"/>
        </w:rPr>
        <w:t>Не беспокойтесь, мистер Ныокем, я уверена, что мистер Литльпэдж будет столь добр, чтобы взять билеты для нас!</w:t>
      </w:r>
    </w:p>
    <w:p>
      <w:pPr>
        <w:pStyle w:val="Normal"/>
        <w:rPr>
          <w:szCs w:val="22"/>
        </w:rPr>
      </w:pPr>
      <w:r>
        <w:rPr>
          <w:szCs w:val="22"/>
        </w:rPr>
        <w:t xml:space="preserve">— </w:t>
      </w:r>
      <w:r>
        <w:rPr>
          <w:szCs w:val="22"/>
        </w:rPr>
        <w:t>Помилуйте, какое же тут беспокойство! Это, так сказать, одно удовольствие! Весьма, можно сказать, желательный случай! — пытался возразить Язон, и пока он разглагольствовал, я успел протолкаться к кассе, взять билеты и вручить их Аннеке; в этот момент к нам присоединился Дирк, и мы все вместе вошли в балаган.</w:t>
      </w:r>
    </w:p>
    <w:p>
      <w:pPr>
        <w:pStyle w:val="Normal"/>
        <w:rPr>
          <w:szCs w:val="24"/>
        </w:rPr>
      </w:pPr>
      <w:r>
        <w:rPr>
          <w:szCs w:val="22"/>
        </w:rPr>
        <w:t>Когда мы вышли оттуда, мисс Мордаунт подошла ко мне и сказала:</w:t>
      </w:r>
    </w:p>
    <w:p>
      <w:pPr>
        <w:pStyle w:val="Normal"/>
        <w:rPr>
          <w:szCs w:val="22"/>
        </w:rPr>
      </w:pPr>
      <w:r>
        <w:rPr>
          <w:szCs w:val="22"/>
        </w:rPr>
        <w:t xml:space="preserve">— </w:t>
      </w:r>
      <w:r>
        <w:rPr>
          <w:szCs w:val="22"/>
        </w:rPr>
        <w:t>Благодарю вас, мистер Литльпэдж, что вы взяли мне билеты! Это составляет три шиллинга, если не ошибаюсь?</w:t>
      </w:r>
    </w:p>
    <w:p>
      <w:pPr>
        <w:pStyle w:val="Normal"/>
        <w:rPr>
          <w:szCs w:val="22"/>
        </w:rPr>
      </w:pPr>
      <w:r>
        <w:rPr>
          <w:szCs w:val="22"/>
        </w:rPr>
        <w:t>Я сделал утвердительный знак головой, после чего ее маленькая ручка коснулась моей, и деньги из ее ладони перешли в мою. В тот же момент я почувствовал столь сильный толчок локтем в бок, что чуть было не рассыпал монеты; я оглянулся и увидел Язона, который позволил себе эту вольность.</w:t>
      </w:r>
    </w:p>
    <w:p>
      <w:pPr>
        <w:pStyle w:val="Normal"/>
        <w:rPr>
          <w:szCs w:val="22"/>
        </w:rPr>
      </w:pPr>
      <w:r>
        <w:rPr>
          <w:szCs w:val="22"/>
        </w:rPr>
        <w:t xml:space="preserve">— </w:t>
      </w:r>
      <w:r>
        <w:rPr>
          <w:szCs w:val="22"/>
        </w:rPr>
        <w:t>Вы с ума сошли, Корни! — воскликнул он, отводя меня в сторону по своей неизменной глупой привычке изображать таинственность па глазах у всех. — Разве возможно допустить, чтобы прекрасный пол сам за себя платил? Разве вы не видели, что я желал ее попотчевать, желал ее угостить этим зрелищем?</w:t>
      </w:r>
    </w:p>
    <w:p>
      <w:pPr>
        <w:pStyle w:val="Normal"/>
        <w:rPr>
          <w:szCs w:val="22"/>
        </w:rPr>
      </w:pPr>
      <w:r>
        <w:rPr>
          <w:szCs w:val="22"/>
        </w:rPr>
        <w:t xml:space="preserve">— </w:t>
      </w:r>
      <w:r>
        <w:rPr>
          <w:szCs w:val="22"/>
        </w:rPr>
        <w:t>Угостить? — повторил я. — И вы думаете, что мисс Мордаунт допустила бы, чтобы ее «угощали», как вы говорите?</w:t>
      </w:r>
    </w:p>
    <w:p>
      <w:pPr>
        <w:pStyle w:val="Normal"/>
        <w:rPr>
          <w:szCs w:val="22"/>
        </w:rPr>
      </w:pPr>
      <w:r>
        <w:rPr>
          <w:szCs w:val="22"/>
        </w:rPr>
        <w:t xml:space="preserve">— </w:t>
      </w:r>
      <w:r>
        <w:rPr>
          <w:szCs w:val="22"/>
        </w:rPr>
        <w:t>Да почему же нет? Какая же молодая особа пойдет с вами куда бы то ни было, если вы не угостите ее? Разве вы не заметили, как она была довольна, когда я ей предложил?</w:t>
      </w:r>
    </w:p>
    <w:p>
      <w:pPr>
        <w:pStyle w:val="Normal"/>
        <w:rPr>
          <w:szCs w:val="22"/>
        </w:rPr>
      </w:pPr>
      <w:r>
        <w:rPr>
          <w:szCs w:val="22"/>
        </w:rPr>
        <w:t xml:space="preserve">— </w:t>
      </w:r>
      <w:r>
        <w:rPr>
          <w:szCs w:val="22"/>
        </w:rPr>
        <w:t>Я заметил только, что она была очень неприятно поражена, когда вы ее назвали « мисс», и как она поспешила отклонить ваше предложение взять билеты! Это я все прекрасно заметил! — сказал я.</w:t>
      </w:r>
    </w:p>
    <w:p>
      <w:pPr>
        <w:pStyle w:val="Normal"/>
        <w:rPr/>
      </w:pPr>
      <w:r>
        <w:rPr>
          <w:szCs w:val="22"/>
        </w:rPr>
        <w:t>Не могу сказать почему, но по-английски назвать молодую особу просто «мисс» считается в высшей степени неприличным; самая элементарная вежливость требует прибавить непременно имя той особы, к которой обращаются. Во Франции же считается</w:t>
      </w:r>
      <w:r>
        <w:rPr>
          <w:szCs w:val="24"/>
        </w:rPr>
        <w:t xml:space="preserve"> </w:t>
      </w:r>
      <w:r>
        <w:rPr>
          <w:szCs w:val="22"/>
        </w:rPr>
        <w:t>лучшим тоном говорить просто мадемуазель, и прибавлять к этому слову фамилию считалось почти дерзостью, как во Франции, так и в Испании, Италии и Германии.</w:t>
      </w:r>
    </w:p>
    <w:p>
      <w:pPr>
        <w:pStyle w:val="Normal"/>
        <w:rPr>
          <w:szCs w:val="22"/>
        </w:rPr>
      </w:pPr>
      <w:r>
        <w:rPr>
          <w:szCs w:val="22"/>
        </w:rPr>
        <w:t>Непозволительная фамильярность Язона возмутила меня, и я хотел дать ему это почувствовать.</w:t>
      </w:r>
    </w:p>
    <w:p>
      <w:pPr>
        <w:pStyle w:val="Normal"/>
        <w:rPr>
          <w:szCs w:val="22"/>
        </w:rPr>
      </w:pPr>
      <w:r>
        <w:rPr>
          <w:szCs w:val="22"/>
        </w:rPr>
        <w:t xml:space="preserve">— </w:t>
      </w:r>
      <w:r>
        <w:rPr>
          <w:szCs w:val="22"/>
        </w:rPr>
        <w:t>Вы положительный ребенок, Корни, — сказал педагог, — и ничего в этом не понимаете! Не мешайте только мне, и я все это дело поправлю!</w:t>
      </w:r>
    </w:p>
    <w:p>
      <w:pPr>
        <w:pStyle w:val="Normal"/>
        <w:rPr>
          <w:szCs w:val="24"/>
        </w:rPr>
      </w:pPr>
      <w:r>
        <w:rPr>
          <w:szCs w:val="22"/>
        </w:rPr>
        <w:t>И прежде чем я успел остановиться, он подошел к мисс Аннеке и, протягивая ей монеты, сказал:</w:t>
      </w:r>
    </w:p>
    <w:p>
      <w:pPr>
        <w:pStyle w:val="Normal"/>
        <w:rPr>
          <w:szCs w:val="24"/>
        </w:rPr>
      </w:pPr>
      <w:r>
        <w:rPr>
          <w:szCs w:val="22"/>
        </w:rPr>
        <w:t xml:space="preserve">— </w:t>
      </w:r>
      <w:r>
        <w:rPr>
          <w:szCs w:val="22"/>
        </w:rPr>
        <w:t>Вы уж извините Корни, мисс, он еще очень молод и совершенно незнаком с обычаями света! Не обращайте на него внимания! Когда он станет немного постарше, то не будет в столь высочайшей степени опрометчив! — и он продолжал протягивать деньги мисс Мордаунт. Та имела настолько такта, что обратила все это в шутку, и ответила ему, насколько возможно, серьезно:</w:t>
      </w:r>
    </w:p>
    <w:p>
      <w:pPr>
        <w:pStyle w:val="Normal"/>
        <w:rPr/>
      </w:pPr>
      <w:r>
        <w:rPr>
          <w:szCs w:val="22"/>
        </w:rPr>
        <w:t xml:space="preserve">— </w:t>
      </w:r>
      <w:r>
        <w:rPr>
          <w:szCs w:val="22"/>
        </w:rPr>
        <w:t>Вы, право, очень любезны, мистер Ныокем, но в Нью-Йорке принято, чтобы дамы в подобных случаях сами платили за себя! Когда мне случится быть в Коннектикуте, тогда я с удовольствием подчинюсь тамошним обычаям!</w:t>
      </w:r>
    </w:p>
    <w:p>
      <w:pPr>
        <w:pStyle w:val="Normal"/>
        <w:rPr>
          <w:szCs w:val="22"/>
        </w:rPr>
      </w:pPr>
      <w:r>
        <w:rPr>
          <w:szCs w:val="22"/>
        </w:rPr>
        <w:t>С этими словами она отошла от него.</w:t>
      </w:r>
    </w:p>
    <w:p>
      <w:pPr>
        <w:pStyle w:val="Normal"/>
        <w:rPr>
          <w:szCs w:val="22"/>
        </w:rPr>
      </w:pPr>
      <w:r>
        <w:rPr>
          <w:szCs w:val="22"/>
        </w:rPr>
        <w:t xml:space="preserve">— </w:t>
      </w:r>
      <w:r>
        <w:rPr>
          <w:szCs w:val="22"/>
        </w:rPr>
        <w:t>Вот видите, — сказал Язон, — она обиделась, что вы не угостили ее! Но все же три шиллинга сэкономлены! — добавил он, со вздохом облегчения опуская деньги в карман.</w:t>
      </w:r>
    </w:p>
    <w:p>
      <w:pPr>
        <w:pStyle w:val="Normal"/>
        <w:rPr>
          <w:szCs w:val="22"/>
        </w:rPr>
      </w:pPr>
      <w:bookmarkStart w:id="0" w:name="b1"/>
      <w:bookmarkEnd w:id="0"/>
      <w:r>
        <w:rPr>
          <w:szCs w:val="22"/>
        </w:rPr>
        <w:t>Однако пора вернуться и ко льву!</w:t>
      </w:r>
    </w:p>
    <w:p>
      <w:pPr>
        <w:pStyle w:val="Normal"/>
        <w:rPr/>
      </w:pPr>
      <w:r>
        <w:rPr>
          <w:szCs w:val="22"/>
        </w:rPr>
        <w:t>Около льва толпилось очень много посетителей, так что к клетке трудно было пробраться, тем не менее Аннеке удалось подойти очень близко. На ней был ярко-пунцовый шарф, и, вероятно, это было причиной того, что лев, просунув лапу между решеткой, захватил этот шарф и потянул его к себе. Видя это, я быстрым движением сдернул шарф с плеч девушки и, слегка приподняв ее на руки, отнес на несколько шагов в сторону. Все это произошло так быстро, что половина присутствующих ничего не заметила. Сторож подошел и отнял у льва шарф. Аннеке была в полной безопасности прежде даже, чем она поняла, что ей грозило. Дирка оттерло толпой, и он не мог до нее добраться, Язон же подошел</w:t>
      </w:r>
      <w:r>
        <w:rPr>
          <w:szCs w:val="24"/>
        </w:rPr>
        <w:t xml:space="preserve"> </w:t>
      </w:r>
      <w:r>
        <w:rPr>
          <w:szCs w:val="22"/>
        </w:rPr>
        <w:t>лишь тогда, когда сторож вручил ему злополучный шарф. Аннеке быстро овладела собой и оставалась еще с полчаса в бараке.</w:t>
      </w:r>
    </w:p>
    <w:p>
      <w:pPr>
        <w:pStyle w:val="Normal"/>
        <w:rPr/>
      </w:pPr>
      <w:r>
        <w:rPr>
          <w:szCs w:val="22"/>
        </w:rPr>
        <w:t>При выходе из балагана произошла описанная выше сцена с деньгами, после чего мисс Аннеке высказала намерение отправиться домой. Дирк предложил ей проводить ее до дома, и мы стали прощаться с нею.</w:t>
      </w:r>
    </w:p>
    <w:p>
      <w:pPr>
        <w:pStyle w:val="Normal"/>
        <w:rPr>
          <w:szCs w:val="22"/>
        </w:rPr>
      </w:pPr>
      <w:r>
        <w:rPr>
          <w:szCs w:val="22"/>
        </w:rPr>
        <w:t xml:space="preserve">— </w:t>
      </w:r>
      <w:r>
        <w:rPr>
          <w:szCs w:val="22"/>
        </w:rPr>
        <w:t>Мистер Литльпэдж, — проговорила девушка, прощаясь со мной, — я только теперь поняла, сколь многим вам обязана! Все это случилось так быстро, и я была так смущена, что не нашла и сейчас еще не нахожу слов, чтобы благодарить вас! Но будьте уверены, что я никогда не забуду этого дня, и если у вас есть сестра, то скажите ей, что Аннеке Мордаунт предлагает ей свою дружбу и что ее молитвы за брата не могут быть более горячими, чем мои!</w:t>
      </w:r>
    </w:p>
    <w:p>
      <w:pPr>
        <w:pStyle w:val="Normal"/>
        <w:rPr>
          <w:szCs w:val="22"/>
        </w:rPr>
      </w:pPr>
      <w:r>
        <w:rPr>
          <w:szCs w:val="22"/>
        </w:rPr>
        <w:t>И прежде чем я успел собраться с мыслями, чтобы ответить ей, Аннеке уже удалилась и затерялась в толпе.</w:t>
      </w:r>
    </w:p>
    <w:p>
      <w:pPr>
        <w:pStyle w:val="Normal"/>
        <w:rPr>
          <w:b/>
          <w:b/>
          <w:bCs/>
          <w:szCs w:val="22"/>
        </w:rPr>
      </w:pPr>
      <w:r>
        <w:rPr>
          <w:b/>
          <w:bCs/>
          <w:szCs w:val="22"/>
        </w:rPr>
      </w:r>
    </w:p>
    <w:p>
      <w:pPr>
        <w:pStyle w:val="Heading2"/>
        <w:rPr>
          <w:szCs w:val="24"/>
        </w:rPr>
      </w:pPr>
      <w:r>
        <w:rPr/>
        <w:t xml:space="preserve">ГЛАВА </w:t>
      </w:r>
      <w:r>
        <w:rPr>
          <w:lang w:val="en-US"/>
        </w:rPr>
        <w:t>VI</w:t>
      </w:r>
    </w:p>
    <w:p>
      <w:pPr>
        <w:pStyle w:val="Normal"/>
        <w:rPr>
          <w:i/>
          <w:i/>
          <w:iCs/>
          <w:szCs w:val="16"/>
        </w:rPr>
      </w:pPr>
      <w:r>
        <w:rPr>
          <w:i/>
          <w:iCs/>
          <w:szCs w:val="16"/>
        </w:rPr>
      </w:r>
    </w:p>
    <w:p>
      <w:pPr>
        <w:pStyle w:val="Normal"/>
        <w:rPr/>
      </w:pPr>
      <w:r>
        <w:rPr>
          <w:i/>
          <w:iCs/>
          <w:szCs w:val="16"/>
        </w:rPr>
        <w:t>Ну, будь же краток! Я вижу, к чему ты клонишь: ведь я уже почти</w:t>
      </w:r>
      <w:r>
        <w:rPr>
          <w:szCs w:val="24"/>
        </w:rPr>
        <w:t xml:space="preserve"> </w:t>
      </w:r>
      <w:r>
        <w:rPr>
          <w:i/>
          <w:iCs/>
          <w:szCs w:val="16"/>
        </w:rPr>
        <w:t>мужчина.</w:t>
      </w:r>
    </w:p>
    <w:p>
      <w:pPr>
        <w:pStyle w:val="Normal"/>
        <w:rPr>
          <w:szCs w:val="24"/>
        </w:rPr>
      </w:pPr>
      <w:r>
        <w:rPr>
          <w:i/>
          <w:iCs/>
          <w:szCs w:val="16"/>
        </w:rPr>
        <w:t>Цимбвлин</w:t>
      </w:r>
    </w:p>
    <w:p>
      <w:pPr>
        <w:pStyle w:val="Normal"/>
        <w:rPr>
          <w:szCs w:val="22"/>
        </w:rPr>
      </w:pPr>
      <w:r>
        <w:rPr>
          <w:szCs w:val="22"/>
        </w:rPr>
      </w:r>
    </w:p>
    <w:p>
      <w:pPr>
        <w:pStyle w:val="Normal"/>
        <w:rPr>
          <w:szCs w:val="22"/>
        </w:rPr>
      </w:pPr>
      <w:r>
        <w:rPr>
          <w:szCs w:val="22"/>
        </w:rPr>
        <w:t>Мне уже не хотелось больше прогуливаться, и, воспользовавшись удобным моментом, я потерял Язона в толпе и поспешил вернуться в город.</w:t>
      </w:r>
    </w:p>
    <w:p>
      <w:pPr>
        <w:pStyle w:val="Normal"/>
        <w:rPr/>
      </w:pPr>
      <w:r>
        <w:rPr>
          <w:szCs w:val="22"/>
        </w:rPr>
        <w:t>По дороге я встретил экипажи, украшенные знакомыми гербами. Я узнал корабль — на гербе Ливингсонов, копье — на гербе де Лансеев и горящий замок — у Моррисов. Весь город был на ногах, и так как по случаю войны в колонии квартировало несколько полков, то мне попадались навстречу десятки молодых офицеров, которым я от души завидовал; они шли все больше по двое, под руку. Почти</w:t>
      </w:r>
      <w:r>
        <w:rPr>
          <w:szCs w:val="24"/>
        </w:rPr>
        <w:t xml:space="preserve"> </w:t>
      </w:r>
      <w:r>
        <w:rPr>
          <w:szCs w:val="22"/>
        </w:rPr>
        <w:t>все получили образование в Англии, многие окончили там университеты и видели избранное английское общество; они держали себя свободно, я от души желал успеха их оружию и процветания английской короне. Следовательно, все мои симпатии должны были быть на стороне королевских войск. между тем их надменный вид, самодовольный и высокомерный, раздражал; чувствовалось как бы отношение патрона к подчиненному в обращении этих английских офицеров к нам, представителям местного избранного общества.</w:t>
      </w:r>
    </w:p>
    <w:p>
      <w:pPr>
        <w:pStyle w:val="Normal"/>
        <w:rPr>
          <w:szCs w:val="22"/>
        </w:rPr>
      </w:pPr>
      <w:r>
        <w:rPr>
          <w:szCs w:val="22"/>
        </w:rPr>
        <w:t>Несколько усталый и взволнованный, я поспешил вернуться домой к тетке, где меня ждал холодный обед, так как в продолжение трех дней приходилось обходиться совершенно без прислуги, если в числе друзей семьи не имелось английских офицеров, которые присылали на это время своих английских слуг на выручку.</w:t>
      </w:r>
    </w:p>
    <w:p>
      <w:pPr>
        <w:pStyle w:val="Normal"/>
        <w:rPr>
          <w:szCs w:val="24"/>
        </w:rPr>
      </w:pPr>
      <w:r>
        <w:rPr>
          <w:szCs w:val="22"/>
        </w:rPr>
        <w:t>Едва я успел войти, как мистрис Легг, моя тетушка, накинулась на меня с вопросом:</w:t>
      </w:r>
    </w:p>
    <w:p>
      <w:pPr>
        <w:pStyle w:val="Normal"/>
        <w:rPr>
          <w:szCs w:val="22"/>
        </w:rPr>
      </w:pPr>
      <w:r>
        <w:rPr>
          <w:szCs w:val="22"/>
        </w:rPr>
        <w:t xml:space="preserve">— </w:t>
      </w:r>
      <w:r>
        <w:rPr>
          <w:szCs w:val="22"/>
        </w:rPr>
        <w:t>Корни, милый, что ты такого сделал, чтобы заслужить такую честь? Герман Мордаунт сидит в гостиной и ждет тебя! Он хочет непременно видеть тебя и все время говорит только о тебе!</w:t>
      </w:r>
    </w:p>
    <w:p>
      <w:pPr>
        <w:pStyle w:val="Normal"/>
        <w:rPr/>
      </w:pPr>
      <w:r>
        <w:rPr>
          <w:szCs w:val="22"/>
        </w:rPr>
        <w:t xml:space="preserve">— </w:t>
      </w:r>
      <w:r>
        <w:rPr>
          <w:szCs w:val="22"/>
        </w:rPr>
        <w:t>Я вам все это объясню после, тетя, а пока разрешите мне пойти к нему! — сказал я.</w:t>
      </w:r>
    </w:p>
    <w:p>
      <w:pPr>
        <w:pStyle w:val="Normal"/>
        <w:rPr>
          <w:szCs w:val="22"/>
        </w:rPr>
      </w:pPr>
      <w:r>
        <w:rPr>
          <w:szCs w:val="22"/>
        </w:rPr>
        <w:t xml:space="preserve">— </w:t>
      </w:r>
      <w:r>
        <w:rPr>
          <w:szCs w:val="22"/>
        </w:rPr>
        <w:t>Иди, иди! — сказала тетка, и я поспешил в гостиную.</w:t>
      </w:r>
    </w:p>
    <w:p>
      <w:pPr>
        <w:pStyle w:val="Normal"/>
        <w:rPr>
          <w:szCs w:val="24"/>
        </w:rPr>
      </w:pPr>
      <w:r>
        <w:rPr>
          <w:szCs w:val="22"/>
        </w:rPr>
        <w:t>Дяди не было дома, и Герман Мордаунт сидел один, рассматривая только что полученные журналы. Зная, что Пинкстер вносит сумбур и хлопоты во все дома, он настоял, чтобы тетка не ходила на гулянье, а вернулась к своим домашним делам; завидев меня, мистер Мордаунт поднялся со стула, сделав несколько шагов мне навстречу, и, крепко пожав мне руку, сказал:</w:t>
      </w:r>
    </w:p>
    <w:p>
      <w:pPr>
        <w:pStyle w:val="Normal"/>
        <w:rPr/>
      </w:pPr>
      <w:r>
        <w:rPr>
          <w:szCs w:val="22"/>
        </w:rPr>
        <w:t xml:space="preserve">— </w:t>
      </w:r>
      <w:r>
        <w:rPr>
          <w:szCs w:val="22"/>
        </w:rPr>
        <w:t>Весьма рад, молодой человек, что обязан вам, а не кому-нибудь другому, спасением моей дочери! Сын такого почтенного и уважаемого человека, как Ивенс Литльпэдж, не может быть иным, кроме как отважным и благородным человеком, который не задумываясь защитит девушку даже и от льва!</w:t>
      </w:r>
    </w:p>
    <w:p>
      <w:pPr>
        <w:pStyle w:val="Normal"/>
        <w:rPr/>
      </w:pPr>
      <w:r>
        <w:rPr>
          <w:szCs w:val="22"/>
        </w:rPr>
        <w:t xml:space="preserve">— </w:t>
      </w:r>
      <w:r>
        <w:rPr>
          <w:szCs w:val="22"/>
        </w:rPr>
        <w:t>Право, вы несколько преувеличиваете мою заслугу, сэр, и я сомневаюсь, чтобы даже лев решился</w:t>
      </w:r>
      <w:r>
        <w:rPr>
          <w:szCs w:val="24"/>
        </w:rPr>
        <w:t xml:space="preserve"> </w:t>
      </w:r>
      <w:r>
        <w:rPr>
          <w:szCs w:val="22"/>
        </w:rPr>
        <w:t>причинить вред мисс Мордаунт, если бы он этого и хотел!</w:t>
      </w:r>
    </w:p>
    <w:p>
      <w:pPr>
        <w:pStyle w:val="Normal"/>
        <w:rPr>
          <w:szCs w:val="22"/>
        </w:rPr>
      </w:pPr>
      <w:r>
        <w:rPr>
          <w:szCs w:val="22"/>
        </w:rPr>
        <w:t>После этих слов Герман Мордаунт еще раз уверил меня в своей дружбе и расположении и пригласил к себе обедать в среду, то есть в первый день, когда можно было рассчитывать, что прислуга вернется к исполнению своих обязанностей.</w:t>
      </w:r>
    </w:p>
    <w:p>
      <w:pPr>
        <w:pStyle w:val="Normal"/>
        <w:rPr>
          <w:szCs w:val="22"/>
        </w:rPr>
      </w:pPr>
      <w:r>
        <w:rPr>
          <w:szCs w:val="22"/>
        </w:rPr>
        <w:t>Меня звали к трем часам, так как в Нью-Йорке было принято обедать в это время, а в Англии считалось хорошим тоном обедать еще позже. Пробыв около пяти минут, Герман Мордаунт уехал, дружески пожав мне руку и еще раз повторив приглашение.</w:t>
      </w:r>
    </w:p>
    <w:p>
      <w:pPr>
        <w:pStyle w:val="Normal"/>
        <w:rPr>
          <w:szCs w:val="22"/>
        </w:rPr>
      </w:pPr>
      <w:r>
        <w:rPr>
          <w:szCs w:val="22"/>
        </w:rPr>
        <w:t>После его ухода я рассказал тетке и дяде обо всем происшедшем и узнал, что Герман Мордаунт мог бы играть очень важную роль, если бы захотел принять участие в политике, так как имеет крупное состояние и большие связи не только здесь, но и в Англии.</w:t>
      </w:r>
    </w:p>
    <w:p>
      <w:pPr>
        <w:pStyle w:val="Normal"/>
        <w:rPr>
          <w:szCs w:val="22"/>
        </w:rPr>
      </w:pPr>
      <w:r>
        <w:rPr>
          <w:szCs w:val="22"/>
        </w:rPr>
        <w:t xml:space="preserve">— </w:t>
      </w:r>
      <w:r>
        <w:rPr>
          <w:szCs w:val="22"/>
        </w:rPr>
        <w:t>Тебе, Корни, следовало бы сегодня же вечером поехать к ним, — сказала тетя, — и осведомиться о том, как себя чувствует Аннеке; этого требует вежливость!</w:t>
      </w:r>
    </w:p>
    <w:p>
      <w:pPr>
        <w:pStyle w:val="Normal"/>
        <w:rPr>
          <w:szCs w:val="22"/>
        </w:rPr>
      </w:pPr>
      <w:r>
        <w:rPr>
          <w:szCs w:val="22"/>
        </w:rPr>
        <w:t>Мне это требование вежливости было как нельзя более по душе; к счастью, явился Дирк, предложивший мне отправиться вместе с ним к Мордаунтам на Кроун-стрит, где они занимали роскошный особняк.</w:t>
      </w:r>
    </w:p>
    <w:p>
      <w:pPr>
        <w:pStyle w:val="Normal"/>
        <w:rPr>
          <w:szCs w:val="22"/>
        </w:rPr>
      </w:pPr>
      <w:r>
        <w:rPr>
          <w:szCs w:val="22"/>
        </w:rPr>
        <w:t>Дирк был там как у себя дома; его, очевидно, очень любили в семье, но я предпочел бы, чтобы Дирк любил кого-нибудь другого, а не свою кузину, которую он, по-видимому, обожал. В прекрасной, богато обставленной гостиной я застал мисс Аннеке в обществе пяти или шести барышень, ее сверстниц и подруг, и нескольких молодых людей, среди которых красовались четыре красных мундира.</w:t>
      </w:r>
    </w:p>
    <w:p>
      <w:pPr>
        <w:pStyle w:val="Normal"/>
        <w:rPr>
          <w:szCs w:val="22"/>
        </w:rPr>
      </w:pPr>
      <w:r>
        <w:rPr>
          <w:szCs w:val="22"/>
        </w:rPr>
        <w:t>Признаюсь, я смутился, очутившись в этом блестящем обществе, и в первую минуту не знал, что делать. Аннеке сделала несколько шагов ко мне навстречу и, покраснев, еще раз поблагодарила меня за оказанную ей услугу, затем представила меня всему маленькому обществу и попросила садиться. Барышни сейчас же принялись хором щебетать, а мужчины, особенно офицеры, стали внимательно приглядываться ко мне, насколько это позволяло приличие.</w:t>
      </w:r>
    </w:p>
    <w:p>
      <w:pPr>
        <w:pStyle w:val="Normal"/>
        <w:rPr>
          <w:szCs w:val="22"/>
        </w:rPr>
      </w:pPr>
      <w:r>
        <w:rPr>
          <w:szCs w:val="22"/>
        </w:rPr>
        <w:t xml:space="preserve">— </w:t>
      </w:r>
      <w:r>
        <w:rPr>
          <w:szCs w:val="22"/>
        </w:rPr>
        <w:t>Надеюсь, ваше маленькое приключение не помешало вам наслаждаться веселым зрелищем праздника? — спросил один из офицеров Аннеке. когда шум, вызванный моим появлением, улегся.</w:t>
      </w:r>
    </w:p>
    <w:p>
      <w:pPr>
        <w:pStyle w:val="Normal"/>
        <w:rPr>
          <w:szCs w:val="22"/>
        </w:rPr>
      </w:pPr>
      <w:r>
        <w:rPr>
          <w:szCs w:val="22"/>
        </w:rPr>
        <w:t xml:space="preserve">— </w:t>
      </w:r>
      <w:r>
        <w:rPr>
          <w:szCs w:val="22"/>
        </w:rPr>
        <w:t>Мое маленькое приключение, мистер Бельстрод, уж не столь маленькое, как вы думаете! Или вы полагаете, что для барышни так приятно очутиться в когтях льва?</w:t>
      </w:r>
    </w:p>
    <w:p>
      <w:pPr>
        <w:pStyle w:val="Normal"/>
        <w:rPr>
          <w:szCs w:val="22"/>
        </w:rPr>
      </w:pPr>
      <w:r>
        <w:rPr>
          <w:szCs w:val="22"/>
        </w:rPr>
        <w:t xml:space="preserve">— </w:t>
      </w:r>
      <w:r>
        <w:rPr>
          <w:szCs w:val="22"/>
        </w:rPr>
        <w:t>Простите, я должен был сказать «этот серьезный случай», раз вы считаете его таковым, хотя он, по-видимому, не имел настолько серьезных последствий, чтобы помешать вам повеселиться на празднике!</w:t>
      </w:r>
    </w:p>
    <w:p>
      <w:pPr>
        <w:pStyle w:val="Normal"/>
        <w:rPr>
          <w:szCs w:val="22"/>
        </w:rPr>
      </w:pPr>
      <w:r>
        <w:rPr>
          <w:szCs w:val="22"/>
        </w:rPr>
        <w:t xml:space="preserve">— </w:t>
      </w:r>
      <w:r>
        <w:rPr>
          <w:szCs w:val="22"/>
        </w:rPr>
        <w:t>Праздник этот повторяется ежегодно, и я уже много раз видела его и не особенно дорожу этим зрелищем!</w:t>
      </w:r>
    </w:p>
    <w:p>
      <w:pPr>
        <w:pStyle w:val="Normal"/>
        <w:rPr>
          <w:szCs w:val="22"/>
        </w:rPr>
      </w:pPr>
      <w:r>
        <w:rPr>
          <w:szCs w:val="22"/>
        </w:rPr>
        <w:t xml:space="preserve">— </w:t>
      </w:r>
      <w:r>
        <w:rPr>
          <w:szCs w:val="22"/>
        </w:rPr>
        <w:t>Мне говорили, — заметил другой офицер, которого называли Биллингом, — что вас сопровождал целый отряд так называемой легкой пехоты!</w:t>
      </w:r>
    </w:p>
    <w:p>
      <w:pPr>
        <w:pStyle w:val="Normal"/>
        <w:rPr>
          <w:szCs w:val="22"/>
        </w:rPr>
      </w:pPr>
      <w:r>
        <w:rPr>
          <w:szCs w:val="22"/>
        </w:rPr>
        <w:t>Барышни хором запротестовали против столь бесцеремонного зачисления их в ряды армии, на что мистер Бельстрод возразил, что он твердо надеется видеть их в самом непродолжительном времени не только в рядах армии, но даже и в рядах его полка. Тогда посыпался целый град протестов против насильственной службы, и все это сопровождалось смешками, в которых, однако, Аннеке и ее ближайшая подруга Мэри Уаллас, к великому моему удовольствию, не принимали участия.</w:t>
      </w:r>
    </w:p>
    <w:p>
      <w:pPr>
        <w:pStyle w:val="Normal"/>
        <w:rPr/>
      </w:pPr>
      <w:r>
        <w:rPr>
          <w:szCs w:val="22"/>
        </w:rPr>
        <w:t>Впоследствии я узнал, что младший из трех офицеров был прапорщик Гаррис, младший сын члена парламента, в сущности, еще мальчик. Капитан Биллинг, как говорят, — незаконнорожденный сын одного из великих мира сего; что же касается Бельстрода, то это был старший сын баронета, человек очень богатый, который, благодаря деньгам, к двадцати четырем годам стал уже майором. Он был красив собой и элегантен, и я с первого же взгляда понял, что он являлся явным поклонником мисс Аннеке. Остальные же двое были слишком влюблены в самих себя, чтобы питать сильное чувство к кому бы то ни было другому. Дирк был очень робок и смущен</w:t>
      </w:r>
      <w:r>
        <w:rPr>
          <w:szCs w:val="24"/>
        </w:rPr>
        <w:t xml:space="preserve"> </w:t>
      </w:r>
      <w:r>
        <w:rPr>
          <w:szCs w:val="22"/>
        </w:rPr>
        <w:t>и потому почти весь вечер проговорил с отцом Аннеке о сельском хозяйстве.</w:t>
      </w:r>
    </w:p>
    <w:p>
      <w:pPr>
        <w:pStyle w:val="Normal"/>
        <w:rPr>
          <w:szCs w:val="24"/>
        </w:rPr>
      </w:pPr>
      <w:r>
        <w:rPr>
          <w:szCs w:val="22"/>
        </w:rPr>
        <w:t>Что же касается меня, то, немного освоившись, я почувствовал в себе достаточно апломба, чтобы не ощущать ни малейшей неловкости в обществе офицеров, несмотря на всю мою неопытность и непривычку к такого рода собраниям. Мистер Бельстрод умел быть мил и любезен, когда он того хотел, и блестяще доказал это по отношению ко мне. Он подошел ко мне в то время, когда я стоял несколько в стороне, любуясь картиной одного из старых мастеров, и заговорил:</w:t>
      </w:r>
    </w:p>
    <w:p>
      <w:pPr>
        <w:pStyle w:val="Normal"/>
        <w:rPr>
          <w:szCs w:val="22"/>
        </w:rPr>
      </w:pPr>
      <w:r>
        <w:rPr>
          <w:szCs w:val="22"/>
        </w:rPr>
        <w:t xml:space="preserve">— </w:t>
      </w:r>
      <w:r>
        <w:rPr>
          <w:szCs w:val="22"/>
        </w:rPr>
        <w:t>Вы, право, счастливчик, мистер Литльпэдж, что вам довелось оказать услугу мисс Мордаунт! Мы вес завидуем вам в этом; этот случай наделает много шума у нас в полку, потому что мисс Аннеке покорила у нас все сердца, и спаситель, конечно, вправе рассчитывать на нашу признательность!</w:t>
      </w:r>
    </w:p>
    <w:p>
      <w:pPr>
        <w:pStyle w:val="Normal"/>
        <w:rPr>
          <w:szCs w:val="24"/>
        </w:rPr>
      </w:pPr>
      <w:r>
        <w:rPr>
          <w:szCs w:val="22"/>
        </w:rPr>
        <w:t>Я пробормотал что-то несвязное в ответ на эту речь, и мистер Бельстрод продолжал:</w:t>
      </w:r>
    </w:p>
    <w:p>
      <w:pPr>
        <w:pStyle w:val="Normal"/>
        <w:rPr>
          <w:szCs w:val="22"/>
        </w:rPr>
      </w:pPr>
      <w:r>
        <w:rPr>
          <w:szCs w:val="22"/>
        </w:rPr>
        <w:t xml:space="preserve">— </w:t>
      </w:r>
      <w:r>
        <w:rPr>
          <w:szCs w:val="22"/>
        </w:rPr>
        <w:t>Меня удивляет, мистер Литльпэдж, что такой лихой молодец, как вы, не вступает в наши ряды, когда представляется возможность отличиться на поле брани! Я слышал, что и отец, и дед ваш служили в нашей армии и что вы человек состоятельный! Вы найдете среди нас много очень порядочных людей и, вероятно, будете чувствовать себя хорошо! Ожидается много реформ, предстоит усиление отрядов, и вам легко будет занять приличное положение в рядах армии. Если бы вы пожелали, я рад был бы служить вам в этом отношении!</w:t>
      </w:r>
    </w:p>
    <w:p>
      <w:pPr>
        <w:pStyle w:val="Normal"/>
        <w:rPr>
          <w:szCs w:val="22"/>
        </w:rPr>
      </w:pPr>
      <w:r>
        <w:rPr>
          <w:szCs w:val="22"/>
        </w:rPr>
        <w:t>Все это было сказано тоном искренним и чистосердечным, быть может, отчасти потому, что Аннеке могла нас слышать, и я даже заметил, что она посмотрела в нашу сторону в тот момент, когда я собирался ответить майору.</w:t>
      </w:r>
    </w:p>
    <w:p>
      <w:pPr>
        <w:pStyle w:val="Normal"/>
        <w:rPr>
          <w:szCs w:val="22"/>
        </w:rPr>
      </w:pPr>
      <w:r>
        <w:rPr>
          <w:szCs w:val="22"/>
        </w:rPr>
        <w:t xml:space="preserve">— </w:t>
      </w:r>
      <w:r>
        <w:rPr>
          <w:szCs w:val="22"/>
        </w:rPr>
        <w:t>Весьма благодарен вам, мистер Бельстрод, — отвечал я, — и весьма ценю вашу любезность, но мой дед еще жив, и я не могу выйти из его повиновения, а мне известно его желание, чтобы я оставался в Сатанстое.</w:t>
      </w:r>
    </w:p>
    <w:p>
      <w:pPr>
        <w:pStyle w:val="Normal"/>
        <w:rPr>
          <w:szCs w:val="22"/>
        </w:rPr>
      </w:pPr>
      <w:r>
        <w:rPr>
          <w:szCs w:val="22"/>
        </w:rPr>
        <w:t xml:space="preserve">— </w:t>
      </w:r>
      <w:r>
        <w:rPr>
          <w:szCs w:val="22"/>
        </w:rPr>
        <w:t>В Сатане... что? — спросил Бельстрод с не совсем приличным любопытством.</w:t>
      </w:r>
    </w:p>
    <w:p>
      <w:pPr>
        <w:pStyle w:val="Normal"/>
        <w:rPr/>
      </w:pPr>
      <w:r>
        <w:rPr>
          <w:szCs w:val="22"/>
        </w:rPr>
        <w:t xml:space="preserve">— </w:t>
      </w:r>
      <w:r>
        <w:rPr>
          <w:szCs w:val="22"/>
        </w:rPr>
        <w:t>Сатанстое, — повторил я. — Меня нисколько не</w:t>
      </w:r>
      <w:r>
        <w:rPr>
          <w:szCs w:val="24"/>
        </w:rPr>
        <w:t xml:space="preserve"> </w:t>
      </w:r>
      <w:r>
        <w:rPr>
          <w:szCs w:val="22"/>
        </w:rPr>
        <w:t>удивляет, что это название вызывает у вас улыбку; оно действительно несколько странно, но так назвал наше поместье мой дед!</w:t>
      </w:r>
    </w:p>
    <w:p>
      <w:pPr>
        <w:pStyle w:val="Normal"/>
        <w:rPr>
          <w:szCs w:val="22"/>
        </w:rPr>
      </w:pPr>
      <w:r>
        <w:rPr>
          <w:szCs w:val="22"/>
        </w:rPr>
        <w:t xml:space="preserve">— </w:t>
      </w:r>
      <w:r>
        <w:rPr>
          <w:szCs w:val="22"/>
        </w:rPr>
        <w:t>Название это мне даже очень нравится, могу вас уверить, и я убежден, что совершенно влюбился бы в вашего деда, этого типичного англосакса. Но неужели же он желает, чтобы вы вечно оставались в Сатане...</w:t>
      </w:r>
    </w:p>
    <w:p>
      <w:pPr>
        <w:pStyle w:val="Normal"/>
        <w:rPr>
          <w:szCs w:val="22"/>
        </w:rPr>
      </w:pPr>
      <w:r>
        <w:rPr>
          <w:szCs w:val="22"/>
        </w:rPr>
        <w:t xml:space="preserve">— </w:t>
      </w:r>
      <w:r>
        <w:rPr>
          <w:szCs w:val="22"/>
        </w:rPr>
        <w:t>В Сатанстое... Нет, но я должен остаться там по крайней мере до моего совершеннолетия, которого я достигну лишь через несколько месяцев!</w:t>
      </w:r>
    </w:p>
    <w:p>
      <w:pPr>
        <w:pStyle w:val="Normal"/>
        <w:rPr>
          <w:szCs w:val="22"/>
        </w:rPr>
      </w:pPr>
      <w:r>
        <w:rPr>
          <w:szCs w:val="22"/>
        </w:rPr>
        <w:t xml:space="preserve">— </w:t>
      </w:r>
      <w:r>
        <w:rPr>
          <w:szCs w:val="22"/>
        </w:rPr>
        <w:t>Во всяком случае, если бы у вас явилось желание вступить в ряды армии, мой милый Литльпэдж, не забудьте меня Вспомните, что у вас есть друг, пользующийся некоторым влиянием, которое он счастлив будет пустить в ход ради вас.</w:t>
      </w:r>
    </w:p>
    <w:p>
      <w:pPr>
        <w:pStyle w:val="Normal"/>
        <w:rPr>
          <w:szCs w:val="22"/>
        </w:rPr>
      </w:pPr>
      <w:r>
        <w:rPr>
          <w:szCs w:val="22"/>
        </w:rPr>
        <w:t xml:space="preserve">— </w:t>
      </w:r>
      <w:r>
        <w:rPr>
          <w:szCs w:val="22"/>
        </w:rPr>
        <w:t>Очень признателен вам, мистер Бельстрод, за ваше милое предложение, но признаюсь, что желал бы быть обязанным своим повышением исключительно только своим заслугам.</w:t>
      </w:r>
    </w:p>
    <w:p>
      <w:pPr>
        <w:pStyle w:val="Normal"/>
        <w:rPr/>
      </w:pPr>
      <w:r>
        <w:rPr>
          <w:szCs w:val="22"/>
        </w:rPr>
        <w:t xml:space="preserve">— </w:t>
      </w:r>
      <w:r>
        <w:rPr>
          <w:szCs w:val="22"/>
        </w:rPr>
        <w:t>Полноте, милый мой, что вы говорите! Вспомните Ювенала: «</w:t>
      </w:r>
      <w:r>
        <w:rPr>
          <w:szCs w:val="22"/>
          <w:lang w:val="en-US"/>
        </w:rPr>
        <w:t>Probitas</w:t>
      </w:r>
      <w:r>
        <w:rPr>
          <w:szCs w:val="22"/>
        </w:rPr>
        <w:t xml:space="preserve"> </w:t>
      </w:r>
      <w:r>
        <w:rPr>
          <w:szCs w:val="22"/>
          <w:lang w:val="en-US"/>
        </w:rPr>
        <w:t>laudatur</w:t>
      </w:r>
      <w:r>
        <w:rPr>
          <w:szCs w:val="22"/>
        </w:rPr>
        <w:t xml:space="preserve"> </w:t>
      </w:r>
      <w:r>
        <w:rPr>
          <w:szCs w:val="22"/>
          <w:lang w:val="en-US"/>
        </w:rPr>
        <w:t>et</w:t>
      </w:r>
      <w:r>
        <w:rPr>
          <w:szCs w:val="22"/>
        </w:rPr>
        <w:t xml:space="preserve"> </w:t>
      </w:r>
      <w:r>
        <w:rPr>
          <w:szCs w:val="22"/>
          <w:lang w:val="en-US"/>
        </w:rPr>
        <w:t>alget</w:t>
      </w:r>
      <w:r>
        <w:rPr>
          <w:szCs w:val="22"/>
        </w:rPr>
        <w:t>». Вы еще так недавно выпорхнули из колледжа, что не могли забыть этих слов.</w:t>
      </w:r>
    </w:p>
    <w:p>
      <w:pPr>
        <w:pStyle w:val="Normal"/>
        <w:rPr>
          <w:szCs w:val="22"/>
        </w:rPr>
      </w:pPr>
      <w:r>
        <w:rPr>
          <w:szCs w:val="22"/>
        </w:rPr>
        <w:t xml:space="preserve">— </w:t>
      </w:r>
      <w:r>
        <w:rPr>
          <w:szCs w:val="22"/>
        </w:rPr>
        <w:t>Я не читал Ювенала, мистер Бельстрод, и если такова преподаваемая им мораль, то и впредь не хочу его читать! — сказал я.</w:t>
      </w:r>
    </w:p>
    <w:p>
      <w:pPr>
        <w:pStyle w:val="Normal"/>
        <w:rPr>
          <w:szCs w:val="22"/>
        </w:rPr>
      </w:pPr>
      <w:r>
        <w:rPr>
          <w:szCs w:val="22"/>
        </w:rPr>
        <w:t>Бельстрод собирался что-то ответить, но ему помешала мисс Уоррен, по-видимому, направившая на него свои батареи.</w:t>
      </w:r>
    </w:p>
    <w:p>
      <w:pPr>
        <w:pStyle w:val="Normal"/>
        <w:rPr>
          <w:szCs w:val="22"/>
        </w:rPr>
      </w:pPr>
      <w:r>
        <w:rPr>
          <w:szCs w:val="22"/>
        </w:rPr>
        <w:t xml:space="preserve">— </w:t>
      </w:r>
      <w:r>
        <w:rPr>
          <w:szCs w:val="22"/>
        </w:rPr>
        <w:t>Правда ли, мистер Бельстрод, что господа офицеры сняли новый театр и намерены дать в нем несколько представлений?</w:t>
      </w:r>
    </w:p>
    <w:p>
      <w:pPr>
        <w:pStyle w:val="Normal"/>
        <w:rPr/>
      </w:pPr>
      <w:r>
        <w:rPr>
          <w:szCs w:val="22"/>
        </w:rPr>
        <w:t xml:space="preserve">— </w:t>
      </w:r>
      <w:r>
        <w:rPr>
          <w:szCs w:val="22"/>
        </w:rPr>
        <w:t>Кто вам сказал об этом? Хоррей? Его следует посадить под арест за это.</w:t>
      </w:r>
    </w:p>
    <w:p>
      <w:pPr>
        <w:pStyle w:val="Normal"/>
        <w:rPr>
          <w:szCs w:val="22"/>
        </w:rPr>
      </w:pPr>
      <w:r>
        <w:rPr>
          <w:szCs w:val="22"/>
        </w:rPr>
        <w:t xml:space="preserve">— </w:t>
      </w:r>
      <w:r>
        <w:rPr>
          <w:szCs w:val="22"/>
        </w:rPr>
        <w:t>Не он один виноват в этом, — вступилась Аннеке, — а весь полк. Вот уже две недели, как это всем известно; я даже слышала, что пойдут Катон и Скриб.</w:t>
      </w:r>
    </w:p>
    <w:p>
      <w:pPr>
        <w:pStyle w:val="Normal"/>
        <w:rPr/>
      </w:pPr>
      <w:r>
        <w:rPr>
          <w:szCs w:val="22"/>
        </w:rPr>
        <w:t xml:space="preserve">— </w:t>
      </w:r>
      <w:r>
        <w:rPr>
          <w:szCs w:val="22"/>
        </w:rPr>
        <w:t>Совершенно верно, и мы имеем намерение просить вас прийти послушать, как мы будем уродовать эти пьесы, в том числе и ваш покорный слуга, мисс Мордаунт! — сказал Бельстрод.</w:t>
      </w:r>
    </w:p>
    <w:p>
      <w:pPr>
        <w:pStyle w:val="Normal"/>
        <w:rPr/>
      </w:pPr>
      <w:r>
        <w:rPr>
          <w:szCs w:val="22"/>
        </w:rPr>
        <w:t xml:space="preserve">— </w:t>
      </w:r>
      <w:r>
        <w:rPr>
          <w:szCs w:val="22"/>
        </w:rPr>
        <w:t>Скриба я не знаю, но пьесу Аддисона знаю:</w:t>
      </w:r>
      <w:r>
        <w:rPr>
          <w:szCs w:val="24"/>
        </w:rPr>
        <w:t xml:space="preserve"> </w:t>
      </w:r>
      <w:r>
        <w:rPr>
          <w:szCs w:val="22"/>
        </w:rPr>
        <w:t>она превосходна. А когда должны начаться представления? — осведомилась Аннеке.</w:t>
      </w:r>
    </w:p>
    <w:p>
      <w:pPr>
        <w:pStyle w:val="Normal"/>
        <w:rPr>
          <w:szCs w:val="24"/>
        </w:rPr>
      </w:pPr>
      <w:r>
        <w:rPr>
          <w:szCs w:val="22"/>
        </w:rPr>
        <w:t xml:space="preserve">— </w:t>
      </w:r>
      <w:r>
        <w:rPr>
          <w:szCs w:val="22"/>
        </w:rPr>
        <w:t>Как только святой Пинкстер окончит свои! Едва произнес майор слова «святой Пинкстер», как</w:t>
      </w:r>
      <w:r>
        <w:rPr>
          <w:szCs w:val="24"/>
        </w:rPr>
        <w:t xml:space="preserve"> </w:t>
      </w:r>
      <w:r>
        <w:rPr>
          <w:szCs w:val="22"/>
        </w:rPr>
        <w:t>поднялся общий смех и целый град вопросов и восклицаний. Аннеке, воспользовавшись этим моментом, обратилась ко мне:</w:t>
      </w:r>
    </w:p>
    <w:p>
      <w:pPr>
        <w:pStyle w:val="Normal"/>
        <w:rPr>
          <w:szCs w:val="22"/>
        </w:rPr>
      </w:pPr>
      <w:r>
        <w:rPr>
          <w:szCs w:val="22"/>
        </w:rPr>
        <w:t xml:space="preserve">— </w:t>
      </w:r>
      <w:r>
        <w:rPr>
          <w:szCs w:val="22"/>
        </w:rPr>
        <w:t>Вы действительно намерены поступить на службу, мистер Литльпэдж?</w:t>
      </w:r>
    </w:p>
    <w:p>
      <w:pPr>
        <w:pStyle w:val="Normal"/>
        <w:rPr>
          <w:szCs w:val="22"/>
        </w:rPr>
      </w:pPr>
      <w:r>
        <w:rPr>
          <w:szCs w:val="22"/>
        </w:rPr>
        <w:t xml:space="preserve">— </w:t>
      </w:r>
      <w:r>
        <w:rPr>
          <w:szCs w:val="22"/>
        </w:rPr>
        <w:t>В военное время трудно поручиться за что-нибудь! Во всяком случае, я вступлю в ряды войск не иначе, как защитником отечества!</w:t>
      </w:r>
    </w:p>
    <w:p>
      <w:pPr>
        <w:pStyle w:val="Normal"/>
        <w:rPr>
          <w:szCs w:val="24"/>
        </w:rPr>
      </w:pPr>
      <w:r>
        <w:rPr>
          <w:szCs w:val="22"/>
        </w:rPr>
        <w:t>Минутку спустя мисс Аннеке снова с интересом спросила меня:</w:t>
      </w:r>
    </w:p>
    <w:p>
      <w:pPr>
        <w:pStyle w:val="Normal"/>
        <w:rPr>
          <w:szCs w:val="22"/>
        </w:rPr>
      </w:pPr>
      <w:r>
        <w:rPr>
          <w:szCs w:val="22"/>
        </w:rPr>
        <w:t xml:space="preserve">— </w:t>
      </w:r>
      <w:r>
        <w:rPr>
          <w:szCs w:val="22"/>
        </w:rPr>
        <w:t>Вы знаете латынь, мистер Литльпэдж? Ведь вы были в университете!</w:t>
      </w:r>
    </w:p>
    <w:p>
      <w:pPr>
        <w:pStyle w:val="Normal"/>
        <w:rPr>
          <w:szCs w:val="22"/>
        </w:rPr>
      </w:pPr>
      <w:r>
        <w:rPr>
          <w:szCs w:val="22"/>
        </w:rPr>
        <w:t xml:space="preserve">— </w:t>
      </w:r>
      <w:r>
        <w:rPr>
          <w:szCs w:val="22"/>
        </w:rPr>
        <w:t>Знаю настолько, насколько ее можно узнать в наших колледжах, мисс Мордаунт! — был мой ответ.</w:t>
      </w:r>
    </w:p>
    <w:p>
      <w:pPr>
        <w:pStyle w:val="Normal"/>
        <w:rPr>
          <w:szCs w:val="22"/>
        </w:rPr>
      </w:pPr>
      <w:r>
        <w:rPr>
          <w:szCs w:val="22"/>
        </w:rPr>
        <w:t xml:space="preserve">— </w:t>
      </w:r>
      <w:r>
        <w:rPr>
          <w:szCs w:val="22"/>
        </w:rPr>
        <w:t>Скажите мне, что означала цитата мистера Бельстрода? — спросила она.</w:t>
      </w:r>
    </w:p>
    <w:p>
      <w:pPr>
        <w:pStyle w:val="Normal"/>
        <w:rPr>
          <w:szCs w:val="22"/>
        </w:rPr>
      </w:pPr>
      <w:r>
        <w:rPr>
          <w:szCs w:val="22"/>
        </w:rPr>
        <w:t xml:space="preserve">— </w:t>
      </w:r>
      <w:r>
        <w:rPr>
          <w:szCs w:val="22"/>
        </w:rPr>
        <w:t>Что честность прославляют, но что она умирает с голоду!</w:t>
      </w:r>
    </w:p>
    <w:p>
      <w:pPr>
        <w:pStyle w:val="Normal"/>
        <w:rPr/>
      </w:pPr>
      <w:r>
        <w:rPr>
          <w:szCs w:val="22"/>
        </w:rPr>
        <w:t>Выражение неудовольствия мелькнуло на лице моей собеседницы, но она не сказала ни слова.</w:t>
      </w:r>
    </w:p>
    <w:p>
      <w:pPr>
        <w:pStyle w:val="Normal"/>
        <w:rPr>
          <w:szCs w:val="22"/>
        </w:rPr>
      </w:pPr>
      <w:r>
        <w:rPr>
          <w:szCs w:val="22"/>
        </w:rPr>
        <w:t xml:space="preserve">— </w:t>
      </w:r>
      <w:r>
        <w:rPr>
          <w:szCs w:val="22"/>
        </w:rPr>
        <w:t>Вы будете играть роль Катона, мистер Бельстрод? — воскликнула одна из барышень. — Это прелестно. А какой на вас будет костюм? Современный или исторический, того времени?</w:t>
      </w:r>
    </w:p>
    <w:p>
      <w:pPr>
        <w:pStyle w:val="Normal"/>
        <w:rPr>
          <w:szCs w:val="22"/>
        </w:rPr>
      </w:pPr>
      <w:r>
        <w:rPr>
          <w:szCs w:val="22"/>
        </w:rPr>
        <w:t xml:space="preserve">— </w:t>
      </w:r>
      <w:r>
        <w:rPr>
          <w:szCs w:val="22"/>
        </w:rPr>
        <w:t>Да просто мой халат, до некоторой степени приспособленный к случаю, если только святой Пинкстер не внушит мне более счастливой мысли! — ответил майор.</w:t>
      </w:r>
    </w:p>
    <w:p>
      <w:pPr>
        <w:pStyle w:val="Normal"/>
        <w:rPr>
          <w:szCs w:val="22"/>
        </w:rPr>
      </w:pPr>
      <w:r>
        <w:rPr>
          <w:szCs w:val="22"/>
        </w:rPr>
        <w:t xml:space="preserve">— </w:t>
      </w:r>
      <w:r>
        <w:rPr>
          <w:szCs w:val="22"/>
        </w:rPr>
        <w:t>А вы в самом деле полагаете, что Пинкстер был святой? — спросила Аннеке совершенно серьезно.</w:t>
      </w:r>
    </w:p>
    <w:p>
      <w:pPr>
        <w:pStyle w:val="Normal"/>
        <w:rPr>
          <w:szCs w:val="22"/>
        </w:rPr>
      </w:pPr>
      <w:r>
        <w:rPr>
          <w:szCs w:val="22"/>
        </w:rPr>
        <w:t>Бельстрод прикусил губу; ему не приходило в голову узнать, по какому случаю происходят эти негритянские празднества, и потому он смутился.</w:t>
      </w:r>
    </w:p>
    <w:p>
      <w:pPr>
        <w:pStyle w:val="Normal"/>
        <w:rPr>
          <w:szCs w:val="22"/>
        </w:rPr>
      </w:pPr>
      <w:r>
        <w:rPr>
          <w:szCs w:val="22"/>
        </w:rPr>
        <w:t xml:space="preserve">— </w:t>
      </w:r>
      <w:r>
        <w:rPr>
          <w:szCs w:val="22"/>
        </w:rPr>
        <w:t>Если я ошибаюсь, то надеюсь, что вы, мисс Мордаунт, выведете меня из заблуждения.</w:t>
      </w:r>
    </w:p>
    <w:p>
      <w:pPr>
        <w:pStyle w:val="Normal"/>
        <w:rPr>
          <w:szCs w:val="22"/>
        </w:rPr>
      </w:pPr>
      <w:r>
        <w:rPr>
          <w:szCs w:val="22"/>
        </w:rPr>
        <w:t xml:space="preserve">— </w:t>
      </w:r>
      <w:r>
        <w:rPr>
          <w:szCs w:val="22"/>
        </w:rPr>
        <w:t>Охотно! Пинкстер, в сущности, не что иное, как Троицын день; следовательно, вам волей-неволей придется вычеркнуть одного святого из вашего календаря, мистер Бельстрод.</w:t>
      </w:r>
    </w:p>
    <w:p>
      <w:pPr>
        <w:pStyle w:val="Normal"/>
        <w:rPr>
          <w:szCs w:val="24"/>
        </w:rPr>
      </w:pPr>
      <w:r>
        <w:rPr>
          <w:szCs w:val="22"/>
        </w:rPr>
        <w:t>Майор наклонил голову в знак покорности и в свое оправдание сказал:</w:t>
      </w:r>
    </w:p>
    <w:p>
      <w:pPr>
        <w:pStyle w:val="Normal"/>
        <w:rPr>
          <w:szCs w:val="22"/>
        </w:rPr>
      </w:pPr>
      <w:r>
        <w:rPr>
          <w:szCs w:val="22"/>
        </w:rPr>
        <w:t xml:space="preserve">— </w:t>
      </w:r>
      <w:r>
        <w:rPr>
          <w:szCs w:val="22"/>
        </w:rPr>
        <w:t>Ведь, по справедливости, это вина наших предков, мисс Мордаунт, что они не признают и не знают праздника пятидесятницы, что и явилось причиной моего невежества.</w:t>
      </w:r>
    </w:p>
    <w:p>
      <w:pPr>
        <w:pStyle w:val="Normal"/>
        <w:rPr>
          <w:szCs w:val="22"/>
        </w:rPr>
      </w:pPr>
      <w:r>
        <w:rPr>
          <w:szCs w:val="22"/>
        </w:rPr>
        <w:t xml:space="preserve">— </w:t>
      </w:r>
      <w:r>
        <w:rPr>
          <w:szCs w:val="22"/>
        </w:rPr>
        <w:t>Но некоторые из моих предков признавали этот праздник и чтили его! — сказала Аннеке.</w:t>
      </w:r>
    </w:p>
    <w:p>
      <w:pPr>
        <w:pStyle w:val="Normal"/>
        <w:rPr>
          <w:szCs w:val="22"/>
        </w:rPr>
      </w:pPr>
      <w:r>
        <w:rPr>
          <w:szCs w:val="22"/>
        </w:rPr>
        <w:t xml:space="preserve">— </w:t>
      </w:r>
      <w:r>
        <w:rPr>
          <w:szCs w:val="22"/>
        </w:rPr>
        <w:t>Да, со стороны Голландии, но, говоря о наших предках, я подразумеваю тех, которые, к счастью моему, у нас с вами общие.</w:t>
      </w:r>
    </w:p>
    <w:p>
      <w:pPr>
        <w:pStyle w:val="Normal"/>
        <w:rPr>
          <w:szCs w:val="22"/>
        </w:rPr>
      </w:pPr>
      <w:r>
        <w:rPr>
          <w:szCs w:val="22"/>
        </w:rPr>
        <w:t xml:space="preserve">— </w:t>
      </w:r>
      <w:r>
        <w:rPr>
          <w:szCs w:val="22"/>
        </w:rPr>
        <w:t>Разве мистер Бельстрод состоит с вами в родстве? — спросил я с некоторой поспешностью.</w:t>
      </w:r>
    </w:p>
    <w:p>
      <w:pPr>
        <w:pStyle w:val="Normal"/>
        <w:rPr/>
      </w:pPr>
      <w:r>
        <w:rPr>
          <w:szCs w:val="22"/>
        </w:rPr>
        <w:t xml:space="preserve">— </w:t>
      </w:r>
      <w:r>
        <w:rPr>
          <w:szCs w:val="22"/>
        </w:rPr>
        <w:t>Дед мистер Бельстрода и моя прабабушка были родные брат и сестра, — сказала Аннеке, — так что мы в некотором роде кузены, с голландской точки зрения; в Англии же такого рода родство, насколько мне известно, ни во что не ставится!</w:t>
      </w:r>
    </w:p>
    <w:p>
      <w:pPr>
        <w:pStyle w:val="Normal"/>
        <w:rPr>
          <w:szCs w:val="22"/>
        </w:rPr>
      </w:pPr>
      <w:r>
        <w:rPr>
          <w:szCs w:val="22"/>
        </w:rPr>
        <w:t xml:space="preserve">— </w:t>
      </w:r>
      <w:r>
        <w:rPr>
          <w:szCs w:val="22"/>
        </w:rPr>
        <w:t>Напротив, — возразил майор, — когда я отправлялся в колонии, мой отец настоятельно наказывал разыскать вашего батюшку и сблизиться с вашей семьей; он весьма дорожит своим родством с мистером Мордаунтом.</w:t>
      </w:r>
    </w:p>
    <w:p>
      <w:pPr>
        <w:pStyle w:val="Normal"/>
        <w:rPr>
          <w:szCs w:val="22"/>
        </w:rPr>
      </w:pPr>
      <w:r>
        <w:rPr>
          <w:szCs w:val="22"/>
        </w:rPr>
        <w:t>Итак, из всех я один не мог предъявить никаких прав на родство с прелестной мисс Аннеке; сколько я ни перебирал в памяти всех моих голландских родственников, среди них не нашлось ни одного, породнившегося каким-нибудь манером с ее семьей.</w:t>
      </w:r>
    </w:p>
    <w:p>
      <w:pPr>
        <w:pStyle w:val="Normal"/>
        <w:rPr>
          <w:b/>
          <w:b/>
          <w:bCs/>
          <w:szCs w:val="22"/>
        </w:rPr>
      </w:pPr>
      <w:r>
        <w:rPr>
          <w:b/>
          <w:bCs/>
          <w:szCs w:val="22"/>
        </w:rPr>
      </w:r>
    </w:p>
    <w:p>
      <w:pPr>
        <w:pStyle w:val="Heading2"/>
        <w:rPr>
          <w:szCs w:val="24"/>
        </w:rPr>
      </w:pPr>
      <w:r>
        <w:rPr/>
        <w:t xml:space="preserve">ГЛАВА </w:t>
      </w:r>
      <w:r>
        <w:rPr>
          <w:lang w:val="en-US"/>
        </w:rPr>
        <w:t>VII</w:t>
      </w:r>
    </w:p>
    <w:p>
      <w:pPr>
        <w:pStyle w:val="Normal"/>
        <w:rPr>
          <w:szCs w:val="16"/>
        </w:rPr>
      </w:pPr>
      <w:r>
        <w:rPr>
          <w:szCs w:val="16"/>
        </w:rPr>
      </w:r>
    </w:p>
    <w:p>
      <w:pPr>
        <w:pStyle w:val="Normal"/>
        <w:rPr/>
      </w:pPr>
      <w:r>
        <w:rPr>
          <w:szCs w:val="16"/>
        </w:rPr>
        <w:t xml:space="preserve">— </w:t>
      </w:r>
      <w:r>
        <w:rPr>
          <w:i/>
          <w:iCs/>
          <w:szCs w:val="16"/>
        </w:rPr>
        <w:t>Безумен тот, кто станет рисковать жизнью за девушку, которая его не любит.</w:t>
      </w:r>
    </w:p>
    <w:p>
      <w:pPr>
        <w:pStyle w:val="Normal"/>
        <w:rPr/>
      </w:pPr>
      <w:r>
        <w:rPr>
          <w:szCs w:val="16"/>
        </w:rPr>
        <w:t xml:space="preserve">— </w:t>
      </w:r>
      <w:r>
        <w:rPr>
          <w:i/>
          <w:iCs/>
          <w:szCs w:val="16"/>
        </w:rPr>
        <w:t>Мне ее не надо, и вы можете взять ее себе!</w:t>
      </w:r>
    </w:p>
    <w:p>
      <w:pPr>
        <w:pStyle w:val="Normal"/>
        <w:rPr>
          <w:szCs w:val="24"/>
        </w:rPr>
      </w:pPr>
      <w:r>
        <w:rPr>
          <w:i/>
          <w:iCs/>
          <w:szCs w:val="16"/>
        </w:rPr>
        <w:t>Шекспир</w:t>
      </w:r>
    </w:p>
    <w:p>
      <w:pPr>
        <w:pStyle w:val="Normal"/>
        <w:rPr>
          <w:szCs w:val="22"/>
        </w:rPr>
      </w:pPr>
      <w:r>
        <w:rPr>
          <w:szCs w:val="22"/>
        </w:rPr>
      </w:r>
    </w:p>
    <w:p>
      <w:pPr>
        <w:pStyle w:val="Normal"/>
        <w:rPr/>
      </w:pPr>
      <w:r>
        <w:rPr>
          <w:szCs w:val="22"/>
        </w:rPr>
        <w:t>После того я не раз виделся с Аннеке Мордаунт то на прогулке, то у них дома, а в день званого обеда мистер Бельстрод сделал мне честь, посетив меня у</w:t>
      </w:r>
      <w:r>
        <w:rPr>
          <w:szCs w:val="24"/>
        </w:rPr>
        <w:t xml:space="preserve"> </w:t>
      </w:r>
      <w:r>
        <w:rPr>
          <w:szCs w:val="22"/>
        </w:rPr>
        <w:t>моей тетки. Он сообщил, что также приглашен на обед и что прямо из-за стола все отправятся в театр на любительский спектакль офицеров.</w:t>
      </w:r>
    </w:p>
    <w:p>
      <w:pPr>
        <w:pStyle w:val="Normal"/>
        <w:rPr>
          <w:szCs w:val="22"/>
        </w:rPr>
      </w:pPr>
      <w:r>
        <w:rPr>
          <w:szCs w:val="22"/>
        </w:rPr>
        <w:t xml:space="preserve">— </w:t>
      </w:r>
      <w:r>
        <w:rPr>
          <w:szCs w:val="22"/>
        </w:rPr>
        <w:t>Если вы потрудитесь зайти в ресторан «Корона», то найдете там оставленные на ваше имя билеты для вас и для ваших друзей, в том числе и для вашего родственника, мистера Дирка Фоллока; если не ошибаюсь, так его зовут? У этих голландцев всегда такие странные имена, не правда ли?</w:t>
      </w:r>
    </w:p>
    <w:p>
      <w:pPr>
        <w:pStyle w:val="Normal"/>
        <w:rPr>
          <w:szCs w:val="22"/>
        </w:rPr>
      </w:pPr>
      <w:r>
        <w:rPr>
          <w:szCs w:val="22"/>
        </w:rPr>
        <w:t xml:space="preserve">— </w:t>
      </w:r>
      <w:r>
        <w:rPr>
          <w:szCs w:val="22"/>
        </w:rPr>
        <w:t>Они могут казаться странными англичанину, как и наши, вероятно, кажутся странными им, — сказал я, — а что касается Дирка Ван Валькенбурга, то он не мой родственник, а родственник Мордаунтов.</w:t>
      </w:r>
    </w:p>
    <w:p>
      <w:pPr>
        <w:pStyle w:val="Normal"/>
        <w:rPr>
          <w:szCs w:val="22"/>
        </w:rPr>
      </w:pPr>
      <w:r>
        <w:rPr>
          <w:szCs w:val="22"/>
        </w:rPr>
        <w:t xml:space="preserve">— </w:t>
      </w:r>
      <w:r>
        <w:rPr>
          <w:szCs w:val="22"/>
        </w:rPr>
        <w:t>Их или ваш, не все ли равно! Я знал, что он состоит в родстве с кем-то из моих знакомых, и этого было достаточно для приглашения. Когда я смотрю на него, то всегда сожалею, что он не состоит в отряде гренадер.</w:t>
      </w:r>
    </w:p>
    <w:p>
      <w:pPr>
        <w:pStyle w:val="Normal"/>
        <w:rPr>
          <w:szCs w:val="22"/>
        </w:rPr>
      </w:pPr>
      <w:r>
        <w:rPr>
          <w:szCs w:val="22"/>
        </w:rPr>
        <w:t xml:space="preserve">— </w:t>
      </w:r>
      <w:r>
        <w:rPr>
          <w:szCs w:val="22"/>
        </w:rPr>
        <w:t>Несомненно, он там был бы у места, но голландцы очень привязаны к своей родине и почти никогда не вступают ни в войска, ни во флот, как мы, колонисты английского происхождения. Это, конечно, не мешает семье Ван Валькенбургов быть самыми верноподданными слугами Ганноверского дома.</w:t>
      </w:r>
    </w:p>
    <w:p>
      <w:pPr>
        <w:pStyle w:val="Normal"/>
        <w:rPr/>
      </w:pPr>
      <w:r>
        <w:rPr>
          <w:szCs w:val="22"/>
        </w:rPr>
        <w:t xml:space="preserve">— </w:t>
      </w:r>
      <w:r>
        <w:rPr>
          <w:szCs w:val="22"/>
        </w:rPr>
        <w:t>Так, значит, вы приведете к нам вашего друга! Конечно, наш спектакль едва ли чем может прельстить вас, но приходите хотя бы просто с целью убить время. Однако мне пора спешить на репетицию! — добавил майор и стал прощаться.</w:t>
      </w:r>
    </w:p>
    <w:p>
      <w:pPr>
        <w:pStyle w:val="Normal"/>
        <w:rPr>
          <w:szCs w:val="24"/>
        </w:rPr>
      </w:pPr>
      <w:r>
        <w:rPr>
          <w:szCs w:val="22"/>
        </w:rPr>
        <w:t xml:space="preserve">После его ухода я отправился в «Корону» за билетами, а оттуда на Мэль, излюбленное место прогулок высшего общества. Два оркестра военной музыки, помещенных у кладбища при церкви Святой Троицы, играли попеременно для увеселения гуляющей публики. Некоторые ворчуны </w:t>
      </w:r>
      <w:r>
        <w:rPr>
          <w:szCs w:val="22"/>
          <w:lang w:val="en-US"/>
        </w:rPr>
        <w:t>in</w:t>
      </w:r>
      <w:r>
        <w:rPr>
          <w:szCs w:val="22"/>
        </w:rPr>
        <w:t xml:space="preserve"> </w:t>
      </w:r>
      <w:r>
        <w:rPr>
          <w:szCs w:val="22"/>
          <w:lang w:val="en-US"/>
        </w:rPr>
        <w:t>petto</w:t>
      </w:r>
      <w:r>
        <w:rPr>
          <w:szCs w:val="22"/>
        </w:rPr>
        <w:t xml:space="preserve"> высказывали мнение, что выбор места для помещения музыкантов был не совсем удачен. Но разве можно было громко порицать то, что решили господа военные? Когда я пришел на Мэль, гулянье было в полном разгаре; всюду мелькали мундиры военных и даже моряков, дамы щеголяли нарядными туалетами. Я остановился и стал искать глазами мисс Мордаунт; я положительно не мог не думать о ее красоте, грации, миловидности и приветливости; только мысль о Дирке несколько тревожила меня. Но Аннеке была его двоюродной сестрой, и такое родство было слишком близким для вступления в брак, по мнению моего деда, и я от всей души разделял теперь его мнение. И вот я увидел ее под руку с Мэри Уаллас в сопровождении Бельстрода, увивавшегося подле нее, и Гарриса, разговаривавшего с Мэри. Быстро отвернувшись, я хотел уйти, даже не раскланявшись с ними, но майор окликнул меня:</w:t>
      </w:r>
    </w:p>
    <w:p>
      <w:pPr>
        <w:pStyle w:val="Normal"/>
        <w:rPr>
          <w:szCs w:val="22"/>
        </w:rPr>
      </w:pPr>
      <w:r>
        <w:rPr>
          <w:szCs w:val="22"/>
        </w:rPr>
        <w:t xml:space="preserve">— </w:t>
      </w:r>
      <w:r>
        <w:rPr>
          <w:szCs w:val="22"/>
        </w:rPr>
        <w:t>Как, Корнелиус Львиное Сердце, вы не узнали ваших друзей? — воскликнул он достаточно громко, чтобы заставить меня обернуться.</w:t>
      </w:r>
    </w:p>
    <w:p>
      <w:pPr>
        <w:pStyle w:val="Normal"/>
        <w:rPr>
          <w:szCs w:val="22"/>
        </w:rPr>
      </w:pPr>
      <w:r>
        <w:rPr>
          <w:szCs w:val="22"/>
        </w:rPr>
        <w:t>Сконфуженный, я кое-как оправдался, и Аннеке, видя мое смущение, поспешила выручить меня.</w:t>
      </w:r>
    </w:p>
    <w:p>
      <w:pPr>
        <w:pStyle w:val="Normal"/>
        <w:rPr>
          <w:szCs w:val="22"/>
        </w:rPr>
      </w:pPr>
      <w:r>
        <w:rPr>
          <w:szCs w:val="22"/>
        </w:rPr>
        <w:t xml:space="preserve">— </w:t>
      </w:r>
      <w:r>
        <w:rPr>
          <w:szCs w:val="22"/>
        </w:rPr>
        <w:t>Мне кажется, — сказала она, — что прозвище Львиное Сердце, хотя и является вполне заслуженным мистером Литльпэджем, более подходит к военному, чем к гражданскому человеку. Не правда ли, мистер Литльпэдж, вы с удовольствием уступите его господам военным?</w:t>
      </w:r>
    </w:p>
    <w:p>
      <w:pPr>
        <w:pStyle w:val="Normal"/>
        <w:rPr>
          <w:szCs w:val="22"/>
        </w:rPr>
      </w:pPr>
      <w:r>
        <w:rPr>
          <w:szCs w:val="22"/>
        </w:rPr>
        <w:t xml:space="preserve">— </w:t>
      </w:r>
      <w:r>
        <w:rPr>
          <w:szCs w:val="22"/>
        </w:rPr>
        <w:t>Я весьма желал бы втянуть вас, мистер Литльпэдж, в ту войну, которую беспрерывно ведет со мной мисс Мордаунт. Она постоянно пренебрегает нами, беднягами, переплывшими бурный океан для того, чтобы защитить колонии от французов, и в том числе, главным образом, жителей Нью-Йорка, которые за это не питают к нам ни малейшей признательности. Будьте же судьей между нами!</w:t>
      </w:r>
    </w:p>
    <w:p>
      <w:pPr>
        <w:pStyle w:val="Normal"/>
        <w:rPr>
          <w:szCs w:val="22"/>
        </w:rPr>
      </w:pPr>
      <w:r>
        <w:rPr>
          <w:szCs w:val="22"/>
        </w:rPr>
        <w:t xml:space="preserve">— </w:t>
      </w:r>
      <w:r>
        <w:rPr>
          <w:szCs w:val="22"/>
        </w:rPr>
        <w:t>Но прежде чем принять на себя эту роль, необходимо, чтобы он знал, в чем должны состоять его обязанности и ответственность! — возразила мисс Аннеке и принялась излагать мне суть их разногласий.</w:t>
      </w:r>
    </w:p>
    <w:p>
      <w:pPr>
        <w:pStyle w:val="Normal"/>
        <w:rPr>
          <w:szCs w:val="22"/>
        </w:rPr>
      </w:pPr>
      <w:r>
        <w:rPr>
          <w:szCs w:val="22"/>
        </w:rPr>
        <w:t>Затем разговор перешел к предстоящему спектаклю.</w:t>
      </w:r>
    </w:p>
    <w:p>
      <w:pPr>
        <w:pStyle w:val="Normal"/>
        <w:rPr>
          <w:szCs w:val="22"/>
        </w:rPr>
      </w:pPr>
      <w:r>
        <w:rPr>
          <w:szCs w:val="22"/>
        </w:rPr>
        <w:t xml:space="preserve">— </w:t>
      </w:r>
      <w:r>
        <w:rPr>
          <w:szCs w:val="22"/>
        </w:rPr>
        <w:t>Знаете ли, кузина (Бельстрод часто называл Аннеке кузиной), что я страшно боюсь вашей критики? Вы и так уже недолюбливали нас, военных, и в особенности наш полк, а тут еще явитесь судьей нашего доморощенного искусства.</w:t>
      </w:r>
    </w:p>
    <w:p>
      <w:pPr>
        <w:pStyle w:val="Normal"/>
        <w:rPr/>
      </w:pPr>
      <w:r>
        <w:rPr>
          <w:szCs w:val="22"/>
        </w:rPr>
        <w:t xml:space="preserve">— </w:t>
      </w:r>
      <w:r>
        <w:rPr>
          <w:szCs w:val="22"/>
        </w:rPr>
        <w:t>Моя критика в данном случае будет критикой полного невежды, — засмеялась она, — так как сегодня я первый раз в жизни буду в театре. Мы с вами, мистер Бельстрод, будем одновременно дебютировать:</w:t>
      </w:r>
      <w:r>
        <w:rPr>
          <w:szCs w:val="24"/>
        </w:rPr>
        <w:t xml:space="preserve"> </w:t>
      </w:r>
      <w:r>
        <w:rPr>
          <w:szCs w:val="22"/>
        </w:rPr>
        <w:t>вы — на сцене, а я — в зрительном зале. Но скажите вполне ли приличен этот род развлечений?</w:t>
      </w:r>
    </w:p>
    <w:p>
      <w:pPr>
        <w:pStyle w:val="Normal"/>
        <w:rPr>
          <w:szCs w:val="22"/>
        </w:rPr>
      </w:pPr>
      <w:r>
        <w:rPr>
          <w:szCs w:val="22"/>
        </w:rPr>
        <w:t xml:space="preserve">— </w:t>
      </w:r>
      <w:r>
        <w:rPr>
          <w:szCs w:val="22"/>
        </w:rPr>
        <w:t>На этот счет взгляды за последнее время весьма изменились. В высшем обществе многие устраивают теперь любительские спектакли у себя на дачах. Эта мода пришла к нам из Франции; как вам известно, сэр Гарри, мой батюшка, не вполне его одобряет, и моя матушка также.</w:t>
      </w:r>
    </w:p>
    <w:p>
      <w:pPr>
        <w:pStyle w:val="Normal"/>
        <w:rPr>
          <w:szCs w:val="22"/>
        </w:rPr>
      </w:pPr>
      <w:r>
        <w:rPr>
          <w:szCs w:val="22"/>
        </w:rPr>
        <w:t xml:space="preserve">— </w:t>
      </w:r>
      <w:r>
        <w:rPr>
          <w:szCs w:val="22"/>
        </w:rPr>
        <w:t>Но вы, вероятно, надеетесь, что когда они узнают о ваших успехах, то позабудут, на каком поле вы пожали ваши лавры, — пошутила Аннеке. — Однако время идет, а нам надо еще переодеться к обеду, Мэри. Итак, до свиданья, господа, не забудьте, что мы вас будем ждать.</w:t>
      </w:r>
    </w:p>
    <w:p>
      <w:pPr>
        <w:pStyle w:val="Normal"/>
        <w:rPr>
          <w:szCs w:val="22"/>
        </w:rPr>
      </w:pPr>
      <w:r>
        <w:rPr>
          <w:szCs w:val="22"/>
        </w:rPr>
        <w:t>Этим она дала нам понять, что не желает, чтобы мы их провожали, и мы, откланявшись, остались одни. Бельстрод взял меня под руку, и мы направились на Дюк-стрит, где жил и он, и я; Гаррис же продолжал еще прогуливаться, отыскивая знакомых.</w:t>
      </w:r>
    </w:p>
    <w:p>
      <w:pPr>
        <w:pStyle w:val="Normal"/>
        <w:rPr>
          <w:szCs w:val="22"/>
        </w:rPr>
      </w:pPr>
      <w:r>
        <w:rPr>
          <w:szCs w:val="22"/>
        </w:rPr>
        <w:t xml:space="preserve">— </w:t>
      </w:r>
      <w:r>
        <w:rPr>
          <w:szCs w:val="22"/>
        </w:rPr>
        <w:t>Знаете ли, Литльпэдж, это прелестнейшая девушка во всей колонии, и несколько месяцев пребывания в Лондоне сделают из нее настоящую великосветскую львицу! — сказал он с жаром и искренностью, удивившими меня.</w:t>
      </w:r>
    </w:p>
    <w:p>
      <w:pPr>
        <w:pStyle w:val="Normal"/>
        <w:rPr>
          <w:szCs w:val="22"/>
        </w:rPr>
      </w:pPr>
      <w:r>
        <w:rPr>
          <w:szCs w:val="22"/>
        </w:rPr>
        <w:t xml:space="preserve">— </w:t>
      </w:r>
      <w:r>
        <w:rPr>
          <w:szCs w:val="22"/>
        </w:rPr>
        <w:t>Что касается меня, то я не вижу в мисс Мордаунт никаких недостатков, — возразил я, — и всякое изменение в ней могло бы только быть ей в ущерб. — На этот раз очередь быть удивленным оказалась за моим собеседником. С минуту он пристально смотрел на меня, затем перевел разговор на другую тему, и об Аннеке мы больше не заикались.</w:t>
      </w:r>
    </w:p>
    <w:p>
      <w:pPr>
        <w:pStyle w:val="Normal"/>
        <w:rPr>
          <w:szCs w:val="22"/>
        </w:rPr>
      </w:pPr>
      <w:r>
        <w:rPr>
          <w:szCs w:val="22"/>
        </w:rPr>
        <w:t>Бельстрод был умен и образован, и я слушал его с истинным наслаждением. «Вот, — думал я, — самый подходящий муж для Аннеке; он красив, умен, богат, родовит и образован. Чего еще больше? Он не может встретить отказа. Надо мне унять свое сердце, не то оно сделает меня несчастным!» — и я решил следить за собой.</w:t>
      </w:r>
    </w:p>
    <w:p>
      <w:pPr>
        <w:pStyle w:val="Normal"/>
        <w:rPr>
          <w:szCs w:val="22"/>
        </w:rPr>
      </w:pPr>
      <w:r>
        <w:rPr>
          <w:szCs w:val="22"/>
        </w:rPr>
        <w:t>Я был молод, считал себя весьма разумным и принимал самые благие решения; расставаясь с майором, я обещал ему зайти за ним, чтобы вместе отправиться на обед, и сдержал свое обещание.</w:t>
      </w:r>
    </w:p>
    <w:p>
      <w:pPr>
        <w:pStyle w:val="Normal"/>
        <w:rPr/>
      </w:pPr>
      <w:r>
        <w:rPr>
          <w:szCs w:val="22"/>
        </w:rPr>
        <w:t xml:space="preserve">— </w:t>
      </w:r>
      <w:r>
        <w:rPr>
          <w:szCs w:val="22"/>
        </w:rPr>
        <w:t>Хорошо, что в Нью-Йорке принято ходить пешком, — сказал Бельстрод, беря меня под руку, — потому</w:t>
      </w:r>
      <w:r>
        <w:rPr>
          <w:szCs w:val="24"/>
        </w:rPr>
        <w:t xml:space="preserve"> </w:t>
      </w:r>
      <w:r>
        <w:rPr>
          <w:szCs w:val="22"/>
        </w:rPr>
        <w:t>что экипажам было бы трудно проезжать по этим узким улочкам. Что же касается портшезов, то для меня отвратительно видеть в них мужчину.</w:t>
      </w:r>
    </w:p>
    <w:p>
      <w:pPr>
        <w:pStyle w:val="Normal"/>
        <w:rPr>
          <w:szCs w:val="22"/>
        </w:rPr>
      </w:pPr>
      <w:r>
        <w:rPr>
          <w:szCs w:val="22"/>
        </w:rPr>
        <w:t xml:space="preserve">— </w:t>
      </w:r>
      <w:r>
        <w:rPr>
          <w:szCs w:val="22"/>
        </w:rPr>
        <w:t>Многие из лучших семейств Нью-Йорка имеют свои экипажи и пользуются ими, — сказал я, — но здесь даже дамы ходят пешком, и это считается хорошим тоном, так что, вероятно, сегодня в театр большинство из них придут, вместо того чтобы приехать.</w:t>
      </w:r>
    </w:p>
    <w:p>
      <w:pPr>
        <w:pStyle w:val="Normal"/>
        <w:rPr>
          <w:szCs w:val="22"/>
        </w:rPr>
      </w:pPr>
      <w:r>
        <w:rPr>
          <w:szCs w:val="22"/>
        </w:rPr>
        <w:t>Наконец мы добрались до Кроун-стрит.</w:t>
      </w:r>
    </w:p>
    <w:p>
      <w:pPr>
        <w:pStyle w:val="Normal"/>
        <w:rPr>
          <w:szCs w:val="22"/>
        </w:rPr>
      </w:pPr>
      <w:r>
        <w:rPr>
          <w:szCs w:val="22"/>
        </w:rPr>
        <w:t xml:space="preserve">— </w:t>
      </w:r>
      <w:r>
        <w:rPr>
          <w:szCs w:val="22"/>
        </w:rPr>
        <w:t>Я не понимаю, как мистеру Мордаунту пришла фантазия построить себе дом чуть не в пригороде, — заметил Бельстрод. — Приходится совершенно нарушать все свои привычки, чтобы посещать его. Такая даль!</w:t>
      </w:r>
    </w:p>
    <w:p>
      <w:pPr>
        <w:pStyle w:val="Normal"/>
        <w:rPr>
          <w:szCs w:val="22"/>
        </w:rPr>
      </w:pPr>
      <w:r>
        <w:rPr>
          <w:szCs w:val="22"/>
        </w:rPr>
        <w:t xml:space="preserve">— </w:t>
      </w:r>
      <w:r>
        <w:rPr>
          <w:szCs w:val="22"/>
        </w:rPr>
        <w:t>А между тем мне кажется, что здешние расстояния должны бы вам казаться пустячными по сравнению с лондонскими, — возразил я. — Правда, там вы пользуетесь экипажами!</w:t>
      </w:r>
    </w:p>
    <w:p>
      <w:pPr>
        <w:pStyle w:val="Normal"/>
        <w:rPr>
          <w:szCs w:val="22"/>
        </w:rPr>
      </w:pPr>
      <w:r>
        <w:rPr>
          <w:szCs w:val="22"/>
        </w:rPr>
        <w:t xml:space="preserve">— </w:t>
      </w:r>
      <w:r>
        <w:rPr>
          <w:szCs w:val="22"/>
        </w:rPr>
        <w:t>Да, конечно, но смотрите, не проговоритесь, мисс Аннеке, что я нахожу это расстояние слишком большим. Это может показаться ей обидным.</w:t>
      </w:r>
    </w:p>
    <w:p>
      <w:pPr>
        <w:pStyle w:val="Normal"/>
        <w:rPr>
          <w:szCs w:val="22"/>
        </w:rPr>
      </w:pPr>
      <w:r>
        <w:rPr>
          <w:szCs w:val="22"/>
        </w:rPr>
        <w:t>Я утвердительно кивнул головой как раз в тот момент, когда перед нами дверь отворилась и мы вошли в дом.</w:t>
      </w:r>
    </w:p>
    <w:p>
      <w:pPr>
        <w:pStyle w:val="Normal"/>
        <w:rPr>
          <w:szCs w:val="22"/>
        </w:rPr>
      </w:pPr>
      <w:r>
        <w:rPr>
          <w:szCs w:val="22"/>
        </w:rPr>
        <w:t>В гостиной собрались уже все приглашенные, кроме нас и Гарриса, имевшего привычку постоянно всюду опаздывать. Всего было человек двенадцать.</w:t>
      </w:r>
    </w:p>
    <w:p>
      <w:pPr>
        <w:pStyle w:val="Normal"/>
        <w:rPr>
          <w:szCs w:val="22"/>
        </w:rPr>
      </w:pPr>
      <w:r>
        <w:rPr>
          <w:szCs w:val="22"/>
        </w:rPr>
        <w:t xml:space="preserve">— </w:t>
      </w:r>
      <w:r>
        <w:rPr>
          <w:szCs w:val="22"/>
        </w:rPr>
        <w:t>Ну, теперь, за исключением Гарриса, все, кажется, в сборе, — сказал Герман Мордаунт, обращаясь к дочери. — Будем мы его ждать или нет? Он обыкновенно опаздывает.</w:t>
      </w:r>
    </w:p>
    <w:p>
      <w:pPr>
        <w:pStyle w:val="Normal"/>
        <w:rPr>
          <w:szCs w:val="22"/>
        </w:rPr>
      </w:pPr>
      <w:r>
        <w:rPr>
          <w:szCs w:val="22"/>
        </w:rPr>
        <w:t xml:space="preserve">— </w:t>
      </w:r>
      <w:r>
        <w:rPr>
          <w:szCs w:val="22"/>
        </w:rPr>
        <w:t>Дело в том, что теперь он важная персона: его отец только что получил баронство, и он имеет право вести хозяйку дома к столу. Вот что значит быть сыном ирландского барона!</w:t>
      </w:r>
    </w:p>
    <w:p>
      <w:pPr>
        <w:pStyle w:val="Normal"/>
        <w:rPr>
          <w:szCs w:val="22"/>
        </w:rPr>
      </w:pPr>
      <w:r>
        <w:rPr>
          <w:szCs w:val="22"/>
        </w:rPr>
        <w:t>Это была новость, которой никто еще не знал, и это дало повод к новым обсуждениям: садиться без него за стол или подождать?</w:t>
      </w:r>
    </w:p>
    <w:p>
      <w:pPr>
        <w:pStyle w:val="Normal"/>
        <w:rPr>
          <w:szCs w:val="22"/>
        </w:rPr>
      </w:pPr>
      <w:r>
        <w:rPr>
          <w:szCs w:val="22"/>
        </w:rPr>
        <w:t xml:space="preserve">— </w:t>
      </w:r>
      <w:r>
        <w:rPr>
          <w:szCs w:val="22"/>
        </w:rPr>
        <w:t>А за отсутствием сына свежеиспеченного ирландского барона, вы полагаете, я должна была бы подать руку сыну английского баронета, который здесь налицо? — сказала Аннеке, смягчая улыбкой легкую иронию, слышавшуюся в ее словах.</w:t>
      </w:r>
    </w:p>
    <w:p>
      <w:pPr>
        <w:pStyle w:val="Normal"/>
        <w:rPr>
          <w:szCs w:val="22"/>
        </w:rPr>
      </w:pPr>
      <w:r>
        <w:rPr>
          <w:szCs w:val="22"/>
        </w:rPr>
        <w:t xml:space="preserve">— </w:t>
      </w:r>
      <w:r>
        <w:rPr>
          <w:szCs w:val="22"/>
        </w:rPr>
        <w:t>Я возблагодарил бы Бога, кузина, если бы вы мне отдали не только руку, но и сердце! — ответил Бельстрод, понизив голос, но все же достаточно громко, чтобы я мог слышать.</w:t>
      </w:r>
    </w:p>
    <w:p>
      <w:pPr>
        <w:pStyle w:val="Normal"/>
        <w:rPr>
          <w:szCs w:val="22"/>
        </w:rPr>
      </w:pPr>
      <w:r>
        <w:rPr>
          <w:szCs w:val="22"/>
        </w:rPr>
        <w:t>Это было слишком ясно, и я с тревогой следил за Аннеке, желая знать, как она примет это признание. Но она не проявила при этом ни малейшего волнения и, по-видимому, приняла слова майора за шутку.</w:t>
      </w:r>
    </w:p>
    <w:p>
      <w:pPr>
        <w:pStyle w:val="Normal"/>
        <w:rPr>
          <w:szCs w:val="22"/>
        </w:rPr>
      </w:pPr>
      <w:r>
        <w:rPr>
          <w:szCs w:val="22"/>
        </w:rPr>
        <w:t xml:space="preserve">— </w:t>
      </w:r>
      <w:r>
        <w:rPr>
          <w:szCs w:val="22"/>
        </w:rPr>
        <w:t>Мне кажется, папа, следует приказать подавать, — сказала она, обращаясь к отцу. — Мистер Гаррис может обидеться, если не застанет нас всех за столом; он подумает, что его часы стали уходить вперед и что он явился на полчаса раньше, чем хотел.</w:t>
      </w:r>
    </w:p>
    <w:p>
      <w:pPr>
        <w:pStyle w:val="Normal"/>
        <w:rPr>
          <w:szCs w:val="22"/>
        </w:rPr>
      </w:pPr>
      <w:r>
        <w:rPr>
          <w:szCs w:val="22"/>
        </w:rPr>
        <w:t xml:space="preserve">— </w:t>
      </w:r>
      <w:r>
        <w:rPr>
          <w:szCs w:val="22"/>
        </w:rPr>
        <w:t>Да, это будет полезный урок Гаррису, — сказал Бельстрод, — и вполне заслуженный, потому что, когда я ему на днях сделал дружеское замечание по поводу его дурной привычки всюду опаздывать, знаете ли, что он мне ответил? «Так как теперь после лорда Лаудона, главнокомандующего, губернатора да еще нескольких высокопоставленных лиц, мне принадлежит право председательствовать на всех обедах, то, если я явлюсь рано, мне придется вести к столу всех старух и сидеть рядом с ними; тогда как, если я запоздаю, мне может представиться случай пристроиться к какой-нибудь из дочек». Но сегодня его расчет не пойдет ему впрок, так как хозяйке еще не минуло пятидесяти лет.</w:t>
      </w:r>
    </w:p>
    <w:p>
      <w:pPr>
        <w:pStyle w:val="Normal"/>
        <w:rPr>
          <w:szCs w:val="22"/>
        </w:rPr>
      </w:pPr>
      <w:r>
        <w:rPr>
          <w:szCs w:val="22"/>
        </w:rPr>
        <w:t xml:space="preserve">— </w:t>
      </w:r>
      <w:r>
        <w:rPr>
          <w:szCs w:val="22"/>
        </w:rPr>
        <w:t>Я не думала, что мистер Гаррис такой хитрый, — покачав головой, усмехнулась Аннеке, — а вот и он, как раз вовремя, чтобы заявить о своих правах.</w:t>
      </w:r>
    </w:p>
    <w:p>
      <w:pPr>
        <w:pStyle w:val="Normal"/>
        <w:rPr>
          <w:szCs w:val="22"/>
        </w:rPr>
      </w:pPr>
      <w:r>
        <w:rPr>
          <w:szCs w:val="22"/>
        </w:rPr>
        <w:t xml:space="preserve">— </w:t>
      </w:r>
      <w:r>
        <w:rPr>
          <w:szCs w:val="22"/>
        </w:rPr>
        <w:t>Ах, негодный! Ведь он таки вспомнил ваш возраст! И, как видите, преодолел свою привычку.</w:t>
      </w:r>
    </w:p>
    <w:p>
      <w:pPr>
        <w:pStyle w:val="Normal"/>
        <w:rPr>
          <w:szCs w:val="22"/>
        </w:rPr>
      </w:pPr>
      <w:r>
        <w:rPr>
          <w:szCs w:val="22"/>
        </w:rPr>
        <w:t>Едва только Гаррис переступил через порог, как доложили, что обед подан; все взоры обратились на Гарриса. Но прапорщик, который по годам был даже моложе меня, стеснялся заявить о своих правах и с минуту стоял в нерешимости. Этой минутой воспользовался мистер Мордаунт, бывавший не раз в Англии и прекрасно знакомый со всеми обычаями высшего света.</w:t>
      </w:r>
    </w:p>
    <w:p>
      <w:pPr>
        <w:pStyle w:val="Normal"/>
        <w:rPr>
          <w:szCs w:val="22"/>
        </w:rPr>
      </w:pPr>
      <w:r>
        <w:rPr>
          <w:szCs w:val="22"/>
        </w:rPr>
        <w:t xml:space="preserve">— </w:t>
      </w:r>
      <w:r>
        <w:rPr>
          <w:szCs w:val="22"/>
        </w:rPr>
        <w:t>Господа, — сказал он, — прошу вас заметить, что сегодня мы собрались, главным образом, чтобы чествовать мистера Корнелиуса Литльпэджа и чтобы отблагодарить его за оказанную моей дочери услугу, а потому, надеюсь, он предложит мисс Мордаунт руку, чтобы вести ее к столу.</w:t>
      </w:r>
    </w:p>
    <w:p>
      <w:pPr>
        <w:pStyle w:val="Normal"/>
        <w:rPr/>
      </w:pPr>
      <w:r>
        <w:rPr>
          <w:szCs w:val="22"/>
        </w:rPr>
        <w:t>При этом неожиданном обороте дела я почувствовал себя крайне неловко и едва смел взглянуть на мисс Аннеке, ведя ее в столовую; рука моя дрожала под ее рукой, и когда все сели за стол, я сел подле нее. Это был, в сущности, первый парадный обед, на котором я присутствовал в своей жизни.</w:t>
      </w:r>
    </w:p>
    <w:p>
      <w:pPr>
        <w:pStyle w:val="Normal"/>
        <w:rPr>
          <w:szCs w:val="22"/>
        </w:rPr>
      </w:pPr>
      <w:r>
        <w:rPr>
          <w:szCs w:val="22"/>
        </w:rPr>
        <w:t xml:space="preserve">— </w:t>
      </w:r>
      <w:r>
        <w:rPr>
          <w:szCs w:val="22"/>
        </w:rPr>
        <w:t>Если бы я знал, что здесь предстоит такой обед, мисс Мордаунт, — проговорил я, когда подали жаркое, — то мой отец был бы счастлив прислать вам дичь, которую сам настрелял; он прекрасный охотник и бьет очень много дичи.</w:t>
      </w:r>
    </w:p>
    <w:p>
      <w:pPr>
        <w:pStyle w:val="Normal"/>
        <w:rPr>
          <w:szCs w:val="22"/>
        </w:rPr>
      </w:pPr>
      <w:r>
        <w:rPr>
          <w:szCs w:val="22"/>
        </w:rPr>
        <w:t>С моей легкой руки после этого разговор перешел на охоту. Вест-Честер вообще славится своими превосходными охотами. Все мужчины увлеклись этой темой, а так как дам было всего только две — мисс Аннеке и мисс Уаллас, то они вскоре запросили пощады.</w:t>
      </w:r>
    </w:p>
    <w:p>
      <w:pPr>
        <w:pStyle w:val="Normal"/>
        <w:rPr>
          <w:szCs w:val="22"/>
        </w:rPr>
      </w:pPr>
      <w:r>
        <w:rPr>
          <w:szCs w:val="22"/>
        </w:rPr>
        <w:t xml:space="preserve">— </w:t>
      </w:r>
      <w:r>
        <w:rPr>
          <w:szCs w:val="22"/>
        </w:rPr>
        <w:t>Вы забываете, господа, что мисс Уаллас и я не охотимся!</w:t>
      </w:r>
    </w:p>
    <w:p>
      <w:pPr>
        <w:pStyle w:val="Normal"/>
        <w:rPr>
          <w:szCs w:val="22"/>
        </w:rPr>
      </w:pPr>
      <w:r>
        <w:rPr>
          <w:szCs w:val="22"/>
        </w:rPr>
        <w:t xml:space="preserve">— </w:t>
      </w:r>
      <w:r>
        <w:rPr>
          <w:szCs w:val="22"/>
        </w:rPr>
        <w:t>Если не считать стрел Купидона, — возразил Бельстрод с присущей ему находчивостью, — потому что этим оружием вы владеете в совершенстве и производите настоящие опустошения; об этом мне хорошо известно.</w:t>
      </w:r>
    </w:p>
    <w:p>
      <w:pPr>
        <w:pStyle w:val="Normal"/>
        <w:rPr>
          <w:szCs w:val="22"/>
        </w:rPr>
      </w:pPr>
      <w:r>
        <w:rPr>
          <w:szCs w:val="22"/>
        </w:rPr>
        <w:t>Перед концом обеда провозглашено было несколько тостов, в том числе Аннеке провозгласила тост «За актеров-любителей», пожелав им таких же лавров на поприще искусства, как и на полях чести. Гаррис ответил тостом от имени полка, закончив его пожеланием всех благ нью-йоркским дамам, отличающимся не только красотой, но и умом.</w:t>
      </w:r>
    </w:p>
    <w:p>
      <w:pPr>
        <w:pStyle w:val="Normal"/>
        <w:rPr>
          <w:szCs w:val="22"/>
        </w:rPr>
      </w:pPr>
      <w:r>
        <w:rPr>
          <w:szCs w:val="22"/>
        </w:rPr>
        <w:t>После выхода из-за стола дамы и несколько кавалеров прошли в гостиную, и всякий поочередно спел что-нибудь. Аннеке обладала прелестным голосом, и Бельстрод был положительно в восторге от ее пения, и я также.</w:t>
      </w:r>
    </w:p>
    <w:p>
      <w:pPr>
        <w:pStyle w:val="Normal"/>
        <w:rPr>
          <w:b/>
          <w:b/>
          <w:bCs/>
          <w:szCs w:val="22"/>
        </w:rPr>
      </w:pPr>
      <w:r>
        <w:rPr>
          <w:b/>
          <w:bCs/>
          <w:szCs w:val="22"/>
        </w:rPr>
      </w:r>
    </w:p>
    <w:p>
      <w:pPr>
        <w:pStyle w:val="Heading2"/>
        <w:rPr>
          <w:szCs w:val="24"/>
        </w:rPr>
      </w:pPr>
      <w:r>
        <w:rPr/>
        <w:t xml:space="preserve">ГЛАВА </w:t>
      </w:r>
      <w:r>
        <w:rPr>
          <w:lang w:val="en-US"/>
        </w:rPr>
        <w:t>VIII</w:t>
      </w:r>
    </w:p>
    <w:p>
      <w:pPr>
        <w:pStyle w:val="Normal"/>
        <w:rPr>
          <w:i/>
          <w:i/>
          <w:iCs/>
          <w:szCs w:val="18"/>
        </w:rPr>
      </w:pPr>
      <w:r>
        <w:rPr>
          <w:i/>
          <w:iCs/>
          <w:szCs w:val="18"/>
        </w:rPr>
      </w:r>
    </w:p>
    <w:p>
      <w:pPr>
        <w:pStyle w:val="Normal"/>
        <w:rPr>
          <w:szCs w:val="24"/>
        </w:rPr>
      </w:pPr>
      <w:r>
        <w:rPr>
          <w:i/>
          <w:iCs/>
          <w:szCs w:val="18"/>
        </w:rPr>
        <w:t xml:space="preserve">Если воздавать каждому по его заслугам, то много ли найдется людей, которых не следовало бы выпороть? </w:t>
      </w:r>
      <w:r>
        <w:rPr>
          <w:szCs w:val="18"/>
        </w:rPr>
        <w:t xml:space="preserve">— </w:t>
      </w:r>
      <w:r>
        <w:rPr>
          <w:i/>
          <w:iCs/>
          <w:szCs w:val="18"/>
        </w:rPr>
        <w:t>Нет, чем меньше человек заслуживает вашего снисхождения, тем большая заслуга за вашим снисхождением.</w:t>
      </w:r>
    </w:p>
    <w:p>
      <w:pPr>
        <w:pStyle w:val="Normal"/>
        <w:rPr>
          <w:szCs w:val="24"/>
        </w:rPr>
      </w:pPr>
      <w:r>
        <w:rPr>
          <w:i/>
          <w:iCs/>
          <w:szCs w:val="18"/>
        </w:rPr>
        <w:t>Шекспир</w:t>
      </w:r>
    </w:p>
    <w:p>
      <w:pPr>
        <w:pStyle w:val="Normal"/>
        <w:rPr>
          <w:szCs w:val="22"/>
        </w:rPr>
      </w:pPr>
      <w:r>
        <w:rPr>
          <w:szCs w:val="22"/>
        </w:rPr>
      </w:r>
    </w:p>
    <w:p>
      <w:pPr>
        <w:pStyle w:val="Normal"/>
        <w:rPr>
          <w:szCs w:val="22"/>
        </w:rPr>
      </w:pPr>
      <w:r>
        <w:rPr>
          <w:szCs w:val="22"/>
        </w:rPr>
        <w:t xml:space="preserve">— </w:t>
      </w:r>
      <w:r>
        <w:rPr>
          <w:szCs w:val="22"/>
        </w:rPr>
        <w:t>Гаррис совершенно выйдет из строя, если я не ухитрюсь как-нибудь выманить его из-за стола! — сказал Бельстрод. — Он сегодня должен играть Марцию, и если хорошо, чтобы он был чуточку навеселе для храбрости, то весьма плохо, если он будет чересчур навеселе, так как это может повредить доброму имени добродетельной римлянки!</w:t>
      </w:r>
    </w:p>
    <w:p>
      <w:pPr>
        <w:pStyle w:val="Normal"/>
        <w:rPr>
          <w:szCs w:val="22"/>
        </w:rPr>
      </w:pPr>
      <w:r>
        <w:rPr>
          <w:szCs w:val="22"/>
        </w:rPr>
        <w:t>Аннеке, однако, успокоила его, сказав, что ее отец не имеет привычки подолгу задерживать своих гостей за столом. Действительно, не более как полчаса спустя все остальные мужчины пришли в гостиную пить кофе, и даже Гаррис достаточно твердо держался на ногах. Бельстрод поспешил, однако, увести его, сказав, что их час настал и что им пора исчезнуть, как тени отца Гамлета.</w:t>
      </w:r>
    </w:p>
    <w:p>
      <w:pPr>
        <w:pStyle w:val="Normal"/>
        <w:rPr>
          <w:szCs w:val="22"/>
        </w:rPr>
      </w:pPr>
      <w:r>
        <w:rPr>
          <w:szCs w:val="22"/>
        </w:rPr>
        <w:t>В семь часов все маленькое общество отправилось в театр. Туда же спешила публика со всех сторон. Улицы были полны разряженных дам и кавалеров. Мужчины из предосторожности, чтобы не сбить своих проборов и не испортить причесок, несли шляпы в руках. Аннеке Мордаунт с красивой пышной прической, с легким слоем пудры на светло-каштановых волосах была прелестна.</w:t>
      </w:r>
    </w:p>
    <w:p>
      <w:pPr>
        <w:pStyle w:val="Normal"/>
        <w:rPr>
          <w:szCs w:val="22"/>
        </w:rPr>
      </w:pPr>
      <w:r>
        <w:rPr>
          <w:szCs w:val="22"/>
        </w:rPr>
        <w:t>Наконец мы вошли в театр. Первые ряды были заняты неграми в парадных ливреях, которые были посланы занять места для своих господ, как это здесь было принято. По мере того как публика собиралась, негры исчезали.</w:t>
      </w:r>
    </w:p>
    <w:p>
      <w:pPr>
        <w:pStyle w:val="Normal"/>
        <w:rPr/>
      </w:pPr>
      <w:r>
        <w:rPr>
          <w:szCs w:val="22"/>
        </w:rPr>
        <w:t>Мы заняли оставленные для нас места. Аннеке заранее предвкушала предстоящее удовольствие.</w:t>
      </w:r>
    </w:p>
    <w:p>
      <w:pPr>
        <w:pStyle w:val="Normal"/>
        <w:rPr/>
      </w:pPr>
      <w:r>
        <w:rPr>
          <w:szCs w:val="22"/>
        </w:rPr>
        <w:t>Когда прибыли главнокомандующий и губернатор, заиграл оркестр духовой музыки, и вскоре поднялся занавес. Совершенно новый мир предстал нашим глазам. Говорить об игре артистов я не стану: мне она казалась превосходной. Бельстрода встречали и провожали аплодисментами. Многие, бывавшие даже в лондонских театрах, уверяли, что роль Катона Бельстрод исполнил мастерски, не хуже любого большого актера. Добродетельная Марция, и та держалась довольно твердо на ногах, и известная томность во взгляде придавала ей больше женственности и отчасти смягчала некоторую грубоватость ее манер. В результате все были довольны, даже высшее начальство.</w:t>
      </w:r>
    </w:p>
    <w:p>
      <w:pPr>
        <w:pStyle w:val="Normal"/>
        <w:rPr/>
      </w:pPr>
      <w:r>
        <w:rPr>
          <w:szCs w:val="22"/>
        </w:rPr>
        <w:t>В антракте между трагедией и водевилем актеры вышли в зал, где их стали осыпать восторженными похвалами. У Аннеке горели глаза, и вся она сияла восторгом и радостью, восхваляя Бельстрода и осыпая его комплиментами. Этот успех, по-видимому, сослужил ему хорошую службу, подумал я, к немалому моему огорчению, но, благодарение Богу, раздался звонок, и актеры отправились переодеваться.</w:t>
      </w:r>
    </w:p>
    <w:p>
      <w:pPr>
        <w:pStyle w:val="Normal"/>
        <w:rPr>
          <w:szCs w:val="22"/>
        </w:rPr>
      </w:pPr>
      <w:r>
        <w:rPr>
          <w:szCs w:val="22"/>
        </w:rPr>
        <w:t>Во время антракта зрители обходили ложи знакомых, обмениваясь впечатлениями. Я зашел в ложу моей тетки, которая также была довольна спектаклем. Дядя нашел, что Марция обучалась своей роли у какой-нибудь маркитантки, но Катон был вполне удовлетворителен.</w:t>
      </w:r>
    </w:p>
    <w:p>
      <w:pPr>
        <w:pStyle w:val="Normal"/>
        <w:rPr>
          <w:szCs w:val="22"/>
        </w:rPr>
      </w:pPr>
      <w:r>
        <w:rPr>
          <w:szCs w:val="22"/>
        </w:rPr>
        <w:t xml:space="preserve">— </w:t>
      </w:r>
      <w:r>
        <w:rPr>
          <w:szCs w:val="22"/>
        </w:rPr>
        <w:t>Кстати, Джен (так звали мою тетку), — обратился он к жене, — говорят, что этот Бельстрод женится на прелестной дочери Германа Мордаунта и что вскоре она будет леди Бельстрод.</w:t>
      </w:r>
    </w:p>
    <w:p>
      <w:pPr>
        <w:pStyle w:val="Normal"/>
        <w:rPr/>
      </w:pPr>
      <w:r>
        <w:rPr>
          <w:szCs w:val="22"/>
        </w:rPr>
        <w:t xml:space="preserve">— </w:t>
      </w:r>
      <w:r>
        <w:rPr>
          <w:szCs w:val="22"/>
        </w:rPr>
        <w:t>Весьма возможно, — отвечала тетка. — Отец Германа Мордаунта был из хорошей английской семьи, хотя и беден, как Иов. Но он женился на богатой голландской наследнице, а сам Герман, по его примеру, также женился на очень богатой наследнице, хотя и английской, так что все эти богатства теперь унаследует Аннеке. Это весьма завидная невеста.</w:t>
      </w:r>
    </w:p>
    <w:p>
      <w:pPr>
        <w:pStyle w:val="Normal"/>
        <w:rPr>
          <w:szCs w:val="22"/>
        </w:rPr>
      </w:pPr>
      <w:r>
        <w:rPr>
          <w:szCs w:val="22"/>
        </w:rPr>
        <w:t>Так, значит, было дело решенное, и только теперь я почувствовал, какую боль мне причиняло это известие и как в течение одной недели мое бедное сердце успело привязаться к девушке.</w:t>
      </w:r>
    </w:p>
    <w:p>
      <w:pPr>
        <w:pStyle w:val="Normal"/>
        <w:rPr>
          <w:szCs w:val="22"/>
        </w:rPr>
      </w:pPr>
      <w:r>
        <w:rPr>
          <w:szCs w:val="22"/>
        </w:rPr>
        <w:t>Началась вторая пьеса, она показалась мне возмутительно тривиальной, но и в ней Бельстрод, исполнявший роль слуги, играл превосходно. Пьеса эта пользовалась большим успехом в Лондоне, и мнение столицы, очевидно, должно было быть решающим. Но я с радостью увидел, что личико Аннеке становилось серьезным и что она не находила в этой пьесе никакого удовольствия. Едва успели опустить занавес, как она поспешила уйти из ложи.</w:t>
      </w:r>
    </w:p>
    <w:p>
      <w:pPr>
        <w:pStyle w:val="Normal"/>
        <w:rPr>
          <w:szCs w:val="22"/>
        </w:rPr>
      </w:pPr>
      <w:r>
        <w:rPr>
          <w:szCs w:val="22"/>
        </w:rPr>
        <w:t>На улице к нам присоединилось несколько барышень — подруг Аннеке; все они громко и шумно восхищались пьесой, но Аннеке и Мэри Уаллас упорно молчали. Все наше маленькое общество вернулось к Мордаунтам, где мы должны были ужинать. Когда уже садились за стол, явился Бельстрод, сияющий и торжествующий.</w:t>
      </w:r>
    </w:p>
    <w:p>
      <w:pPr>
        <w:pStyle w:val="Normal"/>
        <w:rPr/>
      </w:pPr>
      <w:r>
        <w:rPr>
          <w:szCs w:val="22"/>
        </w:rPr>
        <w:t xml:space="preserve">— </w:t>
      </w:r>
      <w:r>
        <w:rPr>
          <w:szCs w:val="22"/>
        </w:rPr>
        <w:t>Согласитесь, что Марция была весьма недурна! Но могу вас уверить, что был момент, когда я, как режиссер, начал беспокоиться!</w:t>
      </w:r>
    </w:p>
    <w:p>
      <w:pPr>
        <w:pStyle w:val="Normal"/>
        <w:rPr>
          <w:szCs w:val="22"/>
        </w:rPr>
      </w:pPr>
      <w:r>
        <w:rPr>
          <w:szCs w:val="22"/>
        </w:rPr>
        <w:t xml:space="preserve">— </w:t>
      </w:r>
      <w:r>
        <w:rPr>
          <w:szCs w:val="22"/>
        </w:rPr>
        <w:t>Да, вам, как режиссеру, было очень много дела! — довольно сухо отозвался Герман Мордаунт.</w:t>
      </w:r>
    </w:p>
    <w:p>
      <w:pPr>
        <w:pStyle w:val="Normal"/>
        <w:rPr/>
      </w:pPr>
      <w:r>
        <w:rPr>
          <w:szCs w:val="22"/>
        </w:rPr>
        <w:t xml:space="preserve">— </w:t>
      </w:r>
      <w:r>
        <w:rPr>
          <w:szCs w:val="22"/>
        </w:rPr>
        <w:t>Мисс Мордаунт была так добра, что дала мне понять, что она осталась не слишком недовольна Катоном, и я желал бы знать, каково ее мнение о маленькой пьесе?</w:t>
      </w:r>
    </w:p>
    <w:p>
      <w:pPr>
        <w:pStyle w:val="Normal"/>
        <w:rPr>
          <w:szCs w:val="22"/>
        </w:rPr>
      </w:pPr>
      <w:r>
        <w:rPr>
          <w:szCs w:val="22"/>
        </w:rPr>
        <w:t xml:space="preserve">— </w:t>
      </w:r>
      <w:r>
        <w:rPr>
          <w:szCs w:val="22"/>
        </w:rPr>
        <w:t>Она позволит мне не сожалеть о том, что у нас нет постоянного театра! — ответила Аннеке. — Я не могла бы этого сказать, если бы сегодняшний спектакль окончился трагедией!</w:t>
      </w:r>
    </w:p>
    <w:p>
      <w:pPr>
        <w:pStyle w:val="Normal"/>
        <w:rPr>
          <w:szCs w:val="22"/>
        </w:rPr>
      </w:pPr>
      <w:r>
        <w:rPr>
          <w:szCs w:val="22"/>
        </w:rPr>
        <w:t xml:space="preserve">— </w:t>
      </w:r>
      <w:r>
        <w:rPr>
          <w:szCs w:val="22"/>
        </w:rPr>
        <w:t>Весьма сожалею, что наш выбор пал на эту столь излюбленную в Лондоне пьесу, и если вы считаете, что он оказался неудачным, то прошу вас простить нас на этот раз!</w:t>
      </w:r>
    </w:p>
    <w:p>
      <w:pPr>
        <w:pStyle w:val="Normal"/>
        <w:rPr>
          <w:szCs w:val="22"/>
        </w:rPr>
      </w:pPr>
      <w:r>
        <w:rPr>
          <w:szCs w:val="22"/>
        </w:rPr>
        <w:t>Под конец ужина опять провозглашали тосты, и на этот раз Дирк, молчавший на протяжении всего дня, со свойственной ему искренностью и откровенностью провозгласил тост за здоровье Аннеке Мордаунт.</w:t>
      </w:r>
    </w:p>
    <w:p>
      <w:pPr>
        <w:pStyle w:val="Normal"/>
        <w:rPr>
          <w:szCs w:val="22"/>
        </w:rPr>
      </w:pPr>
      <w:r>
        <w:rPr>
          <w:szCs w:val="22"/>
        </w:rPr>
        <w:t>Это было противно всем правилам приличия и благовоспитанности — пить за здоровье присутствующего лица, и Бельстрод запротестовал против такого новшества. На бедного Дирка посыпался целый град шуток, и Аннеке прибегла к единственному средству спасти своего кузена из этого неприятного положения, в свою очередь предложив выпить за здоровье кузена Ван Валькенбурга. После того все поочередно стали петь, и тогда Дирк вернул себе всеобщее расположение, спев на простонародном наречии голландскую песенку со столь забавной мимикой и интонацией, что все хохотали от души и простили ему наивную оплошность.</w:t>
      </w:r>
    </w:p>
    <w:p>
      <w:pPr>
        <w:pStyle w:val="Normal"/>
        <w:rPr>
          <w:szCs w:val="22"/>
        </w:rPr>
      </w:pPr>
      <w:r>
        <w:rPr>
          <w:szCs w:val="22"/>
        </w:rPr>
        <w:t>Мне оставалось пробыть всего еще два дня в Нью-Йорке, и с тяжелым сердцем я пошел прощаться с Аннеке и ее отцом.</w:t>
      </w:r>
    </w:p>
    <w:p>
      <w:pPr>
        <w:pStyle w:val="Normal"/>
        <w:rPr>
          <w:szCs w:val="22"/>
        </w:rPr>
      </w:pPr>
      <w:r>
        <w:rPr>
          <w:szCs w:val="22"/>
        </w:rPr>
        <w:t xml:space="preserve">— </w:t>
      </w:r>
      <w:r>
        <w:rPr>
          <w:szCs w:val="22"/>
        </w:rPr>
        <w:t>Дирк только что сообщил мне, что он едет вместе с вами завтра, — сказал Герман Мордаунт. — Аннеке уезжает уже сегодня с мисс Уаллас в Лайлакбеш, а я приеду туда к вечеру. Так знаете ли, что вам следует сделать? Выезжайте завтра с рассветом и по пути заезжайте к нам позавтракать. Мы вас долго не задержим, и к ночи вы будете в Сатанстое!</w:t>
      </w:r>
    </w:p>
    <w:p>
      <w:pPr>
        <w:pStyle w:val="Normal"/>
        <w:rPr>
          <w:szCs w:val="22"/>
        </w:rPr>
      </w:pPr>
      <w:r>
        <w:rPr>
          <w:szCs w:val="22"/>
        </w:rPr>
        <w:t>Отказаться от столь милого предложения было невозможно, и я вернулся к тетке с несколько обнадеженным сердцем. Прощанье так тяжело, когда не знаешь, когда вновь свидишься.</w:t>
      </w:r>
    </w:p>
    <w:p>
      <w:pPr>
        <w:pStyle w:val="Normal"/>
        <w:rPr>
          <w:szCs w:val="22"/>
        </w:rPr>
      </w:pPr>
      <w:r>
        <w:rPr>
          <w:szCs w:val="22"/>
        </w:rPr>
        <w:t>С шести утра и Дирк, и я были уже в седлах. Стояло прекрасное майское утро, и когда мы выехали за город, какой-то всадник принялся что есть мочи нагонять нас. Это был Язон Ньюкем. Поравнявшись с нами, он был несколько разочарован, что его попутчиками являлись мы: видимо, он рассчитывал на новое знакомство, так как ничего так не любил, как новые знакомства. Не знаю, к каким только ухищрениям ни прибегал Язон, чтобы выведать у каждого его секреты, или намерения, или желания, но всего чаще он, конечно, прибегал к самым бесцеремонным расспросам, недопустимым иногда не только из соображений деликатности, но даже из самой элементарной вежливости. В данном случае ему также весьма скоро стало известно, куда мы едем, и вот каким способом.</w:t>
      </w:r>
    </w:p>
    <w:p>
      <w:pPr>
        <w:pStyle w:val="Normal"/>
        <w:rPr>
          <w:szCs w:val="22"/>
        </w:rPr>
      </w:pPr>
      <w:r>
        <w:rPr>
          <w:szCs w:val="22"/>
        </w:rPr>
        <w:t xml:space="preserve">— </w:t>
      </w:r>
      <w:r>
        <w:rPr>
          <w:szCs w:val="22"/>
        </w:rPr>
        <w:t>Вы рано нынче выехали, господа! Вероятно, у вас на то были в превосходной степени важные причины!</w:t>
      </w:r>
    </w:p>
    <w:p>
      <w:pPr>
        <w:pStyle w:val="Normal"/>
        <w:rPr>
          <w:szCs w:val="22"/>
        </w:rPr>
      </w:pPr>
      <w:r>
        <w:rPr>
          <w:szCs w:val="22"/>
        </w:rPr>
        <w:t xml:space="preserve">— </w:t>
      </w:r>
      <w:r>
        <w:rPr>
          <w:szCs w:val="22"/>
        </w:rPr>
        <w:t>Я полагаю! Ведь нас дома ждет ужин!</w:t>
      </w:r>
    </w:p>
    <w:p>
      <w:pPr>
        <w:pStyle w:val="Normal"/>
        <w:rPr>
          <w:szCs w:val="22"/>
        </w:rPr>
      </w:pPr>
      <w:r>
        <w:rPr>
          <w:szCs w:val="22"/>
        </w:rPr>
        <w:t xml:space="preserve">— </w:t>
      </w:r>
      <w:r>
        <w:rPr>
          <w:szCs w:val="22"/>
        </w:rPr>
        <w:t>Ужин! Да вы, господа, приедете туда к обеду, если только, конечно, не остановитесь в пути.</w:t>
      </w:r>
    </w:p>
    <w:p>
      <w:pPr>
        <w:pStyle w:val="Normal"/>
        <w:rPr>
          <w:szCs w:val="22"/>
        </w:rPr>
      </w:pPr>
      <w:r>
        <w:rPr>
          <w:szCs w:val="22"/>
        </w:rPr>
        <w:t xml:space="preserve">— </w:t>
      </w:r>
      <w:r>
        <w:rPr>
          <w:szCs w:val="22"/>
        </w:rPr>
        <w:t>И это весьма возможно, — согласился я, шутя.</w:t>
      </w:r>
    </w:p>
    <w:p>
      <w:pPr>
        <w:pStyle w:val="Normal"/>
        <w:rPr>
          <w:szCs w:val="22"/>
        </w:rPr>
      </w:pPr>
      <w:r>
        <w:rPr>
          <w:szCs w:val="22"/>
        </w:rPr>
        <w:t xml:space="preserve">— </w:t>
      </w:r>
      <w:r>
        <w:rPr>
          <w:szCs w:val="22"/>
        </w:rPr>
        <w:t>А-а... так вы думаете остановиться... вероятно, у мистера Ван Кортланда? Его поместье лежит как раз на реке, так вы заедете к нему?</w:t>
      </w:r>
    </w:p>
    <w:p>
      <w:pPr>
        <w:pStyle w:val="Normal"/>
        <w:rPr>
          <w:szCs w:val="22"/>
        </w:rPr>
      </w:pPr>
      <w:r>
        <w:rPr>
          <w:szCs w:val="22"/>
        </w:rPr>
        <w:t xml:space="preserve">— </w:t>
      </w:r>
      <w:r>
        <w:rPr>
          <w:szCs w:val="22"/>
        </w:rPr>
        <w:t>Нет.</w:t>
      </w:r>
    </w:p>
    <w:p>
      <w:pPr>
        <w:pStyle w:val="Normal"/>
        <w:rPr>
          <w:szCs w:val="22"/>
        </w:rPr>
      </w:pPr>
      <w:r>
        <w:rPr>
          <w:szCs w:val="22"/>
        </w:rPr>
        <w:t xml:space="preserve">— </w:t>
      </w:r>
      <w:r>
        <w:rPr>
          <w:szCs w:val="22"/>
        </w:rPr>
        <w:t>О, так, значит, к богачу Филиппсу, его усадьба тоже недалеко, вам совсем немного придется уклониться в сторону!</w:t>
      </w:r>
    </w:p>
    <w:p>
      <w:pPr>
        <w:pStyle w:val="Normal"/>
        <w:rPr/>
      </w:pPr>
      <w:r>
        <w:rPr>
          <w:szCs w:val="22"/>
        </w:rPr>
        <w:t xml:space="preserve">— </w:t>
      </w:r>
      <w:r>
        <w:rPr>
          <w:szCs w:val="22"/>
        </w:rPr>
        <w:t>Мы свернем дальше!</w:t>
      </w:r>
    </w:p>
    <w:p>
      <w:pPr>
        <w:pStyle w:val="Normal"/>
        <w:rPr/>
      </w:pPr>
      <w:r>
        <w:rPr>
          <w:szCs w:val="22"/>
        </w:rPr>
        <w:t xml:space="preserve">— </w:t>
      </w:r>
      <w:r>
        <w:rPr>
          <w:szCs w:val="22"/>
        </w:rPr>
        <w:t>Ах, так, значит, вы свернете, я так и думал... Да-да... дальше, там поблизости находится усадьба</w:t>
      </w:r>
      <w:r>
        <w:rPr>
          <w:szCs w:val="24"/>
        </w:rPr>
        <w:t xml:space="preserve"> </w:t>
      </w:r>
      <w:r>
        <w:rPr>
          <w:szCs w:val="22"/>
        </w:rPr>
        <w:t>мистера Мордаунта, дочь которого вы вырвали из когтей!.. Роскошнейшая дача... Она носит название Лайлакбеш, чудное место!</w:t>
      </w:r>
    </w:p>
    <w:p>
      <w:pPr>
        <w:pStyle w:val="Normal"/>
        <w:rPr>
          <w:szCs w:val="22"/>
        </w:rPr>
      </w:pPr>
      <w:r>
        <w:rPr>
          <w:szCs w:val="22"/>
        </w:rPr>
        <w:t xml:space="preserve">— </w:t>
      </w:r>
      <w:r>
        <w:rPr>
          <w:szCs w:val="22"/>
        </w:rPr>
        <w:t>Да откуда вы знаете все это, Язон?</w:t>
      </w:r>
    </w:p>
    <w:p>
      <w:pPr>
        <w:pStyle w:val="Normal"/>
        <w:rPr/>
      </w:pPr>
      <w:r>
        <w:rPr>
          <w:szCs w:val="22"/>
        </w:rPr>
        <w:t xml:space="preserve">— </w:t>
      </w:r>
      <w:r>
        <w:rPr>
          <w:szCs w:val="22"/>
        </w:rPr>
        <w:t>Откуда? Просто расспрашивал всех и каждого направо и налево, — ответил он и тотчас же принялся всеми средствами уговаривать нас, чтобы мы взяли его с собой к мистеру Мордаунту. Я, со своей стороны, всеми силами отпирался и отнекивался, но как раз в этот момент выехавший встретить нас мистер Мордаунт подъехал к нам и, видя, что с нами Язон, счел своим долгом пригласить и его.</w:t>
      </w:r>
    </w:p>
    <w:p>
      <w:pPr>
        <w:pStyle w:val="Normal"/>
        <w:rPr>
          <w:b/>
          <w:b/>
          <w:bCs/>
          <w:szCs w:val="22"/>
        </w:rPr>
      </w:pPr>
      <w:r>
        <w:rPr>
          <w:b/>
          <w:bCs/>
          <w:szCs w:val="22"/>
        </w:rPr>
      </w:r>
    </w:p>
    <w:p>
      <w:pPr>
        <w:pStyle w:val="Heading2"/>
        <w:rPr>
          <w:szCs w:val="24"/>
        </w:rPr>
      </w:pPr>
      <w:r>
        <w:rPr/>
        <w:t xml:space="preserve">ГЛАВА </w:t>
      </w:r>
      <w:r>
        <w:rPr>
          <w:lang w:val="en-US"/>
        </w:rPr>
        <w:t>IX</w:t>
      </w:r>
    </w:p>
    <w:p>
      <w:pPr>
        <w:pStyle w:val="Normal"/>
        <w:rPr>
          <w:i/>
          <w:i/>
          <w:iCs/>
          <w:szCs w:val="16"/>
        </w:rPr>
      </w:pPr>
      <w:r>
        <w:rPr>
          <w:i/>
          <w:iCs/>
          <w:szCs w:val="16"/>
        </w:rPr>
      </w:r>
    </w:p>
    <w:p>
      <w:pPr>
        <w:pStyle w:val="Normal"/>
        <w:rPr/>
      </w:pPr>
      <w:r>
        <w:rPr>
          <w:i/>
          <w:iCs/>
          <w:szCs w:val="16"/>
        </w:rPr>
        <w:t>Когда любовь впервые засветит свой факел перед очами нашими, то свет ее кажется нам столь ослепительным, как луч денницы. Почему же впоследствии, глядя на него, наши глаза так часто затуманивают</w:t>
      </w:r>
      <w:r>
        <w:rPr>
          <w:szCs w:val="24"/>
        </w:rPr>
        <w:t xml:space="preserve"> </w:t>
      </w:r>
      <w:r>
        <w:rPr>
          <w:i/>
          <w:iCs/>
          <w:szCs w:val="14"/>
        </w:rPr>
        <w:t>слезы?!</w:t>
      </w:r>
    </w:p>
    <w:p>
      <w:pPr>
        <w:pStyle w:val="Normal"/>
        <w:rPr>
          <w:szCs w:val="24"/>
        </w:rPr>
      </w:pPr>
      <w:r>
        <w:rPr>
          <w:i/>
          <w:iCs/>
          <w:szCs w:val="16"/>
        </w:rPr>
        <w:t>Гебер</w:t>
      </w:r>
    </w:p>
    <w:p>
      <w:pPr>
        <w:pStyle w:val="Normal"/>
        <w:rPr>
          <w:szCs w:val="22"/>
        </w:rPr>
      </w:pPr>
      <w:r>
        <w:rPr>
          <w:szCs w:val="22"/>
        </w:rPr>
      </w:r>
    </w:p>
    <w:p>
      <w:pPr>
        <w:pStyle w:val="Normal"/>
        <w:rPr>
          <w:szCs w:val="22"/>
        </w:rPr>
      </w:pPr>
      <w:r>
        <w:rPr>
          <w:szCs w:val="22"/>
        </w:rPr>
        <w:t>До усадьбы оставалось еще две мили, когда Герман Мордаунт присоединился к нам. Мы проехали через небольшой лесок и очутились на возвышенности, откуда открывался превосходный вид на Гудзон. На противоположном берегу возвышались высокие утесы; в этом месте река имела почти три четверти мили ширины и ослепительно сверкала на солнце. Деревья только что оделись молодой листвой; птицы щебетали на каждой ветке; полевые и лесные цветы раскрывали свои пестрые чашечки на каждом шагу, и все в природе как будто радовалось и пело — пело о счастье и любви.</w:t>
      </w:r>
    </w:p>
    <w:p>
      <w:pPr>
        <w:pStyle w:val="Normal"/>
        <w:rPr>
          <w:szCs w:val="22"/>
        </w:rPr>
      </w:pPr>
      <w:r>
        <w:rPr>
          <w:szCs w:val="22"/>
        </w:rPr>
        <w:t xml:space="preserve">— </w:t>
      </w:r>
      <w:r>
        <w:rPr>
          <w:szCs w:val="22"/>
        </w:rPr>
        <w:t>Это любимое место моих прогулок, — сказал Мордаунт, — и дочь часто сопровождает меня; она тоже хорошая наездница. Она, вероятно, и теперь где-нибудь здесь. Они с мисс Уаллас обещали последовать за мной, как только будут готовы.</w:t>
      </w:r>
    </w:p>
    <w:p>
      <w:pPr>
        <w:pStyle w:val="Normal"/>
        <w:rPr>
          <w:szCs w:val="22"/>
        </w:rPr>
      </w:pPr>
      <w:r>
        <w:rPr>
          <w:szCs w:val="22"/>
        </w:rPr>
        <w:t>В этот момент Дирк радостно вскрикнул и помчался во весь опор: вдали показались две амазонки, и ничто не могло удержать его на месте. Спустя несколько минут и мы подъехали к ним.</w:t>
      </w:r>
    </w:p>
    <w:p>
      <w:pPr>
        <w:pStyle w:val="Normal"/>
        <w:rPr>
          <w:szCs w:val="22"/>
        </w:rPr>
      </w:pPr>
      <w:r>
        <w:rPr>
          <w:szCs w:val="22"/>
        </w:rPr>
        <w:t>Никогда еще Аннеке не казалась мне столь прелестной, как в амазонке и темной шляпе с большим пером, опускавшимся на плечо. Утренний воздух разрумянил ее щечки; при виде нас лицо ее осветилось радостной и приветливой улыбкой, свидетельствовавшей о том, что гости не неприятны ей.</w:t>
      </w:r>
    </w:p>
    <w:p>
      <w:pPr>
        <w:pStyle w:val="Normal"/>
        <w:rPr>
          <w:szCs w:val="22"/>
        </w:rPr>
      </w:pPr>
      <w:r>
        <w:rPr>
          <w:szCs w:val="22"/>
        </w:rPr>
        <w:t xml:space="preserve">— </w:t>
      </w:r>
      <w:r>
        <w:rPr>
          <w:szCs w:val="22"/>
        </w:rPr>
        <w:t>Ваш батюшка сказал, что это ваше излюбленное место для верховых прогулок, мисс Мордаунт! Как жаль, что Сатанстое так далеко отсюда; у меня была бы по крайней мере надежда иногда встретить вас здесь поутру! — заметил я.</w:t>
      </w:r>
    </w:p>
    <w:p>
      <w:pPr>
        <w:pStyle w:val="Normal"/>
        <w:rPr>
          <w:szCs w:val="22"/>
        </w:rPr>
      </w:pPr>
      <w:r>
        <w:rPr>
          <w:szCs w:val="22"/>
        </w:rPr>
        <w:t xml:space="preserve">— </w:t>
      </w:r>
      <w:r>
        <w:rPr>
          <w:szCs w:val="22"/>
        </w:rPr>
        <w:t>У меня есть кое-кто знакомый на реке Гарлем в тех местах, где вы живете, — отвечала девушка, — но не по соседству с вашим поместьем. В прежнее время мой отец иногда охотился в долинах Сатанстое; он мне рассказывал об этом!</w:t>
      </w:r>
    </w:p>
    <w:p>
      <w:pPr>
        <w:pStyle w:val="Normal"/>
        <w:rPr/>
      </w:pPr>
      <w:r>
        <w:rPr>
          <w:szCs w:val="22"/>
        </w:rPr>
        <w:t xml:space="preserve">— </w:t>
      </w:r>
      <w:r>
        <w:rPr>
          <w:szCs w:val="22"/>
        </w:rPr>
        <w:t>Мне даже кажется, будто мой отец охотился с вашим, а теперь его примеру обещал последовать мистер Бельстрод! Скажите, пожалуйста, после того как вы успели все это обсудить, какое впечатление оставил в вас этот спектакль?</w:t>
      </w:r>
    </w:p>
    <w:p>
      <w:pPr>
        <w:pStyle w:val="Normal"/>
        <w:rPr>
          <w:szCs w:val="22"/>
        </w:rPr>
      </w:pPr>
      <w:r>
        <w:rPr>
          <w:szCs w:val="22"/>
        </w:rPr>
        <w:t xml:space="preserve">— </w:t>
      </w:r>
      <w:r>
        <w:rPr>
          <w:szCs w:val="22"/>
        </w:rPr>
        <w:t>Мне кажется, что он продолжался часом дольше, чем следовало! Но это, конечно, не мешает мне отдать должное искусству мистера Бельстрода; из него, несомненно, вышел бы выдающийся комедиант при других условиях!</w:t>
      </w:r>
    </w:p>
    <w:p>
      <w:pPr>
        <w:pStyle w:val="Normal"/>
        <w:rPr>
          <w:szCs w:val="22"/>
        </w:rPr>
      </w:pPr>
      <w:r>
        <w:rPr>
          <w:szCs w:val="22"/>
        </w:rPr>
        <w:t xml:space="preserve">— </w:t>
      </w:r>
      <w:r>
        <w:rPr>
          <w:szCs w:val="22"/>
        </w:rPr>
        <w:t>Но ведь он должен унаследовать большое состояние и титул баронета!</w:t>
      </w:r>
    </w:p>
    <w:p>
      <w:pPr>
        <w:pStyle w:val="Normal"/>
        <w:rPr>
          <w:szCs w:val="22"/>
        </w:rPr>
      </w:pPr>
      <w:r>
        <w:rPr>
          <w:szCs w:val="22"/>
        </w:rPr>
        <w:t xml:space="preserve">— </w:t>
      </w:r>
      <w:r>
        <w:rPr>
          <w:szCs w:val="22"/>
        </w:rPr>
        <w:t>Да, говорят! И все-таки он приехал сюда, в колонии, на войну! Не правда ли, это очень похвально, мистер Литльпэдж?</w:t>
      </w:r>
    </w:p>
    <w:p>
      <w:pPr>
        <w:pStyle w:val="Normal"/>
        <w:rPr>
          <w:szCs w:val="22"/>
        </w:rPr>
      </w:pPr>
      <w:r>
        <w:rPr>
          <w:szCs w:val="22"/>
        </w:rPr>
        <w:t>Я принужден был согласиться, но меня задел этот вопрос. Я никак не мог разобраться в чувствах Аннеке по отношению к блестящему майору. Когда о нем говорили, она всегда слушала с видимым равнодушием, но замечания, подобные этому, смущали меня.</w:t>
      </w:r>
    </w:p>
    <w:p>
      <w:pPr>
        <w:pStyle w:val="Normal"/>
        <w:rPr>
          <w:szCs w:val="22"/>
        </w:rPr>
      </w:pPr>
      <w:r>
        <w:rPr>
          <w:szCs w:val="22"/>
        </w:rPr>
        <w:t xml:space="preserve">— </w:t>
      </w:r>
      <w:r>
        <w:rPr>
          <w:szCs w:val="22"/>
        </w:rPr>
        <w:t>Как красивы эти высоты! — воскликнул я.</w:t>
      </w:r>
    </w:p>
    <w:p>
      <w:pPr>
        <w:pStyle w:val="Normal"/>
        <w:rPr>
          <w:szCs w:val="22"/>
        </w:rPr>
      </w:pPr>
      <w:r>
        <w:rPr>
          <w:szCs w:val="22"/>
        </w:rPr>
        <w:t xml:space="preserve">— </w:t>
      </w:r>
      <w:r>
        <w:rPr>
          <w:szCs w:val="22"/>
        </w:rPr>
        <w:t>Да, в настоящее время они служат лишь пастбищем для скота, но кто знает, что будет через несколько лет!</w:t>
      </w:r>
    </w:p>
    <w:p>
      <w:pPr>
        <w:pStyle w:val="Normal"/>
        <w:rPr/>
      </w:pPr>
      <w:r>
        <w:rPr>
          <w:szCs w:val="22"/>
        </w:rPr>
        <w:t xml:space="preserve">— </w:t>
      </w:r>
      <w:r>
        <w:rPr>
          <w:szCs w:val="22"/>
        </w:rPr>
        <w:t>Вероятно, их застроят домами и дачами; здесь так близко от города! — заметил Язон.</w:t>
      </w:r>
    </w:p>
    <w:p>
      <w:pPr>
        <w:pStyle w:val="Normal"/>
        <w:rPr/>
      </w:pPr>
      <w:r>
        <w:rPr>
          <w:szCs w:val="22"/>
        </w:rPr>
        <w:t xml:space="preserve">— </w:t>
      </w:r>
      <w:r>
        <w:rPr>
          <w:szCs w:val="22"/>
        </w:rPr>
        <w:t>Весьма возможно; все стараются расширить свои владения и приобретают земли даже в стороне. Я слышал, мистер Литльпэдж, что ваш отец с другом моим, полковником Фоллоком, также приобрел большой участок земли близ Альбани? — обратился ко мне Мордаунт.</w:t>
      </w:r>
    </w:p>
    <w:p>
      <w:pPr>
        <w:pStyle w:val="Normal"/>
        <w:rPr>
          <w:szCs w:val="22"/>
        </w:rPr>
      </w:pPr>
      <w:r>
        <w:rPr>
          <w:szCs w:val="22"/>
        </w:rPr>
        <w:t xml:space="preserve">— </w:t>
      </w:r>
      <w:r>
        <w:rPr>
          <w:szCs w:val="22"/>
        </w:rPr>
        <w:t>Ну, не столь большой, всего сорок тысяч акров, и не особенно близко от Альбани. Будущей весной мы с Дирком должны отправиться на поиски этой земли, и тогда в точности будем знать, где она находится.</w:t>
      </w:r>
    </w:p>
    <w:p>
      <w:pPr>
        <w:pStyle w:val="Normal"/>
        <w:rPr>
          <w:szCs w:val="22"/>
        </w:rPr>
      </w:pPr>
      <w:r>
        <w:rPr>
          <w:szCs w:val="22"/>
        </w:rPr>
        <w:t xml:space="preserve">— </w:t>
      </w:r>
      <w:r>
        <w:rPr>
          <w:szCs w:val="22"/>
        </w:rPr>
        <w:t>В самом деле! — воскликнул Герман Мордаунт. — Но, в таком случае, мы легко можем там с вами встретиться. Я также собираюсь проехать в Альбани будущей весной по своим делам!</w:t>
      </w:r>
    </w:p>
    <w:p>
      <w:pPr>
        <w:pStyle w:val="Normal"/>
        <w:rPr>
          <w:szCs w:val="22"/>
        </w:rPr>
      </w:pPr>
      <w:r>
        <w:rPr>
          <w:szCs w:val="22"/>
        </w:rPr>
        <w:t xml:space="preserve">— </w:t>
      </w:r>
      <w:r>
        <w:rPr>
          <w:szCs w:val="22"/>
        </w:rPr>
        <w:t>Вы уже, вероятно, раньше бывали в тех краях!</w:t>
      </w:r>
    </w:p>
    <w:p>
      <w:pPr>
        <w:pStyle w:val="Normal"/>
        <w:rPr>
          <w:szCs w:val="22"/>
        </w:rPr>
      </w:pPr>
      <w:r>
        <w:rPr>
          <w:szCs w:val="22"/>
        </w:rPr>
        <w:t xml:space="preserve">— </w:t>
      </w:r>
      <w:r>
        <w:rPr>
          <w:szCs w:val="22"/>
        </w:rPr>
        <w:t>О, не раз, и до женитьбы, и после женитьбы, и всякий раз по делам! — сказал мистер Мордаунт.</w:t>
      </w:r>
    </w:p>
    <w:p>
      <w:pPr>
        <w:pStyle w:val="Normal"/>
        <w:rPr>
          <w:szCs w:val="22"/>
        </w:rPr>
      </w:pPr>
      <w:r>
        <w:rPr>
          <w:szCs w:val="22"/>
        </w:rPr>
        <w:t xml:space="preserve">— </w:t>
      </w:r>
      <w:r>
        <w:rPr>
          <w:szCs w:val="22"/>
        </w:rPr>
        <w:t>Мой отец был там, когда находился на службе. Во всяком случае, я решил совершить это путешествие, потому что молодым людям в моем возрасте полезно повидать свет. Если в то время там будут драться, то мы с Дирком поступим в ряды войск! — добавил я.</w:t>
      </w:r>
    </w:p>
    <w:p>
      <w:pPr>
        <w:pStyle w:val="Normal"/>
        <w:rPr/>
      </w:pPr>
      <w:r>
        <w:rPr>
          <w:szCs w:val="22"/>
        </w:rPr>
        <w:t>Разговаривая таким образом, мы подъехали к воротам Лайлакбеша. Так как майора Бельстрода не было, то я имел счастье помочь мисс Мордаунт сойти с лошади. Кругом все утопало в цветущей сирени, упоительный аромат которой наполнял воздух.</w:t>
      </w:r>
    </w:p>
    <w:p>
      <w:pPr>
        <w:pStyle w:val="Normal"/>
        <w:rPr>
          <w:szCs w:val="22"/>
        </w:rPr>
      </w:pPr>
      <w:r>
        <w:rPr>
          <w:szCs w:val="22"/>
        </w:rPr>
        <w:t xml:space="preserve">— </w:t>
      </w:r>
      <w:r>
        <w:rPr>
          <w:szCs w:val="22"/>
        </w:rPr>
        <w:t>Да это какое-то сказочное царство! — невольно воскликнул я.</w:t>
      </w:r>
    </w:p>
    <w:p>
      <w:pPr>
        <w:pStyle w:val="Normal"/>
        <w:rPr>
          <w:szCs w:val="22"/>
        </w:rPr>
      </w:pPr>
      <w:r>
        <w:rPr>
          <w:szCs w:val="22"/>
        </w:rPr>
        <w:t>Аннеке улыбнулась.</w:t>
      </w:r>
    </w:p>
    <w:p>
      <w:pPr>
        <w:pStyle w:val="Normal"/>
        <w:rPr>
          <w:szCs w:val="22"/>
        </w:rPr>
      </w:pPr>
      <w:r>
        <w:rPr>
          <w:szCs w:val="22"/>
        </w:rPr>
        <w:t xml:space="preserve">— </w:t>
      </w:r>
      <w:r>
        <w:rPr>
          <w:szCs w:val="22"/>
        </w:rPr>
        <w:t>Действительно, у нас здесь хорошо! — подтвердила она. — Я очень люблю Лайлакбеш!</w:t>
      </w:r>
    </w:p>
    <w:p>
      <w:pPr>
        <w:pStyle w:val="Normal"/>
        <w:rPr>
          <w:szCs w:val="22"/>
        </w:rPr>
      </w:pPr>
      <w:r>
        <w:rPr>
          <w:szCs w:val="22"/>
        </w:rPr>
        <w:t xml:space="preserve">— </w:t>
      </w:r>
      <w:r>
        <w:rPr>
          <w:szCs w:val="22"/>
        </w:rPr>
        <w:t>Аннеке, — сказал мистер Мордаунт, когда мы уже сидели за завтраком, — слышала ты, что мистер Литльпэдж собирается к весне на север? Полк Бельстрода также со дня на день ожидает перевода в Альбани, так что мы можем надеяться на встречу среди голландцев!</w:t>
      </w:r>
    </w:p>
    <w:p>
      <w:pPr>
        <w:pStyle w:val="Normal"/>
        <w:rPr>
          <w:szCs w:val="22"/>
        </w:rPr>
      </w:pPr>
      <w:r>
        <w:rPr>
          <w:szCs w:val="22"/>
        </w:rPr>
        <w:t xml:space="preserve">— </w:t>
      </w:r>
      <w:r>
        <w:rPr>
          <w:szCs w:val="22"/>
        </w:rPr>
        <w:t>Надеюсь, что и кузен Дирк присоединится к нашей компании? — спросила Аннеке.</w:t>
      </w:r>
    </w:p>
    <w:p>
      <w:pPr>
        <w:pStyle w:val="Normal"/>
        <w:rPr>
          <w:szCs w:val="22"/>
        </w:rPr>
      </w:pPr>
      <w:r>
        <w:rPr>
          <w:szCs w:val="22"/>
        </w:rPr>
        <w:t>Дирк ответил утвердительно, и разговор перешел на приятность встречи со знакомыми на чужбине. Из всех нас один Герман Мордаунт бывал так далеко от места своего рождения.</w:t>
      </w:r>
    </w:p>
    <w:p>
      <w:pPr>
        <w:pStyle w:val="Normal"/>
        <w:rPr>
          <w:szCs w:val="22"/>
        </w:rPr>
      </w:pPr>
      <w:r>
        <w:rPr>
          <w:szCs w:val="22"/>
        </w:rPr>
        <w:t xml:space="preserve">— </w:t>
      </w:r>
      <w:r>
        <w:rPr>
          <w:szCs w:val="22"/>
        </w:rPr>
        <w:t>А я-то, — сказал Язон со свойственной ему вульгарной фамильярностью, — во время моего последнего путешествия не ездил дальше Данбюри! Что мне рассказывать о пользе путешествий! Я превосходно изучил разницу между Йорком и Коннектикутом!</w:t>
      </w:r>
    </w:p>
    <w:p>
      <w:pPr>
        <w:pStyle w:val="Normal"/>
        <w:rPr>
          <w:szCs w:val="22"/>
        </w:rPr>
      </w:pPr>
      <w:r>
        <w:rPr>
          <w:szCs w:val="22"/>
        </w:rPr>
        <w:t xml:space="preserve">— </w:t>
      </w:r>
      <w:r>
        <w:rPr>
          <w:szCs w:val="22"/>
        </w:rPr>
        <w:t>И какую же из этих двух колоний вы предпочитаете, мистер Ныокем? — спросила Аннеке.</w:t>
      </w:r>
    </w:p>
    <w:p>
      <w:pPr>
        <w:pStyle w:val="Normal"/>
        <w:rPr>
          <w:szCs w:val="22"/>
        </w:rPr>
      </w:pPr>
      <w:r>
        <w:rPr>
          <w:szCs w:val="22"/>
        </w:rPr>
        <w:t xml:space="preserve">— </w:t>
      </w:r>
      <w:r>
        <w:rPr>
          <w:szCs w:val="22"/>
        </w:rPr>
        <w:t>Вот видите ли, мисс, — отозвался Язон, ни за что не хотевший отстать от своей невежливой и дурной привычки, — это вопрос в высшей мере коварный. На такую тему нет возможности расстегнуться на все пуговицы, не нажив себе врагов. Нью-Йорк, конечно, большая колония, — против этого я не спорю, — но всем известно, что она раньше была голландской колонией, а Коннектикут с самого своего основания имел высокое преимущество прекраснейшей территории с населением в превосходной степени нравственным и религиозным.</w:t>
      </w:r>
    </w:p>
    <w:p>
      <w:pPr>
        <w:pStyle w:val="Normal"/>
        <w:rPr>
          <w:szCs w:val="22"/>
        </w:rPr>
      </w:pPr>
      <w:r>
        <w:rPr>
          <w:szCs w:val="22"/>
        </w:rPr>
        <w:t>Герман Мордаунт широко раскрыл глаза от удивления, слыша подобный ответ, но Дирк и я уже привыкли к образу мыслей и выражениям Язона, и нас он этим ответом нисколько не удивил.</w:t>
      </w:r>
    </w:p>
    <w:p>
      <w:pPr>
        <w:pStyle w:val="Normal"/>
        <w:rPr>
          <w:szCs w:val="22"/>
        </w:rPr>
      </w:pPr>
      <w:r>
        <w:rPr>
          <w:szCs w:val="22"/>
        </w:rPr>
        <w:t xml:space="preserve">— </w:t>
      </w:r>
      <w:r>
        <w:rPr>
          <w:szCs w:val="22"/>
        </w:rPr>
        <w:t>И вы заметили большую разницу в обычаях этих двух колоний? — спросил мистер Мордаунт.</w:t>
      </w:r>
    </w:p>
    <w:p>
      <w:pPr>
        <w:pStyle w:val="Normal"/>
        <w:rPr>
          <w:szCs w:val="22"/>
        </w:rPr>
      </w:pPr>
      <w:r>
        <w:rPr>
          <w:szCs w:val="22"/>
        </w:rPr>
        <w:t xml:space="preserve">— </w:t>
      </w:r>
      <w:r>
        <w:rPr>
          <w:szCs w:val="22"/>
        </w:rPr>
        <w:t>Громадную! — воскликнул Язон. — Вот вам пример, если хотите! В Коннектикуте подобная вещь никогда не могла бы случиться, — речь идет о молодой мисс, вашей дочери. Вы знаете, конечно, что мы все ходили смотреть льва. Итак, Корни заплатил за мисс; все было, как должно быть...</w:t>
      </w:r>
    </w:p>
    <w:p>
      <w:pPr>
        <w:pStyle w:val="Normal"/>
        <w:rPr>
          <w:szCs w:val="22"/>
        </w:rPr>
      </w:pPr>
      <w:r>
        <w:rPr>
          <w:szCs w:val="22"/>
        </w:rPr>
        <w:t xml:space="preserve">— </w:t>
      </w:r>
      <w:r>
        <w:rPr>
          <w:szCs w:val="22"/>
        </w:rPr>
        <w:t>Разве моя дочь забыла вернуть ему деньги? — с недоумением спросил хозяин дома.</w:t>
      </w:r>
    </w:p>
    <w:p>
      <w:pPr>
        <w:pStyle w:val="Normal"/>
        <w:rPr>
          <w:szCs w:val="22"/>
        </w:rPr>
      </w:pPr>
      <w:r>
        <w:rPr>
          <w:szCs w:val="22"/>
        </w:rPr>
        <w:t xml:space="preserve">— </w:t>
      </w:r>
      <w:r>
        <w:rPr>
          <w:szCs w:val="22"/>
        </w:rPr>
        <w:t>Забыла? Нет, она этого не забыла и после выхода из балагана тотчас же вернула Корни стоимость билетов, но представьте себе, что Корни взял у нее эти деньги! Я смело могу утверждать, что в целом Коннектикуте ни один мужчина этого бы не сделал. Если мы не станем угощать девиц, то кто же их станет угощать?</w:t>
      </w:r>
    </w:p>
    <w:p>
      <w:pPr>
        <w:pStyle w:val="Normal"/>
        <w:rPr>
          <w:szCs w:val="24"/>
        </w:rPr>
      </w:pPr>
      <w:r>
        <w:rPr>
          <w:szCs w:val="22"/>
        </w:rPr>
        <w:t>Герман Мордаунт понял, что сердиться на этого господина нельзя, и, с изысканной вежливостью обращаясь к Язону, сказал:</w:t>
      </w:r>
    </w:p>
    <w:p>
      <w:pPr>
        <w:pStyle w:val="Normal"/>
        <w:rPr>
          <w:szCs w:val="22"/>
        </w:rPr>
      </w:pPr>
      <w:r>
        <w:rPr>
          <w:szCs w:val="22"/>
        </w:rPr>
        <w:t xml:space="preserve">— </w:t>
      </w:r>
      <w:r>
        <w:rPr>
          <w:szCs w:val="22"/>
        </w:rPr>
        <w:t>Вы должны извинить мою дочь, что она придерживается наших обычаев, мистер Ньюкем Она еще так молода и так мало знакома со светскими приличиями!</w:t>
      </w:r>
    </w:p>
    <w:p>
      <w:pPr>
        <w:pStyle w:val="Normal"/>
        <w:rPr/>
      </w:pPr>
      <w:r>
        <w:rPr>
          <w:szCs w:val="22"/>
        </w:rPr>
        <w:t xml:space="preserve">— </w:t>
      </w:r>
      <w:r>
        <w:rPr>
          <w:szCs w:val="22"/>
        </w:rPr>
        <w:t>Но Корни! — воскликнул возмущенным тоном Язон. — Как мог Корни совершить подобную оплошность!</w:t>
      </w:r>
    </w:p>
    <w:p>
      <w:pPr>
        <w:pStyle w:val="Normal"/>
        <w:rPr>
          <w:szCs w:val="22"/>
        </w:rPr>
      </w:pPr>
      <w:r>
        <w:rPr>
          <w:szCs w:val="22"/>
        </w:rPr>
        <w:t xml:space="preserve">— </w:t>
      </w:r>
      <w:r>
        <w:rPr>
          <w:szCs w:val="22"/>
        </w:rPr>
        <w:t>Что вы хотите! Мистер Литльпэдж, как и моя дочь, еще не бывал в Коннектикуте!</w:t>
      </w:r>
    </w:p>
    <w:p>
      <w:pPr>
        <w:pStyle w:val="Normal"/>
        <w:rPr>
          <w:szCs w:val="22"/>
        </w:rPr>
      </w:pPr>
      <w:r>
        <w:rPr>
          <w:szCs w:val="22"/>
        </w:rPr>
        <w:t>На этом и кончился столь занимательный разговор.</w:t>
      </w:r>
    </w:p>
    <w:p>
      <w:pPr>
        <w:pStyle w:val="Normal"/>
        <w:rPr/>
      </w:pPr>
      <w:r>
        <w:rPr>
          <w:szCs w:val="22"/>
        </w:rPr>
        <w:t>Я покинул Лайлакбеш серьезно влюбленным; с первого же взгляда девушка произвела на меня сильное впечатление, и после того, как я увидел ее в домашней обстановке, она окончательно завладела моим сердцем. Доказательством этому могло служить то, что я совершенно забывал о Дирке, который, несомненно, имел больше меня прав на ее любовь. Герман Мордаунт также был к нему, видимо, очень расположен, и, быть может, втайне лелеял мысль о браке его со своей дочерью, тем более что молодой Геркулес обладал прекраснейшим характером и безупречной во всех отношениях репутацией. Но при всем том Дирк не внушал мне никаких опасений. Я несравненно более опасался Бельстрода, видя и сознавая все его преимущества передо мной. Быть может, если бы я мог чаще видеть перед собой в образе соперника моего милого Дирка, во мне хватило бы великодушия отступить и предоставить ему поле действий; но я положительно забывал о нем, и теперь, уезжая из Лайлакбеша, не думал о его любви к Аннеке, — великодушие было чуждо моей душе, когда я думал об этой девушке.</w:t>
      </w:r>
    </w:p>
    <w:p>
      <w:pPr>
        <w:pStyle w:val="Normal"/>
        <w:rPr/>
      </w:pPr>
      <w:r>
        <w:rPr>
          <w:szCs w:val="22"/>
        </w:rPr>
        <w:t xml:space="preserve">— </w:t>
      </w:r>
      <w:r>
        <w:rPr>
          <w:szCs w:val="22"/>
        </w:rPr>
        <w:t>А знаете ли, Корни, что эти Мордаунты изрядные толстосумы, — сказал Язон, когда мы выехали на большую дорогу. — У них на столе было больше ценной посуды, чем во всем городе Данбюри! Верно, старик чудовищно богат! И поверьте мне, — продолжал Язон, — он недаром выставляет всю эту посуду напоказ! Когда имеется дочь-невеста, ее, естественно, хотят пристроить за какого-нибудь из этих богатых английских офицеров, которые теперь справляют свой сенокос у нас в колониях! А скажите, этот Бельстрод, о</w:t>
      </w:r>
      <w:r>
        <w:rPr>
          <w:szCs w:val="24"/>
        </w:rPr>
        <w:t xml:space="preserve"> </w:t>
      </w:r>
      <w:r>
        <w:rPr>
          <w:szCs w:val="22"/>
        </w:rPr>
        <w:t>котором несколько раз упоминалось в разговоре, кто он такой? Офицер? Да?.. Меня редко обманывают предчувствия, а мне думается, что именно он станет мужем прекрасной мисс...</w:t>
      </w:r>
    </w:p>
    <w:p>
      <w:pPr>
        <w:pStyle w:val="Normal"/>
        <w:rPr>
          <w:szCs w:val="22"/>
        </w:rPr>
      </w:pPr>
      <w:r>
        <w:rPr>
          <w:szCs w:val="22"/>
        </w:rPr>
        <w:t>При этих словах я заметил, что Дирк вздрогнул; меня тоже всего передернуло.</w:t>
      </w:r>
    </w:p>
    <w:p>
      <w:pPr>
        <w:pStyle w:val="Normal"/>
        <w:rPr>
          <w:szCs w:val="22"/>
        </w:rPr>
      </w:pPr>
      <w:r>
        <w:rPr>
          <w:szCs w:val="22"/>
        </w:rPr>
        <w:t xml:space="preserve">— </w:t>
      </w:r>
      <w:r>
        <w:rPr>
          <w:szCs w:val="22"/>
        </w:rPr>
        <w:t>А можно узнать, мистер Ньюкем, на чем вы основываете свои предположения? — спросил я.</w:t>
      </w:r>
    </w:p>
    <w:p>
      <w:pPr>
        <w:pStyle w:val="Normal"/>
        <w:rPr>
          <w:szCs w:val="22"/>
        </w:rPr>
      </w:pPr>
      <w:r>
        <w:rPr>
          <w:szCs w:val="22"/>
        </w:rPr>
        <w:t xml:space="preserve">— </w:t>
      </w:r>
      <w:r>
        <w:rPr>
          <w:szCs w:val="22"/>
        </w:rPr>
        <w:t>Да полно вам, что это за «мистер»? Здесь, на большой дороге, а не в городе я в превосходной степени предпочитаю, чтобы друзья называли друг друга по имени: это и проще, и короче, и лучше. Вы хотите знать, на чем я основываюсь? Да прежде всего на том, что когда у кого-нибудь висит дочь на шее, то от нее стараются избавиться, то есть стараются сбыть ее с рук как можно скорее; затем, почти все эти офицеры — люди богатые, а все родители ищут и любят богатых зятьев. Кроме того, среди них есть и такие, которым предстоит унаследовать титул, а это в превосходнейшей степени соблазнительно для каждой девушки. Я уверен, что в Данбюри ни одна не устояла бы против титула.</w:t>
      </w:r>
    </w:p>
    <w:p>
      <w:pPr>
        <w:pStyle w:val="Normal"/>
        <w:rPr>
          <w:szCs w:val="22"/>
        </w:rPr>
      </w:pPr>
      <w:r>
        <w:rPr>
          <w:szCs w:val="22"/>
        </w:rPr>
        <w:t>Надо заметить, что хотя жители Коннектикута относятся ко многим сословным ограничениям проще, чем где-либо в колониях, и равенство классов у них развито больше, чем в других местах, нигде так не преклоняются перед титулами и отличиями, как именно в Коннектикуте.</w:t>
      </w:r>
    </w:p>
    <w:p>
      <w:pPr>
        <w:pStyle w:val="Normal"/>
        <w:rPr>
          <w:szCs w:val="22"/>
        </w:rPr>
      </w:pPr>
      <w:r>
        <w:rPr>
          <w:szCs w:val="22"/>
        </w:rPr>
        <w:t>В Сатанстое мы прибыли несколько поздно из-за остановки в Лайлакбеше. Матушка моя была страшно рада вновь увидеть меня целым и невредимым после двухнедельного отсутствия и пребывания в Нью-Йорке, среди всех соблазнов и искушений столичной жизни. Мне пришлось рассказать ей все: где я был и что видел, рассказать про Пинкстер и про льва, и про любительский офицерский спектакль. И вот однажды, когда я сидел в своей комнате, сочиняя стихи, что мне очень плохо давалось, вошла моя матушка и села с работой в руках возле моего стола.</w:t>
      </w:r>
    </w:p>
    <w:p>
      <w:pPr>
        <w:pStyle w:val="Normal"/>
        <w:rPr>
          <w:szCs w:val="22"/>
        </w:rPr>
      </w:pPr>
      <w:r>
        <w:rPr>
          <w:szCs w:val="22"/>
        </w:rPr>
        <w:t xml:space="preserve">— </w:t>
      </w:r>
      <w:r>
        <w:rPr>
          <w:szCs w:val="22"/>
        </w:rPr>
        <w:t>Пиши, пиши, — сказала она, — я не буду тебе мешать!</w:t>
      </w:r>
    </w:p>
    <w:p>
      <w:pPr>
        <w:pStyle w:val="Normal"/>
        <w:rPr>
          <w:szCs w:val="22"/>
        </w:rPr>
      </w:pPr>
      <w:r>
        <w:rPr>
          <w:szCs w:val="22"/>
        </w:rPr>
        <w:t xml:space="preserve">— </w:t>
      </w:r>
      <w:r>
        <w:rPr>
          <w:szCs w:val="22"/>
        </w:rPr>
        <w:t>Да я уже кончил, — отвечал я, пряча бумагу в стол, — я просто переписывал стихи!</w:t>
      </w:r>
    </w:p>
    <w:p>
      <w:pPr>
        <w:pStyle w:val="Normal"/>
        <w:rPr>
          <w:szCs w:val="22"/>
        </w:rPr>
      </w:pPr>
      <w:r>
        <w:rPr>
          <w:szCs w:val="22"/>
        </w:rPr>
        <w:t xml:space="preserve">— </w:t>
      </w:r>
      <w:r>
        <w:rPr>
          <w:szCs w:val="22"/>
        </w:rPr>
        <w:t>Ты пишешь стихи? — спросила она. — Ты поэт?</w:t>
      </w:r>
    </w:p>
    <w:p>
      <w:pPr>
        <w:pStyle w:val="Normal"/>
        <w:rPr>
          <w:szCs w:val="22"/>
        </w:rPr>
      </w:pPr>
      <w:r>
        <w:rPr>
          <w:szCs w:val="22"/>
        </w:rPr>
        <w:t xml:space="preserve">— </w:t>
      </w:r>
      <w:r>
        <w:rPr>
          <w:szCs w:val="22"/>
        </w:rPr>
        <w:t>Упаси меня Бог! Да это не лучше, чем быть школьным учителем, как Язон!</w:t>
      </w:r>
    </w:p>
    <w:p>
      <w:pPr>
        <w:pStyle w:val="Normal"/>
        <w:rPr>
          <w:szCs w:val="22"/>
        </w:rPr>
      </w:pPr>
      <w:r>
        <w:rPr>
          <w:szCs w:val="22"/>
        </w:rPr>
        <w:t xml:space="preserve">— </w:t>
      </w:r>
      <w:r>
        <w:rPr>
          <w:szCs w:val="22"/>
        </w:rPr>
        <w:t>Кстати, о нем! Скажи, пожалуйста, как это случилось, что ты спас из пасти льва какую-то девушку, как мне рассказывал мистер Ньюкем?</w:t>
      </w:r>
    </w:p>
    <w:p>
      <w:pPr>
        <w:pStyle w:val="Normal"/>
        <w:rPr>
          <w:szCs w:val="22"/>
        </w:rPr>
      </w:pPr>
      <w:r>
        <w:rPr>
          <w:szCs w:val="22"/>
        </w:rPr>
        <w:t>Вероятно, я покраснел, как раз потому, что почувствовал, как кровь прилила мне в голову, и положительно не в состоянии был произнести ни слова.</w:t>
      </w:r>
    </w:p>
    <w:p>
      <w:pPr>
        <w:pStyle w:val="Normal"/>
        <w:rPr>
          <w:szCs w:val="22"/>
        </w:rPr>
      </w:pPr>
      <w:r>
        <w:rPr>
          <w:szCs w:val="22"/>
        </w:rPr>
        <w:t xml:space="preserve">— </w:t>
      </w:r>
      <w:r>
        <w:rPr>
          <w:szCs w:val="22"/>
        </w:rPr>
        <w:t>Да отчего же тут краснеть, мой милый? Семья Мордаунтов такая уважаемая, что оказать им услугу и быть принятым у них в доме должно быть приятно каждому молодому человеку! Так как же, борьба твоя со львом была очень опасная?</w:t>
      </w:r>
    </w:p>
    <w:p>
      <w:pPr>
        <w:pStyle w:val="Normal"/>
        <w:rPr/>
      </w:pPr>
      <w:r>
        <w:rPr>
          <w:szCs w:val="22"/>
        </w:rPr>
        <w:t xml:space="preserve">— </w:t>
      </w:r>
      <w:r>
        <w:rPr>
          <w:szCs w:val="22"/>
        </w:rPr>
        <w:t>Да борьбы никакой не было, прежде всего! Это все сочинил Язон! — воскликнул я и рассказал все, как было в действительности.</w:t>
      </w:r>
    </w:p>
    <w:p>
      <w:pPr>
        <w:pStyle w:val="Normal"/>
        <w:rPr>
          <w:szCs w:val="22"/>
        </w:rPr>
      </w:pPr>
      <w:r>
        <w:rPr>
          <w:szCs w:val="22"/>
        </w:rPr>
        <w:t xml:space="preserve">— </w:t>
      </w:r>
      <w:r>
        <w:rPr>
          <w:szCs w:val="22"/>
        </w:rPr>
        <w:t>Ведь Аннеке Мордаунт единственная дочь, как мне говорил Дирк?</w:t>
      </w:r>
    </w:p>
    <w:p>
      <w:pPr>
        <w:pStyle w:val="Normal"/>
        <w:rPr>
          <w:szCs w:val="22"/>
        </w:rPr>
      </w:pPr>
      <w:r>
        <w:rPr>
          <w:szCs w:val="22"/>
        </w:rPr>
        <w:t xml:space="preserve">— </w:t>
      </w:r>
      <w:r>
        <w:rPr>
          <w:szCs w:val="22"/>
        </w:rPr>
        <w:t>Так Дирк вам говорил о ней? — спросил я.</w:t>
      </w:r>
    </w:p>
    <w:p>
      <w:pPr>
        <w:pStyle w:val="Normal"/>
        <w:rPr>
          <w:szCs w:val="22"/>
        </w:rPr>
      </w:pPr>
      <w:r>
        <w:rPr>
          <w:szCs w:val="22"/>
        </w:rPr>
        <w:t xml:space="preserve">— </w:t>
      </w:r>
      <w:r>
        <w:rPr>
          <w:szCs w:val="22"/>
        </w:rPr>
        <w:t>Да, очень часто! Ведь они родственники так же, как и ты!</w:t>
      </w:r>
    </w:p>
    <w:p>
      <w:pPr>
        <w:pStyle w:val="Normal"/>
        <w:rPr>
          <w:szCs w:val="22"/>
        </w:rPr>
      </w:pPr>
      <w:r>
        <w:rPr>
          <w:szCs w:val="22"/>
        </w:rPr>
        <w:t xml:space="preserve">— </w:t>
      </w:r>
      <w:r>
        <w:rPr>
          <w:szCs w:val="22"/>
        </w:rPr>
        <w:t>Как и я? — воскликнул я. — Да разве мы в родстве с Мордаунтами?</w:t>
      </w:r>
    </w:p>
    <w:p>
      <w:pPr>
        <w:pStyle w:val="Normal"/>
        <w:rPr>
          <w:szCs w:val="22"/>
        </w:rPr>
      </w:pPr>
      <w:r>
        <w:rPr>
          <w:szCs w:val="22"/>
        </w:rPr>
        <w:t xml:space="preserve">— </w:t>
      </w:r>
      <w:r>
        <w:rPr>
          <w:szCs w:val="22"/>
        </w:rPr>
        <w:t>Да, не в особенно близком, но все же в родстве: моя прапрабабушка, Алида Ван дер Гейден, была двоюродной сестрой прапрабабушки Германа Мордаунта. Таким образом, ты и Аннеке родственники. Говорят, это очень хорошенькая девушка...</w:t>
      </w:r>
    </w:p>
    <w:p>
      <w:pPr>
        <w:pStyle w:val="Normal"/>
        <w:rPr>
          <w:szCs w:val="22"/>
        </w:rPr>
      </w:pPr>
      <w:r>
        <w:rPr>
          <w:szCs w:val="22"/>
        </w:rPr>
        <w:t xml:space="preserve">— </w:t>
      </w:r>
      <w:r>
        <w:rPr>
          <w:szCs w:val="22"/>
        </w:rPr>
        <w:t>Хорошенькая?! Ах, мамаша, она красавица; она настоящее совершенство во всех отношениях, она положительный ангел!</w:t>
      </w:r>
    </w:p>
    <w:p>
      <w:pPr>
        <w:pStyle w:val="Normal"/>
        <w:rPr>
          <w:szCs w:val="22"/>
        </w:rPr>
      </w:pPr>
      <w:r>
        <w:rPr>
          <w:szCs w:val="22"/>
        </w:rPr>
        <w:t>Пылкость, с какой я высказал эти похвалы, по-видимому, несколько удивила мою матушку, но она не сказала ни слова, а перевела разговор на урожаи, на хозяйство, очевидно, удовольствовавшись тем, что она узнала, и не желая большего.</w:t>
      </w:r>
    </w:p>
    <w:p>
      <w:pPr>
        <w:pStyle w:val="Normal"/>
        <w:rPr>
          <w:szCs w:val="22"/>
        </w:rPr>
      </w:pPr>
      <w:r>
        <w:rPr>
          <w:szCs w:val="22"/>
        </w:rPr>
        <w:t>Вслед за прекрасным и столь знаменательным для меня месяцем маем наступило лето. Я всячески старался найти себе дело, работу, проводил целые дни в поле, помогал отцу в счетоводстве, но ничто не могло отвлечь меня от мыслей об Аннеке. И вот, когда в середине лета к нам приехал Дирк и предложил мне поехать вместе с ним к Мордаунтам, я очень обрадовался этому предложению.</w:t>
      </w:r>
    </w:p>
    <w:p>
      <w:pPr>
        <w:pStyle w:val="Normal"/>
        <w:rPr>
          <w:szCs w:val="22"/>
        </w:rPr>
      </w:pPr>
      <w:r>
        <w:rPr>
          <w:szCs w:val="22"/>
        </w:rPr>
        <w:t>Как человек предусмотрительный и осторожный, Дирк предварительно написал Герману Мордаунту, чтобы узнать, не обеспокоим ли мы их своим приездом. Ответ не заставил себя ждать: нас приглашали самым радушным образом. Мы выехали из дома с таким расчетом, чтобы приехать в Лайлакбеш незадолго до обеда. Аннеке встретила нас, несколько раскрасневшаяся и оживленная, с милой, приветливой улыбкой на устах. От нее мы за обедом узнали, что любительские спектакли офицеров продолжались до самого ухода полка из Нью-Йорка. Аннеке, живя в имении, была за все это время только на трех представлениях и настолько же хвалила, насколько и порицала эти спектакли, отдавая справедливость превосходной игре мистера Бельстрода.</w:t>
      </w:r>
    </w:p>
    <w:p>
      <w:pPr>
        <w:pStyle w:val="Normal"/>
        <w:rPr/>
      </w:pPr>
      <w:r>
        <w:rPr>
          <w:szCs w:val="22"/>
        </w:rPr>
        <w:t>Уступая настояниям наших радушных хозяев, я согласился заночевать в Лайлакбеше, но на другой день мы с Дирком уехали вскоре после завтрака. Я привез Герману Мордаунту настоятельное приглашение от имени моих родителей — приехать к нам отведать нашей рыбы и дичи вместе с обеими барышнями, и в сентябре Герман Мордаунт и обе барышни приехали к нам. Они пробыли у нас день и уехали в тот же вечер. Я поехал их проводить и простился с Аннеке на этот раз на несколько месяцев.</w:t>
      </w:r>
    </w:p>
    <w:p>
      <w:pPr>
        <w:pStyle w:val="Normal"/>
        <w:rPr/>
      </w:pPr>
      <w:r>
        <w:rPr>
          <w:szCs w:val="22"/>
        </w:rPr>
        <w:t>1757 год был памятным для колоний. Монкальм захватил форт Уильям Генри и перерезал весь гарнизон, после чего неприятель завладел Шамплейном и занял Тикондерогу. Все это вызвало весьма сумрачное настроение в колониях; по весне предполагалось предпринять с помощью подкреплений, ожидаемых из Англии, и призыва местной молодежи нападения на неприятельские отряды, чтобы вернуть свои потери. Лорд Лаудон был отозван и замещен старым воякой Аберкромби; из Индии прибывали все новые полки; вместе с ними приехала и труппа профессиональных актеров, и последующая зима в Нью-Йорке была столь богата увеселениями, что слухи о том дошли даже до Сатанстое.</w:t>
      </w:r>
    </w:p>
    <w:p>
      <w:pPr>
        <w:pStyle w:val="Normal"/>
        <w:rPr>
          <w:b/>
          <w:b/>
          <w:bCs/>
          <w:szCs w:val="22"/>
        </w:rPr>
      </w:pPr>
      <w:r>
        <w:rPr>
          <w:b/>
          <w:bCs/>
          <w:szCs w:val="22"/>
        </w:rPr>
      </w:r>
    </w:p>
    <w:p>
      <w:pPr>
        <w:pStyle w:val="Heading2"/>
        <w:rPr>
          <w:szCs w:val="24"/>
        </w:rPr>
      </w:pPr>
      <w:r>
        <w:rPr/>
        <w:t xml:space="preserve">ГЛАВА </w:t>
      </w:r>
      <w:r>
        <w:rPr>
          <w:lang w:val="en-US"/>
        </w:rPr>
        <w:t>X</w:t>
      </w:r>
    </w:p>
    <w:p>
      <w:pPr>
        <w:pStyle w:val="Normal"/>
        <w:rPr>
          <w:i/>
          <w:i/>
          <w:iCs/>
          <w:szCs w:val="16"/>
        </w:rPr>
      </w:pPr>
      <w:r>
        <w:rPr>
          <w:i/>
          <w:iCs/>
          <w:szCs w:val="16"/>
        </w:rPr>
      </w:r>
    </w:p>
    <w:p>
      <w:pPr>
        <w:pStyle w:val="Normal"/>
        <w:rPr>
          <w:i/>
          <w:i/>
          <w:iCs/>
          <w:szCs w:val="16"/>
        </w:rPr>
      </w:pPr>
      <w:r>
        <w:rPr>
          <w:i/>
          <w:iCs/>
          <w:szCs w:val="16"/>
        </w:rPr>
        <w:t>Милый друг, какое счастье, что я тебя встретил в Савойе! Осужденный блуждать по свету без родины, без приюта, я забыл все невзгоды при пожатии дружеской руки.</w:t>
      </w:r>
    </w:p>
    <w:p>
      <w:pPr>
        <w:pStyle w:val="Normal"/>
        <w:rPr>
          <w:szCs w:val="24"/>
        </w:rPr>
      </w:pPr>
      <w:r>
        <w:rPr>
          <w:i/>
          <w:iCs/>
          <w:szCs w:val="16"/>
        </w:rPr>
        <w:t>Барлоу</w:t>
      </w:r>
    </w:p>
    <w:p>
      <w:pPr>
        <w:pStyle w:val="Normal"/>
        <w:rPr>
          <w:szCs w:val="22"/>
        </w:rPr>
      </w:pPr>
      <w:r>
        <w:rPr>
          <w:szCs w:val="22"/>
        </w:rPr>
      </w:r>
    </w:p>
    <w:p>
      <w:pPr>
        <w:pStyle w:val="Normal"/>
        <w:rPr/>
      </w:pPr>
      <w:r>
        <w:rPr>
          <w:szCs w:val="22"/>
        </w:rPr>
        <w:t>Зима подходила к концу, и мне исполнился двадцать один год. Отец и полковник Фоллок, который нынче чаще прежнего приезжал к нам, стали серьезно поговаривать о путешествии, которое мы с Дирком должны были предпринять. Раздобыв карты, стали разрабатывать маршрут. Громадный план Мусриджа (Оленьей Горы) — так именовалось наше новое владение — внушал мне чувство вожделения [</w:t>
      </w:r>
      <w:r>
        <w:rPr>
          <w:szCs w:val="18"/>
        </w:rPr>
        <w:t>Один из жителей Нью-Йорка приобрел громадный участок земли, руководствуясь при покупке планом, но, прибыв на место, он убедился, что владение его совершенно лишено воды. Землемера призвали к ответу и обвинили в обмане, так как на плане повсюду были речки и озера. «Почему же здесь реки, которых на самом деле нет?» — спросил раздраженный владелец. «Боже мой — возразил ему составитель плана, — да разве вы когда-нибудь видели карту или план без рек? Это делается для красоты!»</w:t>
      </w:r>
      <w:r>
        <w:rPr>
          <w:szCs w:val="22"/>
        </w:rPr>
        <w:t>]: на плане всюду значились холмы, речки, озера и леса. Быть владельцем или совладельцем всего этого мне казалось весьма завидным.</w:t>
      </w:r>
    </w:p>
    <w:p>
      <w:pPr>
        <w:pStyle w:val="Normal"/>
        <w:rPr>
          <w:szCs w:val="22"/>
        </w:rPr>
      </w:pPr>
      <w:r>
        <w:rPr>
          <w:szCs w:val="22"/>
        </w:rPr>
        <w:t>Прежде всего следовало решить, каким образом Дирк и я доберемся до Мусриджа, по морю или сушей.</w:t>
      </w:r>
    </w:p>
    <w:p>
      <w:pPr>
        <w:pStyle w:val="Normal"/>
        <w:rPr>
          <w:szCs w:val="22"/>
        </w:rPr>
      </w:pPr>
      <w:r>
        <w:rPr>
          <w:szCs w:val="22"/>
        </w:rPr>
        <w:t>Можно было дождаться, когда река очистится ото льда, и, воспользовавшись одним из судов, отплывающих раз или два в неделю из Нью-Йорка в Альбани, прибыть в этот город без особых затруднений. Но теперь, по случаю войны, все эти суда будут, без сомнения, заняты войсками, главным образом для доставки провианта и припасов, вследствие чего пришлось бы по пути испытывать много задержек и постоянно иметь дело с фуражирами, провиантмейстерами и разными поставщиками.</w:t>
      </w:r>
    </w:p>
    <w:p>
      <w:pPr>
        <w:pStyle w:val="Normal"/>
        <w:rPr>
          <w:szCs w:val="24"/>
        </w:rPr>
      </w:pPr>
      <w:r>
        <w:rPr>
          <w:szCs w:val="22"/>
        </w:rPr>
        <w:t>Дед мой, седовласый старец, проводивший обыкновенно все утро в халате и колпаке, но никогда не забывавший переодеться к обеду в камзол и парик, неодобрительно покачал при этом головой и сказал:</w:t>
      </w:r>
    </w:p>
    <w:p>
      <w:pPr>
        <w:pStyle w:val="Normal"/>
        <w:rPr>
          <w:szCs w:val="22"/>
        </w:rPr>
      </w:pPr>
      <w:r>
        <w:rPr>
          <w:szCs w:val="22"/>
        </w:rPr>
        <w:t xml:space="preserve">— </w:t>
      </w:r>
      <w:r>
        <w:rPr>
          <w:szCs w:val="22"/>
        </w:rPr>
        <w:t>Старайся иметь как можно меньше дела с этим народом, Корни! Знайте, что если вы попадете в их лапы, то они отнесутся к вам, как к бочонку солонины или мере картофеля, и если уж вам придется следовать за войсками, то лучше оставайтесь среди настоящих солдат, но только не среди этих пиявок-поставщиков!</w:t>
      </w:r>
    </w:p>
    <w:p>
      <w:pPr>
        <w:pStyle w:val="Normal"/>
        <w:rPr/>
      </w:pPr>
      <w:r>
        <w:rPr>
          <w:szCs w:val="22"/>
        </w:rPr>
        <w:t>Значит, о водном пути лучше было и не думать, а сухим путем, если воспользоваться санной дорогой, можно было добраться до Альбани в три, много в четыре дня. Решено было избрать этот последний вариант. Когда все было готово для нашего отъезда, родители наши преподали нам свои наставления.</w:t>
      </w:r>
    </w:p>
    <w:p>
      <w:pPr>
        <w:pStyle w:val="Normal"/>
        <w:rPr>
          <w:szCs w:val="24"/>
        </w:rPr>
      </w:pPr>
      <w:r>
        <w:rPr>
          <w:szCs w:val="22"/>
        </w:rPr>
        <w:t>Призвав меня в свой кабинет, отец сказал:</w:t>
      </w:r>
    </w:p>
    <w:p>
      <w:pPr>
        <w:pStyle w:val="Normal"/>
        <w:rPr/>
      </w:pPr>
      <w:r>
        <w:rPr>
          <w:szCs w:val="22"/>
        </w:rPr>
        <w:t xml:space="preserve">— </w:t>
      </w:r>
      <w:r>
        <w:rPr>
          <w:szCs w:val="22"/>
        </w:rPr>
        <w:t>Корни, мой друг, вот бумаги, удостоверяющие наши права на те земли, а вот карта той местности и рекомендательные письма к некоторым военным на случай, если вам придется следовать за армией. Вот это письмо к моему бывшему капитану Чарльзу Мерреуэзеру, который теперь уже полковник и командует батальоном. Свинина такого сорта, какую мы нагрузили на сопровождающий вас транспорт съестных припасов, должна продаваться не дешевле трех демижое [</w:t>
      </w:r>
      <w:r>
        <w:rPr>
          <w:szCs w:val="18"/>
        </w:rPr>
        <w:t>Два пенса.</w:t>
      </w:r>
      <w:r>
        <w:rPr>
          <w:szCs w:val="22"/>
        </w:rPr>
        <w:t>] за бочонок, а мука по настоящим временам не дешевле двух демижое. Да вот тут есть письма и к Скайлерам; это очень именитые люди, и я служил с ними, когда был в твоих годах; они сродни Ван Кортландам и даже Рейсселаерам! Ах да, и если они будут торговать у вас соленые языки, помеченные на бочонке буквой Т...</w:t>
      </w:r>
    </w:p>
    <w:p>
      <w:pPr>
        <w:pStyle w:val="Normal"/>
        <w:rPr>
          <w:szCs w:val="22"/>
        </w:rPr>
      </w:pPr>
      <w:r>
        <w:rPr>
          <w:szCs w:val="22"/>
        </w:rPr>
        <w:t xml:space="preserve">— </w:t>
      </w:r>
      <w:r>
        <w:rPr>
          <w:szCs w:val="22"/>
        </w:rPr>
        <w:t>Кто? Скайлеры?</w:t>
      </w:r>
    </w:p>
    <w:p>
      <w:pPr>
        <w:pStyle w:val="Normal"/>
        <w:rPr>
          <w:szCs w:val="22"/>
        </w:rPr>
      </w:pPr>
      <w:r>
        <w:rPr>
          <w:szCs w:val="22"/>
        </w:rPr>
        <w:t xml:space="preserve">— </w:t>
      </w:r>
      <w:r>
        <w:rPr>
          <w:szCs w:val="22"/>
        </w:rPr>
        <w:t>Да нет же, конечно, поставщики армии... то ты скажи им, что эти языки домашнего засола и что их можно подать к столу самого главнокомандующего.</w:t>
      </w:r>
    </w:p>
    <w:p>
      <w:pPr>
        <w:pStyle w:val="Normal"/>
        <w:rPr>
          <w:szCs w:val="22"/>
        </w:rPr>
      </w:pPr>
      <w:r>
        <w:rPr>
          <w:szCs w:val="22"/>
        </w:rPr>
        <w:t>Таковы были напутственные наставления отца; наставления матери были несколько иного характера.</w:t>
      </w:r>
    </w:p>
    <w:p>
      <w:pPr>
        <w:pStyle w:val="Normal"/>
        <w:rPr/>
      </w:pPr>
      <w:r>
        <w:rPr>
          <w:szCs w:val="22"/>
        </w:rPr>
        <w:t xml:space="preserve">— </w:t>
      </w:r>
      <w:r>
        <w:rPr>
          <w:szCs w:val="22"/>
        </w:rPr>
        <w:t>Корни, дитя мое, ты теперь уезжаешь от нас; не забывай же моих наставлений и того, чем ты обязан и самому себе, и своей семье. Рекомендательные письма, данные тебе, раскроют перед тобою двери всех лучших домов. Ищи же преимущественно общества почтенных пожилых дам, — молодые люди много выигрывают, бывая в таком обществе, и в смысле своего поведения, и в образе мыслей и взглядов на жизнь!</w:t>
      </w:r>
    </w:p>
    <w:p>
      <w:pPr>
        <w:pStyle w:val="Normal"/>
        <w:rPr>
          <w:szCs w:val="22"/>
        </w:rPr>
      </w:pPr>
      <w:r>
        <w:rPr>
          <w:szCs w:val="22"/>
        </w:rPr>
        <w:t xml:space="preserve">— </w:t>
      </w:r>
      <w:r>
        <w:rPr>
          <w:szCs w:val="22"/>
        </w:rPr>
        <w:t>Но, дорогая матушка, если мы будем следовать за армией, как того желают и отец, и полковник Фоллок, то как же мы можем вращаться в обществе этих почтенных дам?</w:t>
      </w:r>
    </w:p>
    <w:p>
      <w:pPr>
        <w:pStyle w:val="Normal"/>
        <w:rPr>
          <w:szCs w:val="22"/>
        </w:rPr>
      </w:pPr>
      <w:r>
        <w:rPr>
          <w:szCs w:val="22"/>
        </w:rPr>
        <w:t xml:space="preserve">— </w:t>
      </w:r>
      <w:r>
        <w:rPr>
          <w:szCs w:val="22"/>
        </w:rPr>
        <w:t>Я говорю о том времени, когда вы будете в Альбани. Право, я не знаю, что вы будете делать при армии, раз оба не военные. Я достала для тебя рекомендательное письмо к мистрис Скайлер, занимающей первое место в графстве, и непременно желаю, чтобы ты вручил ей это письмо в собственные руки. Оказывается, что Герман Мордаунт...</w:t>
      </w:r>
    </w:p>
    <w:p>
      <w:pPr>
        <w:pStyle w:val="Normal"/>
        <w:rPr>
          <w:szCs w:val="22"/>
        </w:rPr>
      </w:pPr>
      <w:r>
        <w:rPr>
          <w:szCs w:val="22"/>
        </w:rPr>
        <w:t xml:space="preserve">— </w:t>
      </w:r>
      <w:r>
        <w:rPr>
          <w:szCs w:val="22"/>
        </w:rPr>
        <w:t>Как, неужели Герман Мордаунт и Аннеке?..</w:t>
      </w:r>
    </w:p>
    <w:p>
      <w:pPr>
        <w:pStyle w:val="Normal"/>
        <w:rPr/>
      </w:pPr>
      <w:r>
        <w:rPr>
          <w:szCs w:val="22"/>
        </w:rPr>
        <w:t xml:space="preserve">— </w:t>
      </w:r>
      <w:r>
        <w:rPr>
          <w:szCs w:val="22"/>
        </w:rPr>
        <w:t>Я ничего не сказала об Аннеке, — заметила, улыбаясь, мать, — но, действительно, сестра пишет мне, что Герман уже около месяца как уехал вместе со своей дочерью и мисс Уаллас в Альбани с каким-то секретным поручением от правительства. Но в Нью-Йорке поговаривают, что он выхлопотал себе это поручение, чтобы иметь предлог быть поближе к известному полку, в котором служит один его дальний родственник, намеченный им в зятья.</w:t>
      </w:r>
    </w:p>
    <w:p>
      <w:pPr>
        <w:pStyle w:val="Normal"/>
        <w:rPr>
          <w:szCs w:val="22"/>
        </w:rPr>
      </w:pPr>
      <w:r>
        <w:rPr>
          <w:szCs w:val="22"/>
        </w:rPr>
        <w:t xml:space="preserve">— </w:t>
      </w:r>
      <w:r>
        <w:rPr>
          <w:szCs w:val="22"/>
        </w:rPr>
        <w:t>Подобное предположение чудовищно! — воскликнул я. — Никогда столь навязчивое поведение не могло прийти в голову Аннеке!</w:t>
      </w:r>
    </w:p>
    <w:p>
      <w:pPr>
        <w:pStyle w:val="Normal"/>
        <w:rPr>
          <w:szCs w:val="22"/>
        </w:rPr>
      </w:pPr>
      <w:r>
        <w:rPr>
          <w:szCs w:val="22"/>
        </w:rPr>
        <w:t xml:space="preserve">— </w:t>
      </w:r>
      <w:r>
        <w:rPr>
          <w:szCs w:val="22"/>
        </w:rPr>
        <w:t>Не ей, конечно, но ее отцу! Это дело другое! Мы все, отцы и матери, чрезвычайно смелы, когда дело идет о счастье наших детей.</w:t>
      </w:r>
    </w:p>
    <w:p>
      <w:pPr>
        <w:pStyle w:val="Normal"/>
        <w:rPr>
          <w:szCs w:val="22"/>
        </w:rPr>
      </w:pPr>
      <w:r>
        <w:rPr>
          <w:szCs w:val="22"/>
        </w:rPr>
        <w:t xml:space="preserve">— </w:t>
      </w:r>
      <w:r>
        <w:rPr>
          <w:szCs w:val="22"/>
        </w:rPr>
        <w:t>Но кто может поручиться, что в этом ее счастье? И кто может знать, что творится в мыслях Германа Мордаунта! — воскликнул я.</w:t>
      </w:r>
    </w:p>
    <w:p>
      <w:pPr>
        <w:pStyle w:val="Normal"/>
        <w:rPr>
          <w:szCs w:val="22"/>
        </w:rPr>
      </w:pPr>
      <w:r>
        <w:rPr>
          <w:szCs w:val="22"/>
        </w:rPr>
        <w:t xml:space="preserve">— </w:t>
      </w:r>
      <w:r>
        <w:rPr>
          <w:szCs w:val="22"/>
        </w:rPr>
        <w:t>Люди обыкновенно судят по себе. Признаюсь, Корни, никакая невестка не была бы мне более приятна, чем Аннеке Мордаунт. Но майор Бельстрод — соперник очень серьезный!</w:t>
      </w:r>
    </w:p>
    <w:p>
      <w:pPr>
        <w:pStyle w:val="Normal"/>
        <w:rPr>
          <w:szCs w:val="22"/>
        </w:rPr>
      </w:pPr>
      <w:r>
        <w:rPr>
          <w:szCs w:val="22"/>
        </w:rPr>
        <w:t xml:space="preserve">— </w:t>
      </w:r>
      <w:r>
        <w:rPr>
          <w:szCs w:val="22"/>
        </w:rPr>
        <w:t>Другой невестки у вас, мамаша, не будет! — решительно воскликнул я. — Или я вовсе не женюсь!</w:t>
      </w:r>
    </w:p>
    <w:p>
      <w:pPr>
        <w:pStyle w:val="Normal"/>
        <w:rPr>
          <w:szCs w:val="22"/>
        </w:rPr>
      </w:pPr>
      <w:r>
        <w:rPr>
          <w:szCs w:val="22"/>
        </w:rPr>
        <w:t xml:space="preserve">— </w:t>
      </w:r>
      <w:r>
        <w:rPr>
          <w:szCs w:val="22"/>
        </w:rPr>
        <w:t>Что ты. Бог с тобой! Такой молодец, за которого с радостью пойдет любая девушка, и вдруг не женится! Да этого быть не может!</w:t>
      </w:r>
    </w:p>
    <w:p>
      <w:pPr>
        <w:pStyle w:val="Normal"/>
        <w:rPr>
          <w:szCs w:val="24"/>
        </w:rPr>
      </w:pPr>
      <w:r>
        <w:rPr>
          <w:szCs w:val="22"/>
        </w:rPr>
        <w:t xml:space="preserve">— </w:t>
      </w:r>
      <w:r>
        <w:rPr>
          <w:szCs w:val="22"/>
        </w:rPr>
        <w:t>Ну, не станем больше говорить об этом, а лучше скажите, правда ли, что мистер Ворден также уезжает в действующую армию?</w:t>
      </w:r>
    </w:p>
    <w:p>
      <w:pPr>
        <w:pStyle w:val="Normal"/>
        <w:rPr>
          <w:szCs w:val="22"/>
        </w:rPr>
      </w:pPr>
      <w:r>
        <w:rPr>
          <w:szCs w:val="22"/>
        </w:rPr>
        <w:t xml:space="preserve">— </w:t>
      </w:r>
      <w:r>
        <w:rPr>
          <w:szCs w:val="22"/>
        </w:rPr>
        <w:t>Совершенно верно, и не только он, но и мистер Ньюкем тоже!</w:t>
      </w:r>
    </w:p>
    <w:p>
      <w:pPr>
        <w:pStyle w:val="Normal"/>
        <w:rPr>
          <w:szCs w:val="22"/>
        </w:rPr>
      </w:pPr>
      <w:r>
        <w:rPr>
          <w:szCs w:val="22"/>
        </w:rPr>
        <w:t>Спустя дня три после этих напутствий наш маленький отряд выехал из Сатанстое. Наш обоз с провиантом, состоявший из нескольких саней, нагруженных верхом солониной и всеми другими просоленными продуктами из хозяйства полковника Фоллока, был отправлен под конвоем и ответственностью Джепа и еще двух-трех негров несколькими днями раньше, с таким расчетом, чтобы прибыть одновременно с нами в Альбани.</w:t>
      </w:r>
    </w:p>
    <w:p>
      <w:pPr>
        <w:pStyle w:val="Normal"/>
        <w:rPr>
          <w:szCs w:val="22"/>
        </w:rPr>
      </w:pPr>
      <w:r>
        <w:rPr>
          <w:szCs w:val="22"/>
        </w:rPr>
        <w:t>Наши сани были щедро снабжены буйволовыми и медвежьими шкурами, защищавшими нас от ветра и холода. На переднем сиденье помещались Дирк и я, на заднем — мистер Ворден и Ньюкем.</w:t>
      </w:r>
    </w:p>
    <w:p>
      <w:pPr>
        <w:pStyle w:val="Normal"/>
        <w:rPr>
          <w:szCs w:val="22"/>
        </w:rPr>
      </w:pPr>
      <w:r>
        <w:rPr>
          <w:szCs w:val="22"/>
        </w:rPr>
        <w:t>Мы выехали из Сатанстое 1 марта 1758 года. Погода стояла великолепная, хотя у нас в том году снегу было не очень много. Надо быть очень хмурым и мрачно настроенным человеком для того, чтобы путешествие в санях не подействовало бодряще и не показалось веселым и приятным.</w:t>
      </w:r>
    </w:p>
    <w:p>
      <w:pPr>
        <w:pStyle w:val="Normal"/>
        <w:rPr/>
      </w:pPr>
      <w:r>
        <w:rPr>
          <w:szCs w:val="22"/>
        </w:rPr>
        <w:t>Все мы были весело настроены, но Язон не мог не критиковать всего, что ему попадалось на глаза. По его мнению, все отдавало Голландией или Йорком: двери домов были не там, где бы он желал; окна помещались либо слишком высоко, либо низко; от жителей разило табаком, — словом, все решительно было ему не по вкусу.</w:t>
      </w:r>
    </w:p>
    <w:p>
      <w:pPr>
        <w:pStyle w:val="Normal"/>
        <w:rPr/>
      </w:pPr>
      <w:r>
        <w:rPr>
          <w:szCs w:val="22"/>
        </w:rPr>
        <w:t>Не успели мы отъехать на несколько миль от дома, как все признаки оттепели стали налицо и мы поняли, что нам надо спешить, если мы не хотим застрять в пути. К вечеру мы прибыли в замок Ван Кортланд. На следующий день ветер опять был южный, но мы уже поднялись в горы и продолжали спешить вперед, не теряя времени, и перед наступлением ночи прибыли в Фишкилль. Это было цветущее селение, жители которого, по-видимому, очень мало интересовались тем, что происходило вокруг. Здесь мы заночевали и поутру, выехав из местечка, заметили разительную перемену климата: вокруг еще царила настоящая зима; воздух был холодный; снег лежал толстым слоем на земле и на крышах строений, и сани неслись по нему, как крылатые птицы. Днем мы нагнали наш обоз, но оставили его позади</w:t>
      </w:r>
      <w:r>
        <w:rPr>
          <w:szCs w:val="24"/>
        </w:rPr>
        <w:t xml:space="preserve"> </w:t>
      </w:r>
      <w:r>
        <w:rPr>
          <w:szCs w:val="22"/>
        </w:rPr>
        <w:t>и продолжали свой путь тем же форсированным маршем. Местами мы видели реку, еще скованную льдом, но предпочитали не уклоняться от большой проезжей дороги, считая этот путь более надежным.</w:t>
      </w:r>
    </w:p>
    <w:p>
      <w:pPr>
        <w:pStyle w:val="Normal"/>
        <w:rPr/>
      </w:pPr>
      <w:r>
        <w:rPr>
          <w:szCs w:val="22"/>
        </w:rPr>
        <w:t>На следующий день мы приехали в одну голландскую гостиницу, от которой недалеко было и до Альбани. Здесь мы решили передохнуть и несколько оправиться после дороги. Как Дирк, так и я в дорогу надели собольи шапки, а Язон более скромную, лисью; только старик Ворден не счел приличным для своего звания расстаться со своей обычной шляпой. Кроме меховых шапок, на всех были шубы. После недолгого обсуждения этого вопроса мы с Дирком решили, что самое пристойное — это въехать в город в дорожных костюмах и, лишь остановившись в гостинице, переменить их на городское платье. Но Язон рассудил иначе. Он был того мнения, что в данном случае следует надеть все, что есть лучшего, и, к крайнему моему удивлению, предстал перед нами в черных атласных брючках и яблочно-зеленом фраке, в пестрых шерстяных чулках и башмаках с громадными серебряными пряжками. Конечно, светлый яблочно-зеленый фрак был не по сезону, особенно здесь, где лежал глубокий снег и река была скована льдом. По счастью, погода стояла не особенно морозная, и солнце, несколько обогревая несчастного Язона, помешало ему окончательно замерзнуть в его светло-зеленом наряде. Переодевшись, умывшись и оправившись, мы поехали дальше и вскоре подъехали к берегу реки, где нашим глазам впервые предстали колокольни и крыши старинного города Альбани.</w:t>
      </w:r>
    </w:p>
    <w:p>
      <w:pPr>
        <w:pStyle w:val="Normal"/>
        <w:rPr>
          <w:szCs w:val="24"/>
        </w:rPr>
      </w:pPr>
      <w:r>
        <w:rPr>
          <w:szCs w:val="22"/>
        </w:rPr>
        <w:t>В первую минуту никто из нас не решался переправиться через Гудзон по льду в санях в марте месяце, но Язон на этот раз высказал совершенно резонную мысль:</w:t>
      </w:r>
    </w:p>
    <w:p>
      <w:pPr>
        <w:pStyle w:val="Normal"/>
        <w:rPr>
          <w:szCs w:val="22"/>
        </w:rPr>
      </w:pPr>
      <w:r>
        <w:rPr>
          <w:szCs w:val="22"/>
        </w:rPr>
        <w:t xml:space="preserve">— </w:t>
      </w:r>
      <w:r>
        <w:rPr>
          <w:szCs w:val="22"/>
        </w:rPr>
        <w:t>Посмотрите, — сказал он, — видите, вся река пестрит санями, между тем есть дорога и южнее, и севернее, а люди все-таки едут тут. Но если местные жители едут по льду, то это доказывает, что ехать так не представляет опасности!</w:t>
      </w:r>
    </w:p>
    <w:p>
      <w:pPr>
        <w:pStyle w:val="Normal"/>
        <w:rPr/>
      </w:pPr>
      <w:r>
        <w:rPr>
          <w:szCs w:val="22"/>
        </w:rPr>
        <w:t>Это было вполне резонно, но старик Ворден ни за что не решался ехать в санях и предпочел перейти реку пешком; он опасался даже идти подле саней и</w:t>
      </w:r>
      <w:r>
        <w:rPr>
          <w:szCs w:val="24"/>
        </w:rPr>
        <w:t xml:space="preserve"> </w:t>
      </w:r>
      <w:r>
        <w:rPr>
          <w:szCs w:val="22"/>
        </w:rPr>
        <w:t>потому не пошел проторенной тропой, а стал пробираться сторонкой по снегу.</w:t>
      </w:r>
    </w:p>
    <w:p>
      <w:pPr>
        <w:pStyle w:val="Normal"/>
        <w:rPr/>
      </w:pPr>
      <w:r>
        <w:rPr>
          <w:szCs w:val="22"/>
        </w:rPr>
        <w:t>При виде такого множества саней, наполненных веселой разряженной молодежью, мы подумали, что тут какой-нибудь праздник. Когда мы были уже посредине реки, мимо нас пронеслись с быстротой стрелы богато изукрашенные сани; впереди стоял и правил лошадьми закутанный в меха возница, в котором я с первого взгляда узнал Бельстрода, а в санях среди пяти-шести розовых девичьих лиц мне бросилось в глаза лицо Аннеке Мордаунт. Не знаю, узнали ли нас, но я не мог не оглянуться назад и не взглянуть еще раз на это видение. В этот момент я увидел презабавную сцену: старик Ворден бежал что есть мочи по снегу, направляясь к набережной; за ним гнались легкие сани; видя, что почтенный старец бредет пешком, сидевшие в санях молодые люди желали нагнать его и предложить ему сесть в их экипаж, но испуганный старик бежал изо всех сил, пока, едва дыша и чуть не падая от изнеможения, не добрался наконец до набережной.</w:t>
      </w:r>
    </w:p>
    <w:p>
      <w:pPr>
        <w:pStyle w:val="Normal"/>
        <w:rPr>
          <w:b/>
          <w:b/>
          <w:bCs/>
          <w:szCs w:val="22"/>
        </w:rPr>
      </w:pPr>
      <w:r>
        <w:rPr>
          <w:b/>
          <w:bCs/>
          <w:szCs w:val="22"/>
        </w:rPr>
      </w:r>
    </w:p>
    <w:p>
      <w:pPr>
        <w:pStyle w:val="Heading2"/>
        <w:rPr>
          <w:szCs w:val="24"/>
        </w:rPr>
      </w:pPr>
      <w:r>
        <w:rPr/>
        <w:t xml:space="preserve">ГЛАВА </w:t>
      </w:r>
      <w:r>
        <w:rPr>
          <w:lang w:val="en-US"/>
        </w:rPr>
        <w:t>XI</w:t>
      </w:r>
    </w:p>
    <w:p>
      <w:pPr>
        <w:pStyle w:val="Normal"/>
        <w:rPr>
          <w:i/>
          <w:i/>
          <w:iCs/>
          <w:szCs w:val="16"/>
        </w:rPr>
      </w:pPr>
      <w:r>
        <w:rPr>
          <w:i/>
          <w:iCs/>
          <w:szCs w:val="16"/>
        </w:rPr>
      </w:r>
    </w:p>
    <w:p>
      <w:pPr>
        <w:pStyle w:val="Normal"/>
        <w:rPr>
          <w:i/>
          <w:i/>
          <w:iCs/>
          <w:szCs w:val="16"/>
        </w:rPr>
      </w:pPr>
      <w:r>
        <w:rPr>
          <w:i/>
          <w:iCs/>
          <w:szCs w:val="16"/>
        </w:rPr>
        <w:t>Прежде сумейте помешать крови обращаться в жилах, и тогда, милорд, пробуйте заставить любовь внимать рассудку.</w:t>
      </w:r>
    </w:p>
    <w:p>
      <w:pPr>
        <w:pStyle w:val="Normal"/>
        <w:rPr>
          <w:szCs w:val="24"/>
        </w:rPr>
      </w:pPr>
      <w:r>
        <w:rPr>
          <w:i/>
          <w:iCs/>
          <w:szCs w:val="16"/>
        </w:rPr>
        <w:t>Юнг</w:t>
      </w:r>
    </w:p>
    <w:p>
      <w:pPr>
        <w:pStyle w:val="Normal"/>
        <w:rPr>
          <w:szCs w:val="22"/>
        </w:rPr>
      </w:pPr>
      <w:r>
        <w:rPr>
          <w:szCs w:val="22"/>
        </w:rPr>
      </w:r>
    </w:p>
    <w:p>
      <w:pPr>
        <w:pStyle w:val="Normal"/>
        <w:rPr>
          <w:szCs w:val="22"/>
        </w:rPr>
      </w:pPr>
      <w:r>
        <w:rPr>
          <w:szCs w:val="22"/>
        </w:rPr>
        <w:t>Мы выехали на берег одновременно с санями, преследовавшими мистера Вордена; в санях этих находились двое молодых людей весьма приличного вида, говоривших по-английски с легким голландским акцентом, и три дамы, по глазам которых было видно, что им неудержимо хотелось рассмеяться.</w:t>
      </w:r>
    </w:p>
    <w:p>
      <w:pPr>
        <w:pStyle w:val="Normal"/>
        <w:rPr>
          <w:szCs w:val="24"/>
        </w:rPr>
      </w:pPr>
      <w:r>
        <w:rPr>
          <w:szCs w:val="22"/>
        </w:rPr>
        <w:t>Один из этих молодых людей, вежливо приподняв свою меховую шапку, подошел к нам и, видя, что мистер Ворден из нашей компании, осведомился:</w:t>
      </w:r>
    </w:p>
    <w:p>
      <w:pPr>
        <w:pStyle w:val="Normal"/>
        <w:rPr>
          <w:szCs w:val="22"/>
        </w:rPr>
      </w:pPr>
      <w:r>
        <w:rPr>
          <w:szCs w:val="22"/>
        </w:rPr>
        <w:t xml:space="preserve">— </w:t>
      </w:r>
      <w:r>
        <w:rPr>
          <w:szCs w:val="22"/>
        </w:rPr>
        <w:t>Скажите, ради Бога, что такое сделалось с этим почтенным пастором, что он так бежал по льду?</w:t>
      </w:r>
    </w:p>
    <w:p>
      <w:pPr>
        <w:pStyle w:val="Normal"/>
        <w:rPr>
          <w:szCs w:val="22"/>
        </w:rPr>
      </w:pPr>
      <w:r>
        <w:rPr>
          <w:szCs w:val="22"/>
        </w:rPr>
        <w:t xml:space="preserve">— </w:t>
      </w:r>
      <w:r>
        <w:rPr>
          <w:szCs w:val="22"/>
        </w:rPr>
        <w:t>Что со мной? — повторил старик. — Я просто не имел охоты утонуть!</w:t>
      </w:r>
    </w:p>
    <w:p>
      <w:pPr>
        <w:pStyle w:val="Normal"/>
        <w:rPr>
          <w:szCs w:val="22"/>
        </w:rPr>
      </w:pPr>
      <w:r>
        <w:rPr>
          <w:szCs w:val="22"/>
        </w:rPr>
        <w:t xml:space="preserve">— </w:t>
      </w:r>
      <w:r>
        <w:rPr>
          <w:szCs w:val="22"/>
        </w:rPr>
        <w:t>Утонуть? — удивился молодой голландец. — Как могли вы допустить возможность подобной опасности, ваше преподобие? Ведь река замерзла!</w:t>
      </w:r>
    </w:p>
    <w:p>
      <w:pPr>
        <w:pStyle w:val="Normal"/>
        <w:rPr/>
      </w:pPr>
      <w:r>
        <w:rPr>
          <w:szCs w:val="22"/>
        </w:rPr>
        <w:t>Тогда я объяснил ему все, как было, и развеселый голландец поспешил принести мистеру Вордену свои извинения и тут же просил разрешения нам представиться. Звали его Гурт Тен-Эйк; его знал весь город. Это был первый весельчак, затейник и балагур, красивый парень, всегда готовый посмеяться, всегда готовый развязать кошелек, большой любимец дам и девиц и добродушнейший малый. Он предложил нам познакомить нас с городом и, узнав адрес гостиницы, где мы рассчитывали остановиться, обещал вскоре наведаться к нам. Затем он дружески пожал всем нам руку; его товарищ вежливо раскланялся, а три дамы одарили нас очаровательными улыбками, после чего веселая компания умчалась под звон бубенцов и колокольчиков своих ретивых коней.</w:t>
      </w:r>
    </w:p>
    <w:p>
      <w:pPr>
        <w:pStyle w:val="Normal"/>
        <w:rPr>
          <w:szCs w:val="22"/>
        </w:rPr>
      </w:pPr>
      <w:r>
        <w:rPr>
          <w:szCs w:val="22"/>
        </w:rPr>
        <w:t>Мы рассчитывали, что эта история с его преподобием скоро забудется — не тут-то было. Развеселый Гурт разнес ее по всему городу со всевозможными прикрасами, и на другое утро все решительно знали о том, что было прозвано «коленцем его преподобия».</w:t>
      </w:r>
    </w:p>
    <w:p>
      <w:pPr>
        <w:pStyle w:val="Normal"/>
        <w:rPr/>
      </w:pPr>
      <w:r>
        <w:rPr>
          <w:szCs w:val="22"/>
        </w:rPr>
        <w:t>В 1758 году Альбани был еще чисто голландский город: жители все говорили по-голландски, на простонародном голландском наречии, даже негры распевали голландские песенки. На улицах встречалось много военных, но при всем том Альбани производил после Нью-Йорка впечатление маленького провинциального городка. Большая улица была действительно и велика, и широка, но зато все остальные были чрезмерно узки.</w:t>
      </w:r>
    </w:p>
    <w:p>
      <w:pPr>
        <w:pStyle w:val="Normal"/>
        <w:rPr>
          <w:szCs w:val="22"/>
        </w:rPr>
      </w:pPr>
      <w:r>
        <w:rPr>
          <w:szCs w:val="22"/>
        </w:rPr>
        <w:t>Мы с Дирком вышли пройтись и ознакомиться с главнейшими достопримечательностями города. Дойдя до голландской церкви, мы неожиданно столкнулись с Гуртом Тен-Эйком.</w:t>
      </w:r>
    </w:p>
    <w:p>
      <w:pPr>
        <w:pStyle w:val="Normal"/>
        <w:rPr/>
      </w:pPr>
      <w:r>
        <w:rPr>
          <w:szCs w:val="22"/>
        </w:rPr>
        <w:t xml:space="preserve">— </w:t>
      </w:r>
      <w:r>
        <w:rPr>
          <w:szCs w:val="22"/>
        </w:rPr>
        <w:t>А, здравствуйте, мистер Литльпэдж и мистер Фоллок, я вас как раз искал! Дело в том, что мы имеем привычку собираться здесь по вечерам теплой компанией, чтобы вместе поужинать. Сегодня как раз мы хороним зимний сезон и очень желали бы видеть</w:t>
      </w:r>
      <w:r>
        <w:rPr>
          <w:szCs w:val="24"/>
        </w:rPr>
        <w:t xml:space="preserve"> </w:t>
      </w:r>
      <w:r>
        <w:rPr>
          <w:szCs w:val="22"/>
        </w:rPr>
        <w:t>вас среди нас; мы собираемся в девять часов, ужинаем в десять и расходимся в полночь! Как видите, все строго прилично, и при этом все ведем себя примерно! В этом забавном приглашении было так много искренности и сердечности, что отказаться было совершенно невозможно.</w:t>
      </w:r>
    </w:p>
    <w:p>
      <w:pPr>
        <w:pStyle w:val="Normal"/>
        <w:rPr>
          <w:szCs w:val="22"/>
        </w:rPr>
      </w:pPr>
      <w:r>
        <w:rPr>
          <w:szCs w:val="22"/>
        </w:rPr>
        <w:t xml:space="preserve">— </w:t>
      </w:r>
      <w:r>
        <w:rPr>
          <w:szCs w:val="22"/>
        </w:rPr>
        <w:t>Мы не заставим себя просить дважды, мистер Тен-Эйк, — сказал я, — я и друг мой с благодарностью принимаем ваше милое приглашение!</w:t>
      </w:r>
    </w:p>
    <w:p>
      <w:pPr>
        <w:pStyle w:val="Normal"/>
        <w:rPr>
          <w:szCs w:val="22"/>
        </w:rPr>
      </w:pPr>
      <w:r>
        <w:rPr>
          <w:szCs w:val="22"/>
        </w:rPr>
        <w:t xml:space="preserve">— </w:t>
      </w:r>
      <w:r>
        <w:rPr>
          <w:szCs w:val="22"/>
        </w:rPr>
        <w:t>Ваш друг? Я подразумевал всех ваших друзей! Впрочем, вон я вижу одного из них! — Это был бледно-зеленый фрак, который он увидел с конца улицы. — Им я займусь сам, а вы постарайтесь уговорить его преподобие. Он, кажется, не дурак покушать, и добрый кусок индейки да стакан мадеры, право, такие веши, которыми не следует пренебрегать даже и духовному лицу. Так в этом отношении я рассчитываю на ваше содействие! Мне думается, что мы вскоре станем с вами неразлучными друзьями, мистер Литльпэдж, а пока до скорого свидания! К восьми часам я зайду за вами.</w:t>
      </w:r>
    </w:p>
    <w:p>
      <w:pPr>
        <w:pStyle w:val="Normal"/>
        <w:rPr>
          <w:szCs w:val="22"/>
        </w:rPr>
      </w:pPr>
      <w:r>
        <w:rPr>
          <w:szCs w:val="22"/>
        </w:rPr>
        <w:t>Распростившись с Гуртом, мы с Дирком прошли до английской церкви и залюбовались ее фасадом, как вдруг нас окликнули мистер Ворден и Язон. Первый из них пошел за сторожем с просьбой отпереть храм. Вскоре храм был отперт, и мы вошли в него. Как водится, все мы обнажили головы, только Язон еще глубже нахлобучил свою шляпу на голову с каким-то вызывающим видом: по его мнению, снимать шляпу, входя в церковь, было своего рода идолопоклонством.</w:t>
      </w:r>
    </w:p>
    <w:p>
      <w:pPr>
        <w:pStyle w:val="Normal"/>
        <w:rPr>
          <w:szCs w:val="24"/>
        </w:rPr>
      </w:pPr>
      <w:r>
        <w:rPr>
          <w:szCs w:val="22"/>
        </w:rPr>
        <w:t>Я ничего ему не сказал. Когда мы вышли из церкви, я передал мистеру Вордену приглашение Тен-Эйка, но старик не сразу согласился принять его; он еще не виделся со своим братом, настоятелем этой самой церкви, которого хотел просить позволить ему отправить в ближайшее воскресенье службу вместо него, и прежде чем он получит это позволение, старик не хотел нигде показываться. Но на обратном пути в нашу гостиницу мы встретили самого настоятеля кафедральной церкви Святого Петра, брата мистера Вордена, и тот тотчас же дал свое согласие. Таким образом, это дело было улажено. Расставаясь с его преподобием настоятелем, мистер Ворден спросил его:</w:t>
      </w:r>
    </w:p>
    <w:p>
      <w:pPr>
        <w:pStyle w:val="Normal"/>
        <w:rPr>
          <w:szCs w:val="22"/>
        </w:rPr>
      </w:pPr>
      <w:r>
        <w:rPr>
          <w:szCs w:val="22"/>
        </w:rPr>
        <w:t xml:space="preserve">— </w:t>
      </w:r>
      <w:r>
        <w:rPr>
          <w:szCs w:val="22"/>
        </w:rPr>
        <w:t>А кстати, любезный брат, знакома вам семья Тен-Эйка? Что это, приличные люди?</w:t>
      </w:r>
    </w:p>
    <w:p>
      <w:pPr>
        <w:pStyle w:val="Normal"/>
        <w:rPr>
          <w:szCs w:val="22"/>
        </w:rPr>
      </w:pPr>
      <w:r>
        <w:rPr>
          <w:szCs w:val="22"/>
        </w:rPr>
        <w:t xml:space="preserve">— </w:t>
      </w:r>
      <w:r>
        <w:rPr>
          <w:szCs w:val="22"/>
        </w:rPr>
        <w:t>Как нельзя более приличные, дорогой брат, и всеми уважаемые, могу вас уверить!</w:t>
      </w:r>
    </w:p>
    <w:p>
      <w:pPr>
        <w:pStyle w:val="Normal"/>
        <w:rPr>
          <w:szCs w:val="22"/>
        </w:rPr>
      </w:pPr>
      <w:r>
        <w:rPr>
          <w:szCs w:val="22"/>
        </w:rPr>
        <w:t xml:space="preserve">— </w:t>
      </w:r>
      <w:r>
        <w:rPr>
          <w:szCs w:val="22"/>
        </w:rPr>
        <w:t>В таком случае, Корни, я готов принять приглашение этих молодых людей; не хочу, чтобы они считали меня пуританином!</w:t>
      </w:r>
    </w:p>
    <w:p>
      <w:pPr>
        <w:pStyle w:val="Normal"/>
        <w:rPr>
          <w:szCs w:val="22"/>
        </w:rPr>
      </w:pPr>
      <w:r>
        <w:rPr>
          <w:szCs w:val="22"/>
        </w:rPr>
        <w:t>Едва успев приехать, мы уже оказались принятыми в обществе, и через два дня мистер Ворден должен был говорить проповедь в кафедральной церкви. Дебют был недурен, но в ожидании ужина надо было пообедать. В гостинице нас накормили очень неплохим обедом, после которого мы с Дирком решили пройтись и, кстати, посмотреть, не столкнет ли нас судьба с каким-нибудь провиантмейстером, которому мы могли бы сбыть свои припасы и коней.</w:t>
      </w:r>
    </w:p>
    <w:p>
      <w:pPr>
        <w:pStyle w:val="Normal"/>
        <w:rPr>
          <w:szCs w:val="22"/>
        </w:rPr>
      </w:pPr>
      <w:r>
        <w:rPr>
          <w:szCs w:val="22"/>
        </w:rPr>
        <w:t>Едва мы успели выйти из дома, как опять встретились с Гуртом Тен-Эйком, который как будто жил на улице. Сообщив ему о согласии Вордена принять его приглашение, мы с Дирком в разговоре упомянули о нашем деле. Гурт тотчас же предложил нам свои услуги свести нас с одним крупным поставщиком армии, закупающим в данное время все, что можно скупить.</w:t>
      </w:r>
    </w:p>
    <w:p>
      <w:pPr>
        <w:pStyle w:val="Normal"/>
        <w:rPr>
          <w:szCs w:val="22"/>
        </w:rPr>
      </w:pPr>
      <w:r>
        <w:rPr>
          <w:szCs w:val="22"/>
        </w:rPr>
        <w:t>Идя вместе с нами к этому поставщику, он предупредил нас, чтобы мы ни под каким видом не спускали цены на свой товар; лошадей приказано покупать где только можно и сколько можно; ведь за все платит казна.</w:t>
      </w:r>
    </w:p>
    <w:p>
      <w:pPr>
        <w:pStyle w:val="Normal"/>
        <w:rPr>
          <w:szCs w:val="22"/>
        </w:rPr>
      </w:pPr>
      <w:r>
        <w:rPr>
          <w:szCs w:val="22"/>
        </w:rPr>
        <w:t xml:space="preserve">— </w:t>
      </w:r>
      <w:r>
        <w:rPr>
          <w:szCs w:val="22"/>
        </w:rPr>
        <w:t>Я вам советую, — добавил он, — сказать ему, что вы желаете продать ваших лошадей не иначе как вместе с санями и упряжью!</w:t>
      </w:r>
    </w:p>
    <w:p>
      <w:pPr>
        <w:pStyle w:val="Normal"/>
        <w:rPr>
          <w:szCs w:val="22"/>
        </w:rPr>
      </w:pPr>
      <w:r>
        <w:rPr>
          <w:szCs w:val="22"/>
        </w:rPr>
        <w:t>Мы последовали его совету, а скупщик оказался очень сговорчивым. Вскоре сделка была заключена, и мы с Дирком получили всю стоимость наших коней, саней, солонины, муки и всего остального звонкой монетой. Медвежьей шкурой с наших саней чрезвычайно прельстился Гурт, и я предложил уступить ему ее безвозмездно, но он ни под каким видом не согласился на это и настоял на том, чтобы уплатить мне за нее гинею.</w:t>
      </w:r>
    </w:p>
    <w:p>
      <w:pPr>
        <w:pStyle w:val="Normal"/>
        <w:rPr>
          <w:szCs w:val="22"/>
        </w:rPr>
      </w:pPr>
      <w:r>
        <w:rPr>
          <w:szCs w:val="22"/>
        </w:rPr>
        <w:t xml:space="preserve">— </w:t>
      </w:r>
      <w:r>
        <w:rPr>
          <w:szCs w:val="22"/>
        </w:rPr>
        <w:t>Ну вот, — весело воскликнул неунывающий Гурт, — ваше дело и улажено. Коней своих вы продали по хорошей цене; они хотя и добрые лошадки, но возраста почтенного; впрочем, на войне и самых молодых не больше пощадят, чем старых. А теперь не пойти ли нам с вами прогуляться по Большой улице? Это как раз тот час, когда все наши дамы совершают свою вечернюю прогулку в экипажах, а мы, молодежь, пользуемся случаем раскланяться с ними и посмотреть на них!</w:t>
      </w:r>
    </w:p>
    <w:p>
      <w:pPr>
        <w:pStyle w:val="Normal"/>
        <w:rPr>
          <w:szCs w:val="22"/>
        </w:rPr>
      </w:pPr>
      <w:r>
        <w:rPr>
          <w:szCs w:val="22"/>
        </w:rPr>
        <w:t xml:space="preserve">— </w:t>
      </w:r>
      <w:r>
        <w:rPr>
          <w:szCs w:val="22"/>
        </w:rPr>
        <w:t>Несомненно, что ваши дамы здесь, в Альбани, замечательной красоты, судя по тому, что я видел! — сказал я, желая польстить своему собеседнику.</w:t>
      </w:r>
    </w:p>
    <w:p>
      <w:pPr>
        <w:pStyle w:val="Normal"/>
        <w:rPr>
          <w:szCs w:val="22"/>
        </w:rPr>
      </w:pPr>
      <w:r>
        <w:rPr>
          <w:szCs w:val="22"/>
        </w:rPr>
        <w:t xml:space="preserve">— </w:t>
      </w:r>
      <w:r>
        <w:rPr>
          <w:szCs w:val="22"/>
        </w:rPr>
        <w:t>Мы, конечно, не можем пожаловаться, — согласился он, — но нынешнюю зиму к нам понаехали из вашей стороны такие красавицы, что при виде их лед на реке мог бы растаять!</w:t>
      </w:r>
    </w:p>
    <w:p>
      <w:pPr>
        <w:pStyle w:val="Normal"/>
        <w:rPr>
          <w:szCs w:val="22"/>
        </w:rPr>
      </w:pPr>
      <w:r>
        <w:rPr>
          <w:szCs w:val="22"/>
        </w:rPr>
        <w:t xml:space="preserve">— </w:t>
      </w:r>
      <w:r>
        <w:rPr>
          <w:szCs w:val="22"/>
        </w:rPr>
        <w:t>Значит, эти красавицы из Нью-Йорка? — спросил я.</w:t>
      </w:r>
    </w:p>
    <w:p>
      <w:pPr>
        <w:pStyle w:val="Normal"/>
        <w:rPr>
          <w:szCs w:val="22"/>
        </w:rPr>
      </w:pPr>
      <w:r>
        <w:rPr>
          <w:szCs w:val="22"/>
        </w:rPr>
        <w:t xml:space="preserve">— </w:t>
      </w:r>
      <w:r>
        <w:rPr>
          <w:szCs w:val="22"/>
        </w:rPr>
        <w:t>Да, и этим украшением нашего города мы обязаны близости армии. Но ни один полковник, капитан или майор не привез к нам таких красавиц, как господин Генрих Мордаунт! Быть может, его имя вам знакомо?</w:t>
      </w:r>
    </w:p>
    <w:p>
      <w:pPr>
        <w:pStyle w:val="Normal"/>
        <w:rPr>
          <w:szCs w:val="22"/>
        </w:rPr>
      </w:pPr>
      <w:r>
        <w:rPr>
          <w:szCs w:val="22"/>
        </w:rPr>
        <w:t xml:space="preserve">— </w:t>
      </w:r>
      <w:r>
        <w:rPr>
          <w:szCs w:val="22"/>
        </w:rPr>
        <w:t>Как же! Мой друг Фоллок даже в родстве с ним! — ответил я.</w:t>
      </w:r>
    </w:p>
    <w:p>
      <w:pPr>
        <w:pStyle w:val="Normal"/>
        <w:rPr>
          <w:szCs w:val="22"/>
        </w:rPr>
      </w:pPr>
      <w:r>
        <w:rPr>
          <w:szCs w:val="22"/>
        </w:rPr>
        <w:t xml:space="preserve">— </w:t>
      </w:r>
      <w:r>
        <w:rPr>
          <w:szCs w:val="22"/>
        </w:rPr>
        <w:t>Вам можно позавидовать, мистер Фоллок, в том, что вы имеете счастье называть кузиной мисс Аннеке Мордаунт!</w:t>
      </w:r>
    </w:p>
    <w:p>
      <w:pPr>
        <w:pStyle w:val="Normal"/>
        <w:rPr>
          <w:szCs w:val="22"/>
        </w:rPr>
      </w:pPr>
      <w:r>
        <w:rPr>
          <w:szCs w:val="22"/>
        </w:rPr>
        <w:t xml:space="preserve">— </w:t>
      </w:r>
      <w:r>
        <w:rPr>
          <w:szCs w:val="22"/>
        </w:rPr>
        <w:t>О да! — воскликнул я. — Аннеке Мордаунт красивейшая и прелестнейшая девушка в Йорке!</w:t>
      </w:r>
    </w:p>
    <w:p>
      <w:pPr>
        <w:pStyle w:val="Normal"/>
        <w:rPr>
          <w:szCs w:val="22"/>
        </w:rPr>
      </w:pPr>
      <w:r>
        <w:rPr>
          <w:szCs w:val="22"/>
        </w:rPr>
        <w:t xml:space="preserve">— </w:t>
      </w:r>
      <w:r>
        <w:rPr>
          <w:szCs w:val="22"/>
        </w:rPr>
        <w:t>Ну, я не сказал бы этого, — возразил Гурт, — мисс Мордаунт действительно прелестна, об этом я не спорю, но с ней мисс Мэри Уаллас, которая ничуть не уступает ей ни по красоте, ни по другим своим качествам!</w:t>
      </w:r>
    </w:p>
    <w:p>
      <w:pPr>
        <w:pStyle w:val="Normal"/>
        <w:rPr>
          <w:szCs w:val="22"/>
        </w:rPr>
      </w:pPr>
      <w:r>
        <w:rPr>
          <w:szCs w:val="22"/>
        </w:rPr>
        <w:t>Мисс Мэри Уаллас! Никогда мысль о ней как о равной Аннеке не приходила мне в голову; она была прекрасна, мила, кротка, добра и скромна, но возле ее подруги оставалась как-то в тени.</w:t>
      </w:r>
    </w:p>
    <w:p>
      <w:pPr>
        <w:pStyle w:val="Normal"/>
        <w:rPr>
          <w:szCs w:val="22"/>
        </w:rPr>
      </w:pPr>
      <w:r>
        <w:rPr>
          <w:szCs w:val="22"/>
        </w:rPr>
        <w:t>Итак, Гурт Тен-Эйк был восхищен Мэри Уаллас, быть может, даже влюблен в нее!</w:t>
      </w:r>
    </w:p>
    <w:p>
      <w:pPr>
        <w:pStyle w:val="Normal"/>
        <w:rPr>
          <w:szCs w:val="22"/>
        </w:rPr>
      </w:pPr>
      <w:r>
        <w:rPr>
          <w:szCs w:val="22"/>
        </w:rPr>
        <w:t>Это являлось новым подтверждением того, что мы любим в других свою противоположность. Что могло быть более противоположно одно другому, чем Мэри Уаллас и Гурт Тен-Эйк?</w:t>
      </w:r>
    </w:p>
    <w:p>
      <w:pPr>
        <w:pStyle w:val="Normal"/>
        <w:rPr>
          <w:szCs w:val="22"/>
        </w:rPr>
      </w:pPr>
      <w:r>
        <w:rPr>
          <w:szCs w:val="22"/>
        </w:rPr>
        <w:t xml:space="preserve">— </w:t>
      </w:r>
      <w:r>
        <w:rPr>
          <w:szCs w:val="22"/>
        </w:rPr>
        <w:t>Мисс Уаллас действительно прелестна, — согласился я, — и я нисколько не удивлен, что вы говорите о ней с таким восхищением!</w:t>
      </w:r>
    </w:p>
    <w:p>
      <w:pPr>
        <w:pStyle w:val="Normal"/>
        <w:rPr>
          <w:szCs w:val="22"/>
        </w:rPr>
      </w:pPr>
      <w:r>
        <w:rPr>
          <w:szCs w:val="22"/>
        </w:rPr>
        <w:t xml:space="preserve">— </w:t>
      </w:r>
      <w:r>
        <w:rPr>
          <w:szCs w:val="22"/>
        </w:rPr>
        <w:t>Восхищение! — воскликнул Гурт, остановившись посреди улицы и глядя мне прямо в глаза. — Нет, милый мистер Литльпэдж, это слово слишком слабо! Оно не может выразить моих чувств. Это не восхищение, а боготворение, обожание, восторг! Я хотел бы жениться на ней сию минуту и затем целую жизнь боготворить ее, целовать след ее ног и подол ее платья!</w:t>
      </w:r>
    </w:p>
    <w:p>
      <w:pPr>
        <w:pStyle w:val="Normal"/>
        <w:rPr>
          <w:szCs w:val="22"/>
        </w:rPr>
      </w:pPr>
      <w:r>
        <w:rPr>
          <w:szCs w:val="22"/>
        </w:rPr>
        <w:t xml:space="preserve">— </w:t>
      </w:r>
      <w:r>
        <w:rPr>
          <w:szCs w:val="22"/>
        </w:rPr>
        <w:t>И вы говорили ей это?</w:t>
      </w:r>
    </w:p>
    <w:p>
      <w:pPr>
        <w:pStyle w:val="Normal"/>
        <w:rPr>
          <w:szCs w:val="22"/>
        </w:rPr>
      </w:pPr>
      <w:r>
        <w:rPr>
          <w:szCs w:val="22"/>
        </w:rPr>
        <w:t xml:space="preserve">— </w:t>
      </w:r>
      <w:r>
        <w:rPr>
          <w:szCs w:val="22"/>
        </w:rPr>
        <w:t>И не раз! Я твердил ей о моих чувствах до пресыщения! Она уже два месяца как здесь, и с первого дня ее приезда все мое существо принадлежит ей. Так вот, если хотите, господа, я проведу вас к тому месту, где в это время дня всегда проезжает экипаж Германа Мордаунта и где я всегда имею удовольствие приветствовать его барышень!</w:t>
      </w:r>
    </w:p>
    <w:p>
      <w:pPr>
        <w:pStyle w:val="Normal"/>
        <w:rPr/>
      </w:pPr>
      <w:r>
        <w:rPr>
          <w:szCs w:val="22"/>
        </w:rPr>
        <w:t>Теперь я начинал понимать, почему Гурт целые дни проводил на улице. Мы последовали за ним к голландской церкви, и вскоре я действительно имел счастье увидеть Аннеке Мордаунт и ее подругу. Мне показалось, что глаза последней с особенным вниманием остановились на том месте, где стоял Гурт, и что, отвечая на его поклон, она слегка покраснела. Но я заметил также, что Аннеке вздрогнула от неожиданности, увидев меня, и ее улыбка и разгоревшиеся глазки так растревожили меня, что я насилу мог справиться с охватившим меня волнением.</w:t>
      </w:r>
    </w:p>
    <w:p>
      <w:pPr>
        <w:pStyle w:val="Normal"/>
        <w:rPr>
          <w:b/>
          <w:b/>
          <w:bCs/>
          <w:szCs w:val="22"/>
        </w:rPr>
      </w:pPr>
      <w:r>
        <w:rPr>
          <w:b/>
          <w:bCs/>
          <w:szCs w:val="22"/>
        </w:rPr>
      </w:r>
    </w:p>
    <w:p>
      <w:pPr>
        <w:pStyle w:val="Heading2"/>
        <w:rPr>
          <w:szCs w:val="24"/>
        </w:rPr>
      </w:pPr>
      <w:r>
        <w:rPr/>
        <w:t xml:space="preserve">ГЛАВА </w:t>
      </w:r>
      <w:r>
        <w:rPr>
          <w:lang w:val="en-US"/>
        </w:rPr>
        <w:t>XII</w:t>
      </w:r>
    </w:p>
    <w:p>
      <w:pPr>
        <w:pStyle w:val="Normal"/>
        <w:rPr>
          <w:i/>
          <w:i/>
          <w:iCs/>
          <w:szCs w:val="16"/>
        </w:rPr>
      </w:pPr>
      <w:r>
        <w:rPr>
          <w:i/>
          <w:iCs/>
          <w:szCs w:val="16"/>
        </w:rPr>
      </w:r>
    </w:p>
    <w:p>
      <w:pPr>
        <w:pStyle w:val="Normal"/>
        <w:rPr>
          <w:i/>
          <w:i/>
          <w:iCs/>
          <w:szCs w:val="16"/>
        </w:rPr>
      </w:pPr>
      <w:r>
        <w:rPr>
          <w:i/>
          <w:iCs/>
          <w:szCs w:val="16"/>
        </w:rPr>
        <w:t>Вино ударяет им в голову, и разум мутится. Безумие занимает его место, и вскоре их шутки становятся богохульством.</w:t>
      </w:r>
    </w:p>
    <w:p>
      <w:pPr>
        <w:pStyle w:val="Normal"/>
        <w:rPr>
          <w:szCs w:val="24"/>
        </w:rPr>
      </w:pPr>
      <w:r>
        <w:rPr>
          <w:i/>
          <w:iCs/>
          <w:szCs w:val="16"/>
        </w:rPr>
        <w:t>Общество друзей морали</w:t>
      </w:r>
    </w:p>
    <w:p>
      <w:pPr>
        <w:pStyle w:val="Normal"/>
        <w:rPr>
          <w:szCs w:val="22"/>
        </w:rPr>
      </w:pPr>
      <w:r>
        <w:rPr>
          <w:szCs w:val="22"/>
        </w:rPr>
      </w:r>
    </w:p>
    <w:p>
      <w:pPr>
        <w:pStyle w:val="Normal"/>
        <w:rPr>
          <w:szCs w:val="22"/>
        </w:rPr>
      </w:pPr>
      <w:r>
        <w:rPr>
          <w:szCs w:val="22"/>
        </w:rPr>
        <w:t>Мы продолжали свою прогулку и, идя вверх по главной улице, были немало поражены, увидев, что взрослые молодые люди в Альбани занимаются катанием с гор на салазках. У нас в Нью-Йорке этим забавляются мальчишки лет четырнадцати; здесь же вся блестящая молодежь предавалась этому спорту на главной улице, идущей крутым спуском под гору. Садились на салазки или саночки у голландской церкви и съезжали дальше английской; даже офицеры группами выходили из форта, садились на салазки и со смехом катились с горы.</w:t>
      </w:r>
    </w:p>
    <w:p>
      <w:pPr>
        <w:pStyle w:val="Normal"/>
        <w:rPr>
          <w:szCs w:val="22"/>
        </w:rPr>
      </w:pPr>
      <w:r>
        <w:rPr>
          <w:szCs w:val="22"/>
        </w:rPr>
        <w:t xml:space="preserve">— </w:t>
      </w:r>
      <w:r>
        <w:rPr>
          <w:szCs w:val="22"/>
        </w:rPr>
        <w:t>Хотите попробовать? — предложил мне Гурт. — Вот хорошие большие салазки; вам нечего бояться; я ручаюсь за вашу безопасность!</w:t>
      </w:r>
    </w:p>
    <w:p>
      <w:pPr>
        <w:pStyle w:val="Normal"/>
        <w:rPr>
          <w:szCs w:val="22"/>
        </w:rPr>
      </w:pPr>
      <w:r>
        <w:rPr>
          <w:szCs w:val="22"/>
        </w:rPr>
        <w:t xml:space="preserve">— </w:t>
      </w:r>
      <w:r>
        <w:rPr>
          <w:szCs w:val="22"/>
        </w:rPr>
        <w:t>Не стары ли мы с вами для такой забавы, да еще на главной улице города? — заметил я.</w:t>
      </w:r>
    </w:p>
    <w:p>
      <w:pPr>
        <w:pStyle w:val="Normal"/>
        <w:rPr>
          <w:szCs w:val="22"/>
        </w:rPr>
      </w:pPr>
      <w:r>
        <w:rPr>
          <w:szCs w:val="22"/>
        </w:rPr>
        <w:t xml:space="preserve">— </w:t>
      </w:r>
      <w:r>
        <w:rPr>
          <w:szCs w:val="22"/>
        </w:rPr>
        <w:t>Полноте, что вы! Здесь это принято. Даже дамы доверяют мне свою судьбу при этих спусках, и никогда еще со мной ничего не случалось.</w:t>
      </w:r>
    </w:p>
    <w:p>
      <w:pPr>
        <w:pStyle w:val="Normal"/>
        <w:rPr>
          <w:szCs w:val="22"/>
        </w:rPr>
      </w:pPr>
      <w:r>
        <w:rPr>
          <w:szCs w:val="22"/>
        </w:rPr>
        <w:t xml:space="preserve">— </w:t>
      </w:r>
      <w:r>
        <w:rPr>
          <w:szCs w:val="22"/>
        </w:rPr>
        <w:t>Как? Дамы? Неужели они решаются скатываться с гор таким образом?</w:t>
      </w:r>
    </w:p>
    <w:p>
      <w:pPr>
        <w:pStyle w:val="Normal"/>
        <w:rPr>
          <w:szCs w:val="22"/>
        </w:rPr>
      </w:pPr>
      <w:r>
        <w:rPr>
          <w:szCs w:val="22"/>
        </w:rPr>
        <w:t xml:space="preserve">— </w:t>
      </w:r>
      <w:r>
        <w:rPr>
          <w:szCs w:val="22"/>
        </w:rPr>
        <w:t>Да почему же нет? Это очень весело, особенно в лунные ночи! Смотрите, вот и капитан Маузон, всеми уважаемый и не слишком юный офицер, готовится скатиться вниз! Садитесь за даму и предоставьте все остальное мне!</w:t>
      </w:r>
    </w:p>
    <w:p>
      <w:pPr>
        <w:pStyle w:val="Normal"/>
        <w:rPr>
          <w:szCs w:val="24"/>
        </w:rPr>
      </w:pPr>
      <w:r>
        <w:rPr>
          <w:szCs w:val="22"/>
        </w:rPr>
        <w:t>Отказать не было возможности, и я сел. В одну секунду Гурт встал за моей спиной, и с захватывающей дух скоростью мы понеслись вниз. Признаюсь, при этом я испытывал живейшее удовольствие и, кроме него, не думал ни о чем. Мы благополучно пронеслись вдоль всей улицы, и на нашем пути почтенные люди кричали: «Браво, Гурт! Молодчина, Тен-Эйк! « По-видимому, все в городе его знали и любили. В тот момент, когда мы заворачивали за церковь, желая прокатиться еще дальше, до самой набережной, нам навстречу откуда-то выехал экипаж, запряженный парой горячих лошадей. Я был уверен, что мы несемся прямо под ноги этим рысакам. Но Гурт, заметив опасность вовремя, сильным толчком заставили наши саночки описать круг, причем мы оба вылетели на снег и покатились друг за другом под гору. Спустя минуту, вывалявшись в снегу, мы вскочили на ноги как раз перед экипажем, который кучеру удалось остановить вовремя, чтобы избежать несчастья. Каков же был мой ужас, когда я увидел, что в экипаже сидели Аннеке Мордаунт и Мэри</w:t>
      </w:r>
    </w:p>
    <w:p>
      <w:pPr>
        <w:pStyle w:val="Normal"/>
        <w:rPr>
          <w:szCs w:val="22"/>
        </w:rPr>
      </w:pPr>
      <w:r>
        <w:rPr>
          <w:szCs w:val="22"/>
        </w:rPr>
        <w:t>Уаллас, а негр, их возница, хохотал без удержу, глядя на нас.</w:t>
      </w:r>
    </w:p>
    <w:p>
      <w:pPr>
        <w:pStyle w:val="Normal"/>
        <w:rPr>
          <w:szCs w:val="22"/>
        </w:rPr>
      </w:pPr>
      <w:r>
        <w:rPr>
          <w:szCs w:val="22"/>
        </w:rPr>
        <w:t xml:space="preserve">— </w:t>
      </w:r>
      <w:r>
        <w:rPr>
          <w:szCs w:val="22"/>
        </w:rPr>
        <w:t>Мистер Литльпэдж! — невольно воскликнула Аннеке.</w:t>
      </w:r>
    </w:p>
    <w:p>
      <w:pPr>
        <w:pStyle w:val="Normal"/>
        <w:rPr>
          <w:szCs w:val="22"/>
        </w:rPr>
      </w:pPr>
      <w:r>
        <w:rPr>
          <w:szCs w:val="22"/>
        </w:rPr>
        <w:t xml:space="preserve">— </w:t>
      </w:r>
      <w:r>
        <w:rPr>
          <w:szCs w:val="22"/>
        </w:rPr>
        <w:t>Мистер Гурт Тен-Эйк! — вырвалось и у Мэри Уаллас восклицание, полное упрека.</w:t>
      </w:r>
    </w:p>
    <w:p>
      <w:pPr>
        <w:pStyle w:val="Normal"/>
        <w:rPr/>
      </w:pPr>
      <w:r>
        <w:rPr>
          <w:szCs w:val="22"/>
        </w:rPr>
        <w:t xml:space="preserve">— </w:t>
      </w:r>
      <w:r>
        <w:rPr>
          <w:szCs w:val="22"/>
        </w:rPr>
        <w:t>К вашим услугам, как всегда! — отозвался неугомонный весельчак. — Не подумайте, пожалуйста, что виной тому была моя неловкость! Нет, это вина шалопая-мальчишки, который должен стоять на углу улицы и предупреждать о выезде экипажа; он куда-то сбежал со своего поста. Пусть только одна из вас, мадемуазель, согласится сделать мне честь скатиться на моих саночках, и я клянусь своей честью, что скачу ее со скоростью ветра, не помяв ни одной ленточки!</w:t>
      </w:r>
    </w:p>
    <w:p>
      <w:pPr>
        <w:pStyle w:val="Normal"/>
        <w:rPr>
          <w:szCs w:val="22"/>
        </w:rPr>
      </w:pPr>
      <w:r>
        <w:rPr>
          <w:szCs w:val="22"/>
        </w:rPr>
        <w:t>Мэри Уаллас ничего на это не сказала, но Аннеке ответила за нее с большей живостью, чем я от нее ожидал.</w:t>
      </w:r>
    </w:p>
    <w:p>
      <w:pPr>
        <w:pStyle w:val="Normal"/>
        <w:rPr>
          <w:szCs w:val="22"/>
        </w:rPr>
      </w:pPr>
      <w:r>
        <w:rPr>
          <w:szCs w:val="22"/>
        </w:rPr>
        <w:t xml:space="preserve">— </w:t>
      </w:r>
      <w:r>
        <w:rPr>
          <w:szCs w:val="22"/>
        </w:rPr>
        <w:t>Нет, мистер Тен-Эйк, — сказала она, — когда Мэри и мне придет фантазия превратиться вновь в девочек-подростков, то мы обратимся к маленьким мальчуганам, которым приличествует эта забава, а не ко взрослым людям, которым пора бы и забыть о ней. Помпеи, поезжай домой! — добавила она, обращаясь к негру-кучеру, и, кивнув довольно холодно головой в нашу сторону, обе дамы скрылись из глаз.</w:t>
      </w:r>
    </w:p>
    <w:p>
      <w:pPr>
        <w:pStyle w:val="Normal"/>
        <w:rPr>
          <w:szCs w:val="22"/>
        </w:rPr>
      </w:pPr>
      <w:r>
        <w:rPr>
          <w:szCs w:val="22"/>
        </w:rPr>
        <w:t>Будь они уроженками Альбани, они, конечно, позабавились бы нашим приключением, но они были нью-йоркскими дамами и совершенно иначе смотрели на вещи. Нам ничего не оставалось, как почтительнейше поклониться и молчать.</w:t>
      </w:r>
    </w:p>
    <w:p>
      <w:pPr>
        <w:pStyle w:val="Normal"/>
        <w:rPr>
          <w:szCs w:val="22"/>
        </w:rPr>
      </w:pPr>
      <w:r>
        <w:rPr>
          <w:szCs w:val="22"/>
        </w:rPr>
        <w:t xml:space="preserve">— </w:t>
      </w:r>
      <w:r>
        <w:rPr>
          <w:szCs w:val="22"/>
        </w:rPr>
        <w:t>Нет, вы только посмотрите, мистер Литльпэдж, — возмутился Гурт, — ведь это, пожалуй, на целую неделю хватит холодных взглядов и безмолвной укоризны! А за что? За то, что я всего на каких-нибудь четыре года старше того возраста, в котором, по их мнению, это удовольствие дозволительно! А вам который год, можно спросить?</w:t>
      </w:r>
    </w:p>
    <w:p>
      <w:pPr>
        <w:pStyle w:val="Normal"/>
        <w:rPr>
          <w:szCs w:val="24"/>
        </w:rPr>
      </w:pPr>
      <w:r>
        <w:rPr>
          <w:szCs w:val="22"/>
        </w:rPr>
        <w:t xml:space="preserve">— </w:t>
      </w:r>
      <w:r>
        <w:rPr>
          <w:szCs w:val="22"/>
        </w:rPr>
        <w:t>Мне только что исполнился двадцать один год! — сказал я. — Лучше бы я был грудным младенцем!</w:t>
      </w:r>
    </w:p>
    <w:p>
      <w:pPr>
        <w:pStyle w:val="Normal"/>
        <w:rPr>
          <w:szCs w:val="22"/>
        </w:rPr>
      </w:pPr>
      <w:r>
        <w:rPr>
          <w:szCs w:val="22"/>
        </w:rPr>
        <w:t xml:space="preserve">— </w:t>
      </w:r>
      <w:r>
        <w:rPr>
          <w:szCs w:val="22"/>
        </w:rPr>
        <w:t>Ну, уж это вы через край хватили, мой милый!</w:t>
      </w:r>
    </w:p>
    <w:p>
      <w:pPr>
        <w:pStyle w:val="Normal"/>
        <w:rPr/>
      </w:pPr>
      <w:r>
        <w:rPr>
          <w:szCs w:val="22"/>
        </w:rPr>
        <w:t>Достаточно было бы стать школьником. Но не будем унывать! Я люблю веселиться и не раз говорил это самой мисс Уаллас, и знаете, что она мне на это отвечала? Что следует в известном возрасте быть более серьезным и думать о благе своей родины. Но ведь можно и о родине думать, и с гор кататься. Если можно, не роняя своего достоинства, бегать на коньках, то почему нельзя кататься с гор? Но она прочла мне по этому случаю целую проповедь!</w:t>
      </w:r>
    </w:p>
    <w:p>
      <w:pPr>
        <w:pStyle w:val="Normal"/>
        <w:rPr>
          <w:szCs w:val="22"/>
        </w:rPr>
      </w:pPr>
      <w:r>
        <w:rPr>
          <w:szCs w:val="22"/>
        </w:rPr>
        <w:t xml:space="preserve">— </w:t>
      </w:r>
      <w:r>
        <w:rPr>
          <w:szCs w:val="22"/>
        </w:rPr>
        <w:t>Что же, это добрый знак, — заметил я, — наставления читают только тем, кем интересуются!</w:t>
      </w:r>
    </w:p>
    <w:p>
      <w:pPr>
        <w:pStyle w:val="Normal"/>
        <w:rPr/>
      </w:pPr>
      <w:r>
        <w:rPr>
          <w:szCs w:val="22"/>
        </w:rPr>
        <w:t xml:space="preserve">— </w:t>
      </w:r>
      <w:r>
        <w:rPr>
          <w:szCs w:val="22"/>
        </w:rPr>
        <w:t>В самом деле?! А мне это и в голову не пришло! Подумайте, мисс Мэри еще говорит мне, что такому человеку, как я, стыдно сидеть сложа руки, когда кругом дерутся, то есть воюют. Как вам кажется, естественно ли со стороны девушки желать, чтобы ее возлюбленный подставлял грудь под пули?</w:t>
      </w:r>
    </w:p>
    <w:p>
      <w:pPr>
        <w:pStyle w:val="Normal"/>
        <w:rPr>
          <w:szCs w:val="22"/>
        </w:rPr>
      </w:pPr>
      <w:r>
        <w:rPr>
          <w:szCs w:val="22"/>
        </w:rPr>
        <w:t xml:space="preserve">— </w:t>
      </w:r>
      <w:r>
        <w:rPr>
          <w:szCs w:val="22"/>
        </w:rPr>
        <w:t>Благодарите Бога за то, что вами занимаются, Гурт! Но мне пора домой, меня ждет мистер Ворден: я обещал вернуться к шести часам!</w:t>
      </w:r>
    </w:p>
    <w:p>
      <w:pPr>
        <w:pStyle w:val="Normal"/>
        <w:rPr>
          <w:szCs w:val="22"/>
        </w:rPr>
      </w:pPr>
      <w:r>
        <w:rPr>
          <w:szCs w:val="22"/>
        </w:rPr>
        <w:t>Почти у дверей нашей гостиницы я встретил Дирка, сияющего и счастливого.</w:t>
      </w:r>
    </w:p>
    <w:p>
      <w:pPr>
        <w:pStyle w:val="Normal"/>
        <w:rPr/>
      </w:pPr>
      <w:r>
        <w:rPr>
          <w:szCs w:val="22"/>
        </w:rPr>
        <w:t xml:space="preserve">— </w:t>
      </w:r>
      <w:r>
        <w:rPr>
          <w:szCs w:val="22"/>
        </w:rPr>
        <w:t>Я только что видел Аннеке и Мэри Уаллас, — сказал он, — и они остановились, чтобы поговорить со мной. Мордаунты устроились здесь своим хозяйством и рассчитывают пробыть до середины лета. Нас ждут в любой день к обеду, потому что после истории со львом ты стал там общим любимцем!</w:t>
      </w:r>
    </w:p>
    <w:p>
      <w:pPr>
        <w:pStyle w:val="Normal"/>
        <w:rPr>
          <w:szCs w:val="22"/>
        </w:rPr>
      </w:pPr>
      <w:r>
        <w:rPr>
          <w:szCs w:val="22"/>
        </w:rPr>
        <w:t xml:space="preserve">— </w:t>
      </w:r>
      <w:r>
        <w:rPr>
          <w:szCs w:val="22"/>
        </w:rPr>
        <w:t>Так мисс Аннеке тебе сказала, что она рада будет видеть нас с тобой у себя, как прежде?</w:t>
      </w:r>
    </w:p>
    <w:p>
      <w:pPr>
        <w:pStyle w:val="Normal"/>
        <w:rPr>
          <w:szCs w:val="24"/>
        </w:rPr>
      </w:pPr>
      <w:r>
        <w:rPr>
          <w:szCs w:val="22"/>
        </w:rPr>
        <w:t xml:space="preserve">— </w:t>
      </w:r>
      <w:r>
        <w:rPr>
          <w:szCs w:val="22"/>
        </w:rPr>
        <w:t>Ну конечно! Я могу повторить тебе слово в слово то, что она сказала: «Кузен Дирк. всегда, когда вам будет можно, я буду рада вас видеть у нас, и надеюсь, что вы приведете к нам и вашего священника, о котором вы мне рассказывали!»</w:t>
      </w:r>
    </w:p>
    <w:p>
      <w:pPr>
        <w:pStyle w:val="Normal"/>
        <w:rPr>
          <w:szCs w:val="22"/>
        </w:rPr>
      </w:pPr>
      <w:r>
        <w:rPr>
          <w:szCs w:val="22"/>
        </w:rPr>
        <w:t xml:space="preserve">— </w:t>
      </w:r>
      <w:r>
        <w:rPr>
          <w:szCs w:val="22"/>
        </w:rPr>
        <w:t>А о Язоне Ньюкеме или Корни Литльпэдже она не упомянула? Мое имя не было произнесено в разговоре? — встревоженным голосом осведомился я.</w:t>
      </w:r>
    </w:p>
    <w:p>
      <w:pPr>
        <w:pStyle w:val="Normal"/>
        <w:rPr>
          <w:szCs w:val="22"/>
        </w:rPr>
      </w:pPr>
      <w:r>
        <w:rPr>
          <w:szCs w:val="22"/>
        </w:rPr>
        <w:t xml:space="preserve">— </w:t>
      </w:r>
      <w:r>
        <w:rPr>
          <w:szCs w:val="22"/>
        </w:rPr>
        <w:t>Нет, хотя я много раз упоминал о тебе; я рассказал ей, как ты выгодно продал все, что твой отец поручил тебе продать, и вообще мы очень много говорили о тебе!</w:t>
      </w:r>
    </w:p>
    <w:p>
      <w:pPr>
        <w:pStyle w:val="Normal"/>
        <w:rPr>
          <w:szCs w:val="22"/>
        </w:rPr>
      </w:pPr>
      <w:r>
        <w:rPr>
          <w:szCs w:val="22"/>
        </w:rPr>
        <w:t xml:space="preserve">— </w:t>
      </w:r>
      <w:r>
        <w:rPr>
          <w:szCs w:val="22"/>
        </w:rPr>
        <w:t>Прекрасно, но которая из барышень говорила что-нибудь обо мне?</w:t>
      </w:r>
    </w:p>
    <w:p>
      <w:pPr>
        <w:pStyle w:val="Normal"/>
        <w:rPr>
          <w:szCs w:val="22"/>
        </w:rPr>
      </w:pPr>
      <w:r>
        <w:rPr>
          <w:szCs w:val="22"/>
        </w:rPr>
        <w:t xml:space="preserve">— </w:t>
      </w:r>
      <w:r>
        <w:rPr>
          <w:szCs w:val="22"/>
        </w:rPr>
        <w:t>Ах да! Теперь припомнил, что Аннеке сказала что-то такое, чего я не понял. Она сказала так: «Я встретила мистера Литльпэджа; он как будто вырос с тех пор, как я его видела последний раз, он скоро будет настоящим мужчиной...» Понимаешь ты это, Корни?</w:t>
      </w:r>
    </w:p>
    <w:p>
      <w:pPr>
        <w:pStyle w:val="Normal"/>
        <w:rPr/>
      </w:pPr>
      <w:r>
        <w:rPr>
          <w:szCs w:val="22"/>
        </w:rPr>
        <w:t xml:space="preserve">— </w:t>
      </w:r>
      <w:r>
        <w:rPr>
          <w:szCs w:val="22"/>
        </w:rPr>
        <w:t>Да, понимаю, Дирк, понимаю! Я не рад даже, что попал в Альбани! Но посмотри, Бога ради, что я вижу! Ведь это наш Язон!</w:t>
      </w:r>
    </w:p>
    <w:p>
      <w:pPr>
        <w:pStyle w:val="Normal"/>
        <w:rPr>
          <w:szCs w:val="22"/>
        </w:rPr>
      </w:pPr>
      <w:r>
        <w:rPr>
          <w:szCs w:val="22"/>
        </w:rPr>
        <w:t>Действительно, в этот самый момент мимо нас на салазках катил мистер Ньюкем в своем яблочно-зеленом фраке, широко расставив ноги в пестрых чулках и башмаках с большими серебряными пряжками.</w:t>
      </w:r>
    </w:p>
    <w:p>
      <w:pPr>
        <w:pStyle w:val="Normal"/>
        <w:rPr>
          <w:szCs w:val="22"/>
        </w:rPr>
      </w:pPr>
      <w:r>
        <w:rPr>
          <w:szCs w:val="22"/>
        </w:rPr>
        <w:t xml:space="preserve">— </w:t>
      </w:r>
      <w:r>
        <w:rPr>
          <w:szCs w:val="22"/>
        </w:rPr>
        <w:t>А ведь это, вероятно, очень весело, Корни, — сказал Дирк, — мне положительно хочется попросить у него салазки и скатиться самому раза два с горы!</w:t>
      </w:r>
    </w:p>
    <w:p>
      <w:pPr>
        <w:pStyle w:val="Normal"/>
        <w:rPr>
          <w:szCs w:val="22"/>
        </w:rPr>
      </w:pPr>
      <w:r>
        <w:rPr>
          <w:szCs w:val="22"/>
        </w:rPr>
        <w:t xml:space="preserve">— </w:t>
      </w:r>
      <w:r>
        <w:rPr>
          <w:szCs w:val="22"/>
        </w:rPr>
        <w:t>Сделай это, Дирк, и тогда тебе не видать мисс Аннеке, как своих ушей! Она не любит, чтобы взрослые мужчины забавлялись, как дети!</w:t>
      </w:r>
    </w:p>
    <w:p>
      <w:pPr>
        <w:pStyle w:val="Normal"/>
        <w:rPr/>
      </w:pPr>
      <w:r>
        <w:rPr>
          <w:szCs w:val="22"/>
        </w:rPr>
        <w:t>Дирк широко раскрыл глаза, но не сказал ни слова. Мы застали старика Вордена в превосходнейшем настроении духа. Он сообщил, что познакомился с несколькими английскими офицерами и получил много приглашений, поздравил меня с успешной продажей и вообще был доволен и собой, и другими.</w:t>
      </w:r>
    </w:p>
    <w:p>
      <w:pPr>
        <w:pStyle w:val="Normal"/>
        <w:rPr>
          <w:szCs w:val="22"/>
        </w:rPr>
      </w:pPr>
      <w:r>
        <w:rPr>
          <w:szCs w:val="22"/>
        </w:rPr>
        <w:t>В назначенное время Гурт явился за нами, как обещал, и по пути стал знакомить нас с тем обществом, в которое готовился ввести.</w:t>
      </w:r>
    </w:p>
    <w:p>
      <w:pPr>
        <w:pStyle w:val="Normal"/>
        <w:rPr>
          <w:szCs w:val="22"/>
        </w:rPr>
      </w:pPr>
      <w:r>
        <w:rPr>
          <w:szCs w:val="22"/>
        </w:rPr>
        <w:t xml:space="preserve">— </w:t>
      </w:r>
      <w:r>
        <w:rPr>
          <w:szCs w:val="22"/>
        </w:rPr>
        <w:t>Наша компания состоит из самых приятных, веселых и порядочных молодых людей города; собираемся мы обыкновенно раза два в месяц у одного милого старого холостяка по имени Ван Брюнт, весьма сведущего в вопросах религии и большого охотника побеседовать на эту тему! — говорил мой новый знакомый.</w:t>
      </w:r>
    </w:p>
    <w:p>
      <w:pPr>
        <w:pStyle w:val="Normal"/>
        <w:rPr>
          <w:szCs w:val="22"/>
        </w:rPr>
      </w:pPr>
      <w:r>
        <w:rPr>
          <w:szCs w:val="22"/>
        </w:rPr>
        <w:t>Придя к дому этого почтенного холостяка, Гурт вошел первый, не постучав в двери. Весь маленький клуб, состоявший из двенадцати человек, был в сборе. Все это были по большей части голландцы, с виду сдержанные, миролюбивые и флегматичные, но весьма буйные и шумливые, когда разойдутся; а об альбанийцах я не раз слышал как о больших затейниках и шалунах.</w:t>
      </w:r>
    </w:p>
    <w:p>
      <w:pPr>
        <w:pStyle w:val="Normal"/>
        <w:rPr>
          <w:szCs w:val="22"/>
        </w:rPr>
      </w:pPr>
      <w:r>
        <w:rPr>
          <w:szCs w:val="22"/>
        </w:rPr>
        <w:t>Нас встретили очень сердечно и радушно; все именовали мистера Вордена «преподобием» и, по-видимому, намеревались держать себя скромно и прилично. Ван Брюнт был человек лет сорока пяти, коренастый, плечистый, с красным лицом и довольно свободным обращением, вследствие постоянного вращения в тесном товарищеском кругу молодежи.</w:t>
      </w:r>
    </w:p>
    <w:p>
      <w:pPr>
        <w:pStyle w:val="Normal"/>
        <w:rPr>
          <w:szCs w:val="22"/>
        </w:rPr>
      </w:pPr>
      <w:r>
        <w:rPr>
          <w:szCs w:val="22"/>
        </w:rPr>
        <w:t xml:space="preserve">— </w:t>
      </w:r>
      <w:r>
        <w:rPr>
          <w:szCs w:val="22"/>
        </w:rPr>
        <w:t>Не находите ли вы, господа, что стоять и смотреть друг другу в глаза — занятие довольно скучное и притом возбуждающее жажду? А потому, мне кажется, нам следует прежде всего выпить по стакану доброго пунша! Это освежает и горло, и мысли! Ну-ка, Гурт, чаша с пуншем как раз у вас за спиной! — начал хозяин.</w:t>
      </w:r>
    </w:p>
    <w:p>
      <w:pPr>
        <w:pStyle w:val="Normal"/>
        <w:rPr>
          <w:szCs w:val="22"/>
        </w:rPr>
      </w:pPr>
      <w:r>
        <w:rPr>
          <w:szCs w:val="22"/>
        </w:rPr>
        <w:t>Гурт тотчас же наполнил стаканы и угостил всех превосходнейшим пуншем, который мне показался, однако, очень крепким. Но Гурт, выпив один стакан, налил себе другой и, не задумываясь, выпил и его. Громадная чаша живо опустела, и Гурт опрокинул ее вверх дном, дабы не было сомнения. Присутствующие, полагая, что мистер Ворден не понимает по-голландски, разговаривали преимущественно по-английски. Вскоре принесли другую чашу пунша, и после второго и третьего, а для некоторых и четвертого стакана разговор стал еще оживленнее. Больше всех пил Гурт, но вино не производило на него ни малейшего действия.</w:t>
      </w:r>
    </w:p>
    <w:p>
      <w:pPr>
        <w:pStyle w:val="Normal"/>
        <w:rPr>
          <w:szCs w:val="24"/>
        </w:rPr>
      </w:pPr>
      <w:r>
        <w:rPr>
          <w:szCs w:val="22"/>
        </w:rPr>
        <w:t>Все были веселы и в прекрасном расположении духа, когда в дверях появился негр с растерянной физиономией и знаками вызвал хозяина. Вслед за хозяином исчез и Гурт, но он вернулся очень скоро и, отозвав в сторону еще двух-трех человек из клуба, стал с ними о чем-то озабоченно совещаться. До меня из их разговора доносились только бессвязные отдельные слова: «У старого Койлера... вот ужин достойный богов... утки, дичь, паштет... все нас знают... это не выгорит!.. Вот бы его преподобие!.. Чужие! Как быть?»</w:t>
      </w:r>
    </w:p>
    <w:p>
      <w:pPr>
        <w:pStyle w:val="Normal"/>
        <w:rPr>
          <w:szCs w:val="24"/>
        </w:rPr>
      </w:pPr>
      <w:r>
        <w:rPr>
          <w:szCs w:val="22"/>
        </w:rPr>
        <w:t>Из того, что я уловил, я понял, что нашему ужину грозит какая-то беда... Главную роль в совещании играл, несомненно, Гурт; все его слушали и в большинстве поддакивали ему. Наконец он выступил на середину и обратился к нам с такой речью:</w:t>
      </w:r>
    </w:p>
    <w:p>
      <w:pPr>
        <w:pStyle w:val="Normal"/>
        <w:rPr/>
      </w:pPr>
      <w:r>
        <w:rPr>
          <w:szCs w:val="22"/>
        </w:rPr>
        <w:t xml:space="preserve">— </w:t>
      </w:r>
      <w:r>
        <w:rPr>
          <w:szCs w:val="22"/>
        </w:rPr>
        <w:t>Господа, я должен сказать, что у нас в Альбани</w:t>
      </w:r>
      <w:r>
        <w:rPr>
          <w:szCs w:val="24"/>
        </w:rPr>
        <w:t xml:space="preserve"> </w:t>
      </w:r>
      <w:r>
        <w:rPr>
          <w:szCs w:val="22"/>
        </w:rPr>
        <w:t>среди молодежи в обычае многое, что, вероятно, не принято у вас в столице. Так, у нас принято делать хищнические набеги на птичники и курятники соседей и ужинать за их счет! Не знаю, как вы на это смотрите, господа, но что касается меня, то выкраденная таким образом птица — утки, гуси, индюшки и куры — мне кажется много вкуснее и сочнее приобретенной на базаре. Но на этот раз у нас был изготовлен самым законным путем приобретенный ужин, который, однако, благодаря той же теории, вдруг бесследно исчез из кухни, став наживой какой-нибудь другой предприимчивой компании.</w:t>
      </w:r>
    </w:p>
    <w:p>
      <w:pPr>
        <w:pStyle w:val="Normal"/>
        <w:rPr>
          <w:szCs w:val="22"/>
        </w:rPr>
      </w:pPr>
      <w:r>
        <w:rPr>
          <w:szCs w:val="22"/>
        </w:rPr>
        <w:t xml:space="preserve">— </w:t>
      </w:r>
      <w:r>
        <w:rPr>
          <w:szCs w:val="22"/>
        </w:rPr>
        <w:t>Как так? Похищен целый ужин? — встревожился не на шутку мистер Ворден.</w:t>
      </w:r>
    </w:p>
    <w:p>
      <w:pPr>
        <w:pStyle w:val="Normal"/>
        <w:rPr>
          <w:szCs w:val="22"/>
        </w:rPr>
      </w:pPr>
      <w:r>
        <w:rPr>
          <w:szCs w:val="22"/>
        </w:rPr>
        <w:t xml:space="preserve">— </w:t>
      </w:r>
      <w:r>
        <w:rPr>
          <w:szCs w:val="22"/>
        </w:rPr>
        <w:t>Да, весь, до последней крохи! Не осталось ни крылышка, ни ребрышка, даже ни одной картофелины — унесли все до последней корки хлеба!</w:t>
      </w:r>
    </w:p>
    <w:p>
      <w:pPr>
        <w:pStyle w:val="Normal"/>
        <w:rPr>
          <w:szCs w:val="22"/>
        </w:rPr>
      </w:pPr>
      <w:r>
        <w:rPr>
          <w:szCs w:val="22"/>
        </w:rPr>
        <w:t xml:space="preserve">— </w:t>
      </w:r>
      <w:r>
        <w:rPr>
          <w:szCs w:val="22"/>
        </w:rPr>
        <w:t>Кто же? Кто мог на это отважиться?</w:t>
      </w:r>
    </w:p>
    <w:p>
      <w:pPr>
        <w:pStyle w:val="Normal"/>
        <w:rPr>
          <w:szCs w:val="22"/>
        </w:rPr>
      </w:pPr>
      <w:r>
        <w:rPr>
          <w:szCs w:val="22"/>
        </w:rPr>
        <w:t xml:space="preserve">— </w:t>
      </w:r>
      <w:r>
        <w:rPr>
          <w:szCs w:val="22"/>
        </w:rPr>
        <w:t>Пока это еще покрыто мраком неизвестности; все было сделано так ловко, так тонко, что никто ничего не видел. Кто-то под окнами крикнул: «Пожар! «, наши слуги выбежали посмотреть, где горит, и в этот момент ужин исчез.</w:t>
      </w:r>
    </w:p>
    <w:p>
      <w:pPr>
        <w:pStyle w:val="Normal"/>
        <w:rPr>
          <w:szCs w:val="22"/>
        </w:rPr>
      </w:pPr>
      <w:r>
        <w:rPr>
          <w:szCs w:val="22"/>
        </w:rPr>
        <w:t xml:space="preserve">— </w:t>
      </w:r>
      <w:r>
        <w:rPr>
          <w:szCs w:val="22"/>
        </w:rPr>
        <w:t>Боже мой, какое несчастье! Какое злодейство!</w:t>
      </w:r>
    </w:p>
    <w:p>
      <w:pPr>
        <w:pStyle w:val="Normal"/>
        <w:rPr>
          <w:szCs w:val="22"/>
        </w:rPr>
      </w:pPr>
      <w:r>
        <w:rPr>
          <w:szCs w:val="22"/>
        </w:rPr>
        <w:t xml:space="preserve">— </w:t>
      </w:r>
      <w:r>
        <w:rPr>
          <w:szCs w:val="22"/>
        </w:rPr>
        <w:t>Нет, ваше преподобие. Это просто шалость, забавная проделка кого-нибудь из наших друзей, вздумавших угоститься за наш счет, и если вы не поможете нам вернуть наш ужин, то они и съедят его за наше здоровье, а мы останемся ни с чем!</w:t>
      </w:r>
    </w:p>
    <w:p>
      <w:pPr>
        <w:pStyle w:val="Normal"/>
        <w:rPr>
          <w:szCs w:val="22"/>
        </w:rPr>
      </w:pPr>
      <w:r>
        <w:rPr>
          <w:szCs w:val="22"/>
        </w:rPr>
        <w:t xml:space="preserve">— </w:t>
      </w:r>
      <w:r>
        <w:rPr>
          <w:szCs w:val="22"/>
        </w:rPr>
        <w:t>Я могу помочь вам, говорите вы? Да я готов сделать что угодно, чтобы вернуть ваш ужин!</w:t>
      </w:r>
    </w:p>
    <w:p>
      <w:pPr>
        <w:pStyle w:val="Normal"/>
        <w:rPr/>
      </w:pPr>
      <w:r>
        <w:rPr>
          <w:szCs w:val="22"/>
        </w:rPr>
        <w:t xml:space="preserve">— </w:t>
      </w:r>
      <w:r>
        <w:rPr>
          <w:szCs w:val="22"/>
        </w:rPr>
        <w:t>Вот видите ли, наш ужин находится в двух шагах отсюда, и ничего не может быть легче, как вернуть его. Необходимо только выманить на время, из кухни старую Доротею и задержать ее хотя бы всего на пять минут. Нас она всех в лицо знает и сразу заподозрит, в чем дело. Но вы, мистер Ворден, чужой человек, да еще духовное лицо, а она такая набожная и без ума от духовенства. Если вы поговорите с ней несколько минут, то это все, что нам надо.</w:t>
      </w:r>
    </w:p>
    <w:p>
      <w:pPr>
        <w:pStyle w:val="Normal"/>
        <w:rPr>
          <w:szCs w:val="22"/>
        </w:rPr>
      </w:pPr>
      <w:r>
        <w:rPr>
          <w:szCs w:val="22"/>
        </w:rPr>
        <w:t xml:space="preserve">— </w:t>
      </w:r>
      <w:r>
        <w:rPr>
          <w:szCs w:val="22"/>
        </w:rPr>
        <w:t>Я весь к вашим услугам, — заявил мистер Ворден, — мы, по справедливости, вправе отнять то, что взяли у нас!</w:t>
      </w:r>
    </w:p>
    <w:p>
      <w:pPr>
        <w:pStyle w:val="Normal"/>
        <w:rPr>
          <w:szCs w:val="22"/>
        </w:rPr>
      </w:pPr>
      <w:r>
        <w:rPr>
          <w:szCs w:val="22"/>
        </w:rPr>
        <w:t>Сказано — сделано. Гурт с несколькими товарища-ми, захватив большие корзины, накрытые салфетками, задним ходом пробрались в кухню соседнего дома в то время, как мистер Ворден в сопровождении меня пошел улицей к крыльцу, над которым висел зажженный фонарь, и мы подумали, что здесь помещается какая-нибудь гостиница или ресторан.</w:t>
      </w:r>
    </w:p>
    <w:p>
      <w:pPr>
        <w:pStyle w:val="Normal"/>
        <w:rPr/>
      </w:pPr>
      <w:r>
        <w:rPr>
          <w:szCs w:val="22"/>
        </w:rPr>
        <w:t>Маленький негритенок выманил старуху Доротею на крыльцо, сказав ей, что ее спрашивает какой-то священник. Завидев священника, старуха рассыпалась в любезностях в его адрес, а мистер Ворден принялся ласково внушать ей, что воровство есть грех, что это поступок непростительный, противный христианской морали и тому подобное. Напрасно бедная Доротея старалась его уверить, что она никогда ничего не воровала и хозяина своего никогда не обсчитывает, что даже остатки холодного мяса без его личного приказания или разрешения не отдает бедным. Наконец пронзительный свист возвестил нам, что ужин наш водворен на место. Тогда мистер Ворден простился со своей собеседницей, и мы вместе вернулись к своим друзьям. Гурт подошел к нам и благодарил за оказанное содействие, после чего все мы весело сели за стол.</w:t>
      </w:r>
    </w:p>
    <w:p>
      <w:pPr>
        <w:pStyle w:val="Normal"/>
        <w:rPr>
          <w:szCs w:val="22"/>
        </w:rPr>
      </w:pPr>
      <w:r>
        <w:rPr>
          <w:szCs w:val="22"/>
        </w:rPr>
        <w:t>Ужин был приготовлен на славу, и все оказали ему должную честь; в продолжение нескольких минут ничего не было слышно, кроме шума ножей и вилок; затем стали пить за здоровье, провозглашать тосты и в заключение петь песни и рассказывать забавные случаи из своей или чужой жизни.</w:t>
      </w:r>
    </w:p>
    <w:p>
      <w:pPr>
        <w:pStyle w:val="Normal"/>
        <w:rPr>
          <w:szCs w:val="22"/>
        </w:rPr>
      </w:pPr>
      <w:r>
        <w:rPr>
          <w:szCs w:val="22"/>
        </w:rPr>
        <w:t>Гурт спел несколько песенок частью английских, частью голландских; все ему шумно аплодировали; голос у него был звучный и приятный, и все слушали его с удовольствием.</w:t>
      </w:r>
    </w:p>
    <w:p>
      <w:pPr>
        <w:pStyle w:val="Normal"/>
        <w:rPr>
          <w:szCs w:val="22"/>
        </w:rPr>
      </w:pPr>
      <w:r>
        <w:rPr>
          <w:szCs w:val="22"/>
        </w:rPr>
        <w:t>Когда шум аплодисментов несколько затих, Гурт предложил, чтобы каждый из присутствующих предложил тост непременно за даму, и первый пример, как старший из присутствующих, должен подать его преподобие.</w:t>
      </w:r>
    </w:p>
    <w:p>
      <w:pPr>
        <w:pStyle w:val="Normal"/>
        <w:rPr>
          <w:szCs w:val="22"/>
        </w:rPr>
      </w:pPr>
      <w:r>
        <w:rPr>
          <w:szCs w:val="22"/>
        </w:rPr>
        <w:t xml:space="preserve">— </w:t>
      </w:r>
      <w:r>
        <w:rPr>
          <w:szCs w:val="22"/>
        </w:rPr>
        <w:t>Непременно за даму, господа? — спросил мистер Ворден. — Ну что же, если уж таково ваше условие, то я готов! Надеюсь, что вы найдете ее столь же уважаемой, как и я! Пью за нашу общую мать, за святую церковь!</w:t>
      </w:r>
    </w:p>
    <w:p>
      <w:pPr>
        <w:pStyle w:val="Normal"/>
        <w:rPr>
          <w:szCs w:val="22"/>
        </w:rPr>
      </w:pPr>
      <w:r>
        <w:rPr>
          <w:szCs w:val="22"/>
        </w:rPr>
        <w:t>Все приветствовали громкими криками находчивость его преподобия, и затем Ван Брюнт торжественно объявил, что очередь за мной.</w:t>
      </w:r>
    </w:p>
    <w:p>
      <w:pPr>
        <w:pStyle w:val="Normal"/>
        <w:rPr/>
      </w:pPr>
      <w:r>
        <w:rPr>
          <w:szCs w:val="22"/>
        </w:rPr>
        <w:t xml:space="preserve">— </w:t>
      </w:r>
      <w:r>
        <w:rPr>
          <w:szCs w:val="22"/>
        </w:rPr>
        <w:t>Господа, я пью за мисс Аннеке Мордаунт, о которой все вы, вероятно, слышали!</w:t>
      </w:r>
    </w:p>
    <w:p>
      <w:pPr>
        <w:pStyle w:val="Normal"/>
        <w:rPr>
          <w:szCs w:val="22"/>
        </w:rPr>
      </w:pPr>
      <w:r>
        <w:rPr>
          <w:szCs w:val="22"/>
        </w:rPr>
        <w:t xml:space="preserve">— </w:t>
      </w:r>
      <w:r>
        <w:rPr>
          <w:szCs w:val="22"/>
        </w:rPr>
        <w:t>За мисс Аннеке Мордаунт! — сдержанным хором подхватили присутствующие.</w:t>
      </w:r>
    </w:p>
    <w:p>
      <w:pPr>
        <w:pStyle w:val="Normal"/>
        <w:rPr>
          <w:szCs w:val="22"/>
        </w:rPr>
      </w:pPr>
      <w:r>
        <w:rPr>
          <w:szCs w:val="22"/>
        </w:rPr>
        <w:t xml:space="preserve">— </w:t>
      </w:r>
      <w:r>
        <w:rPr>
          <w:szCs w:val="22"/>
        </w:rPr>
        <w:t>Ваша очередь, Гурт!</w:t>
      </w:r>
    </w:p>
    <w:p>
      <w:pPr>
        <w:pStyle w:val="Normal"/>
        <w:rPr>
          <w:szCs w:val="22"/>
        </w:rPr>
      </w:pPr>
      <w:r>
        <w:rPr>
          <w:szCs w:val="22"/>
        </w:rPr>
        <w:t xml:space="preserve">— </w:t>
      </w:r>
      <w:r>
        <w:rPr>
          <w:szCs w:val="22"/>
        </w:rPr>
        <w:t>Я пью за мисс Мэри Уаллас! — громко и торжественно произнес он, и на мгновение красивое лицо его приняло серьезное, почти благоговейное выражение.</w:t>
      </w:r>
    </w:p>
    <w:p>
      <w:pPr>
        <w:pStyle w:val="Normal"/>
        <w:rPr>
          <w:szCs w:val="22"/>
        </w:rPr>
      </w:pPr>
      <w:r>
        <w:rPr>
          <w:szCs w:val="22"/>
        </w:rPr>
        <w:t xml:space="preserve">— </w:t>
      </w:r>
      <w:r>
        <w:rPr>
          <w:szCs w:val="22"/>
        </w:rPr>
        <w:t>Право, я мог это наперед сказать, Гурт! — воскликнул Ван Брюнт. — Вот уже десятый раз вы неизменно провозглашаете этот самый тост!</w:t>
      </w:r>
    </w:p>
    <w:p>
      <w:pPr>
        <w:pStyle w:val="Normal"/>
        <w:rPr>
          <w:szCs w:val="22"/>
        </w:rPr>
      </w:pPr>
      <w:r>
        <w:rPr>
          <w:szCs w:val="22"/>
        </w:rPr>
        <w:t xml:space="preserve">— </w:t>
      </w:r>
      <w:r>
        <w:rPr>
          <w:szCs w:val="22"/>
        </w:rPr>
        <w:t>И это еще не последний раз вы его слышите, друг мой, так как я и впредь никогда не буду провозглашать другого тоста, кроме этого! — решительно заявил он в тот момент, когда в дверях появилась фигура констебля.</w:t>
      </w:r>
    </w:p>
    <w:p>
      <w:pPr>
        <w:pStyle w:val="Normal"/>
        <w:rPr>
          <w:szCs w:val="22"/>
        </w:rPr>
      </w:pPr>
      <w:r>
        <w:rPr>
          <w:szCs w:val="22"/>
        </w:rPr>
        <w:t xml:space="preserve">— </w:t>
      </w:r>
      <w:r>
        <w:rPr>
          <w:szCs w:val="22"/>
        </w:rPr>
        <w:t>А-а, господин констебль, — весело воскликнул Гурт, — чем обязан чести вашего посещения в такое позднее время?</w:t>
      </w:r>
    </w:p>
    <w:p>
      <w:pPr>
        <w:pStyle w:val="Normal"/>
        <w:rPr/>
      </w:pPr>
      <w:r>
        <w:rPr>
          <w:szCs w:val="22"/>
        </w:rPr>
        <w:t xml:space="preserve">— </w:t>
      </w:r>
      <w:r>
        <w:rPr>
          <w:szCs w:val="22"/>
        </w:rPr>
        <w:t>Делам службы, мистер Гурт! Прошу покорно извинения, что потревожил, — ответил констебль, маленький пузатенький голландец, весьма добродушного вида, немилосердно коверкавший английский язык. — Если разрешите, позволю себе передать вам возложенное на меня поручение!</w:t>
      </w:r>
    </w:p>
    <w:p>
      <w:pPr>
        <w:pStyle w:val="Normal"/>
        <w:rPr>
          <w:b/>
          <w:b/>
          <w:bCs/>
          <w:szCs w:val="22"/>
        </w:rPr>
      </w:pPr>
      <w:r>
        <w:rPr>
          <w:b/>
          <w:bCs/>
          <w:szCs w:val="22"/>
        </w:rPr>
      </w:r>
    </w:p>
    <w:p>
      <w:pPr>
        <w:pStyle w:val="Heading2"/>
        <w:rPr>
          <w:szCs w:val="24"/>
        </w:rPr>
      </w:pPr>
      <w:r>
        <w:rPr/>
        <w:t xml:space="preserve">ГЛАВА </w:t>
      </w:r>
      <w:r>
        <w:rPr>
          <w:lang w:val="en-US"/>
        </w:rPr>
        <w:t>XIII</w:t>
      </w:r>
    </w:p>
    <w:p>
      <w:pPr>
        <w:pStyle w:val="Normal"/>
        <w:rPr>
          <w:i/>
          <w:i/>
          <w:iCs/>
          <w:szCs w:val="18"/>
        </w:rPr>
      </w:pPr>
      <w:r>
        <w:rPr>
          <w:i/>
          <w:iCs/>
          <w:szCs w:val="18"/>
        </w:rPr>
      </w:r>
    </w:p>
    <w:p>
      <w:pPr>
        <w:pStyle w:val="Normal"/>
        <w:rPr>
          <w:szCs w:val="24"/>
        </w:rPr>
      </w:pPr>
      <w:r>
        <w:rPr>
          <w:i/>
          <w:iCs/>
          <w:szCs w:val="18"/>
        </w:rPr>
        <w:t>Мне кажется, друзья, что все вы ученики-мошенники, но если предоставить вам свободу, вы очень скоро превзойдете своих учителей</w:t>
      </w:r>
    </w:p>
    <w:p>
      <w:pPr>
        <w:pStyle w:val="Normal"/>
        <w:rPr>
          <w:szCs w:val="24"/>
        </w:rPr>
      </w:pPr>
      <w:r>
        <w:rPr>
          <w:i/>
          <w:iCs/>
          <w:szCs w:val="18"/>
        </w:rPr>
        <w:t>Догберри</w:t>
      </w:r>
    </w:p>
    <w:p>
      <w:pPr>
        <w:pStyle w:val="Normal"/>
        <w:rPr>
          <w:i/>
          <w:i/>
          <w:iCs/>
          <w:szCs w:val="22"/>
        </w:rPr>
      </w:pPr>
      <w:r>
        <w:rPr>
          <w:i/>
          <w:iCs/>
          <w:szCs w:val="22"/>
        </w:rPr>
      </w:r>
    </w:p>
    <w:p>
      <w:pPr>
        <w:pStyle w:val="Normal"/>
        <w:rPr/>
      </w:pPr>
      <w:r>
        <w:rPr>
          <w:i/>
          <w:iCs/>
          <w:szCs w:val="22"/>
        </w:rPr>
        <w:t xml:space="preserve">— </w:t>
      </w:r>
      <w:r>
        <w:rPr>
          <w:szCs w:val="22"/>
        </w:rPr>
        <w:t>Сделайте одолжение, я слушаю! — сказал Гурт.</w:t>
      </w:r>
    </w:p>
    <w:p>
      <w:pPr>
        <w:pStyle w:val="Normal"/>
        <w:rPr/>
      </w:pPr>
      <w:r>
        <w:rPr>
          <w:szCs w:val="22"/>
        </w:rPr>
        <w:t xml:space="preserve">— </w:t>
      </w:r>
      <w:r>
        <w:rPr>
          <w:szCs w:val="22"/>
        </w:rPr>
        <w:t>Так вот, мистер Гурт, господин мэр поручил мне сказать, что он будет очень рад видеть вас теперь</w:t>
      </w:r>
      <w:r>
        <w:rPr>
          <w:szCs w:val="24"/>
        </w:rPr>
        <w:t xml:space="preserve"> </w:t>
      </w:r>
      <w:r>
        <w:rPr>
          <w:szCs w:val="22"/>
        </w:rPr>
        <w:t>же у себя вместе с преподобным отцом, читавшим наставление его кухарке, старухе Доротее, и молодым человеком, находившимся при нем, вероятно, в качестве причетника.</w:t>
      </w:r>
    </w:p>
    <w:p>
      <w:pPr>
        <w:pStyle w:val="Normal"/>
        <w:rPr>
          <w:szCs w:val="22"/>
        </w:rPr>
      </w:pPr>
      <w:r>
        <w:rPr>
          <w:szCs w:val="22"/>
        </w:rPr>
        <w:t>«Кухарка мэра! Так вот в чем фокус! Значит, то был не собственный ужин Гурта, которым мы помогли ему овладеть; мы уничтожили ужин мэра, всеми уважаемого Петера Кюйлера. Значит, фонарь над входом обозначал не гостиницу, а присутственное место — резиденцию власти. Судя по количеству яств, ужин этот был приготовлен не на одну семью, а на гостей», — думал я, с невольной тревогой взглянув на мистера Вордена. Тот смотрел мрачно. Но делать было нечего; мы взяли свои шляпы и последовали за констеблем в дом мэра.</w:t>
      </w:r>
    </w:p>
    <w:p>
      <w:pPr>
        <w:pStyle w:val="Normal"/>
        <w:rPr>
          <w:szCs w:val="22"/>
        </w:rPr>
      </w:pPr>
      <w:r>
        <w:rPr>
          <w:szCs w:val="22"/>
        </w:rPr>
        <w:t xml:space="preserve">— </w:t>
      </w:r>
      <w:r>
        <w:rPr>
          <w:szCs w:val="22"/>
        </w:rPr>
        <w:t>Вы не беспокойтесь, господа, такие вещи здесь, в Альбани, часто случаются, — сказал Гурт, когда мы вышли на улицу. — Во всяком случае, вы оба ни в чем не повинны, так как были уверены, что содействуете возвращению похищенного у нас ужина.</w:t>
      </w:r>
    </w:p>
    <w:p>
      <w:pPr>
        <w:pStyle w:val="Normal"/>
        <w:rPr/>
      </w:pPr>
      <w:r>
        <w:rPr>
          <w:szCs w:val="22"/>
        </w:rPr>
        <w:t xml:space="preserve">— </w:t>
      </w:r>
      <w:r>
        <w:rPr>
          <w:szCs w:val="22"/>
        </w:rPr>
        <w:t>А кому же, собственно, принадлежал этот уничтоженный нами ужин? — спросил мистер Ворден.</w:t>
      </w:r>
    </w:p>
    <w:p>
      <w:pPr>
        <w:pStyle w:val="Normal"/>
        <w:rPr>
          <w:szCs w:val="22"/>
        </w:rPr>
      </w:pPr>
      <w:r>
        <w:rPr>
          <w:szCs w:val="22"/>
        </w:rPr>
        <w:t xml:space="preserve">— </w:t>
      </w:r>
      <w:r>
        <w:rPr>
          <w:szCs w:val="22"/>
        </w:rPr>
        <w:t>Почему бы теперь и не сказать вам этого?! — весело отозвался Гурт. — Собственно говоря, это был ужин мэра, но будьте спокойны — все это объяснится как нельзя лучше! Моя мать близкая родственница жены мэра. Впрочем, мы здесь в Альбани все между собой родня так или иначе, так что я, в сущности, поужинал за счет своего родственника, хотя и без приглашения!</w:t>
      </w:r>
    </w:p>
    <w:p>
      <w:pPr>
        <w:pStyle w:val="Normal"/>
        <w:rPr>
          <w:szCs w:val="22"/>
        </w:rPr>
      </w:pPr>
      <w:r>
        <w:rPr>
          <w:szCs w:val="22"/>
        </w:rPr>
        <w:t xml:space="preserve">— </w:t>
      </w:r>
      <w:r>
        <w:rPr>
          <w:szCs w:val="22"/>
        </w:rPr>
        <w:t>Я, право, не знаю, мистер Тен-Эйк, не вправе ли мы с мистером Литльпэджем пожаловаться на вас. Я счел возможным прочесть наставление кухарке, которая, как я полагал, являлась участницей похищения нашего ужина. Но что теперь мне сказать господину мэру, если он обвинит меня в том, в чем я обвинил его кухарку? Ведь я все-таки лицо духовное!</w:t>
      </w:r>
    </w:p>
    <w:p>
      <w:pPr>
        <w:pStyle w:val="Normal"/>
        <w:rPr>
          <w:szCs w:val="22"/>
        </w:rPr>
      </w:pPr>
      <w:r>
        <w:rPr>
          <w:szCs w:val="22"/>
        </w:rPr>
        <w:t xml:space="preserve">— </w:t>
      </w:r>
      <w:r>
        <w:rPr>
          <w:szCs w:val="22"/>
        </w:rPr>
        <w:t>Положитесь во всем на меня, ваше преподобие, — сказал Гурт, готовый принести себя в жертву, обвинить себя в чем угодно, лишь бы не причинить огорчения другому. — Я уже привык к таким проделкам и отвечаю за все!</w:t>
      </w:r>
    </w:p>
    <w:p>
      <w:pPr>
        <w:pStyle w:val="Normal"/>
        <w:rPr/>
      </w:pPr>
      <w:r>
        <w:rPr>
          <w:szCs w:val="22"/>
        </w:rPr>
        <w:t xml:space="preserve">— </w:t>
      </w:r>
      <w:r>
        <w:rPr>
          <w:szCs w:val="22"/>
        </w:rPr>
        <w:t>Да, да, — подтвердил констебль, — мистер Гурт</w:t>
      </w:r>
      <w:r>
        <w:rPr>
          <w:szCs w:val="24"/>
        </w:rPr>
        <w:t xml:space="preserve"> </w:t>
      </w:r>
      <w:r>
        <w:rPr>
          <w:szCs w:val="22"/>
        </w:rPr>
        <w:t>знаком с такими делами. С ним каждую неделю что-нибудь подобное случается, а только все-таки вы на этот раз хватили через край, мистер Гурт, — стащили ужин из-под носа у самого мэра! Вы бы лучше обратились ко мне, я указал бы вам, у кого ваша дичь и паштеты!</w:t>
      </w:r>
    </w:p>
    <w:p>
      <w:pPr>
        <w:pStyle w:val="Normal"/>
        <w:rPr/>
      </w:pPr>
      <w:r>
        <w:rPr>
          <w:szCs w:val="22"/>
        </w:rPr>
        <w:t xml:space="preserve">— </w:t>
      </w:r>
      <w:r>
        <w:rPr>
          <w:szCs w:val="22"/>
        </w:rPr>
        <w:t>Это, конечно, было бы лучше, но мы так торопились, у нас были званые гости, нельзя же было их морить голодом!</w:t>
      </w:r>
    </w:p>
    <w:p>
      <w:pPr>
        <w:pStyle w:val="Normal"/>
        <w:rPr>
          <w:szCs w:val="22"/>
        </w:rPr>
      </w:pPr>
      <w:r>
        <w:rPr>
          <w:szCs w:val="22"/>
        </w:rPr>
        <w:t>Мэр распорядился, чтобы нас ввели прямо в его гостиную, вероятно, для того, чтобы пристыдить Гурта в присутствии одной особы, и представьте себе мой ужас, когда среди общества, обреченного нами на голод, я увидел Германа Мордаунта с дочерью и мисс Уаллас. Все знали, что было сделано, но до нашего появления в гостиной один мэр знал — кем. Гурт смело и решительно выступил вперед, несмотря на присутствие Мэри, на лице которой ясно читалась мучительная тревога. Аннеке же даже не взглянула в мою сторону, но лицо ее горело.</w:t>
      </w:r>
    </w:p>
    <w:p>
      <w:pPr>
        <w:pStyle w:val="Normal"/>
        <w:rPr>
          <w:szCs w:val="22"/>
        </w:rPr>
      </w:pPr>
      <w:r>
        <w:rPr>
          <w:szCs w:val="22"/>
        </w:rPr>
        <w:t>При виде мистера Вордена мэр был крайне удивлен. Он ожидал увидеть знакомое лицо какого-нибудь шутника, переодетого для случая, а вместо того здесь стоял незнакомый господин почтенной наружности, несомненно духовное лицо.</w:t>
      </w:r>
    </w:p>
    <w:p>
      <w:pPr>
        <w:pStyle w:val="Normal"/>
        <w:rPr>
          <w:szCs w:val="22"/>
        </w:rPr>
      </w:pPr>
      <w:r>
        <w:rPr>
          <w:szCs w:val="22"/>
        </w:rPr>
        <w:t xml:space="preserve">— </w:t>
      </w:r>
      <w:r>
        <w:rPr>
          <w:szCs w:val="22"/>
        </w:rPr>
        <w:t>Здесь, верно, какое-нибудь недоразумение, — сказал мэр. — С какой стати побеспокоили этих господ наравне с Тен-Эйком? — спросил он у констебля.</w:t>
      </w:r>
    </w:p>
    <w:p>
      <w:pPr>
        <w:pStyle w:val="Normal"/>
        <w:rPr>
          <w:szCs w:val="22"/>
        </w:rPr>
      </w:pPr>
      <w:r>
        <w:rPr>
          <w:szCs w:val="22"/>
        </w:rPr>
        <w:t xml:space="preserve">— </w:t>
      </w:r>
      <w:r>
        <w:rPr>
          <w:szCs w:val="22"/>
        </w:rPr>
        <w:t>Мне было приказано пригласить сюда и сообщников мистера Гурта! Так вот они!</w:t>
      </w:r>
    </w:p>
    <w:p>
      <w:pPr>
        <w:pStyle w:val="Normal"/>
        <w:rPr>
          <w:szCs w:val="22"/>
        </w:rPr>
      </w:pPr>
      <w:r>
        <w:rPr>
          <w:szCs w:val="22"/>
        </w:rPr>
        <w:t xml:space="preserve">— </w:t>
      </w:r>
      <w:r>
        <w:rPr>
          <w:szCs w:val="22"/>
        </w:rPr>
        <w:t>Послушайте, Гурт, скажите же мне, кто эти господа, которых я имею честь видеть у себя?</w:t>
      </w:r>
    </w:p>
    <w:p>
      <w:pPr>
        <w:pStyle w:val="Normal"/>
        <w:rPr>
          <w:szCs w:val="22"/>
        </w:rPr>
      </w:pPr>
      <w:r>
        <w:rPr>
          <w:szCs w:val="22"/>
        </w:rPr>
        <w:t xml:space="preserve">— </w:t>
      </w:r>
      <w:r>
        <w:rPr>
          <w:szCs w:val="22"/>
        </w:rPr>
        <w:t>Я давно сказал бы вам это, господин мэр, если бы нас не ввел констебль, а в таких случаях я все представления предоставляю делать ему!</w:t>
      </w:r>
    </w:p>
    <w:p>
      <w:pPr>
        <w:pStyle w:val="Normal"/>
        <w:rPr/>
      </w:pPr>
      <w:r>
        <w:rPr>
          <w:szCs w:val="22"/>
        </w:rPr>
        <w:t>Как я мог заметить, мэр с трудом сдерживал смех: очевидно, мы очутились не в руках строгого судьи, а в гостях у милейшего человека.</w:t>
      </w:r>
    </w:p>
    <w:p>
      <w:pPr>
        <w:pStyle w:val="Normal"/>
        <w:rPr>
          <w:szCs w:val="22"/>
        </w:rPr>
      </w:pPr>
      <w:r>
        <w:rPr>
          <w:szCs w:val="22"/>
        </w:rPr>
        <w:t xml:space="preserve">— </w:t>
      </w:r>
      <w:r>
        <w:rPr>
          <w:szCs w:val="22"/>
        </w:rPr>
        <w:t>Этот уважаемый священник только что прибыл из Англии и на следующий день будет говорить проповедь в церкви Святого Петра для поучения всех нас, не исключая и мисс Мэри Уаллас, если она соблаговолит прийти послушать его, по свойственной ей доброте и снисходительности.</w:t>
      </w:r>
    </w:p>
    <w:p>
      <w:pPr>
        <w:pStyle w:val="Normal"/>
        <w:rPr>
          <w:szCs w:val="22"/>
        </w:rPr>
      </w:pPr>
      <w:r>
        <w:rPr>
          <w:szCs w:val="22"/>
        </w:rPr>
        <w:t>Взглянув на Мэри, я увидел, что она скорее была огорчена случившимся, чем возмущена поведением Гурта. Аннеке же была, видимо, шокирована откровенностью и нескромностью Гурта, который так явно афишировал свои чувства к ее подруге.</w:t>
      </w:r>
    </w:p>
    <w:p>
      <w:pPr>
        <w:pStyle w:val="Normal"/>
        <w:rPr>
          <w:szCs w:val="22"/>
        </w:rPr>
      </w:pPr>
      <w:r>
        <w:rPr>
          <w:szCs w:val="22"/>
        </w:rPr>
        <w:t xml:space="preserve">— </w:t>
      </w:r>
      <w:r>
        <w:rPr>
          <w:szCs w:val="22"/>
        </w:rPr>
        <w:t>Прекрасно, — сказал мэр, — я весьма рад видеть вас у себя, ваше преподобие!</w:t>
      </w:r>
    </w:p>
    <w:p>
      <w:pPr>
        <w:pStyle w:val="Normal"/>
        <w:rPr>
          <w:szCs w:val="22"/>
        </w:rPr>
      </w:pPr>
      <w:r>
        <w:rPr>
          <w:szCs w:val="22"/>
        </w:rPr>
        <w:t xml:space="preserve">— </w:t>
      </w:r>
      <w:r>
        <w:rPr>
          <w:szCs w:val="22"/>
        </w:rPr>
        <w:t>А этот молодой человек — мистер Корнелиус Литльпэдж из Сатанстое в Вест-Честере!</w:t>
      </w:r>
    </w:p>
    <w:p>
      <w:pPr>
        <w:pStyle w:val="Normal"/>
        <w:rPr/>
      </w:pPr>
      <w:r>
        <w:rPr>
          <w:szCs w:val="22"/>
        </w:rPr>
        <w:t>Мэр любезно поклонился, но, видимо, не знал, что ему теперь делать с нами. Что молодые шалуны крали у соседей птицу и свиней и затем устраивали себе грандиозный ужин, это было дело довольно обычное; что две группы таких шалунов похищали одни у других такой ужин, который иногда успевал несколько раз перейти из рук в руки, прежде чем бывал съеден, тоже случалось нередко; но до сего дня еще никому не приходило в голову дерзнуть похитить ужин из кухни мэра.</w:t>
      </w:r>
    </w:p>
    <w:p>
      <w:pPr>
        <w:pStyle w:val="Normal"/>
        <w:rPr>
          <w:szCs w:val="22"/>
        </w:rPr>
      </w:pPr>
      <w:r>
        <w:rPr>
          <w:szCs w:val="22"/>
        </w:rPr>
        <w:t>В первый момент возмущения этим поступком мистер Кюйлер послал за констеблем, но затем одумался и при виде замешанных в это глупое дело двух посторонних, из которых одно было духовное лицо, решил сменить гнев на милость.</w:t>
      </w:r>
    </w:p>
    <w:p>
      <w:pPr>
        <w:pStyle w:val="Normal"/>
        <w:rPr>
          <w:szCs w:val="22"/>
        </w:rPr>
      </w:pPr>
      <w:r>
        <w:rPr>
          <w:szCs w:val="22"/>
        </w:rPr>
        <w:t xml:space="preserve">— </w:t>
      </w:r>
      <w:r>
        <w:rPr>
          <w:szCs w:val="22"/>
        </w:rPr>
        <w:t>Идите себе с Богом, Ханс, — сказал он, обращаясь к констеблю, — когда мне понадобятся ваши услуги, я пошлю за вами. — А вам, господа, я хочу доказать, что старый Петер Кюйлер умеет угостить своих гостей даже вопреки столь опасному соседству, как соседство шалуна Гурта Тен-Эйка. Мисс Уаллас, позвольте мне предложить вам руку! Мистер Ворден, вероятно, не откажется повести мою жену к ужину, и остальные господа последуют нашему примеру.</w:t>
      </w:r>
    </w:p>
    <w:p>
      <w:pPr>
        <w:pStyle w:val="Normal"/>
        <w:rPr>
          <w:szCs w:val="22"/>
        </w:rPr>
      </w:pPr>
      <w:r>
        <w:rPr>
          <w:szCs w:val="22"/>
        </w:rPr>
        <w:t>Гурт поспешил предложить руку одной из дочерей хозяина дома, сын мистера Кюйлера повел Аннеке к ужину, а я должен был удовольствоваться оставшейся барышней, кажется, также родственницей хозяев.</w:t>
      </w:r>
    </w:p>
    <w:p>
      <w:pPr>
        <w:pStyle w:val="Normal"/>
        <w:rPr/>
      </w:pPr>
      <w:r>
        <w:rPr>
          <w:szCs w:val="22"/>
        </w:rPr>
        <w:t>Надо отдать справедливость — наспех собранный ужин был превосходен и, пожалуй, не уступал первому. Хозяин дома всячески старался доказать нам, что мы все прощены и что теперь мы у него желанные гости. Мы старались помочь ему в этом со своей</w:t>
      </w:r>
      <w:r>
        <w:rPr>
          <w:szCs w:val="24"/>
        </w:rPr>
        <w:t xml:space="preserve"> </w:t>
      </w:r>
      <w:r>
        <w:rPr>
          <w:szCs w:val="22"/>
        </w:rPr>
        <w:t>стороны, хотя я не могу сказать, что чувствовал себя вполне хорошо.</w:t>
      </w:r>
    </w:p>
    <w:p>
      <w:pPr>
        <w:pStyle w:val="Normal"/>
        <w:rPr/>
      </w:pPr>
      <w:r>
        <w:rPr>
          <w:szCs w:val="22"/>
        </w:rPr>
        <w:t>Мистер Кюйлер, желая показать, что он смотрит на всю эту проделку как на шутку, от души смеялся и подтрунивал над случившимся. Мистер Ворден очень мило отшучивался, и мэр был им совершенно очарован.</w:t>
      </w:r>
    </w:p>
    <w:p>
      <w:pPr>
        <w:pStyle w:val="Normal"/>
        <w:rPr>
          <w:szCs w:val="24"/>
        </w:rPr>
      </w:pPr>
      <w:r>
        <w:rPr>
          <w:szCs w:val="22"/>
        </w:rPr>
        <w:t>Видя, что Гурт не совсем в своей тарелке, мэр, желая выказать ему свое расположение, сказал:</w:t>
      </w:r>
    </w:p>
    <w:p>
      <w:pPr>
        <w:pStyle w:val="Normal"/>
        <w:rPr>
          <w:szCs w:val="22"/>
        </w:rPr>
      </w:pPr>
      <w:r>
        <w:rPr>
          <w:szCs w:val="22"/>
        </w:rPr>
        <w:t xml:space="preserve">— </w:t>
      </w:r>
      <w:r>
        <w:rPr>
          <w:szCs w:val="22"/>
        </w:rPr>
        <w:t>Гурт, налейте себе вина и чокнитесь со мной или же выпейте его за здоровье одной из присутствующих дам!</w:t>
      </w:r>
    </w:p>
    <w:p>
      <w:pPr>
        <w:pStyle w:val="Normal"/>
        <w:rPr>
          <w:szCs w:val="22"/>
        </w:rPr>
      </w:pPr>
      <w:r>
        <w:rPr>
          <w:szCs w:val="22"/>
        </w:rPr>
        <w:t xml:space="preserve">— </w:t>
      </w:r>
      <w:r>
        <w:rPr>
          <w:szCs w:val="22"/>
        </w:rPr>
        <w:t>Я уже пил, мэр, за здоровье одной из них сегодня, но за ваше я выпью с удовольствием. Но прежде я должен признаться, что мне весьма совестно за мою глупую проделку. В оправдание могу сказать только то, что вам известно, какие мы бесшабашные головы: все мы — молодые альбанийцы, и как только задето наше самолюбие и нам необходим ужин...</w:t>
      </w:r>
    </w:p>
    <w:p>
      <w:pPr>
        <w:pStyle w:val="Normal"/>
        <w:rPr>
          <w:szCs w:val="22"/>
        </w:rPr>
      </w:pPr>
      <w:r>
        <w:rPr>
          <w:szCs w:val="22"/>
        </w:rPr>
        <w:t xml:space="preserve">— </w:t>
      </w:r>
      <w:r>
        <w:rPr>
          <w:szCs w:val="22"/>
        </w:rPr>
        <w:t>То в таком случае, что же делают? Расскажите нам, мой милый, это может нам пригодиться! Впрочем, теперь я знаю: его добывают у соседей. Но скажите, почему у вас явился столь внезапный аппетит на стряпню моей кухарки? Разве кухарка Ван Брюнта не могла приготовить ужин вам?</w:t>
      </w:r>
    </w:p>
    <w:p>
      <w:pPr>
        <w:pStyle w:val="Normal"/>
        <w:rPr/>
      </w:pPr>
      <w:r>
        <w:rPr>
          <w:szCs w:val="22"/>
        </w:rPr>
        <w:t xml:space="preserve">— </w:t>
      </w:r>
      <w:r>
        <w:rPr>
          <w:szCs w:val="22"/>
        </w:rPr>
        <w:t>Она не только могла, но и приготовила нам прекрасный ужин, но он внезапно исчез бесследно, и мне неизвестно даже, как и кем он похищен. Откровенно говоря, у нас не оставалось иного выбора, кроме вашего ужина. У нас были приглашенные, вот эти господа, и нам нечего было предложить им. Мы их звали на ужин, а ужина не было. На беду, один из наших негров проходил мимо вашей кухни, почуял чудесный запах и сообщил мне об этом. И вот под влиянием излишнего стремления к гостеприимству я и решился лишить вас ужина.</w:t>
      </w:r>
    </w:p>
    <w:p>
      <w:pPr>
        <w:pStyle w:val="Normal"/>
        <w:rPr>
          <w:szCs w:val="22"/>
        </w:rPr>
      </w:pPr>
      <w:r>
        <w:rPr>
          <w:szCs w:val="22"/>
        </w:rPr>
        <w:t xml:space="preserve">— </w:t>
      </w:r>
      <w:r>
        <w:rPr>
          <w:szCs w:val="22"/>
        </w:rPr>
        <w:t>А, так это под влиянием духа гостеприимства вы отправляете ваших гостей зарабатывать себе ужин наставительными проповедями, а сами опорожняете чужие кастрюли!</w:t>
      </w:r>
    </w:p>
    <w:p>
      <w:pPr>
        <w:pStyle w:val="Normal"/>
        <w:rPr/>
      </w:pPr>
      <w:r>
        <w:rPr>
          <w:szCs w:val="22"/>
        </w:rPr>
        <w:t xml:space="preserve">— </w:t>
      </w:r>
      <w:r>
        <w:rPr>
          <w:szCs w:val="22"/>
        </w:rPr>
        <w:t>Опорожнять кастрюли нам не пришлось, все кушанья уже были выложены на блюда, и мы забрали блюда вместе с кушаньем. Эти же господа были мною введены в заблуждение, чтобы не сказать, обмануты, как и ваша Доротея. Я их уверил, что мы отбираем отнятый у нас наш же ужин, а что в этом доме живете вы, этого они тоже не знали. Я никак не могу допустить, чтобы ни в чем не повинные люди были замешаны там, где только один виновный.</w:t>
      </w:r>
    </w:p>
    <w:p>
      <w:pPr>
        <w:pStyle w:val="Normal"/>
        <w:rPr>
          <w:szCs w:val="22"/>
        </w:rPr>
      </w:pPr>
      <w:r>
        <w:rPr>
          <w:szCs w:val="22"/>
        </w:rPr>
        <w:t>После этого чистосердечного признания липа всех присутствующих разом прояснились. Аннеке испытующе взглянула на Гурта, желая убедиться, что он говорит правду, и после того лицо ее осветилось обычной милой улыбкой, и она, обратившись ко мне, осведомилась о здоровье моей матушки. Мы сидели как раз друг против друга, так что разговаривать нам было удобно; кроме того, все перекидывались шутками, и в столовой было весьма шумно.</w:t>
      </w:r>
    </w:p>
    <w:p>
      <w:pPr>
        <w:pStyle w:val="Normal"/>
        <w:rPr>
          <w:szCs w:val="22"/>
        </w:rPr>
      </w:pPr>
      <w:r>
        <w:rPr>
          <w:szCs w:val="22"/>
        </w:rPr>
        <w:t xml:space="preserve">— </w:t>
      </w:r>
      <w:r>
        <w:rPr>
          <w:szCs w:val="22"/>
        </w:rPr>
        <w:t>Здесь в Альбани совершенно иные обычаи, чем у нас в Нью-Йорке, как вы успели убедиться, — сказала она.</w:t>
      </w:r>
    </w:p>
    <w:p>
      <w:pPr>
        <w:pStyle w:val="Normal"/>
        <w:rPr>
          <w:szCs w:val="22"/>
        </w:rPr>
      </w:pPr>
      <w:r>
        <w:rPr>
          <w:szCs w:val="22"/>
        </w:rPr>
        <w:t xml:space="preserve">— </w:t>
      </w:r>
      <w:r>
        <w:rPr>
          <w:szCs w:val="22"/>
        </w:rPr>
        <w:t>Не знаю, на что вы намекаете, на утреннее происшествие или на вечернее? — отвечал я.</w:t>
      </w:r>
    </w:p>
    <w:p>
      <w:pPr>
        <w:pStyle w:val="Normal"/>
        <w:rPr>
          <w:szCs w:val="22"/>
        </w:rPr>
      </w:pPr>
      <w:r>
        <w:rPr>
          <w:szCs w:val="22"/>
        </w:rPr>
        <w:t xml:space="preserve">— </w:t>
      </w:r>
      <w:r>
        <w:rPr>
          <w:szCs w:val="22"/>
        </w:rPr>
        <w:t>На то и на другое, если хотите, — улыбаясь отозвалась Аннеке, — эти обычаи одинаково странны для нас.</w:t>
      </w:r>
    </w:p>
    <w:p>
      <w:pPr>
        <w:pStyle w:val="Normal"/>
        <w:rPr>
          <w:szCs w:val="22"/>
        </w:rPr>
      </w:pPr>
      <w:r>
        <w:rPr>
          <w:szCs w:val="22"/>
        </w:rPr>
        <w:t xml:space="preserve">— </w:t>
      </w:r>
      <w:r>
        <w:rPr>
          <w:szCs w:val="22"/>
        </w:rPr>
        <w:t>Поверьте, мисс Мордаунт, я весьма огорчен всем случившимся, — сказал я.</w:t>
      </w:r>
    </w:p>
    <w:p>
      <w:pPr>
        <w:pStyle w:val="Normal"/>
        <w:rPr>
          <w:szCs w:val="22"/>
        </w:rPr>
      </w:pPr>
      <w:r>
        <w:rPr>
          <w:szCs w:val="22"/>
        </w:rPr>
        <w:t xml:space="preserve">— </w:t>
      </w:r>
      <w:r>
        <w:rPr>
          <w:szCs w:val="22"/>
        </w:rPr>
        <w:t>Ну, мы поговорим об этом в другой раз, — улыбнулась Аннеке, и так как все встали из-за стола, то встала и она.</w:t>
      </w:r>
    </w:p>
    <w:p>
      <w:pPr>
        <w:pStyle w:val="Normal"/>
        <w:rPr>
          <w:szCs w:val="22"/>
        </w:rPr>
      </w:pPr>
      <w:r>
        <w:rPr>
          <w:szCs w:val="22"/>
        </w:rPr>
        <w:t>Поблагодарив хозяина, все стали прощаться, потому что было уже поздно. Прощаясь со мной, Герман Мордаунт пригласил меня к завтраку на следующее утро, к девяти часам, и поручил мне передать его приглашение Дирку.</w:t>
      </w:r>
    </w:p>
    <w:p>
      <w:pPr>
        <w:pStyle w:val="Normal"/>
        <w:rPr>
          <w:szCs w:val="24"/>
        </w:rPr>
      </w:pPr>
      <w:r>
        <w:rPr>
          <w:szCs w:val="22"/>
        </w:rPr>
        <w:t>Когда мы вышли на улицу и вдвоем с мистером Ворденом направились к нашей гостинице, последний сказал мне:</w:t>
      </w:r>
    </w:p>
    <w:p>
      <w:pPr>
        <w:pStyle w:val="Normal"/>
        <w:rPr>
          <w:szCs w:val="22"/>
        </w:rPr>
      </w:pPr>
      <w:r>
        <w:rPr>
          <w:szCs w:val="22"/>
        </w:rPr>
        <w:t xml:space="preserve">— </w:t>
      </w:r>
      <w:r>
        <w:rPr>
          <w:szCs w:val="22"/>
        </w:rPr>
        <w:t>А знаешь ли, Корни, я боюсь, что новый приятель, пожалуй, окончательно скомпрометирует нас.</w:t>
      </w:r>
    </w:p>
    <w:p>
      <w:pPr>
        <w:pStyle w:val="Normal"/>
        <w:rPr>
          <w:szCs w:val="22"/>
        </w:rPr>
      </w:pPr>
      <w:r>
        <w:rPr>
          <w:szCs w:val="22"/>
        </w:rPr>
        <w:t xml:space="preserve">— </w:t>
      </w:r>
      <w:r>
        <w:rPr>
          <w:szCs w:val="22"/>
        </w:rPr>
        <w:t>Но мне казалось, что вы им очарованы.</w:t>
      </w:r>
    </w:p>
    <w:p>
      <w:pPr>
        <w:pStyle w:val="Normal"/>
        <w:rPr/>
      </w:pPr>
      <w:r>
        <w:rPr>
          <w:szCs w:val="22"/>
        </w:rPr>
        <w:t xml:space="preserve">— </w:t>
      </w:r>
      <w:r>
        <w:rPr>
          <w:szCs w:val="22"/>
        </w:rPr>
        <w:t>Да, он мне нравится, я этого не отрицаю. Но я, главным образом, сошелся с ним из политических целей, — я опасался, что надо мной станут подтрунивать, и хотел заручиться поддержкой в здешнем обществе.</w:t>
      </w:r>
    </w:p>
    <w:p>
      <w:pPr>
        <w:pStyle w:val="Normal"/>
        <w:rPr/>
      </w:pPr>
      <w:r>
        <w:rPr>
          <w:szCs w:val="22"/>
        </w:rPr>
        <w:t xml:space="preserve">— </w:t>
      </w:r>
      <w:r>
        <w:rPr>
          <w:szCs w:val="22"/>
        </w:rPr>
        <w:t>Ну, я помимо всякой политики полюбил этого</w:t>
      </w:r>
      <w:r>
        <w:rPr>
          <w:szCs w:val="24"/>
        </w:rPr>
        <w:t xml:space="preserve"> </w:t>
      </w:r>
      <w:r>
        <w:rPr>
          <w:szCs w:val="22"/>
        </w:rPr>
        <w:t>славного Гурта и останусь ему верен, хотя он уже дважды поставил меня в неприятное положение. Это славный малый, чистосердечный и открытый, любящий жизнь и беззаботно веселый.</w:t>
      </w:r>
    </w:p>
    <w:p>
      <w:pPr>
        <w:pStyle w:val="Normal"/>
        <w:rPr>
          <w:szCs w:val="22"/>
        </w:rPr>
      </w:pPr>
      <w:r>
        <w:rPr>
          <w:szCs w:val="22"/>
        </w:rPr>
        <w:t>На этом мы закончили свой разговор и пошли спать.</w:t>
      </w:r>
    </w:p>
    <w:p>
      <w:pPr>
        <w:pStyle w:val="Normal"/>
        <w:rPr>
          <w:szCs w:val="22"/>
        </w:rPr>
      </w:pPr>
      <w:r>
        <w:rPr>
          <w:szCs w:val="22"/>
        </w:rPr>
        <w:t>На другой день я отправился к Герману Мордаунту настолько рано, насколько это позволяло приличие. Меня провели в маленькую гостиную, где не было никого, но на диване лежал тот самый красный шарф Аннеке, который был на ней в памятный день Пинке тера; вместе с этим шарфом лежала пара крошечных дамских перчаток, таких прелестных, что я не мог противостоять искушению взять их и поднести к своим губам. В этот момент я услышал совсем близко от меня шаги. Поспешно положив перчатки на прежнее место, я обернулся и увидел Аннеке. Она смотрела на меня с таким милым выражением, что я едва удержался, чтобы не кинуться перед ней на колени и просить ее быть моей женой.</w:t>
      </w:r>
    </w:p>
    <w:p>
      <w:pPr>
        <w:pStyle w:val="Normal"/>
        <w:rPr>
          <w:szCs w:val="22"/>
        </w:rPr>
      </w:pPr>
      <w:r>
        <w:rPr>
          <w:szCs w:val="22"/>
        </w:rPr>
        <w:t xml:space="preserve">— </w:t>
      </w:r>
      <w:r>
        <w:rPr>
          <w:szCs w:val="22"/>
        </w:rPr>
        <w:t>Что вам так понравилось в этих перчатках Мэри Уаллас? — спросила она, стараясь скрыть лукавую улыбку.</w:t>
      </w:r>
    </w:p>
    <w:p>
      <w:pPr>
        <w:pStyle w:val="Normal"/>
        <w:rPr>
          <w:szCs w:val="22"/>
        </w:rPr>
      </w:pPr>
      <w:r>
        <w:rPr>
          <w:szCs w:val="22"/>
        </w:rPr>
        <w:t xml:space="preserve">— </w:t>
      </w:r>
      <w:r>
        <w:rPr>
          <w:szCs w:val="22"/>
        </w:rPr>
        <w:t>Мне показалось, что они издают столь восхитительный запах, что я хотел убедиться...</w:t>
      </w:r>
    </w:p>
    <w:p>
      <w:pPr>
        <w:pStyle w:val="Normal"/>
        <w:rPr>
          <w:szCs w:val="22"/>
        </w:rPr>
      </w:pPr>
      <w:r>
        <w:rPr>
          <w:szCs w:val="22"/>
        </w:rPr>
        <w:t xml:space="preserve">— </w:t>
      </w:r>
      <w:r>
        <w:rPr>
          <w:szCs w:val="22"/>
        </w:rPr>
        <w:t>Вероятно, они пахнут лавандой, которой мы, женщины, вообще имеем привычку душить перчатки и платки. Но что за странного руководителя вы себе избрали в Альбани, мистер Литльпэдж, и как это случилось?</w:t>
      </w:r>
    </w:p>
    <w:p>
      <w:pPr>
        <w:pStyle w:val="Normal"/>
        <w:rPr>
          <w:szCs w:val="22"/>
        </w:rPr>
      </w:pPr>
      <w:r>
        <w:rPr>
          <w:szCs w:val="22"/>
        </w:rPr>
        <w:t xml:space="preserve">— </w:t>
      </w:r>
      <w:r>
        <w:rPr>
          <w:szCs w:val="22"/>
        </w:rPr>
        <w:t>Вы питаете антипатию к Гурту Тен-Эйку?</w:t>
      </w:r>
    </w:p>
    <w:p>
      <w:pPr>
        <w:pStyle w:val="Normal"/>
        <w:rPr>
          <w:szCs w:val="22"/>
        </w:rPr>
      </w:pPr>
      <w:r>
        <w:rPr>
          <w:szCs w:val="22"/>
        </w:rPr>
        <w:t xml:space="preserve">— </w:t>
      </w:r>
      <w:r>
        <w:rPr>
          <w:szCs w:val="22"/>
        </w:rPr>
        <w:t>Антипатию? К такому славному, чистосердечному и скромному во всех отношениях человеку! О нет, такого брата могла бы пожелать себе каждая сестра, хотя у него, конечно, есть и кое-какие недостатки.</w:t>
      </w:r>
    </w:p>
    <w:p>
      <w:pPr>
        <w:pStyle w:val="Normal"/>
        <w:rPr>
          <w:szCs w:val="22"/>
        </w:rPr>
      </w:pPr>
      <w:r>
        <w:rPr>
          <w:szCs w:val="22"/>
        </w:rPr>
        <w:t xml:space="preserve">— </w:t>
      </w:r>
      <w:r>
        <w:rPr>
          <w:szCs w:val="22"/>
        </w:rPr>
        <w:t>Но мне кажется, что, несмотря на все его безумство, он пользуется общим сочувствием дам, а разве мисс Мэри Уаллас не расположена к нему?</w:t>
      </w:r>
    </w:p>
    <w:p>
      <w:pPr>
        <w:pStyle w:val="Normal"/>
        <w:rPr>
          <w:szCs w:val="22"/>
        </w:rPr>
      </w:pPr>
      <w:r>
        <w:rPr>
          <w:szCs w:val="22"/>
        </w:rPr>
        <w:t>Взгляд Аннеке ясно сказал мне, что я был нескромен, и я поспешил извиниться.</w:t>
      </w:r>
    </w:p>
    <w:p>
      <w:pPr>
        <w:pStyle w:val="Normal"/>
        <w:rPr>
          <w:szCs w:val="22"/>
        </w:rPr>
      </w:pPr>
      <w:r>
        <w:rPr>
          <w:szCs w:val="22"/>
        </w:rPr>
        <w:t xml:space="preserve">— </w:t>
      </w:r>
      <w:r>
        <w:rPr>
          <w:szCs w:val="22"/>
        </w:rPr>
        <w:t>Вы должны сознаться, Корни, что ваши подвиги на салазках были довольно смешны и что вы можете этим удовольствоваться.</w:t>
      </w:r>
    </w:p>
    <w:p>
      <w:pPr>
        <w:pStyle w:val="Normal"/>
        <w:rPr>
          <w:szCs w:val="22"/>
        </w:rPr>
      </w:pPr>
      <w:r>
        <w:rPr>
          <w:szCs w:val="22"/>
        </w:rPr>
        <w:t xml:space="preserve">— </w:t>
      </w:r>
      <w:r>
        <w:rPr>
          <w:szCs w:val="22"/>
        </w:rPr>
        <w:t>Я с вами вполне согласен, Аннеке, — ответил я, — тем не менее я счастлив, что это катание на салазках вам кажется более важным, чем история с ужином.</w:t>
      </w:r>
    </w:p>
    <w:p>
      <w:pPr>
        <w:pStyle w:val="Normal"/>
        <w:rPr>
          <w:szCs w:val="22"/>
        </w:rPr>
      </w:pPr>
      <w:r>
        <w:rPr>
          <w:szCs w:val="22"/>
        </w:rPr>
        <w:t xml:space="preserve">— </w:t>
      </w:r>
      <w:r>
        <w:rPr>
          <w:szCs w:val="22"/>
        </w:rPr>
        <w:t>Да, если бы мэр не был столь мил, эта история могла бы стать весьма неприятной! — И Аннеке искренне рассмеялась.</w:t>
      </w:r>
    </w:p>
    <w:p>
      <w:pPr>
        <w:pStyle w:val="Normal"/>
        <w:rPr>
          <w:szCs w:val="22"/>
        </w:rPr>
      </w:pPr>
      <w:r>
        <w:rPr>
          <w:szCs w:val="22"/>
        </w:rPr>
        <w:t xml:space="preserve">— </w:t>
      </w:r>
      <w:r>
        <w:rPr>
          <w:szCs w:val="22"/>
        </w:rPr>
        <w:t>Даю вам слово, что этот сумасшедший, но славный Тен-Эйк воспользовался моим незнанием; в этом отношении я действовал, совершенно не подозревая, что я делаю. Бога ради, скажите мне, могу ли я надеяться заслужить ваше прощение? — И я протянул ей руку.</w:t>
      </w:r>
    </w:p>
    <w:p>
      <w:pPr>
        <w:pStyle w:val="Normal"/>
        <w:rPr/>
      </w:pPr>
      <w:r>
        <w:rPr>
          <w:szCs w:val="22"/>
        </w:rPr>
        <w:t xml:space="preserve">— </w:t>
      </w:r>
      <w:r>
        <w:rPr>
          <w:szCs w:val="22"/>
        </w:rPr>
        <w:t>Корни, — сказала она ласково, протянув мне кончики пальцев в знак примирения, — если вы полагаете, что нуждаетесь в прощении, то обратитесь к Тому, Кому дано право прощать. Но если Корни Литльпэджу придет фантазия забавляться, как забавляются маленькие мальчуганы, то какое право имеет Аннеке Мордаунт запрещать ему это?</w:t>
      </w:r>
    </w:p>
    <w:p>
      <w:pPr>
        <w:pStyle w:val="Normal"/>
        <w:rPr>
          <w:szCs w:val="22"/>
        </w:rPr>
      </w:pPr>
      <w:r>
        <w:rPr>
          <w:szCs w:val="22"/>
        </w:rPr>
        <w:t xml:space="preserve">— </w:t>
      </w:r>
      <w:r>
        <w:rPr>
          <w:szCs w:val="22"/>
        </w:rPr>
        <w:t>Всякое право! Право дружбы, право более разумного суждения, право...</w:t>
      </w:r>
    </w:p>
    <w:p>
      <w:pPr>
        <w:pStyle w:val="Normal"/>
        <w:rPr/>
      </w:pPr>
      <w:r>
        <w:rPr>
          <w:szCs w:val="22"/>
        </w:rPr>
        <w:t xml:space="preserve">— </w:t>
      </w:r>
      <w:r>
        <w:rPr>
          <w:szCs w:val="22"/>
        </w:rPr>
        <w:t>Тише! — остановила она меня. — Я слышу шаги в коридоре. Это мистер Бельстрод. Ему нет надобности слышать длинный перечень моих прав; но так как он еще будет минут пять снимать свою шубу, плащ и саблю, то я воспользуюсь этим временем, чтобы сказать, что Гурт Тен-Эйк — опасный руководитель для Корни Литльпэджа.</w:t>
      </w:r>
    </w:p>
    <w:p>
      <w:pPr>
        <w:pStyle w:val="Normal"/>
        <w:rPr>
          <w:szCs w:val="22"/>
        </w:rPr>
      </w:pPr>
      <w:r>
        <w:rPr>
          <w:szCs w:val="22"/>
        </w:rPr>
        <w:t xml:space="preserve">— </w:t>
      </w:r>
      <w:r>
        <w:rPr>
          <w:szCs w:val="22"/>
        </w:rPr>
        <w:t>А между тем разве не хорошая рекомендация его сердцу, уму и вкусу, что он полюбил Мэри Уаллас?</w:t>
      </w:r>
    </w:p>
    <w:p>
      <w:pPr>
        <w:pStyle w:val="Normal"/>
        <w:rPr>
          <w:szCs w:val="22"/>
        </w:rPr>
      </w:pPr>
      <w:r>
        <w:rPr>
          <w:szCs w:val="22"/>
        </w:rPr>
        <w:t xml:space="preserve">— </w:t>
      </w:r>
      <w:r>
        <w:rPr>
          <w:szCs w:val="22"/>
        </w:rPr>
        <w:t>Ах, он и вам уже успел сообщить об этом? А впрочем, кому он только этого не говорил?! Абсолютно весь город, включая уличных мальчишек, знает о его любви.</w:t>
      </w:r>
    </w:p>
    <w:p>
      <w:pPr>
        <w:pStyle w:val="Normal"/>
        <w:rPr>
          <w:szCs w:val="22"/>
        </w:rPr>
      </w:pPr>
      <w:r>
        <w:rPr>
          <w:szCs w:val="22"/>
        </w:rPr>
        <w:t xml:space="preserve">— </w:t>
      </w:r>
      <w:r>
        <w:rPr>
          <w:szCs w:val="22"/>
        </w:rPr>
        <w:t>И сама мисс Уаллас также. И в этом я его одобряю. По-моему, мужчина не должен оставлять девушку, которую он любит, в сомнении относительно своих чувств. Мне всегда казалось низким и малодушным выжидать с признанием до того момента, пока ты не получил полной уверенности во взаимности девушки. Как может последняя дать волю своему сердцу, без этого откровенного и чистосердечного признания, и для чего таить от всех честную, благородную любовь к достойной любви девушке?</w:t>
      </w:r>
    </w:p>
    <w:p>
      <w:pPr>
        <w:pStyle w:val="Normal"/>
        <w:rPr/>
      </w:pPr>
      <w:r>
        <w:rPr>
          <w:szCs w:val="22"/>
        </w:rPr>
        <w:t xml:space="preserve">— </w:t>
      </w:r>
      <w:r>
        <w:rPr>
          <w:szCs w:val="22"/>
        </w:rPr>
        <w:t>Да, в этом следует ему отдать справедливость, он не раз честно и открыто признавался ей в своей любви, даже и в моем присутствии, и просил ее позволить ему встать в ряды претендентов на ее руку с тем, чтобы ждать ее решения до тех пор, пока не сумеет заслужить ее расположение и уважение.</w:t>
      </w:r>
    </w:p>
    <w:p>
      <w:pPr>
        <w:pStyle w:val="Normal"/>
        <w:rPr>
          <w:szCs w:val="22"/>
        </w:rPr>
      </w:pPr>
      <w:r>
        <w:rPr>
          <w:szCs w:val="22"/>
        </w:rPr>
        <w:t xml:space="preserve">— </w:t>
      </w:r>
      <w:r>
        <w:rPr>
          <w:szCs w:val="22"/>
        </w:rPr>
        <w:t>Согласитесь, мисс Аннеке, что это поведение достойно честного и благородного человека.</w:t>
      </w:r>
    </w:p>
    <w:p>
      <w:pPr>
        <w:pStyle w:val="Normal"/>
        <w:rPr>
          <w:szCs w:val="22"/>
        </w:rPr>
      </w:pPr>
      <w:r>
        <w:rPr>
          <w:szCs w:val="22"/>
        </w:rPr>
        <w:t xml:space="preserve">— </w:t>
      </w:r>
      <w:r>
        <w:rPr>
          <w:szCs w:val="22"/>
        </w:rPr>
        <w:t>Без сомнения, так как мисс Уаллас, по крайней мере, знает цель его ухаживаний.</w:t>
      </w:r>
    </w:p>
    <w:p>
      <w:pPr>
        <w:pStyle w:val="Normal"/>
        <w:rPr>
          <w:szCs w:val="22"/>
        </w:rPr>
      </w:pPr>
      <w:r>
        <w:rPr>
          <w:szCs w:val="22"/>
        </w:rPr>
        <w:t xml:space="preserve">— </w:t>
      </w:r>
      <w:r>
        <w:rPr>
          <w:szCs w:val="22"/>
        </w:rPr>
        <w:t>Весьма рад, что вы одобряете подобный образ действий, — сказал я, — и хотя у меня сейчас остается всего одна минута до прихода Бельстрода, я все же еще успею сказать вам, что Корнелиус Литльпэдж желает поступить по отношению к мисс Мордаунт совершенно так же, как поступил Гурт по отношению к мисс Мэри!</w:t>
      </w:r>
    </w:p>
    <w:p>
      <w:pPr>
        <w:pStyle w:val="Normal"/>
        <w:rPr/>
      </w:pPr>
      <w:r>
        <w:rPr>
          <w:szCs w:val="22"/>
        </w:rPr>
        <w:t>Аннеке вздрогнула. Щечки ее побледнели, но затем снова вспыхнули; она ничего не ответила, но взглянула на меня так, что я никогда не забуду этого взгляда. Объясняться было уже некогда, так как дверь отворилась, и Герман Мордаунт вошел вместе с мистером Бельстродом в гостиную, где мы находились.</w:t>
      </w:r>
    </w:p>
    <w:p>
      <w:pPr>
        <w:pStyle w:val="Normal"/>
        <w:rPr>
          <w:b/>
          <w:b/>
          <w:bCs/>
          <w:szCs w:val="22"/>
        </w:rPr>
      </w:pPr>
      <w:r>
        <w:rPr>
          <w:b/>
          <w:bCs/>
          <w:szCs w:val="22"/>
        </w:rPr>
      </w:r>
    </w:p>
    <w:p>
      <w:pPr>
        <w:pStyle w:val="Heading2"/>
        <w:rPr>
          <w:szCs w:val="24"/>
        </w:rPr>
      </w:pPr>
      <w:r>
        <w:rPr/>
        <w:t xml:space="preserve">ГЛАВА </w:t>
      </w:r>
      <w:r>
        <w:rPr>
          <w:lang w:val="en-US"/>
        </w:rPr>
        <w:t>XIV</w:t>
      </w:r>
    </w:p>
    <w:p>
      <w:pPr>
        <w:pStyle w:val="Normal"/>
        <w:rPr>
          <w:i/>
          <w:i/>
          <w:iCs/>
          <w:szCs w:val="16"/>
        </w:rPr>
      </w:pPr>
      <w:r>
        <w:rPr>
          <w:i/>
          <w:iCs/>
          <w:szCs w:val="16"/>
        </w:rPr>
      </w:r>
    </w:p>
    <w:p>
      <w:pPr>
        <w:pStyle w:val="Normal"/>
        <w:rPr/>
      </w:pPr>
      <w:r>
        <w:rPr>
          <w:i/>
          <w:iCs/>
          <w:szCs w:val="16"/>
        </w:rPr>
        <w:t>О прекрасная возлюбленная моя, с гордо поднятой шеей и горящими</w:t>
      </w:r>
      <w:r>
        <w:rPr>
          <w:szCs w:val="24"/>
        </w:rPr>
        <w:t xml:space="preserve"> </w:t>
      </w:r>
      <w:r>
        <w:rPr>
          <w:i/>
          <w:iCs/>
          <w:szCs w:val="16"/>
        </w:rPr>
        <w:t>глазами ты ждешь меня, роя копытом землю! Вот и я! Минута, и</w:t>
      </w:r>
      <w:r>
        <w:rPr>
          <w:szCs w:val="24"/>
        </w:rPr>
        <w:t xml:space="preserve"> </w:t>
      </w:r>
      <w:r>
        <w:rPr>
          <w:i/>
          <w:iCs/>
          <w:szCs w:val="16"/>
        </w:rPr>
        <w:t>мы мчимся, пожирая пространство, и пусть тот, кто нагонит меня, потребует тебя себе в награду!</w:t>
      </w:r>
    </w:p>
    <w:p>
      <w:pPr>
        <w:pStyle w:val="Normal"/>
        <w:rPr>
          <w:szCs w:val="24"/>
        </w:rPr>
      </w:pPr>
      <w:r>
        <w:rPr>
          <w:i/>
          <w:iCs/>
          <w:szCs w:val="16"/>
        </w:rPr>
        <w:t>«Песнь Араба»</w:t>
      </w:r>
    </w:p>
    <w:p>
      <w:pPr>
        <w:pStyle w:val="Normal"/>
        <w:rPr>
          <w:szCs w:val="22"/>
        </w:rPr>
      </w:pPr>
      <w:r>
        <w:rPr>
          <w:szCs w:val="22"/>
        </w:rPr>
      </w:r>
    </w:p>
    <w:p>
      <w:pPr>
        <w:pStyle w:val="Normal"/>
        <w:rPr/>
      </w:pPr>
      <w:r>
        <w:rPr>
          <w:szCs w:val="22"/>
        </w:rPr>
        <w:t>Бельстрод, казалось, был очень рад меня видеть, я отвечал ему тем же, и спустя несколько минут мы снова стали с ним добрыми приятелями, как в Нью-Йорке. Вскоре пришла Мэри Уаллас, и мы все прошли</w:t>
      </w:r>
      <w:r>
        <w:rPr>
          <w:szCs w:val="24"/>
        </w:rPr>
        <w:t xml:space="preserve"> </w:t>
      </w:r>
      <w:r>
        <w:rPr>
          <w:szCs w:val="22"/>
        </w:rPr>
        <w:t>в столовую, куда явился и Дирк, немного запоздавший на этот раз.</w:t>
      </w:r>
    </w:p>
    <w:p>
      <w:pPr>
        <w:pStyle w:val="Normal"/>
        <w:rPr>
          <w:szCs w:val="22"/>
        </w:rPr>
      </w:pPr>
      <w:r>
        <w:rPr>
          <w:szCs w:val="22"/>
        </w:rPr>
        <w:t>Сначала разговаривали главным образом Герман Мордаунт и Бельстрод. Мэри Уаллас вообще была молчалива, Аннеке же стала как-то особенно задумчива и рассеянна, и только когда Бельстрод обратился непосредственно ко мне, задумчивость ее рассеялась и она внимательно стала прислушиваться к нашему разговору.</w:t>
      </w:r>
    </w:p>
    <w:p>
      <w:pPr>
        <w:pStyle w:val="Normal"/>
        <w:rPr/>
      </w:pPr>
      <w:r>
        <w:rPr>
          <w:szCs w:val="22"/>
        </w:rPr>
        <w:t xml:space="preserve">— </w:t>
      </w:r>
      <w:r>
        <w:rPr>
          <w:szCs w:val="22"/>
        </w:rPr>
        <w:t>Ну, мистер Литльпэдж, — сказал майор, — полагаю, что этот ваш приезд в Альбани связан с намерением присоединиться к нам в предстоящую кампанию. Как слышно, очень много молодежи из колоний намеревается двинуться с нами на Квебек.</w:t>
      </w:r>
    </w:p>
    <w:p>
      <w:pPr>
        <w:pStyle w:val="Normal"/>
        <w:rPr>
          <w:szCs w:val="22"/>
        </w:rPr>
      </w:pPr>
      <w:r>
        <w:rPr>
          <w:szCs w:val="22"/>
        </w:rPr>
        <w:t xml:space="preserve">— </w:t>
      </w:r>
      <w:r>
        <w:rPr>
          <w:szCs w:val="22"/>
        </w:rPr>
        <w:t>Мы собирались двинуться несколько дальше с Дирком Фоллоком, — сказал я, — тем более что мы не имеем представлениям о том, что королевские войска пойдут в этом направлении. Но мы намерены оба просить о прикомандировании нас к одному из полков в качестве волонтеров и дойти с ним по крайней мере до Тикондероги, потому что нам невыносимо знать, что этот важный пост занят французами!</w:t>
      </w:r>
    </w:p>
    <w:p>
      <w:pPr>
        <w:pStyle w:val="Normal"/>
        <w:rPr>
          <w:szCs w:val="22"/>
        </w:rPr>
      </w:pPr>
      <w:r>
        <w:rPr>
          <w:szCs w:val="22"/>
        </w:rPr>
        <w:t xml:space="preserve">— </w:t>
      </w:r>
      <w:r>
        <w:rPr>
          <w:szCs w:val="22"/>
        </w:rPr>
        <w:t>Такие речи приятно слышать, — промолвил Бельстрод, — я надеюсь, что, когда наступит момент вашего прикомандирования, вы вспомните обо мне. Наше офицерское общество примет вас с особым удовольствием в свою среду, где я со времени ухода подполковника являюсь председателем.</w:t>
      </w:r>
    </w:p>
    <w:p>
      <w:pPr>
        <w:pStyle w:val="Normal"/>
        <w:rPr>
          <w:szCs w:val="22"/>
        </w:rPr>
      </w:pPr>
      <w:r>
        <w:rPr>
          <w:szCs w:val="22"/>
        </w:rPr>
        <w:t>Я поблагодарил его за себя и за Дирка, и разговор перешел на другую тему.</w:t>
      </w:r>
    </w:p>
    <w:p>
      <w:pPr>
        <w:pStyle w:val="Normal"/>
        <w:rPr/>
      </w:pPr>
      <w:r>
        <w:rPr>
          <w:szCs w:val="22"/>
        </w:rPr>
        <w:t xml:space="preserve">— </w:t>
      </w:r>
      <w:r>
        <w:rPr>
          <w:szCs w:val="22"/>
        </w:rPr>
        <w:t>Я сейчас встретил Гарриса, — продолжал Бельстрод, — и он рассказал мне весьма пикантную историю об одном ужине, в котором он участвовал. Ужин этот весь был похищен компанией молодых альбанийских мародеров у кого-то и принесен к нам в казармы. Эту скверную штуку они сыграли с другой компанией молодежи, и хотя говорят, что голландцы на такие вещи не сердятся, тем не менее, я полагаю, что пострадавшим было не особенно приятно лишиться своего ужина. Но самое забавное то, что эти пострадавшие, недолго думая, утешились тем, что точно таким же образом стащили ужин мэра, сделав набег на его кухню и опорожнив все кастрюли</w:t>
      </w:r>
      <w:r>
        <w:rPr>
          <w:szCs w:val="24"/>
        </w:rPr>
        <w:t xml:space="preserve"> </w:t>
      </w:r>
      <w:r>
        <w:rPr>
          <w:szCs w:val="22"/>
        </w:rPr>
        <w:t>и сковороды, так что у бедного мэра не осталось ни одной картофелины.</w:t>
      </w:r>
    </w:p>
    <w:p>
      <w:pPr>
        <w:pStyle w:val="Normal"/>
        <w:rPr>
          <w:szCs w:val="24"/>
        </w:rPr>
      </w:pPr>
      <w:r>
        <w:rPr>
          <w:szCs w:val="22"/>
        </w:rPr>
        <w:t>Я почувствовал, что кровь прилила мне в голову; мне казалось, что все глаза обращены на меня, и вздохнул с облегчением, когда услышал ответ Германа Мордаунта:</w:t>
      </w:r>
    </w:p>
    <w:p>
      <w:pPr>
        <w:pStyle w:val="Normal"/>
        <w:rPr>
          <w:szCs w:val="22"/>
        </w:rPr>
      </w:pPr>
      <w:r>
        <w:rPr>
          <w:szCs w:val="22"/>
        </w:rPr>
        <w:t xml:space="preserve">— </w:t>
      </w:r>
      <w:r>
        <w:rPr>
          <w:szCs w:val="22"/>
        </w:rPr>
        <w:t>Как водится, история обросла домыслами, переходя из уст в уста. Но в том, что вы говорите, есть доля правды. Мы как раз ужинали вчера у мэра — на столе был не один картофель, а прекраснейшие блюда и закуски.</w:t>
      </w:r>
    </w:p>
    <w:p>
      <w:pPr>
        <w:pStyle w:val="Normal"/>
        <w:rPr>
          <w:szCs w:val="22"/>
        </w:rPr>
      </w:pPr>
      <w:r>
        <w:rPr>
          <w:szCs w:val="22"/>
        </w:rPr>
        <w:t xml:space="preserve">— </w:t>
      </w:r>
      <w:r>
        <w:rPr>
          <w:szCs w:val="22"/>
        </w:rPr>
        <w:t>Как? И ваши барышни были у мэра?</w:t>
      </w:r>
    </w:p>
    <w:p>
      <w:pPr>
        <w:pStyle w:val="Normal"/>
        <w:rPr>
          <w:szCs w:val="22"/>
        </w:rPr>
      </w:pPr>
      <w:r>
        <w:rPr>
          <w:szCs w:val="22"/>
        </w:rPr>
        <w:t xml:space="preserve">— </w:t>
      </w:r>
      <w:r>
        <w:rPr>
          <w:szCs w:val="22"/>
        </w:rPr>
        <w:t>Да, и даже мистер Литльпэдж ужинал вместе с нами и также может засвидетельствовать, что нам подали превосходный ужин.</w:t>
      </w:r>
    </w:p>
    <w:p>
      <w:pPr>
        <w:pStyle w:val="Normal"/>
        <w:rPr>
          <w:szCs w:val="22"/>
        </w:rPr>
      </w:pPr>
      <w:r>
        <w:rPr>
          <w:szCs w:val="22"/>
        </w:rPr>
        <w:t xml:space="preserve">— </w:t>
      </w:r>
      <w:r>
        <w:rPr>
          <w:szCs w:val="22"/>
        </w:rPr>
        <w:t>Однако, судя по выражению лиц, я вижу, что от меня что-то скрывают, и я желал бы быть посвященным в секрет.</w:t>
      </w:r>
    </w:p>
    <w:p>
      <w:pPr>
        <w:pStyle w:val="Normal"/>
        <w:rPr>
          <w:szCs w:val="22"/>
        </w:rPr>
      </w:pPr>
      <w:r>
        <w:rPr>
          <w:szCs w:val="22"/>
        </w:rPr>
        <w:t>В ответ на это Герман Мордаунт рассказал ему все как было, со всеми подробностями, несмотря на то, что Аннеке несколько раз пыталась остановить его.</w:t>
      </w:r>
    </w:p>
    <w:p>
      <w:pPr>
        <w:pStyle w:val="Normal"/>
        <w:rPr>
          <w:szCs w:val="22"/>
        </w:rPr>
      </w:pPr>
      <w:r>
        <w:rPr>
          <w:szCs w:val="22"/>
        </w:rPr>
        <w:t xml:space="preserve">— </w:t>
      </w:r>
      <w:r>
        <w:rPr>
          <w:szCs w:val="22"/>
        </w:rPr>
        <w:t>Нет, право, этот Тен-Эйк не имеет себе равного! — воскликнул Бельстрод. — Это совершенно непостижимый человек. Я не знаю человека более смелого, любезного, услужливого и устойчивого в своих взглядах, а вместе с тем это какой-то ребенок по своим вкусам и склонностям.</w:t>
      </w:r>
    </w:p>
    <w:p>
      <w:pPr>
        <w:pStyle w:val="Normal"/>
        <w:rPr>
          <w:szCs w:val="22"/>
        </w:rPr>
      </w:pPr>
      <w:r>
        <w:rPr>
          <w:szCs w:val="22"/>
        </w:rPr>
        <w:t xml:space="preserve">— </w:t>
      </w:r>
      <w:r>
        <w:rPr>
          <w:szCs w:val="22"/>
        </w:rPr>
        <w:t>Да, вы, пожалуй, правы. Но это объясняется тем, что Гурт Тен-Эйк не получил воспитания в Оксфорде, а имеет лишь домашнее воспитание и потому еще долго останется во многих отношениях ребенком.</w:t>
      </w:r>
    </w:p>
    <w:p>
      <w:pPr>
        <w:pStyle w:val="Normal"/>
        <w:rPr/>
      </w:pPr>
      <w:r>
        <w:rPr>
          <w:szCs w:val="22"/>
        </w:rPr>
        <w:t>Меня удивило столь определенное высказанное Аннеке мнение: она обыкновенно воздерживалась от резких суждений; но затем я понял, что она старалась этим умерить то влияние, какое Гурт с каждым днем все больше приобретал над Мэри Уаллас. Герман Мордаунт твердо держался той же системы, и вскоре я убедился, что бедный Гурт не имел здесь других сторонников, кроме мисс Мэри и меня. После завтрака я пошел проводить Бельстрода до его казарм, тогда как Дирк остался еще беседовать с барышнями.</w:t>
      </w:r>
    </w:p>
    <w:p>
      <w:pPr>
        <w:pStyle w:val="Normal"/>
        <w:rPr/>
      </w:pPr>
      <w:r>
        <w:rPr>
          <w:szCs w:val="22"/>
        </w:rPr>
        <w:t xml:space="preserve">— </w:t>
      </w:r>
      <w:r>
        <w:rPr>
          <w:szCs w:val="22"/>
        </w:rPr>
        <w:t>Это действительно прелестная девушка, мисс Аннеке, — сказал Бельстрод, когда мы вышли с ним на улицу, — я положительно горжусь моим родством с нею — и надеюсь со временем вступить с ней в еще более близкое родство! — хвастливо добавил он.</w:t>
      </w:r>
    </w:p>
    <w:p>
      <w:pPr>
        <w:pStyle w:val="Normal"/>
        <w:rPr>
          <w:szCs w:val="24"/>
        </w:rPr>
      </w:pPr>
      <w:r>
        <w:rPr>
          <w:szCs w:val="22"/>
        </w:rPr>
        <w:t>Я невольно вздрогнул и взглянул ему прямо в лицо. Бельстрод самонадеянно улыбался, но был при этом совершенно спокоен и с легкостью светского человека продолжал:</w:t>
      </w:r>
    </w:p>
    <w:p>
      <w:pPr>
        <w:pStyle w:val="Normal"/>
        <w:rPr/>
      </w:pPr>
      <w:r>
        <w:rPr>
          <w:szCs w:val="22"/>
        </w:rPr>
        <w:t xml:space="preserve">— </w:t>
      </w:r>
      <w:r>
        <w:rPr>
          <w:szCs w:val="22"/>
        </w:rPr>
        <w:t>Я вижу, что моя откровенность вас удивляет, но я не вижу причины скрывать, что намерен просить руки этой девушки; мне, напротив, кажется, что порядочному человеку даже подобает громко заявить о своем намерении в подобном случае.</w:t>
      </w:r>
    </w:p>
    <w:p>
      <w:pPr>
        <w:pStyle w:val="Normal"/>
        <w:rPr>
          <w:szCs w:val="22"/>
        </w:rPr>
      </w:pPr>
      <w:r>
        <w:rPr>
          <w:szCs w:val="22"/>
        </w:rPr>
        <w:t xml:space="preserve">— </w:t>
      </w:r>
      <w:r>
        <w:rPr>
          <w:szCs w:val="22"/>
        </w:rPr>
        <w:t>Заявить? Да, конечно, самой девушке или ее семье, но не всем и каждому.</w:t>
      </w:r>
    </w:p>
    <w:p>
      <w:pPr>
        <w:pStyle w:val="Normal"/>
        <w:rPr>
          <w:szCs w:val="22"/>
        </w:rPr>
      </w:pPr>
      <w:r>
        <w:rPr>
          <w:szCs w:val="22"/>
        </w:rPr>
        <w:t xml:space="preserve">— </w:t>
      </w:r>
      <w:r>
        <w:rPr>
          <w:szCs w:val="22"/>
        </w:rPr>
        <w:t>Я, пожалуй, готов с вами согласиться в обычных случаях, но когда речь идет о мисс Аннеке Мордаунт, то человеколюбие требует не допускать, чтобы бедные молодые люди питали несбыточные надежды и тратили даром свои сердечные чувства. Ваши отношения к семье Мордаунт мне хорошо известны, но другие молодые люди легко могут проникнуть в эту семью с более корыстными намерениями. Не правда ли?</w:t>
      </w:r>
    </w:p>
    <w:p>
      <w:pPr>
        <w:pStyle w:val="Normal"/>
        <w:rPr>
          <w:szCs w:val="22"/>
        </w:rPr>
      </w:pPr>
      <w:r>
        <w:rPr>
          <w:szCs w:val="22"/>
        </w:rPr>
        <w:t xml:space="preserve">— </w:t>
      </w:r>
      <w:r>
        <w:rPr>
          <w:szCs w:val="22"/>
        </w:rPr>
        <w:t>Что же вы хотите этим сказать, мистер Бельстрод? Что мисс Мордаунт — ваша невеста?</w:t>
      </w:r>
    </w:p>
    <w:p>
      <w:pPr>
        <w:pStyle w:val="Normal"/>
        <w:rPr/>
      </w:pPr>
      <w:r>
        <w:rPr>
          <w:szCs w:val="22"/>
        </w:rPr>
        <w:t xml:space="preserve">— </w:t>
      </w:r>
      <w:r>
        <w:rPr>
          <w:szCs w:val="22"/>
        </w:rPr>
        <w:t>О нет! Она еще не дала мне своего согласия, но, с согласия моего отца, я просил ее руки у Германа Мордаунта, и это дело на мази. Приведет ли оно к желанным для меня результатам, об этом вы лучше в состоянии судить, чем я, потому что в качестве беспристрастного зрителя вернее можете оценить чувства мисс Аннеке ко мне, чем я сам.</w:t>
      </w:r>
    </w:p>
    <w:p>
      <w:pPr>
        <w:pStyle w:val="Normal"/>
        <w:rPr>
          <w:szCs w:val="22"/>
        </w:rPr>
      </w:pPr>
      <w:r>
        <w:rPr>
          <w:szCs w:val="22"/>
        </w:rPr>
        <w:t xml:space="preserve">— </w:t>
      </w:r>
      <w:r>
        <w:rPr>
          <w:szCs w:val="22"/>
        </w:rPr>
        <w:t>Вы забываете, что до сегодняшнего утра я целых шесть месяцев не видел ни вас, ни мисс Мордаунт. Неужели же вы все это время ждали ответа?</w:t>
      </w:r>
    </w:p>
    <w:p>
      <w:pPr>
        <w:pStyle w:val="Normal"/>
        <w:rPr/>
      </w:pPr>
      <w:r>
        <w:rPr>
          <w:szCs w:val="22"/>
        </w:rPr>
        <w:t xml:space="preserve">— </w:t>
      </w:r>
      <w:r>
        <w:rPr>
          <w:szCs w:val="22"/>
        </w:rPr>
        <w:t>Так как я считаю вас другом семьи, Корни, то не вижу причин скрывать от вас, в каком положении находится дело. Когда мы впервые встретились с вами, я уже объявил о своих намерениях и получил обычный в таких случаях ответ, что Аннеке еще очень молода, что она не думает о браке, что</w:t>
      </w:r>
      <w:r>
        <w:rPr>
          <w:szCs w:val="24"/>
        </w:rPr>
        <w:t xml:space="preserve"> </w:t>
      </w:r>
      <w:r>
        <w:rPr>
          <w:szCs w:val="22"/>
        </w:rPr>
        <w:t>в Англии у меня еще живы родители, с которыми мне следует посоветоваться, что им тоже нужно время подумать и тому подобное, что обыкновенно говорится для начала. Все это я выслушал терпеливо, со всем решительно согласился и в заключение объявил, что намерен написать об этом отцу и повторить свою просьбу, заручившись его согласием.</w:t>
      </w:r>
    </w:p>
    <w:p>
      <w:pPr>
        <w:pStyle w:val="Normal"/>
        <w:rPr>
          <w:szCs w:val="22"/>
        </w:rPr>
      </w:pPr>
      <w:r>
        <w:rPr>
          <w:szCs w:val="22"/>
        </w:rPr>
        <w:t xml:space="preserve">— </w:t>
      </w:r>
      <w:r>
        <w:rPr>
          <w:szCs w:val="22"/>
        </w:rPr>
        <w:t>Ну, и это согласие пришло к вам с очередным почтовым судном? — спросил я, не допуская мысли, что можно колебаться принять в свою семью такую прелестную девушку, как Аннеке Мордаунт.</w:t>
      </w:r>
    </w:p>
    <w:p>
      <w:pPr>
        <w:pStyle w:val="Normal"/>
        <w:rPr>
          <w:szCs w:val="22"/>
        </w:rPr>
      </w:pPr>
      <w:r>
        <w:rPr>
          <w:szCs w:val="22"/>
        </w:rPr>
        <w:t xml:space="preserve">— </w:t>
      </w:r>
      <w:r>
        <w:rPr>
          <w:szCs w:val="22"/>
        </w:rPr>
        <w:t>Не могу сказать, что именно со следующим пакетботом, как вы предполагаете, но с одним из ближайших почтовых судов я действительно получил ответ от сэра Гарри, моего отца. Он слишком благовоспитанный человек, чтобы не ответить на письмо даже и в тех случаях, когда я его несколько настойчиво и преждевременно прошу о высылке мне денег. Я получил ответ отца, но, признаюсь откровенно, это не было ожидаемое согласие. Атлантический океан так ужасно велик, что для того, чтобы обсудить подобный вопрос и сговориться, требуется весьма много времени.</w:t>
      </w:r>
    </w:p>
    <w:p>
      <w:pPr>
        <w:pStyle w:val="Normal"/>
        <w:rPr>
          <w:szCs w:val="22"/>
        </w:rPr>
      </w:pPr>
      <w:r>
        <w:rPr>
          <w:szCs w:val="22"/>
        </w:rPr>
        <w:t xml:space="preserve">— </w:t>
      </w:r>
      <w:r>
        <w:rPr>
          <w:szCs w:val="22"/>
        </w:rPr>
        <w:t>Обсудить? Да что же тут обсуждать? Что может быть легче, как уверить сэра Гарри, что лучшего выбора вы не могли сделать, если только вам не откажут.</w:t>
      </w:r>
    </w:p>
    <w:p>
      <w:pPr>
        <w:pStyle w:val="Normal"/>
        <w:rPr>
          <w:szCs w:val="22"/>
        </w:rPr>
      </w:pPr>
      <w:r>
        <w:rPr>
          <w:szCs w:val="22"/>
        </w:rPr>
        <w:t xml:space="preserve">— </w:t>
      </w:r>
      <w:r>
        <w:rPr>
          <w:szCs w:val="22"/>
        </w:rPr>
        <w:t>Откажут мне? Вы очень наивны, милый Корни. Впрочем, это мы увидим, когда вернемся из Квебека.</w:t>
      </w:r>
    </w:p>
    <w:p>
      <w:pPr>
        <w:pStyle w:val="Normal"/>
        <w:rPr>
          <w:szCs w:val="22"/>
        </w:rPr>
      </w:pPr>
      <w:r>
        <w:rPr>
          <w:szCs w:val="22"/>
        </w:rPr>
        <w:t xml:space="preserve">— </w:t>
      </w:r>
      <w:r>
        <w:rPr>
          <w:szCs w:val="22"/>
        </w:rPr>
        <w:t>Но что же вам ответил сэр Гарри?</w:t>
      </w:r>
    </w:p>
    <w:p>
      <w:pPr>
        <w:pStyle w:val="Normal"/>
        <w:rPr>
          <w:szCs w:val="22"/>
        </w:rPr>
      </w:pPr>
      <w:r>
        <w:rPr>
          <w:szCs w:val="22"/>
        </w:rPr>
        <w:t xml:space="preserve">— </w:t>
      </w:r>
      <w:r>
        <w:rPr>
          <w:szCs w:val="22"/>
        </w:rPr>
        <w:t>Вы полагаете, что убедить сэра Гарри легко? Сильно ошибаетесь. И это объясняется тем, что вы никогда не бывали у нас в Англии и не знаете, какого там вообще держатся взгляда на колонии, иначе вы бы поняли, что это значит. Вы все, конечно, верноподданные короля, об этом я не спорю, но все же Альбани — не Бэс, и Нью-Йорк — не Вестминстер!</w:t>
      </w:r>
    </w:p>
    <w:p>
      <w:pPr>
        <w:pStyle w:val="Normal"/>
        <w:rPr>
          <w:szCs w:val="22"/>
        </w:rPr>
      </w:pPr>
      <w:r>
        <w:rPr>
          <w:szCs w:val="22"/>
        </w:rPr>
        <w:t xml:space="preserve">— </w:t>
      </w:r>
      <w:r>
        <w:rPr>
          <w:szCs w:val="22"/>
        </w:rPr>
        <w:t>Значит, сэр Гарри не поддался вашим убеждениям и доказательствам?</w:t>
      </w:r>
    </w:p>
    <w:p>
      <w:pPr>
        <w:pStyle w:val="Normal"/>
        <w:rPr>
          <w:szCs w:val="22"/>
        </w:rPr>
      </w:pPr>
      <w:r>
        <w:rPr>
          <w:szCs w:val="22"/>
        </w:rPr>
        <w:t xml:space="preserve">— </w:t>
      </w:r>
      <w:r>
        <w:rPr>
          <w:szCs w:val="22"/>
        </w:rPr>
        <w:t>Сначала он оказал дьявольское сопротивление, и потребовалось целых три письма, из которых последнее было весьма энергичное, чтобы уломать его.</w:t>
      </w:r>
    </w:p>
    <w:p>
      <w:pPr>
        <w:pStyle w:val="Normal"/>
        <w:rPr>
          <w:szCs w:val="22"/>
        </w:rPr>
      </w:pPr>
      <w:r>
        <w:rPr>
          <w:szCs w:val="22"/>
        </w:rPr>
        <w:t>Наконец мне удалось получить его согласие, и я вручил его мистеру Мордаунту. Конечно, на моей стороне та выгода, что сэр Гарри страдает подагрой и астмой и не владеет ни малейшим клочочком земли, которая не была бы уже отписана мне по наследству от деда, так что даже в случае его несогласия это был бы просто вопрос времени.</w:t>
      </w:r>
    </w:p>
    <w:p>
      <w:pPr>
        <w:pStyle w:val="Normal"/>
        <w:rPr>
          <w:szCs w:val="22"/>
        </w:rPr>
      </w:pPr>
      <w:r>
        <w:rPr>
          <w:szCs w:val="22"/>
        </w:rPr>
        <w:t xml:space="preserve">— </w:t>
      </w:r>
      <w:r>
        <w:rPr>
          <w:szCs w:val="22"/>
        </w:rPr>
        <w:t>И все эти подробности были сообщены и отцу, и дочери? — спросил я.</w:t>
      </w:r>
    </w:p>
    <w:p>
      <w:pPr>
        <w:pStyle w:val="Normal"/>
        <w:rPr/>
      </w:pPr>
      <w:r>
        <w:rPr>
          <w:szCs w:val="22"/>
        </w:rPr>
        <w:t xml:space="preserve">— </w:t>
      </w:r>
      <w:r>
        <w:rPr>
          <w:szCs w:val="22"/>
        </w:rPr>
        <w:t>Нет, за кого вы меня принимаете? Я не столь глуп. Вы, провинциалы, во многих вопросах удивительно щепетильны, и к вам не знаешь как подойти. Я думаю, что Аннеке не согласилась бы стать женой даже самого герцога Норфолка, если бы узнала, что его семья высказала хоть малейшее нежелание принять ее в свой круг.</w:t>
      </w:r>
    </w:p>
    <w:p>
      <w:pPr>
        <w:pStyle w:val="Normal"/>
        <w:rPr>
          <w:szCs w:val="22"/>
        </w:rPr>
      </w:pPr>
      <w:r>
        <w:rPr>
          <w:szCs w:val="22"/>
        </w:rPr>
        <w:t xml:space="preserve">— </w:t>
      </w:r>
      <w:r>
        <w:rPr>
          <w:szCs w:val="22"/>
        </w:rPr>
        <w:t>И вы не находите, что она была бы совершенно права в этом?</w:t>
      </w:r>
    </w:p>
    <w:p>
      <w:pPr>
        <w:pStyle w:val="Normal"/>
        <w:rPr/>
      </w:pPr>
      <w:r>
        <w:rPr>
          <w:szCs w:val="22"/>
        </w:rPr>
        <w:t xml:space="preserve">— </w:t>
      </w:r>
      <w:r>
        <w:rPr>
          <w:szCs w:val="22"/>
        </w:rPr>
        <w:t>Не думаю. Ведь она выходила бы только за самого герцога, а не за всех его тетушек, дядюшек, кузин, братьев и сестер. Впрочем, мы еще не дошли до этого, я не получил еще формального согласия, но Аннеке знает, что согласие сэра Гарри получено, и это уже большой шаг вперед. Теперь я знаю, что главнейшим возражением с ее стороны будет ее нежелание расстаться с отцом, который вдов и одинок и для которого разлука с ней будет тяжела. Кроме того, вероятно, и расстаться со своей страной ей будет трудно. Вы, американцы, такие домоседы и думаете, что только у вас хорошо.</w:t>
      </w:r>
    </w:p>
    <w:p>
      <w:pPr>
        <w:pStyle w:val="Normal"/>
        <w:rPr>
          <w:szCs w:val="22"/>
        </w:rPr>
      </w:pPr>
      <w:r>
        <w:rPr>
          <w:szCs w:val="22"/>
        </w:rPr>
        <w:t xml:space="preserve">— </w:t>
      </w:r>
      <w:r>
        <w:rPr>
          <w:szCs w:val="22"/>
        </w:rPr>
        <w:t>Мне кажется, что последний упрек нами не заслужен, — возразил я, — напротив, здесь вообще принято думать, что в Англии все лучше, чем у нас в колониях. Еще если говорить о Гурте Тен-Эйке или Дирке Фоллоке, то за них я, пожалуй, не поручусь, но я и все мы, у кого отцы и деды англичане, мы всей душой преданы Англии.</w:t>
      </w:r>
    </w:p>
    <w:p>
      <w:pPr>
        <w:pStyle w:val="Normal"/>
        <w:rPr>
          <w:szCs w:val="22"/>
        </w:rPr>
      </w:pPr>
      <w:r>
        <w:rPr>
          <w:szCs w:val="22"/>
        </w:rPr>
        <w:t xml:space="preserve">— </w:t>
      </w:r>
      <w:r>
        <w:rPr>
          <w:szCs w:val="22"/>
        </w:rPr>
        <w:t>Да, пожалуй, вы правы, Корни, — сказал Бельстрод. — Колонии лояльны, хотя голландцы здесь на нас все-таки косятся, этого я не мог не заметить: быть может, это следует приписать остаткам недовольства нашим завоеванием этих провинций.</w:t>
      </w:r>
    </w:p>
    <w:p>
      <w:pPr>
        <w:pStyle w:val="Normal"/>
        <w:rPr>
          <w:szCs w:val="22"/>
        </w:rPr>
      </w:pPr>
      <w:r>
        <w:rPr>
          <w:szCs w:val="22"/>
        </w:rPr>
        <w:t xml:space="preserve">— </w:t>
      </w:r>
      <w:r>
        <w:rPr>
          <w:szCs w:val="22"/>
        </w:rPr>
        <w:t>Да ведь завоевания не было; это был просто обмен. Голландцы уступили Англии эти колонии взамен других владений, но мне кажется естественным, что потомки голландцев предпочитают голландцев англичанам.</w:t>
      </w:r>
    </w:p>
    <w:p>
      <w:pPr>
        <w:pStyle w:val="Normal"/>
        <w:rPr>
          <w:szCs w:val="22"/>
        </w:rPr>
      </w:pPr>
      <w:r>
        <w:rPr>
          <w:szCs w:val="22"/>
        </w:rPr>
        <w:t xml:space="preserve">— </w:t>
      </w:r>
      <w:r>
        <w:rPr>
          <w:szCs w:val="22"/>
        </w:rPr>
        <w:t>Да, но им не следовало бы забывать, что мы явились сюда для того, чтобы помешать французам завоевать их.</w:t>
      </w:r>
    </w:p>
    <w:p>
      <w:pPr>
        <w:pStyle w:val="Normal"/>
        <w:rPr/>
      </w:pPr>
      <w:r>
        <w:rPr>
          <w:szCs w:val="22"/>
        </w:rPr>
        <w:t xml:space="preserve">— </w:t>
      </w:r>
      <w:r>
        <w:rPr>
          <w:szCs w:val="22"/>
        </w:rPr>
        <w:t>Но на это они вам скажут, что французы не тронули бы их, если бы англичане не поссорились с французами. А теперь я должен проститься с вами: меня ждут еще кое-какие дела.</w:t>
      </w:r>
    </w:p>
    <w:p>
      <w:pPr>
        <w:pStyle w:val="Normal"/>
        <w:rPr>
          <w:szCs w:val="22"/>
        </w:rPr>
      </w:pPr>
      <w:r>
        <w:rPr>
          <w:szCs w:val="22"/>
        </w:rPr>
        <w:t>Мы пожали друг другу руки и расстались.</w:t>
      </w:r>
    </w:p>
    <w:p>
      <w:pPr>
        <w:pStyle w:val="Normal"/>
        <w:rPr/>
      </w:pPr>
      <w:r>
        <w:rPr>
          <w:szCs w:val="22"/>
        </w:rPr>
        <w:t>У меня действительно было немало дела в этот день: прибыл Джеп с нашим обозом, и мне опять пришлось пойти к тому самому скупщику, с которым меня познакомил Гурт. Последний отправился вместе со мной, и при его содействии мне удалось прекрасно распродать все, что мне было поручено продать, и даже сопровождавших обоз негров, за исключением, конечно, Джепа, который остался при мне для личных услуг. Остальные же были приобретены для армии в качестве обозной, лазаретной и офицерской прислуги, чем они остались чрезвычайно довольны.</w:t>
      </w:r>
    </w:p>
    <w:p>
      <w:pPr>
        <w:pStyle w:val="Normal"/>
        <w:rPr>
          <w:szCs w:val="22"/>
        </w:rPr>
      </w:pPr>
      <w:r>
        <w:rPr>
          <w:szCs w:val="22"/>
        </w:rPr>
        <w:t>Я же впервые почувствовал в своем кармане столь громадную сумму, как восемьсот девяносто восемь долларов.</w:t>
      </w:r>
    </w:p>
    <w:p>
      <w:pPr>
        <w:pStyle w:val="Normal"/>
        <w:rPr>
          <w:szCs w:val="22"/>
        </w:rPr>
      </w:pPr>
      <w:r>
        <w:rPr>
          <w:szCs w:val="22"/>
        </w:rPr>
        <w:t>Было уже поздно, когда все эти дела были окончены, и Гурт предложил мне сесть в его сани и прокатиться по реке. Из беседы с моим новым другом я вскоре узнал, что у него нет уже родителей, что они оставили ему хорошее состояние и что он живет широко и весело. Здесь, в Альбани, главной роскошью богатых людей являлись кровные рысистые лошади, щегольская упряжка и обильный стол, в Нью-Йорке же роскошь выражалась серебром, хрусталем и ценной посудой, дорогим столовым бельем и иногда ценными картинами старых мастеров.</w:t>
      </w:r>
    </w:p>
    <w:p>
      <w:pPr>
        <w:pStyle w:val="Normal"/>
        <w:rPr/>
      </w:pPr>
      <w:r>
        <w:rPr>
          <w:szCs w:val="22"/>
        </w:rPr>
        <w:t>Катаясь, мы заехали к Гурту. Его холостое хозяйство в образцовом порядке содержала старушка домоправительница; старинный дом, унаследованный им еще от деда, был во всех отношениях полной чашей.</w:t>
      </w:r>
    </w:p>
    <w:p>
      <w:pPr>
        <w:pStyle w:val="Normal"/>
        <w:rPr/>
      </w:pPr>
      <w:r>
        <w:rPr>
          <w:szCs w:val="22"/>
        </w:rPr>
        <w:t>Я высказал мнение, что таким домом и таким</w:t>
      </w:r>
      <w:r>
        <w:rPr>
          <w:szCs w:val="24"/>
        </w:rPr>
        <w:t xml:space="preserve"> </w:t>
      </w:r>
      <w:r>
        <w:rPr>
          <w:szCs w:val="22"/>
        </w:rPr>
        <w:t>идеальным порядком могла бы не побрезговать и мисс Уаллас.</w:t>
      </w:r>
    </w:p>
    <w:p>
      <w:pPr>
        <w:pStyle w:val="Normal"/>
        <w:rPr>
          <w:szCs w:val="22"/>
        </w:rPr>
      </w:pPr>
      <w:r>
        <w:rPr>
          <w:szCs w:val="22"/>
        </w:rPr>
        <w:t xml:space="preserve">— </w:t>
      </w:r>
      <w:r>
        <w:rPr>
          <w:szCs w:val="22"/>
        </w:rPr>
        <w:t>Согласись она стать моей женой, я построил бы для нее новый дом, настоящий дворец! Этому дому более ста лет, и хотя по тому времени он был великолепен, но теперь он не достоин ее! Счастливый вы смертный, Корни, вы сегодня завтракали у Мордаунтов! Вы, как вижу, в самых дружеских отношениях с этой семьей!</w:t>
      </w:r>
    </w:p>
    <w:p>
      <w:pPr>
        <w:pStyle w:val="Normal"/>
        <w:rPr/>
      </w:pPr>
      <w:r>
        <w:rPr>
          <w:szCs w:val="22"/>
        </w:rPr>
        <w:t xml:space="preserve">— </w:t>
      </w:r>
      <w:r>
        <w:rPr>
          <w:szCs w:val="22"/>
        </w:rPr>
        <w:t>Да, я имел счастье оказать однажды маленькую услугу мисс Аннеке, и с тех пор вся семья помнит об этом.</w:t>
      </w:r>
    </w:p>
    <w:p>
      <w:pPr>
        <w:pStyle w:val="Normal"/>
        <w:rPr>
          <w:szCs w:val="22"/>
        </w:rPr>
      </w:pPr>
      <w:r>
        <w:rPr>
          <w:szCs w:val="22"/>
        </w:rPr>
        <w:t xml:space="preserve">— </w:t>
      </w:r>
      <w:r>
        <w:rPr>
          <w:szCs w:val="22"/>
        </w:rPr>
        <w:t>И, насколько я мог заметить, особенно хорошей памятью в этом отношении может похвастать мисс Аннеке! Мисс Уаллас рассказала мне всю эту историю. Ах, хоть бы мне привел Бог оказать подобную же услугу мисс Уаллас, чтобы доказать ей, что и Гурт Тен-Эйк не трус, что и у него есть сердце! Но пока не предвидится подобного случая, я хотел попросить вас, Корни, об одной услуге!..</w:t>
      </w:r>
    </w:p>
    <w:p>
      <w:pPr>
        <w:pStyle w:val="Normal"/>
        <w:rPr>
          <w:szCs w:val="22"/>
        </w:rPr>
      </w:pPr>
      <w:r>
        <w:rPr>
          <w:szCs w:val="22"/>
        </w:rPr>
        <w:t xml:space="preserve">— </w:t>
      </w:r>
      <w:r>
        <w:rPr>
          <w:szCs w:val="22"/>
        </w:rPr>
        <w:t>Все, что в моих силах, я сделаю с величайшей готовностью! — сказал я.</w:t>
      </w:r>
    </w:p>
    <w:p>
      <w:pPr>
        <w:pStyle w:val="Normal"/>
        <w:rPr/>
      </w:pPr>
      <w:r>
        <w:rPr>
          <w:szCs w:val="22"/>
        </w:rPr>
        <w:t xml:space="preserve">— </w:t>
      </w:r>
      <w:r>
        <w:rPr>
          <w:szCs w:val="22"/>
        </w:rPr>
        <w:t>Надо вам сказать, что на целых двадцать миль в округе вы ни у кого не найдете таких коней, как мои!</w:t>
      </w:r>
    </w:p>
    <w:p>
      <w:pPr>
        <w:pStyle w:val="Normal"/>
        <w:rPr>
          <w:szCs w:val="22"/>
        </w:rPr>
      </w:pPr>
      <w:r>
        <w:rPr>
          <w:szCs w:val="22"/>
        </w:rPr>
        <w:t xml:space="preserve">— </w:t>
      </w:r>
      <w:r>
        <w:rPr>
          <w:szCs w:val="22"/>
        </w:rPr>
        <w:t>Так вы желали бы их продать мисс Мэри Уаллас?</w:t>
      </w:r>
    </w:p>
    <w:p>
      <w:pPr>
        <w:pStyle w:val="Normal"/>
        <w:rPr/>
      </w:pPr>
      <w:r>
        <w:rPr>
          <w:szCs w:val="22"/>
        </w:rPr>
        <w:t xml:space="preserve">— </w:t>
      </w:r>
      <w:r>
        <w:rPr>
          <w:szCs w:val="22"/>
        </w:rPr>
        <w:t>Да, пожалуй, и с упряжью, и с санями, и с домом, и с фермами, и со складами на реке, и с вашим покорным слугой в придачу, если бы только она захотела. Но так как она пока еще не высказалась на этот счет, то я хотел бы только прокатить ее на моих рысаках, в моих санях, вместе с мисс Аннеке.</w:t>
      </w:r>
    </w:p>
    <w:p>
      <w:pPr>
        <w:pStyle w:val="Normal"/>
        <w:rPr>
          <w:szCs w:val="22"/>
        </w:rPr>
      </w:pPr>
      <w:r>
        <w:rPr>
          <w:szCs w:val="22"/>
        </w:rPr>
        <w:t xml:space="preserve">— </w:t>
      </w:r>
      <w:r>
        <w:rPr>
          <w:szCs w:val="22"/>
        </w:rPr>
        <w:t>Я думаю, что это возможно будет устроить: барышни обыкновенно любят такие прогулки.</w:t>
      </w:r>
    </w:p>
    <w:p>
      <w:pPr>
        <w:pStyle w:val="Normal"/>
        <w:rPr/>
      </w:pPr>
      <w:r>
        <w:rPr>
          <w:szCs w:val="22"/>
        </w:rPr>
        <w:t xml:space="preserve">— </w:t>
      </w:r>
      <w:r>
        <w:rPr>
          <w:szCs w:val="22"/>
        </w:rPr>
        <w:t>Вы посмотрите только, Корни, что это за кони! Ведь они доносили меня за час двадцать минут отсюда до Шенектади; это шестнадцать миль по линии птичьего полета и чуть не шестьдесят по проезжей дороге. А какие красавцы! Я назвал их Джек и Моиз и готов дать что угодно, чтобы прокатиться на них с мисс Мэри.</w:t>
      </w:r>
    </w:p>
    <w:p>
      <w:pPr>
        <w:pStyle w:val="Normal"/>
        <w:rPr>
          <w:szCs w:val="22"/>
        </w:rPr>
      </w:pPr>
      <w:r>
        <w:rPr>
          <w:szCs w:val="22"/>
        </w:rPr>
        <w:t>Я обещал Гурту сделать все от меня зависящее, чтобы уговорить барышень согласиться на такую прогулку. Чтобы убедить меня в достоинствах коней, саней и возницы, Гурт приказал подать сани и предложил мне прокатиться за город. Сани его, окрашенные в небесно-голубой цвет, излюбленный цвет голландцев, были покрыты мехами черно-бурых лисиц, с такой же полостью необычайной красоты, окаймленной алым сукном. Вороные кони его были увешаны бубенцами и колокольцами в таком множестве, что получился целый концерт.</w:t>
      </w:r>
    </w:p>
    <w:p>
      <w:pPr>
        <w:pStyle w:val="Normal"/>
        <w:rPr/>
      </w:pPr>
      <w:r>
        <w:rPr>
          <w:szCs w:val="22"/>
        </w:rPr>
        <w:t>Промчавшись по главной улице города, мы понеслись вдоль западного берега Гудзона к северу от Альбани по гладкой снежной равнине, излюбленной дороге для вечерних катаний всего избранного общества. По пути заезжали к госпоже Скайлер, почтенной вдовствующей аристократке, стоявшей во главе местного общества и пользовавшейся громадным влиянием в городе. Гурт предложил заехать к ней и представить ей меня, тем более что знатные приезжие никогда не упускали случая представиться этой даме, а я еще не успел исполнить этой приятной обязанности.</w:t>
      </w:r>
    </w:p>
    <w:p>
      <w:pPr>
        <w:pStyle w:val="Normal"/>
        <w:rPr>
          <w:szCs w:val="22"/>
        </w:rPr>
      </w:pPr>
      <w:r>
        <w:rPr>
          <w:szCs w:val="22"/>
        </w:rPr>
        <w:t xml:space="preserve">— </w:t>
      </w:r>
      <w:r>
        <w:rPr>
          <w:szCs w:val="22"/>
        </w:rPr>
        <w:t>Ну и счастье же нам! — воскликнул Гурт, когда мы въехали в ворота дома госпожи Скайлер. — Смотрите, ведь это сани Германа Мордаунта. Вероятно, барышни здесь!</w:t>
      </w:r>
    </w:p>
    <w:p>
      <w:pPr>
        <w:pStyle w:val="Normal"/>
        <w:rPr>
          <w:szCs w:val="22"/>
        </w:rPr>
      </w:pPr>
      <w:r>
        <w:rPr>
          <w:szCs w:val="22"/>
        </w:rPr>
        <w:t>Действительно, Аннеке и Мэри Уаллас обедали у почтенной дамы и теперь собирались уезжать. Я много слышал еще дома о госпоже Скайлер, и потому в первый момент все мое внимание сосредоточилось на ней.</w:t>
      </w:r>
    </w:p>
    <w:p>
      <w:pPr>
        <w:pStyle w:val="Normal"/>
        <w:rPr/>
      </w:pPr>
      <w:r>
        <w:rPr>
          <w:szCs w:val="22"/>
        </w:rPr>
        <w:t>Это была чрезвычайно тучная особа, едва умещавшаяся в большом кресле и с трудом поднимавшаяся с него; но у нее были прекрасные, умные и добрые глаза и приятная ласковая улыбка. Когда Гурт назвал ей мою фамилию, она многозначительно переглянулась с барышнями, и я заметил, что Аннеке покраснела и как будто несколько сконфузилась, на лице же Мэри Уаллас, как всегда при виде Гурта Тен-Эйка, отразилась робкая радость.</w:t>
      </w:r>
    </w:p>
    <w:p>
      <w:pPr>
        <w:pStyle w:val="Normal"/>
        <w:rPr/>
      </w:pPr>
      <w:r>
        <w:rPr>
          <w:szCs w:val="22"/>
        </w:rPr>
        <w:t xml:space="preserve">— </w:t>
      </w:r>
      <w:r>
        <w:rPr>
          <w:szCs w:val="22"/>
        </w:rPr>
        <w:t>Имя вашей матери мне хорошо знакомо, мистер Литльпэдж, — приветливо обратилась ко мне хозяйка, — мы с ней знавали друг друга в молодости. Добро пожаловать, молодой человек, как ради нее, так и ради вас самих, тем более что вы оказали такую</w:t>
      </w:r>
      <w:r>
        <w:rPr>
          <w:szCs w:val="24"/>
        </w:rPr>
        <w:t xml:space="preserve"> </w:t>
      </w:r>
      <w:r>
        <w:rPr>
          <w:szCs w:val="22"/>
        </w:rPr>
        <w:t>громадную услугу моей юной приятельнице мисс Мордаунт.</w:t>
      </w:r>
    </w:p>
    <w:p>
      <w:pPr>
        <w:pStyle w:val="Normal"/>
        <w:rPr>
          <w:szCs w:val="22"/>
        </w:rPr>
      </w:pPr>
      <w:r>
        <w:rPr>
          <w:szCs w:val="22"/>
        </w:rPr>
        <w:t>«Значит, Аннеке рассказала ей об этом, и в лестных для меня словах», — подумал я, и сердце мое радостно забилось при этой мысли. Гурт был, по-видимому, в большом фаворе у этой почтенной и уважаемой дамы, относясь к нему как к балованному ребенку, которого нельзя не любить, несмотря на все его шалости и проделки.</w:t>
      </w:r>
    </w:p>
    <w:p>
      <w:pPr>
        <w:pStyle w:val="Normal"/>
        <w:rPr/>
      </w:pPr>
      <w:r>
        <w:rPr>
          <w:szCs w:val="22"/>
        </w:rPr>
        <w:t xml:space="preserve">— </w:t>
      </w:r>
      <w:r>
        <w:rPr>
          <w:szCs w:val="22"/>
        </w:rPr>
        <w:t>Ваша чудная вороная пара все еще у вас, Гурт? — спросила хозяйка с любезностью светской женщины, умеющей всегда сказать каждому то, что ему особенно приятно и интересно.</w:t>
      </w:r>
    </w:p>
    <w:p>
      <w:pPr>
        <w:pStyle w:val="Normal"/>
        <w:rPr/>
      </w:pPr>
      <w:r>
        <w:rPr>
          <w:szCs w:val="22"/>
        </w:rPr>
        <w:t xml:space="preserve">— </w:t>
      </w:r>
      <w:r>
        <w:rPr>
          <w:szCs w:val="22"/>
        </w:rPr>
        <w:t>Еще бы! Лучших нельзя найти во всей округе, и хотя господа военные уверяют, что хороши только кровные лошади, то есть, по их мнению, английские, а мои чистокровные голландцы, но Скайлеры и Тен-Эйк никогда не согласятся, что голландская порода не кровная, — и раз уж зашла речь об этом, то я желал бы попросить этих барышень позволить мне сегодня отвезти их домой на моих лошадях. Ваш экипаж может ехать за нами, и так как ваши лошади, мадемуазель, английские, то можно будет устроить испытание. Ваши будут везти порожние сани, а мои — четверых седоков, и я готов прозакладывать что угодно, что мои обойдут их и придут первыми!</w:t>
      </w:r>
    </w:p>
    <w:p>
      <w:pPr>
        <w:pStyle w:val="Normal"/>
        <w:rPr/>
      </w:pPr>
      <w:r>
        <w:rPr>
          <w:szCs w:val="22"/>
        </w:rPr>
        <w:t>Однако Аннеке не сочла возможным согласиться на это испытание. Репутация Гурта была не такова, чтобы двум барышням было прилично показаться вечером в его санях, в которых нередко появлялись дамы совершенно другого сорта. Она мягко отклонила его предложение, но он так горячо настаивал на своем желании их прокатить, и я, со своей стороны, всячески старался уговорить обеих барышень доставить ему это удовольствие, что наконец было решено переговорить с мистером Мордаунтом и заручиться его разрешением для подобной прогулки как-нибудь на будущей неделе.</w:t>
      </w:r>
    </w:p>
    <w:p>
      <w:pPr>
        <w:pStyle w:val="Normal"/>
        <w:rPr>
          <w:b/>
          <w:b/>
          <w:bCs/>
          <w:szCs w:val="22"/>
        </w:rPr>
      </w:pPr>
      <w:r>
        <w:rPr>
          <w:b/>
          <w:bCs/>
          <w:szCs w:val="22"/>
        </w:rPr>
      </w:r>
    </w:p>
    <w:p>
      <w:pPr>
        <w:pStyle w:val="Heading2"/>
        <w:rPr>
          <w:szCs w:val="24"/>
        </w:rPr>
      </w:pPr>
      <w:r>
        <w:rPr/>
        <w:t xml:space="preserve">ГЛАВА </w:t>
      </w:r>
      <w:r>
        <w:rPr>
          <w:lang w:val="en-US"/>
        </w:rPr>
        <w:t>XV</w:t>
      </w:r>
    </w:p>
    <w:p>
      <w:pPr>
        <w:pStyle w:val="Normal"/>
        <w:rPr>
          <w:i/>
          <w:i/>
          <w:iCs/>
          <w:szCs w:val="16"/>
        </w:rPr>
      </w:pPr>
      <w:r>
        <w:rPr>
          <w:i/>
          <w:iCs/>
          <w:szCs w:val="16"/>
        </w:rPr>
      </w:r>
    </w:p>
    <w:p>
      <w:pPr>
        <w:pStyle w:val="Normal"/>
        <w:rPr/>
      </w:pPr>
      <w:r>
        <w:rPr>
          <w:i/>
          <w:iCs/>
          <w:szCs w:val="16"/>
        </w:rPr>
        <w:t>Вдруг протяжный крик тревоги заставил его вздрогнуть до глубины сердца. Лорд Вилльям, встань скорее: вода подмывает твои стены!</w:t>
      </w:r>
    </w:p>
    <w:p>
      <w:pPr>
        <w:pStyle w:val="Normal"/>
        <w:rPr>
          <w:szCs w:val="24"/>
        </w:rPr>
      </w:pPr>
      <w:r>
        <w:rPr>
          <w:i/>
          <w:iCs/>
          <w:szCs w:val="16"/>
        </w:rPr>
        <w:t>Лорд Вилльям</w:t>
      </w:r>
    </w:p>
    <w:p>
      <w:pPr>
        <w:pStyle w:val="Normal"/>
        <w:rPr>
          <w:szCs w:val="22"/>
        </w:rPr>
      </w:pPr>
      <w:r>
        <w:rPr>
          <w:szCs w:val="22"/>
        </w:rPr>
      </w:r>
    </w:p>
    <w:p>
      <w:pPr>
        <w:pStyle w:val="Normal"/>
        <w:rPr/>
      </w:pPr>
      <w:r>
        <w:rPr>
          <w:szCs w:val="22"/>
        </w:rPr>
        <w:t>Мы были у госпожи Скайлер в субботу вечером, а в понедельник решено было испытать скорость бега Джека и Моиза. Но, проснувшись утром в воскресенье, я увидел, что на улице льет дождь и дует сильный южный ветер. Было уже 21 марта, и эта оттепель предвещала конец зимы.</w:t>
      </w:r>
    </w:p>
    <w:p>
      <w:pPr>
        <w:pStyle w:val="Normal"/>
        <w:rPr>
          <w:szCs w:val="22"/>
        </w:rPr>
      </w:pPr>
      <w:r>
        <w:rPr>
          <w:szCs w:val="22"/>
        </w:rPr>
        <w:t>Это, конечно, не помешало мистеру Вордену произнести свою проповедь в церкви Святого Петра, а мне и Дирку прослушать ее с надлежащим вниманием. Аннеке и Мэри также присутствовали при богослужении. Гурт тоже пришел к нам на хоры, откуда можно было видеть обеих девушек. По окончании службы Гурт бегом побежал усаживать барышень в экипаж и на ходу напомнил мне, чтобы я не опоздал завтра к условленному времени.</w:t>
      </w:r>
    </w:p>
    <w:p>
      <w:pPr>
        <w:pStyle w:val="Normal"/>
        <w:rPr>
          <w:szCs w:val="22"/>
        </w:rPr>
      </w:pPr>
      <w:r>
        <w:rPr>
          <w:szCs w:val="22"/>
        </w:rPr>
        <w:t>Ночью дождь прекратился, но ветер все еще дул южный. Я отправился к Гурту завтракать и по дороге встретил несколько экипажей на колесах.</w:t>
      </w:r>
    </w:p>
    <w:p>
      <w:pPr>
        <w:pStyle w:val="Normal"/>
        <w:rPr>
          <w:szCs w:val="22"/>
        </w:rPr>
      </w:pPr>
      <w:r>
        <w:rPr>
          <w:szCs w:val="22"/>
        </w:rPr>
        <w:t xml:space="preserve">— </w:t>
      </w:r>
      <w:r>
        <w:rPr>
          <w:szCs w:val="22"/>
        </w:rPr>
        <w:t>Что ни говори, а настала весна, — сказал я и высказал по этому случаю мое соболезнование Гурту, что прогулка должна расстроиться вследствие оттепели.</w:t>
      </w:r>
    </w:p>
    <w:p>
      <w:pPr>
        <w:pStyle w:val="Normal"/>
        <w:rPr>
          <w:szCs w:val="22"/>
        </w:rPr>
      </w:pPr>
      <w:r>
        <w:rPr>
          <w:szCs w:val="22"/>
        </w:rPr>
        <w:t xml:space="preserve">— </w:t>
      </w:r>
      <w:r>
        <w:rPr>
          <w:szCs w:val="22"/>
        </w:rPr>
        <w:t>А почему ей не состояться? — спросил Гурт. — Джек и Моиз в превосходном состоянии, бодры и веселы, и я готов держать пари, что за два часа они домчат нас в Киндерхук!</w:t>
      </w:r>
    </w:p>
    <w:p>
      <w:pPr>
        <w:pStyle w:val="Normal"/>
        <w:rPr>
          <w:szCs w:val="22"/>
        </w:rPr>
      </w:pPr>
      <w:r>
        <w:rPr>
          <w:szCs w:val="22"/>
        </w:rPr>
        <w:t xml:space="preserve">— </w:t>
      </w:r>
      <w:r>
        <w:rPr>
          <w:szCs w:val="22"/>
        </w:rPr>
        <w:t>Но ведь на дорогах нет больше снега!</w:t>
      </w:r>
    </w:p>
    <w:p>
      <w:pPr>
        <w:pStyle w:val="Normal"/>
        <w:rPr>
          <w:szCs w:val="22"/>
        </w:rPr>
      </w:pPr>
      <w:r>
        <w:rPr>
          <w:szCs w:val="22"/>
        </w:rPr>
        <w:t xml:space="preserve">— </w:t>
      </w:r>
      <w:r>
        <w:rPr>
          <w:szCs w:val="22"/>
        </w:rPr>
        <w:t>А на что он нам? У нас есть река, а на реке лед, лед гладкий, ровный, без трещин! Чего же лучше?</w:t>
      </w:r>
    </w:p>
    <w:p>
      <w:pPr>
        <w:pStyle w:val="Normal"/>
        <w:rPr>
          <w:szCs w:val="22"/>
        </w:rPr>
      </w:pPr>
      <w:r>
        <w:rPr>
          <w:szCs w:val="22"/>
        </w:rPr>
        <w:t>Признаюсь, мысль ехать по льду мне не совсем улыбалась, но я ничего не сказал. После завтрака мы отправились к Герману Мордаунту. Барышни, узнав, что мы явились потребовать исполнения данного ими обещания, крайне удивились: ехать по льду в оттепель им казалось небезопасным.</w:t>
      </w:r>
    </w:p>
    <w:p>
      <w:pPr>
        <w:pStyle w:val="Normal"/>
        <w:rPr/>
      </w:pPr>
      <w:r>
        <w:rPr>
          <w:szCs w:val="22"/>
        </w:rPr>
        <w:t xml:space="preserve">— </w:t>
      </w:r>
      <w:r>
        <w:rPr>
          <w:szCs w:val="22"/>
        </w:rPr>
        <w:t>Опасности нет никакой, — уверял Гурт, — я прошу вас позволить моим вороным поддержать честь голландской породы, не то я никогда не посмел бы настаивать. Поверьте, я буду очень ценить оказанную</w:t>
      </w:r>
      <w:r>
        <w:rPr>
          <w:szCs w:val="24"/>
        </w:rPr>
        <w:t xml:space="preserve"> </w:t>
      </w:r>
      <w:r>
        <w:rPr>
          <w:szCs w:val="22"/>
        </w:rPr>
        <w:t>мне милость, так как вполне сознаю, что совершенно не заслуживаю ее!</w:t>
      </w:r>
    </w:p>
    <w:p>
      <w:pPr>
        <w:pStyle w:val="Normal"/>
        <w:rPr>
          <w:szCs w:val="22"/>
        </w:rPr>
      </w:pPr>
      <w:r>
        <w:rPr>
          <w:szCs w:val="22"/>
        </w:rPr>
        <w:t>Решить этот вопрос предоставили Герману Мордаунту, который вспомнил, что несколько лет тому назад он также ездил по льду здесь, в Альбани, когда уже кругом нигде не было снега.</w:t>
      </w:r>
    </w:p>
    <w:p>
      <w:pPr>
        <w:pStyle w:val="Normal"/>
        <w:rPr>
          <w:szCs w:val="22"/>
        </w:rPr>
      </w:pPr>
      <w:r>
        <w:rPr>
          <w:szCs w:val="22"/>
        </w:rPr>
        <w:t xml:space="preserve">— </w:t>
      </w:r>
      <w:r>
        <w:rPr>
          <w:szCs w:val="22"/>
        </w:rPr>
        <w:t>Да разве это было в конце марта?</w:t>
      </w:r>
    </w:p>
    <w:p>
      <w:pPr>
        <w:pStyle w:val="Normal"/>
        <w:rPr>
          <w:szCs w:val="22"/>
        </w:rPr>
      </w:pPr>
      <w:r>
        <w:rPr>
          <w:szCs w:val="22"/>
        </w:rPr>
        <w:t xml:space="preserve">— </w:t>
      </w:r>
      <w:r>
        <w:rPr>
          <w:szCs w:val="22"/>
        </w:rPr>
        <w:t>Нет, это было в начале февраля, но в настоящий момент лед здесь имеет еще не менее восемнадцати дюймов толщины и, вероятно, еще может выдержать воз с сеном!</w:t>
      </w:r>
    </w:p>
    <w:p>
      <w:pPr>
        <w:pStyle w:val="Normal"/>
        <w:rPr>
          <w:szCs w:val="22"/>
        </w:rPr>
      </w:pPr>
      <w:r>
        <w:rPr>
          <w:szCs w:val="22"/>
        </w:rPr>
        <w:t xml:space="preserve">— </w:t>
      </w:r>
      <w:r>
        <w:rPr>
          <w:szCs w:val="22"/>
        </w:rPr>
        <w:t>Да, господин, — подтвердил старый негр Катон, когда-то нянчивший Германа Мордаунта, — я сейчас видел несколько возов с сеном, переправлявшихся по льду через реку.</w:t>
      </w:r>
    </w:p>
    <w:p>
      <w:pPr>
        <w:pStyle w:val="Normal"/>
        <w:rPr>
          <w:szCs w:val="22"/>
        </w:rPr>
      </w:pPr>
      <w:r>
        <w:rPr>
          <w:szCs w:val="22"/>
        </w:rPr>
        <w:t>После таких доказательств нечего было долее сомневаться в крепости льда, и обе барышни согласились участвовать в катании. В санях Гурта поместились обе барышни, Гурт и я, в других санях — Герман Мордаунт, Дирк и одна старая родственница, мистрис Богарт. Мы должны были ехать обедать к другой родственнице Мордаунтов, мистрис Ван дер Гейден, жившей в Киндерхуке, и после обеда вернуться в Альбани.</w:t>
      </w:r>
    </w:p>
    <w:p>
      <w:pPr>
        <w:pStyle w:val="Normal"/>
        <w:rPr>
          <w:szCs w:val="22"/>
        </w:rPr>
      </w:pPr>
      <w:r>
        <w:rPr>
          <w:szCs w:val="22"/>
        </w:rPr>
        <w:t>Ровно в десять утра вся наша компания в двух санях выехала из ворот дома, занимаемого Германом Мордаунтом. Двигаясь по краям улиц, чтобы воспользоваться остатками снега, мы добрались до берега реки. Неподалеку виднелась большая прорубь, по которой можно было судить о толщине льда. Гурт не преминул обратить на это внимание всех присутствующих. Множество саней виднелось тут и там на льду; целые возы сена тянулись по реке в город. Вскоре последние признаки страха и опасений совершенно исчезли, и мы неслись со скоростью ветра по гладкой поверхности скованной льдом реки. Быстрый бег саней, чистый весенний воздух и ясное солнце вызывают радостное ощущение в каждом человеке, и девушки невольно поддались этому веселому настроению, которое разделяли с ними и мы.</w:t>
      </w:r>
    </w:p>
    <w:p>
      <w:pPr>
        <w:pStyle w:val="Normal"/>
        <w:rPr>
          <w:szCs w:val="22"/>
        </w:rPr>
      </w:pPr>
      <w:r>
        <w:rPr>
          <w:szCs w:val="22"/>
        </w:rPr>
        <w:t xml:space="preserve">— </w:t>
      </w:r>
      <w:r>
        <w:rPr>
          <w:szCs w:val="22"/>
        </w:rPr>
        <w:t>Я удивляюсь, почему мистер Мордаунт не пригласил мистера Бельстрода принять участие в этой поездке, — заметил Гурт, — майор любит кататься в санях, а в тех санях как раз есть одно свободное место!</w:t>
      </w:r>
    </w:p>
    <w:p>
      <w:pPr>
        <w:pStyle w:val="Normal"/>
        <w:rPr>
          <w:szCs w:val="22"/>
        </w:rPr>
      </w:pPr>
      <w:r>
        <w:rPr>
          <w:szCs w:val="22"/>
        </w:rPr>
        <w:t>У нас же ему не нашлось бы места, даже будь он генерал!</w:t>
      </w:r>
    </w:p>
    <w:p>
      <w:pPr>
        <w:pStyle w:val="Normal"/>
        <w:rPr>
          <w:szCs w:val="22"/>
        </w:rPr>
      </w:pPr>
      <w:r>
        <w:rPr>
          <w:szCs w:val="22"/>
        </w:rPr>
        <w:t xml:space="preserve">— </w:t>
      </w:r>
      <w:r>
        <w:rPr>
          <w:szCs w:val="22"/>
        </w:rPr>
        <w:t>Мистер Бельстрод англичанин, — ответила Аннеке, — и смотрит на наши увеселения как на нечто стоящее ниже его достоинства!</w:t>
      </w:r>
    </w:p>
    <w:p>
      <w:pPr>
        <w:pStyle w:val="Normal"/>
        <w:rPr/>
      </w:pPr>
      <w:r>
        <w:rPr>
          <w:szCs w:val="22"/>
        </w:rPr>
        <w:t xml:space="preserve">— </w:t>
      </w:r>
      <w:r>
        <w:rPr>
          <w:szCs w:val="22"/>
        </w:rPr>
        <w:t>Что касается меня, то я не согласен с вашим мнением относительно майора Бельстрода, — сказал Гурт. — Он англичанин и гордится этим, как и Корни Литльпэдж.</w:t>
      </w:r>
    </w:p>
    <w:p>
      <w:pPr>
        <w:pStyle w:val="Normal"/>
        <w:rPr>
          <w:szCs w:val="22"/>
        </w:rPr>
      </w:pPr>
      <w:r>
        <w:rPr>
          <w:szCs w:val="22"/>
        </w:rPr>
        <w:t xml:space="preserve">— </w:t>
      </w:r>
      <w:r>
        <w:rPr>
          <w:szCs w:val="22"/>
        </w:rPr>
        <w:t>Ну, Корни Литльпэдж лишь наполовину англичанин, да и до той половины надо еще кое-что скинуть, потому что он родился и воспитывался в колониях, и, вероятно, с детства любил сани; а эти господа из Англии, кажется, участвуют в наших увеселениях с известной снисходительностью, и испытываемое ими при этом удовольствие совершенно иного характера, чем наше.</w:t>
      </w:r>
    </w:p>
    <w:p>
      <w:pPr>
        <w:pStyle w:val="Normal"/>
        <w:rPr>
          <w:szCs w:val="22"/>
        </w:rPr>
      </w:pPr>
      <w:r>
        <w:rPr>
          <w:szCs w:val="22"/>
        </w:rPr>
        <w:t xml:space="preserve">— </w:t>
      </w:r>
      <w:r>
        <w:rPr>
          <w:szCs w:val="22"/>
        </w:rPr>
        <w:t>Мне кажется, что вы несправедливы к Бельстроду, мисс Аннеке, — сказал я, — он так расположен к нам, а некоторых лиц любит настолько, что это трудно не заметить.</w:t>
      </w:r>
    </w:p>
    <w:p>
      <w:pPr>
        <w:pStyle w:val="Normal"/>
        <w:rPr/>
      </w:pPr>
      <w:r>
        <w:rPr>
          <w:szCs w:val="22"/>
        </w:rPr>
        <w:t xml:space="preserve">— </w:t>
      </w:r>
      <w:r>
        <w:rPr>
          <w:szCs w:val="22"/>
        </w:rPr>
        <w:t>Мистер Бельстрод — превосходный актер, как вам известно и по роли Катона, и по роли Скриба. Судя по всему, талант у него чрезвычайно гибкий. Я уверена, что он чувствует себя гораздо лучше, председательствуя за офицерским столом, чем за столом у нашей милой родственницы в ее скромной голландской столовой, где радушие и хлебосольство заменяют всякий этикет. А у них ведь за два дня следует спросить разрешения приехать, затем узнать, не обеспокоишь ли, не то вас ожидает удивленный взгляд хозяйки и прием далеко не радушный.</w:t>
      </w:r>
    </w:p>
    <w:p>
      <w:pPr>
        <w:pStyle w:val="Normal"/>
        <w:rPr>
          <w:szCs w:val="22"/>
        </w:rPr>
      </w:pPr>
      <w:r>
        <w:rPr>
          <w:szCs w:val="22"/>
        </w:rPr>
        <w:t>Гурт выразил крайнее удивление, что можно быть столь негостеприимным, чтобы не быть расположенным во всякое время принять своих друзей, но я вполне понимал, что иные условия жизни в Англии создают иные требования и обычаи, точно так же как условия городской жизни обусловливают иные обычаи, чем в деревне.</w:t>
      </w:r>
    </w:p>
    <w:p>
      <w:pPr>
        <w:pStyle w:val="Normal"/>
        <w:rPr/>
      </w:pPr>
      <w:r>
        <w:rPr>
          <w:szCs w:val="22"/>
        </w:rPr>
        <w:t>Без особых приключений и вполне благополучно мы прибыли в Киндерхук и, за отсутствием и здесь снега, не без труда добрались от берега до дома мистрис Ван дер Гейден.</w:t>
      </w:r>
    </w:p>
    <w:p>
      <w:pPr>
        <w:pStyle w:val="Normal"/>
        <w:rPr>
          <w:szCs w:val="22"/>
        </w:rPr>
      </w:pPr>
      <w:r>
        <w:rPr>
          <w:szCs w:val="22"/>
        </w:rPr>
        <w:t>Здесь нас ждал самый радушный и ласковый прием.</w:t>
      </w:r>
    </w:p>
    <w:p>
      <w:pPr>
        <w:pStyle w:val="Normal"/>
        <w:rPr>
          <w:szCs w:val="22"/>
        </w:rPr>
      </w:pPr>
      <w:r>
        <w:rPr>
          <w:szCs w:val="22"/>
        </w:rPr>
        <w:t>Все были как нельзя более в духе, и когда мы собрались уезжать, то милая хозяйка ни за что не соглашалась нас отпустить прежде, чем взойдет луна. Нам всем было так хорошо и приятно у гостеприимной старушки, что решено было остаться, но когда на городской башне пробило восемь часов, мы стали садиться в экипажи и вскоре, добравшись до берега, понеслись по льду со скоростью одиннадцать миль в час.</w:t>
      </w:r>
    </w:p>
    <w:p>
      <w:pPr>
        <w:pStyle w:val="Normal"/>
        <w:rPr>
          <w:szCs w:val="22"/>
        </w:rPr>
      </w:pPr>
      <w:r>
        <w:rPr>
          <w:szCs w:val="22"/>
        </w:rPr>
        <w:t>Луна была неяркая, так как в воздухе висела легкая дымка, но все же было достаточно светло, чтобы видеть перед собой путь. Бесчисленные бубенчики на упряжи Гурта весело звенели и переливались. Все мы были веселы, и час пролетел незаметно. Мы приближались уже к возвышенности, лежащей над берегом реки и прозванной Обезьяньим Городом. Это дома на выезде из Альбани, составляющие, так сказать, пригород.</w:t>
      </w:r>
    </w:p>
    <w:p>
      <w:pPr>
        <w:pStyle w:val="Normal"/>
        <w:rPr>
          <w:szCs w:val="22"/>
        </w:rPr>
      </w:pPr>
      <w:r>
        <w:rPr>
          <w:szCs w:val="22"/>
        </w:rPr>
        <w:t>Как я уже говорил, луна была затянута легкой облачной дымкой, а потому, хотя дома и деревья на обоих берегах мы хорошо различали, заметить более мелкие предметы издали было трудно. Утром, когда мы ехали в Киндерхук, то повстречали саней двадцать, но теперь на реке не было ни души. Когда мы были на полпути между островами, лежащими против Куемана и упомянутой возвышенности, Гурт, стоявший впереди и правивший лошадьми, увидел быстро мчавшиеся навстречу сани, направлявшиеся к западному берегу реки, где седоки, по-видимому, рассчитывали высадиться. Проносясь мимо нас, один господин громко крикнул нам что-то, но наши бубенцы помешали нам расслышать его слова. Но у голландцев было в обычае при езде в санях при встрече окликать друг друга, а потому этому случаю не придали значения.</w:t>
      </w:r>
    </w:p>
    <w:p>
      <w:pPr>
        <w:pStyle w:val="Normal"/>
        <w:rPr>
          <w:szCs w:val="22"/>
        </w:rPr>
      </w:pPr>
      <w:r>
        <w:rPr>
          <w:szCs w:val="22"/>
        </w:rPr>
        <w:t xml:space="preserve">— </w:t>
      </w:r>
      <w:r>
        <w:rPr>
          <w:szCs w:val="22"/>
        </w:rPr>
        <w:t>Слышали вы, что кричал этот господин? — спросил Герман Мордаунт, поравнявшись с нашими санями.</w:t>
      </w:r>
    </w:p>
    <w:p>
      <w:pPr>
        <w:pStyle w:val="Normal"/>
        <w:rPr>
          <w:szCs w:val="22"/>
        </w:rPr>
      </w:pPr>
      <w:r>
        <w:rPr>
          <w:szCs w:val="22"/>
        </w:rPr>
        <w:t xml:space="preserve">— </w:t>
      </w:r>
      <w:r>
        <w:rPr>
          <w:szCs w:val="22"/>
        </w:rPr>
        <w:t>Это, вероятно, возвращаются из Альбани молодчики под хмельком и желают всем встречным покойной ночи.</w:t>
      </w:r>
    </w:p>
    <w:p>
      <w:pPr>
        <w:pStyle w:val="Normal"/>
        <w:rPr>
          <w:szCs w:val="22"/>
        </w:rPr>
      </w:pPr>
      <w:r>
        <w:rPr>
          <w:szCs w:val="22"/>
        </w:rPr>
        <w:t xml:space="preserve">— </w:t>
      </w:r>
      <w:r>
        <w:rPr>
          <w:szCs w:val="22"/>
        </w:rPr>
        <w:t>Мистрис Богарт показалось, что он кричал что-то об Альбани и о реке!</w:t>
      </w:r>
    </w:p>
    <w:p>
      <w:pPr>
        <w:pStyle w:val="Normal"/>
        <w:rPr>
          <w:szCs w:val="22"/>
        </w:rPr>
      </w:pPr>
      <w:r>
        <w:rPr>
          <w:szCs w:val="22"/>
        </w:rPr>
        <w:t xml:space="preserve">— </w:t>
      </w:r>
      <w:r>
        <w:rPr>
          <w:szCs w:val="22"/>
        </w:rPr>
        <w:t>Посмотрим! — сказал Гурт, передавая мне вожжи, и, выскочив из саней, с кнутом в руке пошел к проруби и, измерив толщу льда, вернулся с доказательством — отметиной пальцем на кнутовище. Барышни ничуть не встревожились и даже подтрунивали над воображаемым страхом бедной мистрис Богарт.</w:t>
      </w:r>
    </w:p>
    <w:p>
      <w:pPr>
        <w:pStyle w:val="Normal"/>
        <w:rPr>
          <w:szCs w:val="22"/>
        </w:rPr>
      </w:pPr>
      <w:r>
        <w:rPr>
          <w:szCs w:val="22"/>
        </w:rPr>
        <w:t>Но во мне зародилось какое-то смутное беспокойство. Гурт теперь ехал осторожнее; шум бубенцов привлек внимание жителей Обезьяньего Города, и некоторые из них, добежав до самого берега, тоже стали кричать нам что-то по-голландски.</w:t>
      </w:r>
    </w:p>
    <w:p>
      <w:pPr>
        <w:pStyle w:val="Normal"/>
        <w:rPr>
          <w:szCs w:val="22"/>
        </w:rPr>
      </w:pPr>
      <w:r>
        <w:rPr>
          <w:szCs w:val="22"/>
        </w:rPr>
        <w:t xml:space="preserve">— </w:t>
      </w:r>
      <w:r>
        <w:rPr>
          <w:szCs w:val="22"/>
        </w:rPr>
        <w:t>Они вечно что-нибудь кричат всем едущим в Альбани, — сказал Гурт, — такая уж у них привычка!</w:t>
      </w:r>
    </w:p>
    <w:p>
      <w:pPr>
        <w:pStyle w:val="Normal"/>
        <w:rPr>
          <w:szCs w:val="22"/>
        </w:rPr>
      </w:pPr>
      <w:r>
        <w:rPr>
          <w:szCs w:val="22"/>
        </w:rPr>
        <w:t>И мы продолжали путь, не останавливаясь. Все по-прежнему были веселы, но я не был спокоен. Мэри Уаллас даже запела, и мы с Гуртом обернулись, чтобы лучше слышать ее.</w:t>
      </w:r>
    </w:p>
    <w:p>
      <w:pPr>
        <w:pStyle w:val="Normal"/>
        <w:rPr/>
      </w:pPr>
      <w:r>
        <w:rPr>
          <w:szCs w:val="22"/>
        </w:rPr>
        <w:t>Вдруг резкий звук трения полозьев по льду и громкое восклицание заставили нас посмотреть вперед: в тридцати шагах от нас мчались сани, которыми стоя правил один человек. Он размахивал кнутом и кричал нам что есть мочи; он мчался во весь опор, и когда мы оглянулись, я увидел, что он всем телом подался вперед, еще разгоняя быстрее своих коней. В следующий момент Герман Мордаунт поравнялся с нашими санями и властно потребовал, чтобы мы остановились.</w:t>
      </w:r>
    </w:p>
    <w:p>
      <w:pPr>
        <w:pStyle w:val="Normal"/>
        <w:rPr>
          <w:szCs w:val="22"/>
        </w:rPr>
      </w:pPr>
      <w:r>
        <w:rPr>
          <w:szCs w:val="22"/>
        </w:rPr>
        <w:t xml:space="preserve">— </w:t>
      </w:r>
      <w:r>
        <w:rPr>
          <w:szCs w:val="22"/>
        </w:rPr>
        <w:t>Что это значит, мистер Тен-Эйк? Вот уже третий раз нам кричат об Альбани и реке? На этот раз я сам вполне отчетливо слышал эти слова!</w:t>
      </w:r>
    </w:p>
    <w:p>
      <w:pPr>
        <w:pStyle w:val="Normal"/>
        <w:rPr/>
      </w:pPr>
      <w:r>
        <w:rPr>
          <w:szCs w:val="22"/>
        </w:rPr>
        <w:t xml:space="preserve">— </w:t>
      </w:r>
      <w:r>
        <w:rPr>
          <w:szCs w:val="22"/>
        </w:rPr>
        <w:t>Это значит, что все они завидуют моим вороным и когда проносятся мимо, то непременно пускают мне вслед какое-нибудь глупое замечание! Что прикажете делать?</w:t>
      </w:r>
    </w:p>
    <w:p>
      <w:pPr>
        <w:pStyle w:val="Normal"/>
        <w:rPr>
          <w:szCs w:val="22"/>
        </w:rPr>
      </w:pPr>
      <w:r>
        <w:rPr>
          <w:szCs w:val="22"/>
        </w:rPr>
        <w:t>Мы помчались снова Гурт, по-видимому, спешил достичь города, как вдруг звук, похожий на залп из нескольких орудий, заставил разом обоих возниц остановить на месте лошадей. Мистрис Богарт слабо вскрикнула, барышни точно застыли.</w:t>
      </w:r>
    </w:p>
    <w:p>
      <w:pPr>
        <w:pStyle w:val="Normal"/>
        <w:rPr>
          <w:szCs w:val="22"/>
        </w:rPr>
      </w:pPr>
      <w:r>
        <w:rPr>
          <w:szCs w:val="22"/>
        </w:rPr>
        <w:t xml:space="preserve">— </w:t>
      </w:r>
      <w:r>
        <w:rPr>
          <w:szCs w:val="22"/>
        </w:rPr>
        <w:t>Очевидно, что-нибудь неблагополучно. Что это такое? Вы должны это знать, мистер Тен-Эйк! — обратился к Гурту Герман Мордаунт.</w:t>
      </w:r>
    </w:p>
    <w:p>
      <w:pPr>
        <w:pStyle w:val="Normal"/>
        <w:rPr/>
      </w:pPr>
      <w:r>
        <w:rPr>
          <w:szCs w:val="22"/>
        </w:rPr>
        <w:t xml:space="preserve">— </w:t>
      </w:r>
      <w:r>
        <w:rPr>
          <w:szCs w:val="22"/>
        </w:rPr>
        <w:t>Да, что-то есть! Надо посмотреть, что это? — проговорил Гурт и, выйдя из саней, несколько раз сильно ударил каблуком сапога о лед, желая убедиться в его прочности. В этот момент другой такой же</w:t>
      </w:r>
      <w:r>
        <w:rPr>
          <w:szCs w:val="24"/>
        </w:rPr>
        <w:t xml:space="preserve"> </w:t>
      </w:r>
      <w:r>
        <w:rPr>
          <w:szCs w:val="22"/>
        </w:rPr>
        <w:t>выстрел раздался позади нас. Гурт вгляделся в даль, затем, став на колено, приложил ухо ко льду и стал прислушиваться. Еще два таких же выстрела последовали один за другим прежде, чем он успел подняться.</w:t>
      </w:r>
    </w:p>
    <w:p>
      <w:pPr>
        <w:pStyle w:val="Normal"/>
        <w:rPr/>
      </w:pPr>
      <w:r>
        <w:rPr>
          <w:szCs w:val="22"/>
        </w:rPr>
        <w:t xml:space="preserve">— </w:t>
      </w:r>
      <w:r>
        <w:rPr>
          <w:szCs w:val="22"/>
        </w:rPr>
        <w:t>Да, теперь я понимаю, в чем дело, — сказал Гурт. — Но лед надежен, и в этом отношении нам нечего опасаться, хотя, быть может, лучше было бы выехать на берег. Вероятно, дождь и сильная оттепель настолько увеличили прибыль воды в реке, что лед поломался во многих местах вблизи берега. В этих местах образуется род шлюзов, у которых вода приобретает громадную силу давления, и лед трескается на большом протяжении, причем обломки и глыбы льда, взгромождаясь друг на друга, образуют преграды в двадцать и тридцать футов вышиной. Ничего подобного здесь пока еще не произошло, но позади нас, в полумиле отсюда, лед действительно дал трещину.</w:t>
      </w:r>
    </w:p>
    <w:p>
      <w:pPr>
        <w:pStyle w:val="Normal"/>
        <w:rPr>
          <w:szCs w:val="22"/>
        </w:rPr>
      </w:pPr>
      <w:r>
        <w:rPr>
          <w:szCs w:val="22"/>
        </w:rPr>
        <w:t>Мы оглянулись и в указанном направлении увидели трещину, преградившую нам путь назад. Западный берег Гудзона в этом месте был очень крутой и обрывистый, и, вглядевшись попристальнее, мы заметили, что лед, на котором мы стояли, описывает медленное вращательное движение: нас, несомненно, несло по реке. Минуту спустя это стало ясно для всех. Следовало принять какое-нибудь решение. Прежде всего мы обратились к мистеру Мордаунту как к старшему, но он предоставил решение Гурту, как наиболее знакомому со всеми этими явлениями.</w:t>
      </w:r>
    </w:p>
    <w:p>
      <w:pPr>
        <w:pStyle w:val="Normal"/>
        <w:rPr>
          <w:szCs w:val="22"/>
        </w:rPr>
      </w:pPr>
      <w:r>
        <w:rPr>
          <w:szCs w:val="22"/>
        </w:rPr>
        <w:t xml:space="preserve">— </w:t>
      </w:r>
      <w:r>
        <w:rPr>
          <w:szCs w:val="22"/>
        </w:rPr>
        <w:t>Пока льдину несет, мы, конечно, не можем добраться до берега, и мне думается, всего лучше ехать дальше вперед: мы с каждой саженью будем становиться тогда ближе к Альбани, а если мы проедем полторы или две мили, то будем между островов, где несравненно легче выбраться на берег, чем здесь, в этом широком месте реки. Мне не раз приходилось переправляться через реку на плавучих льдинах; пока еще, могу вас уверить, никакой серьезной опасности нет!</w:t>
      </w:r>
    </w:p>
    <w:p>
      <w:pPr>
        <w:pStyle w:val="Normal"/>
        <w:rPr/>
      </w:pPr>
      <w:r>
        <w:rPr>
          <w:szCs w:val="22"/>
        </w:rPr>
        <w:t>Все заняли свои места, но я видел, что Герман Мордаунт сильно встревожен. Пересадить дочь к себе в сани он не мог: неловко было оставить Мэри Уаллас одну, и так же неловко было покинуть мистрис Богарт. Это он прекрасно сознавал. Видя его положение, я</w:t>
      </w:r>
      <w:r>
        <w:rPr>
          <w:szCs w:val="24"/>
        </w:rPr>
        <w:t xml:space="preserve"> </w:t>
      </w:r>
      <w:r>
        <w:rPr>
          <w:szCs w:val="22"/>
        </w:rPr>
        <w:t>подошел к нему и уверил, что ни одну минуту не буду спускать глаз с Аннеке.</w:t>
      </w:r>
    </w:p>
    <w:p>
      <w:pPr>
        <w:pStyle w:val="Normal"/>
        <w:rPr>
          <w:szCs w:val="22"/>
        </w:rPr>
      </w:pPr>
      <w:r>
        <w:rPr>
          <w:szCs w:val="22"/>
        </w:rPr>
        <w:t xml:space="preserve">— </w:t>
      </w:r>
      <w:r>
        <w:rPr>
          <w:szCs w:val="22"/>
        </w:rPr>
        <w:t>Спасибо вам, Корни, мой дорогой, — сказал растроганно Мордаунт, горячо пожимая мою руку. — Да вознаградит вас Бог! Я хотел вас просить пересесть в мои сани и пустить меня на ваше место, но думаю, что под вашей охраной моя дочь будет даже в большей безопасности, чем под моей. Поручаю ее вам! Если бы Бельстрод был с нами, мы могли бы... Впрочем, Гурт торопится, не надо его задерживать.</w:t>
      </w:r>
    </w:p>
    <w:p>
      <w:pPr>
        <w:pStyle w:val="Normal"/>
        <w:rPr/>
      </w:pPr>
      <w:r>
        <w:rPr>
          <w:szCs w:val="22"/>
        </w:rPr>
        <w:t>Мы вскочили в сани, и Гурт, не теряя ни секунды, понесся вперед. Я сказал несколько слов, чтобы подбодрить девушек; затем все смолкли.</w:t>
      </w:r>
    </w:p>
    <w:p>
      <w:pPr>
        <w:pStyle w:val="Normal"/>
        <w:rPr>
          <w:b/>
          <w:b/>
          <w:bCs/>
          <w:szCs w:val="22"/>
        </w:rPr>
      </w:pPr>
      <w:r>
        <w:rPr>
          <w:b/>
          <w:bCs/>
          <w:szCs w:val="22"/>
        </w:rPr>
      </w:r>
    </w:p>
    <w:p>
      <w:pPr>
        <w:pStyle w:val="Heading2"/>
        <w:rPr>
          <w:szCs w:val="24"/>
        </w:rPr>
      </w:pPr>
      <w:r>
        <w:rPr/>
        <w:t xml:space="preserve">ГЛАВА </w:t>
      </w:r>
      <w:r>
        <w:rPr>
          <w:lang w:val="en-US"/>
        </w:rPr>
        <w:t>XVI</w:t>
      </w:r>
    </w:p>
    <w:p>
      <w:pPr>
        <w:pStyle w:val="Normal"/>
        <w:rPr>
          <w:i/>
          <w:i/>
          <w:iCs/>
          <w:szCs w:val="16"/>
        </w:rPr>
      </w:pPr>
      <w:r>
        <w:rPr>
          <w:i/>
          <w:iCs/>
          <w:szCs w:val="16"/>
        </w:rPr>
      </w:r>
    </w:p>
    <w:p>
      <w:pPr>
        <w:pStyle w:val="Normal"/>
        <w:rPr>
          <w:i/>
          <w:i/>
          <w:iCs/>
          <w:szCs w:val="16"/>
        </w:rPr>
      </w:pPr>
      <w:r>
        <w:rPr>
          <w:i/>
          <w:iCs/>
          <w:szCs w:val="16"/>
        </w:rPr>
        <w:t>Он содрогнулся всем телом в смертельном страхе. Он слышал только шум бури среди ночи.</w:t>
      </w:r>
    </w:p>
    <w:p>
      <w:pPr>
        <w:pStyle w:val="Normal"/>
        <w:rPr>
          <w:szCs w:val="24"/>
        </w:rPr>
      </w:pPr>
      <w:r>
        <w:rPr>
          <w:i/>
          <w:iCs/>
          <w:szCs w:val="16"/>
        </w:rPr>
        <w:t>Лорд Вилльям</w:t>
      </w:r>
    </w:p>
    <w:p>
      <w:pPr>
        <w:pStyle w:val="Normal"/>
        <w:rPr>
          <w:szCs w:val="22"/>
        </w:rPr>
      </w:pPr>
      <w:r>
        <w:rPr>
          <w:szCs w:val="22"/>
        </w:rPr>
      </w:r>
    </w:p>
    <w:p>
      <w:pPr>
        <w:pStyle w:val="Normal"/>
        <w:rPr/>
      </w:pPr>
      <w:r>
        <w:rPr>
          <w:szCs w:val="22"/>
        </w:rPr>
        <w:t>Гурт хотел добраться до мелких островов, лежащих близ Альбани, и искать на них спасения в случае, если опасность на льду возрастет еще более.</w:t>
      </w:r>
    </w:p>
    <w:p>
      <w:pPr>
        <w:pStyle w:val="Normal"/>
        <w:rPr>
          <w:szCs w:val="22"/>
        </w:rPr>
      </w:pPr>
      <w:r>
        <w:rPr>
          <w:szCs w:val="22"/>
        </w:rPr>
        <w:t>Между тем треск льда раздавался все чаще и чаще то впереди, то сзади нас. Гурт гнал вперед лошадей, зная, что в этом месте реки берега с обеих сторон неприступны.</w:t>
      </w:r>
    </w:p>
    <w:p>
      <w:pPr>
        <w:pStyle w:val="Normal"/>
        <w:rPr/>
      </w:pPr>
      <w:r>
        <w:rPr>
          <w:szCs w:val="22"/>
        </w:rPr>
        <w:t>Берега Гудзона вообще очень крутые и обрывистые, и до самого города Альбани нет долин — река течет среди гор и холмов и потому чрезвычайно живописна. Ниже города вид реки совершенно изменяется. Здесь уже чувствуется влияние морских приливов и отливов; здесь она становится судоходной. Главнейшим притоком является Мохок, протекающий между плодородными равнинами, окаймленными с севера и юга крутыми холмами. По весне, когда тают снега, равнины эти заливает водой, и наводнения влекут за собой множество несчастий.</w:t>
      </w:r>
    </w:p>
    <w:p>
      <w:pPr>
        <w:pStyle w:val="Normal"/>
        <w:rPr>
          <w:szCs w:val="22"/>
        </w:rPr>
      </w:pPr>
      <w:r>
        <w:rPr>
          <w:szCs w:val="22"/>
        </w:rPr>
        <w:t>Предыдущая зима была чрезвычайно снежная, и теперь воды со всех сторон неудержимыми потоками неслись к морю, сокрушая и разрушая все на своем пути и заливая все низменные места.</w:t>
      </w:r>
    </w:p>
    <w:p>
      <w:pPr>
        <w:pStyle w:val="Normal"/>
        <w:rPr>
          <w:szCs w:val="22"/>
        </w:rPr>
      </w:pPr>
      <w:r>
        <w:rPr>
          <w:szCs w:val="22"/>
        </w:rPr>
        <w:t>В то время как Гурт гнал вперед своих коней, Гудзон с обеих сторон города совершенно вскрылся и теперь нес громадные льдины и целые горы льдин к морю, и от всей этой огромной ледяной равнины, по которой мы ехали еще утром, уже ничего не осталось.</w:t>
      </w:r>
    </w:p>
    <w:p>
      <w:pPr>
        <w:pStyle w:val="Normal"/>
        <w:rPr>
          <w:szCs w:val="22"/>
        </w:rPr>
      </w:pPr>
      <w:r>
        <w:rPr>
          <w:szCs w:val="22"/>
        </w:rPr>
        <w:t>Звон бубенцов саней Германа Мордаунта все еще слышен был где-то за нами, но чем дальше мы продвигались вперед, тем чаще и громче трещал лед со всех сторон. Обе девушки сознавали, конечно, грозящую нам опасность, но не жаловались и не малодушничали. Наконец, совершенно выбившись из сил, вороные заметно убавили ход, и Гурт понял, что всякая надежда добраться до города благополучно безвозвратно погибла. Тогда он сам стал сдерживать лошадей, как вдруг страшный треск раздался прямо перед нами, и лед стал вздыматься горой под нашими санями или, вернее, под ногами наших коней до высоты десяти футов, образуя подобие двухскатной крыши. Возвращаться назад было поздно. Громко гикнув на своих вороных, Гурт вытянул их со всего маха кнутом, и благородные животные, точно поняв, чего от них требуют, собрали все свои силы, взлетели на верх крыши и, перелетев через трещину в три фута шириной, вынесли сани на ровный лед.</w:t>
      </w:r>
    </w:p>
    <w:p>
      <w:pPr>
        <w:pStyle w:val="Normal"/>
        <w:rPr>
          <w:szCs w:val="24"/>
        </w:rPr>
      </w:pPr>
      <w:r>
        <w:rPr>
          <w:szCs w:val="22"/>
        </w:rPr>
        <w:t>Все это было делом одной секунды. Девушки насилу усидели в санях; я сам держался с трудом; только Гурт стоял как вкопанный, не дрогнув и не пошатнувшись. Когда же мы перенеслись через трещину, он сразу натянул поводья и остановил лошадей. Позади нас все еще слышались бубенцы вторых саней, но из-за ледяной горы мы не могли их больше видеть. Осколки льдин, громоздясь одна на другую, в одну минуту образовали преграду футов в пятнадцать высотой, через которую невозможно было перебраться даже и пешком. Но голос Германа Мордаунта до нас долетел:</w:t>
      </w:r>
    </w:p>
    <w:p>
      <w:pPr>
        <w:pStyle w:val="Normal"/>
        <w:rPr>
          <w:szCs w:val="22"/>
        </w:rPr>
      </w:pPr>
      <w:r>
        <w:rPr>
          <w:szCs w:val="22"/>
        </w:rPr>
        <w:t xml:space="preserve">— </w:t>
      </w:r>
      <w:r>
        <w:rPr>
          <w:szCs w:val="22"/>
        </w:rPr>
        <w:t>Держите к берегу, Гурт! Ради Бога, держите к берегу!</w:t>
      </w:r>
    </w:p>
    <w:p>
      <w:pPr>
        <w:pStyle w:val="Normal"/>
        <w:rPr>
          <w:szCs w:val="22"/>
        </w:rPr>
      </w:pPr>
      <w:r>
        <w:rPr>
          <w:szCs w:val="22"/>
        </w:rPr>
        <w:t>Затем, судя по звуку бубенцов, задние сани стали удаляться по направлению к западному берегу. Мы все четверо прислушивались к этим бубенцам с чувством скрытой тревоги, а кругом нас трещал и ломался лед, и когда бубенцы совершенно замерли вдали, нам показалось, что мы отрезаны от всего живого мира.</w:t>
      </w:r>
    </w:p>
    <w:p>
      <w:pPr>
        <w:pStyle w:val="Normal"/>
        <w:rPr>
          <w:szCs w:val="22"/>
        </w:rPr>
      </w:pPr>
      <w:r>
        <w:rPr>
          <w:szCs w:val="22"/>
        </w:rPr>
        <w:t>Но нельзя было терять времени, следовало немедленно принять какое-нибудь решение: или постараться добраться до западного берега, или же до одного из ближайших островков, лежащих как раз в противоположном направлении. Гурт предпочел последнее и, пустив своих коней шагом, повернул в сторону островка. Чтобы успокоить Аннеке, он заявил, что весьма счастлив, что мистер Мордаунт остался по ту сторону ледяной преграды, так как теперь ему легче будет добраться до берега, чем нам.</w:t>
      </w:r>
    </w:p>
    <w:p>
      <w:pPr>
        <w:pStyle w:val="Normal"/>
        <w:rPr>
          <w:szCs w:val="24"/>
        </w:rPr>
      </w:pPr>
      <w:r>
        <w:rPr>
          <w:szCs w:val="22"/>
        </w:rPr>
        <w:t>Подъехав к острову, Гурт передал мне вожжи, а сам пешком пошел посмотреть, есть ли возможность сойти на берег; прошло четверть часа, показавшихся нам целой вечностью. Кругом трещал лед и разбивались, налетая друг на друга, громадные глыбы. Мы не могли поручиться ни за одну секунду безопасности; при этом я невольно удивлялся невозмутимому спокойствию, холодной рассудительности и присутствию духа Гурта. Вернувшись, он заявил, что все обстоит благополучно и что беспокоиться пока не о чем, затем отозвал меня в сторону и сказал:</w:t>
      </w:r>
    </w:p>
    <w:p>
      <w:pPr>
        <w:pStyle w:val="Normal"/>
        <w:rPr>
          <w:szCs w:val="22"/>
        </w:rPr>
      </w:pPr>
      <w:r>
        <w:rPr>
          <w:szCs w:val="22"/>
        </w:rPr>
        <w:t xml:space="preserve">— </w:t>
      </w:r>
      <w:r>
        <w:rPr>
          <w:szCs w:val="22"/>
        </w:rPr>
        <w:t>Корни, я был безумцем, когда мечтал спасти мисс Мэри из какой-нибудь страшной опасности. Вот она теперь налицо, и я боюсь, что она ужаснее всякого льва и тигра, но мы с вами не должны терять голову: необходимо во что бы то ни стало спасти этих девушек или погибнуть вместе с ними. Лед идет на всем протяжении; мы с вами, пожалуй, добрались бы до берега, перескакивая с льдины на льдину, но льдины эти поминутно разбиваются — ни за одну нельзя поручиться. Как быть с девушками?! Я сильно опасаюсь за судьбу Германа Мордаунта, Корни, и боюсь, что он и его спутники погибли!</w:t>
      </w:r>
    </w:p>
    <w:p>
      <w:pPr>
        <w:pStyle w:val="Normal"/>
        <w:rPr>
          <w:szCs w:val="22"/>
        </w:rPr>
      </w:pPr>
      <w:r>
        <w:rPr>
          <w:szCs w:val="22"/>
        </w:rPr>
        <w:t xml:space="preserve">— </w:t>
      </w:r>
      <w:r>
        <w:rPr>
          <w:szCs w:val="22"/>
        </w:rPr>
        <w:t>Боже мой! Неужели это возможно? Нет, нет, я не хочу думать об этом! — воскликнул я, невольно протестуя против этой ужасной мысли.</w:t>
      </w:r>
    </w:p>
    <w:p>
      <w:pPr>
        <w:pStyle w:val="Normal"/>
        <w:rPr/>
      </w:pPr>
      <w:r>
        <w:rPr>
          <w:szCs w:val="22"/>
        </w:rPr>
        <w:t xml:space="preserve">— </w:t>
      </w:r>
      <w:r>
        <w:rPr>
          <w:szCs w:val="22"/>
        </w:rPr>
        <w:t>Дай Бог! А теперь, когда вы понимаете всю</w:t>
      </w:r>
      <w:r>
        <w:rPr>
          <w:szCs w:val="24"/>
        </w:rPr>
        <w:t xml:space="preserve"> </w:t>
      </w:r>
      <w:r>
        <w:rPr>
          <w:szCs w:val="22"/>
        </w:rPr>
        <w:t>опасность, Корни, поспешим переправить наших спутниц на остров. Одной минуты достаточно, чтобы сообщение с ним прервалось, и тогда нам нет спасения! — сказал Гурт.</w:t>
      </w:r>
    </w:p>
    <w:p>
      <w:pPr>
        <w:pStyle w:val="Normal"/>
        <w:rPr/>
      </w:pPr>
      <w:r>
        <w:rPr>
          <w:szCs w:val="22"/>
        </w:rPr>
        <w:t>Но пока мы говорили, между островом и нами выросла целая стена льдин; лошади никаким образом не могли взобраться на эти почти отвесные ледяные торосы. Пришлось попросить барышень выйти из саней и перевести их пешком через ледяной барьер на остров. Хотя мороза почти не было, но все же топкая, вязкая, болотистая почва размытого водой острова несколько затвердела, что значительно облегчило нам нашу задачу. Оставив двух подруг под деревом, мы вернулись назад на льдину за санями, решив перетащить их на остров на себе. Гурт стал выпрягать лошадей; мало того, он снял с них даже уздечки, затем звонко щелкнул по воздуху кнутом раз, другой и третий, и вороные, почуяв свободу, помчались как вихрь по направлению к городу.</w:t>
      </w:r>
    </w:p>
    <w:p>
      <w:pPr>
        <w:pStyle w:val="Normal"/>
        <w:rPr>
          <w:szCs w:val="22"/>
        </w:rPr>
      </w:pPr>
      <w:r>
        <w:rPr>
          <w:szCs w:val="22"/>
        </w:rPr>
        <w:t xml:space="preserve">— </w:t>
      </w:r>
      <w:r>
        <w:rPr>
          <w:szCs w:val="22"/>
        </w:rPr>
        <w:t>Было бы жестоко, — проговорил Гурт, глядя им вслед, — не дать беднягам возможности спасти свою жизнь. Для нас они теперь бесполезны; в упряжи они были обречены потонуть; теперь же, руководствуясь природным инстинктом, эти умные животные, быть может, выберутся на берег; они умеют плавать. Сани мы перетащим на остров, а если представится возможность, то и на берег; они легки.</w:t>
      </w:r>
    </w:p>
    <w:p>
      <w:pPr>
        <w:pStyle w:val="Normal"/>
        <w:rPr>
          <w:szCs w:val="22"/>
        </w:rPr>
      </w:pPr>
      <w:r>
        <w:rPr>
          <w:szCs w:val="22"/>
        </w:rPr>
        <w:t>Сани перетащить оказалось не так трудно, как я думал. Мы подтащили их к дереву, под которым нас ожидали барышни, усадили их, укутали мехами, так как ночь все-таки была свежая, и девушки совершенно успокоились, полагая, что всякая опасность теперь миновала, так как они чувствовали у себя под ногами твердую почву. Но бедняжки жестоко ошибались. Все острова в этой части Гудзона чрезвычайно низменны, и весной их ежегодно совершенно затопляет водой, которая смывает деревья и размывает берега. Чтобы предотвратить это размывание, каждый остров густо засажен деревьями, назначение которых — преграждать дорогу плавучим льдинам и задерживать хоть немного воду, но и это мало помогает.</w:t>
      </w:r>
    </w:p>
    <w:p>
      <w:pPr>
        <w:pStyle w:val="Normal"/>
        <w:rPr/>
      </w:pPr>
      <w:r>
        <w:rPr>
          <w:szCs w:val="22"/>
        </w:rPr>
        <w:t>Усадив барышень в сани. Гурт предложил мне отправиться на разведку — осмотреть состояние реки</w:t>
      </w:r>
      <w:r>
        <w:rPr>
          <w:szCs w:val="24"/>
        </w:rPr>
        <w:t xml:space="preserve"> </w:t>
      </w:r>
      <w:r>
        <w:rPr>
          <w:szCs w:val="22"/>
        </w:rPr>
        <w:t>и постараться найти средство добраться до Альбани. В несколько минут мы дошли до конца острова, и Гурт указал мне на огромные массы льдин, скопившихся здесь.</w:t>
      </w:r>
    </w:p>
    <w:p>
      <w:pPr>
        <w:pStyle w:val="Normal"/>
        <w:rPr/>
      </w:pPr>
      <w:r>
        <w:rPr>
          <w:szCs w:val="22"/>
        </w:rPr>
        <w:t xml:space="preserve">— </w:t>
      </w:r>
      <w:r>
        <w:rPr>
          <w:szCs w:val="22"/>
        </w:rPr>
        <w:t>В них теперь наша главная опасность, — сказал он, — и эта рощица нас не спасет! Такого страшного наводнения, как нынче, я не помню! Видите эту ледяную преграду? Она образовалась оттого, что наш остров и другие преградили путь льдинам; они, скопившись и нагромождаясь друг на друга, образовали ледяную плотину. Но поток силен, он каждую минуту может прорвать эту плотину своим страшным напором, и тогда вода в одно мгновение смоет все, что есть на острове. Понимаете теперь? Оставаться здесь нельзя. Каждую минуту мы можем погибнуть! Вы, Корни, вернитесь к нашим бедным дамам, а я попытаюсь как-нибудь перебраться по льдинам через пролив, отделяющий нас от соседнего острова, — сказал Гурт, — и посмотрю, что там происходит.</w:t>
      </w:r>
    </w:p>
    <w:p>
      <w:pPr>
        <w:pStyle w:val="Normal"/>
        <w:rPr>
          <w:szCs w:val="22"/>
        </w:rPr>
      </w:pPr>
      <w:r>
        <w:rPr>
          <w:szCs w:val="22"/>
        </w:rPr>
        <w:t xml:space="preserve">— </w:t>
      </w:r>
      <w:r>
        <w:rPr>
          <w:szCs w:val="22"/>
        </w:rPr>
        <w:t>Мне не хотелось бы опускать вас одного; те опасности, которые вдвоем нетрудно преодолеть, нередко становятся роковыми, когда человек один!</w:t>
      </w:r>
    </w:p>
    <w:p>
      <w:pPr>
        <w:pStyle w:val="Normal"/>
        <w:rPr>
          <w:szCs w:val="22"/>
        </w:rPr>
      </w:pPr>
      <w:r>
        <w:rPr>
          <w:szCs w:val="22"/>
        </w:rPr>
        <w:t xml:space="preserve">— </w:t>
      </w:r>
      <w:r>
        <w:rPr>
          <w:szCs w:val="22"/>
        </w:rPr>
        <w:t>Ну, если хотите, пойдемте вместе и посмотрим, что отделяет тот остров от восточного берега реки, вода или лед. Если там лед, то вы как можно скорее вернетесь к барышням, чтобы перевести их на тот остров, а я тем временем постараюсь отыскать удобное место для переправы. Признаюсь, Корни, мне не нравится вид этой ледяной запруды, и я положительно опасаюсь за участь наших дорогих спутниц!</w:t>
      </w:r>
    </w:p>
    <w:p>
      <w:pPr>
        <w:pStyle w:val="Normal"/>
        <w:rPr/>
      </w:pPr>
      <w:r>
        <w:rPr>
          <w:szCs w:val="22"/>
        </w:rPr>
        <w:t>Мы собрались разойтись, как вдруг раздался страшный треск, более ужасный, чем все слышанные нами до сего момента. Как обезумевшие, кинулись мы к тому месту, где огромная ледяная глыба сломила, как щепку, большую старую иву, росшую у берега, и теперь медленно, но неудержимо надвигалась на остров, давя и сокрушая все на своем пути.</w:t>
      </w:r>
    </w:p>
    <w:p>
      <w:pPr>
        <w:pStyle w:val="Normal"/>
        <w:rPr/>
      </w:pPr>
      <w:r>
        <w:rPr>
          <w:szCs w:val="22"/>
        </w:rPr>
        <w:t xml:space="preserve">— </w:t>
      </w:r>
      <w:r>
        <w:rPr>
          <w:szCs w:val="22"/>
        </w:rPr>
        <w:t>Надо бежать с этого острова, бежать, не теряя ни минуты! — крикнул Гурт, и мы побежали что было сил к тому месту, где оставили сани. Каков же был мой ужас, когда саней не оказалось на месте, и вся эта низменная часть острова была уже покрыта</w:t>
      </w:r>
      <w:r>
        <w:rPr>
          <w:szCs w:val="24"/>
        </w:rPr>
        <w:t xml:space="preserve"> </w:t>
      </w:r>
      <w:r>
        <w:rPr>
          <w:szCs w:val="22"/>
        </w:rPr>
        <w:t>льдинами. Я готов был кинуться по ним в реку, чтобы догнать какой-то уносимый льдинами предмет, который я в первый момент принял за сани, когда крик отчаяния заставил нас обоих обернуться совсем в другую сторону. Мэри Уаллас вышла из-за дерева и, протягивая к Гурту руки, молила его не оставлять ее.</w:t>
      </w:r>
    </w:p>
    <w:p>
      <w:pPr>
        <w:pStyle w:val="Normal"/>
        <w:rPr>
          <w:szCs w:val="22"/>
        </w:rPr>
      </w:pPr>
      <w:r>
        <w:rPr>
          <w:szCs w:val="22"/>
        </w:rPr>
        <w:t xml:space="preserve">— </w:t>
      </w:r>
      <w:r>
        <w:rPr>
          <w:szCs w:val="22"/>
        </w:rPr>
        <w:t>А Аннеке! Где Аннеке? — крикнул я, не помня себя.</w:t>
      </w:r>
    </w:p>
    <w:p>
      <w:pPr>
        <w:pStyle w:val="Normal"/>
        <w:rPr>
          <w:szCs w:val="22"/>
        </w:rPr>
      </w:pPr>
      <w:r>
        <w:rPr>
          <w:szCs w:val="22"/>
        </w:rPr>
        <w:t xml:space="preserve">— </w:t>
      </w:r>
      <w:r>
        <w:rPr>
          <w:szCs w:val="22"/>
        </w:rPr>
        <w:t>Она не захотела выйти из саней. Я ее молила, просила, говорила, что вы непременно вернетесь, но она не послушала!</w:t>
      </w:r>
    </w:p>
    <w:p>
      <w:pPr>
        <w:pStyle w:val="Normal"/>
        <w:rPr>
          <w:szCs w:val="22"/>
        </w:rPr>
      </w:pPr>
      <w:r>
        <w:rPr>
          <w:szCs w:val="22"/>
        </w:rPr>
        <w:t>Не слушая дальше, я кинулся вперед, перескакивая с одной льдины на другую, и вскоре увидел перед собой сани, которые медленно уносило вниз по реке. Но льдины шли здесь такой сплошной массой, что я, как по мосту, добежал до саней. Аннеке, спрятавшись в мехах, на коленях молила Бога о своем спасении в каком-то экстазе. Когда она очнулась и увидела меня возле себя, то прежде всего спросила о Мэри Уаллас и успокоилась, услышав, что Гурт возле нее и что он не отойдет от нее ни на минуту. Я указал ей на их силуэты в тот момент, когда они вместе перебирались через пролив, отделявший этот остров от соседнего островка.</w:t>
      </w:r>
    </w:p>
    <w:p>
      <w:pPr>
        <w:pStyle w:val="Normal"/>
        <w:rPr>
          <w:szCs w:val="22"/>
        </w:rPr>
      </w:pPr>
      <w:r>
        <w:rPr>
          <w:szCs w:val="22"/>
        </w:rPr>
        <w:t xml:space="preserve">— </w:t>
      </w:r>
      <w:r>
        <w:rPr>
          <w:szCs w:val="22"/>
        </w:rPr>
        <w:t>Последуем за ними, — сказал я, — переправа еще возможна, и с того острова мы достигнем берега!</w:t>
      </w:r>
    </w:p>
    <w:p>
      <w:pPr>
        <w:pStyle w:val="Normal"/>
        <w:rPr/>
      </w:pPr>
      <w:r>
        <w:rPr>
          <w:szCs w:val="22"/>
        </w:rPr>
        <w:t xml:space="preserve">— </w:t>
      </w:r>
      <w:r>
        <w:rPr>
          <w:szCs w:val="22"/>
        </w:rPr>
        <w:t>Идите, Корни, спасайтесь сами! Вы — единственный сын, единственная надежда ваших родителей!</w:t>
      </w:r>
    </w:p>
    <w:p>
      <w:pPr>
        <w:pStyle w:val="Normal"/>
        <w:rPr>
          <w:szCs w:val="22"/>
        </w:rPr>
      </w:pPr>
      <w:r>
        <w:rPr>
          <w:szCs w:val="22"/>
        </w:rPr>
        <w:t xml:space="preserve">— </w:t>
      </w:r>
      <w:r>
        <w:rPr>
          <w:szCs w:val="22"/>
        </w:rPr>
        <w:t>Аннеке! Возлюбленная моя! Что вы говорите? Неужели вы думаете, что я отойду от вас, уйду без вас? Ведь вы тоже единственный ребенок у вашего отца! Разве вы забыли о нем?</w:t>
      </w:r>
    </w:p>
    <w:p>
      <w:pPr>
        <w:pStyle w:val="Normal"/>
        <w:rPr>
          <w:szCs w:val="22"/>
        </w:rPr>
      </w:pPr>
      <w:r>
        <w:rPr>
          <w:szCs w:val="22"/>
        </w:rPr>
        <w:t xml:space="preserve">— </w:t>
      </w:r>
      <w:r>
        <w:rPr>
          <w:szCs w:val="22"/>
        </w:rPr>
        <w:t>Нет, нет! Бежим, Корни, помогите мне выбраться из саней. Я пойду за вами хоть на край света, лишь бы только не причинить горя моему бедному отцу!</w:t>
      </w:r>
    </w:p>
    <w:p>
      <w:pPr>
        <w:pStyle w:val="Normal"/>
        <w:rPr/>
      </w:pPr>
      <w:r>
        <w:rPr>
          <w:szCs w:val="22"/>
        </w:rPr>
        <w:t>С этого момента она ни на минуту не падала духом. Не знаю, как описать то, что было дальше. Я почти не сознавал, что со мной. Единственная моя мысль была — спасти эту девушку. Я совершенно забыл о себе. Мы бежали, перескакивая по льдинам, через тот пролив, через который несколько минут назад переправились Гурт и Мэри, и очутились наконец на восточном берегу соседнего острова, рассчитывая таким же путем добраться с него до берега; но, увы, нас от него отделяла вода, несшаяся поверх льда, и на мой зов никто не отвечал. Вдруг я ясно расслышал звук бубенцов — ближе и ближе, наконец в пятидесяти шагах от нас промчались сани. Кони неслись как стрела, очевидно, обезумев от страха. Я узнал эти сани и лошадей. Это были сани Германа Мордаунта. В них не было никого. Лошади кидались из стороны в сторону; сани, проносясь мимо нас, зацепились за льдину, опрокинулись, затем снова перевернулись и понеслись дальше.</w:t>
      </w:r>
    </w:p>
    <w:p>
      <w:pPr>
        <w:pStyle w:val="Normal"/>
        <w:rPr>
          <w:szCs w:val="22"/>
        </w:rPr>
      </w:pPr>
      <w:r>
        <w:rPr>
          <w:szCs w:val="22"/>
        </w:rPr>
        <w:t xml:space="preserve">— </w:t>
      </w:r>
      <w:r>
        <w:rPr>
          <w:szCs w:val="22"/>
        </w:rPr>
        <w:t>Неужели есть еще, кроме нас, и другие несчастные в эту ночь на реке?! — воскликнула Аннеке.</w:t>
      </w:r>
    </w:p>
    <w:p>
      <w:pPr>
        <w:pStyle w:val="Normal"/>
        <w:rPr>
          <w:szCs w:val="22"/>
        </w:rPr>
      </w:pPr>
      <w:r>
        <w:rPr>
          <w:szCs w:val="22"/>
        </w:rPr>
        <w:t>Я ничего не ответил, но едва замерли вдали бубенцы, как до меня явственно донесся звук человеческого голоса. Мне показалось, как будто кто-то издалека звал меня по имени. Аннеке это послышалось тоже. Голос этот слышался как будто с противоположного, западного берега реки, южнее от нас, но в следующий же момент все эти звуки заглушил страшный шум и треск немного повыше острова.</w:t>
      </w:r>
    </w:p>
    <w:p>
      <w:pPr>
        <w:pStyle w:val="Normal"/>
        <w:rPr/>
      </w:pPr>
      <w:r>
        <w:rPr>
          <w:szCs w:val="22"/>
        </w:rPr>
        <w:t>Обхватив за талию свою спутницу, я быстро зашагал в ту сторону, откуда доносился голос; стараясь достичь западного берега, я заметил ледяную глыбу, которую гнало по гладкой ледяной поверхности реки впереди целого ряда льдин менее значительной величины. Эти мелкие льдины подвигались и как будто срастались с глыбой, увеличивающейся в размерах у нас на глазах с такой быстротой, что она грозила образовать затор, попав в более узкое место пролива, где бы она задержалась. Мне думалось, что если бы нам удалось взобраться на эту глыбу настолько высоко, чтобы вода не могла добраться до нас и затопить, как затопляла она острова, то мы могли бы найти на ней довольно надежное временное убежище. Почти неся Аннеке на руках, я устремился к этой глыбе с тем большей поспешностью, что до нас доносился страшный шум от ледяной преграды, защищавшей остров со стороны течения; с минуты на минуту она должна была уступить напору воды.</w:t>
      </w:r>
    </w:p>
    <w:p>
      <w:pPr>
        <w:pStyle w:val="Normal"/>
        <w:rPr/>
      </w:pPr>
      <w:r>
        <w:rPr>
          <w:szCs w:val="22"/>
        </w:rPr>
        <w:t>Добравшись до ледяной глыбы, мы взобрались на</w:t>
      </w:r>
      <w:r>
        <w:rPr>
          <w:szCs w:val="24"/>
        </w:rPr>
        <w:t xml:space="preserve"> </w:t>
      </w:r>
      <w:r>
        <w:rPr>
          <w:szCs w:val="22"/>
        </w:rPr>
        <w:t>первые ее уступы не без труда, но вскоре крутизна стала столь опасна, что мне приходилось взбираться первому, а затем втягивать за руки Аннеке. Пока у меня хватало сил, я продолжал подниматься все выше и выше; наконец мы вынуждены были присесть и перевести дух, чтобы собраться с новыми силами. В это время до моего слуха снова донесся какой-то странный шум. Я привстал, нагнулся вперед и увидел, что река прорвала ледяную плотину, и теперь вода неслась на нас бешеным потоком с неудержимой силой и быстротой.</w:t>
      </w:r>
    </w:p>
    <w:p>
      <w:pPr>
        <w:pStyle w:val="Normal"/>
        <w:rPr>
          <w:b/>
          <w:b/>
          <w:bCs/>
          <w:szCs w:val="22"/>
        </w:rPr>
      </w:pPr>
      <w:r>
        <w:rPr>
          <w:b/>
          <w:bCs/>
          <w:szCs w:val="22"/>
        </w:rPr>
      </w:r>
    </w:p>
    <w:p>
      <w:pPr>
        <w:pStyle w:val="Heading2"/>
        <w:rPr>
          <w:szCs w:val="24"/>
        </w:rPr>
      </w:pPr>
      <w:r>
        <w:rPr/>
        <w:t xml:space="preserve">ГЛАВА </w:t>
      </w:r>
      <w:r>
        <w:rPr>
          <w:lang w:val="en-US"/>
        </w:rPr>
        <w:t>XVII</w:t>
      </w:r>
    </w:p>
    <w:p>
      <w:pPr>
        <w:pStyle w:val="Normal"/>
        <w:rPr>
          <w:i/>
          <w:i/>
          <w:iCs/>
          <w:szCs w:val="16"/>
        </w:rPr>
      </w:pPr>
      <w:r>
        <w:rPr>
          <w:i/>
          <w:iCs/>
          <w:szCs w:val="16"/>
        </w:rPr>
      </w:r>
    </w:p>
    <w:p>
      <w:pPr>
        <w:pStyle w:val="Normal"/>
        <w:rPr/>
      </w:pPr>
      <w:r>
        <w:rPr>
          <w:i/>
          <w:iCs/>
          <w:szCs w:val="16"/>
        </w:rPr>
        <w:t>Сердце мое трепещет от радости при виде радуги в небесах. Так</w:t>
      </w:r>
      <w:r>
        <w:rPr>
          <w:szCs w:val="24"/>
        </w:rPr>
        <w:t xml:space="preserve"> </w:t>
      </w:r>
      <w:r>
        <w:rPr>
          <w:i/>
          <w:iCs/>
          <w:szCs w:val="16"/>
        </w:rPr>
        <w:t>было, когда я был ребенком, так будет, и когда я буду старцем, или</w:t>
      </w:r>
      <w:r>
        <w:rPr>
          <w:szCs w:val="24"/>
        </w:rPr>
        <w:t xml:space="preserve"> </w:t>
      </w:r>
      <w:r>
        <w:rPr>
          <w:i/>
          <w:iCs/>
          <w:szCs w:val="16"/>
        </w:rPr>
        <w:t>же я предпочитаю умереть.</w:t>
      </w:r>
    </w:p>
    <w:p>
      <w:pPr>
        <w:pStyle w:val="Normal"/>
        <w:rPr>
          <w:szCs w:val="24"/>
        </w:rPr>
      </w:pPr>
      <w:r>
        <w:rPr>
          <w:i/>
          <w:iCs/>
          <w:szCs w:val="16"/>
        </w:rPr>
        <w:t>Вордсворт</w:t>
      </w:r>
    </w:p>
    <w:p>
      <w:pPr>
        <w:pStyle w:val="Normal"/>
        <w:rPr>
          <w:szCs w:val="22"/>
        </w:rPr>
      </w:pPr>
      <w:r>
        <w:rPr>
          <w:szCs w:val="22"/>
        </w:rPr>
      </w:r>
    </w:p>
    <w:p>
      <w:pPr>
        <w:pStyle w:val="Normal"/>
        <w:rPr>
          <w:szCs w:val="22"/>
        </w:rPr>
      </w:pPr>
      <w:r>
        <w:rPr>
          <w:szCs w:val="22"/>
        </w:rPr>
        <w:t>Если бы мы остались еще хоть пять минут на самой реке, наши счеты с жизнью были бы кончены. Теперь, сидя на одном из высоких уступов ледяной глыбы, мы смотрели, как мимо нас несся пенящийся поток, и я видел, как в нем, кружась и вращаясь, пронеслись сани Гурта, а за ними другие, запряженные парой гнедых лошадей, обезумевших и выбившихся из сил, рвавшихся и бившихся среди пены потока, стараясь освободиться от своей упряжки. Минуту спустя страшный, душераздирающий крик, крик агонии коня огласил воздух.</w:t>
      </w:r>
    </w:p>
    <w:p>
      <w:pPr>
        <w:pStyle w:val="Normal"/>
        <w:rPr>
          <w:szCs w:val="22"/>
        </w:rPr>
      </w:pPr>
      <w:r>
        <w:rPr>
          <w:szCs w:val="22"/>
        </w:rPr>
        <w:t xml:space="preserve">— </w:t>
      </w:r>
      <w:r>
        <w:rPr>
          <w:szCs w:val="22"/>
        </w:rPr>
        <w:t>Что это? — спросила Аннеке.</w:t>
      </w:r>
    </w:p>
    <w:p>
      <w:pPr>
        <w:pStyle w:val="Normal"/>
        <w:rPr>
          <w:szCs w:val="22"/>
        </w:rPr>
      </w:pPr>
      <w:r>
        <w:rPr>
          <w:szCs w:val="22"/>
        </w:rPr>
        <w:t xml:space="preserve">— </w:t>
      </w:r>
      <w:r>
        <w:rPr>
          <w:szCs w:val="22"/>
        </w:rPr>
        <w:t>Крик какой-нибудь ночной птицы, вероятно! — ответил я.</w:t>
      </w:r>
    </w:p>
    <w:p>
      <w:pPr>
        <w:pStyle w:val="Normal"/>
        <w:rPr/>
      </w:pPr>
      <w:r>
        <w:rPr>
          <w:szCs w:val="22"/>
        </w:rPr>
        <w:t>Между тем и наш плавучий остров также несло течением, правда, медленно, потому ли, что нас задерживали песчаные мели в проливе, или потому, что нашу льдину прибило к береговому льду и трение мешало ей, при ее большой тяжести, двигаться с</w:t>
      </w:r>
      <w:r>
        <w:rPr>
          <w:szCs w:val="24"/>
        </w:rPr>
        <w:t xml:space="preserve"> </w:t>
      </w:r>
      <w:r>
        <w:rPr>
          <w:szCs w:val="22"/>
        </w:rPr>
        <w:t>той же быстротой, как окружающие ее маленькие льдины; но только я решил, что нам следует как можно скорее добраться до западной оконечности нашего плавучего острова, чтобы воспользоваться первой возможностью перебраться на береговой лед, а оттуда — на берег.</w:t>
      </w:r>
    </w:p>
    <w:p>
      <w:pPr>
        <w:pStyle w:val="Normal"/>
        <w:rPr/>
      </w:pPr>
      <w:r>
        <w:rPr>
          <w:szCs w:val="22"/>
        </w:rPr>
        <w:t>Отдохнув немного, Аннеке заявила, что готова идти дальше. Мы находились по меньшей мере на высоте тридцати футов над водой. Весь наш плавучий остров представлял собой сплошной хаос на ребро поставленных льдин, по которым нелегко было добраться до его западного края, не говоря уже о том, что даже просто держаться на ногах на этом скользком льду было крайне трудно. К счастью, на мне поверх ботинок были надеты мокасины из оленьей шкуры, а на Аннеке были фетровые сапожки, иначе мы не смогли бы двигаться по ледяным скатам и уступам. Мы уже добрались до самого края нашей плавучей глыбы, как вдруг, подхваченная встретившимся на пути водоворотом, она закружилась и спустя немного очутилась по другую сторону острова, с которого мы только что ушли. Вместо того чтобы снова повторить мучительную попытку перебраться на другую сторону глыбы, я предложил на этот раз спуститься на нижнюю, плашмя лежащую на воде льдину и выжидать, когда течением нас прибьет достаточно близко к берегу.</w:t>
      </w:r>
    </w:p>
    <w:p>
      <w:pPr>
        <w:pStyle w:val="Normal"/>
        <w:rPr/>
      </w:pPr>
      <w:r>
        <w:rPr>
          <w:szCs w:val="22"/>
        </w:rPr>
        <w:t>Посередине реки течение было настолько сильное, что разносило все на своем пути; по счастью, наша льдина находилась в стороне от главного потока и, как я думаю, настолько глубоко сидела в воде, что задевала своим основанием за дно, и это придавало ей временами вращательное движение. Наконец я заметил, что наша глыба поворачивается как раз той стороной к берегу, где была та льдина, на которую мы с Аннеке только что спустились.</w:t>
      </w:r>
    </w:p>
    <w:p>
      <w:pPr>
        <w:pStyle w:val="Normal"/>
        <w:rPr>
          <w:szCs w:val="24"/>
        </w:rPr>
      </w:pPr>
      <w:r>
        <w:rPr>
          <w:szCs w:val="22"/>
        </w:rPr>
        <w:t>Надо было не упустить удобного момента. Я предупредил Аннеке. Впереди нас только что прибило к берегу громадную плоскую льдину; так как мы, то есть наша глыба, шли за ней следом, то я имел основание предположить, что мы пристанем к этой большой льдине, отчасти загородившей пролив, или же, во всяком случае, коснемся ее. Лед нашей льдины был очень толст, и поэтому мы ничем не рисковали, подойдя даже к самому ее краю. Несколько раз мы подходили совсем близко к береговому льду, но всякий раз наша льдина несколько уклонялась, так что между нами и прибрежным льдом оставалось водное пространство в шесть-семь футов. Я, конечно, мог бы перескочить, но Аннеке была не в состоянии этого сделать. Милая девушка поняла это и, ласково взяв меня за руку, сказала:</w:t>
      </w:r>
    </w:p>
    <w:p>
      <w:pPr>
        <w:pStyle w:val="Normal"/>
        <w:rPr>
          <w:szCs w:val="22"/>
        </w:rPr>
      </w:pPr>
      <w:r>
        <w:rPr>
          <w:szCs w:val="22"/>
        </w:rPr>
        <w:t xml:space="preserve">— </w:t>
      </w:r>
      <w:r>
        <w:rPr>
          <w:szCs w:val="22"/>
        </w:rPr>
        <w:t>Как вы видите, Корни, мне не судьба спастись! Но вы могли бы без меня добраться до берега. К чему нам погибать обоим? Спасайте хоть себя!</w:t>
      </w:r>
    </w:p>
    <w:p>
      <w:pPr>
        <w:pStyle w:val="Normal"/>
        <w:rPr>
          <w:szCs w:val="22"/>
        </w:rPr>
      </w:pPr>
      <w:r>
        <w:rPr>
          <w:szCs w:val="22"/>
        </w:rPr>
        <w:t>Видя, что Аннеке совершенно потеряла надежду на спасение, а наша льдина как будто начинала удаляться от берега, я в минуту отчаяния принял безумное решение поставить все на карту и либо спасти ее и себя, либо погибнуть вместе с нею. Схватив ее на руки, как ребенка, я выждал удобный момент и перескочил вместе с моей драгоценной ношей на крошечную льдину, проходившую между нашей льдиной и береговым льдом; едва коснувшись ее ногой, я перескочил с нее на береговой лед в тот момент, когда она, под нашей общей тяжестью, начала погружаться в воду. Собрав остаток сил, я двумя-тремя громадными прыжками пробежал по береговому льду и наконец, совершенно изнемогая, почувствовал, что коснулся ногой твердой земли.</w:t>
      </w:r>
    </w:p>
    <w:p>
      <w:pPr>
        <w:pStyle w:val="Normal"/>
        <w:rPr/>
      </w:pPr>
      <w:r>
        <w:rPr>
          <w:szCs w:val="22"/>
        </w:rPr>
        <w:t>Теперь я невольно оглянулся назад и содрогнулся при виде того, на что я посмел отважиться. Послужившую нам мостом льдину уже несло течением, наполовину запрокинув ее, а наша ледяная скала, на которой мы нашли спасение от затопившей остров воды, медленно, но неудержимо приближалась к середине реки, где ей предстояло неминуемое крушение. Видя это, я горячо возблагодарил Бога за наше спасение, а Аннеке, опустившись на колени, тоже молилась с умилением и слезами. Я подождал, когда она завершила молитву, и затем помог ей взобраться по крутому скату берега Гудзона.</w:t>
      </w:r>
    </w:p>
    <w:p>
      <w:pPr>
        <w:pStyle w:val="Normal"/>
        <w:rPr/>
      </w:pPr>
      <w:r>
        <w:rPr>
          <w:szCs w:val="22"/>
        </w:rPr>
        <w:t>Остановившись, чтобы перевести дух после этого тяжелого подъема, мы взглянули на реку, которая отсюда была видна на большом протяжении. Вся она представляла собою какой-то хаос льдин, обломков и бурлящего, пенящегося потока, стремительно несшегося к морю. Целый лес льдин — и среди них в одном</w:t>
      </w:r>
      <w:r>
        <w:rPr>
          <w:szCs w:val="24"/>
        </w:rPr>
        <w:t xml:space="preserve"> </w:t>
      </w:r>
      <w:r>
        <w:rPr>
          <w:szCs w:val="22"/>
        </w:rPr>
        <w:t>месте, в том самом проливе, где недавно были мы с Аннеке, неслась какая-то большая темная масса; это был целый дом, снесенный наводнением. Затем следовал сорванный мост, а немного дальше несло течением между льдин крупное судно.</w:t>
      </w:r>
    </w:p>
    <w:p>
      <w:pPr>
        <w:pStyle w:val="Normal"/>
        <w:rPr>
          <w:szCs w:val="22"/>
        </w:rPr>
      </w:pPr>
      <w:r>
        <w:rPr>
          <w:szCs w:val="22"/>
        </w:rPr>
        <w:t>Было уже очень поздно, следовало подумать найти какой-нибудь приют на ночь для Аннеке. Я решил выйти на большую дорогу, шедшую вдоль берега реки, и идти по направлению к Альбани. Аннеке была очень утомлена, она едва передвигала ноги, но не жаловалась и шла, опираясь на мою руку, покорно следуя за мной.</w:t>
      </w:r>
    </w:p>
    <w:p>
      <w:pPr>
        <w:pStyle w:val="Normal"/>
        <w:rPr>
          <w:szCs w:val="22"/>
        </w:rPr>
      </w:pPr>
      <w:r>
        <w:rPr>
          <w:szCs w:val="22"/>
        </w:rPr>
        <w:t>Мы прошли еще только небольшую часть предстоявшего нам пути по большой дороге, и тут я услышал мужской голос. Мне показалось, что то был голос Дирка. Я остановился и, к неописуемой радости, увидел его в нескольких шагах от нас. Я крикнул что было мочи, и в ответ на мой крик раздался громкий радостный возглас Дирка, узнавшего Аннеке. Когда он подбежал к нам, то был страшно взволнован; никогда еще я не видал его в таком состоянии.</w:t>
      </w:r>
    </w:p>
    <w:p>
      <w:pPr>
        <w:pStyle w:val="Normal"/>
        <w:rPr>
          <w:szCs w:val="22"/>
        </w:rPr>
      </w:pPr>
      <w:r>
        <w:rPr>
          <w:szCs w:val="22"/>
        </w:rPr>
        <w:t xml:space="preserve">— </w:t>
      </w:r>
      <w:r>
        <w:rPr>
          <w:szCs w:val="22"/>
        </w:rPr>
        <w:t>Все твои спутники целы и невредимы? — спросил я не совсем решительно, опасаясь услышать что-нибудь ужасное о седоках саней Германа Мордаунта.</w:t>
      </w:r>
    </w:p>
    <w:p>
      <w:pPr>
        <w:pStyle w:val="Normal"/>
        <w:rPr>
          <w:szCs w:val="22"/>
        </w:rPr>
      </w:pPr>
      <w:r>
        <w:rPr>
          <w:szCs w:val="22"/>
        </w:rPr>
        <w:t xml:space="preserve">— </w:t>
      </w:r>
      <w:r>
        <w:rPr>
          <w:szCs w:val="22"/>
        </w:rPr>
        <w:t>Все, слава Богу; погибли только сани и лошади! Но где же Гурт Тен-Эйк и мисс Мэри Уаллас?</w:t>
      </w:r>
    </w:p>
    <w:p>
      <w:pPr>
        <w:pStyle w:val="Normal"/>
        <w:rPr/>
      </w:pPr>
      <w:r>
        <w:rPr>
          <w:szCs w:val="22"/>
        </w:rPr>
        <w:t xml:space="preserve">— </w:t>
      </w:r>
      <w:r>
        <w:rPr>
          <w:szCs w:val="22"/>
        </w:rPr>
        <w:t>Они на том берегу; нас разлучили льдины, и они избрали то направление, тогда как нас прибило сюда! — Я сказал это, главным образом желая успокоить тревогу Аннеке; сам же далеко не был так уверен в их спасении. — Расскажи нам, как вы сами спаслись? — добавил я.</w:t>
      </w:r>
    </w:p>
    <w:p>
      <w:pPr>
        <w:pStyle w:val="Normal"/>
        <w:rPr/>
      </w:pPr>
      <w:r>
        <w:rPr>
          <w:szCs w:val="22"/>
        </w:rPr>
        <w:t>Дирк рассказал коротко, как после многократных неудачных попыток выбраться на берег в санях, они решили перейти по льдинам. Дирка оставили сторожить лошадей, а мистер Мордаунт старался перевести на берег мистрис Богарт, но, увидав их в страшной опасности, Дирк бросил все и кинулся их спасать. Все они очутились в воде, которая, по счастью, в этом месте была неглубока, так как внизу под водой был еще лед. Лошади, предоставленные сами себе и испуганные треском льда, понесли и скрылись в</w:t>
      </w:r>
      <w:r>
        <w:rPr>
          <w:szCs w:val="24"/>
        </w:rPr>
        <w:t xml:space="preserve"> </w:t>
      </w:r>
      <w:r>
        <w:rPr>
          <w:szCs w:val="22"/>
        </w:rPr>
        <w:t>тумане. Мужчины вынесли мистрис Богарт на берег неподалеку от того места, где мы встретились; поблизости было жилье; их приютили. Мистрис Богарт уложили в теплую постель, а мужчины переоделись в сухую одежду и отправились отыскивать нас.</w:t>
      </w:r>
    </w:p>
    <w:p>
      <w:pPr>
        <w:pStyle w:val="Normal"/>
        <w:rPr>
          <w:szCs w:val="22"/>
        </w:rPr>
      </w:pPr>
      <w:r>
        <w:rPr>
          <w:szCs w:val="22"/>
        </w:rPr>
        <w:t>Придя на ферму, мы застали Германа Мордаунта, который при виде дочери почти обезумел от радости; такие минуты не поддаются описанию; но когда он несколько успокоился, и Аннеке тоже, то со слезами на глазах стал благодарить меня.</w:t>
      </w:r>
    </w:p>
    <w:p>
      <w:pPr>
        <w:pStyle w:val="Normal"/>
        <w:rPr>
          <w:szCs w:val="22"/>
        </w:rPr>
      </w:pPr>
      <w:r>
        <w:rPr>
          <w:szCs w:val="22"/>
        </w:rPr>
        <w:t xml:space="preserve">— </w:t>
      </w:r>
      <w:r>
        <w:rPr>
          <w:szCs w:val="22"/>
        </w:rPr>
        <w:t>Я знаю, — сказал старик, — что после Бога я вам вторично обязан жизнью моей дочери! Я желал бы, чтобы небу было угодно — впрочем, теперь уже поздно... Ну да мы найдем, быть может, другой способ... Простите, Бога ради, Литльпэдж, я сам не знаю, что говорю, но поверьте, что если я не нахожу выражений благодарить вас, то оказанной вами мне услуги не забуду, пока жив!</w:t>
      </w:r>
    </w:p>
    <w:p>
      <w:pPr>
        <w:pStyle w:val="Normal"/>
        <w:rPr>
          <w:szCs w:val="22"/>
        </w:rPr>
      </w:pPr>
      <w:r>
        <w:rPr>
          <w:szCs w:val="22"/>
        </w:rPr>
        <w:t>О времени нашего пребывания у добрых фермеров, приютивших всех нас в эту ночь, рассказывать нечего: они постарались устроить нас как можно удобнее, угостили горячим кофе и поутру снарядили свою тележку, чтобы отвезти нас в город. А когда мы хотели деньгами отблагодарить их за все эти услуги, фермеры наотрез отказались принять что-либо.</w:t>
      </w:r>
    </w:p>
    <w:p>
      <w:pPr>
        <w:pStyle w:val="Normal"/>
        <w:rPr>
          <w:szCs w:val="22"/>
        </w:rPr>
      </w:pPr>
      <w:r>
        <w:rPr>
          <w:szCs w:val="22"/>
        </w:rPr>
        <w:t>Говорят, что все американцы корыстны, но на всем пространстве колоний не найдется ни одного человека, который взял бы деньги за подобного рода услугу.</w:t>
      </w:r>
    </w:p>
    <w:p>
      <w:pPr>
        <w:pStyle w:val="Normal"/>
        <w:rPr/>
      </w:pPr>
      <w:r>
        <w:rPr>
          <w:szCs w:val="22"/>
        </w:rPr>
        <w:t>Мы прибыли в Альбани часов около десяти утра, и когда при дневном свете взглянули на реку, вся она уже вскрылась и даже почти очистилась ото льда, только кое-где плыла одинокая запоздалая льдина; острова же все до единого были под водой, так что трудно было даже определить место, где они находятся. Вся нижняя часть города Альбани была затоплена; но это обстоятельство не повлекло за собой никаких несчастий, потому что американцы дорожат жизнью и заблаговременно принимают меры против всяких случайностей.</w:t>
      </w:r>
    </w:p>
    <w:p>
      <w:pPr>
        <w:pStyle w:val="Normal"/>
        <w:rPr>
          <w:szCs w:val="22"/>
        </w:rPr>
      </w:pPr>
      <w:r>
        <w:rPr>
          <w:szCs w:val="22"/>
        </w:rPr>
        <w:t>Подъезжая к дому Германа Мордаунта, мы услышали, что нас окликают. Это был Гурт Тен-Эйк. который махал шапкой в воздухе и, сияя от радости, бежал к нашим экипажам.</w:t>
      </w:r>
    </w:p>
    <w:p>
      <w:pPr>
        <w:pStyle w:val="Normal"/>
        <w:rPr>
          <w:szCs w:val="22"/>
        </w:rPr>
      </w:pPr>
      <w:r>
        <w:rPr>
          <w:szCs w:val="22"/>
        </w:rPr>
        <w:t xml:space="preserve">— </w:t>
      </w:r>
      <w:r>
        <w:rPr>
          <w:szCs w:val="22"/>
        </w:rPr>
        <w:t>Мистер Герман Мордаунт, — воскликнул он, тряся его за руку, — мне кажется, что вы воскресли из мертвых, и вы также, мистрис Богарт, и вы, мистер Фоллок! А вот и Корни, и мисс Аннеке. Ах, какое счастье! Какое счастье, что все здоровы. Мисс Мэри Уаллас чуть жива от страха; при малейшем шорохе она вздрагивает, боясь услышать дурную весть!</w:t>
      </w:r>
    </w:p>
    <w:p>
      <w:pPr>
        <w:pStyle w:val="Normal"/>
        <w:rPr>
          <w:szCs w:val="22"/>
        </w:rPr>
      </w:pPr>
      <w:r>
        <w:rPr>
          <w:szCs w:val="22"/>
        </w:rPr>
        <w:t>Едва договорив эти слова, он кинулся в дом, и минуту спустя Мэри и Аннеке были в объятиях друг друга. Мистрис Богарт мы проводили до ее дома, а затем возвратились к Мордаунтам.</w:t>
      </w:r>
    </w:p>
    <w:p>
      <w:pPr>
        <w:pStyle w:val="Normal"/>
        <w:rPr/>
      </w:pPr>
      <w:r>
        <w:rPr>
          <w:szCs w:val="22"/>
        </w:rPr>
        <w:t>Гурт, с его знанием местности и многолетним опытом, сумел избежать тех страшных опасностей и затруднений, какие пришлось пережить нам. В тот момент, когда он с мисс Мэри добежал до края последнего, ближайшего к берегу острова, громадная льдина врезалась между островом и берегом; недолго думая, он схватил Мэри за руку и перебежал вместе с ней, как по мосту, на берег. Правда, пока они бежали, вода залила льдину сверху, но это было не страшно. Очутившись на берегу, Гурт стал звать нас, приглашая последовать его примеру, и голос, который, как нам показалось, звал меня, был его голосом. Не получив ответа, он вернулся за нами по льдине на остров, но, не найдя нас, уже с риском для жизни вернулся обратно к Мэри Уаллас. Не видя пользы оставаться долее на берегу, он вместе с Мэри пошел по направлению к Альбани, и около полуночи они были как раз против города, по ту сторону реки.</w:t>
      </w:r>
    </w:p>
    <w:p>
      <w:pPr>
        <w:pStyle w:val="Normal"/>
        <w:rPr/>
      </w:pPr>
      <w:r>
        <w:rPr>
          <w:szCs w:val="22"/>
        </w:rPr>
        <w:t>Здесь река совершенно вскрылась, но течение было страшно сильное; однако это не испугало Гурта. Превосходный гребец, он отыскал на берегу лодку, спустил ее на воду, усадил в нее Мэри и пристал в десяти шагах от того места, где мы с ним несколько дней тому назад вывалились из салазок. Оттуда до дома Германа Мордаунта было всего две минуты ходьбы, и в эту ночь из всей нашей компании одна Мэри Уаллас спала в своей постели, если только она вообще в состоянии была спать после всего пережитого.</w:t>
      </w:r>
    </w:p>
    <w:p>
      <w:pPr>
        <w:pStyle w:val="Normal"/>
        <w:rPr>
          <w:szCs w:val="22"/>
        </w:rPr>
      </w:pPr>
      <w:r>
        <w:rPr>
          <w:szCs w:val="22"/>
        </w:rPr>
        <w:t>Джек и Моиз благополучно выбрались на берег, и их поймали на большой дороге, ведущей к Аль-бани; так как все в округе знали их и их владельца, то лошадей тотчас же привели к нему на конюшню. Даже сани не пропали бесследно: их унесло течением чуть не к самому устью реки. Они были выброшены на берег за Нью-Йорком, и вытащившие их люди поместили о них объявление в газетах. Гурт откликнулся на это объявление и с ближайшим шлюпом, пришедшим из Нью-Йорка в Альбани после открытия навигации, получил свои сани обратно. Сани Германа Мордаунта постигла иная судьба: его гнедые утонули и, конечно, увлекли за собой и сани на дно реки; но как только лошади испустили дух, тела их всплыли, а вместе с ними и сани. Матросы большого судна, идущего в Альбани, выловили сани, отрезав постромки и обрубив дышло, и доставили сани в город.</w:t>
      </w:r>
    </w:p>
    <w:p>
      <w:pPr>
        <w:pStyle w:val="Normal"/>
        <w:rPr>
          <w:szCs w:val="22"/>
        </w:rPr>
      </w:pPr>
      <w:r>
        <w:rPr>
          <w:szCs w:val="22"/>
        </w:rPr>
        <w:t>Вся эта история наделала много шума в городе, и все с большой похвалой отзывались обо мне. Бельстрод один из первых явился ко мне.</w:t>
      </w:r>
    </w:p>
    <w:p>
      <w:pPr>
        <w:pStyle w:val="Normal"/>
        <w:rPr/>
      </w:pPr>
      <w:r>
        <w:rPr>
          <w:szCs w:val="22"/>
        </w:rPr>
        <w:t xml:space="preserve">— </w:t>
      </w:r>
      <w:r>
        <w:rPr>
          <w:szCs w:val="22"/>
        </w:rPr>
        <w:t>Право, милый Корни, вы как будто самой судьбой предназначены оказывать мне самые величайшие услуги! Клянусь честью, я не знаю даже, как вас и благодарить. А знаете ли, если мистер Мордаунт не вмешается в это дело, то еще до конца лета этот Гурт Тен-Эйк непременно утопит всю его семью и вас в придачу или же придумает какое-нибудь другое средство сломать всем шею!</w:t>
      </w:r>
    </w:p>
    <w:p>
      <w:pPr>
        <w:pStyle w:val="Normal"/>
        <w:rPr>
          <w:szCs w:val="22"/>
        </w:rPr>
      </w:pPr>
      <w:r>
        <w:rPr>
          <w:szCs w:val="22"/>
        </w:rPr>
        <w:t xml:space="preserve">— </w:t>
      </w:r>
      <w:r>
        <w:rPr>
          <w:szCs w:val="22"/>
        </w:rPr>
        <w:t>Это было такое несчастье, которое могло случиться и с самым почтенным и самым осторожным человеком! — возразил я. — Лед на реке был так же прочен, как мостовая в городе, когда мы выехали.</w:t>
      </w:r>
    </w:p>
    <w:p>
      <w:pPr>
        <w:pStyle w:val="Normal"/>
        <w:rPr/>
      </w:pPr>
      <w:r>
        <w:rPr>
          <w:szCs w:val="22"/>
        </w:rPr>
        <w:t xml:space="preserve">— </w:t>
      </w:r>
      <w:r>
        <w:rPr>
          <w:szCs w:val="22"/>
        </w:rPr>
        <w:t xml:space="preserve">Да, тем не менее это катание могло многим стоить жизни! Ах, Корни, удивляюсь я, почему вы не вступаете в ряды армии! Поступайте к нам в качестве волонтера, а я напишу о вас отцу, и сэр Гарри непременно выхлопочет вам патент на чин офицера! Если он узнает, что мы обязаны вашему мужеству спасением мисс Мордаунт, то перевернет небо и землю, чтобы доказать вам свою благодарность. Знаете ли, что с того момента, как мой добрейший отец решился дать согласие на этот брак и назвать мисс Мордаунт своей </w:t>
      </w:r>
      <w:r>
        <w:rPr>
          <w:szCs w:val="22"/>
          <w:lang w:val="en-US"/>
        </w:rPr>
        <w:t>belle</w:t>
      </w:r>
      <w:r>
        <w:rPr>
          <w:szCs w:val="22"/>
        </w:rPr>
        <w:t>-</w:t>
      </w:r>
      <w:r>
        <w:rPr>
          <w:szCs w:val="22"/>
          <w:lang w:val="en-US"/>
        </w:rPr>
        <w:t>fille</w:t>
      </w:r>
      <w:r>
        <w:rPr>
          <w:szCs w:val="22"/>
        </w:rPr>
        <w:t>, он считает ее уже своей дочерью.</w:t>
      </w:r>
    </w:p>
    <w:p>
      <w:pPr>
        <w:pStyle w:val="Normal"/>
        <w:rPr>
          <w:szCs w:val="22"/>
        </w:rPr>
      </w:pPr>
      <w:r>
        <w:rPr>
          <w:szCs w:val="22"/>
        </w:rPr>
        <w:t xml:space="preserve">— </w:t>
      </w:r>
      <w:r>
        <w:rPr>
          <w:szCs w:val="22"/>
        </w:rPr>
        <w:t>А мисс Аннеке? Она также смотрит на сэра Гарри как на своего отца? — спросил я.</w:t>
      </w:r>
    </w:p>
    <w:p>
      <w:pPr>
        <w:pStyle w:val="Normal"/>
        <w:rPr>
          <w:szCs w:val="22"/>
        </w:rPr>
      </w:pPr>
      <w:r>
        <w:rPr>
          <w:szCs w:val="22"/>
        </w:rPr>
        <w:t xml:space="preserve">— </w:t>
      </w:r>
      <w:r>
        <w:rPr>
          <w:szCs w:val="22"/>
        </w:rPr>
        <w:t>Во всяком случае, ей придется привыкнуть мало-помалу так смотреть на него, не правда ли? Ведь это же естественно! И я уверен, что если сейчас мисс Аннеке мысленно говорит себе, что с нее довольно и одного отца, то со временем это, несомненно, изменится; она и теперь уже всегда, когда хорошо расположена, поручает мне писать моему отцу самые приятные веши. Но что с вами, милый Корни? Отчего вы так серьезны?</w:t>
      </w:r>
    </w:p>
    <w:p>
      <w:pPr>
        <w:pStyle w:val="Normal"/>
        <w:rPr>
          <w:szCs w:val="22"/>
        </w:rPr>
      </w:pPr>
      <w:r>
        <w:rPr>
          <w:szCs w:val="22"/>
        </w:rPr>
        <w:t xml:space="preserve">— </w:t>
      </w:r>
      <w:r>
        <w:rPr>
          <w:szCs w:val="22"/>
        </w:rPr>
        <w:t>Мне кажется, мистер Бельстрод, что я должен вам ответить той же откровенностью, какой вы почтили меня! Вы мне сказали, что искали руки мисс Мордаунт, и я обязан вам сказать, что я в этом отношении ваш конкурент, чтобы не сказать — соперник!</w:t>
      </w:r>
    </w:p>
    <w:p>
      <w:pPr>
        <w:pStyle w:val="Normal"/>
        <w:rPr>
          <w:szCs w:val="22"/>
        </w:rPr>
      </w:pPr>
      <w:r>
        <w:rPr>
          <w:szCs w:val="22"/>
        </w:rPr>
        <w:t>Майор выслушал мое признание с величайшим спокойствием и с улыбкой на губах.</w:t>
      </w:r>
    </w:p>
    <w:p>
      <w:pPr>
        <w:pStyle w:val="Normal"/>
        <w:rPr>
          <w:szCs w:val="22"/>
        </w:rPr>
      </w:pPr>
      <w:r>
        <w:rPr>
          <w:szCs w:val="22"/>
        </w:rPr>
        <w:t xml:space="preserve">— </w:t>
      </w:r>
      <w:r>
        <w:rPr>
          <w:szCs w:val="22"/>
        </w:rPr>
        <w:t>Так, значит, вы желаете сами жениться на мисс Аннеке Мордаунт, милый Корни?</w:t>
      </w:r>
    </w:p>
    <w:p>
      <w:pPr>
        <w:pStyle w:val="Normal"/>
        <w:rPr>
          <w:szCs w:val="22"/>
        </w:rPr>
      </w:pPr>
      <w:r>
        <w:rPr>
          <w:szCs w:val="22"/>
        </w:rPr>
        <w:t xml:space="preserve">— </w:t>
      </w:r>
      <w:r>
        <w:rPr>
          <w:szCs w:val="22"/>
        </w:rPr>
        <w:t>Да, майор Бельстрод! Это величайшее желание моего сердца!</w:t>
      </w:r>
    </w:p>
    <w:p>
      <w:pPr>
        <w:pStyle w:val="Normal"/>
        <w:rPr>
          <w:szCs w:val="22"/>
        </w:rPr>
      </w:pPr>
      <w:r>
        <w:rPr>
          <w:szCs w:val="22"/>
        </w:rPr>
        <w:t xml:space="preserve">— </w:t>
      </w:r>
      <w:r>
        <w:rPr>
          <w:szCs w:val="22"/>
        </w:rPr>
        <w:t>Придерживаясь вашей системы взаимности, вы мне позволите задать вам несколько вопросов?</w:t>
      </w:r>
    </w:p>
    <w:p>
      <w:pPr>
        <w:pStyle w:val="Normal"/>
        <w:rPr>
          <w:szCs w:val="22"/>
        </w:rPr>
      </w:pPr>
      <w:r>
        <w:rPr>
          <w:szCs w:val="22"/>
        </w:rPr>
        <w:t xml:space="preserve">— </w:t>
      </w:r>
      <w:r>
        <w:rPr>
          <w:szCs w:val="22"/>
        </w:rPr>
        <w:t>Сделайте одолжение! На вашей откровенности я намерен построить мое дальнейшее поведение!</w:t>
      </w:r>
    </w:p>
    <w:p>
      <w:pPr>
        <w:pStyle w:val="Normal"/>
        <w:rPr>
          <w:szCs w:val="22"/>
        </w:rPr>
      </w:pPr>
      <w:r>
        <w:rPr>
          <w:szCs w:val="22"/>
        </w:rPr>
        <w:t xml:space="preserve">— </w:t>
      </w:r>
      <w:r>
        <w:rPr>
          <w:szCs w:val="22"/>
        </w:rPr>
        <w:t>Скажите, говорили вы когда-нибудь об этом вашем сердечном желании мисс Мордаунт?</w:t>
      </w:r>
    </w:p>
    <w:p>
      <w:pPr>
        <w:pStyle w:val="Normal"/>
        <w:rPr>
          <w:szCs w:val="22"/>
        </w:rPr>
      </w:pPr>
      <w:r>
        <w:rPr>
          <w:szCs w:val="22"/>
        </w:rPr>
        <w:t xml:space="preserve">— </w:t>
      </w:r>
      <w:r>
        <w:rPr>
          <w:szCs w:val="22"/>
        </w:rPr>
        <w:t>Да, говорил, и в самых ясных выражениях, не допускающих ни малейшего сомнения!</w:t>
      </w:r>
    </w:p>
    <w:p>
      <w:pPr>
        <w:pStyle w:val="Normal"/>
        <w:rPr>
          <w:szCs w:val="22"/>
        </w:rPr>
      </w:pPr>
      <w:r>
        <w:rPr>
          <w:szCs w:val="22"/>
        </w:rPr>
        <w:t xml:space="preserve">— </w:t>
      </w:r>
      <w:r>
        <w:rPr>
          <w:szCs w:val="22"/>
        </w:rPr>
        <w:t>Вероятно, вчера ночью, на проклятых ледяных глыбах, в то время, когда она думала, что ее жизнь в ваших руках, не так ли?</w:t>
      </w:r>
    </w:p>
    <w:p>
      <w:pPr>
        <w:pStyle w:val="Normal"/>
        <w:rPr>
          <w:szCs w:val="22"/>
        </w:rPr>
      </w:pPr>
      <w:r>
        <w:rPr>
          <w:szCs w:val="22"/>
        </w:rPr>
        <w:t xml:space="preserve">— </w:t>
      </w:r>
      <w:r>
        <w:rPr>
          <w:szCs w:val="22"/>
        </w:rPr>
        <w:t>Вчера об этом не было произнесено ни одного слова! В эти страшные минуты мы оба думали совершенно о другом!</w:t>
      </w:r>
    </w:p>
    <w:p>
      <w:pPr>
        <w:pStyle w:val="Normal"/>
        <w:rPr>
          <w:szCs w:val="22"/>
        </w:rPr>
      </w:pPr>
      <w:r>
        <w:rPr>
          <w:szCs w:val="22"/>
        </w:rPr>
        <w:t xml:space="preserve">— </w:t>
      </w:r>
      <w:r>
        <w:rPr>
          <w:szCs w:val="22"/>
        </w:rPr>
        <w:t>Было бы не совсем великодушно воспользоваться такими минутами растерянности, страха девушки...</w:t>
      </w:r>
    </w:p>
    <w:p>
      <w:pPr>
        <w:pStyle w:val="Normal"/>
        <w:rPr>
          <w:szCs w:val="22"/>
        </w:rPr>
      </w:pPr>
      <w:r>
        <w:rPr>
          <w:szCs w:val="22"/>
        </w:rPr>
        <w:t xml:space="preserve">— </w:t>
      </w:r>
      <w:r>
        <w:rPr>
          <w:szCs w:val="22"/>
        </w:rPr>
        <w:t>Майор Бельстрод, помните, что я не позволю...</w:t>
      </w:r>
    </w:p>
    <w:p>
      <w:pPr>
        <w:pStyle w:val="Normal"/>
        <w:rPr/>
      </w:pPr>
      <w:r>
        <w:rPr>
          <w:szCs w:val="22"/>
        </w:rPr>
        <w:t xml:space="preserve">— </w:t>
      </w:r>
      <w:r>
        <w:rPr>
          <w:szCs w:val="22"/>
        </w:rPr>
        <w:t>Бога ради, милый Корни, остановитесь! — сказал майор самым мирным и дружелюбным тоном. — Между нами не должно быть недоразумений. Ничего</w:t>
      </w:r>
      <w:r>
        <w:rPr>
          <w:szCs w:val="24"/>
        </w:rPr>
        <w:t xml:space="preserve"> </w:t>
      </w:r>
      <w:r>
        <w:rPr>
          <w:szCs w:val="22"/>
        </w:rPr>
        <w:t>не может быть глупее, когда люди, не желающие причинить друг другу ни малейшей царапины, начинают говорить громкие слова о чести, в то время как честь тут решительно ни при чем. Я совсем не желаю ссориться с вами, мой юный друг, и если у меня случайно в разговоре сорвется какое-нибудь необдуманное слово, то заранее прошу вас простить его мне и не тянуть меня сейчас же к ответу за него!</w:t>
      </w:r>
    </w:p>
    <w:p>
      <w:pPr>
        <w:pStyle w:val="Normal"/>
        <w:rPr>
          <w:szCs w:val="22"/>
        </w:rPr>
      </w:pPr>
      <w:r>
        <w:rPr>
          <w:szCs w:val="22"/>
        </w:rPr>
        <w:t xml:space="preserve">— </w:t>
      </w:r>
      <w:r>
        <w:rPr>
          <w:szCs w:val="22"/>
        </w:rPr>
        <w:t>Довольно, мистер Бельстрод! Поверьте, и я не хочу с вами ссориться из-за пустяков, и мне, как и вам, противны эти показные храбрецы, поминутно хватающиеся за эфес шпаги, но которые при первом серьезном шаге отступают назад!</w:t>
      </w:r>
    </w:p>
    <w:p>
      <w:pPr>
        <w:pStyle w:val="Normal"/>
        <w:rPr>
          <w:szCs w:val="22"/>
        </w:rPr>
      </w:pPr>
      <w:r>
        <w:rPr>
          <w:szCs w:val="22"/>
        </w:rPr>
        <w:t xml:space="preserve">— </w:t>
      </w:r>
      <w:r>
        <w:rPr>
          <w:szCs w:val="22"/>
        </w:rPr>
        <w:t>Вы правы, Литльпэдж, — те, что много шумят, редко много делают! Так не будем больше говорить об этом! Мы понимаем друг друга! Позвольте же задать вам еще несколько вопросов.</w:t>
      </w:r>
    </w:p>
    <w:p>
      <w:pPr>
        <w:pStyle w:val="Normal"/>
        <w:rPr>
          <w:szCs w:val="22"/>
        </w:rPr>
      </w:pPr>
      <w:r>
        <w:rPr>
          <w:szCs w:val="22"/>
        </w:rPr>
        <w:t xml:space="preserve">— </w:t>
      </w:r>
      <w:r>
        <w:rPr>
          <w:szCs w:val="22"/>
        </w:rPr>
        <w:t>Сколько угодно — при условии, что мне будет предоставлено право отвечать или молчать, по моему усмотрению!</w:t>
      </w:r>
    </w:p>
    <w:p>
      <w:pPr>
        <w:pStyle w:val="Normal"/>
        <w:rPr>
          <w:szCs w:val="22"/>
        </w:rPr>
      </w:pPr>
      <w:r>
        <w:rPr>
          <w:szCs w:val="22"/>
        </w:rPr>
        <w:t xml:space="preserve">— </w:t>
      </w:r>
      <w:r>
        <w:rPr>
          <w:szCs w:val="22"/>
        </w:rPr>
        <w:t>Прекрасно! Так скажите, прежде всего, уполномочил ли вас майор Литльпэдж ассигновать вашей будущей супруге приличную вдовью пенсию?</w:t>
      </w:r>
    </w:p>
    <w:p>
      <w:pPr>
        <w:pStyle w:val="Normal"/>
        <w:rPr>
          <w:szCs w:val="22"/>
        </w:rPr>
      </w:pPr>
      <w:r>
        <w:rPr>
          <w:szCs w:val="22"/>
        </w:rPr>
        <w:t xml:space="preserve">— </w:t>
      </w:r>
      <w:r>
        <w:rPr>
          <w:szCs w:val="22"/>
        </w:rPr>
        <w:t>Нет, но это и не в обычаях у нас в колониях; в редких случаях в брачный договор входит что-либо, кроме цифры приданого невесты, и это исключительное добавление представляет собою обыкновенно вклад кого-либо из родителей брачующихся в пользу третьего поколения. Я полагаю, что мистер Мордаунт завешает свое состояние дочери и ее детям, за кого бы она ни вышла!</w:t>
      </w:r>
    </w:p>
    <w:p>
      <w:pPr>
        <w:pStyle w:val="Normal"/>
        <w:rPr/>
      </w:pPr>
      <w:r>
        <w:rPr>
          <w:szCs w:val="22"/>
        </w:rPr>
        <w:t xml:space="preserve">— </w:t>
      </w:r>
      <w:r>
        <w:rPr>
          <w:szCs w:val="22"/>
        </w:rPr>
        <w:t>Да, это чисто американский взгляд на вещи! Но я сильно сомневаюсь, чтобы Герман Мордаунт, помнящий свое английское происхождение, придерживался такого же взгляда. Во всяком случае, Корни, мы, как вижу, соперники; но это еще не причина не быть друзьями! Мы понимаем друг друга. Быть может, мне следовало бы сказать вам все без утайки.</w:t>
      </w:r>
    </w:p>
    <w:p>
      <w:pPr>
        <w:pStyle w:val="Normal"/>
        <w:rPr>
          <w:szCs w:val="22"/>
        </w:rPr>
      </w:pPr>
      <w:r>
        <w:rPr>
          <w:szCs w:val="22"/>
        </w:rPr>
        <w:t xml:space="preserve">— </w:t>
      </w:r>
      <w:r>
        <w:rPr>
          <w:szCs w:val="22"/>
        </w:rPr>
        <w:t>Я вам буду за это очень признателен, мистер Бельстрод, не опасайтесь никакого малодушия с моей стороны. Я сумею вынести все, и если Аннеке предпочитает мне другого, то ее счастье для меня во всяком случае дороже моего личного счастья!</w:t>
      </w:r>
    </w:p>
    <w:p>
      <w:pPr>
        <w:pStyle w:val="Normal"/>
        <w:rPr/>
      </w:pPr>
      <w:r>
        <w:rPr>
          <w:szCs w:val="22"/>
        </w:rPr>
        <w:t xml:space="preserve">— </w:t>
      </w:r>
      <w:r>
        <w:rPr>
          <w:szCs w:val="22"/>
        </w:rPr>
        <w:t>Да, мой милый мальчик, все мы это говорим</w:t>
      </w:r>
      <w:r>
        <w:rPr>
          <w:szCs w:val="24"/>
        </w:rPr>
        <w:t xml:space="preserve"> </w:t>
      </w:r>
      <w:r>
        <w:rPr>
          <w:szCs w:val="22"/>
        </w:rPr>
        <w:t>в двадцать лет! В двадцать два мы начинаем уже находить, что наше личное счастье также стоит некоторого внимания, а в двадцать четыре начинаем его ставить даже несколько выше счастья любимой женщины. Но пусть я эгоист, тем не менее справедливость прежде всего. Я не имею никаких оснований сказать с уверенностью, что мисс Аннеке предпочитает меня другим, но зато ее отец, а вы впоследствии узнаете, что отцы в этих делах играют весьма важную роль, на моей стороне. Это вы видите уже из того, что без согласия сэра Гарри я не мог бы назначить ни малейшего вдовьего капитала, несмотря на то, что я уже утвержден в правах наследования после моего отца. Но существующая власть всегда будет стоять выше имеющей намерение стать ею, потому что все мы больше думаем о настоящем, чем о будущем, и это, вероятно, причина того, что немногие из нас попадают на небо. Но я отвлекся от темы! Так отец ее, должен вам сказать, за меня! Мои предложения ему подходят, моя семья ему подходит, мое положение в обществе и мое служебное положение также ему подходят и, наконец, я имею основание думать, что и моя личность ему в достаточной мере нравится.</w:t>
      </w:r>
    </w:p>
    <w:p>
      <w:pPr>
        <w:pStyle w:val="Normal"/>
        <w:rPr>
          <w:szCs w:val="22"/>
        </w:rPr>
      </w:pPr>
      <w:r>
        <w:rPr>
          <w:szCs w:val="22"/>
        </w:rPr>
        <w:t>Я ничего на это не ответил, и мы окончили разговор. Но то, что я слышал от Бельстрода, заставило меня припомнить странные слова, сказанные мне Германом Мордаунтом, когда он благодарил меня за спасение его дочери.</w:t>
      </w:r>
    </w:p>
    <w:p>
      <w:pPr>
        <w:pStyle w:val="Normal"/>
        <w:rPr>
          <w:b/>
          <w:b/>
          <w:bCs/>
          <w:szCs w:val="22"/>
        </w:rPr>
      </w:pPr>
      <w:r>
        <w:rPr>
          <w:b/>
          <w:bCs/>
          <w:szCs w:val="22"/>
        </w:rPr>
      </w:r>
    </w:p>
    <w:p>
      <w:pPr>
        <w:pStyle w:val="Heading2"/>
        <w:rPr>
          <w:szCs w:val="24"/>
        </w:rPr>
      </w:pPr>
      <w:r>
        <w:rPr/>
        <w:t xml:space="preserve">ГЛАВА </w:t>
      </w:r>
      <w:r>
        <w:rPr>
          <w:lang w:val="en-US"/>
        </w:rPr>
        <w:t>XVIII</w:t>
      </w:r>
    </w:p>
    <w:p>
      <w:pPr>
        <w:pStyle w:val="Normal"/>
        <w:rPr>
          <w:i/>
          <w:i/>
          <w:iCs/>
          <w:szCs w:val="18"/>
        </w:rPr>
      </w:pPr>
      <w:r>
        <w:rPr>
          <w:i/>
          <w:iCs/>
          <w:szCs w:val="18"/>
        </w:rPr>
      </w:r>
    </w:p>
    <w:p>
      <w:pPr>
        <w:pStyle w:val="Normal"/>
        <w:rPr/>
      </w:pPr>
      <w:r>
        <w:rPr>
          <w:i/>
          <w:iCs/>
          <w:szCs w:val="18"/>
        </w:rPr>
        <w:t>Почему вы дрожите так, милейший, и как будто боитесь вещей, столь прекрасных на вид? Во имя истины, скажите мне, кто вы</w:t>
      </w:r>
      <w:r>
        <w:rPr>
          <w:szCs w:val="24"/>
        </w:rPr>
        <w:t xml:space="preserve"> </w:t>
      </w:r>
      <w:r>
        <w:rPr>
          <w:i/>
          <w:iCs/>
          <w:szCs w:val="18"/>
        </w:rPr>
        <w:t>такой.</w:t>
      </w:r>
    </w:p>
    <w:p>
      <w:pPr>
        <w:pStyle w:val="Normal"/>
        <w:rPr>
          <w:szCs w:val="24"/>
        </w:rPr>
      </w:pPr>
      <w:r>
        <w:rPr>
          <w:i/>
          <w:iCs/>
          <w:szCs w:val="18"/>
        </w:rPr>
        <w:t>Банко</w:t>
      </w:r>
    </w:p>
    <w:p>
      <w:pPr>
        <w:pStyle w:val="Normal"/>
        <w:rPr>
          <w:szCs w:val="22"/>
        </w:rPr>
      </w:pPr>
      <w:r>
        <w:rPr>
          <w:szCs w:val="22"/>
        </w:rPr>
      </w:r>
    </w:p>
    <w:p>
      <w:pPr>
        <w:pStyle w:val="Normal"/>
        <w:rPr>
          <w:szCs w:val="22"/>
        </w:rPr>
      </w:pPr>
      <w:r>
        <w:rPr>
          <w:szCs w:val="22"/>
        </w:rPr>
        <w:t>Как я уже говорил, наше приключение на реке наделало много шума в городе, и почтенные особы, хмурившие раньше брови при упоминании имени Гурта Тен-Эйка, даже самые строгие моралисты теперь говорили, что, в сущности, в этом Тен-Эйке есть кое-что хорошее. Но не следует забывать, что мораль в целом свете — дело условное. Есть специальная городская мораль, и мораль дачная. В Америке она подразделяется еще на три главных класса: мораль новой Англии чисто пуританская; мораль центральных колоний — либеральная; наконец, мораль южных колоний, отличающаяся большой терпимостью. Кроме того, есть еще масса всяких подразделений! Мораль Гурта и моя были две совершенно разные морали: у него была мораль голландского типа, у меня скорее английского. Отличительной чертой морали голландского типа является терпимость, какую она проявляет по отношению к излишествам в удовольствиях. Полковник Фоллок мог служить образцом человека, придерживающегося этого типа моральных правил, его сын Дирк, несмотря на свою молодость и крайнюю робость, также не мог быть назван исключением из этого правила.</w:t>
      </w:r>
    </w:p>
    <w:p>
      <w:pPr>
        <w:pStyle w:val="Normal"/>
        <w:rPr/>
      </w:pPr>
      <w:r>
        <w:rPr>
          <w:szCs w:val="22"/>
        </w:rPr>
        <w:t>Во всей нашей колонии не было человека более уважаемого и любимого всеми, чем полковник Фоллок. Он был хороший муж и отец, добрый христианин, приятный сосед, преданный друг, верноподданный короля и, безусловно, честнейший во всех отношениях человек. Но и у него были свои недостатки, обычные и необычные. Так, ему необходимо было время от времени пошалить, как он выражался, и на эти шалости священник был вынужден закрывать глаза. Обычно шалости происходили раза два-три в год, когда он приезжал к нам в Сатанстое или когда мой отец отправлялся к нему в Рокрокарок, так называли его поместье в Рокланде.</w:t>
      </w:r>
    </w:p>
    <w:p>
      <w:pPr>
        <w:pStyle w:val="Normal"/>
        <w:rPr/>
      </w:pPr>
      <w:r>
        <w:rPr>
          <w:szCs w:val="22"/>
        </w:rPr>
        <w:t>В том и другом случае происходило изрядное потребление всякого рода ингредиентов, входящих в состав доброго пунша и других подобных напитков. Но эти маленькие дебоши не слишком затягивались. Обыкновенно их участники много и громко смеялись, рассказывали друг другу легкого и веселого содержания анекдоты и смехотворные истории, но до настоящих безобразий дело не доходило. Правда, в этих случаях и отец, и дед, и его преподобие мистер Ворден, и полковник Фоллок обыкновенно добирались до своих кроватей, спотыкаясь и пошатываясь, но все</w:t>
      </w:r>
      <w:r>
        <w:rPr>
          <w:szCs w:val="24"/>
        </w:rPr>
        <w:t xml:space="preserve"> </w:t>
      </w:r>
      <w:r>
        <w:rPr>
          <w:szCs w:val="22"/>
        </w:rPr>
        <w:t>же без посторонней помощи, причем уверяли, особенно мистер Ворден, что у них от табака голова кружится.</w:t>
      </w:r>
    </w:p>
    <w:p>
      <w:pPr>
        <w:pStyle w:val="Normal"/>
        <w:rPr/>
      </w:pPr>
      <w:r>
        <w:rPr>
          <w:szCs w:val="22"/>
        </w:rPr>
        <w:t>Старик Ворден, однако, всегда заканчивал свои заседания в дружеской компании уже с пятницы и возвращался на них не ранее вечера понедельника, потому что ему необходимо было успокоиться, прежде чем приступить к составлению проповеди на воскресенье, которое он, как лицо духовное, считал долгом чтить; вообще в исполнении всех своих обязанностей он был чрезвычайно добросовестен и методичен, и когда ему случалось запоздать к обеду и узнать, что, садясь за стол, мой отец не прочел молитвы, он заставлял всех сидевших за столом положить свои ножи и вилки и читал вслух молитву.</w:t>
      </w:r>
    </w:p>
    <w:p>
      <w:pPr>
        <w:pStyle w:val="Normal"/>
        <w:rPr>
          <w:szCs w:val="22"/>
        </w:rPr>
      </w:pPr>
      <w:r>
        <w:rPr>
          <w:szCs w:val="22"/>
        </w:rPr>
        <w:t>Большие шалости обыкновенно происходили в стенах поместья Фоллока, и мой отец никогда не участвовал в них. Товарищами полковника в этих случаях бывали исключительно лица чистокровного голландского происхождения, и, как я слышал, эти оргии продолжались иногда целую неделю; все это время и полковник, и его друзья были счастливы, как милорды, и никогда не могли без посторонней помощи дойти до своих постелей. Впрочем, эти необычные эксцессы бывали нечасто, вроде високосного года, существующего для наведения порядка в календаре.</w:t>
      </w:r>
    </w:p>
    <w:p>
      <w:pPr>
        <w:pStyle w:val="Normal"/>
        <w:rPr>
          <w:szCs w:val="22"/>
        </w:rPr>
      </w:pPr>
      <w:r>
        <w:rPr>
          <w:szCs w:val="22"/>
        </w:rPr>
        <w:t>За время моего пребывания в Альбани я ни разу не обнаружил подобных склонностей в моем друге Гурте, так как такого рода необычные «шалости» трудно было бы совместить с его любовью к Мэри Уаллас, но по некоторым намекам и замечаниям я вскоре убедился, что он не раз бывал участником этих «забав», и Мэри Уаллас это было известно. Вероятно, то была единственная причина, заставлявшая ее колебаться принять его предложение, несмотря на ее несомненное чувство к нему. Даже Аннеке после нашего приключения стала относиться к Гурту более благосклонно, и я был уверен, что мечты его рано или поздно должны осуществиться. Мои же дела словно застыли на месте. Таково было мое мнение в тот момент, когда Гурт начал впадать в отчаяние.</w:t>
      </w:r>
    </w:p>
    <w:p>
      <w:pPr>
        <w:pStyle w:val="Normal"/>
        <w:rPr>
          <w:szCs w:val="24"/>
        </w:rPr>
      </w:pPr>
      <w:r>
        <w:rPr>
          <w:szCs w:val="22"/>
        </w:rPr>
        <w:t>Дело было в конце апреля, то есть месяц спустя</w:t>
      </w:r>
      <w:r>
        <w:rPr>
          <w:szCs w:val="24"/>
        </w:rPr>
        <w:t xml:space="preserve"> </w:t>
      </w:r>
      <w:r>
        <w:rPr>
          <w:szCs w:val="22"/>
        </w:rPr>
        <w:t>после мартовского приключения. Гурт как-то поутру вошел ко мне и, совершенно трагическим жестом кинув свою шляпу на стол, произнес:</w:t>
      </w:r>
    </w:p>
    <w:p>
      <w:pPr>
        <w:pStyle w:val="Normal"/>
        <w:rPr>
          <w:szCs w:val="22"/>
        </w:rPr>
      </w:pPr>
      <w:r>
        <w:rPr>
          <w:szCs w:val="22"/>
        </w:rPr>
        <w:t xml:space="preserve">— </w:t>
      </w:r>
      <w:r>
        <w:rPr>
          <w:szCs w:val="22"/>
        </w:rPr>
        <w:t>Ну, Корни, мне опять отказали!</w:t>
      </w:r>
    </w:p>
    <w:p>
      <w:pPr>
        <w:pStyle w:val="Normal"/>
        <w:rPr>
          <w:szCs w:val="22"/>
        </w:rPr>
      </w:pPr>
      <w:r>
        <w:rPr>
          <w:szCs w:val="22"/>
        </w:rPr>
        <w:t>Надо заметить, что Гурт еженедельно повторял свое предложение Мэри, и та неизменно отвечала ему «нет».</w:t>
      </w:r>
    </w:p>
    <w:p>
      <w:pPr>
        <w:pStyle w:val="Normal"/>
        <w:rPr>
          <w:szCs w:val="22"/>
        </w:rPr>
      </w:pPr>
      <w:r>
        <w:rPr>
          <w:szCs w:val="22"/>
        </w:rPr>
        <w:t xml:space="preserve">— </w:t>
      </w:r>
      <w:r>
        <w:rPr>
          <w:szCs w:val="22"/>
        </w:rPr>
        <w:t>Понимаешь, она затвердила это слово: «нет», «нет» и «нет»! И мне начинает казаться, что ее уста совершенно разучились произносить другие слова, более приятные для моего слуха. Знаете, друг мой, на что я решился? Пойти к тетушке Доротее!</w:t>
      </w:r>
    </w:p>
    <w:p>
      <w:pPr>
        <w:pStyle w:val="Normal"/>
        <w:rPr>
          <w:szCs w:val="22"/>
        </w:rPr>
      </w:pPr>
      <w:r>
        <w:rPr>
          <w:szCs w:val="22"/>
        </w:rPr>
        <w:t xml:space="preserve">— </w:t>
      </w:r>
      <w:r>
        <w:rPr>
          <w:szCs w:val="22"/>
        </w:rPr>
        <w:t>К Доротее? К кухарке мэра?</w:t>
      </w:r>
    </w:p>
    <w:p>
      <w:pPr>
        <w:pStyle w:val="Normal"/>
        <w:rPr>
          <w:szCs w:val="22"/>
        </w:rPr>
      </w:pPr>
      <w:r>
        <w:rPr>
          <w:szCs w:val="22"/>
        </w:rPr>
        <w:t xml:space="preserve">— </w:t>
      </w:r>
      <w:r>
        <w:rPr>
          <w:szCs w:val="22"/>
        </w:rPr>
        <w:t>Нет! К тетушке Доротее, нашей лучшей гадалке и ворожее. Но, может быть, вы, Корни, не верите ни в гадалок, ни в ворожей. Я знаю, что некоторые люди совсем не верят в них!</w:t>
      </w:r>
    </w:p>
    <w:p>
      <w:pPr>
        <w:pStyle w:val="Normal"/>
        <w:rPr>
          <w:szCs w:val="22"/>
        </w:rPr>
      </w:pPr>
      <w:r>
        <w:rPr>
          <w:szCs w:val="22"/>
        </w:rPr>
        <w:t xml:space="preserve">— </w:t>
      </w:r>
      <w:r>
        <w:rPr>
          <w:szCs w:val="22"/>
        </w:rPr>
        <w:t>Я не могу ни верить, ни не верить, — сказал я, — так как никогда не имел случая видеть этого сорта женщин.</w:t>
      </w:r>
    </w:p>
    <w:p>
      <w:pPr>
        <w:pStyle w:val="Normal"/>
        <w:rPr>
          <w:szCs w:val="22"/>
        </w:rPr>
      </w:pPr>
      <w:r>
        <w:rPr>
          <w:szCs w:val="22"/>
        </w:rPr>
        <w:t xml:space="preserve">— </w:t>
      </w:r>
      <w:r>
        <w:rPr>
          <w:szCs w:val="22"/>
        </w:rPr>
        <w:t>Как? Неужели у вас в Нью-Йорке нет ворожей, гадалок, колдунов?</w:t>
      </w:r>
    </w:p>
    <w:p>
      <w:pPr>
        <w:pStyle w:val="Normal"/>
        <w:rPr>
          <w:szCs w:val="22"/>
        </w:rPr>
      </w:pPr>
      <w:r>
        <w:rPr>
          <w:szCs w:val="22"/>
        </w:rPr>
        <w:t xml:space="preserve">— </w:t>
      </w:r>
      <w:r>
        <w:rPr>
          <w:szCs w:val="22"/>
        </w:rPr>
        <w:t>Думаю, что есть, но я их не видел и никогда не слышал о них ничего, и если вы намерены пойти к этой тетушке Доротее, то я охотно отправлюсь с вами.</w:t>
      </w:r>
    </w:p>
    <w:p>
      <w:pPr>
        <w:pStyle w:val="Normal"/>
        <w:rPr>
          <w:szCs w:val="22"/>
        </w:rPr>
      </w:pPr>
      <w:r>
        <w:rPr>
          <w:szCs w:val="22"/>
        </w:rPr>
        <w:t>Гурт чрезвычайно обрадовался и признался, что одному ему ужасно не хотелось идти в ее берлогу, а со мной он готов пойти к ней сейчас же.</w:t>
      </w:r>
    </w:p>
    <w:p>
      <w:pPr>
        <w:pStyle w:val="Normal"/>
        <w:rPr>
          <w:szCs w:val="22"/>
        </w:rPr>
      </w:pPr>
      <w:r>
        <w:rPr>
          <w:szCs w:val="22"/>
        </w:rPr>
        <w:t>Здесь я должен сказать, что со времени нашего приключения я ни разу не говорил Аннеке о моей любви. Мне казалось, что после услуги, оказанной ей мною, как будто нехорошо было требовать награды за нее, да и по отношению к Бельстроду я считал некорректным использовать чувство благодарности девушки в мою пользу, а между тем настроение мое было не из веселых.</w:t>
      </w:r>
    </w:p>
    <w:p>
      <w:pPr>
        <w:pStyle w:val="Normal"/>
        <w:rPr>
          <w:szCs w:val="22"/>
        </w:rPr>
      </w:pPr>
      <w:r>
        <w:rPr>
          <w:szCs w:val="22"/>
        </w:rPr>
        <w:t xml:space="preserve">— </w:t>
      </w:r>
      <w:r>
        <w:rPr>
          <w:szCs w:val="22"/>
        </w:rPr>
        <w:t>Только знаете ли, Корни, вам нельзя идти к ней так, как мы есть; необходимо переодеться простыми рабочими или слугами! Возьмите у вас в гостинице у кого-нибудь из слуг его костюм на несколько часов. Что касается меня, то я привык ко всяким переодеваниям; меня никто не узнает. Это вместе с тем послужит и пробным камнем для талантов колдуньи. Пусть-ка она сумеет угадать наше звание и социальное положение под маскарадным нарядом! Переоденьтесь и приходите ко мне, Корни. Я уже буду готов, и мы вместе отправимся к Доротее.</w:t>
      </w:r>
    </w:p>
    <w:p>
      <w:pPr>
        <w:pStyle w:val="Normal"/>
        <w:rPr>
          <w:szCs w:val="22"/>
        </w:rPr>
      </w:pPr>
      <w:r>
        <w:rPr>
          <w:szCs w:val="22"/>
        </w:rPr>
        <w:t>Все было сделано, как договорились, и когда я пришел к Гурту и тот сам отворил мне двери, я принял его за слугу и спросил, дома ли его хозяин.</w:t>
      </w:r>
    </w:p>
    <w:p>
      <w:pPr>
        <w:pStyle w:val="Normal"/>
        <w:rPr>
          <w:szCs w:val="24"/>
        </w:rPr>
      </w:pPr>
      <w:r>
        <w:rPr>
          <w:szCs w:val="22"/>
        </w:rPr>
        <w:t>Гурт очень тщательно загримировался, я же был в этом отношении довольно небрежен, но, встретив на улице мистера Вордена, вздумал испытать, можно ли меня узнать в моем новом наряде, и, подойдя к старику, измененным голосом спросил его:</w:t>
      </w:r>
    </w:p>
    <w:p>
      <w:pPr>
        <w:pStyle w:val="Normal"/>
        <w:rPr>
          <w:szCs w:val="22"/>
        </w:rPr>
      </w:pPr>
      <w:r>
        <w:rPr>
          <w:szCs w:val="22"/>
        </w:rPr>
        <w:t xml:space="preserve">— </w:t>
      </w:r>
      <w:r>
        <w:rPr>
          <w:szCs w:val="22"/>
        </w:rPr>
        <w:t>Ваше преподобие, это вы венчаете людей бесплатно?</w:t>
      </w:r>
    </w:p>
    <w:p>
      <w:pPr>
        <w:pStyle w:val="Normal"/>
        <w:rPr>
          <w:szCs w:val="22"/>
        </w:rPr>
      </w:pPr>
      <w:r>
        <w:rPr>
          <w:szCs w:val="22"/>
        </w:rPr>
        <w:t xml:space="preserve">— </w:t>
      </w:r>
      <w:r>
        <w:rPr>
          <w:szCs w:val="22"/>
        </w:rPr>
        <w:t>Бесплатно, а также и платно, и последнее предпочитаю! — ответил тот. — Но, скажите, ради Бога, Корни, что вам вздумалось так вырядиться?</w:t>
      </w:r>
    </w:p>
    <w:p>
      <w:pPr>
        <w:pStyle w:val="Normal"/>
        <w:rPr>
          <w:szCs w:val="22"/>
        </w:rPr>
      </w:pPr>
      <w:r>
        <w:rPr>
          <w:szCs w:val="22"/>
        </w:rPr>
        <w:t>Пришлось признаться ему; и едва он узнал о нашем намерении, как стал просить, чтобы мы прихватили и его с собой. Нечего делать, мы вернулись к Гурту. Мистер Ворден быстро переоделся и стал действительно неузнаваем, так как мы все привыкли всегда видеть его в платье священника.</w:t>
      </w:r>
    </w:p>
    <w:p>
      <w:pPr>
        <w:pStyle w:val="Normal"/>
        <w:rPr>
          <w:szCs w:val="22"/>
        </w:rPr>
      </w:pPr>
      <w:r>
        <w:rPr>
          <w:szCs w:val="22"/>
        </w:rPr>
        <w:t xml:space="preserve">— </w:t>
      </w:r>
      <w:r>
        <w:rPr>
          <w:szCs w:val="22"/>
        </w:rPr>
        <w:t>Я иду с вами, Корни, только потому, что я обещал вашей матушке постоянно быть рядом с вами, когда вы затеете какую-нибудь глупость, — сказал старик, хотя, в сущности, ему просто хотелось позабавиться вместе с нами.</w:t>
      </w:r>
    </w:p>
    <w:p>
      <w:pPr>
        <w:pStyle w:val="Normal"/>
        <w:rPr>
          <w:szCs w:val="22"/>
        </w:rPr>
      </w:pPr>
      <w:r>
        <w:rPr>
          <w:szCs w:val="22"/>
        </w:rPr>
        <w:t>Судя по внешнему, да и по внутреннему виду дома, ремесло колдуньи не должно было быть слишком прибыльным: вокруг было и довольно грязно, и довольно убого. Нас впустила молодая женщина и сказала, что тетушка Доротея сейчас занята с двумя посетителями, но скоро придет и наш черед, и попросила войти в маленькую прихожую, смежную с главной комнатой, где находилась Сивилла и ее посетители.</w:t>
      </w:r>
    </w:p>
    <w:p>
      <w:pPr>
        <w:pStyle w:val="Normal"/>
        <w:rPr>
          <w:szCs w:val="22"/>
        </w:rPr>
      </w:pPr>
      <w:r>
        <w:rPr>
          <w:szCs w:val="22"/>
        </w:rPr>
        <w:t>Через притворенную дверь были слышны голоса, и я сидел так, что с моего места были видны ноги одного из этих посетителей. Судя по знакомым мне пестрым шерстяным чулкам, это был Язон, а когда он заговорил, то в этом уже не осталось ни малейшего сомнения. Он говорил довольно громко и убежденно; гадалка отвечала ему тихим скрипучим голосом, тем не менее каждое ее слово доносилось до меня.</w:t>
      </w:r>
    </w:p>
    <w:p>
      <w:pPr>
        <w:pStyle w:val="Normal"/>
        <w:rPr>
          <w:szCs w:val="22"/>
        </w:rPr>
      </w:pPr>
      <w:r>
        <w:rPr>
          <w:szCs w:val="22"/>
        </w:rPr>
        <w:t xml:space="preserve">— </w:t>
      </w:r>
      <w:r>
        <w:rPr>
          <w:szCs w:val="22"/>
        </w:rPr>
        <w:t>Ну, что же, тетушка Доротея, я вам хорошо заплатил за труды, не так ли? Теперь я желал бы знать, есть ли здесь, в этой колонии, дело, подходящее для бедного молодого человека, как я, имеющего и достаточно друзей, и достаточно достоинств?</w:t>
      </w:r>
    </w:p>
    <w:p>
      <w:pPr>
        <w:pStyle w:val="Normal"/>
        <w:rPr/>
      </w:pPr>
      <w:r>
        <w:rPr>
          <w:szCs w:val="22"/>
        </w:rPr>
        <w:t xml:space="preserve">— </w:t>
      </w:r>
      <w:r>
        <w:rPr>
          <w:szCs w:val="22"/>
        </w:rPr>
        <w:t>Ты под этим молодым человеком подразумеваешь себя, — говорила колдунья, — я это вижу по картам. Ты здесь затеял дело, хорошее для тебя дело; не бросай ничего, ни от чего не отказывайся и оставляй все у себя, это лучшее средство преуспеть в жизни.</w:t>
      </w:r>
    </w:p>
    <w:p>
      <w:pPr>
        <w:pStyle w:val="Normal"/>
        <w:rPr>
          <w:szCs w:val="22"/>
        </w:rPr>
      </w:pPr>
      <w:r>
        <w:rPr>
          <w:szCs w:val="22"/>
        </w:rPr>
        <w:t xml:space="preserve">— </w:t>
      </w:r>
      <w:r>
        <w:rPr>
          <w:szCs w:val="22"/>
        </w:rPr>
        <w:t>Право, Дирк, этот совет мне очень по душе, и я думаю, что я ему последую! Но теперь поговорим о земле и о месте для мельницы...</w:t>
      </w:r>
    </w:p>
    <w:p>
      <w:pPr>
        <w:pStyle w:val="Normal"/>
        <w:rPr/>
      </w:pPr>
      <w:r>
        <w:rPr>
          <w:szCs w:val="22"/>
        </w:rPr>
        <w:t xml:space="preserve">— </w:t>
      </w:r>
      <w:r>
        <w:rPr>
          <w:szCs w:val="22"/>
        </w:rPr>
        <w:t>Да, да... вы думаете приобрести... карты так и говорят: приобрести землю. Да... подождите немного, я вижу воду... да, да, это вода!.. Место очень удобное для мельницы... Но это еще не мельница, а лишь место для нее. Мельницу еще надо построить, и вы хотите купить эту землю и эту мельницу за бесценок... да, да... за бесценок!</w:t>
      </w:r>
    </w:p>
    <w:p>
      <w:pPr>
        <w:pStyle w:val="Normal"/>
        <w:rPr>
          <w:szCs w:val="22"/>
        </w:rPr>
      </w:pPr>
      <w:r>
        <w:rPr>
          <w:szCs w:val="22"/>
        </w:rPr>
        <w:t xml:space="preserve">— </w:t>
      </w:r>
      <w:r>
        <w:rPr>
          <w:szCs w:val="22"/>
        </w:rPr>
        <w:t>Спасибо вам, тетушка Доротея, а теперь скажите еще, как окончится моя жизнь, и я больше не стану беспокоить вас расспросами!</w:t>
      </w:r>
    </w:p>
    <w:p>
      <w:pPr>
        <w:pStyle w:val="Normal"/>
        <w:rPr>
          <w:szCs w:val="22"/>
        </w:rPr>
      </w:pPr>
      <w:r>
        <w:rPr>
          <w:szCs w:val="22"/>
        </w:rPr>
        <w:t xml:space="preserve">— </w:t>
      </w:r>
      <w:r>
        <w:rPr>
          <w:szCs w:val="22"/>
        </w:rPr>
        <w:t>Окончится хорошо, прекрасно, мирно и по-христиански... Погодите, я вижу на вас как будто священнические одежды и книгу в руках.</w:t>
      </w:r>
    </w:p>
    <w:p>
      <w:pPr>
        <w:pStyle w:val="Normal"/>
        <w:rPr>
          <w:szCs w:val="22"/>
        </w:rPr>
      </w:pPr>
      <w:r>
        <w:rPr>
          <w:szCs w:val="22"/>
        </w:rPr>
        <w:t xml:space="preserve">— </w:t>
      </w:r>
      <w:r>
        <w:rPr>
          <w:szCs w:val="22"/>
        </w:rPr>
        <w:t>Нет, нет, это, верно, не я! Я не сторонник богомолья...</w:t>
      </w:r>
    </w:p>
    <w:p>
      <w:pPr>
        <w:pStyle w:val="Normal"/>
        <w:rPr>
          <w:szCs w:val="22"/>
        </w:rPr>
      </w:pPr>
      <w:r>
        <w:rPr>
          <w:szCs w:val="22"/>
        </w:rPr>
        <w:t xml:space="preserve">— </w:t>
      </w:r>
      <w:r>
        <w:rPr>
          <w:szCs w:val="22"/>
        </w:rPr>
        <w:t>Но я вижу, что это вы. Вы не любите англиканского духовенства, осмеиваете его, да... Но это вы — пресвитерианский священник, руководящий каким-то тайным собранием.</w:t>
      </w:r>
    </w:p>
    <w:p>
      <w:pPr>
        <w:pStyle w:val="Normal"/>
        <w:rPr/>
      </w:pPr>
      <w:r>
        <w:rPr>
          <w:szCs w:val="22"/>
        </w:rPr>
        <w:t xml:space="preserve">— </w:t>
      </w:r>
      <w:r>
        <w:rPr>
          <w:szCs w:val="22"/>
        </w:rPr>
        <w:t>Ну, довольно! — сказал Язон. — Пойдемте, Дирк: мы и так уже задержали тетушку Доротею, а я слышал, что ее ждут другие посетители!</w:t>
      </w:r>
    </w:p>
    <w:p>
      <w:pPr>
        <w:pStyle w:val="Normal"/>
        <w:rPr>
          <w:szCs w:val="22"/>
        </w:rPr>
      </w:pPr>
      <w:r>
        <w:rPr>
          <w:szCs w:val="22"/>
        </w:rPr>
        <w:t>Язон встал и вышел из дома, пройдя через прихожую и не удостоив нас даже взглядом. Но Дирк задержался еще на минутку. Он, по-видимому, не был доволен тем, что ему было предсказано раньше.</w:t>
      </w:r>
    </w:p>
    <w:p>
      <w:pPr>
        <w:pStyle w:val="Normal"/>
        <w:rPr>
          <w:szCs w:val="22"/>
        </w:rPr>
      </w:pPr>
      <w:r>
        <w:rPr>
          <w:szCs w:val="22"/>
        </w:rPr>
        <w:t xml:space="preserve">— </w:t>
      </w:r>
      <w:r>
        <w:rPr>
          <w:szCs w:val="22"/>
        </w:rPr>
        <w:t>Так вы думаете, что я никогда не женюсь? — спросил он таким голосом, судя по которому было видно, что он придавал этому вопросу очень серьезное значение. — Я хотел бы знать это положительно, прежде чем уйти отсюда.</w:t>
      </w:r>
    </w:p>
    <w:p>
      <w:pPr>
        <w:pStyle w:val="Normal"/>
        <w:rPr/>
      </w:pPr>
      <w:r>
        <w:rPr>
          <w:szCs w:val="22"/>
        </w:rPr>
        <w:t xml:space="preserve">— </w:t>
      </w:r>
      <w:r>
        <w:rPr>
          <w:szCs w:val="22"/>
        </w:rPr>
        <w:t>Молодой человек, у меня что раз сказано, то сказано! Не я делаю будущее, — отвечала гадалка. — Оно не в моих руках, и я ничего изменить не могу. Ваш король — и ее король; она ваша королева, но вы не ее господин и никогда им не будете. Но если вы найдете женщину английской крови с сердцем голландки, у которой не будет возлюбленного в Англии, тогда сватайтесь за нее, и вам будет удача, не то оставайтесь как есть до конца дней!</w:t>
      </w:r>
    </w:p>
    <w:p>
      <w:pPr>
        <w:pStyle w:val="Normal"/>
        <w:rPr>
          <w:szCs w:val="22"/>
        </w:rPr>
      </w:pPr>
      <w:r>
        <w:rPr>
          <w:szCs w:val="22"/>
        </w:rPr>
        <w:t>Было слышно, как бедняга Дирк глубоко вздохнул. Я знал, что он думал об Аннеке; он прошел через прихожую, не поднимая головы, и потому не видел нас. Он ушел от тетушки Доротеи с развеянными надеждами, быть может, с разбитым сердцем, и впоследствии мне всегда казалось, что посещение колдуньи имело большое влияние на его судьбу.</w:t>
      </w:r>
    </w:p>
    <w:p>
      <w:pPr>
        <w:pStyle w:val="Normal"/>
        <w:rPr>
          <w:szCs w:val="22"/>
        </w:rPr>
      </w:pPr>
      <w:r>
        <w:rPr>
          <w:szCs w:val="22"/>
        </w:rPr>
        <w:t>Настала наша очередь. Нас впустили в смежную комнату, где находилась сама тетушка Доротея, а по полу скакал старый ручной ворон. Колдунье было на вид лет шестьдесят; худая, морщинистая, с седыми клочьями волос под черным кисейным чепцом, в сером платье, одного цвета с бегающими, глубоко запавшими глазами, — она своей внешностью вполне соответствовала своему ремеслу.</w:t>
      </w:r>
    </w:p>
    <w:p>
      <w:pPr>
        <w:pStyle w:val="Normal"/>
        <w:rPr>
          <w:szCs w:val="22"/>
        </w:rPr>
      </w:pPr>
      <w:r>
        <w:rPr>
          <w:szCs w:val="22"/>
        </w:rPr>
        <w:t>Войдя, мы все трое поклонились и положили на стол перед нею каждый по одному французскому экю. Со времени появления французских войск у нас в колониях стала ходить эта монета; утверждали даже, что посредством этого талисмана французы добывали у некоторых наших поставщиков все, что им было нужно.</w:t>
      </w:r>
    </w:p>
    <w:p>
      <w:pPr>
        <w:pStyle w:val="Normal"/>
        <w:rPr/>
      </w:pPr>
      <w:r>
        <w:rPr>
          <w:szCs w:val="22"/>
        </w:rPr>
        <w:t>С общего согласия было решено, что в первую очередь станет гадать мистер Ворден, причем мы останемся в комнате. Старуха стала тасовать колоду страшно грязных карт, а глаза ее все время пытливо и тревожно перебегали с одного посетителя на другого и словно впивались в наши души. Затем она попросила мистера Вордена снять карты и после того долго и внимательно разглядывала их. Никто из нас за это время не проронил ни слова, и все невольно вздрогнули, когда вдруг раздался тихий свист, услышав который, черный ворон поспешил к своей госпоже и тотчас же уселся у нее на плече. — Ну, сударыня, — заговорил мистер Ворден, не</w:t>
      </w:r>
      <w:r>
        <w:rPr>
          <w:szCs w:val="24"/>
        </w:rPr>
        <w:t xml:space="preserve"> </w:t>
      </w:r>
      <w:r>
        <w:rPr>
          <w:szCs w:val="22"/>
        </w:rPr>
        <w:t>скрывая своего нетерпения, — скажите мне что-нибудь о моем прошлом, чтобы я мог легче поверить тому, что вы станете говорить мне о будущем. Скажите о посевах, сделанных мною прошлой осенью, — сколько мер я посеял, на скольких акрах, на новой или на старой пашне?</w:t>
      </w:r>
    </w:p>
    <w:p>
      <w:pPr>
        <w:pStyle w:val="Normal"/>
        <w:rPr>
          <w:szCs w:val="22"/>
        </w:rPr>
      </w:pPr>
      <w:r>
        <w:rPr>
          <w:szCs w:val="22"/>
        </w:rPr>
        <w:t xml:space="preserve">— </w:t>
      </w:r>
      <w:r>
        <w:rPr>
          <w:szCs w:val="22"/>
        </w:rPr>
        <w:t>Да-да, ты сеял... но семена твои упали на плевелы, на каменистую почву, и ты не спасешь ни единой христианской души! Сей, сей пригоршнями, и все-таки жатва твоя будет плохая!</w:t>
      </w:r>
    </w:p>
    <w:p>
      <w:pPr>
        <w:pStyle w:val="Normal"/>
        <w:rPr>
          <w:szCs w:val="22"/>
        </w:rPr>
      </w:pPr>
      <w:r>
        <w:rPr>
          <w:szCs w:val="22"/>
        </w:rPr>
        <w:t>Мистер Ворден сердито кашлянул.</w:t>
      </w:r>
    </w:p>
    <w:p>
      <w:pPr>
        <w:pStyle w:val="Normal"/>
        <w:rPr>
          <w:szCs w:val="22"/>
        </w:rPr>
      </w:pPr>
      <w:r>
        <w:rPr>
          <w:szCs w:val="22"/>
        </w:rPr>
        <w:t xml:space="preserve">— </w:t>
      </w:r>
      <w:r>
        <w:rPr>
          <w:szCs w:val="22"/>
        </w:rPr>
        <w:t>Ну а как обстоит дело с моим скотом? Много ли я отправлю овец нынче на базар?</w:t>
      </w:r>
    </w:p>
    <w:p>
      <w:pPr>
        <w:pStyle w:val="Normal"/>
        <w:rPr/>
      </w:pPr>
      <w:r>
        <w:rPr>
          <w:szCs w:val="22"/>
        </w:rPr>
        <w:t xml:space="preserve">— </w:t>
      </w:r>
      <w:r>
        <w:rPr>
          <w:szCs w:val="22"/>
        </w:rPr>
        <w:t>Волк в овечьей шкуре! — пробормотала старуха. — Нет, сударь, вы любите горячий ужин, доброе вино, любите читать поучения кухаркам, а не работать в вертограде Господнем! Смотрите на этого бубнового валета! Он рассказывает мне о «коленцах его преподобия». Да, да! Смотрите, как старик бежит, словно за ним гонится сам Вельзевул!</w:t>
      </w:r>
    </w:p>
    <w:p>
      <w:pPr>
        <w:pStyle w:val="Normal"/>
        <w:rPr>
          <w:szCs w:val="22"/>
        </w:rPr>
      </w:pPr>
      <w:r>
        <w:rPr>
          <w:szCs w:val="22"/>
        </w:rPr>
        <w:t>Но мистер Ворден уже не слушал: он схватил свою шляпу и выбежал не только из комнаты, но и из дома, как будто за ним действительно гнался Вельзевул.</w:t>
      </w:r>
    </w:p>
    <w:p>
      <w:pPr>
        <w:pStyle w:val="Normal"/>
        <w:rPr/>
      </w:pPr>
      <w:r>
        <w:rPr>
          <w:szCs w:val="22"/>
        </w:rPr>
        <w:t>Гурт покачал головой в раздумье, и лицо его заметно вытянулось, когда он подошел к столу, на котором старуха раскладывала карты. Тасуя их, она не спускала глаз с Гурта, и я заметил, что углы рта ее сложились в странную многозначительную улыбку.</w:t>
      </w:r>
    </w:p>
    <w:p>
      <w:pPr>
        <w:pStyle w:val="Normal"/>
        <w:rPr>
          <w:szCs w:val="22"/>
        </w:rPr>
      </w:pPr>
      <w:r>
        <w:rPr>
          <w:szCs w:val="22"/>
        </w:rPr>
        <w:t xml:space="preserve">— </w:t>
      </w:r>
      <w:r>
        <w:rPr>
          <w:szCs w:val="22"/>
        </w:rPr>
        <w:t>Ну, и вы, конечно, прежде всего, в виде испытания, желали бы услышать что-нибудь из прошлого, чтобы лучше поверить тому, что я вам предскажу в будущем?</w:t>
      </w:r>
    </w:p>
    <w:p>
      <w:pPr>
        <w:pStyle w:val="Normal"/>
        <w:rPr>
          <w:szCs w:val="22"/>
        </w:rPr>
      </w:pPr>
      <w:r>
        <w:rPr>
          <w:szCs w:val="22"/>
        </w:rPr>
        <w:t xml:space="preserve">— </w:t>
      </w:r>
      <w:r>
        <w:rPr>
          <w:szCs w:val="22"/>
        </w:rPr>
        <w:t>По правде сказать, тетушка, я мало забочусь о прошлом: что сделано, то сделано! Прошлого не воротишь и не переделаешь, и лучше не вспоминать о нем, особенно когда желаешь стать лучшем, чем был! Все мы бываем молоды, и лишь после того, как пройдет молодость, наступает своим чередом старость.</w:t>
      </w:r>
    </w:p>
    <w:p>
      <w:pPr>
        <w:pStyle w:val="Normal"/>
        <w:rPr/>
      </w:pPr>
      <w:r>
        <w:rPr>
          <w:szCs w:val="22"/>
        </w:rPr>
        <w:t xml:space="preserve">— </w:t>
      </w:r>
      <w:r>
        <w:rPr>
          <w:szCs w:val="22"/>
        </w:rPr>
        <w:t>Да, да... знаю! — сказала колдунья. — Утки, утки, утки, индюшки, индюшки, поросята, ягнята, куры и гуси... да, да!. — И она принялась так искусно подражать всем этим животным, что из сеней можно было</w:t>
      </w:r>
      <w:r>
        <w:rPr>
          <w:szCs w:val="24"/>
        </w:rPr>
        <w:t xml:space="preserve"> </w:t>
      </w:r>
      <w:r>
        <w:rPr>
          <w:szCs w:val="22"/>
        </w:rPr>
        <w:t xml:space="preserve">подумать, что находишься рядом с </w:t>
      </w:r>
      <w:r>
        <w:rPr/>
        <w:t xml:space="preserve">птичьим </w:t>
      </w:r>
      <w:r>
        <w:rPr>
          <w:szCs w:val="22"/>
        </w:rPr>
        <w:t>двором какой-нибудь фермы.</w:t>
      </w:r>
    </w:p>
    <w:p>
      <w:pPr>
        <w:pStyle w:val="Normal"/>
        <w:rPr/>
      </w:pPr>
      <w:r>
        <w:rPr>
          <w:szCs w:val="22"/>
        </w:rPr>
        <w:t xml:space="preserve">— </w:t>
      </w:r>
      <w:r>
        <w:rPr>
          <w:szCs w:val="22"/>
        </w:rPr>
        <w:t xml:space="preserve">Довольно! — воскликнул молящим </w:t>
      </w:r>
      <w:r>
        <w:rPr/>
        <w:t>тоном</w:t>
      </w:r>
      <w:r>
        <w:rPr>
          <w:b/>
          <w:bCs/>
          <w:szCs w:val="22"/>
        </w:rPr>
        <w:t xml:space="preserve"> </w:t>
      </w:r>
      <w:r>
        <w:rPr>
          <w:szCs w:val="22"/>
        </w:rPr>
        <w:t>Гурт. — Я вижу, что вам все известно. Но скажите мне, суждено ли мне когда-нибудь жениться; за этим, в сущности, я и пришел сюда!</w:t>
      </w:r>
    </w:p>
    <w:p>
      <w:pPr>
        <w:pStyle w:val="Normal"/>
        <w:rPr>
          <w:szCs w:val="22"/>
        </w:rPr>
      </w:pPr>
      <w:r>
        <w:rPr>
          <w:szCs w:val="22"/>
        </w:rPr>
        <w:t xml:space="preserve">— </w:t>
      </w:r>
      <w:r>
        <w:rPr>
          <w:szCs w:val="22"/>
        </w:rPr>
        <w:t>На свете много женщин; хорошеньких особ в Альбани тоже немало, а такой молодой человек, как вы, может даже дважды жениться!</w:t>
      </w:r>
    </w:p>
    <w:p>
      <w:pPr>
        <w:pStyle w:val="Normal"/>
        <w:rPr>
          <w:szCs w:val="22"/>
        </w:rPr>
      </w:pPr>
      <w:r>
        <w:rPr>
          <w:szCs w:val="22"/>
        </w:rPr>
        <w:t xml:space="preserve">— </w:t>
      </w:r>
      <w:r>
        <w:rPr>
          <w:szCs w:val="22"/>
        </w:rPr>
        <w:t>Нет, нет! — запротестовал Гурт. — Если я не женюсь на известной особе, то вовсе никогда не женюсь!</w:t>
      </w:r>
    </w:p>
    <w:p>
      <w:pPr>
        <w:pStyle w:val="Normal"/>
        <w:rPr>
          <w:szCs w:val="22"/>
        </w:rPr>
      </w:pPr>
      <w:r>
        <w:rPr>
          <w:szCs w:val="22"/>
        </w:rPr>
        <w:t xml:space="preserve">— </w:t>
      </w:r>
      <w:r>
        <w:rPr>
          <w:szCs w:val="22"/>
        </w:rPr>
        <w:t>Хм, да! Вы влюблены... и та, которую вы любите, красива, мила, добра, умна и молода... она многим нравится... да, да... я это вижу...</w:t>
      </w:r>
    </w:p>
    <w:p>
      <w:pPr>
        <w:pStyle w:val="Normal"/>
        <w:rPr/>
      </w:pPr>
      <w:r>
        <w:rPr>
          <w:szCs w:val="22"/>
        </w:rPr>
        <w:t xml:space="preserve">— </w:t>
      </w:r>
      <w:r>
        <w:rPr>
          <w:szCs w:val="22"/>
        </w:rPr>
        <w:t xml:space="preserve">Но почему она так долго колеблется, почему не хочет дать мне согласия </w:t>
      </w:r>
      <w:r>
        <w:rPr>
          <w:b/>
          <w:bCs/>
          <w:szCs w:val="22"/>
        </w:rPr>
        <w:t xml:space="preserve">и </w:t>
      </w:r>
      <w:r>
        <w:rPr>
          <w:szCs w:val="22"/>
        </w:rPr>
        <w:t>принять мое предложение, почему?</w:t>
      </w:r>
    </w:p>
    <w:p>
      <w:pPr>
        <w:pStyle w:val="Normal"/>
        <w:rPr>
          <w:szCs w:val="22"/>
        </w:rPr>
      </w:pPr>
      <w:r>
        <w:rPr>
          <w:szCs w:val="22"/>
        </w:rPr>
        <w:t xml:space="preserve">— </w:t>
      </w:r>
      <w:r>
        <w:rPr>
          <w:szCs w:val="22"/>
        </w:rPr>
        <w:t>Она не может решиться... да, она колеблется... нелегко читать в сердце девушки... одни всегда спешат, другие не спешат... Вы хотите добиться от нее ответа прежде, чем он вполне созреет в ее душе. Надо уметь ждать!</w:t>
      </w:r>
    </w:p>
    <w:p>
      <w:pPr>
        <w:pStyle w:val="Normal"/>
        <w:rPr>
          <w:szCs w:val="22"/>
        </w:rPr>
      </w:pPr>
      <w:r>
        <w:rPr>
          <w:szCs w:val="22"/>
        </w:rPr>
        <w:t xml:space="preserve">— </w:t>
      </w:r>
      <w:r>
        <w:rPr>
          <w:szCs w:val="22"/>
        </w:rPr>
        <w:t>Но скажите, добрая тетушка, что я должен делать, чтобы добиться ее согласия?</w:t>
      </w:r>
    </w:p>
    <w:p>
      <w:pPr>
        <w:pStyle w:val="Normal"/>
        <w:rPr>
          <w:szCs w:val="22"/>
        </w:rPr>
      </w:pPr>
      <w:r>
        <w:rPr>
          <w:szCs w:val="22"/>
        </w:rPr>
        <w:t xml:space="preserve">— </w:t>
      </w:r>
      <w:r>
        <w:rPr>
          <w:szCs w:val="22"/>
        </w:rPr>
        <w:t>Надо просить о нем раз, два и три... Та, которую вы любите, и любит и не любит вас; она хочет выйти за вас и в то же время не хочет; она в душе и в мыслях говорит себе «да», а уста говорят вам «нет»!</w:t>
      </w:r>
    </w:p>
    <w:p>
      <w:pPr>
        <w:pStyle w:val="Normal"/>
        <w:rPr>
          <w:szCs w:val="22"/>
        </w:rPr>
      </w:pPr>
      <w:r>
        <w:rPr>
          <w:szCs w:val="22"/>
        </w:rPr>
        <w:t>Гурт невольно вздрогнул.</w:t>
      </w:r>
    </w:p>
    <w:p>
      <w:pPr>
        <w:pStyle w:val="Normal"/>
        <w:rPr>
          <w:szCs w:val="22"/>
        </w:rPr>
      </w:pPr>
      <w:r>
        <w:rPr>
          <w:szCs w:val="22"/>
        </w:rPr>
        <w:t xml:space="preserve">— </w:t>
      </w:r>
      <w:r>
        <w:rPr>
          <w:szCs w:val="22"/>
        </w:rPr>
        <w:t>Послушайте, Корни, я полагаю, что можно будет спросить, во вред или на пользу мне было это приключение на льду? — сказал он, обращаясь ко мне, и, не дождавшись моего ответа, повторил вопрос старухе.</w:t>
      </w:r>
    </w:p>
    <w:p>
      <w:pPr>
        <w:pStyle w:val="Normal"/>
        <w:rPr>
          <w:szCs w:val="22"/>
        </w:rPr>
      </w:pPr>
      <w:r>
        <w:rPr>
          <w:szCs w:val="22"/>
        </w:rPr>
        <w:t xml:space="preserve">— </w:t>
      </w:r>
      <w:r>
        <w:rPr>
          <w:szCs w:val="22"/>
        </w:rPr>
        <w:t>Гурт Тен-Эйк, — ответила та, — что ты меня пытаешь? Я знала твоего отца и мать, и деда, и бабку, знала твою семью из поколения в поколение. Могла ли я не узнать тебя? Знаю я и твоих вороных, Джека и Моиза. слышала и о случае на реке. Береги только птицу, и рано или поздно она достанется охотнику. Но ответь мне на один вопрос, и ответь правду: знаешь ты одного молодого человека, который собирается ехать в леса?</w:t>
      </w:r>
    </w:p>
    <w:p>
      <w:pPr>
        <w:pStyle w:val="Normal"/>
        <w:rPr>
          <w:szCs w:val="22"/>
        </w:rPr>
      </w:pPr>
      <w:r>
        <w:rPr>
          <w:szCs w:val="22"/>
        </w:rPr>
        <w:t xml:space="preserve">— </w:t>
      </w:r>
      <w:r>
        <w:rPr>
          <w:szCs w:val="22"/>
        </w:rPr>
        <w:t>Да, тетушка, этот молодой человек мой друг, и как только погода установится, он должен уехать.</w:t>
      </w:r>
    </w:p>
    <w:p>
      <w:pPr>
        <w:pStyle w:val="Normal"/>
        <w:rPr>
          <w:szCs w:val="22"/>
        </w:rPr>
      </w:pPr>
      <w:r>
        <w:rPr>
          <w:szCs w:val="22"/>
        </w:rPr>
        <w:t xml:space="preserve">— </w:t>
      </w:r>
      <w:r>
        <w:rPr>
          <w:szCs w:val="22"/>
        </w:rPr>
        <w:t>Хорошо, так поезжай с ним! Разлука даст девушке время разобраться в своих чувствах, и если ты услышишь, что поблизости стреляют, то иди туда, где стреляют: страх за человека, которого любит девушка, часто заставляет говорить ее сердце и уста. Больше я тебе ничего сказать не могу!.. Теперь подойдите сюда вы, обладатель целой груды испанских червонцев, дотроньтесь пальцем вот до этой карты! — сказала гадалка, обращаясь ко мне.</w:t>
      </w:r>
    </w:p>
    <w:p>
      <w:pPr>
        <w:pStyle w:val="Normal"/>
        <w:rPr>
          <w:szCs w:val="22"/>
        </w:rPr>
      </w:pPr>
      <w:r>
        <w:rPr>
          <w:szCs w:val="22"/>
        </w:rPr>
        <w:t>Я сделал, как мне было сказано, и старуха принялась с поразительным проворством перебирать всю колоду, разглядывая с особенным вниманием королей, валетов, тузов и дам; дойдя до дамы червей, она вынула ее из колоды и с торжествующим видом подала мне.</w:t>
      </w:r>
    </w:p>
    <w:p>
      <w:pPr>
        <w:pStyle w:val="Normal"/>
        <w:rPr>
          <w:szCs w:val="22"/>
        </w:rPr>
      </w:pPr>
      <w:r>
        <w:rPr>
          <w:szCs w:val="22"/>
        </w:rPr>
        <w:t xml:space="preserve">— </w:t>
      </w:r>
      <w:r>
        <w:rPr>
          <w:szCs w:val="22"/>
        </w:rPr>
        <w:t>Вот ваша дама, — сказала она, — она царица многих сердец, но Гудзон сослужил вам добрую службу... да, да... река вам много помогла. Но в слезах можно так же захлебнуться, как и в реке. Остерегайтесь баронетов!</w:t>
      </w:r>
    </w:p>
    <w:p>
      <w:pPr>
        <w:pStyle w:val="Normal"/>
        <w:rPr>
          <w:szCs w:val="22"/>
        </w:rPr>
      </w:pPr>
      <w:r>
        <w:rPr>
          <w:szCs w:val="22"/>
        </w:rPr>
        <w:t>На этом она вдруг замолчала и не стала отвечать ни на один из наших вопросов. Тогда нам сказали, что нам следует уходить; но, видя, что мы еще не решались уйти, старуха проворно выложила по монете на каждого из нас и с видом, полным достоинства, удалилась в дальний угол комнаты. Тогда мы поклонились и вышли, конечно, не взяв обратно своих денег.</w:t>
      </w:r>
    </w:p>
    <w:p>
      <w:pPr>
        <w:pStyle w:val="Normal"/>
        <w:rPr>
          <w:b/>
          <w:b/>
          <w:bCs/>
          <w:szCs w:val="22"/>
        </w:rPr>
      </w:pPr>
      <w:r>
        <w:rPr>
          <w:b/>
          <w:bCs/>
          <w:szCs w:val="22"/>
        </w:rPr>
      </w:r>
    </w:p>
    <w:p>
      <w:pPr>
        <w:pStyle w:val="Heading2"/>
        <w:rPr>
          <w:szCs w:val="24"/>
        </w:rPr>
      </w:pPr>
      <w:r>
        <w:rPr/>
        <w:t xml:space="preserve">ГЛАВА </w:t>
      </w:r>
      <w:r>
        <w:rPr>
          <w:lang w:val="en-US"/>
        </w:rPr>
        <w:t>XIX</w:t>
      </w:r>
    </w:p>
    <w:p>
      <w:pPr>
        <w:pStyle w:val="Normal"/>
        <w:rPr>
          <w:i/>
          <w:i/>
          <w:iCs/>
          <w:szCs w:val="18"/>
        </w:rPr>
      </w:pPr>
      <w:r>
        <w:rPr>
          <w:i/>
          <w:iCs/>
          <w:szCs w:val="18"/>
        </w:rPr>
      </w:r>
    </w:p>
    <w:p>
      <w:pPr>
        <w:pStyle w:val="Normal"/>
        <w:rPr>
          <w:szCs w:val="24"/>
        </w:rPr>
      </w:pPr>
      <w:r>
        <w:rPr>
          <w:i/>
          <w:iCs/>
          <w:szCs w:val="18"/>
        </w:rPr>
        <w:t>Что за хрупкая вещь</w:t>
      </w:r>
      <w:r>
        <w:rPr>
          <w:szCs w:val="18"/>
        </w:rPr>
        <w:t xml:space="preserve"> — </w:t>
      </w:r>
      <w:r>
        <w:rPr>
          <w:i/>
          <w:iCs/>
          <w:szCs w:val="18"/>
        </w:rPr>
        <w:t>добродетель! Что за редкий дар</w:t>
      </w:r>
      <w:r>
        <w:rPr>
          <w:szCs w:val="18"/>
        </w:rPr>
        <w:t xml:space="preserve"> — </w:t>
      </w:r>
      <w:r>
        <w:rPr>
          <w:i/>
          <w:iCs/>
          <w:szCs w:val="18"/>
        </w:rPr>
        <w:t>дружба/</w:t>
      </w:r>
    </w:p>
    <w:p>
      <w:pPr>
        <w:pStyle w:val="Normal"/>
        <w:rPr/>
      </w:pPr>
      <w:r>
        <w:rPr>
          <w:i/>
          <w:iCs/>
          <w:szCs w:val="18"/>
        </w:rPr>
        <w:t>А любовь дает крохи счастья за годы отчаяния! И все это проходит</w:t>
      </w:r>
      <w:r>
        <w:rPr>
          <w:szCs w:val="24"/>
        </w:rPr>
        <w:t xml:space="preserve"> </w:t>
      </w:r>
      <w:r>
        <w:rPr>
          <w:i/>
          <w:iCs/>
          <w:szCs w:val="18"/>
        </w:rPr>
        <w:t>быстро, и мы переживаем это великое крушение и лишаемся всего, что мы считали себя вправе называть своим.</w:t>
      </w:r>
    </w:p>
    <w:p>
      <w:pPr>
        <w:pStyle w:val="Normal"/>
        <w:rPr>
          <w:szCs w:val="24"/>
        </w:rPr>
      </w:pPr>
      <w:r>
        <w:rPr>
          <w:i/>
          <w:iCs/>
          <w:szCs w:val="18"/>
        </w:rPr>
        <w:t>Шелли</w:t>
      </w:r>
    </w:p>
    <w:p>
      <w:pPr>
        <w:pStyle w:val="Normal"/>
        <w:rPr>
          <w:szCs w:val="22"/>
        </w:rPr>
      </w:pPr>
      <w:r>
        <w:rPr>
          <w:szCs w:val="22"/>
        </w:rPr>
      </w:r>
    </w:p>
    <w:p>
      <w:pPr>
        <w:pStyle w:val="Normal"/>
        <w:rPr/>
      </w:pPr>
      <w:r>
        <w:rPr>
          <w:szCs w:val="22"/>
        </w:rPr>
        <w:t>Наше посещение гадалки произвело глубокое и сильное впечатление на Гурта и даже заметно повлияло на его поведение. Про себя я не скажу, чтобы</w:t>
      </w:r>
      <w:r>
        <w:rPr>
          <w:szCs w:val="24"/>
        </w:rPr>
        <w:t xml:space="preserve"> </w:t>
      </w:r>
      <w:r>
        <w:rPr>
          <w:szCs w:val="22"/>
        </w:rPr>
        <w:t>оно оставило меня совершенно равнодушным, но, во всяком случае, не отразилось на мне так сильно, как на нем. Старик Ворден не мог вспоминать об этом визите иначе как с негодованием, называя все эти предсказания глупой мистификацией, перечнем уличных сплетен и глупых шуток.</w:t>
      </w:r>
    </w:p>
    <w:p>
      <w:pPr>
        <w:pStyle w:val="Normal"/>
        <w:rPr/>
      </w:pPr>
      <w:r>
        <w:rPr>
          <w:szCs w:val="22"/>
        </w:rPr>
        <w:t>Язон, конечно, был в восхищении от предсказаний гадалки. Дирк отнесся к ним настолько серьезно, что заговорил уже в свои двадцать лет, что умрет холостым, и никакие мои шутки и утешения не могли заставить его изменить его решение. Гурт, как всегда, не считал нужным скрывать что бы то ни было, касающееся его, и потому однажды сам заговорил об этом визите к гадалке за завтраком в доме Германа Мордаунта в присутствии майора Бельстрода.</w:t>
      </w:r>
    </w:p>
    <w:p>
      <w:pPr>
        <w:pStyle w:val="Normal"/>
        <w:rPr>
          <w:szCs w:val="22"/>
        </w:rPr>
      </w:pPr>
      <w:r>
        <w:rPr>
          <w:szCs w:val="22"/>
        </w:rPr>
        <w:t xml:space="preserve">— </w:t>
      </w:r>
      <w:r>
        <w:rPr>
          <w:szCs w:val="22"/>
        </w:rPr>
        <w:t>А в Англии у вас тоже есть колдуны, гадалки и предсказатели или ворожеи? — спросил Гурт Бельстрода.</w:t>
      </w:r>
    </w:p>
    <w:p>
      <w:pPr>
        <w:pStyle w:val="Normal"/>
        <w:rPr>
          <w:szCs w:val="22"/>
        </w:rPr>
      </w:pPr>
      <w:r>
        <w:rPr>
          <w:szCs w:val="22"/>
        </w:rPr>
        <w:t xml:space="preserve">— </w:t>
      </w:r>
      <w:r>
        <w:rPr>
          <w:szCs w:val="22"/>
        </w:rPr>
        <w:t>Чего только нет у нас в старой Англии! Много у нас всего, и глупого, и хорошего! Я даже сам знаю в Лондоне двух ворожей, которые в последнее время, когда наш двор так огерманился, вошли в большую моду!</w:t>
      </w:r>
    </w:p>
    <w:p>
      <w:pPr>
        <w:pStyle w:val="Normal"/>
        <w:rPr>
          <w:szCs w:val="22"/>
        </w:rPr>
      </w:pPr>
      <w:r>
        <w:rPr>
          <w:szCs w:val="22"/>
        </w:rPr>
        <w:t xml:space="preserve">— </w:t>
      </w:r>
      <w:r>
        <w:rPr>
          <w:szCs w:val="22"/>
        </w:rPr>
        <w:t>Говорят, что и в Новой Англии были колдуны и ворожеи, но теперь многие совсем не верят в них.</w:t>
      </w:r>
    </w:p>
    <w:p>
      <w:pPr>
        <w:pStyle w:val="Normal"/>
        <w:rPr>
          <w:szCs w:val="22"/>
        </w:rPr>
      </w:pPr>
      <w:r>
        <w:rPr>
          <w:szCs w:val="22"/>
        </w:rPr>
        <w:t xml:space="preserve">— </w:t>
      </w:r>
      <w:r>
        <w:rPr>
          <w:szCs w:val="22"/>
        </w:rPr>
        <w:t>Судя по тому, как вы это говорите, я думал, что вы сами уже успели посетить тетушку Доротею, пользующуюся доверием у альбанийцев. Некоторые из наших офицеров также побывали у нее!</w:t>
      </w:r>
    </w:p>
    <w:p>
      <w:pPr>
        <w:pStyle w:val="Normal"/>
        <w:rPr>
          <w:szCs w:val="22"/>
        </w:rPr>
      </w:pPr>
      <w:r>
        <w:rPr>
          <w:szCs w:val="22"/>
        </w:rPr>
        <w:t xml:space="preserve">— </w:t>
      </w:r>
      <w:r>
        <w:rPr>
          <w:szCs w:val="22"/>
        </w:rPr>
        <w:t>Да, мистер Бельстрод, — сказал Гурт совершенно серьезно, — я действительно недавно был в первый раз в моей жизни у старой тетушки Доротеи. Корни Литльпэдж был со мной, и я должен сознаться, что был поражен ее проницательностью и решил во что бы то ни стало последовать ее советам и указаниям.</w:t>
      </w:r>
    </w:p>
    <w:p>
      <w:pPr>
        <w:pStyle w:val="Normal"/>
        <w:rPr>
          <w:szCs w:val="22"/>
        </w:rPr>
      </w:pPr>
      <w:r>
        <w:rPr>
          <w:szCs w:val="22"/>
        </w:rPr>
        <w:t>Мэри Уаллас подняла глаза от работы и устремила свой серьезный, немного печальный взгляд на Гурта. В этом взгляде читалось не одно женское любопытство, а скорее сердечное участие, но она ничего не сказала и предоставила другим продолжать разговор.</w:t>
      </w:r>
    </w:p>
    <w:p>
      <w:pPr>
        <w:pStyle w:val="Normal"/>
        <w:rPr>
          <w:szCs w:val="22"/>
        </w:rPr>
      </w:pPr>
      <w:r>
        <w:rPr>
          <w:szCs w:val="22"/>
        </w:rPr>
        <w:t xml:space="preserve">— </w:t>
      </w:r>
      <w:r>
        <w:rPr>
          <w:szCs w:val="22"/>
        </w:rPr>
        <w:t>В таком случае вы нам все расскажете, Тен-Эйк! — воскликнул майор. — Ничто не может быть так интересно, как все эти рассказы о колдунах и гадалках!</w:t>
      </w:r>
    </w:p>
    <w:p>
      <w:pPr>
        <w:pStyle w:val="Normal"/>
        <w:rPr>
          <w:szCs w:val="22"/>
        </w:rPr>
      </w:pPr>
      <w:r>
        <w:rPr>
          <w:szCs w:val="22"/>
        </w:rPr>
        <w:t xml:space="preserve">— </w:t>
      </w:r>
      <w:r>
        <w:rPr>
          <w:szCs w:val="22"/>
        </w:rPr>
        <w:t>Извините, мистер Бельстрод, но так как это было дело интимного характера, то я ничего не могу рассказать вам о нем! Вот Корни Литльпэдж подтвердит, что эта женщина сказала мне поразительно верно. Во всяком случае, я в ближайшем будущем отправлюсь с Литльпэджем и Фоллоком в леса, и так как войска еще не скоро вступят в дело, то мы успеем соединиться с вами под Тикондерогою, если только вам удастся добраться туда!</w:t>
      </w:r>
    </w:p>
    <w:p>
      <w:pPr>
        <w:pStyle w:val="Normal"/>
        <w:rPr>
          <w:szCs w:val="22"/>
        </w:rPr>
      </w:pPr>
      <w:r>
        <w:rPr>
          <w:szCs w:val="22"/>
        </w:rPr>
        <w:t xml:space="preserve">— </w:t>
      </w:r>
      <w:r>
        <w:rPr>
          <w:szCs w:val="22"/>
        </w:rPr>
        <w:t>Уж лучше скажите в Монреале, потому что я твердо рассчитываю, что наш новый главнокомандующий не даст нам засохнуть на корню!</w:t>
      </w:r>
    </w:p>
    <w:p>
      <w:pPr>
        <w:pStyle w:val="Normal"/>
        <w:rPr>
          <w:szCs w:val="22"/>
        </w:rPr>
      </w:pPr>
      <w:r>
        <w:rPr>
          <w:szCs w:val="22"/>
        </w:rPr>
        <w:t>Во все это время Мэри Уаллас оставалась задумчивой и серьезной, даже тогда, когда все остальные шутили и смеялись.</w:t>
      </w:r>
    </w:p>
    <w:p>
      <w:pPr>
        <w:pStyle w:val="Normal"/>
        <w:rPr/>
      </w:pPr>
      <w:r>
        <w:rPr>
          <w:szCs w:val="22"/>
        </w:rPr>
        <w:t xml:space="preserve">— </w:t>
      </w:r>
      <w:r>
        <w:rPr>
          <w:szCs w:val="22"/>
        </w:rPr>
        <w:t>Если так, то мы с вами будем соседями, — сказал мистер Мордаунт, — так как земли Дирка и Корни расположены рядом с моим поместьем, которым я владею уже более десяти лет и куда я намерен теперь отправиться, как только позволит погода, с дочерью и с мисс Уаллас! Я уверен, что нам не грозит никакой опасности, и наши войска смогут защитить нас от французов и от индейцев!</w:t>
      </w:r>
    </w:p>
    <w:p>
      <w:pPr>
        <w:pStyle w:val="Normal"/>
        <w:rPr/>
      </w:pPr>
      <w:r>
        <w:rPr>
          <w:szCs w:val="22"/>
        </w:rPr>
        <w:t>Надо ли говорить, что при этих словах Гурт и я испытали громадную радость, но на Бельстрода сообщение о том, что наши владения оказывались смежными с поместьем Мордаунта, произвело не совсем приятное впечатление. Из его же расспросов я узнал, что именно из-за этого своего поместья Герман Мордаунт и приехал в Альбани, так как теперь, ввиду близости к театру войны, этому поместью могла грозить известная опасность и некоторые из фермеров и поселенцев, арендовавших и обрабатывавших его землю, бросили все и бежали в другую часть колонии. Если их примеру вздумают последовать и остальные, то земля будет пустовать, и все долголетние труды по ее обработке пропадут даром. Воспрепятствовать этому повальному бегству поселенцев и было задачей Германа Мордаунта в данном случае.</w:t>
      </w:r>
    </w:p>
    <w:p>
      <w:pPr>
        <w:pStyle w:val="Normal"/>
        <w:rPr>
          <w:szCs w:val="22"/>
        </w:rPr>
      </w:pPr>
      <w:r>
        <w:rPr>
          <w:szCs w:val="22"/>
        </w:rPr>
        <w:t>Переехав на эту зиму в Альбани, мистер Мордаунт желал быть ближе к театру военных действий и внушить доверие арендаторам Равенснеста (Воронье Гнездо) (так называлось его поместье), следя за движением войск. Если же у него и была при этом какая-нибудь политическая миссия, то она держалась им в строжайшем секрете, и никто ничего не знал о ней.</w:t>
      </w:r>
    </w:p>
    <w:p>
      <w:pPr>
        <w:pStyle w:val="Normal"/>
        <w:rPr>
          <w:szCs w:val="22"/>
        </w:rPr>
      </w:pPr>
      <w:r>
        <w:rPr>
          <w:szCs w:val="22"/>
        </w:rPr>
        <w:t>Впоследствии мне стало известно, что Бельстрод еще раньше нас узнал от Германа Мордаунта про намерение поселиться этим летом в Равенснесте с дочерью и мисс Уаллас, которая, будучи сиротой, находилась под его опекой. Зная это, Бельстрод устроился так, чтобы получить командование тем отрядом, который должен был быть расположен ближе всех к Равенснесту, в расчете иметь возможность время от времени наезжать к Мордаунтам и в то же время быть как бы их защитником и охранником.</w:t>
      </w:r>
    </w:p>
    <w:p>
      <w:pPr>
        <w:pStyle w:val="Normal"/>
        <w:rPr>
          <w:szCs w:val="24"/>
        </w:rPr>
      </w:pPr>
      <w:r>
        <w:rPr>
          <w:szCs w:val="22"/>
        </w:rPr>
        <w:t>Бельстрод купил лошадь и пригласил желающих взглянуть на нее. Гурт, Дирк и хозяин дома вышли с ним на улицу — смотреть лошадь, а я остался с барышнями. Едва успели они выйти, как Аннеке с лукавой улыбкой, которую она старалась подавить, спросила меня:</w:t>
      </w:r>
    </w:p>
    <w:p>
      <w:pPr>
        <w:pStyle w:val="Normal"/>
        <w:rPr>
          <w:szCs w:val="22"/>
        </w:rPr>
      </w:pPr>
      <w:r>
        <w:rPr>
          <w:szCs w:val="22"/>
        </w:rPr>
        <w:t xml:space="preserve">— </w:t>
      </w:r>
      <w:r>
        <w:rPr>
          <w:szCs w:val="22"/>
        </w:rPr>
        <w:t>Так, значит, вы также посетили гадалку, мистер Литльпэдж... Я знала, что такие особы существуют, потому что слышала о них от наших экономок и слуг, которые ходят к ним за советом, но никогда не думала, что и мужчины, да еще люди образованные, также наносят ворожеям визиты.</w:t>
      </w:r>
    </w:p>
    <w:p>
      <w:pPr>
        <w:pStyle w:val="Normal"/>
        <w:rPr>
          <w:szCs w:val="22"/>
        </w:rPr>
      </w:pPr>
      <w:r>
        <w:rPr>
          <w:szCs w:val="22"/>
        </w:rPr>
        <w:t xml:space="preserve">— </w:t>
      </w:r>
      <w:r>
        <w:rPr>
          <w:szCs w:val="22"/>
        </w:rPr>
        <w:t>Я не вижу, какую разницу здесь может играть пол или степень образованности: ее звание одинаково пригодно для всех, и как вы изволили слышать, даже многие офицеры перебывали у нее!</w:t>
      </w:r>
    </w:p>
    <w:p>
      <w:pPr>
        <w:pStyle w:val="Normal"/>
        <w:rPr>
          <w:szCs w:val="22"/>
        </w:rPr>
      </w:pPr>
      <w:r>
        <w:rPr>
          <w:szCs w:val="22"/>
        </w:rPr>
        <w:t xml:space="preserve">— </w:t>
      </w:r>
      <w:r>
        <w:rPr>
          <w:szCs w:val="22"/>
        </w:rPr>
        <w:t>Я желала бы знать, был ли в их числе мистер Бельстрод; он еще молодой, хотя и в больших чинах, и майор может быть так же любопытен, как поручик или как барышня, потерявшая свою любимую ложечку! Не так ли, Мэри?</w:t>
      </w:r>
    </w:p>
    <w:p>
      <w:pPr>
        <w:pStyle w:val="Normal"/>
        <w:rPr>
          <w:szCs w:val="22"/>
        </w:rPr>
      </w:pPr>
      <w:r>
        <w:rPr>
          <w:szCs w:val="22"/>
        </w:rPr>
        <w:t>Мэри тихонько вздохнула, но ничего не ответила.</w:t>
      </w:r>
    </w:p>
    <w:p>
      <w:pPr>
        <w:pStyle w:val="Normal"/>
        <w:rPr>
          <w:szCs w:val="22"/>
        </w:rPr>
      </w:pPr>
      <w:r>
        <w:rPr>
          <w:szCs w:val="22"/>
        </w:rPr>
        <w:t xml:space="preserve">— </w:t>
      </w:r>
      <w:r>
        <w:rPr>
          <w:szCs w:val="22"/>
        </w:rPr>
        <w:t>Вы к нам строги, Аннеке, — сказал я. — Разве мистер Мордаунт, будь он в моих годах, не поступил бы так же, как мы?</w:t>
      </w:r>
    </w:p>
    <w:p>
      <w:pPr>
        <w:pStyle w:val="Normal"/>
        <w:rPr/>
      </w:pPr>
      <w:r>
        <w:rPr>
          <w:szCs w:val="22"/>
        </w:rPr>
        <w:t xml:space="preserve">— </w:t>
      </w:r>
      <w:r>
        <w:rPr>
          <w:szCs w:val="22"/>
        </w:rPr>
        <w:t>Ну, полноте, Корни! Ваши оправдания не изменят вашего поступка, но я надеюсь, по крайней мере, что вы хоть поделитесь с нами теми великими откровениями, которые вы слышали от вашей колдуньи!</w:t>
      </w:r>
    </w:p>
    <w:p>
      <w:pPr>
        <w:pStyle w:val="Normal"/>
        <w:rPr/>
      </w:pPr>
      <w:r>
        <w:rPr>
          <w:szCs w:val="22"/>
        </w:rPr>
        <w:t xml:space="preserve">— </w:t>
      </w:r>
      <w:r>
        <w:rPr>
          <w:szCs w:val="22"/>
        </w:rPr>
        <w:t>Что касается меня лично, то тетушка Доротея</w:t>
      </w:r>
      <w:r>
        <w:rPr>
          <w:szCs w:val="24"/>
        </w:rPr>
        <w:t xml:space="preserve"> </w:t>
      </w:r>
      <w:r>
        <w:rPr>
          <w:szCs w:val="22"/>
        </w:rPr>
        <w:t>была весьма необщительна. Гурту же она действительно сказала много, но я считаю себя не вправе раскрывать чужие секреты. Спросите его самого. Гурт воплощенная откровенность и, наверное, все расскажет как на духу; он всегда весь открывается своим друзьям!</w:t>
      </w:r>
    </w:p>
    <w:p>
      <w:pPr>
        <w:pStyle w:val="Normal"/>
        <w:rPr>
          <w:szCs w:val="22"/>
        </w:rPr>
      </w:pPr>
      <w:r>
        <w:rPr>
          <w:szCs w:val="22"/>
        </w:rPr>
        <w:t xml:space="preserve">— </w:t>
      </w:r>
      <w:r>
        <w:rPr>
          <w:szCs w:val="22"/>
        </w:rPr>
        <w:t>Ну а Корни Литльпэдж не мог бы хоть приоткрыться? — спросила Аннеке.</w:t>
      </w:r>
    </w:p>
    <w:p>
      <w:pPr>
        <w:pStyle w:val="Normal"/>
        <w:rPr>
          <w:szCs w:val="22"/>
        </w:rPr>
      </w:pPr>
      <w:r>
        <w:rPr>
          <w:szCs w:val="22"/>
        </w:rPr>
        <w:t xml:space="preserve">— </w:t>
      </w:r>
      <w:r>
        <w:rPr>
          <w:szCs w:val="22"/>
        </w:rPr>
        <w:t>Мне нечего скрывать, — ответил я, — особенно от вас. Мне гадалка сказала, что моя царица — царица многих сердец, что река мне не повредила и что мне следует остерегаться баронетов!</w:t>
      </w:r>
    </w:p>
    <w:p>
      <w:pPr>
        <w:pStyle w:val="Normal"/>
        <w:rPr/>
      </w:pPr>
      <w:r>
        <w:rPr>
          <w:szCs w:val="22"/>
        </w:rPr>
        <w:t>Говоря это, я внимательно следил за выражением лица Аннеке, но не заметил в нем ни малейшего изменения, разве только румянец ее стал несколько гуще; но зато Мэри Уаллас вдруг отбросила свою сдержанность и взглянула мне прямо в глаза, улыбаясь.</w:t>
      </w:r>
    </w:p>
    <w:p>
      <w:pPr>
        <w:pStyle w:val="Normal"/>
        <w:rPr>
          <w:szCs w:val="22"/>
        </w:rPr>
      </w:pPr>
      <w:r>
        <w:rPr>
          <w:szCs w:val="22"/>
        </w:rPr>
        <w:t xml:space="preserve">— </w:t>
      </w:r>
      <w:r>
        <w:rPr>
          <w:szCs w:val="22"/>
        </w:rPr>
        <w:t>И вы верите всему, что вам сказала гадалка? — спросила Аннеке немного погодя.</w:t>
      </w:r>
    </w:p>
    <w:p>
      <w:pPr>
        <w:pStyle w:val="Normal"/>
        <w:rPr/>
      </w:pPr>
      <w:r>
        <w:rPr>
          <w:szCs w:val="22"/>
        </w:rPr>
        <w:t xml:space="preserve">— </w:t>
      </w:r>
      <w:r>
        <w:rPr>
          <w:szCs w:val="22"/>
        </w:rPr>
        <w:t>Дело в том, что прежде, чем пойти к ней, я знал, что царица моего сердца — царица многих сердец, что река лишь не принесла вреда, хотя я не вижу и никакой пользы от нее; знал также и то, что мне следует остерегаться баронетов!</w:t>
      </w:r>
    </w:p>
    <w:p>
      <w:pPr>
        <w:pStyle w:val="Normal"/>
        <w:rPr/>
      </w:pPr>
      <w:r>
        <w:rPr>
          <w:szCs w:val="22"/>
        </w:rPr>
        <w:t>Аннеке улыбнулась и перевела разговор на другую тему. В последнее время прибыло из Англии еще несколько полков; в числе выдающихся офицеров из числа вновь прибывших находился лорд Гоу, с громкой репутацией и с большими надеждами. В то время, как мы разговаривали о нем, вернулся Герман Мордаунт и увел меня с собой показать мне некоторые приготовления к предстоящему путешествию.</w:t>
      </w:r>
    </w:p>
    <w:p>
      <w:pPr>
        <w:pStyle w:val="Normal"/>
        <w:rPr>
          <w:szCs w:val="22"/>
        </w:rPr>
      </w:pPr>
      <w:r>
        <w:rPr>
          <w:szCs w:val="22"/>
        </w:rPr>
        <w:t xml:space="preserve">— </w:t>
      </w:r>
      <w:r>
        <w:rPr>
          <w:szCs w:val="22"/>
        </w:rPr>
        <w:t>Да, — сказал он, — теперь все пойдет по-новому, Корни! Как видно, мистер Питт, являющийся теперь душою палаты общин, хочет проявить себя во всех областях правления: всюду проснулась жизнь, а период зимней спячки миновал. Лорда Лаудона убрали от нас, а генерал Аберкромби — старый вояка, от которого многого ожидают, так что все предвещает нам блестящую кампанию. Лорд Гоу, о котором говорила Аннеке, молодой человек с выдающимися качествами; говорят, что в его жилах течет кровь Ганноверского дома; его мать была сводной сестрой нынешнего короля.</w:t>
      </w:r>
    </w:p>
    <w:p>
      <w:pPr>
        <w:pStyle w:val="Normal"/>
        <w:rPr>
          <w:szCs w:val="22"/>
        </w:rPr>
      </w:pPr>
      <w:r>
        <w:rPr>
          <w:szCs w:val="22"/>
        </w:rPr>
        <w:t>Далее разговор перешел на наше соседство, но при ближайшем рассмотрении оказалось, что между нашей землей и владениями Мордаунта было около четырнадцати миль; нас отделял друг от друга большой девственный лес. Конечно, мы все-таки были соседями, так как между нами не было ни одного человеческого жилья. Впрочем, как выражался Язон со своей коннектикутской точки зрения, не всегда соседи, живущие дверь в дверь, лучше всех знают друг друга! Он воображал, что знал всех людей лучшего круга в Вест-Честере, потому что прожил у нас год или два, но так как с большинством этих людей он никогда не вступал в непосредственное общение, то утверждал, что вполне достаточно увидеть человека выходящим из дома, или переходящим улицу, или входящим в церковь, чтобы знать его; после того весьма понятно, что число его знакомых возрастало с невероятной быстротой.</w:t>
      </w:r>
    </w:p>
    <w:p>
      <w:pPr>
        <w:pStyle w:val="Normal"/>
        <w:rPr>
          <w:szCs w:val="22"/>
        </w:rPr>
      </w:pPr>
      <w:r>
        <w:rPr>
          <w:szCs w:val="22"/>
        </w:rPr>
        <w:t>Приготовления мистера Мордаунта к предстоящему путешествию были весьма разумны. Он заказал громадный крытый фургон для провианта и багажа, затем другой крытый фургон, несколько поменьше, но все же весьма вместительный и удобный, для барышень и для себя, с особыми помещениями для вещей; все было прекрасно, прочно, элегантно и обдуманно.</w:t>
      </w:r>
    </w:p>
    <w:p>
      <w:pPr>
        <w:pStyle w:val="Normal"/>
        <w:rPr>
          <w:szCs w:val="22"/>
        </w:rPr>
      </w:pPr>
      <w:r>
        <w:rPr>
          <w:szCs w:val="22"/>
        </w:rPr>
        <w:t>Похвалив эти приготовления, я простился с мистером Мордаунтом и барышнями и пошел домой.</w:t>
      </w:r>
    </w:p>
    <w:p>
      <w:pPr>
        <w:pStyle w:val="Normal"/>
        <w:rPr>
          <w:szCs w:val="22"/>
        </w:rPr>
      </w:pPr>
      <w:r>
        <w:rPr>
          <w:szCs w:val="22"/>
        </w:rPr>
        <w:t>Спустя дня два полк, в котором состоял Бельстрод, на рассвете выступил из города, но майор не поехал вместе со своим полком.</w:t>
      </w:r>
    </w:p>
    <w:p>
      <w:pPr>
        <w:pStyle w:val="Normal"/>
        <w:rPr/>
      </w:pPr>
      <w:r>
        <w:rPr>
          <w:szCs w:val="22"/>
        </w:rPr>
        <w:t>В самый день выступления я был приглашен на завтрак к Мордаунтам вместе с Гуртом и Дирком и, подходя к дому, увидел слугу майора, выгуливающего перед крыльцом лошадь своего хозяина. Войдя в гостиную, мы застали Бельстрода уже там, в полной походной форме; мне он показался озабоченным и как будто опечаленным предстоящим отъездом. Но в чертах Аннеке я не мог заметить ничего похожего на эти чувства, хотя она и не проявляла особенной веселости, что, конечно, было бы неприлично в данном случае.</w:t>
      </w:r>
    </w:p>
    <w:p>
      <w:pPr>
        <w:pStyle w:val="Normal"/>
        <w:rPr>
          <w:szCs w:val="22"/>
        </w:rPr>
      </w:pPr>
      <w:r>
        <w:rPr>
          <w:szCs w:val="22"/>
        </w:rPr>
        <w:t xml:space="preserve">— </w:t>
      </w:r>
      <w:r>
        <w:rPr>
          <w:szCs w:val="22"/>
        </w:rPr>
        <w:t>Я с превеликим сожалением покидаю этот город, мадемуазель, — говорил майор. — Вы сделали его дорогим моему сердцу!</w:t>
      </w:r>
    </w:p>
    <w:p>
      <w:pPr>
        <w:pStyle w:val="Normal"/>
        <w:rPr>
          <w:szCs w:val="22"/>
        </w:rPr>
      </w:pPr>
      <w:r>
        <w:rPr>
          <w:szCs w:val="22"/>
        </w:rPr>
        <w:t>Слова эти звучали более сердечно и тепло, чем я мог того ожидать от Бельстрода. Аннеке слегка покраснела, но рука ее, державшая в это время чайник, не задрожала.</w:t>
      </w:r>
    </w:p>
    <w:p>
      <w:pPr>
        <w:pStyle w:val="Normal"/>
        <w:rPr>
          <w:szCs w:val="22"/>
        </w:rPr>
      </w:pPr>
      <w:r>
        <w:rPr>
          <w:szCs w:val="22"/>
        </w:rPr>
        <w:t xml:space="preserve">— </w:t>
      </w:r>
      <w:r>
        <w:rPr>
          <w:szCs w:val="22"/>
        </w:rPr>
        <w:t>Мы скоро увидимся, Генри, — сказал Герман Мордаунт особенно дружественным тоном, — через недельку поедем и мы, а затем мы будем соседями, и добрыми соседями, надеюсь!</w:t>
      </w:r>
    </w:p>
    <w:p>
      <w:pPr>
        <w:pStyle w:val="Normal"/>
        <w:rPr>
          <w:szCs w:val="22"/>
        </w:rPr>
      </w:pPr>
      <w:r>
        <w:rPr>
          <w:szCs w:val="22"/>
        </w:rPr>
        <w:t xml:space="preserve">— </w:t>
      </w:r>
      <w:r>
        <w:rPr>
          <w:szCs w:val="22"/>
        </w:rPr>
        <w:t>Вы, конечно, будете посещать нас, мистер Бельстрод, — сказала Мэри Уаллас, — ведь нам, дамам, довольно затруднительно путешествовать по пустыне, да и неудобно приезжать в военный лагерь!</w:t>
      </w:r>
    </w:p>
    <w:p>
      <w:pPr>
        <w:pStyle w:val="Normal"/>
        <w:rPr>
          <w:szCs w:val="22"/>
        </w:rPr>
      </w:pPr>
      <w:r>
        <w:rPr>
          <w:szCs w:val="22"/>
        </w:rPr>
        <w:t xml:space="preserve">— </w:t>
      </w:r>
      <w:r>
        <w:rPr>
          <w:szCs w:val="22"/>
        </w:rPr>
        <w:t>Вероятно, это вовсе не будет военный лагерь, — сказал майор, — там есть настоящие бараки, построенные тем батальоном, который стоял там раньше нас, и я надеюсь, что там можно будет при случае принять даже дам.</w:t>
      </w:r>
    </w:p>
    <w:p>
      <w:pPr>
        <w:pStyle w:val="Normal"/>
        <w:rPr>
          <w:szCs w:val="22"/>
        </w:rPr>
      </w:pPr>
      <w:r>
        <w:rPr>
          <w:szCs w:val="22"/>
        </w:rPr>
        <w:t>Из всего дальнейшего разговора о будущем соседстве видно было, что Герман Мордаунт смотрел на Бельстрода как на члена семьи, что, однако, могло объясняться в глазах остальных тем, что они находились в родстве, но в моих глазах принимало совершенно другое значение. Когда Бельстрод встал и стал прощаться, я дорого бы дал, чтобы не присутствовать при этой сцене. Майор был более растроган и огорчен, чем я считал это возможным с его стороны; взяв руку Германа Мордаунта, он долго сжимал ее в своей, прежде чем собрался с силами сказать что-нибудь.</w:t>
      </w:r>
    </w:p>
    <w:p>
      <w:pPr>
        <w:pStyle w:val="Normal"/>
        <w:rPr>
          <w:szCs w:val="22"/>
        </w:rPr>
      </w:pPr>
      <w:r>
        <w:rPr>
          <w:szCs w:val="22"/>
        </w:rPr>
        <w:t xml:space="preserve">— </w:t>
      </w:r>
      <w:r>
        <w:rPr>
          <w:szCs w:val="22"/>
        </w:rPr>
        <w:t>Одному Богу известно, что будет этим летом, — вымолвил он наконец, — и увидимся ли мы снова. Но что бы ни случилось, прошлое — оно мое! В случае, если бы нам не пришлось свидеться, моя переписка с родителями, которую я распорядился переслать вам в подобном случае, докажет, до какой степени я был тронут и благодарен вам за ваше доброе ко мне отношение! В этих письмах вы яснее, чем в моих словах, увидите мои чувства к вам и к вашей семье.</w:t>
      </w:r>
    </w:p>
    <w:p>
      <w:pPr>
        <w:pStyle w:val="Normal"/>
        <w:rPr/>
      </w:pPr>
      <w:r>
        <w:rPr>
          <w:szCs w:val="22"/>
        </w:rPr>
        <w:t xml:space="preserve">— </w:t>
      </w:r>
      <w:r>
        <w:rPr>
          <w:szCs w:val="22"/>
        </w:rPr>
        <w:t>Ну, полно, полно, дорогой Генри, что за мрачные мысли! — прервал его Герман Мордаунт, смахнув</w:t>
      </w:r>
      <w:r>
        <w:rPr>
          <w:szCs w:val="24"/>
        </w:rPr>
        <w:t xml:space="preserve"> </w:t>
      </w:r>
      <w:r>
        <w:rPr>
          <w:szCs w:val="22"/>
        </w:rPr>
        <w:t>слезу. — Как можно так относиться к столь непродолжительной разлуке, ведь недели через две мы увидимся!</w:t>
      </w:r>
    </w:p>
    <w:p>
      <w:pPr>
        <w:pStyle w:val="Normal"/>
        <w:rPr>
          <w:szCs w:val="22"/>
        </w:rPr>
      </w:pPr>
      <w:r>
        <w:rPr>
          <w:szCs w:val="22"/>
        </w:rPr>
        <w:t xml:space="preserve">— </w:t>
      </w:r>
      <w:r>
        <w:rPr>
          <w:szCs w:val="22"/>
        </w:rPr>
        <w:t>Увы, каждый военный, который готовится подойти к неприятелю на расстояние выстрела, не может спокойно смотреть на разлуку, даже и самую кратковременную, а для меня эта кампания будет решающей, — добавил он, бросив многозначительный взгляд на Аннеке. — Я должен вернуться победителем в известном смысле, или же лучше мне вовсе не возвращаться. Прощайте, мистер Мордаунт, будьте счастливы и верьте, что я никогда не забуду вашего расположения ко мне.</w:t>
      </w:r>
    </w:p>
    <w:p>
      <w:pPr>
        <w:pStyle w:val="Normal"/>
        <w:rPr>
          <w:szCs w:val="22"/>
        </w:rPr>
      </w:pPr>
      <w:r>
        <w:rPr>
          <w:szCs w:val="22"/>
        </w:rPr>
        <w:t>Бельстрод был, видимо, сильно растроган. С минуту он колебался, глядя то на ту, то на другую из девушек, затем вдруг подошел к Мэри.</w:t>
      </w:r>
    </w:p>
    <w:p>
      <w:pPr>
        <w:pStyle w:val="Normal"/>
        <w:rPr>
          <w:szCs w:val="22"/>
        </w:rPr>
      </w:pPr>
      <w:r>
        <w:rPr>
          <w:szCs w:val="22"/>
        </w:rPr>
        <w:t xml:space="preserve">— </w:t>
      </w:r>
      <w:r>
        <w:rPr>
          <w:szCs w:val="22"/>
        </w:rPr>
        <w:t>Прощайте, Мэри, — сказал он, взяв протянутую ему руку и с чувством поцеловав ее. — У вас, конечно, много друзей и почитателей, но я готов поручиться, что нет ни одного, который бы больше меня умел ценить все ваши высокие качества.</w:t>
      </w:r>
    </w:p>
    <w:p>
      <w:pPr>
        <w:pStyle w:val="Normal"/>
        <w:rPr>
          <w:szCs w:val="22"/>
        </w:rPr>
      </w:pPr>
      <w:r>
        <w:rPr>
          <w:szCs w:val="22"/>
        </w:rPr>
        <w:t>Мэри отняла платок от глаз и ответила ему так же тепло и сердечно. Говорят вообще, что американки не чувствительны, что они легкомысленны и фамильярны, тогда как им следовало бы быть сдержанными, и что они холодны как лед там, где следовало бы проявить теплоту и сердечность. Но это едва ли верно; верно только то, что молодые американки не притворны, что они не имеют привычки из приличия выказывать чувства, которых у них нет в сердце; но если у них нет напускных чувств, то истинные чувства ' их не менее искренни, сильны и глубоки, чем у других девушек.</w:t>
      </w:r>
    </w:p>
    <w:p>
      <w:pPr>
        <w:pStyle w:val="Normal"/>
        <w:rPr/>
      </w:pPr>
      <w:r>
        <w:rPr>
          <w:szCs w:val="22"/>
        </w:rPr>
        <w:t>И в данном случае Мэри, не стыдясь и не скрывая своего волнения, в горячих искренних словах пожелала Бельстроду счастливого пути, поблагодарила его за доброе мнение о ней, высказав надежду, что все они вскоре увидятся и летом непременно будут встречаться довольно часто. Аннеке тоже плакала, а когда она отняла платок от глаз, личико ее было бледно и губы дрожали; когда же она улыбнулась, то улыбка была такая ласковая, тихая, добрая, что у меня сжалось сердце. Ей Бельстрод не сказал ни слова, только молча взял ее руку и прижал ее к своему сердцу.</w:t>
      </w:r>
    </w:p>
    <w:p>
      <w:pPr>
        <w:pStyle w:val="Normal"/>
        <w:rPr/>
      </w:pPr>
      <w:r>
        <w:rPr>
          <w:szCs w:val="22"/>
        </w:rPr>
        <w:t>Затем он поцеловал эту нежную ручку и, вложив в нее записку, низко поклонился и вышел. Мне было стыдно следить в этот момент за выражением лица Аннеке, и я стал смотреть в сторону, не желая увеличивать ее смущение. Но я видел, что она была еще более взволнована и растрогана, чем Мэри; но, быть может, то, что я принимал за нежность, за любовь, было чувством прошлой дружбы и благодарности к этому человеку.</w:t>
      </w:r>
    </w:p>
    <w:p>
      <w:pPr>
        <w:pStyle w:val="Normal"/>
        <w:rPr>
          <w:szCs w:val="24"/>
        </w:rPr>
      </w:pPr>
      <w:r>
        <w:rPr>
          <w:szCs w:val="22"/>
        </w:rPr>
        <w:t>Мужчины вышли проводить Бельстрода на крыльцо; он всем нам крепко пожал руки и, уже вскочив на коня, сказал:</w:t>
      </w:r>
    </w:p>
    <w:p>
      <w:pPr>
        <w:pStyle w:val="Normal"/>
        <w:rPr>
          <w:szCs w:val="22"/>
        </w:rPr>
      </w:pPr>
      <w:r>
        <w:rPr>
          <w:szCs w:val="22"/>
        </w:rPr>
        <w:t xml:space="preserve">— </w:t>
      </w:r>
      <w:r>
        <w:rPr>
          <w:szCs w:val="22"/>
        </w:rPr>
        <w:t>Надеюсь, что вы все трое, друзья мои, встанете волонтерами в наши ряды, как только услышите, что мы двинулись на неприятеля! Чего только нельзя было бы сделать с тысячей человек таких молодцов, как вы! Вы сумели себя показать тогда на льду. Храни вас Бог, Корни! — добавил он, наклонясь ко мне с седла, чтобы еще раз пожать мне руку. — Нам надо во что бы то ни стало остаться друзьями!</w:t>
      </w:r>
    </w:p>
    <w:p>
      <w:pPr>
        <w:pStyle w:val="Normal"/>
        <w:rPr>
          <w:szCs w:val="24"/>
        </w:rPr>
      </w:pPr>
      <w:r>
        <w:rPr>
          <w:szCs w:val="22"/>
        </w:rPr>
        <w:t>Можно ли было устоять против таких сердечных слов? Я горячо пожал его руку и от всего сердца сказал ему те же слова:</w:t>
      </w:r>
    </w:p>
    <w:p>
      <w:pPr>
        <w:pStyle w:val="Normal"/>
        <w:rPr>
          <w:szCs w:val="22"/>
        </w:rPr>
      </w:pPr>
      <w:r>
        <w:rPr>
          <w:szCs w:val="22"/>
        </w:rPr>
        <w:t xml:space="preserve">— </w:t>
      </w:r>
      <w:r>
        <w:rPr>
          <w:szCs w:val="22"/>
        </w:rPr>
        <w:t>Храни вас Бог, Бельстрод!</w:t>
      </w:r>
    </w:p>
    <w:p>
      <w:pPr>
        <w:pStyle w:val="Normal"/>
        <w:rPr>
          <w:szCs w:val="22"/>
        </w:rPr>
      </w:pPr>
      <w:r>
        <w:rPr>
          <w:szCs w:val="22"/>
        </w:rPr>
        <w:t>Он уехал, а мы вскоре разошлись по своим домам.</w:t>
      </w:r>
    </w:p>
    <w:p>
      <w:pPr>
        <w:pStyle w:val="Normal"/>
        <w:rPr/>
      </w:pPr>
      <w:r>
        <w:rPr>
          <w:szCs w:val="22"/>
        </w:rPr>
        <w:t xml:space="preserve">Славный майор уехал, но мне от этого было не легче, и заговорить теперь с Аннеке о моей любви к ней я не смел, опасаясь неблагоприятного ответа с ее стороны. </w:t>
      </w:r>
    </w:p>
    <w:p>
      <w:pPr>
        <w:pStyle w:val="Normal"/>
        <w:rPr>
          <w:szCs w:val="22"/>
        </w:rPr>
      </w:pPr>
      <w:r>
        <w:rPr>
          <w:szCs w:val="22"/>
        </w:rPr>
      </w:r>
    </w:p>
    <w:p>
      <w:pPr>
        <w:pStyle w:val="Normal"/>
        <w:rPr>
          <w:szCs w:val="22"/>
        </w:rPr>
      </w:pPr>
      <w:r>
        <w:rPr>
          <w:szCs w:val="22"/>
        </w:rPr>
      </w:r>
    </w:p>
    <w:p>
      <w:pPr>
        <w:pStyle w:val="Heading2"/>
        <w:rPr>
          <w:szCs w:val="24"/>
        </w:rPr>
      </w:pPr>
      <w:r>
        <w:rPr/>
        <w:t xml:space="preserve">ГЛАВА </w:t>
      </w:r>
      <w:r>
        <w:rPr>
          <w:lang w:val="en-US"/>
        </w:rPr>
        <w:t>XX</w:t>
      </w:r>
    </w:p>
    <w:p>
      <w:pPr>
        <w:pStyle w:val="Normal"/>
        <w:rPr>
          <w:i/>
          <w:i/>
          <w:iCs/>
          <w:szCs w:val="18"/>
        </w:rPr>
      </w:pPr>
      <w:r>
        <w:rPr>
          <w:i/>
          <w:iCs/>
          <w:szCs w:val="18"/>
        </w:rPr>
      </w:r>
    </w:p>
    <w:p>
      <w:pPr>
        <w:pStyle w:val="Normal"/>
        <w:rPr>
          <w:i/>
          <w:i/>
          <w:iCs/>
          <w:szCs w:val="18"/>
        </w:rPr>
      </w:pPr>
      <w:r>
        <w:rPr>
          <w:i/>
          <w:iCs/>
          <w:szCs w:val="18"/>
        </w:rPr>
        <w:t>Ну, какой же текст избрали вы? Развейте его сильно и энергично!</w:t>
      </w:r>
    </w:p>
    <w:p>
      <w:pPr>
        <w:pStyle w:val="Normal"/>
        <w:rPr>
          <w:szCs w:val="24"/>
        </w:rPr>
      </w:pPr>
      <w:r>
        <w:rPr>
          <w:i/>
          <w:iCs/>
          <w:szCs w:val="18"/>
        </w:rPr>
        <w:t>Берне</w:t>
      </w:r>
    </w:p>
    <w:p>
      <w:pPr>
        <w:pStyle w:val="Normal"/>
        <w:rPr>
          <w:szCs w:val="22"/>
        </w:rPr>
      </w:pPr>
      <w:r>
        <w:rPr>
          <w:szCs w:val="22"/>
        </w:rPr>
      </w:r>
    </w:p>
    <w:p>
      <w:pPr>
        <w:pStyle w:val="Normal"/>
        <w:rPr>
          <w:szCs w:val="24"/>
        </w:rPr>
      </w:pPr>
      <w:r>
        <w:rPr>
          <w:szCs w:val="22"/>
        </w:rPr>
        <w:t>Спустя десять дней после ухода полка Бельстрода Герман Мордаунт со своей семьей и я с моими друзьями вместе тронулись в путь. За это через время</w:t>
      </w:r>
    </w:p>
    <w:p>
      <w:pPr>
        <w:pStyle w:val="Normal"/>
        <w:rPr>
          <w:szCs w:val="22"/>
        </w:rPr>
      </w:pPr>
      <w:r>
        <w:rPr>
          <w:szCs w:val="22"/>
        </w:rPr>
        <w:t>Альбани прошло много войсковых частей; несколько королевских полков на судах были двинуты вверх по реке. Два или три корпуса прибыли из западных колоний; ожидалось прибытие больших отрядов милиции из провинций.</w:t>
      </w:r>
    </w:p>
    <w:p>
      <w:pPr>
        <w:pStyle w:val="Normal"/>
        <w:rPr/>
      </w:pPr>
      <w:r>
        <w:rPr>
          <w:szCs w:val="22"/>
        </w:rPr>
        <w:t>Среди выдающихся офицеров, находящихся при войсках, выделялся лорд Гоу, о котором уже шла речь; он был в чине бригадира, пользовался громадным авторитетом и полным доверием солдат, знавших его как человека опытного и имеющего уже немало заслуг. Вообще среди офицеров было много молодежи из лучших фамилий, и, в подражание английской аристократии, лучшие семьи колонии также отправили своих сыновей в армию, где они в большинстве случаев получали патенты на чины офицеров в регулярных войсках; в милиции же западных колоний командовали чаще всего люди из класса крупных фермеров; происхождение и состоятельность в этих колониях вообще не принимались в расчет; там повсеместно царил дух равенства, однако дисциплина в этой милиции Массачусетса и Коннектикута была ничуть не хуже, чем в остальных войсках. По составу это было превосходное войско: все рослые, здоровые, добрые люди, хорошо обученные, хорошо обмундированные; офицеры их не блистали ни манерами, ни образованием, но зато как нельзя более соответствовали своему назначению, и в отношении физического развития это был лучший корпус армии, не исключая даже регулярных войск.</w:t>
      </w:r>
    </w:p>
    <w:p>
      <w:pPr>
        <w:pStyle w:val="Normal"/>
        <w:rPr>
          <w:szCs w:val="22"/>
        </w:rPr>
      </w:pPr>
      <w:r>
        <w:rPr>
          <w:szCs w:val="22"/>
        </w:rPr>
        <w:t>До нашего отъезда из Альбани я раза три встречал лорда Гоу у мистрис Скайлер, где часто бывали и Мордаунты. Лорд Гоу чуть ли не жил у добрейшей старушки, где всегда собиралось лучшее общество Альбани. У нее же наш караван должен был сделать первый привал.</w:t>
      </w:r>
    </w:p>
    <w:p>
      <w:pPr>
        <w:pStyle w:val="Normal"/>
        <w:rPr>
          <w:szCs w:val="22"/>
        </w:rPr>
      </w:pPr>
      <w:r>
        <w:rPr>
          <w:szCs w:val="22"/>
        </w:rPr>
        <w:t>Отряд наш был настолько многочислен, что его можно было принять за передовой отряд какого-нибудь военного корпуса. Герман Мордаунт отсрочил свое путешествие до этого момента для того, чтобы дать время военным отрядам заполнить страну, что обеспечивало нам, путешественникам, известную безопасность и давало нам возможность продвигаться без помех от одного военного поста до другого.</w:t>
      </w:r>
    </w:p>
    <w:p>
      <w:pPr>
        <w:pStyle w:val="Normal"/>
        <w:rPr/>
      </w:pPr>
      <w:r>
        <w:rPr>
          <w:szCs w:val="22"/>
        </w:rPr>
        <w:t>Караван наш состоял из двух фургонов, десяти или двенадцати верховых лошадей и обслуги: господин Мордаунт взял с собой двух негритянок — кухарку и горничную и двух негров — конюха и камердинера, а также трех белых работников для разных надобностей — прорубать дорогу, наводить мосты, сооружать шалаши и тому подобное. Таким образом, отряд Германа Мордаунта состоял из десяти человек: четырех женщин и шести мужчин.</w:t>
      </w:r>
    </w:p>
    <w:p>
      <w:pPr>
        <w:pStyle w:val="Normal"/>
        <w:rPr>
          <w:szCs w:val="22"/>
        </w:rPr>
      </w:pPr>
      <w:r>
        <w:rPr>
          <w:szCs w:val="22"/>
        </w:rPr>
        <w:t>В нашей партии было трое господ — Тен-Эйк, Дирк и я; затем негр Джеп и господин Траверс, наш землемер, двое рабочих, состоящих в его распоряжении, двое дровосеков с топорами, негр Петер, личный слуга Гурта, то есть в общем тоже десять человек, из них двое негров, так что в общей сложности в обеих партиях было двадцать человек. У каждого мужчины — как белого, так и негра — было по карабину; кроме того, у нас, господ, было еще у каждого по два пистолета за поясом, под куртками, так что все мы были прекрасно вооружены, хотя это и не было особенно заметно.</w:t>
      </w:r>
    </w:p>
    <w:p>
      <w:pPr>
        <w:pStyle w:val="Normal"/>
        <w:rPr>
          <w:szCs w:val="22"/>
        </w:rPr>
      </w:pPr>
      <w:r>
        <w:rPr>
          <w:szCs w:val="22"/>
        </w:rPr>
        <w:t>Понятно, костюмы наши вполне соответствовали обстоятельствам: городские шляпы были заменены мягкими дорожными; брюки, гетры и мокасины из оленьей шкуры и грубые суконные куртки; кроме того, все мы запаслись зелеными блузами, украшенными бахромой, весьма красивыми, являющимися для странствия по лесу своего рода защитной одеждой и потому вошедшими в употребление даже в войсках, не говоря уже об охотниках всякого рода. Барышни также вместо больших соломенных шляп надели маленькие касторовые, украшенные зелеными вуалями и небольшими перьями, и короткие суконные амазонки, весьма удобные для ходьбы.</w:t>
      </w:r>
    </w:p>
    <w:p>
      <w:pPr>
        <w:pStyle w:val="Normal"/>
        <w:rPr/>
      </w:pPr>
      <w:r>
        <w:rPr>
          <w:szCs w:val="22"/>
        </w:rPr>
        <w:t>Мистер Ворден и Язон не отправились вместе с нами, и причиной тому были отчасти их костюмы. Его преподобие очень дорожил внешними атрибутами своего сана и даже на петушиные бои являлся в рясе. Придерживаясь взгляда, что ряса делает монаха, он и для путешествия в глубь американских лесов не пожелал расстаться со своим привычным платьем, рассчитывая, что его широкополая шляпа, черные коротенькие брючки и длинная ряса</w:t>
      </w:r>
      <w:r>
        <w:rPr>
          <w:szCs w:val="24"/>
        </w:rPr>
        <w:t xml:space="preserve"> </w:t>
      </w:r>
      <w:r>
        <w:rPr>
          <w:szCs w:val="22"/>
        </w:rPr>
        <w:t>внушительно подействуют на краснокожих в пустынях Северной Америки. Язон же считал необходимым путешествовать во всем, что у него было лучшего из гардероба, — таковы были традиции города Данбюри. Кроме того, он еще рассчитывал сэкономить. Купить лошадь стоило очень больших денег, так как с прибытием войск на все страшно поднялись цены; нанять повозку стоило тоже не многим дешевле.</w:t>
      </w:r>
    </w:p>
    <w:p>
      <w:pPr>
        <w:pStyle w:val="Normal"/>
        <w:rPr>
          <w:szCs w:val="22"/>
        </w:rPr>
      </w:pPr>
      <w:r>
        <w:rPr>
          <w:szCs w:val="22"/>
        </w:rPr>
        <w:t>Старику Вордену удалось каким-то образом получить местечко в казенном транспортном фургоне бесплатно. Язон ухитрился, так или иначе, пробраться вместе с ним. Надо отдать справедливость, мистер Ньюкем обладал необычайным талантом устраиваться везде и всюду на дармовщину. Он вообще не имел никакого понятия, что известное положение человека влечет за собою известные обязательства; он мог униженно клянчить, пресмыкаться перед кем угодно, лишь бы добиться какой-нибудь льготы или выгоды; с другой стороны, он ничуть не постеснялся бы поселиться в доме губернатора и пользоваться всем его имуществом, лишь бы только ему представилась возможность пролезть туда. Словом, понятия о приличиях, деликатности и справедливости ему были почти незнакомы, и жизнь представлялась ему чем-то вроде игры в четыре угла, где каждый спешит занять оставленное соседом на минуту место и должен держаться за него как можно дольше.</w:t>
      </w:r>
    </w:p>
    <w:p>
      <w:pPr>
        <w:pStyle w:val="Normal"/>
        <w:rPr>
          <w:szCs w:val="22"/>
        </w:rPr>
      </w:pPr>
      <w:r>
        <w:rPr>
          <w:szCs w:val="22"/>
        </w:rPr>
        <w:t>Мистер Ворден и Язон выехали из города на сутки раньше нас и рассчитывали встретиться с нами там, где дорога пойдет лесом.</w:t>
      </w:r>
    </w:p>
    <w:p>
      <w:pPr>
        <w:pStyle w:val="Normal"/>
        <w:rPr/>
      </w:pPr>
      <w:r>
        <w:rPr>
          <w:szCs w:val="22"/>
        </w:rPr>
        <w:t>Мужчины шли пешком, кроме кучеров, а лошади все были под вьюками, и так как каждый из нас, кроме карабина, пистолетов и зарядов, нес еще на спине тяжелый мешок, то легко понять, что мы не могли делать больших переходов.</w:t>
      </w:r>
    </w:p>
    <w:p>
      <w:pPr>
        <w:pStyle w:val="Normal"/>
        <w:rPr>
          <w:szCs w:val="22"/>
        </w:rPr>
      </w:pPr>
      <w:r>
        <w:rPr>
          <w:szCs w:val="22"/>
        </w:rPr>
        <w:t>Первой нашей остановкой был загородный дом в поместье госпожи Скайлер, пригласившей всех нас к обеду. В числе приглашенных был и лорд Гоу, который рассыпался в похвалах мужеству и самоотверженности Аннеке и Мэри, решившихся предпринять столь трудное и далекое путешествие. Кроме него, за столом присутствовал еще один молодой человек по имени Филипп Скайлер, родственник хозяйки дома и одних лет со мной. Мы с ним разговорились, и я узнал от него, что он прикомандирован к комиссариату и находится в распоряжении генерала Брадстрита и что, как только все будет организовано, он выступит в поход вместе с армией. При этом он просто и ясно изложил мне весь план предстоящей кампании.</w:t>
      </w:r>
    </w:p>
    <w:p>
      <w:pPr>
        <w:pStyle w:val="Normal"/>
        <w:rPr/>
      </w:pPr>
      <w:r>
        <w:rPr>
          <w:szCs w:val="22"/>
        </w:rPr>
        <w:t xml:space="preserve">— </w:t>
      </w:r>
      <w:r>
        <w:rPr>
          <w:szCs w:val="22"/>
        </w:rPr>
        <w:t>Итак, мы можем надеяться увидеть вас и ваших друзей в наших рядах? — спросил молодой Скайлер, расхаживая со мной по цветнику. — Говоря чистосердечно, мистер Литльпэдж, мне не совсем нравится, что мы вынуждены видеть здесь столько войск из западных колоний, чтобы очистить страну от неприятеля. У нас с этими янки так мало общего, что я всей душой желал бы. чтобы мы могли собственными силами принудить французов отступить.</w:t>
      </w:r>
    </w:p>
    <w:p>
      <w:pPr>
        <w:pStyle w:val="Normal"/>
        <w:rPr>
          <w:szCs w:val="22"/>
        </w:rPr>
      </w:pPr>
      <w:r>
        <w:rPr>
          <w:szCs w:val="22"/>
        </w:rPr>
        <w:t xml:space="preserve">— </w:t>
      </w:r>
      <w:r>
        <w:rPr>
          <w:szCs w:val="22"/>
        </w:rPr>
        <w:t>Между нами есть по крайней мере то общее, что у нас один и тот же властелин, и мы приносили одну и ту же присягу!</w:t>
      </w:r>
    </w:p>
    <w:p>
      <w:pPr>
        <w:pStyle w:val="Normal"/>
        <w:rPr/>
      </w:pPr>
      <w:r>
        <w:rPr>
          <w:szCs w:val="22"/>
        </w:rPr>
        <w:t xml:space="preserve">— </w:t>
      </w:r>
      <w:r>
        <w:rPr>
          <w:szCs w:val="22"/>
        </w:rPr>
        <w:t>Да, конечно, но мне известно, что у вас в жилах достаточно голландской крови, чтобы понять меня; в силу моих служебных обязанностей мне теперь постоянно приходится бывать то в той, то в другой дивизии, то в том, то в другом полку, и, признаюсь, один полк Новой Англии доставляет мне больше хлопот, чем целая бригада других войск. У них генералов, полковников и майоров прямо-таки бездна! Их хватило бы на всю армию герцога Мальборо; у них в лагере вы за один день увидите больше превосходительств и полковников, чем за целый месяц в главной квартире. Конечно, это, вероятно, не мешает им иметь свои хорошие стороны, но не знаю почему, а только мы друг другу не по душе!</w:t>
      </w:r>
    </w:p>
    <w:p>
      <w:pPr>
        <w:pStyle w:val="Normal"/>
        <w:rPr>
          <w:szCs w:val="22"/>
        </w:rPr>
      </w:pPr>
      <w:r>
        <w:rPr>
          <w:szCs w:val="22"/>
        </w:rPr>
        <w:t>Спустя двадцать лет мне пришлось припомнить эти слова и того, кто мне их сказал.</w:t>
      </w:r>
    </w:p>
    <w:p>
      <w:pPr>
        <w:pStyle w:val="Normal"/>
        <w:rPr>
          <w:szCs w:val="22"/>
        </w:rPr>
      </w:pPr>
      <w:r>
        <w:rPr>
          <w:szCs w:val="22"/>
        </w:rPr>
        <w:t>Тогда же мне случилось побеседовать и с лордом Гоу. Разговор этот не был ничем замечателен, но он положил начало нашим отношениям.</w:t>
      </w:r>
    </w:p>
    <w:p>
      <w:pPr>
        <w:pStyle w:val="Normal"/>
        <w:rPr/>
      </w:pPr>
      <w:r>
        <w:rPr>
          <w:szCs w:val="22"/>
        </w:rPr>
        <w:t>Приблизительно час спустя после обеда мы тронулись дальше. В этот вечер мы должны были пройти немного, хотя здесь дороги были хорошие, тогда как в тридцати милях к северу от Альбани уже не было</w:t>
      </w:r>
      <w:r>
        <w:rPr>
          <w:szCs w:val="24"/>
        </w:rPr>
        <w:t xml:space="preserve"> </w:t>
      </w:r>
      <w:r>
        <w:rPr>
          <w:szCs w:val="22"/>
        </w:rPr>
        <w:t>решительно никаких дорог, кроме военных троп, ведущих прямо к озеру Шамплейн.</w:t>
      </w:r>
    </w:p>
    <w:p>
      <w:pPr>
        <w:pStyle w:val="Normal"/>
        <w:rPr>
          <w:szCs w:val="22"/>
        </w:rPr>
      </w:pPr>
      <w:r>
        <w:rPr>
          <w:szCs w:val="22"/>
        </w:rPr>
        <w:t>Когда мы достигли того места, где нам нужно было свернуть с большой дороги, Герман Мордаунт был вынужден попросить барышень выйти из их удобной повозки и сесть на лошадей. Повозки же должны были следовать за нами шагом: ехать в них вследствие ужасной дороги было совершенно невозможно. Наша маленькая кавалькада имела весьма внушительный вид.</w:t>
      </w:r>
    </w:p>
    <w:p>
      <w:pPr>
        <w:pStyle w:val="Normal"/>
        <w:rPr>
          <w:szCs w:val="22"/>
        </w:rPr>
      </w:pPr>
      <w:r>
        <w:rPr>
          <w:szCs w:val="22"/>
        </w:rPr>
        <w:t>Дорога, шедшая в гору, представляла собою, в сущности, едва приметную тропу, проложенную в лесу; там и сям виднелись следы колес, но тропа эта не была ни укатана, ни даже расчищена. Здесь нас должны были подождать мистер Ворден и Язон, но мы нашли тут только их багаж, а сами они прошли дальше вперед и поручили нам сказать, что мы их встретим немного далее.</w:t>
      </w:r>
    </w:p>
    <w:p>
      <w:pPr>
        <w:pStyle w:val="Normal"/>
        <w:rPr>
          <w:szCs w:val="22"/>
        </w:rPr>
      </w:pPr>
      <w:r>
        <w:rPr>
          <w:szCs w:val="22"/>
        </w:rPr>
        <w:t>Гурт и я ушли вперед в качестве разведчиков. Зная, что дом, где мы должны были провести ночь, находится на расстоянии нескольких миль отсюда, мы спешили прийти раньше других, чтобы приготовить все для приема наших дам. Дом этот стоял посреди пустоши, кругом акров на двадцать почва была расчищена: миновать его было невозможно, так как было уже поздно, а до ближайшего жилья, лежащего уже во владениях Германа Мордаунта, было не менее восемнадцати миль, то есть целый день пути.</w:t>
      </w:r>
    </w:p>
    <w:p>
      <w:pPr>
        <w:pStyle w:val="Normal"/>
        <w:rPr>
          <w:szCs w:val="22"/>
        </w:rPr>
      </w:pPr>
      <w:r>
        <w:rPr>
          <w:szCs w:val="22"/>
        </w:rPr>
        <w:t>Отойдя примерно на полмили от своих, мы очутились в небольшой прогалине, где, очевидно, была произведена порубка, но затем место это было запущено и уже стало зарастать молодняком. Подходя к прогалине, мы услышали отчетливые голоса и насторожились.</w:t>
      </w:r>
    </w:p>
    <w:p>
      <w:pPr>
        <w:pStyle w:val="Normal"/>
        <w:rPr>
          <w:szCs w:val="22"/>
        </w:rPr>
      </w:pPr>
      <w:r>
        <w:rPr>
          <w:szCs w:val="22"/>
        </w:rPr>
        <w:t xml:space="preserve">— </w:t>
      </w:r>
      <w:r>
        <w:rPr>
          <w:szCs w:val="22"/>
        </w:rPr>
        <w:t>Дама! — крикнул кто-то по-английски.</w:t>
      </w:r>
    </w:p>
    <w:p>
      <w:pPr>
        <w:pStyle w:val="Normal"/>
        <w:rPr>
          <w:szCs w:val="22"/>
        </w:rPr>
      </w:pPr>
      <w:r>
        <w:rPr>
          <w:szCs w:val="22"/>
        </w:rPr>
        <w:t xml:space="preserve">— </w:t>
      </w:r>
      <w:r>
        <w:rPr>
          <w:szCs w:val="22"/>
        </w:rPr>
        <w:t>Восьмерка!</w:t>
      </w:r>
    </w:p>
    <w:p>
      <w:pPr>
        <w:pStyle w:val="Normal"/>
        <w:rPr>
          <w:szCs w:val="22"/>
        </w:rPr>
      </w:pPr>
      <w:r>
        <w:rPr>
          <w:szCs w:val="22"/>
        </w:rPr>
        <w:t xml:space="preserve">— </w:t>
      </w:r>
      <w:r>
        <w:rPr>
          <w:szCs w:val="22"/>
        </w:rPr>
        <w:t>Десятка! Я выиграл!</w:t>
      </w:r>
    </w:p>
    <w:p>
      <w:pPr>
        <w:pStyle w:val="Normal"/>
        <w:rPr>
          <w:szCs w:val="22"/>
        </w:rPr>
      </w:pPr>
      <w:r>
        <w:rPr>
          <w:szCs w:val="22"/>
        </w:rPr>
        <w:t xml:space="preserve">— </w:t>
      </w:r>
      <w:r>
        <w:rPr>
          <w:szCs w:val="22"/>
        </w:rPr>
        <w:t>Эти ребята здесь, среди леса, в карты играют! — сказал я, и, держа наготове свои карабины, мы подошли ближе.</w:t>
      </w:r>
    </w:p>
    <w:p>
      <w:pPr>
        <w:pStyle w:val="Normal"/>
        <w:rPr>
          <w:szCs w:val="22"/>
        </w:rPr>
      </w:pPr>
      <w:r>
        <w:rPr>
          <w:szCs w:val="22"/>
        </w:rPr>
        <w:t>Каково же было наше удивление, когда мы увидели мистера Вордена и Язона, игравших в карты на пне.</w:t>
      </w:r>
    </w:p>
    <w:p>
      <w:pPr>
        <w:pStyle w:val="Normal"/>
        <w:rPr>
          <w:szCs w:val="22"/>
        </w:rPr>
      </w:pPr>
      <w:r>
        <w:rPr>
          <w:szCs w:val="22"/>
        </w:rPr>
        <w:t>Первым движением Язона было спрятать карты, с видом вора, застигнутого с поличным, тогда как мистер Ворден, привыкший не видеть дурного в том, в чем дурного не было, нисколько не сконфузился.</w:t>
      </w:r>
    </w:p>
    <w:p>
      <w:pPr>
        <w:pStyle w:val="Normal"/>
        <w:rPr/>
      </w:pPr>
      <w:r>
        <w:rPr>
          <w:szCs w:val="22"/>
        </w:rPr>
        <w:t xml:space="preserve">— </w:t>
      </w:r>
      <w:r>
        <w:rPr>
          <w:szCs w:val="22"/>
        </w:rPr>
        <w:t>Надеюсь, Корни, дорогой мой, что ты не забыл прихватить с собой колоду-другую карт, а то карты мистера Ныокем до того затрепаны, что к ним нельзя прикоснуться. Посмотрите сами! Да куда же они делись? Сейчас тут были!</w:t>
      </w:r>
    </w:p>
    <w:p>
      <w:pPr>
        <w:pStyle w:val="Normal"/>
        <w:rPr>
          <w:szCs w:val="22"/>
        </w:rPr>
      </w:pPr>
      <w:r>
        <w:rPr>
          <w:szCs w:val="22"/>
        </w:rPr>
        <w:t>Сконфуженный Язон раскрыл ладонь и показал карты.</w:t>
      </w:r>
    </w:p>
    <w:p>
      <w:pPr>
        <w:pStyle w:val="Normal"/>
        <w:rPr>
          <w:szCs w:val="22"/>
        </w:rPr>
      </w:pPr>
      <w:r>
        <w:rPr>
          <w:szCs w:val="22"/>
        </w:rPr>
        <w:t xml:space="preserve">— </w:t>
      </w:r>
      <w:r>
        <w:rPr>
          <w:szCs w:val="22"/>
        </w:rPr>
        <w:t>Утешьтесь, ваше преподобие, карты у меня с собой есть, — сказал Гурт, — и даже довольно приличные!</w:t>
      </w:r>
    </w:p>
    <w:p>
      <w:pPr>
        <w:pStyle w:val="Normal"/>
        <w:rPr>
          <w:szCs w:val="22"/>
        </w:rPr>
      </w:pPr>
      <w:r>
        <w:rPr>
          <w:szCs w:val="22"/>
        </w:rPr>
        <w:t xml:space="preserve">— </w:t>
      </w:r>
      <w:r>
        <w:rPr>
          <w:szCs w:val="22"/>
        </w:rPr>
        <w:t>Я люблю сыграть партийку в винт или в пикет, а тут, поджидая вас, мы сразились с мистером Ньюкемом. Я никогда не женился бы на особе, которая не умела бы играть в винт или пикет. Это, мне кажется, такое приятное и безобидное времяпрепровождение!</w:t>
      </w:r>
    </w:p>
    <w:p>
      <w:pPr>
        <w:pStyle w:val="Normal"/>
        <w:rPr>
          <w:szCs w:val="22"/>
        </w:rPr>
      </w:pPr>
      <w:r>
        <w:rPr>
          <w:szCs w:val="22"/>
        </w:rPr>
        <w:t>На этом мы закончили разговор и двинулись дальше. Вскоре мы добрались до места ночлега, а немного спустя подошли и остальные. В доме было всего только две комнаты; одну уступили дамам, в другой разместились мужчины, а слуги ночевали на чердаке, где было много сена. После вкусного сытного ужина все улеглись спать, а рано поутру снова двинулись в путь.</w:t>
      </w:r>
    </w:p>
    <w:p>
      <w:pPr>
        <w:pStyle w:val="Normal"/>
        <w:rPr>
          <w:szCs w:val="22"/>
        </w:rPr>
      </w:pPr>
      <w:r>
        <w:rPr>
          <w:szCs w:val="22"/>
        </w:rPr>
        <w:t>На другой день около полудня мы добрались до границы Равенснеста. Местность была лесистая; расчистка была произведена лишь кое-где; это было дело трудное и стоящее больших денег; трудно было убедить семей десять-двенадцать переселенцев поселиться здесь, а затем удержать их в этих диких местах.</w:t>
      </w:r>
    </w:p>
    <w:p>
      <w:pPr>
        <w:pStyle w:val="Normal"/>
        <w:rPr/>
      </w:pPr>
      <w:r>
        <w:rPr>
          <w:szCs w:val="22"/>
        </w:rPr>
        <w:t>От мистера Мордаунта я узнал, что для того, чтобы удержать колонистов на своей земле, ему приходилось не только не получать с них в течение первых шести или восьми лет никакой арендной платы, но еще всячески заботиться об их удобствах и временами даже приходить им на помощь. Его агент держал в Равеиснесте небольшую лавочку, в которой имелось все необходимое для поселенцев и продававшееся им по низкой цене, да и то не за деньги, а в обмен на продукты, которые владелец Равенснеста мог обратить в деньги лишь после того, как доставит их в Альбани.</w:t>
      </w:r>
    </w:p>
    <w:p>
      <w:pPr>
        <w:pStyle w:val="Normal"/>
        <w:rPr>
          <w:szCs w:val="22"/>
        </w:rPr>
      </w:pPr>
      <w:r>
        <w:rPr>
          <w:szCs w:val="22"/>
        </w:rPr>
        <w:t>Словом, вначале эксплуатация этих земель требовала от владельца и больших затрат, и большого терпения.</w:t>
      </w:r>
    </w:p>
    <w:p>
      <w:pPr>
        <w:pStyle w:val="Normal"/>
        <w:rPr>
          <w:szCs w:val="22"/>
        </w:rPr>
      </w:pPr>
      <w:r>
        <w:rPr>
          <w:szCs w:val="22"/>
        </w:rPr>
        <w:t xml:space="preserve">— </w:t>
      </w:r>
      <w:r>
        <w:rPr>
          <w:szCs w:val="22"/>
        </w:rPr>
        <w:t>Ни я, ни даже дочь моя, вероятно, никогда не увидим доходов с этих земель, — сказал Герман Мордаунт, — и я, конечно, не увижу плодов от всех моих трудов. Но когда у человека есть свободные деньги, он всегда склонен думать о своем потомстве. Быть может, дети Аннеке мысленно поблагодарят меня за то, что я подумал о них и не пожалел ради них ни денег, ни трудов своих!</w:t>
      </w:r>
    </w:p>
    <w:p>
      <w:pPr>
        <w:pStyle w:val="Normal"/>
        <w:rPr>
          <w:szCs w:val="22"/>
        </w:rPr>
      </w:pPr>
      <w:r>
        <w:rPr>
          <w:szCs w:val="22"/>
        </w:rPr>
        <w:t xml:space="preserve">— </w:t>
      </w:r>
      <w:r>
        <w:rPr>
          <w:szCs w:val="22"/>
        </w:rPr>
        <w:t>Теперь только я начинаю понимать, — сказал я, — что Мусридж не обогатит ни меня, ни Дирка. А вы не опасаетесь теперь, что война или страх нападения индейцев заставят бежать ваших колонистов?</w:t>
      </w:r>
    </w:p>
    <w:p>
      <w:pPr>
        <w:pStyle w:val="Normal"/>
        <w:rPr>
          <w:szCs w:val="22"/>
        </w:rPr>
      </w:pPr>
      <w:r>
        <w:rPr>
          <w:szCs w:val="22"/>
        </w:rPr>
        <w:t xml:space="preserve">— </w:t>
      </w:r>
      <w:r>
        <w:rPr>
          <w:szCs w:val="22"/>
        </w:rPr>
        <w:t>Нет, Корни, теперь я этого больше не опасаюсь, хотя и опасался раньше! Война, правда, имеет свои неудобства, но зато и свои выгоды! Дело в том, что солдаты, как саранча, поедают все на своем пути! Провиантмейстеры прибыли сюда и скупили у моих колонистов все, что у них было на продажу, скупили, не торгуясь, за наличные деньги, уплатив чистым золотом. А этот благородный металл обладает такой притягательной силой, что даже янки от него не бегут!</w:t>
      </w:r>
    </w:p>
    <w:p>
      <w:pPr>
        <w:pStyle w:val="Normal"/>
        <w:rPr/>
      </w:pPr>
      <w:r>
        <w:rPr>
          <w:szCs w:val="22"/>
        </w:rPr>
        <w:t>Вскоре мы увидели место, прозванное Германом Мордаунтом Равенснест, то есть Воронье Гнездо, и от которого и вся эта земля получила свое название. Это было довольно внушительное деревянное строение, возведенное на невысокой скалистой возвышенности, где раньше гнездились вороны. Здание это служило убежищем для семей колонистов в моменты нападений индейцев, а перед началом войны Герман Мордаунт распорядился сделать около этого здания новые укрепления, которые могли оказаться полезными даже и в случае нападения французов.</w:t>
      </w:r>
    </w:p>
    <w:p>
      <w:pPr>
        <w:pStyle w:val="Normal"/>
        <w:rPr/>
      </w:pPr>
      <w:r>
        <w:rPr>
          <w:szCs w:val="22"/>
        </w:rPr>
        <w:t>Все окна этого строения обращены были во внутренний двор, наружу же выходили только одни ворота, очень солидные и крепко запиравшиеся. Кроме того, все здание было обнесено высокой бревенчатой стеной, могущей служить защитой от пуль. В этом довольно обширном сооружении агент мистера Мордаунта приготовил и обставил для приезда владельца пять хороших комнат со всеми удобствами, какие здесь были возможны, и хотя мебель не отличалась изяществом, но все же здесь имелось все необходимое; помещение было удобное и уютное, не говоря уже о том, что здесь можно было чувствовать себя в безопасности.</w:t>
      </w:r>
    </w:p>
    <w:p>
      <w:pPr>
        <w:pStyle w:val="Normal"/>
        <w:rPr>
          <w:b/>
          <w:b/>
          <w:bCs/>
          <w:szCs w:val="22"/>
        </w:rPr>
      </w:pPr>
      <w:r>
        <w:rPr>
          <w:b/>
          <w:bCs/>
          <w:szCs w:val="22"/>
        </w:rPr>
      </w:r>
    </w:p>
    <w:p>
      <w:pPr>
        <w:pStyle w:val="Heading2"/>
        <w:rPr>
          <w:szCs w:val="24"/>
        </w:rPr>
      </w:pPr>
      <w:r>
        <w:rPr/>
        <w:t xml:space="preserve">ГЛАВА </w:t>
      </w:r>
      <w:r>
        <w:rPr>
          <w:lang w:val="en-US"/>
        </w:rPr>
        <w:t>XXI</w:t>
      </w:r>
    </w:p>
    <w:p>
      <w:pPr>
        <w:pStyle w:val="Normal"/>
        <w:rPr>
          <w:i/>
          <w:i/>
          <w:iCs/>
          <w:szCs w:val="16"/>
        </w:rPr>
      </w:pPr>
      <w:r>
        <w:rPr>
          <w:i/>
          <w:iCs/>
          <w:szCs w:val="16"/>
        </w:rPr>
      </w:r>
    </w:p>
    <w:p>
      <w:pPr>
        <w:pStyle w:val="Normal"/>
        <w:rPr>
          <w:i/>
          <w:i/>
          <w:iCs/>
          <w:szCs w:val="16"/>
        </w:rPr>
      </w:pPr>
      <w:r>
        <w:rPr>
          <w:i/>
          <w:iCs/>
          <w:szCs w:val="16"/>
        </w:rPr>
        <w:t>И долго еще, пораженное удивлением, воображение мое будет вызывать в памяти моей вождя с раскрашенным лицом и его длинное копье!</w:t>
      </w:r>
    </w:p>
    <w:p>
      <w:pPr>
        <w:pStyle w:val="Normal"/>
        <w:rPr>
          <w:szCs w:val="24"/>
        </w:rPr>
      </w:pPr>
      <w:r>
        <w:rPr>
          <w:i/>
          <w:iCs/>
          <w:szCs w:val="16"/>
        </w:rPr>
        <w:t>Фрэно</w:t>
      </w:r>
    </w:p>
    <w:p>
      <w:pPr>
        <w:pStyle w:val="Normal"/>
        <w:rPr>
          <w:szCs w:val="22"/>
        </w:rPr>
      </w:pPr>
      <w:r>
        <w:rPr>
          <w:szCs w:val="22"/>
        </w:rPr>
      </w:r>
    </w:p>
    <w:p>
      <w:pPr>
        <w:pStyle w:val="Normal"/>
        <w:rPr>
          <w:szCs w:val="22"/>
        </w:rPr>
      </w:pPr>
      <w:r>
        <w:rPr>
          <w:szCs w:val="22"/>
        </w:rPr>
        <w:t>Не стану описывать, как Герман Мордаунт со своей семьей устроился в этом новом своем жилище. Дня через два или три он и все его спутники совершенно обжились здесь, и тогда мы с Дирком решили отправиться разыскивать земли Мусриджа.</w:t>
      </w:r>
    </w:p>
    <w:p>
      <w:pPr>
        <w:pStyle w:val="Normal"/>
        <w:rPr>
          <w:szCs w:val="22"/>
        </w:rPr>
      </w:pPr>
      <w:r>
        <w:rPr>
          <w:szCs w:val="22"/>
        </w:rPr>
        <w:t>Мистер Ворден и Язон не расположены были идти дальше. Мельница или, вернее, место, удобное для постройки мельницы, на которое Язон имел свои виды, находилось во владениях Германа Мордаунта, и мистер Ньюкем уже начал с ним переговоры. Что же касалось его преподобия, то он нашел, что Равенснест представляет собою достаточное поле для его просветительской деятельности и дальше ему искать нечего.</w:t>
      </w:r>
    </w:p>
    <w:p>
      <w:pPr>
        <w:pStyle w:val="Normal"/>
        <w:rPr/>
      </w:pPr>
      <w:r>
        <w:rPr>
          <w:szCs w:val="22"/>
        </w:rPr>
        <w:t>Покидая Равенснест, нас было десять человек, но нам посоветовали взять с собой еще одного или двух индейцев в качестве разведчиков и рассыльных людей, которые могли быть нам очень полезны, так как были знакомы с этими местами. Один из них звался Прыгун, а другой Бесслед, — прозвище, данное ему за то, что где бы он ни шел, он нигде не оставлял за собой ни малейшего следа.</w:t>
      </w:r>
    </w:p>
    <w:p>
      <w:pPr>
        <w:pStyle w:val="Normal"/>
        <w:rPr>
          <w:szCs w:val="22"/>
        </w:rPr>
      </w:pPr>
      <w:r>
        <w:rPr>
          <w:szCs w:val="22"/>
        </w:rPr>
        <w:t>Ему было лет двадцать шесть, и он считался мохоком, потому что жил с этим племенем, но впоследствии я узнал, что он был онондаго. Настоящее его имя было Сускезус, или Крючковатый.</w:t>
      </w:r>
    </w:p>
    <w:p>
      <w:pPr>
        <w:pStyle w:val="Normal"/>
        <w:rPr>
          <w:szCs w:val="22"/>
        </w:rPr>
      </w:pPr>
      <w:r>
        <w:rPr>
          <w:szCs w:val="22"/>
        </w:rPr>
        <w:t xml:space="preserve">— </w:t>
      </w:r>
      <w:r>
        <w:rPr>
          <w:szCs w:val="22"/>
        </w:rPr>
        <w:t>Возьмите этого человека, — сказал мне агент мистера Мордаунта, — он вам будет полезен в лесах; он лучше всякого компаса укажет путь; кроме того, он ловок и проворен и прекрасный охотник, наконец, человек непьющий, как все онондаго!</w:t>
      </w:r>
    </w:p>
    <w:p>
      <w:pPr>
        <w:pStyle w:val="Normal"/>
        <w:rPr>
          <w:szCs w:val="22"/>
        </w:rPr>
      </w:pPr>
      <w:r>
        <w:rPr>
          <w:szCs w:val="22"/>
        </w:rPr>
        <w:t>И я решил взять его, хотя нам было бы довольно и одного индейца, а Прыгуна мы уже взяли раньше. Но в нашем положении небезопасно было обидеть краснокожего, а Прыгун, сколько бы ни дали ему отступного, все равно считал бы себя обиженным и оскорбленным, если бы мы его отставили, и потому решено было взять обоих индейцев. Индейское имя Прыгуна было Квискис и оно, если не ошибаюсь, не означало ничего особенно лестного или почетного.</w:t>
      </w:r>
    </w:p>
    <w:p>
      <w:pPr>
        <w:pStyle w:val="Normal"/>
        <w:rPr>
          <w:szCs w:val="22"/>
        </w:rPr>
      </w:pPr>
      <w:r>
        <w:rPr>
          <w:szCs w:val="22"/>
        </w:rPr>
        <w:t>Когда мы стали прощаться, все были очень растроганы. Гурт не преминул еще раз повторить Мэри свое предложение, та плакала и была взволнована; у Аннеке на глазах тоже были слезы; но мы расставались ненадолго и обещали регулярно, раза два в неделю, подавать о себе вести. Кроме того, мы обещали вернуться ко дню пятидесятилетия Германа Мордаунта, которое должно было праздноваться через три недели.</w:t>
      </w:r>
    </w:p>
    <w:p>
      <w:pPr>
        <w:pStyle w:val="Normal"/>
        <w:rPr>
          <w:szCs w:val="24"/>
        </w:rPr>
      </w:pPr>
      <w:r>
        <w:rPr>
          <w:szCs w:val="22"/>
        </w:rPr>
        <w:t>Выйдя рано поутру, мы быстро шли в течение нескольких часов подряд до тех пор, пока не достигли небольшой, но быстрой и глубокой речки, которая, как предполагали, протекала в трех или четырех милях от границы нашей земли. Здесь мы сделали привал у самой реки и прежде всего принялись утолять свой голод и только потом приступили и к делу. Траверс подозвал обоих индейцев к тому упавшему стволу, который служил нам одновременно и диваном, и столом, и, разложив на нем карту, сказал:</w:t>
      </w:r>
    </w:p>
    <w:p>
      <w:pPr>
        <w:pStyle w:val="Normal"/>
        <w:rPr/>
      </w:pPr>
      <w:r>
        <w:rPr>
          <w:szCs w:val="22"/>
        </w:rPr>
        <w:t xml:space="preserve">— </w:t>
      </w:r>
      <w:r>
        <w:rPr>
          <w:szCs w:val="22"/>
        </w:rPr>
        <w:t>Смотрите сюда! Вот река, на берегу которой мы теперь находимся! — и он указал пальцем на линию реки на карте. — А вот и изгиб ее в этом месте! Теперь надо отыскать холмик, на котором был убит олень и который уже входит во владения; границей здесь назван старый почерневший дуб, стоящий в окружении</w:t>
      </w:r>
      <w:r>
        <w:rPr>
          <w:szCs w:val="24"/>
        </w:rPr>
        <w:t xml:space="preserve"> </w:t>
      </w:r>
      <w:r>
        <w:rPr>
          <w:szCs w:val="22"/>
        </w:rPr>
        <w:t>трех каштанов; на этом дубе сделаны и условные знаки, как это принято. Вы, Дэвис, кажется, говорили мне, что никогда не бывали в этих краях? — обратился землемер к старшему своему помощнику.</w:t>
      </w:r>
    </w:p>
    <w:p>
      <w:pPr>
        <w:pStyle w:val="Normal"/>
        <w:rPr>
          <w:szCs w:val="22"/>
        </w:rPr>
      </w:pPr>
      <w:r>
        <w:rPr>
          <w:szCs w:val="22"/>
        </w:rPr>
        <w:t xml:space="preserve">— </w:t>
      </w:r>
      <w:r>
        <w:rPr>
          <w:szCs w:val="22"/>
        </w:rPr>
        <w:t>Никогда, сударь, — отозвался тот, — но старый дуб среди трех каштанов, должно быть, не так трудно отыскать человеку, который хоть сколько-нибудь знаком с этой местностью! Спросите наших индейцев, они, наверное, лучше других знают это дерево, если проходили здесь когда-нибудь.</w:t>
      </w:r>
    </w:p>
    <w:p>
      <w:pPr>
        <w:pStyle w:val="Normal"/>
        <w:rPr>
          <w:szCs w:val="22"/>
        </w:rPr>
      </w:pPr>
      <w:r>
        <w:rPr>
          <w:szCs w:val="22"/>
        </w:rPr>
        <w:t>Знать дерево в этом беспредельном море деревьев, которым не видно было конца и края, в этой дикой чаще, где дерево жалось к дереву, мне казалось совершенно немыслимым, между тем Траверсу это вовсе не показалось столь невероятным, и он обратился с вопросом к индейцам.</w:t>
      </w:r>
    </w:p>
    <w:p>
      <w:pPr>
        <w:pStyle w:val="Normal"/>
        <w:rPr>
          <w:szCs w:val="22"/>
        </w:rPr>
      </w:pPr>
      <w:r>
        <w:rPr>
          <w:szCs w:val="22"/>
        </w:rPr>
        <w:t xml:space="preserve">— </w:t>
      </w:r>
      <w:r>
        <w:rPr>
          <w:szCs w:val="22"/>
        </w:rPr>
        <w:t>Послушай, Прыгун, знаешь ты здесь в лесу такое дерево, о каком я сейчас говорил?</w:t>
      </w:r>
    </w:p>
    <w:p>
      <w:pPr>
        <w:pStyle w:val="Normal"/>
        <w:rPr/>
      </w:pPr>
      <w:r>
        <w:rPr>
          <w:szCs w:val="22"/>
        </w:rPr>
        <w:t xml:space="preserve">— </w:t>
      </w:r>
      <w:r>
        <w:rPr>
          <w:szCs w:val="22"/>
        </w:rPr>
        <w:t>Нет! — коротко ответил краснокожий.</w:t>
      </w:r>
    </w:p>
    <w:p>
      <w:pPr>
        <w:pStyle w:val="Normal"/>
        <w:rPr>
          <w:szCs w:val="22"/>
        </w:rPr>
      </w:pPr>
      <w:r>
        <w:rPr>
          <w:szCs w:val="22"/>
        </w:rPr>
        <w:t xml:space="preserve">— </w:t>
      </w:r>
      <w:r>
        <w:rPr>
          <w:szCs w:val="22"/>
        </w:rPr>
        <w:t>В таком случае и Бесслед его не знает, потому что ты все-таки мохок, а ведь он, как я слышал, онондаго! Но на всякий случай спрошу и его. А ты, Бесслед, знаешь такое дерево? — обратился землемер ко второму индейцу.</w:t>
      </w:r>
    </w:p>
    <w:p>
      <w:pPr>
        <w:pStyle w:val="Normal"/>
        <w:rPr/>
      </w:pPr>
      <w:r>
        <w:rPr>
          <w:szCs w:val="22"/>
        </w:rPr>
        <w:t>За все это время я не спускал глаз с Сускезуса; он стоял, выпрямившись, как ствол, стройный, гибкий и сильный, в легких белых штанах, мокасинах и голубой холщовой рубашке, подпоясанной ярко-красным поясом, за который был заткнут его томагавк и на котором висели кисет с пулями и пороховница. Свой карабин он поставил прикладом на землю и держал его рукой за дуло, как Геркулес держит палицу. В этом человеке не было ни одного из физических недостатков или уродливостей его расы, но все ее благородные качества соединялись в нем. Тонкий орлиный нос, черные как уголь глаза, проницательные и живые, превосходные формы тела, высокий благородный лоб и полная достоинства и невозмутимого спокойствия осанка настоящего воина, соединенная со своеобразной природной грацией и пластичностью движений. Только походка его была, как у всех индейцев, несколько странная: он шел всегда со слегка согнутыми коленями, но при этом поступь его была чрезвычайно легкая и пластичная.</w:t>
      </w:r>
    </w:p>
    <w:p>
      <w:pPr>
        <w:pStyle w:val="Normal"/>
        <w:rPr>
          <w:szCs w:val="22"/>
        </w:rPr>
      </w:pPr>
      <w:r>
        <w:rPr>
          <w:szCs w:val="22"/>
        </w:rPr>
        <w:t>Пока землемер говорил, Сускезус смотрел в пространство и, казалось, не принимал ни малейшего участия в том, что происходило вокруг. Ему не приличествовало говорить в присутствии старейшего, чем он, воина и охотника, и он ждал, чтобы тот, кто должен был знать больше его, высказал то, что он знает, прежде чем он позволит себе открыть рот. Когда же обратились с вопросом непосредственно к нему, он приблизился шага на два, взглянул на карту с нескрываемым любопытством и проследил пальцем извилины реки с чисто детским удовольствием.</w:t>
      </w:r>
    </w:p>
    <w:p>
      <w:pPr>
        <w:pStyle w:val="Normal"/>
        <w:rPr>
          <w:szCs w:val="22"/>
        </w:rPr>
      </w:pPr>
      <w:r>
        <w:rPr>
          <w:szCs w:val="22"/>
        </w:rPr>
        <w:t xml:space="preserve">— </w:t>
      </w:r>
      <w:r>
        <w:rPr>
          <w:szCs w:val="22"/>
        </w:rPr>
        <w:t>Ну, что ты скажешь об этой карте, Бесслед? — спросил его Траверс.</w:t>
      </w:r>
    </w:p>
    <w:p>
      <w:pPr>
        <w:pStyle w:val="Normal"/>
        <w:rPr>
          <w:szCs w:val="22"/>
        </w:rPr>
      </w:pPr>
      <w:r>
        <w:rPr>
          <w:szCs w:val="22"/>
        </w:rPr>
        <w:t xml:space="preserve">— </w:t>
      </w:r>
      <w:r>
        <w:rPr>
          <w:szCs w:val="22"/>
        </w:rPr>
        <w:t>Хорошо! — отозвался Сускезус — А теперь покажите дуб!</w:t>
      </w:r>
    </w:p>
    <w:p>
      <w:pPr>
        <w:pStyle w:val="Normal"/>
        <w:rPr>
          <w:szCs w:val="22"/>
        </w:rPr>
      </w:pPr>
      <w:r>
        <w:rPr>
          <w:szCs w:val="22"/>
        </w:rPr>
        <w:t xml:space="preserve">— </w:t>
      </w:r>
      <w:r>
        <w:rPr>
          <w:szCs w:val="22"/>
        </w:rPr>
        <w:t>Здесь! — указал землемер. — Видишь это дерево, оно сухое, без вершины, черное; эти три каштана, как видишь, образуют возле него правильный треугольник!</w:t>
      </w:r>
    </w:p>
    <w:p>
      <w:pPr>
        <w:pStyle w:val="Normal"/>
        <w:rPr>
          <w:szCs w:val="22"/>
        </w:rPr>
      </w:pPr>
      <w:r>
        <w:rPr>
          <w:szCs w:val="22"/>
        </w:rPr>
        <w:t>Молодой индеец внимательно посмотрел на карту, и едва заметная улыбка осветила его красивое темное лицо; он, по-видимому, был доволен точностью плана.</w:t>
      </w:r>
    </w:p>
    <w:p>
      <w:pPr>
        <w:pStyle w:val="Normal"/>
        <w:rPr>
          <w:szCs w:val="22"/>
        </w:rPr>
      </w:pPr>
      <w:r>
        <w:rPr>
          <w:szCs w:val="22"/>
        </w:rPr>
        <w:t xml:space="preserve">— </w:t>
      </w:r>
      <w:r>
        <w:rPr>
          <w:szCs w:val="22"/>
        </w:rPr>
        <w:t>Хорошо! — повторил он своим низким гортанным голосом, таким мягким и певучим, как у женщины. — Очень хорошо! Бледнолицые все знают! Так пусть же теперь мой брат найдет это дерево!</w:t>
      </w:r>
    </w:p>
    <w:p>
      <w:pPr>
        <w:pStyle w:val="Normal"/>
        <w:rPr>
          <w:szCs w:val="22"/>
        </w:rPr>
      </w:pPr>
      <w:r>
        <w:rPr>
          <w:szCs w:val="22"/>
        </w:rPr>
        <w:t xml:space="preserve">— </w:t>
      </w:r>
      <w:r>
        <w:rPr>
          <w:szCs w:val="22"/>
        </w:rPr>
        <w:t>Не так трудно нарисовать дерево на карте, как разыскать его среди тысячи тысяч других деревьев в бесконечном лесу! — сказал землемер.</w:t>
      </w:r>
    </w:p>
    <w:p>
      <w:pPr>
        <w:pStyle w:val="Normal"/>
        <w:rPr>
          <w:szCs w:val="22"/>
        </w:rPr>
      </w:pPr>
      <w:r>
        <w:rPr>
          <w:szCs w:val="22"/>
        </w:rPr>
        <w:t>Сускезус улыбнулся.</w:t>
      </w:r>
    </w:p>
    <w:p>
      <w:pPr>
        <w:pStyle w:val="Normal"/>
        <w:rPr>
          <w:szCs w:val="22"/>
        </w:rPr>
      </w:pPr>
      <w:r>
        <w:rPr>
          <w:szCs w:val="22"/>
        </w:rPr>
        <w:t xml:space="preserve">— </w:t>
      </w:r>
      <w:r>
        <w:rPr>
          <w:szCs w:val="22"/>
        </w:rPr>
        <w:t>Но бледнолицый должен был видеть это дерево, если он нарисовал его. Где же тот, кто его нарисовал? — спросил онондаго.</w:t>
      </w:r>
    </w:p>
    <w:p>
      <w:pPr>
        <w:pStyle w:val="Normal"/>
        <w:rPr>
          <w:szCs w:val="22"/>
        </w:rPr>
      </w:pPr>
      <w:r>
        <w:rPr>
          <w:szCs w:val="22"/>
        </w:rPr>
        <w:t xml:space="preserve">— </w:t>
      </w:r>
      <w:r>
        <w:rPr>
          <w:szCs w:val="22"/>
        </w:rPr>
        <w:t>Я его видел однажды и сделал даже на нем условные зарубки, — сказал землемер, — но нам надо его теперь опять найти! Можешь ты мне указать, где оно находится? Мистер Литльпэдж даст французский доллар тому, кто ему укажет это дерево. Очутившись там, я уверен, что сумею разобраться в линии границы ваших владений! — добавил он, обращаясь ко мне и Дирку.</w:t>
      </w:r>
    </w:p>
    <w:p>
      <w:pPr>
        <w:pStyle w:val="Normal"/>
        <w:rPr/>
      </w:pPr>
      <w:r>
        <w:rPr>
          <w:szCs w:val="22"/>
        </w:rPr>
        <w:t xml:space="preserve">— </w:t>
      </w:r>
      <w:r>
        <w:rPr>
          <w:szCs w:val="22"/>
        </w:rPr>
        <w:t>Это дерево, которое здесь нарисовано, — сказал Сускезус, указывая на карту пренебрежительным</w:t>
      </w:r>
      <w:r>
        <w:rPr>
          <w:szCs w:val="24"/>
        </w:rPr>
        <w:t xml:space="preserve"> </w:t>
      </w:r>
      <w:r>
        <w:rPr>
          <w:szCs w:val="22"/>
        </w:rPr>
        <w:t>жестом, — не здесь, не в лесу! Бледнолицый не найдет его никогда! Это живое дерево там! Индеец его знает!</w:t>
      </w:r>
    </w:p>
    <w:p>
      <w:pPr>
        <w:pStyle w:val="Normal"/>
        <w:rPr>
          <w:szCs w:val="22"/>
        </w:rPr>
      </w:pPr>
      <w:r>
        <w:rPr>
          <w:szCs w:val="22"/>
        </w:rPr>
        <w:t>И Сускезус уверенным движением, полным достоинства, указал протянутой рукой на северо-восток и так и застыл в этой позе, словно давая возможность проверить правильность его указания.</w:t>
      </w:r>
    </w:p>
    <w:p>
      <w:pPr>
        <w:pStyle w:val="Normal"/>
        <w:rPr>
          <w:szCs w:val="22"/>
        </w:rPr>
      </w:pPr>
      <w:r>
        <w:rPr>
          <w:szCs w:val="22"/>
        </w:rPr>
        <w:t xml:space="preserve">— </w:t>
      </w:r>
      <w:r>
        <w:rPr>
          <w:szCs w:val="22"/>
        </w:rPr>
        <w:t>Можешь ты проводить нас к этому дереву? — поспешил осведомиться Траверс — Проводи нас, и деньги будут твои!</w:t>
      </w:r>
    </w:p>
    <w:p>
      <w:pPr>
        <w:pStyle w:val="Normal"/>
        <w:rPr>
          <w:szCs w:val="22"/>
        </w:rPr>
      </w:pPr>
      <w:r>
        <w:rPr>
          <w:szCs w:val="22"/>
        </w:rPr>
        <w:t>Сускезус вместо ответа сделал утвердительный знак головой и принялся собирать все оставшееся от его обеда, что сделали и мы, следуя его примеру, так как спустя несколько часов всем нам, вероятно, захочется поужинать и может случиться, что тогда у нас ничего не будет под рукой.</w:t>
      </w:r>
    </w:p>
    <w:p>
      <w:pPr>
        <w:pStyle w:val="Normal"/>
        <w:rPr>
          <w:szCs w:val="22"/>
        </w:rPr>
      </w:pPr>
      <w:r>
        <w:rPr>
          <w:szCs w:val="22"/>
        </w:rPr>
        <w:t>Собрав остатки еды и взвалив себе на спину мешки, мы тронулись в путь. Индейцы шли налегке. Ни один индеец не соглашается нести на себе какую бы то ни было ношу, считая это унизительным для мужчины; эта работа, по их мнению, прилична только женщинам и вьючным животным.</w:t>
      </w:r>
    </w:p>
    <w:p>
      <w:pPr>
        <w:pStyle w:val="Normal"/>
        <w:rPr>
          <w:szCs w:val="22"/>
        </w:rPr>
      </w:pPr>
      <w:r>
        <w:rPr>
          <w:szCs w:val="22"/>
        </w:rPr>
        <w:t>Бесслед, по-видимому, действительно заслужил свое прозвание; он не шел, а как будто скользил впереди нас между бесчисленными стволами густого леса, и мы лишь с большим трудом могли поспевать за ним. Он не смотрел ни вправо, ни влево, как охотничья собака, идущая по следу дичи. Спустя некоторое время Траверс решил сделать привал.</w:t>
      </w:r>
    </w:p>
    <w:p>
      <w:pPr>
        <w:pStyle w:val="Normal"/>
        <w:rPr>
          <w:szCs w:val="22"/>
        </w:rPr>
      </w:pPr>
      <w:r>
        <w:rPr>
          <w:szCs w:val="22"/>
        </w:rPr>
        <w:t xml:space="preserve">— </w:t>
      </w:r>
      <w:r>
        <w:rPr>
          <w:szCs w:val="22"/>
        </w:rPr>
        <w:t>А далеко ли, по-твоему, отсюда до того дерева? — спросил он индейца.</w:t>
      </w:r>
    </w:p>
    <w:p>
      <w:pPr>
        <w:pStyle w:val="Normal"/>
        <w:rPr>
          <w:szCs w:val="22"/>
        </w:rPr>
      </w:pPr>
      <w:r>
        <w:rPr>
          <w:szCs w:val="22"/>
        </w:rPr>
        <w:t xml:space="preserve">— </w:t>
      </w:r>
      <w:r>
        <w:rPr>
          <w:szCs w:val="22"/>
        </w:rPr>
        <w:t>В четырех и десяти минутах! — ответил тот, показав сперва четыре пальца, а затем большой палец правой руки. — Вон там!</w:t>
      </w:r>
    </w:p>
    <w:p>
      <w:pPr>
        <w:pStyle w:val="Normal"/>
        <w:rPr>
          <w:szCs w:val="22"/>
        </w:rPr>
      </w:pPr>
      <w:r>
        <w:rPr>
          <w:szCs w:val="22"/>
        </w:rPr>
        <w:t>Меня поразила уверенность, с какой он говорил, но Траверс, как видно, ни на минуту не усомнился в точности его слов.</w:t>
      </w:r>
    </w:p>
    <w:p>
      <w:pPr>
        <w:pStyle w:val="Normal"/>
        <w:rPr>
          <w:szCs w:val="22"/>
        </w:rPr>
      </w:pPr>
      <w:r>
        <w:rPr>
          <w:szCs w:val="22"/>
        </w:rPr>
        <w:t xml:space="preserve">— </w:t>
      </w:r>
      <w:r>
        <w:rPr>
          <w:szCs w:val="22"/>
        </w:rPr>
        <w:t>Если это так недалеко, — сказал он, — то и сама пограничная линия должна быть где-нибудь здесь, поблизости! Она тянется с севера на юг, и мы скоро должны будем пересечь ее! Слушайте, ребята, — обратился он к своим помощникам, — и вы, охотники, рассыпьтесь здесь по лесу и отыщите закуренные, опаленные деревья! Найдя пограничную линию, я ручаюсь отыскать все указанные на плане предметы!</w:t>
      </w:r>
    </w:p>
    <w:p>
      <w:pPr>
        <w:pStyle w:val="Normal"/>
        <w:rPr>
          <w:szCs w:val="22"/>
        </w:rPr>
      </w:pPr>
      <w:r>
        <w:rPr>
          <w:szCs w:val="22"/>
        </w:rPr>
        <w:t>Приказание землемера было тотчас же исполнено, и мы двинулись дальше, следуя за нашим предводителем.</w:t>
      </w:r>
    </w:p>
    <w:p>
      <w:pPr>
        <w:pStyle w:val="Normal"/>
        <w:rPr>
          <w:szCs w:val="22"/>
        </w:rPr>
      </w:pPr>
      <w:r>
        <w:rPr>
          <w:szCs w:val="22"/>
        </w:rPr>
        <w:t>Гурт был легче всех нас на ногу и первым следовал за индейцем; вскоре его громкий, звучный голос возвестил нам, что он и Сускезус достигли дуба. Когда мы подошли, молодой онондаго спокойно стоял, прислонясь спиной к стволу дуба, и на лице его не было ни малейшего признака торжества или самодовольства. Он считал, что не сделал решительно ничего особенного, точно так же, как житель столицы превосходно разбирается в бесчисленных улицах и переулках своего города, где бы заблудился каждый провинциал.</w:t>
      </w:r>
    </w:p>
    <w:p>
      <w:pPr>
        <w:pStyle w:val="Normal"/>
        <w:rPr>
          <w:szCs w:val="22"/>
        </w:rPr>
      </w:pPr>
      <w:r>
        <w:rPr>
          <w:szCs w:val="22"/>
        </w:rPr>
        <w:t>Траверс внимательно обследовал дуб; с трех сторон ствола были сделаны глубокие зарубки, с четвертой же этой зарубки не было; и эта сторона была та, которая была обращена за границу владения. Не успел он окончить своего осмотра, как голоса его помощников, донесшиеся издали, возвестили, что и они нашли пограничную линию. Следуя вдоль этой линии, они вскоре присоединились к нам и тут же сообщили, что видели на холме скелет оленя, в память которого получила название вся эта местность.</w:t>
      </w:r>
    </w:p>
    <w:p>
      <w:pPr>
        <w:pStyle w:val="Normal"/>
        <w:rPr/>
      </w:pPr>
      <w:r>
        <w:rPr>
          <w:szCs w:val="22"/>
        </w:rPr>
        <w:t>До сих пор все шло великолепно; охотники отправились отыскивать ключи и нашли прекрасный и глубокий ключ неподалеку от старого дуба. Здесь и решено было разбить лагерь на ночь. Из ветвей соорудили шалаш, оленьи шкуры и одеяла заменили нам постели, и, поужинав чем бог послал, мы улеглись спать.</w:t>
      </w:r>
    </w:p>
    <w:p>
      <w:pPr>
        <w:pStyle w:val="Normal"/>
        <w:rPr>
          <w:szCs w:val="22"/>
        </w:rPr>
      </w:pPr>
      <w:r>
        <w:rPr>
          <w:szCs w:val="22"/>
        </w:rPr>
        <w:t>Траверс нашел это место чрезвычайно удобным и решил, что здесь будет главная квартира. Мы тотчас же принялись строить бревенчатую избушку, где бы можно было укрываться на ночь и в непогоду и сложить все наши припасы, орудия, шкуры и одеяла. Дело продвигалось очень успешно, так как все трудились усердно, а некоторые из нас еще, кроме того, были привычны к такой работе.</w:t>
      </w:r>
    </w:p>
    <w:p>
      <w:pPr>
        <w:pStyle w:val="Normal"/>
        <w:rPr/>
      </w:pPr>
      <w:r>
        <w:rPr>
          <w:szCs w:val="22"/>
        </w:rPr>
        <w:t>К концу третьих суток избушка наша была готова; в ней даже был пол из грубо отесанных бревен, достаточно высоко поднятый над землей, чтобы</w:t>
      </w:r>
      <w:r>
        <w:rPr>
          <w:szCs w:val="24"/>
        </w:rPr>
        <w:t xml:space="preserve"> </w:t>
      </w:r>
      <w:r>
        <w:rPr>
          <w:szCs w:val="22"/>
        </w:rPr>
        <w:t>предохранять нас от сырости. Избушку, кроме того, проконопатили стружками и сухим листом; ни очага, ни трубы на крыше у нас не было: пищу мы готовили на открытом воздухе. К тщательной внутренней отделке жилья также не приступали, так как не рассчитывали зимовать в нем. Но Траверс настоял, чтобы входная дверь была сделана очень массивная, с толстыми поперечными брусьями, на прочных деревянных петлях. На мой вопрос, зачем нужна была такая дверь, он отвечал, что вокруг нас разгорается война, что агенты французов всячески стараются возмутить местные племена и целые банды мародеров из Канады наводняют эту местность; потому не мешает на всякий случай иметь надежную защиту.</w:t>
      </w:r>
    </w:p>
    <w:p>
      <w:pPr>
        <w:pStyle w:val="Normal"/>
        <w:rPr/>
      </w:pPr>
      <w:r>
        <w:rPr>
          <w:szCs w:val="22"/>
        </w:rPr>
        <w:t>После первых дней, потраченных на постройку хижины, Траверс и его помощники принялись за свою работу. Они разверстывали все владения на небольшие участки, по тысяче акров каждый, расставляли пограничные вехи в виде обугленных стволов и в то же время составляли подробный план каждого отдельного участка с описанием его почвы, растительности и других подробностей. Эти описания под руководством Траверса составляли мы с Дирком; Гурт же целые дни охотился в лесу или ловил форель в ручье. Питер и Джеп занимались кухней и домашними работами, а индейцы только и делали, что исполняли роль гонцов между Равенснестом и Мусриджем и время от времени служили проводниками нашим охотникам.</w:t>
      </w:r>
    </w:p>
    <w:p>
      <w:pPr>
        <w:pStyle w:val="Normal"/>
        <w:rPr>
          <w:szCs w:val="22"/>
        </w:rPr>
      </w:pPr>
      <w:r>
        <w:rPr>
          <w:szCs w:val="22"/>
        </w:rPr>
        <w:t>Землемеры не всегда возвращались на ночь в избу; иногда они проводили в лесу двое и трое суток, но по субботам все собирались непременно и строго соблюдали воскресный отдых.</w:t>
      </w:r>
    </w:p>
    <w:p>
      <w:pPr>
        <w:pStyle w:val="Normal"/>
        <w:rPr>
          <w:szCs w:val="22"/>
        </w:rPr>
      </w:pPr>
      <w:r>
        <w:rPr>
          <w:szCs w:val="22"/>
        </w:rPr>
        <w:t>Все с равным нетерпением всегда ожидали возвращения Прыгуна и Бесследа из Равенснеста с письмом. Письмо это иногда бывало от самого Германа Мордаунта. а иногда от той или другой из барышень. Письма никогда не адресовались кому-нибудь лично, а всем нам вообще — «Отшельникам Мусриджа». Конечно, многим из нас было бы приятнее получать частную корреспонденцию, но мы были рады и общей.</w:t>
      </w:r>
    </w:p>
    <w:p>
      <w:pPr>
        <w:pStyle w:val="Normal"/>
        <w:rPr>
          <w:szCs w:val="22"/>
        </w:rPr>
      </w:pPr>
      <w:r>
        <w:rPr>
          <w:szCs w:val="22"/>
        </w:rPr>
        <w:t>Во вторую субботу нашего пребывания в Мусридже пришло письмо от Германа Мордаунта. Он писал, что большие отряды наших войск двигаются на север и что французы все время получают подкрепления, что леса полны индейцами, которых французы натравливают на неприятеля, чтобы те с флангов беспокоили его.</w:t>
      </w:r>
    </w:p>
    <w:p>
      <w:pPr>
        <w:pStyle w:val="Normal"/>
        <w:rPr>
          <w:szCs w:val="22"/>
        </w:rPr>
      </w:pPr>
      <w:r>
        <w:rPr>
          <w:szCs w:val="22"/>
        </w:rPr>
        <w:t>«Канадские индейцы, — писал он, — гораздо коварнее и лукавее наших. В Альбани утверждают, что и у наших замечается слишком много французских денег, французских ножей, томагавков и одеял; обратите внимание на одного из ваших гонцов, по прозвищу Бесслед. Этот человек покинул свое племя и пристал к чужому; такие люди всегда подозрительны. Впрочем, все мы в руках Божьих и должны полагаться на Бога!» — заканчивал Мордаунт свое письмо, которое мы, по обыкновению, читали вслух и в присутствии Траверса, от которого у нас не было секретов.</w:t>
      </w:r>
    </w:p>
    <w:p>
      <w:pPr>
        <w:pStyle w:val="Normal"/>
        <w:rPr>
          <w:szCs w:val="22"/>
        </w:rPr>
      </w:pPr>
      <w:r>
        <w:rPr>
          <w:szCs w:val="22"/>
        </w:rPr>
        <w:t xml:space="preserve">— </w:t>
      </w:r>
      <w:r>
        <w:rPr>
          <w:szCs w:val="22"/>
        </w:rPr>
        <w:t>Ну, что касается слухов об индейцах, то стоит только кому-нибудь увидеть клок французского одеяла, чтобы начать утверждать, что их целые тюки. Если следует до известной степени опасаться индейцев, то далеко не в такой мере. Кроме того, мы более чем в сорока милях от пути армии! Что же делать мародерам на таком расстоянии от неприятеля?</w:t>
      </w:r>
    </w:p>
    <w:p>
      <w:pPr>
        <w:pStyle w:val="Normal"/>
        <w:rPr>
          <w:szCs w:val="22"/>
        </w:rPr>
      </w:pPr>
      <w:r>
        <w:rPr>
          <w:szCs w:val="22"/>
        </w:rPr>
        <w:t xml:space="preserve">— </w:t>
      </w:r>
      <w:r>
        <w:rPr>
          <w:szCs w:val="22"/>
        </w:rPr>
        <w:t>Ну, а что вы думаете относительно того, что было сказано о нашем онондаго?</w:t>
      </w:r>
    </w:p>
    <w:p>
      <w:pPr>
        <w:pStyle w:val="Normal"/>
        <w:rPr>
          <w:szCs w:val="22"/>
        </w:rPr>
      </w:pPr>
      <w:r>
        <w:rPr>
          <w:szCs w:val="22"/>
        </w:rPr>
        <w:t xml:space="preserve">— </w:t>
      </w:r>
      <w:r>
        <w:rPr>
          <w:szCs w:val="22"/>
        </w:rPr>
        <w:t>Эти подозрения могут иметь известное основание. Обыкновенно это дурной знак, когда индеец оставляет свое племя. Наш гонец несомненный онондаго, это я знаю из того, что он несколько раз отказывался от предложенного ему рома; хлеб он возьмет в любое время с полной готовностью, но никогда не допустит ни одной капли рома до своих губ.</w:t>
      </w:r>
    </w:p>
    <w:p>
      <w:pPr>
        <w:pStyle w:val="Normal"/>
        <w:rPr>
          <w:szCs w:val="22"/>
        </w:rPr>
      </w:pPr>
      <w:r>
        <w:rPr>
          <w:szCs w:val="22"/>
        </w:rPr>
        <w:t xml:space="preserve">— </w:t>
      </w:r>
      <w:r>
        <w:rPr>
          <w:szCs w:val="22"/>
        </w:rPr>
        <w:t>Да, это дурной признак, — скрывая улыбку, подтвердил Гурт, — человек, который отказывается выпить стаканчик в доброй компании, мне всегда кажется подозрительным.</w:t>
      </w:r>
    </w:p>
    <w:p>
      <w:pPr>
        <w:pStyle w:val="Normal"/>
        <w:rPr>
          <w:szCs w:val="22"/>
        </w:rPr>
      </w:pPr>
      <w:r>
        <w:rPr>
          <w:szCs w:val="22"/>
        </w:rPr>
        <w:t>Что же касается меня, то во всей манере и в характере этого индейца мне скорее чувствовалось нечто располагающее к доверию, хотя его необычайная даже для краснокожего холодность и замкнутость манер могли, пожалуй, вызвать некоторое подозрение.</w:t>
      </w:r>
    </w:p>
    <w:p>
      <w:pPr>
        <w:pStyle w:val="Normal"/>
        <w:rPr>
          <w:szCs w:val="22"/>
        </w:rPr>
      </w:pPr>
      <w:r>
        <w:rPr>
          <w:szCs w:val="22"/>
        </w:rPr>
        <w:t xml:space="preserve">— </w:t>
      </w:r>
      <w:r>
        <w:rPr>
          <w:szCs w:val="22"/>
        </w:rPr>
        <w:t>Не надо забывать, — заметил Траверс, — что с обеих сторон индейцам предложены награды за доставку скальпов.</w:t>
      </w:r>
    </w:p>
    <w:p>
      <w:pPr>
        <w:pStyle w:val="Normal"/>
        <w:rPr>
          <w:szCs w:val="22"/>
        </w:rPr>
      </w:pPr>
      <w:r>
        <w:rPr>
          <w:szCs w:val="22"/>
        </w:rPr>
        <w:t>При этих словах я заметил, что Дирк с возмущенным видом провел рукой по своим густым кудрям, и на его обычно столь спокойном лице появилось выражение жестокости.</w:t>
      </w:r>
    </w:p>
    <w:p>
      <w:pPr>
        <w:pStyle w:val="Normal"/>
        <w:rPr>
          <w:szCs w:val="22"/>
        </w:rPr>
      </w:pPr>
      <w:r>
        <w:rPr>
          <w:szCs w:val="22"/>
        </w:rPr>
        <w:t>Я встал и подошел к большому поваленному стволу, на котором сидел Сускезус и доедал свой ужин.</w:t>
      </w:r>
    </w:p>
    <w:p>
      <w:pPr>
        <w:pStyle w:val="Normal"/>
        <w:rPr>
          <w:szCs w:val="22"/>
        </w:rPr>
      </w:pPr>
      <w:r>
        <w:rPr>
          <w:szCs w:val="22"/>
        </w:rPr>
        <w:t xml:space="preserve">— </w:t>
      </w:r>
      <w:r>
        <w:rPr>
          <w:szCs w:val="22"/>
        </w:rPr>
        <w:t>Какие новости слышал ты о красных мундирах? — спросил я самым равнодушным тоном. — Как ты думаешь, достаточно ли их, чтобы победить французов?</w:t>
      </w:r>
    </w:p>
    <w:p>
      <w:pPr>
        <w:pStyle w:val="Normal"/>
        <w:rPr>
          <w:szCs w:val="22"/>
        </w:rPr>
      </w:pPr>
      <w:r>
        <w:rPr>
          <w:szCs w:val="22"/>
        </w:rPr>
        <w:t xml:space="preserve">— </w:t>
      </w:r>
      <w:r>
        <w:rPr>
          <w:szCs w:val="22"/>
        </w:rPr>
        <w:t>Взгляните на листья на деревьях и сочтите их! — сказал он вместо ответа.</w:t>
      </w:r>
    </w:p>
    <w:p>
      <w:pPr>
        <w:pStyle w:val="Normal"/>
        <w:rPr/>
      </w:pPr>
      <w:r>
        <w:rPr>
          <w:szCs w:val="22"/>
        </w:rPr>
        <w:t xml:space="preserve">— </w:t>
      </w:r>
      <w:r>
        <w:rPr>
          <w:szCs w:val="22"/>
        </w:rPr>
        <w:t>Да, но что делают теперь краснокожие? У шести народов все ли еще зарыт топор, и ты сам не собираешься ли бросить занятие рассыльного, или гонца, чтобы приняться за добычу скальпов под Тикондерогою?</w:t>
      </w:r>
    </w:p>
    <w:p>
      <w:pPr>
        <w:pStyle w:val="Normal"/>
        <w:rPr>
          <w:szCs w:val="22"/>
        </w:rPr>
      </w:pPr>
      <w:r>
        <w:rPr>
          <w:szCs w:val="22"/>
        </w:rPr>
        <w:t xml:space="preserve">— </w:t>
      </w:r>
      <w:r>
        <w:rPr>
          <w:szCs w:val="22"/>
        </w:rPr>
        <w:t>Сускезус — онондаго, — ответил индеец, особенно упирая на имя своего племени, — в его жилах не течет ни одной капли крови мохоков, а его народ не вырывает топора войны.</w:t>
      </w:r>
    </w:p>
    <w:p>
      <w:pPr>
        <w:pStyle w:val="Normal"/>
        <w:rPr>
          <w:szCs w:val="22"/>
        </w:rPr>
      </w:pPr>
      <w:r>
        <w:rPr>
          <w:szCs w:val="22"/>
        </w:rPr>
        <w:t xml:space="preserve">— </w:t>
      </w:r>
      <w:r>
        <w:rPr>
          <w:szCs w:val="22"/>
        </w:rPr>
        <w:t>Почему же? Ведь вы наши союзники и обязаны нам помогать, когда нужно!</w:t>
      </w:r>
    </w:p>
    <w:p>
      <w:pPr>
        <w:pStyle w:val="Normal"/>
        <w:rPr>
          <w:szCs w:val="22"/>
        </w:rPr>
      </w:pPr>
      <w:r>
        <w:rPr>
          <w:szCs w:val="22"/>
        </w:rPr>
        <w:t xml:space="preserve">— </w:t>
      </w:r>
      <w:r>
        <w:rPr>
          <w:szCs w:val="22"/>
        </w:rPr>
        <w:t>Сочтите листья, сочтите англичан; им не нужны онондаго!</w:t>
      </w:r>
    </w:p>
    <w:p>
      <w:pPr>
        <w:pStyle w:val="Normal"/>
        <w:rPr>
          <w:szCs w:val="22"/>
        </w:rPr>
      </w:pPr>
      <w:r>
        <w:rPr>
          <w:szCs w:val="22"/>
        </w:rPr>
        <w:t xml:space="preserve">— </w:t>
      </w:r>
      <w:r>
        <w:rPr>
          <w:szCs w:val="22"/>
        </w:rPr>
        <w:t>Это правда. Но в лесах тихо? Разве в них нет краснокожих в такое тревожное время?</w:t>
      </w:r>
    </w:p>
    <w:p>
      <w:pPr>
        <w:pStyle w:val="Normal"/>
        <w:rPr>
          <w:szCs w:val="22"/>
        </w:rPr>
      </w:pPr>
      <w:r>
        <w:rPr>
          <w:szCs w:val="22"/>
        </w:rPr>
        <w:t>Сускезус стал вдруг очень серьезен, но не сказал ни слова; он не старался избегать моего испытующего вопросительного взгляда, но сидел неподвижно, глядя прямо перед собой.</w:t>
      </w:r>
    </w:p>
    <w:p>
      <w:pPr>
        <w:pStyle w:val="Normal"/>
        <w:rPr>
          <w:szCs w:val="22"/>
        </w:rPr>
      </w:pPr>
      <w:r>
        <w:rPr>
          <w:szCs w:val="22"/>
        </w:rPr>
        <w:t>Я видел, что он решил не отвечать, и не стал настаивать, а спросил его о состоянии ручьев и рек, о количестве в них воды, и он с полной готовностью сообщил мне все эти сведения.</w:t>
      </w:r>
    </w:p>
    <w:p>
      <w:pPr>
        <w:pStyle w:val="Normal"/>
        <w:rPr>
          <w:b/>
          <w:b/>
          <w:bCs/>
          <w:szCs w:val="22"/>
        </w:rPr>
      </w:pPr>
      <w:r>
        <w:rPr>
          <w:b/>
          <w:bCs/>
          <w:szCs w:val="22"/>
        </w:rPr>
      </w:r>
    </w:p>
    <w:p>
      <w:pPr>
        <w:pStyle w:val="Heading2"/>
        <w:rPr>
          <w:szCs w:val="24"/>
        </w:rPr>
      </w:pPr>
      <w:r>
        <w:rPr/>
        <w:t xml:space="preserve">ГЛАВА </w:t>
      </w:r>
      <w:r>
        <w:rPr>
          <w:lang w:val="en-US"/>
        </w:rPr>
        <w:t>XXII</w:t>
      </w:r>
    </w:p>
    <w:p>
      <w:pPr>
        <w:pStyle w:val="Normal"/>
        <w:rPr>
          <w:i/>
          <w:i/>
          <w:iCs/>
          <w:szCs w:val="18"/>
        </w:rPr>
      </w:pPr>
      <w:r>
        <w:rPr>
          <w:i/>
          <w:iCs/>
          <w:szCs w:val="18"/>
        </w:rPr>
      </w:r>
    </w:p>
    <w:p>
      <w:pPr>
        <w:pStyle w:val="Normal"/>
        <w:rPr>
          <w:szCs w:val="24"/>
        </w:rPr>
      </w:pPr>
      <w:r>
        <w:rPr>
          <w:i/>
          <w:iCs/>
          <w:szCs w:val="18"/>
        </w:rPr>
        <w:t xml:space="preserve">Не бойся </w:t>
      </w:r>
      <w:r>
        <w:rPr>
          <w:i/>
        </w:rPr>
        <w:t>ничего до тех</w:t>
      </w:r>
      <w:r>
        <w:rPr>
          <w:b/>
          <w:bCs/>
          <w:i/>
          <w:iCs/>
          <w:szCs w:val="18"/>
        </w:rPr>
        <w:t xml:space="preserve"> </w:t>
      </w:r>
      <w:r>
        <w:rPr>
          <w:i/>
          <w:iCs/>
          <w:szCs w:val="18"/>
        </w:rPr>
        <w:t>пор, пока Бирнамский лес не придет в Дун-Лухух</w:t>
      </w:r>
    </w:p>
    <w:p>
      <w:pPr>
        <w:pStyle w:val="Normal"/>
        <w:rPr>
          <w:szCs w:val="24"/>
        </w:rPr>
      </w:pPr>
      <w:r>
        <w:rPr>
          <w:i/>
          <w:iCs/>
          <w:szCs w:val="18"/>
        </w:rPr>
        <w:t>«Макбет»</w:t>
      </w:r>
    </w:p>
    <w:p>
      <w:pPr>
        <w:pStyle w:val="Normal"/>
        <w:rPr>
          <w:szCs w:val="22"/>
        </w:rPr>
      </w:pPr>
      <w:r>
        <w:rPr>
          <w:szCs w:val="22"/>
        </w:rPr>
      </w:r>
    </w:p>
    <w:p>
      <w:pPr>
        <w:pStyle w:val="Normal"/>
        <w:rPr>
          <w:szCs w:val="22"/>
        </w:rPr>
      </w:pPr>
      <w:r>
        <w:rPr>
          <w:szCs w:val="22"/>
        </w:rPr>
        <w:t>Я положительно не знал, что мне думать о Сускезусе, когда вдруг случилось нечто, что могло подтвердить подозрения относительно него. Прыгун был на охоте, а его, то есть Сускезуса, послали в Равенснест с письмом, хотя была не его очередь. Вместо того чтобы вернуться на другой день, как всегда, он исчез и целых две недели не возвращался. Обсуждая его исчезновение, мы пришли к заключению, что, считая себя заподозренным, он оскорбился и ушел от нас.</w:t>
      </w:r>
    </w:p>
    <w:p>
      <w:pPr>
        <w:pStyle w:val="Normal"/>
        <w:rPr>
          <w:szCs w:val="22"/>
        </w:rPr>
      </w:pPr>
      <w:r>
        <w:rPr>
          <w:szCs w:val="22"/>
        </w:rPr>
        <w:t>В его отсутствие мы сами побывали в Равенснесте, повидали милых барышень, которые в этой новой для них обстановке еще более расцвели. Когда мы собрались возвращаться в Мусридж, Герман Мордаунт отправился вместе с нами, чтобы помочь нам на месте своими советами и указаниями, как лучше использовать различные источники воды, находящиеся на нашей земле. Мистер Ворден присоединился к армии, быть может, предпочитая сытный офицерский стол весьма скромному столу переселенцев. Язон же заключил с Германом Мордаунтом весьма выгодное для него условие долгосрочной аренды и принялся разыгрывать роль настоящего землевладельца.</w:t>
      </w:r>
    </w:p>
    <w:p>
      <w:pPr>
        <w:pStyle w:val="Normal"/>
        <w:rPr>
          <w:szCs w:val="22"/>
        </w:rPr>
      </w:pPr>
      <w:r>
        <w:rPr>
          <w:szCs w:val="22"/>
        </w:rPr>
        <w:t>Намерение наших родителей касательно Мусриджа было несколько иное; они хотели распродать его по участкам, оставляя за собой только те, которые нам не удалось бы продать, или те, что останутся за нами при неуплате всей суммы покупателем. Таким образом, они рассчитывали скорее вернуть затраченные деньги и в более короткое время создать поселение.</w:t>
      </w:r>
    </w:p>
    <w:p>
      <w:pPr>
        <w:pStyle w:val="Normal"/>
        <w:rPr>
          <w:szCs w:val="22"/>
        </w:rPr>
      </w:pPr>
      <w:r>
        <w:rPr>
          <w:szCs w:val="22"/>
        </w:rPr>
        <w:t>Мы уже несколько дней как вернулись вместе с Германом Мордаунтом в Мусридж, когда, проснувшись на заре, я услышал легкие, едва уловимые шаги индейца за стеной нашей хижины. Я вышел за дверь и очутился лицом к лицу с исчезнувшим онондаго.</w:t>
      </w:r>
    </w:p>
    <w:p>
      <w:pPr>
        <w:pStyle w:val="Normal"/>
        <w:rPr>
          <w:szCs w:val="22"/>
        </w:rPr>
      </w:pPr>
      <w:r>
        <w:rPr>
          <w:szCs w:val="22"/>
        </w:rPr>
        <w:t xml:space="preserve">— </w:t>
      </w:r>
      <w:r>
        <w:rPr>
          <w:szCs w:val="22"/>
        </w:rPr>
        <w:t>Это ты, Сускезус? А мы думали, что ты окончательно покинул нас!</w:t>
      </w:r>
    </w:p>
    <w:p>
      <w:pPr>
        <w:pStyle w:val="Normal"/>
        <w:rPr>
          <w:szCs w:val="22"/>
        </w:rPr>
      </w:pPr>
      <w:r>
        <w:rPr>
          <w:szCs w:val="22"/>
        </w:rPr>
        <w:t xml:space="preserve">— </w:t>
      </w:r>
      <w:r>
        <w:rPr>
          <w:szCs w:val="22"/>
        </w:rPr>
        <w:t>Пора уходить, — сказал он, нисколько не смутившись. — Англичанин и воины Канады скоро будут драться!</w:t>
      </w:r>
    </w:p>
    <w:p>
      <w:pPr>
        <w:pStyle w:val="Normal"/>
        <w:rPr>
          <w:szCs w:val="22"/>
        </w:rPr>
      </w:pPr>
      <w:r>
        <w:rPr>
          <w:szCs w:val="22"/>
        </w:rPr>
        <w:t xml:space="preserve">— </w:t>
      </w:r>
      <w:r>
        <w:rPr>
          <w:szCs w:val="22"/>
        </w:rPr>
        <w:t>В самом деле? А как ты об этом узнал? Где ты был все эти две недели?</w:t>
      </w:r>
    </w:p>
    <w:p>
      <w:pPr>
        <w:pStyle w:val="Normal"/>
        <w:rPr>
          <w:szCs w:val="22"/>
        </w:rPr>
      </w:pPr>
      <w:r>
        <w:rPr>
          <w:szCs w:val="22"/>
        </w:rPr>
        <w:t xml:space="preserve">— </w:t>
      </w:r>
      <w:r>
        <w:rPr>
          <w:szCs w:val="22"/>
        </w:rPr>
        <w:t>Я был, я видел, я знаю, что говорю! Идите, позовите тех молодых людей и выходите на тропу войны.</w:t>
      </w:r>
    </w:p>
    <w:p>
      <w:pPr>
        <w:pStyle w:val="Normal"/>
        <w:rPr>
          <w:szCs w:val="22"/>
        </w:rPr>
      </w:pPr>
      <w:r>
        <w:rPr>
          <w:szCs w:val="22"/>
        </w:rPr>
        <w:t>Так вот чем объяснялось его столь продолжительное отсутствие! Он слышал, как мы в его присутствии высказывали намерение присоединиться к нашим войскам перед самым началом военных действий, и отправился на рекогносцировку, чтобы предупредить нас, как только будет пора покинуть Мусридж. Я не мог видеть в этом измены или предательства и был даже рад, что наступил момент, который должен был внести разнообразие в мою жизнь.</w:t>
      </w:r>
    </w:p>
    <w:p>
      <w:pPr>
        <w:pStyle w:val="Normal"/>
        <w:rPr>
          <w:szCs w:val="22"/>
        </w:rPr>
      </w:pPr>
      <w:r>
        <w:rPr>
          <w:szCs w:val="22"/>
        </w:rPr>
        <w:t>Не теряя ни минуты, я сообщил эту весть товарищам, которые встретили ее так же, как и я. Призвали на совет и Сускезуса, который снова заявил, что следует отправиться сейчас же, не теряя ни минуты.</w:t>
      </w:r>
    </w:p>
    <w:p>
      <w:pPr>
        <w:pStyle w:val="Normal"/>
        <w:rPr>
          <w:szCs w:val="22"/>
        </w:rPr>
      </w:pPr>
      <w:r>
        <w:rPr>
          <w:szCs w:val="22"/>
        </w:rPr>
        <w:t xml:space="preserve">— </w:t>
      </w:r>
      <w:r>
        <w:rPr>
          <w:szCs w:val="22"/>
        </w:rPr>
        <w:t>Время бежит, челны готовы, ружья заряжены, люди сосчитаны, вождь настороже, и огни совета уже погашены! — сказал он.</w:t>
      </w:r>
    </w:p>
    <w:p>
      <w:pPr>
        <w:pStyle w:val="Normal"/>
        <w:rPr/>
      </w:pPr>
      <w:r>
        <w:rPr>
          <w:szCs w:val="22"/>
        </w:rPr>
        <w:t xml:space="preserve">— </w:t>
      </w:r>
      <w:r>
        <w:rPr>
          <w:szCs w:val="22"/>
        </w:rPr>
        <w:t>Ну, Корни, в путь, — сказал Гурт, вставая и потягиваясь. — Сегодня мы можем переночевать в Равенснесте, а завтра утром выйти на большую дорогу, по которой движутся наши войска. Мне еще раз представится случай увидеть Мэри Уаллас и сказать ей, как я ее люблю!</w:t>
      </w:r>
    </w:p>
    <w:p>
      <w:pPr>
        <w:pStyle w:val="Normal"/>
        <w:rPr>
          <w:szCs w:val="22"/>
        </w:rPr>
      </w:pPr>
      <w:r>
        <w:rPr>
          <w:szCs w:val="22"/>
        </w:rPr>
        <w:t xml:space="preserve">— </w:t>
      </w:r>
      <w:r>
        <w:rPr>
          <w:szCs w:val="22"/>
        </w:rPr>
        <w:t>Не надо видеться со скво, не надо заглядывать в гнездо, — сказал индеец решительно и, указав рукой в другую сторону, добавил: — Тропа войны там! Не хорошо воину видеться со скво, когда он вырывает топор. Это обабит его! Нет, идите туда, где лежит тропа войны... Здесь скво, а там скальпы!</w:t>
      </w:r>
    </w:p>
    <w:p>
      <w:pPr>
        <w:pStyle w:val="Normal"/>
        <w:rPr/>
      </w:pPr>
      <w:r>
        <w:rPr>
          <w:szCs w:val="22"/>
        </w:rPr>
        <w:t>Так как жесты молодого индейца были столь же красноречивы, как и его речь, то мы не могли не понять смысла его слов; но Гурт, снаряжаясь, все-таки продолжал его расспрашивать, и благодаря этим расспросам нам удалось узнать от Сускезуса, что генерал Аберкромби переправился уже со своими войсками через озеро Джорджа и что нам нельзя было терять</w:t>
      </w:r>
      <w:r>
        <w:rPr>
          <w:szCs w:val="24"/>
        </w:rPr>
        <w:t xml:space="preserve"> </w:t>
      </w:r>
      <w:r>
        <w:rPr>
          <w:szCs w:val="22"/>
        </w:rPr>
        <w:t>времени, если мы хотели присоединиться к нему до начала действий под Тикондерогой.</w:t>
      </w:r>
    </w:p>
    <w:p>
      <w:pPr>
        <w:pStyle w:val="Normal"/>
        <w:rPr/>
      </w:pPr>
      <w:r>
        <w:rPr>
          <w:szCs w:val="22"/>
        </w:rPr>
        <w:t>Сборы наши были недолги; нас только немного задержало отсутствие Траверса, которому пришлось оставить записку, чтобы объяснить причину нашего ухода и обещать вернуться, как только окончатся первые военные операции. Записку эту мы вручили Петеру, который должен был остаться в Мусридже, тогда как мой неразлучный Джеп отправлялся с нами, навьючив на себя весь наш багаж.</w:t>
      </w:r>
    </w:p>
    <w:p>
      <w:pPr>
        <w:pStyle w:val="Normal"/>
        <w:rPr>
          <w:szCs w:val="22"/>
        </w:rPr>
      </w:pPr>
      <w:r>
        <w:rPr>
          <w:szCs w:val="22"/>
        </w:rPr>
        <w:t>Когда все было готово, приходилось решить, пойдем ли мы через Равенснест или по новой дороге, которую нам указывал Сускезус. Собственно, того, что обычно называется дорогой, не было ни тут, ни там, но путь на Равенснест был нам уже немного знаком, тогда как в том направлении, куда указывал Сускезус, мы никогда не бывали. Кроме того, в конце первого пути нас ожидали прелестные, цветущие, улыбающиеся личики Аннеке и Мэри, и даже Дирк высказался за Равенснест. Но онондаго решительно отказывался идти в ту сторону. Он оставался стоять неподвижно, указывая рукой на северо-запад с таким упорством, которое трудно было преодолеть.</w:t>
      </w:r>
    </w:p>
    <w:p>
      <w:pPr>
        <w:pStyle w:val="Normal"/>
        <w:rPr>
          <w:szCs w:val="22"/>
        </w:rPr>
      </w:pPr>
      <w:r>
        <w:rPr>
          <w:szCs w:val="22"/>
        </w:rPr>
        <w:t xml:space="preserve">— </w:t>
      </w:r>
      <w:r>
        <w:rPr>
          <w:szCs w:val="22"/>
        </w:rPr>
        <w:t>Мы не знаем этой дороги, Бесслед, — сказал Гурт, — а эта нам уже знакома!</w:t>
      </w:r>
    </w:p>
    <w:p>
      <w:pPr>
        <w:pStyle w:val="Normal"/>
        <w:rPr>
          <w:szCs w:val="22"/>
        </w:rPr>
      </w:pPr>
      <w:r>
        <w:rPr>
          <w:szCs w:val="22"/>
        </w:rPr>
        <w:t xml:space="preserve">— </w:t>
      </w:r>
      <w:r>
        <w:rPr>
          <w:szCs w:val="22"/>
        </w:rPr>
        <w:t>Сускезус знает, Сускезус покажет!</w:t>
      </w:r>
    </w:p>
    <w:p>
      <w:pPr>
        <w:pStyle w:val="Normal"/>
        <w:rPr>
          <w:szCs w:val="22"/>
        </w:rPr>
      </w:pPr>
      <w:r>
        <w:rPr>
          <w:szCs w:val="22"/>
        </w:rPr>
        <w:t xml:space="preserve">— </w:t>
      </w:r>
      <w:r>
        <w:rPr>
          <w:szCs w:val="22"/>
        </w:rPr>
        <w:t>Кроме того, мы хотели бы проститься с барышнями.</w:t>
      </w:r>
    </w:p>
    <w:p>
      <w:pPr>
        <w:pStyle w:val="Normal"/>
        <w:rPr>
          <w:szCs w:val="22"/>
        </w:rPr>
      </w:pPr>
      <w:r>
        <w:rPr>
          <w:szCs w:val="22"/>
        </w:rPr>
        <w:t xml:space="preserve">— </w:t>
      </w:r>
      <w:r>
        <w:rPr>
          <w:szCs w:val="22"/>
        </w:rPr>
        <w:t>Не надо видаться со скво! Ничего из этого не выйдет доброго. Тропа войны не ведет к женщинам. Гуроны и французские воины там! Дорога длинная — время короткое! Вождь бледнолицых очень спешит!</w:t>
      </w:r>
    </w:p>
    <w:p>
      <w:pPr>
        <w:pStyle w:val="Normal"/>
        <w:rPr>
          <w:szCs w:val="22"/>
        </w:rPr>
      </w:pPr>
      <w:r>
        <w:rPr>
          <w:szCs w:val="22"/>
        </w:rPr>
        <w:t xml:space="preserve">— </w:t>
      </w:r>
      <w:r>
        <w:rPr>
          <w:szCs w:val="22"/>
        </w:rPr>
        <w:t>Черт возьми! И мы спешим, а потому не задерживай нас и иди за нами, если не хочешь идти впереди.</w:t>
      </w:r>
    </w:p>
    <w:p>
      <w:pPr>
        <w:pStyle w:val="Normal"/>
        <w:rPr>
          <w:szCs w:val="22"/>
        </w:rPr>
      </w:pPr>
      <w:r>
        <w:rPr>
          <w:szCs w:val="22"/>
        </w:rPr>
        <w:t xml:space="preserve">— </w:t>
      </w:r>
      <w:r>
        <w:rPr>
          <w:szCs w:val="22"/>
        </w:rPr>
        <w:t>Этот путь годен только для тех, кто не хочет видеть врага! — иронично уронил Сускезус и пренебрежительно отвернулся.</w:t>
      </w:r>
    </w:p>
    <w:p>
      <w:pPr>
        <w:pStyle w:val="Normal"/>
        <w:rPr/>
      </w:pPr>
      <w:r>
        <w:rPr>
          <w:szCs w:val="22"/>
        </w:rPr>
        <w:t xml:space="preserve">— </w:t>
      </w:r>
      <w:r>
        <w:rPr>
          <w:szCs w:val="22"/>
        </w:rPr>
        <w:t>Да, черт возьми, индеец, — вспылил Гурт, — это еще что за новости! — и, быстро обернувшись, он занес руку и кинулся на онондаго. Тот бросился бежать, желая избежать удара; я погнался за ними, чтобы удержать Гурта; за мной следом кинулись и Дирк и Джеп. Так как мы бежали друг за другом, не переводя духа, сами не замечая, куда бежим, то когда наконец остановились, успели отбежать так далеко от хижины, что ее даже не было видно. Ни у кого не было охоты возвращаться назад. Быть может, с нашей стороны было несколько неосторожно так всецело полагаться на индейца, в котором все мы были даже не совсем уверены и которого почти не знали. Мы внутренне сознавали это, но самолюбие мешало нам в этом признаться. Сускезус ни минуты не колебался относительно пути и вел нас лесом прямо на северо-запад, ориентируясь главным образом по солнцу.</w:t>
      </w:r>
    </w:p>
    <w:p>
      <w:pPr>
        <w:pStyle w:val="Normal"/>
        <w:rPr>
          <w:szCs w:val="22"/>
        </w:rPr>
      </w:pPr>
      <w:r>
        <w:rPr>
          <w:szCs w:val="22"/>
        </w:rPr>
        <w:t>У нас были с собой наши компасы, и мы знали, что, идя прямо на северо-запад, мы должны выйти к живописному озеру Джорджа, но я лично сильно сомневался, что с помощью компаса мы вышли бы туда так скоро и прямо, как под водительством этого индейца.</w:t>
      </w:r>
    </w:p>
    <w:p>
      <w:pPr>
        <w:pStyle w:val="Normal"/>
        <w:rPr>
          <w:szCs w:val="22"/>
        </w:rPr>
      </w:pPr>
      <w:r>
        <w:rPr>
          <w:szCs w:val="22"/>
        </w:rPr>
        <w:t>На первом из привалов мы как раз рассуждали об этом. Мы шли безостановочно целых пять часов и теперь должны были передохнуть и утолить голод; по нашим расчетам, мы за это время прошли чуть не половину пути, который, по мнению онондаго, равнялся приблизительно сорока милям.</w:t>
      </w:r>
    </w:p>
    <w:p>
      <w:pPr>
        <w:pStyle w:val="Normal"/>
        <w:rPr>
          <w:szCs w:val="22"/>
        </w:rPr>
      </w:pPr>
      <w:r>
        <w:rPr>
          <w:szCs w:val="22"/>
        </w:rPr>
        <w:t xml:space="preserve">— </w:t>
      </w:r>
      <w:r>
        <w:rPr>
          <w:szCs w:val="22"/>
        </w:rPr>
        <w:t>Говорят, что у индейцев нюх не хуже, чем у гончей, — сказал Гурт, — и я против этого не спорю. Но все же думаю, Корни, что компас более надежный путеводитель в лесах, чем все эти индейские приметы на коре деревьев, на загнутых прутьях кустов и тому подобное.</w:t>
      </w:r>
    </w:p>
    <w:p>
      <w:pPr>
        <w:pStyle w:val="Normal"/>
        <w:rPr>
          <w:szCs w:val="22"/>
        </w:rPr>
      </w:pPr>
      <w:r>
        <w:rPr>
          <w:szCs w:val="22"/>
        </w:rPr>
        <w:t xml:space="preserve">— </w:t>
      </w:r>
      <w:r>
        <w:rPr>
          <w:szCs w:val="22"/>
        </w:rPr>
        <w:t>Без сомнения, компас не может ошибиться в направлении, но сознайтесь, что было бы довольно скучно останавливаться каждые пять минут и сверяться с компасом да еще каждый раз давать ему время устояться! — возразил я.</w:t>
      </w:r>
    </w:p>
    <w:p>
      <w:pPr>
        <w:pStyle w:val="Normal"/>
        <w:rPr>
          <w:szCs w:val="22"/>
        </w:rPr>
      </w:pPr>
      <w:r>
        <w:rPr>
          <w:szCs w:val="22"/>
        </w:rPr>
        <w:t xml:space="preserve">— </w:t>
      </w:r>
      <w:r>
        <w:rPr>
          <w:szCs w:val="22"/>
        </w:rPr>
        <w:t>Ну уж и каждые пять минут! Скажем: каждый час, много каждые полчаса! Я готов побиться об заклад, что пройду по столь же прямой линии, нисколько не уклоняясь в сторону, как и любой индеец, руководствуясь только своим компасом.</w:t>
      </w:r>
    </w:p>
    <w:p>
      <w:pPr>
        <w:pStyle w:val="Normal"/>
        <w:rPr/>
      </w:pPr>
      <w:r>
        <w:rPr>
          <w:szCs w:val="22"/>
        </w:rPr>
        <w:t>Сускезус сидел неподалеку от нас и мог хорошо слышать наш разговор. Мне показалось даже, что я</w:t>
      </w:r>
      <w:r>
        <w:rPr>
          <w:szCs w:val="24"/>
        </w:rPr>
        <w:t xml:space="preserve"> </w:t>
      </w:r>
      <w:r>
        <w:rPr>
          <w:szCs w:val="22"/>
        </w:rPr>
        <w:t>уловил на его лице пренебрежительную усмешку при последних хвастливых словах Гурта; тем не менее он не произнес ни слова. Покончив с ужином, мы встали и собрались в путь. Сускезус незаметно отступил за спину Гурта, как бы выжидая, чтобы тот пошел вперед.</w:t>
      </w:r>
    </w:p>
    <w:p>
      <w:pPr>
        <w:pStyle w:val="Normal"/>
        <w:rPr>
          <w:szCs w:val="22"/>
        </w:rPr>
      </w:pPr>
      <w:r>
        <w:rPr>
          <w:szCs w:val="22"/>
        </w:rPr>
        <w:t xml:space="preserve">— </w:t>
      </w:r>
      <w:r>
        <w:rPr>
          <w:szCs w:val="22"/>
        </w:rPr>
        <w:t>Ну, мы готовы, Бесслед, — сказал альбаниец. — Иди вперед, раз ты взялся вести нас!</w:t>
      </w:r>
    </w:p>
    <w:p>
      <w:pPr>
        <w:pStyle w:val="Normal"/>
        <w:rPr>
          <w:szCs w:val="22"/>
        </w:rPr>
      </w:pPr>
      <w:r>
        <w:rPr>
          <w:szCs w:val="22"/>
        </w:rPr>
        <w:t xml:space="preserve">— </w:t>
      </w:r>
      <w:r>
        <w:rPr>
          <w:szCs w:val="22"/>
        </w:rPr>
        <w:t>Нет, — промолвил индеец, — пусть теперь компас ведет нас! Сускезус ничего больше не видит, он слеп, как маленький щенок!</w:t>
      </w:r>
    </w:p>
    <w:p>
      <w:pPr>
        <w:pStyle w:val="Normal"/>
        <w:rPr>
          <w:szCs w:val="22"/>
        </w:rPr>
      </w:pPr>
      <w:r>
        <w:rPr>
          <w:szCs w:val="22"/>
        </w:rPr>
        <w:t xml:space="preserve">— </w:t>
      </w:r>
      <w:r>
        <w:rPr>
          <w:szCs w:val="22"/>
        </w:rPr>
        <w:t>А-а, ты захотел меня проверить! Ну что же, я согласен! Теперь вы увидите, Корни, что такое компас!</w:t>
      </w:r>
    </w:p>
    <w:p>
      <w:pPr>
        <w:pStyle w:val="Normal"/>
        <w:rPr/>
      </w:pPr>
      <w:r>
        <w:rPr>
          <w:szCs w:val="22"/>
        </w:rPr>
        <w:t>И, достав из кармана свой компас, он установил его на ровном пне, выждал, когда игла совершенно успокоилась, затем наметил свое направление на дубе, стоявшем в пятистах шагах от того места, где мы находились, и, забрав свой компас, бодро пошел вперед. Мы следовали за ним; уверенный в том, что он идет в надлежащем направлении, Гурт не потрудился взглянуть на компас, поравнявшись с намеченным деревом, и наметил вдали другое. Так мы шли около получаса, и я уже начинал верить, что Гурт окажется прав, потому что и мне казалось, что мы идем совершенно по прямой линии.</w:t>
      </w:r>
    </w:p>
    <w:p>
      <w:pPr>
        <w:pStyle w:val="Normal"/>
        <w:rPr>
          <w:szCs w:val="22"/>
        </w:rPr>
      </w:pPr>
      <w:r>
        <w:rPr>
          <w:szCs w:val="22"/>
        </w:rPr>
        <w:t xml:space="preserve">— </w:t>
      </w:r>
      <w:r>
        <w:rPr>
          <w:szCs w:val="22"/>
        </w:rPr>
        <w:t>Главное, это хорошо начать, — говорил Гурт, — а дальше уже оно само собой идет! Это как и все почти в жизни: стоит только хорошо начать. Что хорошо начинается, почти всегда хорошо и кончается! Правда, я лично в жизни не очень хорошо начал; но ведь я остался сиротой, без отца, без матери, десяти лет! Ну, что ты скажешь про компас, Сускезус?</w:t>
      </w:r>
    </w:p>
    <w:p>
      <w:pPr>
        <w:pStyle w:val="Normal"/>
        <w:rPr>
          <w:szCs w:val="22"/>
        </w:rPr>
      </w:pPr>
      <w:r>
        <w:rPr>
          <w:szCs w:val="22"/>
        </w:rPr>
        <w:t xml:space="preserve">— </w:t>
      </w:r>
      <w:r>
        <w:rPr>
          <w:szCs w:val="22"/>
        </w:rPr>
        <w:t>Посмотрите на него, и он вам скажет сам, — ответил индеец.</w:t>
      </w:r>
    </w:p>
    <w:p>
      <w:pPr>
        <w:pStyle w:val="Normal"/>
        <w:rPr>
          <w:szCs w:val="22"/>
        </w:rPr>
      </w:pPr>
      <w:r>
        <w:rPr>
          <w:szCs w:val="22"/>
        </w:rPr>
        <w:t xml:space="preserve">— </w:t>
      </w:r>
      <w:r>
        <w:rPr>
          <w:szCs w:val="22"/>
        </w:rPr>
        <w:t>Черт возьми, да эта проклятая игла никогда не установится! — воскликнул Гурт, встряхивая в десятый раз свой компас, чтобы установить стрелку на том месте, где он того желал. — Наверное, он испортился.</w:t>
      </w:r>
    </w:p>
    <w:p>
      <w:pPr>
        <w:pStyle w:val="Normal"/>
        <w:rPr>
          <w:szCs w:val="22"/>
        </w:rPr>
      </w:pPr>
      <w:r>
        <w:rPr>
          <w:szCs w:val="22"/>
        </w:rPr>
        <w:t xml:space="preserve">— </w:t>
      </w:r>
      <w:r>
        <w:rPr>
          <w:szCs w:val="22"/>
        </w:rPr>
        <w:t>Так возьмите другой! Возьмите все три разом! — сказал индеец.</w:t>
      </w:r>
    </w:p>
    <w:p>
      <w:pPr>
        <w:pStyle w:val="Normal"/>
        <w:rPr>
          <w:szCs w:val="22"/>
        </w:rPr>
      </w:pPr>
      <w:r>
        <w:rPr>
          <w:szCs w:val="22"/>
        </w:rPr>
        <w:t>Мы достали свои компасы и сверили их, но эти маленькие черти словно сговорились между собой, и оказалось, что мы все время шли на юго-восток, вместо того чтобы идти на северо-запад. Против очевидности нельзя было спорить. Мы возвращались назад, вместо того чтобы идти вперед. Но онондаго ни жестом, ни словом, ни выражением не проявил своего торжества; он стоял в стороне неподвижно, как мраморное изваяние, а когда ему предложили идти во главе нашего маленького отряда, он молча пошел, не выразив при этом ни радости, ни неудовольствия.</w:t>
      </w:r>
    </w:p>
    <w:p>
      <w:pPr>
        <w:pStyle w:val="Normal"/>
        <w:rPr/>
      </w:pPr>
      <w:r>
        <w:rPr>
          <w:szCs w:val="22"/>
        </w:rPr>
        <w:t>С этого момента мы стали быстро продвигаться вперед; далее мы стали как бы уклоняться к северу и перед закатом солнца увидели сквозь прогалину в лесу между стволами лежащее вдали озеро. По пути мы должны были взбираться на холмы, перебираться через ручьи и переправляться через речки, а теперь стояли на возвышенности; перед нами лежала прогалина, образовавшаяся оттого, что место это было скалистое и почва на нем скудная, а потому и растительность бедная. Придя сюда, мы убедились, что здесь не раз устраивали свою стоянку индейцы. Следы их костров были ясно видны. Поблизости в скале бил ключ с чудесной водой. Сускезус подошел напиться этой воды и заявил, что сегодня мы не пойдем дальше.</w:t>
      </w:r>
    </w:p>
    <w:p>
      <w:pPr>
        <w:pStyle w:val="Normal"/>
        <w:rPr/>
      </w:pPr>
      <w:r>
        <w:rPr>
          <w:szCs w:val="22"/>
        </w:rPr>
        <w:t>Теперь только, сбросив с себя заплечные мешки и оставив в сторонке карабины, мы осмотрелись кругом. Под ногами у нас, на расстоянии, быть может, тысячи шагов, лежало озеро, спокойное и прозрачное; мы находились на восточном его берегу; бесчисленное множество островов и островков, группировавшихся у нас под ногами, удивительно разнообразили пейзаж. На южном берегу озера в лесу виднелась широкая просека и на ней руины; это были развалины форта Уильям Генри; около этих развалин раскинул лагерь Аберкромби со своим войском — самым многочисленным, какое только видела до этого времени Америка.</w:t>
      </w:r>
    </w:p>
    <w:p>
      <w:pPr>
        <w:pStyle w:val="Normal"/>
        <w:rPr>
          <w:szCs w:val="22"/>
        </w:rPr>
      </w:pPr>
      <w:r>
        <w:rPr>
          <w:szCs w:val="22"/>
        </w:rPr>
        <w:t>Сотни барок, шлюпок и баркасов, вмещающих по сорок и по пятьдесят солдат, бороздили озеро во всех направлениях. Несмотря на большое расстояние, нетрудно было сообразить, что в английском лагере готовятся начать военные действия. Итак, в этом отношении Сускезус не обманул нас, и все, что он сообщил о намерениях Аберкромби, было также совершенно верно.</w:t>
      </w:r>
    </w:p>
    <w:p>
      <w:pPr>
        <w:pStyle w:val="Normal"/>
        <w:rPr>
          <w:szCs w:val="22"/>
        </w:rPr>
      </w:pPr>
      <w:r>
        <w:rPr>
          <w:szCs w:val="22"/>
        </w:rPr>
        <w:t>Эту ночь мы провели на скалистой возвышенности, и хотя удобств было мало, но я не помню, чтобы когда-нибудь спал лучше, чем в эту ночь. Я не просыпался до самого утра и очнулся, только почувствовав легкое прикосновение к моему плечу. Я раскрыл глаза и увидел Сускезуса, стоявшего надо мной. Впервые с тех пор, как я его знал, я заметил выражение радости или удовольствия на его лице. Никого, кроме меня, он не разбудил, и когда я встал, он сделал знак следовать за ним.</w:t>
      </w:r>
    </w:p>
    <w:p>
      <w:pPr>
        <w:pStyle w:val="Normal"/>
        <w:rPr>
          <w:szCs w:val="24"/>
        </w:rPr>
      </w:pPr>
      <w:r>
        <w:rPr>
          <w:szCs w:val="22"/>
        </w:rPr>
        <w:t>Великолепное зрелище открылось моим глазам. Вершины гор уже золотил восход, а низины все еще тонули в полумраке. Этот контраст пробуждения дня и отголосков ночи был поразителен. Но не ради этого разбудил меня онондаго; он жестом и глазами указал мне на развалины форта Уильям Генри, и я понял, что возбуждало в нем внимание. Видя, что я его понял, он воскликнул:</w:t>
      </w:r>
    </w:p>
    <w:p>
      <w:pPr>
        <w:pStyle w:val="Normal"/>
        <w:rPr>
          <w:szCs w:val="22"/>
        </w:rPr>
      </w:pPr>
      <w:r>
        <w:rPr>
          <w:szCs w:val="22"/>
        </w:rPr>
        <w:t xml:space="preserve">— </w:t>
      </w:r>
      <w:r>
        <w:rPr>
          <w:szCs w:val="22"/>
        </w:rPr>
        <w:t>Хорошо?!</w:t>
      </w:r>
    </w:p>
    <w:p>
      <w:pPr>
        <w:pStyle w:val="Normal"/>
        <w:rPr>
          <w:szCs w:val="22"/>
        </w:rPr>
      </w:pPr>
      <w:r>
        <w:rPr>
          <w:szCs w:val="22"/>
        </w:rPr>
        <w:t>Вся армия Аберкромби пришла уже в движение; все озеро было покрыто судами и баркасами, перевозившими войска на северный берег. Последняя бригада только что отчалила от берега.</w:t>
      </w:r>
    </w:p>
    <w:p>
      <w:pPr>
        <w:pStyle w:val="Normal"/>
        <w:rPr>
          <w:szCs w:val="22"/>
        </w:rPr>
      </w:pPr>
      <w:r>
        <w:rPr>
          <w:szCs w:val="22"/>
        </w:rPr>
        <w:t xml:space="preserve">— </w:t>
      </w:r>
      <w:r>
        <w:rPr>
          <w:szCs w:val="22"/>
        </w:rPr>
        <w:t>Что же нам теперь делать, Сускезус? — спросил я.</w:t>
      </w:r>
    </w:p>
    <w:p>
      <w:pPr>
        <w:pStyle w:val="Normal"/>
        <w:rPr>
          <w:szCs w:val="22"/>
        </w:rPr>
      </w:pPr>
      <w:r>
        <w:rPr>
          <w:szCs w:val="22"/>
        </w:rPr>
        <w:t xml:space="preserve">— </w:t>
      </w:r>
      <w:r>
        <w:rPr>
          <w:szCs w:val="22"/>
        </w:rPr>
        <w:t>Прежде всего позавтракать! — спокойно ответил он. — Затем спуститься с горы.</w:t>
      </w:r>
    </w:p>
    <w:p>
      <w:pPr>
        <w:pStyle w:val="Normal"/>
        <w:rPr/>
      </w:pPr>
      <w:r>
        <w:rPr>
          <w:szCs w:val="22"/>
        </w:rPr>
        <w:t xml:space="preserve">— </w:t>
      </w:r>
      <w:r>
        <w:rPr>
          <w:szCs w:val="22"/>
        </w:rPr>
        <w:t>Но как мы попадем в ряды войск?</w:t>
      </w:r>
    </w:p>
    <w:p>
      <w:pPr>
        <w:pStyle w:val="Normal"/>
        <w:rPr>
          <w:szCs w:val="22"/>
        </w:rPr>
      </w:pPr>
      <w:r>
        <w:rPr>
          <w:szCs w:val="22"/>
        </w:rPr>
        <w:t xml:space="preserve">— </w:t>
      </w:r>
      <w:r>
        <w:rPr>
          <w:szCs w:val="22"/>
        </w:rPr>
        <w:t>Не спешите, — сказал индеец, — спешить придется, когда французы станут стрелять!</w:t>
      </w:r>
    </w:p>
    <w:p>
      <w:pPr>
        <w:pStyle w:val="Normal"/>
        <w:rPr>
          <w:szCs w:val="22"/>
        </w:rPr>
      </w:pPr>
      <w:r>
        <w:rPr>
          <w:szCs w:val="22"/>
        </w:rPr>
        <w:t>Слова эти, а главное, сам тон, каким они были произнесены, очень мне не понравились. Но теперь было не до того. Я позвал Дирка и Гурта, чтобы дать возможность и им полюбоваться этим грандиозным зрелищем.</w:t>
      </w:r>
    </w:p>
    <w:p>
      <w:pPr>
        <w:pStyle w:val="Normal"/>
        <w:rPr>
          <w:szCs w:val="22"/>
        </w:rPr>
      </w:pPr>
      <w:r>
        <w:rPr>
          <w:szCs w:val="22"/>
        </w:rPr>
        <w:t xml:space="preserve">— </w:t>
      </w:r>
      <w:r>
        <w:rPr>
          <w:szCs w:val="22"/>
        </w:rPr>
        <w:t>Вот изумительное зрелище! — сказал Тен-Эйк после довольно продолжительного молчания. — Я сожалею теперь, что потратил столько времени, бродя по лесам, когда наше место было там!</w:t>
      </w:r>
    </w:p>
    <w:p>
      <w:pPr>
        <w:pStyle w:val="Normal"/>
        <w:rPr>
          <w:szCs w:val="22"/>
        </w:rPr>
      </w:pPr>
      <w:r>
        <w:rPr>
          <w:szCs w:val="22"/>
        </w:rPr>
        <w:t xml:space="preserve">— </w:t>
      </w:r>
      <w:r>
        <w:rPr>
          <w:szCs w:val="22"/>
        </w:rPr>
        <w:t>Мы еще поспеем вовремя; военные действия еще не начались! — сказал я.</w:t>
      </w:r>
    </w:p>
    <w:p>
      <w:pPr>
        <w:pStyle w:val="Normal"/>
        <w:rPr>
          <w:szCs w:val="22"/>
        </w:rPr>
      </w:pPr>
      <w:r>
        <w:rPr>
          <w:szCs w:val="22"/>
        </w:rPr>
        <w:t xml:space="preserve">— </w:t>
      </w:r>
      <w:r>
        <w:rPr>
          <w:szCs w:val="22"/>
        </w:rPr>
        <w:t>Да, но я готов бы сейчас вплавь переплыть озеро, чтобы присоединиться к ним!</w:t>
      </w:r>
    </w:p>
    <w:p>
      <w:pPr>
        <w:pStyle w:val="Normal"/>
        <w:rPr>
          <w:szCs w:val="22"/>
        </w:rPr>
      </w:pPr>
      <w:r>
        <w:rPr>
          <w:szCs w:val="22"/>
        </w:rPr>
        <w:t xml:space="preserve">— </w:t>
      </w:r>
      <w:r>
        <w:rPr>
          <w:szCs w:val="22"/>
        </w:rPr>
        <w:t>Зачем вплавь? — сказал Сускезус — У нас есть лодка!</w:t>
      </w:r>
    </w:p>
    <w:p>
      <w:pPr>
        <w:pStyle w:val="Normal"/>
        <w:rPr>
          <w:szCs w:val="22"/>
        </w:rPr>
      </w:pPr>
      <w:r>
        <w:rPr>
          <w:szCs w:val="22"/>
        </w:rPr>
        <w:t xml:space="preserve">— </w:t>
      </w:r>
      <w:r>
        <w:rPr>
          <w:szCs w:val="22"/>
        </w:rPr>
        <w:t>Лодка! Клянусь святым Николаем, ты чародей, Сускезус, и мы действительно доверились умному человеку. Когда тебе нужен будет друг, я всегда к твоим услугам! — горячо воскликнул Гурт.</w:t>
      </w:r>
    </w:p>
    <w:p>
      <w:pPr>
        <w:pStyle w:val="Normal"/>
        <w:rPr>
          <w:szCs w:val="22"/>
        </w:rPr>
      </w:pPr>
      <w:r>
        <w:rPr>
          <w:szCs w:val="22"/>
        </w:rPr>
        <w:t>Тем временем проснулся и Джеп. С минуту он смотрел во все глаза на переправу войск, потом вдруг разразился громким хохотом, затем стал мотать головой, как китайский болванчик, потом стал кататься по земле, надрываясь от смеха, наконец встал и стал отряхиваться, как мокрый пудель; опять разразился страшным смехом, корчась и держась за бока, и в конце концов стал кричать что есть мочи. Все это было самым обычным способом выражения удовольствия у негров.</w:t>
      </w:r>
    </w:p>
    <w:p>
      <w:pPr>
        <w:pStyle w:val="Normal"/>
        <w:rPr/>
      </w:pPr>
      <w:r>
        <w:rPr>
          <w:szCs w:val="22"/>
        </w:rPr>
        <w:t>Мы уже привыкли к подобным проявлениям и не обращали на них особого внимания, но онондаго ни разу не повернул даже головы в его сторону, как будто ничего не видел и не слышал. Когда же Джеп наконец успокоился, индеец взглянул на него с сожалением, как на человека, лишенного самообладания.</w:t>
      </w:r>
    </w:p>
    <w:p>
      <w:pPr>
        <w:pStyle w:val="Normal"/>
        <w:rPr>
          <w:szCs w:val="22"/>
        </w:rPr>
      </w:pPr>
      <w:r>
        <w:rPr>
          <w:szCs w:val="22"/>
        </w:rPr>
        <w:t>Наскоро позавтракав, мы тотчас же пустились в путь. Дойдя до берега озера, мы действительно нашли лодку, которая легко могла вместить всех нас, и. не теряя ни минуты, сели в нее и отчалили от берега.</w:t>
      </w:r>
    </w:p>
    <w:p>
      <w:pPr>
        <w:pStyle w:val="Normal"/>
        <w:rPr>
          <w:szCs w:val="22"/>
        </w:rPr>
      </w:pPr>
      <w:r>
        <w:rPr>
          <w:szCs w:val="22"/>
        </w:rPr>
        <w:t>В тот момент, когда мы выбрались из лабиринта маленьких островков, большой баркас, шедший впереди других, был недалеко, так что с него нас можно было услышать. Тогда наш индеец принялся грести с удвоенной силой и стал махать рукой, подавая людям на баркасе дружеский знак. Минуту спустя мы подошли к баркасу, и я увидел лорда Гоу, стоящего на носу в полной парадной форме, впереди всех, как будто он хотел быть первым, кто ступит на тот берег озера и проложит путь к победе британского оружия.</w:t>
      </w:r>
    </w:p>
    <w:p>
      <w:pPr>
        <w:pStyle w:val="Normal"/>
        <w:rPr>
          <w:b/>
          <w:b/>
          <w:bCs/>
          <w:szCs w:val="22"/>
        </w:rPr>
      </w:pPr>
      <w:r>
        <w:rPr>
          <w:b/>
          <w:bCs/>
          <w:szCs w:val="22"/>
        </w:rPr>
      </w:r>
    </w:p>
    <w:p>
      <w:pPr>
        <w:pStyle w:val="Heading2"/>
        <w:rPr>
          <w:szCs w:val="24"/>
        </w:rPr>
      </w:pPr>
      <w:r>
        <w:rPr/>
        <w:t xml:space="preserve">ГЛАВА </w:t>
      </w:r>
      <w:r>
        <w:rPr>
          <w:lang w:val="en-US"/>
        </w:rPr>
        <w:t>XXIII</w:t>
      </w:r>
    </w:p>
    <w:p>
      <w:pPr>
        <w:pStyle w:val="Normal"/>
        <w:rPr>
          <w:i/>
          <w:i/>
          <w:iCs/>
          <w:szCs w:val="18"/>
        </w:rPr>
      </w:pPr>
      <w:r>
        <w:rPr>
          <w:i/>
          <w:iCs/>
          <w:szCs w:val="18"/>
        </w:rPr>
      </w:r>
    </w:p>
    <w:p>
      <w:pPr>
        <w:pStyle w:val="Normal"/>
        <w:rPr>
          <w:szCs w:val="24"/>
        </w:rPr>
      </w:pPr>
      <w:r>
        <w:rPr>
          <w:i/>
          <w:iCs/>
          <w:szCs w:val="18"/>
        </w:rPr>
        <w:t>Мои сыны! Сердце мое надорвется, видя их лица! А что я могу дать им в утешение, кроме пустых надежд и напускных улыбок!</w:t>
      </w:r>
    </w:p>
    <w:p>
      <w:pPr>
        <w:pStyle w:val="Normal"/>
        <w:rPr>
          <w:szCs w:val="24"/>
        </w:rPr>
      </w:pPr>
      <w:r>
        <w:rPr>
          <w:i/>
          <w:iCs/>
          <w:szCs w:val="18"/>
        </w:rPr>
        <w:t>Сарданапал</w:t>
      </w:r>
    </w:p>
    <w:p>
      <w:pPr>
        <w:pStyle w:val="Normal"/>
        <w:rPr>
          <w:szCs w:val="22"/>
        </w:rPr>
      </w:pPr>
      <w:r>
        <w:rPr>
          <w:szCs w:val="22"/>
        </w:rPr>
      </w:r>
    </w:p>
    <w:p>
      <w:pPr>
        <w:pStyle w:val="Normal"/>
        <w:rPr>
          <w:szCs w:val="22"/>
        </w:rPr>
      </w:pPr>
      <w:r>
        <w:rPr>
          <w:szCs w:val="22"/>
        </w:rPr>
        <w:t>В первый момент лорд Гоу не узнал нас, но он слишком часто встречался с Гуртом Тен-Эйком в Альбани у старушки Скайлер, чтобы не узнать его тотчас же по голосу. Нас радушно приветствовали, и мы, после обычных приветствий, поспешили осведомиться, где находится полк Бельстрода.</w:t>
      </w:r>
    </w:p>
    <w:p>
      <w:pPr>
        <w:pStyle w:val="Normal"/>
        <w:rPr>
          <w:szCs w:val="22"/>
        </w:rPr>
      </w:pPr>
      <w:r>
        <w:rPr>
          <w:szCs w:val="22"/>
        </w:rPr>
        <w:t xml:space="preserve">— </w:t>
      </w:r>
      <w:r>
        <w:rPr>
          <w:szCs w:val="22"/>
        </w:rPr>
        <w:t>Его полк в центре, он еще не скоро вступит в дело, — сказал Гоу, — мы авангард, за нами первая очередь. Если вы хотите вкусно поесть, то я не стану вас удерживать, господа: у Бельстрода в полку есть молодой офицер, капитан Биллинг, отличающийся необычайным талантом из ничего готовить превосходные обеды! Но если вы ищете случая отличиться, то наша бригада первая пойдет в дело, а мой стол, каков ни есть, к вашим услугам!</w:t>
      </w:r>
    </w:p>
    <w:p>
      <w:pPr>
        <w:pStyle w:val="Normal"/>
        <w:rPr>
          <w:szCs w:val="22"/>
        </w:rPr>
      </w:pPr>
      <w:r>
        <w:rPr>
          <w:szCs w:val="22"/>
        </w:rPr>
        <w:t>После таких слов не могло быть и речи об уходе из авангарда.</w:t>
      </w:r>
    </w:p>
    <w:p>
      <w:pPr>
        <w:pStyle w:val="Normal"/>
        <w:rPr/>
      </w:pPr>
      <w:r>
        <w:rPr>
          <w:szCs w:val="22"/>
        </w:rPr>
        <w:t>Как только Сускезус узнал о нашем решении, он немедленно вернулся на берег. На нашем баркасе подняли паруса, и мы пошли значительно быстрее, так что к полудню рассчитывали высадиться на берег. Признаюсь, настроение у меня было серьезное; невольно вспоминалась и семья, и близкие сердцу; мысль о смерти, о которой почти никогда не думаешь в мои годы, являлась теперь передо мной как грозный, жуткий призрак, грозящий если не мне, то кому-нибудь из моих товарищей, из тех, что были здесь рядом со мной.</w:t>
      </w:r>
    </w:p>
    <w:p>
      <w:pPr>
        <w:pStyle w:val="Normal"/>
        <w:rPr>
          <w:szCs w:val="22"/>
        </w:rPr>
      </w:pPr>
      <w:r>
        <w:rPr>
          <w:szCs w:val="22"/>
        </w:rPr>
        <w:t>Наш доблестный командир, лорд Гоу, служил уже в немецких войсках и был не новичок в военном деле, но и он был сосредоточен, хотя и не печален: очевидно, он сознавал, что отвечает за жизнь множества людей, и потому он не мог не быть озабочен.</w:t>
      </w:r>
    </w:p>
    <w:p>
      <w:pPr>
        <w:pStyle w:val="Normal"/>
        <w:rPr>
          <w:szCs w:val="22"/>
        </w:rPr>
      </w:pPr>
      <w:r>
        <w:rPr>
          <w:szCs w:val="22"/>
        </w:rPr>
        <w:t xml:space="preserve">— </w:t>
      </w:r>
      <w:r>
        <w:rPr>
          <w:szCs w:val="22"/>
        </w:rPr>
        <w:t>Мне помнится, — сказал он, обратившись ко мне, — что наша добрейшая мадам Шюйлер говорила мне, Литльпэдж, что вы единственный сын у ваших родителей. Так ли это?</w:t>
      </w:r>
    </w:p>
    <w:p>
      <w:pPr>
        <w:pStyle w:val="Normal"/>
        <w:rPr>
          <w:szCs w:val="22"/>
        </w:rPr>
      </w:pPr>
      <w:r>
        <w:rPr>
          <w:szCs w:val="22"/>
        </w:rPr>
        <w:t xml:space="preserve">— </w:t>
      </w:r>
      <w:r>
        <w:rPr>
          <w:szCs w:val="22"/>
        </w:rPr>
        <w:t>Да, милорд, и я очень счастлив, что моя матушка не знает о том, что здесь происходит.</w:t>
      </w:r>
    </w:p>
    <w:p>
      <w:pPr>
        <w:pStyle w:val="Normal"/>
        <w:rPr>
          <w:szCs w:val="22"/>
        </w:rPr>
      </w:pPr>
      <w:r>
        <w:rPr>
          <w:szCs w:val="22"/>
        </w:rPr>
        <w:t xml:space="preserve">— </w:t>
      </w:r>
      <w:r>
        <w:rPr>
          <w:szCs w:val="22"/>
        </w:rPr>
        <w:t>У меня также есть родители, которым я дорог, — произнес Гоу, — но они знают, что я избрал военную карьеру и, следовательно, обязан подвергать риску свою жизнь. Но я завидую тому солдату, который, идя в бой, может отогнать от себя мысль о своих близких. Однако вот мы у берега. Будем исполнять свой долг!</w:t>
      </w:r>
    </w:p>
    <w:p>
      <w:pPr>
        <w:pStyle w:val="Normal"/>
        <w:rPr>
          <w:szCs w:val="22"/>
        </w:rPr>
      </w:pPr>
      <w:r>
        <w:rPr>
          <w:szCs w:val="22"/>
        </w:rPr>
        <w:t>Это были последние слова, которые я слышал из его уст.</w:t>
      </w:r>
    </w:p>
    <w:p>
      <w:pPr>
        <w:pStyle w:val="Normal"/>
        <w:rPr/>
      </w:pPr>
      <w:r>
        <w:rPr>
          <w:szCs w:val="22"/>
        </w:rPr>
        <w:t>Когда авангард высадился на берег и подвезли несколько орудий, то французы сосредоточили в этом месте значительные силы, чтобы помешать нашей высадке. Но у них было мало артиллерии, и наша картечь вскоре расчистила нам дорогу. Правда, мы направили свою атаку не туда, где нас ожидали. По сигналу, данному нашим славным командиром, мы заняли берег и сумели удержаться на нем без серьезных потерь. Гурт, Дирк, Джеп и я все время старались держаться как можно ближе к виконту Гоу, и, согласно его приказанию, наш отряд устремился вперед, тесня отступающего неприятеля. Перестрелка была небольшая, но мы все время продвигались вперед, по мере того как французы отступали к Тикондероге.</w:t>
      </w:r>
    </w:p>
    <w:p>
      <w:pPr>
        <w:pStyle w:val="Normal"/>
        <w:rPr>
          <w:szCs w:val="22"/>
        </w:rPr>
      </w:pPr>
      <w:r>
        <w:rPr>
          <w:szCs w:val="22"/>
        </w:rPr>
        <w:t>Как только мы очистили берег от неприятеля, генерал Аберкромби высадил значительную часть своего войска и построил его в колонны. Четыре тысячи человек милиции были оставлены им для защиты судов; но еще далеко не все баркасы высадили свои команды, да и те, на которых находились боевые припасы, еще были далеко от берега.</w:t>
      </w:r>
    </w:p>
    <w:p>
      <w:pPr>
        <w:pStyle w:val="Normal"/>
        <w:rPr>
          <w:szCs w:val="22"/>
        </w:rPr>
      </w:pPr>
      <w:r>
        <w:rPr>
          <w:szCs w:val="22"/>
        </w:rPr>
        <w:t>Неприятелем у места высадки был оставлен один батальон под прикрытием деревянного форта, но, видя, что наши силы слишком велики, офицер, командовавший этим батальоном, приказал поджечь форт и отступил в полном порядке. Мы продолжали продвигаться вперед, но отсутствие проводников и густой лес, не говоря уже о неровностях почвы, вскоре заставили наши ряды смешаться; тем не менее наша колонна держалась наравне с передними рядами.</w:t>
      </w:r>
    </w:p>
    <w:p>
      <w:pPr>
        <w:pStyle w:val="Normal"/>
        <w:rPr>
          <w:szCs w:val="22"/>
        </w:rPr>
      </w:pPr>
      <w:r>
        <w:rPr>
          <w:szCs w:val="22"/>
        </w:rPr>
        <w:t>Вдруг впереди показались французские мундиры.</w:t>
      </w:r>
    </w:p>
    <w:p>
      <w:pPr>
        <w:pStyle w:val="Normal"/>
        <w:rPr/>
      </w:pPr>
      <w:r>
        <w:rPr>
          <w:szCs w:val="22"/>
        </w:rPr>
        <w:t>Это был довольно значительный отряд, но и они, подобно нам, по-видимому, шли наугад, не зная, куда им идти, чтобы достичь скорее своих укреплений. Пройти мимо нас без того, чтобы при этом не произошло стычки, они не могли, и кто первый открыл огонь, они или мы, теперь трудно сказать; стреляли те и другие. Мы четверо все вместе выпустили свои заряды и принуждены были приостановиться, чтобы снова зарядить ружья. Только я успел вскинуть карабин к плечу, как заметил, что в голове нашей колонны произошло какое-то замешательство, и увидел, что мимо нас пронесли тело какого-то офицера. То был лорд Гоу! Он пал при первом серьезном залпе неприятеля, и смерть этого дорогого, всеми любимого начальника вдруг как будто остервенила наших солдат. Они бросились на французов с бешенством и резали, убивали и ранили их десятками, забрав, кого можно, в плен и рассеяв остальных.</w:t>
      </w:r>
    </w:p>
    <w:p>
      <w:pPr>
        <w:pStyle w:val="Normal"/>
        <w:rPr>
          <w:szCs w:val="22"/>
        </w:rPr>
      </w:pPr>
      <w:r>
        <w:rPr>
          <w:szCs w:val="22"/>
        </w:rPr>
        <w:t>Но такого геройского пыла, какой проявил при этом Гурт Тен-Эйк, я никогда не видел. Этот всегда столь добродушный и милый весельчак совершенно преобразился. Он преследовал французов с яростью вплоть до самых их укреплений. Когда нам пришлось вернуться назад, на нас напали индейцы, но Джеп уложил троих прикладом своего ружья; Дирк убил наповал двоих, и это внушило врагам достаточно уважения к нашим особам, и они перестали нас преследовать.</w:t>
      </w:r>
    </w:p>
    <w:p>
      <w:pPr>
        <w:pStyle w:val="Normal"/>
        <w:rPr>
          <w:szCs w:val="22"/>
        </w:rPr>
      </w:pPr>
      <w:r>
        <w:rPr>
          <w:szCs w:val="22"/>
        </w:rPr>
        <w:t>Кроме того, в милиции находился один партизан, Роджерс, командовавший отрядом стрелков на нашем левом фланге. Он быстро двинулся вперед, но индейцы, опасаясь быть окруженными, рассыпались и оставили нас в покое.</w:t>
      </w:r>
    </w:p>
    <w:p>
      <w:pPr>
        <w:pStyle w:val="Normal"/>
        <w:rPr>
          <w:szCs w:val="22"/>
        </w:rPr>
      </w:pPr>
      <w:r>
        <w:rPr>
          <w:szCs w:val="22"/>
        </w:rPr>
        <w:t>Аберкромби избрал для ночлега место, находившееся в двух милях от передовых укреплений Тикондероги, неподалеку от озера. Необходимо было дождаться прибытия артиллерии и боевых припасов, а также и долгожданного провианта. Кроме того, смерть Гоу произвела на всех удручающее впечатление.</w:t>
      </w:r>
    </w:p>
    <w:p>
      <w:pPr>
        <w:pStyle w:val="Normal"/>
        <w:rPr/>
      </w:pPr>
      <w:r>
        <w:rPr>
          <w:szCs w:val="22"/>
        </w:rPr>
        <w:t>Вернувшись в общий лагерь, мы отыскали там майора Бельстрода. Здесь нас приняли чрезвычайно радушно, и когда узнали, что мы находились в отряде</w:t>
      </w:r>
      <w:r>
        <w:rPr>
          <w:szCs w:val="24"/>
        </w:rPr>
        <w:t xml:space="preserve"> </w:t>
      </w:r>
      <w:r>
        <w:rPr>
          <w:szCs w:val="22"/>
        </w:rPr>
        <w:t>авангарда, отличившемся на фланге правой колонны, то нам устроили настоящую овацию.</w:t>
      </w:r>
    </w:p>
    <w:p>
      <w:pPr>
        <w:pStyle w:val="Normal"/>
        <w:rPr>
          <w:szCs w:val="22"/>
        </w:rPr>
      </w:pPr>
      <w:r>
        <w:rPr>
          <w:szCs w:val="22"/>
        </w:rPr>
        <w:t xml:space="preserve">— </w:t>
      </w:r>
      <w:r>
        <w:rPr>
          <w:szCs w:val="22"/>
        </w:rPr>
        <w:t>Вам может показаться странным подавленное состояние войск после столь благополучной высадки и при наличии более сотни пленных, но для нас было бы легче, если бы лучшую нашу бригаду уничтожили, чем лишиться такого человека, как Гоу! Он был душой армии! Наш главнокомандующий не знает ни американцев, ни условий войны на этом континенте; отсюда вся нерешительность, ошибки, оплошности, могущие иметь потом важные последствия в таком деле, как война!</w:t>
      </w:r>
    </w:p>
    <w:p>
      <w:pPr>
        <w:pStyle w:val="Normal"/>
        <w:rPr>
          <w:szCs w:val="22"/>
        </w:rPr>
      </w:pPr>
      <w:r>
        <w:rPr>
          <w:szCs w:val="22"/>
        </w:rPr>
        <w:t>И это говорил не один Бельстрод; то же самое слышалось повсюду.</w:t>
      </w:r>
    </w:p>
    <w:p>
      <w:pPr>
        <w:pStyle w:val="Normal"/>
        <w:rPr/>
      </w:pPr>
      <w:r>
        <w:rPr>
          <w:szCs w:val="22"/>
        </w:rPr>
        <w:t>8 июля ранним утром был произведен смотр войскам, затем передовые отряды двинулись на приступ форта Пропер, защищавшего город и расположенного на маленьком полуострове, а следовательно, доступного всего только с одной стороны. Кавалерия здесь не могла пройти из-за рельефа местности, и Бельстрод и другие командиры вынуждены были спешиться; ни одно орудие не могло быть подвезено сюда, так как единственная сторона, с которой можно было подойти к форту, была защищена топким болотом, а там, где кончалось это болото, начинался деревянный парапет. Этот-то парапет и должны были взять наши два корпуса. Для защиты его французы установили батарею вдоль всего парапета; у нас же не было ни одного орудия, чтобы прикрывать наше наступление.</w:t>
      </w:r>
    </w:p>
    <w:p>
      <w:pPr>
        <w:pStyle w:val="Normal"/>
        <w:rPr/>
      </w:pPr>
      <w:r>
        <w:rPr>
          <w:szCs w:val="22"/>
        </w:rPr>
        <w:t>Говорят, что Аберкромби не посоветовался ни с одним из американских офицеров, перед тем как приказать атаковать форт. Впереди всех, в голове колонны, шли шотландские горцы, а непосредственно за ними двигался полк Бельстрода. Шотландцами командовал старый боевой офицер, полковник Гордон Грахам. Чтобы подойти на расстояние выстрела к парапету, потребовалось более часа времени из-за топкого болота и частого леса, страшно затруднявших движение. Приказано было не открывать огня, а добежать до парапета и принять неприятеля в штыки. Наконец голова колонны стала появляться из леса; перед тем как выйти из-под прикрытия под неприятельский огонь, сделана была остановка, чтобы дать возможность всем выстроиться в боевом порядке. Нас отделяли каких-нибудь шестьсот шагов от парапета, когда в наших рядах где-то на фланге раздался одинокий выстрел, — это выстрелил Джеп, пробравшийся сторонкой по болоту и убивший наповал французского офицера, вскочившего на парапет, чтобы произвести рекогносцировку.</w:t>
      </w:r>
    </w:p>
    <w:p>
      <w:pPr>
        <w:pStyle w:val="Normal"/>
        <w:rPr/>
      </w:pPr>
      <w:r>
        <w:rPr>
          <w:szCs w:val="22"/>
        </w:rPr>
        <w:t>Горцы медленно продвигались вперед, идя в ногу под звуки своего марша, когда по всей неприятельской линии пробежал огонь; град пуль и картечи засвистал в воздухе, неся смерть в наши ряды. Шотландцы на минуту смешались, но тотчас же оправились и продолжали идти вперед. Полк Бельстрода также пострадал; картечь свистала в воздухе, и мы видели, что впереди дерутся. Бойня произошла страшнейшая; в числе жертв пал старый Грахам. Вскоре каждый командир открывал огонь, как только предоставлялась возможность развернуться. Все честно исполняли свой долг; все рвались вперед к парапету, опережая друг друга. Но неприятель навалил перед ними целые горы деревьев с порубленными сучьями и ветвями, так что образовалось заграждение, перейти которое в боевом порядке было невозможно: между тем французская артиллерия не прекращала огня по всей линии. Некоторые части вынуждены были отступить. Бой продолжался четыре часа; наши солдаты безрезультатно стреляли по неприятелю, который из-за своих прикрытий безнаказанно расстреливал наших.</w:t>
      </w:r>
    </w:p>
    <w:p>
      <w:pPr>
        <w:pStyle w:val="Normal"/>
        <w:rPr/>
      </w:pPr>
      <w:r>
        <w:rPr>
          <w:szCs w:val="22"/>
        </w:rPr>
        <w:t>Гурт все время держался в первых рядах и вскоре очутился в самой гуще сражения. Мы побежали за ним, добежали до поваленных перед парапетом деревьев и засели там, скорчившись между ветвей; но когда наши отступили, мы остались одни, а когда огонь стал мало-помалу утихать, волей-неволей пришлось вернуться назад. Мы отступали осторожно, скрываясь за деревьями, но все же внимание неприятеля было привлечено выстрелами Гурта, который отступал, продолжая стрелять. В продолжение нескольких минут пули свистели вокруг нас, как рой пчел.</w:t>
      </w:r>
    </w:p>
    <w:p>
      <w:pPr>
        <w:pStyle w:val="Normal"/>
        <w:rPr>
          <w:szCs w:val="22"/>
        </w:rPr>
      </w:pPr>
      <w:r>
        <w:rPr>
          <w:szCs w:val="22"/>
        </w:rPr>
        <w:t>Джепа не было с нами, и я не знал, где мне его найти; но когда мы добрались до болота, я увидел его, тащившего за собой рослого индейца, навьюченного тремя карабинами. Это был его пленник: остальных же двух он уложил на месте, а ружья забрал. Вскоре мы узнали об отступлении по всей линии. Несмотря на превосходящую численность, мы были окончательно разбиты; раненых несли сотнями на баркасы и другие суда, стоявшие у берега: большинство убитых было оставлено на поле сражения, и в ту же ночь большинство судов отошли от берега, а остальные отчалили на рассвете.</w:t>
      </w:r>
    </w:p>
    <w:p>
      <w:pPr>
        <w:pStyle w:val="Normal"/>
        <w:rPr>
          <w:szCs w:val="22"/>
        </w:rPr>
      </w:pPr>
      <w:r>
        <w:rPr>
          <w:szCs w:val="22"/>
        </w:rPr>
        <w:t>Так окончилась эта экспедиция 1758 года. На этот раз приходилось отказаться от возможности увидеть Монреаль и Квебек; в этот роковой день у нас было по меньшей мере десять тысяч человек под ружьем, и больше половины из них были в деле. У неприятеля не было даже и пяти тысяч войска, рассеянного по частям во всех укреплениях, и из них стреляла по нам самая незначительная часть. Непростительной и роковой ошибкой было брать приступом пост, почти неприступный, не имея даже артиллерии для прикрытия наступления.</w:t>
      </w:r>
    </w:p>
    <w:p>
      <w:pPr>
        <w:pStyle w:val="Normal"/>
        <w:rPr>
          <w:szCs w:val="22"/>
        </w:rPr>
      </w:pPr>
      <w:r>
        <w:rPr>
          <w:szCs w:val="22"/>
        </w:rPr>
        <w:t>В этот ужасный день мы потеряли пятьсот сорок восемь человек убитыми, тысячу триста пятьдесят восемь ранеными; больше половины полководцев были убиты, а все остальные, за малым исключением, ранены. Полк Бельстрода также сильно пострадал: сам Бельстрод был ранен, Биллинг убит, а Гаррис был ранен сабельным ударом.</w:t>
      </w:r>
    </w:p>
    <w:p>
      <w:pPr>
        <w:pStyle w:val="Normal"/>
        <w:rPr/>
      </w:pPr>
      <w:r>
        <w:rPr>
          <w:szCs w:val="22"/>
        </w:rPr>
        <w:t>Смятение произошло страшное; подобного поражения никто не ожидал: люди садились на суда без разбора, все части вместе, и как только на судне не было больше мест, оно уходило, не дожидаясь никаких распоряжений; припасы и багаж бросали, спасли только все знамена. Милиции, которая почти не участвовала в деле, поручено было прикрывать отступление, то есть посадку людей на суда. Что же касается нас четверых, не считая пленника Джепа, с которым он никак не хотел расстаться, то мы положительно не знали, что нам делать. Все, кто нам был знаком в войсках, были или ранены, или убиты. Мы не только не знали, что стало с Бельстродом, но даже не могли разыскать его полка.</w:t>
      </w:r>
    </w:p>
    <w:p>
      <w:pPr>
        <w:pStyle w:val="Normal"/>
        <w:rPr>
          <w:szCs w:val="24"/>
        </w:rPr>
      </w:pPr>
      <w:r>
        <w:rPr>
          <w:szCs w:val="22"/>
        </w:rPr>
        <w:t>Не зная, на что решиться, — проситься ли на один из баркасов, отходивших сейчас, или дожидаться утра, мы стояли и совещались у берега, как вдруг я услышал</w:t>
      </w:r>
      <w:r>
        <w:rPr>
          <w:szCs w:val="24"/>
        </w:rPr>
        <w:t xml:space="preserve"> </w:t>
      </w:r>
      <w:r>
        <w:rPr>
          <w:szCs w:val="22"/>
        </w:rPr>
        <w:t>за спиной знакомый музыкальный голос, спрашивавший меня почти шепотом:</w:t>
      </w:r>
    </w:p>
    <w:p>
      <w:pPr>
        <w:pStyle w:val="Normal"/>
        <w:rPr>
          <w:szCs w:val="22"/>
        </w:rPr>
      </w:pPr>
      <w:r>
        <w:rPr>
          <w:szCs w:val="22"/>
        </w:rPr>
        <w:t xml:space="preserve">— </w:t>
      </w:r>
      <w:r>
        <w:rPr>
          <w:szCs w:val="22"/>
        </w:rPr>
        <w:t>Вы хотите уехать отсюда? С вас довольно этой забавы? Да?</w:t>
      </w:r>
    </w:p>
    <w:p>
      <w:pPr>
        <w:pStyle w:val="Normal"/>
        <w:rPr>
          <w:szCs w:val="22"/>
        </w:rPr>
      </w:pPr>
      <w:r>
        <w:rPr>
          <w:szCs w:val="22"/>
        </w:rPr>
        <w:t>Я оглянулся. За мной стоял Сускезус. Кругом кипела толпа людей; одни проталкивались к берегу, другие возвращались за чем-нибудь, и среди этой движущейся толпы пробрался онондаго, никем не замеченный. Откуда он взялся? Как разыскал нас? Этого я не мог дознаться даже и впоследствии.</w:t>
      </w:r>
    </w:p>
    <w:p>
      <w:pPr>
        <w:pStyle w:val="Normal"/>
        <w:rPr>
          <w:szCs w:val="22"/>
        </w:rPr>
      </w:pPr>
      <w:r>
        <w:rPr>
          <w:szCs w:val="22"/>
        </w:rPr>
        <w:t xml:space="preserve">— </w:t>
      </w:r>
      <w:r>
        <w:rPr>
          <w:szCs w:val="22"/>
        </w:rPr>
        <w:t>А ты можешь помочь нам уехать, Сускезус? — спросил я.</w:t>
      </w:r>
    </w:p>
    <w:p>
      <w:pPr>
        <w:pStyle w:val="Normal"/>
        <w:rPr>
          <w:szCs w:val="22"/>
        </w:rPr>
      </w:pPr>
      <w:r>
        <w:rPr>
          <w:szCs w:val="22"/>
        </w:rPr>
        <w:t xml:space="preserve">— </w:t>
      </w:r>
      <w:r>
        <w:rPr>
          <w:szCs w:val="22"/>
        </w:rPr>
        <w:t>Да, лодка здесь! Идите за мной!</w:t>
      </w:r>
    </w:p>
    <w:p>
      <w:pPr>
        <w:pStyle w:val="Normal"/>
        <w:rPr>
          <w:szCs w:val="22"/>
        </w:rPr>
      </w:pPr>
      <w:r>
        <w:rPr>
          <w:szCs w:val="22"/>
        </w:rPr>
        <w:t>Мы последовали за ним, и он повел нас прямо по направлению к французским укреплениям. С минуту у меня опять мелькнуло подозрение о предательстве, но оказалось, что Сускезус очень разумно выбрал уединенную бухточку, где и запрятал в камышах нашу лодку, ту самую, в которой он перевозил нас через озеро.</w:t>
      </w:r>
    </w:p>
    <w:p>
      <w:pPr>
        <w:pStyle w:val="Normal"/>
        <w:rPr>
          <w:szCs w:val="22"/>
        </w:rPr>
      </w:pPr>
      <w:r>
        <w:rPr>
          <w:szCs w:val="22"/>
        </w:rPr>
        <w:t>Я высказал было опасение, что индейцы — союзники французов — могли напасть на нас в этом уединенном месте, чтобы воспользоваться наградой за скальпы, но онондаго поспешил успокоить нас.</w:t>
      </w:r>
    </w:p>
    <w:p>
      <w:pPr>
        <w:pStyle w:val="Normal"/>
        <w:rPr>
          <w:szCs w:val="22"/>
        </w:rPr>
      </w:pPr>
      <w:r>
        <w:rPr>
          <w:szCs w:val="22"/>
        </w:rPr>
        <w:t xml:space="preserve">— </w:t>
      </w:r>
      <w:r>
        <w:rPr>
          <w:szCs w:val="22"/>
        </w:rPr>
        <w:t>Нечего опасаться: теперь краснокожие собирают скальпы на поле сражения; там слишком много убитых, чтобы идти искать живых! — сказал он.</w:t>
      </w:r>
    </w:p>
    <w:p>
      <w:pPr>
        <w:pStyle w:val="Normal"/>
        <w:rPr>
          <w:szCs w:val="22"/>
        </w:rPr>
      </w:pPr>
      <w:r>
        <w:rPr>
          <w:szCs w:val="22"/>
        </w:rPr>
        <w:t>Однако в тот момент, когда мы уже садились в лодку, произошла непредвиденная задержка: наша лодка могла вместить только пять человек, шестого никак нельзя было захватить, а мой Джеп не хотел расстаться со своим пленником.</w:t>
      </w:r>
    </w:p>
    <w:p>
      <w:pPr>
        <w:pStyle w:val="Normal"/>
        <w:rPr>
          <w:szCs w:val="22"/>
        </w:rPr>
      </w:pPr>
      <w:r>
        <w:rPr>
          <w:szCs w:val="22"/>
        </w:rPr>
        <w:t xml:space="preserve">— </w:t>
      </w:r>
      <w:r>
        <w:rPr>
          <w:szCs w:val="22"/>
        </w:rPr>
        <w:t>Для краснокожего нет места, — заявил онондаго, — пятеро хорошо, шестеро — дурно!</w:t>
      </w:r>
    </w:p>
    <w:p>
      <w:pPr>
        <w:pStyle w:val="Normal"/>
        <w:rPr>
          <w:szCs w:val="22"/>
        </w:rPr>
      </w:pPr>
      <w:r>
        <w:rPr>
          <w:szCs w:val="22"/>
        </w:rPr>
        <w:t xml:space="preserve">— </w:t>
      </w:r>
      <w:r>
        <w:rPr>
          <w:szCs w:val="22"/>
        </w:rPr>
        <w:t>Что же с ним делать? — спросил Гурт.</w:t>
      </w:r>
    </w:p>
    <w:p>
      <w:pPr>
        <w:pStyle w:val="Normal"/>
        <w:rPr>
          <w:szCs w:val="22"/>
        </w:rPr>
      </w:pPr>
      <w:r>
        <w:rPr>
          <w:szCs w:val="22"/>
        </w:rPr>
        <w:t xml:space="preserve">— </w:t>
      </w:r>
      <w:r>
        <w:rPr>
          <w:szCs w:val="22"/>
        </w:rPr>
        <w:t>Снять скальп, — спокойно ответил онондаго, — скальп прекрасный — длинный чуб, хороший скальп!</w:t>
      </w:r>
    </w:p>
    <w:p>
      <w:pPr>
        <w:pStyle w:val="Normal"/>
        <w:rPr>
          <w:szCs w:val="22"/>
        </w:rPr>
      </w:pPr>
      <w:r>
        <w:rPr>
          <w:szCs w:val="22"/>
        </w:rPr>
        <w:t xml:space="preserve">— </w:t>
      </w:r>
      <w:r>
        <w:rPr>
          <w:szCs w:val="22"/>
        </w:rPr>
        <w:t>Это хорошо для тебя, Сускезус, но нам, христианам, это не годится! Мне думается, что всего лучше обезоружить его и отпустить! — возразил ему Гурт.</w:t>
      </w:r>
    </w:p>
    <w:p>
      <w:pPr>
        <w:pStyle w:val="Normal"/>
        <w:rPr>
          <w:szCs w:val="22"/>
        </w:rPr>
      </w:pPr>
      <w:r>
        <w:rPr>
          <w:szCs w:val="22"/>
        </w:rPr>
        <w:t xml:space="preserve">— </w:t>
      </w:r>
      <w:r>
        <w:rPr>
          <w:szCs w:val="22"/>
        </w:rPr>
        <w:t>Обезоружить? Да он и так уже давно обезоружен, но он сию же минуту найдет себе оружие на поле битвы! Но делать больше нечего; надо его отпустить! Отпусти его, Джеп! — приказал я.</w:t>
      </w:r>
    </w:p>
    <w:p>
      <w:pPr>
        <w:pStyle w:val="Normal"/>
        <w:rPr>
          <w:szCs w:val="22"/>
        </w:rPr>
      </w:pPr>
      <w:r>
        <w:rPr>
          <w:szCs w:val="22"/>
        </w:rPr>
        <w:t xml:space="preserve">— </w:t>
      </w:r>
      <w:r>
        <w:rPr>
          <w:szCs w:val="22"/>
        </w:rPr>
        <w:t>Больно жалко, мистер Корни! — запротестовал негр, не желая лишиться своего военного трофея.</w:t>
      </w:r>
    </w:p>
    <w:p>
      <w:pPr>
        <w:pStyle w:val="Normal"/>
        <w:rPr>
          <w:szCs w:val="22"/>
        </w:rPr>
      </w:pPr>
      <w:r>
        <w:rPr>
          <w:szCs w:val="22"/>
        </w:rPr>
        <w:t xml:space="preserve">— </w:t>
      </w:r>
      <w:r>
        <w:rPr>
          <w:szCs w:val="22"/>
        </w:rPr>
        <w:t>Ну, нечего рассуждать: ты нас всех задерживаешь, развяжи его и пусти!</w:t>
      </w:r>
    </w:p>
    <w:p>
      <w:pPr>
        <w:pStyle w:val="Normal"/>
        <w:rPr>
          <w:szCs w:val="22"/>
        </w:rPr>
      </w:pPr>
      <w:r>
        <w:rPr>
          <w:szCs w:val="22"/>
        </w:rPr>
        <w:t>Джеп принялся медленно развязывать веревку. Дирк, Гурт и онондаго уже вошли в лодку, а я занес ногу, как услышал за собой сильные удары; оглянувшись, я увидел, что Джеп концом веревки, которой был связан его пленник, хлестал несчастного по спине так, что сквозь кожу проступала кровь. Индеец стоял неподвижно, не издавая ни малейшего звука, высокий, стройный и спокойный, как ствол молодой сосны. Возмущенный этим поступком, я отшвырнул негра в сторону, собственноручно перерезал ножом веревку пленника и, насильно втолкнув Джепа в лодку, сел сам, и лодка наша отчалила.</w:t>
      </w:r>
    </w:p>
    <w:p>
      <w:pPr>
        <w:pStyle w:val="Normal"/>
        <w:rPr>
          <w:szCs w:val="26"/>
        </w:rPr>
      </w:pPr>
      <w:r>
        <w:rPr>
          <w:szCs w:val="26"/>
        </w:rPr>
      </w:r>
    </w:p>
    <w:p>
      <w:pPr>
        <w:pStyle w:val="Heading2"/>
        <w:rPr>
          <w:szCs w:val="24"/>
        </w:rPr>
      </w:pPr>
      <w:r>
        <w:rPr/>
        <w:t xml:space="preserve">ГЛАВА </w:t>
      </w:r>
      <w:r>
        <w:rPr>
          <w:lang w:val="en-US"/>
        </w:rPr>
        <w:t>XXIV</w:t>
      </w:r>
    </w:p>
    <w:p>
      <w:pPr>
        <w:pStyle w:val="Normal"/>
        <w:rPr>
          <w:i/>
          <w:i/>
          <w:iCs/>
          <w:szCs w:val="18"/>
        </w:rPr>
      </w:pPr>
      <w:r>
        <w:rPr>
          <w:i/>
          <w:iCs/>
          <w:szCs w:val="18"/>
        </w:rPr>
      </w:r>
    </w:p>
    <w:p>
      <w:pPr>
        <w:pStyle w:val="Normal"/>
        <w:rPr/>
      </w:pPr>
      <w:r>
        <w:rPr>
          <w:i/>
          <w:iCs/>
          <w:szCs w:val="18"/>
        </w:rPr>
        <w:t>Бледное солнце закатилось. Тени ночи спустились на землю. Ветер</w:t>
      </w:r>
      <w:r>
        <w:rPr>
          <w:szCs w:val="24"/>
        </w:rPr>
        <w:t xml:space="preserve"> </w:t>
      </w:r>
      <w:r>
        <w:rPr>
          <w:i/>
          <w:iCs/>
          <w:szCs w:val="18"/>
        </w:rPr>
        <w:t>завыл свою унылую песню, и день увидел их воинов распростертыми, их государя пленником.</w:t>
      </w:r>
    </w:p>
    <w:p>
      <w:pPr>
        <w:pStyle w:val="Normal"/>
        <w:rPr>
          <w:szCs w:val="24"/>
        </w:rPr>
      </w:pPr>
      <w:r>
        <w:rPr>
          <w:i/>
          <w:iCs/>
          <w:szCs w:val="18"/>
        </w:rPr>
        <w:t>Мистрис Гименс</w:t>
      </w:r>
    </w:p>
    <w:p>
      <w:pPr>
        <w:pStyle w:val="Normal"/>
        <w:rPr>
          <w:szCs w:val="22"/>
        </w:rPr>
      </w:pPr>
      <w:r>
        <w:rPr>
          <w:szCs w:val="22"/>
        </w:rPr>
      </w:r>
    </w:p>
    <w:p>
      <w:pPr>
        <w:pStyle w:val="Normal"/>
        <w:rPr>
          <w:szCs w:val="22"/>
        </w:rPr>
      </w:pPr>
      <w:r>
        <w:rPr>
          <w:szCs w:val="22"/>
        </w:rPr>
        <w:t>Никогда я не забуду этой ночи. Все мы были измучены, один Сускезус работал веслом; даже Джеп как завалился на дно лодки, так и заснул как убитый.</w:t>
      </w:r>
    </w:p>
    <w:p>
      <w:pPr>
        <w:pStyle w:val="Normal"/>
        <w:rPr/>
      </w:pPr>
      <w:r>
        <w:rPr>
          <w:szCs w:val="22"/>
        </w:rPr>
        <w:t>Было около девяти часов вечера, когда мы отчалили от берега и поплыли вдоль восточного берега озера; уже свыше пятисот судов разного размера шли без всякого порядка, направляясь к форту Уильям Генри. Ночь была безлунная, темная; кое-где только между туч светились робкие звездочки. Целые вереницы судов шли одним путем, шли медленно, точно в похоронной процессии; усталые солдаты едва шевелили веслами. Сотни и тысячи людей были крутом, и нигде не слышно было человеческого голоса. Только когда нам приходилось проходить мимо транспортов, на которых везли раненых, до нас доносились стоны</w:t>
      </w:r>
      <w:r>
        <w:rPr>
          <w:szCs w:val="24"/>
        </w:rPr>
        <w:t xml:space="preserve"> </w:t>
      </w:r>
      <w:r>
        <w:rPr>
          <w:szCs w:val="22"/>
        </w:rPr>
        <w:t>и вопли этих несчастных, протяжные, монотонные, надрывающие душу.</w:t>
      </w:r>
    </w:p>
    <w:p>
      <w:pPr>
        <w:pStyle w:val="Normal"/>
        <w:rPr>
          <w:szCs w:val="22"/>
        </w:rPr>
      </w:pPr>
      <w:r>
        <w:rPr>
          <w:szCs w:val="22"/>
        </w:rPr>
        <w:t>После нескольких часов плавания мы разбудили Джепа и заставили его сменить Сускезуса. Мы трое тоже время от времени брались за весла, затем дремали от усталости и снова сидели молча. Наконец мы достигли узкого пролива, соединяющего Верхнее озеро с Нижним, где рассеяно такое множество островов и где суда так близко проходили друг к другу, что можно было держаться за борт ближайшего из них.</w:t>
      </w:r>
    </w:p>
    <w:p>
      <w:pPr>
        <w:pStyle w:val="Normal"/>
        <w:rPr>
          <w:szCs w:val="22"/>
        </w:rPr>
      </w:pPr>
      <w:r>
        <w:rPr>
          <w:szCs w:val="22"/>
        </w:rPr>
        <w:t xml:space="preserve">— </w:t>
      </w:r>
      <w:r>
        <w:rPr>
          <w:szCs w:val="22"/>
        </w:rPr>
        <w:t>Эй! Кто там в лодке из коры? — крикнул вдруг офицер, стоявший на носу одного судна.</w:t>
      </w:r>
    </w:p>
    <w:p>
      <w:pPr>
        <w:pStyle w:val="Normal"/>
        <w:rPr>
          <w:szCs w:val="22"/>
        </w:rPr>
      </w:pPr>
      <w:r>
        <w:rPr>
          <w:szCs w:val="22"/>
        </w:rPr>
        <w:t xml:space="preserve">— </w:t>
      </w:r>
      <w:r>
        <w:rPr>
          <w:szCs w:val="22"/>
        </w:rPr>
        <w:t>Мы, волонтеры, прибывшие для того, чтобы стать под начальство майора Бельстрода! Не можете ли вы нам сказать, где он находится в настоящее время? После отступления мы не могли разыскать даже его полка!</w:t>
      </w:r>
    </w:p>
    <w:p>
      <w:pPr>
        <w:pStyle w:val="Normal"/>
        <w:rPr>
          <w:szCs w:val="22"/>
        </w:rPr>
      </w:pPr>
      <w:r>
        <w:rPr>
          <w:szCs w:val="22"/>
        </w:rPr>
        <w:t xml:space="preserve">— </w:t>
      </w:r>
      <w:r>
        <w:rPr>
          <w:szCs w:val="22"/>
        </w:rPr>
        <w:t>Бедняга Бельстрод! Я видел, как его отнесли в арьергард! Да, теперь он долго не сможет ни ходить, ни верхом ездить, если только вообще удастся сохранить ему ногу. Его отправили на первом судне, которое пошло в ту сторону, а там он намеревался приказать отнести себя в дом одного из своих друзей и там лечить свою рану, миновав летучий санитарный отряд и походные лазареты. Ну, а мне, вероятно, придется расстаться с этой рукой, как только мы высадимся в форте Уильям Генри, и когда я избавлюсь от нее, то охотно составил бы Бельстроду компанию, потому что этот человек всегда умеет отыскать себе уютное местечко. Простите, что задержал, господа; ваша лодка ввела меня в заблуждение; я хотел убедиться, не выслеживают ли нас неприятельские шпионы.</w:t>
      </w:r>
    </w:p>
    <w:p>
      <w:pPr>
        <w:pStyle w:val="Normal"/>
        <w:rPr>
          <w:szCs w:val="22"/>
        </w:rPr>
      </w:pPr>
      <w:r>
        <w:rPr>
          <w:szCs w:val="22"/>
        </w:rPr>
        <w:t>Итак, Бельстрод решил заставить перевезти себя в Равенснест, где мог рассчитывать на более радушный прием, на лучший и более заботливый уход? Признаюсь, я в душе позавидовал ему и пожалел, что не был серьезно ранен, чтобы, подобно ему, иметь право вернуться к Аннеке и позволить ей ухаживать за мной.</w:t>
      </w:r>
    </w:p>
    <w:p>
      <w:pPr>
        <w:pStyle w:val="Normal"/>
        <w:rPr>
          <w:szCs w:val="22"/>
        </w:rPr>
      </w:pPr>
      <w:r>
        <w:rPr>
          <w:szCs w:val="22"/>
        </w:rPr>
        <w:t>Мы шли значительно быстрее больших судов и потому опережали их одно за другим. На носу одного из них стоял офицер, еще молодой, и зорко наблюдал за нашей лодкой.</w:t>
      </w:r>
    </w:p>
    <w:p>
      <w:pPr>
        <w:pStyle w:val="Normal"/>
        <w:rPr>
          <w:szCs w:val="22"/>
        </w:rPr>
      </w:pPr>
      <w:r>
        <w:rPr>
          <w:szCs w:val="22"/>
        </w:rPr>
        <w:t xml:space="preserve">— </w:t>
      </w:r>
      <w:r>
        <w:rPr>
          <w:szCs w:val="22"/>
        </w:rPr>
        <w:t>Куда вы так спешите? — крикнул он нам. — Или вы боитесь, что кто-нибудь успеет раньше вас принести дурные вести?</w:t>
      </w:r>
    </w:p>
    <w:p>
      <w:pPr>
        <w:pStyle w:val="Normal"/>
        <w:rPr>
          <w:szCs w:val="22"/>
        </w:rPr>
      </w:pPr>
      <w:r>
        <w:rPr>
          <w:szCs w:val="22"/>
        </w:rPr>
        <w:t xml:space="preserve">— </w:t>
      </w:r>
      <w:r>
        <w:rPr>
          <w:szCs w:val="22"/>
        </w:rPr>
        <w:t>Вы ошибаетесь, сударь! Мы совсем не хотим быть первыми вестниками неудачи: мы — добрые патриоты!</w:t>
      </w:r>
    </w:p>
    <w:p>
      <w:pPr>
        <w:pStyle w:val="Normal"/>
        <w:rPr>
          <w:szCs w:val="22"/>
        </w:rPr>
      </w:pPr>
      <w:r>
        <w:rPr>
          <w:szCs w:val="22"/>
        </w:rPr>
        <w:t xml:space="preserve">— </w:t>
      </w:r>
      <w:r>
        <w:rPr>
          <w:szCs w:val="22"/>
        </w:rPr>
        <w:t>Да, неудача! Теперь я вижу, что вы патриоты! Не правда ли, господа, какой приятный денек мы прожили сегодня?</w:t>
      </w:r>
    </w:p>
    <w:p>
      <w:pPr>
        <w:pStyle w:val="Normal"/>
        <w:rPr>
          <w:szCs w:val="22"/>
        </w:rPr>
      </w:pPr>
      <w:r>
        <w:rPr>
          <w:szCs w:val="22"/>
        </w:rPr>
        <w:t xml:space="preserve">— </w:t>
      </w:r>
      <w:r>
        <w:rPr>
          <w:szCs w:val="22"/>
        </w:rPr>
        <w:t>Наши войска выказали большую стойкость и мужество, и хотя мы были просто волонтерами, но можем это засвидетельствовать перед целым светом.</w:t>
      </w:r>
    </w:p>
    <w:p>
      <w:pPr>
        <w:pStyle w:val="Normal"/>
        <w:rPr>
          <w:szCs w:val="22"/>
        </w:rPr>
      </w:pPr>
      <w:r>
        <w:rPr>
          <w:szCs w:val="22"/>
        </w:rPr>
        <w:t xml:space="preserve">— </w:t>
      </w:r>
      <w:r>
        <w:rPr>
          <w:szCs w:val="22"/>
        </w:rPr>
        <w:t>Ах, эти господа были волонтерами! — воскликнул офицер, почтительно раскланиваясь. — Я никак не думал, что имею честь разговаривать с волонтерами. Так, значит, вы добровольно принимали участие в этом бою?! Ну, про себя я не могу сказать того же! Расчудесные вещи вы теперь сможете рассказать дома, сидя у очага!</w:t>
      </w:r>
    </w:p>
    <w:p>
      <w:pPr>
        <w:pStyle w:val="Normal"/>
        <w:rPr>
          <w:szCs w:val="22"/>
        </w:rPr>
      </w:pPr>
      <w:r>
        <w:rPr>
          <w:szCs w:val="22"/>
        </w:rPr>
        <w:t xml:space="preserve">— </w:t>
      </w:r>
      <w:r>
        <w:rPr>
          <w:szCs w:val="22"/>
        </w:rPr>
        <w:t>Да, сумеем рассказать о геройской храбрости шотландских горцев, так как видели, как они дрались и умирали рядом с нами!</w:t>
      </w:r>
    </w:p>
    <w:p>
      <w:pPr>
        <w:pStyle w:val="Normal"/>
        <w:rPr>
          <w:szCs w:val="22"/>
        </w:rPr>
      </w:pPr>
      <w:r>
        <w:rPr>
          <w:szCs w:val="22"/>
        </w:rPr>
        <w:t xml:space="preserve">— </w:t>
      </w:r>
      <w:r>
        <w:rPr>
          <w:szCs w:val="22"/>
        </w:rPr>
        <w:t>В самом деле?! Вы были возле этих молодцов? — воскликнул офицер, разом изменив тон. — Могу ли спросить ваши имена?</w:t>
      </w:r>
    </w:p>
    <w:p>
      <w:pPr>
        <w:pStyle w:val="Normal"/>
        <w:rPr>
          <w:szCs w:val="22"/>
        </w:rPr>
      </w:pPr>
      <w:r>
        <w:rPr>
          <w:szCs w:val="22"/>
        </w:rPr>
        <w:t>Я назвал ему наши имена и сказал, что мы приятели Бельстрода, хотевшие присоединиться к его полку.</w:t>
      </w:r>
    </w:p>
    <w:p>
      <w:pPr>
        <w:pStyle w:val="Normal"/>
        <w:rPr>
          <w:szCs w:val="22"/>
        </w:rPr>
      </w:pPr>
      <w:r>
        <w:rPr>
          <w:szCs w:val="22"/>
        </w:rPr>
        <w:t xml:space="preserve">— </w:t>
      </w:r>
      <w:r>
        <w:rPr>
          <w:szCs w:val="22"/>
        </w:rPr>
        <w:t>Не вы ли были рядом с Гоу в то время как он был убит? Да? Надеюсь, мы с вами ближе познакомимся; поверьте, капитан Чарльз Ли будет очень рад пожать вам руку, как только мы вернемся в лагерь!</w:t>
      </w:r>
    </w:p>
    <w:p>
      <w:pPr>
        <w:pStyle w:val="Normal"/>
        <w:rPr>
          <w:szCs w:val="22"/>
        </w:rPr>
      </w:pPr>
      <w:r>
        <w:rPr>
          <w:szCs w:val="22"/>
        </w:rPr>
        <w:t>В этот момент Сускезус сильным ударом весла направил нашу лодку к берегу одного из островков и положил конец нашему разговору. Скользя, как змея, между мелкими островками, наше утлое суденышко быстро уходило вперед, и вскоре он высадил нас на том самом месте, откуда пять дней тому назад мы отправились на битву.</w:t>
      </w:r>
    </w:p>
    <w:p>
      <w:pPr>
        <w:pStyle w:val="Normal"/>
        <w:rPr/>
      </w:pPr>
      <w:r>
        <w:rPr>
          <w:szCs w:val="22"/>
        </w:rPr>
        <w:t>Привязав свою лодку, чтобы ее не унесло, индеец повел нас на ту самую скалистую возвышенность, где мы тогда ночевали. Когда мы добрались до вершины, было приблизительно то самое время перед восходом, когда пять дней тому назад меня разбудил</w:t>
      </w:r>
      <w:r>
        <w:rPr>
          <w:szCs w:val="24"/>
        </w:rPr>
        <w:t xml:space="preserve"> </w:t>
      </w:r>
      <w:r>
        <w:rPr>
          <w:szCs w:val="22"/>
        </w:rPr>
        <w:t>здесь онондаго, и открывающаяся теперь отсюда панорама была почти та же, но впечатление, вызываемое ею, было совсем иное. Как и тогда, до тысячи судов виднелось на гладкой поверхности озера и вплоть до мыса у форта Уильям Генри. Но эта бесконечная вереница судов шла теперь вразброд, без всякого порядка, без музыки, как тогда, без весело развевающихся знамен. Глядя на эти черные точки, я невольно представлял себе весь ужас, все страдания, разбитые надежды и разочарования, какие теперь отражались на лицах всех людей, плывших на этих судах.</w:t>
      </w:r>
    </w:p>
    <w:p>
      <w:pPr>
        <w:pStyle w:val="Normal"/>
        <w:rPr>
          <w:szCs w:val="22"/>
        </w:rPr>
      </w:pPr>
      <w:r>
        <w:rPr>
          <w:szCs w:val="22"/>
        </w:rPr>
        <w:t>Еще неделю тому назад имя Аберкромби было у всех на устах; его восхваляли, превозносили, от него многого ожидали, и нескольких часов было достаточно, чтобы свергнуть этого кумира с пьедестала. Те, кто всех усерднее курил ему фимиам, теперь первые кидали в него комья грязи. Люди, обманутые в своих ожиданиях, никогда не бывают справедливы. А между тем Аберкромби не был ни глуп, ни бесталанен, не был и фанфароном; он имел только несчастье не знать, как следует вести войну в этой стране. Вскоре он был отозван, и в Америке о нем больше не было слышно.</w:t>
      </w:r>
    </w:p>
    <w:p>
      <w:pPr>
        <w:pStyle w:val="Normal"/>
        <w:rPr>
          <w:szCs w:val="22"/>
        </w:rPr>
      </w:pPr>
      <w:r>
        <w:rPr>
          <w:szCs w:val="22"/>
        </w:rPr>
        <w:t>Придя на вершину скалистой возвышенности, онондаго приказал Джепу развести большой костер, а сам принес из потайного местечка кое-какие припасы, из которых можно было приготовить на всех сытный завтрак. Так как все мы ничего не ели со вчерашнего утра, то весьма обрадовались этому завтраку, а утолив голод, стали совещаться, что нам теперь делать, — идти ли прямо в Равенснест или раньше посетить Мусридж и посмотреть, что там делается.</w:t>
      </w:r>
    </w:p>
    <w:p>
      <w:pPr>
        <w:pStyle w:val="Normal"/>
        <w:rPr/>
      </w:pPr>
      <w:r>
        <w:rPr>
          <w:szCs w:val="22"/>
        </w:rPr>
        <w:t xml:space="preserve">— </w:t>
      </w:r>
      <w:r>
        <w:rPr>
          <w:szCs w:val="22"/>
        </w:rPr>
        <w:t>Опасаться преследования со стороны французов нечего, — сказал я, — так как все их суда на другой стороне озера, а положение дел в стране то же, что и до ухода армии!</w:t>
      </w:r>
    </w:p>
    <w:p>
      <w:pPr>
        <w:pStyle w:val="Normal"/>
        <w:rPr>
          <w:szCs w:val="22"/>
        </w:rPr>
      </w:pPr>
      <w:r>
        <w:rPr>
          <w:szCs w:val="22"/>
        </w:rPr>
        <w:t xml:space="preserve">— </w:t>
      </w:r>
      <w:r>
        <w:rPr>
          <w:szCs w:val="22"/>
        </w:rPr>
        <w:t>Во всяком случае надо спросить совета индейца! — сказал Дирк.</w:t>
      </w:r>
    </w:p>
    <w:p>
      <w:pPr>
        <w:pStyle w:val="Normal"/>
        <w:rPr/>
      </w:pPr>
      <w:r>
        <w:rPr>
          <w:szCs w:val="22"/>
        </w:rPr>
        <w:t xml:space="preserve">— </w:t>
      </w:r>
      <w:r>
        <w:rPr>
          <w:szCs w:val="22"/>
        </w:rPr>
        <w:t>Чернокожий сделал глупость! — сказал вместо ответа онондаго.</w:t>
      </w:r>
    </w:p>
    <w:p>
      <w:pPr>
        <w:pStyle w:val="Normal"/>
        <w:rPr/>
      </w:pPr>
      <w:r>
        <w:rPr>
          <w:szCs w:val="22"/>
        </w:rPr>
        <w:t xml:space="preserve">— </w:t>
      </w:r>
      <w:r>
        <w:rPr>
          <w:szCs w:val="22"/>
        </w:rPr>
        <w:t>Что я такого сделал, красный черт? — накинулся на Сускезуса Джеп, питавший, как и всякий негр, прирожденную антипатию ко всем индейцам, на что</w:t>
      </w:r>
      <w:r>
        <w:rPr>
          <w:szCs w:val="24"/>
        </w:rPr>
        <w:t xml:space="preserve"> </w:t>
      </w:r>
      <w:r>
        <w:rPr>
          <w:szCs w:val="22"/>
        </w:rPr>
        <w:t>последние отвечали нескрываемым презрением к черной расе. — Что я такого сделал, что ты так говоришь в присутствии моего господина?</w:t>
      </w:r>
    </w:p>
    <w:p>
      <w:pPr>
        <w:pStyle w:val="Normal"/>
        <w:rPr>
          <w:szCs w:val="22"/>
        </w:rPr>
      </w:pPr>
      <w:r>
        <w:rPr>
          <w:szCs w:val="22"/>
        </w:rPr>
        <w:t xml:space="preserve">— </w:t>
      </w:r>
      <w:r>
        <w:rPr>
          <w:szCs w:val="22"/>
        </w:rPr>
        <w:t>Скажи, Сускезус, что же он, в самом деле, сделал? — спросил я, видя, что индеец не собирался отвечать моему негру и имел такой вид, будто он решительно ничего не слышал.</w:t>
      </w:r>
    </w:p>
    <w:p>
      <w:pPr>
        <w:pStyle w:val="Normal"/>
        <w:rPr>
          <w:szCs w:val="22"/>
        </w:rPr>
      </w:pPr>
      <w:r>
        <w:rPr>
          <w:szCs w:val="22"/>
        </w:rPr>
        <w:t xml:space="preserve">— </w:t>
      </w:r>
      <w:r>
        <w:rPr>
          <w:szCs w:val="22"/>
        </w:rPr>
        <w:t>Он избил краснокожего воина, как собаку!</w:t>
      </w:r>
    </w:p>
    <w:p>
      <w:pPr>
        <w:pStyle w:val="Normal"/>
        <w:rPr/>
      </w:pPr>
      <w:r>
        <w:rPr>
          <w:szCs w:val="22"/>
        </w:rPr>
        <w:t xml:space="preserve">— </w:t>
      </w:r>
      <w:r>
        <w:rPr>
          <w:szCs w:val="22"/>
        </w:rPr>
        <w:t>Ну, так что же? Велика важность! — пробормотал Джеп. — Немного постегать краснокожего совсем не вредно!</w:t>
      </w:r>
    </w:p>
    <w:p>
      <w:pPr>
        <w:pStyle w:val="Normal"/>
        <w:rPr>
          <w:szCs w:val="22"/>
        </w:rPr>
      </w:pPr>
      <w:r>
        <w:rPr>
          <w:szCs w:val="22"/>
        </w:rPr>
        <w:t xml:space="preserve">— </w:t>
      </w:r>
      <w:r>
        <w:rPr>
          <w:szCs w:val="22"/>
        </w:rPr>
        <w:t>Спина воина чувствительнее спины скво. Эти удары оскорбили его; он никогда не простит.</w:t>
      </w:r>
    </w:p>
    <w:p>
      <w:pPr>
        <w:pStyle w:val="Normal"/>
        <w:rPr/>
      </w:pPr>
      <w:r>
        <w:rPr>
          <w:szCs w:val="22"/>
        </w:rPr>
        <w:t xml:space="preserve">— </w:t>
      </w:r>
      <w:r>
        <w:rPr>
          <w:szCs w:val="22"/>
        </w:rPr>
        <w:t>Пусть помнит! Я хорошо его проучил, а в прощении его не нуждаюсь. Он был моим пленником. Почему я должен был отпустить его, даже не проучив как следует? Разве я жалуюсь, когда мой господин бьет меня?</w:t>
      </w:r>
    </w:p>
    <w:p>
      <w:pPr>
        <w:pStyle w:val="Normal"/>
        <w:rPr/>
      </w:pPr>
      <w:r>
        <w:rPr>
          <w:szCs w:val="22"/>
        </w:rPr>
        <w:t xml:space="preserve">— </w:t>
      </w:r>
      <w:r>
        <w:rPr>
          <w:szCs w:val="22"/>
        </w:rPr>
        <w:t>Как видно, я мало тебя бил, иначе ты не посмел бы так рассуждать в моем присутствии, — сказал я. — Перестань сейчас же, не то мне придется тоже проучить тебя!</w:t>
      </w:r>
    </w:p>
    <w:p>
      <w:pPr>
        <w:pStyle w:val="Normal"/>
        <w:rPr>
          <w:szCs w:val="22"/>
        </w:rPr>
      </w:pPr>
      <w:r>
        <w:rPr>
          <w:szCs w:val="22"/>
        </w:rPr>
        <w:t xml:space="preserve">— </w:t>
      </w:r>
      <w:r>
        <w:rPr>
          <w:szCs w:val="22"/>
        </w:rPr>
        <w:t>Маленькая порка часто бывает очень полезна негру! — заметил Гурт.</w:t>
      </w:r>
    </w:p>
    <w:p>
      <w:pPr>
        <w:pStyle w:val="Normal"/>
        <w:rPr>
          <w:szCs w:val="22"/>
        </w:rPr>
      </w:pPr>
      <w:r>
        <w:rPr>
          <w:szCs w:val="22"/>
        </w:rPr>
        <w:t>Дирк молчал.</w:t>
      </w:r>
    </w:p>
    <w:p>
      <w:pPr>
        <w:pStyle w:val="Normal"/>
        <w:rPr>
          <w:szCs w:val="22"/>
        </w:rPr>
      </w:pPr>
      <w:r>
        <w:rPr>
          <w:szCs w:val="22"/>
        </w:rPr>
        <w:t xml:space="preserve">— </w:t>
      </w:r>
      <w:r>
        <w:rPr>
          <w:szCs w:val="22"/>
        </w:rPr>
        <w:t>Ну, Сускезус, — обратился я к индейцу, — объясни, в чем дело! Я хочу знать!</w:t>
      </w:r>
    </w:p>
    <w:p>
      <w:pPr>
        <w:pStyle w:val="Normal"/>
        <w:rPr>
          <w:szCs w:val="22"/>
        </w:rPr>
      </w:pPr>
      <w:r>
        <w:rPr>
          <w:szCs w:val="22"/>
        </w:rPr>
        <w:t xml:space="preserve">— </w:t>
      </w:r>
      <w:r>
        <w:rPr>
          <w:szCs w:val="22"/>
        </w:rPr>
        <w:t>Мускеруск — вождь, а у вождя гуронов кожа чувствительная; он никогда не забывает того, кто его оскорбил!</w:t>
      </w:r>
    </w:p>
    <w:p>
      <w:pPr>
        <w:pStyle w:val="Normal"/>
        <w:rPr>
          <w:szCs w:val="22"/>
        </w:rPr>
      </w:pPr>
      <w:r>
        <w:rPr>
          <w:szCs w:val="22"/>
        </w:rPr>
        <w:t xml:space="preserve">— </w:t>
      </w:r>
      <w:r>
        <w:rPr>
          <w:szCs w:val="22"/>
        </w:rPr>
        <w:t>Но твой гурон едва ли сумеет разыскать нас; он, естественно, будет думать, что мы остались при войске, и если он вздумает искать нас там, то, конечно, не найдет!</w:t>
      </w:r>
    </w:p>
    <w:p>
      <w:pPr>
        <w:pStyle w:val="Normal"/>
        <w:rPr>
          <w:szCs w:val="22"/>
        </w:rPr>
      </w:pPr>
      <w:r>
        <w:rPr>
          <w:szCs w:val="22"/>
        </w:rPr>
        <w:t xml:space="preserve">— </w:t>
      </w:r>
      <w:r>
        <w:rPr>
          <w:szCs w:val="22"/>
        </w:rPr>
        <w:t>Как знать? Леса полны тропинок, а индеец полон хитрости и коварства! Зачем вы упоминали о Равенснесте?</w:t>
      </w:r>
    </w:p>
    <w:p>
      <w:pPr>
        <w:pStyle w:val="Normal"/>
        <w:rPr>
          <w:szCs w:val="22"/>
        </w:rPr>
      </w:pPr>
      <w:r>
        <w:rPr>
          <w:szCs w:val="22"/>
        </w:rPr>
        <w:t xml:space="preserve">— </w:t>
      </w:r>
      <w:r>
        <w:rPr>
          <w:szCs w:val="22"/>
        </w:rPr>
        <w:t>А разве кто-нибудь произнес это название в присутствии гурона? — спросил я, более встревоженный этим, чем всем остальным.</w:t>
      </w:r>
    </w:p>
    <w:p>
      <w:pPr>
        <w:pStyle w:val="Normal"/>
        <w:rPr>
          <w:szCs w:val="22"/>
        </w:rPr>
      </w:pPr>
      <w:r>
        <w:rPr>
          <w:szCs w:val="22"/>
        </w:rPr>
        <w:t xml:space="preserve">— </w:t>
      </w:r>
      <w:r>
        <w:rPr>
          <w:szCs w:val="22"/>
        </w:rPr>
        <w:t>Да, кто-то что-то сказал о Равенснесте, но так, вскользь, что едва ли этот гурон мог что-нибудь сообразить, — заметил Гурт небрежно. — А впрочем, пусть только вернется, если хочет, мы ему покажем!</w:t>
      </w:r>
    </w:p>
    <w:p>
      <w:pPr>
        <w:pStyle w:val="Normal"/>
        <w:rPr>
          <w:szCs w:val="22"/>
        </w:rPr>
      </w:pPr>
      <w:r>
        <w:rPr>
          <w:szCs w:val="22"/>
        </w:rPr>
        <w:t>Но это было неразумное рассуждение. Мое воображение невольно рисовало мне Аннеке, на которой вымещают свою злобу индейцы.</w:t>
      </w:r>
    </w:p>
    <w:p>
      <w:pPr>
        <w:pStyle w:val="Normal"/>
        <w:rPr>
          <w:szCs w:val="22"/>
        </w:rPr>
      </w:pPr>
      <w:r>
        <w:rPr>
          <w:szCs w:val="22"/>
        </w:rPr>
        <w:t xml:space="preserve">— </w:t>
      </w:r>
      <w:r>
        <w:rPr>
          <w:szCs w:val="22"/>
        </w:rPr>
        <w:t>Я послал бы вас, Сускезус, к этому гурону, — сказал я, — если бы вы могли мне сказать, за какую цену он согласится продать нам свое прощение!</w:t>
      </w:r>
    </w:p>
    <w:p>
      <w:pPr>
        <w:pStyle w:val="Normal"/>
        <w:rPr/>
      </w:pPr>
      <w:r>
        <w:rPr>
          <w:szCs w:val="22"/>
        </w:rPr>
        <w:t>Онондаго взглянул на меня многозначительно, а затем, приблизившись к Джепу, описал пальцем на его голове линию скальпа. Джеп понял значение этого выразительного жеста и посмотрел на индейца с таким выражением, с каким бульдог смотрит, скаля зубы, на свою жертву, когда готовится вцепиться ей в горло. Видя это, я приказал Джепу идти собирать вещи и тогда предложил Сускезусу высказаться определеннее.</w:t>
      </w:r>
    </w:p>
    <w:p>
      <w:pPr>
        <w:pStyle w:val="Normal"/>
        <w:rPr>
          <w:szCs w:val="22"/>
        </w:rPr>
      </w:pPr>
      <w:r>
        <w:rPr>
          <w:szCs w:val="22"/>
        </w:rPr>
        <w:t xml:space="preserve">— </w:t>
      </w:r>
      <w:r>
        <w:rPr>
          <w:szCs w:val="22"/>
        </w:rPr>
        <w:t>Вы знаете индейцев. Они теперь считают англичан разбитыми и повсюду ищут скальпы; они любят всякие скальпы: мужские, женские, детские, потому что все они оплачиваются деньгами и приносят честь!</w:t>
      </w:r>
    </w:p>
    <w:p>
      <w:pPr>
        <w:pStyle w:val="Normal"/>
        <w:rPr>
          <w:szCs w:val="22"/>
        </w:rPr>
      </w:pPr>
      <w:r>
        <w:rPr>
          <w:szCs w:val="22"/>
        </w:rPr>
        <w:t xml:space="preserve">— </w:t>
      </w:r>
      <w:r>
        <w:rPr>
          <w:szCs w:val="22"/>
        </w:rPr>
        <w:t>Да, — заметил Гурт, — это настоящие дьяволы, как только почуют кровь! Так ты думаешь, эти французские индейцы проберутся даже сюда, к нашим поселениям?</w:t>
      </w:r>
    </w:p>
    <w:p>
      <w:pPr>
        <w:pStyle w:val="Normal"/>
        <w:rPr>
          <w:szCs w:val="22"/>
        </w:rPr>
      </w:pPr>
      <w:r>
        <w:rPr>
          <w:szCs w:val="22"/>
        </w:rPr>
        <w:t xml:space="preserve">— </w:t>
      </w:r>
      <w:r>
        <w:rPr>
          <w:szCs w:val="22"/>
        </w:rPr>
        <w:t>Они пойдут где ближе; остальное им безразлично; ближе всех ваш друг. Но это вам нежелательно, не так ли?</w:t>
      </w:r>
    </w:p>
    <w:p>
      <w:pPr>
        <w:pStyle w:val="Normal"/>
        <w:rPr/>
      </w:pPr>
      <w:r>
        <w:rPr>
          <w:szCs w:val="22"/>
        </w:rPr>
        <w:t xml:space="preserve">— </w:t>
      </w:r>
      <w:r>
        <w:rPr>
          <w:szCs w:val="22"/>
        </w:rPr>
        <w:t>Конечно! А потому проводите нас кратчайшим путем в Равенснест. Это укрепленное жилище, где живут особы, которые нам дороже нас самих! — проговорил Гурт.</w:t>
      </w:r>
    </w:p>
    <w:p>
      <w:pPr>
        <w:pStyle w:val="Normal"/>
        <w:rPr>
          <w:szCs w:val="22"/>
        </w:rPr>
      </w:pPr>
      <w:r>
        <w:rPr>
          <w:szCs w:val="22"/>
        </w:rPr>
        <w:t>При последних его словах Сускезус едва заметно усмехнулся.</w:t>
      </w:r>
    </w:p>
    <w:p>
      <w:pPr>
        <w:pStyle w:val="Normal"/>
        <w:rPr>
          <w:szCs w:val="22"/>
        </w:rPr>
      </w:pPr>
      <w:r>
        <w:rPr>
          <w:szCs w:val="22"/>
        </w:rPr>
        <w:t xml:space="preserve">— </w:t>
      </w:r>
      <w:r>
        <w:rPr>
          <w:szCs w:val="22"/>
        </w:rPr>
        <w:t>Да, та скво недурна, — сказал он снисходительно, — я понимаю, что молодому человеку она нравится; но нам нельзя теперь идти туда. Надо раньше разыскать друзей, которые меряют землю, ту землю, что раньше принадлежала индейцам!</w:t>
      </w:r>
    </w:p>
    <w:p>
      <w:pPr>
        <w:pStyle w:val="Normal"/>
        <w:rPr>
          <w:szCs w:val="22"/>
        </w:rPr>
      </w:pPr>
      <w:r>
        <w:rPr>
          <w:szCs w:val="22"/>
        </w:rPr>
        <w:t>Это последнее замечание не понравилось мне. Оно было, несомненно, вызвано какой-то мыслью, зародившейся в мозгу индейца, которую я счел нужным разъяснить.</w:t>
      </w:r>
    </w:p>
    <w:p>
      <w:pPr>
        <w:pStyle w:val="Normal"/>
        <w:rPr/>
      </w:pPr>
      <w:r>
        <w:rPr>
          <w:szCs w:val="22"/>
        </w:rPr>
        <w:t xml:space="preserve">— </w:t>
      </w:r>
      <w:r>
        <w:rPr>
          <w:szCs w:val="22"/>
        </w:rPr>
        <w:t>Я весьма рад, что эта земля принадлежала индейцам, — сказал я, — так как в противном случае мы бы не имели права на нее. Но ведь мой отец и</w:t>
      </w:r>
      <w:r>
        <w:rPr>
          <w:szCs w:val="24"/>
        </w:rPr>
        <w:t xml:space="preserve"> </w:t>
      </w:r>
      <w:r>
        <w:rPr>
          <w:szCs w:val="22"/>
        </w:rPr>
        <w:t>полковник Фоллок, его друг, купили эти земли у мохоков и уплатили им за них полностью, сколько те потребовали.</w:t>
      </w:r>
    </w:p>
    <w:p>
      <w:pPr>
        <w:pStyle w:val="Normal"/>
        <w:rPr>
          <w:szCs w:val="22"/>
        </w:rPr>
      </w:pPr>
      <w:r>
        <w:rPr>
          <w:szCs w:val="22"/>
        </w:rPr>
        <w:t xml:space="preserve">— </w:t>
      </w:r>
      <w:r>
        <w:rPr>
          <w:szCs w:val="22"/>
        </w:rPr>
        <w:t>Краснокожие никогда так не отмеряют землю, — сказал онондаго, — краснокожий указывает рукой, срубает кусты или ветви и говорит: вот, бери от этой воды до этой, земля твоя.</w:t>
      </w:r>
    </w:p>
    <w:p>
      <w:pPr>
        <w:pStyle w:val="Normal"/>
        <w:rPr>
          <w:szCs w:val="22"/>
        </w:rPr>
      </w:pPr>
      <w:r>
        <w:rPr>
          <w:szCs w:val="22"/>
        </w:rPr>
        <w:t xml:space="preserve">— </w:t>
      </w:r>
      <w:r>
        <w:rPr>
          <w:szCs w:val="22"/>
        </w:rPr>
        <w:t>Да, ты прав, мой друг. Так делают индейцы, но так как этот способ измерения земли не пригоден для разделения на отдельные, обособленные фермы, то нам нужно разбить всю эту землю на мелкие участки. Мохоки уступили моему отцу и его другу всю землю, которую они могли обойти в течение двух суток, идя от восхода до захода солнца и отдыхая ночью.</w:t>
      </w:r>
    </w:p>
    <w:p>
      <w:pPr>
        <w:pStyle w:val="Normal"/>
        <w:rPr>
          <w:szCs w:val="22"/>
        </w:rPr>
      </w:pPr>
      <w:r>
        <w:rPr>
          <w:szCs w:val="22"/>
        </w:rPr>
        <w:t xml:space="preserve">— </w:t>
      </w:r>
      <w:r>
        <w:rPr>
          <w:szCs w:val="22"/>
        </w:rPr>
        <w:t>Да, это доброе дело! — воскликнул индеец. — Нога не может обмануть, а перо — большой подлец!</w:t>
      </w:r>
    </w:p>
    <w:p>
      <w:pPr>
        <w:pStyle w:val="Normal"/>
        <w:rPr>
          <w:szCs w:val="22"/>
        </w:rPr>
      </w:pPr>
      <w:r>
        <w:rPr>
          <w:szCs w:val="22"/>
        </w:rPr>
        <w:t xml:space="preserve">— </w:t>
      </w:r>
      <w:r>
        <w:rPr>
          <w:szCs w:val="22"/>
        </w:rPr>
        <w:t>Индейцы сами пошли обходить с отцом и его другом землю, и когда вожди подписали или засвидетельствовали договор и получили оговоренную плату, мой отец и его друг стали хлопотать об утверждении за ними этой концессии у короля.</w:t>
      </w:r>
    </w:p>
    <w:p>
      <w:pPr>
        <w:pStyle w:val="Normal"/>
        <w:rPr>
          <w:szCs w:val="22"/>
        </w:rPr>
      </w:pPr>
      <w:r>
        <w:rPr>
          <w:szCs w:val="22"/>
        </w:rPr>
        <w:t xml:space="preserve">— </w:t>
      </w:r>
      <w:r>
        <w:rPr>
          <w:szCs w:val="22"/>
        </w:rPr>
        <w:t>А кто дал королю эту землю? Вся эта земля принадлежит индейцам, а не королю!</w:t>
      </w:r>
    </w:p>
    <w:p>
      <w:pPr>
        <w:pStyle w:val="Normal"/>
        <w:rPr/>
      </w:pPr>
      <w:r>
        <w:rPr>
          <w:szCs w:val="22"/>
        </w:rPr>
        <w:t xml:space="preserve">— </w:t>
      </w:r>
      <w:r>
        <w:rPr>
          <w:szCs w:val="22"/>
        </w:rPr>
        <w:t>А кто обратил делаваров в женщин? — спросил я. — Не воины ли шести народов?</w:t>
      </w:r>
    </w:p>
    <w:p>
      <w:pPr>
        <w:pStyle w:val="Normal"/>
        <w:rPr>
          <w:szCs w:val="22"/>
        </w:rPr>
      </w:pPr>
      <w:r>
        <w:rPr>
          <w:szCs w:val="22"/>
        </w:rPr>
        <w:t xml:space="preserve">— </w:t>
      </w:r>
      <w:r>
        <w:rPr>
          <w:szCs w:val="22"/>
        </w:rPr>
        <w:t>Да, мы им помогли, — сказал Сускезус, — воины шести народов велики и могучи, они надели на делаваров юбки, и с тех пор дел авары не могут ступать на тропу войны, как и скво. Но что это имеет общего с землей и правами короля?</w:t>
      </w:r>
    </w:p>
    <w:p>
      <w:pPr>
        <w:pStyle w:val="Normal"/>
        <w:rPr/>
      </w:pPr>
      <w:r>
        <w:rPr>
          <w:szCs w:val="22"/>
        </w:rPr>
        <w:t xml:space="preserve">— </w:t>
      </w:r>
      <w:r>
        <w:rPr>
          <w:szCs w:val="22"/>
        </w:rPr>
        <w:t>А вот что! Воины короля завоевали эту всю землю точно так же, как воины шести народов завоевали землю делаваров прежде, чем обратили их в женщин.</w:t>
      </w:r>
    </w:p>
    <w:p>
      <w:pPr>
        <w:pStyle w:val="Normal"/>
        <w:rPr>
          <w:szCs w:val="22"/>
        </w:rPr>
      </w:pPr>
      <w:r>
        <w:rPr>
          <w:szCs w:val="22"/>
        </w:rPr>
        <w:t xml:space="preserve">— </w:t>
      </w:r>
      <w:r>
        <w:rPr>
          <w:szCs w:val="22"/>
        </w:rPr>
        <w:t>Воины короля? А где же они, эти воины? Куда они делись? — спросил Сускезус с невероятной живостью. — Куда же они бежали? Где теперь земля Тикондероги? Чья теперь вся земля по ту сторону озера?</w:t>
      </w:r>
    </w:p>
    <w:p>
      <w:pPr>
        <w:pStyle w:val="Normal"/>
        <w:rPr/>
      </w:pPr>
      <w:r>
        <w:rPr>
          <w:szCs w:val="22"/>
        </w:rPr>
        <w:t xml:space="preserve">— </w:t>
      </w:r>
      <w:r>
        <w:rPr>
          <w:szCs w:val="22"/>
        </w:rPr>
        <w:t>Воины короля потерпели поражение, да! Но за один месяц, за один день все может измениться, и король может вернуть себе все эти земли. Ведь он не продал Тикондерогу французам, как мохоки</w:t>
      </w:r>
      <w:r>
        <w:rPr>
          <w:szCs w:val="24"/>
        </w:rPr>
        <w:t xml:space="preserve"> </w:t>
      </w:r>
      <w:r>
        <w:rPr>
          <w:szCs w:val="22"/>
        </w:rPr>
        <w:t>продали нам Мусридж; не заключал с ними договора; они были сильнее или счастливее и отняли; он будет счастливее и отнимет назад. Торг же — дело другое.</w:t>
      </w:r>
    </w:p>
    <w:p>
      <w:pPr>
        <w:pStyle w:val="Normal"/>
        <w:rPr>
          <w:szCs w:val="22"/>
        </w:rPr>
      </w:pPr>
      <w:r>
        <w:rPr>
          <w:szCs w:val="22"/>
        </w:rPr>
        <w:t xml:space="preserve">— </w:t>
      </w:r>
      <w:r>
        <w:rPr>
          <w:szCs w:val="22"/>
        </w:rPr>
        <w:t>Да, торг хорош и для краснокожих, хорош и для бледнолицего человека. Но как могли и мохоки, и король продать одну и ту же землю? Значит, они и король вместе владели землей?</w:t>
      </w:r>
    </w:p>
    <w:p>
      <w:pPr>
        <w:pStyle w:val="Normal"/>
        <w:rPr>
          <w:szCs w:val="22"/>
        </w:rPr>
      </w:pPr>
      <w:r>
        <w:rPr>
          <w:szCs w:val="22"/>
        </w:rPr>
        <w:t>Как было разъяснить индейцу, что частное владение вместе с тем является здесь и владением короля? Но ответить ему все же было необходимо, чтобы не дать укорениться в его мозгу мысли, что мы не имеем законных прав собственности на Мусридж.</w:t>
      </w:r>
    </w:p>
    <w:p>
      <w:pPr>
        <w:pStyle w:val="Normal"/>
        <w:rPr/>
      </w:pPr>
      <w:r>
        <w:rPr>
          <w:szCs w:val="22"/>
        </w:rPr>
        <w:t xml:space="preserve">— </w:t>
      </w:r>
      <w:r>
        <w:rPr>
          <w:szCs w:val="22"/>
        </w:rPr>
        <w:t>Допустим, Сускезус, что тебе понравилось ружье, принадлежащее двум индейцам; ты бы вздумал его купить и заплатил бы и тому, и другому, сколько каждый запросит. Неужели ты после этого не считал бы себя законным хозяином этого ружья?</w:t>
      </w:r>
    </w:p>
    <w:p>
      <w:pPr>
        <w:pStyle w:val="Normal"/>
        <w:rPr>
          <w:szCs w:val="22"/>
        </w:rPr>
      </w:pPr>
      <w:r>
        <w:rPr>
          <w:szCs w:val="22"/>
        </w:rPr>
        <w:t>Сускезус был поражен этим ответом. Он был ему совершенно понятен, и чтобы выразить, что теперь он удовлетворен, индеец протянул мне свою правую руку и дружески потряс мою. На этом мы и покончили наш разговор на эту тему.</w:t>
      </w:r>
    </w:p>
    <w:p>
      <w:pPr>
        <w:pStyle w:val="Normal"/>
        <w:rPr>
          <w:szCs w:val="22"/>
        </w:rPr>
      </w:pPr>
      <w:r>
        <w:rPr>
          <w:szCs w:val="22"/>
        </w:rPr>
        <w:t xml:space="preserve">— </w:t>
      </w:r>
      <w:r>
        <w:rPr>
          <w:szCs w:val="22"/>
        </w:rPr>
        <w:t>Онондаго полагает, что французские индейцы могут напасть на Равенснест, но, с другой стороны, он считает, что нам следует прежде вернуться в Мусридж.</w:t>
      </w:r>
    </w:p>
    <w:p>
      <w:pPr>
        <w:pStyle w:val="Normal"/>
        <w:rPr>
          <w:szCs w:val="22"/>
        </w:rPr>
      </w:pPr>
      <w:r>
        <w:rPr>
          <w:szCs w:val="22"/>
        </w:rPr>
        <w:t xml:space="preserve">— </w:t>
      </w:r>
      <w:r>
        <w:rPr>
          <w:szCs w:val="22"/>
        </w:rPr>
        <w:t>Зачем? — спросил Гурт.</w:t>
      </w:r>
    </w:p>
    <w:p>
      <w:pPr>
        <w:pStyle w:val="Normal"/>
        <w:rPr>
          <w:szCs w:val="22"/>
        </w:rPr>
      </w:pPr>
      <w:r>
        <w:rPr>
          <w:szCs w:val="22"/>
        </w:rPr>
        <w:t xml:space="preserve">— </w:t>
      </w:r>
      <w:r>
        <w:rPr>
          <w:szCs w:val="22"/>
        </w:rPr>
        <w:t>У землемеров такой же скальп, как и у скво! — сказал Сускезус.</w:t>
      </w:r>
    </w:p>
    <w:p>
      <w:pPr>
        <w:pStyle w:val="Normal"/>
        <w:rPr>
          <w:szCs w:val="22"/>
        </w:rPr>
      </w:pPr>
      <w:r>
        <w:rPr>
          <w:szCs w:val="22"/>
        </w:rPr>
        <w:t xml:space="preserve">— </w:t>
      </w:r>
      <w:r>
        <w:rPr>
          <w:szCs w:val="22"/>
        </w:rPr>
        <w:t>Ты прав, но я думал, что наши землемеры в лесу ничем не рискуют! Кто их разыщет, кто выдаст? — спросил Дирк.</w:t>
      </w:r>
    </w:p>
    <w:p>
      <w:pPr>
        <w:pStyle w:val="Normal"/>
        <w:rPr>
          <w:szCs w:val="22"/>
        </w:rPr>
      </w:pPr>
      <w:r>
        <w:rPr>
          <w:szCs w:val="22"/>
        </w:rPr>
        <w:t xml:space="preserve">— </w:t>
      </w:r>
      <w:r>
        <w:rPr>
          <w:szCs w:val="22"/>
        </w:rPr>
        <w:t>Убейте в лесу дичь и оставьте. Разве вороны не разыщут ее? — возразил онондаго.</w:t>
      </w:r>
    </w:p>
    <w:p>
      <w:pPr>
        <w:pStyle w:val="Normal"/>
        <w:rPr>
          <w:szCs w:val="22"/>
        </w:rPr>
      </w:pPr>
      <w:r>
        <w:rPr>
          <w:szCs w:val="22"/>
        </w:rPr>
        <w:t xml:space="preserve">— </w:t>
      </w:r>
      <w:r>
        <w:rPr>
          <w:szCs w:val="22"/>
        </w:rPr>
        <w:t>Но ворон руководствуется своим инстинктом, своим чутьем хищника, он летает в воздухе и видит издалека.</w:t>
      </w:r>
    </w:p>
    <w:p>
      <w:pPr>
        <w:pStyle w:val="Normal"/>
        <w:rPr>
          <w:szCs w:val="22"/>
        </w:rPr>
      </w:pPr>
      <w:r>
        <w:rPr>
          <w:szCs w:val="22"/>
        </w:rPr>
        <w:t xml:space="preserve">— </w:t>
      </w:r>
      <w:r>
        <w:rPr>
          <w:szCs w:val="22"/>
        </w:rPr>
        <w:t>Индеец видит дальше! Он знает все в лесу! Нет того, чего бы не знал индеец.</w:t>
      </w:r>
    </w:p>
    <w:p>
      <w:pPr>
        <w:pStyle w:val="Normal"/>
        <w:rPr>
          <w:szCs w:val="22"/>
        </w:rPr>
      </w:pPr>
      <w:r>
        <w:rPr>
          <w:szCs w:val="22"/>
        </w:rPr>
        <w:t xml:space="preserve">— </w:t>
      </w:r>
      <w:r>
        <w:rPr>
          <w:szCs w:val="22"/>
        </w:rPr>
        <w:t>Во всяком случае, — сказал Гурт, — надо следовать его совету. Сколько раз приходится слышать о страшных несчастьях, происшедших оттого, что кто-то не хотел послушать совета индейца. Я убежден, что если бы Аберкромби спросил совета краснокожих, он был бы сегодня победителем.</w:t>
      </w:r>
    </w:p>
    <w:p>
      <w:pPr>
        <w:pStyle w:val="Normal"/>
        <w:rPr>
          <w:szCs w:val="24"/>
        </w:rPr>
      </w:pPr>
      <w:r>
        <w:rPr>
          <w:szCs w:val="22"/>
        </w:rPr>
        <w:t>При этих словах лицо Сускезуса приняло удивительно красноречивое выражение, и, подняв палец кверху, он произнес:</w:t>
      </w:r>
    </w:p>
    <w:p>
      <w:pPr>
        <w:pStyle w:val="Normal"/>
        <w:rPr/>
      </w:pPr>
      <w:r>
        <w:rPr>
          <w:szCs w:val="22"/>
        </w:rPr>
        <w:t xml:space="preserve">— </w:t>
      </w:r>
      <w:r>
        <w:rPr>
          <w:szCs w:val="22"/>
        </w:rPr>
        <w:t>Почему не открыть слух для слов краснокожего человека? Птицы поют хорошую песню, другие птицы поют худую песню, но каждая птица знает свою песню. Воины мохоки знают леса и знают, что надо идти в обход, когда идешь по военной тропе. Английский вождь, верно, думал, что у его воинов две жизни, потому что поставил их под карабины и пушки и заставил стоять, чтобы их убивали. Индейцы так глупо никогда не поступают.</w:t>
      </w:r>
    </w:p>
    <w:p>
      <w:pPr>
        <w:pStyle w:val="Normal"/>
        <w:rPr/>
      </w:pPr>
      <w:r>
        <w:rPr>
          <w:szCs w:val="22"/>
        </w:rPr>
        <w:t>Что можно было на это возразить? Не тратя слов, я заявил, что мы вес готовы идти в Мусридж, как он нам советовал, и Сускезус встал и пошел вперед, идя тем самым путем, каким он привел нас сюда.</w:t>
      </w:r>
    </w:p>
    <w:p>
      <w:pPr>
        <w:pStyle w:val="Normal"/>
        <w:rPr>
          <w:szCs w:val="22"/>
        </w:rPr>
      </w:pPr>
      <w:r>
        <w:rPr>
          <w:szCs w:val="22"/>
        </w:rPr>
        <w:t>Гурт шел впереди меня, и я не мог не залюбоваться его величественной, крупной фигурой, его ловкостью, его легкостью и подвижностью. При этом я вдруг заметил, что в бою ему оторвали или отрубили низ блузы, и пуля пробила его головной убор. Гурт не мог этого не заметить, но даже не упомянул об этом.</w:t>
      </w:r>
    </w:p>
    <w:p>
      <w:pPr>
        <w:pStyle w:val="Normal"/>
        <w:rPr>
          <w:szCs w:val="22"/>
        </w:rPr>
      </w:pPr>
      <w:r>
        <w:rPr>
          <w:szCs w:val="22"/>
        </w:rPr>
        <w:t>Мы сделали всего только один привал, чтобы пообедать, и во время обеда упомянули о том, что нерадостные вести принесем господину Траверсу.</w:t>
      </w:r>
    </w:p>
    <w:p>
      <w:pPr>
        <w:pStyle w:val="Normal"/>
        <w:rPr>
          <w:szCs w:val="22"/>
        </w:rPr>
      </w:pPr>
      <w:r>
        <w:rPr>
          <w:szCs w:val="22"/>
        </w:rPr>
        <w:t xml:space="preserve">— </w:t>
      </w:r>
      <w:r>
        <w:rPr>
          <w:szCs w:val="22"/>
        </w:rPr>
        <w:t>Едва ли кто успел уже опередить нас! — сказал Гурт.</w:t>
      </w:r>
    </w:p>
    <w:p>
      <w:pPr>
        <w:pStyle w:val="Normal"/>
        <w:rPr>
          <w:szCs w:val="22"/>
        </w:rPr>
      </w:pPr>
      <w:r>
        <w:rPr>
          <w:szCs w:val="22"/>
        </w:rPr>
        <w:t xml:space="preserve">— </w:t>
      </w:r>
      <w:r>
        <w:rPr>
          <w:szCs w:val="22"/>
        </w:rPr>
        <w:t>Никто не знает! Гуронам еще рано! — сказал Сускезус.</w:t>
      </w:r>
    </w:p>
    <w:p>
      <w:pPr>
        <w:pStyle w:val="Normal"/>
        <w:rPr>
          <w:szCs w:val="22"/>
        </w:rPr>
      </w:pPr>
      <w:r>
        <w:rPr>
          <w:szCs w:val="22"/>
        </w:rPr>
        <w:t xml:space="preserve">— </w:t>
      </w:r>
      <w:r>
        <w:rPr>
          <w:szCs w:val="22"/>
        </w:rPr>
        <w:t>Очень жаль, — сказал Гурт, — что мы не спросили тогда ни слова об этой экспедиции у тетушки Доротеи.</w:t>
      </w:r>
    </w:p>
    <w:p>
      <w:pPr>
        <w:pStyle w:val="Normal"/>
        <w:rPr>
          <w:szCs w:val="22"/>
        </w:rPr>
      </w:pPr>
      <w:r>
        <w:rPr>
          <w:szCs w:val="22"/>
        </w:rPr>
        <w:t xml:space="preserve">— </w:t>
      </w:r>
      <w:r>
        <w:rPr>
          <w:szCs w:val="22"/>
        </w:rPr>
        <w:t>Но ведь это решительно ничего бы не изменило! — заметил я.</w:t>
      </w:r>
    </w:p>
    <w:p>
      <w:pPr>
        <w:pStyle w:val="Normal"/>
        <w:rPr>
          <w:szCs w:val="22"/>
        </w:rPr>
      </w:pPr>
      <w:r>
        <w:rPr>
          <w:szCs w:val="22"/>
        </w:rPr>
        <w:t xml:space="preserve">— </w:t>
      </w:r>
      <w:r>
        <w:rPr>
          <w:szCs w:val="22"/>
        </w:rPr>
        <w:t>Как? Если бы Аберкромби заранее знал об этом поражении, он не приказал бы идти на приступ.</w:t>
      </w:r>
    </w:p>
    <w:p>
      <w:pPr>
        <w:pStyle w:val="Normal"/>
        <w:rPr>
          <w:szCs w:val="22"/>
        </w:rPr>
      </w:pPr>
      <w:r>
        <w:rPr>
          <w:szCs w:val="22"/>
        </w:rPr>
        <w:t xml:space="preserve">— </w:t>
      </w:r>
      <w:r>
        <w:rPr>
          <w:szCs w:val="22"/>
        </w:rPr>
        <w:t>Но тогда Доротея и не предсказала бы поражения.</w:t>
      </w:r>
    </w:p>
    <w:p>
      <w:pPr>
        <w:pStyle w:val="Normal"/>
        <w:rPr>
          <w:szCs w:val="22"/>
        </w:rPr>
      </w:pPr>
      <w:r>
        <w:rPr>
          <w:szCs w:val="22"/>
        </w:rPr>
        <w:t xml:space="preserve">— </w:t>
      </w:r>
      <w:r>
        <w:rPr>
          <w:szCs w:val="22"/>
        </w:rPr>
        <w:t>А ведь и в самом деле! — рассмеялся Гурт. — Я этого и не сообразил. Вот оно, что значит получить образование в колледже!</w:t>
      </w:r>
    </w:p>
    <w:p>
      <w:pPr>
        <w:pStyle w:val="Normal"/>
        <w:rPr/>
      </w:pPr>
      <w:r>
        <w:rPr>
          <w:szCs w:val="22"/>
        </w:rPr>
        <w:t>Пообедав, мы встали и пошли дальше. Солнце близилось к закату, когда мы достигли пограничной</w:t>
      </w:r>
      <w:r>
        <w:rPr>
          <w:szCs w:val="24"/>
        </w:rPr>
        <w:t xml:space="preserve"> </w:t>
      </w:r>
      <w:r>
        <w:rPr>
          <w:szCs w:val="22"/>
        </w:rPr>
        <w:t>линии Мусриджа. Руководствуясь зарубками, сделанными на деревьях, мы по прямой линии направились к хижине. Немного погодя, Сускезус попросил нас остановиться и пошел сам вперед на разведку. Вскоре он позвал нас, и, дойдя до жилища, мы нашли его в том виде, в каком оставили, но вокруг никого не было видно. Быть может, землемеры ушли куда-нибудь далеко на работу и ночевали в лесу, а Петер пошел с ними. Мы вошли в хижину: она была пуста, но все было на своих местах. Джеп принялся готовить ужин.</w:t>
      </w:r>
    </w:p>
    <w:p>
      <w:pPr>
        <w:pStyle w:val="Normal"/>
        <w:rPr>
          <w:szCs w:val="24"/>
        </w:rPr>
      </w:pPr>
      <w:r>
        <w:rPr>
          <w:szCs w:val="22"/>
        </w:rPr>
        <w:t>В ответ на высказанное предположение об отсутствии землемера и Петера Сускезус сказал:</w:t>
      </w:r>
    </w:p>
    <w:p>
      <w:pPr>
        <w:pStyle w:val="Normal"/>
        <w:rPr>
          <w:szCs w:val="22"/>
        </w:rPr>
      </w:pPr>
      <w:r>
        <w:rPr>
          <w:szCs w:val="22"/>
        </w:rPr>
        <w:t xml:space="preserve">— </w:t>
      </w:r>
      <w:r>
        <w:rPr>
          <w:szCs w:val="22"/>
        </w:rPr>
        <w:t>Зачем гадать? Я увижу! Еще светло, есть время; я вам скажу верно! — и он вышел из дома.</w:t>
      </w:r>
    </w:p>
    <w:p>
      <w:pPr>
        <w:pStyle w:val="Normal"/>
        <w:rPr>
          <w:b/>
          <w:b/>
          <w:bCs/>
          <w:szCs w:val="22"/>
        </w:rPr>
      </w:pPr>
      <w:r>
        <w:rPr>
          <w:b/>
          <w:bCs/>
          <w:szCs w:val="22"/>
        </w:rPr>
      </w:r>
    </w:p>
    <w:p>
      <w:pPr>
        <w:pStyle w:val="Heading2"/>
        <w:rPr>
          <w:szCs w:val="24"/>
        </w:rPr>
      </w:pPr>
      <w:r>
        <w:rPr/>
        <w:t xml:space="preserve">ГЛАВА </w:t>
      </w:r>
      <w:r>
        <w:rPr>
          <w:lang w:val="en-US"/>
        </w:rPr>
        <w:t>XXV</w:t>
      </w:r>
    </w:p>
    <w:p>
      <w:pPr>
        <w:pStyle w:val="Normal"/>
        <w:rPr>
          <w:i/>
          <w:i/>
          <w:iCs/>
          <w:szCs w:val="16"/>
        </w:rPr>
      </w:pPr>
      <w:r>
        <w:rPr>
          <w:i/>
          <w:iCs/>
          <w:szCs w:val="16"/>
        </w:rPr>
      </w:r>
    </w:p>
    <w:p>
      <w:pPr>
        <w:pStyle w:val="Normal"/>
        <w:rPr/>
      </w:pPr>
      <w:r>
        <w:rPr>
          <w:i/>
          <w:iCs/>
          <w:szCs w:val="16"/>
        </w:rPr>
        <w:t>Ты дрожишь, и бледность твоего лица говорит мне больше всяких</w:t>
      </w:r>
      <w:r>
        <w:rPr>
          <w:szCs w:val="24"/>
        </w:rPr>
        <w:t xml:space="preserve"> </w:t>
      </w:r>
      <w:r>
        <w:rPr>
          <w:i/>
          <w:iCs/>
          <w:szCs w:val="16"/>
        </w:rPr>
        <w:t>слов.</w:t>
      </w:r>
    </w:p>
    <w:p>
      <w:pPr>
        <w:pStyle w:val="Normal"/>
        <w:rPr>
          <w:szCs w:val="24"/>
        </w:rPr>
      </w:pPr>
      <w:r>
        <w:rPr>
          <w:i/>
          <w:iCs/>
          <w:szCs w:val="16"/>
        </w:rPr>
        <w:t>Шекспир</w:t>
      </w:r>
    </w:p>
    <w:p>
      <w:pPr>
        <w:pStyle w:val="Normal"/>
        <w:rPr>
          <w:szCs w:val="22"/>
        </w:rPr>
      </w:pPr>
      <w:r>
        <w:rPr>
          <w:szCs w:val="22"/>
        </w:rPr>
      </w:r>
    </w:p>
    <w:p>
      <w:pPr>
        <w:pStyle w:val="Normal"/>
        <w:rPr/>
      </w:pPr>
      <w:r>
        <w:rPr>
          <w:szCs w:val="22"/>
        </w:rPr>
        <w:t>Любопытство побудило меня последовать за Сускезусом; спустившись с холма в так называемую долину, он стал изучать следы на мягкой траве и опавших листьях, покрывавших землю густым слоем. Обойдя наполовину вокруг дома, держась в трехстах шагах от него, индеец вдруг остановился, прилег на землю, затем встал и воткнул сломанную ветвь в том месте, где стоял.</w:t>
      </w:r>
    </w:p>
    <w:p>
      <w:pPr>
        <w:pStyle w:val="Normal"/>
        <w:rPr>
          <w:szCs w:val="22"/>
        </w:rPr>
      </w:pPr>
      <w:r>
        <w:rPr>
          <w:szCs w:val="22"/>
        </w:rPr>
        <w:t xml:space="preserve">— </w:t>
      </w:r>
      <w:r>
        <w:rPr>
          <w:szCs w:val="22"/>
        </w:rPr>
        <w:t>Что ты здесь видишь, Сускезус? — спросил я. — Разве здесь есть какой-нибудь след?</w:t>
      </w:r>
    </w:p>
    <w:p>
      <w:pPr>
        <w:pStyle w:val="Normal"/>
        <w:rPr>
          <w:szCs w:val="22"/>
        </w:rPr>
      </w:pPr>
      <w:r>
        <w:rPr>
          <w:szCs w:val="22"/>
        </w:rPr>
        <w:t xml:space="preserve">— </w:t>
      </w:r>
      <w:r>
        <w:rPr>
          <w:szCs w:val="22"/>
        </w:rPr>
        <w:t>Хороший след, свежий след, пахнет гуроном! Это открытие заставило меня вздрогнуть.</w:t>
      </w:r>
    </w:p>
    <w:p>
      <w:pPr>
        <w:pStyle w:val="Normal"/>
        <w:rPr>
          <w:szCs w:val="22"/>
        </w:rPr>
      </w:pPr>
      <w:r>
        <w:rPr>
          <w:szCs w:val="22"/>
        </w:rPr>
        <w:t xml:space="preserve">— </w:t>
      </w:r>
      <w:r>
        <w:rPr>
          <w:szCs w:val="22"/>
        </w:rPr>
        <w:t>Я ничего не вижу! — сказал я.</w:t>
      </w:r>
    </w:p>
    <w:p>
      <w:pPr>
        <w:pStyle w:val="Normal"/>
        <w:rPr>
          <w:szCs w:val="22"/>
        </w:rPr>
      </w:pPr>
      <w:r>
        <w:rPr>
          <w:szCs w:val="22"/>
        </w:rPr>
        <w:t xml:space="preserve">— </w:t>
      </w:r>
      <w:r>
        <w:rPr>
          <w:szCs w:val="22"/>
        </w:rPr>
        <w:t>Вот, — сказал он, указывая пальцем на легкую вдавленность на слое опавшей листвы, — это пятка, а вот большой палец.</w:t>
      </w:r>
    </w:p>
    <w:p>
      <w:pPr>
        <w:pStyle w:val="Normal"/>
        <w:rPr>
          <w:szCs w:val="22"/>
        </w:rPr>
      </w:pPr>
      <w:r>
        <w:rPr>
          <w:szCs w:val="22"/>
        </w:rPr>
        <w:t xml:space="preserve">— </w:t>
      </w:r>
      <w:r>
        <w:rPr>
          <w:szCs w:val="22"/>
        </w:rPr>
        <w:t>Пусть так! Но почему же ты думаешь, что это след гурона?</w:t>
      </w:r>
    </w:p>
    <w:p>
      <w:pPr>
        <w:pStyle w:val="Normal"/>
        <w:rPr>
          <w:szCs w:val="22"/>
        </w:rPr>
      </w:pPr>
      <w:r>
        <w:rPr>
          <w:szCs w:val="22"/>
        </w:rPr>
        <w:t xml:space="preserve">— </w:t>
      </w:r>
      <w:r>
        <w:rPr>
          <w:szCs w:val="22"/>
        </w:rPr>
        <w:t>А вот! Один, другой, третий такой же след; все на равном расстоянии друг от друга; одна нога, другая, опять и опять...</w:t>
      </w:r>
    </w:p>
    <w:p>
      <w:pPr>
        <w:pStyle w:val="Normal"/>
        <w:rPr>
          <w:szCs w:val="22"/>
        </w:rPr>
      </w:pPr>
      <w:r>
        <w:rPr>
          <w:szCs w:val="22"/>
        </w:rPr>
        <w:t xml:space="preserve">— </w:t>
      </w:r>
      <w:r>
        <w:rPr>
          <w:szCs w:val="22"/>
        </w:rPr>
        <w:t>Да, я готов согласиться, что это человеческий след, но и наши носят мокасины, как и краснокожие!</w:t>
      </w:r>
    </w:p>
    <w:p>
      <w:pPr>
        <w:pStyle w:val="Normal"/>
        <w:rPr>
          <w:szCs w:val="22"/>
        </w:rPr>
      </w:pPr>
      <w:r>
        <w:rPr>
          <w:szCs w:val="22"/>
        </w:rPr>
        <w:t xml:space="preserve">— </w:t>
      </w:r>
      <w:r>
        <w:rPr>
          <w:szCs w:val="22"/>
        </w:rPr>
        <w:t>А большой палец, обращенный внутрь? Это не след бледнолицего!</w:t>
      </w:r>
    </w:p>
    <w:p>
      <w:pPr>
        <w:pStyle w:val="Normal"/>
        <w:rPr>
          <w:szCs w:val="22"/>
        </w:rPr>
      </w:pPr>
      <w:r>
        <w:rPr>
          <w:szCs w:val="22"/>
        </w:rPr>
        <w:t xml:space="preserve">— </w:t>
      </w:r>
      <w:r>
        <w:rPr>
          <w:szCs w:val="22"/>
        </w:rPr>
        <w:t>Это верно, но индеец не обязательно гурон! Откуда мог взяться этот гурон тотчас после битвы, когда все они были там, под Тикондерогой, когда между ними и Мусриджем лежало озеро? Он никак не мог успеть обойти его.</w:t>
      </w:r>
    </w:p>
    <w:p>
      <w:pPr>
        <w:pStyle w:val="Normal"/>
        <w:rPr>
          <w:szCs w:val="22"/>
        </w:rPr>
      </w:pPr>
      <w:r>
        <w:rPr>
          <w:szCs w:val="22"/>
        </w:rPr>
        <w:t xml:space="preserve">— </w:t>
      </w:r>
      <w:r>
        <w:rPr>
          <w:szCs w:val="22"/>
        </w:rPr>
        <w:t>Вы не знаете краснокожих! — отвечал Сускезус — Это след гурона.</w:t>
      </w:r>
    </w:p>
    <w:p>
      <w:pPr>
        <w:pStyle w:val="Normal"/>
        <w:rPr>
          <w:szCs w:val="22"/>
        </w:rPr>
      </w:pPr>
      <w:r>
        <w:rPr>
          <w:szCs w:val="22"/>
        </w:rPr>
        <w:t xml:space="preserve">— </w:t>
      </w:r>
      <w:r>
        <w:rPr>
          <w:szCs w:val="22"/>
        </w:rPr>
        <w:t>Но не могли же гуроны менее чем за двадцать четыре часа пройти расстояние в семьдесят миль!</w:t>
      </w:r>
    </w:p>
    <w:p>
      <w:pPr>
        <w:pStyle w:val="Normal"/>
        <w:rPr>
          <w:szCs w:val="22"/>
        </w:rPr>
      </w:pPr>
      <w:r>
        <w:rPr>
          <w:szCs w:val="22"/>
        </w:rPr>
        <w:t xml:space="preserve">— </w:t>
      </w:r>
      <w:r>
        <w:rPr>
          <w:szCs w:val="22"/>
        </w:rPr>
        <w:t>А мы прошли?</w:t>
      </w:r>
    </w:p>
    <w:p>
      <w:pPr>
        <w:pStyle w:val="Normal"/>
        <w:rPr>
          <w:szCs w:val="22"/>
        </w:rPr>
      </w:pPr>
      <w:r>
        <w:rPr>
          <w:szCs w:val="22"/>
        </w:rPr>
        <w:t xml:space="preserve">— </w:t>
      </w:r>
      <w:r>
        <w:rPr>
          <w:szCs w:val="22"/>
        </w:rPr>
        <w:t>Да, но мы большую часть пути сделали в лодке, а гуронам надо было преодолеть этот путь пешком.</w:t>
      </w:r>
    </w:p>
    <w:p>
      <w:pPr>
        <w:pStyle w:val="Normal"/>
        <w:rPr>
          <w:szCs w:val="22"/>
        </w:rPr>
      </w:pPr>
      <w:r>
        <w:rPr>
          <w:szCs w:val="22"/>
        </w:rPr>
        <w:t xml:space="preserve">— </w:t>
      </w:r>
      <w:r>
        <w:rPr>
          <w:szCs w:val="22"/>
        </w:rPr>
        <w:t>Зачем? Гурон гребет не хуже онондаго; лодок много! Озеро велико. Почему они не могли ехать водой?</w:t>
      </w:r>
    </w:p>
    <w:p>
      <w:pPr>
        <w:pStyle w:val="Normal"/>
        <w:rPr>
          <w:szCs w:val="22"/>
        </w:rPr>
      </w:pPr>
      <w:r>
        <w:rPr>
          <w:szCs w:val="22"/>
        </w:rPr>
        <w:t xml:space="preserve">— </w:t>
      </w:r>
      <w:r>
        <w:rPr>
          <w:szCs w:val="22"/>
        </w:rPr>
        <w:t>Но ведь озеро было покрыто английскими судами!</w:t>
      </w:r>
    </w:p>
    <w:p>
      <w:pPr>
        <w:pStyle w:val="Normal"/>
        <w:rPr>
          <w:szCs w:val="22"/>
        </w:rPr>
      </w:pPr>
      <w:r>
        <w:rPr>
          <w:szCs w:val="22"/>
        </w:rPr>
        <w:t xml:space="preserve">— </w:t>
      </w:r>
      <w:r>
        <w:rPr>
          <w:szCs w:val="22"/>
        </w:rPr>
        <w:t>Английскими судами, на которых везли раненых или беглецов! Разве гурон их побоится? А судов что ему бояться? Суда ни глаз, ни ушей не имеют, суда не убивают!</w:t>
      </w:r>
    </w:p>
    <w:p>
      <w:pPr>
        <w:pStyle w:val="Normal"/>
        <w:rPr/>
      </w:pPr>
      <w:r>
        <w:rPr>
          <w:szCs w:val="22"/>
        </w:rPr>
        <w:t xml:space="preserve">— </w:t>
      </w:r>
      <w:r>
        <w:rPr>
          <w:szCs w:val="22"/>
        </w:rPr>
        <w:t>Нет, но те, что были на них, могли и видеть, и слышать, и убить, и окликнуть чужую, незнакомую лодку?</w:t>
      </w:r>
    </w:p>
    <w:p>
      <w:pPr>
        <w:pStyle w:val="Normal"/>
        <w:rPr>
          <w:szCs w:val="22"/>
        </w:rPr>
      </w:pPr>
      <w:r>
        <w:rPr>
          <w:szCs w:val="22"/>
        </w:rPr>
        <w:t xml:space="preserve">— </w:t>
      </w:r>
      <w:r>
        <w:rPr>
          <w:szCs w:val="22"/>
        </w:rPr>
        <w:t>А моя лодка тоже была чужая, незнакомая — и прошла!</w:t>
      </w:r>
    </w:p>
    <w:p>
      <w:pPr>
        <w:pStyle w:val="Normal"/>
        <w:rPr>
          <w:szCs w:val="22"/>
        </w:rPr>
      </w:pPr>
      <w:r>
        <w:rPr>
          <w:szCs w:val="22"/>
        </w:rPr>
        <w:t>Несомненно, что лодка с несколькими гуронами могла пройти несравненно быстрее, чем наша, на которой была всего одна пара весел; возможно было, что, высадившись у форта Уильям Генри, индейцы могли прийти сюда раньше нас. Но как могли они найти сюда дорогу? Как могли они отыскать нашу хижину?</w:t>
      </w:r>
    </w:p>
    <w:p>
      <w:pPr>
        <w:pStyle w:val="Normal"/>
        <w:rPr>
          <w:szCs w:val="22"/>
        </w:rPr>
      </w:pPr>
      <w:r>
        <w:rPr>
          <w:szCs w:val="22"/>
        </w:rPr>
        <w:t>Эти вопросы я задал онондаго.</w:t>
      </w:r>
    </w:p>
    <w:p>
      <w:pPr>
        <w:pStyle w:val="Normal"/>
        <w:rPr>
          <w:szCs w:val="22"/>
        </w:rPr>
      </w:pPr>
      <w:r>
        <w:rPr>
          <w:szCs w:val="22"/>
        </w:rPr>
        <w:t xml:space="preserve">— </w:t>
      </w:r>
      <w:r>
        <w:rPr>
          <w:szCs w:val="22"/>
        </w:rPr>
        <w:t>Вы не знаете индейцев, — повторил он опять. — Видели вы коня, павшего в лесу? Когда он пал, воронов не было, а потом их слетелась целая туча. Так и индейцы. Теперь везут раненых. Индеец сторожит в лесу, ему нужны скальпы; он их любит. Теперь весь лес полон гуронами до самого Альбани. У англичанина сердце упало низко — у индейца оно теперь прыгает высоко. Скальпы — это так заманчиво; они только об этом и думают!</w:t>
      </w:r>
    </w:p>
    <w:p>
      <w:pPr>
        <w:pStyle w:val="Normal"/>
        <w:rPr>
          <w:szCs w:val="22"/>
        </w:rPr>
      </w:pPr>
      <w:r>
        <w:rPr>
          <w:szCs w:val="22"/>
        </w:rPr>
        <w:t>Тем временем Гурт и Дирк уже принялись за ужин; я, войдя в хижину, сел с ними, но после разговора с Сускезусом у меня пропал аппетит.</w:t>
      </w:r>
    </w:p>
    <w:p>
      <w:pPr>
        <w:pStyle w:val="Normal"/>
        <w:rPr>
          <w:szCs w:val="22"/>
        </w:rPr>
      </w:pPr>
      <w:r>
        <w:rPr>
          <w:szCs w:val="22"/>
        </w:rPr>
        <w:t>За ужином я сообщил товарищам об открытии онондаго.</w:t>
      </w:r>
    </w:p>
    <w:p>
      <w:pPr>
        <w:pStyle w:val="Normal"/>
        <w:rPr>
          <w:szCs w:val="22"/>
        </w:rPr>
      </w:pPr>
      <w:r>
        <w:rPr>
          <w:szCs w:val="22"/>
        </w:rPr>
        <w:t xml:space="preserve">— </w:t>
      </w:r>
      <w:r>
        <w:rPr>
          <w:szCs w:val="22"/>
        </w:rPr>
        <w:t>Если здесь недавно были гуроны, то эти хитрые дьяволы не задели ни одной былинки; но нет ничего невозможного в том, что они теперь бродят повсюду, рассчитывая добыть скальпы в маленьких отрядах, конвоирующих раненых офицеров!</w:t>
      </w:r>
    </w:p>
    <w:p>
      <w:pPr>
        <w:pStyle w:val="Normal"/>
        <w:rPr>
          <w:szCs w:val="22"/>
        </w:rPr>
      </w:pPr>
      <w:r>
        <w:rPr>
          <w:szCs w:val="22"/>
        </w:rPr>
        <w:t xml:space="preserve">— </w:t>
      </w:r>
      <w:r>
        <w:rPr>
          <w:szCs w:val="22"/>
        </w:rPr>
        <w:t>Если так, то Бельстрод рискует попасть им в руки!</w:t>
      </w:r>
    </w:p>
    <w:p>
      <w:pPr>
        <w:pStyle w:val="Normal"/>
        <w:rPr>
          <w:szCs w:val="22"/>
        </w:rPr>
      </w:pPr>
      <w:r>
        <w:rPr>
          <w:szCs w:val="22"/>
        </w:rPr>
        <w:t xml:space="preserve">— </w:t>
      </w:r>
      <w:r>
        <w:rPr>
          <w:szCs w:val="22"/>
        </w:rPr>
        <w:t>Я надеюсь, что его уже успели доставить в Равенснест, где он будет в полной безопасности! Во всяком случае, такой опытный краснокожий, как наш онондаго, едва ли ошибается.</w:t>
      </w:r>
    </w:p>
    <w:p>
      <w:pPr>
        <w:pStyle w:val="Normal"/>
        <w:rPr>
          <w:szCs w:val="22"/>
        </w:rPr>
      </w:pPr>
      <w:r>
        <w:rPr>
          <w:szCs w:val="22"/>
        </w:rPr>
        <w:t xml:space="preserve">— </w:t>
      </w:r>
      <w:r>
        <w:rPr>
          <w:szCs w:val="22"/>
        </w:rPr>
        <w:t>Теперь уже слишком поздно идти куда-нибудь, — сказал Дирк, — придется заночевать здесь. Да и нам лично не грозит никакой опасности, иначе бы нас об этом предупредила Доротея. Как видишь, Корни, мы выбрались из этой свалки без единой царапины.</w:t>
      </w:r>
    </w:p>
    <w:p>
      <w:pPr>
        <w:pStyle w:val="Normal"/>
        <w:rPr>
          <w:szCs w:val="22"/>
        </w:rPr>
      </w:pPr>
      <w:r>
        <w:rPr>
          <w:szCs w:val="22"/>
        </w:rPr>
        <w:t>В сущности, Дирк был прав. Было уже почти совсем темно, и мы, посоветовавшись с онондаго, решили переночевать в хижине. Обыкновенно индейцы и негры ночевали под навесами, пристроенными снаружи к дому, но сегодня все забрались в хижину и крепко забаррикадировали дверь.</w:t>
      </w:r>
    </w:p>
    <w:p>
      <w:pPr>
        <w:pStyle w:val="Normal"/>
        <w:rPr/>
      </w:pPr>
      <w:r>
        <w:rPr>
          <w:szCs w:val="22"/>
        </w:rPr>
        <w:t>Не прошло получаса, как все мы спали крепким сном. Мы улеглись в девять часов вечера, а в два часа ночи Сускезус осторожно разбудил меня. Несмотря на то, что в хижине еще было совсем темно, я все-таки увидел, что только индеец был на ногах, все остальные спали.</w:t>
      </w:r>
    </w:p>
    <w:p>
      <w:pPr>
        <w:pStyle w:val="Normal"/>
        <w:rPr/>
      </w:pPr>
      <w:r>
        <w:rPr>
          <w:szCs w:val="22"/>
        </w:rPr>
        <w:t>Разбаррикадировав дверь, он вышел, сделав лишь</w:t>
      </w:r>
      <w:r>
        <w:rPr>
          <w:szCs w:val="24"/>
        </w:rPr>
        <w:t xml:space="preserve"> </w:t>
      </w:r>
      <w:r>
        <w:rPr>
          <w:szCs w:val="22"/>
        </w:rPr>
        <w:t>знак следовать за ним. Снова тщательно заперев двери, я вышел за онондаго, который, отойдя шагов на пятнадцать или двадцать от жилища, остановился.</w:t>
      </w:r>
    </w:p>
    <w:p>
      <w:pPr>
        <w:pStyle w:val="Normal"/>
        <w:rPr>
          <w:szCs w:val="22"/>
        </w:rPr>
      </w:pPr>
      <w:r>
        <w:rPr>
          <w:szCs w:val="22"/>
        </w:rPr>
        <w:t xml:space="preserve">— </w:t>
      </w:r>
      <w:r>
        <w:rPr>
          <w:szCs w:val="22"/>
        </w:rPr>
        <w:t>Здесь хорошее место, — сказал он, — раскройте свои уши!</w:t>
      </w:r>
    </w:p>
    <w:p>
      <w:pPr>
        <w:pStyle w:val="Normal"/>
        <w:rPr>
          <w:szCs w:val="22"/>
        </w:rPr>
      </w:pPr>
      <w:r>
        <w:rPr>
          <w:szCs w:val="22"/>
        </w:rPr>
        <w:t>Но кругом было тихо и темно; казалось, ничто не шелохнется под этими темными сводами девственного леса.</w:t>
      </w:r>
    </w:p>
    <w:p>
      <w:pPr>
        <w:pStyle w:val="Normal"/>
        <w:rPr>
          <w:szCs w:val="22"/>
        </w:rPr>
      </w:pPr>
      <w:r>
        <w:rPr>
          <w:szCs w:val="22"/>
        </w:rPr>
        <w:t xml:space="preserve">— </w:t>
      </w:r>
      <w:r>
        <w:rPr>
          <w:szCs w:val="22"/>
        </w:rPr>
        <w:t>Я ничего не слышу! — шепнул я Сускезусу.</w:t>
      </w:r>
    </w:p>
    <w:p>
      <w:pPr>
        <w:pStyle w:val="Normal"/>
        <w:rPr>
          <w:szCs w:val="22"/>
        </w:rPr>
      </w:pPr>
      <w:r>
        <w:rPr>
          <w:szCs w:val="22"/>
        </w:rPr>
        <w:t xml:space="preserve">— </w:t>
      </w:r>
      <w:r>
        <w:rPr>
          <w:szCs w:val="22"/>
        </w:rPr>
        <w:t>Скоро услышите; я лежал и вдруг услышал дважды, а теперь услышите и вы!</w:t>
      </w:r>
    </w:p>
    <w:p>
      <w:pPr>
        <w:pStyle w:val="Normal"/>
        <w:rPr>
          <w:szCs w:val="24"/>
        </w:rPr>
      </w:pPr>
      <w:r>
        <w:rPr>
          <w:szCs w:val="22"/>
        </w:rPr>
        <w:t>Действительно, почти в тот же момент и я услышал страшный человеческий крик, крик, леденящий душу, которого я никогда не мог забыть. Вопль, протяжный стон, в котором можно было различить слово: «Спасите!..»</w:t>
      </w:r>
    </w:p>
    <w:p>
      <w:pPr>
        <w:pStyle w:val="Normal"/>
        <w:rPr>
          <w:szCs w:val="22"/>
        </w:rPr>
      </w:pPr>
      <w:r>
        <w:rPr>
          <w:szCs w:val="22"/>
        </w:rPr>
        <w:t xml:space="preserve">— </w:t>
      </w:r>
      <w:r>
        <w:rPr>
          <w:szCs w:val="22"/>
        </w:rPr>
        <w:t>Боже мой, кто-то зовет на помощь! Разбудим товарищей и поспешим на помощь!</w:t>
      </w:r>
    </w:p>
    <w:p>
      <w:pPr>
        <w:pStyle w:val="Normal"/>
        <w:rPr>
          <w:szCs w:val="22"/>
        </w:rPr>
      </w:pPr>
      <w:r>
        <w:rPr>
          <w:szCs w:val="22"/>
        </w:rPr>
        <w:t xml:space="preserve">— </w:t>
      </w:r>
      <w:r>
        <w:rPr>
          <w:szCs w:val="22"/>
        </w:rPr>
        <w:t>Пойдемте, — сказал онондаго, — но звать никого не надо! Двое лучше, чем четверо... Подождите минуту!</w:t>
      </w:r>
    </w:p>
    <w:p>
      <w:pPr>
        <w:pStyle w:val="Normal"/>
        <w:rPr>
          <w:szCs w:val="22"/>
        </w:rPr>
      </w:pPr>
      <w:r>
        <w:rPr>
          <w:szCs w:val="22"/>
        </w:rPr>
        <w:t>Я ждал, напрягая слух, пока Сускезус сбегал в хижину и вернулся оттуда с нашими карабинами, затем легким, неслышным шагом, едва касаясь земли, быстро, но осторожно пошел по направлению юго-запада, откуда донесся крик.</w:t>
      </w:r>
    </w:p>
    <w:p>
      <w:pPr>
        <w:pStyle w:val="Normal"/>
        <w:rPr>
          <w:szCs w:val="22"/>
        </w:rPr>
      </w:pPr>
      <w:r>
        <w:rPr>
          <w:szCs w:val="22"/>
        </w:rPr>
        <w:t>Онондаго просил меня избегать даже малейшего шума. Я не в состоянии был говорить, до того был взволнован и встревожен; я старался ступать след в след за своим проводником.</w:t>
      </w:r>
    </w:p>
    <w:p>
      <w:pPr>
        <w:pStyle w:val="Normal"/>
        <w:rPr>
          <w:szCs w:val="24"/>
        </w:rPr>
      </w:pPr>
      <w:r>
        <w:rPr>
          <w:szCs w:val="22"/>
        </w:rPr>
        <w:t>Так мы прошли с полмили. Сускезус остановился и шепнул:</w:t>
      </w:r>
    </w:p>
    <w:p>
      <w:pPr>
        <w:pStyle w:val="Normal"/>
        <w:rPr>
          <w:szCs w:val="22"/>
        </w:rPr>
      </w:pPr>
      <w:r>
        <w:rPr>
          <w:szCs w:val="22"/>
        </w:rPr>
        <w:t xml:space="preserve">— </w:t>
      </w:r>
      <w:r>
        <w:rPr>
          <w:szCs w:val="22"/>
        </w:rPr>
        <w:t>Здесь, недалеко где-то, подождем!</w:t>
      </w:r>
    </w:p>
    <w:p>
      <w:pPr>
        <w:pStyle w:val="Normal"/>
        <w:rPr>
          <w:szCs w:val="22"/>
        </w:rPr>
      </w:pPr>
      <w:r>
        <w:rPr>
          <w:szCs w:val="22"/>
        </w:rPr>
        <w:t>Мы притаились под нижними ветвями трех молодых елей, столь густых, что с десяти шагов нас под ними нельзя было бы заметить. Мы присели на ствол упавшего дерева, и я заметил, что индеец держит курок на взводе; я последовал его примеру.</w:t>
      </w:r>
    </w:p>
    <w:p>
      <w:pPr>
        <w:pStyle w:val="Normal"/>
        <w:rPr>
          <w:szCs w:val="22"/>
        </w:rPr>
      </w:pPr>
      <w:r>
        <w:rPr>
          <w:szCs w:val="22"/>
        </w:rPr>
        <w:t xml:space="preserve">— </w:t>
      </w:r>
      <w:r>
        <w:rPr>
          <w:szCs w:val="22"/>
        </w:rPr>
        <w:t>Хорошо! — одобрил Сускезус — Теперь слушайте!</w:t>
      </w:r>
    </w:p>
    <w:p>
      <w:pPr>
        <w:pStyle w:val="Normal"/>
        <w:rPr>
          <w:szCs w:val="22"/>
        </w:rPr>
      </w:pPr>
      <w:r>
        <w:rPr>
          <w:szCs w:val="22"/>
        </w:rPr>
        <w:t>Почти в тот же момент я услышал слабый, подавленный стон, ясно говоривший о человеческих страданиях. Я хотел было вскочить и броситься на помощь, но Сускезус силой удержал меня.</w:t>
      </w:r>
    </w:p>
    <w:p>
      <w:pPr>
        <w:pStyle w:val="Normal"/>
        <w:rPr>
          <w:szCs w:val="22"/>
        </w:rPr>
      </w:pPr>
      <w:r>
        <w:rPr>
          <w:szCs w:val="22"/>
        </w:rPr>
        <w:t xml:space="preserve">— </w:t>
      </w:r>
      <w:r>
        <w:rPr>
          <w:szCs w:val="22"/>
        </w:rPr>
        <w:t>Ничего сделать нельзя, сиди смирно! Воин всегда знает, когда надо действовать и когда надо затаиться!</w:t>
      </w:r>
    </w:p>
    <w:p>
      <w:pPr>
        <w:pStyle w:val="Normal"/>
        <w:rPr>
          <w:szCs w:val="22"/>
        </w:rPr>
      </w:pPr>
      <w:r>
        <w:rPr>
          <w:szCs w:val="22"/>
        </w:rPr>
        <w:t xml:space="preserve">— </w:t>
      </w:r>
      <w:r>
        <w:rPr>
          <w:szCs w:val="22"/>
        </w:rPr>
        <w:t>Но разве ты не слышал этого стона? Человек мучается возле нас!</w:t>
      </w:r>
    </w:p>
    <w:p>
      <w:pPr>
        <w:pStyle w:val="Normal"/>
        <w:rPr>
          <w:szCs w:val="22"/>
        </w:rPr>
      </w:pPr>
      <w:r>
        <w:rPr>
          <w:szCs w:val="22"/>
        </w:rPr>
        <w:t xml:space="preserve">— </w:t>
      </w:r>
      <w:r>
        <w:rPr>
          <w:szCs w:val="22"/>
        </w:rPr>
        <w:t>Ну и что же? Бледнолицые всегда стонут, и страдание всегда вырывает у них вопли.</w:t>
      </w:r>
    </w:p>
    <w:p>
      <w:pPr>
        <w:pStyle w:val="Normal"/>
        <w:rPr>
          <w:szCs w:val="22"/>
        </w:rPr>
      </w:pPr>
      <w:r>
        <w:rPr>
          <w:szCs w:val="22"/>
        </w:rPr>
        <w:t xml:space="preserve">— </w:t>
      </w:r>
      <w:r>
        <w:rPr>
          <w:szCs w:val="22"/>
        </w:rPr>
        <w:t>Так ты думаешь, что это бледнолицый, может быть, кто-нибудь из наших? Если я еще раз услышу стон, я не выдержу!</w:t>
      </w:r>
    </w:p>
    <w:p>
      <w:pPr>
        <w:pStyle w:val="Normal"/>
        <w:rPr>
          <w:szCs w:val="22"/>
        </w:rPr>
      </w:pPr>
      <w:r>
        <w:rPr>
          <w:szCs w:val="22"/>
        </w:rPr>
        <w:t xml:space="preserve">— </w:t>
      </w:r>
      <w:r>
        <w:rPr>
          <w:szCs w:val="22"/>
        </w:rPr>
        <w:t>Зачем вести себя как скво? Что такое несколько стонов? Индеец никогда не издает ни стона, ни жалоб на тропе войны!</w:t>
      </w:r>
    </w:p>
    <w:p>
      <w:pPr>
        <w:pStyle w:val="Normal"/>
        <w:rPr>
          <w:szCs w:val="24"/>
        </w:rPr>
      </w:pPr>
      <w:r>
        <w:rPr>
          <w:szCs w:val="22"/>
        </w:rPr>
        <w:t>Я готов был крикнуть, сорваться и спешить на помощь, но Сускезус зорко следил за мной и силой удержал меня. Трижды слышал я этот страшный стон, и последний, как мне казалось, раздался совсем близко от меня; раз мне даже послышалось слово: «Воды! '«</w:t>
      </w:r>
    </w:p>
    <w:p>
      <w:pPr>
        <w:pStyle w:val="Normal"/>
        <w:rPr>
          <w:szCs w:val="22"/>
        </w:rPr>
      </w:pPr>
      <w:r>
        <w:rPr>
          <w:szCs w:val="22"/>
        </w:rPr>
        <w:t>Два мучительных, невыносимо мучительных часа просидели мы на стволе упавшего дерева, дожидаясь рассвета. Наконец слабый свет проник сквозь густую листву деревьев, и появилась возможность разглядеть предметы вокруг себя. Сускезус, прежде чем выйти из-под прикрытия, осторожно огляделся кругом, затем высунул голову вперед, и вдруг из его уст вылетело чуть слышное восклицание «Хуг!», столь обычное у индейцев.</w:t>
      </w:r>
    </w:p>
    <w:p>
      <w:pPr>
        <w:pStyle w:val="Normal"/>
        <w:rPr>
          <w:szCs w:val="22"/>
        </w:rPr>
      </w:pPr>
      <w:r>
        <w:rPr>
          <w:szCs w:val="22"/>
        </w:rPr>
        <w:t>Из этого я заключил, что он увидел что-то необычайное; я вылез за ним из-под елей, и он молча указал мне рукой, в каком направлении следовало смотреть.</w:t>
      </w:r>
    </w:p>
    <w:p>
      <w:pPr>
        <w:pStyle w:val="Normal"/>
        <w:rPr/>
      </w:pPr>
      <w:r>
        <w:rPr>
          <w:szCs w:val="22"/>
        </w:rPr>
        <w:t>Какое страшное, возмутительное зрелище предстало в этот момент моим глазам! Верхушки двух молодых сосен были силою согнуты книзу, и к каждой из них была привязана одна из рук несчастного мученика, после чего верхушки выпустили, — и жертва повисла в воздухе на высоте более пятнадцати футов над землей. Он был уже мертв, но когда его так распинали, он был еще жив, и это его стоны раздирали мне душу! Он висел ко мне спиной, и я не мог видеть его лица. Кроме того, из головы его обильно лилась кровь, что заставило меня предположить, что он был скальпирован.</w:t>
      </w:r>
    </w:p>
    <w:p>
      <w:pPr>
        <w:pStyle w:val="Normal"/>
        <w:rPr>
          <w:szCs w:val="22"/>
        </w:rPr>
      </w:pPr>
      <w:r>
        <w:rPr>
          <w:szCs w:val="22"/>
        </w:rPr>
        <w:t xml:space="preserve">— </w:t>
      </w:r>
      <w:r>
        <w:rPr>
          <w:szCs w:val="22"/>
        </w:rPr>
        <w:t>Вы видите, гуроны были здесь! — сказал Сускезус и указал мне на ногу повешенного: это была нога чернокожего!</w:t>
      </w:r>
    </w:p>
    <w:p>
      <w:pPr>
        <w:pStyle w:val="Normal"/>
        <w:rPr/>
      </w:pPr>
      <w:r>
        <w:rPr>
          <w:szCs w:val="22"/>
        </w:rPr>
        <w:t>Я обежал вокруг и заглянул в лицо несчастного. Это был Петер, неф Тен-Эйка. Каким образом он попал в руки гуронов? В хижине, застигнутый ими врасплох, или в лесу, когда он нес провизию землемерам, — так и осталось неизвестным.</w:t>
      </w:r>
    </w:p>
    <w:p>
      <w:pPr>
        <w:pStyle w:val="Normal"/>
        <w:rPr>
          <w:szCs w:val="22"/>
        </w:rPr>
      </w:pPr>
      <w:r>
        <w:rPr>
          <w:szCs w:val="22"/>
        </w:rPr>
        <w:t xml:space="preserve">— </w:t>
      </w:r>
      <w:r>
        <w:rPr>
          <w:szCs w:val="22"/>
        </w:rPr>
        <w:t>Дай мне сюда твой томагавк! — сказал я, как только успел совладать с чувством ужаса и отвращения при виде такого зверства. — Я срублю эти сосны, чтобы освободить бедного!</w:t>
      </w:r>
    </w:p>
    <w:p>
      <w:pPr>
        <w:pStyle w:val="Normal"/>
        <w:rPr>
          <w:szCs w:val="22"/>
        </w:rPr>
      </w:pPr>
      <w:r>
        <w:rPr>
          <w:szCs w:val="22"/>
        </w:rPr>
        <w:t xml:space="preserve">— </w:t>
      </w:r>
      <w:r>
        <w:rPr>
          <w:szCs w:val="22"/>
        </w:rPr>
        <w:t>Зачем? — возразил онондаго. — Так ему лучше: ни зверь, ни кабан не доберутся до него! Здесь оставаться нехорошо! Сосчитаем гуронов и уйдем! — сказал онондаго.</w:t>
      </w:r>
    </w:p>
    <w:p>
      <w:pPr>
        <w:pStyle w:val="Normal"/>
        <w:rPr>
          <w:szCs w:val="24"/>
        </w:rPr>
      </w:pPr>
      <w:r>
        <w:rPr>
          <w:szCs w:val="22"/>
        </w:rPr>
        <w:t>«Как их сосчитать, — подумал я, — когда даже и след их простыл?!»</w:t>
      </w:r>
    </w:p>
    <w:p>
      <w:pPr>
        <w:pStyle w:val="Normal"/>
        <w:rPr/>
      </w:pPr>
      <w:r>
        <w:rPr>
          <w:szCs w:val="22"/>
        </w:rPr>
        <w:t>В двадцати шагах от роковых сосен мы нашли обе корзинки, в которых Петер носил припасы землемерам; они были пусты, но нигде не было видно ни крошек, ни объедков.</w:t>
      </w:r>
    </w:p>
    <w:p>
      <w:pPr>
        <w:pStyle w:val="Normal"/>
        <w:rPr>
          <w:szCs w:val="22"/>
        </w:rPr>
      </w:pPr>
      <w:r>
        <w:rPr>
          <w:szCs w:val="22"/>
        </w:rPr>
        <w:t>Между тем Сускезус нашел доказательство, что Петер сидел под деревом и, очевидно, был здесь захвачен гуронами, что между ними завязалась недолгая борьба: на траве и листьях видны были следы крови, тянувшиеся от этого места под деревом и до двух сосен. Значит, он был ими ранен или убит раньше, чем был распят. Но не это интересовало Сускезуса: для него было особенно важно определить число гуронов.</w:t>
      </w:r>
    </w:p>
    <w:p>
      <w:pPr>
        <w:pStyle w:val="Normal"/>
        <w:rPr>
          <w:szCs w:val="22"/>
        </w:rPr>
      </w:pPr>
      <w:r>
        <w:rPr>
          <w:szCs w:val="22"/>
        </w:rPr>
        <w:t xml:space="preserve">— </w:t>
      </w:r>
      <w:r>
        <w:rPr>
          <w:szCs w:val="22"/>
        </w:rPr>
        <w:t>Надо спешить назад! А то, пожалуй, товарищей могут застигнуть спящими, врасплох! Гуронов здесь было четверо или пятеро, они, вероятно, отделились от главного отряда, не присутствовавшего при этой казни!</w:t>
      </w:r>
    </w:p>
    <w:p>
      <w:pPr>
        <w:pStyle w:val="Normal"/>
        <w:rPr>
          <w:szCs w:val="22"/>
        </w:rPr>
      </w:pPr>
      <w:r>
        <w:rPr>
          <w:szCs w:val="22"/>
        </w:rPr>
        <w:t>Когда мы подошли к хижине, было уже совершенно светло, и я увидел Джепа. преспокойно полоскавшего свои кастрюли в ручье. Гурт и Дирк, вероятно, еще спали, так как их нигде не было видно.</w:t>
      </w:r>
    </w:p>
    <w:p>
      <w:pPr>
        <w:pStyle w:val="Normal"/>
        <w:rPr>
          <w:szCs w:val="22"/>
        </w:rPr>
      </w:pPr>
      <w:r>
        <w:rPr>
          <w:szCs w:val="22"/>
        </w:rPr>
        <w:t>С той возвышенности, на которой мы стояли, можно было видеть очень далеко, так как вокруг на много миль от хижины открытое место, и это являлось большим преимуществом для жилья: днем к нему нельзя было ниоткуда подойти незаметно.</w:t>
      </w:r>
    </w:p>
    <w:p>
      <w:pPr>
        <w:pStyle w:val="Normal"/>
        <w:rPr>
          <w:szCs w:val="22"/>
        </w:rPr>
      </w:pPr>
      <w:r>
        <w:rPr>
          <w:szCs w:val="22"/>
        </w:rPr>
        <w:t>Как я и ожидал, оба друга моих спали крепко, и когда я разбудил их и рассказал, что мы видели, они были глубоко потрясены, а Джеп, вернувшийся в хижину вслед за мной и тоже слышавший мой рассказ, пришел в бешенство и клялся всеми святыми отомстить за своего соплеменника.</w:t>
      </w:r>
    </w:p>
    <w:p>
      <w:pPr>
        <w:pStyle w:val="Normal"/>
        <w:rPr/>
      </w:pPr>
      <w:r>
        <w:rPr>
          <w:szCs w:val="22"/>
        </w:rPr>
        <w:t xml:space="preserve">— </w:t>
      </w:r>
      <w:r>
        <w:rPr>
          <w:szCs w:val="22"/>
        </w:rPr>
        <w:t>Клянусь святым Николаем, — громко воскликнул Гурт, — я не оставлю эту смерть безнаказанной! И вы уже три часа пробыли в лесу, Корни?</w:t>
      </w:r>
    </w:p>
    <w:p>
      <w:pPr>
        <w:pStyle w:val="Normal"/>
        <w:rPr>
          <w:szCs w:val="22"/>
        </w:rPr>
      </w:pPr>
      <w:r>
        <w:rPr>
          <w:szCs w:val="22"/>
        </w:rPr>
        <w:t xml:space="preserve">— </w:t>
      </w:r>
      <w:r>
        <w:rPr>
          <w:szCs w:val="22"/>
        </w:rPr>
        <w:t>Да, я так думаю; не было никакой возможности не откликнуться на этот крик!</w:t>
      </w:r>
    </w:p>
    <w:p>
      <w:pPr>
        <w:pStyle w:val="Normal"/>
        <w:rPr>
          <w:szCs w:val="22"/>
        </w:rPr>
      </w:pPr>
      <w:r>
        <w:rPr>
          <w:szCs w:val="22"/>
        </w:rPr>
        <w:t xml:space="preserve">— </w:t>
      </w:r>
      <w:r>
        <w:rPr>
          <w:szCs w:val="22"/>
        </w:rPr>
        <w:t>Я не смею ничего сказать в данном случае, Литльпэдж, но мне кажется, что было бы и безопаснее, и рассудительнее разбудить и нас и идти всем вместе! Теперь не будем расставаться ни в коем случае!</w:t>
      </w:r>
    </w:p>
    <w:p>
      <w:pPr>
        <w:pStyle w:val="Normal"/>
        <w:rPr/>
      </w:pPr>
      <w:r>
        <w:rPr>
          <w:szCs w:val="22"/>
        </w:rPr>
        <w:t>Не успел он договорить этих слов, как наше внимание было привлечено ударами топора в лесу; быстро вооружившись, мы выбежали из хижины и увидели Джепа, который возвращался домой, таща на себе тело покойного Петера. Общими силами мы вырыли для него могилу и схоронили его тут же в лесу, а могилу завалили двумя большими стволами недавно срубленных деревьев.</w:t>
      </w:r>
    </w:p>
    <w:p>
      <w:pPr>
        <w:pStyle w:val="Normal"/>
        <w:rPr>
          <w:szCs w:val="22"/>
        </w:rPr>
      </w:pPr>
      <w:r>
        <w:rPr>
          <w:szCs w:val="22"/>
        </w:rPr>
        <w:t xml:space="preserve">— </w:t>
      </w:r>
      <w:r>
        <w:rPr>
          <w:szCs w:val="22"/>
        </w:rPr>
        <w:t>Это был только негр, — сказал Гурт, — но это был хороший негр, преданный, как собака, и с душой, как у белого человека!</w:t>
      </w:r>
    </w:p>
    <w:p>
      <w:pPr>
        <w:pStyle w:val="Normal"/>
        <w:rPr/>
      </w:pPr>
      <w:r>
        <w:rPr>
          <w:szCs w:val="22"/>
        </w:rPr>
        <w:t>Схоронив несчастного, мы позавтракали и стали держать совет, что делать.</w:t>
      </w:r>
    </w:p>
    <w:p>
      <w:pPr>
        <w:pStyle w:val="Normal"/>
        <w:rPr>
          <w:szCs w:val="22"/>
        </w:rPr>
      </w:pPr>
      <w:r>
        <w:rPr>
          <w:szCs w:val="22"/>
        </w:rPr>
        <w:t>Решено было прежде всего идти разыскивать наших землемеров. Как всегда, Сускезус шел впереди: сначала мы думали было разрядить в воздух наши ружья, чтобы дать им знать, что мы их ищем, но Сускезус воспротивился этому, так как мы могли этим выдать себя врагу. Он, конечно, был прав, и мы согласились с ним.</w:t>
      </w:r>
    </w:p>
    <w:p>
      <w:pPr>
        <w:pStyle w:val="Normal"/>
        <w:rPr>
          <w:b/>
          <w:b/>
          <w:bCs/>
          <w:szCs w:val="22"/>
        </w:rPr>
      </w:pPr>
      <w:r>
        <w:rPr>
          <w:b/>
          <w:bCs/>
          <w:szCs w:val="22"/>
        </w:rPr>
      </w:r>
    </w:p>
    <w:p>
      <w:pPr>
        <w:pStyle w:val="Heading2"/>
        <w:rPr>
          <w:szCs w:val="24"/>
        </w:rPr>
      </w:pPr>
      <w:r>
        <w:rPr/>
        <w:t xml:space="preserve">ГЛАВА </w:t>
      </w:r>
      <w:r>
        <w:rPr>
          <w:lang w:val="en-US"/>
        </w:rPr>
        <w:t>XXVI</w:t>
      </w:r>
    </w:p>
    <w:p>
      <w:pPr>
        <w:pStyle w:val="Normal"/>
        <w:rPr>
          <w:i/>
          <w:i/>
          <w:iCs/>
          <w:szCs w:val="16"/>
        </w:rPr>
      </w:pPr>
      <w:r>
        <w:rPr>
          <w:i/>
          <w:iCs/>
          <w:szCs w:val="16"/>
        </w:rPr>
      </w:r>
    </w:p>
    <w:p>
      <w:pPr>
        <w:pStyle w:val="Normal"/>
        <w:rPr>
          <w:szCs w:val="24"/>
        </w:rPr>
      </w:pPr>
      <w:r>
        <w:rPr>
          <w:i/>
          <w:iCs/>
          <w:szCs w:val="16"/>
        </w:rPr>
        <w:t>Это слишком ужасно! Самая скучная человеческая жизнь, которую</w:t>
      </w:r>
      <w:r>
        <w:rPr>
          <w:szCs w:val="24"/>
        </w:rPr>
        <w:t xml:space="preserve"> </w:t>
      </w:r>
      <w:r>
        <w:rPr>
          <w:i/>
          <w:iCs/>
          <w:szCs w:val="16"/>
        </w:rPr>
        <w:t>гнетут и старость, и нищета, и горе, и страдания, является раем</w:t>
      </w:r>
      <w:r>
        <w:rPr>
          <w:szCs w:val="24"/>
        </w:rPr>
        <w:t xml:space="preserve"> </w:t>
      </w:r>
      <w:r>
        <w:rPr>
          <w:i/>
          <w:iCs/>
          <w:szCs w:val="16"/>
        </w:rPr>
        <w:t>в сравнении с тем, чего мы ожидаем от смерти</w:t>
      </w:r>
    </w:p>
    <w:p>
      <w:pPr>
        <w:pStyle w:val="Normal"/>
        <w:rPr>
          <w:szCs w:val="24"/>
        </w:rPr>
      </w:pPr>
      <w:r>
        <w:rPr>
          <w:i/>
          <w:iCs/>
          <w:szCs w:val="16"/>
        </w:rPr>
        <w:t>Шекспир «Мера за меру»</w:t>
      </w:r>
    </w:p>
    <w:p>
      <w:pPr>
        <w:pStyle w:val="Normal"/>
        <w:rPr>
          <w:szCs w:val="22"/>
        </w:rPr>
      </w:pPr>
      <w:r>
        <w:rPr>
          <w:szCs w:val="22"/>
        </w:rPr>
      </w:r>
    </w:p>
    <w:p>
      <w:pPr>
        <w:pStyle w:val="Normal"/>
        <w:rPr>
          <w:szCs w:val="22"/>
        </w:rPr>
      </w:pPr>
      <w:r>
        <w:rPr>
          <w:szCs w:val="22"/>
        </w:rPr>
        <w:t>Вскоре мы пришли в ту часть леса, где землемеры уже работали, и, руководствуясь их зарубками на деревьях, быстро пришли к тому участку, на котором они трудились в настоящее время. Часа полтора мы шли не останавливаясь, предводительствуемые Сускезусом, как вдруг он разом остановился и тотчас же спрятался за дерево; мы последовали его примеру. Это первое правило воина в лесу — искать прикрытия за стволами деревьев.</w:t>
      </w:r>
    </w:p>
    <w:p>
      <w:pPr>
        <w:pStyle w:val="Normal"/>
        <w:rPr>
          <w:szCs w:val="22"/>
        </w:rPr>
      </w:pPr>
      <w:r>
        <w:rPr>
          <w:szCs w:val="22"/>
        </w:rPr>
        <w:t xml:space="preserve">— </w:t>
      </w:r>
      <w:r>
        <w:rPr>
          <w:szCs w:val="22"/>
        </w:rPr>
        <w:t>Что такое, Сускезус? — спросил Гурт.</w:t>
      </w:r>
    </w:p>
    <w:p>
      <w:pPr>
        <w:pStyle w:val="Normal"/>
        <w:rPr>
          <w:szCs w:val="22"/>
        </w:rPr>
      </w:pPr>
      <w:r>
        <w:rPr>
          <w:szCs w:val="22"/>
        </w:rPr>
        <w:t xml:space="preserve">— </w:t>
      </w:r>
      <w:r>
        <w:rPr>
          <w:szCs w:val="22"/>
        </w:rPr>
        <w:t>Нехорошо! Здесь были воины! Быть может, они ушли, а может, и не ушли! Скоро увидите! Раскройте глаза и смотрите!</w:t>
      </w:r>
    </w:p>
    <w:p>
      <w:pPr>
        <w:pStyle w:val="Normal"/>
        <w:rPr/>
      </w:pPr>
      <w:r>
        <w:rPr>
          <w:szCs w:val="22"/>
        </w:rPr>
        <w:t>Мы посмотрели в ту сторону, куда он указал нам рукой, и увидели шагах в трехстах от нас большое каштановое дерево; под ним в траве виднелись чьи-то ноги, как будто человек лежал на спине и спал. Мокасины и онучи были как у индейца, но на таком расстоянии трудно было сказать, были ли то ноги индейца или белого.</w:t>
      </w:r>
    </w:p>
    <w:p>
      <w:pPr>
        <w:pStyle w:val="Normal"/>
        <w:rPr>
          <w:szCs w:val="22"/>
        </w:rPr>
      </w:pPr>
      <w:r>
        <w:rPr>
          <w:szCs w:val="22"/>
        </w:rPr>
        <w:t xml:space="preserve">— </w:t>
      </w:r>
      <w:r>
        <w:rPr>
          <w:szCs w:val="22"/>
        </w:rPr>
        <w:t>Чьи это ноги? — спросил Гурт краснокожего.</w:t>
      </w:r>
    </w:p>
    <w:p>
      <w:pPr>
        <w:pStyle w:val="Normal"/>
        <w:rPr>
          <w:szCs w:val="22"/>
        </w:rPr>
      </w:pPr>
      <w:r>
        <w:rPr>
          <w:szCs w:val="22"/>
        </w:rPr>
        <w:t xml:space="preserve">— </w:t>
      </w:r>
      <w:r>
        <w:rPr>
          <w:szCs w:val="22"/>
        </w:rPr>
        <w:t>Не знаю, но думаю — скорее бледнолицего: нога жирная, толстая, а у краснокожего — сухая, жилистая. Большой палец обращен наружу, а у индейца всегда внутрь; так он ходит, так и спит!</w:t>
      </w:r>
    </w:p>
    <w:p>
      <w:pPr>
        <w:pStyle w:val="Normal"/>
        <w:rPr>
          <w:szCs w:val="22"/>
        </w:rPr>
      </w:pPr>
      <w:r>
        <w:rPr>
          <w:szCs w:val="22"/>
        </w:rPr>
        <w:t xml:space="preserve">— </w:t>
      </w:r>
      <w:r>
        <w:rPr>
          <w:szCs w:val="22"/>
        </w:rPr>
        <w:t>Если это индеец, — сказал Гурт, — я сделаю его своим пленником прежде, чем он успеет вскочить, а если белый, то это кто-нибудь из наших!</w:t>
      </w:r>
    </w:p>
    <w:p>
      <w:pPr>
        <w:pStyle w:val="Normal"/>
        <w:rPr>
          <w:szCs w:val="24"/>
        </w:rPr>
      </w:pPr>
      <w:r>
        <w:rPr>
          <w:szCs w:val="22"/>
        </w:rPr>
        <w:t>Онондаго, вероятно, успел за это время убедиться, что серьезной опасности нет, и не стал протестовать, а только сказал:</w:t>
      </w:r>
    </w:p>
    <w:p>
      <w:pPr>
        <w:pStyle w:val="Normal"/>
        <w:rPr>
          <w:szCs w:val="22"/>
        </w:rPr>
      </w:pPr>
      <w:r>
        <w:rPr>
          <w:szCs w:val="22"/>
        </w:rPr>
        <w:t xml:space="preserve">— </w:t>
      </w:r>
      <w:r>
        <w:rPr>
          <w:szCs w:val="22"/>
        </w:rPr>
        <w:t>Пойдемте все вместе!</w:t>
      </w:r>
    </w:p>
    <w:p>
      <w:pPr>
        <w:pStyle w:val="Normal"/>
        <w:rPr>
          <w:szCs w:val="22"/>
        </w:rPr>
      </w:pPr>
      <w:r>
        <w:rPr>
          <w:szCs w:val="22"/>
        </w:rPr>
        <w:t>Он быстро зашагал по направлению к большому каштану. Подойдя ближе, мы разом узнали Сама, одного из наших охотников, лежащего на спине; он был мертв; в груди у него зияла большая широкая рана, нанесенная ножом; и с него также был снят скальп.</w:t>
      </w:r>
    </w:p>
    <w:p>
      <w:pPr>
        <w:pStyle w:val="Normal"/>
        <w:rPr>
          <w:szCs w:val="24"/>
        </w:rPr>
      </w:pPr>
      <w:r>
        <w:rPr>
          <w:szCs w:val="22"/>
        </w:rPr>
        <w:t>Все мы были потрясены этим зрелищем. Только один Сускезус оставался невозмутим; по-видимому, он этого ожидал. Осмотрев труп, он с уверенностью сказал: «Он был убит в эту ночь!»</w:t>
      </w:r>
    </w:p>
    <w:p>
      <w:pPr>
        <w:pStyle w:val="Normal"/>
        <w:rPr>
          <w:szCs w:val="22"/>
        </w:rPr>
      </w:pPr>
      <w:r>
        <w:rPr>
          <w:szCs w:val="22"/>
        </w:rPr>
        <w:t>Это было чрезвычайно важно установить; то, что он был убит несколько часов тому назад, говорило, что мы в сравнительной безопасности, потому что индейцы очень редко остаются долго на тех местах, где совершили свое кровавое дело; обыкновенно же, покончив с таким делом в одном месте, они сейчас же идут дальше, подобно тому как проносится над землей ураган. Гурт и тут, не теряя времени, увидел яму, образовавшуюся вследствие того, что большое старое дерево выворотило с корнем. Он отнес в эту яму покойного, завалил яму землей, в чем все мы ему помогали, и в несколько минут тело Сама было погребено. На свежую могилу общими силами навалили тяжелый древесный ствол для защиты от хищников и, прочитав над могилой коротенькую молитву, тронулись дальше.</w:t>
      </w:r>
    </w:p>
    <w:p>
      <w:pPr>
        <w:pStyle w:val="Normal"/>
        <w:rPr>
          <w:szCs w:val="22"/>
        </w:rPr>
      </w:pPr>
      <w:r>
        <w:rPr>
          <w:szCs w:val="22"/>
        </w:rPr>
        <w:t xml:space="preserve">— </w:t>
      </w:r>
      <w:r>
        <w:rPr>
          <w:szCs w:val="22"/>
        </w:rPr>
        <w:t>Как видите, друзья, — сказал Гурт, — смерть приходит без предупреждения! Несомненно, индейцы прошли здесь, и потому мы должны охранять друг друга, как овчарка своих овец. Будем помнить, что жизнь ненадежная вещь, а смерть — дело верное! Сам, быть может, всего на несколько дней опередил нас; будем же все готовы отдать последний отчет.</w:t>
      </w:r>
    </w:p>
    <w:p>
      <w:pPr>
        <w:pStyle w:val="Normal"/>
        <w:rPr/>
      </w:pPr>
      <w:r>
        <w:rPr>
          <w:szCs w:val="22"/>
        </w:rPr>
        <w:t xml:space="preserve">— </w:t>
      </w:r>
      <w:r>
        <w:rPr>
          <w:szCs w:val="22"/>
        </w:rPr>
        <w:t>Гурон сделал это недаром, — заметил Сускезус. — Видели вы разницу? Сама они не распяли, не мучили, а просто убили честным ударом в грудь!</w:t>
      </w:r>
    </w:p>
    <w:p>
      <w:pPr>
        <w:pStyle w:val="Normal"/>
        <w:rPr>
          <w:szCs w:val="22"/>
        </w:rPr>
      </w:pPr>
      <w:r>
        <w:rPr>
          <w:szCs w:val="22"/>
        </w:rPr>
        <w:t xml:space="preserve">— </w:t>
      </w:r>
      <w:r>
        <w:rPr>
          <w:szCs w:val="22"/>
        </w:rPr>
        <w:t>Да, но почему? Быть может, негр раздражил их?</w:t>
      </w:r>
    </w:p>
    <w:p>
      <w:pPr>
        <w:pStyle w:val="Normal"/>
        <w:rPr>
          <w:szCs w:val="22"/>
        </w:rPr>
      </w:pPr>
      <w:r>
        <w:rPr>
          <w:szCs w:val="22"/>
        </w:rPr>
        <w:t xml:space="preserve">— </w:t>
      </w:r>
      <w:r>
        <w:rPr>
          <w:szCs w:val="22"/>
        </w:rPr>
        <w:t>Мускеруск — великий вождь; спина у него горит от ударов! Я его знаю; он не любит хлыста! Ни один индеец не любит, не терпит! Ни один...</w:t>
      </w:r>
    </w:p>
    <w:p>
      <w:pPr>
        <w:pStyle w:val="Normal"/>
        <w:rPr>
          <w:szCs w:val="22"/>
        </w:rPr>
      </w:pPr>
      <w:r>
        <w:rPr>
          <w:szCs w:val="22"/>
        </w:rPr>
        <w:t xml:space="preserve">— </w:t>
      </w:r>
      <w:r>
        <w:rPr>
          <w:szCs w:val="22"/>
        </w:rPr>
        <w:t>Так ты думаешь, Бесслед, что бывший пленник Джепа приложил к этому руку? И что военная тропа так же открыта и для личной мести, как и для общественных интересов всего племени?.. Что гурон преследует нас и охотится за нами не столько ради добычи скальпов, сколько ради того, чтобы отомстить за рубцы на спине?</w:t>
      </w:r>
    </w:p>
    <w:p>
      <w:pPr>
        <w:pStyle w:val="Normal"/>
        <w:rPr/>
      </w:pPr>
      <w:r>
        <w:rPr>
          <w:szCs w:val="22"/>
        </w:rPr>
        <w:t xml:space="preserve">— </w:t>
      </w:r>
      <w:r>
        <w:rPr>
          <w:szCs w:val="22"/>
        </w:rPr>
        <w:t>Несомненно! Три лодки переправились через озеро! Это Мускеруск, я его знаю! Он не будет спать, пока не заживет его спина. Вы видели, что он сделал</w:t>
      </w:r>
      <w:r>
        <w:rPr>
          <w:szCs w:val="24"/>
        </w:rPr>
        <w:t xml:space="preserve"> </w:t>
      </w:r>
      <w:r>
        <w:rPr>
          <w:szCs w:val="22"/>
        </w:rPr>
        <w:t>с негром? А бледнолицего он просто убил, чтобы взять его скальп!</w:t>
      </w:r>
    </w:p>
    <w:p>
      <w:pPr>
        <w:pStyle w:val="Normal"/>
        <w:rPr>
          <w:szCs w:val="22"/>
        </w:rPr>
      </w:pPr>
      <w:r>
        <w:rPr>
          <w:szCs w:val="22"/>
        </w:rPr>
        <w:t xml:space="preserve">— </w:t>
      </w:r>
      <w:r>
        <w:rPr>
          <w:szCs w:val="22"/>
        </w:rPr>
        <w:t>Так ты думаешь, что столь жестокая участь постигла Петера только потому, что он был негром, и за то, что другой негр побил гурона?</w:t>
      </w:r>
    </w:p>
    <w:p>
      <w:pPr>
        <w:pStyle w:val="Normal"/>
        <w:rPr>
          <w:szCs w:val="22"/>
        </w:rPr>
      </w:pPr>
      <w:r>
        <w:rPr>
          <w:szCs w:val="22"/>
        </w:rPr>
        <w:t xml:space="preserve">— </w:t>
      </w:r>
      <w:r>
        <w:rPr>
          <w:szCs w:val="22"/>
        </w:rPr>
        <w:t>Да! И это справедливо! Это полезно для его спины, ей стало легче! Повесить негра очень полезно для спины. Джеп это рано или поздно увидит!</w:t>
      </w:r>
    </w:p>
    <w:p>
      <w:pPr>
        <w:pStyle w:val="Normal"/>
        <w:rPr>
          <w:szCs w:val="22"/>
        </w:rPr>
      </w:pPr>
      <w:r>
        <w:rPr>
          <w:szCs w:val="22"/>
        </w:rPr>
        <w:t>Но Джеп был смел, как никто другой, и запугать его было положительно невозможно. Однако на этот раз я заметил, что чернокожее лицо его посерело, как это бывает в сильные морозы. Очевидно, слова Бесследа произвели на него впечатление, и он понял, что ему следует постоянно быть настороже.</w:t>
      </w:r>
    </w:p>
    <w:p>
      <w:pPr>
        <w:pStyle w:val="Normal"/>
        <w:rPr>
          <w:szCs w:val="22"/>
        </w:rPr>
      </w:pPr>
      <w:r>
        <w:rPr>
          <w:szCs w:val="22"/>
        </w:rPr>
        <w:t xml:space="preserve">— </w:t>
      </w:r>
      <w:r>
        <w:rPr>
          <w:szCs w:val="22"/>
        </w:rPr>
        <w:t>Надеюсь, мистер Корни, что вы не верите ни единому слову из того, что говорит этот индеец? — обратился он ко мне.</w:t>
      </w:r>
    </w:p>
    <w:p>
      <w:pPr>
        <w:pStyle w:val="Normal"/>
        <w:rPr>
          <w:szCs w:val="22"/>
        </w:rPr>
      </w:pPr>
      <w:r>
        <w:rPr>
          <w:szCs w:val="22"/>
        </w:rPr>
        <w:t xml:space="preserve">— </w:t>
      </w:r>
      <w:r>
        <w:rPr>
          <w:szCs w:val="22"/>
        </w:rPr>
        <w:t>Напротив, Джеп, я ему вполне верю и говорю тебе: будь осторожен! Ведь если тебе случится попасть в руки твоему приятелю Мускеруску, то с тобой поступят еще хуже, чем с Петером! Пусть же это послужит тебе уроком обращаться мягче с твоими пленниками!</w:t>
      </w:r>
    </w:p>
    <w:p>
      <w:pPr>
        <w:pStyle w:val="Normal"/>
        <w:rPr>
          <w:szCs w:val="22"/>
        </w:rPr>
      </w:pPr>
      <w:r>
        <w:rPr>
          <w:szCs w:val="22"/>
        </w:rPr>
        <w:t xml:space="preserve">— </w:t>
      </w:r>
      <w:r>
        <w:rPr>
          <w:szCs w:val="22"/>
        </w:rPr>
        <w:t>Да много ли я его попорол? Ведь чуточку только! И случай был такой удобный: спина голая на глазах, веревка готовая в руках. Да после всей этой борьбы с ним и сердце еще не успело отойти!</w:t>
      </w:r>
    </w:p>
    <w:p>
      <w:pPr>
        <w:pStyle w:val="Normal"/>
        <w:rPr>
          <w:szCs w:val="22"/>
        </w:rPr>
      </w:pPr>
      <w:r>
        <w:rPr>
          <w:szCs w:val="22"/>
        </w:rPr>
        <w:t xml:space="preserve">— </w:t>
      </w:r>
      <w:r>
        <w:rPr>
          <w:szCs w:val="22"/>
        </w:rPr>
        <w:t>Да что пользы теперь говорить об этом! Что сделано, то сделано! Теперь этому делу ничем не поможешь; только помни, что если мы попадемся им в руки, они хорошенько с нами рассчитаются, а тебе не видать пощады!</w:t>
      </w:r>
    </w:p>
    <w:p>
      <w:pPr>
        <w:pStyle w:val="Normal"/>
        <w:rPr>
          <w:szCs w:val="22"/>
        </w:rPr>
      </w:pPr>
      <w:r>
        <w:rPr>
          <w:szCs w:val="22"/>
        </w:rPr>
        <w:t>Разговаривая таким образом, мы незаметно отошли приблизительно на две мили от того места, где похоронили бедного Сама, когда онондаго, поднявшись первым на небольшой холм, замахал рукой, давая нам понять, что опять сделал какое-то открытие. На этот раз, судя по его жесту, можно было предположить скорее хорошее, чем ужасное. Так как он при этом остановился, то мы вскоре подошли к нему и тогда увидели то, что он увидел раньше нас.</w:t>
      </w:r>
    </w:p>
    <w:p>
      <w:pPr>
        <w:pStyle w:val="Normal"/>
        <w:rPr>
          <w:szCs w:val="22"/>
        </w:rPr>
      </w:pPr>
      <w:r>
        <w:rPr>
          <w:szCs w:val="22"/>
        </w:rPr>
        <w:t>От того места, где мы стояли, земля спускалась пологим склоном вниз, и так как деревья здесь были очень высокие, а стволы гладкие, без нижних ветвей, то ничто не мешало глазу видеть далеко вперед. Быстрый ручеек сбегал вниз с горы, вытекая из небольшой скалы, а внизу у ручья, расположившись полукругом, сидели Траверс и его два помощника и, по-видимому, ужинали или только что отужинали, так как перед ними еще лежали остатки пиши, а Том, другой наш охотник, сопровождавший их, лежал немного поодаль.</w:t>
      </w:r>
    </w:p>
    <w:p>
      <w:pPr>
        <w:pStyle w:val="Normal"/>
        <w:rPr>
          <w:szCs w:val="22"/>
        </w:rPr>
      </w:pPr>
      <w:r>
        <w:rPr>
          <w:szCs w:val="22"/>
        </w:rPr>
        <w:t xml:space="preserve">— </w:t>
      </w:r>
      <w:r>
        <w:rPr>
          <w:szCs w:val="22"/>
        </w:rPr>
        <w:t>Слава Богу, — сказал Гурт, — здесь не было даже и переполоха; их не потревожили. Мы поспели вовремя, чтобы предупредить об опасности! Я крикну им сейчас.</w:t>
      </w:r>
    </w:p>
    <w:p>
      <w:pPr>
        <w:pStyle w:val="Normal"/>
        <w:rPr>
          <w:szCs w:val="22"/>
        </w:rPr>
      </w:pPr>
      <w:r>
        <w:rPr>
          <w:szCs w:val="22"/>
        </w:rPr>
        <w:t xml:space="preserve">— </w:t>
      </w:r>
      <w:r>
        <w:rPr>
          <w:szCs w:val="22"/>
        </w:rPr>
        <w:t>Не кричите, — поспешил остановить его Сускезус, — шум ни к чему хорошему не ведет. Подойдите совсем близко и говорите шепотом!</w:t>
      </w:r>
    </w:p>
    <w:p>
      <w:pPr>
        <w:pStyle w:val="Normal"/>
        <w:rPr>
          <w:szCs w:val="22"/>
        </w:rPr>
      </w:pPr>
      <w:r>
        <w:rPr>
          <w:szCs w:val="22"/>
        </w:rPr>
        <w:t>Так как совет этот был разумный, то мы пошли все вместе к их бивуаку. Но вдруг мне бросилось в глаза, что все они были совершенно неподвижны, и жуткое чувство овладело мной. Страшное подозрение мелькнуло в моем мозгу, но ужас, охвативший меня в тот момент, когда мы подошли к группе, и их мертвенно-бледные лица, их остановившийся взгляд сказали нам, что перед нами не живые товарищи, а мертвецы, — был не меньше от смутного предчувствия.</w:t>
      </w:r>
    </w:p>
    <w:p>
      <w:pPr>
        <w:pStyle w:val="Normal"/>
        <w:rPr>
          <w:szCs w:val="22"/>
        </w:rPr>
      </w:pPr>
      <w:r>
        <w:rPr>
          <w:szCs w:val="22"/>
        </w:rPr>
        <w:t xml:space="preserve">— </w:t>
      </w:r>
      <w:r>
        <w:rPr>
          <w:szCs w:val="22"/>
        </w:rPr>
        <w:t>Боже правый! — воскликнул Гурт. — Мы пришли слишком поздно!</w:t>
      </w:r>
    </w:p>
    <w:p>
      <w:pPr>
        <w:pStyle w:val="Normal"/>
        <w:rPr>
          <w:szCs w:val="22"/>
        </w:rPr>
      </w:pPr>
      <w:r>
        <w:rPr>
          <w:szCs w:val="22"/>
        </w:rPr>
        <w:t>Только одного Прыгуна нигде не было; его одного мы еще не успели разыскать.</w:t>
      </w:r>
    </w:p>
    <w:p>
      <w:pPr>
        <w:pStyle w:val="Normal"/>
        <w:rPr>
          <w:szCs w:val="22"/>
        </w:rPr>
      </w:pPr>
      <w:r>
        <w:rPr>
          <w:szCs w:val="22"/>
        </w:rPr>
        <w:t>Все эти несчастные были убиты из ружья, и па этот раз я впервые заподозрил в предательстве Прыгуна и, не задумываясь, высказал свое подозрение товарищам.</w:t>
      </w:r>
    </w:p>
    <w:p>
      <w:pPr>
        <w:pStyle w:val="Normal"/>
        <w:rPr>
          <w:szCs w:val="22"/>
        </w:rPr>
      </w:pPr>
      <w:r>
        <w:rPr>
          <w:szCs w:val="22"/>
        </w:rPr>
        <w:t xml:space="preserve">— </w:t>
      </w:r>
      <w:r>
        <w:rPr>
          <w:szCs w:val="22"/>
        </w:rPr>
        <w:t>Ошибаетесь, — сказал Сускезус с уверенностью. — Прыгун бедный индеец, это правда! Прыгун любит ром, но он не продает друзей. Мускеруск — тот воин, который мстит за себя, а Прыгун любит ром, но он хороший индеец.</w:t>
      </w:r>
    </w:p>
    <w:p>
      <w:pPr>
        <w:pStyle w:val="Normal"/>
        <w:rPr/>
      </w:pPr>
      <w:r>
        <w:rPr>
          <w:szCs w:val="22"/>
        </w:rPr>
        <w:t>Но где же он сам? Из всех оставленных нами здесь людей его одного мы не могли доискаться. Мы повсюду искали его тело, но его нигде не было. Сускезус произвел тщательный осмотр трупов и местности и заявил, что землемер и его товарищи убиты всего три или четыре часа тому назад и что</w:t>
      </w:r>
      <w:r>
        <w:rPr>
          <w:szCs w:val="24"/>
        </w:rPr>
        <w:t xml:space="preserve"> </w:t>
      </w:r>
      <w:r>
        <w:rPr>
          <w:szCs w:val="22"/>
        </w:rPr>
        <w:t>злодеи, убившие их, ушли отсюда не более получаса тому назад.</w:t>
      </w:r>
    </w:p>
    <w:p>
      <w:pPr>
        <w:pStyle w:val="Normal"/>
        <w:rPr>
          <w:szCs w:val="22"/>
        </w:rPr>
      </w:pPr>
      <w:r>
        <w:rPr>
          <w:szCs w:val="22"/>
        </w:rPr>
        <w:t>Мы поспешили похоронить Траверса, его двух помощников и Тома близ ручья, в небольшой пещерке, которая образовалась здесь сама собой. При этом мы убедились, что оружие, заряды, компас и другие вещи, находившиеся в карманах несчастных, были унесены, и хотя индейцы вообще очень редко бывают ворами, но все, что они находят на убитом враге, считают своей законной собственностью и в этом ничем не отличаются от солдат цивилизованных народов. Платья, чертежей и записок Траверса они не тронули, так как эти вещи были им совершенно не нужны.</w:t>
      </w:r>
    </w:p>
    <w:p>
      <w:pPr>
        <w:pStyle w:val="Normal"/>
        <w:rPr>
          <w:szCs w:val="22"/>
        </w:rPr>
      </w:pPr>
      <w:r>
        <w:rPr>
          <w:szCs w:val="22"/>
        </w:rPr>
        <w:t>Погребение совершилось в полном безмолвии; все работали слаженно, с поспешностью и усердием, мысленно сознавая каждый, что эта же участь с минуты на минуту ждет, вероятно, и его.</w:t>
      </w:r>
    </w:p>
    <w:p>
      <w:pPr>
        <w:pStyle w:val="Normal"/>
        <w:rPr>
          <w:szCs w:val="22"/>
        </w:rPr>
      </w:pPr>
      <w:r>
        <w:rPr>
          <w:szCs w:val="22"/>
        </w:rPr>
        <w:t>Вскоре все было окончено, и мы приготовились двинуться дальше. По совету Сускезуса мы решили идти по следам гуронов, так как это было вернейшее средство не быть застигнутыми ими врасплох и скорее подкараулить их, чем быть подкарауленными самим.</w:t>
      </w:r>
    </w:p>
    <w:p>
      <w:pPr>
        <w:pStyle w:val="Normal"/>
        <w:rPr/>
      </w:pPr>
      <w:r>
        <w:rPr>
          <w:szCs w:val="22"/>
        </w:rPr>
        <w:t>Сускезус без труда шел по свежему следу гуронов. Как он полагал, их было человек двенадцать, но как все индейцы, находящиеся на военной тропе, они шли осмотрительно, маскируя следы тем, что ступали один в след другого — с математической точностью и аккуратностью, остерегаясь согнуть ветку или сломать прут. И если бы Сускезус не исследовал следов, оставленных ими на месте злодеяния у ручья, в то время как мы погребали мертвых, то даже и он не мог бы по следу, оставленному гуронами, определить их число. То обстоятельство, что их было втрое больше, чем нас, конечно, не могло нас обнадежить, но зато мы знали, что вступать с ними в открытый бой нам нет расчета.</w:t>
      </w:r>
    </w:p>
    <w:p>
      <w:pPr>
        <w:pStyle w:val="Normal"/>
        <w:rPr/>
      </w:pPr>
      <w:r>
        <w:rPr>
          <w:szCs w:val="22"/>
        </w:rPr>
        <w:t>Первое время след вел в направлении Равенснеста, а затем уклонился в сторону нашей хижины. Таким образом, мы вскоре вышли на свой собственный след. По счастью, индейцы не заметили его, иначе они вернулись бы по нему и напали на нас с тыла. Теперь же мы оказывались в тылу у них и, сознавая, что</w:t>
      </w:r>
      <w:r>
        <w:rPr>
          <w:szCs w:val="24"/>
        </w:rPr>
        <w:t xml:space="preserve"> </w:t>
      </w:r>
      <w:r>
        <w:rPr>
          <w:szCs w:val="22"/>
        </w:rPr>
        <w:t>всякая опасность, может грозить нам только спереди, зорко смотрели вперед и чувствовали себя сравнительно спокойно.</w:t>
      </w:r>
    </w:p>
    <w:p>
      <w:pPr>
        <w:pStyle w:val="Normal"/>
        <w:rPr/>
      </w:pPr>
      <w:r>
        <w:rPr>
          <w:szCs w:val="22"/>
        </w:rPr>
        <w:t>Мы шли очень быстро, но в полном безмолвии, словно на похоронах: в сущности, мы и возвращались с целого ряда похорон. Никогда еще мы не шли так механически послушно за своим предводителем, как теперь, и едва онондаго снимал со следа ногу, как я ставил на ее место мою, а за мной повторяли то же самое Гурт, Дирк и Джеп.</w:t>
      </w:r>
    </w:p>
    <w:p>
      <w:pPr>
        <w:pStyle w:val="Normal"/>
        <w:rPr/>
      </w:pPr>
      <w:r>
        <w:rPr>
          <w:szCs w:val="22"/>
        </w:rPr>
        <w:t>След привел нас к самой хижине, куда мы пришли около полудня. Опасаясь засады, мы соблюдали величайшую осторожность. Не доходя до дома, след уклонился на запад шагах в трехстах от хижины, которая с этого места была видна как на ладони. На этом месте, очевидно, происходило совещание. Предоставив нам поискать следы ближе к дому, Сускезус сам обошел кругом, желая убедиться, не сделали ли индейцы обхода, чтобы подойти к дому с другой стороны; но оказалось, что след вел по прямой линии к Равенснесту.</w:t>
      </w:r>
    </w:p>
    <w:p>
      <w:pPr>
        <w:pStyle w:val="Normal"/>
        <w:rPr/>
      </w:pPr>
      <w:r>
        <w:rPr>
          <w:szCs w:val="22"/>
        </w:rPr>
        <w:t>Но Сускезус не удовольствовался этим; он знал, что опытные индейцы часто оставляют заметный, видимый след лишь для того, чтобы обмануть и ввести в заблуждение. Зная лично Мускеруска, онондаго сознавал, что имеет дело с врагом искусным, коварным и опытным. Чтобы подойти ближе к хижине, Сускезус приказал каждому из нас выбрать себе дерево, за которым можно спрятаться, и, намечая из-за него другое дерево, с быстротою молнии перебегать из-за этого дерева к другому, и так далее, постепенно приближаясь таким способом к дому.</w:t>
      </w:r>
    </w:p>
    <w:p>
      <w:pPr>
        <w:pStyle w:val="Normal"/>
        <w:rPr/>
      </w:pPr>
      <w:r>
        <w:rPr>
          <w:szCs w:val="22"/>
        </w:rPr>
        <w:t>По прошествии десяти минут мы были в двадцати шагах от хижины. Гурт не в состоянии был выдержать еще дольше и, выйдя из-за своего прикрытия, решительным шагом пошел к двери и ударом ноги раскрыл ее настежь. В хижине никого не было. Сускезус обошел ее со всех сторон, а затем заявил, что теперь он уверен, что после нашего ухода никто сюда не заходил. Это нас весьма обрадовало, так как иначе они могли бы узнать о нашем возвращении.</w:t>
      </w:r>
    </w:p>
    <w:p>
      <w:pPr>
        <w:pStyle w:val="Normal"/>
        <w:rPr>
          <w:szCs w:val="22"/>
        </w:rPr>
      </w:pPr>
      <w:r>
        <w:rPr>
          <w:szCs w:val="22"/>
        </w:rPr>
        <w:t>Теперь нам предстояло решить, что делать дальше. Оставаться здесь было опасно и бесполезно.</w:t>
      </w:r>
    </w:p>
    <w:p>
      <w:pPr>
        <w:pStyle w:val="Normal"/>
        <w:rPr/>
      </w:pPr>
      <w:r>
        <w:rPr>
          <w:szCs w:val="22"/>
        </w:rPr>
        <w:t>Следовало попытаться добраться до Равенснеста, хотя это было весьма рискованно. Обсуждая все эти вопросы, те из нас, кто был в состоянии что-нибудь съесть, утолили свой голод. Индеец, находясь на военной тропе, умеет и есть, и голодать, смотря по обстоятельствам, и в этом отношении остается только удивляться, в какой мере эти люди умеют повелевать своей природой.</w:t>
      </w:r>
    </w:p>
    <w:p>
      <w:pPr>
        <w:pStyle w:val="Normal"/>
        <w:rPr>
          <w:szCs w:val="24"/>
        </w:rPr>
      </w:pPr>
      <w:r>
        <w:rPr>
          <w:szCs w:val="22"/>
        </w:rPr>
        <w:t>Пока Сускезус и Джеп усердно поедали все, что было в их распоряжении, а мы заставляли себя ради предосторожности проглотить что-нибудь, чтобы не слишком отощать в пути, — я увидел человеческую фигуру, осторожно подкрадывающуюся между деревьями к дому. В первую минуту я молча указал онондаго на нее, но, вероятно, тот увидел ее еще раньше меня и, продолжая жевать свой ужин, только одобрительно кивнул головой, проговорив:</w:t>
      </w:r>
    </w:p>
    <w:p>
      <w:pPr>
        <w:pStyle w:val="Normal"/>
        <w:rPr>
          <w:szCs w:val="22"/>
        </w:rPr>
      </w:pPr>
      <w:r>
        <w:rPr>
          <w:szCs w:val="22"/>
        </w:rPr>
        <w:t xml:space="preserve">— </w:t>
      </w:r>
      <w:r>
        <w:rPr>
          <w:szCs w:val="22"/>
        </w:rPr>
        <w:t>Хорошо! Теперь услышим новости: Прыгун пришел.</w:t>
      </w:r>
    </w:p>
    <w:p>
      <w:pPr>
        <w:pStyle w:val="Normal"/>
        <w:rPr>
          <w:szCs w:val="22"/>
        </w:rPr>
      </w:pPr>
      <w:r>
        <w:rPr>
          <w:szCs w:val="22"/>
        </w:rPr>
        <w:t>Действительно, это был Прыгун. Увидев его целым и невредимым, мы невольно вскрикнули от радости. Как и все индейцы, он не поздоровался с нами, а преспокойно и молча уселся тут же среди нас, ожидая расспросов Поспешность и нетерпение — пороки, простительные разве только женщинам, но совершенно не приличествующие воину — в глазах индейцев.</w:t>
      </w:r>
    </w:p>
    <w:p>
      <w:pPr>
        <w:pStyle w:val="Normal"/>
        <w:rPr>
          <w:szCs w:val="22"/>
        </w:rPr>
      </w:pPr>
      <w:r>
        <w:rPr>
          <w:szCs w:val="22"/>
        </w:rPr>
        <w:t xml:space="preserve">— </w:t>
      </w:r>
      <w:r>
        <w:rPr>
          <w:szCs w:val="22"/>
        </w:rPr>
        <w:t>Хвала Господу, друг мой, что ты вернулся! — воскликнул Гурт. — Добро пожаловать! Хоть тебе-то эти черти гуроны не причинили зла!</w:t>
      </w:r>
    </w:p>
    <w:p>
      <w:pPr>
        <w:pStyle w:val="Normal"/>
        <w:rPr>
          <w:szCs w:val="22"/>
        </w:rPr>
      </w:pPr>
      <w:r>
        <w:rPr>
          <w:szCs w:val="22"/>
        </w:rPr>
        <w:t xml:space="preserve">— </w:t>
      </w:r>
      <w:r>
        <w:rPr>
          <w:szCs w:val="22"/>
        </w:rPr>
        <w:t>Гуронов в лесу много! Все леса полны... Бледнолицый из форта прислал меня с вестями! — И Прыгун принялся разворачивать край своей рубахи, в которой у него были завернуты четыре письма: одно для меня, другое для Дирка, третье для Гурта и четвертое, написанное рукой Германа Мордаунта, бедному Траверсу.</w:t>
      </w:r>
    </w:p>
    <w:p>
      <w:pPr>
        <w:pStyle w:val="Normal"/>
        <w:rPr>
          <w:szCs w:val="22"/>
        </w:rPr>
      </w:pPr>
      <w:r>
        <w:rPr>
          <w:szCs w:val="22"/>
        </w:rPr>
        <w:t>Вот содержание моего письма.</w:t>
      </w:r>
    </w:p>
    <w:p>
      <w:pPr>
        <w:pStyle w:val="Normal"/>
        <w:rPr>
          <w:i/>
          <w:i/>
          <w:iCs/>
          <w:szCs w:val="22"/>
        </w:rPr>
      </w:pPr>
      <w:r>
        <w:rPr>
          <w:i/>
          <w:iCs/>
          <w:szCs w:val="22"/>
        </w:rPr>
        <w:t>«Мой отец так занят, что поручил мне написать вам это письмо. Бельстрод вчера прислал нарочного сообщить нам печальные вести о войне и известить нас о его скором прибытии. Мы ждем его сегодня; ходят слухи, что индейцы показались в лесах. У нас принимают всякие меры предосторожности. Отец очень много хлопочет; он настоятельно просит вас собрать всех ваших и безотлагательно спешить к нам. От посланца Бельстрода мы узнали о вашем геройском поведении во время сражения и о том, что вам удалось выйти из боя невредимыми, о чем Бельстрод узнал от мистера Ли, человека крайне оригинального по своему характеру, но и весьма талантливого, как говорит мой отец, который его знает. Надеюсь, что это письмо застанет вас уже в Мусридже и что мы без промедления увидим всех вас у себя.</w:t>
      </w:r>
    </w:p>
    <w:p>
      <w:pPr>
        <w:pStyle w:val="Normal"/>
        <w:rPr>
          <w:szCs w:val="24"/>
        </w:rPr>
      </w:pPr>
      <w:r>
        <w:rPr>
          <w:i/>
          <w:iCs/>
          <w:szCs w:val="22"/>
        </w:rPr>
        <w:t>Аннеке»</w:t>
      </w:r>
    </w:p>
    <w:p>
      <w:pPr>
        <w:pStyle w:val="Normal"/>
        <w:rPr>
          <w:szCs w:val="24"/>
        </w:rPr>
      </w:pPr>
      <w:r>
        <w:rPr>
          <w:szCs w:val="22"/>
        </w:rPr>
        <w:t>В этом письме был еще маленький постскриптум, в который женщины, как утверждают, вкладывают самую важнейшую суть своего письма. Вот этот постскриптум:</w:t>
      </w:r>
    </w:p>
    <w:p>
      <w:pPr>
        <w:pStyle w:val="Normal"/>
        <w:rPr>
          <w:szCs w:val="24"/>
        </w:rPr>
      </w:pPr>
      <w:r>
        <w:rPr>
          <w:szCs w:val="22"/>
        </w:rPr>
        <w:t>«</w:t>
      </w:r>
      <w:r>
        <w:rPr>
          <w:i/>
          <w:iCs/>
          <w:szCs w:val="22"/>
        </w:rPr>
        <w:t>Милый Корни! Мы уже раз пережили с вами вместе ужасные минуты, и если суждено вновь пережить что-либо подобное, то для меня было бы большим утешением видеть вас возле себя, за укреплениями нашего дома, а не знать, что вы в лесу подвергаетесь ежеминутно страшной опасности нападения. Спешите же, прошу вас, как можно скорее сюда!»</w:t>
      </w:r>
    </w:p>
    <w:p>
      <w:pPr>
        <w:pStyle w:val="Normal"/>
        <w:rPr>
          <w:szCs w:val="22"/>
        </w:rPr>
      </w:pPr>
      <w:r>
        <w:rPr>
          <w:szCs w:val="22"/>
        </w:rPr>
        <w:t>И эта приписка была мне много отраднее самого письма. Письмо для Гурта было в таком же духе; он дал мне его прочесть.</w:t>
      </w:r>
    </w:p>
    <w:p>
      <w:pPr>
        <w:pStyle w:val="Normal"/>
        <w:rPr>
          <w:i/>
          <w:i/>
          <w:iCs/>
          <w:szCs w:val="22"/>
        </w:rPr>
      </w:pPr>
      <w:r>
        <w:rPr>
          <w:i/>
          <w:iCs/>
          <w:szCs w:val="22"/>
        </w:rPr>
        <w:t>«Мистер Мордаунт поручил мне и Аннеке написать вам, чтобы просить вас спешить в Равенснест. Вести приходят все самые тревожные, и наши бедные колонисты охвачены паническим ужасом. Мистер Бельстрод в сопровождении мистера Вордена должен прибыть сюда через несколько часов; все соседи собираются у нас. Что касается меня, то я полагаюсь на милость к нам Провидения, но так как святое Провидение пользуется людьми в качестве своих орудий, то я не знаю человека, к которому питала бы более доверия, чем к Гурту Тен-Эйку.</w:t>
      </w:r>
    </w:p>
    <w:p>
      <w:pPr>
        <w:pStyle w:val="Normal"/>
        <w:rPr>
          <w:szCs w:val="24"/>
        </w:rPr>
      </w:pPr>
      <w:r>
        <w:rPr>
          <w:i/>
          <w:iCs/>
          <w:szCs w:val="22"/>
        </w:rPr>
        <w:t>Мэри Уоллас»</w:t>
      </w:r>
    </w:p>
    <w:p>
      <w:pPr>
        <w:pStyle w:val="Normal"/>
        <w:rPr/>
      </w:pPr>
      <w:r>
        <w:rPr>
          <w:szCs w:val="22"/>
        </w:rPr>
        <w:t xml:space="preserve">— </w:t>
      </w:r>
      <w:r>
        <w:rPr>
          <w:szCs w:val="22"/>
        </w:rPr>
        <w:t>Клянусь святым Николаем! — громко воскликнул Гурт. — Не правда ли, Корни, на такой призыв</w:t>
      </w:r>
      <w:r>
        <w:rPr>
          <w:szCs w:val="24"/>
        </w:rPr>
        <w:t xml:space="preserve"> </w:t>
      </w:r>
      <w:r>
        <w:rPr>
          <w:szCs w:val="22"/>
        </w:rPr>
        <w:t>нельзя не откликнуться? — и, вскочив на ноги, он стал надевать свой заплечный мешок, или торбу, как мы их называли. — Если мы не будем попусту терять времени, — добавил он, — то поспеем сегодня к ночи в Равенснест!</w:t>
      </w:r>
    </w:p>
    <w:p>
      <w:pPr>
        <w:pStyle w:val="Normal"/>
        <w:rPr>
          <w:szCs w:val="22"/>
        </w:rPr>
      </w:pPr>
      <w:r>
        <w:rPr>
          <w:szCs w:val="22"/>
        </w:rPr>
        <w:t>Я был вполне с ним согласен. Дирк также не протестовал. Его письмо было от самого Германа Мордаунта, который писал ему прямо, без утаек.</w:t>
      </w:r>
    </w:p>
    <w:p>
      <w:pPr>
        <w:pStyle w:val="Normal"/>
        <w:rPr>
          <w:i/>
          <w:i/>
          <w:iCs/>
          <w:szCs w:val="22"/>
        </w:rPr>
      </w:pPr>
      <w:r>
        <w:rPr>
          <w:i/>
          <w:iCs/>
          <w:szCs w:val="22"/>
        </w:rPr>
        <w:t>«Дорогой Дирк! Индейцы заполняют леса; в наших интересах соединить наши силы. Спешите, ради Бога, присоединиться к нам со всеми вашими товарищами! Я имею основание думать, что не далее как завтра мы увидим не менее сотни индейских воинов у нашего дома.</w:t>
      </w:r>
    </w:p>
    <w:p>
      <w:pPr>
        <w:pStyle w:val="Normal"/>
        <w:rPr>
          <w:i/>
          <w:i/>
          <w:iCs/>
          <w:szCs w:val="22"/>
        </w:rPr>
      </w:pPr>
      <w:r>
        <w:rPr>
          <w:i/>
          <w:iCs/>
          <w:szCs w:val="22"/>
        </w:rPr>
        <w:t>Подходя к дому, рекомендую вам идти оврагом, тянущимся с северной стороны усадьбы; в нем вы будете под прикрытием и подойдете на расстояние не более ста шагов от ворот.</w:t>
      </w:r>
    </w:p>
    <w:p>
      <w:pPr>
        <w:pStyle w:val="Normal"/>
        <w:rPr>
          <w:i/>
          <w:i/>
          <w:iCs/>
          <w:szCs w:val="22"/>
        </w:rPr>
      </w:pPr>
      <w:r>
        <w:rPr>
          <w:i/>
          <w:iCs/>
          <w:szCs w:val="22"/>
        </w:rPr>
        <w:t>Таким путем вы легче сумеете пробраться в дом, даже в том случае, если бы он был уже захвачен врагом до вашего прихода. Храни вас Бог, дорогой Дирк, и приведи вас и друзей ваших невредимыми к нам, вашим друзьям!</w:t>
      </w:r>
    </w:p>
    <w:p>
      <w:pPr>
        <w:pStyle w:val="Normal"/>
        <w:rPr>
          <w:szCs w:val="24"/>
        </w:rPr>
      </w:pPr>
      <w:r>
        <w:rPr>
          <w:i/>
          <w:iCs/>
          <w:szCs w:val="22"/>
        </w:rPr>
        <w:t>Герман Мордаунт»</w:t>
      </w:r>
    </w:p>
    <w:p>
      <w:pPr>
        <w:pStyle w:val="Normal"/>
        <w:rPr>
          <w:szCs w:val="22"/>
        </w:rPr>
      </w:pPr>
      <w:r>
        <w:rPr>
          <w:szCs w:val="22"/>
        </w:rPr>
        <w:t>Я быстро пробежал глазами и это письмо, которое мне передал Дирк, и, оставив хижину и все, что в ней было, на произвол судьбы, мы быстро вышли из дома, захватив только оружие и патроны для самозащиты и самую необходимую пищу для поддержания сил во время пути.</w:t>
      </w:r>
    </w:p>
    <w:p>
      <w:pPr>
        <w:pStyle w:val="Normal"/>
        <w:rPr>
          <w:szCs w:val="22"/>
        </w:rPr>
      </w:pPr>
      <w:r>
        <w:rPr>
          <w:szCs w:val="22"/>
        </w:rPr>
        <w:t>Сускезус, по обыкновению, шел впереди, а Прыгун в некотором отдалении от него, по его же следу, на случай непредвиденной опасности. Хотя мы и теперь еще были в тылу у гуронов, однако Сускезус предпочел сойти с их следа и идти к нашей цели кратчайшим путем.</w:t>
      </w:r>
    </w:p>
    <w:p>
      <w:pPr>
        <w:pStyle w:val="Normal"/>
        <w:rPr>
          <w:szCs w:val="22"/>
        </w:rPr>
      </w:pPr>
      <w:r>
        <w:rPr>
          <w:szCs w:val="22"/>
        </w:rPr>
      </w:r>
    </w:p>
    <w:p>
      <w:pPr>
        <w:pStyle w:val="Heading2"/>
        <w:rPr>
          <w:szCs w:val="24"/>
        </w:rPr>
      </w:pPr>
      <w:r>
        <w:rPr/>
        <w:t xml:space="preserve">ГЛАВА </w:t>
      </w:r>
      <w:r>
        <w:rPr>
          <w:lang w:val="en-US"/>
        </w:rPr>
        <w:t>XXVII</w:t>
      </w:r>
    </w:p>
    <w:p>
      <w:pPr>
        <w:pStyle w:val="Normal"/>
        <w:rPr>
          <w:i/>
          <w:i/>
          <w:iCs/>
          <w:szCs w:val="16"/>
        </w:rPr>
      </w:pPr>
      <w:r>
        <w:rPr>
          <w:i/>
          <w:iCs/>
          <w:szCs w:val="16"/>
        </w:rPr>
      </w:r>
    </w:p>
    <w:p>
      <w:pPr>
        <w:pStyle w:val="Normal"/>
        <w:rPr>
          <w:i/>
          <w:i/>
          <w:iCs/>
          <w:szCs w:val="16"/>
        </w:rPr>
      </w:pPr>
      <w:r>
        <w:rPr>
          <w:i/>
          <w:iCs/>
          <w:szCs w:val="16"/>
        </w:rPr>
        <w:t>У отца моего была девушка, которая полюбила юношу. Как быть, может, я полюбил бы вашу милость, будь я женщина!</w:t>
      </w:r>
    </w:p>
    <w:p>
      <w:pPr>
        <w:pStyle w:val="Normal"/>
        <w:rPr>
          <w:szCs w:val="24"/>
        </w:rPr>
      </w:pPr>
      <w:r>
        <w:rPr>
          <w:i/>
          <w:iCs/>
          <w:szCs w:val="16"/>
        </w:rPr>
        <w:t>Шекспир «Двенадцатая ночь»</w:t>
      </w:r>
    </w:p>
    <w:p>
      <w:pPr>
        <w:pStyle w:val="Normal"/>
        <w:rPr>
          <w:szCs w:val="22"/>
        </w:rPr>
      </w:pPr>
      <w:r>
        <w:rPr>
          <w:szCs w:val="22"/>
        </w:rPr>
      </w:r>
    </w:p>
    <w:p>
      <w:pPr>
        <w:pStyle w:val="Normal"/>
        <w:rPr>
          <w:szCs w:val="22"/>
        </w:rPr>
      </w:pPr>
      <w:r>
        <w:rPr>
          <w:szCs w:val="22"/>
        </w:rPr>
        <w:t>Время было за полдень, когда мы покинули хижину, и никто из нас не надеялся прийти в Равенснест до наступления ночи. Действительно, уже с полчаса как стемнело, когда Сускезус подошел к оврагу. До этого момента ничто не говорило нам о близости врага.</w:t>
      </w:r>
    </w:p>
    <w:p>
      <w:pPr>
        <w:pStyle w:val="Normal"/>
        <w:rPr/>
      </w:pPr>
      <w:r>
        <w:rPr>
          <w:szCs w:val="22"/>
        </w:rPr>
        <w:t>С крыльца дома мистера Мордаунта можно было разом видеть шесть или семь бревенчатых хижин, раскинувшихся на большом расстоянии друг от друга, на разных участках его владения. Дом же Германа Мордаунта слыл в округе цитаделью и стоял на расстоянии полумили от ближайшей лесной опушки.</w:t>
      </w:r>
    </w:p>
    <w:p>
      <w:pPr>
        <w:pStyle w:val="Normal"/>
        <w:rPr/>
      </w:pPr>
      <w:r>
        <w:rPr>
          <w:szCs w:val="22"/>
        </w:rPr>
        <w:t>Но в овраге росло много зеленых деревьев. Положение Германа Мордаунта было достаточно прочное для того, чтобы он мог дать сражение в открытом поле, если бы только у него было сколько нужно людей, по у него было не более семнадцати человек, на которых можно было вполне рассчитывать. Многие его поселенцы были европейцы и совершенно не умели обращаться с огнестрельным оружием, другие же были из числа тех, которые при первой опасности бегут со своими семьями в леса, вместо того чтобы присоединиться к владельцу цитадели. Но были, конечно, и такие, которые баррикадировались в своих бревенчатых хижинах и мужественно, как настоящие герои, отбивались от врага.</w:t>
      </w:r>
    </w:p>
    <w:p>
      <w:pPr>
        <w:pStyle w:val="Normal"/>
        <w:rPr/>
      </w:pPr>
      <w:r>
        <w:rPr>
          <w:szCs w:val="22"/>
        </w:rPr>
        <w:t>Тот, кому знакома индейская манера ведения войны, сразу мог сказать, что так как овраг был единственным местом близ цитадели, где еще сохранилась густая лесная растительность, и, следовательно, мог служить хорошим прикрытием, то именно этим местом и должны были воспользоваться индейцы, чтобы подойти к хижине. Сускезус, а благодаря ему и мы знали это.</w:t>
      </w:r>
    </w:p>
    <w:p>
      <w:pPr>
        <w:pStyle w:val="Normal"/>
        <w:rPr/>
      </w:pPr>
      <w:r>
        <w:rPr>
          <w:szCs w:val="22"/>
        </w:rPr>
        <w:t>Теперь, когда опасность еще более возросла, мы решили быть все время настороже, чтобы нас не застигли врасплох. Каждый из нас знал, что ему делать</w:t>
      </w:r>
      <w:r>
        <w:rPr>
          <w:szCs w:val="24"/>
        </w:rPr>
        <w:t xml:space="preserve"> </w:t>
      </w:r>
      <w:r>
        <w:rPr>
          <w:szCs w:val="22"/>
        </w:rPr>
        <w:t>в случае тревоги. Кроме того, мы все научились искусно подражать крику различных птиц, и эти крики должны были служить для нас сигналами, о которых мы заранее сговорились. Этот способ оповещения на расстоянии изобретен был задолго до нас индейцами, которые весьма часто пользуются им.</w:t>
      </w:r>
    </w:p>
    <w:p>
      <w:pPr>
        <w:pStyle w:val="Normal"/>
        <w:rPr/>
      </w:pPr>
      <w:r>
        <w:rPr>
          <w:szCs w:val="22"/>
        </w:rPr>
        <w:t>Когда мы начали спускаться в овраг, Сускезус и Прыгун шли по-прежнему впереди; мы же, вместо того чтобы идти гуськом, как делали до сих пор, теперь выстроились в одну шеренгу и шли плечо к плечу. Мрак и густолиственность деревьев в овраге делали эту предосторожность необходимой.</w:t>
      </w:r>
    </w:p>
    <w:p>
      <w:pPr>
        <w:pStyle w:val="Normal"/>
        <w:rPr/>
      </w:pPr>
      <w:r>
        <w:rPr>
          <w:szCs w:val="22"/>
        </w:rPr>
        <w:t>Мы спустились в овраг, прошли довольно большой конец и вдруг очутились возле Сускезуса и Прыгуна, которые все время шли впереди нас. Это произошло оттого, что те внезапно остановились, потому что их зоркие глаза заметили признаки присутствия врага. Там, под сводом нависшей над оврагом скалы, человек сорок индейцев, в полном боевом снаряжении, развели костер и расположились вокруг него поужинать. Костер уже догорал, и его последние отблески слабым, дрожащим светом освещали мрачные фигуры краснокожих воинов, сидевших и лежавших кругом. Если бы мы пошли не здесь, то не могли бы их увидеть ниоткуда, и нам не миновать бы опасности попасть в их руки. Но судьба привела наших передовых на такое место, откуда они заметили догоравшие угли костра. Мы были не более чем в сорока шагах от него.</w:t>
      </w:r>
    </w:p>
    <w:p>
      <w:pPr>
        <w:pStyle w:val="Normal"/>
        <w:rPr>
          <w:szCs w:val="22"/>
        </w:rPr>
      </w:pPr>
      <w:r>
        <w:rPr>
          <w:szCs w:val="22"/>
        </w:rPr>
        <w:t>Вблизи шумно бежал поток. Сускезус предложил сделать маленький обход и переправиться через поток, шум которого мог служить нам защитой. Дно потока было в этом месте каменистое. Избирая этот путь, мы оставляли гуронов позади себя, но они, вероятно, не успели бы окончить свой ужин, прежде чем мы доберемся до цитадели. Однако Гурт запротестовал.</w:t>
      </w:r>
    </w:p>
    <w:p>
      <w:pPr>
        <w:pStyle w:val="Normal"/>
        <w:rPr>
          <w:szCs w:val="22"/>
        </w:rPr>
      </w:pPr>
      <w:r>
        <w:rPr>
          <w:szCs w:val="22"/>
        </w:rPr>
        <w:t xml:space="preserve">— </w:t>
      </w:r>
      <w:r>
        <w:rPr>
          <w:szCs w:val="22"/>
        </w:rPr>
        <w:t>Как, — говорил он, — судьба поставила нас в такое положение, когда мы можем оказать огромную услугу нашим друзьям, внеся переполох в лагерь неприятеля, перепугав их мнимой вылазкой! Ведь тогда они, быть может, откажутся атаковать цитадель! И упустить подобный случай! Нет, это было бы положительно грешно.</w:t>
      </w:r>
    </w:p>
    <w:p>
      <w:pPr>
        <w:pStyle w:val="Normal"/>
        <w:rPr>
          <w:szCs w:val="22"/>
        </w:rPr>
      </w:pPr>
      <w:r>
        <w:rPr>
          <w:szCs w:val="22"/>
        </w:rPr>
        <w:t>Дирк и я поддержали его, даже Джеп встал на нашу сторону.</w:t>
      </w:r>
    </w:p>
    <w:p>
      <w:pPr>
        <w:pStyle w:val="Normal"/>
        <w:rPr>
          <w:szCs w:val="22"/>
        </w:rPr>
      </w:pPr>
      <w:r>
        <w:rPr>
          <w:szCs w:val="22"/>
        </w:rPr>
        <w:t xml:space="preserve">— </w:t>
      </w:r>
      <w:r>
        <w:rPr>
          <w:szCs w:val="22"/>
        </w:rPr>
        <w:t>Да, мистер Корни, это прекрасный случай отомстить за смерть бедного Петера, — сказал Джеп. — Мы им покажем себя!</w:t>
      </w:r>
    </w:p>
    <w:p>
      <w:pPr>
        <w:pStyle w:val="Normal"/>
        <w:rPr>
          <w:szCs w:val="22"/>
        </w:rPr>
      </w:pPr>
      <w:r>
        <w:rPr>
          <w:szCs w:val="22"/>
        </w:rPr>
        <w:t>Сускезус, как только узнал о нашем решении, ничего не возразил, но тотчас же стал готовиться к бою; Прыгун также.</w:t>
      </w:r>
    </w:p>
    <w:p>
      <w:pPr>
        <w:pStyle w:val="Normal"/>
        <w:rPr>
          <w:szCs w:val="22"/>
        </w:rPr>
      </w:pPr>
      <w:r>
        <w:rPr>
          <w:szCs w:val="22"/>
        </w:rPr>
        <w:t>План наш был чрезвычайно прост: мы должны были дать общий залп с того места, где сейчас находились, а затем с громким криком кинуться на врага с холодным оружием в руках. Самое важное было не задумываться ни на минуту и не останавливаться вблизи костра, где, как ни слаб был его свет, мы все-таки могли быть узнаны, а миновав его, бежать напрямик к воротам Равенснеста.</w:t>
      </w:r>
    </w:p>
    <w:p>
      <w:pPr>
        <w:pStyle w:val="Normal"/>
        <w:rPr>
          <w:szCs w:val="22"/>
        </w:rPr>
      </w:pPr>
      <w:r>
        <w:rPr>
          <w:szCs w:val="22"/>
        </w:rPr>
        <w:t>Мы дали дружный залп почти все разом, затем, в ответ на поднявшийся у костра крик и смятение, ответили громким шумным криком и устремились на ошеломленных индейцев, рубя всех, кто попадался под руку, и пробираясь сквозь их толпу к цитадели. В окружавшей нас темноте трудно было составить себе ясное представление о неожиданном нападении; помню только, что около нас и нам под ноги попадали раненые или убитые, а мы перескакивали через них и опять кололи и рубили и все бежали вперед. Через минуту мы оставили костер за собой; нам вдогонку послали несколько выстрелов наугад, но никто из нас ранен не был. До ворот нам оставалось не более ста шагов, и каждый из нас спешил выбраться поскорее из оврага, кто как мог, так как во время нападения мы поневоле должны были действовать порознь. Поэтому с этого момента я могу говорить только о себе. Я видел, что какие-то люди, прячась за деревья, скользят во мраке, как тени; я думал, что это мои товарищи, но не знал наверняка. Вновь зарядить свои карабины мы не могли, так как времени останавливаться не было. Я не мог выбраться из оврага в том месте, где бежал поток, и принужден был взять немного в сторону, где и взобрался на маленькое возвышение. Это положение было весьма удобное, и я остановился па минуту зарядить свой карабин: в то же время я осматривался, желая определить, где нахожусь.</w:t>
      </w:r>
    </w:p>
    <w:p>
      <w:pPr>
        <w:pStyle w:val="Normal"/>
        <w:rPr/>
      </w:pPr>
      <w:r>
        <w:rPr>
          <w:szCs w:val="22"/>
        </w:rPr>
        <w:t>Там, внизу, в долине, где были постройки колонистов, виднелось двенадцать или пятнадцать догорающих костров — это были хижины поселенцев или их риги и амбары. Но главное здание, то есть сама цитадель, ничуть не пострадала; она стояла, грозная и мрачная, и так как не имела окон снаружи, то в одной из бойниц виднелся только один очень слабый огонек, поданный, вероятно, в качестве сигнала. И в самом здании, и кругом царила полная тишина; позади меня, там, в овраге, и за ним, в долине, тоже все было спокойно, но в этом спокойствии было что-то жуткое.</w:t>
      </w:r>
    </w:p>
    <w:p>
      <w:pPr>
        <w:pStyle w:val="Normal"/>
        <w:rPr>
          <w:szCs w:val="22"/>
        </w:rPr>
      </w:pPr>
      <w:r>
        <w:rPr>
          <w:szCs w:val="22"/>
        </w:rPr>
        <w:t>Оставаться дольше на этой возвышенности было невозможно, и я решил бежать со всех ног к воротам. Двумя прыжками я выбрался на равнину и увидел, что впереди меня бежали еще двое, из которых один как будто крепко вцепился в другого и держал его.</w:t>
      </w:r>
    </w:p>
    <w:p>
      <w:pPr>
        <w:pStyle w:val="Normal"/>
        <w:rPr>
          <w:szCs w:val="24"/>
        </w:rPr>
      </w:pPr>
      <w:r>
        <w:rPr>
          <w:szCs w:val="22"/>
        </w:rPr>
        <w:t>Так как оба направлялись к дому, то я окликнул: «Кто идет? «</w:t>
      </w:r>
    </w:p>
    <w:p>
      <w:pPr>
        <w:pStyle w:val="Normal"/>
        <w:rPr/>
      </w:pPr>
      <w:r>
        <w:rPr>
          <w:szCs w:val="22"/>
        </w:rPr>
        <w:t xml:space="preserve">— </w:t>
      </w:r>
      <w:r>
        <w:rPr>
          <w:szCs w:val="22"/>
        </w:rPr>
        <w:t>Ах, Корни, это вы! Ну, слава Богу! Вы как раз вовремя, чтобы помочь мне тащить этого гурона; я изловил его, обезоружил и взял в плен, но он упирается так, что мочи моей нет. Подсобите мне пинками или кулаками, как хотите!</w:t>
      </w:r>
    </w:p>
    <w:p>
      <w:pPr>
        <w:pStyle w:val="Normal"/>
        <w:rPr>
          <w:szCs w:val="22"/>
        </w:rPr>
      </w:pPr>
      <w:r>
        <w:rPr>
          <w:szCs w:val="22"/>
        </w:rPr>
        <w:t>Но я слишком хорошо помнил мстительность индейцев, чтобы решиться на подобные меры, и потому просто схватил пленника за руку повыше локтя и стал тащить и толкать вперед. Вскоре мы добрались до ворот, которые тотчас же отворились, и мы были встречены самим хозяином и десятком вооруженных слуг.</w:t>
      </w:r>
    </w:p>
    <w:p>
      <w:pPr>
        <w:pStyle w:val="Normal"/>
        <w:rPr/>
      </w:pPr>
      <w:r>
        <w:rPr>
          <w:szCs w:val="22"/>
        </w:rPr>
        <w:t>Выстрелы привлекли внимание Германа Мордаунта, и он понял, что, значит, мы идем, и стоял все время у ворот наготове, чтобы впустить нас, как только мы к ним подойдем. Все мы добежали до ворот почти одновременно. Благодаря тому что нападение было произведено нами так неожиданно, мы успели укрыться в цитадели. А когда ворота форта Равенснест закрылись за нами, всякая немедленная опасность для нас миновала.</w:t>
      </w:r>
    </w:p>
    <w:p>
      <w:pPr>
        <w:pStyle w:val="Normal"/>
        <w:rPr>
          <w:szCs w:val="24"/>
        </w:rPr>
      </w:pPr>
      <w:r>
        <w:rPr>
          <w:szCs w:val="22"/>
        </w:rPr>
        <w:t>Нас ввели в большую, хорошо освещенную комнату, где мы встретили прелестную хозяйку Аннеке и ее подругу; обе они испытали мучительную тревогу, ожидая нас, но теперь, при виде нас здоровыми и невредимыми, заплаканные глаза их светились радостью, а уста улыбались счастливой улыбкой. Глядя на них, отвечая на их расспросы, мы на мгновение забыли целый мир. Но вот вошел Герман Мордаунт, видимо встревоженный, и сказал:</w:t>
      </w:r>
    </w:p>
    <w:p>
      <w:pPr>
        <w:pStyle w:val="Normal"/>
        <w:rPr>
          <w:szCs w:val="22"/>
        </w:rPr>
      </w:pPr>
      <w:r>
        <w:rPr>
          <w:szCs w:val="22"/>
        </w:rPr>
        <w:t xml:space="preserve">— </w:t>
      </w:r>
      <w:r>
        <w:rPr>
          <w:szCs w:val="22"/>
        </w:rPr>
        <w:t>Мы забаррикадировали ворота и только теперь спохватились, что еще не все ваши добрались до нас. Я не вижу ни Траверса, ни его помощников, ни наших обоих охотников. Не остались же они там, в лесу?</w:t>
      </w:r>
    </w:p>
    <w:p>
      <w:pPr>
        <w:pStyle w:val="Normal"/>
        <w:rPr>
          <w:szCs w:val="24"/>
        </w:rPr>
      </w:pPr>
      <w:r>
        <w:rPr>
          <w:szCs w:val="22"/>
        </w:rPr>
        <w:t>Никто из нас не решился дать ответ, но, вероятно, Герман Мордаунт прочел его на наших лицах, потому что тотчас же воскликнул:</w:t>
      </w:r>
    </w:p>
    <w:p>
      <w:pPr>
        <w:pStyle w:val="Normal"/>
        <w:rPr>
          <w:szCs w:val="22"/>
        </w:rPr>
      </w:pPr>
      <w:r>
        <w:rPr>
          <w:szCs w:val="22"/>
        </w:rPr>
        <w:t xml:space="preserve">— </w:t>
      </w:r>
      <w:r>
        <w:rPr>
          <w:szCs w:val="22"/>
        </w:rPr>
        <w:t>Не может быть! Как, неужели все?</w:t>
      </w:r>
    </w:p>
    <w:p>
      <w:pPr>
        <w:pStyle w:val="Normal"/>
        <w:rPr>
          <w:szCs w:val="22"/>
        </w:rPr>
      </w:pPr>
      <w:r>
        <w:rPr>
          <w:szCs w:val="22"/>
        </w:rPr>
        <w:t xml:space="preserve">— </w:t>
      </w:r>
      <w:r>
        <w:rPr>
          <w:szCs w:val="22"/>
        </w:rPr>
        <w:t>Все, мистер Мордаунт, все, и даже мой бедный негр Петер, — сказал Гурт. — Вероятно, застигнутые врасплох, все они были умерщвлены в наше отсутствие!</w:t>
      </w:r>
    </w:p>
    <w:p>
      <w:pPr>
        <w:pStyle w:val="Normal"/>
        <w:rPr>
          <w:szCs w:val="24"/>
        </w:rPr>
      </w:pPr>
      <w:r>
        <w:rPr>
          <w:szCs w:val="22"/>
        </w:rPr>
        <w:t>Обе девушки на минуту закрыли лицо руками, и мне показалось, что побледневшие губы Аннеке шептали молитву. Мистер Мордаунт только вздохнул и некоторое время молча шагал по комнате, а затем, сделав над собой усилие, чтобы казаться спокойным, произнес:</w:t>
      </w:r>
    </w:p>
    <w:p>
      <w:pPr>
        <w:pStyle w:val="Normal"/>
        <w:rPr>
          <w:szCs w:val="22"/>
        </w:rPr>
      </w:pPr>
      <w:r>
        <w:rPr>
          <w:szCs w:val="22"/>
        </w:rPr>
        <w:t xml:space="preserve">— </w:t>
      </w:r>
      <w:r>
        <w:rPr>
          <w:szCs w:val="22"/>
        </w:rPr>
        <w:t>Благодарение Богу, мистер Бельстрод вчера благополучно прибыл сюда; он очень желал вас всех видеть, как только вы будете здесь! Если хотите, я проведу вас к нему!</w:t>
      </w:r>
    </w:p>
    <w:p>
      <w:pPr>
        <w:pStyle w:val="Normal"/>
        <w:rPr>
          <w:szCs w:val="22"/>
        </w:rPr>
      </w:pPr>
      <w:r>
        <w:rPr>
          <w:szCs w:val="22"/>
        </w:rPr>
        <w:t>Мы, конечно, обрадовались, и нас проводили в комнату Бельстрода; майор принял нас в высшей степени сердечно, много говорил о печальном исходе кампании, о горьком разочаровании и об оскорблении, нанесенном английскому самолюбию; мы, со своей стороны, осведомились об его ране, которая, к счастью, оказалась пустячной и в худшем случае могла заставить его похромать недели две-три, не больше.</w:t>
      </w:r>
    </w:p>
    <w:p>
      <w:pPr>
        <w:pStyle w:val="Normal"/>
        <w:rPr/>
      </w:pPr>
      <w:r>
        <w:rPr>
          <w:szCs w:val="22"/>
        </w:rPr>
        <w:t xml:space="preserve">— </w:t>
      </w:r>
      <w:r>
        <w:rPr>
          <w:szCs w:val="22"/>
        </w:rPr>
        <w:t>Не правда ли, Корни, — сказал он мне, когда другие ушли, и мы с ним остались одни, — я ловко устроился, приказав отвезти меня сюда? Лучшего лазарета трудно и придумать. Теперь нашему благородному соперничеству открыто широкое поле действий, и если мы с вами покинем этот дом, не узнав истинных чувств мисс Аннеке, то, значит, оба</w:t>
      </w:r>
      <w:r>
        <w:rPr>
          <w:szCs w:val="24"/>
        </w:rPr>
        <w:t xml:space="preserve"> </w:t>
      </w:r>
      <w:r>
        <w:rPr>
          <w:szCs w:val="22"/>
        </w:rPr>
        <w:t>мы такие дураки, которые заслуживают быть обреченными на безбрачие на весь остаток дней своих! Ведь редко представляется людям более удобный случай овладеть сердцем девушки, чем нам с вами теперь!</w:t>
      </w:r>
    </w:p>
    <w:p>
      <w:pPr>
        <w:pStyle w:val="Normal"/>
        <w:rPr>
          <w:szCs w:val="22"/>
        </w:rPr>
      </w:pPr>
      <w:r>
        <w:rPr>
          <w:szCs w:val="22"/>
        </w:rPr>
        <w:t xml:space="preserve">— </w:t>
      </w:r>
      <w:r>
        <w:rPr>
          <w:szCs w:val="22"/>
        </w:rPr>
        <w:t>Признаюсь, мне данный случай не представляется столь благоприятным! — проговорил я. — Аннеке теперь настолько встревожена и за себя, и за других, что ей не до нежных чувств; она думает теперь совсем о другом!</w:t>
      </w:r>
    </w:p>
    <w:p>
      <w:pPr>
        <w:pStyle w:val="Normal"/>
        <w:rPr/>
      </w:pPr>
      <w:r>
        <w:rPr>
          <w:szCs w:val="22"/>
        </w:rPr>
        <w:t xml:space="preserve">— </w:t>
      </w:r>
      <w:r>
        <w:rPr>
          <w:szCs w:val="22"/>
        </w:rPr>
        <w:t>Ах, Корни, сразу видно, что вы совершенно не знаете женщин! Может быть, вы были бы правы, если бы дело приходилось только начинать теперь, но когда уже было положено начало, то, говорю вам, при настоящих условиях девушка становится мягче, доступнее; не далее как через неделю дело должно выясниться. И если я буду счастливым избранником, то могу вас уверить, Корни, что вы найдете во мне самое нежное сочувствие, точно так же, как я уверен в вашем, в противном случае. Впрочем, после этого злополучного поражения под Тикондерогой я примирился с поражениями!</w:t>
      </w:r>
    </w:p>
    <w:p>
      <w:pPr>
        <w:pStyle w:val="Normal"/>
        <w:rPr>
          <w:szCs w:val="22"/>
        </w:rPr>
      </w:pPr>
      <w:r>
        <w:rPr>
          <w:szCs w:val="22"/>
        </w:rPr>
        <w:t>Я не мог удержаться от улыбки, слушая это странное рассуждение о наших шансах на успех.</w:t>
      </w:r>
    </w:p>
    <w:p>
      <w:pPr>
        <w:pStyle w:val="Normal"/>
        <w:rPr>
          <w:szCs w:val="22"/>
        </w:rPr>
      </w:pPr>
      <w:r>
        <w:rPr>
          <w:szCs w:val="22"/>
        </w:rPr>
        <w:t xml:space="preserve">— </w:t>
      </w:r>
      <w:r>
        <w:rPr>
          <w:szCs w:val="22"/>
        </w:rPr>
        <w:t>Я не совсем вас понимаю, Бельстрод, — сказал я, — почему вы данные условия считаете столь благоприятными?</w:t>
      </w:r>
    </w:p>
    <w:p>
      <w:pPr>
        <w:pStyle w:val="Normal"/>
        <w:rPr/>
      </w:pPr>
      <w:r>
        <w:rPr>
          <w:szCs w:val="22"/>
        </w:rPr>
        <w:t xml:space="preserve">— </w:t>
      </w:r>
      <w:r>
        <w:rPr>
          <w:szCs w:val="22"/>
        </w:rPr>
        <w:t>Да как же, друг мой! — воскликнул майор. — Аннеке, несомненно, любит одного из нас двоих. Что она любит, за это я готов положить руку в огонь: все в ней дышит любовью, и взгляд, и улыбка, и вспышки румянца; и любит она непременно одного из нас. Я буду откровенен с вами, Корни, и не скрою, что, кажется, она предпочитает меня; но вместе с тем я готов поклясться, что и вы, со своей стороны, так же думаете относительно себя!</w:t>
      </w:r>
    </w:p>
    <w:p>
      <w:pPr>
        <w:pStyle w:val="Normal"/>
        <w:rPr>
          <w:szCs w:val="22"/>
        </w:rPr>
      </w:pPr>
      <w:r>
        <w:rPr>
          <w:szCs w:val="22"/>
        </w:rPr>
        <w:t xml:space="preserve">— </w:t>
      </w:r>
      <w:r>
        <w:rPr>
          <w:szCs w:val="22"/>
        </w:rPr>
        <w:t>Вы ошибаетесь, мистер Бельстрод, могу вас уверить, — подобной самонадеянности во мне нет.</w:t>
      </w:r>
    </w:p>
    <w:p>
      <w:pPr>
        <w:pStyle w:val="Normal"/>
        <w:rPr/>
      </w:pPr>
      <w:r>
        <w:rPr>
          <w:szCs w:val="22"/>
        </w:rPr>
        <w:t xml:space="preserve">— </w:t>
      </w:r>
      <w:r>
        <w:rPr>
          <w:szCs w:val="22"/>
        </w:rPr>
        <w:t>Ну да, конечно! Вы недостойны любви Аннеке Мордаунт; вы никогда не допускали мысли, чтобы она могла полюбить такое незначительное, жалкое существо, как вы, и тому подобное. Не правда ли? Да ведь, в сущности, и я могу сказать то же самое, а в глубине души оба мы рассчитываем на ее любовь, не то мы не стали бы все это время вертеться около нее и ждать чего-то!</w:t>
      </w:r>
    </w:p>
    <w:p>
      <w:pPr>
        <w:pStyle w:val="Normal"/>
        <w:rPr>
          <w:szCs w:val="22"/>
        </w:rPr>
      </w:pPr>
      <w:r>
        <w:rPr>
          <w:szCs w:val="22"/>
        </w:rPr>
        <w:t xml:space="preserve">— </w:t>
      </w:r>
      <w:r>
        <w:rPr>
          <w:szCs w:val="22"/>
        </w:rPr>
        <w:t>Вы, может быть, имеете какие-нибудь основания рассчитывать на ее взаимность, но я, повторяю, не имею ни малейшей уверенности в ее расположении ко мне!</w:t>
      </w:r>
    </w:p>
    <w:p>
      <w:pPr>
        <w:pStyle w:val="Normal"/>
        <w:rPr/>
      </w:pPr>
      <w:r>
        <w:rPr>
          <w:szCs w:val="22"/>
        </w:rPr>
        <w:t xml:space="preserve">— </w:t>
      </w:r>
      <w:r>
        <w:rPr>
          <w:szCs w:val="22"/>
        </w:rPr>
        <w:t>Мои основания! Это просто мое самолюбие, известная доля которого должна быть у каждого человека как для его собственного самоудовлетворения, так и для спокойствия духа. Надежда неразлучна с любовью, но порождает самоуверенность. Рассуждение мое очень простое: я ранен. Прекрасно! Ранен в бою за родину и моего короля; это весьма почетно; меня приносят сюда на носилках в присутствии моей возлюбленной; она наглядно видит доказательство тех опасностей, которым я добровольно подвергал себя, и считает мое поведение геройским, как я надеюсь. И вы думаете, что всего этого не довольно, чтобы подействовать на женщину и заставить ее высказаться в мою пользу? Разве вы не знаете, как быстро тают женские сердца на огне сострадания, чувствительности и великодушия, и когда они ухаживают за вами во время болезни, то из десяти случаев в девяти их сострадание и сочувствие переходят в любовь. Моя рана — это мастерский прием, могу вас уверить, и я недаром к нему прибегнул; но согласитесь, что в любви, как и на войне, всякие хитрости допустимы!</w:t>
      </w:r>
    </w:p>
    <w:p>
      <w:pPr>
        <w:pStyle w:val="Normal"/>
        <w:rPr>
          <w:szCs w:val="22"/>
        </w:rPr>
      </w:pPr>
      <w:r>
        <w:rPr>
          <w:szCs w:val="22"/>
        </w:rPr>
        <w:t xml:space="preserve">— </w:t>
      </w:r>
      <w:r>
        <w:rPr>
          <w:szCs w:val="22"/>
        </w:rPr>
        <w:t>Я вполне понимаю вашу политику, Бельстрод, но не могу понять вашей откровенности. Конечно, вы можете быть уверены, что я не злоупотреблю ею! Я готов согласиться с вами, что ваша рана является большим козырем в вашей игре, но чем я могу похвалиться против вас?</w:t>
      </w:r>
    </w:p>
    <w:p>
      <w:pPr>
        <w:pStyle w:val="Normal"/>
        <w:rPr/>
      </w:pPr>
      <w:r>
        <w:rPr>
          <w:szCs w:val="22"/>
        </w:rPr>
        <w:t xml:space="preserve">— </w:t>
      </w:r>
      <w:r>
        <w:rPr>
          <w:szCs w:val="22"/>
        </w:rPr>
        <w:t>Чем? Ролью защитника, и эта роль, могу вас уверить, Корни, может очень многое сделать! Это проклятое нападение индейцев, говорят, довольно серьезное на этот раз, может в течение нескольких дней держать наших барышень в страхе; оно для меня крайне невыгодно, но зато очень выгодно для вас, потому что раненый совершенно стушевывается перед человеком, подвергающимся опасности быть убитым с минуты на минуту. Эта роль защитника превосходная, и я советую вам, по дружбе, использовать ее как можно лучше. Я не таюсь от вас. Корни, и честно говорю вам, что решил как только можно лучше использовать свое ранение.</w:t>
      </w:r>
    </w:p>
    <w:p>
      <w:pPr>
        <w:pStyle w:val="Normal"/>
        <w:rPr>
          <w:szCs w:val="22"/>
        </w:rPr>
      </w:pPr>
      <w:r>
        <w:rPr>
          <w:szCs w:val="22"/>
        </w:rPr>
        <w:t>Трудно было не рассмеяться такому дружескому совету, по-видимому, вполне искреннему. Проболтав с ним еще около получаса, я простился, пожелав спокойной ночи.</w:t>
      </w:r>
    </w:p>
    <w:p>
      <w:pPr>
        <w:pStyle w:val="Normal"/>
        <w:rPr/>
      </w:pPr>
      <w:r>
        <w:rPr>
          <w:szCs w:val="22"/>
        </w:rPr>
        <w:t xml:space="preserve">— </w:t>
      </w:r>
      <w:r>
        <w:rPr>
          <w:szCs w:val="22"/>
        </w:rPr>
        <w:t>Не падайте духом, Корни! — сказал майор, пожимая мне руку. — Пользуйтесь своим преимуществом, как знаете и как умеете, потому что, повторяю вам, я, со своей стороны, сделаю то же самое! Таким образом, будут состязаться мужество в прошлом с мужеством в настоящем. Не будь я лично заинтересован, никому в мире не пожелал бы так от души удачи, как вам, мой добрый друг!</w:t>
      </w:r>
    </w:p>
    <w:p>
      <w:pPr>
        <w:pStyle w:val="Normal"/>
        <w:rPr>
          <w:szCs w:val="22"/>
        </w:rPr>
      </w:pPr>
      <w:r>
        <w:rPr>
          <w:szCs w:val="22"/>
        </w:rPr>
        <w:t>И действительно, я чувствовал, что Бельстрод говорит правду; при этом я видел также, что он уверен в успехе.</w:t>
      </w:r>
    </w:p>
    <w:p>
      <w:pPr>
        <w:pStyle w:val="Normal"/>
        <w:rPr>
          <w:szCs w:val="22"/>
        </w:rPr>
      </w:pPr>
      <w:r>
        <w:rPr>
          <w:szCs w:val="22"/>
        </w:rPr>
        <w:t>Выйдя от него, я прошел в гостиную и по счастливой случайности застал там Аннеке одну. Гурт уговорил Мэри пройтись вместе с ним по двору, а Дирк и мистер Ворден увлеченно совещались с хозяином дома и местными колонистами, укрывшимися в форте.</w:t>
      </w:r>
    </w:p>
    <w:p>
      <w:pPr>
        <w:pStyle w:val="Normal"/>
        <w:rPr>
          <w:szCs w:val="24"/>
        </w:rPr>
      </w:pPr>
      <w:r>
        <w:rPr>
          <w:szCs w:val="22"/>
        </w:rPr>
        <w:t>Под впечатлением разговора с Бельстродом я решил воспользоваться этим счастливым случаем. Его рана меня сильно тревожила; я вполне сознавал, что это большой козырь в его руках и что жалость всегда играет большую роль в чувствах женщины. Что я, собственно, говорил Аннеке во время этого разговора, я едва помню, но в словах моих звучало самое горячее, самое искреннее чувство; мне хотелось так много сказать, так многое разъяснить, что вначале Аннеке не имела возможности вставить слово; но я видел, что она была взволнована и растрогана и слушала меня внимательно и благосклонно. Когда я рискнул взять ее руку, она не отняла ее у меня. Тогда я нашел такие слова, которые вызвали слезы на ее глаза, и она наконец ответила:</w:t>
      </w:r>
    </w:p>
    <w:p>
      <w:pPr>
        <w:pStyle w:val="Normal"/>
        <w:rPr/>
      </w:pPr>
      <w:r>
        <w:rPr>
          <w:szCs w:val="22"/>
        </w:rPr>
        <w:t xml:space="preserve">— </w:t>
      </w:r>
      <w:r>
        <w:rPr>
          <w:szCs w:val="22"/>
        </w:rPr>
        <w:t>Вы выбрали странный момент, Корни, чтобы говорить о таких вещах, и я едва знаю, что вам ответить! Но мне кажется, что в такую минуту, когда нам со всех сторон грозит опасность, люди прежде всего должны быть искренни. Я знаю, что мы рискуем</w:t>
      </w:r>
      <w:r>
        <w:rPr>
          <w:szCs w:val="24"/>
        </w:rPr>
        <w:t xml:space="preserve"> </w:t>
      </w:r>
      <w:r>
        <w:rPr>
          <w:szCs w:val="22"/>
        </w:rPr>
        <w:t>быть захваченными этими дикарями, которые кругом обложили наш дом и каждую минуту могут ворваться сюда и убить всех нас. Никто из нас не может сказать с уверенностью, что он завтра будет жив, и потому, в случае, если бы с вами, Корни, случилось что-нибудь, а я осталась жива, то весь остаток жизни моей был бы отравлен сознанием, что я не решилась признаться вам в том хорошем чувстве, которое вы давно уже сумели внушить мне к себе, и утаила от вас то счастье, какое я испытала, когда несколько месяцев тому назад вы так честно и откровенно признались мне в своих чувствах ко мне!</w:t>
      </w:r>
    </w:p>
    <w:p>
      <w:pPr>
        <w:pStyle w:val="Normal"/>
        <w:rPr>
          <w:szCs w:val="22"/>
        </w:rPr>
      </w:pPr>
      <w:r>
        <w:rPr>
          <w:szCs w:val="22"/>
        </w:rPr>
        <w:t>Не понять значения этих слов было совершенно невозможно, тем более что тихие слезы и полное любви выражение ее чудных глаз подтверждали смысл ее речей.</w:t>
      </w:r>
    </w:p>
    <w:p>
      <w:pPr>
        <w:pStyle w:val="Normal"/>
        <w:rPr>
          <w:szCs w:val="22"/>
        </w:rPr>
      </w:pPr>
      <w:r>
        <w:rPr>
          <w:szCs w:val="22"/>
        </w:rPr>
        <w:t>Более часа мы провели с Аннеке с глазу на глаз. Мы не замечали времени, перебирая все прошедшее, столь дорогое для нас обоих, и Аннеке созналась, что она часто думала о том смелом маленьком мальчугане, который так геройски вступился за нее, когда она была еще крошечной девочкой. Затем она сказала, что Бельстрод, этот столь опасный в моих глазах соперник, никогда не внушал ей иных чувств, кроме чисто родственных. Бедный Бельстрод! Я положительно был опечален за него и не мог удержаться, чтобы не высказать этого Аннеке.</w:t>
      </w:r>
    </w:p>
    <w:p>
      <w:pPr>
        <w:pStyle w:val="Normal"/>
        <w:rPr/>
      </w:pPr>
      <w:r>
        <w:rPr>
          <w:szCs w:val="22"/>
        </w:rPr>
        <w:t xml:space="preserve">— </w:t>
      </w:r>
      <w:r>
        <w:rPr>
          <w:szCs w:val="22"/>
        </w:rPr>
        <w:t>Не беспокойтесь о нем, — сказала она с лукавой улыбкой, — он, конечно, переживет неприятный момент укола его самолюбию, но затем будет рад, что не дал воли своему мимолетному капризу, внезапно вспыхнувшей склонности к молодой американке, которая, быть может, была бы совершенно не на своем месте в том блестящем круге, где должна вращаться его жена. Возможно, что в настоящее время он предпочитает меня всем другим девушкам, которых он знает, но его привязанность, — если то чувство, которое он питает ко мне, заслуживает этого названия, — не похожа на вашу, Корни! Это чувство не исходит из глубины его души, я это чувствую; в этом женщины почти никогда не ошибаются.</w:t>
      </w:r>
    </w:p>
    <w:p>
      <w:pPr>
        <w:pStyle w:val="Normal"/>
        <w:rPr>
          <w:szCs w:val="22"/>
        </w:rPr>
      </w:pPr>
      <w:r>
        <w:rPr>
          <w:szCs w:val="22"/>
        </w:rPr>
        <w:t>Помолчав немного, я заговорил о Гурте и его чувствах к Мэри Уаллас и спросил, неужели его чувство, столь же сильное и искреннее, как и мое, никогда не встретит взаимности?</w:t>
      </w:r>
    </w:p>
    <w:p>
      <w:pPr>
        <w:pStyle w:val="Normal"/>
        <w:rPr>
          <w:szCs w:val="22"/>
        </w:rPr>
      </w:pPr>
      <w:r>
        <w:rPr>
          <w:szCs w:val="22"/>
        </w:rPr>
        <w:t xml:space="preserve">— </w:t>
      </w:r>
      <w:r>
        <w:rPr>
          <w:szCs w:val="22"/>
        </w:rPr>
        <w:t>Позвольте мне, Корни, ничего вам на это не ответить: всякая женщина хочет быть свободна в выборе своей судьбы и всегда держит свои намерения в секрете; но даже и в том случае, если бы намерения Мэри были мне известны, я никогда не сочла бы себя вправе говорить о них. Лично не имея больше никаких тайн от Корни Литльпэджа, я не вправе выдать другую, как выдала себя!</w:t>
      </w:r>
    </w:p>
    <w:p>
      <w:pPr>
        <w:pStyle w:val="Normal"/>
        <w:rPr>
          <w:szCs w:val="22"/>
        </w:rPr>
      </w:pPr>
      <w:r>
        <w:rPr>
          <w:szCs w:val="22"/>
        </w:rPr>
        <w:t>Мне пришлось удовольствоваться этим ответом и сладким сознанием, что я давно любим. Когда Аннеке ушла и я остался один, я был до того ошеломлен происшедшим, что с трудом мог себя уверить, что все это был не сон.</w:t>
      </w:r>
    </w:p>
    <w:p>
      <w:pPr>
        <w:pStyle w:val="Normal"/>
        <w:rPr>
          <w:szCs w:val="22"/>
        </w:rPr>
      </w:pPr>
      <w:r>
        <w:rPr>
          <w:szCs w:val="22"/>
        </w:rPr>
        <w:t>Но Бельстрода мне было глубоко жаль, скажу даже, болезненно жаль: бедняга был так уверен в успехе всего какой-нибудь час или два тому назад, и я чувствовал, что у меня положительно не хватит духа сказать ему о том, что произошло.</w:t>
      </w:r>
    </w:p>
    <w:p>
      <w:pPr>
        <w:pStyle w:val="Normal"/>
        <w:rPr>
          <w:szCs w:val="22"/>
        </w:rPr>
      </w:pPr>
      <w:r>
        <w:rPr>
          <w:szCs w:val="22"/>
        </w:rPr>
        <w:t>Гурт Тен-Эйк вернулся со своей прогулки с Мэри Уаллас более печальный и огорченный, чем когда-либо.</w:t>
      </w:r>
    </w:p>
    <w:p>
      <w:pPr>
        <w:pStyle w:val="Normal"/>
        <w:rPr>
          <w:szCs w:val="22"/>
        </w:rPr>
      </w:pPr>
      <w:r>
        <w:rPr>
          <w:szCs w:val="22"/>
        </w:rPr>
        <w:t xml:space="preserve">— </w:t>
      </w:r>
      <w:r>
        <w:rPr>
          <w:szCs w:val="22"/>
        </w:rPr>
        <w:t>Я думал, — сказал он, — что в этот момент общей опасности она наконец откроет мне свое сердце или хоть даст мне малейшую надежду. Но нет! Все, что мне удалось добиться от нее, это замечание, что данный момент совершенно неудобен для таких разговоров. И, право, мне кажется, я готов сейчас бежать в лагерь этих распроклятых гуронов, чтобы они убили меня, но вместе с тем я думаю, что все-таки она все это время слушала меня, хотя я говорил ей только об одном — о моем чувстве к ней; ведь это как-никак утешительно!</w:t>
      </w:r>
    </w:p>
    <w:p>
      <w:pPr>
        <w:pStyle w:val="Normal"/>
        <w:rPr>
          <w:szCs w:val="22"/>
        </w:rPr>
      </w:pPr>
      <w:r>
        <w:rPr>
          <w:szCs w:val="22"/>
        </w:rPr>
        <w:t>Это была правда, но мне невольно напрашивалось сравнение такого поведения Мэри Уаллас с откровенным и чистосердечным признанием Аннеке, и я от души пожалел моего доброго, благородного друга.</w:t>
      </w:r>
    </w:p>
    <w:p>
      <w:pPr>
        <w:pStyle w:val="Normal"/>
        <w:rPr>
          <w:szCs w:val="22"/>
        </w:rPr>
      </w:pPr>
      <w:r>
        <w:rPr>
          <w:szCs w:val="22"/>
        </w:rPr>
      </w:r>
    </w:p>
    <w:p>
      <w:pPr>
        <w:pStyle w:val="Heading2"/>
        <w:rPr>
          <w:szCs w:val="24"/>
        </w:rPr>
      </w:pPr>
      <w:r>
        <w:rPr/>
        <w:t xml:space="preserve">ГЛАВА </w:t>
      </w:r>
      <w:r>
        <w:rPr>
          <w:lang w:val="en-US"/>
        </w:rPr>
        <w:t>XXVIII</w:t>
      </w:r>
    </w:p>
    <w:p>
      <w:pPr>
        <w:pStyle w:val="Normal"/>
        <w:rPr>
          <w:i/>
          <w:i/>
          <w:iCs/>
          <w:szCs w:val="16"/>
        </w:rPr>
      </w:pPr>
      <w:r>
        <w:rPr>
          <w:i/>
          <w:iCs/>
          <w:szCs w:val="16"/>
        </w:rPr>
      </w:r>
    </w:p>
    <w:p>
      <w:pPr>
        <w:pStyle w:val="Normal"/>
        <w:rPr>
          <w:szCs w:val="24"/>
        </w:rPr>
      </w:pPr>
      <w:r>
        <w:rPr>
          <w:i/>
          <w:iCs/>
          <w:szCs w:val="16"/>
        </w:rPr>
        <w:t>Как мало знаем мы, что мы есть, и как неизмеримо меньше знаем мы то, чем мы будем. Река времен течет беспрерывно и уносит один за другим наши мыльные пузыри, которые лопаются, едва родившись, а государства вздымаются высоко, как волны, чтобы снова их поглотила бездна.</w:t>
      </w:r>
    </w:p>
    <w:p>
      <w:pPr>
        <w:pStyle w:val="Normal"/>
        <w:rPr>
          <w:szCs w:val="24"/>
        </w:rPr>
      </w:pPr>
      <w:r>
        <w:rPr>
          <w:i/>
          <w:iCs/>
          <w:szCs w:val="16"/>
        </w:rPr>
        <w:t>Байрон</w:t>
      </w:r>
    </w:p>
    <w:p>
      <w:pPr>
        <w:pStyle w:val="Normal"/>
        <w:rPr>
          <w:szCs w:val="22"/>
        </w:rPr>
      </w:pPr>
      <w:r>
        <w:rPr>
          <w:szCs w:val="22"/>
        </w:rPr>
      </w:r>
    </w:p>
    <w:p>
      <w:pPr>
        <w:pStyle w:val="Normal"/>
        <w:rPr>
          <w:szCs w:val="22"/>
        </w:rPr>
      </w:pPr>
      <w:r>
        <w:rPr>
          <w:szCs w:val="22"/>
        </w:rPr>
        <w:t>Герман Мордаунт заявил, что все могут спать спокойно, так как установлен ночной дозор. Но в Равенснесте было теперь так много народу, что трудно было найти местечко, где бы можно было кинуть охапку соломы, которая должна была служить нам постелью. Впрочем, мы до того устали, что, несмотря на все пережитое за этот день, кое-как приткнулись и заснули как убитые.</w:t>
      </w:r>
    </w:p>
    <w:p>
      <w:pPr>
        <w:pStyle w:val="Normal"/>
        <w:rPr>
          <w:szCs w:val="22"/>
        </w:rPr>
      </w:pPr>
      <w:r>
        <w:rPr>
          <w:szCs w:val="22"/>
        </w:rPr>
        <w:t>Было около трех часов ночи, когда Язон Ньюкем разбудил меня и других мужчин. В несколько минут все были на ногах и вооружены.</w:t>
      </w:r>
    </w:p>
    <w:p>
      <w:pPr>
        <w:pStyle w:val="Normal"/>
        <w:rPr>
          <w:szCs w:val="22"/>
        </w:rPr>
      </w:pPr>
      <w:r>
        <w:rPr>
          <w:szCs w:val="22"/>
        </w:rPr>
        <w:t>Так как индейцы вообще совершают свои нападения перед рассветом, когда обыкновенно сон у человека крепче всего, то это распоряжение Германа Мордаунта не удивило никого. Пока он стоял, наблюдая за тем, что происходило за стенами форта, мы все собрались во дворе и ожидали его распоряжений; нас было двадцать три или двадцать четыре человека.</w:t>
      </w:r>
    </w:p>
    <w:p>
      <w:pPr>
        <w:pStyle w:val="Normal"/>
        <w:rPr>
          <w:szCs w:val="22"/>
        </w:rPr>
      </w:pPr>
      <w:r>
        <w:rPr>
          <w:szCs w:val="22"/>
        </w:rPr>
        <w:t>Язон прекрасно исполнил возложенное на него поручение, то есть разбудил всех мужчин, не потревожив сна ни одной женщины; очутившись возле бывшего педагога и теперешнего мельника, я похвалил его за ловкость, проявленную им в данном случае. Между нами завязался разговор.</w:t>
      </w:r>
    </w:p>
    <w:p>
      <w:pPr>
        <w:pStyle w:val="Normal"/>
        <w:rPr>
          <w:szCs w:val="22"/>
        </w:rPr>
      </w:pPr>
      <w:r>
        <w:rPr>
          <w:szCs w:val="22"/>
        </w:rPr>
        <w:t xml:space="preserve">— </w:t>
      </w:r>
      <w:r>
        <w:rPr>
          <w:szCs w:val="22"/>
        </w:rPr>
        <w:t>Я полагаю, Корни, что эта война может повлечь за собой некоторые изменения в правах владения участками!</w:t>
      </w:r>
    </w:p>
    <w:p>
      <w:pPr>
        <w:pStyle w:val="Normal"/>
        <w:rPr>
          <w:szCs w:val="22"/>
        </w:rPr>
      </w:pPr>
      <w:r>
        <w:rPr>
          <w:szCs w:val="22"/>
        </w:rPr>
        <w:t xml:space="preserve">— </w:t>
      </w:r>
      <w:r>
        <w:rPr>
          <w:szCs w:val="22"/>
        </w:rPr>
        <w:t>Не вижу, каким образом это может случиться, мистер Ньюкем, если только вы не рассчитываете, что французы отнимут у нас эту колонию, что весьма невероятно!</w:t>
      </w:r>
    </w:p>
    <w:p>
      <w:pPr>
        <w:pStyle w:val="Normal"/>
        <w:rPr>
          <w:szCs w:val="22"/>
        </w:rPr>
      </w:pPr>
      <w:r>
        <w:rPr>
          <w:szCs w:val="22"/>
        </w:rPr>
        <w:t xml:space="preserve">— </w:t>
      </w:r>
      <w:r>
        <w:rPr>
          <w:szCs w:val="22"/>
        </w:rPr>
        <w:t>Я не думал о французах. Но разве гуроны не завладели в данный момент всей этой землей, кроме форта? Надеюсь, против этого спорить нельзя?! Если же мы прогоним их и вновь овладеем этой землей и нашими участками, то это будет, так сказать, вновь отвоеванная земля, а завоевание дает право завоевателю на завоеванную территорию, так сказано в законах!</w:t>
      </w:r>
    </w:p>
    <w:p>
      <w:pPr>
        <w:pStyle w:val="Normal"/>
        <w:rPr>
          <w:szCs w:val="22"/>
        </w:rPr>
      </w:pPr>
      <w:r>
        <w:rPr>
          <w:szCs w:val="22"/>
        </w:rPr>
        <w:t>Эту речь Язон клонил к тому, чтобы утвердить свои права собственности на мельницу и участок, арендованный им у мистера Мордаунта. Это было задумано Язоном для того, чтобы лишить Мордаунта его собственности и присвоить этот мельничный участок себе.</w:t>
      </w:r>
    </w:p>
    <w:p>
      <w:pPr>
        <w:pStyle w:val="Normal"/>
        <w:rPr/>
      </w:pPr>
      <w:r>
        <w:rPr>
          <w:szCs w:val="22"/>
        </w:rPr>
        <w:t>Однако мне не удалось ничего возразить ему на это, так как явился мистер Мордаунт и стал разъяснять нам план зашиты нашей цитадели. Как и следовало ожидать, индейцы прибегли к единственно возможному, при отсутствии артиллерии, плану атаки: они готовились поджечь ограду и ворваться в дом и с этой целью в продолжение всей ночи собирали горючий материал и сваливали его у самой деревянной ограды почти на всем ее протяжении.</w:t>
      </w:r>
    </w:p>
    <w:p>
      <w:pPr>
        <w:pStyle w:val="Normal"/>
        <w:rPr/>
      </w:pPr>
      <w:r>
        <w:rPr>
          <w:szCs w:val="22"/>
        </w:rPr>
        <w:t>Работа эта велась очень остроумно. Один из наиболее ловких, смелых и проворных индейцев подбирался к самой стене вплотную и, присев там на корточки так, чтобы быть совершенно недоступным глазу неприятеля, принимал поданные ему на длинном шесте корзины с горючим материалом — сосновыми шишками, валежником и тому подобным — и раскладывал их под стеной. Для большей успешности работы товарищи поджигателя выстроились в два ряда, один ряд внизу, на ровном месте, другой — на скалах, на которых был построен форт, а остальные доставляли материал из леса, насадив корзины на шесты, затем передавали их следующей группе, а те в свою очередь — главному поджигателю. Таким образом, все стояли на своих местах, не теряя времени на ходьбу или беготню взад и вперед, — и работа шла бесперебойно, как бы с помощью механизма.</w:t>
      </w:r>
    </w:p>
    <w:p>
      <w:pPr>
        <w:pStyle w:val="Normal"/>
        <w:rPr>
          <w:szCs w:val="22"/>
        </w:rPr>
      </w:pPr>
      <w:r>
        <w:rPr>
          <w:szCs w:val="22"/>
        </w:rPr>
        <w:t>Эту ловкую махинацию открыл Сускезус; часовые же ее проглядели. Зная нрав индейцев, а в особенности зная Мускеруска, он был уверен, что ночь не пройдет у них в бездействии. Самым слабо защищенным местом цитадели была, несомненно, сторона, обращенная к скале, где имелась лишь невысокая деревянная стена да еще естественная защита, то есть скала, которая, однако, не могла считаться неприступной. Поэтому Сускезус нисколько не сомневался, что нападение будет произведено именно с этой стороны. Стоя здесь настороже, он заметил подготовку гуронов к поджогу, но, зная поспешность и нетерпеливость бледнолицых, не сказал об этом никому ни слова, пока гуроны не закончили почти всей работы. Если бы им помешали в самом начале, они измыслили бы что-нибудь другое, быть может, такое, что труднее было бы заметить и что ускользнуло бы от внимания осажденных; теперь же, предоставив им тратить свои силы на эту работу, Сускезус мог всегда успеть предупредить Мордаунта о намерении гуронов и в последний момент помешать осуществлению их плана.</w:t>
      </w:r>
    </w:p>
    <w:p>
      <w:pPr>
        <w:pStyle w:val="Normal"/>
        <w:rPr>
          <w:szCs w:val="22"/>
        </w:rPr>
      </w:pPr>
      <w:r>
        <w:rPr>
          <w:szCs w:val="22"/>
        </w:rPr>
        <w:t>Сейчас предстояло решить, как нам поступить: попытаться ли застрелить смельчака-поджигателя и затем сделать вылазку, чтобы уничтожить его работу, или же дать ему поджечь и затем только показаться неприятелю?</w:t>
      </w:r>
    </w:p>
    <w:p>
      <w:pPr>
        <w:pStyle w:val="Normal"/>
        <w:rPr>
          <w:szCs w:val="22"/>
        </w:rPr>
      </w:pPr>
      <w:r>
        <w:rPr>
          <w:szCs w:val="22"/>
        </w:rPr>
        <w:t>В стене накануне была проделана маленькая бойница, через которую можно было видеть груду материала для поджога, и я побежал к этой бойнице посмотреть, что происходило за стеной. Бойница находилась на уровне второго этажа дома, и хотя ночь была темная, но груды хвороста и шишек, сложенные у самой стены под бойницей можно было различить, так же как и фигуру индейца, который в тот момент, когда я выглянул из бойницы, присев на корточки, старательно поджигал еловые шишки. Гурт был возле меня, и мы оба с напряженным вниманием следили за гуроном; у нас под рукой был достаточный запас воды, чтобы при желании залить огонь, прежде чем он успеет охватить слишком большое пространство.</w:t>
      </w:r>
    </w:p>
    <w:p>
      <w:pPr>
        <w:pStyle w:val="Normal"/>
        <w:rPr/>
      </w:pPr>
      <w:r>
        <w:rPr>
          <w:szCs w:val="22"/>
        </w:rPr>
        <w:t>Так как мы смотрели сверху, то не могли разглядеть лица поджигателя, но когда он поднял голову и взглянул вверх, следя за пламенем, мы оба признали в нем свирепого Мускеруска, пленника Джепа. Гурт не выдержал и, высунув дуло своего карабина в бойницу, выстрелил по нему, даже не дав себе труда хорошенько прицелиться. Этот выстрел стал как бы сигналом, от которого все разом пришло в волнение. Мускеруск в первый момент был как бы ошеломлен этим выстрелом, но затем, издав свой боевой клич, как лань, большими прыжками кинулся</w:t>
      </w:r>
      <w:r>
        <w:rPr>
          <w:szCs w:val="24"/>
        </w:rPr>
        <w:t xml:space="preserve"> </w:t>
      </w:r>
      <w:r>
        <w:rPr>
          <w:szCs w:val="22"/>
        </w:rPr>
        <w:t>из-под стены к своим. Одновременно с этим как из-под земли выросли сотни темнокожих воинов, огласивших воздух пронзительным криком; они бегали, скакали, прыгали так, что от них рябило в глазах, и казалось, что их тут сотни и тысячи, но вместе с тем они как будто не намеревались атаковать нас, а только метались как угорелые во все стороны, бегали во всех направлениях, приплясывали и кривлялись с невероятным, чисто обезьяньим проворством и ужимками, время от времени стреляя наугад и, очевидно, выжидая, когда пламя сделает свое дело.</w:t>
      </w:r>
    </w:p>
    <w:p>
      <w:pPr>
        <w:pStyle w:val="Normal"/>
        <w:rPr>
          <w:szCs w:val="22"/>
        </w:rPr>
      </w:pPr>
      <w:r>
        <w:rPr>
          <w:szCs w:val="22"/>
        </w:rPr>
        <w:t>Герман Мордаунт сохранял удивительное спокойствие, женщины также вели себя геройски: ни криков, ни жалоб, ни отчаяния, ни даже проявления страха; некоторые из жен колонистов даже вооружились карабинами и совершенно бесстрашно готовились постоять за себя и за своих детей.</w:t>
      </w:r>
    </w:p>
    <w:p>
      <w:pPr>
        <w:pStyle w:val="Normal"/>
        <w:rPr>
          <w:szCs w:val="22"/>
        </w:rPr>
      </w:pPr>
      <w:r>
        <w:rPr>
          <w:szCs w:val="22"/>
        </w:rPr>
        <w:t>Прошло около четверти часа со времени выстрела Гурта. Огонь стал разгораться, и наши запоздалые . усилия затушить его не привели ни к чему. Но это нас не особенно огорчало, так как пламя освещало всю равнину и скалы, а, следовательно, от нас не ускользнуло малейшее движение неприятеля, тогда как нас за стеной не было видно; к тому же с равнины стрелять по нам не было никакой возможности; обстреливать же дом не имело смысла, так как толстые бревенчатые стены его были со всех сторон глухие, а двор, где мы, защитники цитадели, собрались, был со всех сторон защищен домом.</w:t>
      </w:r>
    </w:p>
    <w:p>
      <w:pPr>
        <w:pStyle w:val="Normal"/>
        <w:rPr>
          <w:szCs w:val="22"/>
        </w:rPr>
      </w:pPr>
      <w:r>
        <w:rPr>
          <w:szCs w:val="22"/>
        </w:rPr>
        <w:t>Таково было положение, когда горничная Аннеке, разыскав меня в толпе, передала, что ее госпожа просит меня прийти к ней хотя бы всего только на одну минутку, если я могу покинуть свой пост. Так как мне не было поручено никакого поста, то я легко мог отлучиться на несколько минут. Гурт осведомился, не было ли такого же приглашения и для него, но даже и в этот критический момент Мэри Уаллас осталась верна себе и, по-видимому, не желала выказать бедному Гурту ни малейшего предпочтения перед другими. Аннеке ожидала меня в той самой маленькой гостиной, где мы вчера объяснились с ней; она была одна и бледна как полотно.</w:t>
      </w:r>
    </w:p>
    <w:p>
      <w:pPr>
        <w:pStyle w:val="Normal"/>
        <w:rPr/>
      </w:pPr>
      <w:r>
        <w:rPr>
          <w:szCs w:val="22"/>
        </w:rPr>
        <w:t xml:space="preserve">— </w:t>
      </w:r>
      <w:r>
        <w:rPr>
          <w:szCs w:val="22"/>
        </w:rPr>
        <w:t>Корни, — сказала она, — я послала за вами, так</w:t>
      </w:r>
      <w:r>
        <w:rPr>
          <w:szCs w:val="24"/>
        </w:rPr>
        <w:t xml:space="preserve"> </w:t>
      </w:r>
      <w:r>
        <w:rPr>
          <w:szCs w:val="22"/>
        </w:rPr>
        <w:t>как почувствовала потребность сказать вам несколько слов, быть может, в последний раз!</w:t>
      </w:r>
    </w:p>
    <w:p>
      <w:pPr>
        <w:pStyle w:val="Normal"/>
        <w:rPr>
          <w:szCs w:val="22"/>
        </w:rPr>
      </w:pPr>
      <w:r>
        <w:rPr>
          <w:szCs w:val="22"/>
        </w:rPr>
        <w:t xml:space="preserve">— </w:t>
      </w:r>
      <w:r>
        <w:rPr>
          <w:szCs w:val="22"/>
        </w:rPr>
        <w:t>Не тревожьтесь, дорогая моя! Вы преувеличиваете опасность! Гурт, Дирк и я видели минуты много хуже этих!</w:t>
      </w:r>
    </w:p>
    <w:p>
      <w:pPr>
        <w:pStyle w:val="Normal"/>
        <w:rPr>
          <w:szCs w:val="24"/>
        </w:rPr>
      </w:pPr>
      <w:r>
        <w:rPr>
          <w:szCs w:val="22"/>
        </w:rPr>
        <w:t>Аннеке склонила голову ко мне на грудь и тихо плакала, но вскоре подняла голову и, глядя мне прямо в глаза с любовью и доверием, сказала:</w:t>
      </w:r>
    </w:p>
    <w:p>
      <w:pPr>
        <w:pStyle w:val="Normal"/>
        <w:rPr>
          <w:szCs w:val="22"/>
        </w:rPr>
      </w:pPr>
      <w:r>
        <w:rPr>
          <w:szCs w:val="22"/>
        </w:rPr>
        <w:t xml:space="preserve">— </w:t>
      </w:r>
      <w:r>
        <w:rPr>
          <w:szCs w:val="22"/>
        </w:rPr>
        <w:t>Корни, моему отцу уже все известно! Вы, конечно, знали, что он желал видеть своим зятем мистера Бельстрода, но вместе с тем он сейчас только сказал мне, что никогда не желал идти в этом деле против моего желания или противиться моей склонности, и добавил, что мой выбор в то же время и его выбор; он поручил мне передать это вам от его имени. Одному Богу известно, свидимся ли мы, дорогой друг, но, во всяком случае, я думала, что для вас будет утешительно знать, что отныне мы одна семья!</w:t>
      </w:r>
    </w:p>
    <w:p>
      <w:pPr>
        <w:pStyle w:val="Normal"/>
        <w:rPr>
          <w:szCs w:val="22"/>
        </w:rPr>
      </w:pPr>
      <w:r>
        <w:rPr>
          <w:szCs w:val="22"/>
        </w:rPr>
        <w:t xml:space="preserve">— </w:t>
      </w:r>
      <w:r>
        <w:rPr>
          <w:szCs w:val="22"/>
        </w:rPr>
        <w:t>Наши родители не имеют других детей, кроме нас, Аннеке, и я верю, что они будут разделять наше счастье!</w:t>
      </w:r>
    </w:p>
    <w:p>
      <w:pPr>
        <w:pStyle w:val="Normal"/>
        <w:rPr/>
      </w:pPr>
      <w:r>
        <w:rPr>
          <w:szCs w:val="22"/>
        </w:rPr>
        <w:t xml:space="preserve">— </w:t>
      </w:r>
      <w:r>
        <w:rPr>
          <w:szCs w:val="22"/>
        </w:rPr>
        <w:t>Да, я часто с радостью думала о том, что теперь у меня будет мать, ваша мать!</w:t>
      </w:r>
    </w:p>
    <w:p>
      <w:pPr>
        <w:pStyle w:val="Normal"/>
        <w:rPr>
          <w:szCs w:val="22"/>
        </w:rPr>
      </w:pPr>
      <w:r>
        <w:rPr>
          <w:szCs w:val="22"/>
        </w:rPr>
        <w:t xml:space="preserve">— </w:t>
      </w:r>
      <w:r>
        <w:rPr>
          <w:szCs w:val="22"/>
        </w:rPr>
        <w:t>И мать, нежно любящая вас, как я это не раз слышал из ее собственных уст!</w:t>
      </w:r>
    </w:p>
    <w:p>
      <w:pPr>
        <w:pStyle w:val="Normal"/>
        <w:rPr>
          <w:szCs w:val="22"/>
        </w:rPr>
      </w:pPr>
      <w:r>
        <w:rPr>
          <w:szCs w:val="22"/>
        </w:rPr>
        <w:t xml:space="preserve">— </w:t>
      </w:r>
      <w:r>
        <w:rPr>
          <w:szCs w:val="22"/>
        </w:rPr>
        <w:t>Благодарю, Корни, за эти слова; они для меня очень отрадны! Но теперь вам пора вернуться к вашим друзьям! Идите, я буду молить за вас Бога!</w:t>
      </w:r>
    </w:p>
    <w:p>
      <w:pPr>
        <w:pStyle w:val="Normal"/>
        <w:rPr>
          <w:szCs w:val="22"/>
        </w:rPr>
      </w:pPr>
      <w:r>
        <w:rPr>
          <w:szCs w:val="22"/>
        </w:rPr>
        <w:t xml:space="preserve">— </w:t>
      </w:r>
      <w:r>
        <w:rPr>
          <w:szCs w:val="22"/>
        </w:rPr>
        <w:t>Иду, но еще одно слово, одно слово о бедном Гурте; вы не поверите, как он был огорчен, что только меня одного призвали в такой момент, а о нем даже не подумали!</w:t>
      </w:r>
    </w:p>
    <w:p>
      <w:pPr>
        <w:pStyle w:val="Normal"/>
        <w:rPr/>
      </w:pPr>
      <w:r>
        <w:rPr>
          <w:szCs w:val="22"/>
        </w:rPr>
        <w:t xml:space="preserve">— </w:t>
      </w:r>
      <w:r>
        <w:rPr>
          <w:szCs w:val="22"/>
        </w:rPr>
        <w:t>Что же делать?! Мэри Уаллас строго держится приличий, и ничто на свете не заставит ее отступить от однажды принятых ею правил!</w:t>
      </w:r>
    </w:p>
    <w:p>
      <w:pPr>
        <w:pStyle w:val="Normal"/>
        <w:rPr>
          <w:szCs w:val="22"/>
        </w:rPr>
      </w:pPr>
      <w:r>
        <w:rPr>
          <w:szCs w:val="22"/>
        </w:rPr>
        <w:t xml:space="preserve">— </w:t>
      </w:r>
      <w:r>
        <w:rPr>
          <w:szCs w:val="22"/>
        </w:rPr>
        <w:t>Да, но в характере Гурта столько благородства, и он любит так искренне, так нежно и так глубоко, что Мэри Уаллас своею строгостью заставляет его жестоко страдать!</w:t>
      </w:r>
    </w:p>
    <w:p>
      <w:pPr>
        <w:pStyle w:val="Normal"/>
        <w:rPr>
          <w:szCs w:val="22"/>
        </w:rPr>
      </w:pPr>
      <w:r>
        <w:rPr>
          <w:szCs w:val="22"/>
        </w:rPr>
        <w:t xml:space="preserve">— </w:t>
      </w:r>
      <w:r>
        <w:rPr>
          <w:szCs w:val="22"/>
        </w:rPr>
        <w:t>Как же быть?! Быть может, уже близок момент, когда она изменит свое поведение; но надо помнить, что Мэри — круглая сирота, и потому она должна быть особенно осторожна в своих решениях.</w:t>
      </w:r>
    </w:p>
    <w:p>
      <w:pPr>
        <w:pStyle w:val="Normal"/>
        <w:rPr/>
      </w:pPr>
      <w:r>
        <w:rPr>
          <w:szCs w:val="22"/>
        </w:rPr>
        <w:t>На одно мгновение я заключил Аннеке в свои</w:t>
      </w:r>
      <w:r>
        <w:rPr>
          <w:szCs w:val="24"/>
        </w:rPr>
        <w:t xml:space="preserve"> </w:t>
      </w:r>
      <w:r>
        <w:rPr>
          <w:szCs w:val="22"/>
        </w:rPr>
        <w:t>объятия, а затем побежал во двор, где находились все остальные мужчины. В тот момент, когда я добежал до ворот, страшный вой за стеной возвестил всем нам о начале нападения со стороны гуронов: этот неистовый вой был их военным кличем. Тотчас же был открыт беглый огонь, на который наши отвечали сквозь щели частокола, стреляя из-за этого прикрытия по бегущим по равнине индейцам. Герман Мордаунт сообщил мне, что значительный отряд гуронов засел под скалой и что Гурт с Дирком, Джепом и четырьмя поселенцами и нашими двумя индейцами вызвались выбить врага из этого прикрытия.</w:t>
      </w:r>
    </w:p>
    <w:p>
      <w:pPr>
        <w:pStyle w:val="Normal"/>
        <w:rPr>
          <w:szCs w:val="22"/>
        </w:rPr>
      </w:pPr>
      <w:r>
        <w:rPr>
          <w:szCs w:val="22"/>
        </w:rPr>
        <w:t>Костер под стеной был подожжен в том месте, где кончалась скала, под северо-восточным углом дома, так что две стороны цитадели были освещены, а две другие тонули во мраке. Ворота выходили на запад, поэтому обойти дом с юго-западной стороны было не особенно трудно, и добраться до скалы с этой стороны также было возможно; отсюда можно было произвести залп по индейцам, засевшим непосредственно под самым частоколом, чтобы, воспользовавшись удобным моментом, взобраться на него, так как в этом месте он был значительно ниже.</w:t>
      </w:r>
    </w:p>
    <w:p>
      <w:pPr>
        <w:pStyle w:val="Normal"/>
        <w:rPr>
          <w:szCs w:val="22"/>
        </w:rPr>
      </w:pPr>
      <w:r>
        <w:rPr>
          <w:szCs w:val="22"/>
        </w:rPr>
        <w:t xml:space="preserve">— </w:t>
      </w:r>
      <w:r>
        <w:rPr>
          <w:szCs w:val="22"/>
        </w:rPr>
        <w:t>А кто охраняет ворота? — спросил я.</w:t>
      </w:r>
    </w:p>
    <w:p>
      <w:pPr>
        <w:pStyle w:val="Normal"/>
        <w:rPr>
          <w:szCs w:val="22"/>
        </w:rPr>
      </w:pPr>
      <w:r>
        <w:rPr>
          <w:szCs w:val="22"/>
        </w:rPr>
        <w:t xml:space="preserve">— </w:t>
      </w:r>
      <w:r>
        <w:rPr>
          <w:szCs w:val="22"/>
        </w:rPr>
        <w:t>Мистер Ворден и мистер Ньюкем; оба они хорошо вооружены. Мистер Ворден, несмотря на свой сан и возраст, выказывает много мужества и решимости! — добавил Герман Мордаунт.</w:t>
      </w:r>
    </w:p>
    <w:p>
      <w:pPr>
        <w:pStyle w:val="Normal"/>
        <w:rPr/>
      </w:pPr>
      <w:r>
        <w:rPr>
          <w:szCs w:val="22"/>
        </w:rPr>
        <w:t>Видя, что мое присутствие во дворе бесполезно, я поспешил к воротам; меня беспокоила и затея Гурта, и разгоравшийся кругом огонь. Попросив их пропустить меня, я, пользуясь темнотой ночи, хотел посмотреть, не грозит ли огонь нашей ограде. По счастью, только что прошел грозовой ливень, и столбы частокола были до того мокры, что их трудно было поджечь. Пробравшись по ограде до северо-западного угла дома, я увидел груды горящего валежника. Яркий свет, исходивший от этого пламенеющего костра, до того слепил находящихся на равнине, что под его прикрытием я мог пробираться незаметно. Рассеянные повсюду выкорчеванные обгорелые пни, казалось, плясали под дрожащим светом костра, падавшим на них, и я несколько раз принимал эти вывороченные пни за неприятелей. Наконец я добрался до того места, откуда моим глазам представилось настоящее пожарище: не только валежник и сучья были объяты пламенем, но огонь успел уже охватить на весьма значительном протяжении первый ряд столбов частокола. Две минуты спустя я вернулся во двор и просил Язона передать Герману Мордаунту, что нельзя терять ни минуты и необходимо во что бы то ни стало скорее тушить огонь.</w:t>
      </w:r>
    </w:p>
    <w:p>
      <w:pPr>
        <w:pStyle w:val="Normal"/>
        <w:rPr>
          <w:szCs w:val="24"/>
        </w:rPr>
      </w:pPr>
      <w:r>
        <w:rPr>
          <w:szCs w:val="22"/>
        </w:rPr>
        <w:t>В той стороне, где должен был находиться Гурт, не было слышно ни малейшего звука. Эта тишина тревожила меня; то тут, то там слышались одинокие выстрелы, но все больше в другой стороне. Я решил сделать еще одну вылазку и добраться до юго-западного угла цитадели, и на этот раз меня никто не потревожил. Весь южный фасад здания тонул во мраке, только верхнюю часть крутых скал озарял слабый луч света. Сколько я ни вглядывался, нигде не было ни малейших признаков моих друзей, и я начал уже опасаться, не попал ли мой отважный альбаниец в какую-нибудь западню. Вдруг я почувствовал, что кто-то слегка коснулся моего локтя; я оглянулся и увидел индейца в полном боевом убранстве и татуировке; я уже схватился за нож, но он удержал мою руку, проговорив:</w:t>
      </w:r>
    </w:p>
    <w:p>
      <w:pPr>
        <w:pStyle w:val="Normal"/>
        <w:rPr>
          <w:szCs w:val="22"/>
        </w:rPr>
      </w:pPr>
      <w:r>
        <w:rPr>
          <w:szCs w:val="22"/>
        </w:rPr>
        <w:t xml:space="preserve">— </w:t>
      </w:r>
      <w:r>
        <w:rPr>
          <w:szCs w:val="22"/>
        </w:rPr>
        <w:t>Он не прав! У него голова слишком молодая, сердце хорошее, рука тоже хорошая, дух смелый, но голова дурная... Там слишком много огня, светло, здесь темно, здесь лучше!</w:t>
      </w:r>
    </w:p>
    <w:p>
      <w:pPr>
        <w:pStyle w:val="Normal"/>
        <w:rPr/>
      </w:pPr>
      <w:r>
        <w:rPr>
          <w:szCs w:val="22"/>
        </w:rPr>
        <w:t>Я сразу узнал голос онондаго и понял, что он говорил о плане Гурта, который избрал позицию, по мнению Сускезуса, неудобную.</w:t>
      </w:r>
    </w:p>
    <w:p>
      <w:pPr>
        <w:pStyle w:val="Normal"/>
        <w:rPr/>
      </w:pPr>
      <w:r>
        <w:rPr>
          <w:szCs w:val="22"/>
        </w:rPr>
        <w:t>Гурт дошел до самого края скалы, где он и его товарищи оказались на свету, озаренные пламенем пожара, и где их нельзя было не увидеть. Однако я его не видел, пока Сускезус не указал мне.</w:t>
      </w:r>
    </w:p>
    <w:p>
      <w:pPr>
        <w:pStyle w:val="Normal"/>
        <w:rPr>
          <w:szCs w:val="22"/>
        </w:rPr>
      </w:pPr>
      <w:r>
        <w:rPr>
          <w:szCs w:val="22"/>
        </w:rPr>
        <w:t>Действительно. Гурт со своим отрядом взобрался на маленький выступ скалы, где позиция у него была превосходная и откуда он легко мог стрелять в тех, кто попытался бы пойти на приступ. Но отсюда было далеко до места, где бы он, в случае надобности, мог укрыться. У меня не было времени ни присоединиться к нему, ни предупредить его об опасности; и он, и товарищи его стояли совсем на виду, и силуэты их ясно вырисовывались на фоне зарева. Все они готовили оружие, собираясь произвести залп. Впереди всех стоял Гурт, почти вися над пропастью; позади него — Дирк и Джеп, а за ними Прыгун и четверо колонистов. Еще минута, и все они разом выстрелили в притаившихся под скалой индейцев. С минуту царила тишина, затем раздался залп из-за обгорелых пней на равнине. Тогда те из наших, которые были ближе к воротам, кинулись на них; но я видел, как упали двое из поселенцев и Прыгун, а Гурт, Дирк, Джеп и двое других исчезли; воздух же огласился столь диким ревом и воем, что мне трудно было поверить, что эти звуки исходили из человеческих уст.</w:t>
      </w:r>
    </w:p>
    <w:p>
      <w:pPr>
        <w:pStyle w:val="Normal"/>
        <w:rPr/>
      </w:pPr>
      <w:r>
        <w:rPr>
          <w:szCs w:val="22"/>
        </w:rPr>
        <w:t>Вскоре все кругом покрылось индейцами, словно тучей саранчи. В это же время сверху через ограду лили воду, заливая огонь, и вдруг в один момент кругом воцарилась темнота. Не случись этого, вероятно, никто из бывших на скале не вернулся бы во двор, и хотя по ним все время продолжали стрелять, но теперь уже просто наугад: завязалась свалка, и среди воя и крика дикарей явственно слышался властный и низкий голос Гурта, ободрявшего своих товарищей. Стоя под прикрытием стены, мы с Сускезусом выстрелили по гуронам, очутившимся ближе других к Гурту, но этого было мало: их было более сотни. Стоять в стороне и смотреть, как неприятель подавляет своей численностью наших товарищей, было свыше моих сил, — и мы с Сускезусом набросились на неприятельский арьергард. Те приняли это нападение за вылазку и расступились на мгновение настолько, что Дирк и двое поселенцев пробились и присоединились к нам. Тогда мы стали отступать шаг за шагом, продолжая отстреливаться. Не знаю, чем бы это кончилось, если бы нам на выручку не пришел Герман Мордаунт со значительным отрядом наших. Мы дали общий залп, и враги рассеялись, точно провалились сквозь землю, а мы все вместе добежали до ворот, и они закрылись за нами.</w:t>
      </w:r>
    </w:p>
    <w:p>
      <w:pPr>
        <w:pStyle w:val="Normal"/>
        <w:rPr>
          <w:szCs w:val="22"/>
        </w:rPr>
      </w:pPr>
      <w:r>
        <w:rPr>
          <w:szCs w:val="22"/>
        </w:rPr>
        <w:t>За это время все кругом совершенно изменилось. Огонь был потушен и всюду царил полнейший мрак. Шум, крик и вой совершенно затихли; везде было тихо, как в могиле. Даже наши раненые не издавали ни стона, ни жалобы; теперь нечего было более опасаться нового нападения врагов, так как бледная линия на горизонте предвещала близость восхода, а индейцы никогда не нападают при дневном свете.</w:t>
      </w:r>
    </w:p>
    <w:p>
      <w:pPr>
        <w:pStyle w:val="Normal"/>
        <w:rPr/>
      </w:pPr>
      <w:r>
        <w:rPr>
          <w:szCs w:val="22"/>
        </w:rPr>
        <w:t>Теперь Герман Мордаунт принялся подсчитывать наши потери и урон неприятеля, стараясь выяснить наше положение. С этой целью стали искать Гурта, но оказалось, что его нигде не было; его никто не видел; точно так же исчез и Джеп. Тем временем уже почти совсем рассвело. Мы не знали, какая участь постигла Гурта и моего несчастного негра, и потому вышли за ворота и стали обыскивать все места, где бы они могли укрыться и дождаться дня; затем мы вышли на равнину искать тела убитых товарищей. Уже ни одного трупа гуронов не оставалось на поле сражения; наши же лежали у подножия скалы: оба поселенца и Прыгун; все трое были скальпированы. Но Гурта и Джепа нигде не было видно.</w:t>
      </w:r>
    </w:p>
    <w:p>
      <w:pPr>
        <w:pStyle w:val="Normal"/>
        <w:rPr>
          <w:b/>
          <w:b/>
          <w:bCs/>
          <w:szCs w:val="22"/>
        </w:rPr>
      </w:pPr>
      <w:r>
        <w:rPr>
          <w:b/>
          <w:bCs/>
          <w:szCs w:val="22"/>
        </w:rPr>
      </w:r>
    </w:p>
    <w:p>
      <w:pPr>
        <w:pStyle w:val="Heading2"/>
        <w:rPr>
          <w:szCs w:val="24"/>
        </w:rPr>
      </w:pPr>
      <w:r>
        <w:rPr/>
        <w:t xml:space="preserve">ГЛАВА </w:t>
      </w:r>
      <w:r>
        <w:rPr>
          <w:lang w:val="en-US"/>
        </w:rPr>
        <w:t>XXIX</w:t>
      </w:r>
    </w:p>
    <w:p>
      <w:pPr>
        <w:pStyle w:val="Normal"/>
        <w:rPr>
          <w:i/>
          <w:i/>
          <w:iCs/>
          <w:szCs w:val="16"/>
        </w:rPr>
      </w:pPr>
      <w:r>
        <w:rPr>
          <w:i/>
          <w:iCs/>
          <w:szCs w:val="16"/>
        </w:rPr>
      </w:r>
    </w:p>
    <w:p>
      <w:pPr>
        <w:pStyle w:val="Normal"/>
        <w:rPr>
          <w:i/>
          <w:i/>
          <w:iCs/>
          <w:szCs w:val="16"/>
        </w:rPr>
      </w:pPr>
      <w:r>
        <w:rPr>
          <w:i/>
          <w:iCs/>
          <w:szCs w:val="16"/>
        </w:rPr>
        <w:t>Она смотрела всем в лицо с растерянным видом и ничего не замечая, она видела, что вокруг нее были люди, но не знала зачем, ни один вздох не облегчал ее душу.</w:t>
      </w:r>
    </w:p>
    <w:p>
      <w:pPr>
        <w:pStyle w:val="Normal"/>
        <w:rPr>
          <w:szCs w:val="24"/>
        </w:rPr>
      </w:pPr>
      <w:r>
        <w:rPr>
          <w:i/>
          <w:iCs/>
          <w:szCs w:val="16"/>
        </w:rPr>
        <w:t>Байрон</w:t>
      </w:r>
    </w:p>
    <w:p>
      <w:pPr>
        <w:pStyle w:val="Normal"/>
        <w:rPr>
          <w:szCs w:val="22"/>
        </w:rPr>
      </w:pPr>
      <w:r>
        <w:rPr>
          <w:szCs w:val="22"/>
        </w:rPr>
      </w:r>
    </w:p>
    <w:p>
      <w:pPr>
        <w:pStyle w:val="Normal"/>
        <w:rPr/>
      </w:pPr>
      <w:r>
        <w:rPr>
          <w:szCs w:val="22"/>
        </w:rPr>
        <w:t>Самой тяжелой для меня минутой было, когда около часа спустя после того, как мы вернулись с наших бесплодных поисков, мистер Мордаунт прислал звать меня в гостиную, где он находился с Аннеке и Мэри Уаллас. Луч радости вспыхнул в глазах Аннеке при виде меня. Мэри же казалась пришибленной, удрученной; лицо ее было мертвенно-бледно. Аннеке заговорила первая.</w:t>
      </w:r>
    </w:p>
    <w:p>
      <w:pPr>
        <w:pStyle w:val="Normal"/>
        <w:rPr>
          <w:szCs w:val="22"/>
        </w:rPr>
      </w:pPr>
      <w:r>
        <w:rPr>
          <w:szCs w:val="22"/>
        </w:rPr>
        <w:t xml:space="preserve">— </w:t>
      </w:r>
      <w:r>
        <w:rPr>
          <w:szCs w:val="22"/>
        </w:rPr>
        <w:t>Хвала Господу, что Он сохранил вас невредимым. Наши друзья вернулись?</w:t>
      </w:r>
    </w:p>
    <w:p>
      <w:pPr>
        <w:pStyle w:val="Normal"/>
        <w:rPr>
          <w:szCs w:val="22"/>
        </w:rPr>
      </w:pPr>
      <w:r>
        <w:rPr>
          <w:szCs w:val="22"/>
        </w:rPr>
        <w:t xml:space="preserve">— </w:t>
      </w:r>
      <w:r>
        <w:rPr>
          <w:szCs w:val="22"/>
        </w:rPr>
        <w:t>Скажите мне скорее всю правду, мистер Литльпэдж, я могу все вынести, все лучше, чем эту страшную, мучительную неизвестность! Он убит? Да? — спросила Мэри.</w:t>
      </w:r>
    </w:p>
    <w:p>
      <w:pPr>
        <w:pStyle w:val="Normal"/>
        <w:rPr>
          <w:szCs w:val="22"/>
        </w:rPr>
      </w:pPr>
      <w:r>
        <w:rPr>
          <w:szCs w:val="22"/>
        </w:rPr>
        <w:t xml:space="preserve">— </w:t>
      </w:r>
      <w:r>
        <w:rPr>
          <w:szCs w:val="22"/>
        </w:rPr>
        <w:t>О нет! Во всяком случае, я не думаю! Мы нашли бы его труп, но я боюсь, что его захватили в плен!</w:t>
      </w:r>
    </w:p>
    <w:p>
      <w:pPr>
        <w:pStyle w:val="Normal"/>
        <w:rPr/>
      </w:pPr>
      <w:r>
        <w:rPr>
          <w:szCs w:val="22"/>
        </w:rPr>
        <w:t xml:space="preserve">— </w:t>
      </w:r>
      <w:r>
        <w:rPr>
          <w:szCs w:val="22"/>
        </w:rPr>
        <w:t>Но скажите, они будут пытать его? Мучить? Гуроны подвергают пыткам своих пленников</w:t>
      </w:r>
      <w:r>
        <w:rPr>
          <w:szCs w:val="22"/>
          <w:vertAlign w:val="superscript"/>
        </w:rPr>
        <w:t>0</w:t>
      </w:r>
      <w:r>
        <w:rPr>
          <w:szCs w:val="22"/>
        </w:rPr>
        <w:t xml:space="preserve"> Вы не знаете? Бога ради, не скрывайте ничего от меня!</w:t>
      </w:r>
    </w:p>
    <w:p>
      <w:pPr>
        <w:pStyle w:val="Normal"/>
        <w:rPr>
          <w:szCs w:val="22"/>
        </w:rPr>
      </w:pPr>
      <w:r>
        <w:rPr>
          <w:szCs w:val="22"/>
        </w:rPr>
        <w:t>При этом лицо ее выражало такую муку, глаза смотрели растерянно, губы дрожали.</w:t>
      </w:r>
    </w:p>
    <w:p>
      <w:pPr>
        <w:pStyle w:val="Normal"/>
        <w:rPr>
          <w:szCs w:val="22"/>
        </w:rPr>
      </w:pPr>
      <w:r>
        <w:rPr>
          <w:szCs w:val="22"/>
        </w:rPr>
        <w:t>Я понял, что она любит Гурта, и видел, что она невыносимо страдала.</w:t>
      </w:r>
    </w:p>
    <w:p>
      <w:pPr>
        <w:pStyle w:val="Normal"/>
        <w:rPr>
          <w:szCs w:val="22"/>
        </w:rPr>
      </w:pPr>
      <w:r>
        <w:rPr>
          <w:szCs w:val="22"/>
        </w:rPr>
        <w:t xml:space="preserve">— </w:t>
      </w:r>
      <w:r>
        <w:rPr>
          <w:szCs w:val="22"/>
        </w:rPr>
        <w:t>Не думаю, чтобы они стали мучить его! Нет, они, вероятно, взяли в плен и моего Джепа и скорее станут пытать его, чем мистера Тен-Эйка!</w:t>
      </w:r>
    </w:p>
    <w:p>
      <w:pPr>
        <w:pStyle w:val="Normal"/>
        <w:rPr>
          <w:szCs w:val="22"/>
        </w:rPr>
      </w:pPr>
      <w:r>
        <w:rPr>
          <w:szCs w:val="22"/>
        </w:rPr>
        <w:t xml:space="preserve">— </w:t>
      </w:r>
      <w:r>
        <w:rPr>
          <w:szCs w:val="22"/>
        </w:rPr>
        <w:t>Ах, почему вы назвали его так? Разве вы не звали его давно уже Гуртом, или ваша привязанность к нему остыла?! — воскликнула Мэри.</w:t>
      </w:r>
    </w:p>
    <w:p>
      <w:pPr>
        <w:pStyle w:val="Normal"/>
        <w:rPr/>
      </w:pPr>
      <w:r>
        <w:rPr>
          <w:szCs w:val="22"/>
        </w:rPr>
        <w:t xml:space="preserve">— </w:t>
      </w:r>
      <w:r>
        <w:rPr>
          <w:szCs w:val="22"/>
        </w:rPr>
        <w:t>Упаси Господь! — возразил я. — Никогда моя дружба к нему не изменялась; я полюбил его всей душой и сделаю все, чтобы прийти к нему на помощь!</w:t>
      </w:r>
    </w:p>
    <w:p>
      <w:pPr>
        <w:pStyle w:val="Normal"/>
        <w:rPr>
          <w:szCs w:val="22"/>
        </w:rPr>
      </w:pPr>
      <w:r>
        <w:rPr>
          <w:szCs w:val="22"/>
        </w:rPr>
        <w:t xml:space="preserve">— </w:t>
      </w:r>
      <w:r>
        <w:rPr>
          <w:szCs w:val="22"/>
        </w:rPr>
        <w:t>О, благодарю, благодарю вас! — воскликнула Мэри и, будучи не в силах более сдерживаться, разрыдалась, припав головой к груди своей подруги.</w:t>
      </w:r>
    </w:p>
    <w:p>
      <w:pPr>
        <w:pStyle w:val="Normal"/>
        <w:rPr>
          <w:szCs w:val="22"/>
        </w:rPr>
      </w:pPr>
      <w:r>
        <w:rPr>
          <w:szCs w:val="22"/>
        </w:rPr>
        <w:t>Оставив барышень в гостиной, мы с Германом Мордаунтом прошли в его кабинет и стали совещаться, что нам предпринять, чтобы узнать, что стало с Гуртом.</w:t>
      </w:r>
    </w:p>
    <w:p>
      <w:pPr>
        <w:pStyle w:val="Normal"/>
        <w:rPr>
          <w:szCs w:val="24"/>
        </w:rPr>
      </w:pPr>
      <w:r>
        <w:rPr>
          <w:szCs w:val="22"/>
        </w:rPr>
        <w:t>Мы призвали Сускезуса на совет и прежде всего спросили:</w:t>
      </w:r>
    </w:p>
    <w:p>
      <w:pPr>
        <w:pStyle w:val="Normal"/>
        <w:rPr>
          <w:szCs w:val="22"/>
        </w:rPr>
      </w:pPr>
      <w:r>
        <w:rPr>
          <w:szCs w:val="22"/>
        </w:rPr>
        <w:t xml:space="preserve">— </w:t>
      </w:r>
      <w:r>
        <w:rPr>
          <w:szCs w:val="22"/>
        </w:rPr>
        <w:t>Как ты думаешь, Сускезус, можно ли отправить к гуронам парламентера, чтобы узнать о судьбе наших товарищей и вступить с ними в переговоры относительно выкупа?</w:t>
      </w:r>
    </w:p>
    <w:p>
      <w:pPr>
        <w:pStyle w:val="Normal"/>
        <w:rPr>
          <w:szCs w:val="22"/>
        </w:rPr>
      </w:pPr>
      <w:r>
        <w:rPr>
          <w:szCs w:val="22"/>
        </w:rPr>
        <w:t xml:space="preserve">— </w:t>
      </w:r>
      <w:r>
        <w:rPr>
          <w:szCs w:val="22"/>
        </w:rPr>
        <w:t>Конечно, можно! Краснокожие хорошо принимают посланных! Посланные свободно приходят и свободно уходят! Как же заключить торг или уговор, если скальпировать посланных?! Можно послать кого-нибудь!</w:t>
      </w:r>
    </w:p>
    <w:p>
      <w:pPr>
        <w:pStyle w:val="Normal"/>
        <w:rPr>
          <w:szCs w:val="22"/>
        </w:rPr>
      </w:pPr>
      <w:r>
        <w:rPr>
          <w:szCs w:val="22"/>
        </w:rPr>
        <w:t>Действительно, даже самые дикие племена индейцев уважают парламентеров. Гуроны же, поддерживавшие самые близкие отношения с французами, были сравнительно культурны. Я предложил свои услуги в качестве парламентера, но Герман Мордаунт нахмурился и. по-видимому, не желал этого.</w:t>
      </w:r>
    </w:p>
    <w:p>
      <w:pPr>
        <w:pStyle w:val="Normal"/>
        <w:rPr/>
      </w:pPr>
      <w:r>
        <w:rPr>
          <w:szCs w:val="22"/>
        </w:rPr>
        <w:t xml:space="preserve">— </w:t>
      </w:r>
      <w:r>
        <w:rPr>
          <w:szCs w:val="22"/>
        </w:rPr>
        <w:t>Аннеке не простит мне этого! Вы не должны</w:t>
      </w:r>
      <w:r>
        <w:rPr>
          <w:szCs w:val="24"/>
        </w:rPr>
        <w:t xml:space="preserve"> </w:t>
      </w:r>
      <w:r>
        <w:rPr>
          <w:szCs w:val="22"/>
        </w:rPr>
        <w:t>забывать, Корни, что теперь не принадлежите себе! Она будет в тревоге и в отчаянии во все время вашего отсутствия. Пошлем лучше нашего онондаго, если только он согласится!</w:t>
      </w:r>
    </w:p>
    <w:p>
      <w:pPr>
        <w:pStyle w:val="Normal"/>
        <w:rPr>
          <w:szCs w:val="22"/>
        </w:rPr>
      </w:pPr>
      <w:r>
        <w:rPr>
          <w:szCs w:val="22"/>
        </w:rPr>
        <w:t xml:space="preserve">— </w:t>
      </w:r>
      <w:r>
        <w:rPr>
          <w:szCs w:val="22"/>
        </w:rPr>
        <w:t>Что вы скажете, Сускезус, — спросил Мордаунт, — согласны вы пойти к гуронам парламентером от моего имени?</w:t>
      </w:r>
    </w:p>
    <w:p>
      <w:pPr>
        <w:pStyle w:val="Normal"/>
        <w:rPr>
          <w:szCs w:val="22"/>
        </w:rPr>
      </w:pPr>
      <w:r>
        <w:rPr>
          <w:szCs w:val="22"/>
        </w:rPr>
        <w:t xml:space="preserve">— </w:t>
      </w:r>
      <w:r>
        <w:rPr>
          <w:szCs w:val="22"/>
        </w:rPr>
        <w:t>Почему же нет, если это нужно? Хорошо быть посланным! Что надо сказать?</w:t>
      </w:r>
    </w:p>
    <w:p>
      <w:pPr>
        <w:pStyle w:val="Normal"/>
        <w:rPr>
          <w:szCs w:val="22"/>
        </w:rPr>
      </w:pPr>
      <w:r>
        <w:rPr>
          <w:szCs w:val="22"/>
        </w:rPr>
        <w:t>И в один момент он был уже готов. Он смыл боевую татуировку с лица, натянул на себя холщовую рубашку и штаны и, взяв с собой белый флажок, направился в неприятельский лагерь.</w:t>
      </w:r>
    </w:p>
    <w:p>
      <w:pPr>
        <w:pStyle w:val="Normal"/>
        <w:rPr/>
      </w:pPr>
      <w:r>
        <w:rPr>
          <w:szCs w:val="22"/>
        </w:rPr>
        <w:t>Те полчаса, что он отсутствовал, были для нас временем мучительнейшего ожидания. Все мы, а также мистер Ворден и Язон, вышли за ворота ожидать его возвращения и наконец, к немалому нашему утешению, увидели, что вслед за нашим парламентером идет небольшой отряд индейцев, среди которых мы заметили двух пленников. Индейцев было всего двенадцать человек, и все вооружены. Они медленно выбрались из оврага и шли по лугу, тянувшемуся до самого частокола; но, не дойдя до ворот шагов четыреста, они остановились. Видя это, мы, тоже в числе двенадцати человек и также вооруженные, пошли им навстречу, но, пройдя половину пути, остановились, как того требовал обычай. Здесь мы ждали нашего посланного; до сих пор все, казалось, шло как нельзя лучше.</w:t>
      </w:r>
    </w:p>
    <w:p>
      <w:pPr>
        <w:pStyle w:val="Normal"/>
        <w:rPr>
          <w:szCs w:val="22"/>
        </w:rPr>
      </w:pPr>
      <w:r>
        <w:rPr>
          <w:szCs w:val="22"/>
        </w:rPr>
        <w:t xml:space="preserve">— </w:t>
      </w:r>
      <w:r>
        <w:rPr>
          <w:szCs w:val="22"/>
        </w:rPr>
        <w:t>Какие вести? — поспешно спросил Мордаунт. — Наши друзья невредимы?</w:t>
      </w:r>
    </w:p>
    <w:p>
      <w:pPr>
        <w:pStyle w:val="Normal"/>
        <w:rPr>
          <w:szCs w:val="22"/>
        </w:rPr>
      </w:pPr>
      <w:r>
        <w:rPr>
          <w:szCs w:val="22"/>
        </w:rPr>
        <w:t xml:space="preserve">— </w:t>
      </w:r>
      <w:r>
        <w:rPr>
          <w:szCs w:val="22"/>
        </w:rPr>
        <w:t>Скальпы их не тронуты, ответил онондаго, — десять человек накинулись на них двоих и схватили! Откройте глаза свои, и вы их увидите!</w:t>
      </w:r>
    </w:p>
    <w:p>
      <w:pPr>
        <w:pStyle w:val="Normal"/>
        <w:rPr>
          <w:szCs w:val="22"/>
        </w:rPr>
      </w:pPr>
      <w:r>
        <w:rPr>
          <w:szCs w:val="22"/>
        </w:rPr>
        <w:t xml:space="preserve">— </w:t>
      </w:r>
      <w:r>
        <w:rPr>
          <w:szCs w:val="22"/>
        </w:rPr>
        <w:t>А гуроны согласны принять за них выкуп? Ром, карабины, порох, рис, одеяла — все это вы могли предложить от моего имени!</w:t>
      </w:r>
    </w:p>
    <w:p>
      <w:pPr>
        <w:pStyle w:val="Normal"/>
        <w:rPr>
          <w:szCs w:val="22"/>
        </w:rPr>
      </w:pPr>
      <w:r>
        <w:rPr>
          <w:szCs w:val="22"/>
        </w:rPr>
        <w:t xml:space="preserve">— </w:t>
      </w:r>
      <w:r>
        <w:rPr>
          <w:szCs w:val="22"/>
        </w:rPr>
        <w:t>Все, но это нехорошо! Они говорят, что все это они сами возьмут, и даже еще больше!</w:t>
      </w:r>
    </w:p>
    <w:p>
      <w:pPr>
        <w:pStyle w:val="Normal"/>
        <w:rPr>
          <w:szCs w:val="24"/>
        </w:rPr>
      </w:pPr>
      <w:r>
        <w:rPr>
          <w:szCs w:val="22"/>
        </w:rPr>
        <w:t xml:space="preserve">— </w:t>
      </w:r>
      <w:r>
        <w:rPr>
          <w:szCs w:val="22"/>
        </w:rPr>
        <w:t>А между тем они все-таки пришли сговариваться? Что вы нам посоветуете делать. Сускезус?</w:t>
      </w:r>
    </w:p>
    <w:p>
      <w:pPr>
        <w:pStyle w:val="Normal"/>
        <w:rPr>
          <w:szCs w:val="22"/>
        </w:rPr>
      </w:pPr>
      <w:r>
        <w:rPr>
          <w:szCs w:val="22"/>
        </w:rPr>
        <w:t xml:space="preserve">— </w:t>
      </w:r>
      <w:r>
        <w:rPr>
          <w:szCs w:val="22"/>
        </w:rPr>
        <w:t>Пусть трое из вас положат оружие и пойдут сговариваться с ними! Идите вы, священник и молодой вождь (так он называл меня)! Это будет трое.</w:t>
      </w:r>
    </w:p>
    <w:p>
      <w:pPr>
        <w:pStyle w:val="Normal"/>
        <w:rPr/>
      </w:pPr>
      <w:r>
        <w:rPr>
          <w:szCs w:val="22"/>
        </w:rPr>
        <w:t>Тогда три воина гуронов тоже положат оружие и подойдут к вам! Пленные ждут — это хорошо!</w:t>
      </w:r>
    </w:p>
    <w:p>
      <w:pPr>
        <w:pStyle w:val="Normal"/>
        <w:rPr>
          <w:szCs w:val="22"/>
        </w:rPr>
      </w:pPr>
      <w:r>
        <w:rPr>
          <w:szCs w:val="22"/>
        </w:rPr>
        <w:t>Мы в точности исполнили все, что нам было предписано нашим советником, и на полпути нас встретили три воина-гурона, в числе которых был и Мускеруск в качестве главного лица. Гурт и Джеп со связанными за спиной руками стояли в ста шагах; на Гурте были только штаны и рубашка, а на голове не было никакого головного убора; мне показалось, что на его рубашке была кровь, и я крикнул ему, желая узнать, не ранен ли он.</w:t>
      </w:r>
    </w:p>
    <w:p>
      <w:pPr>
        <w:pStyle w:val="Normal"/>
        <w:rPr>
          <w:szCs w:val="22"/>
        </w:rPr>
      </w:pPr>
      <w:r>
        <w:rPr>
          <w:szCs w:val="22"/>
        </w:rPr>
        <w:t xml:space="preserve">— </w:t>
      </w:r>
      <w:r>
        <w:rPr>
          <w:szCs w:val="22"/>
        </w:rPr>
        <w:t>Пустяки, Корни! Эти господа забавлялись тем, что, привязав меня к дереву, стали пускать вокруг меня и надо мной свои томагавки, вероятно, желая доказать мне свою ловкость тем, что ни один из них не заденет меня. Но я все-таки получил две-три пустые царапины. Надеюсь, что наши дамы не встревожены событиями прошедшей ночи?!</w:t>
      </w:r>
    </w:p>
    <w:p>
      <w:pPr>
        <w:pStyle w:val="Normal"/>
        <w:rPr/>
      </w:pPr>
      <w:r>
        <w:rPr>
          <w:szCs w:val="22"/>
        </w:rPr>
        <w:t xml:space="preserve">— </w:t>
      </w:r>
      <w:r>
        <w:rPr>
          <w:szCs w:val="22"/>
        </w:rPr>
        <w:t>У меня есть для вас очень хорошие новости, Гурт, — крикнул я. — Сускезус, друг мой, спросите этих вождей, позволят ли они мне подойти к их пленнику, чтобы сказать ему несколько слов утешения! Скажите, что я их честью уверяю, что не сделаю ни малейшей попытки к его освобождению!</w:t>
      </w:r>
    </w:p>
    <w:p>
      <w:pPr>
        <w:pStyle w:val="Normal"/>
        <w:rPr>
          <w:szCs w:val="22"/>
        </w:rPr>
      </w:pPr>
      <w:r>
        <w:rPr>
          <w:szCs w:val="22"/>
        </w:rPr>
        <w:t>Онондаго передал мои слова гуронам на их наречии, и, к удивлению, я получил желаемое позволение. Оставив Германа Мордаунта сговариваться с Мускеруском и его двумя товарищами, я смело пошел к вооруженным индейцам, сторожившим Гурта и Джепа. Мне показалось, что мое приближение произвело некоторую сенсацию среди индейцев, и они обменялись несколькими словами со своими вождями, после чего никто меня ничем не беспокоил.</w:t>
      </w:r>
    </w:p>
    <w:p>
      <w:pPr>
        <w:pStyle w:val="Normal"/>
        <w:rPr>
          <w:szCs w:val="22"/>
        </w:rPr>
      </w:pPr>
      <w:r>
        <w:rPr>
          <w:szCs w:val="22"/>
        </w:rPr>
        <w:t xml:space="preserve">— </w:t>
      </w:r>
      <w:r>
        <w:rPr>
          <w:szCs w:val="22"/>
        </w:rPr>
        <w:t>Спасибо вам, мой милый Корни, за это доказательство вашей ко мне дружбы! — растроганным голосом воскликнул Гурт. — Ради Бога, не оставайтесь здесь долго: я боюсь, чтобы с вами не случилось какой-нибудь беды! Подумайте об Аннеке! Ах, дорогой мой, я был бы счастлив даже теперь, если бы мог думать, что Мэри Уаллас хоть сейчас сколько-нибудь беспокоится обо мне!</w:t>
      </w:r>
    </w:p>
    <w:p>
      <w:pPr>
        <w:pStyle w:val="Normal"/>
        <w:rPr>
          <w:szCs w:val="22"/>
        </w:rPr>
      </w:pPr>
      <w:r>
        <w:rPr>
          <w:szCs w:val="22"/>
        </w:rPr>
        <w:t xml:space="preserve">— </w:t>
      </w:r>
      <w:r>
        <w:rPr>
          <w:szCs w:val="22"/>
        </w:rPr>
        <w:t>Так будьте же счастливы, Гурт! Вся цель моего прихода сюда заключалась в том, чтобы сказать, что вы на все можете надеяться, да что я говорю, надеяться, — я принес вам самую положительную уверенность в се взаимности! Теперь вам нечего больше бояться с ее стороны ни холодности, ни нерешительности, ни колебании; вы в этом убедитесь сами, когда вернетесь к нам!</w:t>
      </w:r>
    </w:p>
    <w:p>
      <w:pPr>
        <w:pStyle w:val="Normal"/>
        <w:rPr/>
      </w:pPr>
      <w:r>
        <w:rPr>
          <w:szCs w:val="22"/>
        </w:rPr>
        <w:t xml:space="preserve">— </w:t>
      </w:r>
      <w:r>
        <w:rPr>
          <w:szCs w:val="22"/>
        </w:rPr>
        <w:t>Вы не позволите себе подшутить над чувствами человека, находящегося на волосок от смерти и пыток, Литльпэдж! — воскликнул Гурт. — Но я едва смею верить своим ушам!</w:t>
      </w:r>
    </w:p>
    <w:p>
      <w:pPr>
        <w:pStyle w:val="Normal"/>
        <w:rPr>
          <w:szCs w:val="22"/>
        </w:rPr>
      </w:pPr>
      <w:r>
        <w:rPr>
          <w:szCs w:val="22"/>
        </w:rPr>
        <w:t xml:space="preserve">— </w:t>
      </w:r>
      <w:r>
        <w:rPr>
          <w:szCs w:val="22"/>
        </w:rPr>
        <w:t>Верьте мне, вы не ошибетесь, если представите себе самую трогательную привязанность с ее стороны! А теперь я расстанусь с вами: нужно помочь Герману Мордаунту вызволить вас, чтобы вы лично могли услышать от нее все, что я сейчас передал вам от ее имени!</w:t>
      </w:r>
    </w:p>
    <w:p>
      <w:pPr>
        <w:pStyle w:val="Normal"/>
        <w:rPr>
          <w:szCs w:val="22"/>
        </w:rPr>
      </w:pPr>
      <w:r>
        <w:rPr>
          <w:szCs w:val="22"/>
        </w:rPr>
        <w:t>Гурт на это ничего не ответил; он был слишком взволнован; мне показалось даже, что он был тронут до слез, потому что вдруг поспешно отвернулся, как бы желая скрыть свое лицо. Джеп стоял немного дальше позади него и следил за каждым моим жестом и движением; мне было от души жаль его, но я счел за лучшее вовсе не говорить с ним, а только сделал ему знак, чтобы он не падал духом.</w:t>
      </w:r>
    </w:p>
    <w:p>
      <w:pPr>
        <w:pStyle w:val="Normal"/>
        <w:rPr>
          <w:szCs w:val="22"/>
        </w:rPr>
      </w:pPr>
      <w:r>
        <w:rPr>
          <w:szCs w:val="22"/>
        </w:rPr>
        <w:t xml:space="preserve">— </w:t>
      </w:r>
      <w:r>
        <w:rPr>
          <w:szCs w:val="22"/>
        </w:rPr>
        <w:t>Эти господа очень несговорчивы, — сказал Герман Мордаунт, когда я вернулся на свое место. — Что касается Джепа, то они дали мне понять, что он не будет освобожден ни под каким видом. Им нужен его скальп, чтобы залечить рану одного вождя, и его судьба уже бесповоротно решена: они привели его сюда только для того, чтобы обмануть его ложной надеждой. Что же касается Тен-Эйка, то они уверяют, что он убил двух воинов, жены которых требуют его скальпа; тем не менее они согласны вернуть ему свободу на одном из следующих двух условий, а именно: чтобы мы отдали им взамен Тен-Эйка двух других вождей или четырех слуг, или же, если это условие нам не подходит, только двух слуг и в придачу к ним Равенснест со всем содержимым и с обязательством, что все мы его покинем еще до восхода солнца.</w:t>
      </w:r>
    </w:p>
    <w:p>
      <w:pPr>
        <w:pStyle w:val="Normal"/>
        <w:rPr>
          <w:szCs w:val="22"/>
        </w:rPr>
      </w:pPr>
      <w:r>
        <w:rPr>
          <w:szCs w:val="22"/>
        </w:rPr>
        <w:t xml:space="preserve">— </w:t>
      </w:r>
      <w:r>
        <w:rPr>
          <w:szCs w:val="22"/>
        </w:rPr>
        <w:t>Оба эти предложения одинаково неприемлемы!</w:t>
      </w:r>
    </w:p>
    <w:p>
      <w:pPr>
        <w:pStyle w:val="Normal"/>
        <w:rPr/>
      </w:pPr>
      <w:r>
        <w:rPr>
          <w:szCs w:val="22"/>
        </w:rPr>
        <w:t xml:space="preserve">— </w:t>
      </w:r>
      <w:r>
        <w:rPr>
          <w:szCs w:val="22"/>
        </w:rPr>
        <w:t>Вы сами понимаете, что если бы дело шло о спасении моей собственной жизни, я и тогда не согласился бы на подобные условия! Что касается Равенснеста и всего, что в нем есть, за исключением</w:t>
      </w:r>
      <w:r>
        <w:rPr>
          <w:szCs w:val="24"/>
        </w:rPr>
        <w:t xml:space="preserve"> </w:t>
      </w:r>
      <w:r>
        <w:rPr>
          <w:szCs w:val="22"/>
        </w:rPr>
        <w:t>некоторых бумаг и документов, то я охотно отдал бы его им, но даже в том случае, если бы я мог вполне положиться на слово вождей, я уверен, что они не в состоянии были бы удержать от резни и бойни своих воинов, доказательством чему служит страшное избиение в форте Уильям Генри. Мой ответ они получили, и теперь нам остается только расстаться: быть может, видя, что мы не поддаемся на их требования, они станут несколько уступчивее.</w:t>
      </w:r>
    </w:p>
    <w:p>
      <w:pPr>
        <w:pStyle w:val="Normal"/>
        <w:rPr>
          <w:szCs w:val="22"/>
        </w:rPr>
      </w:pPr>
      <w:r>
        <w:rPr>
          <w:szCs w:val="22"/>
        </w:rPr>
        <w:t>Мускеруск, все время державший себя с большим достоинством, теперь сделал нам прощальный знак рукой и удалился вместе со своими двумя товарищами.</w:t>
      </w:r>
    </w:p>
    <w:p>
      <w:pPr>
        <w:pStyle w:val="Normal"/>
        <w:rPr/>
      </w:pPr>
      <w:r>
        <w:rPr>
          <w:szCs w:val="22"/>
        </w:rPr>
        <w:t xml:space="preserve">— </w:t>
      </w:r>
      <w:r>
        <w:rPr>
          <w:szCs w:val="22"/>
        </w:rPr>
        <w:t>И вам лучше уходить, — сказал Сускезус, — могут понадобиться карабины: гуроны не любят шутить.</w:t>
      </w:r>
    </w:p>
    <w:p>
      <w:pPr>
        <w:pStyle w:val="Normal"/>
        <w:rPr>
          <w:szCs w:val="22"/>
        </w:rPr>
      </w:pPr>
      <w:r>
        <w:rPr>
          <w:szCs w:val="22"/>
        </w:rPr>
        <w:t>Мы вернулись к своим товарищам и снова вооружились.</w:t>
      </w:r>
    </w:p>
    <w:p>
      <w:pPr>
        <w:pStyle w:val="Normal"/>
        <w:rPr/>
      </w:pPr>
      <w:r>
        <w:rPr>
          <w:szCs w:val="22"/>
        </w:rPr>
        <w:t>Затем произошло нечто вовсе непредвиденное. Джеп сразу сообразил, что его положение безнадежно, и потому все его помыслы были направлены на то, как бы вернуть себе свободу путем насилия или бегства; с того момента, как его вывели из оврага и поставили в нескольких шагах от своих, он выжидал лишь удобного момента. Перед ним стоял индеец, нож которого торчал из-за пояса таким образом, что Джеп ухитрился его выдернуть, так что тот и не заметил этого. Я тогда стоял и разговаривал с Гуртом, и все внимание гуронов было обращено на меня. У обоих пленников руки были связаны за спиной немного повыше локтей: в тот момент, когда Гурт при последних моих словах отвернулся, чтобы скрыть свое волнение, Джеп разом разрезал его путы и сунул ему в руки нож, которым Гурт точно так же перерезал путы Джепа. Индейцы, следившие за мной в то время, как я удалялся, ничего не заметили. С минуту оба их пленника по-прежнему держали руки за спиной, как будто все еще были связаны, и в это время осматривались кругом, чтобы видеть, как лучше воспользоваться своей свободой.</w:t>
      </w:r>
    </w:p>
    <w:p>
      <w:pPr>
        <w:pStyle w:val="Normal"/>
        <w:rPr/>
      </w:pPr>
      <w:r>
        <w:rPr>
          <w:szCs w:val="22"/>
        </w:rPr>
        <w:t>Индеец, стоявший непосредственно впереди Гурта, держал два карабина, свой и переданный ему Мускеруском; оба ружья стояли у его ноги прикладами на земле, небрежно прислоненные к плечу. Гурт указал Джепу на эти ружья, и в тот момент, когда трое вождей готовы были вернуться к своим, схватил</w:t>
      </w:r>
      <w:r>
        <w:rPr>
          <w:szCs w:val="24"/>
        </w:rPr>
        <w:t xml:space="preserve"> </w:t>
      </w:r>
      <w:r>
        <w:rPr>
          <w:szCs w:val="22"/>
        </w:rPr>
        <w:t>стоявшего перед ним индейца за руку и заломил ее назад так, что тот невольно вскрикнул; в то же время Гурт схватил один из карабинов, а Джеп другой, и почти одновременно оба выстрелили, убив двоих гуронов наповал, после чего стали отбиваться от остальных, кинувшихся на них, ударами прикладов. Это было единственное средство пробиться и успеть бежать, ошеломив тех, кого они не ранили и не убили. Если бы они просто бросились бежать, их непременно бы нагнали и уложили бы на месте пули индейцев; в рукопашном же бою всегда мог представиться случай во время общей свалки уйти невредимым.</w:t>
      </w:r>
    </w:p>
    <w:p>
      <w:pPr>
        <w:pStyle w:val="Normal"/>
        <w:rPr/>
      </w:pPr>
      <w:r>
        <w:rPr>
          <w:szCs w:val="22"/>
        </w:rPr>
        <w:t>Выстрелы обратили наше внимание на неприятельскую группу, и я своими глазами видел и слышал страшный удар приклада, которым Джеп расколол череп Мускеруска, только что подоспевшего к месту боя. Раскололся не только череп, но и приклад карабина, но рассвирепевший Джеп продолжал отбиваться остатком оружия и расчищать перед собой путь. Гурт также не бездействовал; в одну минуту он уложил нескольких индейцев. В этот момент Дирк, державший свой карабин наготове, не торопясь прицелился в громадного рослого гурона, готовившегося схватить Гурта со спины, и уложил его своим выстрелом на месте. Тогда началась общая перестрелка; стреляли и наши, и индейцы. Видя, что их товарищи падают один за другим, гуроны большими прыжками побежали к своим, находившимся под прикрытием леса, оставив своих пленных на открытом месте под градом сыпавшихся на них из леса пуль.</w:t>
      </w:r>
    </w:p>
    <w:p>
      <w:pPr>
        <w:pStyle w:val="Normal"/>
        <w:rPr>
          <w:szCs w:val="24"/>
        </w:rPr>
      </w:pPr>
      <w:r>
        <w:rPr>
          <w:szCs w:val="22"/>
        </w:rPr>
        <w:t>Все это произошло с изумительной быстротой. Гурт схватил ружье одного павшего индейца. Джеп — ружье другого, и оба побежали к нам под градом пуль, отстреливаясь на ходу. Мы кинулись к ним навстречу, стреляя по неприятелю, что было не совсем осторожно с нашей стороны, так как главная сила гуронов находилась под прикрытием леса, а мы на открытом месте, но, видя геройскую самозащиту наших друзей, мы не могли выдержать, чтобы не прийти к ним на помощь. Увидев нас, Гурт громко вскрикнул от радости:</w:t>
      </w:r>
    </w:p>
    <w:p>
      <w:pPr>
        <w:pStyle w:val="Normal"/>
        <w:rPr>
          <w:szCs w:val="22"/>
        </w:rPr>
      </w:pPr>
      <w:r>
        <w:rPr>
          <w:szCs w:val="22"/>
        </w:rPr>
        <w:t xml:space="preserve">— </w:t>
      </w:r>
      <w:r>
        <w:rPr>
          <w:szCs w:val="22"/>
        </w:rPr>
        <w:t>Вперед, Корни! Давай преследовать их вплоть до леса! Через пять минут здесь не останется ни одного индейца! Вперед, друзья!</w:t>
      </w:r>
    </w:p>
    <w:p>
      <w:pPr>
        <w:pStyle w:val="Normal"/>
        <w:rPr/>
      </w:pPr>
      <w:r>
        <w:rPr>
          <w:szCs w:val="22"/>
        </w:rPr>
        <w:t xml:space="preserve">— </w:t>
      </w:r>
      <w:r>
        <w:rPr>
          <w:szCs w:val="22"/>
        </w:rPr>
        <w:t>Вперед! Вперед! — подхватили все наши, и даже сам мистер Ворден.</w:t>
      </w:r>
    </w:p>
    <w:p>
      <w:pPr>
        <w:pStyle w:val="Normal"/>
        <w:rPr>
          <w:szCs w:val="22"/>
        </w:rPr>
      </w:pPr>
      <w:r>
        <w:rPr>
          <w:szCs w:val="22"/>
        </w:rPr>
        <w:t>Мы бежали вперед под градом пуль, приберегая свои выстрелы для решительного момента. Гуроны, сбитые с толку, обратились в бегство. Паника редко охватывает индейцев, но еще реже они действуют сообща на поле сражения; раз только они побежали, то всегда бегут врассыпную.</w:t>
      </w:r>
    </w:p>
    <w:p>
      <w:pPr>
        <w:pStyle w:val="Normal"/>
        <w:rPr>
          <w:szCs w:val="22"/>
        </w:rPr>
      </w:pPr>
      <w:r>
        <w:rPr>
          <w:szCs w:val="22"/>
        </w:rPr>
        <w:t>Спустившись в овраг, я уже нигде не видел индейцев, но Гурт и Джеп, которые были впереди нас и которых мы еще не успели догнать, дали залп, вероятно, по последним бегущим гуронам. В следующий момент раздался один только ответный выстрел, как бы последний прощальный привет, донесшийся издалека, и от этого последнего выстрела на моих глазах упал Гурт. В одну минуту я был возле него. Какой ужас — достичь победы и счастья и очутиться во власти смерти! По выражению его лица в тот момент, когда я его приподнял с земли, я понял, что рана его смертельная: пуля прошла навылет, не задев кости, но затронула жизненные органы. Смертельная рана всегда кладет на черты человека свой несомненный отпечаток.</w:t>
      </w:r>
    </w:p>
    <w:p>
      <w:pPr>
        <w:pStyle w:val="Normal"/>
        <w:rPr>
          <w:szCs w:val="22"/>
        </w:rPr>
      </w:pPr>
      <w:r>
        <w:rPr>
          <w:szCs w:val="22"/>
        </w:rPr>
        <w:t xml:space="preserve">— </w:t>
      </w:r>
      <w:r>
        <w:rPr>
          <w:szCs w:val="22"/>
        </w:rPr>
        <w:t>Этот выстрел был для меня роковым. Корни! — проговорил он. — Это, вероятно, их последний выстрел! Я желал бы, чтобы то, что вы мне сказали о Мэри, было неправда!</w:t>
      </w:r>
    </w:p>
    <w:p>
      <w:pPr>
        <w:pStyle w:val="Normal"/>
        <w:rPr>
          <w:szCs w:val="22"/>
        </w:rPr>
      </w:pPr>
      <w:r>
        <w:rPr>
          <w:szCs w:val="22"/>
        </w:rPr>
        <w:t>Я ничего на это не ответил. Как только Гурт упал, наши забыли о погоне и столпились вокруг него; тогда один только Сускезус сознавал, как важно было для нас знать, что намерен делать враг, и хотя он любил Гурта, как и все, впрочем, кто его близко знал, он только на минуту остановился, взглянул на него, и на лице его на мгновение мелькнуло скорбное выражение.</w:t>
      </w:r>
    </w:p>
    <w:p>
      <w:pPr>
        <w:pStyle w:val="Normal"/>
        <w:rPr>
          <w:szCs w:val="22"/>
        </w:rPr>
      </w:pPr>
      <w:r>
        <w:rPr>
          <w:szCs w:val="22"/>
        </w:rPr>
        <w:t xml:space="preserve">— </w:t>
      </w:r>
      <w:r>
        <w:rPr>
          <w:szCs w:val="22"/>
        </w:rPr>
        <w:t>Плохо, — сказал он Герману Мордаунту, — но скальп спасен! Это хорошо! Несите его в дом. Сускезус пойдет по следу гуронов и узнает, что делают враги!</w:t>
      </w:r>
    </w:p>
    <w:p>
      <w:pPr>
        <w:pStyle w:val="Normal"/>
        <w:rPr/>
      </w:pPr>
      <w:r>
        <w:rPr>
          <w:szCs w:val="22"/>
        </w:rPr>
        <w:t>С тяжелым сердцем двинулись мы с нашим раненым к воротам Равенснеста. Дирк пошел вперед, предупредить о печальном событии, я шел подле Гурта, и он все время не выпускал моей руки. За последнее время мы привыкли к виду смерти, и если двое или трое из нас остались на поле брани, остальные</w:t>
      </w:r>
      <w:r>
        <w:rPr>
          <w:szCs w:val="24"/>
        </w:rPr>
        <w:t xml:space="preserve"> </w:t>
      </w:r>
      <w:r>
        <w:rPr>
          <w:szCs w:val="22"/>
        </w:rPr>
        <w:t>не так бы сожалели об их потере, как сожалели мы теперь о потере Гурта. Есть люди, смерть которых почему-то значит для всех окружающих гораздо больше, чем смерть десятка других людей.</w:t>
      </w:r>
    </w:p>
    <w:p>
      <w:pPr>
        <w:pStyle w:val="Normal"/>
        <w:rPr>
          <w:szCs w:val="22"/>
        </w:rPr>
      </w:pPr>
      <w:r>
        <w:rPr>
          <w:szCs w:val="22"/>
        </w:rPr>
        <w:t>Герман Мордаунт распорядился приготовить для раненого отдельную комнату, где его окружили всеми возможными удобствами. Когда его внесли и положили на кровать, все, кроме меня, вышли из комнаты молча и незаметно, один за другим. Оставшись один с Гуртом, я уловил его тревожный, жадный взгляд, как бы искавший кого-то.</w:t>
      </w:r>
    </w:p>
    <w:p>
      <w:pPr>
        <w:pStyle w:val="Normal"/>
        <w:rPr>
          <w:szCs w:val="22"/>
        </w:rPr>
      </w:pPr>
      <w:r>
        <w:rPr>
          <w:szCs w:val="22"/>
        </w:rPr>
        <w:t xml:space="preserve">— </w:t>
      </w:r>
      <w:r>
        <w:rPr>
          <w:szCs w:val="22"/>
        </w:rPr>
        <w:t>Я сейчас позову их обеих, — сказал я и встал, чтобы выйти из комнаты. Гурт поблагодарил меня улыбкой и молчаливым рукопожатием.</w:t>
      </w:r>
    </w:p>
    <w:p>
      <w:pPr>
        <w:pStyle w:val="Normal"/>
        <w:rPr>
          <w:szCs w:val="22"/>
        </w:rPr>
      </w:pPr>
      <w:r>
        <w:rPr>
          <w:szCs w:val="22"/>
        </w:rPr>
        <w:t>Я нашел Мэри смертельно бледной, но сравнительно спокойной; ее женское чутье подсказало, что шумное проявление ее горя и отчаяния только ухудшит состояние раненого, и она собрала все свои силы, чтобы подавить это отчаяние.</w:t>
      </w:r>
    </w:p>
    <w:p>
      <w:pPr>
        <w:pStyle w:val="Normal"/>
        <w:rPr>
          <w:szCs w:val="22"/>
        </w:rPr>
      </w:pPr>
      <w:r>
        <w:rPr>
          <w:szCs w:val="22"/>
        </w:rPr>
        <w:t>При первом моем слове о Гурте обе барышни поспешили заявить, что они только и ждали позволения пойти к раненому и, поблагодарив меня, поспешили в его комнату. Я не пошел за ними, не желая присутствовать при первых минутах свидания. Аннеке впоследствии говорила мне, что Мэри держалась с удивительным самообладанием, а горячие выражения признательности со стороны Гурта и пылкость его речи даже ввели в заблуждение бедную девушку, которая, слушая его, начала думать, что положение его не столь безнадежно. Час спустя я пошел к Гурту и у его дверей встретился с Германом Мордаунтом.</w:t>
      </w:r>
    </w:p>
    <w:p>
      <w:pPr>
        <w:pStyle w:val="Normal"/>
        <w:rPr/>
      </w:pPr>
      <w:r>
        <w:rPr>
          <w:szCs w:val="22"/>
        </w:rPr>
        <w:t xml:space="preserve">— </w:t>
      </w:r>
      <w:r>
        <w:rPr>
          <w:szCs w:val="22"/>
        </w:rPr>
        <w:t>Последняя слабая надежда спасти Гурта пропала, — сказал он мне. — Ему остается всего несколько часов жизни! Боже мой! Лучше бы Равенснест был разорен и разграблен дотла, чем случилось это несчастье!</w:t>
      </w:r>
    </w:p>
    <w:p>
      <w:pPr>
        <w:pStyle w:val="Normal"/>
        <w:rPr>
          <w:szCs w:val="22"/>
        </w:rPr>
      </w:pPr>
      <w:r>
        <w:rPr>
          <w:szCs w:val="22"/>
        </w:rPr>
        <w:t>Подготовленный до некоторой степени этими словами Мордаунта, я не столь был поражен страшной переменой, происшедшей в липе моего дорогого друга; несомненно, он предвидел роковую развязку, но это не мешало ему быть спокойным и даже счастливым. Он не был настолько слаб, чтобы не мог говорить, а лицо его положительно сияло радостью.</w:t>
      </w:r>
    </w:p>
    <w:p>
      <w:pPr>
        <w:pStyle w:val="Normal"/>
        <w:rPr>
          <w:szCs w:val="22"/>
        </w:rPr>
      </w:pPr>
      <w:r>
        <w:rPr>
          <w:szCs w:val="22"/>
        </w:rPr>
        <w:t>Причиной этой радости было добровольное признание Мэри, признание в том, что она давно и глубоко любит его, его одного, и первого человека в ее жизни; после этого он сказал, что умрет счастливым, без горечи, без сожаления. Сам по себе Гурт не думал о будущей жизни, но Мэри не раз беседовала с ним на эту тему, и он слушал ее внимательно, ибо говорила она, а не кто-либо другой. Когда я входил, речь шла как раз об этом.</w:t>
      </w:r>
    </w:p>
    <w:p>
      <w:pPr>
        <w:pStyle w:val="Normal"/>
        <w:rPr>
          <w:szCs w:val="22"/>
        </w:rPr>
      </w:pPr>
      <w:r>
        <w:rPr>
          <w:szCs w:val="22"/>
        </w:rPr>
        <w:t xml:space="preserve">— </w:t>
      </w:r>
      <w:r>
        <w:rPr>
          <w:szCs w:val="22"/>
        </w:rPr>
        <w:t>Если бы не вы, Мэри, я был бы не лучше язычника, — сказал Гурт, держа в своей руке руку Мэри, с которой он не спускал глаз, — и если Господь примет меня, то только благодаря вам!</w:t>
      </w:r>
    </w:p>
    <w:p>
      <w:pPr>
        <w:pStyle w:val="Normal"/>
        <w:rPr>
          <w:szCs w:val="22"/>
        </w:rPr>
      </w:pPr>
      <w:r>
        <w:rPr>
          <w:szCs w:val="22"/>
        </w:rPr>
        <w:t xml:space="preserve">— </w:t>
      </w:r>
      <w:r>
        <w:rPr>
          <w:szCs w:val="22"/>
        </w:rPr>
        <w:t>Ах, нет, нет, Гурт, не говорите так! — воскликнула Мэри. — Только Христос мог искупить все наши грехи! Подумайте об этом серьезно, молю вас, мой дорогой Гурт!</w:t>
      </w:r>
    </w:p>
    <w:p>
      <w:pPr>
        <w:pStyle w:val="Normal"/>
        <w:rPr>
          <w:szCs w:val="22"/>
        </w:rPr>
      </w:pPr>
      <w:r>
        <w:rPr>
          <w:szCs w:val="22"/>
        </w:rPr>
        <w:t>От этих последних слов лицо Гурта озарилось радостью. «Мой дорогой Гурт» в устах Мэри звучало для него как хоры ангелов, как небесная мелодия. Так, значит, эта девушка, которую он так долго и безнадежно любил, любит его, недостойного! Он умилялся этим чувством и благоговел перед ним. А Мэри Уаллас, раз дав волю своему сердцу, не стала более сдерживать его порывов. Все это утро она провела на коленях у постели Гурта, склонившись над ним с нежной заботой любящей женщины: если он хотел пить, она давала ему питье; если голова его лежала низко на подушке, она поправляла ему подушки; если пот проступал у него на лбу, она отирала его и никому не позволяла приблизиться к нему или чем-либо услужить ему.</w:t>
      </w:r>
    </w:p>
    <w:p>
      <w:pPr>
        <w:pStyle w:val="Normal"/>
        <w:rPr>
          <w:szCs w:val="22"/>
        </w:rPr>
      </w:pPr>
      <w:r>
        <w:rPr>
          <w:szCs w:val="22"/>
        </w:rPr>
        <w:t>И все это время она помышляла о необходимости причастить больного, но у нее не хватало смелости напомнить ему об этом; наконец Гурт сам высказал желание примириться с Богом и обратился ко мне с просьбой пригласить к нему мистера Вордена.</w:t>
      </w:r>
    </w:p>
    <w:p>
      <w:pPr>
        <w:pStyle w:val="Normal"/>
        <w:rPr/>
      </w:pPr>
      <w:r>
        <w:rPr>
          <w:szCs w:val="22"/>
        </w:rPr>
        <w:t>Я тотчас же поспешил исполнить его поручение, и минут десять спустя мистер Ворден, любивший Гурта, явился к нему исполнить свой печальный долг. Мэри не отходила от раненого ни на минуту и, после того как священник удалился, продолжала весь этот день неустанно ухаживать за ним. Под вечер она пришла к нам и почти радостно, по секрету, сообщила нам, что Гурту, кажется, лучше, а минут десять спустя</w:t>
      </w:r>
      <w:r>
        <w:rPr>
          <w:szCs w:val="24"/>
        </w:rPr>
        <w:t xml:space="preserve"> </w:t>
      </w:r>
      <w:r>
        <w:rPr>
          <w:szCs w:val="22"/>
        </w:rPr>
        <w:t>я заметил, что он сделал мне чуть заметный знак рукой, что хочет сказать что-то.</w:t>
      </w:r>
    </w:p>
    <w:p>
      <w:pPr>
        <w:pStyle w:val="Normal"/>
        <w:rPr>
          <w:szCs w:val="22"/>
        </w:rPr>
      </w:pPr>
      <w:r>
        <w:rPr>
          <w:szCs w:val="22"/>
        </w:rPr>
        <w:t xml:space="preserve">— </w:t>
      </w:r>
      <w:r>
        <w:rPr>
          <w:szCs w:val="22"/>
        </w:rPr>
        <w:t>Корни, — сказал он совершенно упавшим голосом, — сейчас конец! Я хотел бы еще раз увидеть Мэри Уаллас перед смертью!</w:t>
      </w:r>
    </w:p>
    <w:p>
      <w:pPr>
        <w:pStyle w:val="Normal"/>
        <w:rPr/>
      </w:pPr>
      <w:r>
        <w:rPr>
          <w:szCs w:val="22"/>
        </w:rPr>
        <w:t>Но Мэри стояла у меня за спиной; она кинулась на колени и обняла своего умирающего друга. Ни тот, ни другая не сказали ни слова, а если и было сказано несколько слов, то никто, кроме Бога и их двоих, не слышал этого. Целый час эта робкая, стыдливая девушка продержала в своих объятиях любимого ею человека, и в этом объятии бедный Гурт испустил свой последний вздох.</w:t>
      </w:r>
    </w:p>
    <w:p>
      <w:pPr>
        <w:pStyle w:val="Normal"/>
        <w:rPr>
          <w:b/>
          <w:b/>
          <w:bCs/>
          <w:szCs w:val="22"/>
        </w:rPr>
      </w:pPr>
      <w:r>
        <w:rPr>
          <w:b/>
          <w:bCs/>
          <w:szCs w:val="22"/>
        </w:rPr>
      </w:r>
    </w:p>
    <w:p>
      <w:pPr>
        <w:pStyle w:val="Heading2"/>
        <w:rPr>
          <w:szCs w:val="24"/>
        </w:rPr>
      </w:pPr>
      <w:r>
        <w:rPr/>
        <w:t xml:space="preserve">ГЛАВА </w:t>
      </w:r>
      <w:r>
        <w:rPr>
          <w:lang w:val="en-US"/>
        </w:rPr>
        <w:t>XXX</w:t>
      </w:r>
    </w:p>
    <w:p>
      <w:pPr>
        <w:pStyle w:val="Normal"/>
        <w:rPr>
          <w:i/>
          <w:i/>
          <w:iCs/>
          <w:szCs w:val="16"/>
        </w:rPr>
      </w:pPr>
      <w:r>
        <w:rPr>
          <w:i/>
          <w:iCs/>
          <w:szCs w:val="16"/>
        </w:rPr>
      </w:r>
    </w:p>
    <w:p>
      <w:pPr>
        <w:pStyle w:val="Normal"/>
        <w:rPr/>
      </w:pPr>
      <w:r>
        <w:rPr>
          <w:i/>
          <w:iCs/>
          <w:szCs w:val="16"/>
        </w:rPr>
        <w:t>Как медленно тянется день кода нам хочется, чтобы время шло</w:t>
      </w:r>
      <w:r>
        <w:rPr>
          <w:szCs w:val="24"/>
        </w:rPr>
        <w:t xml:space="preserve"> </w:t>
      </w:r>
      <w:r>
        <w:rPr>
          <w:i/>
          <w:iCs/>
          <w:szCs w:val="16"/>
        </w:rPr>
        <w:t>скорее! Часы ползут медленнее, чем раки! Когда же мы желаем, чтобы</w:t>
      </w:r>
      <w:r>
        <w:rPr>
          <w:szCs w:val="24"/>
        </w:rPr>
        <w:t xml:space="preserve"> </w:t>
      </w:r>
      <w:r>
        <w:rPr>
          <w:i/>
          <w:iCs/>
          <w:szCs w:val="16"/>
        </w:rPr>
        <w:t>время остановилось для нас, оно летит быстрее мысли.</w:t>
      </w:r>
    </w:p>
    <w:p>
      <w:pPr>
        <w:pStyle w:val="Normal"/>
        <w:rPr>
          <w:szCs w:val="24"/>
        </w:rPr>
      </w:pPr>
      <w:r>
        <w:rPr>
          <w:i/>
          <w:iCs/>
          <w:szCs w:val="16"/>
        </w:rPr>
        <w:t>Альбомазир</w:t>
      </w:r>
    </w:p>
    <w:p>
      <w:pPr>
        <w:pStyle w:val="Normal"/>
        <w:rPr>
          <w:szCs w:val="22"/>
        </w:rPr>
      </w:pPr>
      <w:r>
        <w:rPr>
          <w:szCs w:val="22"/>
        </w:rPr>
      </w:r>
    </w:p>
    <w:p>
      <w:pPr>
        <w:pStyle w:val="Normal"/>
        <w:rPr>
          <w:szCs w:val="22"/>
        </w:rPr>
      </w:pPr>
      <w:r>
        <w:rPr>
          <w:szCs w:val="22"/>
        </w:rPr>
        <w:t>Какое глубокое горе нам всем причинила смерть Гурта, я не стану говорить; всю ночь никто не смыкал глаз. Под утро вернулся Сускезус и сообщил, что гуроны ушли в сторону Тикондероги и теперь нечего более опасаться их нападения. После этого все поселенцы поспешили вернуться на свои участки, особенно те, жилища которых уцелели; те же, что были сожжены, были вновь возведены общими усилиями. Так как Бельстрода еще нельзя было тревожить, то решено было, что Герман Мордаунт пробудет здесь до конца сезона, тем более что присутствие в Равенснесте владельца ободрило поселенцев, которым он к тому же оказывал всякую помощь и поддержку.</w:t>
      </w:r>
    </w:p>
    <w:p>
      <w:pPr>
        <w:pStyle w:val="Normal"/>
        <w:rPr>
          <w:szCs w:val="22"/>
        </w:rPr>
      </w:pPr>
      <w:r>
        <w:rPr>
          <w:szCs w:val="22"/>
        </w:rPr>
        <w:t>Тело покойного Гурта решено было перевезти в Альбани, чтобы похоронить с его родными. Я, Дирк и мистер Ворден сопровождали его останки.</w:t>
      </w:r>
    </w:p>
    <w:p>
      <w:pPr>
        <w:pStyle w:val="Normal"/>
        <w:rPr/>
      </w:pPr>
      <w:r>
        <w:rPr>
          <w:szCs w:val="22"/>
        </w:rPr>
        <w:t>Апостольское рвение мистера Вордена в значительной мере ослабло; он уверял, что распространение</w:t>
      </w:r>
      <w:r>
        <w:rPr>
          <w:szCs w:val="24"/>
        </w:rPr>
        <w:t xml:space="preserve"> </w:t>
      </w:r>
      <w:r>
        <w:rPr>
          <w:szCs w:val="22"/>
        </w:rPr>
        <w:t>христианства в этих глухих лесах — дело преждевременное и что христианское учение требует известной предварительной цивилизации. Как можно вразумлять и поучать людей, которые не выпускают из рук своих томагавков и постоянно готовы снять с вас скальп?! Не мешает, конечно, иметь разные благотворительные общества для попечения об этих несчастных, но только издали, потому что эти господа, во всяком случае, не из тех, к которым приятно подходить близко!</w:t>
      </w:r>
    </w:p>
    <w:p>
      <w:pPr>
        <w:pStyle w:val="Normal"/>
        <w:rPr>
          <w:szCs w:val="22"/>
        </w:rPr>
      </w:pPr>
      <w:r>
        <w:rPr>
          <w:szCs w:val="22"/>
        </w:rPr>
        <w:t>Перед отправкой из Равенснеста я в последние дни мало виделся с Аннеке, почти все время проводившей возле Мэри, которая под видимой покорностью судьбе скрывала столь глубокое горе, что оно казалось совершенно неизлечимым и в первое время даже внушало опасения ее близким.</w:t>
      </w:r>
    </w:p>
    <w:p>
      <w:pPr>
        <w:pStyle w:val="Normal"/>
        <w:rPr/>
      </w:pPr>
      <w:r>
        <w:rPr>
          <w:szCs w:val="22"/>
        </w:rPr>
        <w:t>Аннеке ничуть не скрывала своих чувств ко мне и много раз повторяла, что никогда не любила Бельстрода. Бедный Бельстрод! Я действительно от всей души жалел его и не знал, как сообщить ему о моем счастье.</w:t>
      </w:r>
    </w:p>
    <w:p>
      <w:pPr>
        <w:pStyle w:val="Normal"/>
        <w:rPr>
          <w:szCs w:val="22"/>
        </w:rPr>
      </w:pPr>
      <w:r>
        <w:rPr>
          <w:szCs w:val="22"/>
        </w:rPr>
        <w:t>Но мистер Мордаунт просил меня ничего не говорить об этом майору и взялся сам сообщить ему о выборе Аннеке. Это было, действительно, самое лучшее, что можно было придумать.</w:t>
      </w:r>
    </w:p>
    <w:p>
      <w:pPr>
        <w:pStyle w:val="Normal"/>
        <w:rPr>
          <w:szCs w:val="24"/>
        </w:rPr>
      </w:pPr>
      <w:r>
        <w:rPr>
          <w:szCs w:val="22"/>
        </w:rPr>
        <w:t>Прощаясь со мной, мистер Мордаунт сказал:</w:t>
      </w:r>
    </w:p>
    <w:p>
      <w:pPr>
        <w:pStyle w:val="Normal"/>
        <w:rPr>
          <w:szCs w:val="22"/>
        </w:rPr>
      </w:pPr>
      <w:r>
        <w:rPr>
          <w:szCs w:val="22"/>
        </w:rPr>
        <w:t xml:space="preserve">— </w:t>
      </w:r>
      <w:r>
        <w:rPr>
          <w:szCs w:val="22"/>
        </w:rPr>
        <w:t>Отправляйтесь с Богом, дорогой сын мой, напишите нам из Альбани, а затем в сентябре приезжайте в Лайлакбеш, где вас встретят как сына!</w:t>
      </w:r>
    </w:p>
    <w:p>
      <w:pPr>
        <w:pStyle w:val="Normal"/>
        <w:rPr>
          <w:szCs w:val="22"/>
        </w:rPr>
      </w:pPr>
      <w:r>
        <w:rPr>
          <w:szCs w:val="22"/>
        </w:rPr>
        <w:t>Я не стану описывать наше долгое похоронное шествие. Дирк и я сопровождали тело Гурта пешком до большой дороги, где нас встретили экипажи. Прибыв в Альбани, мы передали останки Тен-Эйка его семье, которая устроила ему пышные похороны; мистер Ворден совершил богослужение и сказал очень прочувствованную проповедь над его могилой.</w:t>
      </w:r>
    </w:p>
    <w:p>
      <w:pPr>
        <w:pStyle w:val="Normal"/>
        <w:rPr/>
      </w:pPr>
      <w:r>
        <w:rPr>
          <w:szCs w:val="22"/>
        </w:rPr>
        <w:t>Из замурованного шкафа в доме Гурта достали хранившиеся в нем со дня его рождения, согласно обычаю, шесть дюжин бутылок дорогой мадеры, которые простояли в этом замурованном шкафу двадцать четыре года и должны были быть выпиты или в день свадьбы, или в день похорон; их распили на похоронах — увы! Но в моем воспоминании этот прекрасный, благородный юноша будет жить до тех пор, пока я буду жив.</w:t>
      </w:r>
    </w:p>
    <w:p>
      <w:pPr>
        <w:pStyle w:val="Normal"/>
        <w:rPr/>
      </w:pPr>
      <w:r>
        <w:rPr>
          <w:szCs w:val="22"/>
        </w:rPr>
        <w:t>У Дирка и у меня было теперь столько знакомых в Альбани, что нас всячески старались удержать; но после всего пережитого за последнее время мне хотелось как можно скорее вернуться домой, и мы сели на первый шлюп, отправлявшийся в Нью-Йорк. Дирк расстался со мной в Таппан-Сиа, так как оттуда шел ближайший путь к нему в Рокланд, где его с нетерпением ожидала его семья, а я на другой день после разлуки с ним высадился в Нью-Йорке.</w:t>
      </w:r>
    </w:p>
    <w:p>
      <w:pPr>
        <w:pStyle w:val="Normal"/>
        <w:rPr>
          <w:szCs w:val="22"/>
        </w:rPr>
      </w:pPr>
      <w:r>
        <w:rPr>
          <w:szCs w:val="22"/>
        </w:rPr>
        <w:t>Дядя и тетя Легг приняли меня с распростертыми объятиями, и когда узнали, что я участвовал в экспедиции на север, меня стали приглашать во все дома подряд и чествовать, кто как мог и как умел. Но я спешил в Сатанстое. Остановившись в Кингсбридже, чтобы пообедать, я не мог устоять против искушения пройти на тот холм, откуда Дирк впервые показал мне Лайлакбеш.</w:t>
      </w:r>
    </w:p>
    <w:p>
      <w:pPr>
        <w:pStyle w:val="Normal"/>
        <w:rPr>
          <w:szCs w:val="24"/>
        </w:rPr>
      </w:pPr>
      <w:r>
        <w:rPr>
          <w:szCs w:val="22"/>
        </w:rPr>
        <w:t>Когда я вернулся в гостиницу, хозяйка, мистрис Леже, прислуживая мне, сказала:</w:t>
      </w:r>
    </w:p>
    <w:p>
      <w:pPr>
        <w:pStyle w:val="Normal"/>
        <w:rPr>
          <w:szCs w:val="22"/>
        </w:rPr>
      </w:pPr>
      <w:r>
        <w:rPr>
          <w:szCs w:val="22"/>
        </w:rPr>
        <w:t xml:space="preserve">— </w:t>
      </w:r>
      <w:r>
        <w:rPr>
          <w:szCs w:val="22"/>
        </w:rPr>
        <w:t>Я слышала, мистер Литльпэдж, что вы были на севере! Видели вы там наших уважаемых соседей, мистера Мордаунта и его прекрасную дочь?</w:t>
      </w:r>
    </w:p>
    <w:p>
      <w:pPr>
        <w:pStyle w:val="Normal"/>
        <w:rPr>
          <w:szCs w:val="22"/>
        </w:rPr>
      </w:pPr>
      <w:r>
        <w:rPr>
          <w:szCs w:val="22"/>
        </w:rPr>
        <w:t xml:space="preserve">— </w:t>
      </w:r>
      <w:r>
        <w:rPr>
          <w:szCs w:val="22"/>
        </w:rPr>
        <w:t>Да, мистрис Леже, я их видел! Земли моего отца находятся рядом с их землей, и я гостил у них некоторое время. А вы не имели от них известий?</w:t>
      </w:r>
    </w:p>
    <w:p>
      <w:pPr>
        <w:pStyle w:val="Normal"/>
        <w:rPr>
          <w:szCs w:val="22"/>
        </w:rPr>
      </w:pPr>
      <w:r>
        <w:rPr>
          <w:szCs w:val="22"/>
        </w:rPr>
        <w:t xml:space="preserve">— </w:t>
      </w:r>
      <w:r>
        <w:rPr>
          <w:szCs w:val="22"/>
        </w:rPr>
        <w:t>Нет, я только слышала, что мисс Аннеке к нам больше не вернется!</w:t>
      </w:r>
    </w:p>
    <w:p>
      <w:pPr>
        <w:pStyle w:val="Normal"/>
        <w:rPr>
          <w:szCs w:val="22"/>
        </w:rPr>
      </w:pPr>
      <w:r>
        <w:rPr>
          <w:szCs w:val="22"/>
        </w:rPr>
        <w:t xml:space="preserve">— </w:t>
      </w:r>
      <w:r>
        <w:rPr>
          <w:szCs w:val="22"/>
        </w:rPr>
        <w:t>Да почему же не вернется, скажите ради Бога! — невольно воскликнул я, не на шутку встревоженный.</w:t>
      </w:r>
    </w:p>
    <w:p>
      <w:pPr>
        <w:pStyle w:val="Normal"/>
        <w:rPr>
          <w:szCs w:val="22"/>
        </w:rPr>
      </w:pPr>
      <w:r>
        <w:rPr>
          <w:szCs w:val="22"/>
        </w:rPr>
        <w:t xml:space="preserve">— </w:t>
      </w:r>
      <w:r>
        <w:rPr>
          <w:szCs w:val="22"/>
        </w:rPr>
        <w:t>Во всяком случае, не вернется как мисс Аннеке, — усмехнулась хозяйка, — потому что она вскоре должна стать леди Аннеке!.. Разве вы не встречали там генерала Бельстрода, кажется, или, если он не генерал, то во всяком случае офицер в больших чинах! Говорят, он за мисс Аннеке очень ухаживает.</w:t>
      </w:r>
    </w:p>
    <w:p>
      <w:pPr>
        <w:pStyle w:val="Normal"/>
        <w:rPr>
          <w:szCs w:val="22"/>
        </w:rPr>
      </w:pPr>
      <w:r>
        <w:rPr>
          <w:szCs w:val="22"/>
        </w:rPr>
        <w:t xml:space="preserve">— </w:t>
      </w:r>
      <w:r>
        <w:rPr>
          <w:szCs w:val="22"/>
        </w:rPr>
        <w:t>Да, да, и что же говорят об этом генерале? — полюбопытствовал я.</w:t>
      </w:r>
    </w:p>
    <w:p>
      <w:pPr>
        <w:pStyle w:val="Normal"/>
        <w:rPr>
          <w:szCs w:val="22"/>
        </w:rPr>
      </w:pPr>
      <w:r>
        <w:rPr>
          <w:szCs w:val="22"/>
        </w:rPr>
        <w:t xml:space="preserve">— </w:t>
      </w:r>
      <w:r>
        <w:rPr>
          <w:szCs w:val="22"/>
        </w:rPr>
        <w:t>Говорят, что они в будущем месяце поженятся, а некоторые уверяют, будто они уже обвенчались и что отец дал за дочерью Лайлакбеш и, кроме того, еще добрых четыре тысячи фунтов стерлингов в придачу за такую честь! А я говорю, что мисс Аннеке и без этого стоит любого английского лорда!</w:t>
      </w:r>
    </w:p>
    <w:p>
      <w:pPr>
        <w:pStyle w:val="Normal"/>
        <w:rPr>
          <w:szCs w:val="22"/>
        </w:rPr>
      </w:pPr>
      <w:r>
        <w:rPr>
          <w:szCs w:val="22"/>
        </w:rPr>
        <w:t>Я даже не потрудился разуверить мистрис Леже в ее предположениях и уехал, совершенно спокойный за свою судьбу.</w:t>
      </w:r>
    </w:p>
    <w:p>
      <w:pPr>
        <w:pStyle w:val="Normal"/>
        <w:rPr>
          <w:szCs w:val="24"/>
        </w:rPr>
      </w:pPr>
      <w:r>
        <w:rPr>
          <w:szCs w:val="22"/>
        </w:rPr>
        <w:t>Надо ли говорить, как меня встретили в Сатанстое? Матушка не могла оторваться от меня: отец даже прослезился, а лед долго обнимал и целовал, затем начались расспросы и рассказы без конца. После обеда мать позвала меня к себе в спальню и сказала:</w:t>
      </w:r>
    </w:p>
    <w:p>
      <w:pPr>
        <w:pStyle w:val="Normal"/>
        <w:rPr>
          <w:szCs w:val="22"/>
        </w:rPr>
      </w:pPr>
      <w:r>
        <w:rPr>
          <w:szCs w:val="22"/>
        </w:rPr>
        <w:t xml:space="preserve">— </w:t>
      </w:r>
      <w:r>
        <w:rPr>
          <w:szCs w:val="22"/>
        </w:rPr>
        <w:t>Корни, дитя мое, ты не рассказал мне ничего интересного для меня о Мордаунтах!</w:t>
      </w:r>
    </w:p>
    <w:p>
      <w:pPr>
        <w:pStyle w:val="Normal"/>
        <w:rPr>
          <w:szCs w:val="22"/>
        </w:rPr>
      </w:pPr>
      <w:r>
        <w:rPr>
          <w:szCs w:val="22"/>
        </w:rPr>
        <w:t xml:space="preserve">— </w:t>
      </w:r>
      <w:r>
        <w:rPr>
          <w:szCs w:val="22"/>
        </w:rPr>
        <w:t>Как, мамаша, я вам говорил и о наших свиданиях в Альбани, и о нашем совместном путешествии, о приключении на реке и обо всем, что произошло в Равенснесте!</w:t>
      </w:r>
    </w:p>
    <w:p>
      <w:pPr>
        <w:pStyle w:val="Normal"/>
        <w:rPr>
          <w:szCs w:val="22"/>
        </w:rPr>
      </w:pPr>
      <w:r>
        <w:rPr>
          <w:szCs w:val="22"/>
        </w:rPr>
        <w:t xml:space="preserve">— </w:t>
      </w:r>
      <w:r>
        <w:rPr>
          <w:szCs w:val="22"/>
        </w:rPr>
        <w:t>Да, да! Но для меня все это не столь важно, я хотела бы знать что-нибудь об Аннеке. Правда ли, что она собирается вскоре выйти замуж?</w:t>
      </w:r>
    </w:p>
    <w:p>
      <w:pPr>
        <w:pStyle w:val="Normal"/>
        <w:rPr>
          <w:szCs w:val="22"/>
        </w:rPr>
      </w:pPr>
      <w:r>
        <w:rPr>
          <w:szCs w:val="22"/>
        </w:rPr>
        <w:t xml:space="preserve">— </w:t>
      </w:r>
      <w:r>
        <w:rPr>
          <w:szCs w:val="22"/>
        </w:rPr>
        <w:t>Совершенная правда! Я слышал об этом от нее самой!</w:t>
      </w:r>
    </w:p>
    <w:p>
      <w:pPr>
        <w:pStyle w:val="Normal"/>
        <w:rPr>
          <w:szCs w:val="22"/>
        </w:rPr>
      </w:pPr>
      <w:r>
        <w:rPr>
          <w:szCs w:val="22"/>
        </w:rPr>
        <w:t xml:space="preserve">— </w:t>
      </w:r>
      <w:r>
        <w:rPr>
          <w:szCs w:val="22"/>
        </w:rPr>
        <w:t>Как? И она могла тебе это сказать сама? Значит, честолюбие и чванство могут ослепить даже и такую чистую и прекрасную душу!</w:t>
      </w:r>
    </w:p>
    <w:p>
      <w:pPr>
        <w:pStyle w:val="Normal"/>
        <w:rPr/>
      </w:pPr>
      <w:r>
        <w:rPr>
          <w:szCs w:val="22"/>
        </w:rPr>
        <w:t xml:space="preserve">— </w:t>
      </w:r>
      <w:r>
        <w:rPr>
          <w:szCs w:val="22"/>
        </w:rPr>
        <w:t>А в чем вы видите честолюбие и чванство, мамаша? — спросил я.</w:t>
      </w:r>
    </w:p>
    <w:p>
      <w:pPr>
        <w:pStyle w:val="Normal"/>
        <w:rPr>
          <w:szCs w:val="22"/>
        </w:rPr>
      </w:pPr>
      <w:r>
        <w:rPr>
          <w:szCs w:val="22"/>
        </w:rPr>
        <w:t xml:space="preserve">— </w:t>
      </w:r>
      <w:r>
        <w:rPr>
          <w:szCs w:val="22"/>
        </w:rPr>
        <w:t>Но мне кажется, что выбор ее остановился на этом майоре Бельстроде...</w:t>
      </w:r>
    </w:p>
    <w:p>
      <w:pPr>
        <w:pStyle w:val="Normal"/>
        <w:rPr>
          <w:szCs w:val="22"/>
        </w:rPr>
      </w:pPr>
      <w:r>
        <w:rPr>
          <w:szCs w:val="22"/>
        </w:rPr>
        <w:t>Далее я не мог уже продолжать этой шутки и поспешил сообщить моей доброй матушке всю правду.</w:t>
      </w:r>
    </w:p>
    <w:p>
      <w:pPr>
        <w:pStyle w:val="Normal"/>
        <w:rPr>
          <w:szCs w:val="22"/>
        </w:rPr>
      </w:pPr>
      <w:r>
        <w:rPr>
          <w:szCs w:val="22"/>
        </w:rPr>
        <w:t>Радость ее была поистине трогательна, и ее разделила с нею вся семья.</w:t>
      </w:r>
    </w:p>
    <w:p>
      <w:pPr>
        <w:pStyle w:val="Normal"/>
        <w:rPr>
          <w:szCs w:val="22"/>
        </w:rPr>
      </w:pPr>
      <w:r>
        <w:rPr>
          <w:szCs w:val="22"/>
        </w:rPr>
        <w:t>Я вернулся в Сатанстое в конце июля, а к середине сентября Мордаунты должны были вернуться в Лайлакбеш, так что мне приходилось ждать почти два месяца. Но я это время прекрасно провел в Сатанстое, занимаясь нашим хозяйством, отцовскими счетами и строя планы нашего будущего счастья. Я так любил свое старое поместье, что мне казалось, что нигде в целом свете нет ни таких плодов, ни таких овощей, как у нас; нет ни таких лугов, ни таких рощ, которые были так милы моему сердцу.</w:t>
      </w:r>
    </w:p>
    <w:p>
      <w:pPr>
        <w:pStyle w:val="Normal"/>
        <w:rPr>
          <w:szCs w:val="22"/>
        </w:rPr>
      </w:pPr>
      <w:r>
        <w:rPr>
          <w:szCs w:val="22"/>
        </w:rPr>
        <w:t>Это был радостный для меня день, когда наконец к нам прискакал слуга мистера Мордаунта с известием, что его господин со всем семейством прибыл в Лайлакбеш и что меня просят завтра туда к завтраку.</w:t>
      </w:r>
    </w:p>
    <w:p>
      <w:pPr>
        <w:pStyle w:val="Normal"/>
        <w:rPr>
          <w:szCs w:val="22"/>
        </w:rPr>
      </w:pPr>
      <w:r>
        <w:rPr>
          <w:szCs w:val="22"/>
        </w:rPr>
        <w:t>Не успел слуга уехать, как я, сгорая от нетерпения скорее увидеть Аннеке или хотя бы только быть рядом с ней, вскочил на коня и поскакал вслед за слугой, решив переночевать в гостинице Кингсбриджа и на следующий день поутру не спеша прибыть в Лайлакбеш.</w:t>
      </w:r>
    </w:p>
    <w:p>
      <w:pPr>
        <w:pStyle w:val="Normal"/>
        <w:rPr/>
      </w:pPr>
      <w:r>
        <w:rPr>
          <w:szCs w:val="22"/>
        </w:rPr>
        <w:t xml:space="preserve">— </w:t>
      </w:r>
      <w:r>
        <w:rPr>
          <w:szCs w:val="22"/>
        </w:rPr>
        <w:t>К вашим услугам, сударь, лучшая комната в моем доме, — ответила мне хозяйка гостиницы на мой вопрос о комнате для ночлега. — Как поживает высокочтимый капитан Роджерс, ваш дедушка? А ваш почтенный батюшка, майор Ивенс? Не правда ли, хорошо? Я вижу по вашему веселому, улыбающемуся лицу, что все ваши домашние здоровы... Я бы подумала, что вы спешите на свадьбу, если бы вы проехали прямо в Лайлакбеш, не останавливаясь у меня!</w:t>
      </w:r>
    </w:p>
    <w:p>
      <w:pPr>
        <w:pStyle w:val="Normal"/>
        <w:rPr>
          <w:szCs w:val="24"/>
        </w:rPr>
      </w:pPr>
      <w:r>
        <w:rPr>
          <w:szCs w:val="22"/>
        </w:rPr>
        <w:t>Я невольно вздрогнул, но затем подумал, что, быть может, за это время местные сплетницы успели уже узнать правду, и сказал:</w:t>
      </w:r>
    </w:p>
    <w:p>
      <w:pPr>
        <w:pStyle w:val="Normal"/>
        <w:rPr/>
      </w:pPr>
      <w:r>
        <w:rPr>
          <w:szCs w:val="22"/>
        </w:rPr>
        <w:t xml:space="preserve">— </w:t>
      </w:r>
      <w:r>
        <w:rPr>
          <w:szCs w:val="22"/>
        </w:rPr>
        <w:t>В сущности, я еду не на свадьбу, мистрис Леже, тем не менее, надеюсь, моя свадьба будет, вероятно, на днях!</w:t>
      </w:r>
    </w:p>
    <w:p>
      <w:pPr>
        <w:pStyle w:val="Normal"/>
        <w:rPr>
          <w:szCs w:val="22"/>
        </w:rPr>
      </w:pPr>
      <w:r>
        <w:rPr>
          <w:szCs w:val="22"/>
        </w:rPr>
        <w:t xml:space="preserve">— </w:t>
      </w:r>
      <w:r>
        <w:rPr>
          <w:szCs w:val="22"/>
        </w:rPr>
        <w:t>Да я не о вашей свадьбе говорю, мистер Литльпэдж, а о свадьбе мисс Аннеке с лордом Бельстродом! Это блестящая партия даже и для Мордаунтов. Лакей этого лорда часто заходит ко мне по вечерам выпить стаканчик свежего сидра и говорит, что мой сидр не хуже настоящего английского. А вы не шутите, это немалая похвала для такого человека, который решительно ничего хорошего у нас в колониях не находит! Так вот, этот лакей говорил, что дело совсем решенное и что свадьба должна состояться со дня на день; ее отложили из-за траура мисс Уаллас, которая схоронила своего супруга в медовом месяце и потому сохранит свою девичью фамилию. Как говорят, таков обычай в подобных случаях!</w:t>
      </w:r>
    </w:p>
    <w:p>
      <w:pPr>
        <w:pStyle w:val="Normal"/>
        <w:rPr>
          <w:szCs w:val="22"/>
        </w:rPr>
      </w:pPr>
      <w:r>
        <w:rPr>
          <w:szCs w:val="22"/>
        </w:rPr>
        <w:t xml:space="preserve">— </w:t>
      </w:r>
      <w:r>
        <w:rPr>
          <w:szCs w:val="22"/>
        </w:rPr>
        <w:t>Весьма возможно, — рассеянно ответил я и, взяв шляпу, пошел пройтись перед сном.</w:t>
      </w:r>
    </w:p>
    <w:p>
      <w:pPr>
        <w:pStyle w:val="Normal"/>
        <w:rPr/>
      </w:pPr>
      <w:r>
        <w:rPr>
          <w:szCs w:val="22"/>
        </w:rPr>
        <w:t>Я поднялся на холм, затем дошел и до того самого места, где я когда-то встретил обеих девушек, и вдруг, к своему удивлению, увидел сидевшего там под деревом Бельстрода. Он был один и, по-видимому, погружен в размышления. Я хотел было удалиться, не потревожив его, но, случайно подняв голову, он увидел меня.</w:t>
      </w:r>
    </w:p>
    <w:p>
      <w:pPr>
        <w:pStyle w:val="Normal"/>
        <w:rPr>
          <w:szCs w:val="22"/>
        </w:rPr>
      </w:pPr>
      <w:r>
        <w:rPr>
          <w:szCs w:val="22"/>
        </w:rPr>
        <w:t>С первого же взгляда на него я понял, что ему уже было все известно. Он едва заметно покраснел, закусил губу, но встал и пошел ко мне навстречу с принужденной улыбкой. Он слегка хромал, но это придавало какую-то своеобразную грацию его походке и делало его еще более интересным. Когда мы сошлись, он чистосердечно протянул мне руку, которую я дружески пожал. Потерять Аннеке было не пустое дело, и я, право, не знаю, мог ли бы я быть столь же великодушным на его месте.</w:t>
      </w:r>
    </w:p>
    <w:p>
      <w:pPr>
        <w:pStyle w:val="Normal"/>
        <w:rPr>
          <w:szCs w:val="22"/>
        </w:rPr>
      </w:pPr>
      <w:r>
        <w:rPr>
          <w:szCs w:val="22"/>
        </w:rPr>
        <w:t>Но, конечно, Бельстрод был прежде всего светский человек и умел владеть своими чувствами.</w:t>
      </w:r>
    </w:p>
    <w:p>
      <w:pPr>
        <w:pStyle w:val="Normal"/>
        <w:rPr/>
      </w:pPr>
      <w:r>
        <w:rPr>
          <w:szCs w:val="22"/>
        </w:rPr>
        <w:t xml:space="preserve">— </w:t>
      </w:r>
      <w:r>
        <w:rPr>
          <w:szCs w:val="22"/>
        </w:rPr>
        <w:t>Когда-то я просил вас, Корни, всегда и во что бы то ни стало оставаться друзьями! Я никогда не беру своих слов обратно! Вам посчастливилось, а мне нет. Герман Мордаунт сказал мне об этом перед отъездом из Альбани, и сожаления, высказанные им мне, не особенно лестны для вас; но тем не менее он соглашается, что вы — золотой человек и что если ему не суждено было иметь зятем Александра, то хоть Диогена! Итак, вам следовало бы зажечь фонарь и идти искать честного человека, но позвольте мне представиться вам в качестве такового и избавить вас от труда зажигать фонарь и искать! Присядем вот здесь на скамейку и побеседуем по-дружески!</w:t>
      </w:r>
    </w:p>
    <w:p>
      <w:pPr>
        <w:pStyle w:val="Normal"/>
        <w:rPr>
          <w:szCs w:val="24"/>
        </w:rPr>
      </w:pPr>
      <w:r>
        <w:rPr>
          <w:szCs w:val="22"/>
        </w:rPr>
        <w:t>Правда, во всей этой шутке майора было что-то натянутое, тем не менее он честно и благородно отнесся к моему успеху. Я с готовностью сел возле него, и он продолжал:</w:t>
      </w:r>
    </w:p>
    <w:p>
      <w:pPr>
        <w:pStyle w:val="Normal"/>
        <w:rPr>
          <w:szCs w:val="22"/>
        </w:rPr>
      </w:pPr>
      <w:r>
        <w:rPr>
          <w:szCs w:val="22"/>
        </w:rPr>
        <w:t xml:space="preserve">— </w:t>
      </w:r>
      <w:r>
        <w:rPr>
          <w:szCs w:val="22"/>
        </w:rPr>
        <w:t>Ведь это тогда река помогла вашему счастью, Корни, а меня утопила!</w:t>
      </w:r>
    </w:p>
    <w:p>
      <w:pPr>
        <w:pStyle w:val="Normal"/>
        <w:rPr>
          <w:szCs w:val="22"/>
        </w:rPr>
      </w:pPr>
      <w:r>
        <w:rPr>
          <w:szCs w:val="22"/>
        </w:rPr>
        <w:t>Я улыбнулся, но ничего не сказал.</w:t>
      </w:r>
    </w:p>
    <w:p>
      <w:pPr>
        <w:pStyle w:val="Normal"/>
        <w:rPr>
          <w:szCs w:val="22"/>
        </w:rPr>
      </w:pPr>
      <w:r>
        <w:rPr>
          <w:szCs w:val="22"/>
        </w:rPr>
        <w:t xml:space="preserve">— </w:t>
      </w:r>
      <w:r>
        <w:rPr>
          <w:szCs w:val="22"/>
        </w:rPr>
        <w:t>Любовь имеет свои превратности, как и война, и я очутился в том же положении, как и Аберкромби: мы оба рассчитывали выйти победителями, и оба были разбиты, только с той разницей, что мое положение много лучше, чем его, — ведь у него никогда больше не будет другой армии, а у меня еще может быть другая невеста. Ну, скажите, Корни, будьте откровенны, чему вы, собственно, приписываете свой успех?</w:t>
      </w:r>
    </w:p>
    <w:p>
      <w:pPr>
        <w:pStyle w:val="Normal"/>
        <w:rPr/>
      </w:pPr>
      <w:r>
        <w:rPr>
          <w:szCs w:val="22"/>
        </w:rPr>
        <w:t xml:space="preserve">— </w:t>
      </w:r>
      <w:r>
        <w:rPr>
          <w:szCs w:val="22"/>
        </w:rPr>
        <w:t>Мне кажется, мистер Бельстрод, что весьма естественно, что девушка предпочитает остаться у себя на своей родине, а не ехать в чужую, далекую страну! — сказал я.</w:t>
      </w:r>
    </w:p>
    <w:p>
      <w:pPr>
        <w:pStyle w:val="Normal"/>
        <w:rPr>
          <w:szCs w:val="22"/>
        </w:rPr>
      </w:pPr>
      <w:r>
        <w:rPr>
          <w:szCs w:val="22"/>
        </w:rPr>
        <w:t xml:space="preserve">— </w:t>
      </w:r>
      <w:r>
        <w:rPr>
          <w:szCs w:val="22"/>
        </w:rPr>
        <w:t>Черт возьми, Корни! Это называется соединять скромность с патриотизмом! Нет, нет, меня погубил Скриб, этот глупый фарс! Я это понял тогда же, никак не ожидая встретить столь щепетильных особ в лице юных американок; я приехал сюда в полной уверенности, что все американки, как бы красивы и привлекательны они ни были, непременно вульгарны, и что же? Я встречаю особ столь аристократичных, как будто у вас здесь целый полк герцогинь! Это положительно непостижимо! Конечно, им, быть может, не хватает, так сказать, последнего художественного прикосновения, но вульгарными или тривиальными они никогда не бывают.</w:t>
      </w:r>
    </w:p>
    <w:p>
      <w:pPr>
        <w:pStyle w:val="Normal"/>
        <w:rPr/>
      </w:pPr>
      <w:r>
        <w:rPr>
          <w:szCs w:val="22"/>
        </w:rPr>
        <w:t xml:space="preserve">— </w:t>
      </w:r>
      <w:r>
        <w:rPr>
          <w:szCs w:val="22"/>
        </w:rPr>
        <w:t>К чему вы все это ведете, Бельстрод? — спросил я с недоумением.</w:t>
      </w:r>
    </w:p>
    <w:p>
      <w:pPr>
        <w:pStyle w:val="Normal"/>
        <w:rPr/>
      </w:pPr>
      <w:r>
        <w:rPr>
          <w:szCs w:val="22"/>
        </w:rPr>
        <w:t xml:space="preserve">— </w:t>
      </w:r>
      <w:r>
        <w:rPr>
          <w:szCs w:val="22"/>
        </w:rPr>
        <w:t>Я хочу себе объяснить ваш успех и мое поражение, Корни! Я констатирую факт, что мисс Аннеке, вместо того чтобы принять на веру мнения и суждения, привезенные из Англии, осмелилась иметь свое личное суждение и мнение и ставить себя выше общества, руководствуясь одним своим чутьем в том, что хорошо и что дурно, что прилично и что неприлично. Из этого вы видите, что это Скриб меня погубил.</w:t>
      </w:r>
    </w:p>
    <w:p>
      <w:pPr>
        <w:pStyle w:val="Normal"/>
        <w:rPr>
          <w:szCs w:val="22"/>
        </w:rPr>
      </w:pPr>
      <w:r>
        <w:rPr>
          <w:szCs w:val="22"/>
        </w:rPr>
        <w:t>Я не был с ним согласен в этом, но не захотел противоречить, видя, что это является для него сравнительно утешительным оборотом дела.</w:t>
      </w:r>
    </w:p>
    <w:p>
      <w:pPr>
        <w:pStyle w:val="Normal"/>
        <w:rPr>
          <w:szCs w:val="22"/>
        </w:rPr>
      </w:pPr>
      <w:r>
        <w:rPr>
          <w:szCs w:val="22"/>
        </w:rPr>
        <w:t>Мы побеседовали с ним еще полчаса самым дружелюбным манером, и, расставаясь, Бельстрод обещал мне не выдавать меня.</w:t>
      </w:r>
    </w:p>
    <w:p>
      <w:pPr>
        <w:pStyle w:val="Normal"/>
        <w:rPr>
          <w:szCs w:val="22"/>
        </w:rPr>
      </w:pPr>
      <w:r>
        <w:rPr>
          <w:szCs w:val="22"/>
        </w:rPr>
        <w:t>Вплоть до самого вечера я бродил там и сям, не теряя дома из виду, а когда стемнело, решился подойти поближе в надежде, быть может, увидеть Аннеке в окне. Вечер был прекрасный, мягко светила луна. Сам того не замечая, я очутился совсем близко к дому и вдруг услышал легкие шаги на песке.</w:t>
      </w:r>
    </w:p>
    <w:p>
      <w:pPr>
        <w:pStyle w:val="Normal"/>
        <w:rPr>
          <w:szCs w:val="22"/>
        </w:rPr>
      </w:pPr>
      <w:r>
        <w:rPr>
          <w:szCs w:val="22"/>
        </w:rPr>
        <w:t xml:space="preserve">— </w:t>
      </w:r>
      <w:r>
        <w:rPr>
          <w:szCs w:val="22"/>
        </w:rPr>
        <w:t>Нет, Аннеке, — говорил голос Мэри Уаллас, — мое решение неизменно: я до конца жизни буду носить траур по Гурту точно так, как если бы была его женой! Этим только я могу почтить его дорогую память, я, которая, быть может, своей излишней сдержанностью и колебаниями побудила его искать тех опасностей, жертвой которых он сделался! Ты была тысячу раз права, Аннеке! Когда женщина действительно любит человека, она не должна скрывать этого от него! Если бы я дала мое согласие бедному Гурту, он, быть может, был бы жив теперь, или, по крайней мере, я была бы его вдовой — а теперь я могу быть ею только втайне, в душе, но я останусь верна его памяти!</w:t>
      </w:r>
    </w:p>
    <w:p>
      <w:pPr>
        <w:pStyle w:val="Normal"/>
        <w:rPr/>
      </w:pPr>
      <w:r>
        <w:rPr>
          <w:szCs w:val="22"/>
        </w:rPr>
        <w:t>Не смея слушать долее разговора двух девушек, я отодвинул кусты с намерением удалиться, но шум этот привлек внимание девушек, и я вынужден был показаться им. Но я хотел сделать это так, чтобы не напутать их.</w:t>
      </w:r>
    </w:p>
    <w:p>
      <w:pPr>
        <w:pStyle w:val="Normal"/>
        <w:rPr>
          <w:szCs w:val="22"/>
        </w:rPr>
      </w:pPr>
      <w:r>
        <w:rPr>
          <w:szCs w:val="22"/>
        </w:rPr>
        <w:t xml:space="preserve">— </w:t>
      </w:r>
      <w:r>
        <w:rPr>
          <w:szCs w:val="22"/>
        </w:rPr>
        <w:t>Это, наверное, Бельстрод ищет нас, — сказала Аннеке. — А вот и он, и мы теперь...</w:t>
      </w:r>
    </w:p>
    <w:p>
      <w:pPr>
        <w:pStyle w:val="Normal"/>
        <w:rPr>
          <w:szCs w:val="22"/>
        </w:rPr>
      </w:pPr>
      <w:r>
        <w:rPr>
          <w:szCs w:val="22"/>
        </w:rPr>
        <w:t>Она не договорила: вместо Бельстрода она увидела меня и тотчас же узнала. Я схватил ее в свои объятия, а Мэри Уаллас скрылась, как и куда, я не мог бы сказать.</w:t>
      </w:r>
    </w:p>
    <w:p>
      <w:pPr>
        <w:pStyle w:val="Normal"/>
        <w:rPr>
          <w:szCs w:val="22"/>
        </w:rPr>
      </w:pPr>
      <w:r>
        <w:rPr>
          <w:szCs w:val="22"/>
        </w:rPr>
        <w:t>Аннеке убедила меня, что теперь уже необходимо показаться и ее отцу, и всем, и я решился войти в дом, хотя предчувствовал, что Герман Мордаунт не преминет подшутить надо мной. Но подшутил он очень мягко и безобидно, даже сказал, что мое маленькое приключение предвещает, что из меня выйдет хороший муж.</w:t>
      </w:r>
    </w:p>
    <w:p>
      <w:pPr>
        <w:pStyle w:val="Normal"/>
        <w:rPr>
          <w:szCs w:val="22"/>
        </w:rPr>
      </w:pPr>
      <w:r>
        <w:rPr>
          <w:szCs w:val="22"/>
        </w:rPr>
        <w:t>В начале октября мы отпраздновали нашу свадьбу; венчал нас мистер Ворден, и поселились мы в Лайлакбеше, который мистер Мордаунт отдал нам, а сам переселился в Нью-Йорк.</w:t>
      </w:r>
    </w:p>
    <w:p>
      <w:pPr>
        <w:pStyle w:val="Normal"/>
        <w:jc w:val="center"/>
        <w:rPr>
          <w:szCs w:val="24"/>
        </w:rPr>
      </w:pPr>
      <w:r>
        <w:rPr>
          <w:szCs w:val="24"/>
        </w:rPr>
        <w:drawing>
          <wp:inline distT="0" distB="0" distL="0" distR="0">
            <wp:extent cx="117348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6" r="-31" b="-76"/>
                    <a:stretch>
                      <a:fillRect/>
                    </a:stretch>
                  </pic:blipFill>
                  <pic:spPr bwMode="auto">
                    <a:xfrm>
                      <a:off x="0" y="0"/>
                      <a:ext cx="1173480" cy="472440"/>
                    </a:xfrm>
                    <a:prstGeom prst="rect">
                      <a:avLst/>
                    </a:prstGeom>
                  </pic:spPr>
                </pic:pic>
              </a:graphicData>
            </a:graphic>
          </wp:inline>
        </w:drawing>
      </w:r>
    </w:p>
    <w:p>
      <w:pPr>
        <w:pStyle w:val="Normal"/>
        <w:rPr>
          <w:i/>
          <w:i/>
          <w:iCs/>
          <w:szCs w:val="16"/>
        </w:rPr>
      </w:pPr>
      <w:r>
        <w:rPr>
          <w:i/>
          <w:iCs/>
          <w:szCs w:val="16"/>
        </w:rPr>
        <w:t>В настоящем издании сохранен стиль опубликованного П. П Сойкиным перевода.</w:t>
      </w:r>
    </w:p>
    <w:p>
      <w:pPr>
        <w:pStyle w:val="Normal"/>
        <w:rPr>
          <w:i/>
          <w:i/>
          <w:iCs/>
          <w:szCs w:val="24"/>
        </w:rPr>
      </w:pPr>
      <w:r>
        <w:rPr>
          <w:i/>
          <w:iCs/>
          <w:szCs w:val="24"/>
        </w:rPr>
      </w:r>
    </w:p>
    <w:p>
      <w:pPr>
        <w:pStyle w:val="Normal"/>
        <w:rPr>
          <w:szCs w:val="24"/>
        </w:rPr>
      </w:pPr>
      <w:r>
        <w:rPr>
          <w:szCs w:val="24"/>
        </w:rPr>
      </w:r>
    </w:p>
    <w:p>
      <w:pPr>
        <w:pStyle w:val="Normal"/>
        <w:rPr>
          <w:szCs w:val="24"/>
        </w:rPr>
      </w:pPr>
      <w:r>
        <w:rPr>
          <w:szCs w:val="24"/>
        </w:rPr>
      </w:r>
    </w:p>
    <w:p>
      <w:pPr>
        <w:pStyle w:val="Normal"/>
        <w:rPr>
          <w:szCs w:val="24"/>
        </w:rPr>
      </w:pPr>
      <w:r>
        <w:rPr>
          <w:szCs w:val="22"/>
        </w:rPr>
        <w:t>ББК 84. 4США К92</w:t>
      </w:r>
    </w:p>
    <w:p>
      <w:pPr>
        <w:pStyle w:val="Normal"/>
        <w:rPr>
          <w:b/>
          <w:b/>
          <w:bCs/>
        </w:rPr>
      </w:pPr>
      <w:r>
        <w:rPr>
          <w:b/>
          <w:bCs/>
        </w:rPr>
        <w:t>Купер Ф.</w:t>
      </w:r>
    </w:p>
    <w:p>
      <w:pPr>
        <w:pStyle w:val="Normal"/>
        <w:rPr/>
      </w:pPr>
      <w:r>
        <w:rPr>
          <w:szCs w:val="22"/>
        </w:rPr>
        <w:t>К92 Лионель Линкольн: Пер. с англ. Е. Н. Киселева. Хижина на холме: Пер. с англ. Вл. Шацкого. Сатанстое: Пер. с англ. А. А. Энквист. Романы. — СПб.: Издательство «</w:t>
      </w:r>
      <w:r>
        <w:rPr>
          <w:szCs w:val="22"/>
          <w:lang w:val="en-US"/>
        </w:rPr>
        <w:t>Logos</w:t>
      </w:r>
      <w:r>
        <w:rPr>
          <w:szCs w:val="22"/>
        </w:rPr>
        <w:t>», 2004. — 672 с: ил. (Б-ка П. П. Сойкина).</w:t>
      </w:r>
    </w:p>
    <w:p>
      <w:pPr>
        <w:pStyle w:val="Normal"/>
        <w:rPr>
          <w:szCs w:val="24"/>
        </w:rPr>
      </w:pPr>
      <w:r>
        <w:rPr>
          <w:szCs w:val="22"/>
          <w:lang w:val="en-US"/>
        </w:rPr>
        <w:t>ISBN</w:t>
      </w:r>
      <w:r>
        <w:rPr>
          <w:szCs w:val="22"/>
        </w:rPr>
        <w:t xml:space="preserve"> 5-87288-299-8</w:t>
      </w:r>
    </w:p>
    <w:p>
      <w:pPr>
        <w:pStyle w:val="Normal"/>
        <w:rPr/>
      </w:pPr>
      <w:r>
        <w:rPr>
          <w:szCs w:val="18"/>
        </w:rPr>
        <w:t>Лионель Линкольн — потомок знатного английского рода и майор королевских войск — приезжает в Бостон Бостонский порт под запретом, в самом городе стоят английские войска, а за его чертой собираются отряды недовольных политикой метрополии американцев. Линкольн связан семейными узами с Британией и с Америкой. Ему предстоит узнать правду о своей семье и сделать непростой нравственный выбор.</w:t>
      </w:r>
    </w:p>
    <w:p>
      <w:pPr>
        <w:pStyle w:val="Normal"/>
        <w:rPr/>
      </w:pPr>
      <w:r>
        <w:rPr>
          <w:szCs w:val="18"/>
        </w:rPr>
        <w:t>«Хижину на холме» построил для своей семьи капитан Вилугби, когда оставил службу короне и купил, по совету индейца Ника, участок земли вокруг «бобрового пруда» Много лет жизнь в Хижине текла спокойно и счастливо, но началась война, и благополучию пришел конец. Правда, причиной постигшего семью Вилугби краха стала не столько война, сколько зависть и месть.</w:t>
      </w:r>
    </w:p>
    <w:p>
      <w:pPr>
        <w:pStyle w:val="Normal"/>
        <w:rPr/>
      </w:pPr>
      <w:r>
        <w:rPr>
          <w:szCs w:val="18"/>
        </w:rPr>
        <w:t>«Сатанстое» — роман о любви на фоне войны. В одну прекрасную девушку влюблены сразу трое людей, и каждый втайне надеется на взаимность. Другую любит всего один молодой человек, но любит безумно и не скрывает этого. А что же девушки? Первая разобралась в своих чувствах, когда дело дошло до критической точки — проводов на войну, вторая — когда было уже слишком поздно.</w:t>
      </w:r>
    </w:p>
    <w:p>
      <w:pPr>
        <w:pStyle w:val="Normal"/>
        <w:rPr>
          <w:szCs w:val="18"/>
        </w:rPr>
      </w:pPr>
      <w:r>
        <w:rPr>
          <w:szCs w:val="18"/>
        </w:rPr>
        <w:t>Для широкого круга читателей.</w:t>
      </w:r>
    </w:p>
    <w:p>
      <w:pPr>
        <w:pStyle w:val="Normal"/>
        <w:rPr>
          <w:szCs w:val="24"/>
        </w:rPr>
      </w:pPr>
      <w:r>
        <w:rPr>
          <w:b/>
          <w:bCs/>
          <w:szCs w:val="18"/>
        </w:rPr>
        <w:t>ББК 84. 4США</w:t>
      </w:r>
    </w:p>
    <w:p>
      <w:pPr>
        <w:pStyle w:val="Normal"/>
        <w:rPr>
          <w:szCs w:val="24"/>
        </w:rPr>
      </w:pPr>
      <w:r>
        <w:rPr>
          <w:szCs w:val="18"/>
        </w:rPr>
        <w:t>© Издательство «</w:t>
      </w:r>
      <w:r>
        <w:rPr>
          <w:szCs w:val="18"/>
          <w:lang w:val="en-US"/>
        </w:rPr>
        <w:t>Logos</w:t>
      </w:r>
      <w:r>
        <w:rPr>
          <w:szCs w:val="18"/>
        </w:rPr>
        <w:t>» Составление, 2004</w:t>
      </w:r>
    </w:p>
    <w:p>
      <w:pPr>
        <w:pStyle w:val="Normal"/>
        <w:rPr>
          <w:szCs w:val="24"/>
        </w:rPr>
      </w:pPr>
      <w:r>
        <w:rPr>
          <w:szCs w:val="18"/>
        </w:rPr>
        <w:t>© Издательство «</w:t>
      </w:r>
      <w:r>
        <w:rPr>
          <w:szCs w:val="18"/>
          <w:lang w:val="en-US"/>
        </w:rPr>
        <w:t>Logos</w:t>
      </w:r>
      <w:r>
        <w:rPr>
          <w:szCs w:val="18"/>
        </w:rPr>
        <w:t>» Оформле</w:t>
      </w:r>
      <w:r>
        <w:rPr>
          <w:szCs w:val="22"/>
        </w:rPr>
        <w:t>ние, иллюстрации, 2004</w:t>
      </w:r>
    </w:p>
    <w:p>
      <w:pPr>
        <w:pStyle w:val="Normal"/>
        <w:rPr>
          <w:szCs w:val="24"/>
        </w:rPr>
      </w:pPr>
      <w:r>
        <w:rPr>
          <w:b/>
          <w:bCs/>
          <w:szCs w:val="22"/>
          <w:lang w:val="en-US"/>
        </w:rPr>
        <w:t>ISBN</w:t>
      </w:r>
      <w:r>
        <w:rPr>
          <w:b/>
          <w:bCs/>
          <w:szCs w:val="22"/>
        </w:rPr>
        <w:t xml:space="preserve"> 5-87288-299-8</w:t>
      </w:r>
    </w:p>
    <w:p>
      <w:pPr>
        <w:pStyle w:val="Normal"/>
        <w:rPr>
          <w:szCs w:val="24"/>
        </w:rPr>
      </w:pPr>
      <w:r>
        <w:rPr>
          <w:szCs w:val="24"/>
        </w:rPr>
      </w:r>
    </w:p>
    <w:p>
      <w:pPr>
        <w:pStyle w:val="Normal"/>
        <w:rPr>
          <w:b/>
          <w:b/>
          <w:szCs w:val="24"/>
        </w:rPr>
      </w:pPr>
      <w:r>
        <w:rPr>
          <w:b/>
          <w:szCs w:val="24"/>
          <w:lang w:val="en-US"/>
        </w:rPr>
        <w:t>OCR</w:t>
      </w:r>
      <w:r>
        <w:rPr>
          <w:b/>
          <w:szCs w:val="24"/>
        </w:rPr>
        <w:t xml:space="preserve"> </w:t>
      </w:r>
      <w:r>
        <w:rPr>
          <w:b/>
          <w:szCs w:val="24"/>
          <w:lang w:val="en-US"/>
        </w:rPr>
        <w:t>Ustas</w:t>
      </w:r>
      <w:r>
        <w:rPr>
          <w:b/>
          <w:szCs w:val="24"/>
        </w:rPr>
        <w:t xml:space="preserve"> </w:t>
      </w:r>
      <w:r>
        <w:rPr>
          <w:b/>
          <w:szCs w:val="24"/>
          <w:lang w:val="en-US"/>
        </w:rPr>
        <w:t>PocketLib</w:t>
      </w:r>
    </w:p>
    <w:p>
      <w:pPr>
        <w:pStyle w:val="Normal"/>
        <w:rPr>
          <w:b/>
          <w:b/>
          <w:szCs w:val="24"/>
        </w:rPr>
      </w:pPr>
      <w:r>
        <w:rPr>
          <w:b/>
          <w:szCs w:val="24"/>
          <w:lang w:val="en-US"/>
        </w:rPr>
        <w:t>Spellcheck</w:t>
      </w:r>
      <w:r>
        <w:rPr>
          <w:b/>
          <w:szCs w:val="24"/>
        </w:rPr>
        <w:t xml:space="preserve"> </w:t>
      </w:r>
      <w:r>
        <w:rPr>
          <w:b/>
          <w:szCs w:val="24"/>
          <w:lang w:val="en-US"/>
        </w:rPr>
        <w:t>Roland</w:t>
      </w:r>
    </w:p>
    <w:p>
      <w:pPr>
        <w:pStyle w:val="Normal"/>
        <w:rPr>
          <w:b/>
          <w:b/>
          <w:bCs/>
        </w:rPr>
      </w:pPr>
      <w:r>
        <w:rPr>
          <w:b/>
          <w:bCs/>
        </w:rPr>
        <w:t>Исходный электронный текст:</w:t>
      </w:r>
    </w:p>
    <w:p>
      <w:pPr>
        <w:pStyle w:val="Credits"/>
        <w:jc w:val="left"/>
        <w:rPr/>
      </w:pPr>
      <w:hyperlink r:id="rId6">
        <w:r>
          <w:rPr>
            <w:rStyle w:val="InternetLink"/>
            <w:b/>
          </w:rPr>
          <w:t>http://www</w:t>
        </w:r>
      </w:hyperlink>
      <w:r>
        <w:rPr>
          <w:b/>
          <w:color w:val="000000"/>
        </w:rPr>
        <w:t>.</w:t>
      </w:r>
      <w:r>
        <w:rPr>
          <w:b/>
          <w:color w:val="000000"/>
          <w:lang w:val="en-US" w:eastAsia="en-US"/>
        </w:rPr>
        <w:t>pocketlib</w:t>
      </w:r>
      <w:r>
        <w:rPr>
          <w:b/>
          <w:color w:val="000000"/>
        </w:rPr>
        <w:t>.</w:t>
      </w:r>
      <w:r>
        <w:rPr>
          <w:b/>
          <w:color w:val="000000"/>
          <w:lang w:val="en-US" w:eastAsia="en-US"/>
        </w:rPr>
        <w:t>ru</w:t>
      </w:r>
      <w:r>
        <w:rPr>
          <w:b/>
          <w:color w:val="000000"/>
        </w:rPr>
        <w:t>/</w:t>
      </w:r>
    </w:p>
    <w:p>
      <w:pPr>
        <w:pStyle w:val="Credits"/>
        <w:jc w:val="left"/>
        <w:rPr>
          <w:b/>
          <w:b/>
        </w:rPr>
      </w:pPr>
      <w:r>
        <w:rPr>
          <w:b/>
        </w:rPr>
        <w:t>Частная библиотека приключений</w:t>
      </w:r>
    </w:p>
    <w:p>
      <w:pPr>
        <w:pStyle w:val="Normal"/>
        <w:rPr>
          <w:b/>
          <w:b/>
          <w:szCs w:val="24"/>
        </w:rPr>
      </w:pPr>
      <w:r>
        <w:rPr>
          <w:b/>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s">
    <w:name w:val="Credits"/>
    <w:basedOn w:val="Normal"/>
    <w:next w:val="Normal"/>
    <w:qFormat/>
    <w:pPr>
      <w:overflowPunct w:val="false"/>
      <w:jc w:val="center"/>
      <w:textAlignment w:val="baseline"/>
    </w:pPr>
    <w:rPr>
      <w:rFonts w:ascii="Times New Roman CYR" w:hAnsi="Times New Roman CYR" w:cs="Times New Roman CYR"/>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23:00Z</dcterms:created>
  <dc:creator>Ustas</dc:creator>
  <dc:description/>
  <dc:language>en-US</dc:language>
  <cp:lastModifiedBy>Roland</cp:lastModifiedBy>
  <dcterms:modified xsi:type="dcterms:W3CDTF">2005-06-15T04:45:00Z</dcterms:modified>
  <cp:revision>6</cp:revision>
  <dc:subject/>
  <dc:title/>
</cp:coreProperties>
</file>