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6"/>
          <w:szCs w:val="26"/>
        </w:rPr>
      </w:pPr>
      <w:r>
        <w:rPr>
          <w:sz w:val="26"/>
          <w:szCs w:val="26"/>
        </w:rPr>
        <w:t>Леонид Кудрявцев</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ЛАБИРИНТ СНОВ</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Фантастическая повесть</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r>
    </w:p>
    <w:p>
      <w:pPr>
        <w:pStyle w:val="TextBody"/>
        <w:spacing w:lineRule="auto" w:line="360"/>
        <w:ind w:firstLine="720"/>
        <w:jc w:val="left"/>
        <w:rPr/>
      </w:pPr>
      <w:r>
        <w:rPr>
          <w:rFonts w:cs="Times New Roman" w:ascii="Times New Roman" w:hAnsi="Times New Roman"/>
          <w:i/>
          <w:iCs/>
          <w:color w:val="000000"/>
          <w:sz w:val="26"/>
          <w:szCs w:val="26"/>
        </w:rPr>
        <w:t>Всегда</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помни,</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кто</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ты,</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зачем</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пришел</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в</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этот</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сон,</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и</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не</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пропусти</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момент,</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когда</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из</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него</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нужно</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уход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на из заповедей инспекторов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pPr>
      <w:r>
        <w:rPr>
          <w:rFonts w:cs="Times New Roman" w:ascii="Times New Roman" w:hAnsi="Times New Roman"/>
          <w:i/>
          <w:iCs/>
          <w:color w:val="000000"/>
          <w:sz w:val="26"/>
          <w:szCs w:val="26"/>
        </w:rPr>
        <w:t>“</w:t>
      </w:r>
      <w:r>
        <w:rPr>
          <w:rFonts w:cs="Times New Roman" w:ascii="Times New Roman" w:hAnsi="Times New Roman"/>
          <w:i/>
          <w:iCs/>
          <w:color w:val="000000"/>
          <w:sz w:val="26"/>
          <w:szCs w:val="26"/>
        </w:rPr>
        <w:t>Фиг</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вам!”</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сказала</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Красная</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Шапочка,</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доедая</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Серого</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Вол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родное присловь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1</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настоящей женщине должно быть что-то от волчицы. А э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не ва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жет быть, именно поэтому она и уш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ытащил из ящика письменного стола пистолет и, положив его перед собой, закурил сигарет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роны за окном орали как оглашенны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и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смотрел на пистолет. Он казался гораздо тяжелее, массивнее, чем был на самом деле. Забавно. Пистолет. “Смит-Вессон”, шестьсот пятьдесят граммов весом, с магазином на десять патро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не вспомнилась барахолка и запросивший за него полторы тысячи небритый, невзрачный мужичок. Тщательно пересчитав деньги, он пожал мне руку и растворился в толп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начит, все это было не зря. Сейчас эта покупка пригод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игаретный дым вяло уплывал в форточ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не хотелось закрыть глаза, расслабиться. Постепенно, кусочек за кусочком, забыть все, что я когда-либо знал, до тех пор, пока вместо памяти не останется лишь полная пустота. И тогда появится ощущение небывалой, никогда до того не случавшейся свободы. Я подпрыгну и, словно воздушный шарик, взлечу, выскользну в форточ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бы это было возмо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ылез из-за стола, прошелся по комнате и остановился у окна. Прижавшись лицом к стеклу, стал смотреть на улиц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м был грязный асфальт, и по нему куда-то катил на велосипеде мальчишка в драном трико, а также стоял, неловко приткнувшись к обочине, новенький “запорожец” с наклейкой на ветровом стекле “Патроль ниссан”. Вот остановились две соседки, толстые, глупые и осатаневшие от жизни. Почти сразу же одна обозвала другую дурой и сейчас же услышала в ответ, что сама “больно умная”. Они вяло, словно проговаривая давно надоевшую роль, стали ругаться. А мимо них тянулась нескончаемая вереница мужиков в фуфайках. Каждый держал в руках сетку, наполненную пустыми бутылк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яжело хлопая крыльями, пролетела большая, можно сказать — огромная, ворона. Кажется, она мне подмигну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спомнил птицу-лоцмана и затосков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никогда я ее больше не увижу, не услышу шума ее крыльев, никогда больше она не опустится на мое плеч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верное, надо было тяжело вздохнуть, но вместо этого я повернулся спиной к окну и внимательно посмотрел на пистол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он казался маленьким спящим зверьком, готовым в любой момент проснуться и забрать жизнь того, кто до него дотронется. Впрочем, вполне возможно, он лишь делал вид, что спит, а на самом деле просто ждал. Меня. Он знал, что я никуда от него не денусь, сколько бы ни ходил, сколько бы ни смотрел в ок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ернулся к столу, и пистолет послушно лег в мою ру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воздухе все еще чувствовался запах духов той, что ушла. Ничего, скоро он исчез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лодный ствол ткнулся в висок. Теперь осталось только сказать себе: “А слаб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стати, надо встать так, чтобы пуля, не дай бог, не вылетела на улицу. Еще попадет в кого-нибуд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вот, теперь, собственно, можно и начин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Щелкнул предохраните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нтересно, когда найдут мое тело? Сейчас, днем, все на работе. Выстрел никто не услышит. А если и услышит, то пойти узнать, кто в кого стрелял, просто побоится. Этот мир жесток. Излишне любопытный может запросто получить в живот пулю. Просто так, за компани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лучается, мое тело найдут не скоро. Может быть, только тогда, когда запах из комнаты станет нестерпимы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пустил пистол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ередо мной по стене бежала тоненькая горизонтальная линия, потом от нее отделилась вертикальная и опять горизонтальная. Они соедини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может бы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линии очертили прямоугольник, он стал темнеть, по нему, словно по экрану испорченного телевизора, побежали полосы. На секунду линии исчезли, потом возникли вновь, став четче. И наконец передо мной появилась дверь.</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ставалось лишь ее открыть и куда-нибудь вой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унув пистолет в карман, я достал из шкафа старую кожаную куртку. Надев ее, я открыл дверь. За ней была черная, безграничная пустота. Правда, сразу за порогом лежал круг света, словно приглашение, напечатанное на открытке с пошлой картинкой.</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Похоже, змора придумала что-то новенькое. А может, ей не понравилось, что я хотел сбежать из статичного мира? Нет, в таком случае она бы просто вытащила меня в свой мир, а там мгновенно превратила бы мой пистолет в нечто совершенно безобидн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ыкинул окурок в форточку. Через несколько секунд с улицы послышался истошный женский к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улиган! Посадить тебя, козла интеллигентного, надо, чтобы в честных людей окурки не бросал. Сейчас милицию вызову! Книжки поганец читает и нос задрал! Ну выгляни, выгляни, вонючка, я тебе зенки-то выдав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жав плечами, я подумал, что фокус с неожиданным возникновением двери больше всего походил именно на вежливое приглашение. К чему бы э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шагнул на круг света, и он спружинил подо мной, как хорошо натянутый бату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и что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 сухим бумажным треском круг разорвался, и, словно Алиса в кроличью норку, я полетел вни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даривший в спину ледяной ветер едва не перевернул меня на живот, но неожиданно стих. Я падал, падал и падал вниз. Длилось это до безобразия долго. Временами мне казалось, что я вовсе и не падаю, а неподвижно завис в пустоте и это никогда не конч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я замерз и, чтобы согреться, стал дрыгать ногами и размахивать руками. Впрочем, через некоторое время опять потеплело, и я посчитал это благоприятным знак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даже посмотрел вниз, но там была лишь непроглядная темнота. Вот мимо меня пролетела широкая, усеянная голубыми звездочками огненная лен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куда-то я знал, что она жива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нтересно, каким меня видит это сущест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здо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ранное равнодушие и отрешенность постепенно овладевали мной. Не хотелось ничего, даже дышать стало тру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друг у меня под ногами полыхнуло. Мимо меня пролетело облако сверкающих искр, и я ухнул в тяжелый, вязкий, словно кисель, голубой туман. Он неохотно расступался под моей тяжестью, но постепенно стал жиже, поредел. Теперь я падал все быстрее и быстрее. Сквозь туман стали проступать какие-то неясные контуры. Я стал прикидывать, на что они похожи, но вдруг упал на наклонную поверхность и стремительно покатился вни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 кружился вокруг меня. Я отчаянно пытался остановиться, но никак не мог. А потом склон кончился. Я приложился обо что-то головой, да так, что из глаз посыпались искры, и потерял созн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2</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здух пах миндал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нырнув из беспамятства, я долго лежал, даже не пытаясь открыть глаза, и со всхлипыванием, судорожно нюхал этот запах, пропускал его сквозь ноздри, наслаждался 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степенно, придя в себя окончательно, я сообразил, что все же попал в мир змор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еще бы, какой другой мир мог так пахнуть? В какой еще другой мир я мог попа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олова у меня кружилась, слегка подташнивало. Видимо, я хорошо обо что-то приложился там, на склоне. Хотелось забыться и не думать ни о чем, совсем ни о чем. Или же нет, думать, но только о чем-нибудь постороннем, не имеющем никакого отношения к зморе и ее странному миру, о чем-нибудь давнем, давно забытом и вдруг, как бы без особой причины вспомнившем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я вспомн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не почему-то вспомнился Гунлауг-учите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менно 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лая осенняя ночь. Костер, в котором потрескивают сырые смолистые веточки. Рассеянно подобрав с земли длинную обожженную палку, Гунлауг вонзает ее в костер, так что к небу взлетает целый рой искр, и продолжает рассказы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щитники крепости один за другим умирали от голода. Кончились снаряды для больших баллист, и котлы, из которых в первые месяцы осады лили на головы штурмующих кипящий жир, опустели. Хоронить мертвых было некому. У тех, кто еще оставался в живых, не хватало на это 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никто из осажденных и не помышлял о сдаче. Все знали, что пощады не будет. А тем временем злобные тролли, предчувствуя победу, ликовали. Когда же из темных джингахарских лесов на подмогу к ним явились вооруженные кривыми тяжелыми мечами, в латах из кожи саламандр гоблины, тролли стали готовиться к последнему штур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ная, что наутро их ждет неминуемая гибель, ночью, оставив на стенах лишь нескольких часовых, защитники крепости собрались на совет. На исходе ночи, когда большая кровавая луна Темисо поднялась на свой небесный трон, а маленькая — голубая, по имени Джамиран — стыдливо, как и каждую ночь, спрятала свое лицо за горизонтом, встал верховный жрец бога Гипнос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казал, что выслушал всех и понял, что никто не знает, как спастись от лютой смерти. Но он придумал, как ускользнуть из крепости и обмануть кровожадных троллей. Для этого надо уйти в странный и загадочный мир снов. Правда, добавил он, заканчивая свою речь, вернуться из мира снов обратно будет уже невозмо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думались было дайны, но тут слабый ночной ветерок донес до них со стороны лагеря осаждающих скрип и стук. Это сколачивались штурмовые лестницы и щиты, чтобы защищаться от стр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каждый посмотрел на небо родного мира, на стены родного города, каждый вспомнил о могилах славных предков. Но выхода не было. Мало кому хотелось умирать, и никто не желал зла своим женам и детя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гда же наступил рассвет и голубое солнце показалось над горизонтом, верховный жрец бога Гипноса пропел заклинание и возникла дверь в мир снов...</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Через час солнце поднялось уже достаточно высоко и окрасило аквамариновым цветом покрытые жемчужными раковинами крыши домов города дай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начался штурм.</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Не встретив ни малейшего сопротивления, тролли и гоблины ворвались в крепость и не обнаружили в ней ни одного человека. Все защитники исчезли неизвестно куда. Остались лишь покинутые дома и то имущество, которое дайны не смогли унести с соб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образив, что их провели, вожди гоблинов и троллей переругались. Каждый винил в неудаче другого. Наконец, собрав то, что осталось, а надо сказать, что дайны прихватили с собой наиболее ценные вещи, тролли и гоблины с позором вернулись, одни в свои джингахарские леса, другие — в мрачные теснины кромпонских гор. С тех пор отношения между этими двумя племенами испортились, и редко когда какой-нибудь гоблин, встретив на глухой лесной тропе тролля, отказывал себе в удовольствии вонзить ему кинжал в спину. Если в подобной ситуации оказывался гоблин, то тролль поступал точно так 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счезновение же дайнов так и осталось великой тайной, поскольку никто в других племенах не мог определить, куда они исчезли. И только временами жрецы бога Гипноса, когда при них начинали обсуждать этот загадочный случай, понимающе переглядывались и едва заметно усмеха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дайны, попав в мир снов, увидели, что он странен и чужд. Многие поначалу погибли, поскольку не знали, как в этом мире жить и добывать себе пропитание. Если бы им не помогал верховный жрец бога Гипноса, они бы погибли все. А так уцелело несколько сотен самых сильных и умны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Шло время. Народ дайнов выжил и все увеличивался. Поначалу находились безумцы, пытавшиеся искать путь обратно, в тот мир, из которого пришли. Ничего у них не выш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менялись поколения. Постепенно стерлись воспоминания о статичном мире, и мир снов стал для дайнов родным. Те, кто в нем родился, не могли уже представить, как можно жить в другом мире и каким он может быть, этот другой мир. Даже тогда, когда дайны подружились с птицами-лоцманами и научились не только путешествовать по снам, но и находить выходы в статичные миры, никто уже не мог определить, какой из них является им родным. Да и ни к чему это было. Потому что мир снов стал для них родны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йны даже сменили имя. Теперь за то, что были они честны и храбры, всегда поступали по справедливости, а также не щадя живота боролись со всякой в изобилии населяющей сны нечистью — со зморами, паразитами снов, темными порождениями кошмаров и, конечно же, с черными магами, — их прозвали инспекторами снов. Неизвестно, из какого языка было взято это слово, но для многих жителей мира снов оно имело значение и воспринималось не только как им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ак в мире снов появились первые инспекторы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 этого начинается их истор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унлауг-учитель задум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мгновение из темноты вынырнула и, пролетев над костром, сгинула без следа птичка-врушка об одном крыле. Гунлауг кинул в огонь еще одну ветку. Взлетел рой золотистых ос и там, в бездонной синеве, медленно и беззвучно пог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стати, — задумчиво сказал Гунлауг, — те первые дайны, явившиеся из реального мира в мир снов, могли производить странное действие — спать. С каждым новым поколением это искусство встречалось все реже, пока и вовсе не утратилось. А жаль. Судя по всему, с помощью этого искусства первые дайны могли создавать сны. Если бы мы смогли вернуть это забытое искусство, то значительно бы увеличили свою вла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здохнув, Гунлауг вытащил из костра уголек и, прикурив от него сигарету, швырнул обра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прочем, жизнь слегка напоминает ненасытное чудовище. Больше всего она любит взимать дань, плату. И, как правило, всегда берет больше, чем дает. Так уж получается, такова жизнь, и ничего тут не поделаешь. Видимо, с дайнами произошло то же самое. За то, что попали в мир снов, они заплатили тем, что утратили дар эти сны виде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ногда я спрашиваю себя, равноценный ли это обмен? Не знаю. Для того чтобы это определить, мне надо хотя бы один раз умудриться не провалиться в безвременье, а засну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то знает, что я тогда почувствую и что со мной случ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и вообще, так ли уж он неравноценен? Как это определить? Вот например: кто скажет, сколько стоят те пять минут, когда ты летом стоишь у окна, куришь и вдруг понимаешь, что вся вселенная, все окружающее вошло с тобой в странную мимолетную гармонию, и ощущаешь великий, безграничный, неописуемый покой? И стоит ли за эти пять минут заплатить несколькими седыми волосками? Кто знает? Кто определит? Кто оцен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усмехнулся и добав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такие дела, мой нерадивый, ленивый, глупый ученик, из которого, если позволит великий Гипнос, выйдет действительно что-то стоящ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ткрыл глаза и приподнял голову. Меня все еще слегка мутило. Я чуть было снова не рухнул на асфальт, но удержался и даже попытался сесть. Как ни странно, это мне уда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пять минут я настолько пришел в себя, что даже заметил и смахнул приставший к щеке окур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конечно, это был мир зморы. Что же это еще могло быть? Над головой у меня висел огромный, раза в два больше, чем солнце, огненный шар. В его безжалостном свете медленно плавились унылые кирпичные трехэтажные дома с выбитыми стеклами. Они закрывали горизонт, но я знал, что в мире зморы до него недалеко — километров пять, не бо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подалеку, на капоте насквозь проржавевшего автомобиля, сидел здоровенный стервятник и смотрел на меня неподвижными, похожими на оловянные пуговицы глазами. Вот он разочарованно покрутил головой и, развернув огромные крылья, с противным криком улет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вдруг змора пригласила меня сюда для того, чтобы эта милая птичка не подохла от голо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тав, я посмотрел на свои руки и, увидев, что они почему-то испачканы мелом, вытер их о шта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этот момент откуда-то из-за ближайших домов наплыл жуткий монотонный вой. Он звучал все громче и громче, пока не стал таким, что мне показалось, будто у меня вот-вот лопнут барабанные перепонки. Я хотел было заткнуть уши пальцами, но тут вой смолк. На мгновение воцарилась неестественная тишина, но вот в одном из полуразрушенных домов что-то скрипнуло, потом оттуда послышался грохот, словно по паркету прокатили большой булыжн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думал, что не был в мире зморы целых три года. Кстати, он ничуть за это время не измен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же интересно, зачем я ей понадоб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икинув, в каком направлении находится черная стена, я двинулся в пу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 ногами шуршали выцветшие на солнце бумажки от конфет. Подошвы моих ботинок гулко шлепали по потрескавшемуся асфальт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тров через сто был перекресток, и, свернув направо, я увидел лежавшие возле стены высокого, со множеством мраморных колонн и просевшей крышей дома кучи золота. Мне показалось, что с тех пор, как я был здесь последний раз, их стало бо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нтересно, зачем они змо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 крайней кучи торчало нечто, смахивающее на кривую полуобугленную ветку. Заинтересовавшись, я подошел ближе и всмотре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ликий Гипн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оказалась мумифицированная рука. На ее безымянном пальце виднелось кольцо с печаткой в форме странного рунического зна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и не сумев вспомнить, на что этот знак похож, я пожал плечами и двинулся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 мере того как я удалялся от центра мира зморы, моя тень становилась все длиннее. Солнце уже не жарило так безжалостно, и даже подул легкий ветерок. Под подошвами похрустывали черепки глиняной посуды, каменные наконечники стрел и копий, косточки каких-то мелких животных. С каждым шагом этого мусора было все больше. Дома, мимо которых я шел, становились все ниже. Большей частью это были одноэтажные развалюхи. В их стенах то и дело попадались проломы. Затянувшая их паутина, казалось, охраняла скрытую за ними жирную, наполненную странной жизнью темноту. Временами паутина с влажным чмоканьем разрывалась, из пролома высовывался кончик толстого, масляно поблескивающего щупальца и начинал слепо шарить по улице. Вот одно из них метнулось было ко мне, но на полдороге остановилось и безвольно опа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за угла дома на противоположном конце улицы вышел зомби и остановился, засунув руки в карманы потертого, с засаленными рукавами пиджачка. На голове у него была фуражка-восьмиклинка, на ногах сапоги, причем на правом позвякивала здоровенная стальная шпора, а носок левого был перевязан бечевкой, чтобы укрепить отставшую подошву. Его вздувшееся, покрытое трупными пятнами лицо было неподвижно, словно страшная маска. Мертвые, пустые глаза смотрели прямо на мен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думал, что в прошлый раз, три года назад, зомби у зморы был другой. Значит, поменяла. Или прежний пришел в негодность. Хотя скорее всего поменяла. У них, у змор, считается хорошим тоном менять зомби как можно чащ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омби ухмыльнулся и вытащил из висевших на поясе ножен шашку. Правда, нападать на меня он, похоже, не собирался. Просто стоял неподвижно, как статуя, и лишь солнце вспыхивало на блестящем, видимо, отлично заточенном клинке.</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Я совершенно спокойно прошел мимо него, но шагов через двадцать все же не удержался и обер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омби уже не было. Только на том месте, где он стоял, крутился пыльный смерчик да порхала неизвестно откуда взявшаяся банкнота, похоже, трехрублев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и ла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вернул налево и наконец-то увидел черную стену. В высоту она имела не более трех-четырех метров, была абсолютно гладкая и действительно жутко черная. Метрах в пятидесяти от нее город заканчивался, и начинался небольшой, голый, без единой травинки, пустырь. Стены крайних домов усеивали пятна жирной копоти. Как будто время от времени со стороны черной стены кто-то ради развлечения стрелял по ним из огнеме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становился шагах в десяти от черной стены и стал ждать, когда из нее появится змо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не торопи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смотрел на черную стену, и в этот момент мир перевернулся, оказался вверху, а черная стена — внизу. Я словно бы парил над огромной черной расселиной. Ее чернота манила меня к себе, притягивала. Чувствовалось, что стоит исчезнуть той неведомой, не дающей мне упасть силе, и я рухну вниз, в темноту. Воздух вокруг меня заколебался. Вот-вот он меня отпустит, и тог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ут из черной стены появилась змора, и наваждение исчезло. Она остановилась от меня шагах в пяти. Глаза у нее были странного фиолетового цвета. Вот они насмешливо вспыхнули, алый, прекрасно очерченный рот округлился, словно змора увидела нечто в высшей степени занимательное, например, очень умную собачку, способную выкидывать невероятно забавные штуч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оропливо, до умопомрачения изящным жестом она вскинула руки и поправила волосы. При этом ее черное, в кружевах, платье поднялось на несколько сантиметров, давая возможность лучше рассмотреть стройные длинные ног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олько на такие штучки меня было не взя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оропливо, стараясь не делать резких движений, я вытащил сигарету и закур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ветствую тебя, Сверир, — сказала змора. В голосе ее чувствовалась насмеш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ничего не ответил. Стоял, курил и с тоской думал о том, что она могла бы не тянуть волынку, а просто сказать, что ей на этот раз от меня нужно, — и точка. Тошно мне было. Может, из-за того, что опять вспомнилась птица-лоцман, окровавленным, бесформенным комком падающая на зем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же, инспектор снов без птицы-лоцмана, — продолжала змора. — Похоже, дела твои в статичном мире пошли не очень хорошо. Ты даже хотел ускользнуть. Причем совершенно варварским способом. Ай-ай, нехорошо, совсем нехорошо. Что же это? Насколько я знаю, за минувшие три года ты не пробовал уйти из статичного мира, и тут вдруг такая попытка... Сдался, что ль? Жаль, когда я тебя поймала, ты, честно сказать, выглядел вполне браво. И все же не прошло и трех лет, как попытался уйти в загробный мир. Поч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твое дело, — мрачно сказал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й-ай-ай, какие мы гордые, — засмеялась она. Смех у нее был очень звонкий и красивый. — А все же в висок себе пальнуть ты хотел. Кстати, почему именно в голову, а не в сердц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адно, хватит болтать. Лучше скажи, зачем позвала.</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Ну, это от нас не уйдет. Это потом. Все же ответь, почему ты пытался уйти именно так? Там, на цепи миров, ты уже не смог бы быть инспектором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здо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пору нет, она была чертовски красива, но занудлив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ужели ты стру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нял, что она не отстанет, и бурк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юбой дурак знает, что из статичного мира в мир снов без помощи птицы-лоцмана не уйдешь. Что же мне оставалось? Только великая цеп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мора всплеснула руками и снова рассмея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ты решил действовать именно так? Что ж, совсем неплохо. Вот только я не получила того удовольствия, которое ожидала. Я-то думала поразвлечься, наблюдая за твоими попытками выбраться. А ты лишил меня этого удовольствия. Поэтому я делаю тебе предложение. Ты согласен меня выслуш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делал вид, что не слышу ее вопрос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что же ты, отвечай! Так как, Сверир, ты соглас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адно, я тебя слушаю, — сказал я, прикидывая разделявшее нас расстояние. Между нами было шагов пять, не больше. Вот только я почему-то знал, что сейчас пытаться ее убить не стоит. Ничего не получ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и отлично. — Змора непринужденно уселась на большой, мгновенно, словно огромный цветок, выросший из земли диван и посмотрела на меня искоса, с иронией. — Давай-ка поговорим. Давно уже я с тобой не говорила, целых три года, и поскольку поболтать здесь не с кем... Честно сказать, соскучи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решь ты все, — сказал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мора кокетливо хихикнула и с глупым видом просюсюк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взрослый дяденька не хочет иметь дел с маленькой девочкой? Не хочет ее развлечь, сказать какую-нибудь чепуху типа той, что говорил в прошлый раз... Да, вспомнила, ты говорил про честный бой, по правилам... Кстати, глупость страшная. Я здорово тогда позабавилась. Давай ты мне сегодня что-нибудь такое же скажешь. Только не сейчас, а под конец, по возможности неожидан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откинулась на спинку дивана и опять поправила причес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так. — На лице у нее появилось мечтательное выражение. — Поскольку ты совсем не желаешь меня развлекать, пытаясь сбежать из статичного мира, я придумала совсем другую забаву. Предлагаю сыграть в игр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гр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если хочешь — предлагаю тебе пари, сделку... Хотя мне почему-то нравится слово “игра”. Итак, я делаю тебе предложение. Принимаешь ли ты 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не ослышался? — удивился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тнюдь. У тебя даже есть шансы выиграть. Ну как, соглас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то за иг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очень простая. У меня тут есть небольшой лабиринтик снов. Он такой простой, что, будь у тебя птица-лоцман, ты ускользнул бы из него в два счета. К счастью, о твоей птице-лоцмане я позаботилась еще в нашу первую встречу... Итак, я отпускаю тебя в этот лабиринт, а ты должен найти из него выход в мир снов. Если ты его найдешь, то сумеешь уйти. Правда, ставить тебе палки в колеса я буду, это уж непременно, но ведь ты не так глуп, как кажешься. Не правда ли? Ну, ты соглас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усмех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Фи, вы не умеете обращаться с дамами. — Змора хихикнула. — Кстати, предупреждаю, от моего предложения отказываться нельзя. Если не будешь играть в эту игру, мне не останется ничего другого, как вернуть тебя в статичный мир и там остав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именно так, — подтвердила она. — Я хочу поразвлечься, и ничего предосудительного в этом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 рту у нее на секунду мелькнули острые зубки.</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Значит, ты желаешь поразвлечься? — спросил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ак же. Должна же я, в конце концов, получить свое удовольствие? Впрочем, тебе эта игра тоже должна понравиться. Подумай, ты будешь свободен и сможешь сколько душе угодно разгуливать по лабиринту. Он устроен очень просто, и ты легко с помощью соединительных туннелей сможешь переходить из сна в сон даже без птицы-лоцмана. Правда, если ты до конца игры попытаешься вернуться сюда или появиться на пустыре лабиринта, тебя встретят мои люд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ну, — сказал я. — С таким противником, как ты, стоит играть, лишь когда шансы равные. А в этой игре мои шансы не более одного к ста. Нет, лучше уж я вернусь в статичный мир и, может быть, если будет настроение, снова попробую поэкспериментировать со своим маленьким пистолетик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думай, — убеждала змора. На ее алебастрово-белом лице, кажется, даже появился едва заметный румянец. — Если ты проиграешь, то всего лишь жизнь, а вот я-то проиграю гораздо больше. Я проиграю целый мир. Между прочим, создать его было не фунт изюма слопать. Я не говорю уже о тех снах, что наворовала для лабиринта. А самое главное — я проиграю свое будущее. Представляешь, какое оно у меня может быть? Ведь я вполне могу даже захватить кусок статичного мира, стать в нем чем-то важным и заметным, большим человеком. Там не знают, кто такие зморы и как с ними бороться. Кстати, многим до меня это удавалось. И еще, ты же знаешь, что с помощью снов можно управлять людьми — самыми обыкновенными, не вами, инспекторами снов. Нашепчешь во сне, смотришь, и человек просыпается совсем с другими мыслями, нежели те, с которыми он засыпал... Впрочем, сейчас это не важно, сейчас меня интересуешь ты и наша игра. Заруби на носу, я предлагаю тебе самые льготные из всех возможных услов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да, конечно, — проворчал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бственно, спорить с ней не имело смысла. Я уже понял, что соглашусь. Несмотря на то что выиграть предложенную ею игру скорее всего просто невозможно. Мне не хотелось обратно в статичный мир. А игра давала пусть призрачный, но все же шанс. Чем черт не шутит, когда бог спит? Конечно, пару часов назад я хотел покончить с собой, но вот смогу ли я это сделать вновь? Сомнительно. Хотя бы потому, что сейчас у меня был выбор: смерть против мизерного, но все же шанса спаст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забавно! Придворным увеселителем я еще не был. Шутом. И у кого? У жалкой, ничтожной зморы, которую, не попади я из-за идиотской беспечности в засаду, легко бы одол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тяжело вздохнул и тоскливо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едь надуешь, обязательно наду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казано это было, конечно же, для проформ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мора захихик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увиливай, говори, что согласен, и нечего терять время. В общем, так: до лабиринта дойдешь без осложнений, а там — как знаешь. Все в твоих рука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в твоих, — буркнул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в моих, — согласилась о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адно. — Я выплюнул окурок. — Только учти, никаких обещаний я не давал. Если сбегу, найду себе новую птицу-лоцмана и вернусь. Ты прекрасно знаешь, чем это для тебя законч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адно, ладно, — улыбнулась змора, и у нее во рту снова блеснули острые, длинные зубки. — Игры без риска не бывает. Значит, мы договорились, и ты соглас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гласен. А теперь... скажи-ка мне, в чем тут подвох. Насколько я тебя знаю, его просто не может не бы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нечно, подвох есть, — невозмутимо сообщила змора. — Дело в том, что я могу и врать. Из моего мира в мир снов выхода может и не быть. В таком случае, согласившись на эту игру, ты сделал ошибку. Еще одну ошибку ты сделал, когда согласился, не поинтересовавшись всеми правилами игры. Поэтому предупреждаю — буду использовать любую возможность, чтобы помешать. Вот видишь, ты еще не начал игру, а наделал уже столько ошибок! Но это не важно. Напоследок могу сообщить истинную цель этой игры. Я хочу знать, смогу ли я так тебе задурить голову, что ты не сможешь в конце концов с уверенностью сказать, в каком мире находишься. Я решила, что если мне это удастся, то стоит попробовать завоевать кусочек статичного мира, а там... ну, не важно. И еще, чтобы ты не задирал нос, я буду время от времени напоминать тебе о своем существовании, подавать знак, что за тобой наблюдаю, что ты все еще в моей власти. Каким образом? Придума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радостно улыбну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теперь ты уже пожалел, что соглас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плюнул в ее сторону и закурил новую сигарету. Делая первую затяжку, я заметил, что пальцы у меня слегка подрагивают. Это меня разозлило, и я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се равно я от тебя убегу. А потом обязательно вернусь.</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Ах ты поросенок, — задумчиво сказала змора. — Значит, решил показать мне зубки? Надеюсь, ты понимаешь, что я с тобой сделаю, когда игра законч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олько если она закончится в твою польз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ж я постараюсь, чтобы так и вышло. — Глаза зморы зловеще блесну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казал ей “н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Жаль, — покачала головой змора. — Очень жаль. Хорошо, ты сам этого хотел. Итак, игра началась, и не будем зря тратить врем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почему ты сказала “жаль”? — поинтересовался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ебе это интерес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не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не действительно тебя жаль. Неужели ты надеешься, что у тебя на самом деле есть хотя бы шанс? Я бы лично на твоем месте сейчас же покончила бы с собой и не ввязывалась в эту игр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я вот ввязался, — решительно сказал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ействительно? — усмехнулась змо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 ее рта вдруг вырвался огненный шар и, потрескивая, стремительно полетел ко мне. Отскочив в сторону, я оглянулся и увидел, как он врезался в стену ближайшего дома. Вспыхнуло жаркое пламя и почти мгновенно погасло. Только на стене осталось свежее пятно жирной копо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ка, мой герой, — томно пропела змора и быстро сделала шаг назад. Черная стена дрогнула, мгновенно на нее надвинулась и, поглотив, отступила обра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плюнул себе под ноги и тихо выругался. У меня было ощущение, что меня обвели вокруг пальца. Ну ничего, мы еще встретимся. Да и отступать поздно — игра уже началась. Ничего другого не оставалось, как идти к лабиринт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друг змора высунула из черной стены голову и сказ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стати, придумала — сигналом, напоминающим о том, что я за тобой слежу, будет скрип у тебя под ногами. Оригинально, правда? Он будет звучать независимо от того, пойдешь ли ты по песку, глине или траве. Он будет особенный, ни с чем другим ты его не перепутаешь. Ну, на этот раз действительно — все. К делу, мой глупенький смельч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мигнув мне, она исчезла в сте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ыкурил еще одну сигарет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мора больше не появля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увствуя, что во рту у меня противно горчит, поскольку последняя сигарета была уже лишней, я двинулся в сторону лабиринта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3</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ород был по-прежнему пустынен, только в тех домах, внутри которых виднелись щупальца, слышалось чье-то тяжелое, прерывистое дых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новав пару улиц, я подумал, что принять предложенную зморой игру мог только полный идиот. Такой, как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х, сюда бы Гунлауга-учителя. Уж он бы нашел какой-нибудь выход. Впрочем, он бы просто в такое положение не поп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адно, хватит сожалеть. Ничего не измени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шел и шел. Купол мира зморы поднимался над моей головой все выше и выше. Опять стало жарко. На несколько секунд асфальт у меня под ногами как-то странно заскрипел, и только когда скрип смолк, я догадался, что именно о нем мне и говорила змо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ействительно, этот скрип ни с каким другим перепутать было нельзя. Ну и черт с н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рошел мимо куч золота. Из ближайшей по-прежнему торчала мумифицированная рука. Только теперь она была крепко сжата в кул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тановившись, я несколько секунд смотрел на нее. Конечно, надо было бы подойти и узнать, что это за такая странная рука. Но я этого делать не стал. Почему-то мне этого не хотелось. Очень не хоте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конце концов, пожав плечами, я все же двинулся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доходя до того места, в котором очнулся, вернувшись из статичного мира, я свернул направо. Теперь солнце у меня было за спиной, а жара стала просто невыносимой. Впрочем, впереди уже виднелся просвет между домами. Именно к нему я и ш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м ближе он становился, тем больше поднималось мое настроение. Все-таки, несмотря ни на что, я вырвался из статичного мира. Да, я мог застрять там на бесконечно долгое время, а здесь... здесь был шанс что-то придум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ород конч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ередо мной до самого конца мира зморы простирался, кое-где покрытый вереском и зарослями полыни, пустырь лабиринта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смотрев на дальний конец мира зморы, туда, где купол смыкался с землей и лежали длинные голубые тени, я в очередной раз поразился тому, что относительно небольшой, километра два с половиной в диаметре, пустырь скрывал под собой огромный, состоящий из сотен снов лабирин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когда имеешь дело со снами, бывает и не так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село насвистывая, я пошел по пустыр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йчас мне не хотелось думать ни о зморе, ни о нашей с ней игре, я радовался, что снова попал в сны. И пусть меня ждет жуткая смерть. Она будет еще не скоро. Да и будет ли? А сны — вот они, можно прикосну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де-то неподалеку пересвистывались похожие на сурков зверь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спомнил, как три года назад меня со связанными руками вели по этому пустырю серые рыцари. Впереди них шла змора. Она была горда и довольна. Еще бы, поймать инспектора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еж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споминание, конечно, было неприятн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видев меня, пересвистывавшиеся зверьки высоко подпрыгивали и исчезали в нора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несколько десятков шагов попался первый вход в сон. Он походил на туманный шар диаметром около метра. Я хотел было в него сразу прыгнуть, но передумал. Наверняка змора рассчитывала, что я прыгну именно в этот первый сон, и приготовила для меня в нем несколько неприятных сюрпризов. За кем угодно, а уж за ней по этой части не заржавеет. Нет, сразу приканчивать меня она не станет, но вот, например, скинуть в средней паршивости кошмар — это запросто. Будь у меня птица-лоцман, я бы рискнул. А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бошел первый сон стороной, а вслед за ним и второй, трети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 седьмого или восьмого я остановился и огляделся. Теперь вокруг меня виднелись десятки и десятки входов в сны. Какой же из них выбр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думал, что в этот момент похож на буриданова ос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до было делать выбор, и как можно скор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рисел на корточки перед входом, возле которого стоял, и заглянул в н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ход как вход. Едва заметные голубые полоски по краям указывали на то, что он настоящий. Впрочем, иногда попадаются очень хорошо сделанные обманки. Бывают обманки, у которых в центре даже видны малиновые крапинки.</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Прыгать или не прыгать в этот сон, я раздумывал минут пять и уже совсем было решил прыгать, как вдруг в траве мелькнул “сурок”. Остановившись у входа, он деловито принюхался, а потом резво скакнул в с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хоже, передо мной была не обманка. Животные всегда совершенно точно знают, где сон, а где его копия. Вот только уж слишком демонстративно в нее прыгнул этот зверек. Кста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решил подожд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в течение ближайших пяти минут в этот сон прыгнет еще один “сурок”, то можно будет не сомневаться — это штучки зморы. Зачем-то она хочет, чтобы я в этот сон поп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верек появился. Так же как и первый, остановившись перед входом в сон, он принюхался, но, вместо того чтобы прыгать, стрелой бросился проч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чесал затыл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чно, чем это еще может быть, как не шуточками змор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олько мне-то что теперь делать?</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Послышался топот копыт. Я оглянулся и вздрог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 мне ехали пять серых рыцарей. Они были не так уж далеко и, увидев, что я их заметил, пришпорили кон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мне не понрави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ин из рыцарей на скаку выстрелил из лука. Стрела пролетела в нескольких сантиметрах от моей голов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смотрел на вход в с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нечно, прыгнуть в него — проще пареной репы. Не слишком ли просто? Может быть, серые рыцари появились только для того, чтобы загнать меня именно в этот с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торая стрела вонзилась в землю в сантиметре от моего ботин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тащив из кармана пистолет, я неторопливо прицелился и выстрелил. В этот момент серый рыцарь уже готовился пустить третью стрелу. Пуля попала ему в грудь. Он откинулся на спину и стал медленно заваливаться набок, а стрела, поблескивая наконечником, полетела ввер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думал, что она наверняка воткнется в купол, но сейчас было не до нее. Оставались еще четыре серых рыцаря. Они по-прежнему скакали ко мне. Нас разделяло метров сорок, не бо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они словно по команде выхватили из ножен мечи и наклонились к гривам лошадей. Теперь попасть в них будет трудн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же я еще два раза выстрелил и, конечно, ни в кого не поп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оставалось рассчитывать только на быстроту ног.</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бежал к соседнему с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пот копыт за моей спиной становился все громче. Когда до входа в сон осталась всего лишь пара шагов, над моей головой свистнул меч. Резко метнувшись в сторону, я увернулся от удара и в следующую секунду прыгнул в сон. Прежде чем его стенки сомкнулись у меня над головой, я умудрился выстрелить еще раз и даже вроде бы не промах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теперь это уже не имело никакого знач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был уже в с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ня подхватил нисходящий поток и осторожно, можно даже сказать — бережно, стал опускать вниз. Сунув пистолет в карман, я принюхался.</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Сон, в который я попал, почему-то пах паутиной.</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Это мне не понравилось. Хотя что-либо предпринимать было уже поздно. Даже если здесь меня ждала ловушка, избежать ее не было никакой возможности.</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бдумывая это, я между тем опускался все ниже и ниже. Окружавший меня туман был зеленым. Почему-то от него у меня защипало в носу. Я даже чуть не чихнул. А туман становился все гуще и гуще, собирался в струйки. Они гладили мне лицо, погружали в состояние приятной истомы. Поеживаясь от их прикосновений и, кажется, даже слегка хихикая, я подумал, что жизнь выкидывает довольно забавные штуки. Вот совсем недавно, казалось, со мной покончено, но появилась надежда. Она, безусловно, окажется ложной, и я опять решу, что со мной поконче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нтересно, попытаюсь ли я еще когда-нибудь застрелиться? Вряд ли. Зачем повторяться? Это так неоригинально. Нет, в следующий раз надо попробовать веревку или, на худой конец, цианистый калий. Душевная, говорят, штука.</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Туман поредел, потом, словно театральная кулиса, рванулся вверх, и я стукнулся ногами о пол мрачного, сырого, увешенного заплесневевшими гобеленами коридора. В конце его виднелась тяжелая, окованная железом двер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то-то за моей спиной кашлянул. Повернувшись, я увидел красноносого толстого бородача в кирасе, украшенной серебряными насечками, с алебардой в руке. Физиономия у него была жутко заспанна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брый день, — вежливо сказал я. — Мамонт здесь не пробег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 удивленно спросил толстяк и наморщил брови, пытаясь понять, что это я такое ему сказал. Чувствовалось, что интеллектом его не задавишь. Оставалось попробовать нечто старое, как сам ми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тичка! — Я ткнул пальцем ввер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де? — оживился он и задрал голов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ударил его в челю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ухнув, бородач загремел так, словно уронили несколько жестяных таз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по крайней мере я увидел другую часть коридора. Ничего особенного в ней не было. Повернувшись, я снова посмотрел на окованную железом дверь. Очевидно, толстяк ее охранял. Взглянув на распростертое у моих ног тело, я заметил пристегнутую к поясу стражника связку ключей. Наверняка среди них был один от этой окованной железом двери, за которой скорее всего лежали несметные сокровища или же пара пустых, наполненных пылью сунду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нужно было проверить. Но только не сейчас. Попозже. Пока я падал в сон, мне пришел в голову изумительный план. Для того чтобы его претворить в жизнь, нужна была горсть-другая чего-нибудь ценного, например, бриллиантов или золо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олько прежде чем пускать в ход золото, нужно было устроить небольшой переполо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шел в противоположную окованной железом двери сторону. За первым же поворотом, сладко причмокивая и пуская пузыри, спал стражн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которое время я задумчиво смотрел на его сонное, блаженное лицо. Честное слово, уж слишком сладко он спал. Грех было тревожить такой сон, но выхода не было.</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Я вытащил у стражника из ножен меч и легонько уколол его острием в плечо. Тот вяло взмахнул рукой, словно отгоняя муху, но просыпаться и не дум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гда я ударил по шлему стражника рукояткой меча. Это его пробудило. Он вскочил и забормот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смелюсь доложить... что за время... хр-хр... когда проходит мое дежурство... хр... а также на вверенном мне пост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я тебя! — гаркнул я. — Сейчас на куски разрублю и скормлю свиньям! Да я!..</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Стражник подпрыгнул, повернулся и с неожиданной прытью бросился наутек. Убегая, он натыкался на стоявшие у стен покрытые плесенью большие кувшины. Они падали и с грохотом разлетались на кус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не ничего не оставалось, как последовать за ним. На бегу я методично разбивал рукояткой меча те кувшины, которые стражник пропуст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 следующим попавшимся мне стражником произошло то же самое. Со следующим — тоже. Короче, минут через десять впереди меня бежали уже три перепуганных, отчаянно работающих ногами, похожих друг на друга как две капли воды толстя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увствуя, как начинаю задыхаться, я подумал, что замок в этом сне очень странный. Похоже, расшевелить его обитателей не так-то просто. В любом другом месте на тот грохот, который производили я и трое моих подопечных, уже сбежалось бы уйма народу. В этом же замке никто даже не попытался открыть дверь в коридор, высунуть нос и поинтересоваться, что происход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может, здесь никого, кроме стражников, и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становился и перевел ду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пот убегающих стражников становился все глуше и глу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надо узнать, живет ли здесь еще кто-нибудь, кроме этих толстя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метив неподалеку какую-то довольно узкую дверь, я распахнул ее и попал в просторную комнату с обтянутыми бархатом стенами и большой, под балдахином, кроватью. Возле нее стояла юная, одетая в платье с большим декольте девушка, судя по всему — придворная дама, может быть, даже фрейли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видев меня, она от удивления открыла рот, показав белейшие в мире зубки. Я подумал, что при большом переполохе женский визг просто необходим, и, сделав зверское лицо, гарк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от я тебя сейчас изнасилу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дав радостный вопль, она кинулась ко м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адемуазель, — бормотал я, пытаясь освободиться от ее изящных, но удивительно сильных и цепких рук. — Нет, только не так... Что вы делаете?.. Мадемуазель, опомнитесь... Нет,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гриво хихикая, она стала подталкивать меня к крова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адемуазель! — чувствуя, что слабею, простонал я. — Дело о жизни и смерти! Я должен спасти другую женщину, которую безумно люблю! Но если вы так уж хотите, я могу с вами поразвлечься... часок, не больше. А потом я отправлюсь спасать ту... ту... воздушную, неземную и божественно к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зашипела и, отскочив в сторону, отвесила мне звонкую пощечину. В течение нескольких секунд она вытолкала меня в коридор и с грохотом захлопнула за моей спиной двер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ислушиваясь к скрежету закрываемого засова, я потер левую щеку и ошарашенно чертых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это да! Что же теперь 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ичего не оставалось, как отправиться по коридору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Шагов через десять до меня дошло, что в замке почему-то тих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где храбрецы-стражни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тащив из кармана пистолет, я двинулся дальше. Впереди вполне могла быть заса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нут через пять, свернув за очередной угол казавшегося бесконечным коридора, я обнаружил всех трех стражников. Они спали как убитые. Сон, похоже, сморил их на бег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увствуя, что начинаю злиться, я закурил и посмотрел ввер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 самым потолком было узкое оконце. В него пробивался лучик света, в котором плясали золотистые пылинки. Я подумал, что у них своя, сложная, наполненная движением и тайным смыслом жизнь. Может быть, в ней даже имелось нечто роковое, трагическ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то что у меня. Мне всего лишь было нужно разбудить трех сонных стражни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нуты через три окурок стал жечь мне пальцы, и я быстро сунул его за железный ворот кирасы ближайшего ко мне стражника. Через некоторое время оттуда стала подниматься тоненькая, но постепенно густеющая струйка дыма. Постучав по шлему стражника согнутым пальцем, я сказал ему в самое ух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жар. А ну-ка вставай, соня, а то сгори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ражник беспокойно заворочался, потом открыл один глаз и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действительно пожа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нечно, — сочувственно сказал я ему. — Между прочим, горишь именно 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и черт с ним, — пробормотал стражн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цепив с пояса большую флягу, он поболтал ею возле уха. В ней явственно булькало. Отвинтив у фляги крышечку, стражник вылил ее содержимое себе за ворот. Дым исчез. Удовлетворенно хрюкнув, стражник уронил пустую фляжку на пол и, закрыв глаза, в ту же секунду захрап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тяжело вздо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ействительно, устроить переполох в этом замке довольно мудрено. Может, рискнуть и попытать счастья снаружи? Только надо не забыть перед тем, как отсюда уйти, заглянуть в сокровищницу. А почему бы в нее не отправиться прямо сейч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ходя, я думал об этих блаженно похрапывавших стражниках и слегка им завидов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жет, плюнуть на все и поступить на службу в этот замок? Хотя бы на недельку. Забыть о всяких там зморах и лабиринтах, целыми днями спать, есть и снова спать. Судя по тому, какие стражники упитанные, кормили их неплохо. И никаких забот, никаких хлопо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раж сокровищницы лежал в той же самой позе, в которой я его оставил. Судя по издаваемому им храпу, он тоже самым бессовестным образом сп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не даже стало слегка страшно. Что-то совершенно неестественное было в этом сонном замке. Впрочем, во снах бывает еще и не так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няв с пояса стражника связку ключей, я подошел к окованной железом двери. С пятой попытки ключ подошел, замок открылся, и дверь со страшным скрипом распахну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йдя в сокровищницу, я огляде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руды золотых и серебряных слитков, сундуки, набитые монетами, шкатулки с бриллиантами, кучи великолепно отделанного холодного оруж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сокровищница была что надо.</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На куче платиновых слитков сидел зомби зморы и смотрел на меня неподвижными мертвыми глаз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вет! — сказал я ему и направился к сундуку с золотыми монет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вет, — как эхо повторил за мной зомби. Голос у него был сиплый, словно у старого алкаш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запустил руку в сундук, вытащил горсть монет и высыпал себе в карма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вот ты какой, инспектор снов Сверир. — Я мог бы поклясться, что голос у зомби был задумчивым. — А золото тебе зач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твое собачье дело.</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Все-таки ты грубиян, — пробормотал зомби. — Одного не пойму... Зачем змора с тобой возится? Могла бы запросто шлепнуть. И все! Ни забот ни хлопот. Ну-ка, скажи мне, чем ты для нее так цен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ты не поймешь, — сказал я, засовывая в карман вторую горсть золотых монет. — Где уж тебе...</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Ну да, где уж мне... — Зомби погладил рукоятку висевшей у него на боку шашки. — Только я ведь тоже когда-то был живым. Эх, золотое было времечко! Я тогда в доме одном жил. Там еще по ночам собака выла и колдовство всякое происходило. Странный был дом... Это я помню хорошо... А может, этого всего со мной и не было, может, это еще будет? С нами, зомби, ведь знаешь как? Мы такие чудные не только потому, что помним свою прежнюю жизнь, но также и будущую. Мы ведь не люди, мы между ними, между двумя воплощениями, предыдущим и последующим. М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замолчал и стал, словно африканский колдун, раскачиваться из стороны в сторону, все сильнее и сильнее. Потом он издал протяжный вопль, застыл и, ткнув в мою сторону пальцем, возвест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ты пришел согнать меня с моего места! Большие неприятности ждут тебя. Очень большие! Тебя живьем сварят в смоле, пронзят серебряными иглами и разрежут на тысячи кусков. Откажись от этих мыслей! Откаж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что с тобой? — удивленно спросил я, продолжая наполнять карманы золотом.</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А? — Зомби опустил руку, некоторое время смотрел на нее, словно пытаясь вспомнить, для чего эта штука служит. Наконец он пожал плечами и, переместив на меня тяжелый, мертвый взгляд,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от ты, что ты будешь делать, когда умр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уж во всяком случае, не докучать живым глупыми вопросами, — буркнул я. — Буду тихо лежать в могилке и прорастать травкой, а может быть, и кустиками чертополох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орастать, конечно, здорово, — сказал зомби. — Если тебе дают это делать. А если нет? Кстати, без дурацких шуток, на полном серьезе, заруби на носу — когда змора тебя угробит, на мое место не рассчитыва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зачем оно мне? — удивился я. — Впрочем, меня еще сначала угробить надо. Это будет сделать не так-то уж и легк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ораздо легче, чем ты думаешь. Хотя, по моим сведениям, под хорошее настроение ты вполне можешь покончить с собой и сам. Взять, например, и пальнуть себе в висок из пистолета.</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А вот это уже не твое дело. — Я начал злиться. — Таких, как 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да, — кивнул зомби. — Кстати, кроме тебя, в гробу меня видело еще очень много народу. Ты лучше скажи мне одну вещь. Не то чтобы я жаждал ее услышать, но вот все же мне немножко интересно. Скажи, а инспектором снов быть хорош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чем это теб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хотелось мне с ним об этом разговари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может, я в своей следующей жизни стану инспектором снов? Хочу знать, стоит ли быть таким, как ты? Я ведь кем только не был. Даже став зомби, не сидел без дел. Одно время подрабатывал призраком. По Европе шлялся. Кому-то это было выгодно, забыл его фамилию... вроде бы фамилия у него была Парвус и еще там кто-то, такой суетливый в движениях, такой из себя... Не важно это все. Кстати, жил я тогда припеваючи, платили мне совсем неплох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задумался и вдруг, обнажив в усмешке кривые зубы,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адно, все это в прошлом. Лучше расскажи мне, как ты стал инспектором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 Да очень просто. Я им родился. Мои отец и мать тоже были инспекторами снов. Так что, если, родившись, не обнаружишь у себя способностей инспектора снов, будь уверен, стать им тебе не гроз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где ты жил, пока не выр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одном очень красивом сне. Его нашел папа. Там было здорово. Там стоял наш замок. Шпили, высокие крепостные стены, ров.</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Здорово, — сказал зомби. — Я тоже как-то в одном замке побывал. Это в прежней жизни. Мы этот замок штурмом брали. А потом, когда всех его обитателей развесили по крепостным стенам, выяснилось, что у них в подвале хранилось недурное винцо. Нам бы, прежде чем вешать хозяина замка, с ним надо было хорошо потолковать, а мы поторопились. Короче, этого вина попробовали немногие, да и то наспех. Замок-то к тому времени уже вовсю полыхал... Да, золотое времечко. Это когда я воевал под знаменем железного барона... А что, твой замок еще ц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 помотал головой я. — И родители погибли. Тогда было нашествие робооборотней. Они блокировали сон, в котором стоял наш замок. Отец с матерью все же умудрились выкинуть меня в другой сон, а сами прорваться уже не смогли. Так они там, в том сне, и остались, погиб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оно что, значит, ты сирота? Побираться небось пош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 сказал я. — Меня забрал к себе инспектор снов Гунлауг. Он сделал меня своим учеником и действительно многому научил, да только, как получается, зря потратил на меня врем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уж, — посочувствовал зомби. — Как тебя в этот мир-то занесло? Неужели не знал, что он принадлежит змо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откуда? Я думал, это просто такой странный сон. Поэтому в него и завернул. Хотел все получше узн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тут тебе, братец, не повезло. Только ты все равно запомни, заруби на носу — на мое место рассчитывать неч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 меня мелькнула надеж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ы, чтобы избавиться от конкурента, взял бы и помог мне. Что тебе стоит помочь мне бежать? А то ведь змора спрашивать тебя не будет. Смотри, того и гляди без места останеш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ицо у зомби стало испуганным. Некоторое время он сидел неподвижно, потом дернулся, так что с вершины кучи, на которой он сидел, посыпались платиновые слитки, и зашепт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емно, темно, ничего не вижу... темно... нельзя это делать... Я просто бедный, глупый зомби... нельзя, понимаешь... И вообще не говори больше на эту тему... я никто, я пыль под ее ногами, я прах, который она попирает... Она узнает, обязательно узнает о моем предательстве, накажет, накажет... Котлы с кипящей водой по сравнению с ее наказанием... Нет, не могу я это, не мог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тно, — сказал я. — Значит, ты боишься. А я-то думал, что мертвых напугать уже нельз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ты знаешь о мертвых? — презрительно спросил зомби. — Нет, я лучше сделаю так, чтобы она тебя не взяла. Уж можешь мне поверить, зомби ты окажешься совсем никудышным, попросту плохим. Нет, никогда тебе не стать таким, как я. Я предан, а ты никогда преданным не будешь. Это талант, ты его лиш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 сказал я. — Жаль, что у меня нет такого замечательного талан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 просиял зомби. — Вот видишь, значит, ты понимаешь, что я выше и гораздо круче? Я крутой в этом, я очень крут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ет быть, — согласился я. — Только сейчас мне нужно идти. Дела тут у меня. Сейчас мне надо в одном месте устроить небольшой тарарам. Думаю, на это у меня таланта хват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ходя, я услышал, как зомби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урак какой-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жет быть, он при этом даже пожал плеч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тя какое это имело значе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захлопнул за собой дверь сокровищницы. Шагов через двадцать мне пришло в голову, что зомби наверняка прав. Может быть, змора действительно рассчитывает сделать из меня ему замену? Вот только тут она явно ошиблась. Ни один инспектор снов, каким бы неумехой он ни был, никогда, даже под страхом нечеловеческих пыток, не станет служить ни одной зморе. Никогда. Кроме того, я знал, что выберусь, обязательно выберусь, вернусь с новой птицей-лоцманом и отомщ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кармане у меня масляно позвякивали монеты, и я подумал, что сейчас устрою вполне неплохой тарарам. Вот только сначала надо найти из этого замка выхо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час я обнаружил коридор, в котором висели гобелены поновее, стояли очень изящные кувшины, а спящие стражники валялись прямо кучами. Скорее всего это было именно то, что ну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торожно продвигаясь вперед, я попытался прикинуть, что буду делать, если фокус с золотыми монетами не получится. В конце концов, можно было, например, пальнуть в купол сна из пистолета. Да, решено, если монеты не подействуют, так и сделаю. Вот только мало патронов осталось, всего шесть шту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ридорчик закончился обитой тонкими серебряными листами дверью, закрытой на чудовищных размеров засов. Ничем иным, кроме как выходом, она быть не могла. С трудом отодвинув тяжелый засов, я рванул дверь. Она стала открываться, и в этот момент у меня под ногами провалился каменный по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й-ей-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адая, я все же умудрился ухватиться за край пола, то есть нижней стенки сна. Он обломился, и я, сжимая в руках его порядочный кусок, рухнул в темноту. Она была совсем не похожа на ту, в которую я падал, прежде чем попал в мир зморы. Нет, эта темнота была холодной и какой-то пустой, бесконечно пустой. Некоторое время на меня еще падал свет, сочившийся сквозь дыру, в которую я провалился. Однако постепенно он становился все слабее и слабее. Наконец исчез и вовсе. В полной кромешной темноте лишь слабо светился оставшийся у меня в руках кусок нижней стенки с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ликий Гипнос, куда это я провал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усок стенки сна в моей руке стал крошиться. Его осколки просачивались у меня между пальцами и светящимися каплями падали вниз, в черноту. Через некоторое время у меня в ладони не осталось ничего. Только на пальцах слабо светилось несколько голубоватых пятныше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машинально скрестил на груди ру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акий падающий в черную бездну Чайльд-Гароль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все-таки куда же это я провал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очередной раз посмотрев вниз, я вдруг заметил красные вспышки, словно где-то там, далеко внизу, работала электросварка. Это меня несколько приободрило. Я даже стал надеяться, что провалился все-таки в с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олько как же это получилось? Нет, то, что я угодил в хорошо подготовленную ловушку, не вызывало сомнений. Но кто же ее соорудил? Кому было нужно именно у выхода из замка так ослабить структуру нижней стенки сна, чтобы она порвалась под тяжестью первого же ступившего на нее человека? А может, это сделал сам хозяин замка, не доверявший, и правильно делавший, своей вечно спящей страже? Ну, ловушка для грабителей. Хотя, чтобы ее сделать, нужно достать травку-бессонку из статичного мира. Нет, владельцу замка в обыкновенном сне это не по зубам. Кто же тогда? Может быть, это ловушка зморы? Но зачем? Бред какой-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адно, это не главное. Гораздо важнее сейчас определить, куда это я попал. Чем может быть эта чернота, если не сном или статичным мир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ьявол, слишком уж долго я не был в снах. А ведь будь со мной птица-лоцман, она бы меня об этой ловушке предупреди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все же куда я попал? Не лучше ли начать с самого нач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начит, так: материя бывает трех видов. Статичная — например, статичный мир, полувероятная — например, цепь миров и, собственно, сами сны. Даже мир зморы, несмотря на то что в нем находится лабиринт, — самый обыкновенный, просто очень большой сон. А то, куда я падаю, очевидно, сном не является, тем более оно не является статичным миром и уж ни в коем случае цепью миров. Значит, нечто четверт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должен знать. Должен зн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се-таки я вспомн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было дав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унлауг-учитель покуривает длинную коричневую сигарету и рассказыва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тогда он прогнал свою птицу-лоцмана. Она забыла про него и улетела туда, где за огненными горами лежат озера мира и поко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берегах этих озер растут деревья познания наслаждений. Их плоды никогда не насыщают до конца. Там, в этой стране, живут лишь птицы-лоцманы. Они порхают между деревьями и пьют чудеснейший в мире некта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жавин же плюнул вслед своей птице, проклял ее и поклялся никогда больше не путешествовать по снам. Он сказал, что сны ему опротивели, что он желает жить лишь в статичном ми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олько когда птица улетела, до Джавина вдруг дошло, какую ошибку он допустил. Он поругался с птицей, находясь во сне, и теперь ему предстояло самостоятельно вернуться в статичный ми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Джавин считал себя умнее все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жет быть, это произошло случайно, а может, так было предопределено судьбой, но, почти уже выйдя из сна, он умудрился наступить на тот его участок, где когда-то давно случайно пролили несколько капель травки-бессонки. И не было птицы-лоцмана, чтобы его предупредить. Нижняя часть сна под тяжестью Джавина провалилась, и он рухнул, но не в сон, не в статичный мир, а в пустоту, называемую безвремень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чень редко, но на самых границах мира снов безвременье все еще встречается. По мере того как возникают новые сны, его становится все меньше, но оно все же есть.</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Кстати, я часто спрашиваю себя, что будет, когда сны заполнят все безвременье? Оно огромно, но не бесконечно. Что будет, когда оно заполнится целик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да ладно, давайте вернемся к Джави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он провалился в безвременье. А надо сказать, что в безвременье умирает всякое движение. Выбраться из него невозможно. Разве только тебе поможет кто-то из мира снов. Поэтому Джавин так и остался в нем. До сих пор он падает, падает и зовет свою птицу-лоцмана в надежде, что она вернется и его спас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олько всем известно, что из-за огненных гор птицы-лоцманы не возвращаю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нова посмотрел вниз. Красные сполохи ничуть не приблизились, да и ощущение падения пропа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ут-то я испугался по-настоящ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удь проклят тот, кто сделал эту ловуш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лучалось, я буду висеть в этой пустоте, пока не умру. Постепенно мой труп превратится в мумию. Она с течением времени рассыплется в прах, и через несколько веков в безвременье будет висеть лишь облачк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увствуя, как от ужаса у меня на голове встали дыбом волосы, а по спине обильно потек холодный пот, я закричал. Наверное, именно так кричит попавший в трясину зверь, понимающий, что из нее уже не выбр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4</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некоторое время, определить его в окружавшей темноте было трудно, я вдруг понял, что кричать бесполезно, и замолчал. Меня сковало странное оцепенение. Не хотелось ничего, совсем ничего. Мне показалось, что медленно и неуловимо темнота растворяет мое тело, размягчает мои кости, пьет из меня жизнь, не позволяя ни думать, ни чувствовать, ни даже дышать. Навалилось безразличие. Хотелось лишь покоя, тишины, забв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то зацепилось за ворот моей куртки. Меня слегка развернуло и потащило. Осторожно подняв руку, я нащупал толстую леску. Очевидно, за воротник зацепился привязанный к ней крючок. Посмотрев вниз, я заметил, что красные сполохи постепенно тускнею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вокруг меня вроде бы посветлело. Вот свечение усилилось, и вскоре я уже плыл в луче яркого, падающего сверху света. Через некоторое время я ударился головой обо что-то мягкое. Это оказался край дыры в нижней стенке сна, небольшой, но вполне достаточной, чтобы я в нее проле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удорожно вцепившись в нее, я подтянулся и через мгновение оказался на поверхности пустыря лабиринта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ликий Гипн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ткатился от дыры и замер, не в силах осознать, что я спасен. Через несколько минут до меня это все же дош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пасся! Вот так-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к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ел и тут только увидел своего спасител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был зомб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 совершенно бесстрастным лицом он отцепил от воротника моей куртки крючок и стал деловито сматывать леску спиннинга, которым, собственно, и вытащил меня из безвремень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пиннинг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е вылупился? — спросил зомби и пробормотал: — Нет мне до тебя дела. Если бы не змора... Короче, она сказала, что в следующий раз оставит тебя там навечно. В назидание. Так что внимательно смотри себе под ног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пасибо, — ошалело пробормотал я и заглянул в быстро зараставшую дыру в нижней стенке сна. Ничего, кроме черноты, в ней разглядеть было нельзя. Меня передерну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урак ты, — бросил зомби и, кончив сматывать леску, закинул на плечо спиннинг. Гордо вскинув голову, он пошлепал проч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я смотрел ему вслед и чувствовал, что начинаю злиться. Ну хорошо, он меня вытащил. За это ему большое гран-мерси. Но зачем вести-то себя по-хамски? В конце концов, змора приказала ему спасти меня отнюдь не из жалости. Просто ей не хотелось бросать только что начатую игр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адно, теперь это не имело абсолютно никакого значения. По правде сказать, сейчас мне больше всего хотелось просто полежать на травке, отдохнуть. Ноги у меня были словно ватные, а руки ощутимо подрагив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уже было хотел действительно плюхнуться на траву, как вдруг заметил скачущего ко мне во весь опор серого рыцар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асивое было зрелище. Конь у него был что надо, доспехи поблескивали на солнце, на шлеме виднелись витые турьи рога. И меч у него на боку был не простой. Рукоятка и ножны так и искрились от драгоценных камн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гда до меня осталось шагов десять, он потянул из ножен этот свой замечательный меч и стал крутить его над головой. Делал он это мастерски.</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Ну-ну. Жаль, патронов у меня осталось малова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рошо понимая, что рискую, я все же не стал вытаскивать из кармана пистолет, а пошире расставил ноги и напружинился. В итоге, когда его конь поравнялся со мной и в воздухе свистнул опускающийся на мою голову меч, я умудрился отскочить в сторону. Клинок просвистел в дюйме от моего носа.</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В ту же секунду я прыгнул, уцепился за ногу рыцаря, рванул ее, и тот кубарем скатился со своего коня. Он, конечно, сейчас же попытался вскочить, но поскольку во время падения потерял шлем, получил от меня хлесткий удар в челюсть и потерял созн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которое время я стоял над ним, разглядывая разбитые в кровь костяшки пальце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ничего. Главное, он теперь придет в себя не очень скор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здохнув, я подобрал с земли меч серого рыцаря. Клинок у него оказался довольно паршивым. Я попробовал переломить его об колено, и мне это удалось. А ручка была действительно красивая и дорогая. Вот только... зач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Швырнув на траву обломки меча, я вытащил из кармана сигарет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летавший у меня над головой здоровенный стервятник крик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ур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вот, еще и это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в на траву, я с наслаждением закур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обще-то сигареты у меня кончались. Значит, в одном из снов надо будет их запас пополн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курив полсигареты, я посмотрел в сторону города и увидел, что ко мне скачут еще несколько серых рыцарей. Правда, они были пока довольно далеко. Можно было совершенно спокойно попытаться обдумать свое положе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лестящим его назвать было нельз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после того как я попал в столь примитивную ловушку, змора наверняка считает меня полным идиот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нова прилетел стервятник и, сделав над моей головой круг, сел рядом со мной, на поросший короткой травкой холмик. Некоторое время он смотрел на скакавших во весь опор серых рыцарей, потом щелкнул клюв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ронически хмыкнув, я стряхнул в его сторону пепел. Покачав головой, стервятник посмотрел мне в глаза и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и чего ты тут рассе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вое какое дело? — удивился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вот, спрашиваю. — Стервятник склонил голову набок и задумчиво посмотрел на меня одним глазом. — Кстати, ты мой должн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к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вот так. Если бы не я, так бы ты и сгинул в безвременье. Ловушку на тебя устроил зомби. Да только он не выдержал и проболтался об этом мне. А я шепнул об этом одному знакомому серому рыцарю. Тот доложил зморе. Она, конечно же, пришла в ярость и пообещала зомби, в случае если он тебя не вытащит, прогнать его прочь и взять на его место старого, живущего где-то в середине лабиринта суккуба. Зомби, понятно дело, перепугался... Ну и вот.</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н покрутил головой и снова щелкнул клювом. Потом ожесточенно, так что в воздух взвилось облачко пыли, поскреб землю тяжелой когтистой лап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ебе с этого какая корысть? — поинтересовался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амая прямая, — ответил стервятник. — В этом безвременье ты бы точно пропал. А между прочим, я нахожу, что ты хорош собой и даже упитан. И вообще в благодарность за спасение ты мне должен сказать, только как на духу, собираешься ли ты умирать. Если ты решил дождаться вон тех всадников, то скажи об этом сразу. Я никуда не полечу, подожду. А если ты решил от них улизнуть, тоже скажи, не стесняйся. Я тогда полечу дальше. А то они могут запросто, от огорчения, что тебя упустили, угостить меня каленой стрел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если не скаж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 не скажешь? Нечестно это будет с твоей стороны. Так что давай выкладывай о своих намерениях, а то я уже третий день в клюве ничего не держал. Скоро от голодухи крыльями махать не смог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ты хочешь непременно зн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только без обма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хорошо. Могу сказать, что я пока еще не решил. Думаю.</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Понятно, — сочувственно сказал стервятник. — У тебя что, проблем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Еще как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бидел к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у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к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тицу я потерял. Птицу-лоцмана.</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Что значит потерял? — удивился стервятник. — Птица — не кошелек, какая бы завалящая она ни была. Вы что, разруга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ет, убили 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и я думаю, что не должны вы были разругаться. Человек ты хороший, только мог бы быть поупитаннее. Кто ее уб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мора, — вздохнул я. — Попался я ей по-дурному. Не посмотрел толком, куда попал. А она сразу меня заметила и, выбрав подходящий момент, напала. Конечно же, первым делом она убила птицу-лоцмана. А куда я без н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оно что! Я давно хотел узнать одну штуку, да все никак не решался спросить. А у тебя можно, ты не серый рыцарь, и вообще, как я понял, дела твои обстоят плохо, так что ты не станешь надо мной смеяться. Скажи-ка, а как становятся такими, как змора, как получают свои собственные миры? Ну, ведь не родилась же она владелицей стольких снов? Где-то она их достала. Наверняка придумала. Я, может, тоже хочу быть таким и владеть снами. Я бы тогда целыми днями сидел на золотом насесте, ел бы только тухлых, не меньше недели назад убитых рябчиков и развлекался бы, ух как бы я развлекался. Ну так скажи, где она эти сны достала? Потом, когда обзаведусь своим миром, я тебя отблагодарю. Хочешь, будешь сидеть лишь чуть-чуть ниже меня, на серебряном насесте и каждые три дня будешь получать тухлого кроли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жал плечами.</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Нет, боюсь, к такой роскоши я не привык. А со зморой все очень просто. Она украла свои сны. Сделала она только один, но, правда, такой большой, что он смог вместить в себя все остальные, которые она, конечно же, наворовала из мира снов. Сделать это было просто. Кстати, а ты умеешь воровать с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де уж мне, — признался стервятник. — Я даже передвигаться из сна в сон не мог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вот видишь, — с некоторой долей злорадства сказал я. — Не быть тебе владельцем собственного ми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ы, ты можешь? — зло спросил стервятник.</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По крайней мере сейчас не могу, — вынужден признать я. — Понимаешь, когда змора убила птицу-лоцмана, она отняла у меня часть моего умения управлять снами. Птица-лоцман — это не просто товарищ, это часть инспектора снов. Именно часть, такая же, как рука или нога, она позволяет ему путешествовать по снам и повелевать ими. Конечно, кое-что во мне осталось, некое умение, потому что птица отвечала больше за передвижения, но, чтобы сразиться со зморой или же от нее удрать, этого недостато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адно, — примирительным тоном сказал стервятник. — Ты не сердись. И вообще зря я этот разговор завел. Ведь и без того знал, что ничего путного из меня не получится. Ладно, давай забуд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молчал и вдруг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змора, стало быть, эти сны наворовала... Вот как... А мне она даже нравилась. По крайней мере в ее мире время от времени можно поживиться. Это, знаешь ли, большое дело — иметь возможность время от времени поживиться и, таким образом, не умереть с голоду. С голоду умирать противно. Хотя у меня к ней тоже есть кое-какой счет. Понимаешь, нас тут поначалу было двое, я и мой приятель. Мы вдвоем промышляли. По правде сказать, именно он умел передвигаться по снам и меня сюда затащил. Ну так вот. Мой приятель по неосторожности оказался к городу ближе, чем нужно. Вернее, он влетел в него. Есть хотел почему-то сильнее обычн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ервятник медленно и важно, словно выполняя какую-то невероятно сложную работу, два раза хлопнул левым крылом и продолж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ам, в городе, лежал один очень аппетитный труп человека. Кстати, удивительно походил на тебя... Да, такой, значит, симпатичный, похожий на тебя, очень аппетитный трупик. У него даже уже глаза вытекли, а пах он на целую милю. Короче, именно этот аппетитный запах моего товарища и докон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секунду его глаза остановились на чем-то за моей спиной и удовлетворенно блесну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говорил ему, чтобы он не залетал в город, но он все равно полетел, а я остался снаружи ждать, чем все кончится. И точно, словно в воду глядел. Не успел он подлететь к трупу, как из дома выскочило большое щупальце. Раз — и нет моего приятеля. Вот такие де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глянувшись, я увидел, что серые рыцари уже близк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хоже, стервятник просто мне заговаривает зубы, тянет время. Еще бы, кушать-то хоч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екрасно! — бодро воскликнул я. — А теперь мне пора. Время не ждет, время не терпит, оно неумолим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уда торопиться, давай еще поговорим... ну еще немного... тут я тебя хотел спросить одну забавную штуку... она давно меня интересовала... Штуку... Какую... в общем, скажи-ка м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удорожно задум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ладно, — пожалел его я. — Чего там, давай все же я пой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делал шаг к ближайшему сну, и вдруг стервятник встрепе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й! — крикнул он мне. — Вот что я хотел спросить... Может, я это... может, на место птицы-лоцмана сгожу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 ты же ничего не понимаешь в сна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понимаю, — уныло пробормотал стервятник. — Я просто подумал, что так тебе будет весел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ы знаешь, что идти со мной опасно? Змора, она ведь, если что, не пожалеет.</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Это точно, — неохотно признался стервятник. — Нет, не пойду я с тобой. Могу только сказать, что выход, который ты ищешь, он где-то есть. Мы ведь с приятелем как-то сюда поп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зле моей головы просвистела стрела. Пригнувшись, я бросился к ближайшему с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й, а чем она питалась? — крикнул мне вслед стервятн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становился у входа в сон. Всадники были от меня в нескольких десятках метров. Вторая стрела пролетела возле моего правого плеч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а птица-лоцма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нергией своего хозяина. Собственно, она действительно является как бы его частью тела... Э, да что там объясня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эта энергия, она вкуснее, чем недельной тухлости черепах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увидел, как передний рыцарь наложил на тетиву третью стрел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ичуть не вкуснее, — крикнул я стервятнику и прыгнул в с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ежде чем вокруг меня сомкнулись стенки сна, я услышал, как стервятник разочарованно пробормотал:</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Ну-у-у... И нечего тогда было голову морочить. Надо было сказать сразу, что ты умирать не собираешься. Я бы сэкономил массу времени. Баламу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хотел было сказать стервятнику все, что о нем думаю, но голубой туман уже сомкнулся над моей головой, а нисходящий поток мягко потащил вни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т сон пах пылью, потом, пряностями. Запахи были четкими, свежи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думал, что он наверняка совсем новый. Может быть, змора украла его всего лишь несколько дней назад. А для этого ей надо было выйти в мир снов. То есть еще несколько дней назад проход в мир снов был откры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ну.</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Теперь снизу до меня долетал шум толпы. Прислушавшись к нему, я подумал, что попал в сон-база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оно на самом деле и оказа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гда туман разошелся, а до нижней стенки оставалось совсем немного, я увидел, что весь сон занимает огромный многолюдный базар.</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Мягко приземлившись, я быстро прошмыгнул между двумя оживленно торговавшимися рыжебородыми купцами, проскочил палатку, в которой продавали сладких жуков, потом лоток с веселящими улитками, за которым стояла невообразимо толстая женщина, и направился дальше, дальше, в глубь база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чувствовал: этот сон, как никакой другой, подходит для того, что я задумал. Вот и здорово! Осталось лишь найти удобное место, и можно начин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не наступили на ногу, но я даже не обратил на это внимания. Я торопился. Мне нужно было как можно скорее претворить в жизнь недавно придуманный план. Пока змора не сообразила что к чему.</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Я шел мимо выставленных на лотках и прилавках седел для единорогов, старых, потерявших свою силу, но еще пригодных для обычной рукопашной схватки волшебных мечей, груд оранжевых, квадратных, покрытых нежной полосатой кожицей фруктов, отливающих чистейшим изумрудным цветом перышек Хойхо. Кроме этих диковин, на базаре также торговали и вполне обычным чаем, а также кофе, сигаретами, мясом, яблоками, рыбой, консервами. Приглядевшись, я увидел, что расплачиваются в основном серебряными и медными монетами. Золотые мелькали редко, да и то при покупке чего-то очень ценн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и прекрас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оставалось лишь убедиться, что этот сон придуман не шизоидом. Но нет, минут через двадцать я убедился, что сон вполне нормальный. Единственной его особенностью было то, что ближе к центру за товар платили более щедро, не торгуясь. Ничего страшного в этом не бы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думал, что сон совсем неплохой, можно сказать — хороший. А значит, змора, прежде чем украсть сон, его тщательно выбирает. Наверняка она долго присматривается к понравившемуся ей сну, изучает его и лишь потом, удостоверившись, что он хорошего качества, крадет.</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Между прочим, в этом сне было довольно жарко. Большое желтое солнце немилосердно жгло мою непокрытую голову. Жутко хотелось пить. Однако, вместо того чтобы остановиться и найти лоток с прохладительными напитками, я торопливо продвигался в глубь базара. Уж больно мне хотелось избавиться от слежки змор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 что мне было нужно, я обнаружил лишь в самом его конц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был довольно обширный загончик для скота. Сейчас он почему-то был пуст, но огораживавшая его деревянная ограда подходила для моих целей идеально. Ее высокие, толстые, крепко врытые в землю столбики меня вполне устраив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рщась, поскольку из загончика довольно явственно пахло тем, что воспитанные люди называют гуано, я взобрался на один из столбиков изгороди. Выпрямившись, я повернулся лицом к заполнявшей базар толп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сейчас начнется!</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Эй, вы! — крикнул я. — Рожденные божьим попустительством, каракатицы безмозглые, осквернители праха своих предков!.. Вы думаете, я не смогу расстаться со своим богатством, со своим золотом, накопленным мной за многие годы? Так вот, вы ошибаетесь! Держите же его, я швыряю его вам. Можете забр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тал вытаскивать из кармана золотые монеты и яростно швырять их в толп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й план состоял в том, чтобы вызвать как можно большую суматоху и под ее прикрытием избавиться от наблюдения зморы. Чего-чего, а уж суматоху я создал довольно изрядну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 только в толпу полетели первые монеты, в воздух взметнулись десятки рук, пытавшиеся поймать их на лету. Пронзительно завизжали женщины. Толпа взревела и придвинулась к изгороди. Грязный конопатый мальчишка вскочил на плечи стоявшего почти у самой изгороди лысого толстяка и ловил золотые монеты, словно бабочек, соломенной шляпой. В задних рядах напиравшей на изгородь толпы шла оживленная потасовка. Какой-то худой, одетый в рваный медицинский халат воришка стал быстро опустошать прилавки зазевавшихся торговцев. Те подняли крик, подзывая стражей порядка, которые, впрочем, и не думали выполнять свои обязанности, поскольку отчаянно пробивались в передние ряды, туда, где золотой дождь был гущ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пару минут большая часть базара стала напоминать кипящий кот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глянувшись, я убедился, что за загончиком простирается совершенно голый пустырь. Стало быть, путь к отступлению был свобод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только бы успеть найти соединительный тунне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Швырнув последнюю горсть монет, я прыгнул внутрь загончика для скота и... провалился в скрывавшуюся под тоненькой корочкой нанесенного ветром песка вонючую жижу по поя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5</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ак номе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казывается, это был не загончик для скота, а самое настоящее болото, трясина. Чтобы никто в него не провалился, его огороди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чень мило. Однако мне-то сейчас что 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увствуя, как меня потихоньку начинает засасывать, я затрепыхался, пытаясь выбр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щетно. Отпускать свою жертву это болото не хотело.</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ткуда же оно взялось в этом сне? Может, его сюда поместила змора? Но тогда получается, она может предвидеть будущее? Нет, это невозможно. Штучки зомби? Нет, и этого быть не может. Собственно, да какое мне сейчас до этого дело? Выбираться над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пробовал еще немного потрепыхаться и в результате глубже погрузился в жижу. Между прочим, пахла она отнюдь не райской амброзией. Более того, через пару минут в воздухе возле моего лица уже закружился десяток здоровенных, как быки, противных синих навозных мух. Они норовили усесться мне на лицо. Чем-то оно их привлека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смотрел в сторону изгороди. Возле нее шла ожесточенная драка за золотые монеты. Вообще, похоже, желаемого эффекта я достиг. Вот только зачем он мне теперь нуж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стати, именно до тех пор, пока золото не поделят, на помощь из-за ограды рассчитывать нечего. Вполне возможно, что к тому времени, когда кто-то догадается ее оказать, я уже уто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что спасение утопающих — дело рук самих утопающи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я стал спас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результате после очередной попытки дотянуться до изгороди я обнаружил, что погрузился в жижу уже по груд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нял, что сопротивление бесполезно, и перестал трепых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таки у меня была надеж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этот сон — не кошмар, а то, что он не кошмар, было видно невооруженным глазом, то, как и водится в таких снах, мне должен был представиться шанс спастись. Главное — его не упуст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шанс мне представ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поверхности трясины вздулся огромный пузырь. Вот он лопнул, и показалась огромная, похожая на крокодилью морда. Возле нее вынырнуло чудовищное, усеянное присосками величиной с блюдце щупальце. Оно потянулось ко м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 великий Гипнос, — пробормотал я. — Ну не надо. Ну ты же хороший, монстрик, ты меня не тронешь, ты не будешь такого, как я, хорошего дяденьку... 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Щупальце опустилось мне на плечи, и под его тяжестью я погрузился в трясину по самую шею. Желтые круглые немигающие глаза чудовища смотрели прямо на мен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мне не понрави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хоже, зверюга что-то замышля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удовище открыло усеянную похожими на малайские крисы зубами пасть и заверещало. Толпа за изгородью притих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бхватившее мои плечи щупальце сжалось сильнее, дернуло меня вниз, так что я едва не хлебнул зловонной жижи, и вслед за этим резко рвануло ввер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пуская меня, жижа вроде бы даже застонала. Через секунду я уже висел в воздухе. И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ауз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замер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Щупальце тоже не шевелилось. Только в почти полной тишине было слышно, как с моего тела отваливаются и с плеском падают вниз комки гряз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чудовище, казалось, задумчиво меня изучало. Потом до чего-то додумалось, и щупальце очень медленно потащило меня к огромной, похожей на ковш гигантского экскаватора пасти. Вот она раскрылась еще больше. В лицо мне пахнуло таким зловонием, что по сравнению с ним запах жижи показался действительно райским аромат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рошо понимая, что этому зверю мой пистолет что дробина слону, я все же попытался вытащить его из кармана. Ничего не вышло. Видимо, он за что-то там зацеп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громная, похожая на пещеру пасть была теперь от меня не дальше метра. Чувствуя, как у меня по спине пробежал стремительный, словно электрический ток, холодок, я заме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ще секун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 меня за спиной послышался громкий треск изгороди. Щупальце снова останови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вернуться и посмотреть, что происходит с изгородью, я не мог. Впрочем, это мне и не было нужно. Шестым, обострившимся в минуту опасности чувством я определил, что этот треск означает. Очевидно, на изгородь наперла толпа зевак. Наверняка те, кто находился сзади, пытались пробиться вперед, чтобы лучше увидеть, как эта тварь мной позавтракает, а передним деваться было некуда. Они навалились на изгород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нибудь предпринять я не мог. Оставалось лишь жд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нова послышался скрип. Теперь он был громч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увствуя в груди холод, словно вместо сердца у меня был кусок льда, я закрыл глаза. Почему-то в этот момент у меня в голове зазвучала старая идиотская песенка про Мэри и ее барашка. Не успел этот барашек в пятый раз увязаться за Мэри, как щупальце дрогнуло и закача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ужасе открыв глаза, я увидел в полуметре от своего лица кривые, покрытые желтым налетом и белыми копошащимися насекомыми клы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ичего, кроме отвращения, это зрелище во мне не вызва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уже было хотел снова закрыть глаза и мысленно попрощаться со всем, что мне дорого, а также любимо, и в этот момент за моей спиной послышался ужасающий треск. Раздался многоголосый вопль ужаса и вслед за ним плеск, словно в жижу один за другим плюхнулось около десятка больших, тяжелых предмет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и есть!</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чевидно, изгородь не выдержала напора толпы и рухнула. При этом несколько зевак упали в тряси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а мысль меня несколько утешила. В коллективе умирать всегда весел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увствуя даже некоторое душевное умиротворение, я хотел уже было все-таки закрыть глаза, и в этот момент щупальце распрямилось и отшвырнуло меня проч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адая, я подумал, что чудовище поступило совершенно логично. Видимо, оно сообразило, что, занявшись мной, может упустить упавших в жижу зевак. Кроме того, они отчаянно барахтались, а я был неподвижен. Чудовище вполне могло посчитать, будто я умер от страха, а стало быть, никуда не удер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 бы то ни было, но оно меня отшвырну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нова плюхнулся в жижу, но, к счастью, попал на твердое место и погрузился всего лишь по колено. Это было спасением. Бросив взгляд на зевак, которых хватали появлявшиеся одно за другим из жижи щупальца чудовища, я прыгнул к изгороди, до которой была всего лишь пара метров. Я не допрыгнул до нее всего лишь с полметра, но это теперь уже не имело значения. Оставалось лишь схватиться руками за один из столбиков и подтяну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секунду я поднырнул под изгородь и бросился науте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биться через толпу было очень легко, частью из-за того, что до всех уже дошло, что происходит, частью из-за исходившего от меня жуткого запах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края одежда прилипала к телу, а в ботинках противно хлюпало. Оказавшись на приличном расстоянии от загона, я стал оглядываться, отыскивая что-нибудь похожее на колодец. Ничего подходящего не было видно, и я машинально сделал еще несколько шагов.</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Земля под ногами у меня заскрипела. Почему-то мне показалось, что в этом скрипе слышится злорадст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еще б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х, стерв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сейчас мне было вовсе не до зморы с ее садистским юмором.</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глянувшись, я увидел, что возле загона не осталось уже никого, если не считать двух бродячих магов в высоких черных колпаках. Они горстями швыряли в сторону быстро погружавшегося в жижу монстра слегка поблескивающий сиреневый порошок. Возле рухнувшего куска изгороди в жиже плавала большая соломенная шляп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ак-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здо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юбовь к золоту до добра не довод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скольку изменить сейчас уже ничего нельзя, оставалось лишь надеяться, что мальчишке, чья шляпа плавала в трясине, удалось все же уцелеть, а шляпу он просто выронил. Тем более что такая вероятность действительно существов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змора действительно стерв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ничего, мы с ней еще посчитаемся... Сейчас бы где-нибудь отмы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ах, как тысяча дюжин тухлых яиц.</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детая в выцветшее сари старушка с зажатым под мышкой маленьким дракончиком махнула рукой вправо и посоветов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й, тебе лучше ту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е дракончик задумчиво посмотрел в мою сторону, потом зевнул. Когда он открыл пасть, я увидел, что на кончике его языка трепещет крохотное, словно у газовой горелки, плам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пасибо, у вас очень доброе сердце, — от души поблагодарил я старушку. — Когда зять решит вас придушить, пусть ему на голову рухнет балк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если даже и придушит, — весело воскликнула старушка и хлопнула дракончика по плоской голове, — так в будущей жизни попадет в тело старой, паршивой, блохастой соба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 ее шлепка дракончик, с задумчивым видом рассматривавший ученого на вид человека с толстой книгой в руках и явно собиравшийся плюнуть в него огнем, поперхнулся и обиженно заскулил.</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Наверняка ему просто жутко хотелось узнать, как горит бумага. Может быть, он этого никогда не вид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двинулся в указанном старушкой направлении и вскоре действительно увидел покрытую пятнами ржавчины водяную колон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раздеваясь, я обмылся холодной водой и наконец-то избавился от запаха жижи. Минут через пятнадцать жаркое солнце сна-базара высушило мою одеж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чувствовав, что проголодался, я обшарил карманы и обнаружил несколько завалявшихся золотых монет. Теперь оставалось только купить у торговца с бородавкой на носу завернутый в пергамент кусок жареной барани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стороне от толпы, в тупичке, образованном задними стенками трех лавок, лежал здоровенный камень. На нем я и устроился. Есть хотелось просто неимоверно.</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Короче, баранину я слопал почти мгновенно. Она оказалась чертовски вкусной. Вытерев руки куском пергамента, я вдруг вспомнил о пистолете и сигарета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балда-то! Ими надо было заняться в первую очеред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ынул из нагрудного кармана еще влажную пачку и разложил сигареты на камне — сушиться. Потом я испробовал газовую зажигалку и убедился, что она работает. Остался пистолет. С ним было сложнее всего. Я разобрал пистолет и тщательно протер каждую его деталь все тем же оставшимся от баранины кусочком пергамента. Больше ничего сделать я не мог. Оставалось лишь надеяться, что этого будет достато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наряжая обойму оставшимися патронами, я подумал, что надо было прихватить и запасную, но ничего теперь уже поделать было нельзя. Разве что в каком-нибудь сне попадутся подходящие для моего пистолета патроны. Вот только вряд ли. Да и будет ли ими стрелять пистолет из статичного мира? Хотя ем же я запросто пищу как статичного мира, так и мира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адно, когда придет время, будет ви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унул пистолет в карман, потрогал сигареты и убедился, что они уже высохли. Выбрав ту, что казалась посуше, я закурил. Дым, конечно, слегка припахивал жижей, но сейчас это для меня не имело никакого знач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 жарким солнцем, после сытной еды, меня слегка разморило. Чувствуя, как мной овладевает приятная истома, я вяло размышлял о том, как веселится, безусловно, видевшая, что со мной в этом сне случилось, змора. Ничего, будет и на нашей улице праздн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вообще интересно было бы узнать, как она умудряется следить за подвластными ей снами? Наверняка она все это делает через протянутые к каждому сну коммуникационные нити. Эх, будь у меня птица-лоцман, я бы их махом оборвал, а там ускользнуть из этого лабиринта было бы проще пареной репы. Ладно, проехали...</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Выкинув окурок, я стал оглядываться, прикидывая, что бы такое сейчас предпринять. Тут со мной стала заигрывать красотка с усталым, сильно накрашенным лицом. Пришлось вежливо объяснить, что в ее услугах я в данный момент не нуждаюсь. Разочарованно покрутив головой, она с достоинством удалилась, а я решил все же прикинуть свое положе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первый раунд игры со зморой я совершенно блестяще проиграл. Грустно, но факт. Сдаваться я не собирался. Значит, оставалось только попробовать уйти от наблюдения зморы с помощью способа номер два. Правда, мне он не очень нравился, но, великий Гипнос свидетель, выхода у меня не бы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хлопнул по руке рыжего воришку, пытавшегося стянуть мои сигареты, и тот, зашипев, как рассерженный кот, отпрыгнул в сторо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ге, да в этом сне щелкать клювом не рекоменду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обрал уже сухие сигареты в пачку и сунул ее в карман. Тотчас же несколько подозрительной внешности парней, отиравшихся поблизости от меня, разочарованно сплюнули себе под ноги и отправились восвояс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ак-то верн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оставалось лишь прикинуть, где находится ведущий в нужном мне направлении соединительный туннель. А какое направление является для меня нужны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закурил новую сигарет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три года назад первый сон, в который я попал, оказавшись в мире зморы, был шпионский. Правда, попал я в него через стенку, с помощью птицы-лоцмана. Значит, проход в мир снов запросто может быть в любом другом месте. Все это верно, если бы не одна маленькая деталь. Слишком уж быстро на меня напала змора. Причем, похоже, она засекла меня еще в том самом шпионском с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ыкинул окурок и, поерзав, привалился спиной к стенке одного из ларь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еперь можно начать снач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в лабиринте зморы сотни снов. Она не может следить за ними всеми одновременно. Вернее, она может следить только за одним из них. Потом переключается с него на другой и так далее, и так далее... Так почему же она следила за шпионским сном именно в тот момент, когда я в него попал? Совпадение? Слишком уж большое. Нет, объяснение может быть только одно. Змора следит за этим сном чаще, чем за всеми другими. А почему? Уж не потому ли, что в нем выход в мир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нечно, я вполне мог ошибаться. А вдруг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 моей спиной за тонкой фанерной стенкой ларька о чем-то оживленно спорили покупатель и продавец. Похоже, покупателя, у которого был тонкий, визгливый голос, не устраивало качество товара, а продавец клялся и божился, что товар на самом деле отменны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морщился. Они меня отвлек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у меня есть догадка, где находится проход в мир снов. Это лучше, чем ничего. И потом, змора допустила еще одну ошиб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она уничтожила мою птицу-лоцмана. Но у меня осталось присущее каждому инспектору снов чувство направления. Так что в ее лабиринте я заблудиться не мог. И конечно, определить, в какую сторону мне идти, чтобы попасть в этот пресловутый шпионский сон, труда не состав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ликий Гипнос, так что же я мед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ействовать ну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ытащил из пачки третью сигарету, но закуривать ее не стал, мял в пальцах. Во рту от никотина уже горчи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госпожа змора, первый тур я проиграл. Посмотрим, кто возьмет верх во втор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мо меня тек нескончаемый поток покупателей. Коренных обитателей этого сна от тех, кто явился в него из других, отличить было проще пареной репы. У коренных обитателей этого сна-базара на лицах лежала едва заметная печать усталости и скуки. И еще все, что они покупали, почти тотчас же у них из рук исчезало. Впрочем, это их не удивляло. Механически, словно роботы, они доставали и доставали из карманов деньги и снова что-то покупали, похоже, совсем не заботясь о том, что имен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мотал голо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м они занимаются? А что им, собственно, еще делать? Они обречены. Это их жизнь. Вечно толкаться по базару и что-то покупать, покупать, а также ждать того человека, которому этот сон присн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случается нечасто. Конечно, не каждый сон, который снится человеку из статичного мира, придуман им самим. Довольно часто он попадает в сны, придуманные кем-то другим. Но их так много! Кроме того, что каждый человек за свою жизнь создает их несколько сотен, там, в мире снов, существуют еще сны лошадей, кошек, собак, волков, медведей, медленные, тягучие, словно патока, сны деревьев и короткие, словно обрывки кинопленки, сны трав. Их много там, в стране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 мной что-то случилось, и я, на секунду став рядовым обитателем сна, всей кожей почувствовал то же, что чувствует он, понял и ощутил ту владевшую им неизбывную тоску, осознание обреченности и невозможности хоть что-то изменить. Они, эти создания снов, обречены на вечность и ничего изменить не могу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пример, жители этого сна обречены вечно, пока этот сон существует, торговать и покупать. А ведь сны существуют очень долго. По меркам статичного мира — сотни и тысячи лет. Мне случалось попадать в сны древних египтян, а пару раз даже пещерных людей. До меня вдруг с беспощадной ясностью дошло, что я рано или поздно умру, придет время, умрут и мои потомки, а жители этого сна все так же будут без конца продавать и покупать, продавать и покуп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ж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ч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об этом думать не стоило. Так недолго и рехнуться. И вообще надо идти, торопиться, действовать... Все же я почему-то медлил, никак не мог заставить себя хотя бы вст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ьявол, и угораздило же меня подумать об этих обитателях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 толпы на секунду вынырнул зомби, хотел было что-то мне сказать, но сейчас же нырнул обра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 ему было нужно? Да какая разни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и пальцы медленно мяли сигарету. Крошки табака сыпались на утоптанную зем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не нужно было что-то сделать. Ч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ожиданно я вспомн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конечно... Там, в статичном мире, это не имело смысла, а здесь до сих пор не было времени. И вот оно у меня е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мо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я должен попрощаться со своей птицей-лоцманом. Ее убили три года назад, но тогда попрощаться с ней я не успел, и вот сейчас, когда прошло столько времени, настал момент для проща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почему бы и нет?</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Я попытался ее вспомнить, и это мне удалось. Вот она летит и, взмыв вверх, превращается в белое, слегка размытое пятно. Вот она садится ко мне на плечо, чтобы отдохнуть, и поводит при этом по сторонам круглой головкой с острым клювом. И еще... ещ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спомнил ее, так было положено, я вспомнил ее и забормотал старую как мир формулу, которую когда-то давно заставил меня выучить Гунлауг-учитель, поскольку ее должен знать каждый инспектор снов, формулу прощания с птицей-лоцман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ечность и покой. Там тебе будет хорошо. Прости, что уйду из этого мира позже тебя. Мы встретимся в новой жизни и опять будем вместе. Лети, а когда настанет срок — возвращай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говорил и говорил, пока слова прощания не кончились. Несколько секунд в соответствии с ритуалом я сидел неподвижно, чувствуя странную отрешенность и грусть. Потом это прошло, я встал, чтобы идти к переходному туннелю, и вдруг увидел зомб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тоял совсем рядом, в метре, и неприятно улыб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ешь что, — сказал я ему. — А не пошел бы ты куда-нибудь... погулять, наприме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обиделся? — спросил зомби.</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Вот это уже было наглостью. Я угрюмо проговор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ут ларек я один приметил. В нем топорами торгуют. Хорошими такими, на прочной рукоятке. Сейчас куплю один, и если ты к тому времени не исчезнешь, развалю твою гнилую башку на мелкие кусоч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тно, — грустно произнес зомби. — Я тут одной птице при случае все перья из хвоста выдеру. Короче, послушай, что тебе скажет такой старик, как я. Плюнь на все. Да, сделал я на тебя ловушку. Такова жизнь, так было нужно. Кстати, лично против тебя я не имею нич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уходить ты не желаешь? — устало спросил я. — Тупой, злобный, подлый кусок гниющей пло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 радостно воскликнул он. — Так ты ненавидишь меня не за ловушку? Я понял. Ты зомбифоб. Ну скажи же, скажи, что ненавидишь всех зомби без исключ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плевать мне на всех зомби и на тебя в том числе, — заявил я. — Просто оставьте меня в покое.</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Врешь! — прокурорским тоном заявил зомби. — Ты зомбифоб. И доказать это можно запросто. Есть способ.</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 хрустом отломил у себя на левой руке указательный палец и протянул его м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чем это? — опешил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 зачем? Вот возьми, подержи в руках, чтобы доказать свою непричастность к зомбифобам. Не хочешь, так ведь? Да не бойся, червяков я с себя сегодня уже обобрал. В конце концов, зомби я чистоплотный. Ну 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е буду я брать этот палец, — вскипел я. — Вот ещ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вернувшись к зомби спиной, я сделал вид, что рассматриваю база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я и думал, — угрюмо сообщил зомби. — Значит, ты и е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ут я взорвался и, резко к нему повернувшись, крик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да, да!!! Все, доволен? Ну, доволен? А теперь, когда ты получил что хотел, я с тобой разделаю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делал несколько шагов в сторону палатки, в которой продавали топоры. Зомби ловко нырнул в толпу и исче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станов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ликий сон, что это со мной? Никогда я так не заводился. Нервишки стали пошаливать? В этот момент из-за ближайшего ларька высунул голову зомби и прошип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стати, когда умрешь, на мою помощь и заступничество не рассчитывай. Придется тебе, братец, гнить в полном одиночестве. И никто к тебе погнить на пару не придет. Ты даже не представляешь, чего сейчас лишился, но придет время — пойм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дленно, стараясь делать это как можно незаметнее, я сунул правую руку в карма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омби это все же заметил и спрят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ытащил пистолет и приготовился стреля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сунись, давай, еще разок высун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шло пять минут. Зомби так и не показался.</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Тогда я сунул пистолет обратно в карман и пошел в сторону нужного мне соединительного туннел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ня словно река подхватила толпа покупателей. Толстый неопрятный купец вцепился в полу моей куртки и попытался мне всучить старые портянки. В это время чьи-то ловкие пальцы нырнули в мой карман. Не оглядываясь, я шлепнул по ним ладонью. Пальцы сейчас же исчезли, а продавец портянок потерял ко мне всякий интере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жду тем толпа несла меня и несла. Как и в реке, в ней были быстрины и тихие заводи. Минуя их, я чувствовал запах жареного мяса, верблюжьей шерсти, дубленых кож, изысканных притираний и пряност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 счастью, несло меня в нужном направлении, и я совсем перестал трепыхаться, подчинившись ритму толпы, лишь переставлял ноги, стараясь не наступить никому на пят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льзя сказать, что это путешествие прошло для меня без инцидентов. Пару раз мне отдавили ногу и даже один раз саданули локтем под ребра. Стерпел я это вполне безропотно и вскоре был вознагражден тем, что толпа стала редеть. Еще через несколько минут я оказался на другом краю базара, совсем недалеко от соединительного туннеля, к которому, собственно, и стрем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ередо мной была прямая, как логарифмическая линейка, улица. Метров через триста, на это указывало особенное едва заметное дрожание воздуха, она упиралась в боковую стенку сна и становилась всего лишь проекцией.</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Некоторое время я стоял, привыкая после шума и сутолоки базара к тишине и покою. Жары тут в отличие от центра сна не было и воздух был попрохладнее. Улица состояла из небольших уютных коттеджей, похожих друг на друга, окруженных невысокими аккуратными заборчиками. Во дворе у каждого коттеджа виднелся небольшой фонтанчик, в центре которого обязательно стояли фигурки целующихся амур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ременами амуры переставали целоваться и заинтересованно поглядывали на меня.</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Теперь я находился на краю сна, а поскольку любой сон к краям становится менее четким, очертания амуров временами слегка изменялись. Вдруг то у одного, то у другого откуда-то появлялись рожки или длинный коровий хвост, а то и внушительный пятач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ну, очень миленькие амуры. Вот только чего это они на меня так заинтересованно поглядывают? Может, приняли за человека, которому этот сон снится? Неужели у меня такое глупое лиц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задумчиво посмотрел себе под ног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покрывавшем улицу асфальте четко виднелись волчьи след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чень мило, можно сказать — даже забав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Цепочка довольно свежих следов вела от базара в направлении переходного туннел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шел вдоль по улиц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леды тянулись точно по ее середи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куда в этом сне взялся волк? И каким образом его следы отпечатались на асфаль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ичь какая-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конец улица кончилась, и я остановился перед стенкой сна, в которой совершенно четко виднелось отверстие переходного туннеля. Похоже, следы уходили в н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нтересно, значит, где-то впереди меня волк, судя по всему — очень крупный. Откуда он взялся? Из кошмара? Но жители кошмаров, как правило, в другие сны выходят очень редк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делал еще несколько шагов и, остановившись почти рядом с входом в туннель, вдруг заметил одну любопытную вещь. Следы волка уходили не в туннель, а в проекци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ак уж вовсе не быва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гляде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леды уходили в проекцию всего в полуметре от входа в туннель. Но ведь все-таки уходи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ликий Гипнос, этого еще на мою голову не хвата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леды уходили в проекцию так, словно она была не изображением, предназначенным для того, чтобы создавать иллюзию бесконечности сна, а самым настоящим, реальным мир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вершенно машинально я прикоснулся к стенке сна пальцем. Стенка как стенка. Упругая. На ней обычная проекция. Ничего особенн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это было жутко загадо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жав плечами, я вошел в туннель. Он оказался не очень широким, метра три в диаметре. Шагая по нему, я все пытался сообразить, откуда могли взяться эти волчьи след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Фокусы зморы? Но зачем ей э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тут что-то друг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имерно на середине туннеля я остановился и, опершись рукой о его стенку, задум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лучалось, я столкнулся с самым настоящим парадоксом. Ни с чем подобным не встречался ни один инспектор снов.</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Неужели в снах существует еще одна реальность — мир проекций? Так ли уж нереальны проекции снов? Может быть, в них можно путешествовать? Но тогда получается, мы, инспекторы снов, воспринимаем сны не такими, какими они являются? И то, что кажется нам стенками сна, на самом деле является непреодолимой преградой лишь только для нас? Значит, мы в отличие от других жителей снов воспринимаем лишь небольшую их часть. А как же тогда птицы-лоцманы? Может быть, они безошибочно приводят нас в любой сон и легко проникают через его стенки лишь потому, что знают о проекциях что-то такое, о чем мы и не подозреваем? Ах если бы во всем этом можно было разобраться именно сейчас. Кто знает, может быть, это оказалось бы ключом к моей свободе? Может быть, мне и не надо было бы искать выход в мир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олько я твердо знал, что в одиночку у меня ничего не получится. А чтобы сообщить об этом другим инспекторам снов, я должен обыграть змор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вот, еще одна причина. Как будто недостаточно други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ытаясь прикинуть, каким будет следующий сон, я оттолкнулся от стенки туннеля и пошел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6</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казался довольно большим, но не очень четким. Особенно это было заметно здесь, на краю сна, по размытым проекциям на стенках и обитателям, почти прозрачным и двигавшимся замедленно, словно они находились под вод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этот сон явно приснился человеку со слаборазвитым воображени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и бог с ним. Может, это даже к лучшему. Особенно если учитывать, что я задумал с этим сном сделать. Вернее, что мне придется с ним с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Жу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еж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ое мне до сих пор проделывать не приходилось. Правда, другого выхода не было вовсе. Или проиграть какой-то зморе, или выиграть. Но какой цен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Цен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ьявол, опя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чертых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какое все это имеет значение? Я должен выиграть эту игру — и все. Хватит. И больше не о чем думать.</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А сон был действительно не очень удачным. Настолько, что были прозрачными даже стены некоторых домов. Сквозь них можно было без труда рассмотреть вяло, словно снулые рыбы, копошившихся в своих квартирах жильц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не спеша двинулся к центру с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чти тотчас же у меня под ногами заскрипел асфаль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усмех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минуту, как будто змора подслушала мои мысли, скрип прекрат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ак-то луч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для начала я должен был убедиться, что в этом сне нет элементов кошмара. Со снами, которые имели элементы кошмара, работать без магического жезла невозможно. А где я его возь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йдя метров двести, я уже знал, что кошмаром здесь и не пахнет. Вообще сон оказался старым и поэтому должен был обладать большим инуа. Это меня устраива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похоже, никаких причин отказаться от задуманного не бы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начит, с бог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умая об этом, я шел мимо странных, похожих на готические соборы домов. На венчавших их крыши шпилях развевались голубенькие вымпелы. Окна в домах были узкими, словно бойницы. Во многих вместо обычных стекол поблескивали витраж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тров через триста от края сна тротуар у меня под ногами сменился на крупную брусчатку.</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Потом я пересек какую-то невидимую границу, и сразу же окружающий меня мир заполнился звук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до меня доносился шелест листвы невысоких, стоявших почти у каждого дома раскидистых деревьев, радостные крики и смех игравших возле одного из домов детей, а также громкий лай ненадолго привязавшейся ко мне маленькой, грязной, очень агрессивной собачонки. Впрочем, вскоре это развлечение ей надоело. Она утратила ко мне всякий интерес и деловито побежала куда-то прочь.</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Это был очень спокойный, удивительно мирный с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жет быть, он прельстил змору именно эт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обще этот сон имел редкое свойство расслаблять, заставлял не думать ни о ч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олько со мной этот номер не пройдет.</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Интересно, переделывает ли змора украденные сны? Вряд ли. Хотя, по идее, зморы на такое способны. И еще... кому такой сон мог принадлежать? Начитавшейся сентиментальных романов четырнадцатилетней девчонке? Или же старой, уставшей от жизни шлюх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бдумывая все это, я между тем постепенно приближался к центру с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хожих на улице становилось все больше. Один из них, усатый мужчина в тирольской шапочке, двинулся было ко мне, но вдруг, словно передумав, повернул в другую сторону. Вот он обнял за талию только что просочившуюся сквозь стену ближайшего дома и теперь поправлявшую шляпку девушку. Я миновал их в тот момент, когда его рука нырнула в вырез ее платья. Не моргнув глазом девчонка отвесила зарвавшемуся наглецу звонкую пощечи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думал, что она все-таки молодец, и пошел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пару кварталов меня остановил старик в ботфортах и шотландской клетчатой юбке. Он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икак человек из статичного мира? Я не ошибся? Послушайте, а вы-то хоть уверены, что жив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верен, — буркнул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очно? — не унимался стар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очно. Однако почему это в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 перебил он меня. — Вы лучше, если знаете, не скрывайте. Так прямо и скажите, что мертвы. И нечего мне голову морочить. А может, вы о своей смерти и не подозреваете? Это бывает, ничего страшного. Может, вы умерли во сне? Случается и так. Бедняга, теперь вы никак не сможете вернуться в статичный мир и будете жить здесь ве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чем дело? — медленно закипая, спросил я и попытался пройти мимо, но прыткий старичок загородил мне дорог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и в чем. Просто если вы точно знаете, что живы, — моя теория не вер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ая теория? — ледяным тоном поинтересовался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на состоит в том, что статичный мир давно уже погиб. А мы живем лишь потому, что находимся в мире снов. От всего статичного мира остались только сны. Скажите, вы давно из статичного ми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блегченно вздо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успокойтесь, — заверил я старичка. — Ничего с вашим статичным миром не произошло. Я только что отту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го глаза хитро блеснули. Он схватил меня за отвороты куртки и быстро-быстро забормот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вам только казалось. Откуда вы узнали, что были именно в статичном мире? Может быть, это был лишь большой, тщательно сделанный сон? Ах, так вы в этом уверены! Разве можно хоть в чем-то быть уверенным? Нет,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тпустил мою куртку и, покачивая головой, побрел прочь, но, пройдя всего лишь несколько шагов, вдруг скорчился, стал бледнеть и через несколько секунд исче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шарашенно сплюнул на мостовую, еще раз посмотрел на то место, где он только что был, и двинулся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удак какой-то. Таких в снах мне еще не встречалось. Хотя кого только в них не быва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мо меня проехало несколько карет. В них сидели дамы в соломенных шляпках и солидные господа в высоких цилиндрах. Пробежал мальчишка. Он размахивал пачкой газет и выкрикивал:</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Покупайте газету “Свежий кусок”! Новости о человеке-пауке! Паника на биржах Пети-гада! Крушение в одном из соседних снов. Подробности спасения малолетнего мальчика, упавшего в болото чудовищ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русчатка у меня под ногами опять заскрипела, через минуту перестала, снова заскрипела и опять перест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хоже, змора слегка нервничает. Ну-ну, то ли еще ей предсто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зашел в сигаретную лавку, купил пачку “Мальборо” и выш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нужно осмотре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хоже, я находился почти в самом центре сна. Да, почти.</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Легкий ветерок принес откуда-то запах роз. Из табачной лавки вышел бородатый мужчина, на ходу раскуривая здоровенную сигару. Вот он выпустил огромный клуб дыма и неторопливо пошел прочь. Стоявший неподалеку морщинистый, как старая перчатка, шарманщик стал размеренно, словно робот, крутить ручку облезлой шарманки, и девушка в красном трико, расстелив потертый коврик, сделала на нем стойку на руках. Потом она стала крутить сальто. Прохожие кричали ей “Браво!” и бросали серебряные монеты. Мужчины в замшевых жилетах подкручивали завитые колечками усики и бесцеремонно разглядывали остановившихся поглазеть на циркачку дам. А те смотрели на нее в лорнеты, и их стекла полыхали на солнце, словно прицелы орудий. Куда-то деловито спешившая болонка вдруг остановилась и попробовала использовать мою ногу вместо столбика. Я пнул ее, и она убеж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ранные собаки в этом сне, очень странные. А вообще он не так уж и плох. Жаль, что я не могу отказаться от своей затеи.</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Нет, можно было, конечно, пойти дальше и попытаться найти другой сон. Но там все повторится вновь. А если у меня не хватит духу сделать что задумал в одном сне, то почему должно хватить в другом? Даже если следующий сон будет хуже этого. Ну и что? И прекрасная девушка, и беззубая старуха хотят жить одинаково. Старуха, может быть, даже бо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уж получилось, что мне попался именно этот сон, и искать другой не имело смыс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еще постоял, стараясь успокоиться и сосредоточ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конец это мне уда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месте со спокойствием пришло четкое осознание, что я не смогу сделать то, что задумал. Просто не смогу, и все. Не смогу, не хватит сил. Я не могу уничтожить сон. И на секунду замер, поддавшись панике, решив, что проиграл. А потом вдруг успоко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екрасно, раз я не смогу этого сделать, то это сделает мое тело. Старый, давно, очень давно известный способ. Вспомнив его, я подумал, что все-таки Гунлауг научил меня многому, очень многому. Ценой адского труда, но научил. Впрочем, думать об этом было некогда, нужно было действо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дленно, очень осторожно я попытался выйти из своего те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меня оборачивались прохожие, и даже стала лорнировать какая-то дам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у меня ничего не получалось, и когда я уже почти отчаялся, оно пришло — ощущение.</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Чувствуя, как каждый удар сердца наполняет тело странным, полузабытым, похожим на слабый электрический ток покалыванием, я несколько раз глубоко и с силой вздохнул. Мое тело наполнилось странной, готовой от малейшего неверного движения взорваться мощ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счезли все запахи. Воздух стал сухим, как в давно непроветриваемом помещени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том случилось нечто, и я выскользнул из своего тела, повис над ним, да так, что мог его видеть сверх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я был спокоен, чудовищно спокоен, настолько спокоен, что даже не мог вспомнить, что такое страх или удивление. Я не удивился даже тогда, когда мое тело само, поскольку я уже не мог его контролировать, двинулось в сторону небольшой площади, являвшейся центром с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оно вышло на площадь, миновало старуху, торговавшую какими-то странными цилиндрическими фруктами. Возле нее стояла небольшая очередь озабоченных женщин с цветастыми кошелками. Потом оно прошло мимо двух мальчишек, игравших пистолетами. Вылетавшие из их стволов пули, не пролетев и десяти сантиметров, падали на зем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льше был гражданин в лаптях и мятом смокинге. Взобравшись на деревянную скамеечку, он трудолюбиво писал мелом на стене “Все на учредительное сто двадцать седьмое заседание всеобщего совета по обсуждению очень важных законов. Сегодня будут обсуждать наиважнейший закон о том, в каком порядке снимать носки, перед тем как ложиться сп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новав его, мое тело повернуло голову и посмотрело на противоположную сторону площади, где какой-то тип, завернутый в белую больничную простыню, увешанный добрым десятком березовых крестов, приклеивал на афишную тумбу написанное от руки на листочке в клеточку объявление “С нами Бог, Вера, Наташа, Мара и мысленно сам товарищ...”</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е тело наконец-то остановилось и покрутило головой из стороны в сторону, видимо, отыскивая те невидимые энергетические нити, на которых держался этот сон. Вот оно, кажется, их определи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думал, что сейчас начн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действительно — нача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е тело вскинуло вверх руки и резко их опустило, словно рвало невидимую паути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видимому, так оно и было. Я понял, что оно порвало скреплявшие этот сон энергетические линии. Видимо, они проходили как раз в цент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оставалось только сделать так, чтобы они не восстанови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мое тело не подкача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ванувшись вперед, оно резким, точным движением выбило скамеечку из-под ног писавшего на стене типа. Все еще водя в воздухе мелом, тот рухнул на мостову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б ты сдох! — крикнуло ему мое те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кто находился на площади, выпучили глаза и ошарашенно застыли. И только пузатый дядька с кирпичного цвета лицом, в строгом черном пиджаке, из кармана которого выглядывала здоровенная красная книга, удовлетворенно отмет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екрасно спланированная политическая акция! Так держ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е тело шагнуло к нему и крикну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у-у-у-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й, — сказал пузан и упал в обмор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довлетворенно хмыкнув, мое тело строевым шагом промаршировало в другой конец площади. По дороге оно сорвало с человека в больших дымчатых очках шляпу и напялило ее на седые космы стоявшей рядом с ним старух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конце площади оно развернулось и крикнуло ошарашенной толп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й вы, немедленно ущипните друг друга! Я аннулирую вас! Слышите, вас уже давно своровали и держат там, куда люди из статичного мира не могут попасть. Никогда, слышите, никогда вы никому больше не присните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го оказалось достато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оявшие на площади люди буквально взревели. Несколько человек так разозлились, что мгновенно надулись, взмыли вверх, как большие надувные шары, и с треском лопну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ип в больничной простыне кинул в мое тело камень и закрич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ерзавец! На кол 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ще на лету камень превратился в сладкую ватрушку. Она попала моему телу в плеч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то затрещало, я словно бы куда-то провалился и через секунду снова был в своем тел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слава Гипнос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что нужно, было уже сдела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чувствовал, как по всему сну прокатилась судорожная дрож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подалеку от меня разошлась мостовая, и из-под нее выглянула уродливая морда инуа — духа сна. Посмотрев в мою сторону и моментально определив, что перед ним не житель сна, он спрятался обра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ичего, долго он там не просидит.</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А толпа уже бушевала. Вот она двинулась на меня... И тут мостовая у меня под ногами заходила ходуном. Послышался страшный скрип. Я увидел, как на верхней стенке сна прогнулась и покрылась трещинами проекция неб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 моим ногам рухнула наполовину ощипанная ворона и, прежде чем расползтись пятном жирной сажи, спроси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сисочек не желае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сон уже разбухал, раздувался.</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Я представил, как змора сейчас мечется по своему логову, пытаясь понять, что же с этим сном случилось, и захохотал. Безусловно, она уже давно потеряла меня из виду, и, конечно же, пора удир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бросился со всех ног в сторону ведущего в нужную мне сторону соединительного туннеля. Мостовая под ногами вставала дыбом, так и норовя сбить меня с ног. То и дело попадались ошарашенные, ничего не понимающие обитатели сна. А я несся сломя голову к соединительному тунне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вот и 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орвался в туннель и по инерции пробежал еще несколько десятков шагов. Потом остановился и отдыш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ликий сон, неужели все удалось так, как я и рассчитывал? Во всяком случае, для меня еще ничего не кончилось. Для меня еще все начиналось. Теперь предстояло самое главное — замести за собой след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бежал и бежал, а туннель все не кончался. Он оказался очень длинным. Это было некстати, поскольку мне позарез нужно было попасть в следующий сон как можно быстр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мора — она ведь не дура. Наверняка она очень скоро сообразит, что произошло. И тогда она плюнет на погибающий сон и сосредоточится на соседних, чтобы поймать тот момент, когда я в одном из них появлю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все решали секунд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конец туннель конч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скочив из него, я сделал шаг в сторону от выхода из туннеля и останов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тавалось лишь ждать и надеяться, что все получится так, как я и рассчитывал. Кстати, змора вполне уже может вот-вот заглянуть в этот сон. Если я буду стоять неподвижно, то она может меня и не замет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 меня, конечно, был соблазн рискнуть и перебежать в следующий туннель, но я не рискнул. Вдруг змора уже наблюдает за этим сном? Тогда она меня легко засечет. Нет, я уж лучше постою и подожду. Так верн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жду тем вибрация за моей спиной, там, где был переходной туннель, усили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еще б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редставил, как сон, в котором я только что был, схлопывается, сминается, проваливается в безвременье, и поеж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ликий Гипнос! Остается только надеяться, что большинство его жителей все-таки сообразят удрать в другие сны по соединительным туннеля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весть мне шепнула, что во всем виноват я. Боже, да, я виноват. Но что я мог сделать без птицы-лоцма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не почему-то нестерпимо захотелось се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этого делать не сто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старался расслабиться и приготовился ждать. Все усиливающаяся пульсация за мой спиной подсказывала, что осталось совсем немн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нечно, будь у меня птица-лоцман, я бы все сделал по-другому. Для начала я бы оборвал энергетическую нить, соединявшую этот сон с логовом зморы. Таким образом, она утратила бы над этим сном всякую власть. Потом я бы оборвал и закупорил соединительные туннели, увеличил толщину стенок сна и превратил его в неприступный бастион. После этого мне осталось бы лишь медленно, но совершенно неотвратимо продвигать этот сон к границе мира змор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 меня зачесалась ног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вот, начина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чень осторожно, как можно медленнее, я наклонился и почесал ее. Потом, так же медленно, я выпрям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корее бы, что 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н, в котором я оказался, был довольно шизоидным, но ничего особенного собой не представля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ередо мной простирались покрытые короткой травкой холмы, по которым бродили люди с квадратными головами. Они походили друг на друга, как близнецы. А может, мне это только казалось? Очень трудно отличить друг от друга людей с одинаковыми квадратными голов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один из них остановился и истошно закричал:</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Ах, где ты, мой любимый Гессе! Ночами и днями я жду, когда ты ко мне придешь! Я мечтаю о тебе! Я преклоняюсь перед тобой! Я хочу быть твоим рабом. Я буду переписывать твои произведения, я буду их заучивать и воспитаю в духе гессеизма своих дет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ка он кричал, все квадратноголовые уселись на травку и, достав из карманов по горсти голубого песка, стали посыпать им головы. Через некоторое время на небе вспыхнула розовая полоса, и на ней зажглась золотая надпись “Зрите!”. Вскоре ее сменила другая — “Думайте!”. Потом появилось “Говорите!”. И наконец, как итог, вспыхнула мертвенно-бледная “Подыхай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видев эту надпись, все квадратноголовые упали на спину и, задрав ноги вверх, истошно завопили.</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Туннель за моей спиной бился и дрожал, словно живой. Он вибрировал настолько сильно, что затрясся даже сон квадратноголовых. Почувствовав опасность, они с криками бросились в дальний конец своего с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я все ждал. Вот-вот из туннеля должны были повалить спасающиеся бегством обитатели погибающего сна. Я надеялся, что мне удастся проскочить этот сон вместе с ни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вот они должны были появ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ереступил с ноги на ног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ут из туннеля действительно повалили обитатели сна. Впереди всех спешил пузан в черном костюме. Я уже хотел было присоединиться к их толпе, но вдруг они рассыпались в стороны, и из туннеля выскочил ину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это везение!</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н походил на здоровенную, метров пяти длиной, гусеницу, а толщиной был не менее метра. Видимо, инуа был очень старый. К его бокам присосалось не менее десятка белых червей-паразит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скочив из туннеля, он замер, видимо, пытаясь оценить обстановку. И тут я не оплошал. Прыгнув ему на спину, я схватился за жесткие, росшие возле головы наподобие гривы волос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до сказать, воврем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мгновение инуа подпрыгнул и понесся со скоростью скаковой лошад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Йо-хо-х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на инуа я еще не езд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Йо-хо-х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ичего, змора, мы с тобой еще потягаемся. Ты еще поймешь, что с инспекторами снов связываться не стоит. Ой не сто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гда я вернусь с новой птицей-лоцманом, мы с тобой сразимся. Но это будет честный бой, а не нападение из засады.</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А пока можно считать, что от зморы я ускользнул. Значит, все было не зря. Инуа наверняка пробежит несколько снов, и в каком-нибудь из них я спрыгну. Змора в это время все еще будет обшаривать сны рядом с тем, который я уничтожил. А я буду уже на пути к шпионскому с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Йо-хо-хо!</w:t>
      </w:r>
    </w:p>
    <w:p>
      <w:pPr>
        <w:pStyle w:val="Style20"/>
        <w:spacing w:lineRule="auto" w:line="360"/>
        <w:ind w:firstLine="720"/>
        <w:jc w:val="left"/>
        <w:rPr>
          <w:rFonts w:ascii="Times New Roman" w:hAnsi="Times New Roman" w:cs="Times New Roman"/>
          <w:color w:val="000000"/>
          <w:spacing w:val="0"/>
          <w:sz w:val="26"/>
          <w:szCs w:val="26"/>
        </w:rPr>
      </w:pPr>
      <w:r>
        <w:rPr>
          <w:rFonts w:cs="Times New Roman" w:ascii="Times New Roman" w:hAnsi="Times New Roman"/>
          <w:color w:val="000000"/>
          <w:spacing w:val="0"/>
          <w:sz w:val="26"/>
          <w:szCs w:val="26"/>
        </w:rPr>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7</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нуа несся огромными скачками. Каким-то чудом я умудрялся удержаться на его спине, но меня мотало из стороны в сторону, как мешок с отрубя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лишившись логова, дух сна будет бежать до тех пор, пока не наткнется на такой сон, инуа которого либо умер, либо сильно ослабел от старости. Поскольку змора отбирала свои сны довольно тщательно, искать ему придется долго.</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Мимо меня проносились холмы сна квадратноголовых. Иногда инуа делал просто чудовищные прыжки, и мне приходилось напрягать все силы, чтобы с него не свал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таясь на его спине, я думал о том, что пока мне самым настоящим образом везет. Самой большой удачей было то, что зомби вытащил меня из безвременья. Не должен был он это делать, никак не долж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оп, а вдруг змора мне подыгрывает? Но зачем? Может, она не хотела, чтобы игра закончилась так быстро? Ничего, теперь захочет. Даже если она мне слегка и подыгрывала, то сейчас обеспокоится не на шутку и сделает все, чтобы меня найти и уничтож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здно, милая. Теперь это не так-то легко с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стати, что она сделает, когда убедится, что я от нее все же ускользнул? Станет разыскивать меня по всему лабиринту? Вряд ли. Да и трудно ей будет это сделать, очень трудно. Все-таки снов несколько сотен. Осмотреть все займет слишком много времени. Да и есть риск, что, пока она будет обыскивать весь лабиринт, я найду лазейку в мир снов. Нет, скорее всего она возьмет под наблюдение тот сон, где выход, и будет меня в нем поджид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и прекрас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начит, выход в том сне, в котором я с ней встречу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ержу пари, это будет в шпионском с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ка я должен найти место, в котором можно отдохнуть. Слишком уж много за минувшие сутки на мою долю выпало приключений. Короче, силы мои были на исходе. Сейчас бы часов на восемь уйти в небыт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сбавляя скорости, инуа влетел в соединительный туннель, оказавшийся настолько высоким, что мне даже не пришлось нагибать голов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 избытка чувств я закрич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ге-гей-го!</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Следующий сон оказался сном человека, мучимого угрызениями совести. Поскольку инуа бежал очень быстро, я так и не понял, за что он себя так мучил, что человек, которому этот сон приснился, натворил. Мимо меня мелькали какие-то толстые, перекошенные ужасом лица, я успел расслышать, как кто-то прокурорским голосом извещает: “И тем самым суд установил...” Перед самым соединительным туннелем мелькнуло сооружение, жутко похожее на гильотину. Вообще сон оказался довольно небольш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дущий из него туннель был очень узким, так что мне пришлось, чтобы не упасть, очень плотно прижаться к спине инуа.</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Наконец туннель кончился, я облегченно выпрямился и увидел, что въехал в самый настоящий кошма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стно сказать, я испугался. Чего мне меньше всего хотелось, так это оказаться в кошмаре. Я сильнее сжал коленями бока инуа и вцепился в его гриву так, что побелели пальц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кошмар был самый настоящий, почти классический.</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Естественно, в нем была ночь. На небе светила большая, неправдоподобно белая луна, которую то и дело закрывали темные облака. Инуа скакал через огромное, наверняка занимавшее все пространство кошмара кладбище. Я проносился мимо покрытых мхом памятников, увитых плющом здоровенных каменных крестов, облицованных потрескавшимся мрамором склепов и просто самых обыкновенных свежезарытых могил. Земля на многих из них шевели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роче, это был самый настоящий, добротный, опасный кошмар из тех, что пользовались успехом лет десять назад. Скольких людей из статичного мира такие кошмары довели до психушки — уму непостижим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друг инуа как-то странно всхрапнул и заметно снизил хо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го еще не хватало! Уж не задумал ли сразиться мой скакун с духом сна этого кошмара? А может, он просто уст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тчаянно гикнул и вдавил в бока инуа каблуки ботин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же, не спи, давай, давай ходу! Я понимаю, что ты привык мирно полеживать в своей норке в нижней стенке сна и эта скачка тебе не по нутру. Но все же вывози, вывози, хотя бы до следующего с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было напрасно. Инуа катастрофически снижал хо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он бежал так медленно, что из некоторых могил даже успевали выбраться мертвец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совсем не походили на зомби зморы. Эти мертвецы были злобные, как гиены, и голодные, словно нищие в ненастный день. Скаля длинные острые зубы, они, как водится, тянули ко мне полугнилые руки, обтянутые усеянной белыми червями кож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к чистоплотным зомби они отнюдь не принадлеж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 соединительного туннеля оставалось совсем недалеко, но и инуа теперь бежал так медленно, что один мертвец даже успел загородить дорогу. Он стоял, слегка покачиваясь, раскинув крестом руки, и что-то кричал, может быть, предлагал нам остановиться. Не знаю, вслушиваться в его слова мне было некогда. Я лихорадочно пытался придумать, как заставить инуа бежать быстр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ичего особенного я не придумал и тогда, понимая, что вот-вот погибну, не своим голосом взвыл и ударил духа сна по бокам каблук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ловно очнувшись, тот сделал длинный прыж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ы-гы-гы! — завыл мертвец и шагнул вперед, но тут на него с размаху налетел инуа, сшиб его и снова как бешеный рванул к соединительному тунне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рясясь на его спине, чувствуя, как по телу у меня бегут струйки холодного пота, я вяло чертыхался и ждал, когда кончится туннель. Нет, решено, если следующий сон приличный, останусь в н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уннель конч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н-мечта. Я понял это сраз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ликий Гипнос, то что нужно! Только бы не проскоч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и пальцы разжались, я скатился со спины инуа и упал на мягкий пес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теперь можно и расслаб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ел и осмотре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этом сне был вечер, и большое багровое солнце висело над самым горизонтом, так что на спокойной воде большого, неправдоподобно синего озера лежала золотая дорожка. Где-то недалеко кричала озерная чайка. Мягкий теплый ветерок обдувал мне волос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был покой. Не верилось, что где-то в этом сне может прятаться опасность. И куда-то ушло дикое напряжение этого невероятно длинного и насыщенного приключениями дн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нял ботинки и повесил их на ближайший куст, прошелся по песку, чувствуя, как он покалывает ноги и скрипит. Нет, совсем не так, как по желанию зморы скрипел под моими ногами асфальт. Сейчас это был самый обычный скрип. Скрип песка под босыми подошвами. И слава бог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смотрел в ту сторону, куда убежал инуа. Его уже не было видно. Очевидно, он нырнул в расположенный там, на противоположном конце этого сна-мечты, соединительный тунне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частливого пути, моя чудная лошадка. Желаю тебе найти подходящий сон. Прости, если это возможно, за то, что я уничтожил твой. Поверь, у меня не было выхо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плюнул на пес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ликий Гипнос! Не хватало мне еще расчувствов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 меня не было выхода. Любой другой инспектор снов на моем месте поступил бы точно так 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теперь я должен отдохнуть и хотя бы на время забыть обо всем. Можно даже искупаться. Кстати, почему бы и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разделся и развесил одежду на кустах. Слабый ветерок колыхал ее, играл рукавами моей куртки, штанинами брюк. Будь моя одежда белой, получилось бы, что я развесил флаги капитуляции.</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А если и так? Разве что-нибудь от этого измен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да была теплой. Она подхватила меня, понесла, словно ласковые ладони матер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тплыл от берега метров на сто и, перевернувшись на спину, раскинув руки, замер, отдавшись, доверившись воде, став ее частью, растворившись в ее пок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ут опять закричала озерная чайка. Что-то тупое и холодное ткнулось мне в бок. Я вздрогнул, перевернулся на живот, нырнул и увидел большую рыбу с круглыми, похожими на серебряные блюдца глазами. Видимо, я ее испугал, потому что рыба ударила хвостом и ушла на глубину. Я смотрел, как медленно, грациозно она растворяется в зеленоватой, скрывавшей дно дымке. А потом у меня кончился воздух, и я вынырнул на поверхно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некоторое время, выходя из воды, я подумал, что так всегда и бывает. Стоит увидеть нечто интересное, как кончается воздух и пора выныри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делся и стал прикидывать, где бы можно было лечь. Почему-то мне не хотелось уходить далеко от воды. Может быть, потому, что где-то там, в ее глубине, плавала рыба. Чем-то она мне понравилась. А может быть, дело было вовсе и не в эт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конец я решился и плюхнулся как был в одежде на песок. И только тут почувствовал, насколько устал, ощутил, что каждая клеточка моего тела ноет и просит об отдыхе. Глаза мои слипались. Медленно, но неотвратимо я соскользнул в небыт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рнувшись из небытия, я долго лежал на спине и смотрел в вечное, неизменное, как египетские пирамиды, вечернее небо. Наверное, целых полчаса. Потом я сел и посмотрел в сторону озера. Золотая дорожка на нем не сдвинулась ни на миллимет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это было здорово. Это рождало спокойную, твердую как гранит уверенно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конце концов, здесь можно жить сколько угодно долго. Очень долго. Просто жить. Никуда не спешить. Ничего не делать. Вернее, не так: делать только то, что хоч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колько угодно дол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нечно, была опасность, что меня найдет змора. Вот только уж слишком малы были на это шансы. Нет, она очень терпеливая, она будет ждать меня в том сне, где выход. День за днем, месяц за месяцем. Рано или поздно, но все же она устанет, и тогда я смогу прокрасться в шпионский сон и незамеченным ускользнуть в мир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м не пла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амое главное — не торопиться, не пороть горячку. Нужно просто остаться в этом сне на некоторое время, осмотреться и подумать. Я уверен, что рано или поздно, но я додумаюсь до чего-то лучшего. Да и чем плох тот план, который я только что придум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ликий Гипнос, а ведь и прав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редставил, как целыми днями буду лежать на песке и ничего не делать. Потому что это сон-мечта, и, по идее, он должен даже снабжать тех, кто в него попал, пищей. Я буду купаться, устраивать пикники и сам себе говорить тосты, поднимать бокалы шампанского за собственное здоровье и самому себе говорить речи. Может быть, мне даже удастся приручить большую рыбу, и, когда я захочу, она будет приплывать ко мне из глубины и брать с моих рук кор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кто сказал, что я должен находиться в этом сне в одиночестве? Да никто. Я вполне могу пригласить к себе кого-нибудь из соседних снов. Конечно, не из кошмара, но неужели вокруг одни только кошмары? Нет, я приглашу жительницу какого-нибудь сексуального сна, и, уверяю вас, со скуки мы с ней не помр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главное, ничего мне не будет нужно. Ничего и никого. А еще тем самым я смогу обезопасить других мастеров снов. Ведь стоит мне проиграть эту игру, как змора меня уничтожит и немедленно заманит в ловушку другого инспектора снов. А так, пока я нахожусь где-то в лабиринте, попытаться поймать нового инспектора она не риск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у что тогда в ее мире окажутся два инспектора снов. А это уже чертовски опасно. Нет, на такой риск она не пойдет. А стало быть, оставшись в этом сне, я спасу нескольких таких же, как и я, инспекторов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сть мне за это и хв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брадов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у что это был выход, самый настоящий выход, пусть парадоксальный, но правильный и, самое главное, мудры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делать ничего. Абсолютно ничего. Так я выигра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чень прос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инцип одной из философий статичного мира: поддаться, чтобы побед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ходил к озеру и ополоснул лицо. Потом жадно закурил и, подумав о том, что неплохо бы сейчас что-нибудь съесть, лег прямо там, неподалеку от воды, сосредоточился, представил роскошный, сочащийся жиром бифштекс. На серебряной тарелке. Поскольку это сон-мечта, я согласен только на серебряную и никак не на деревянну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ифштекс, конечно, сейчас же передо мной возник, и тогда, обрадовавшись, поскольку все получалось как нельзя лучше, я заказал фрукты, хлеб, вилку и нож, бутылку кларенского, а также хрустальный бок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асправляясь с бифштексом, я подумал, что спать на берегу все же неудоб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чему бы не придумать себе небольшой, очень уютный замок. Чтобы в камине трещал огонь и чтобы была необъятная кровать. И почему я должен курить сигареты? В конце концов, кто мне запрещает обзавестись длинной трубкой и ящиком самого лучшего табака. А также какой же это замок, если не будет горничных, и поваров, и этих... как его?.. лакеев. Ну да, лакее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на змору пле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ыпил бокал кларенского и нашел, что оно превосходно. Оно и должно было таким быть. И все было отлично, все было очень хорош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лег на бок. Закурил сигарет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де-то опять закричала озерная чайка, и моя рука с зажатой в ней сигаретой дрогнула. Невесомый столбик пепла упал на песок, и его тотчас же сдуло ветром. А я прислушался к крику озерной чайки. Нет, все-таки что-то в нем было тоскливое, что-то такое, берущее за душу, что-то напоминающее. Напоминающ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ыкинул окурок и вст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конечно. А еще было бы неплохо, чтобы в замке были канделябры. Такие старинные, тяжелые, украшенные фигурками — дриадами, наядами... не важно. Главное — никакого электричеств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именно. Все зло на этом свете от электричеств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зачем-то очень аккуратно вымыл в озере тарелку и вилку, потом положил их поблизости от воды.</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А еще в моем замке будет библиотека. Обязательно. Конечно, для этого мне придется сделать несколько экспедиций, и не только в соседние сны, а значительно дальше. В одном из них, я уверен, найдутся нужные мне книги. Что только людям не сн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няв с куста куртку, я надел ее и очень аккуратно застегнул пуговиц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бственно говоря, а почему я не могу приступить к этому сейчас? И для начала обязательно нужно пригласить какую-нибудь девушку. Чтобы у нее было миловидное личико, длинные ноги и обязательно большой бюст. Это так возбужда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го откладывать? Прямо сейчас и приглаш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придет вместе со мной, и я ее влюблю в себя. А как это можно сделать? Да очень просто. Одна из особенностей девушек, на которую их чаще всего ловят, — любопытст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так и буд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риглашу ее и построю перед ней замок, а потом мы вместе с ней все обсудим и решим, где что будет лежать, и висеть, и стоя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иначе все равно она потом заставит все пере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тоже характерно для женщин. Они любит все переделы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зачем мне этим заниматься? Так можно потерять много времени, которое иначе я бы посвятил благородному ничегонеделан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направился прочь от озера, к соединительному тунне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решено: первое, что я сделаю, это приведу сюда девушку. Именно с этого и стоит начать. Конечно, можно было пойти и в противоположную сторону, но там кошмар. А вот здесь, именно в соседнем сне, я это чувствовал, подходящих девушек сколько уго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успел буквально в последний момен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н стал схлопываться, когда я был еще метрах в пяти от соединительного туннеля. Меня спас прыжок, которому позавидовал бы мастер спорта по легкой атлети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 размаху влетел в соединительный туннель и смог остановиться и оглянуться лишь метров через пять. И сделал это вовремя, потому что уже через секунду, метнувшись в сторону и врезавшись в мягкую стенку, сумел увернуться от чего-то, больше всего напоминающего китобойный гарпун на длинной толстой верев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обернись я, он вонзился бы мне в спину и самым тривиальным образом пронзил насквозь. Потом веревка бы натянулась, и мое тело втащили бы обратно, прямо в пасть сна-росянки, которая как раз сейчас в бессильной злобе кусала край переходного туннел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ичего, злись, злись. До меня ты уже не добереш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не то чтобы присел, а просто бухнулся на мягкий пол туннеля и все смотрел и смотрел, никак не мог оторвать взгляд от этой красной, огромной, закрывающей весь вход в туннель, вооруженной острыми длинными зубами пасти.</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Черт возьми, как же это я свалял такого белого медведя? Спутать росянку со сном-мечтой? Да за такое Гунлауг-учитель меня бы просто-напросто выпорол. Чтобы на всю жизнь запомнил, чем отличается сон-росянка от сна-мечты. Собственно, мелочами, но любой опытный инспектор снов видит их буквально с порога. Я же, как идиот, даже переночевал в этом сне и понял что к чему лишь в самый последний момен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объяснить это можно лишь тем, что я был в статичном мире очень дол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все-таки перепутать сон-мечту и росян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засмея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м, снаружи, совершенно взбесившаяся оттого, что от нее ускользнула добыча, росянка все еще пыталась разгрызть соединительный туннель, ее гарпун все еще был здесь, в метре от меня, и медленно втягивался обратно, чтобы вскоре снова полететь в меня и, может быть, на этот раз не промахнуться, а я хохотал. Я буквально катался от хохота по полу туннеля и даже попытался схватиться за гарпун, чтобы поддразнить, чтобы не дать ему ускользнуть, этому страшному, зазубренному оружи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у что я все-таки одурачил эту росянку, ускользнул, сделав вид, что поддался ее внушению, ушел. И теперь она меня не достанет, никогда-никогда, как бы ни бушевала, как бы ни злилась. Я хохотал потому, что до конца понял — я вернулся и никогда уже больше не попаду в статичный мир, независимо от того, проиграю эту игру или выиграю. Может быть, только сейчас до меня окончательно дошло, что я нахожусь в снах и должен держать ухо востро, все время быть готовым к каверзам, неприятностям, хитрым ловушкам, многому друго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еще, наверное, я смеялся потому, что мир снов жесток, несправедлив и опасен, но все равно, несмотря на это, он мой, родной. В нем можно погибнуть, но никогда, никогда в нем не будет той безысходности и тоски, как в статичном мире. И кроме того, он меняется. Он все время становится другим. Как и положено. Как правиль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тсмеялся. И вытер слезы. Встал. Я даже пнул этот самый пресловутый гарпун росянки туда, где его древко переходило в желтую, покрытую вязкой жидкостью верев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осянка там, снаружи, возмущенно заревела и стала втягивать гарпун быстрее.</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Я понял, что пора уходить. И ушел. Дальше. К новому сну на другом конце соединительного туннеля.</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н оказался хрустальным и пах йодом. Это было странно, потому что случалось мне встречать пару-другую хрустальных снов, но ни один из них йодом не пах. Правда, один из тех, встреченных мной ранее хрустальных снов, тоже пах нестандартно, а именно — гниющими персиками. Но запах йода!</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Сон был очень чистым, без малейших вкраплений других снов. Я подумал, что змора, похоже, отбирала в свой лабиринт только очень чистые сны. Такие встречаются редко. Обычно средний сон включает в себя пусть не очень большую, но все же часть какого-то другого. Ориентироваться в таких снах, конечно, труднее, но зато и идти по ним интереснее. А сны из лабиринта зморы были слишком стерильны, что 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не знаю. Короче, хрустальный сон был слишком чисты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же я в него вош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 и положено, он искрился и сверкал. Вообще, по-хорошему, в нем что-нибудь рассмотреть было чрезвычайно трудно, поскольку то и дело слепили глаза многочисленные блики, зайчики, тонкие жгучие лучики всех цветов радуги. Жители этого сна были, как им и положено, прозрачными. Судя по содержимому их желудков, питались они какими-то красноватыми червями, очевидно, выменивая их в одном из соседних снов. У тех, кто недавно пообедал, червяки в желудках все еще вяло шевели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р-р-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вопреки моим ожиданиям, ничего плохого в этом сне со мной не случи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следующем сне жили мальбы. Состоял он из большой горы, а проекции на его стенках создавали видимость, будто она является частью огромного горного хребта. Увидев это, я насторожился. И как оказалось, не зря. К счастью, на засаду мальб я напоролся уже тогда, когда преодолел вершину и начал спуск.</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Вылетевшая из ближайших кустов стрела была с медным наконечником. Она воткнулась в сосну, совсем недалеко от моей головы, а уже через мгновение из кустов, как горох, посыпались косматые, обезьяноподобные, вооруженные огромными шипастыми дубинками мальб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 счастью, до переходного туннеля оставалось метров триста, а мои преследователи по причине коротких ног были не ахти какие бегу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бежав в туннель, я подумал, что, если следующий сон окажется кошмаром, я довольно прилично влипну. Уж кого-кого, а мальб я знал хорошо. Можно было поставить серебряную монету против гнилого желудя, что они выставят возле входа в туннель пост и будут караулить меня не меньше неде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шмаром следующий сон не был. Он оказался хуже кошмара. Это был сон про драко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размыслив, я понял, что другого выхода у меня нет, и, проклиная все и вся, очень осторожно вошел в н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ыла в этом и выгода. Я прикинул, что даже если змора сейчас ищет меня по снам своего лабиринта, то вряд ли ей в голову придет, что я пойду таким трудным и опасным маршрут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олько драконы...</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К счастью, все закончилось вполне благополучно, но без приключений не обошлось. Меня углядел один из юных дракончиков. Будь это старый и опытный дракон, живым бы мне было не уйти, а так, когда это юное, чешуйчатое, всего лишь пятиметровое создание открыло на меня сезон охоты, я умудрился спрятаться в очень кстати мне подвернувшуюся нору ину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ней я просидел часа три, чувствуя, как подо мной ворочается большое, толстое, покрытое жесткими волосками тело духа сна. Когда же инуа заворочался сильнее, я решил рискнуть, выглянул и, не увидев своего преследователя, бросился со всех ног к туннелю в следующий с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зле самого туннеля я все же не удержался и, поскольку погони не было, остановился полюбоваться драконами. Особенно великолепны были старые самцы. Огромные, покрытые сверкающей чешуей, они парили у самой верхней стенки сна. Ниже виднелись более мелкие, но зато и более грациозные самки. Чешуя у них переливалась всеми цветами радуги. А еще ниже, почти у самой земли, кувыркались в воздухе и резвились детеныш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имен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невольно поежился. Что-то сейчас поделывает тот, который, словно лиса зайца, гонял меня по этому с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ообще пора было уход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ледующим был, если я только не ошибся в определении, а мне кажется, что я не ошибся, сон наркомана. Его я прошел вполне спокойно. Только сильно досаждали красные крокодилы и голубые слоны. Все время приходилось от них уворачив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я влетел в эротический сон. К концу его у меня заболело горло, потому что приходилось все время говор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мадам, вы мне не подходите... Нет, нет, вы тоже... Негритянки не в моем вкусе... Нет, и этого я с вами делать не буду... У меня другие интересы... Пардон, вас, мсье, я в виду не имел... Адью, мне пора... Нет, собачка ваша мне тоже не нравится... Нет, я не импотент... Прощайте, прощайте... Мадам, обратитесь к вон той женщине. Ей я уже все объяснил... А сейчас я тороплю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еодолев еще пять снов, я понял, что силы мои на исходе, и, свернув в сторону, попал в простой как трехлинейка сон прапорщика. Часов через десять, хорошо отдохнувший, поскольку обнаружил на огромном складе, который, собственно, и занимал весь сон, чудесный мягкий-мягкий матрац, со вкусом закусив офицерским сухпайком и набив карманы сигаретами, я двинулся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 шпионского сна оставалось перехода тр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8</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тоял, привалившись к стенке соединительного туннеля, и курил. До шпионского сна оставался в полном смысле один шаг.</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кинув окурок, я выглянул из туннеля.</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Сон был довольно крупный. Всю его центральную часть занимал город, состоящий из узких, вытянутых вверх домов с плоскими, снабженными парапетами крышами. Вокруг города, вплоть до стенок сна, простирался обширный, поросший вереском и дроком пустыр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есспорно, это был именно он, шпионский с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я дош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чень ми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ел и чисто машинально потянулся за следующей сигаретой. Может быть — пятой. Во рту немилосердно горчи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курился я, конечно, до одур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шел.</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Где-то в этом сне — выход. То есть через несколько часов станет ясно, кто из нас победил. Я или змора? Почему-то теперь у меня не было никакой уверенности, что именно в этом сне выхо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спомнил те сны, что миновал по дороге сюда, и тяжко вздо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таки эта змора слегка чокнута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обенно шикарными были самые последние.</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Например, кошмар о городе золотых василисков или совершенно пустой сон, в центре которого стояла гигантская статуя откуда-то смутно знакомого мне человека в кепке и с вытянутой вперед рукой. На цоколе статуи сверкали золотом корявые буквы: “Здесь был Вася”. Милый сон. Всех проходивших мимо эта статуя колотила своей каменной рукой по голове. Я увернулся чуд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нова потянулся за сигаретой. И опять не стал ее бр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курить хватит. И вообще пора встать и идти. В шпионском сне день и ночь сменялись, и, судя по всему, вот-вот должен был наступить вечер. Пора ид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умав об этом, я не сделал даже попытки встать. Сидел, мусолил карман рубашки, в котором лежали сигаре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жет, еще покур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без дураков, не хотелось мне идти в этот шпионский сон. Просто не хотелось, и все. Предчувствие, что ли? Не знаю.</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Да и какое это имело значение? Не хотелось, и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 значит не хочется? А ну вст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 мне что-то лопнуло, как гитарная струна. Я вскочил и, стараясь шагать как можно спокойнее, зашел в шпионский с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чти сразу же у меня под ногами заскрипела земл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чуть не засмеялся. Все было именно так, как я и рассчитывал. Именно так. Даже слишк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важно, все это не важно. Главное — выход именно здесь. И я его найду. А т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нимал, что выход находится скорее всего где-то в стенках сна, но решил не спешить, сначала осмотреться. Кроме того, скоро должна была наступить ночь. Я сомневался, что смогу за оставшееся время найти туннель. Значит, надо было позаботиться о ночлеге. А вот завт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устырь я преодолел минут за двадцать и вошел в горо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го население состояло из одетых в серые плащи и серые же шляпы шпионов, а также шпионок — шикарно разодетых умопомрачительных красоток. Шпионы по большей части сосредоточенно вышагивали по мощенным брусчаткой мостовым, и лишь некоторые из них разъезжали в больших черных снабженных пуленепробиваемыми стеклами автомобилях. Шпионки, наоборот, почти всегда, кидая по сторонам профессионально томные взгляды, сидели в открытых, шикарных, богато отделанных лимузина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ремя от времени кто-нибудь из прогуливавшихся по улицам шпионов демонстративно вытаскивал из кармана портативную рацию или толстую пачку документов с большим красным грифом “Совершенно секретно” и тотчас же прятал их обра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осподи, древность-то какая! Интересно, где она этот сон откоп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началу на меня не обратили внимания, а когда все же заметили и осознали, что я похож на человека из статичного мира, — началось.</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Передо мной остановилась одна из черных машин, и из нее выскочили три каких-то типа в кожаных куртках. Схватив под руки одного из прогуливавшихся по мостовой шпионов, они стали заталкивать его в машину. Тот отчаянно сопротивлялся и даже укусил с криком “кия!” одного из противников за палец.</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кушенный истошно завопил, но в этот момент его товарищ опустил на голову шпиона рукоять пистолета. Тот обмяк, выкатил глаза и захрипел. Бестолково суетясь и злобно ругаясь, троица запихнула его в машину. Взревел мотор, взвизгнули покрышки. Машина рванула с места и в считанные секунды исчезла за угл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качал голо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хоже, у них тут кру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интересно, не могла же змора не приготовить здесь для меня каких-нибудь ловушек? А может, и нет? Может, она просто выжидает? Догадаюсь я, где выход, она что-нибудь предпримет. А так будет ждать. Все-таки не исключен вариант, что я ничего особенного не найду и поползу обратно — сдав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ин из шпионов, остановившись возле меня, вроде бы что-то углядел на крыше, деловито вытащил из кармана здоровенный пистолет и выстрелил вверх. Через мгновение разгорелась самая настоящая перестрел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хоже, этот сон был украден зморой давно и, конечно же, с этого момента никому сниться не мог. Встречали меня воистину по-королевс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ин из шпионов даже подбежал поближе, чтобы мне было лучше видно, и зашатался. В груди у него появилась страшная рана, как будто в нее попала пуля. Обильно текла кровь. Театрально взмахнув руками, шпион рухнул мне под ноги и, несколько раз содрогнувшись, уме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жав плечами, я перешагнул через него и пошел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Шагов через двадцать я оглянулся и увидел, что минуту назад упавший к моим ногам шпион уже встал. Лицо у него было донельзя довольное, рана в груди исчезла, а на одежде не осталось и пятнышка кров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аким образ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на свете не более чем иллюз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двинулся дальше. Постепенно перестрелка за моей спиной стихала. Напоследок кто-то из шпионов рванул парочку гранат. Их осколки высекли искры из стен дома, мимо которого я ш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это уж перебор.</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Я пошел быстрее, свернул за угол и почти сразу же увидел вывеску небольшой, но уютной гостиницы. Называлась она “Проваленная явка”. Хозяин гостиницы, лысый жизнерадостный толстяк, был настолько вежлив и деликатен, что только один раз предложил мне купить у него чертеж “Последней сверхсекретной резиновой бомбы”, а когда я отказался, даже не стал настаивать.</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Учитывая это, я решил в гостинице останов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енег с меня хозяин брать не стал. Вместо платы за проживание мне пришлось подписать обязательство, что я буду работать на какую-то там разведку. Какую, я не уточнял. Подозреваю, это не имело никакого знач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ладив дела с жильем, я вышел на улицу осмотреться и прогуля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меркалось. Из окна соседнего дома слышался звон посуды и хриплые голоса, требовавшие от кого-то, чтобы он “раскололся”. Одна за другой, образуя длинную вереницу, по улице проезжали машины с пеленгаторными антеннами на крыша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мне хотелось чашечку кофе. Или кружку пива. Либо того, либо друг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тправился на поиски какого-нибудь кафе и почти сразу же его нашел. Называлось оно коротко и выразительно — “Удачная акция”. Свободных столиков было хоть отбавляй. Редкие посетители пили пиво и вели оживленный разговор о засадах, вариантах “альфа” и “бета”, планах, резидентах и прочей му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 мне подскочил официант. Я попросил принести что-нибудь типа жаркого. Он записал заказ в свой шифровальный блокнот и убежал.</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Я стал без особого интереса рассматривать сидевших за соседними столиками шпионов, потом мое внимание привлекла стоявшая на столе хрустальная пепельница. Изящная штучка. Я крутанул ее пальц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мое плечо опустилась ру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здрог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оказался один из шпионов, почти ничем не отличавшийся от своих товарищей, разве что кривым рваным шрамом через левую щеку. Он по-приятельски подмигнул, непринужденно уселся за мой столик и, вынув из кармана большую черную сигару, положил ее перед собой, словно она была удостоверением, знаком тайного шифра, который я, по его мнению, должен был зн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ну. Посмотр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Шпион ухмыльнулся так, как будто слегка стеснялся, и вдруг, решившись, выпал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так как, будем вербоваться или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удем, — с энтузиазмом воскликнул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шарашенно уставился на меня. Похоже, он рассчитывал, что я буду долго отнекиваться, а он, как и положено, будет меня уговаривать, подкупать, льстить, запугивать... А тут...</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Только знаешь что, — по-приятельски в свою очередь подмигнул ему я. — Вы там у себя решите, к кому из вас я завербуюсь. Чтобы раз навсегда покончить с этим делом и к нему не возвращаться. Поня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тно, — сказал шпион. Лицо у него стало озабоченным. Выгрузившись из-за моего столика, он вернулся к своим товарищам. Тут мне принесли пи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о оказалось вполне приемлемым, и, попивая его, я стал не без интереса наблюдать за жаркой дискуссией, разгоревшейся за соседними столик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хоже, задачку я им подкинул действительно непросту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стати, тот, кому этот сон приснился, похоже, неплохо разбирался в пиве. Оно было необыкновенно свежим и очень вкусны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уже доедал принесенное мне жаркое, когда шпион со шрамом на левой щеке снова подсел к моему столи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 спросил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ы договорились! — выпалил 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ы решили, что ты завербуешься нам вс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как? — искренне удивился я.</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А вот так... — Шпион вытащил из кармана большой клетчатый носовой платок, вытер им лоб и продолжил: — Очень просто. Ты подпишешь обязательство работать с нами со все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а-а... — сказал я. — Вот так, знач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хорошо, — улыбнулся я. — Тащите ваши бумажки. Я подпишу их.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ут шпион взрев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ба-на! — крикнул он, сорвал с головы шляпу и швырнул ее на пол. Через секунду вокруг моего столика толпились уже все посетители кафе. Они подсовывали мне одну за одной какие-то бумажки. Я не глядя их подписывал. Официант вспотел, таская к моему столику кружки с пивом, потому что каждый хотел выпить со мной. Меня хлопали по плечу, предлагали “на брудершафт”, мне совали в карманы толстые и не очень толстые пачки каких-то причудливых денег. А я подписывал, пил пиво, выслушивал замечания типа: “Я сразу понял, что он отличный парень!”, “Нет, это я его подкупил, когда так ловко рухнул к его ногам”, “Пива, еще пива”, “Пожалуйте, вот гаванские сигары”, “У меня тут одна резидентка есть... глазки... а ножки-то какие... я тебя с ней обязательно познаком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улыбался, пожимал руки, подписывал бумаги, пока не онемели пальцы. После пятой кружки в голове у меня зашумело, и я вдруг как-то сразу понял, что попал в совершенно великолепный сон, понял, какие отличные парни эти шпионы, и вообще... вдруг понял, что жить на свете сто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 мне подсел какой-то маленький горбатый шпион и стал объяснять преимущество кайенского шифра над всеми прочими. Куда-то сбегали и привели нескольких шпионок. Они вовсю кокетничали и спорили, чья очередь сидеть у меня на коленях. А вокруг творилось так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ольше всего это напоминало большой мексиканский карнавал. И я забылся, мне хотелось пива и общения. Я согласен был даже обзавестись портативной рацией, чтобы передавать по ней через каждые полчаса кодовую фразу “Яд в подкладке пиджа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селье продолжалось долго, очень долго. И вдруг, выпив очередную кружку пива, я понял, что это — все, мне пора уходить. Подскочил официант и торжественным голосом объявил, что в ознаменование такой большой, можно сказать, небывалой вербовки все угощение за счет заведения. А я целовал руки шпионкам, жал пятерни шпионам, все вытаскивал из кармана деньги и предлагал официанту. И уходил, уходил. Меня останавливали и не пускали, меня соблазняли и подкупали. А я уходил... и наконец-то уш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наружи была ночь. И еще — шел дожд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тошел от двери кафе всего лишь на пару шагов и остановился. Струи воды текли у меня по лицу. И стоило закрыть глаза, как можно было представить, что это слезы. Они текли по моим щекам, непостижимым образом смывая возникающие в голове мысли и поэтому состоящие теперь из странных, не совсем понятных обрыв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и все... любимое сло... А завтра... ну, господи, что еще может быть это зав... ждь, самый странный дождь за все... след волка... Проекция... Выход где-то здесь... что, если он не в стенке сна, а спрятан в городе... исключено... нет, здесь слишком много шпионов... Они следят... а змора должна держать его в тайне... чтобы я не нашел... или друг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ожиданно у меня возникло ощущение, жутко меня напугавшее, — ощущение, что сон вокруг является реальностью. А как же иначе? Хотя бы потому, что я в нем нахожусь и могу умереть. Теперь я знал это точно. Где-то внутри меня жило еще воспоминание, страх перед происходящим, некое понимание, что если я поверю во все это до конца, то никогда уже не стану инспектором снов, превращусь в обитателя. Да, тогда все будет по-другому. Кто знает, может быть, для меня даже исчезнут границы этого сна, и он станет безбрежным, станет настоящим миром, по которому можно идти до бесконечности. Вот только в другие миры я тогда путешествовать не смог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ждь сек меня по лицу, но я этого не замечал. Я брел куда-то по залитому потоками воды тротуару. Может быть, я шел к переходному туннелю. Может быть, я хотел уйти из этого мира прочь. Пока еще не поз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друг остановился, вспомнив о проходе в мир снов, об игре, навязанной мне зморой, о том, что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ликий Гипн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верное, я заплакал. Хотя, кто его знает, может, это мне тогда только показалось спьяну? Как бы то ни было, но даже если я и плакал, то милосердный дождь смыл все слезы. И этим меня спас. Вернее, этим спас остатки моего самоуваж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нче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не поддам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месте со слезами дождь слегка смыл хмель, и, слегка протрезвев, я почувствовал гнев. И как водится, еще раз сказал себе, что не сдамся. И должен же я... Неужели я... И вообщ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се еще пытался спорить сам с собой, сам себе что-то доказывал, а ноги уже несли меня неизвестно куда. Мимо проплывали дома, двери, окна, окна, окна... И за каждым был по крайней мере один шпион. Они составляли идиотские, никому не нужные шифровки, чистили оружие, из которого не могли никого застрелить, обменивались кодами, воровали никому не нужные секретные документы. А я был здесь, снаружи, как и положено. Я мог сто раз завербоваться к ним и все равно остался бы по-прежнему снаружи. Потому что был инспектором снов. Вот так-то. Вот таким образ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лькнула дверь, над которой висела знакомая вывес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сто машинально я остановился и долго смотрел на нее, пока до меня не дошло, что это вывеска той гостиницы, в которой я остановился.</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Я вошел в вестибюль. Текло с меня немилосердно. Хозяин был за стойкой и что-то сосредоточенно выстукивал на портативной рации. Увидев меня, он моментально спрятал рацию и удивленно вздернул брови. Я прошлепал прямо к барьеру, за которым он сидел. И тут хозяин гостиницы проявил просто чудовищную ловкость. Он куда-то исчез, а через мгновение вернулся вместе с полотенцем и большим махровым халатом. Не знаю, как это получилось, но он провел меня в небольшую подсобную комнатушку, находившуюся рядом с вестибюлем, заставил раздеться и вытереться полотенцем. Через некоторое время на мне уже оказался махровый халат. Я сидел на кушетке с игривой голубой обивкой и большими глотками пил из огромной чашки горячий коф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зяин куда-то унес мою одежду, вернулся и сообщил, что к утру она высохнет. Потом я допил кофе и почувствовал, что почти протрезвел. Мне даже стало стыдно за то, что со мной так возятся. Я начал было извиняться, но хозяин гостиницы сказал, что все это “совершеннейшие пустяки, ну просто совершеннейшие пустяки”. Он даже проводил меня до лифта. Я поднялся на восьмой этаж и, слегка покачиваясь, пошел к своему номер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йдя в него, я увидел зомб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лежал, вольготно развалившись у меня на кровати, совершенно неподвижно и в этот момент удивительно напоминал страшную восковую куклу из музея мадам Тюссо.</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Я плюхнулся в стоявшее у двери кресло и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омби молчал. Он даже не шевельнулся, словно и вправду был всего лишь восковой кукл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закинул ногу на ногу и стал его рассматри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ид у него, конечно, был не из приятны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акий вполне готовый к погребению мертвец. Мне показалось, что трупное пятно на его левой щеке слегка увеличилось. Хотя откуда? Должно быть, зомби был мертв по крайней мере уже лет пятьдесят—шестьдесят. Если бы что-то в нем действительно гнило, столько он бы не протянул. Весь этот гной, все эти сыплющиеся с него червячки на самом деле свидетельствовали не о гниении, а о том, что они вырабатываются его организмом. Он так функционировал. Вообще какой-нибудь медик из статичного мира отдал бы за возможность сделать вскрытие этого зомби правую руку. Никак не мен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что же ему от меня над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омби шевельнулся, повернул ко мне голов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 снова сказал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аранки гну, — пробормотал зомб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лаза у него сегодня были совсем белые, без зрачков, как у мраморной стату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добрался? — спросил 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добрался, — с вызовом сказал я. — А что, кому-то это не нрав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омби молч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ликий Гипнос, этому-то что от меня над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еперь выход будешь иск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утром станцую ламбаду и отправлюсь обра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омби рывком, словно марионетка, которую дернули за привязанные к конечностям веревочки, сел на крова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все-таки рассчитываешь эту игру выигр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ет, и рассчитываю, — сказал я.</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Это хорошо, — хихикнул зомби. — А вот скажи-ка мне, что ты будешь делать, когда найдешь выхо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ы как думаешь? — Я усмех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авильно. Я думаю, ты в мир снов уйдешь и вернешься из него как можно скорее, с подмогой. Своих товарищей, инспекторов снов приведешь. Тогда вы зморе и покаже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ет быть. — Я насторож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довлетворенно кивнув, зомби снова растянулся на моей кровати. Минуту спустя он пошарил по карманам, вытащил какую-то довольно толстую серую палочку и сунул ее в ро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заинтересованно наблюд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омби взял со стола коробок спичек, как ни в чем не бывало поджег эту палочку и выпустил клуб зеленого дым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го, а я-то думал, что зомби не курят! Но зачем ему это, ведь зомби дышать ни к ч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еточка дерева флю, — заметив мой недоуменный взгляд, объяснил зомби. — Когда-то давно я жил на великой цепи миров. Славное было времечко. Был там один мир, куда попадают те, кто умер насильственным образом в статичном мире... В общем, там я к этим палочкам и пристрастился. Иногда, когда змора в хорошем настроении, она меня ими снабжает. Иног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 мере того как он вдыхал дым палочки флю, движения его становились более плавными. Мне показалось даже, что на щеках у него выступило что-то похожее на легкий румянец.</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дохнув в очередной раз зеленый дым, зомби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ты решил не сдав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ромолч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авильно делаешь. Потому что уже поздно. Змора могла еще передумать, пока ты не ушел из-под ее наблюдения, попутно уничтожив один из снов лабиринта. Когда это случилось, она сообразила, что тебя недооценила, и слегка испугалась. А змора никогда не прощает того, кого она испугалась хоть на секун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ыпустил новый клуб дыма и продолж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что теперь ты даже не можешь сдаться. Она тебя просто уничтожит, на всякий случа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что ж, моя игра еще не проигра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легка разозлился. Какой-то ходячий труп лежит на моей кровати и меня же учит жизн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ая игра? — крикнул зомби. — Кретин! О какой игре может идти речь? Не было никакой игры, не было! Были слова, а игры не было. Понял?</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Понял, — сказал я. — Ты только успокойся, не надо нервничать. Ну, проиграю я... Тебе-то какое де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ело... — хмыкнул он и положил палочку флю в девственно чистую пепельницу. — Дело... Есть у меня дело. Я ведь тоже здесь не по своей воле. Змора меня из мира-цепи выкрала — точно так же, как и стащила все эти сны. У меня тоже, может, своя гордость есть. Мне-то что? Ну, прикончите вы змору, я себе другого хозяина найду. Это просто. Вот только никогда тебе ее не победить. Послушай совета, плюнь на все и беги отсюда, потому что тебе ее не обыграть. Уходи. Спрячься в снах. Потом она о тебе забудет, и ты выберешься в свой мир. Но только уходи сейчас, пока она еще не отрезала этот сон от других. Если она заподозрит, что ты собрался сделать, то отрежет как пить дать. Уход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 я взял со стола оставленную несколько часов назад пачку сигарет, вынул одну штуку и тоже закурил, — значит, ты советуешь мне уйти. А если я твоему совету не последу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огда ты умр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да, глядя на тебя, начинаешь понимать, что это действительно не очень хороший вариант.</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Вариант? — горько усмехнулся он и вдруг, вскочив с кровати, прошел мимо меня к двери. Уже взявшись за ручку, он обернулся и презрительно сказал: — Я тебя предупредил. Время у тебя, чтобы убраться, — до рассвета. Потом будет поздно. Все, шутки кончились. Подумай, хорошо подума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его думать-то? — буркнул я ему в спину. — Завтра я этот выход найду, расшибусь, но най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омби открыл дверь, шагнул прочь из номера, но на пороге все же обернулся и, смерив меня с головы до ног тяжелым взглядом, медленно, чеканя каждое слово,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гда попадешь в мир-цепь, передай там от меня другим зомби прив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верь он закрыл со страшным грохот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ак. Стало быть, не у одного меня есть нервы. Оказывается, они есть еще и у зомби. Очень забав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медленно, неторопливо докурил сигарету, потом встал, прошел к окну и отдернул штор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наружи все еще был дождь. Время от времени по мостовой с ревом проносились большие черные машины; неторопливо, съежившись под своими серыми плащами, брели по тротуару шпионы. Откуда-то с окраин, постепенно нарастая, доносились звуки перестрел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нтересно, а как это — чувствовать себя мертвым, быть зомб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вернулся к окну спиной и потушил окурок.</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Где-то под кроватью едва слышно потрескивал плохо настроенный микрофон. Я представил, какой фурор в стане шпионов вызвала эта моя беседа с зомби, и усмехнулся. Еще бы, судя по всему, этот разговор записывало не менее двух десятков замаскированных микрофонов и снимало по крайней мере, если глаза меня не обманывали, штук пять портативных кинокаме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все-таки зачем он приходил?</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И вообще, судя по всему, он легко проходил через стенки снов, неплохо ориентировался в этом лабиринте — и все это без помощи птицы-лоцмана. Колдовство зморы? Может быть, оно сродни тому, которое позволило тому волку уйти в проекцию? Вот только ничего больше узнать сейчас не удастся. А разобраться в этом надо. Но только потом. Если выберу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дошел к кровати, внимательно ее осмотрел и огорченно вздо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и предположения подтверди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едный хозяин гостиниц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ему придется еще и менять постельное бель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нечно, оставшиеся от зомби червячки были не совсем настоящими, то есть не такими, что появляются на полуразложившемся мясе, но все же спать на усеянной ими кровати я заставить себя не мог.</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ичего не оставалось, как отправиться к хозяину гостиницы и попросить заменить постельное бель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 я и сдел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же спускаясь в лифте, я подумал, что неплохо было бы еще попросить хозяина отрегулировать микрофон под моей кроватью. Сплю я чутко, а день мне завтра предстоял очень трудны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9</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тром, проснувшись, я обнаружил возле кровати, на стуле, свою вычищенную и даже отглаженную одеж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плох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олова довольно ощутимо болела, во рту как будто справили малую нужду кошки. Ничего себе пивка поп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до было встать, одеться, в конце концов, пойти опохмелиться...</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Вот только я не мог себя заставить это сделать, не мог даже слезть с кровати, даже спустить ноги. Мне казалось, я буду лежать на ней вечно, пожизнен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ликий Гипнос, а чего это я вче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еще этот дурной разговор с зомби. Тоже нашел, с кем вести душевные разговор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ловно солдат перед атакой, я собрал всю силу воли, рванулся и все-таки встал. Меня качну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ичего, это быва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иначе, вчера в это пиво чего-то подмешали те же шпионы. Не бывает с пива такого похмель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 моей кроватью противно попискивал один из подслушивающих микрофончиков. Мне захотелось достать его и расколотить. Но для этого нужно было сначала залезть под кро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пусть уж лучше пищ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де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залось, моя голова стала хрустальной. Чуть сильнее наклонишь — и она разлетится на оскол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вот, а теперь надо выпить пив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верь номера запирать я не стал. Во-первых, вполне могло быть, что я сегодня все же найду выход и поэтому сюда уже не вернусь, а во-вторых, тех, кто хотел осмотреть номер во время моего отсутствия, примитивный дверной замок задержать не смож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ифт ехал вниз, казалось, как никогда медлен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вот я все же оказался в холле. Проходя мимо хозяина гостиницы, я поблагодарил его за оказанную мне вчера помощь.</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Какая помощь! — воскликнул он и умильно прижал руки к груди. — Вы единственный постоялец за черт знает сколько времени. Если в следующий раз надумаете заглянуть в наш сон — милости прос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нечно, приличия требовали, чтобы я остановился и с ним немного поболтал, но голова болела просто невыносимо. Кроме того, мерзкий вкус во рту усил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благодарил хозяина и вышел на улиц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ждь кончился совсем недавно. На асфальте и мостовой блестели большие лужи, в которых плавал какой-то мусор и обрывки шифров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здух был влажным и слегка пах кориц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хаживавшиеся по улицам шпионы выглядели гораздо веселее. Плащи на них были слегка мокрые. Шпионок почти не было. Видимо, они опасались за свои роскошные наряд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которые из шпионов, когда я проходил мимо, подавали мне какие-то тайные знаки. Наверняка это были именно те, с кем я вчера подписал обязательство сотруднич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ин из них даже подскочил ко мне и, со значением заглянув в глаза, сообщ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д в подкладке пиджа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л, — сказал я и двинулся дальше, а шпион, совершенно удовлетворенный, снова занялся разглядыванием витрины магазина, на которой были образцы новых стреляющих ядом авторуче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фе приняло меня в свою прохладную, уютную утробу. Официант принес кружку пива. Я выпил ее и почувствовал, как мое нутро благодарно содрогну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некоторое время, допивая вторую кружку, я почувствовал себя совсем уже хорошо. Голова уже не болела, во рту все было в порядке, и вообще хотелось немедленно заняться поисками выхода в мир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в чем же де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ышел на улицу и двинулся к окраине городка. Впрочем, был он небольшой, так что минут через пять я уже вступил на пустыр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хоже, дождя тут не было, поскольку трава была сухой. То и дело на моем пути попадались кустики полыни, и когда я их задевал, в воздух взлетали облачка пы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зле стенки сна я остановился, пощупал ее мягкую, даже слегка теплую поверхность и закур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и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риш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эту минуту я увидел себя как бы со стороны и испытал мгновенный, как удар хлыста, стыд. Наверняка у меня помятое лицо, и вообще я выгляжу неважно. Сейчас, конечно, следовало бы вернуться в гостиницу и, завалившись в постель, провести этот день в полудреме, отдыхать, готовиться и только завтра, почувствовав, как вернулись силы, взяться за поиски выхода. Только я знал, что, если уйду сейчас, в следующий раз приступить к поискам уже не смог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либо сейчас, либо никог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тшвырнул прочь окурок и снова положил на стену руку. Сейчас я начну этот поиск, сейчас. Именно сейчас, нужно только сосредоточ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круг стояла неестественная тиши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не сомневался, что в этот момент за мной наблюдают, обязательно наблюдают шпионы, но это не имело для меня никакого знач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закрыл глаза, моя рука словно приросла к стенке сна, стала его частью, слилась с ним. Я почувствовал едва заметные подрагивания и мысленно, словно с высоты птичьего полета, увидел город, окружавший его пустырь, каждого шпиона и сон, его границы, боковые стенки сна, верхнюю и нижнюю. Шпионский сон словно лежал у меня на ладони, и я напряженно вглядывался в него, пытаясь определить, где же именно, где находится то, что я искал. Я вдруг понял, что выхода в этом сне нет. Ко мне пришло отчаяние, потому что я где-то ошибся, потому что проиграл, и там, на другом конце лабиринта, в своем логове, конечно же, сидела, наблюдая за мной в какой-нибудь магический кристалл, змора. Безусловно, в этот момент она усмехнулась. Что же еще она могла с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я хотел уже было убрать руку, чтобы успеть вернуться в гостиницу, попрощаться со шпионами и отправиться дальше по лабиринту в поисках того сна, где находится выход. Снова на меня будут охотиться чудовища или же попадется еще одна росянка. Под моими ногами будет скрипеть земля, и где-то там станет усмехаться змора. Не будет только одного — надежды. Я знал, что минуту назад она умерла и уже не возродится. Нет, я буду еще что-то делать, я буду бороться и никогда, до самого конца, не признаю себя побежденным, но все же где-то в глубине души я буду знать, что уже проиграл, именно сейчас, в это мгновение, здесь, на пустыре шпионского сна. Проигр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том до меня дошел едва заметный импульс, и я облегченно и вместе с тем обреченно вздохнул. Облегченно, потому что я ошибся и выход все-таки был, обреченно, потому что он был скрыт в толщах сна. Не просто замаскирован, а именно скры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означало, что змора играла действительно нечестно и зомби прав. Игра кончилась, еще не начавшись. А если она посмела скрыть вход, то, значит, даже если я его найду и смогу открыть, она своих обязательств не выполн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и пу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лавное было то, что выход существовал. Он был здесь, и теперь я знал, что до него доберу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имен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ой цен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пробовал прикинуть, и тут меня охватил самый настоящий, липкий и противный, до дрожи в коленях, уж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у что змора, конечно, не могла уничтожить выход. Он ей мог понадобиться еще не раз. А создать новый стоило бы слишком многих усилий. Даже у змор бывает предел. Может быть, новый выход создать она не могла совсем. Поэтому старый она не уничтожила, а скрыла в толщах сна, и мне, для того чтобы до него добраться, теперь нужно было нырнуть в сон, попасть в его структур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ез птицы-лоцма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спомнил, как Гунлауг-учитель говорил, что тот, кто попытается нырнуть в структуру сна без птицы-лоцмана, может вернуться обратно круглым идиотом или параноиком. Шансы выйти из этой переделки умственно нормальным не больше пятидесяти процент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ак.</w:t>
      </w:r>
    </w:p>
    <w:p>
      <w:pPr>
        <w:pStyle w:val="Style2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Я глубоко, словно перед прыжком в воду, вздо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урить хотелось неимоверно. Вот только сейчас было не до этого. Сейчас нужно было решить... Что?.. Я еще медлил, хотя где-то в глубине души уже знал, что риск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зачем тянуть кота за хвост?</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Я снова сосредоточился на стенке. Теперь я чувствовал не только ее мягкость, я ощущал всем телом каждую ее малейшую шероховатость. Потому что она и была моим телом, потому что ее поверхность была моей кожей, а мои внутренности были ее сердцевин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де-то внутри меня ударил колокол. Он что-то во мне изменил. Его низкий, утробный звон прокатился по всему моему телу. Хотя глаза у меня были и закрыты, я увидел, как стенка сна выросла, превратилась в настоящую, поднимающуюся до самых небес стену. Вот она рванулась вверх, унося меня с собой, поскольку моя рука была с ней единым целым, вверх, вверх... а может, наоборот, это я уменьшался, истаивал, как реденький утренний тума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это все не имело значение. Остались только я и стена, вернее всего, остался только я — сон, бывший когда-то инспектором снов по имени Свери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смотря на это, я был еще на поверхности, я был в первом слое, а каждый нормальный сон состоит из великого множества таких слоев. Мне же нужно было пройти их все и найти тот, в котором выход в мир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ступать было поздно, и я, так и не осознав, как это делаю, да меня это сейчас вовсе и не интересовало, двинулся в глубину сна, в глубину себя, проходя слой за слоем, через некоторые легко, даже не замечая, как я это делаю, через некоторые, наоборот, с величайшим трудом. Но это тоже сейчас не имело никакого знач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 трудом вспоминал о том, как был ничтожен, и радовался тому, что смог стать частью сна. Потом я наткнулся на слой, через который не мог пройти. Это меня задержало, но все же в конце концов я его преодолел, прош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 этому времени я уже считал, что таким, как сейчас, был всегда, и мне хотелось лишь покоя. Для этого нужно было остановиться, но я не мог. Меня гнало вперед нечто, оставшееся от странного создания, которым я сотни веков назад был. Оно было как противное, зудящее под кожей лекарство. Оно заставляло меня продвигаться вперед. Был только один способ от него избавиться — выполн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насладиться покоем. Стремясь к нему, я плыл через слои сна, не уставая поражаться его величию и мудрости. Да, именно мудрости, потому что навстречу мне из его глубин, где и скрывалось самое главное, самое основное знание, пришел ответ на вопрос, которого я не задавал, но тем не менее жаждал получ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вет представлял собой ослепительно золотую ниточку, двигаясь вдоль которой я мог прийти к покою. Я принял этот ответ, эту золотую нить с благодарностью, почтением и достоинством, потому что, являясь частью сна, имел право и на достоинство.</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А потом мне попался очередной слой, он был очень толстый по сравнению с теми, что я прошел. Правда, я к этому времени вырос и даже ощутил свое могущество. Оно помогло мне увидеть, что в следующем слое золотистая нить кончается. Она упиралась в круглое отверстие, сиявшее нестерпимым блеском. Почему-то он был мне знаком, откуда-то я знал, что означает этот свет. Он означал выполнение задания, странного задания инспектора снов и получение поко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чень осторожно, как можно медленнее я просочился в слой, где было это отверстие, потянулся к нему, на секунду даже почувствовав его холод и пугающую, странную пустоту. Да, это было то, что требовалось. Я с радостным ревом устремился к этому проходу, и тут некое притаившееся возле него и до этого мирно спавшее существо пришло в движение и ударило мен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е огромное тело пронзила адская боль. Оно содрогнулось и исторгло из себя вопль. Этот вопль унесся в другие слои, перемешал их и полностью уничтожил оставшийся от меня след — путь, по которому я должен был верну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нял, что заблудился и никогда уже из этого сна не выберусь, но все же рванулся к отверстию еще раз. И опять эта темная масса — чем она является, определить я не мог, — ударила меня во второй раз. Я рухнул куда-то в глубины сна, меня понесло прочь, и не было сил вернуться к золотистому выхо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ня охватило отчаяние, стиснуло в своих железных объятиях и отняло все силы. Оно шепнуло мне, что нужно вернуться, что вскоре это станет невозможным. Я поверил и сд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тавалось только попытаться выбраться на поверхность, передохнуть, собраться с силами и вернуться, обязательно верну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плыл наугад и вдруг, почувствовав нужное направление, слегка развернулся. Когда от поверхности меня отделял всего лишь один слой, та самая масса, что не пустила меня в золотистое отверстие — оказалось, она следовала за мной, — ударила меня в третий ра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оль от этого удара была невыносимой. Она обожгла меня, уничтожила, сокрушила. Собранная в моем теле энергия хлынула наружу. Ее принял сон, и, когда иссякла последняя капля, я уме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умер и стал странным, способным дышать, нелепым существом. Но это уже не имело никакого значения, потому ч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твалился от стенки сна, рухнул на колени и несколько секунд старался прийти в себя, жадно хватая полынный, показавшийся мне почему-то холодным и обжигающим воздух пустыря. А потом во мне сработало чувство самосохранения, и я отпрыгнул от стенки сна на пару метров. Этого оказалось достаточно. В следующее мгновение из сна выскользнул зомби. В руке у него была обнаженная шаш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да, — мрачно сказал он. — Кто это еще мог быть, как не 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ы, наверное, рассчитывал встретиться с папой римским? — спросил я, вытаскивая из кармана пистол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х, говорил я, чтобы ты уходил... — пробормотал зомби и взмахнул шашк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уля угодила ему прямо в середину груди. Зомби откачнулся назад, так что на мгновение прикоснулся спиной к стенке сна, а потом снова двинулся на мен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ятясь, я выпускал пулю за пулей. Они со чмоканьем вонзались в его тело, но каждый раз, откачнувшись назад, зомби лишь мрачно ухмылялся и продолжал наступать на мен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конец у меня кончились патроны. Я швырнул пистолет на землю, сделал еще шаг, повернулся... зацепившись ногой о какую-то полугнилую доску, я споткнулся и рухнул. Быстро перекатившись на спину, я хотел было вскочить, но было уже поз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омби стоял надо мной. Вот он замахнулся. Блеснул клинок шашки. Я откатился в сторону, и шашка вонзилась в дер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уда ты денешься? — пробормотал зомби. — Все равно доста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дернув клинок из земли, он снова замахнулся, и в этот момент грохнул выстрел. На груди зомби появилась еще одна дыра, причем побольше, чем те, что оставил мой пистолет. Выронив шашку, зомби рухнул на зем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он почти тотчас же вскочил и даже опять схватился за шашку, но было поздно. Я уже стоял на ногах. Рядом со мной стояли человек десять шпионов. У каждого был в руках винчестер.</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Мотай отсюда, — сурово сказал зомби стоявший рядом со мной шпион со шрамом на левой щеке. — Застрелить тебя, конечно, нельзя, но на куски разнести пулями можно запрос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ам это припомнится, — угрюмо сказал зомби и плюнул гноем себе под ног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сомневаюсь, — произнес шпион со шрамом. — А теперь дуй по холодку. А то у моих ребят пальцы на спусковых крючках так и чешу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адно, хорошо смеется тот... — буркнул зомби и буквально нырнул в стенку сна.</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Вот так-то, — сказал шпион мне. — А теперь — хо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уда мы торопимся? — уже на бегу спросил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зяйка этого монстра может в любую секунду закрыть переходные туннели. Давай поспешим. Тебе нужно как можно скорее затеряться в лабиринте. Если она успеет закрыть туннели прежде, чем мы из этого сна выскользнем, ты попадешь в ловуш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мы побеж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верное, так быстро я никогда не бегал. Даже тогда, когда удирал от дракончи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ы успели. Через несколько секунд после того, как мы выскочили из соединительного туннеля, он захлоп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бежав еще метров десять, мы останови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се, — выдохнул шпион и уселся прямо на землю. — Теперь уже все. Она опозд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 ты вернешься в свой сон? — с тревогой спросил я.</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Пустяки, — махнул рукой шпион. — Вскоре она поймет, что тебя в нашем сне нет, и снова откроет туннель. Кстати, тебе к этому времени надо будет перейти в другой сон, а может, и в третий. Уходи, заметай следы. Здесь, в лабиринте, она тебя не найд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стати, зачем вы это сделали? — спросил я. — Ну, зарубил бы меня этот зомби...</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Ты подписал обязательство на нас работать, — объяснил шпион. — Потерять нашего единственного агента? На это мы пойти не могли. И кроме того, этот зомби давным-давно уже сидит у всех в печенка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тно, — сказал я, оглядываясь. Сон был самый обыкновенный. Мечети и дворцы, пальмы, верблюд, почти что настоящий, за исключением цвета, а цвет у него был синий. Хороший, добротный восточный сон. Наверняка меня здесь пригласят отдохнуть в одном из дворцов в обществе гурий и седобородых мудрецов.</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Держи. — Шпион протянул мне длинный, отделанный серебром кинжал. — Он тебе пригодится. Семейная реликвия. Еще от дедушки остался. Жаль, плащ моль поела, а то бы я тебе подарил и его. Бери, бери... Знаешь, мы бы тебе помогли, но из лабиринта выйти не можем. Да и скрываться в нем лучше в одиночку. Группу засечь проще. Торопись. Тебе надо спеш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унул кинжал за пояс, и мы пожали друг другу ру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знаю, может быть, он хотел мне сказать еще что-то, но по шпионской привычке решил оставить это в тай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даже и так, то он имел такое право. Он и так сделал для меня очень много. Спас, например, жизн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Шпион толкнул меня в спину, и я побежал. Метров через десять я обернулся. Он смотрел мне вслед. Он не махал рукой и даже ничего не крикнул. Он просто стоял, засунув руки в карманы своего старого серого плаща, и смотрел мне всле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ранный шпи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всем не похожий на среднего жителя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бегу я махнул ему рукой и припустил со всей мочи. Действительно, нужно было тороп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бегая к следующему переходному туннелю, я подумал, что спешу напрасно. Может, стоило дождаться, пока не появится змора. А потом? Нет уж, дудки. Они играют нечестно. А когда со мной ведут нечестную игру, я всегда нахожу способ поквит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усть даже ценой жизни. И никакого героизма. Все очень просто. Змора должна понять, что безнаказанно унижать инспектора снов не может никто. Рано или поздно за это придется расплачив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бежав в следующий переходной туннель, я понял, что буду делать дальше. Вернусь в начало лабирин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10</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ольшой зеленый луг. Сочная трава, упитанные овечки, добродушные лохматые псы. Посредине луга сидел здоровенный, очень грустный сатир и наигрывал на свирели. Вокруг него, конечно же, танцевали прекрасные юноши и девушки. Они танцевали, раскланивались друг с другом, собирали цветы, плели вен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ети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чувство направления меня не обмануло, от этого сна до логова зморы было рукой под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здо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таки не каждый сможет пройти такой лабиринт из конца в конец. Да еще без птицы-лоцмана... А я прош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нтересно, ищет ли меня змора? Вряд ли. Наверняка она думает, что я забился в самую глухую часть лабиринта и в ближайшее время из нее носа не высуну. Вот тут она ошиба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шел в тот угол сна, из которого дул легкий ветерок. Он указывал на то, что там находится восходящий пот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оно и оказа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Шагнув в него, я подумал, что могу и ошибаться. Вполне возможно, змора меня ищет и ее слуги сейчас обшаривают каждый сон этого лабиринта. Нет, быть этого не может. Иначе бы я с ними уже столк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сходящий поток подхватил меня и медленно потащил вверх. На высоте пяти метров возникла легкая туманная дымка. Постепенно, по мере того как я поднимался вверх, она становилась все гуще. Вот она закрыла от меня поляну, овец, танцующих девушек и юношей, сати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и ла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ликий Гипнос, люди из статичного мира поистине странные создания. По большей части сны у них забавные и мудрые или же страшные и странные, но иногда, словно катастрофически поглупев, они создают вот такое. Я даже не мог представить человека, которому этот сон присн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мне-то какое до всего этого де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сходящий поток стал слабеть. Туман был таким густым, что казалось, его можно резать ножом. Вот он кончился, и через несколько секунд я стоял уже на пустыре лабирин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ей-гоп!</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ьяво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пустырь остался таким же, как прежде. Было довольно жарко. Пахло полынью и вереском. Где-то в траве стрекотали кузнечики. У ближайшего входа в сон стоял столбиком похожий на сурка звере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еще были серые рыцар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стояли шеренгой шагах в двадцати от меня. Их было много, и каждый держал в руке обнаженный меч.</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чень мило. А я-то надеялся, что подкрадусь к логову зморы незамеченным. Интересно, где она меня засекла? Хотя какое это имеет значение? Вот теперь я действительно попался. Вот теперь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даже не прикоснулся к висевшему на поясе кинжалу. Чего уж там... толку от н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ин из серых рыцарей, видимо, главный, на это указывал голубой плюмаж на его шлеме, махнул рукой. Вся шеренга взмахнула мечами. Они мне салютов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ликий Гипнос! Нет, эта змора просто не может без театральных эффект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вет! — Неподалеку от меня плюхнулся на землю стервятник. — Значит, ты все-таки вер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ернулся, — подтвердил я и кивнул в сторону серых рыцарей. — Похоже, сегодня ты все же пообеда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эти. — Стервятник покрутил головой. — Нет, это всего лишь почетный эскорт. А жаль. Может, ты все же кого-нибудь из них ударишь нож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едводитель серых рыцарей подвел ко мне оседланную лошадь. Видимо, мне надлежало на нее сесть. Забавно. А что будет дальше?</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Кстати, — спросил я у стервятника, — неужели после той заварушки, во время которой мы познакомились, ты никем из этих господ так и не пообед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ими-то... — презрительно промолвил стервятник. — Если бы ты видел, что от них остается минут через десять после того как они сдохнут... Нет, такое не ем даже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то тебе тогда за корысть, если я пырну одного из них нож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азве непонятно? — с досадой сказал стервятник. — А вдруг они забудут о приказе зморы и все-таки тебя прикончат? Кстати, тебе так уж хочется к ней ех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гу, — ответил я, вскакивая в сед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ерт. — Вид у стервятника был самый что ни на есть несчастный. — Но ведь она тебя там прикончит... Может, все же не поед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если она прикончит меня там, возле своего логова, то тебе ничего не достан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адно, — сказал я. — Поговорили — и хватит. А теперь мне нужно ех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х ты, — заканючил стервятник. — А я тебя считал друг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ка! — Я махнул ему рукой и поскакал к логову змор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рые рыцари за мной не последовали. В конце концов, это было их де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стати, город за то время, что я блуждал по лабиринту, ничуть не измен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те же серые полуразрушенные дома, жара и ощущение полной безысходности. Проезжая мимо куч золота, я заметил, что их стало еще на одну бо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и ладно.</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Когда до черной стены оставалось совсем немного, я проехал мимо старинного, похожего на большой гроб дома. Вдруг с треском рухнул его левый угол, и из образовавшегося пролома выскочил здоровенный, метра два высотой, иссиня-черный паук. Несколько секунд он стоял неподвижно, видимо, осматриваясь, потом медленно, с достоинством, уполз внутр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нь мой вдруг остановился, и я с него сле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льше можно и пешк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хлопнул коня ладонью по шее, и тот тотчас же умчался проч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таки лошадью быть хорошо. Отвез кого-нибудь куда надо, а остальное тебя не касается. Можно вернуться на луг и попаст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оропливо, поскольку торопиться мне было некуда, я миновал пару домов, свернул за угол и оказался перед черной стен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гда до нее осталось не больше десяти шагов, я остановился и закур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ожд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нут через пять я кинул под ноги окурок и медленно, с наслаждением, его раздав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не пришло в голову, что черная стена больше всего похожа на поставленное на ребро болото, и я усмехнулся. Посмотрев на свой левый ботинок, я увидел, что подошва на нем вот-вот отвал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и пу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нова взглянул на черную сте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она едва заметно колыхалась. Вот из нее выглянул зомби. Пиджак на груди у него был расстегнут. Я увидел несколько небрежно зашитых суровыми нитками отверстий, оставшихся от моих пу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ам чего? — противным голосом поинтересовался 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шел в баню, — сказал я ему и добавил: — Козел!</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За козла получишь, — злорадно сообщил зомб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от тебя, что ли? — спросил я. — Кстати, позови-ка сюда свою хозяйку. Некогда мне тут с тобой рассусоли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ляди-ка, какие мы сурьезные... — пробормотал зомби и исче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здохнул. Почему-то мне было грустно и обидно. Как ребенку, которого поманили леденцом, а вместо него дали лишь фант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конец из стены появилась змора. За ней, приплясывая и кривляясь, словно паяц, следовал зомби. На лице у зморы было написано почти неподдельное изумле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 — сказала она, останавливаясь. — Это ты, мой юный герой? Ну хорошо... теперь, когда ты проиграл нашу маленькую игру, мне предстоит придумать, что же с тобой с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ой наглости я не ожид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годи-ка, — опешил я, — но если память мне не изменяет, я должен был найти выход в мир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менно так, — подтвердила змо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омби хихик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его наш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о ты не смог сквозь него пройти, иначе тебя здесь уже не было б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не помешал твой слуг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смотрел на зомби. Лицо у него сейчас было серьезное, задумчив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ну. — Змора изящным движением поправила выбившийся из прически локон. — А откуда ты взял, что он не должен был этого делать? О том, что буду мешать, я тебя предупредила. Так какая разница, делала я это лично или через своего слугу? Ну подумай, разве ты можешь сказать, что я играла нечес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меня доконало, и я пробормот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х вот так, 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конечно, вот так, — ласково улыбнулась змора. Глаза у нее были холодные-холодные, словно ледышки. Вот она засмеялась. Почти тотчас же к ее нежному мелодичному смеху присоединилось гнусное ржание зомб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огда у меня перед глазами поплыла краснота. В бешенстве, не осознавая, что делаю, я рванул из-за пояса кинжал и шагнул к н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видев это, зомби буквально взревел от хохота. Он хватался за живот, мотал головой, плевался гноем и все никак не мог остановиться. Хохотал, хохотал и хохот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я вдруг понял, что они меня ничуть не боятся. Ни на грамм, ни на волосинку. Это была их ошибка. Они за нее должны были заплат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огда я решился, а решившись, выпустил кинжал. Он с глухим стуком упал на потрескавшийся асфальт. Змора и зомби перестали смея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ицо у зморы стало странным. Словно бы она тоже на что-то решилась. Чем-то оно завораживало, так что хотелось смотреть на него и смотре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я смотрел. Я забыл о только что пережитом унижении, о днях блуждания по лабиринту, о мире снов, я забы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куда-то во мне возникло странное сосущее чувство тоски и печали. Я вдруг понял змору, понял и пожалел. Потому что ей, так же как и мне, было одиноко, и она искала... Ах как же ей было одиноко, этой могущественной несчастной зморе, владелице целого мира, мира ворованных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е было там никакого выхода, — вдруг сказала она. — Не было — и все. Это был обычный дефект стенки сна. Будь с тобой птица-лоцман, она бы его распознала сраз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лицо у нее было спокойное, можно даже сказать — безмятежное.</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Если бы тебе удалось его достичь, ты просто проломил бы стенку сна и рухнул в безвременье. Кстати, ты, кажется, один раз уже в нем был. Так что прекрасно представляешь, какой конец тебя там ожид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зомби? — спросил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омби? Он просто тебя туда не пустил. По моему приказу. Для твоего же благ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да, и именно поэтому он хотел меня зарубить шашк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рубить? — удивленно спросила змора и, повернувшись к зомби, холодно спросила: — Это что еще за новости?</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Бес попутал, — пробормотал тот и бросил на меня злобный взгляд. — Я хотел его лишь слегка попугать, чтобы он больше в это место не лез. Может быть, так, слегка покалечить. Думаю, отсеку ему руку, он и одумается. А без руки мастером снов он может быть вполне. Она, если честно, ему и вовсе не нужна.</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Ну а кроме того, кому нужен зомби без руки? — все тем же ледяным тоном спросила змо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м... может, и так. — Зомби явно был в замешательств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адно, с тобой я разберусь позже, — сурово произнесла змора и снова повернулась ко мне.</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Взгляд у нее был спокойный, изучающий, словно она прикидывала, что бы еще такое со мной учин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 этим взглядом я замер, как-то заледенел, потому что понял — вот сейчас все станет ясно, все-все. Это доставляло мне радость и одновременно темный, необъяснимый, инстинктивный ужас. Чтобы избавиться от него, я крик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верю, все равно я вам не верю! И слуга из меня получится плохой. Могу под настроение сунуть в спину нож. Сзади. Подойду и вотк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урак, — сказала мне змора. — Не мог ты найти этот выход. Хотя бы потому, что его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олос у нее по-прежнему был чертовски спокойный. Он привел меня в чувство, и, уже успокаиваясь, я все же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ну, а как же ты тогда воруешь сны для своего лабирин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е ворую я их, — устало сказала змора. — Кто тебе сказал эту чу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ткуда же ты их тогда бер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тку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ут она изменилась, стала жутко красивой и даже слегка бесшабашной, словно наполнившись безудержным, злым весельем. А у меня на душе стало пусто и холодно. Как у приговоренного к смерти, когда он стоит на краю ямы, а в него целятся из винтовок пяток солдат и полупьяный хорунжий уже поднял руку. Вот сейчас он махнет и крикнет “Пли!”. И вслед за этим будет лишь пусто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тяжело вздохнул, и вместе с этим вздохом в меня вошло понимание. Я осознал, что никогда, никогда не смогу эту змору убить, что это просто немыслимо и что именно сейчас, в эту минуту, я и проиграл свою игру. Окончательно и бесповоро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рохрип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каж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 еще я мог сказ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каз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мора закусила губу и взмахнула рук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вернулся и увидел, что город за моей спиной изменился. Он был прекрасен и состоял из больших сверкающих свежевымытыми стеклами домов, перед которыми росли цветы, цветы. И он был наполнен людьми, живыми, настоящими людь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зглянул на змору и увидел, как она взмахнула рукой второй ра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 вокруг опять измен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вокруг нас простиралась обширная, без конца и края, черная пустыня. Ее жаркий воздух мгновенно иссушил мне губ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мора махнула рукой в третий раз, и позади нее вновь возникла черная стена. Все было как прежде. Я даже ничуть не сомневался, что за моей спиной все тот же полуразрушенный горо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еще вопросы есть? — резко спросила о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есть, — сказал я. — Если прохода нет, то откуда в твой мир попал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иоткуда, — усмехнулась змо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к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от так. Тебя придумала я. Точно так же, как придумываю сны. Ты получился упрямым, глупым и самонадеянным, но таким, каким я хотела. Поверь, это именно я придумала тебя, до мельчайших деталей, наделила памятью, привычками и слабостями.</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Того, что ты помнишь, не было. Не было никакого Гунлауга-учителя, не было никаких других, кроме тебя, инспекторов снов, не было даже птицы-лоцма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хрустнула пальц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это правда. Ты просто моя игрушка. Я создала тебя от скуки и лишь тогда, когда ничего поправить уже было нельзя, сообразила, что наделала. Потому что влюбилась в свой сон, в свое созд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так и не понял, как это случилось, но она оказалась в моих объятиях. Я почувствовал щекой ее волосы. В ноздри мне ударил запах ее духов. А может быть, это были не духи, может, это был ее собственный сладкий, слегка приторный запах? Я ощущал под руками лишь слегка прикрытое тонкой материей платья ее мягкое, нежное те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мне было совершенно не важно, кем я являюсь, живым, рожденным от женщины человеком или же просто выдумкой. Все это не имело сейчас абсолютно никакого знач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тя бы потому, что мне не хотелось об этом дум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идел, как зомби, крадучись, ушел в черную стену, и понял, что мы со зморой остались одни. Ее губы прикоснулись к моей щеке. Я чуть повернул голову, и мы поцелова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го было достато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ги у меня подкосились, и я сел прямо на асфальт. Змора, ничуть не заботясь о своем роскошном платье, села рядом и положила мне голову на плечо. Вот она вздохнула и медленно, ласково провела ладонью по моей ще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жно и тихо она заговорила:</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Дурачок. Ах, дурачок... Тебе досталось... Ну ничего, мы это исправим. Ты только не бунтуй, будь со мной... мне больше ничего и не надо. Хочешь, придумаем еще какую-нибудь игру? Ты забудешь обо всем и снова спрячешься от меня в лабиринте. А я буду тебя искать и когда найду, подам знак, тот же самый...</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А хочешь... мы устроим путешествие, и я буду создавать для тебя новые миры, какие только пожелаешь... А если тебе станет скучно, я придумаю тебе друзей. Хочешь, таких же, как и ты, инспекторов снов? Ты только не уходи от меня, останься. Все будет как надо, как мы захотим. И еще, не раздражай меня, а то я в запале уничтожу тебя и больше не смогу вновь создать. Ты неповторим, как и любой шедев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прижалась ко мне сильн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ообще, если хочешь, я могу рискнуть и тебя переделать. Хочешь, дам тебе другое имя? Хочешь, назову тебя Аристархом? Или Мироном? Эрик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решь ты все, — глухо сказал я. — Скажи, что вр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осподи, ну какие еще тебе нужны доказательства? — вздохнула она. — Любые. Сейчас. Если хоч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сладко зевнула и закрыла глаз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я сидел и все пытался что-то сообразить, ухватить какую-то крутившуюся в голове мыс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 черной стены выглянул зомби и, подмигнув, сейчас же спрятался обра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друг я поня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конечно, я попался, попался, словно желторотый птенец.</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у что змора врала. Потому что она могла придумать меня, она могла придумать статичный мир, но только не мир снов. Он слишком многообразен, слишком сложен. Для того чтобы его выдумать, не хватит и ста лет. Она просто не могла — и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мора снова зевну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жет, она все же сказала прав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нужно было проверить, обязательно проверить. Только как? Как? Я знал — как. Правда, после проверки обратного пути уже не будет. Ну и пусть. Зато я узна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мора открыла глаза и спроси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ч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ичего, — ответил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все 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вдруг выпрямилась. В глазах ее мелькнул стра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такой напряж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огда я ее удар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делал это потому, что она испугалась, потому что понял — другого такого случая больше не будет. А я должен был узнать. Иначе сошел бы с ум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нанес ей точный, сильный и безжалостный удар в лоб. Именно так, как когда-то учил меня Гунлауг.</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слышался хруст, это у зморы сломались шейные позвонки. Она удивленно охнула, голова ее запрокинулась, на лице застыло странное удивленное выражение. Я знал, что оно останется навсегда, потому что змора умерла почти мгновенно. Так и должно было бы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ремя словно остановилось.</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Медленно, почти незаметно, тело зморы стало заваливаться набок. Вот оно коснулось земли, но вдруг заскользило по асфальту, будто по льду, к черной стене. Словно силы притяжения на него не действовали, словно бы стена была притягивавшим его магнит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оно коснулось стены и стало в ней исчезать, причем не всасываться, а именно исчезать, как будто стена была глубокой бездонной пропастью и тело зморы, постепенно уменьшаясь, падало в н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конец оно исчезло. Несколько секунд черная стена колыхалась, потом успокоилась, засты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гда я встал. На душе было пусто и тоскливо. Словно я сделал какую-то гадость. Но почему? Я поступил правильно. Так, как и должен был поступить. Потому что змора лгала. Она обманывала меня, чтобы сделать своим слугой, своим рабом. Еще бы, любой зморе приятно иметь своим слугой инспектора снов. Любой обычной змо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это было верно, и иначе поступить было просто нельзя. Но только откуда во мне взялись эти тяжесть и пустота? Будто я что-то потерял, о чем-то сожалел. О чем? И какой смысл это 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твернулся от черной стены и увидел, что мир зморы изменяется. Вернее, он исчезал.</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Поначалу медленно, а потом все быстрее и быстрее рушились стены домов, складывалась, как гармошка, и истаивала черная стена. Горизонт разворачивался, словно свиток пергамен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он развернулся окончательно, и тогда передо мной появился мир снов. Поначалу виднелись лишь яркие, всех мыслимых тонов и расцветок пятна, потом они слились в похожее на палитру художника марево. Я еще не мог разглядеть деталей, поскольку там, на границе мира зморы и мира снов, висела странная тусклая дымка, но вот она исчезла, и тогда я увидел его четко и ясно. Он предстал мне во всем своем чудовищном многообразии, во всей своей дикой, необузданной, хаотической красо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ольше всего он походил на разноцветные, занимающие весь горизонт гигантские пчелиные соты, каждая ячейка которых была сн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начинался там, где кончался мир зморы. Стало быть, до него было километра два, не больше. Рукой под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что же мир змор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гля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ной стены не было. На том месте, где она стояла, осталась лишь ровная, вымазанная чем-то серым полоса. За ней начиналась пустота безвремень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нтересно, куда делась черная стена?</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Я посмотрел на город. От него осталась лишь покрытая асфальтом площадка, усеянная черными прямоугольниками там, где стояли дома. Пустырь лабиринта почти не изменился. Только шары входов в сны, казалось, мерцали гораздо ярче, чем раньше.</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Я снова взглянул на мир снов и неожиданно ощутил, как по щекам у меня покатились слезы.</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Это меня удивило, потому что особой радости или печали я сейчас не чувствовал, как-то странно заледенев, может быть, потому, что еще до конца не верил в случившееся. Слишком уж быстро все произош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ытер слезы рукавом куртки, сунул руку в карман и вытащил сигарету, но прикурить не усп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ядом со мной кто-то стоя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вернул голов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нечно, это оказался зомб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так, ты это сделал, — сказал он. — Значит, ты это сделал. Поздравляю, ты поступил правильно. Хотя, кто знает, может быть, тебе стоило и согласиться. Все-таки работать на нее было неплохо... Как самочувствие? Согласись, не очень хорошее? Еще бы, хладнокровно убить женщину... Знаешь, наверное, она тебя люби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пошел ты... — прошипел я. — Пош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гу, — кивнул он. — А еще, если бы ты этого не сделал, она бы тебя обязательно прикончила. А потом и еще нескольких, так же, как и ты, попавшихся ей инспекторов снов... Пока бы ей не попался кто-нибудь... скажем так, решительны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счет любви она врала, — сказал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еще бы, — усмехнулся зомби. — И именно поэтому позволила себя убить. Кстати, могу подсказать: ты можешь мне сказать, что на самом деле она так легко дала себя убить лишь потому, что слишком уж была уверена в своем обаянии... а ты, как настоящий мужчина... не поддался... и превозмог...</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молчал.</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Зомби неторопливо вытащил палочку дерева флю и прикурил. Я заметил, что пиджак на нем теперь абсолютно новый, да и ботинки начищены до блес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честь чего это ты так принарядился? — подозрительно спросил я у зомб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еперь мне придется искать нового работодателя. А как ты знаешь, встречают по одежке... Жаль, конечно, такую хозяйку, как змора, я уже не най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 я понимаю, искусство использовать сны со смертью хозяйки у тебя пропало начисто?</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Ну, — он меланхолично выпустил клуб зеленого дыма, — мало ли дел для вполне свежего, очень услужливого и понятливого зомби? Да и не все еще зморы перевелись. Так что, может, встретимся. Кстати, по дружбе, когда ты ее убивал, ты что, действительно на сто процентов знал, что она тебя водит за н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 машинально ответил я и вдруг понял, что не солгал. Да, нанося удар, я был уверен, что поступаю правильно.</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Только ты не передумай, верь и дальше, — попросил зомби. — Если однажды в этом усомнишься, я тебе не завидую. Пропадешь ни за грош. Жизнь — она странная штука. Тебе может, например, прийти в голову, что все происшедшее — и то, как ты ее убил, и все предыдущее и последующее — не более чем ее очередная странная шутка. Которая вот-вот конч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куривая палочку флю, засунув руки в карманы пиджака, он не спеша двинулся в сторону страны снов. Метров через двадцать он остановился, махнул мне рукой, что-то крикнул и пошел дальше. Что он крикнул, я не расслышал. Слова отнес вете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над моей головой пролетел стервятник. Он так спешил, что, похоже, меня не замет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орадовался за него. Уж теперь-то без пищи он не останется. В мире снов от голода умереть сложно. Даже очень привередливому стервятнику.</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Мир снов манил меня к себе, притягивал, как магнитом, но я не торопился. Мне казалось, что нужно еще подождать, что-то додумать, что-то очень важн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снова посмотрел на пустырь лабиринта и подумал, что змора погибла, а ее творение оста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йдет время, годы, может быть, даже века, а он будет существовать. Потом кто-нибудь придумает о нем красивую легенду. В ней не будет даже упоминаться обо мне или зморе. Вот так. Вместо нас в ней будут действовать герои, чародеи, велика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жет быть, это будет к лучш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се же не выдержал и медленно пошел в сторону мира с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скольку домов не было, я двинулся к пустырю по прямой, и минут через десять под моими ногами уже зашуршала трава.</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Иногда мне попадались кучки черного пепла, и я вдруг сообразил, что они остались от серых рыцарей. Между кустами полыни бродили их лошади. Одна из них увязалась было за мной и некоторое время шла след в след, а потом отстала. Может быть, это была именно та лошадь, на которой я приехал к черной сте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не было не до н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шел к миру снов. Медленно и размеренно, словно робо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Ш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аленький человечек на ровной площадке пустыря между мерцающим великолепием мира снов и черной пустотой безвремень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не торопился, потому что слегка побаивался мира снов. Три года, что я провел вне его, не прошли даром. Я измен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имет ли он меня таким, каким я стал?</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Наверное, примет, поскольку в нем есть место каждому, кем бы он ни был. Даже такому человеку, как я.</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Вот только почему-то я был уверен, что, даже если моя жизнь пойдет по-прежнему, словно этих трех лет и не было, все равно останутся воспоминания. И долго еще потом я буду время от времени вспоминать и думать...</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Я буду думать о зомби, пытаясь понять, что он собой представляет и как это, будучи мертвым, думать, действовать, говорить, чего-то хотеть, быть одновременно живым и мертвым. Почему-то мне казалось, что мы с ним еще встретимся.</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Я буду думать о той уходящей в проекцию цепочке волчьих следов. Эта загадку еще предстояло решить. Если только она была не очередной шуткой змор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обязательно буду думать о статичном мире. Странном, жестоком мире людей с совершенно непостижимой логикой, при всей своей подлости, грубости, жадности умеющих делать такую прекрасную штуку, как с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конечно же, я буду думать о зморе. О ней я буду думать больше всех. Наверное, она так и останется для меня загадкой. Любила ли она меня хоть немного, или же все, что она говорила, было лишь притворством и обманом? Вот в этом я, похоже, не смогу разобраться никогда. Может, и к лучшему. Если все, что она говорила, не более чем вранье, то я — дурак, если же нет — то я преступник, хладнокровно убивший полюбившее его созд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никак инач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оропливо, словно старясь оттянуть момент встречи с миром снов, я шел по пустырю, тщательно огибая шары снов, стараясь не спугнуть стоявших столбиком возле своих норок и ошарашенно оглядывавшихся похожих на сурков зверь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думал о том, что нам, инспекторам снов, слишком часто приходится сталкиваться с разной населяющей сны нежитью в схватках не на жизнь, а на смерть. Мы привыкли думать, что все эти зморы, черные маги, серые рыцари и еще многие-многие ничего, кроме злобы, ощущать не могу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лько это не верно. Они, так же как и мы, думают, говорят и чувствуют. Могут ли они любить? И как выглядит их любов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жет, именно так, как у нас было со змор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таки она потеряла осторожность и, в полном смысле этого слова, дала себя уб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ч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 это могло случиться? Уж она-то, с ее вечной предусмотрительностью... Неужели все-таки она меня любила, и именно поэтому... А может, она слишком верила в силу своих ча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ветов на эти вопросы я не знал и сильно сомневался, что когда-нибудь узна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прошел уже больше половины пустыря и теперь приближался к шпионскому сну. Вот из него высунулся шпион со шрамом и помахал мне рукой. Я улыбнулся и помахал ему в ответ.</w:t>
      </w:r>
    </w:p>
    <w:p>
      <w:pPr>
        <w:pStyle w:val="Style20"/>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Теперь до мира снов осталось совсем немного. Я уже мог различить, как в его снах копошатся фигурки людей, животных. Там шла самая обычная жизнь, забавная, неожиданная, наполненная приключения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нее мне еще предстояло верну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тольк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 вспомнил последние слова зомби, и меня вдруг охватил дикий, до дрожи в коленях стра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хотелось лечь, забыть обо всем или же хотя бы остановиться, перевести дух...</w:t>
      </w:r>
    </w:p>
    <w:p>
      <w:pPr>
        <w:pStyle w:val="Normal"/>
        <w:spacing w:lineRule="auto" w:line="360"/>
        <w:ind w:firstLine="720"/>
        <w:rPr>
          <w:sz w:val="26"/>
          <w:szCs w:val="26"/>
        </w:rPr>
      </w:pPr>
      <w:r>
        <w:rPr>
          <w:sz w:val="26"/>
          <w:szCs w:val="26"/>
        </w:rPr>
        <w:t>Но все же я шел, несмотря на то что сердце мое стучало, как паровой молот, а по спине стекали струйки холодного пота, шел, размеренно переставляя ноги, стараясь ставить их как можно тверже, чтобы не дай бог не споткнуться, шел, несмотря на то что мне казалось, будто под подошвами моих ботинок вот-вот по-особенному заскрипит земля...</w:t>
      </w:r>
    </w:p>
    <w:p>
      <w:pPr>
        <w:pStyle w:val="Normal"/>
        <w:spacing w:lineRule="auto" w:line="360"/>
        <w:ind w:firstLine="720"/>
        <w:rPr>
          <w:sz w:val="26"/>
          <w:szCs w:val="26"/>
        </w:rPr>
      </w:pPr>
      <w:r>
        <w:rPr>
          <w:sz w:val="26"/>
          <w:szCs w:val="26"/>
        </w:rPr>
      </w:r>
    </w:p>
    <w:p>
      <w:pPr>
        <w:pStyle w:val="Normal"/>
        <w:rPr>
          <w:sz w:val="28"/>
          <w:szCs w:val="28"/>
        </w:rPr>
      </w:pPr>
      <w:r>
        <w:rPr>
          <w:sz w:val="28"/>
          <w:szCs w:val="28"/>
        </w:rPr>
      </w:r>
    </w:p>
    <w:p>
      <w:pPr>
        <w:pStyle w:val="Normal"/>
        <w:ind w:firstLine="708"/>
        <w:jc w:val="both"/>
        <w:rPr>
          <w:rFonts w:ascii="Tahoma" w:hAnsi="Tahoma" w:cs="Tahoma"/>
          <w:sz w:val="22"/>
          <w:szCs w:val="22"/>
        </w:rPr>
      </w:pPr>
      <w:r>
        <w:rPr>
          <w:rFonts w:cs="Tahoma" w:ascii="Tahoma" w:hAnsi="Tahoma"/>
          <w:sz w:val="22"/>
          <w:szCs w:val="22"/>
        </w:rPr>
        <w:t xml:space="preserve">Посетите официальный сайт автора: </w:t>
      </w:r>
    </w:p>
    <w:p>
      <w:pPr>
        <w:pStyle w:val="Normal"/>
        <w:ind w:firstLine="708"/>
        <w:jc w:val="both"/>
        <w:rPr>
          <w:rFonts w:ascii="Tahoma" w:hAnsi="Tahoma" w:cs="Tahoma"/>
          <w:sz w:val="22"/>
          <w:szCs w:val="22"/>
        </w:rPr>
      </w:pPr>
      <w:hyperlink r:id="rId2">
        <w:r>
          <w:rPr>
            <w:rStyle w:val="InternetLink"/>
            <w:rFonts w:cs="Tahoma" w:ascii="Tahoma" w:hAnsi="Tahoma"/>
            <w:sz w:val="22"/>
            <w:szCs w:val="22"/>
            <w:lang w:val="en-US"/>
          </w:rPr>
          <w:t>http</w:t>
        </w:r>
        <w:r>
          <w:rPr>
            <w:rStyle w:val="InternetLink"/>
            <w:rFonts w:cs="Tahoma" w:ascii="Tahoma" w:hAnsi="Tahoma"/>
            <w:sz w:val="22"/>
            <w:szCs w:val="22"/>
          </w:rPr>
          <w:t>://</w:t>
        </w:r>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kudr</w:t>
        </w:r>
        <w:r>
          <w:rPr>
            <w:rStyle w:val="InternetLink"/>
            <w:rFonts w:cs="Tahoma" w:ascii="Tahoma" w:hAnsi="Tahoma"/>
            <w:sz w:val="22"/>
            <w:szCs w:val="22"/>
          </w:rPr>
          <w:t>.</w:t>
        </w:r>
        <w:r>
          <w:rPr>
            <w:rStyle w:val="InternetLink"/>
            <w:rFonts w:cs="Tahoma" w:ascii="Tahoma" w:hAnsi="Tahoma"/>
            <w:sz w:val="22"/>
            <w:szCs w:val="22"/>
            <w:lang w:val="en-US"/>
          </w:rPr>
          <w:t>info</w:t>
        </w:r>
      </w:hyperlink>
    </w:p>
    <w:p>
      <w:pPr>
        <w:pStyle w:val="Normal"/>
        <w:spacing w:lineRule="auto" w:line="360"/>
        <w:ind w:firstLine="720"/>
        <w:rPr>
          <w:rFonts w:ascii="Tahoma" w:hAnsi="Tahoma" w:cs="Tahoma"/>
          <w:sz w:val="26"/>
          <w:szCs w:val="26"/>
        </w:rPr>
      </w:pPr>
      <w:r>
        <w:rPr>
          <w:rFonts w:cs="Tahoma" w:ascii="Tahoma" w:hAnsi="Tahoma"/>
          <w:sz w:val="26"/>
          <w:szCs w:val="26"/>
        </w:rPr>
      </w:r>
    </w:p>
    <w:p>
      <w:pPr>
        <w:pStyle w:val="Normal"/>
        <w:spacing w:lineRule="auto" w:line="360"/>
        <w:ind w:firstLine="720"/>
        <w:rPr>
          <w:sz w:val="26"/>
          <w:szCs w:val="26"/>
        </w:rPr>
      </w:pPr>
      <w:r>
        <w:rPr>
          <w:sz w:val="26"/>
          <w:szCs w:val="26"/>
        </w:rPr>
      </w:r>
    </w:p>
    <w:sectPr>
      <w:footerReference w:type="default" r:id="rId3"/>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DL">
    <w:charset w:val="00"/>
    <w:family w:val="auto"/>
    <w:pitch w:val="variable"/>
  </w:font>
  <w:font w:name="Futuris">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9</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9</w:t>
                    </w:r>
                    <w:r>
                      <w:rPr>
                        <w:rStyle w:val="Style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8"/>
      <w:ind w:firstLine="340"/>
      <w:jc w:val="both"/>
    </w:pPr>
    <w:rPr>
      <w:rFonts w:ascii="TimesDL" w:hAnsi="TimesDL" w:cs="TimesD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20"/>
    </w:pPr>
    <w:rPr>
      <w:i/>
      <w:iCs/>
      <w:sz w:val="26"/>
      <w:szCs w:val="26"/>
    </w:rPr>
  </w:style>
  <w:style w:type="paragraph" w:styleId="2">
    <w:name w:val="заголовок 2"/>
    <w:basedOn w:val="Normal"/>
    <w:next w:val="Normal"/>
    <w:qFormat/>
    <w:pPr>
      <w:keepNext w:val="true"/>
      <w:spacing w:lineRule="auto" w:line="360"/>
      <w:ind w:firstLine="72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Часть"/>
    <w:basedOn w:val="TextBody"/>
    <w:next w:val="TextBody"/>
    <w:qFormat/>
    <w:pPr>
      <w:spacing w:lineRule="auto" w:line="240" w:before="1814" w:after="397"/>
      <w:ind w:hanging="0"/>
      <w:jc w:val="center"/>
    </w:pPr>
    <w:rPr>
      <w:rFonts w:ascii="Futuris" w:hAnsi="Futuris" w:cs="Futuris"/>
      <w:color w:val="000000"/>
      <w:sz w:val="36"/>
      <w:szCs w:val="36"/>
    </w:rPr>
  </w:style>
  <w:style w:type="paragraph" w:styleId="Style18">
    <w:name w:val="Глава"/>
    <w:basedOn w:val="TextBody"/>
    <w:next w:val="TextBody"/>
    <w:qFormat/>
    <w:pPr>
      <w:spacing w:lineRule="auto" w:line="240" w:before="1984" w:after="397"/>
      <w:ind w:hanging="0"/>
      <w:jc w:val="center"/>
    </w:pPr>
    <w:rPr>
      <w:rFonts w:ascii="Futuris" w:hAnsi="Futuris" w:cs="Futuris"/>
      <w:color w:val="000000"/>
      <w:sz w:val="30"/>
      <w:szCs w:val="30"/>
    </w:rPr>
  </w:style>
  <w:style w:type="paragraph" w:styleId="Style19">
    <w:name w:val="Жидкий"/>
    <w:basedOn w:val="TextBody"/>
    <w:qFormat/>
    <w:pPr/>
    <w:rPr>
      <w:color w:val="000000"/>
      <w:spacing w:val="15"/>
    </w:rPr>
  </w:style>
  <w:style w:type="paragraph" w:styleId="Style20">
    <w:name w:val="Плотный"/>
    <w:basedOn w:val="Style19"/>
    <w:qFormat/>
    <w:pPr/>
    <w:rPr>
      <w:spacing w:val="-15"/>
    </w:rPr>
  </w:style>
  <w:style w:type="paragraph" w:styleId="Style21">
    <w:name w:val="Стихи"/>
    <w:basedOn w:val="TextBody"/>
    <w:qFormat/>
    <w:pPr>
      <w:spacing w:lineRule="atLeast" w:line="190" w:before="113" w:after="113"/>
      <w:ind w:left="1134" w:hanging="0"/>
      <w:jc w:val="left"/>
    </w:pPr>
    <w:rPr>
      <w:color w:val="000000"/>
      <w:sz w:val="17"/>
      <w:szCs w:val="17"/>
    </w:rPr>
  </w:style>
  <w:style w:type="paragraph" w:styleId="Style22">
    <w:name w:val="Новая полоса"/>
    <w:basedOn w:val="TextBody"/>
    <w:qFormat/>
    <w:pPr>
      <w:pageBreakBefore/>
    </w:pPr>
    <w:rPr>
      <w:color w:val="000000"/>
    </w:rPr>
  </w:style>
  <w:style w:type="paragraph" w:styleId="Style23">
    <w:name w:val="Звездочки"/>
    <w:basedOn w:val="TextBody"/>
    <w:qFormat/>
    <w:pPr>
      <w:spacing w:before="227" w:after="113"/>
      <w:ind w:hanging="0"/>
      <w:jc w:val="center"/>
    </w:pPr>
    <w:rPr>
      <w:color w:val="000000"/>
      <w:sz w:val="24"/>
      <w:szCs w:val="24"/>
    </w:rPr>
  </w:style>
  <w:style w:type="paragraph" w:styleId="21">
    <w:name w:val="Год2"/>
    <w:basedOn w:val="TextBody"/>
    <w:qFormat/>
    <w:pPr>
      <w:spacing w:before="227" w:after="113"/>
      <w:jc w:val="left"/>
    </w:pPr>
    <w:rPr>
      <w:color w:val="000000"/>
    </w:rPr>
  </w:style>
  <w:style w:type="paragraph" w:styleId="22">
    <w:name w:val="Основной текст 2"/>
    <w:basedOn w:val="Normal"/>
    <w:qFormat/>
    <w:pPr/>
    <w:rPr>
      <w:rFonts w:ascii="Tahoma" w:hAnsi="Tahoma" w:cs="Tahoma"/>
      <w:sz w:val="24"/>
      <w:szCs w:val="24"/>
    </w:rPr>
  </w:style>
  <w:style w:type="paragraph" w:styleId="23">
    <w:name w:val="Основной текст с отступом 2"/>
    <w:basedOn w:val="Normal"/>
    <w:qFormat/>
    <w:pPr>
      <w:spacing w:lineRule="auto" w:line="360"/>
      <w:ind w:firstLine="709"/>
    </w:pPr>
    <w:rPr>
      <w:sz w:val="26"/>
      <w:szCs w:val="26"/>
    </w:rPr>
  </w:style>
  <w:style w:type="paragraph" w:styleId="Style24">
    <w:name w:val="Глава (в подверстку)"/>
    <w:basedOn w:val="TextBody"/>
    <w:qFormat/>
    <w:pPr>
      <w:spacing w:lineRule="atLeast" w:line="280" w:before="913" w:after="300"/>
      <w:ind w:hanging="0"/>
      <w:jc w:val="center"/>
    </w:pPr>
    <w:rPr>
      <w:rFonts w:ascii="Futuris" w:hAnsi="Futuris" w:cs="Futuris"/>
      <w:color w:val="000000"/>
      <w:sz w:val="24"/>
      <w:szCs w:val="24"/>
    </w:rPr>
  </w:style>
  <w:style w:type="paragraph" w:styleId="Style25">
    <w:name w:val="Цифра"/>
    <w:basedOn w:val="Style24"/>
    <w:qFormat/>
    <w:pPr>
      <w:spacing w:before="519" w:after="240"/>
    </w:pPr>
    <w:rPr>
      <w:b/>
      <w:bCs/>
      <w:sz w:val="20"/>
      <w:szCs w:val="20"/>
    </w:rPr>
  </w:style>
  <w:style w:type="paragraph" w:styleId="Style26">
    <w:name w:val="Широкий"/>
    <w:basedOn w:val="TextBody"/>
    <w:qFormat/>
    <w:pPr>
      <w:spacing w:lineRule="atLeast" w:line="238"/>
    </w:pPr>
    <w:rPr>
      <w:color w:val="000000"/>
      <w:spacing w:val="15"/>
      <w:sz w:val="19"/>
      <w:szCs w:val="19"/>
    </w:rPr>
  </w:style>
  <w:style w:type="paragraph" w:styleId="Style27">
    <w:name w:val="Новая страница"/>
    <w:basedOn w:val="TextBody"/>
    <w:qFormat/>
    <w:pPr>
      <w:pageBreakBefore/>
      <w:spacing w:lineRule="atLeast" w:line="238"/>
    </w:pPr>
    <w:rPr>
      <w:color w:val="000000"/>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22:01:00Z</dcterms:created>
  <dc:creator>Кудрявцев Леонид</dc:creator>
  <dc:description/>
  <dc:language>en-US</dc:language>
  <cp:lastModifiedBy>Кудрявцев Леонид</cp:lastModifiedBy>
  <dcterms:modified xsi:type="dcterms:W3CDTF">2004-08-14T22:02:00Z</dcterms:modified>
  <cp:revision>1</cp:revision>
  <dc:subject/>
  <dc:title>Леонид Кудрявцев</dc:title>
</cp:coreProperties>
</file>