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36"/>
          <w:szCs w:val="36"/>
        </w:rPr>
      </w:pPr>
      <w:r>
        <w:rPr>
          <w:sz w:val="36"/>
          <w:szCs w:val="36"/>
        </w:rPr>
        <w:t>П.Я.Козлов</w:t>
      </w:r>
    </w:p>
    <w:p>
      <w:pPr>
        <w:pStyle w:val="Heading1"/>
        <w:jc w:val="both"/>
        <w:rPr>
          <w:sz w:val="44"/>
          <w:szCs w:val="44"/>
        </w:rPr>
      </w:pPr>
      <w:r>
        <w:rPr>
          <w:sz w:val="44"/>
          <w:szCs w:val="44"/>
        </w:rPr>
        <w:t>КОНСТРУКТОР</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6"/>
          <w:szCs w:val="26"/>
        </w:rPr>
        <w:t>МОСКВ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6"/>
          <w:szCs w:val="26"/>
        </w:rPr>
        <w:t>«МАШИНОСТРОЕНИЕ»</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6"/>
          <w:szCs w:val="26"/>
        </w:rPr>
        <w:t>1989</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ББК 39.53г(2)</w:t>
      </w:r>
    </w:p>
    <w:p>
      <w:pPr>
        <w:pStyle w:val="Normal"/>
        <w:shd w:fill="FFFFFF" w:val="clear"/>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К59 </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УДК 629.7(092)</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xml:space="preserve">Рецензент д-р техн. наук </w:t>
      </w:r>
      <w:r>
        <w:rPr>
          <w:rFonts w:eastAsia="Times New Roman" w:cs="Times New Roman" w:ascii="Times New Roman" w:hAnsi="Times New Roman"/>
          <w:i/>
          <w:iCs/>
          <w:color w:val="000000"/>
          <w:sz w:val="16"/>
          <w:szCs w:val="16"/>
        </w:rPr>
        <w:t>В. Г. Микеладз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К59</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Козлов П.Я.</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16"/>
          <w:szCs w:val="16"/>
        </w:rPr>
        <w:t xml:space="preserve">Конструктор: Документальная повесть. - М.: Машиностроение, 1989. - 184 с.: ил., 16 с. вкл. </w:t>
      </w:r>
      <w:r>
        <w:rPr>
          <w:rFonts w:eastAsia="Times New Roman" w:cs="Times New Roman" w:ascii="Times New Roman" w:hAnsi="Times New Roman"/>
          <w:color w:val="000000"/>
          <w:sz w:val="16"/>
          <w:szCs w:val="16"/>
          <w:lang w:val="en-US"/>
        </w:rPr>
        <w:t>ISBN</w:t>
      </w:r>
      <w:r>
        <w:rPr>
          <w:rFonts w:eastAsia="Times New Roman" w:cs="Times New Roman" w:ascii="Times New Roman" w:hAnsi="Times New Roman"/>
          <w:color w:val="000000"/>
          <w:sz w:val="16"/>
          <w:szCs w:val="16"/>
        </w:rPr>
        <w:t xml:space="preserve"> 5-217-00631-5</w:t>
      </w:r>
    </w:p>
    <w:p>
      <w:pPr>
        <w:pStyle w:val="BodyText2"/>
        <w:rPr>
          <w:rFonts w:ascii="Times New Roman" w:hAnsi="Times New Roman" w:eastAsia="Times New Roman" w:cs="Times New Roman"/>
          <w:sz w:val="24"/>
          <w:szCs w:val="24"/>
        </w:rPr>
      </w:pPr>
      <w:r>
        <w:rPr>
          <w:rFonts w:eastAsia="Times New Roman" w:cs="Times New Roman"/>
          <w:sz w:val="24"/>
          <w:szCs w:val="24"/>
        </w:rPr>
      </w:r>
    </w:p>
    <w:p>
      <w:pPr>
        <w:pStyle w:val="BodyText2"/>
        <w:rPr>
          <w:b w:val="false"/>
          <w:b w:val="false"/>
          <w:bCs w:val="false"/>
        </w:rPr>
      </w:pPr>
      <w:r>
        <w:rPr>
          <w:b w:val="false"/>
          <w:bCs w:val="false"/>
        </w:rPr>
        <w:t>Эта книга об увлекательной, но и нелегкой профессии конструктора. В ней на конкретных примерах создания нескольких уникальных летательных аппаратов показаны различные стороны творческого труда большой группы конструкторов во главе с генеральным авиаконструктором В.М. Мясищевым. Автор книги много лет работал в авиационных конструкторских бюро, и книга его живо передает сложность и притягательность инженерного труда. Для широкого круга читателей.</w:t>
      </w:r>
    </w:p>
    <w:p>
      <w:pPr>
        <w:pStyle w:val="Normal"/>
        <w:shd w:fill="FFFFFF" w:val="clear"/>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Heading5"/>
        <w:rPr/>
      </w:pPr>
      <w:r>
        <w:rPr>
          <w:b w:val="false"/>
          <w:bCs w:val="false"/>
        </w:rPr>
        <w:t xml:space="preserve">К </w:t>
      </w:r>
      <w:r>
        <w:rPr>
          <w:b w:val="false"/>
          <w:bCs w:val="false"/>
          <w:u w:val="single"/>
        </w:rPr>
        <w:t>2705140400 – 229</w:t>
      </w:r>
      <w:r>
        <w:rPr>
          <w:b w:val="false"/>
          <w:bCs w:val="false"/>
        </w:rPr>
        <w:t xml:space="preserve">  229-69</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38(01) - 89 </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lang w:val="en-US"/>
        </w:rPr>
        <w:t>ISBN</w:t>
      </w:r>
      <w:r>
        <w:rPr>
          <w:rFonts w:eastAsia="Times New Roman" w:cs="Times New Roman" w:ascii="Times New Roman" w:hAnsi="Times New Roman"/>
          <w:color w:val="000000"/>
          <w:sz w:val="16"/>
          <w:szCs w:val="16"/>
        </w:rPr>
        <w:t xml:space="preserve"> 5-217-00631-5</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ББК 39.53г(2)</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П. Я. Козлов, 1989</w:t>
      </w:r>
    </w:p>
    <w:p>
      <w:pPr>
        <w:pStyle w:val="Normal"/>
        <w:shd w:fill="FFFFFF" w:val="clear"/>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Heading6"/>
        <w:ind w:firstLine="426"/>
        <w:rPr/>
      </w:pPr>
      <w:r>
        <w:rPr/>
        <w:t>ПРЕДИСЛОВ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есть конструктор? Как люди становятся конструкторами, авторами окружающих нас творений рук человеческих? С чего начинается творческий процесс создания нового? В документальной повести "Конструктор", основу которой составляют многочисленные примеры творческой деятельности конструкторов из ОКБ В.М. Мясищева и других известных авиаконструкторов, сделана попытка ответить на эти и некоторые другие вопросы. Насколько она удачна - судить читател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е же хочется отметить четкую позицию автора по данному вопросу, выраженную им в форме эпиграфа, справедливость которой подтверждается на протяжении всей повести. Следует также сказать, что среди опытных конструкторов существует мнение: интерес человека к созиданию, стремление к творчеству, склонность к труду конструкторскому - свойства в какой-то мере врожденные, схожие с природными склонностями человека к музыке или рисован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ностью разделяя позицию автора, подчеркну, что подлинными творцами нового инженеры становятся в процессе работы в КБ, шаг за шагом постигая основы и "секреты" увлекательного конструкторского мастерства. Нелегок, тернист творческий путь конструктора, особенно если он работает на оборону страны, является участником невидимой "битвы умов, сражения идей". И автор повести, более сорока лет проработавший в различных авиационных конструкторских бюро, не скрывает эт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 человека, решившего посвятить свою жизнь конструкторскому труду, требуются неиссякаемая любовь к нему, увлеченность, упорство в достижении поставленной цели, мужество при неудачах и скромность в оценке своих успехов. Воспитание всех качеств, необходимых конструктору не менее, чем инженерные знания, - задача руководителей конструкторской организ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му миру известны имена советских авиаконструкторов, не только создавших великолепные самолеты, но и возглавивших своеобразные "школы творчества", вырастивших большую плеяду конструкторов-новатор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еред читателями повести пройдет целый ряд интересных людей -конструкторов по профессии и призванию. Разными путями шли они к своему "звездному часу", в разное время пришли к нему. Для тех, кто был объединен в ОКБ генеральным авиаконструктором В.М. Мясищевым, "звездным" в их творческой жизни а авиации стало десятилетие: 1951 - 1961 годы. В это время они не только решили труднейшую задачу из области дозвуковой авиации, создавая тяжелы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стратегические самолеты, но и успешно вторглись в область полета со сверхзвуковыми скоростями машин этого класса. Обо всем этом также рассказывает повесть "Конструктор". открывая перед читателями несколько малоизвестных страниц из истории отечественной авиации.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ворческом процессе росли и сами люди - создатели новой техники. Многие молодые инженеры, включившись в ОКБ В.М. Мясищева в увлекательное коллективное творчество, где каждому предоставлялась возможность найти себя, раскрыть свой талант, стали видными специалис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настоящее время, когда наша страна совершает крутой поворот становится на путь повышения эффективности всего народного хозяйства на базе научно-технического прогресса, резко возрастает роль инженерного труда вообще и творческого труда конструктора в частности.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умаю, что повесть П.Я. Козлова "Конструктор", без прикрас показывая работу конструкторов, будет с интересом встречена читателями, а молодым она поможет в выборе жизненного пу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Главный конструктор ОКБ имени С.В. Ильюш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Герой Социалистического Труда, лауреа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Ленинской и Государственной прем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В. А. Борог</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ОЖДЕНИЕ ЗА ДВА МАХ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ередине 50-х годов, после блестяще выполненного правительственного задания - создания стратегического дальнего бомбардировщика (СДБ), известного под шифрами 103М и 201М, опытное конструкторское бюро ОКБ-23 во главе с генеральным конструктором В.М. Мясищевым развернуло работы по созданию сверхзвукового дальнего самолета большой грузоподъемности. В то время это была первая не только в отечественной, но, пожалуй, и в мировой авиации попытка создания самолета такого типа. И на мясищевцев, так же как и на их коллег - соразработчиков по этой теме, обрушился полный набор больших и малых пробл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читая, что сложная техническая ситуация, создавшаяся в то время, может быть благоприятной для начала знакомства с некоторыми конструкторами, действующими в этой повести, автор приглашает читателя мысленно войти в светлый кабинет В.М. Мясищева. Здесь собрались руководители основных конструкторских подразделений ОКБ, чтобы обсудить состояние дел по упомянутой машине, известной в коллективе под индексом М-50 или "пятидесятки". Попробуем провести своеобразный репортаж с заседания этого технического совета ОКБ-2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кладывал заместитель главного конструктора по проектам Л.Л. Селяков - плотный мужчина с запоминающимся лиц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енеральный конструктор Владимир Михайлович Мясищев сидел за своим большим столом-пультом, откинувшись на спинку удобного вращающегося кресла. Глаза его были закрыты, руки спокойно лежали на поручнях кресла. Казалось, что он дремлет, но все присутствовашие хорошо знали, что такая поза главного - рабочий прием, способ максимально сосредоточиться на данном вопрос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клад, изобиловавший техническими подробностями, затянулся. Докладчик это чувствовал, но, чтобы не смазать концовку, решил кое-что из сказанного подчеркнуть еще раз:</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так, если коротко подвести итог состояния наших дел по "пятидесятке", - повысил он голос. - то основные выводы можно сформулировать следующим образ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ляков выдвинул на середину огромной, во всю стену, демонстрационной доски большой плакат и, водя по нему длинной, как бильярдный кий, указкой, резюмирова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Первое - двигатели. Наиболее перспективны и для нас крайне необходимы двигатели, создаваемые в ОКБ П.Ф. Зубца. Работы там вступили в длительный этап отработки, испытаний и доводок. Дел у Зубца еще много и, хотя обстановка там обнадеживающая, но сегодн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обходимых нам двигателей еще нет. Будем надеяться, что они все-таки к нам поступят и попадут на наш М-52. Как вы знаете, сейчас строится "пятидесятка" с двигателями В. А. Добрынина. Но с ними звуковой барьер преодолеть будет весьма труд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торое - вес. Здесь все наши подразделения словно сговорились, и никто не укладывается в заданные лимиты веса их конструкций. При этом перерасходы веса таковы, что в сумме грозят "сожрать" добрую половину рабочей нагрузки, запланированной для этого самолета, и "урезать" дальность его п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онечно, - поспешил оговориться Селяков, - уважаемые конструкторы агрегатов и систем "пятидесятки" готовы объяснить, почему они не выполняют требований по весам. Мы с ними многократно разбирали эти вопросы. Но от разборов и объяснений их конструкции не становятся легче. Для лучшего понимания серьезности обстановки я повторю несколько цифр. Например, только на системе управления самолетом нам грозит потеря двух тонн. Сегодня вес системы управления с частью энергетики превышает четыре тонны... Непомерно тяжелы и другие системы автоматики самолета... Весьма тяжелый "подарочек" подготовили нам конструкторы крыла и фюзеляжа. Не отстают и разработчики шасси... Я же еще раз хочу напомнить, что в проекты М-50 и М-52 заложены известные всем вам весовые характеристики и нарушение их равносильно нарушению основ проек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наконец, третье - энергетика и автоматика. Но мне не хотелось бы сейчас вторгаться в эту область. Пусть о ней лучше расскажут специалисты. У меня складывается впечатление, что энергетика на этом самолете, и особенно на М-52, оборачивается одной из тех "проклятых" проблем, которая может погубить наши корабли и наши надеж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ляков отошел от доски и сел. В кабинете стало тихо. Многие руководители конструкторских подразделений ОКБ как участники работ были в общем осведомлены о ходе создания самолетов М-50 и М-52 и до этого совещания, знали о многих трудностях, встреченных ими как первопроходцами. Тем не менее, столь резкие замечания Селякова по весовым неувязкам и энергетике явились для многих неожиданн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лово за вами, Яков Борисович, - обратился генеральный конструктор к своему заместителю Нодельману, в ведении которого находились конструкторские бюро крыла, фюзеляжа и оперения. -Обвинения в перетяжелении конструкции, высказанные в ваш адрес, имеют двойную тяжесть: и физическую, и моральную, - усмехнулся Мясищев. - Пожалуйста, отвечайте.</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Да, Владимир Михайлович, обвинения против нас выдвинуты весьма серьезные, - поднялся Нодельман, - поэтому я прошу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решения коротко доложить техсовету о работах, проделанных нашими конструкторами по "пятидесят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Б. Нодельмана - опытного инженера-конструктора, самолетчика, прошедшего большую, многолетнюю школу работы в ОКБ А.Н. Туполева и П.О. Сухого, в коллективе ОКБ-23 знали хорошо. Начав с должности начальника бригады крыла в первые месяцы организации ОКБ в 1951 году, он вскоре возглавил конструкторский отдел, а затем - КБ. Оно объединило все подразделения, разрабатывавшие каркас самолета. Под непосредственным руководством Я.Б. Нодельмана и с его участием были созданы и полностью себя оправдали конструкции крыла и фюзеляжа стратегических самолетов 103М и 201М, в которых многое было предложено и осуществлено впервые. Участникам технического совещания были известны многие трудности того периода. Например, конструкторам-каркасникам вместе с руководителями отдела прочности Л.И. Балабухом и В.А. Федотовым и специалистами ЦАГИ потребовалось критически пересмотреть некоторые разделы норм прочности самолетов класса СДБ и принять ряд других мер, чтобы избежать перетяжеления конструкции этих стратегических машин Мясищева. Теперь, судя по заявлению Л.Л. Селякова, ситуация с весом конструкции самолета М-50 складывалась не менее остро, чем в недавнем прошлом, и все с большим вниманием приготовились выслушать Нодельм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амятуя древнюю истину, что нападение - лучший способ защиты, я попробую нападать... Уважаемые товарищи, разрабатывая конструкции крыла, фюзеляжа и оперения самолета М-50, решая сложные инженерные задачи, изыскивая различные способы создать не только достаточно прочные, но и технологичны конструкции, наши специалисты ни на минуту не забывали о весовых ограничениях, заданных нам проектным отделом. Широко применив панельные конструкции, пойдя на некоторый риск применения сплава В-95 во всех зонах (сжатой и растянутой) каркаса, применив для стальных элементов конструкции термообработку стали 30ХГСНА по верхнему пределу, мы скрупулезно "вылизывали" свои конструкции до "звона". Вместе с отделом Льва Ивановича Балабуха, с помощью Георгия Николаевича Назарова мы добились от ЦАГИ некоторого снижения требований норм прочности для крыла "пятидесят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арактерная для Нодельмана быстрая речь перешла в стремительную скороговорку, чувствовалось, что он очень волнуетс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Благодаря принятым мерам, нашим конструкторам удалось создать легкую и технологичную конструкцию каркаса самолета М-50, и мы не только не принимаем обвинения в его перетяжелении, в нарушении лимита веса, но и заявляем, что проектный отдел выдал на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достаточно обоснованные требования к весовым характеристикам каркаса. Мы готовы доказать это любой коми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айне взволнованный, Нодельман отошел от доски, сел. Наступила пауза, обычно называемая томитель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ладимир Михайлович", разрешите мне сказать пару слов, -поднялся со своего места Г.Н. Назаров, первый заместитель Мясищева. - Я просматривал основные конструктивные завязки и расчеты прочности по каркасу "пятидесятки". У меня сложилось мнение, что в конструкциях каркас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той машины существенных весовых резервов нет. Во всяком случае, требуемых Селяковым сотен килограммов там не найти. Считаю необходимым рассмотреть этот вопрос специально, желательно у вас, подготовив его в деталях.</w:t>
      </w:r>
    </w:p>
    <w:p>
      <w:pPr>
        <w:pStyle w:val="WWBodyText2"/>
        <w:rPr/>
      </w:pPr>
      <w:r>
        <w:rPr/>
        <w:t>- Хорошо, Георгий Николаевич, - поднялся и Мясищев. - Я готов заняться этим спором "на меже", как только вы будете готовы. Скажем, через три дня. А прежде чем начать рассмотрение дел с энергетикой "пятидесятки", мне хотелось несколько слов сказать об особенностях нашего с вами сегодняшнего очень необычного быт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ясищев вышел из-за стола и стал у доски так, что его стало хорошо видно всем участникам совещ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так, первая особенность нашего бытия, которую всем нам следует постоянно помнить, заключается в том, что, в отличие от нашего серийного стратегического самолета 201М, экипаж которого состоит из восьми человек, на борту нашего нового, тоже стратегического, но сверхзвукового самолета М-50 находятся только двое - летчик и штурман. Восемь и два, - как бы в раздумье повторил Мясищев и, сделав вдоль доски с плакатами несколько шагов, продолж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правиться со всем многообразием работ в длительном сверхзвуковом полете эти двое могут только при условии надежного функционирования таких невиданных ни в отечественной, ни в зарубежной авиации бортовых систем, как система автоматического управления самолетом, комплексная автоматическая система навигации и бомбометания, автоматическая система управления двигателями, автоматическая система обеспечения заданной центровки и другие. И над всем этим набором новшеств "нависает" энергетическая система, то есть собственно электросистема и механические приводы источников электроэнергии - электрогенерато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ясищев сделал небольшую паузу, внимательно глядя на своих соратников, а затем продолжал:</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бращая ваше внимание на следующую особенность нашего бытия, я должен подчеркнуть, что сейчас мы с вами находимся на таком этапе создания самолета М-50 и его модификации М-52, когда их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дьба зависит от того, насколько качественно выполнят разработчики перечисленных систем наши требования к ним, в частности, по весовым и энергетическим характеристикам. Здесь, как всегда, многое зависит и от нас с вами, от того, какие требования мы выставим перед смежными предприятиями, какие начальные и конечные условия мы поставим перед ними и сколь настоятельно будем осуществлять контроль за исполнением этих требований. При этом от нашего с вами уровня знаний, понимания техники, представления перспектив ее развития будет зависеть отношение к нам поставщиков-смежников, а в конечном счете - качество выполнения ими заданных нами разработок. Мы как конструкторы-создатели нового авиационного комплекса, которым является самолет М-50, и особенно М-52, должны не только быть ведущими по этому комплексу в целом, но и отлично знать все его детали. Нам надо быть активными участниками создания этих сложных систем. И я с радостью и гордостью могу сообщить вам, товарищи, что в этом отношении у нас имеются определенные дости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пыт профессора, привыкшего четко держать связь с аудиторией, убедил Мясищева в повышенном интересе слушателей к его сообщению, и он не стал испытывать их терп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давно мне довелось присутствовать на защите эскизного проекта комплексной автоматической системы навигации, создаваемой для самолета М-50 по предложению нашего уважаемого коллеги Виктора Григорьевича Григорьева. Уникальная, впервые в мире создаваемая система вызвала большой интерес у специалистов, и защита, проходившая на высоком уровне в техническом управлении ВВС, была достаточно острой. Должен вам сказать, товарищи, что выступившие от имени группы разработчиков этой системы два наших сравнительно молодых конструктора - О.С. Малышев и С.В. Островский показали не только великолепное знание большого объема технических вопросов, связанных с новой системой, но и умение логически мыслить, и мастерство докладчиков, словом, обеспечили на своих участках отличную оценку эскизного проекта экспер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сообщение вызвало оживление среди участников совещания. Мясищев, не гася естественной реакции, подошел к столу, отпил холодного чая из стакана, после чего снова занял место у доски и продолж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акже с большим удовлетворением я могу сообщить вам, товарищи, об успешном развитии другой очень большой, важной сложной работы, проводимой для самолета М-50 отделом электрооборудования Владимира Павловича Краснушкина с их смежник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авильно оценив необычность нашего самолета М-50 и поняв, ч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вычными для авиаторов электросистемами постоянного тока напряжением 28 вольт здесь не обойтись, Владимир Павлович и его сотрудники использовали такую новинку, как применение на борту нашего самолета переменного трехфазного тока напряжением 208/120 вольт и частотой 400 герц, в качестве основного электрического тока на самол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и конструкторы увлекли своими смелыми решениями специалистов ОКБ товарищей А.Ф. Федосеева и Ф.И. Голгофского, взявшихся за разработку специальных авиационных генераторов переменного тока невиданной в авиации мощности - 90 киловатт, а также электромоторов и других устройств для исполнительных механизмов на борту М-50. Государственная макетная комиссия утвердила предложенную нашим ОКБ электросистему переменного тока на самолете М-50, и она успешно реализуется. Расчеты показывают, что только на бортовой электропроводке "пятидесятки" благодаря применению переменного тока выигрыш в весе составляет около семисот килограмм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ясищев снова дал возможность слушателям отреагировать на его сообщение, а потом продолж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верное, полезно будет напомнить специфику конструирования электрических систем: система сперва в натуре создается в лаборатории, а затем уже выполняется чертеж. В связи с этим следует отметить большой объем экспериментальной отработки новой системы, проведенной в лаборатории отдела электрооборудования, где успешно трудится коллектив молодых энтузиастов во главе с О. Б. Росенбаули. А в общем, работа отдела В. П. Краснушкина и его лаборатории - это образец творчества конструкторов, достойный всяческого поощрения и подражания, - подчеркнул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так. - голос генерального зазвучал громче. - оказывается, что и в нашем сложном бытии, которое столь мрачно обрисовал Леонид Леонидович, имеются светлые стороны. Создавая новейший самолет М-50, решая комплекс взаимосвязанных технических задач, мы закономерно имеем успехи там, где наши специалисты творчески используют достижения науки и техники. Это дает мне твердую уверенность в том, что и на других "узких" участках творческая мысль нашего коллектива и наших смежников найдет достойные реш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ясищев замолчал, снова обвел внимательным взглядом своих соратников, и улыбка - замечательная мясищевская улыбка - осветила его лицо:</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 Но, несмотря на наши некоторые успехи, состояние дел с энергетикой на борту самолета М-50, и особенно М-52, продолжает оставаться весьма тревожным, - продолжал Мясищев, направляясь к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оему креслу. - Поэтому нам чрезвычайно интересно послушать сообщения по этому вопросу Бориса Глебовича и Лазаря Марковича. Пожалуйста, Борис Глебо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огу доложить техсовету, - начал свое сообщение Б. Г. Легаев, заместитель генерального конструктора по двигательным установкам, - что вчера возвратились из командировки наши товарищи С.В. Рогов, Ю.В. Дьяченко и В.Н. Шеленберг, участвовавшие в стендовых испытаниях энергоузла, созданного в ОКБ В.А. Добрынина. Испытания прошли успешно, - с видимым удовольствием докладывал Легаев -черноволосый, безупречно одетый человек средних лет. - И турбина, и регулятор оборотов, и редуктор с установленными на нем генератором и гидронасосом работали устойчиво. Вскоре два комплекта этих агрегатов могут быть поставлены нам для монтажа на самолет М-50. Особо необходимо отметить успех конструкторов КБ К. И. Жданова, в короткие сроки создавших надежное устройство, регулирующее подачу воздуха в турбину энергоузла. Этим была достигнута стабильность оборотов турбины, а следовательно, и столь важная для нашей автоматики стабильность частоты электрического то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гаев остановился, сделал небольшую паузу, словно ожидая реакции генерального на свое сообщение. Но Мясищев молчал, и главный двигателист продолжил свой докла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Что же касается весовых характеристик, то, конечно, оба указанных энергоузла, а также солидный теплоизолированный трубопровод от двигателей к ним - все это - дополнительный вес. Названная вами, Владимир Михайлович, экономия, полученная отделом Краснушкина, наверное, полностью уйдет на покрытие привеса от энергоузлов. К тому же должен напомнить техсовету, что, отбирая от компрессоров двух основных двигателей часть горячего воздуха высокого давления и направляя его в турбины энергоузлов, -докладчик показал на один из красочных плакатов, - мы несколько снижаем тягу основных "движков", а она для "пятидесятки", как известно, и без того почти вдвое меньше расчетной. Таким образом, думается, что за электроэнергию на борту самолета М-50 мы платим непомерно высокую це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гаев замолчал, ожидая реакции генерального конструктора, и она тут же последова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ак что же вы можете нам предложить? - спросил Мясищев тихим голос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Считаю, что необходимо значительно повысить нашу требовательность к разработчикам бортовой автоматики для М-50 и М-52. Сейчас мы с готовностью выполняем все их прихоти, обеспечиваем и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им количеством электроэнергии, словно М-50 не сверхзвуковой самолет, а стационарная электростанция, и расплачиваемся очень дорогими нам килограммами, - неожиданно горячо, с запалом произнес Легаев. - Дело дошло до того, товарищи, что для М-52, где потребное количество электроэнергии больше, чем на М-50, мы вынуждены начать переговоры с ОКБ А. Г. Ивченко о создании специальной малогабаритной турбины для привода четырех электрогенераторов уже по 120 киловатт. Это будет пятый двигатель на борту самолета, специальный, энергетический. Его значительный собственный вес снизит вес полезной нагрузки самолета; кроме того, этот "движок" будет расходовать керосин из тех же баков, что и основные двигатели, сокращая дальность полета самолета... И это не все, - распалился Легаев. - В случае установки этого автономного энергоузла нам потребуется еще бесступенчатый редуктор для обеспечения стабильности оборотов электрогенераторов. Сегодня нам не известна организация, способная создать такой агрегат... У меня все, Владимир Михайлович, - закончил сообщение Лега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Лазарь Маркович, пожалуйста, - проговорил Мясищев, никак не комментируя сообщение Лега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меститель генерального конструктора по системам управления и шасси Л.М. Роднянский - лысоватый, очень подвижный человек -порывисто подошел к доске и с помощью одного из ведущих конструкторов водрузил в ее центре плакат с крупным заголовком: "ХОЖДЕНИЕ ЗА ДВА МАХ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ы хотим, чтобы наш корабль летал со скоростью, в два раза превышающей скорость звука, то есть при числе Маха больше двух, -начал свое сообщение Роднянский. - Напомню, что еще нигде и никогда тяжелый стратегический бомбардировщик не летал впереди собственного гула... При этом оказалось, что такой полет полон самых невероятных неожиданностей, одна из которых - огромная потребность в электроэнергии. У всех в памяти, как В. П. Краснушкин с группой ведущего конструктора, собирая заявки на электроэнергию, весьма критически относились к ним, торговались не только за каждый киловатт, но и за время его потребления по графику полета "пятидесятки". На плакате показано суммарное потребление электроэнергии нашим кораблем и его изменение в течение полета, от взлета и до посадки. Хорошо видно, как резко возрастает расход энергии многими потребителями, особенно "управленцами" И. П. Золотарева, после перехода самолетом звукового барьера, то есть в полете со сверхзвуковой скоростью.</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Роднянский опустил указку и, опершись на нее подбородком, молча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мотрел на генерального конструктора, снова занявшего свое удобное кресло. Потекли секунды пауз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 каков же итог вашего сообщения, Лазарь Маркович? Вопрос генерального прозвучал ровно и, казалось, бесстрастно. Эта бесстрастность явно не соответствовала остроте взгляда, которым Мясищев кольнул докладч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оберусь и до итогов, Владимир Михайлович, всенепременно доберусь, но по порядку, - отвечал Роднянекий. - Пауза в моем сообщении потребовалась не только для привлечения вашего внимания, но главным образом для того, чтобы мне собраться с духом, прежде чем публично объявить, что для удовлетворения всех энергетических потребностей нас заставляют иметь на борту самолета М-50 электростанцию мощностью более пятисот киловат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днянский взял палочку мела и на доске рядом со своим плакатом крупно написал: "400 + 50 % резерва = 600 кВ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чертив рамкой итоговую цифру, он, как бы в раздумьи, произне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недавнем прошлом - это мощность электростанции небольшого сельского райо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днянский подошел к маленькому столику возле окна, налил в стакан воды из сифона, отпил и, чему-то улыбаясь, продолж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ак вот, самое главное, товарищи, состоит в том, что дружными усилиями наших замечательных мотористов и великолепных электриков эта совершенно дикая задача на самолете М-50 успешно реше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дние слова Роднянский произнес так весело, словно собирался рассмея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не понимаю, - тем же шутливым тоном продолжал докладчик, -почему Борис Глебович упустил такой выигрышный козырь и не сообщил техсовету, что сегодня можно считать уже установленными на "пятидесятку" и работающими шесть электрогенераторов по 90 киловатт. Четыре из них на основных двигателях, по одному на каждом, и два - на энергоузлах. В полете они будут производить 540 киловатт электроэнергии, причем 180 киловатт со стабильной частотой. Казалось бы, можно кричать "ура", но...дорого. Очень дорого обходятся нам это электричество и вся автоматика на борту М-50. А в ближайшей перспективе - на М-52 - цена этому хозяйству грозит возрасти. При этом платить-то нам приходится, так сказать, натурой - теми килограммами, вырастающими в тонны, которые кошмарными сновидениями по ночам мучают нашего уважаемого Леонида Леонидовича... Что же дела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По выражению ваших лиц, дорогие друзья, нетрудно понять, что, несмотря на оптимизм нашего генерального конструктора, мы - его помощники - сегодня преуспели в порче вашего, да и сво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троения. Но, что поделаешь, мы - первопроходцы, нам "сходить за два маха", вероятно, труднее, чем Афанасию Никитину было сходить за три моря... Перед нами встал комплекс таких взаимосвязанных вопросов, каждый из которых, как точно определил Владимир Михайлович, представляет если не проблему, то серьезную задачу. Но, товарищи, не все так черно, как кажется с первого взгляда. То, о чем здесь говорилось, решается полным нашим согласием со смежниками, прямым наступлением на созданную ими проблему энергетики "пятидесятки", лобовой ее атакой. Но есть другой путь. Его подсказывают достижения в мало знакомых нам отраслях техники, его подсказывают нам сами наши коллеги — разработчики автоматики, загнавшие нас и себя в угол. В частности, те, что поставили нам громоздкие, тяжелые и энергоемкие "сундуки" блоков системы управления, называя первопричиной этого устаревшую элементную радиоэлектронную базу, которой они пользуются, создавая наши системы. Именно они указали на удивительные достижения бурно развивающейся радиоэлектронной промышленности. Специалисты -конструкторы этой отрасли реализовали ряд таких решений, благодаря которым приемные и передающие, преобразующие, усиливающие и другие устройства электроавтоматики могут резко уменьшиться в объеме и весе. Они также станут потреблять значительно меньше электроэнергии, выполняя ту же работу, открывая для нас поистине золотой век, изображенный на соседнем плака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яснив новый график, Роднянский с увлечением продолж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Если разработчики автоматических систем самолетов М-50 и М-52 будут базироваться не на серийных тяжелых и энергоемких электрорадиоэлементах, если они применят в своих конструкциях полупроводники, микросхемы, печатные платы и другие достижения из области микроэлектроники, то сегодняшняя энергетическая проблема наших кораблей будет решаться гораздо проще...</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 Но и здесь до победного "ура" еще далеко, товарищи, так как спасительные электрорадиоэлектронные чудеса происходят пока лишь в лабораториях соответствующих НИИ. Промышленность только еще приступает к освоению того, что нам требуется сегодня в виде отработанной, надежной продукции. А мы с вами, - усилил голос Роднянский, - и, в первую очередь, конструкторы подчиненных мне и Константину Васильевичу Рогову подразделений, выдавая нашим смежникам технические задания на разработку автоматики для "пятидесятки", не проявляем должной настойчивости в требованиях, в частности, по применению упомянутой микроэлектроники. И правильно заметил Владимир Михайлович - многие из нас еще живут знаниями вчерашнего дня. А с ними невозможно решить такую задачу, как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здание сверхзвукового самолета М-50 таким, как этого требует от нас заказчи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несколько дней после описанного техсовета ОКБ-23 автора - в то время одного из сотрудников группы ведущего конструктора самолета М-52 - вызвал В.М. Мясишев. Он сказ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вопросам энергетики "пятидесятки" нас согласились послушать в промышленном отделе ЦК. Прошу вас подготовить необходимые расчеты и плакаты, а также самому подготовиться к сообщению по данному вопросу. Мы должны внятно обосновать необходимость всемерного ускорения производства элементов микроэлектроники, без которых, как мы убедились на практике, невозможно решение энергетической проблемы сверхзвукового стратегического самолета, -так сформулировал Владимир Михайлович цель предстоящей поез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готовились, поехали. В светлой комнате два ответственных сотрудника промышленного отдела ЦК КПСС выслушали нас с интересом, вникая в детали и техническое существо затруднений, ставших на пути решения сверхсложной новой задач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Чего же вы хотите и что предлагаете? - спросили н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обходимо, чтобы соответствующие отрасли промышленности значительно ускорили выпуск новых элементов, агрегатов, устройств, использующих последние достижения науки и техники, - отвечал Мясищев. - В частности, необходимо, чтобы полупроводниковые устройства, печатные платы и все, что входит в понятия микроэлектроника, микроминиатюризация и пока существует в опытных образцах, в ближайшее время стало реальной базой для самолетных систем автоматики. Тогда эти системы не будут столь громоздки, тяжелы и энергоемки, как сейчас. Это позволит нам, конструкторам-самолетчикам, по-новому решать многие взаимосвязанные вопросы, стоящие на пути создания сверхзвукового стратегического самолета. Это сделает возможным выполнение порученного нам правительственного задания - создание СДБ М-50 с заданными характеристи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аши требования понятны, пожелания ясны. Мы тоже за новую технику. Но вот что неясно: почему конструкторы других наших ОКБ, например А.Н. Туполева, С.В. Ильюшина, тоже создающие современные самолеты, тоже работающие по заданиям правительства, не приходят к нам с требованиями, подобными вашим, а обходятся тем, что сегодня реально существу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ступил кульминационный момент этой беседы. Несколько смущаясь, Мясищев заговорил о том, что упомянутые конструкторы, при всем уважении к ним, не могут в данном случае служить примером, так как они просто еще не начали работать в облас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ерхзвуковой тяжелой авиации, они еще не дожили до тех нужд, о которых здесь рассказыв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о требования эти - не частные, не только наши, - Говорил Владимир Михайлович. - Все, о чем мы говорим и просим, завтра потребуется и названным вами ОКБ. Это веление време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амолет М-50, построенный с использованием того, что сегодня существует реально, конечно, будет летать, - спокойно продолжал Мясищев. - Как только на него установим двигатели Зубца, "пятидесятка" уйдет в область сверхзвуковых режимов, в этом сомнений нет. Но сегодняшний М-50 не сможет достичь заданной дальности полета даже с половиной рабочей нагрузки, так как его возможности по грузоподъемности "съедены" тяжелыми бортовыми системами автоматики и мощнейшей бортовой электростанцией, обеспечивающей работу этой автомат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кажите, Владимир Михайлович, а вы знакомы с Сергеем Павловичем Королевым? - неожиданно задали вопрос Мясище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стречался с ним более десяти лет назад на авиазаводе в Казани, а потом пути наши разошлись, - отвечал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А мне показалось, что именно теперь сошлись ваши пути, -мягко возразил собеседник. - Скажу вам доверительно, что не так давно в этой же комнате СП. Королев, рассказывая нам о своих новых работах, так же горячо ратовал за ускорение развития у нас микроэлектроники. Без этого он не видит путей выполнения порученных ему зад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Решим так. Мы попросим вашего министра П.В. Дементьева подключить и ваше ОКБ к подготовке предложений в области радиоэлектроники и электротехники, которые разрабатываются в министерстве по заявке Королева. А вы, Владимир Михайлович, включайтесь в это мероприятие. Желаем успех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случилось, дорогой читатель, что с первых же страниц этой повести мы с вами попали на представительное техническое совещание конструкторов - руководителей крупного авиационного опытного конструкторского бюро. Стали свидетелями некоторых конфликтных ситуаций и даже острой борьбы между конструкторами, проектирующими самолет в общем виде, и конструкторами - разработчиками агрегатов и систем этого самолета, как из собственного ОКБ, так и из организаций-смежников. Мы получили возможность услышать из уст творцов новейшей по тем временам авиационной техники, как эта техника "сопротивляется" попыткам ее обуздать, какие препоны ставит на пути тех. кто хочет, точнее, должен подчинить ее своей воле...</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Вполне возможно, что далеко не всех читателей заинтересовала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хническая сторона "перепалки" между творцами первого в мире сверхзвукового стратегического самолета, хотя именно она составляла основу нашего повествования. Но автор повести, одной из главных целей которой является рассказ о профессии конструктора, раскрытие существа того, что есть конструктор, не видит другого пути решения этой задачи, кроме рассказа о конструкторах в действ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ому автору крупно повезло уже в том, что судьба привела его в коллектив, возглавлявшийся Владимиром Михйловичем Мясищевым - на редкость талантливым конструктором-творцом, Человеком с большой буквы. Автору повезло также и в том, что он стал непосредственным участником создания таких летательных аппаратов Мясищева, которые не только в те годы определялись словами "впервые в мире", но и теперь еще не устарели. Именно собственная причастность к описываемым событиям и дает автору, как ему кажется, право взять на себя смелость рассказать о замечательных людях и их великолепных дел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то они - люди, фамилии которых уже прозвучали и еще будут названы, как стали они конструкторами, как собрались в ОКБ под руководством В.М. Мясищева, как случилось, что именно этому новому ОКБ-23 наше государство поручило, доверило создание сверхновой и чрезвычайно необходимой стране авиационной тех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звратимся к концу 30-х годов. Опыт боев с немецкими самолетами в Испании показал наше отставание, что для многих, судивших об уровне нашей авиации по шумным рекордам, было довольно неожиданно. Несмотря на великолепное мастерство советских летчиков-добровольцев, подчас превосходивших немецких асов, наши истребители И-16 в небе Испании оказались слабее "Мессершмиттов", бомбардировщики СБ уступали не только "Юнкерсам", но и "Хейнкел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енно-воздушные силы СССР оказались в крайне тяжелом положении. Вот почему в такой тревоге было правительство" - так об этом пишет А. С. Яковлев в книге "Цель жизни". Логично предположить, что одним из проявлений этой тревоги было проведение следующего мероприят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вгусте 1938 г. - читаем мы в книге В. Б. Шаврова "История конструкции самолетов в СССР 1938 - 1950 гг.", - были созданы конструкторские группы, в том числе по самолетостроению, объединенные в Спецтехотдел (сокращенно СТО)" (позднее переименован в ОТБ - Особое Техническое Бюро). Этими группами, в частности, являлись КБ-1 и КБ-3.</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КБ-1 (руководитель В.М. Петляков) создавался двухмоторны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сотный истребитель-перехватчик "100" (или ВИ-100). После удачного начала летных испытаний самолет был срочно переделан в трехместный пикирующий бомбардировщик и принят на вооружение под названием Пе-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Б-2 (руководитель В.М. Мясищев) создавался двухмоторный дальний высотный бомбардировщик "102" (или ДВБ-102). В то время это был первый и единственный в мире дальний бомбардировщик с герметичными кабинами экипажа, в которых до больших высот сохранялись плюсовая температура и атмосферное давление, соответствующее высоте порядка трех километров, что позволяло экипажу работать без кислородного оборудования. Самолет не имел топливных баков. Бензин заливался в герметичные отсеки крыла кессонного типа. Впервые в нашей стране на этом самолете было установлено трехколесное шасси с гидравлической системой уборки и выпуска. На самолете ДВБ-102 впервые было применено дистанционное управление стрелково-пушечными установками. Створки большого (длиной 5,7 м) бомбового отсека, в котором размешались бомбы весом 1 и 2 тонны, при открывании убирались внутрь фюзеляжа. Тщательной отделке было подвергнуто все, что влияло на аэродинамическое совершенство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мелые, порой даже дерзкие, но всегда научно обоснованные конструкторские решения практически каждого агрегата или системы самолета ДВБ-102 не являлись самоцелью, а подчинялись главной задаче - обеспечению невиданно высоких по тем временам летно-технических и. тактических характеристик этой машины. Таков был стиль работы конструктора В.М. Мясищева. Стиль этот складывался годами, наверное, со студенческой поры. Но практически оформляться его конструкторские принципы стали, как он сам считал, с 1934 года, когда он возглавил конструкторскую бригаду экспериментальных самолетов в коллективе А.Н. Туполева. Здесь был реализован ряд конструкторских новинок по улучшению аэродинамики самолета: уборка в крыло и размещение в специальных туннелях радиаторов; уборка шасси и костыля; уборка внутрь фюзеляжа крупногабаритных бомб и торпед и подобные им. Здесь же успешно проводились исследования устойчивости и управляемости самолетов схемы "бесхвостка". Этот период деятельности В.М. Мясищева ознаменовался созданием опытного самолета-торпедоносца под названием АНТ-41.</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Затем были командировка Мясищева в США, закупка и внедрение в серийное производство американского пассажирского самолета "Дуглас". Улучшенный вариант этой машины под названием Ли-2,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троенный в количестве около 14 тысяч экземпляров, долгое время эксплуатировался в нашем Гражданском Воздушном Флоте и в ВВ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вот 1942 год, создан ДВБ-102... Можно сказать, что в то время Мясищев и его помощники жили заботами о судьбе своего детища. Владимир Михайлович так же, как и руководство наших ВВС, отлично понимал, какую роль сыграли бы полки и дивизии ДВБ-102, окажись они в действующей армии в 1943 или хотя бы в 1944 году. И во имя этого они работали поистине самоотвержен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о лет спустя генерал-полковник-инженер А.Н. Пономарев, длительное время по службе связанный с создателями авиационной техники, напишет в своей книге "Советские авиационные конструкторы": "ДВБ-102 представлял собой первый в мире высотный бомбардировщик с герметичными кабинами экипажа... На государственных испытаниях самолет достиг скорости 620 км/ч и практического потолка 11 000 м. Следует отметить, что высотная скоростная авиация в своем развитии основывалась на идеях, заложенных в конструкции этого самолета... За создание ДВБ-102 В.М. Мясищев получил благодарность от Верховного Главнокомандующего И.В. Сталина, а возглавляемый им коллектив был удостоен Государственной пре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Но, как это, к сожалению, бывало неоднократно в авиации, самолет ДВБ-102 подвели моторы. Он был спроектирован под два трехрядных </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образных мотора В.Я. Климова М-120ТК. С их опытными образцами летчик-испытатель В. И. Жданов впервые и поднял в небо ДВБ-102 в 1942 году. С ним вместе летал и помогал ему на борту ведущий инженер И.Н.Квитко. Первые же полеты подтвердили отличные качества самолета. Но одновременно выявили и существенные недостатки нового мотора. Пришлось переделывать самолет под другие моторы - АШ-71Ф. В дальнейшем самолет испытывал летчик Ф.Ф. Опадч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ремя шло... В середине войны - летом 1943 года - в период работ по доводке ДВБ-102, было принято правительственное решение: ОКБ Мясищева из Омска, куда оно было эвакуировано из Москвы, возвращалось в Подмосковье, на маленький заводик во Владыкино, где под руководством заместителя главного конструктора Н.Г. Нурова должно было продолжить летные испытания и доводки ДВБ-102. Сам В.М. Мясищев, оставаясь главным конструктором своего ОКБ, назначался главным конструктором ОКБ на заводе имени СП. Горбунова и с небольшой группой конструкторов переводился в Казань. Напомним читателю, что ранее главным конструктором этого ОКБ, эвакуированного в Казань из Москвы, был В.М. Петляков. После 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агической гибели в авиационной катастрофе в январе 1942 года на пост главного конструктора назначали его заместителей: сначала А.И. Изаксона, а затем А.И. Путил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завода, еще не полностью оправившегося после эвакуации, то время было особенно трудным. В результате ряда упущений в технологическом процессе, ослабления авторского надзора со стороны конструкторов значительно ухудшились летные характеристики строившихся серийно самолетов Пе-2. В частности, максимальная скорость полета уменьшилась на 40 км/ч. Для исправления положения требовалось решительное квалифицированное вмешатель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ясищев не стал кустарничать. Как опытный и многосторонне образованный авиаконструктор и талантливый организатор, он повел "лечение" Пе-2, широким фронтом. Создав ударную группу из лучших конструкторов различных специальностей (в нее вошли сотрудники ОКБ Петлякова и приехавшие из Омска), разработав совместно с вызванными им специалистами ЦАГИ план совместных действий, он сам стал во главе работ по систематическому изучению и устранению причин, ухудшивших летные характеристики серийных Пе-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езультате кропотливой, но не затяжной работы по герметизации щелей на всем планере самолета, улучшению фиксации всех створок люков, исключавшей отсос их в полете, изменению конструкции жалюзи радиаторов, улучшению форм капотов двигательных установок, изменению хвостовой части фюзеляжа и других мероприятий, улучшавших аэродинамику самолета, утерянные 40 км/ч скорости полета Пе-2 были возвращены, обстановка на заводе нормализовала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что так не сближает людей, как совместный труд. Подбор людей при этом протекает под действием главного фактора - требований самого дела, а не каких-то, в том числе и конъюнктурных, соображений. Блестяще проведенная операция по обеспечению стабильности заданной максимальной скорости полета Пе-2 540 км/ч дала возможность Мясищеву отметить отличные деловые качества ряда специалистов. Среди них были Г.Н. Назаров, Н.М. Гловацкий, Л. Л. Селяков, В.Н. Некрасов, К. И. Попов, Г. Г. Матвеев, В.М. Барышев, М.К. Янгель, Е.О. Бару и другие.</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Одновременно, хорошо изучив пикирующий бомбардировщик Петлякова, Мясищев понял, что у этой удачной машины имеются еще неиспользованные резервы, и нацелил коллектив конструкторов на их поиски и разработку. За два года под руководством Мясищева было создано около восьми модификаций самолета Пе-2, коротко описанных в упоминавшейся книге В.Б. Шаврова. Здесь расскажем об одной из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их модификаций, над которой активно работали отмеченные специалисты, предпослав нашему рассказу следующее отступл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началу второй мировой войны английская фирма "Де Хэвилленд" выпустила новый скоростной бомбардировщик "Москито". Это был двухместный двухмоторный самолет, у которого все было подчинено получению максимальной скорости полета. Он даже не имел оборонительного стрелкового вооружения. Лучшая зашита бомбардировщика от истребителей - это большая, чем у них, скорость полета, - примерно так формулировалась идея, воплощенная в "Москито". Из сообщений печати нам было известно, что "Москито" совершают успешные боевые налеты на тыловые объекты фашистской Германии, включая Берлин. При этом отмечались сравнительно малые потери этих самолетов, что в какой-то мере подтверждало правоту доктрины создателей необычной маш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в жизнь казанских конструкторов "Москито" ворвался совершенно неожиданно при следующих обстоятельств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ригласил я вас, товарищи, чтобы обсудить одну техническую идейку, которая последнее время неотвязно следует за мной, как три карты за пушкинским Германом, - улыбнулся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щество идеи заключается в том, чтобы на базе замечательной машины Владимира Михайловича Петлякова, развивая опыт английского самолета "Москито", а главное - шире, смелее используя имеющиеся возможности и наши достижения, создать сверхскоростной пикирующий бомбардировщик с мощным бомбовым вооруже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ясищев внимательно оглядел собравшихся. С горечью отметив про себя их осунувшиеся лица, он продолж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предварительным прикидкам, в случае установки на самолет Пе-2 более мощных моторов, перехода с трехместного на двухместный вариант, дальнейшего улучшения аэродинамики крыла и всего самолета можно реально ожидать прироста скорости полета примерно на сотню километров в час... А если бы нам удалось еще и модернизировать, точнее сказать, по-новому решить конструкцию бомбардировочного вооружения самолета, то есть брать внутрь бомбоотсека бомбу в одну тонну, то советский "Москито" мог бы значительно обогнать английского собрата... Вот какую задачу мне хотелось бы обсудить с вами, товарищи. Прошу задавать вопросы и высказыватьс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На какие моторы вы ориентируетесь в этой модификации, Владимир Михайлович? - поинтересовался заместитель начальника КБ Георгий Николаевич Назар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сновная ориентировка - на моторы Климова ВК-107 и их модификации и дальнейшее развитие, - уверенно ответил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кажите, Владимир Михайлович, а как эта работа завязывается по календарю, когда предполагается подключить к ней производство? - задал конкретный вопрос начальник опытного цеха Н.М. Гловацк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моем представлении, Николай Матвеевич, эта работа будет иметь полный смысл только в том случае, если опытный экземпляр самолета Пе-2И закончит летные испытания в текущем - 1944 году. Так что опытный цех должен подключаться немедленно. Уже необходимо приступить к строительству макета нового двухместного фюзеляжа с большим бомбовым отсеком. Следует поторопиться с изготовлением продувочных моделей самолета для испытаний в ЦАГИ. Все это, начиная с проектных и конструкторских работ, вошло в набросок плана-графика, прошу всех с ним ознакомиться и покритиковать его, - Мясищев указал на исписанный лист ватм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 еще один, организационный вопрос, товарищи, - привлек внимание всех собравшихся Мясищев. - Большой объем и сжатые сроки выполнения этих работ требуют предельной четкости их организации. В период "лечения" серийной машины такую четкость сумел обеспечить на посту заместителя начальника КБ по производству Георгий Николаевич Назаров. Поэтому я решил назначить его ведущим конструктором самолета Пе-2И, оставив за ним и прежний пост... Есть возражения? Прошу высказыва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молч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озражений не последовало, Георгий Николаевич, - после некоторой паузы заключил Мясищев. - Теперь вы хозяин этого графика. Пожалуйста, доведите его до рабочего состояния и принимайте руководство работами по Пе-2И на себя, - закрыл совещание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Работать строго последовательно, то есть сперва сделать компоновку самолета, а затем разрабатывать конструкции его новых агрегатов, времени не было. Ведь шла жесточайшая из войн, "линия фронта" проходила и через их конструкторское бюро. Это В.М. Мясищев и его конструкторы отчетливо понимали и умом, и сердцем. Поэтому напряженная работа над Пе-2И шла параллельно на нескольких участках, без выходных дней и свободных вечер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е в этой задаче - разработке Пе-2И - давалось нелегко, но, пожалуй, самым трудным было размещение внутри фюзеляжа бомбы в тысячу килограммов. Известно, что серийный Пе-2 имел небольшой бомбовый отсек в фюзеляже, вмещавший всего четыре авиабомбы по 100 кг. Были еще два маленьких отсека в гондолах шасси, каждый на одну бомбу в 100 кг. Новый бомбоотсек под бомбу в одну тонну (а в дальнейшем и в две тонны) потребовал увеличения фюзеляжа по шири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длине. А главное, существенно затронул лонжероны центроплана -ведь Пе-2 был низкопланом. Конструкторы нашли и осуществили очень смелое решение: вырезали нижние пояса лонжеронов центроплана и заменили их коваными из стали вкладышами. Все это, естественно, было тщательно рассчитано и увязано, то есть сделано так, что при некотором проигрыше в весе получился солидный выигрыш в летных и тактических характеристиках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в целом - и это отчетливо показали материалы эскизного проекта, над которым обстоятельно поработала группа проектантов во главе с Л.Л.Селяковым, - цель, поставленная Мясищевым, достигала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этим проектом Владимир Михайлович и направился в Москву "пробивать" решение о постройке модификации бомбардировщика Петлякова под индексом Пе-2И. Это, по существу, был новый самолет. Энергичные действия главного конструктора увенчались успехом. Проект одобрили, и завод получил указание о срочном изготовлении опытного образца этого самолета. Работы в Казани развертывались нарастающими темпами. Активное участие в строительстве, а затем и в летных испытаниях Пе-2И принимал Г.Н. Назаров, с которым мы сейчас и познакомимся поближ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виацию Назаров пришел тридцатилетним специалистом в области прочности различных инженерных сооружений и конструкций, в частности дирижаблей. Выросший в семье железнодорожного техника, он после школы поступил в техникум путей сообщения в Тбилиси и закончил его за три года, пройдя 2 и 3-й курсы за один год. Работая в службе пути, молодой техник разработал проект водоснабжения железнодорожного узла, который и был осуществлен при его участ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 время - 1930 год - Ленинградский институт путей сообщения объявил весенний прием студентов из числа техников и практиков-железнодорожников. Как дипломированный техник, имеющий некоторый опыт разработки и реализации строительных сооружений (это было отмечено в рекомендации, выданной ему Управлением Закавказской железной дороги), Г.Н. Назаров был принят на третий курс нового факультета - дирижаблестроения. Все лето, начиная с мая, студенты спецнабора усиленно штудировали те науки, которые им не довелось изучать на первых двух курсах. Занятия с ними вели преподаватели института. А в отдельных случаях по курсу сопротивления материалов роль педагога выполнял Г.Н. Назаров - были замечены его врожденные педагогические данные, способность быстро ориентироваться в новом для него материале и доходчиво объяснять его своим товарищ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леднее обстоятельство стало решающим при распределен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лодых специалистов после окончания института. Г.Н. Назаров был оставлен на кафедре строительной механики института в качестве преподавате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33 год. В Москве организуется институт дирижаблестроения, в который вливается родственный факультет из Ленинградского института путей сообщения. Г.Н. Назаров переводится в Москву и назначается преподавателем нового института по курсу конструкций и расчетов на прочность дирижаблей. Одно время он заведовал кафедрой в этом институ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того как в 1937 году этот институт был закрыт, Назаров перешел на работу в авиационную промышленность. Его как специалиста-прочниста охотно приняли в ОКБ, которым руководил С.А. Кочеригин. В то время это ОКБ, наряду с осуществлением технического руководства освоением в производстве лицензионного американского самолета "Валти-</w:t>
      </w:r>
      <w:r>
        <w:rPr>
          <w:rFonts w:eastAsia="Times New Roman" w:cs="Times New Roman" w:ascii="Times New Roman" w:hAnsi="Times New Roman"/>
          <w:color w:val="000000"/>
          <w:sz w:val="24"/>
          <w:szCs w:val="24"/>
          <w:lang w:val="en-US"/>
        </w:rPr>
        <w:t>VII</w:t>
      </w:r>
      <w:r>
        <w:rPr>
          <w:rFonts w:eastAsia="Times New Roman" w:cs="Times New Roman" w:ascii="Times New Roman" w:hAnsi="Times New Roman"/>
          <w:color w:val="000000"/>
          <w:sz w:val="24"/>
          <w:szCs w:val="24"/>
        </w:rPr>
        <w:t>", создавало самолеты Р-9 (ЛШБ -легкий штурмовик бронированный) и ОПБ-41 (одномоторный пикирующий бомбардировщик). В стадии проектных разработок было еще несколько различных самолетов, и расчетчикам-прочнистам бригады С. Я. Макарова, где трудился Георгий Николаевич, работы хвата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двух лет работы в бригаде прочности Назаров попросился в лабораторию статических (прочностных) испытаний самолетов и стал ведущим инженером по испытаниям машины Кочеригина. Это дало ему возможность ближе познакомиться с самолетным производством, методами статических испытаний конструкций, а также попробовать себя в качестве руководителя, имеющего дело не только с карандашом и бумагой. Расскажем об одном эпизоде тех дней, в котором проявились такие черты характера Г.Н. Назарова, как резкость в суждениях и настойчивость в достижении це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чностные испытания самолета Кочеригина подходили к концу, осталось провести несколько нагружений центроплана, когда Назарову заявили, что его машина, по распоряжению главного инженера завода, с испытаний снимается, а на ее место устанавливается самолет-истребитель Поликарпо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озмущенный таким произволом, Назаров ворвался в кабинет начальника лаборатории статиспытаний и, не обращая внимания на сидящего там невзрачного лысого мужчину, в довольно резкой форме стал доказывать неправильность принятого решения. Напомнив, что заключения по прочности ожидает готовый к полету самолет Кочеригина, что летные испытания из-за отсутствия этого заключения нельзя начать, Назаров назвал указание главного инженера "дурацким" и заявил, что сейчас же пойдет к этому главному инженеру и докажет ему, что его распоряжение невер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тут-то в разговор вступил этот мужчина, сказав, что молодому и очень горячему человеку никуда ходить не требуется, так как главный инженер завода, Петр Васильевич Дементьев, это он и есть. А по делу, продолжал Дементьев, если оставшийся объем испытаний машины Кочеригина действительно небольшой, он готов пересмотреть свое реш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тические испытания самолета Кочеригина были продолжены, а знакомство Г.Н. Назарова с П.В. Дементьевым - будущим министром авиапромышленности - стало крепну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ась война. Конструкторские бюро, входившие в упоминавшийся выше Спецтехотдел, эвакуировались в Омск. Г.Н. Назарова назначают заместителем главного конструктора Д. Л. Томашевича. Здесь Назаров руководит разработкой крыла двухмоторного (моторы М-11Ф) одноместного самолета штурмовика-бомбардировшика "Пегас" - дешевого, простого в производстве. В конструкции этого самолета, имевшего бронированную кабину летчика, было много интересных новинок, но по результатам летных испытаний самолет не был принят на вооружение. А так как и предыдущий самолет, созданный в КБ Томашевича, истребитель "ПО", также не пошел в серию, то его КБ было объединено с КБ В.М. Мясищева. Томашевич стал одним из заместителей главного конструктора. Г.Н. Назаров был избран секретарем парткома объединенного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уже упоминалось, в 1943 году В.М. Мясищев назначается главным конструктором завода № 22 и с частью сотрудников своего ОКБ, в том числе и Г.Н. Назаровым, переводится в Казань. Назаров назначается заместителем начальника КБ по серийному производству. Все требования на изменения конструкции по замечаниям как производства, так и военных проходят через руки Назарова. Одни принимаются, по ним выносятся квалифицированные решения, а другие решительно отклоняются. В то время, под руководством Мясищева на заводе развертывались работы по восстановлению скоростных характеристик серийных самолетов Пе-2, четкое руководство участком, порученным Назарову, было очень важно. И Георгий Николаевич со свойственной ему аккуратностью и годами отработанной логикой педагога и инженера твердо и грамотно руководил этим нелегким участком, завоевав высокий авторитет делового и грамотного специалис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после краткого рассказа о пути конструктора Г.Н. Назарова в коллектив, где его дарованиям предстоит еще окончательно раскрыться, вернемся на завод к самолету Пе-2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Благодаря активным действиям конструкторов, два летных экземпляра самолета Пе-2И довольно быстро были построены. Здесь небезынтересно будет отметить, что ведущим инженером по втором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кземпляру самолета (дублеру) был М.К. Янгель - будущий главный конструктор ракетно-космической тех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олет Пе-2И успешно прошел заводские (летчик-испытатель А.Г.Васильченко) и государственные (летчик-испытатель М.И. Хрипков) летные испытания. С двигателями В.Я. Климова ВК-107А этот самолет, значительно превосходивший своего английского предшественника по вооружению, развивал скорость 657 км/ч на высоте 5 км. При проведении учебных боев его не могли догнать трофейные вражеские истребители. Заключение НИИ ВВС по результатам государственных испытаний Пе-2И было однозначным: рекомендовать в серийное производство. В самом конце войны была построена малая серия этих замечательных маш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ходило время возвращения в Москву и самого В.М. Мясищева. Хорошо понимая, что заводик во Владыкино не может обеспечить развертывание серьезных работ, Владимир Михайлович энергично добивается получения более солидной базы. И в 1944 году ему передают помещения ремонтной базы ГВФ. Конечно, ни сами помещения, ни кое-какое имевшееся там оборудование не отвечали даже элементарным требованиям самолетного ОКБ. Что делать? Для В.М. Мясищева единственный ответ на этот вопрос был предельно краток: действовать! На время сократив до минимума свои любимые часы работы в проектном отделе, Владимир Михайлович всю свою неистощимую энергию направил на создание базы ОКБ. В удивительно короткий срок были реконструированы старые и построены новые помещения. Параллельно шли оборудование производственных и лабораторных подразделений, подбор для них кадров. Уже к концу войны ОКБ В.М. Мясищева располагало довольно солидной базой. Здесь развернулись проектно- конструкторские работы по нескольким важным направлени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в 1944 году были успешно и с положительным заключением завершены летные испытания и доводки ДВБ-102. Самолет стоял, ожидая решения о запуске его в серийное производство. Но, очевидно, в связи с тем, что война явно шла к концу, руководство не спешило со сменой объекта производства на каком-либо авиазаводе, тем более, что завод для этого самолета требовался солидны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должая работать над дальнейшим развитием самолета Пе-2И, Мясищев и после переезда в Москву вел разработку проектов двух новых скоростных бомбардировщиков с моторами В.Я. Климова ВК-108 и ВК-109. Группу проектировщиков возглавлял Л.Л Селяк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едущим конструктором нового самолета был назначен Г. В. Смирнов - один из старейших (с 1931 года) сотрудников Конструкторского отдела опытного самолетостроения (КОСОС) ЦАГИ. Одно время о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ботал под руководством В.М. Мясищева, активно участвуя в создании торпедоносца АНТ-41. Самолет, у которого впервые радиаторы были размещены в специальных туннелях внутри крыла, успешно летал. Его чертежи были переданы на серийный завод, а Смирнова назначили представителем ОКБ на этом заводе. Но случилось непредвиденное. В очередном полете из-за некачественной сварки обломилась тяга триммера элерона, что вызвало его вибрацию, а затем флаттер и разрушение крыла. Экипаж спасся на парашютах. Самолет с производства сня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М. Мясищева в то время командировали в США за чертежами "Дугласа", а Г.В. Смирнов поехал в Казань, где начиналось освоение серийного производства самолета "Максим Горький". В начале войны Г. В. Смирнов эвакуируется в Омск, где он вновь встречается с В.М. Мясищевым и работает в КБ над самолетом ДВБ-102. Затем -возвращение ОКБ Мясищева в Москву, где Смирнова назначают, как уже говорилось, ведущим конструктором бомбардировщика Пе-2И с моторами ВК-109. Весь 1945 год ушел на постройку Пе-2 с ВК-109. В начале 1946 года приступили к наземным испытаниям и отработке новых винтомоторных установок и к подготовке первого вылета нового самолета. Но этот вылет так и не состоялся по причине, о которой будет сказано несколько ниж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сказывая о различных конструкторах, пытаясь на выбранных примерах раскрыть содержание и основной смысл их профессии, автор посчитал необходимым привести здесь некоторые общие сообра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 -это автор тех изделий рук человеческих, которыми мы пользуемся ежедневно, которые нас окружают. Несмотря на некоторую торжественность этого утверждения, мы считаем его подходящим для наших рассужд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равнительно недавно конструктор представлялся как гениальный одиночка, творящий то или иное чудо техники. Но стремительный рост технической сложности объектов конструирования и вечное стремление человечества к сокращению сроков создания всего нового потребовали специализации труда конструктора. И сам термин "конструктор" применительно к сложному объекту получил собирательное значени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 примере современного самолета можно легко показать, что в его создании участвуют сотни конструкторов различных специальностей (каркасники, гидравлики, двигателисты, электрики и др.). коллективный труд которых и создает современный воздушный корабль. При этом, конечно, требуется единое техническое руководство работами, которое и осуществляют конструкторы - проектанты. Они проектируют самолет в целом, определяют его облик, основны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меры и другие характеристики. По их заданиям работают все остальные конструкторы-разработчики агрегатов и систем данного самолета. Именно с группой конструкторов - проектантов в первую очередь работает главный конструктор, через них, а также с помощью ведущего конструктора по ; теме, он реализует свои творческие задумки и идеи. Это - теоретическая схема, рассуждения в общем виде. Практически же разработка самолета проектировщиками происходит в тесном взаимодействии с конструкторами-специалистами по тем или иным системам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вестно, что самолет является результатом компромисса при решении основных вопросов трех направлений: аэродинамики, прочности и веса. И опыт создания авиационной техники потребовал выделения каждого из этих направлений в самостоятельное. Так в конструкторских бюро появились службы аэродинамики, прочности и веса конструкций. На этом процесс специализации в ОКБ не остановился. Появились службы стандартизации, надежности, технической информации, которые принимают то или иное участие в создании нового самолета. В современном ОКБ при выборе оптимального варианта конструкции машины, отвечающего всем заданным требованиям, производится огромное количество различных расчетов, что посильно только электронной вычислительной технике. Так в самолетном ОКБ появилась еще одна группа специалистов - участников создания новых летающих маш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вестно также, что каждое новое творение конструктора, до того как оно будет сдано в серийное производство, должно быть испытано и отработано на опытных образцах. Этим нелегким трудом вместе с конструктором занимаются опытное производство и солидная служба испытаний, имеющая ряд специализированных лабораторно- стендовых участ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временном ОКБ на каждого конструктора-разработчика, выпускающего чертежи новых изделий, приходится 5 - 7 и более специалистов и рабочих, занятых изготовлением, испытаниями и отработкой конструк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еще одно обстоятельство имеет прямое отношение к теме нашего разговора - это механизация и автоматизация проектирования, когда комплекс "умных" машин может нарисовать контур будущего технического объекта и посчитать его характеристики. В данном случае нас интересует: как же отразилась специализация и механизация работ в конструкторском бюро на роли конструктора, не снизилось ли его значение как творца конструкц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пыт показывает, что ответ на этот вопрос однозначен: нет, не снизилось, а во многих случаях роль конструктора возросл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овременно с ростом требований к нему самому, хотя методы его работы существенно изменились. Конструктор сегодня не сидит часами с логарифмической линейкой, рассчитывая свои конструкции. Эти расчеты он получает готовыми из вычислительного центра. Но зато он должен уметь составить задание для ЭВМ, а затем -расшифровать полученные от нее результаты. Это - в случае солидных расчетов. А для повседневных нужд у конструктора под рукой портативная счетная машинка. Машины и устройства, созданные одними конструкторами в помощь другим, экономят их время, но никак не освобождают от главного элемента авторского труда - творче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с чего же начинается творчество? Что это за процесс? Каковы требования к конструкто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вечая на этот вопрос, отметим, что и прежде, и теперь, в новых условиях, идея, научная фантазия, предвидение являются и, думается, еще долго будут служить начальными элементами творчества конструктора. В них -истоки созидания того или иного нового объекта, очередного рукотворного "чуда". Они предшествуют научно-техническому обоснованию предложения, они одухотворяют это предлож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этом творческие идеи конструктора, его замыслы, отвечая потребностям общества и опираясь на реальные возможности, должны в разумных пределах опережать время. Последнее, на наш взгляд, можно назвать одним из основных условий коллективного творчества. И, когда такое опережение имеет место, когда конструктор работает на перспективу, "на завтра", в коллективе создается великолепная творческая обстановка, имеет место тот духовный подъем, без которого немыслим настоящий творческий процес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 возможно, потребуется оговорка, смысл которой заключается в том, что упомянутое предвидение может дать и дает конкретный выход в заданное время только в том случае, когда оно подготовлено всем ходом развития науки и техники, а не является "чистым" плодом пылкой фантаз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тория развития техники, в частности - авиационной, свидетельствует о том, что научно обоснованное предвидение конструктора, положенное в основу его творческих исканий, рождало уникальные, очень нужные обществу технические объекты. Блестящим примером этого является создание коллективом ОКБ-23 стратегического самолета 103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ществует много высказываний и суждений о путях творчества. Например, К.Э. Циолковский считал: "Творчество требует сосредоточения на определенной группе идей. Остальные должны быть забы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н часто говорил, что глухота спасла его от мелочн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дражений внешнего мира, и поэтому он мог целиком отдаваться своим размышлениям, вычислениям, экспериментам..." - свидетельствует биограф Циолковского ученый А.А. Космодемьянск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жизни встречаются ситуации, когда понятие "конструктор" противопоставляется понятию "изобретатель", а деятельность первого - конструирование - деятельности второго - изобретательству. Правомерно ли эт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жде всего посмотрим, что нам известно по этому вопросу, начав со словарных определ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 - лицо, занимающееся конструированием различны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стройств (машин, механизмов, сооружений или их отдельных час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ОБРЕТАТЕЛЬ - тот, кто изобрел, изобретает что-нибудь ново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ИРОВАТЬ - создавать конструкцию чего-либо нов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ханизмов, машин, сооружений) с выполнением их проектов и расч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ОБРЕСТИ - творчески работая, создать что-то новое, неизвестное преж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трудно заметить, что в своем существе - создании нового - эти определения идентичны. А вот методы работы конструктора и изобретателя существенно различ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ременный конструктор, приступая к разработке того или иного объекта по заданным ему техническим требованиям, обязан изучить все созданное в этой области до него, произвести тщательный анализ патентной литературы по данному вопросу и учитывать это в своей работе, не копируя, не повторяя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дь кроме морально-этической стороны существует еще и международный закон, по которому применение запатентованных конструкций подлежит соответствующей опла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 же время конструктор, создавший новый объект, должен подготовить соответствующие материалы для оформления авторского свидетельства или патента на свою разработку. Последнее требуется не только ради обеспечения определенных благ автору конструкции, но и для наращивания патентной "мощи" нашего государ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говорилось, что и отдельно взятый конструктор, и коллектив конструкторов - разработчиков технического комплекса работают не в одиночку. Им помогают ученые различных специальностей, создающие новые конструкционные материалы и технологические процессы. Им помогают и те, кто реализует плоды трудов конструктора на производстве и при эксплуатации. Им помогают и коллеги - создатели различной счетно-вычислительной техники, и специалисты других отраслей народного хозяйст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бширен спектр обязанностей и забот конструкторов, больша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асть которых (черновая работа) остается невидимой потребителям, а также и тем, кто призван оценивать труд конструктора. Последнее, безусловно, достойно сожаления. Недостаточная осведомленность породила не просто недооценку высокотворческого труда конструктора, но и отрицательное отношение к нему молодежи. Это одна сторона дела. А с другой стороны - недоработки в области оплаты труда конструктора-разработчика обернулись стремлением некоторой части опытных, творчески плодовитых, талантливых конструкторов сменить свои творческие, но недостаточно оплачиваемые посты на административные должности с более высокими оклад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сматривая различные стороны деятельности конструктора, нельзя не сказать о его теснейших творческих связях с технологической наукой и практикой. Нисколько не отрицая существующего мнения о том, что хороший конструктор должен быть и хорошим технологом, считаем необходимым высказаться в пользу высокой значимости и роли технологической службы при создании технических объектов и комплексов. И прежде всего следует отметить, что между конструкторами и технологами не существует какого-либо антагонизма. Если конструктор дает ответ на вопрос, что необходимо делать, то технолог говорит, как это сделать. Это в принципе. А в отдельных случаях конструктору приходится пересматривать свои решения, осуществление которых по технологическим соображениям признано нерациональным. Таким образом, по существу, технолог всегда является первым помощником конструкт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жалуй, не будем дальше испытывать терпение читателя рассмотрением целого ряда обязанностей и забот конструктора. Попробуем ответить на один, может быть, неожиданный вопрос: во имя чего работает конструктор? Как определить то главное, что движет им в поисках не только новых, но и оптимальных решений поставленной задач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зьмем на себя смелость утверждать, что такой идеей, лежащей в основе "философии" труда конструктора, является забота о высоком, наилучшем качестве создаваемого им изделия или объек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помним, что в свое время В. И. Ленин, заботясь о воспитании стремления к высококачественному труду, выдвинул лозунг: "лучше меньше, да лучше". Владимир Ильич, с детства привыкший к аккуратности, к доведению до конца любой начатой им работы, не терпел брака в делах и это нетерпение завещал н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до взять за правило: лучше числом поменьше, да качеств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выше", - рекомендовал В.И. Ленин.</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xml:space="preserve"> И, хотя эта рекомендация была дана им по вопросу об улучшении государственного аппарата, ее полностью можно принять и для любой друг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нося извинения читателям искушенным, напомним, что понятие "качество" изделия формулируется как совокупность свойств этого изделия, определяющих его пригодность для практического применения в соответствии с назначе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наш взгляд, забота о наиболее полном удовлетворении требований ко всей совокупности свойств изделия, образующих его качество, и есть главная забота конструктора, основная цель его производственной жизни, то, во имя чего работает конструктор, какого бы ранга он ни был. Сказанное справедливо еще и потому, что от качества изделия, объекта, технического комплекса, как известно, прямо зависит эффективность использования их в народном хозяйстве. Говоря техническим языком, эффективность изделия есть функция его качества. С этих позиций можно говорить об эффективности предприятия, отрасли, всего народного хозяйства стр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им образом, можно сказать, что производительность труда самих конструкторов и других участников создания нового объекта, эффективность труда творческих коллективов в конечном счете оцениваются качеством созданного ими объекта или технического комплекса. А забота о наиболее высоком качестве своих конструкций, повторим еще раз, и является главной заботой конструктора-автора. С его деятельности начинается производительный процесс, в котором, как в сельском хозяйстве: что посеешь, то и пожнешь, и от плохого семени не жди доброго племен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ДБ И ЕГО СОЗДАТЕЛ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ончилась Великая Отечественная война. Отпраздновав День Победы, наш народ-победитель принялся за восстановление разрушенного войной. Отдыхать было неког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юди давно и справедливо заметили: каждая прошедшая война рождает оружие для следующей. Не берясь за рассмотрение этого тезиса применительно к различным видам оружия, приведем только один пример из области авиации. На заключительном этапе прошедшей войны с немецких аэродромов стали взлетать и на больших скоростях</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18"/>
          <w:szCs w:val="18"/>
          <w:vertAlign w:val="superscript"/>
        </w:rPr>
        <w:t>1</w:t>
      </w:r>
      <w:r>
        <w:rPr>
          <w:rFonts w:eastAsia="Times New Roman" w:cs="Times New Roman" w:ascii="Times New Roman" w:hAnsi="Times New Roman"/>
          <w:b/>
          <w:bCs/>
          <w:color w:val="000000"/>
          <w:sz w:val="18"/>
          <w:szCs w:val="18"/>
        </w:rPr>
        <w:t xml:space="preserve">Ленин В.И. Поли. собр. соч. Т. 45. С. 392.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носиться мимо наших самолетов, почти не принося им вреда, "какие-то небольшие самолеты без воздушного винта" (отмечалось в некоторых боевых донесениях наших летчиков). Это были немецкие самолеты-истребители Ме-262 с двумя турбореактивными двигателями ЮМО-004. Вскоре они попали к нам в качестве трофе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Как новинку военной техники истребитель Ме-262 изучали в наших авиационных НИИ и КБ. В ОКБ В.М. Мясищева особенно внимательно исследовали двигательную установку этого самолета, понимая, что здесь открыта новая страница в истории военной авиации. Изучали, хотя и было обидно. Ведь именно советский ученый-конструктор Борис Сергеевич Стечкин еще в 1929 году опубликовал свои труды по теории реактивных двигателей, доведенные до расчетов рабочих параметров таких двигателей. Обидно, так как именно советский конструктор Архип Михайлович Люлька еще задолго до </w:t>
      </w:r>
      <w:r>
        <w:rPr>
          <w:rFonts w:eastAsia="Times New Roman" w:cs="Times New Roman" w:ascii="Times New Roman" w:hAnsi="Times New Roman"/>
          <w:i/>
          <w:iCs/>
          <w:color w:val="000000"/>
          <w:sz w:val="24"/>
          <w:szCs w:val="24"/>
        </w:rPr>
        <w:t xml:space="preserve">начала </w:t>
      </w:r>
      <w:r>
        <w:rPr>
          <w:rFonts w:eastAsia="Times New Roman" w:cs="Times New Roman" w:ascii="Times New Roman" w:hAnsi="Times New Roman"/>
          <w:color w:val="000000"/>
          <w:sz w:val="24"/>
          <w:szCs w:val="24"/>
        </w:rPr>
        <w:t>войны разработал конструкцию турбореактивного двигателя (ТРД), авторское свидетельство на который он получил в 1941 году. Обидно и потому, что самолет-истребитель с жидкостным реактивным двигателем БИ-1 наших конструкторов Александра Яковлевича Березняка и Александра Михайловича Исаева был впервые поднят в небо летчиком Георгием Яковлевичем Бахчиванджи еще 15 мая 1942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немецкую новинку военной техники, естественно, потребовалась ответная реакция с нашей стороны, и она не замедлила последовать. Архип Михайлович Люлька со своими помощниками получил возможность продолжать разработку и постройку своего ТРД. На создание двигателей этого типа переключилось мощное ОКБ Александра Александровича Микулина, у которого в ту пору заместителями работали С. К. Туманский и Б. С. Стечкин. Несколько позднее разработкой ТРД стали заниматься и другие наши авиамоторные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эти работы ускорялись, так как закончившаяся война сменилась новой - "холодной", реально грозившей перерасти в "горячую". "Битва умов", "сражение идей" разгорелись с новой силой. Конструкторы и ученые перерывов в своей работе не имели. От них требовалось быстрее ликвидировать образовавшееся отставание по этому направлению военной техники. Тут уж не до отдых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акие же идеи родились здесь, в "мозговом центре", Леонид Леонидович, при изучении трофейной техники? - как всегда, с улыбкой начал разговор В.М. Мясищев, входя в комнату проектного отдела своего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деи-то есть, Владимир Михайлович, но требуется обсудить их с вами, - отвечал Селяков и тут же продолжа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Во-первых, думается, что мы еще не использовали все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зможностей нашего "Москито" и для начал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своения новой техники хорошо бы создать самолет-бомбардировщик на базе Пе-2И, но с турбореактивными двигателями. Однако мощности и трофейных, и первых наших ТРД малова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чень рад, что наши Мысли совпадают и мы так хорошо понимаем друг друга, - живо отреагировал главный конструктор. - А мощности двигателей, точнее - их тяги, давайте уж теперь привыкать к новой терминологии, очевидно, будут расти - это всем нужно. Как говорят в народе, лиха беда нача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стати, - продолжал Мясищев, - с этой же идеей: превратить наш "Москито" в первый советский реактивный бомбардировщик - ко мне на днях обращался и Г.Н. Назаров. Теперь я вижу, что за ним следует оставить пост ведущего конструктора этой машины. Пусть начинает с участия в проектировании, если вы не возражаете, конеч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акие могут быть возражения, Владимир Михайлович? Очень хорошо, что будущий хозяин машины займется ею с проекта. А людей у нас в отделе, как вы знаете, не хватает... Ведь проекты ДВБ-202 и ДВБ-302 вы не снимете с нашего плана? - как бы между прочим "закинул удочку" Селяков и посмотрел на главн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ак вы сказали? Снять с плана то, что составляет нашу ближайшую перспективу? - искренне удивился Мясищев. - Я как раз хотел просить вас всячески ускорить разработку этих проектов. Ведь современного дальнего высотного бомбардировщика большой грузоподъемности для наших ВВС пока кроме нас никто не предлагает, а ведь мы берем на борт шестнадцать тонн - шутка сказ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 время ориентиром при разработке дальнего бомбардировщика для наших конструкторов в какой-то мере был американский самолет Б-29, названный ими "Суперфорстер" ("Сверхкрепость"), с бомбовой нагрузкой 4 тонны, дальность его полета составляла 5300 км, а максимальная скорость полета была 600 км/ч. Самолет имел герметичные кабины экипажа, мощное оборонительное дистанционно управляемое вооружение. Он был насыщен электро-, радио- и радиолокационным оборудованием, обеспечивающим пилотирование и прицельное бомбометание в любую погоду. Все это, а также применение в конструкции этого самолета новых материалов и технологических процессов ставило Б-29 в число лидеров мировой дальней бомбардировочной авиаци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И хотя материалы эскизного проекта самолета В.М. Мясищева ДВБ-302 ("значительно развивавшие достигнутое на ДВБ-102) убедительно показывали, что с четырьмя моторами АШ-72 с турбонаддувом летные данные этой машины превосходят характеристик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мериканского бомбардировщика, существенным преимуществом Б-29 было то, что этот самолет уже успешно воев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когда в правительстве решался вопрос о выборе дальнего бомбардировщика для наших ВВС, то было поддержано предложение о строительстве у нас самолета, аналогичного Б-29. Эта задача была поручена ОКБ А.Н. Туполева и большой группе лучших заводов. Задание было успешно выполнено. Освоение в производстве дальнего бомбардировщика под названием Ту-4 оказалось весьма полезным. Но сама-то эта машина, хотя и совершенная, была представительницей отмирающей "поршневой" авиации. А перед конструкторами все шире и острее ставилась задача создания самолетов различного назначения, оснащенных реактивными двигател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рошо ориентируясь в обстановке, В.М. Мясищев придавал работе по проектированию бомбардировщика с ТРД особое значение. Вместе с Назаровым и Селяковым они ездили по конструкторским бюро, знакомились с проработками и испытаниями турбореактивных двигателей, вникали в особенности этого нового дела, используя затем полученные знания в своих разработк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первое, что им пришлось сделать - это отказаться от решения задачи путем замены на Пе-2И поршневых моторов турбореактивными двигателями. Скоростной бомбардировщик с ТРД потребовал специфических конструктивных решений едва ли не для всех основных агрегатов и систем самолета. В этом Селяков и Назаров, так же как и другие конструкторы проектного отдела, убедились вскоре после начала проектирования. Уместно напомнить, что и другие попытки создать качественно новый самолет путем замены поршневых моторов на турбореактивные двигатели, успеха не име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ак как опыта создания бомбардировщиков с ТРД в то время не было, то В.М. Мясищеву и его коллективу пришлось "прокладывать лыжню" на этом новом пути. Не только проектно-конструкторские, но и некоторые научно-исследовательские работы провели мясищевцы, прежде чем эскизный проект реактивного бомбардировщика РБ-17 был предъявлен на рассмотрение в высокие инстанции. Проектировавшийся ими самолет имел герметичную кабину экипажа, большой грузовой отсек, трехколесное шасси и дистанционно управляемое оборонительное вооружение. Среднерасположенное крыло имело мощную механизацию задней кромки. Две вертикальных "спарки" первых отечественных турбореактивных двигателей РД-10 были подвешены на рамах под крыльями. Расчеты гарантировали максимальную скорость полета РБ-17 не менее 900 км/ч при крейсерской - порядка 800 км/ч. Эскизный проект первого отечественного турбореактивного бомбардировщика РБ-17 был одобре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о 1946 года для ОКБ В.М. Мясищева было благоприятным. За плодотворную работу по техническому руководству производством самолета Пе-2 и творческие успехи, достигнутые при модификации этой машины, Владимир Михайлович Мясищев и группа сотрудников его ОКБ были отмечены правительственными наградами. После одобрения проекта РБ-17 в ОКБ развернулась конструкторская разработка новой машины. Казалось, что коллектив находится на подъеме и уверенно идет к достижению поставленных перед ним задач. 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раз в это время, по неизвестным нам причинам, Министерство авиационной промышленности издает приказ о ликвидации ОКБ В.М. Мясищева и передаче его базы и людей в ОКБ СВ. Ильюш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казы надлежит выполнять - на этом стоит производственная, государственная дисциплина. Это бесспорно. А как быть с мнением коллектива или его отдельных сотрудников, считающих происшедшее вопиющей несправедливост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руппу конструкторов, среди которых были Л.Л. Селяков, Г. В. Смирнов, В.Н. Некрасов и другие, по рекомендации Н.Г. Нурова (бывшего заместителя Мясищева, перешедшего на работу в ОКБ А.С. Яковлева), пригласили на беседу к "самому" - А.С. Яковлеву. Александр Сергеевич с каждым разговаривал отдельно, но главный вопрос был один: согласен ли перейти на работу к нему в ОКБ. Многие отвечали, что для них было бы лучше возвратиться в их родной коллектив к Туполеву, но если прикажут, т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вод в ОКБ А.С. Яковлева был оформлен, мясищевцев тепло приняли, а так как работать они умели и дело знали, то вскоре заняли в коллективе подобающее мест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чень тяжело переживал случившееся В.М. Мясищев. Много различных неприятностей доставалось ему и ранее. Но на этот раз судьба ударила его особенно жестоко - его лишили самостоятельной творческой деятель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он понимал, что большой труд, вложенный им в организацию ОКБ, в создание базы, подбор и воспитание кадров - не пропадет, а будет приносить пользу в других КБ. Это все так, но ведь есть еще и он сам... Ему только 44 года, он полон энергии и творческих замыслов, он устремлен в будущее, он в полете. И этот полет прерывается внезапно, как полет птицы, срезанной метким выстрел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чему так случилось? Скорее всего, основной причиной столь крутой меры (закрыты были несколько КБ) была необходимость жесткой экономии средств, крайне необходимых для восстановления разрушенного войной хозяйства стран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счастью, "рана" Владимира Михайловича оказалась не смертельной. Вскоре его пригласили в Московский авиационный институт (МАИ), где он стал заведовать кафедрой самолетостро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щение с пытливой молодежью, необходимость и в прямом и в переносном смысле быть постоянно в форме (В.М. Мясищеву в 1944 году было присвоено звание генерал-майора) не позволяли ему расслабляться. А чтение лекций и кафедра требовали предельной собранности и не оставляли времени для уны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рошо было и то, что на той же кафедре МАИ стал работать и Г.Н. Назаров - всегда бодрый, подтянутый, готовый поддерживать и серьезный разговор, и шутку. Общая беда, общие дела на кафедре и стремление к творчеству сблизили этих людей. И в свободные часы, вечерами, их все чаще можно было видеть уединившимися и что-то горячо обсуждающими у доски, исписанной формулами и цифрами. Да, никакими приказами заглушить творческие поиски нельз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щественным шагом на пути возвращения В.М. Мясищева и Г.Н. Назарова к конструкторской работе было предложение Владимира Михайловича о разработке МАИ и ЦАГИ совместного плана научно-исследовательских работ по перспективным вопросам авиации. Руководство ЦАГИ эту инициативу поддержало, и вскоре план совместных работ начал реализовываться. Значительной частью этого плана являлся раздел о параметрических исследованиях самолетов, предложенный Г.Н. Назаровым. Он и возглавил эту часть работ. Целью параметрических исследований было получение объективных данных, подтверждающих возможность создания стратегического дальнего бомбардировщ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ет отметить, что в то время среди наших авиационных специалистов не было единого мнения о возможности создания такого самолета. Некоторые крупные авиаконструкторы отрицали такую возможность. На их мнение, в какой-то мере, ориентировалось руководство нашей страны. Для того чтобы этой ошибочной, как считали Мясищев и Назаров, точке зрения противопоставить другую, необходимо было не только верить в осуществимость задачи (такая твердая уверенность В.М. Мясищева не покидала), необходимо было еще и подтвердить ее объективными материал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араметрические исследования - это кропотливая инженерная работа, требующая значительного количества расчетов и графических построений. Во времена, когда логарифмическая линейка была основным счетным инструментом конструктора, эти расчеты заняли у Г.Н. Назарова многие вечера. Но главное было в том, что в результате этой кропотливой работы у энтузиастов - Мясищева и Назарова - появились требующиеся объективные материал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просьбе Мясищева, их с Назаровым доклад о результатах параметрических исследований (применительно к стратегическому самолету) был заслушан на специальном заседании научно-технического совета ЦАГИ. Председательствовал начальник ЦАГИ Герой Социалистического Труда, академик А. И. Макаревский. В работе НТС принимали активное участие крупные ученые, будущие академики С.А. Христианович, В.В. Струминский, Г.С. Бюшгенс и другие специалис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ет отметить, что вопрос, для обсуждения которого тогда собрались ведущие ученые ЦАГИ, имел к ним самое непосредственное отношение. Ведь именно головной научный институт авиапромышленности и должен был решить: имеется ли техническая возможность создания реактивного самолета стратегического назначения. При этом рассмотрению подлежало не какое-то частное предложение, а материалы по этой теме, подготовленные по плану совместных научно-исследовательских работ МАИ и ЦАГ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вдаваясь в технические подробности упомянутого заседания НТС ЦАГИ, скажем только, что после детального обсуждения докладов В.М. Мясищева и Г.Н. Назарова было вынесено положительное заключение о возможности создания стратегического дальнего бомбардировщика с параметрами, полученными в результате упомянутой совместной научно-исследовательской работы. Это позволило В.М. Мясищеву и Г.Н. Назарову продолжить работу над проектом самолета СД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утверждать (об этом свидетельствуют и участники событий), что для В.М. Мясищева самой радостной порой его преподавательской деятельности в МАИ была пора дипломного проектирования его учеников. Руководству студенческим проектированием он отдавался не только как педагог-наставник, но и как конструктор-творец. И начиналось это с рекомендаций каждому студенту по выбору темы дипломного проекта (особенно если тот сам затруднялся с выбором). Владимир Михайлович вкладывал в студенческие работы частицы себя -своих интересов, своих увлечений, своего конструкторского мастерства. При этом он нередко делился с будущими специалистами своими сокровенными мыслями, своими задумками, давая на "обкатку молодым мозгам" ту или иную свою идею.</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В отдельных случаях Мясищев значительно расширял область этой "обкатки". Так было, например, с работой студента Ю. Ильенко. Тема его дипломного проекта - "дальний реактивный бомбардировщик" -была предложена Мясищевым. Разработку отдельных вопросов прочности по этому проекту Владимир Михайлович включил в тематику упоминавшегося плана совместных с ЦАГИ научно-исследовательских работ. В этом случае некоторые элементы идеи Мясищева в област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работки дальнего бомбардировщика, попавшие в студенческий проект, получили квалифицированное развитие и оценку специалистов. Это же обстоятельство дало возможность студенту Ильенко познакомиться с весьма перспективными работами в области динамической прочности самолетных конструкций, активно проводившимися тогда учеными ЦАГ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гой студент-выпускник МАИ Г.Д. Дермичев, впоследствии ставший начальником проектного отдела ОКБ, темой дипломной работы выбрал проект сверхзвукового беспилотного аппарата. Тема эта была выбрана им самостоятельно и одобрена руководителем - В.М. Мясищевым, задавшим проектанту только один вопро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ас, товарищ Дермичев, не смущает крайне бедная техническая информация, имеющаяся по ряду вопросов выбранной вами темы? Скажу вам откровенно, что я сам давно интересуюсь подобной темой, но пока что она в моем представлении просто пестрит белыми пятн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верение студента о том, что он не боится трудностей и хочет попробовать себя "в деле", видимо, не успокоило руководителя. Вскоре дипломник заметил, что профессор, пожалуй, чаще, чем у других, просматривает материалы его проек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ясищева особенно волновало то обстоятельство, - вспоминает Геннадий Дмитриевич, - что у меня по проекту долгое время не было выполнено ни одного чертежа. А я копался в различных журналах и других материалах в поисках данных и методических обоснований для расчетов таких сложных узлов моего аппарата, как регулируемый входной диффузор двигателя, на который в полете "садился" скачок уплотнения, или набрасывал эскизы различных вариантов размещения на аппарате полезного груза, топлива, приборов, оборудования и управления. Как и предупреждал меня Мясищев, какой-либо литературы, из которой я мог бы позаимствовать похожие конструктивные решения, тогда не существовало. Вот мне и приходилось многое изобретать, а на это уходило то самое время, которое было в остром дефици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то, когда у меня в голове конструкция аппарата "созрела", -продолжает Дермичев, - чертежи я выполнил довольно быстро и к сроку зашиты диплома не опоздал, чему мой руководитель был искренне рад.</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Для всех нас - дипломников МАИ - работа под руководством Владимира Михайловича была великолепной школой, к урокам которой обращаешься всю жизнь. А конкретно работа у каждого складывалась, конечно, по-разному. Например, Ильенко стал работать в расчетном отделе, и его практика в области динамической прочности хорошо сочеталась с элементами его дипломного проекта. Ему весьм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годилось организованное Мясищевым предварительное ознакомление с работами ЦАГИ в эт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тносительно себя могу сказать, - продолжает Дермичев, - что, попав в проектный отдел, руководимый Л. Л. Селяковым, я как бы продолжил свои занятия , проектированием летательных аппаратов, начатые в МАИ на кафедре В.М. Мясищева. Правда, к проекту беспилотного сверхзвукового аппарата мне довелось приступить несколько позже. Но, участвуя в разработке стратегических дальних бомбардировщиков 103М и 201М и выполняя задания по проектам самолетов М-50, М-52, М-56, я постоянно ощущал плодотворное влияние Владимира Михайловича. И не только потому, что теперь он - главный конструктор - постоянно заходил в проектный отдел, обсуждая с нами текущие проблемы, давал рекомендации. Но и потому, что его заповедь: "конструктор должен постоянно смотреть вперед, а иногда и немного по сторонам" - живет во мне со студенческих време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атко напомним о некоторых примечательных событиях конца Великой Отечественной войны и первого послевоенного года, имеющих прямое отношение к деятельности авиационных конструкто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учая непрерывную мощную государственную помощь, наши серийные авиазаводы к концу войны набрали такие темпы производства, так отлично работали, что неизменно и справедливо удостаивались высокой оценки партии и правительства. Однако эти невиданные в мировой практике успехи в крупносерийном, а иногда и массовом выпуске самолетов, для достижения которых использовались все возможности, имели и свою обратную, теневую сторону - они породили значительное отставание производственно-экспериментальной базы ряда авиационных ОКБ. Выполнять свою прямую обязанность - работать на перспективу, осваивать новую тогда реактивную технику -конструкторам становилось все сложнее. При этом, как свидетельствует в своей книге "Цель жизни" генеральный авиаконструктор А.С. Яковлев, тогдашнее руководство НКАП на все обращения конструкторов по поводу этого отставания отвечало: "Когда будет нужно, получите указание и займетесь опытными делам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Осенью 1945 года, - пишет Яковлев, - мы написали письмо в ЦК партии с подробным изложением тревожного положения, сложившегося в области науки и опытного строительства. В декабре 1945 года это письмо послужило предметом неоднократного подробного обсуждения в Центральном Комитете партии и правительстве... И как всегда, когда парт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водит большие принципиальные мероприятия в какой-либо области, были намечены меры по резкому подъему опытных и научно-исследовательских работ в авиаци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ин из видных государственных деятелей и организаторов Отечественной оборонной промышленности М.В. Хруничев был назначен министром авиационной промышленности. Все мы с большим подъемом принялись за работу, отчетливо представляя, что предстоит совершить техническую революцию - переход от авиации поршневой к авиации реактивной. Для этого государство предоставляло нам все возмож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е А.С. Яковлев продолжа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апреля 1946 года нас с министром авиационной промышленности Михаилом Васильевичем Хруничевым вызвали к Сталину на совещание, посвященное перспективе развития нашей авиации. Здесь я сделал подробное сообщение о результатах недавней поездки во главе комиссии по изучению трофейной авиационной техники на территории советской зоны Германии... Тут же был рассмотрен и утвержден план динамики развития реактивного двигателестроения в чашей стра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й этап переходный - для накопления опыта использовать трофейные двигатели ЮМО и БМ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торой этап - освоение двигателей "Дервент" и "Н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Третий этап - всемерное форсирование работ по реактивным двигателям конструкторских бюро В.Я. Климова, А.А. Микулина и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Люльки. Причем все двигатели перечисленных конструкторов уже тогда задавались с расчетом на долголетнюю перспективу и должны были развивать тягу в пределах 3,5 - 8 тон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бщих чертах была намечена и перспектива развития реактивных самолетов отечественной конструкции, которая реализовалась впоследствии, на протяжении пяти-шести лет, следующим образ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й этап - самолеты, уже в то время построенные на базе трофейных двигателей ЮМО-004 и БМВ-003 (наше обозначение РД-Ю и РД-20): истребители Як-15 с одним двигателем РД-10 и МиГ-9 с двумя двигателями РД-2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торой этап - реактивные самолеты с двигателями "Дервент" и "Нин" (наше обозначение РД-500 и РД-45). Это были одномоторные истребители МиГ-15 (с двигателем РД-45), Ла-15 и Як-23 (с двигателем РД-500) и двухмоторный бомбардировщик Ил-28 (с двигателем РД-45), построенные в опытных образцах в 1947 - 1949 годах и сразу же поступившие в серийное производство, а также трехмоторный бомбардировщик Ту-14.</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ретий этап - самолеты, созданные позже на базе первых отечественных реактивных двигателей: истребитель МиГ-19, истребитель-перехватчик Як-25 и бомбардировщик Ту-16, запущенные в серию в 50-х года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ы-мясищевцы и в ОКБ А.С. Яковлева, и в ОКБ С.В. Ильюшина оказались на главном направлении совершавшейся тогда в авиации технической революции. Это, так сказать, в общем виде. А как же конкретно обстояли дела у Л. Л. Селякова и других наших знакомых, перешедших в ОКБ А.С. Яковлева? Ведь им предстояло усвоить порядки нового коллектива, найти свое место в нем, что далеко не каждому дается просто. Правда, у них за плечами были годы конструкторской деятельности, у каждого был свой послужной список, рекомендовавший его. Особенно полезными для применения в работах, развертывавшихся у А.С. Яковлева, были знания и опыт, полученные при изучении трофейной реактивной техники, а также в процессе проектирования бомбардировщика РБ-17. А главным было то, что каждый из них стремился к живой творческой работе. Ею жили все подразделения ОКБ А.С. Яковл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лександр Сергеевич Яковлев. К началу 1946 года, то есть ко времени прихода в его ОКБ группы мясищевцев, его имя и, главное, великолепные боевые самолеты с маркой "Як" были хорошо известны не только в Европе, но и в США, Японии и других "авиационных" странах. В книге "Цель жизни" он пиш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ой путь в авиации - авиамоделист, планерист, авиамоторист, конструктор спортивных самолетов, начальник конструкторского бюро, главный конструктор, заместитель наркома авиапромышленности, генеральный конструктор. На этом пути много было всякого: и радость творчества, и муки неудач, и горечь поражений, и сладость побед. Но всегда цель жизни была одна: служить своей Родине, своей партии, своему народу". И может быть, одним из самых примечательных обстоятельств в судьбе А.С. Яковлева было то, что обязанности заместителя наркома авиапромышленности практически исполнялись им параллельно с обязанностями главного конструктора ОКБ. Исполнялись в течение более пяти лет, из которых четыре были годами Великой Отечественной вой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юношеской поре биографий А.С. Яковлева и Л.Л Селякова много сходных черт. Рано овладевшая тем и другим безудержная тяга ко всему авиационному. Приобщение к полетам и знакомство с творцами летательных аппаратов в Коктебеле, на горе Климентьева. И даже встреча и общение с замечательным человеком, энтузиастом авиации К. К. Арцеуловым, сыгравшим большую роль в становлении их обоих как авиаконструкторов. Ну, а что было тогда, в сорок шестом...</w:t>
      </w:r>
    </w:p>
    <w:p>
      <w:pPr>
        <w:pStyle w:val="TextBody"/>
        <w:rPr>
          <w:sz w:val="18"/>
          <w:szCs w:val="18"/>
        </w:rPr>
      </w:pPr>
      <w:r>
        <w:rPr/>
        <w:t xml:space="preserve">- Прежде всего следует отметить, - рассказывает Леонид Леонидович, - что и конструкторский, и производственный коллективы ОКБ А.С. Яковлева отличали сплоченность и высокая работоспособность. А так как я тоже никогда от работы не бегал и не боялся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ветственности, то быстро "пришелся ко двору". Не знаю как теперь, а в то время у А.С. Яковлева работать было легко, правда, при одном непременном условии: если он сам тебе доверял. Видимо, я такое доверие ему внушал, потому что прошло совсем немного времени и мне дали самостоятельное задание на проектирование нового истребителя с ТРД - самолета Як-1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конструкторов-мясищевцев В.Н. Некрасова и В. В. Годовикова в ОКБ Яковлева открылась новая область деятельности. Их, что называется с ходу, загрузили работой по конструированию продувочных аэродинамических моделей самолетов. Оказалось, что яковлевцы еще не пользовались скоростной аэродинамической трубой Т-106 ЦАГИ. Вот новичкам и поручили этот очень важный и интересный участок. Важный и интересный потому, что для грамотного проектирования аэродинамической, так называемой продувочной, модели самолета конструктор должен знать основные особенности и летно-технические характеристики этого самолета. Далее - он должен четко понимать назначение модели и обязательно учитывать особенности аэродинамической трубы, в которой эта модель будет испытыва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сьма специфичным было производство продувочных моделей. Прежде всего требовалась высокая точность их изготовления, особенно крыльев и оперения. Достаточно сказать, что зазоры между шаблонами и поверхностью модели по контрольным сечениям крыла не должны были превышать одной . десятой миллиметра. Модели, безусловно, должны были обладать достаточной, регламентированной нормами, прочностью. В одних случаях крылья и оперение модели изготавливались из стали, фюзеляж - из дюралюминиевых поковок. Другие модели имели металлический каркас, обклеенный древесиной и затем тщательно - до зеркального блеска - обработанной. Производство моделей самолетов требовало специального оборудования, набора материалов, и главное - высококвалифицированных специалистов-модельщиков. А в целом это было своеобразное КБ с замкнутым циклом работ, занимавшее важное место в системе ОКБ.</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Наряду с интересным делом, нам импонировала и рабочая обстановка в ОКБ А.С. Яковлева, - вспоминает В.Н. Некрасов. -Большие конструкторские залы: просторно, светло, чисто. Белые халаты действительно белы и хорошо выглажены. Во время работы тишина. Курение на территории ОКБ запрещено. Закончив работу, каждый прибирает свой рабочий стол и аккуратно накрывает его специальной шторкой. Во всем идеальный порядок. Например, такая деталь: сняв халат, полагалось повесить его на свой стул так, чтобы хлястик лег на спинку стула и не было складок. Словом,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лыбается Некрасов, - работай себе спокойно, а начальство, кажется, только и озабочено тем, чтобы твой труд оплатить или отметить получш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обходимо также упомянуть и о том, что облегчало и упрощало труд конструктора, - уже серьезно продолжает Виктор Николаевич. -Чертежи мы выполняли на пергамине карандашом. С этого пергамина без перекопировки снимались светокопии чертежей для производства. Это ускоряло процесс изготовления чертежей, а также избавляло от ошибок при копировке. Далее - чертеж подписывали только двое: конструктор и начальник бригады. Никаких других подписей не требовалось. Если в производстве обнаруживали ошибку или неувязку в чертеже, туда по телефону вызывали конструктора, и тот исправлял ошибку чернилами на светокопии чертежа, расписывался на ней и делал соответствующую запись в журнале учета ошибок. Позже он вносил исправление в пергамин - оригинал этого чертежа. Такой порядок не только упрощал процесс выпуска чертежей и взаимоотношения конструктора с производством, но и убедительно подчеркивал ведущую роль конструктора в создании маш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онструктор - автор данной конструкции, он же и главное лицо, полностью отвечающее за эту конструкцию. Этой мыслью была пронизана организация труда конструктора в ОКБ А.С. Яковлева, -завершает свои воспоминания В.Н. Некрасов. Помолчав немного, он добавляет: - Конечно, конструктор по ходу работ взаимодействует с другими службами ОКБ - прочнистами, весовиками, технологами и другими. Но собирать их "автографы" на чертежах не требовалось, и на этом также экономилось врем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сключением из этого правила, - добавляет Г.В. Смирнов,- были сборочные чертежи агрегатов самолета и чертежи его общего вида, которые подписывал сам главный конструктор А.С. Яковл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еоргий Владимирович Смирнов в ОКБ А.С. Яковлева начал работать конструктором в группе общих видов. Вскоре его назначили помощником ведущего конструктора К. В. Синельщикова по самолету Як-17, а затем перевели в той же должности на самолет Як-50, ведущим конструктором которого был Е.Г. Адлер.</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Для Евгения Георгиевича Адлера - весьма способного, самобытного, влюбленного в авиацию конструктора, о котором с большой теплотой отзывается А.С. Яковлев в упоминавшейся выше книге, Як-50 был не первой машиной с ТРД. Первым реактивным самолетом и для Адлера, и для ОКБ Яковлева, и для отечественной авиации был истребитель Як-15 с двигателем РД-10. Свой первый полет Як-15, пилотируемый летчиком-испытателем М.И. Ивановым, совершил в апреле 1946 года; в том же году он вызвал сенсацию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ликолепным полетом на воздушном параде в Тушине и был передан в серийное производ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влекательная работа по созданию, испытаниям и доводкам самолета Як-50 в группе, руководимой Е.Г. Адлером, - вспоминает Г.В. Смирнов, - была для меня отличной школ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овместная со Смирновым работа на машине Як-50, - говорит Е.Г. Адлер, - запомнилась мне его предложением по конструкции ответственного узла крепления к фюзеляжу тонкого, с большой стреловидностью крыла. Надо сказать, что тогда мы довольно долго возились с этим узлом, добиваясь необходимой прочности. Несколько раз усиливали конструкцию, но она всякий раз разрушалась при статических испытаниях до достижения расчетных нагруз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 вот в этот, прямо скажем, довольно критический момент Георгий Владимирович предложил оригинальное решение злосчастного узла, введя в него шарнирный элемент. При этом, помнится, он подробно изложил нам свое представление о работе и поведении элементов "капризного" узла, упомянув профессора В.Н. Беляева, который некогда учил всех своих сотрудников, и Г.В. Смирнова в их числе, пониманию "физики, явлений". Доработка упомянутого узла по предложению Г.В. Смирнова помогла, и Як-50 вышел на летные испытания, показав хорошие результаты. Многие элементы конструкции, отработанные на этом самолете, получили применение и дальнейшее развитие на следующих самолетах "Я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4 марта 1946 года директор и главный конструктор завода № 240 С.В. Ильюшин, выполняя указание НКАП от 20 февраля того же года о слиянии заводов № 482 (В.М. Мясищева) и № 240, выпустил приказ, организационно оформлявший это слия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ормальная сторона вопроса была достаточно ясна, но имелись и трудности, например территориальные. Хоть и недалеко один от другого находились эти заводы, как говорится, рукой подать, но объединить их территории физически не представлялось возможным. Так они и остались: территории "А" и "Б".</w:t>
      </w:r>
    </w:p>
    <w:p>
      <w:pPr>
        <w:pStyle w:val="WWBodyText2"/>
        <w:rPr>
          <w:sz w:val="18"/>
          <w:szCs w:val="18"/>
        </w:rPr>
      </w:pPr>
      <w:r>
        <w:rPr/>
        <w:t>Но главным было отношение к людям со свойственными им привязанностями, сработанностью, квалификацией и прочими особенностями, во многом определявшими эффективность их труда в объединенном коллективе. С.В. Ильюшина не могла, в частности, не волновать опасность возникновения антагонистических настроений между ильюшинцами и мясищевцами. А опасность такая была, так как внезапное закрытие ОКБ Мясищева и передача его коллектива и базы заводу № 240 у многих мясищевцев невольно связывались с именем С.В. Ильюшин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ргей Владимирович Ильюшин. К началу 1946 года не только среди авиационных специалистов стран - участниц второй мировой войны, но и среди военных всех войск вряд ли нашелся хотя бы один человек, не слышавший о "летающих танках" Ильюшина. Свыше 36 тысяч бронированных штурмовиков Ил-2 и несколько тысяч построенных в конце войны штурмовиков Ил-10 весьма активно добывали нашу победу, завоевав право называться первыми среди боевых самолетов Великой Отечественной войны. Около семи тысяч дальних бомбардировщиков Ильюшина Ил-4 успешно несли свою боевую вахту. Боевые самолеты С.В. Ильюшина на фронтах Великой Отечественной войны составляли более трети всех самолетов советских ВВС -таковы факты. С.В. Ильюшин принадлежит к славной плеяде советских авиаконструкторов, сумевших выиграть "битву умов" у своих "коллег" в лагере противника, предугадавших потребности наше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егко было группе молодых конструкторов, сплотившихся вокруг С.В. Ильюшина, прокладывать себе дорогу в большую авиацию. Требовались действительно передовые идеи и весьма напряженная работа, чтобы молодые в конкурсной борьбе с прославленными коллективами одержали первую победу. Их двухмоторный ЦКБ-26 (ЦКБ-30), пилотируемый молодым летчиком В. В. Коккинаки, дерзкими петлями Нестерова поразил многих. Под названием ДБ-3 (дальний бомбардировщик) он был принят на вооружение. На фронтах Отечественной войны этот самолет был известен под названием Ил-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ы немногочисленного коллектива Ильюшина были еще заняты внедрением своего первенца в серийное производство, а главный конструктор и его ближайшие помощники уже "видели" облик новой, небывалой машины. Облик того самолета, который вражеские солдаты окрестят "черной смертью", а их командиры назовут "главным противником немецкой армии". Это был бронированный штурмовик Ил-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ьзя забывать, что в этих многотрудных делах формировалось ОКБ С.В. Ильюшина, шло становление стиля его работы. Процесс, который сам Сергей Владимирович считал более трудным, чем создание самого сложного самолета. В первые послевоенные годы коллектив, ОКБ, так же, как и вся наша страна, переживал последствия войны и, в частности, потерю производственной базы. Поэтому предложение руководства Наркомата авиапромышленности принять в состав своего коллектива значительную часть конструкторов и все .опытное производство завода № 482 Ильюшина взволновало.</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Собрав своих ближайших помощников, он объявил им решение Наркомата и обязал каждого подготовить конкретные предложения по своему участку. При этом Сергей Владимирович особо обратил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нимание на прием и встречу конструкторов и производственников, приходящих к ним с завода № 48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обходимо сделать так, - говорил Ильюшин, - чтобы этот момент, в общем-то довольно неприятный для большинства людей, _ переход в новый коллектив - прошел для них наименее болезненно. Каждый сотрудник мясищевского ОКБ должен с первых же часов прихода к нам почувствовать, что мы ему очень рады и надеемся на его помощь и вклад в осуществление порученных нам, а теперь и ему сложных, но и очень интересных зад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не доложили, - говорил Ильюшин, - что группа конструкторов завода № 482 уже перешла на работу в ОКБ А.С. Яковлева еще до выхода приказа Наркомата. Какими соображениями руководствовались эти люди, мне не известно, но ясно, что мы их прозевали и больше таких случаев допустить нельз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оизводстве, - продолжал главный, - необходимо сохранить сложившиеся на заводе № 482 рабочие группы и бригады. Не разбивать их, а поручать им конкретные участки, обеспечить людей работой по специальности и квалификации, а также стабильными заработ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ртийная, профсоюзная организации и комсомол завода № 240 постарались активно поддержать руководство и проявили максимум внимания и радушия в приеме мясищевцев, что создало на заводе хорошую, дружескую атмосфе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тераны - бывшие мясищевцы - до сих пор тепло вспоминают те дни, отмеченные подлинно товарищеской чуткостью, с которой они были встречены в новом коллективе. Многим, в частности, запомнился вечер дружбы, посвященный объединению двух коллективов. На нем в составе самодеятельности выступил... С.В. Ильюшин. Он увлеченно играл на своем баянчике русские и украинские песни, а участники вечера дружно пели. Было весело, непринужденно, а настроение задавал Сергей Владимиро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ладимир Михайлович Барышев, вместе с другими мясищевцами переведенный в ОКБ С.В. Ильюшина, был определен в группу крыла. Начальник бригады Е.И. Санков - симпатичнейший человек - радушно встретил коллегу и постарался, чтобы тот - конструктор с некоторым опытом - побыстрее вошел в жизнь нового для него коллекти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Вот так распорядилась жизнь, - улыбается В.М. Барышев, -а ведь если сказать откровенно, то какого-то особого стремления стать конструктором у меня в юности не замечалось. Правда, мастерить что-либо своими руками я любил с детства - здесь решающим в выборе профессии стало очень важное в моей жизн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бытие. После окончания 9-летки в 1930 году меня приняли на работу в моторную лабораторию Военно-воздушной академии имени Н.Е. Жуковс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бота слесаря-моториста, занятого сборкой и разборкой различных авиационных моторов, увлекла юношу. Он получает возможность "в натуре" познакомиться с устройством того или иного узла иностранных и отечественных моторов, но ощущает нехватку знаний. Счастливая судьба позаботилась и об этом - юноша поступает учиться на вечерние двухгодичные курсы авиатехников при ВВА. Курсы были организованы серьезно: преподаватели из академии, и вся организация на правах авиатехникума. А если учесть, что учеба на курсах ежедневно дополнялась работой в лаборатории, наблюдениями за практическими занятиями слушателей академии, то можно не удивляться его быстрому профессиональному росту. После окончания курсов Барышева назначают начальником испытательного участка моторной лаборатории. Было ему тогда 20 лет. Работал с увлечением и интерес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оторной лаборатории слушатели ВВА не только проходили практику, но и занимались научно-исследовательскими работами. Оборудованию лаборатории мог позавидовать тогда даже специализированный НИИ. Например, там имелась новейшая по тем временам английская испытательная установка для замера мощностей и других характеристик моторов. Работа лаборатории не только постоянно обогащала Владимира знаниями, но и рождала стремление к пополнению своего теоретического багаж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метим, что наш рассказ относится ко времени прилета в Москву дирижабля "Граф Цеппелин". Имея пропуск на аэродром, Владимир вместе с другими сотрудниками лаборатории встречал "гостя" и любовался красивой белой сигарой дирижабля. Совпадение этого события по времени с открытием Московского дирижаблестроительного института решило судьбу молодого человека. Владимир Барышев становится студентом этого института. Так он впервые встретился с Г.Н. Назаровым и Л.И. Балабухом - тогдашними преподавателями института по курсам строительной механики и расчета дирижаблей на прочно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мнится, - говорит Барышев, - приезжал к нам в институт знаменитый итальянец Умберто Нобиле, читал лекции по дирижаблестроению. Конечно, все мы бегали на его лекции. Подтянутый, стройный, спортивный. Нобиле нравился всем нам. Запомнили мы и его вечную спутницу - маленькую собачонк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22 января 1985 года советская авиационная общественность под эгидой АН СССР отмечала 100-летие со дня рождения известно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а дирижаблей и исследователя Арктики Умберто Нобиле (1885 - 1978). В историю вошли следующие события, связанные с его именем: 1926 год - полет вместе с Амундсеном на дирижабле "Норге" к Северному полюсу; 1928 год - полет Нобиле к Северному полюсу на дирижабле "Италия"; катастрофа; спасение, в котором принимал участие советский ледокол "Красин"; 1932 год - У. Нобиле по приглашению Советского правительства приезжает в СССР и в течение пяти лет работает в качестве главного конструктора "Дирижабль-стро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возвращения на родину У. Нобиле был изгнан из Италии распоряжением Муссолини. Крах фашистского режима в Италии позволил Нобиле возвратиться домой. Он был признан национальным героем. Преподавал, издавал свои книги. Прожил 93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еба Барышева в институте протекала успешно, но ко времени ее окончания строительство дирижаблей в нашей стране прекратилось, и Владимира направили на работу в ОКБ В.М. Петлякова на заводе им. Менжинского. Там шло внедрение в серийное производство пикирующего бомбардировщика Пе-2, и Барышев получил возможность подробно ознакомиться с особенностями самолетных конструкций, принятой в самолетостроении системой чертежного хозяйства и производством самол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ьник бригады крыла Г. Г. Матвеев - интеллигентный человек и грамотный инженер - охотно вводил в курс дела молодого специалиста. Следует отметить и давнюю любовь В.М. Барышева к рисованию и черчению, что было по достоинству отмечено его руководителя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Запомнился мне один эпизод, тесно связанный с пониманием роли конструктора, и я считаю полезным рассказать о нем, - продолжает В.М. Барышев. - Для обеспечения осмотра в эксплуатации одного из узлов в системе управления элероном самолета Пе-2 потребовалось прорезать в обшивке крыла лючок и закрыть его крышкой с замком-защелкой. Я быстро вычертил этот узелок по данному мне эскизу, раздеталировал его, оформил чертежи, подписал их у начальника бригады и передал в группу контроля. А буквально дня через два меня вызвали в сборочный цех, куда я тогда попал впервые. Обстановка, в которой я оказался, запомнилась мне в деталях: перед открытыми воротами стоял самолет Пе-2, по-видимому, готовый к выкатке из цеха на аэродром. За ним стояло еще несколько машин, на которых производились работы. На крыле первого самолета стоял мастер и переговаривался с двумя людьми, стоявшими у самолета, очевидно, начальниками. Как только я доложил, ч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 Барышев прибыл по вызову, они сразу, чуть ли не дуэтом, задали мне вопрос: "Резать в крыле лючок по вашему чертежу или, может быть, не над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в первый момент опешил, - продолжает вспоминать Барышев, -и честно скажу - молчал, не зная, что на него ответ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рший из начальников (потом Барышев узнал, что это был главный инженер завода) понял состояние молодого человека и поясн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Этот самолет полностью закончен сборкой, может передаваться на летную станцию, а тут пришли служебная записка и чертежи с требованием доработки крыла. Вот и возник вопрос - дорабатывать сейчас или это можно сделать после облета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се смотрят на меня, - улыбается Барышев, - а я, поняв подсказку главного инженера, как бы соглашаясь с ним, отвечаю: -На этой машине, что должна сейчас летать, доработку можно сделать и после полета. А на других - теперь, пока они в цех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Хорошо, так и сделаем, - согласился главный инжен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ак, впервые в своей жизни, я почувствовал вес и значимость решения конструктора и его ответственно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начале 1941 года изготовление самолетов Пе-2 передается заводу № 22, и ОКБ В.М. Петлякова переезжает туда же. Барышев продолжает трудиться в бригаде крыла. Большую часть рабочего дня он проводит на производстве, где постоянно требовалась помощь конструкторов. Такая работа была очень полезна молодому конструктору. Перед ним открылись стороны конструкторского труда, связанные с технологией производства и эксплуатацией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эвакуации завода в Казань круг обязанностей Барышева значительно расширился. Его подключили к одной из заводских ремонтных бригад, выезжавших в воинские части для устранения на самолетах Пе-2 заводских неполадок и проведения конструктивных доработ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Особенно запомнились мне, - говорит он, - работы по ремонту моторных рам на самолете Пе-2. У них стали обнаруживаться усталостные, трещины в силовых узлах крепления рамы к лонжерону крыла. Разработали мы ремонтный вариант дополнительного крепления узлов с трещинами. Это были стальные накладки - обоймы, крепящиеся болтами. Быстро изготовили партию этих деталей, и я с бригадой рабочих выехал на фронт. Ремонтировали самолеты под Смоленском, под Ельней и в других местах, довелось немного "понюхать пороха". </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умается, что участие в ремонте самолетов в полевых условиях для конструктора весьма полезно. Здесь он лично убеждается в 5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стоинствах и недостатках той или иной конструкции, в обеспечении удобств эксплуат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 и война" - так А.С. Яковлев назвал одну из глав своей книги "Цель жизни". Глава, посвященная "тайной войне" конструкторов, "сражениям" идей, творческим "битвам умов", насыщенная фактическим материалом, интересно раскрывает эту тему с позиций главного конструкт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нисколько не умаляя ценности рассказанного маститым конструктором, скажем, что у этой темы существует и другой, не менее важный аспект. Речь идет о труде конструкторских коллективов - авторов того или иного оружия, в частности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ктивно участвуя в организации серийного производства того или иного самолета и в освоении его воинскими частями, конструктор обязан чутко следить за поведением и "здоровьем" своего детища. При этом война безжалостно выявляет такие ранее незамеченные "слабинки" конструкции, которые требуют немедленного устранения. Требуют прежде всего решений конструкт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веденный выше в рассказе о В.М. Барышеве пример доработок самолетов Пе-2 на фронте довольно типичен как "конструкторская" доработка, а были доработки и "производственные", когда устранялись огрехи производства, а также "эксплуатационные" -доработки самолетов с целью улучшения, упрощения их эксплуатации. Например, введение дополнительного устройства, позволявшего зимой разжижать моторное масло бензином с целью облегчения запуска промерзшего мотора в полевых услов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раведливости ради отметим, что выезды конструкторов на фронты в составе ремонтных бригад были не столь часты. Зато инженерная часть подготовки таких выездных работ лежала полностью на конструкторе. Создание доработочного варианта конструкции, его отработка и испытания на опытном образце - за все это отвечал конструктор. Одновременно конструктор должен был подготовить, согласовать с военными и обеспечить выпуск нескольких сотен экземпляров официального документа - информационного бюллетеня с подробным изложением сути и порядка выполнения доработки. Информбюллетени рассылались во все воинские части, вооруженные данными самолетами, и являлись основанием для производства доработок самоле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продолжим рассказ о творческом пути В.М. Барышева. начавшего работать в бригаде крыла ОКБ СВ. Ильюшина. Ему предстояло усвоить неповторимый стиль школы Ильюшина, главной чертой которого можно назвать постоянную производственную напряженность. Э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устраивало не всех. Но для тех, кто хотел и старался работать, такой "климат" был очень по душе. Можно сказать, что здесь Владимир Барышев подключился к настоящему конструкторскому творчеству. Он стал ведущим конструктором бригады крыла. Ему поручались разработки конструкций ряда узлов самолетов Ил-28, Ил-14 и других. Работа была весьма интересной. Все были увлечены своим делом. И это было заслугой Сергея Владимировича и его помощников. Перспективы казались ясн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есна 1951 года все круто изменила для Барышева - пришло указание о возвращении под начало В.М. Мясищева всех конструкторов, ранее у него работавш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 Ильюшин поначалу не спешил с выполнением этого указания. Но потом, где-то в июне, вызвал к себе Барышева и со словами: "Надо идти, Володя, надо", - отпуст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того как руководители ЦАГИ официально высказались в пользу возможности создания СДБ, деятельность В.М. Мясищева и Г.Н. Назарова активизировалась по двум направлениям: проектно-конструкторскому и организационному. Правда, ежедневные личные встречи между ними после 1949 года стали затруднены, так как Назарова министерство направило на конструкторскую работу в ОКБ подмосковного авиазавода. Но многие воскресные дни они по-прежнему посвящали совместной разработке проекта СДБ и обсуждению плана действий по его реализ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которое время в этих разработках фигурировали два варианта самолета: с поршневыми моторами и реактивными двигателями. Однако по мере углубления и детализации проработок поршневой вариант отпал, и в предложении, с которым В.М. Мясищев обратился к министру авиапромышленности М.В. Хруничеву, значился уже только реактивный СДБ.</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инистр живо заинтересовался предложением Мясищева. Он доложил о нем в ЦК и в Совете Министров и, заручившись поддержкой заместителя председателя Совета министров СССР В.М. Малышева, дал указание о подготовке проекта решения правительства по этому вопросу. К этому времени Г.Н. Назаров провел подготовительную работу на подмосковном заводе, где он работал. Он познакомил руководителей завода и его партийной организации с В.М. Мясищевым и получил их принципиальное согласие на то, чтобы этот завод в проекте решения правительства был назван в качестве основной опытной базы будущего ОКБ В.М. Мясищева. После этого Назаров "засел" в Министерстве авиапромышленности и со специалистами, выд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нными ему в помощь по указанию М.В. Хруничева, занялся подготовкой проекта упомянутого решения. Основная трудность этой работы заключалась в том, что решение должно было содержать исчерпывающие указания о возрождении ОКБ В.М. Мясищева, обеспечении его необходимыми кадрами, конструкторской, лабораторной и производственной базами, а также определять конкретные организации - КБ, заводы, институты, включавшиеся в обширную кооперацию во главе с новым ОКБ Мясищева. Их совместным трудом и должен был быть создан уникальный СДБ, причем создан в невероятно короткие сро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дровый вопрос предполагалось решить, в основном, путем возвращения в новое ОКБ бывших мясищевцев из других организаций, а также направления к Мясищеву молодых специалистов, заканчивавших в 1950 - 1951 годах МАИ и другие институ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ачестве производственной базы нового ОКБ, как уже говорилось, предлагалось использовать небольшой подмосковный авиазавод. При этом в проекте решения предусматривалось довольно крупное промышленное и жилищное строительство на этом заводе, организация надежных транспортных связей с Москвой и другие мероприятия, которые должны были превратить этот завод в современный научно-опытный центр самолетостро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В. Хруничев пристально следил за подготовкой проекта решения, систематически вызывал к себе Мясищева, знакомился с разделами проекта, давал практические указания. На этапе согласования проекта он нередко "брал на себя" особо трудных смежников и неизменно достигал взаимопонимания с ними. Конечно, можно сказать: "что же тут особенного, так и должен поступать министр - ведь речь шла об организации серьезнейшего, важнейшего дела в его ведомстве". Так-то оно так, но особенностью, вызывающей и по сей день уважение ветеранов, был глубоко партийный, государственный подход Михаила Васильевича Хруничева к решению сложнейшей технической задачи - созданию СДБ...</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же пять лет минуло с того дня, как бывший заместитель наркома боеприпасов М.В. Хруничев первый раз собрал в кабинете наркома авиапромышленности - теперь его кабинете - руководителей этого наркомата для первого знакомства. Теперь он уже не новичок в авиации, а многоопытный руководитель одной из самых развивающихся отраслей промышленности, отрасли традиционно передовой и всенародно любимой. И то, что он с первого разговора с Мясищевым, с первого знакомства с его предложением о создании СДБ правильно оценил и перспективность, и сложность задачи; и то, что он, несмотря на предупреждения некоторых советчиков, безоговороч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нял позицию всемерной поддержки идеи Мясищева, говорило о широте взглядов и недюжинном государственном уме минист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авда, и здесь нашлись люди, склонные объяснить активность Хруничева желанием "загладить вину" перед Мясищевым за тот его приказ от февраля 1946 года 6 передаче завода № 482 заводу № 240. Это был один из первых его приказов, первых его шагов в качестве наркома авиапромышленности... Но пусть это остается на совести тех, кто так говорил, а мы продолжим рассказ о де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тал день, когда проект решения правительства о возрождении ОКБ В.М. Мясищева и создали СДБ после соответствующих согласований и увязок был доложен на заседании правитель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днее стало известно, что Сталина особенно заинтересовала предлагаемая проектом производственная база - подмосковный авиазавод. Расспросив Хруничева об этом заводе, поинтересовавшись, был ли сам Михаил Васильевич там и каково его впечатление, Сталин сказал примерно следующе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акое большое дело, которое затевает профессор Мясищев, требует солидной производственной базы, расположенной в Москве, обеспеченной надежной, быстрой связью с ЦАГИ, министерством, управлением ВВС и смежными предприятиями. Есть такой завод в Москв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а, такой завод есть, - отвечал Хруничев, - это завод № 23, где в настоящее время серийно строится самолет Ту-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от и хорошо, - отреагировал Сталин. - Поначалу этот завод послужит временной опытной базой для ОКБ Мясищева, а затем будет серийно строить его стратегический самолет. Ведь, как я понимаю, для серийного производства такого небывалого самолета потребуется очень солидное, не рядовое предприят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положенный на далекой окраине Москвы этот авиазавод имел довольно любопытную историю. Начать можно с того, что в 1916 году акционерное общество "Русско-Балтийский завод" купило за миллион рублей большой участок подмосковной земли, принадлежавшей помещику Шелапутину. На этой земле началось строительство большого автомобильного зав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Великой Октябрьской социалистической революции недостроенный завод был национализирован и передан Бронеуправлению РККА. Времена были крайне тяжелые, но все же завод постепенно стал развертывать производство и в 1922 году выпустил пять легковых автомобилей. 1923 год круто изменил судьбу этого завод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десь необходимо небольшое отступление. В начале века немецким ученым А. Вильмом был разработан алюминиевый сплав, получивший название "дюралюминий" (от названия города Дюрена, где находилс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таллургический завод - родина нового металла). К началу двадцатых годов дюралюминий уже довольно широко применялся немцами при строительстве самол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нимая большую перспективность металлического самолетостроения, в целях изучения иностранного опыта в этом деле руководители отечественной промышленности подготовили решение Совета Труда и Обороны (СТО) об открытии в Москве, на территории недостроенного автозавода, концессии немецкой самолетостроительной фирмы "Юнкерс". По условиям концессии, эта фирма обязывалась организовать производство цельнометаллических пассажирских самолетов Ю-20 и авиамоторов для них, а также наладить на одном из наших металлургических заводов производство сплава типа дюралюми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и два пункта фирма не выполнила, что и было отмечено в решении Советского правительства по докладу инженера И.И. Сидорина, председателя комиссии по обследованию немецкой конце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до открытия упомянутой концессии, в 1922 году, при ЦАГИ была образована комиссия по вопросам металлического самолетостроения под председательством А.Н. Туполева. Заместителем его стал И. И. Сидорин. В комиссию вошли следующие сотрудники ЦАГИ: Г.А. Озеров, И.И. Погосский, А.И. Путилов, В.М. Петляков, Б.М. Кондорский, Н.С. Некрасов. Тогда же, по предложению И.И. Сидорина, на металлургическом заводе в Кольчугино энтузиасты инженеры-металлурги В.А. Буталов и Ю.Г. Музалевский уже в конце 1922 года получили первую партию слитков алюминиевого сплава типа дюралюминия, названного "кольчугалюминий". В следующем году на этом заводе было налажено производство листов, гофра и профилей из нового спла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м временем в ЦАГИ развертывались проектно-конструкторские работы по освоению "крылатого металла" в самолетостроении. Строились цельнометаллический самолет АНТ-2, аэросани и глиссер. Велись проектные работы по цельнометаллическому бомбардировщи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27 году советское правительство аннулировало концессию фирмы "Юнкере". А на авиазаводе, получившем номер 22, началось строительство отечественных металлических самолетов, созданных в АГОС под руководством А.Н. Туполева. Через цехи завода № 22 в свое время прошли почти все довоенные самолеты Туполева. Коллектив этого завода - старейшего авиационного предприятия страны - стал одним из наиболее квалифицированных в авиационной промышленности. В канун войны он освоил серийное производство знаменитого пикирующего бомбардировщика Пе-2 В.М. Петляко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чалась война. В ночь на 22 июля 1941 года прорвавшиеся к</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раинам Москвы фашистские самолеты ожесточенно бомбили район авиазавода. Около сорока фугасных и более четырех сотен зажигательных авиабомб попало на заводскую территорию. Пострадали несколько корпусов, 92 рабочих завода погибли. Позднее стало известно, что на картах Москвы, найденных у сбитых немецких летчиков, район завода № 22 был отмечен как цель повышенной важности. И это неудивительно - ведь место расположения этого завода было точно обозначено на плане Москвы еще концессионер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ктябре 1941 года было принято решение об эвакуации завода № 22 в Казань, где мы с ним еще встретимся на страницах этой повести. Но в Казань уехали не все работники этого завода. Из оставшейся в Москве группы заводчан были сформированы кадры фронтовых авиаремонтных мастерских (ФАРМ). Начальником мастерских стал К.С. Рыбко, а его заместителем - С.Н. Пилипович. Работы мастерским хватало. Около 280 самолетов различных типов отремонтировали в ФАРМ. Специалисты мастерских были также подключены к сборке самолетов-штурмовиков Ил-2, эшелонами прибывших из Куйбышева, где в конце 1941 года начал работать эвакуированный из Воронежа авиазавод № 1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тем Государственный комитет обороны (ГКО) принял решение о создании на территории завода № 22 в Москве нового авиазавода -№ 23, что и было осуществле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24 марта 1951 года - день выхода решения правительства -стало днем начала возрождения ОКБ В.М. Мясищева. Этот же день стал официальной датой начала рабочего проектирования, точнее, процесса создания СДБ. Именно официальной датой, так как мы знаем, что думать об этом Мясищев и Назаров, а также некоторые руководители ЦАГИ начали значительно раньш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В. . Хруничев постарался, чтобы правительственное решение, развернутое в специальном приказе Министерства авиапромышленности, было доведено до исполнителей немедлен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 здесь все завертелось в нарастающем темпе, - вспоминал Г.Н. Назаров. - С беспощадностью урагана десятки неотложных, первостепенных дел обрушились на Мясищева и меня. Но, если продолжать сравнение, ураган этот был радостный, его ветер надувал наши паруса, окрылял н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ясищевцам повезло в том, что директором завода № 23 тогда был Сергей Михайлович Лещенко - крупный специалист-технолог, авиационник по призванию. Для него новое дело, возглавляемое Мясищевым, сразу стало главны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Директорский автомобиль ЗИС рано утром поступал в мо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поряжение, - продолжал вспоминать Г.Н. Назаров, - и я ехал в очередное КБ или институт. Там отбирал необходимых нам специалистов, прежде всего бывших мясищевцев, составлял списки и передавал их в отдел кадров завода № 23 для оформления. Скажу без преувеличения, - усмехался Георгий Николаевич, - люди по моим спискам приходили к нам тут же, нередко буквально на следующий день. Следом за переводимыми к нам специалистами перевозили оборудование их рабочих мест - столы, кульманы, стулья и проче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М. Лещенко поначалу выделил для конструкторов один из производственных корпусов. Его и стало обживать новое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ми прибыли мясищевцы, работавшие у А.С. Яковлева. Александр Сергеевич и здесь проявил себя дисциплинированным исполнителем правительственных реш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жизни так иногда бывает: отдельное крупнейшее событие врезается в память благодаря какому-то пустяку, казалось бы никакого отношения к этому событию не имеющему, - вспоминает Виктор Николаевич Некрасов. Уже более четырех лет мы работали у Яковлева, вроде бы прижились, освоились. Изредка, конечно, вспоминали Мясищева, знали, что его очень уважают в МАИ. Время летело. Но вот однажды приходит ко мне домой Л. Л. Селяков и сообщает, что В.М. Мясищеву разрешено организовать новое ОКБ и он собирает своих бывших сотрудников. Новость потрясающая, требовавшая действий. Мы решили пойти на квартиру к Владимиру Михайловичу (я жил недалеко от него) и поздравить его с таким важным событием. Помнится, купили бутылку шампанского, пош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казалось, что Мясищев болен, - продолжает Некрасов, - он лежал на диване под одеялом, покашливал. Рядом с ним в кресле сидел Назаров и, видимо, что-то записывал - у него на коленях лежала папка с бумаг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поздравили их обоих с возрождением ОКБ, и Селяков предложил отметить это событие. Леонид Леонидович энергично отвернул проволочный замок на бутылке, раздался выстрел, и вылетевшая пробка попала в окно, разбила стекло... Таким и запомнился мне очередной крутой поворот в моей жизни, - улыбается. Некрас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В конце марта 1951 года, - вспоминают ветераны-мясищевцы, -нас вызвал к себе А.С. Яковлев. Он объявил нам приказ министра авиапромышленности об организации нового ОКБ во главе с В.М. Мясищевым и возвращении туда всех бывших работников завода № 482. Александр Сергеевич поздравил нас с возрождением конструкторского бюро замечательного творца авиационной техники Владимира Михайловича Мясищева, поблагодарил за работу в его, Яковлева, ОКБ и пожелал нам успехов в выполнении очень сложного правительственно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дания. В заключение он сказал, что сейчас откомандировывает всю группу мясищевцев, но если у кого-либо из нас не сложится работа на новом месте, то двери его ОКБ всегда для нас откры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ледующий день эта группа конструкторов во главе с Л.Л. Селяковым уже заполняла анкеты в отделе кадров завода № 23 и получала постоянные пропуска на заво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роходите, пожалуйста, товарищи, - радушно встречал Мясищев группу своих конструкторов в кабинете директора завода. В безукоризненно сидящем на нем генеральском мундире, сияющий своей обаятельнейшей улыбкой, Владимир Михайлович был предельно внимателен. Каждая черточка его красивого лица, вся его ладная фигура источали неподдельную радость от встречи с давними соратниками -группой проектан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зволнованные необычностью момента, Селяков и его товарищи в то же время отмечали великолепную форму и радушие своего любимого начальника. А когда главный, в ответ на крепкое рукопожатие Селякова, порывисто обнял его, у Леонида подступил ком к горлу и он, вместо подготовленных приветственных слов, буркнул что-то нечленораздельно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орогие товарищи, друзья мои! - взволнованно обратился к собравшимся Мясищев, когда все заняли места за столом. - Долгожданное, а для некоторых из вас, может быть, и нежданное событие произошло: правительство не только дало указание о возрождении нашего ОКБ, но и поручило нам ответственное, чрезвычайной сложности и важности зада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режде всего, вы должны знать главную особенность нашего бытия, - после небольшой паузы продолжал главный конструктор. - Особенность, вероятно, столь же уникальную, как и самолет, который мы должны создать. Обстоятельства так сложились, что мы должны одновременно выполнить следующие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Разработать подробную компоновку и уточнить проект нашего стратегического дальнего бомбардировщика, который будет идти под шифром 103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дготовить и выдать нашим КБ технические задания на конструкторскую разработку всех основных агрегатов и систем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дготовить и выдать исполнителям технические задания на разработку и изготовление аэродинамических моделей самолета для испытаний в ЦАГ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ясищев, внимательно следивший за лицами своих слушателей и уловивший их недоумение, прервал сам себ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а, друзья мои, вы вправе спросить меня: как можно параллельно справиться со всей этой уймой дел, да еще и столь немногочисленным составом? Я честно вам отвечу: как сделать это, не знаю. Но сделать необходимо, другого выхода у нас н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ясищев замолчал, и в кабинете стало тихо... Он прошелся по кабинету, как бы про себя рассужда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А ведь нам в это же время требуется сформировать конструкторские бригады, разместить их, обеспечив рабочими местами, инвентар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Еще раз подчеркну: "узкое горлышко бутылки" - это ваша проектная бригада. Вы и только вы, друзья мои, должны будете обеспечить работой все наше ОКБ. И сделать это, как вы сами понимаете, необходимо немедленно, - интонация главного заметно изменила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Леонид Леонидович, - обратился главный к Селякову, - вы лучше всех нас понимаете, что началом начал всей работы нашего ОКБ должен стать рабочий чертеж общего вида самолета СДБ. Безусловно, у нас имеется такой чертеж, сыгравший большую роль при рассмотрении нашего предложения. Он будет и вам служить отправным материалом. Но первый вариант рабочей компоновки СДБ, как и все последующие, - за в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не намерен укорять вас в том, что вы еще не приступили к работе над этим чертежом, - улыбнулся Мясищев, - но буду покорно вас просить начать трудиться над ним немедленно. Вашими помощниками будут В.М. Мясищев, Г.Н. Назаров, Г.В. Смирнов и все присутствующ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мере того, как Мясищев говорил, а его слушатели восстанавливали в своей памяти его манеру отдавать указания в полуиронической форме, настроение у всей проектной группы заметно поднималось. Пяти лет разлуки со своим главным конструктором как не бывало: он по-прежнему оптимист, заражает бодростью своих соратников, далеко видит и не теряется в сложных ситуац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 боги, видимо, поняв всю остроту нашего весьма критического положения, - продолжал главный, - подбросили нам с вами целые воскресные сутки для работы, которую мы уже начали. Пока наше с вами рабочее место не блещет ни объемом, ни убранством - это маленькая комнатка по соседству с кабинетом директора. Хотя там и тесновато, зато для меня удобно соседство с телефонами, а вам никто не будет мешать, и посторонних глаз не буд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Кстати, несколько слов о посторонних глазах и ушах, - резко изменил тон главный конструктор. - Все мы не новички в особенностях работы режимного предприятия, но все же я должен ва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упредить об особой ответственности каждого из нас за безусловное и абсолютное сохранение в глубочайшей тайне работы нашего нового ОКБ. Никаких разговоров на эту тему с родственниками и знакомыми. Никаких записей или эскизов на клочках бумаги. Все должно записываться только в рабочих тетрадях и на листах ватмана, зарегистрированных в режимном отделе, с обязательной сдачей их туда в конце рабочего дня. Это - закон, обязательный для всех без исключения, начиная с ме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Конечно, вам, как и мне, еще многое неясно; конечно, есть и наверняка будет масса вопросов, но сейчас главное – немедленно начать работать!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оварищей Селякова и Смирнова я попрошу остаться. Остальные могут пока знакомиться с заводом, - закончил первое совещание с первой бригадой своего нового ОКБ В.М.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Леонид Леонидович, а чем вам запомнились и как теперь, через тридцать с лишним лет, вспоминаются первые дни работы в новом ОКБ Владимира Михайловича Мясищ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о время для меня незабываемо, и это действительно так. -очень серьезно отвечает Селяков и туг же, видимо, охваченный воспоминаниями, замолка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сидим в уютной комнате квартиры Селякова. и перед нами над большим письменным столом как бы летит тщательно выполненная модель самолета 103М - СДБ, укрепленная на красивой подставке. Такие модели называются тактическими. Кроме соблюдения размеров в определенном масштабе, тактическая модель отражает основные особенности внешнего вида самолета: его контуры, размещение двигательных установок, фонари кабин, другие выступающие элемен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столу - "аэродрому" - к самолету подъезжают автомобиль-топливозаправщик - миниатюрная моделька. выполненная в том же масштабе, что и самолет. Автомобиль встречает "механик самолета, крошечная фигурка которого довершает зрительное восприятие громадности стратегического дальнего бомбардировщика Мясищева. Незабываемы для меня первые дни апреля 1951 года. - начинает свой рассказ Леонид Леонидович, - прежде всего тем сложным чувством, которое охватило меня. Это была какая-то смесь из радости, даже гордости от причастности к совершенно новому, небывалому делу и смущения, похожего на страх, от сознания колоссальной ответственности, неожиданно свалившейся на мен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Пять лет я занимался, точнее - жил самолетами-истребителями. вот такими, - Селяков показывает на всемирно известную фотографию, где СДБ Мясищева летит над Красной площадью в сопровожден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тырех истребителей. Пять лет авиация для меня ограничивались тремя-пятью тоннами веса, экипажем из одного человека и соответствующими небольшими габаритами самолета. И вдруг - вес чудовищно возрастает, и не на десять-двадцать тонн, а в  д е с я т к и  раз! Невиданные размеры, мощности двигателей, грузоподъемность - все это стало передо мною внезапно, огромно и воспринималось как непреодолимая стена. Быстрота перемены объектов проектирования породила своеобразный "порог масштабности", на преодоление которого потребовалось некоторое время. Поначалу иногда казалось, что я никогда полностью не привыкну к гигантским цифрам характеристик СД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должен сказать, что Владимир Михайлович без длинных объяснений понял мое состояние и постарался помочь мне быстрее освоиться в новой обстановке. Он ознакомил меня с материалами заявочного проекта СДБ, рассказал о работах, проведенных совместно с Г.Н. Назаровым и одобренных ЦАГИ, и нацелил меня на главное -обеспечение заданной дальности полета этого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гласованном с военными проекте ТТТ (тактико-технических требований) к СДБ дальность полета обозначалась внушительной цифрой, соответствовавшей классу "стратегический". Но там же задавались требования и к другим характеристикам этой машины, которые для заказчика были не менее важны. Например, требовалось, чтобы бомбовый отсек самолета вмешал несколько десятков тонн бомб различных калибров. Самолет должен был иметь определенные летные данные, численность экипажа, защитное вооружение и так далее. Выполнение всех требований необходимо было обеспечить и отразить на чертежах общего вида и на компоновочных чертежах нового, точнее - сверхнового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иационная наука того времени давала конструкторам основные ориентиры - зависимости, по которым получение большой дальности полета требовало большой скорости полета, малых удельных расходов горючего, малого веса конструкции самолета и высоких его аэродинамических характеристик. Для неспециалистов скажем, что эти требования по своей сути антагонистичны. И творческий поиск конструкторов, проектирующих самолет в общем виде, определяющих основные геометрические, весовые, летные и другие его характеристики, в значительной мере сводится к нахождению оптимальности (для выполнения ТТТ) сочетания всех характеристик. При этом конструктора в какой-то (иногда в большой) мере ограничивают реальные возможности выполнения задания. В первую очередь, это - двигате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х, моторы, моторы..." - нередко с укоризной говори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олетчики в эпоху поршневой авиации. "Эх, двигатели, двигатели..." - с неменьшей укоризной стали они говорить в эпоху реактивной авиации. Безусловно, говорилось и говорится это с полным знанием и пониманием, того лабиринта величайших трудностей, из которого приходится выбираться конструкторам, создававшим и создающим каждую новую модель мотора или двигателя. Ну, а если вспомнить, сколько и каких интереснейших проектов самолетов неосуществленными легли "на полку", сколько готовых самолетов не дошли до серийного производства из-за "несостоявшихся" двигателей или мото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вот В.М. Мясищеву, Л.Л. Селякову и самому СДБ в этом отношении крупно повезло. Ко времени рабочей завязки самолета 103М в ОКБ А. А. Микулина был создан один из самых мощных тогда турбореактивных двигателей - АМ-3. Правда, мясищевцам хотелось, чтобы вес этого двигателя был поменьше, но зато его отличала высокая надежность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мнится, - продолжает рассказ Селяков, - в очередной приезд к Микулину он пригласил нас на испытательную станцию, где предложил мне самому запустить двигатель АМ-3, установленный на испытательном стенде. После краткого наставления я без труда выполнил эту операцию, убедившись в простоте и безотказности двигателя на таком важном для эксплуатации режиме, как запус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о это произошло несколько позднее, - говорит Леонид Леонидович, - а тогда, в первые дни работы на новом месте, я сидел за простой чертежной доской в маленькой комнатке - кабинете В.М. Мясищева и на листе ватмана с жирным учетным штампом режимного отдела начинал вычерчивать контуры будущего сверх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ервое время мы немного помогали Селякову - делали кое-какие подсчеты по его заданиям, выполняли эскизные наброски отдельных агрегатов самолета, - вспоминают Г. В. Смирнов и В.Н. Некрасов. Но вскоре Мясищев загрузил нас работой на самостоятельных участках. В.Н. Некрасов такую самостоятельность получил первым. Как-то, повстречавшись с Мясищевым у его кабинета и ответив на обычный вопрос главного о здоровье отца Некрасова, Николая Севериновича, старейшего начальника конструкторской бригады туполевского КБ, Виктор Николаевич неожиданно получил приглашение зайти в кабин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Только что мне звонили из ЦАГИ. - доверительно начал разговор Мясищев, снимая шинель и аккуратно вешая на плечики ее и белоснежный генеральский шарф. Понимаете, там удивляются, что мы до сих пор не только не представили аэродинамическую модель самолет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3М для трубы Т-106, но даже не сделали элементарной заявки на испытания в этой труб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нимаете, до чего мы с вами дожили, Виктор Николаевич, - с усмешкой продолжал Мясищев, садясь в кресло за письменным столом и жестом приглашая Некрасова располагаться напротив. - Тот самый ЦАГИ, где на испытания в аэродинамических трубах стоит длинная очередь, приглашает нас пожаловать со своей моделью! Не правда ли, здоро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а, случай действительно редкий, - поддержал главного Некрасов, уже начинавший догадываться о причине этого разгов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поблагодарил ЦАГИ за любезное приглашение, - продолжал Владимир Михайлович, - сказал, что немедленно разберусь в этом деле. А сейчас, идя от директора, встретил вас и вспомнил, что у Яковлева вы занимались моделями, так вед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красов согласно кивнул голов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огда скажите: сколько времени у вас занимала конструкторская разработка модели самолета Яковлева для трубы Т-10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лтора-два месяца, - без запинки отвечал Некра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Расточительство! - возбужденно поднялся с кресла Мясищев и заходил по кабинету. - Какие там месяцы! Неделя, десять дней, ну а для первой модели - две недели, и ни дня больш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оварищ Некрасов, - остановился напротив собеседника главный конструктор, - я назначаю вас начальником модельной бригады и прошу немедленно начинать действовать. Вам разрешается брать к себе в бригаду людей из любых подразделений ОКБ, а также принимаемых вновь. Кто с вами работал на модельном участке у Яковл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ам мы работали вместе с Годовиковым Василием Васильевичем, но здесь его уже определили в бригаду шасси, - отвечал Некра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ередайте мое указание о немедленном зачислении Годовикова в вашу бригаду, - распорядился Мясищев. - И начинайте, пожалуйста, работать. Кстати, Селяков днями будет перебираться в бытовки корпуса "Р", так вам необходимо занять одну из соседних с ним комнат. Это будет и удобнее, и правильно по соображениям режим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это время в кабинет зашел Г.Н. Назаров. Мясищев тут же обратился к нем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Здравствуйте, Георгий Николаевич, хорошо, что вы зашли. Только что я поручил Виктору Николаевичу Некрасову очень важный участок аэродинамических и других моделей. Помогите ему быстрее укомплектовать бригаду и развернуть работу, а то даже ЦАГИ торопит нас. Там удивляются, что мы до сих пор даже заявки на испытания наших моделей не сделали, да и сами модели не присылае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Хорошо, Владимир Михайлович, людей в бригаду Некрасова направим, - отвечал Назаров и тут же обратился к Некрасову: - У вас, может быть, есть свои соображения, кто нужен в вашей брига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 Яковлева моделями они занимались вместе с Годовиковым, -заметил Мясищев, - необходимо передать его Некрасову. А вас, Виктор Николаевич, я прошу через два дня зайти ко мне с графиком конструкторской разработки и постройки первой модели самолета 103М для аэродинамической трубы Т-106. По всем вопросам производства обращайтесь к Николаю Матвеевичу Гловацко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канчивая разговор с Некрасовым, Мясищев пожал ему руку со словами: "Действуйте энергичнее, пожалуйста "- и отпуст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 того дня началась у нас подлинно страдная пора, - вспоминает Некрасов. Мясищев действительно установил нам небывало короткие сроки на конструирование моделей. А так как заводские цехи еще не получили полной загрузки по изготовлению самолетных агрегатов (их конструирование только начиналось), то изготовление моделей было освоено производством и выполнялось весьма быстр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з бригады Селякова периодически поступали варианты общего вида самолета 103М и заказы на изготовление моделей в ЦАГИ, -продолжает Некрасов. - И, несмотря на то, что численность модельной бригады стремительно росла, нагрузка на нас с Годовиковым не уменьшалась. В нашей рабочей комнате появились раскладушки, и нередко мы не уходили домой ночевать, экономя время, которое расписывалось буквально по часам. Мясищев заглядывал к нам в бригаду, видя напряженность в нашей работе, изредка похваливал нас, мы вдруг получали повышенные премии, 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от день, когда я прочел на доске объявлений приказ, где мне объявлялся выговор за опоздание со сдачей чертежей очередной модели на ... два часа, запомнился мне на всю жизнь, - с горечью говорит Некрасов. - Возмущенный, я кинулся к Мясищеву, пытался ему объяснить, но он сразу же обезоружил меня, сказав, что эти утерянные два часа, когда производство не получило наших чертежей, сломали график работ, а это недопустим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Хорош был бы я воспитатель коллектива, - сказал мне тогда Мясищев, - если бы оставлял без внимания такое вопиющее безобразие, как срыв граф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у, а если уж я упомянул Мясишева как воспитателя, - говорит Некрасов, - то должен добавить, что на итоговом ежемесячном собрании коллектива ОКБ Владимир Михайлович назвал нашу бригаду одной из лучших и поблагодарил нас за самоотверженный труд.</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ля лучшего понимания своеобразия взаимоотношений межд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личными группами конструкторов в ОКБ необходимо иметь в виду следующее дополнение к сказанно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 кого в ОКБ В.М. Мясишева называли проектантами, а то и просто компоновщиками, проектировали самолет в общем виде, представляли его целиком, в определенных геометрических формах, с определенными размерами, с конкретными весовыми и летно-тактическими характеристиками. Они были сотрудниками проектного отдела головного ОКБ, в котором очередная идея главного конструктора принимала конкретные формы. А если быть более точным, то в проектном отделе происходила кропотливая инженерная работа по увязке замыслов главного конструктора с требованиями заказч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ТТ - тактико-технические требования к самолету - это официальный, утвержденный самыми высокими руководителями документ. Объемистый - в несколько томов - технический документ, каждое слово которого имеет большое значение, определяет позицию по данному вопросу. В целом же ТТТ к тому или иному типу самолета определяет перспективу развития данного вида авиации на много лет вперед. Составители-разработчики ТТТ - высококвалифицированные специалисты - должны не только знать современное состояние отечественной и зарубежной авиации, не только хорошо изучить прошлый опыт ее применения, но и, главное, уметь научно прогнозировать пути развития авиации. Именно такой научный прогноз и составляет основу ТТТ на длительный отрезок времени - от периода создания опытного образца новой техники, его испытаний и доводок, освоения серийного производства новой техники до ее освоения и эксплуат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зусловно, в разработке ТТТ на тот или иной тип самолета участвуют и представители промышленности, и конструктор, которому будет поручено это задание. Бывает и так, что инициатором разработки ТТТ является сам конструктор, с упреждением предложивший вариант решения задачи создания необходимого самолета. Так было, например, при создании знаменитого бронированного самолета-штурмовика С.В. Ильюшина Ил-2. Так произошло и со стратегическим дальним бомбардировщиком 103М, уточнение и согласование ТТТ на который происходило после того, как было одобрено и принято предложение В.М. Мясишева о создании такого самоле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ти случаи блестяще подтверждают истину: конструктор должен быть тактиком, а иногда и стратегом в своей области. Но это никак не снижает его ответственности за выполнение ТТТ. После далеко не "мирного" процесса согласования ТТТ с промышленностью, после утверждения задания на правительственном уровне вся работа конструктора, все его научно-техническое творчество подчиняютс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лавной задаче - обеспечению ТТТ. А верховным "распорядителем кредитов" и главным контролером выполнения ТТТ со стороны промышленности выступает проектный отдел организации, возглавлявший кооперацию ОКБ, НИИ и заводов - участников выполнения конкретного задания. Непосвященных читателей кратко познакомим с тем, как это делает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чертив компоновку общего вида будущего самолета, использовав при этом все рекомендации главного конструктора, сделав предварительные расчеты и убедившись в принципиальной возможности выполнения задумки главного, проектный отдел выдает конструкторским подразделениям ОКБ технические задания на конструирование всех агрегатов и систем будущего самолета. При этом, конечно, имеет место теснейшее взаимодействие конструкторов-проектантов с конструкторами-разработчиками, которые как специалисты в своих областях могут предложить более рациональное решение того или иного элемента конструкции. Естественно, что на этом этапе проектирования габаритные размеры агрегатов планера (крыла, фюзеляжа, оперения) задаются разработчикам с большей точностью, чем их весовые характеристики. К последним отношение и проектантов, и разработчиков самое ревнивое. Случается, что проектант, выдавая разработчику "лимит" веса будущего агрегата или системы самолета, ориентируясь на имеющуюся статистику и используя опыт предыдущих работ, старается придержать "за щекой" какой-то процент веса, отведенного им для этого агрегата по проектной "бухгалтерии", сохраняя в тайне свои маленькие хитрости. Разработчик, догадываясь о маневре проектанта, горячо спорит с ним, но обычно вынужден соглашаться с заданием. А вот при контроле исполнения конструктором заданных ему требований, в случае превышения им весовых лимитов, взимоотношения конструктора с проектантом могут обостриться до крайности. Свидетелем такого случая читатель был в начале нашей повести. Хотя следует тут же отметить, что эти обострения никогда не бывают антагонистическими, так как в их основе лежит общее дело, общее стремление к достижению наивысшего качества своего твор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чень важным, сближавшим всех специалистов ОКБ-23, было их положение первопроходцев, их "равенство" перед многочисленными трудностями создания огромного стратегического бомбардировщика 103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Огромное стреловидное крыло, в корневой зоне которого устанавливались четыре двигателя, а основная (большая) часть была герметизирована и залита топливом. Внушительных размеров фюзеляж, в котором кроме кабин экипажа и огромного грузового отсека н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ие тонны бомб размещались стойки шасси велосипедного типа, а также оборонительное вооружение. Наконец, взлетный вес самолета порядка двухсот тонн. Все это не только поражало воображение, но, главное, требовало соответствующих, необычных, новых конструктивных реш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ывая сложнейшую ситуацию, в которой оказалось новое ОКБ, когда и проектирование, и проектные исследования, и конструктивная разработка, и производство, и наземная отработка новейшего самолета должны были вестись практически параллельно, В.М. Мясищев и его ближайшие помощники смело пошли на невиданные до этого методы и организацию рабо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жде всего, трезво оценив обстановку, они поняли, что для поисков оптимального решения задачи им придется рассмотреть несколько вариантов компоновок СДБ</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 провести по каждому необходимый минимум аэродинамических, динамических и других исследований. Поэтому, как мы уже знаем, участку, где работала модельная бригада В.Н. Некрасова, было уделено максимум внимания. Каждый очередной вариант утвержденной Мясищевым компоновки СДБ из отдела Л. Л. Селякова немедленно попадал в бригаду Некрасова, где в кратчайшие сроки рождался комплект чертежей требующейся модели. Проходило буквально полторы-две недели дружной работы заводских цехов, и Годовиков уже вез в ЦАГИ очередную, великолепно выполненную модель самолета, которая тут же поступала на исследования в той или иной аэродинамической труб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ециалисты-аэродинамики из отдела И.Е. Баславского, получив результаты исследований очередной модели, обсчитывали их сразу же, завершая цикл оценки данного варианта самолета, давая возможность главному конструктору совместно с проектантами принимать обоснованное решение о развитии конструкции самолета СД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обходимо отметить, что в этом творческом и отечественном процессе поисков оптимального варианта СДБ в общем виде весьма активное участие принимали и специалисты ЦАГИ. Они не только оперативно проводили исследования на моделях, но и глубоко анализировали их результаты и выдавали рекомендации на основании этих испытаний, оказывая неоценимую помощь аэродинамикам ОКБ.</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ктивно работали конструкторские подразделения ОКБ, где события развивались так же энергично и организованно. Экземпляр чертежей очередной компоновки самолета из отдела Л. Л. Селякова поступал в группу технического проектирования, которой руководил Г. В. Смирнов. Здесь чертеж общего вида самолета расчленялся на основные составные части-агрегаты: крыло, фюзеляж, оперение и т.д., получившие предварительное укрупненное конструктивное решение. Н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м участке постоянно работал Г.Н. Назаров. Сюда часто наведывался и В.М. Мясищев. В обсуждениях принципиальных конструктивных решений каждого агрегата обязательно участвовал руководитель соответствующего конструкторского отдела, а также руководитель отдела прочности, специалист от группы весового контроля и технолог. Согласованный с ними и подписанный Г.Н. Назаровым чертеж общего вида агрегата самолета после утверждения Мясищевым поступал в соответствующий отдел. Там происходила дальнейшая конструкторская разработка агрегата и подготовлялись чертежи на его изготовл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нятая схема организации работ большого, непрерывно растущего коллектива ОКБ, обеспечивая определенную четкость и контролируемость работ, не только не снижала, но и усиливала максимальные возможности проявления творчества каждым конструктором - участником создания СДБ 103М. Ведь именно они -конструкторы-разработчики конкретных элементов и узлов - и делали те вклады, сумма которых решала задачу. Например, конструкторам под руководством К. И. Попова и прочнистам отдела Л. И. Балабуха предстояло обеспечить необходимые прочность и жесткость фюзеляжа (диаметр в среднем сечении 3,5 метра), рассеченного, ослабленного громадным вырезом под грузовой отсек, а также вырезами под стойки шасси. И конструкторы с честью выполнили это чрезвычайно трудное задание. Причем в сроки жесткого графика, не выходя из заданного, постоянно контролируемого весового лими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конструкторов-крыльевиков во главе с Г. Г. Матвеевым и Я.Б. Нодельманом, вместе с прочнистами Л.И. Балабуха и, в частности, бригадой динамической прочности В. А. Федотова, такой трудной задачей тех дней было создание достаточно прочного, но эластичного, гибкого крыла. Крыла так называемого кессонного типа, значительная часть внутреннего объема которого представляла собою огромную герметизированную емкость под топли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ам, разрабатывавшим под руководством В.М. Барышева хвостовое оперение самолета, много забот и хлопот выпало в связи с особо жесткими весовыми требованиями к этому агрегату. Они выбрали легкий, но весьма капризный металл - магний и пережили в связи с этим ряд неприятнос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боты, заботы, полуторасменная работа, но и неиссякаемый интерес к делам, творческим находк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может быть, кто-то скажет: "Ну и что? На то их и учили, за то им и деньги плати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а. учили. Да. платили, верно. Но давным-давно ведь известно, что творческое вдохновение, без которого невозможно решени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ожных задач, не покупается за деньги. Здесь необходима страстная увлеченность, полная самоотдача и то трудноописуемое восприятие самого процесса созидания, процесса творчества, в котором радость так же тесно соседствует с горечью, как и успех с неудачей. И всего этого в коллективе В.М. Мясищева всегда было с избыт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егко давался создателям планер СДБ. Но, как свидетельствуют участники событий, одним из самых технически сложных был участок, на котором трудились творцы шасс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выборе схемы шасси для необычного самолета В.М. Мясищев и его помощники использовали все имевшиеся в их распоряжении данные науки и практики. По заданию главного конструктора в проектном отделе Л.Л. Селякова при участии специалистов из других отделов тщательно прорабатывались четыре варианта шасси: два трехколесных (с хвостовым и носовым колесом), многоопорное (типа шасси американского самолета Б-52) и велосипедное. Изучались вопросы взлета и посадки, а также динамика движения тяжелого самолета по взлетно-посадочной полос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 автор счел уместным рассказать о том, что в ОКБ-1 на подмосковном опытном заводе, куда в 1950 году был откомандирован из МАИ Г.Н. Назаров, создавался реактивный двухмоторный самолет-бомбардировщик "150" с велосипедным шасси и необратимым бустерным управлением. Автору довелось быть дублером ведущего конструктора этой машины. В то время велосипедное шасси и необратимые бустеры (гидравлические усилители в системе управления самолета) не были принципиальными новинками. Но в ОКБ-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онструкторские разработки обеих систем имели ту особенность, что по ним проводилось значительное количество лабораторно-стендовых и летных испытаний. Были получены достоверные оценки этих конструкций. Например, для отработки комплекса вопросов, связанных с велосипедным шасси, была создана летающая лаборатория на базе двухмоторного самолета-истребителя И-215 конструкции С.М. Алексеева. А отработочные и сдаточные испытания системы гидромеханического управления (ГМУ-150) проводились на натурном стенде с имитацией некоторых внешних нагруз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Н. Назаров, продолжая взаимодействовать с В.М. Мясищевым по вопросам создания самолета СДБ (несмотря на то, что работал в другом месте), обратил внимание Владимира Михайловича на упомянутые разработки в ОКБ-1. Получив соответствующее разрешение МАП, Мясищев с Назаровым ознакомились с этими разработками и пришли к выводу, что полученные там материалы по велосипедному шасси могут быть использованы при выборе подобного шасси для СДБ.</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е вышеизложенное позволяет сказать, что проработки различн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просов по велосипедному шасси в ОКБ-23 проводились довольно обстоятельно и широким фронтом. Но, как это иногда бывает, наиболее глубокие проработки основ теории велосипедного шасси быль найдены не на стороне, а дома. И их автором оказался молодой специалист - только что окончивший МАИ Владимир Константинович Карраск. Стараниями Г. И. Архангельского - руководителя дипломной работы Карраска - он был направлен на работу в ОКБ-23, в отдел шасси, возглавляемый тем же Г. И. Архангельск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студентом 4-го курса МАИ Владимир Константинович заинтересовался шасси велосипедного типа. Обратился к литературе и почти ничего там не нашел, кроме сообщения о том, что еще в начале века француз Р. Эсно-Пельтри установил на свой самодельный аэроплан в качестве шасси два колеса от велосипеда, расположив их под фюзеляжем одно за другим... Это обстоятельство не обескуражило молодого студента. Он продолжал изучать заинтересовавшую его те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не крупно повезло, - рассказывает Владимир Константинович, -в том, что моя учеба в МАИ протекала в те годы, когда там преподавал и заведовал кафедрой самолетостроения Владимир Михайлович Мясищев. Его лекции были не только очень интерсны. Они давали нам - студентам - наглядные примеры научного подхода к предмету изучения с позиций конструктора, примеры научно обоснованного прогноза в развитии данной конструк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ясищев-профессор неотделим от Мясищева-конструктора, -вспоминает Карраск. - Но профессору Мясищеву приходилось изыскивать подходящие формулировки, чтобы донести суть своего научного подхода до студентов. Сложность этого я полностью оценил с годами, сам став профессо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й попыткой студента Карраска применить мясищевские рекомендации на практике была его работа по выбору параметров шасси велосипедного типа, написанная им на конкурс студенческих работ и высоко оцененная жюри. А когда подошло время дипломного проектирования, то руководитель его диплома Г. И. Архангельский настоятельно рекомендовал Владимиру продолжить свою конкурсную работу. Тема дипломного проекта Карраска: "Выбор параметров шасси велосипедного типа с равнонагруженными стойк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Шасси велосипедного типа - это взлетно-посадочные устройства самолета, у которых две основные опоры (стойки, тележки) установлены под фюзеляжем одна за другой, как на велосипеде. При уборке они прячутся в фюзеляж, не создавая дополнительного сопротивления и не портя аэродинамики крыла. Для самолета-бомбардировщика важно, чтобы в районе его центра тяжести располагался бомбовый отсек, что обеспечивает сохранение балансировки самолет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сбросе бомб. Это обстоятельство уже предопределяет разнесение главных стоек велосипедного шасси на примерно одинаковые расстояния от центра тяжести и, соответственно, распределение веса самолета между ними практически поровну. Последнее обстоятельство имеет особое значение для тяжелых бомбардировщиков, так как это обеспечивает минимальную статическую (стояночную) нагрузку на одну опору и, соответственно, минимальную толщину и стоимость железобетонного аэродромного покрытия. При приземлении самолета опоры шасси испытывают динамические нагрузки, намного превосходящие статические и зависящие не только от соотношения их удаленности от центра тяжести, но и от инерционных характеристик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рраску удалось найти относительно простое соотношение геометрических параметров шасси и массово-инерционных характеристик самолета с учетом влияния подкрыльных опор, обеспечивающее минимальные нагрузки на опоры шасси не только на стоянке, но и при любом возможном способе посадки (на одну или обе стойки одновременно). Это обеспечивало минимальный вес шасси. Однако, даже при этом каждая стойка несла тележку с четырьмя колесами диаметром 1,85 м. Выбор взаимного расположения колес тележек был сделан также из условия обеспечения минимальной толщины аэродромного покрытия. В результате для СДБ 103М не потребовалось строительства специальных аэродромов. Он мог эксплуатироваться на существующих аэродромах. Но две четырехколесные тележки шасси с громадными колесами под фюзеляжем, решая одни вопросы, одновременно ставили другие. Например, как обеспечить управляемость при движении самолета по взлетно-посадочной полосе (ВПП)? Было ясно, что поворачивать целиком всю четырехколесную тележку переднего шасси практически невозможно. Тогда обратились к опыту автомобилистов. Оказалось, что подобная задача решена на автотягаче с полуприцепом. Там водитель поворачивает с помощью штурвала переднюю пару колес, за ними в поворот входит тягач, а следом и весь автопоезд. Карраск и Архангельский разрабатывают конструкцию передней поворотной тележки шасси с управляемой летчиком (посредством гидроусилителя) передней парой колес. Они получают такой же эффект, что и в случае автотягача с полуприцепом: СДБ хорошо маневрирует на земле. За решение этой сложной задачи В.К. Карраску и Г.И. Архангельскому было выдано авторское свидетельств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еоретически обосновав и конструктивно разработав группу вопросов по созданию велосипедного шасси, конструкторы вплотную подошли к решению ряда задач, связанных со взлетом тяжелого СДБ.</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помним читателям, что до появления велосипедного шасси с равнонагруженными тележками-стойками, основной вес самолета с трехколесным шасси с носовым колесом тогда приходился на задние стойки шасси. При малонагруженной передней стойке летчик по достижении самолетом взлетной скорости отклонением руля высоты "отрывал" от земли переднюю стойку, увеличивая угол атаки, и самолет взлетал. При равнонагруженных стойках велосипедного шасси такой способ взлета уже не годился. Требовалась иная техника пилотирования на взлете. При этом могло быть два варианта вз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й - когда стояночный угол самолета близок к взлетному углу. С этим углом атаки самолет разгоняется по ВПП до взлетной скорости и взлетает. Так, например, взлетал упоминавшийся выше самолет "150". При этом имело место повышенное аэродинамическое сопротивление самолета и увеличенная длина разбег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торой вариант. Самолет разгоняется по ВПП в положении горизонтального полета при минимальном аэродинамическом сопротивлении. По достижении скорости, близкой к взлетной, с помощью специального устройства передняя стойка шасси самолета удлиняется, увеличивая угол атаки. Подъемная сила крыла нарастает, и самолет взлетает. Второй вариант заманчив сокращенной длиной разбега, но требует "какого-то устройства", автоматически увеличивающего длину передней стойки шасси или уменьшающего длину задней стойки, для увеличения угла атаки самолета в конце разбега. Американцы на самолете В-51 пошли на такой сложный вариант, как поворот всего крыла на взлетный угол в конце разбег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 Карраск и Г. И. Архангельский получили авторское свидетельство за оригинальное решение и этой задачи. Балку передней тележки шасси они использовали в качестве рычага, связанного с амортизатором стойки так, что при уменьшении нагрузки на нее на скоростях, близких к взлетной, тележка под действием упругих сил амортизатора поворачивалась, "вздыбливалась". Это приводило к автоматическому удлинению передней стойки шасси и увеличению угла атаки самолета в конце разбега. Самолет взлетал. Для обеспечения поперечной устойчивости самолета при движении его по земле с боковым ветром на концах крыльев СДБ были установлены небольшие опоры, убиравшиеся в обтекатели, игравшие роль аэродинамических шайб, улучшающих аэродинамику кры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ак было создано велосипедное шасси с равнонагруженными стойками с четырехколесными тележками, с управляемой и "вздыбливающейся" передней тележкой. Оно с успехом применялось на все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ДБ Мясищева. Комплекс работ по выбору и обоснованию этих решений лег в основу кандидатской диссертации В. К. Каррас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беглый рассказ о процессе создания велосипедного шасси, обеспечиваюшего не только нормальные взлет и посадку СДБ. но и его самостоятельное движение и маневрирование по ВПП, не дает полного представления о всей сложности решения этой комплексной задачи. Здесь кроме чисто технических сторон проблемы имели место и морально-психологические ее аспекты, определяемые понятием "создается впервы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ворческий поиск путей решения многих взаимосвязанных вопросов создания нового шасси СДБ, - вспоминает Владимир Константинович, - довольно длительное время определял большую часть моих занятий и размышлений не только на рабочем месте, но и дома, и на отдыхе. При этом некоторые "счастливые" мысли приходили, казалось бы, в самой неподходящей обстановке. Например, один из "толчков" к решению вопроса об управлении передней тележкой шасси я получил в магазине игрушек, рассматривая игрушечный автопоезд... А что касается "видения" мною этого шасси, "как живого", задолго до воплощения его в натуральную величину, то закономерность этого понятна. Ведь мы с Архангельским при участии специалистов отдела Селякова проектировали технический комплекс шасси в целом, своевременно решая вопросы его эксплуатации и заглядывая в некоторые технологические его особен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зусловно, успех создания велосипедного шасси для СДБ во многом определялся также личным вкладом в его разработку начальника бригады шасси И.А. Уварова и таких талантливых конструкторов отдела Архангельского, как Н.В. Карпичев, Н.Н. Юшкевич, Ю.В. Ларионов, П.А. Шарапов, М.В. Ерми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 рассказ о создании велосипедного шасси для самолета 103М был бы существенно неполон, если в нем не упомянуть о лабораторных, стендовых и летных испытаниях, различных проверках, проведенных по заданиям и с активным участием конструкторов. А родились они и стали составными элементами творческого процесса конструирования именно при создании этого шасс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Одной из первых в ряду объектов испытаний была действующая модель шасси с двумя миниатюрными электромоторчиками, -вспоминает В. К. Карраск. Эта модель демонстрировала маневренность СДБ при движении по земле и была наглядней, чем длинный рассказ по чертежам и схемам. Кстати сказать, это была моя первая конструкторская работа, оформленная авторским свидетельством, - замечает Владимир Константинович. - Сейчас-то их 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ня далеко за полсотни, а та работа была первая и потому очень памятна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умается, что здесь уместно будет сказать о благосклонном отношении В.М. Мясищева к новаторским предложениям конструкторов по различным, касающимся тематики ОКБ вопросам. Он не только не отметал их "с порога", как это иногда бывает, а смело шел на новые решения, создавал рабочую обстановку для их серьезной научной проработки и реализ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тематике отдела Архангельского, - продолжает свой рассказ В. К. Карраск, - можно назвать такие наши поисковые работы, как разгонные тележки для взлета СДБ на рельсах и на пневматиках; подводные крылья и поплавки для взлета с воды: способ "точечного" (без разбега) старта тяжелых самолетов; лыжное шасси; "финишеры" для сокращения пробега после посадки и другие. Именно благодаря такому творческому отношению В.М. Мясищева, на 103М появились гибкое крыло кессонного типа, велосипедное шасси и многое другое. Его твердая вера в творческие силы и возможности коллектива передавалась каждому из нас. В начальный период деятельности ОКБ-23 кое-кто пытался объяснить творческую смелость Мясищева поговоркой "либо грудь в крестах, либо голова в кустах", но в дальнейшем, когда на его груди было действительно много наград, Мясищев по-прежнему оставался смелым новатор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Вам, как участнику наземной отработки ряда объектов, создававшихся в ОКБ-23, - обращается Карраск к автору, - хорошо известно, что новаторство Мясищева проявлялось не только в поощрении конструктивных новинок, но и в активной поддержке предложений по экспериментальной отработке этих новинок. Будучи противником "ползучего эмпиризма" (так В.М. Мясищев называл попытки обойти теоретические исследования), Владимир Михайлович охотно шел на обоснованный, необходимый максимум лабораторно-стендовых и летных проверок конструкций до начала летных испытаний первого экземпляра нового самолета. Так, для отработки кинематики шасси был построен натурный стенд и на нем произведена отладка каждой тележки шасси и гидросистемы их уборки и выпуска. Безусловно, элементы шасси испытывались на прочность. Но, конечно, самыми трудоемкими и дорогостоящими были летные испытания велосипедного шасси на летающей лаборатории - бомбардировщике Ту-4. В отделе Архангельского была разработана конструкция мощной металлической рамы для установки главных стоек велосипедного шасси СДБ под фюзеляжем самолета Ту-4. Конструкция рамы позволяла изменять положение задней стойки шасси относительно центра тяжести самолета-лаборатор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ерия испытательных полетов этой летающей лаборатории, -подчеркивает Карраск, - полностью подтвердила расчеты и конструктивные решения и позволила отработать технику пилотирования СДБ 103М на взлете еще до первого вылета этого самолета. Летчики-испытатели ОКБ</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Ф.Ф. Опадчий и другие), изучая под непосредственным руководством конструкторов особенности конструкции и эксплуатации нового велосипедного шасси, высоко оценивали роль летающей лаборатории. Кроме нее был создан специальный тренажер, на котором летчики отрабатывали навыки автоматического взлета СДБ 103М. Этот тренажер пользовался большим успехом у летчиков. Он помогал им преодолеть своего рода "психологический барьер" - отказаться от привычного стремления летчика помочь самолету на взлете, позволял самолету "самому" взлет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оказалось в дальнейшем, когда самолет 103М начал эксплуатироваться в войсках, его автоматический взлет "прививался" не сразу. Не все летчики в должной мере освоили особенности взлета СДБ, и это иногда создавало аварийные ситу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сказывая о процессе создания велосипедного шасси для самолета 103М, который одновременно был и процессом становления В. К. Карраска и ряда других молодых инженеров, хочется подчеркнуть теснейшее взаимодействие конструкторов проектного отдела Л.Л. Селякова и конструкторов отдела Г.И. Архангельс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ногда можно слышать, что проектанты самостоятельно создают проект нового самолета, - замечает В.К. Карраск. Закончив его, вытирают пот со лба и передают плоды своего труда разработчикам агрегатов и систем для конструктивной разработки и выпуска чертежей. Ничего похожего в практике нашей работы не было. Между отделами существовала непрерывная рабочая связь, благодаря которой и' удавалось находить необходимые конструкторские решения. Процесс? создания нового самолета можно сравнить с пологой спиралью. Представление о новой конструкции формируется как бы на многих витках, при одновременном участии специалистов различных профилей. Здесь конструктор-разработчик выступает порой как проектант, и наоборот. Думается, что это закономер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И еще мне хочется отметить, - взволнованно говорит В.К. Карраск, - что годы создания СДБ 103М и других СДБ "Мясищева я считаю самыми продуктивными, очень трудными, но и архиинтересными. Нам - молодым специалистам - была дана возможность творческих поисков практические без ограничений. Тогда наши идеи, техническая фантазия быстро реализовывались, давая возможность в высоком темпе отрабатывать конструкции, доводить их до совершенства. Это самы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етлый период в нашей творческой деятельности. Мне и моим товарищам по работе очень и очень повезло - мы работали под руководством Владимира Михайловича Мясищ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звратившись в коллектив, где многие его знали, после бесед с В.М. Мясищевым и Д.Н. Белоноговым (в парткоме), В.М. Барышев был назначен начальником бригады оперения. Состав бригады пришлось доукомплектовывать "на ходу", одновременно с развертыванием конструкторских и опытно-исследовательских рабо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 стать гигантским крыльям и фюзеляжу СДБ</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было и его оперение, создание которого было примером решения комплекса довольно сложных инженерных зада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огда в оперении я нашел для себя полный комплект занятий "по интересам", - с улыбкой говорит Барышев. С удовольствием я брал на себя конструирование наиболее сложных узлов, много и с увлечением рисовал, задавая эскизами работу конструкторам своей бригады. Еще со студенческих лет полюбив расчеты прочности конструкций, именно при работе над оперением я занимался своим любимым делом. Кстати сказать, дирижабль - это весьма "тонкое" инженерное сооружение, прочность которого я бы назвал "деликатной". При создании оперения СДБ в условиях максимального "притеснения" со стороны службы веса, мне не раз вспоминались ажурные дирижабельные конструк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о из всех работ по конструированию оперения СДБ я чаще всего вспоминаю и до сих пор внутренне горжусь моей - от начала и до конца - конструкцией базового узла подвески руля поворота на самолетах 103М и 201М, - с заметным волнением произносит Владимир Михайлович, как бы открывая собеседнику сокровенную тайну. - Этот "узелок" из магниевого сплава, габариты которого были полметра в полметра (куб),воспринимавший солидные и сложные нагрузки, мне удалось сделать буквально ажурным и предельно легким. Знаете, бывает у конструктора период высочайшего морального удовлетворения содеянным. Для меня это - названный узел, который я с увлечением рисовал во всех проекциях и перспективе, сам рассчитывал на прочность, неотрывно следил за изготовлением на всех стадиях, участвовал во всех испытаниях на прочность. До сих пор помню его во всех подробностя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предложению и настоянию Барышева в конструкции оперения СДБ было впервые в отечественной практике самолетостроения широко применено магниевое литье и листовой магний в качестве обшивки. Это давало известный выигрыш в весе конструкции, хотя и сопровождалось серьезными неприятностями. В частности, оказалось, что листовые магниевые сплавы плохо сопротивляются вибрационны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грузкам, точнее сказать, не терпят их. В одном из испытательных полетов самолета 103М произошла поломка руля высоты, и только высочайшее мастерство летчика-испытателя Ф.Ф. Опадчего спасло самолет и позволило разобраться в причинах ава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сязи с тем, что в свое время при описании журналистом Д. Гаем этого происшествия не было раскрыто существо дела, -серьезно замечает В.М. Барышев, - считаю необходимым сделать следующее пояснение. Официально установленными причинами поломки руля были: первое - недостаточная жесткость хвостового звена системы управления рулями (это звено "управленцы" существенно доработали); второе - нестойкость листовых магниевых сплавов к вибрациям (магниевая обшивка рулей была заменена на дюралюминиевую Д-1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приведенных пояснений читатель мог понять, что создание оперения СДБ далось конструкторской бригаде Барышева очень нелегко. Но задачу они успешно решили, причем достигли довольно высокой весовой отдачи. Как и другие конструкторы, бригада В.М. Барышева была достойно премирована. Жизнь, казалось бы, шла своим черед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стремительно нараставшие объемы работ, связанных с серийным производством, летными испытаниями и доводками самолетов, а также подготовкой новых машин к эксплуатации в войсках, рождали множество новых требований и задач. Понадобился человек, в какой-то мере знакомый с этими областями работ. И Владимир Михайлович Мясищев пригласил к себе в кабинет Владимира Михайловича Барыш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риходилось ли вам, уважаемый коллега и дорогой тезка, слышать самый короткий ответ на вопрос о главном достоинстве, которым должен обладать хороший руководитель? - в шутливом тоне начал разговор Мясищев. Не ломайте голову, я вам скажу ответ, он очень прост: таким главным достоинством является отменное здоровье. Да, именно оно. И вас, Владимир Михайлович, я пригласил для серьезного разговора, делового разговора, потому что, по моим наблюдениям, вы являетесь обладателем упомянутого главного достоинства руководителя. Это ведь та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а, Владимир Михайлович, спасибо, на здоровье я не жалуюсь, -настороженно отвечал Барышев, еще не догадываясь, куда клонит главный конструктор. А тот уже продолжал разговор серьез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Видите ли, естественное развитие затеянного нами дела, каким является создание, отечественной авиации стратегического назначения, высветило очень серьезный участок работ, в котором тесно переплетаются вопросы серийного производства и летных испытаний наших самолетов, их доводок и подготовки к эксплуатации в войсках. Управление этими вопросами со стороны ОКБ - это моя обязанность, 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от нее не отказываюсь, - продолжал Мясищев. - Но я был бы самонадеянным глупцом, если бы посчитал, что смогу справиться со всем этим один, не поручив ряд вопросов одному из своих заместителей. Вот я и предлагаю вам, Владимир Михайлович, взять указанные и сопутствующие им, пока не названные дела под свою полную опеку на правах моего заместите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лыбаясь, Мясищев поднялся со своего кресла и, подойдя к Барышеву, положил руки на его широкие плеч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понимаю смятение ваших чувств от неожиданности предложения, от привычки видеть заместителя главного конструктора над собой, ну и от глубины полной неизвестности предлагаемого дела... Но весь ваш путь конструктора - я просмотрел ваше личное дело, - ваше успешное прохождение курса в "школе Ильюшина", в частности, а также ваш замечательный возраст - все убеждает меня в том, что ошибки, поручая вам новый, нелегкий участок, я не дела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в сентябре 1952 года В.М. Барышев стал заместителем главного конструктора по серийному производству, испытаниям и эксплуатации СДБ. Завод, где развертывалось серийное производство СДБ, ЦАГИ, где еще продолжались прочностные испытания самолета, и ЛИиДБ (летно-испытательная и доводочная база), где развертывались летные испытания самолетов 103М и 201М - такой для начала стала "география" рабочих мест молодого заместителя главного. Конечно, у Барышева был "рабочий аппарат". Это прежде всего группа ведущего конструктора по СДБ В.Н. Семенова, великолепного специалиста, хорошо знавшего заводские дела. Это весьма квалифицированный и мобильный коллектив ЛИиДБ во главе с Д.Н. Белоноговым. Это специалисты ЛИИ и НИИ, работавшие по теме СДБ Мясищева. Но представлять ОКБ-23, выступать от имени главного, решать непрерывно возникающие вопросы должен был он, Владимир Михайлович Барыш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собенно трудным для меня, да и для всего нашего дела, был 1953 год, - со вздохом говорит Барышев. Началось с того, что в погоне за облегчением веса конструкции СДБ, во имя обеспечения требований к дальности полета, в ОКБ была проведена широкая кампания по изъятию "лишнего" веса конструкции. За каждый снятый килограмм платили по 50 рублей. Дело в принципе полезное, но мы на нем здорово обожглись. В бригаде топливных систем перестарались и, "зарабатывая килограммы", кое-где поснимали "лишние" крепления топливных трубопроводов в крыле. А в полете какой-то недостаточно хорошо закрепленный трубопровод начал вибрировать и не то разрушился, не то разъединился. Возникший пожар привел к гибели экипажа и самоле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ишлось конструкторам ОКБ-23 довольно длительное врем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ботать на аэродроме ЛИИ, где находились ранее выпущенные самолеты, тщательно, по сантиметру прощупывать, проверять крепление топливопровода. А работавшие рядом заводские бригады тут же по указанию конструкторов устанавливали дополнительные крепления трубопроводов. "Лишние" килограммы "возвратились" на борт СДБ, и пожары на них больше никогда не возникали. Урок, значение которого трудно переоценить. "На ошибках мы учимся", - иногда слышится стереотипная фраза. Но, думается, что конструкторам лучше держаться подальше от такой "философ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ъем и необычная сложность летных испытаний СДБ Мясищева заставили руководство МАП и ВВС принять решение о проведении совместных летных испытаний этой машины и о включении в группу испытуемых нескольких экземпляров самолетов. Их распределили между ЛИиДБ Мясищева, ЛИИ МАП и НИИ ВВС. При этом, как обычно, завод-изготовитель производил облет и сдаточные испытания каждой машины, а в отдельных случаях и заводские сдаточные полеты "подгружались" заданиями из программы основных летных испытаний. И если "дирижером" всего этого многосложного, с большим числом участников, процесса был В.М. Мясищев, то координатором-исполнителем являлся его ближайший помощник В.М. Барышев, главный конструктор самолетов 103М и 201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тается лишь удивляться, как В.М. Барышеву удавалось одновременно участвовать в делах, происходящих в ЛИиДБ и ЛИИ, в НИИ ВВС и на Волге, где развертывались войсковые летные испытания СДБ. Но фактом было то, что он всюду успевал! Цветущий возраст, богатырское здоровье и деловая хватка позволяли В.М. Барышеву успешно работать в условиях многократных перегрузок. Можно было только еще раз подивиться прозорливости В.М. Мясищева, своевременно выбравшего себе "сверхпрочного" заместителя на столь "горячий" участ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чень непростые отношения по СДБ складывались между МАП и ВВС. Воинские части принимали самолеты, осваивали их эксплуатацию. Одновременно руководство ВВС "дожимало" Мясищева в вопросе увеличения дальности полета СДБ без дозаправки в воздух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ишло время всенародного показа СДБ 103М: 1 мая 1954 года стратегический корабль В.М. Мясищева в сопровождении четырех истребителей пролетел над Красной площадью Москвы во время военного парада. Его фотографий увидел весь свет, точнее - весь авиационный мир. Не меньший интерес зарубежная пресса проявила и к самолету 201М. А.Н. Пономарев в книге "Советские авиационные конструкторы" пишет: "На авиационном параде в Тушино на самолете "201"</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первые была продемонстрирована заправка топливом в полете. Присутствовавшие на параде главнокомандующие военно-воздушными силами США. Великобритании и Франции выразили удивление в связи с появлением воздушных гигантов В.М. Мясищева. В первомайском параде 1956 года также принимал участие этот огромный флагман, возглавлявший группу грозных воздушных кораблей. Печать всего мира опубликовала снимки этих самолетов и их предполагаемые летные данные. Не меньшую сенсацию вызвали сообщения о рекордах, а их было 19, установленных на самолетах этого типа. Такому количеству мировых рекордов мог бы позавидовать каждый конструктор. В одном из полетов самолет с грузом 10 тонн поднялся на высоту 15 600 м, а с грузом 55 тонн - на высоту 13 000 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й же книге А.Н. Пономарев отмечает новаторский стиль работы В.М. Мясищева и его ОКБ. которое своевременно занялось проектированием тяжелых стратегических самолетов со сверхзвуковыми скоростями п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 в ОКБ-23, опережая заокеанских "коллег", энергично развернули научно-исследовательские и проектно-конструкторские работы по сверхзвуковым стратегическим самолет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лавное, что у нас создавалась рабочая методика проектирования сверхзвуковых машин различного назначения, определялись основные пути и принципы создания таких самолетов", - запишет позднее в своем дневнике заместитель Мясищева по проектам Л. Л. Селя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крытие темы "конструктор" требует показа творческого пути как отдельных конструкторов, судьбы которых, естественно, индивидуальны, так и процесса становления, творческого роста ОКБ в целом - коллективного конструктора - автора сложнейших техничес-. ких объектов. Этим объясняется и значительное число действующих лиц этой повести, и рассказов об их делах. А точкой отсчета начала деятельности многих из них является создание ОКБ Мясищева в памятном многим 1951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ервое, на что обратил внимание будущий сотрудник проектного отдела Д.Ф. Орочко, придя оформляться на работу, были признаки повышенно жесткого режима работы. В двери, ведущей в отдел, имелся кодовый замок, а над ним табличка: "Сотрудников вызывать". Он нажал кнопку звон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ам кого? - спросила открывшая дверь девуш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не начальника, - отвечал Орочко, показывая приемную записку из отдела кадр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Минуточку обождите, я его вызову, - сказала девушка и закрыла двер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у и ну", - только и успел подумать новенький, как дверь вновь открылась и вышел плотный мужчина в белой безрукав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дравствуйте, я - Селяков Леонид Леонидович, - представился он и крепко пожал руку новичку. Он взял приемную записку Орочко и пригласил его присесть к небольшому столу около входной двери. "22 июня 1951 года, Орочко Дмитрий Федорович", - вслух начал он читать приемную записку, - "инженер, окончило МАИ в 1950 году, переведен из Л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начит, вы один из учеников Владимира Михаиловича Мясищева? - спросил о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а, - отвечал Ороч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ак же вы оказались в ЛИИ? - поинтересовался Селя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Был там на преддипломной практике. - отвечал Орочко, -заместитель начальника ЛИИ тогда преподавал в МАИ. Он предложил мне у них же делать и дипломную работу под его руководством. После зашиты оставлен там для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ляков молча слушал, пристально и даже сурово глядя на новень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А потом приехал в ЛИИ Владимир Михайлович, - продолжал Орочко, - и предложил мне работать в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Это я знаю, он мне говорил, - перебил новенького Селяков, -идите, заканчивайте оформление, - расписался он на приемной записке, - а завтра прошу на рабо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 снова крепко пожал руку Орочко, пожелал не опаздывать утром и вдруг улыбнулся так, что на его лице не осталось ни малейших признаков недавней суров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ботали в проектном отделе, как и во всех других подразделениях ОКБ, весьма напряженно. Ни о каком нормированном рабочем дне, окончании работы по звонку не было и речи. Не только плановые, но и новые задания и вопросы, требующие немедленной проработки и решения, возникавшие у проектировщиков непрерывно, необходимо было так же быстро реш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жедневно сюда приходил главный конструктор. Он обходил рабочие места, иногда присаживался к тому или иному конструктору -смотрел, спрашивал, советовал. А затем, в кабинете Селякова они разбирали и текущие вопросы, и новые проблемы. Особенно много внимания Владимир Михайлович уделял комнате, где работали трое: О.А. Сидоров, Н.Г. Колпаков и А.И. Турпаев. Там оттачивалась основная компоновка самолета СДБ 103М (по внутреннему обозначению проект "25").</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араллельно с этим проектом в отделе прорабатывались различные его варианты под индексом "26", "27", "28". Под индексом "26" ше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ект транспортного самолета большой грузоподъемности &lt; турбовинтовыми двигателями. Орочко получил задание на проработку компоновки грузового отсека этого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тераны вспоминают, что, несмотря на чрезвычайно большую нагрузку, а может быть и благодаря ей, в отделе установилась удивительно дружная рабочая обстановка. Этому в значительной степени способствовал Леонид Леонидович Селяков. Внешне суровый, даже замкнутый (что так смутило Орочко при первом знакомстве), Леонид Леонидович на самом деле был душевным, увлеченным своим делом человеком. Работать с ним было легко и приятно. Никогда никто из его сотрудников не слышал от него резкостей, ни на кого он не повышал голоса. В трудные минуты для каждого у него находились добрые слова, дружеская поддержка. Он не давил своим авторитетом и опытом. Рассматривая то или иное предложение своего конструктора, даже в том случае, когда оно требовало существенных поправок с его стороны, Селяков старался сделать это так, чтобы сохранить уверенность конструктора в его авторстве, не только не погасить, а усилить заинтересованность конструктора в успешном завершении своей разработ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лагодаря всему этому и несмотря на очень напряженную работу, в отделе не было атмосферы нервозности, не было "дергания". Дело успешно продвиг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Ранее упоминавшийся ученик В.М. Мясищева, выпускник МАИ Г. Д. Дермичев пришел в ОКБ-23 в середине июля 1951 года сразу после окончания института. Получив от начальника отдела кадров В.И. Левицкого направление в модельную бригаду Некрасова, Дермичев, идя по заводскому двору, неожиданно встретился с Мясищев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дравствуйте! Вы что здесь делаете, товарищ Дермичев? -поинтересовался главный конструктор. - Насколько я помню, вас распределили на работу в ЦАГИ, как вы проси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том меня перераспределили к вам, Владимир Михайлович, -показал приемную записку учени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Это очень хорошо. Тогда зайдемте ко мне, - взяв под локоть молодого человека, пригласил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азалось, что кабинет главного конструктора размещался как раз в том двухэтажном невзрачном домике, возле которого они встретились...</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Войдя в кабинет и усадив Дермичева за стол, главный конструктор начал разговор по телефону. - Леонид Леонидович, вы все ворчите на меня, что я плохо помогаю вам кадрами. Так вот, я исправляюсь и направляю к вам молодого способного работника. Зовут его Геннадий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митриевич Дермичев. Сейчас он у меня в кабинете, скоро придет к вам, встречай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разговаривал с начальником проектного отдела Селяковым Леонидом Леонидовичем, - пояснил новенькому Мясищев. - Предлагаю вам поработать там. Думаю, что у Селякова вы найдете себе занятие по душе. Желаю вам творческих успехов, до свиданья. Хотя подождите, - остановил Дермичева главный. - А как решился ваш вопрос с жиль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ка никак, придется ездить сюда из Жуковского, - отвечал Дермичев. - В отделе кадров меня записали как нуждающегося в жиль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еляков меня долго расспрашивать не стал, - вспоминает Геннадий Дмитриевич. Он познакомил меня с Орестом Александровичем Сидоровым и сказал ему, чтобы он обеспечивал меня рабочими заданиями. Сидоров стоял у чертежной доски и что-то дорисовывал на чертеже самолета, хвост и крылья которого украшали красные пятиконечные звез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ыслушав мой краткий рассказ о дипломном проекте, на то время моей единственной проектно-конструкторской работе, Сидоров дал мне первое задание. Мне предстояло выполнить расчет температурных полей, образующихся от выхлопных газовых струй реактивных двигателей в районе хвостового оперения самолета под индексом "25" (103М). Для сравнения аналогичные расчеты я должен был сделать и по ряду известных нам иностранных самолетов с турбореактивными двигателями. Едва закончив эту работу, результаты которой - я это с удовольствием про себя отметил -пригодились при выборе места расположения горизонтального оперения самолета 103М, я получил новое задание. Требовалось определить размеры воздухозаборника турбореактивных двигателей, расположенных в корневой части крыла, и произвести их увязку с лонжеронами кры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Как и предыдущее, это задание не было просто "загрузочным" или испытательным для новичка, - подчеркивает Дермичев. Результаты моего труда - я это снова мог увидеть - пошли в дело, были моим скромным, но реальным вкладом в конструкцию того самолета, для создания которого образовалось это ОКБ. Сознание такого необыкновенного для меня факта здорово воодушевляло, работалось легко, без оглядки на часы. А когда меня как-то незаметно подключили к группе, которая во главе с Леонидом Леонидовичем занималась анализом различных схем шасси с целью выбора оптимального варианта для самолета "25", я почувствовал себя поч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ноправным членом коллектива проектного отдела,- заключает Геннадий Дмитрие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вгусте 1951 года группа молодых специалистов-выпускников моторостроительного факультета МАИ получила направление на работу в ОКБ-23. В составе этой группы были Ю.В. Дьяченко, Л. С. Наумов, Н.Н. Миркин, Н.И. Смирнов, В. А. Выродов и другие молодые люди. При всем многообразии характеров, способностей и наклонностей общей чертой этих юношей было то, что в институт они попали из десятилеток, ранее нигде не работали, о производстве имели представление по кратковременным учебным практикам на различных заводах. Многие выпускники предполагали работать на авиамоторных предприятиях, и направление к самолетчикам было для них полной неожиданностью. Но, получив разъяснение, что их направляют на очень важный участок, молодые люди успокоились и с интересом стали знакомиться с новой для них обстановкой. Их распределили по различным конструкторским бригадам и группам отдела моторных установок, которым тогда руководил заместитель главного конструктора Евгений Сергеевич Фельснер. Некоторое, сравнительно короткое, время молодые специалисты участвовали в создании систем летающей лаборатории на базе самолета Ту-4 для летных испытаний двигателя СДБ. А затем, с началом конструкторской разработки двигательных установок самолета 103М, им поручили конкретные участки работ, сразу же доверив конструирование штатных агрегатов и систем будущего "сверхсамолета". Так, Дьяченко поручили разработку системы питания двигателей маслом. Наумов должен был создать специальный управляемый дистанционный клапан большой производительности для системы аварийного слива топлива из самолетных баков. Миркин разрабатывал систему управления двигателями из кабины летч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Хочется отметить, - вспоминал Ю.В. Дьяченко, - что от одного сознания своей причастности к активной работе по созданию невиданного самолета у нас - молодых, неопытных, еще не знавших своих сил людей, - как говорится, дух захватывало. Мы были очень горды этим сознанием. Но одновременно, впервые в жизни мы ощутили чувство ответственности за свои дел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Начальники конструкторских бригад и групп отдела Фельснера А.А. Казанцев, В.И. Кулагин, Б.Н. Лебедев, М.А. Зимин, В.А. Ясевич и другие, давая молодым конструкторам полную свободу действий, ненавязчиво помогали им советами, рекомендациями, но не подменяли их как исполнителей, то есть не снимали с них ответственност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ли требовательности к качеству изготовления, испытаний и доводок каждого элемента их конструк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игантский самолет 103М имел и соответственно крупные бортовые системы. Например, топливная система. Ее баки занимали не только крылья, но и часть объема фюзеляжа. Огромное количество топлива из этих баков подавалось в двигатели под давлением по длиннейшему трубопроводу с помощью специальных бустерных насосов. Топливо расходовалось по автоматически действующей программе так, чтобы в полете не изменялось положение центра тяжести самолета. Система питания маслом четырех двигателей, расположенных в толще крыла около фюзеляжа, была не столь громоздка, как топливная, но зато ее два бака и весь трубопровод размещались в весьма ограниченном пространстве, создавая для конструктора дополнительные трудности. Система управления двигателями (тросовая проводка от рычагов в кабине летчика до управляющих элементов на двигателях) изобиловала различными качалками и роликами, меняющими направление проводки. При недопустимости свободных ходов и упругих люфтов эта система должна была обладать минимальным трением и устойчивостью против вибраций. Словом, у каждого из молодых конструкторов трудностей и забот было вдоволь. Требовались и технические знания, и время, а оно-то и было в дефици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нее уже говорилось, что работали тогда во всех подразделениях ОКБ-23 по 10 - 12 и более часов ежедневно. О выходных днях вспоминали редко, но это не воспринималось как принуждение. Сознание исключительности порученного коллективу задания, причастности каждого к делу необыкновенному - а разъясняли это администрация и партийная организация постоянно - поддерживало моральный климат и творческий настрой в подразделениях на очень высоком уровне. Проще сказать - работать было захватывающе интересно и, если это слово будет уместно, весел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установленному в ОКБ-23 порядку каждый конструктор проводил полный цикл отработки своих чертежей. Начиналось с плазовой увязки, когда та или иная система вычерчивалась в натурных размерах на огромных фанерных щитах - плазах, где предварительно был нанесен контур каркаса самолета. Затем следовало изготовление опытных образцов отдельных агрегатов, в процессе которого "всплывали" многие конструкторские огрехи. Далее, а практически уже параллельно с изготовлением опытных образцов, происходил очень ответственный этап - строительство деревянного натурного макета самолета. Там все системы и бортовые устройства впервые размещались на "своих" местах. Параллельно с макетом также строились 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орудовались натурные стенды для отработки агрегатов и систем самолета на функционирова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кспериментальная база ОКБ-23, как и его опытное производство, создавались заново вместе с организацией самого ОКБ. Как это происходило, будет рассказано дальше, а пока скажем, что отдельные стендовые установки для отработки систем самолета 103М строились прямо под открытом небом. Например, стенд двигательной установки представлял собой металлический каркас размером в половину размаха крыла самолета, увенчанный "кабиной летчика". На этом каркасе был установлен натурный работающий двигатель АМ-3 и размешались все системы двигательной установки: топливная и маслосистемы, система запуска и управления двигателем, а также система измерения различных, интересовавших конструкторов параметров двигательной установки. На этом стенде двигатель и его системы работали так же, как на самолете, стоящем на земле. Это давало возможность конструкторам убедиться в правильности своих решений или подметить те или иные недостатки конструк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ьником этого уникального стенда-лаборатории был опытный специалист Ф.А. Житомирский, а в его строительствем активное участие принимал великолепный организатор П. С. Неверн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льшой объем испытаний провели конструкторы на этом стенде, на многое он помог "открыть глаза", но, к сожалению, на нем нельзя было имитировать реальные вибрационные нагрузки, а также высотные и температурные условия работы двигательной установки в пол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ющими ступенями отработки конструкций и их чертежей были этапы изготовления "летных" агрегатов и систем и сборка самолетов 103М, предназначенных для прочностных ("нулевой" экз.) и летных (экз. № 1 и 2) испыт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только планер самолета 103М появился в сборочном цехе завода, конструкторы-системщики также переселились туда. И хотя позади уже были основательные проверки их конструкций и на стенде, и на макете, здесь, на самолете, предназначенном для полетов, все было на порядок ответственнее. Да и неувязки в чертежах, к сожалению, еще встречались. То готовое изделие - агрегат от завода-смежника - оказывался несколько "полнее", и места его крепления сместились, то в соседней системе появился дополнительный кронштейн крепления и "врезался" в топливный трубопровод. Подобное случалось и требовало решения конструктор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Зато, помнится, какую ни с чем не сравнимую радость и гордость переживал я, когда после нескольких вынужденных доработок мои маслобаки причудливой формы (так продиктовали места их расположения) были, наконец, окончательно закреплены, и масл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вод, преодолев с десяток "препятствий", подсоединился к двигателям, - взволнованно вспоминал Ю.В. Дьячен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осстанавливая в памяти минувшее, наши первые шаги на конструкторском поприще. - говорил Юрий Васильевич, - мне хочется еще раз подчеркнуть очень благожелательное, вдумчивое и твердое, без "сюсюканий" отношение наших руководителей-учителей к нам, молодым. Нас не просто "натаскивали" на выполнение стереотипных конструкторских операций, а терпеливо учили сознательному, творческому стремлению к совершенству, любви к труду конструктора. Поддерживая наши первые- конструкторские находки, ободряя при неудачах, они укрепляли в нас веру в свои силы, воспитывали ответственность за порученные участки работ. Со временем мы поняли, что отмеченные мною особенности приобщения молодых специалистов к делам конструкторским были не случайностью и проявлялись не только в подразделениях отдела двигательных установок. Это была методика, система В.М. Мясищева, настойчиво проводимая им через своих помощников. Это была школа Мясищева, его линия на поручение нам, мальчишкам, самостоятельных работ, сочетание нашего обучения конструкторскому мастерству с выполнением плановых работ в очень сжатые сроки. Все это воспитывало в нас чувство ответственности за свои дела. И это важнейшее чувство настолько прочно было нам привито, что и теперь, спустя три с лишним десятилетия, подавляющее большинство тогдашних мальчишек продолжает весьма успешно трудиться на различных ответственных постах в нашем и в других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очень благодарен своим руководителям за великолепную школу, которой было мое участие в создании нескольких самолетов В.М. Мясищева, - сердечно заключает Ю.В. Дьяченко, заместитель главного конструктора одного из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о бы неверно думать, что новое ОКБ Мясищева комплектовалось только бывшими мясищевцами и молодежью. Молодых специалистов было действительно много. Но в ОКБ-23 приходили и опытные конструкторы из других родственных организаций. Например, Я.Б. Нодельман до прихода к Мясищеву около двадцати лет проработал в ОКБ А.Н. Туполева и П.О. Сух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ончив в 1931 году авиационный факультет Киевского политехнического института, Нодельман был направлен на работу в ОКБ Туполева, в бригаду П.О. Сухого. Тогда бригада была самым крупным подразделением ОКБ и ей поручалось создание того или иного самолета. Ко времени прихода Нодельмана бригада Сухого занималась разработкой конструкции трехмоторного самолета АНТ-9.</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И первое, хорошо запомнившееся мне задание, - вспоминае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дельман, - было конструирование сложного пространственного узла, в котором сходились элементы крыла, фюзеляжа и стойки шасси. Руководитель группы выдал мне задание, назвал действующие в этом узле нагрузки, указал материалы, из которых должны быть изготовлены элементы этого узла, и я начал действовать. Помнится, первое, что я начал делать - попробовал построить из деревянных реечек подобие этого узла, чем заслужил одобрение своих сосед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ледует отметить, - говорит Яков Борисович, - что в те времена конструктор должен был не только сконструировать узел и вычертить его в трех проекциях, но и произвести необходимые расчеты прочности своей конструкции, определить толщины материалов каждого элемента узла. Свои чертежи и расчеты конструктор предъявлял руководителю группы. Моим руководителем и непосредственным начальником стал Н.Н. Фадеев, которому я очень признателен, благодарен и обязан многим. Он привил мне привычку анализировать конструкцию, над которой я работал, добиваться четкого понимания "физики явлений", процессов, проходящих не только в данной конструкции, но и вблизи ее. Он развил у меня желание не механического, а вдумчивого конструирования и критического подхода к своим решениям, а также к исходным данным, рекомендованным в зад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м временем бригада П. О. Сухого получила задание на создание самолета АНТ-25, или РД (рекорд дальности). Всему миру известны этот самолет и перелеты на нем В.П. Чкалова и М.М. Громова в Амери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 я горжусь тем, - говорит Нодельман. - что как рядовой конструктор группы крыла принимал участие в создании этого знаменитого самолет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Следующим самолетом, созданным бригадой Сухого, был одномоторный двухместный бомбардировщик, который под названием Су-2 был принят на вооружение (строился серийно в Харькове) и принимал участие в Отечественной войне. В 1939 году бригада П. О. Сухого отпочковывается от ОКБ Туполева и переезжает на авиазавод в Харьков. Здесь конструкторы осуществляют авторский надзор за серийным производством Су-2 и проектируют новый самолет-истребитель. Пребывание ОКБ Сухого в Харькове было непродолжительным, около года, после чего оно возвратилось в Москву. Можно сказать, что в ОКБ Сухого Я. Б. Нодельман окончательно сформировался как конструктор-каркасник. Он стал начальником бригады крыла. Более десяти лет бригада крыла под руководством Нодельмана активно участвовала в создании нескольких интересных самолетов, известных тем, что многое на них осуществлялось впервые.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залось, что конструкторское бюро, руководимое Павлом Осиповичем Сухим, находится на подъеме. Но вдруг, 6 ноября 1950 года, приехали представители Министерства авиапромышленности и объявили, что ОКБ Сухого закрывается. Почему? По каким причинам? Никаких объяснений коллектив не получил. А через несколько дней конструкторы из бывшего ОКБ Сухого оформлялись на работу в отделе кадров ОКБ Туполева. Интересно, что Андрей Николаевич не стал разбивать конструкторские бригады Сухого, а приказал загружать их текущими заданиями, параллельно со своими конструкторами. Началось форменное соревнование конструкто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оя бригада, - вспоминает Нодельман, - занялась разработкой крыла самолета Ту-16 параллельно с бригадой Саукке. Помнится, что Туполеву понравился фланцевый стык крыла с фюзеляжем, разработанный нами. Более удачной оказалась также конструкция закрылка, разработанная нами в соревновании с бригадой Чижевс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продолжалось до апреля 1951 года, когда Нодельмана вызвал заместитель Туполева А.А. Архангельский и объявил, что из Министерства пришло указание об откомандировании его в новое ОКБ Мясищ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не очень не хотелось уходить из привычного коллектива, и я несколько дней "потянул" с выполнением этого указания, пока меня не вызвали в отдел кадров Министерства. Там разговор был коротким - получи переводной листок и... На другой день я уже оформился в отделе кадров ОКБ-23 и получил назначение начальником бригады ОЧК - отъемной части крыла. Средней частью крыла - центропланом - тогда "заведовал" Г. Г. Матвеев. Примерно через два месяца и центроплан был передан в мою бригаду. Мне довелось участвовать в решении сложнейшей задачи: разработке технического проекта гибкого крыла и, в частности, конструировании узла стыка крыла с фюзеляжем самолета 103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 берусь назвать автора предложения об изготовлении опытного экземпляра узла стыка крыла с фюзеляжем, получившего название "крест". Но это было очень дельное, мудрое предложение, нашедшее широкую поддержку как среди конструкторов, так и на производстве, - отмечает Нодельман. Его поддерживает и Н.М. Гловацк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зготовление и последующие прочностные испытания в ЦАГИ этого гигантских размеров образца, состоявшего из отрезка фюзеляжа длиной больше десяти метров и двух отрезков крыла (справа и слева), которые образовывали "крест", были важны до чрезвычайности. Этот</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разец представлял собой самую высоконагруженную зону самолета, определявшую прочность и жестокость всего планера СДБ. И квалифицированная проверка этого узла на опытном образце 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лько подтвердила правоту конструкторов-мясищевцев, не только вселила дополнительную уверенность в надежность созданной ими конструкции, но и выявила отдельные места конструкции, потребовавшие некоторых доработок., Благодаря этим испытаниям на "кресте", доработки безболезненно были произведены на всех трех экземплярах самолета, находившихся в построй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существовавшему тогда порядку строились два опытных экземпляра самолета: один для проверки прочности, для так называемых статических испытаний конструкции, и второй - для летных испытаний. Мясищевцы и в эту традицию внесли свои коррективы. Производству были заказаны не один, а два летных экземпляра самолета и еще дополнительный комплект многих агрегатов и систем самолета для прочностных и функциональных испытаний. Проверки и отработка систем двигательных установок, управления, шасси, электросистемы и других на специальных стендах и летающих лабораториях, проведенные до начал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летных испытаний опытного самолета, были очень важны. Они позволили выявить и своевременно устранить отдельные недостатки, так называемые "детские болезни" конструкций, и тем самым значительно сократить период наземной отработки машины и сами летные испытания СДБ 103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благополучного прохождения Государственной макетной комиссии в ОКБ нарастающими темпами развернулся процесс выпуска и передачи заводу уточненных чертежей самолета 103М. Четкое планирование этих работ, соревнование за досрочную сдачу чертежей высокого качества (а их ведь были многие тысячи) хорошо сочетались с оперативностью заводских служб. Техническая документация, принятая от конструкторов, немедленно поступала в заводские службы и цехи, где развернулось строительство опытных экземпляров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такая практика ложилась дополнительным бременем на конструкторов и сотрудников испытательных участков. Но, как иногда говорят, овчинка стоит выделки. Сознание важности, исключительности решаемой задачи раскрывало дополнительные резервы творческой энергии коллектива Мясищев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 Ах, как мы тогда работали... - вспоминает Надежда Николаевна Чистякова, специалист по электрооборудованию самолетов, заместитель В.П. Краснушкина. - До прихода в ОКБ-23 я уже пять лет </w:t>
      </w:r>
      <w:r>
        <w:rPr>
          <w:rFonts w:eastAsia="Times New Roman" w:cs="Times New Roman" w:ascii="Times New Roman" w:hAnsi="Times New Roman"/>
          <w:i/>
          <w:iCs/>
          <w:color w:val="000000"/>
          <w:sz w:val="24"/>
          <w:szCs w:val="24"/>
        </w:rPr>
        <w:t xml:space="preserve">отработала </w:t>
      </w:r>
      <w:r>
        <w:rPr>
          <w:rFonts w:eastAsia="Times New Roman" w:cs="Times New Roman" w:ascii="Times New Roman" w:hAnsi="Times New Roman"/>
          <w:color w:val="000000"/>
          <w:sz w:val="24"/>
          <w:szCs w:val="24"/>
        </w:rPr>
        <w:t xml:space="preserve">в специализированном электротехническом КБ, но с таким энтузиазмом, поголовным увлечением конструкторов работой встретилась впервые. Помнится, что мысли и заботы о производственных делах не оставляли меня и дома. Несмотря на то, что у меня было двое детей и тяжело болел муж, я и среди семейных забот успевала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то обдумать. Я уже не говорю, что работали мы практически без выходных дней и не меньше десяти часов ежедневно. Причем делалось это не по приказу, воспринималось не как каторга, а объяснялось подлинным интересом людей, желанием каждого сделать свой творческий вклад в большое новое дело. И, конечно, умно построенной партийной работой по мобилизации коллектива на выполнение важного правительственного задания. Этим жил весь коллектив, его партийная организация. Да и сам Владимир Михайлович, и его заместители, и помощники постоянно были в работе, их пример был постоянно перед н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так, 1951 год - первый год существования ОКБ-23 - характеризовался стремительностью действий на всех участках. Стремительно создавались конструкторские подразделения, с ходу включавшиеся в проектирование и конструкторскую разработку всех агрегатов и систем СДБ 103М. Стремительно и масштабно создавались опытное производство и лабораторно-испытательная база ОКБ. А вместе с ростом организации и успешным развитием ее главного дела росли и люди-участники тех событий. В частности, конструктор Я. Б. Нодельман в сентябре 1951 года стал начальником конструкторского отдела, в который вошли бригады крыла и оперения. А спустя еще несколько месяцев он возглавил КБ, объединившее всех конструкторов-каркасников. В этом КБ работали такие опытные конструкторы, как К.И. Попов, Г.Г. Матвеев, Д.И. Мурашов, Б.П. Обрезков, Н.П. Чернышев, Н.С. Азаренков, А.И. Пелехов, Г.А. Рейтер, Д.Д. Чиликин, И.А. Гулин и друг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ков Борисович, - однажды обратился автор к Нодельману, - вам довелось поработать в трех опытных конструкторских бюро, с тремя известнейшими авиаконструкторами. И, думается, что в книге о конструкторах было бы интересно познакомиться с вашим суждением об особенностях стилей работы этих конструкторов. Расскажите, пожалуйста, об эт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а, действительно, - подтверждает Нодельман, - моя судьба так складывалась, что я трижды не по своей воле "менял" главных конструкторов. Ими были А.Н. Туполев, П.О. Сухой и В.М. Мясищев. Но я, пожалуй, не возьмусь за сравнительный анализ стилей работы этих совершенно разных людей, объединенных одной общей страстью -авиацией. Разве что приведу один пример различия в стилях работы П.О. Сухого и В.М. Мясище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Павел Осипович Сухой много внимания уделял своим начальникам бригад, работал с каждым из нас, не жалея сил и времени. Но у Сухого начальники бригад не имели "выхода в свет". Они не общалис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 своими смежниками. Во "внешнем мире" действовали сам Сухой и некоторые его заместите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 Мясищева в этом отношении было все наоборот. Не только заместители главного конструктора, но и начальники КБ и некоторые начальники бригад и, конечно, ведущие конструкторы по изделиям и темам были представлены во "внешнем мире". Мы взаимодействовали с различными НИИ, со своими соразработчиками и военными заказчиками. Нас вскоре узнали в министерстве и даже в ЦК КПСС. Придавая этим связям большое значение, Владимир Михайлович инструктировал нас по вопросам "этикета" во взаимоотношениях с "внешним миром". Он доверял нам во многом, а мы старались оправдать это высокое довер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Думается, что я выражу общее мнение руководителей участков ОКБ-23, если скажу, что мы глубоко благодарны В.М. Мясищеву за то, что он не просто "вывел" нас во "внешний мир". Он привил нам чувство ответственности за наши действия как конструкторов в широком плане, научил мыслить не только масштабами своего ОКБ, но и значительно шире - с учетом требований и возможностей нашей страны. Такой подход к воспитанию своих помощников - ярчайшая особенность школы Мясищева. И мне очень крупно повезло, что я прошел эту школу. Следует отметить, что одновременно с воспитанием нас, его помощников, Владимир Михайлович требовал от нас такого же отношения к нашим помощникам. И я с удовлетворением могу сказать, что замеченные мною молодые инженеры </w:t>
      </w: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color w:val="000000"/>
          <w:sz w:val="24"/>
          <w:szCs w:val="24"/>
        </w:rPr>
        <w:t>. Ярош и Е.С. Кулага стали крупными специалистами, достигли больших высот, - подчеркивает Нодельман, - и продолжа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дновременно мне хочется отметить такую черту Владимира Михайловича Мясищева, как его "доступность". Кроме четко соблюдаемых дней и часов приема по личным вопросам, Владимир Михайлович требовал, чтобы по "острым" делам и вопросам к нему обращались в любое время. Такие же порядки действовали и у всех руководителей подразделений ОКБ.</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ЕРЗАЙТЕ, НЕ СМУЩАЯСЬ!"</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йским днем 1951 года, вскоре после празднования Дня Победы, начальника лаборатории НИАТ (научно-исследовательского института авиационной технологии) Дмитрия Николаевича Белоногова вызвали в городской комитет партии. Поздоровавшись и справившись о его здоровье, заведующий авиационным отделом горкома А.И. Каширин перешел к делу:</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 Вы, Дмитрий Николаевич, наверное уже слышали об организаци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вого авиационного ОКБ во главе с Владимиром Михайловичем Мясишев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ое-что слышал. Из нашего института несколько человек направили туда на работу, - отвечал Белоног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чень хорошо. Мы сейчас подбираем кандидатуру парторга ЦК в это новое ОКБ, - продолжал Каширин, - и хотим рекомендовать на этот пост вас, Дмитрий Николае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зволнованный таким неожиданным предложением, собираясь с мыслями, Белоногов молч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образованию и предыдущей работе это дело вам близко, -продолжал Каширин, держа перед собой учетную карточку коммуниста Белоногова. - Опыт партийной работы вы также имеете, вот мы и решили поговорить с вами. Что вы скаж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а уж очень все это внезапно, - начал Белоногов, не находя сразу нужных слов. - Я хоть и заведую конструкторской лабораторией, но ведь в самолетном ОКБ своя специфика. Словом, дело серьезное и мне надо крепко подум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у что же. - согласился Каширин, - подумать, конечно, не вредно. Жду вас завтра к десяти часам утра. До свиданья, надеюсь на в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ледующий день Белоногов дал согласие, и Каширин повез его в авиационный отдел ЦК к И.Д. Сербину. Иван Дмитриевич подробно расспросил Белоногова о работе, об участии в партийных делах и одобрил его кандидатуру. Вскоре Дмитрий Николаевич Белоногов был направлен на работу в ОКБ-23 в качестве парторга ЦК ВКП(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путствуя его, И.Д. Сербин сказ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которой особенностью вашей работы в ОКБ-23 будет то, что его главный конструктор беспартийный. Я не думаю, что у Владимира Михайловича Мясищева беспартийность является следствием каких-то его убеждений. Скорее всего, здесь имеет место недоработка партийной организации на его предыдущей работе, в частности в МАИ. Нам известно, что Мясищев - человек, безусловно, одаренный, талантливый, увлеченный авиацией. Хороший организатор, безупречно честный, высококультурный, интеллигентный, но ни в коем случае не мягкотелый. Жизнь не баловала Мясищева. Пришлось поработать ему и в так называемом "Спецтехотделе". Но он не потерял интереса к своему творчеству - об этом свидетельствует его предложение о создании нового самолета, поддержанное правительством. Думаю, что у вас с ним не будет принципиальных разногласий. Желаю вам успехов, Дмитрий Николаевич. Заходите, звонит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ы уже знаем, что ко времени прихода Д.Н. Белоногова в ОКБ само конструкторское бюро и его партийная организация только еще созд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лись. Главной заботой парторга ЦК в то время был правильный, с партийных позиций подбор кадров. Будущие сотрудники ОКБ, создаваемого невиданно высокими темпами, приходили из различных КБ. НИИ и заводов. Они незамедлительно включались в работу того или иного подразделения. Одновременна с комплектованием конструкторских бригад и отделов там образовывались и партийные ячейки, перед которыми как партийные поручения ставились задания по развертыванию плановых работ по тематике подразделения. Парторг ЦК, члены парткома, партгрупорги старались довести до сознания каждого коммуниста понимание важности правительственного задания, порученного ОКБ, и ответственности за его выполн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им образом, партийное влияние на ход проектно-конструкторских и научно-исследовательских работ в ОКБ с самого начала его деятельности становилось закономерным, привычным и необходим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му во многом способствовала система работ по графикам, установленная и твердо проводимая В.М. Мясищевым и его помощниками с первых же дней существования организации. Каждый участок имел четкое задание, объемы и сроки выполнения которого были продиктованы требованиями правительственного задания и подчинены им. Насколько жестким был контроль за выполнением этих графиков, говорит хотя бы случай, когда Некрасов опоздал сдать в срок чертежи одной из моделей, описанный ране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сказать, что стараниями руководства и партийной организации в ОКБ для каждого подразделения, каждого исполнителя были созданы такие условия работы, которые позволяли ясно видеть цель. Коллектив конструкторов был заражен идеями Мясищева, охвачен большим желанием, стремлением эти идеи реализовались, задания выполнить как можно лучше. И работы в ОКБ осуществлять не только оперативно, но и с высоким качеств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гда, при становлении молодого коллектива, выполнявшего важное задание без скидок на молодость, действенное, организованное не формально социалистическое соревнование сыграло заметную роль в ускорении работ и в сплочении коллектив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Кроме чисто производственных дел, партийный комитет много внимания уделял и бытовым вопросам. Большинство сотрудников ОКБ было заинтересовано не только в хорошей работе заводских столовых и городского транспорта, но и в улучшении своих жилищных условий. Вместе с главным конструктором, весьма активно помогавшим "на высоком уровне" решать вопросы обеспечения жильем, парторг ЦК, партийный комитет контролировали эти вопросы внутри ОКБ. Через коммунистов подразделений партком настойчиво и твердо проводил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нию на улучшение быта сотрудников с учетом их вклада в общее дело и необходимости закрепления кад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ше говорилось, что в начальный период деятельности ОКБ-23 роль опытного производства, которое должно было изготовлять различные модели, опытные образцы и стенды для проведения необходимых конструкторам проектных исследований, была поручена заводу № 23. Поэтому перед парторгом ЦК и всей партийной организацией ОКБ наряду с другими стала задача установления деловых связей с партийной организацией завода. И такие связи были налажены. Коммунисты ОКБ и завода, хорошо понимая общие задачи, стремились к рабочему содружеству. И поначалу никаких трений на этом участке не возникало, работали друж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случилось так, что в тот же период завод получил довольно трудоемкое задание, точнее - спецзадание, в срочном выполнении которого было заинтересовано руководство НКВД. Директор завода С.М. Лещенко, помня, возможно, о довольно неприятном времени своей работы в "Спецтехотделе" этого ведомства, постарался переключить на выполнение спецзадания максимум мощностей завода. А это сразу же вызвало нарастающее отставание в изготовлении экспериментальных объектов ОКБ. Посоветовавшись с Мясищевым, парторг ЦК Д.Н. Белоногов отправился к директору завода. Между ними произошел примерно такой разгово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наете ли вы, уважаемый Сергей Михайлович, что в прошлом месяце ваше производство не только не закончило изготовления двух очень важных моделей для испытаний в ЦАГИ, но и вообще почти остановило работы над ними? - мягко спросил Белоног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наю, мне звонил ваш Гловацкий, жаловался. Но что делать - у нас в производстве срочный заказ, а вашим моделям, наверное, конца не будет. Так что - одной больше, одной меньше - вряд ли это так важно, как думаешь, партор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умаю, что вы ошибаетесь, Сергей Михайлович, - серьезно, не принимая шутливого тона директора, отвечал парторг. - Испытания моделей, о которых я говорю, должны дать конструкторам материалы для многих расчетов, сравнений и для окончательного выбора варианта компоновки самолета, а строить его предстоит вашему заводу. Так что, выходит, вы сами себя и задерживает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Ну, знаете, товарищ парторг. - изменил тон Лещенко, - кто кого и как задерживает, еще надо хорошо разобраться. Вы сами только подумайте: прошло уже пять месяцев со дня выхода постановления правительства о вашем ОКБ, а у вас все еще только модели да стенды, настоящим делом и не пахнет. Мы готовы строит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ш самолет, но где же чертежи на него? Вы лучше меня знаете, что их не только на вашем заводе, но и в вашем ОКБ еще н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иректор возбужденно прошелся по кабинету, остановился возле Белоногова и вдруг, понизив голос, спрос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кажи, Дмитрий Николаевич, как коммунист коммунисту, а сам-то ты веришь в успех мясищевской затеи с этим сверхсамолет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Что-о-о? - вскинулся Белоногов. - Да как вы могли сказать такое... Меня партия поставила обеспечивать выполнение важного оборонного задания, а не играть в сомнения, товарищ директор. И я без всяких сомнений верю в это дело и его важность для нашей страны. Сам твердо верю и вам рекомендую проникнуться такой же верой, и коллектив свой на то же настраивать. Вот так. А вам я обещаю, что в случае невыполнения в срок заказов ОКБ на модели и другие экспериментальные работы мы добьемся того, чтобы выполнение планов за третий и четвертый кварталы этого года заводу не было засчита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авиационном отделе горкома партии с пониманием отнеслись к претензии конструкторов, высказанной парторгом. Они помогли директору Лещенко избавиться от сомнений. Настроение его заметно изменилось, и в заводских цехах снова и успешно развернулись работы по заказам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же касается чертежей на самолет, то директор был неправ, говоря, что их не было в цехах завода. Чертежи многих агрегатов на заводе были, но по ним заказывались только опытные, экспериментальные образцы для проверки конструкции и контрольных испытаний, по результатам которых происходила доработка самих чертежей. А в чем директор был совершенно не прав, так это в утверждении о срыве сроков со стороны ОКБ. На момент разговора с Белоноговым он прекрасно знал сроки утвержденного министерством графика работ по самолету 103М. Там, в частности, предусматривалось, что до начала передачи чертежей заводу должна состояться Государственная макетная комисс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непосвященных читателей скажем, что значительным этапом в процессе создания нового самолета является постройка его макета в натуральную величину и предъявление его Государственной макетной комиссии. Возглавляет ее один из руководителей ВВС. В Госкомиссию входят крупнейшие военные специалисты по различным разделам и службам авиации. На основании изучения проекта и макета Госкомиссия в состоянии дать квалифицированную оценку будущего самоле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соответствии с установленными требованиями деревянный макет самолета должен полностью соответствовать (и по размерам, и по компоновке) будущему самолету. В его кабине, например, все долж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ть так, как в натуре. Бомбовый отсек по конструкции и габаритам должен допускать загрузку макетов авиабомб заданных калибров. Шасси должно убираться в свои отсеки. Установки двигателей, оборонительное вооружение, радиолокационное и другое оборудование - все должно быть представлено на макете так, чтобы прежде всего сами конструкторы, а затем и военные специалисты могли дать заключение о доступности и удобстве эксплуатации этих установ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М. Мясищев, его заместители, да и все конструкторы весьма активно и с увлечением работали на макете самолета в процессе его постройки. Макет, как своеобразный объемный чертеж, давал возможность конструкторам впервые, задолго до постройки самолета, увидеть свои решения узлов, агрегатов, систем. Причем не изолированно, а взаимосвязанно со всеми "сосед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ъявление макета самолета со стороны ОКБ, то есть промышленности, и его положительная оценка Госкомиссией, то есть Министерством обороны, означало, что заказчик удовлетворен развитием процесса создания нового самолета и согласен на постройку его опытного экземпляра для наземных и летных испытаний. Кроме того, предъявление - приемка макета нового самолета дает возможность заказчику своевременно уточнить свои требования (ТТТ</w:t>
      </w:r>
      <w:r>
        <w:rPr>
          <w:rFonts w:eastAsia="Times New Roman" w:cs="Times New Roman" w:ascii="Times New Roman" w:hAnsi="Times New Roman"/>
          <w:color w:val="000000"/>
          <w:sz w:val="24"/>
          <w:szCs w:val="24"/>
          <w:lang w:val="en-US"/>
        </w:rPr>
        <w:t>l</w:t>
      </w:r>
      <w:r>
        <w:rPr>
          <w:rFonts w:eastAsia="Times New Roman" w:cs="Times New Roman" w:ascii="Times New Roman" w:hAnsi="Times New Roman"/>
          <w:color w:val="000000"/>
          <w:sz w:val="24"/>
          <w:szCs w:val="24"/>
        </w:rPr>
        <w:t>) к этому объек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роче говоря, предъявление, рассмотрение и приемка макета самолета - это очень ответственное научно-техническое мероприятие, в ходе которого бывают и острые дискуссии, и конфликтные ситуации, и срочные переделки отдельных агрегатов и устройств на мак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ъявление макета самолета 103М состоялось в начале 1952 года. Макет самолета и проектные материалы по СДБ были одобрены Госкомиссией, что, безусловно, способствовало дальнейшей активизации работ и в ОКБ, и у смежн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тройкой макетов самолетов в ОКБ занимался специализированный цех. Его начальником длительное время был СИ. Пыряев. По мере оснащения цеха и укомплектования его кадрами цеху передавалось и модельное производство. В результате образовался уникальный модельно-макетный цех, в котором трудились такие специалисты, как Н.А. Дрожжин, Е.М. Рязанов и друг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полнение проектного отдела кадрами сопровождалось некоторыми изменениями его структуры. Так появилась группа аэродинамической компоновки во главе с И.К. Костенко, в которую перевели Д.Ф. Орочко и М.К. Прокофьеву. Орочко поручили связь с ЦАГИ по аэродинамическим исследованиям и предварительным расчетам проектов самоле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то время кроме вариантов проекта "25" (самолет 103М как</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ьний бомбардировщик) конструкторы отдела Л. Л. Селякова разрабатывали еще и следующие проек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6" - транспортный самолет с турбовинтовыми двигателями (в какой-то мере прототип самолета Ан-1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7" - пассажирский вариант самолета "2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8" - модификация самолета "25" в высотном вариан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9" - пассажирский вариант самолета "25" (двухэтажный фюзеляж, как впоследствии на самолете Ил-8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1" и "32" - проекты сверхзвуковых самолетов среднего класса с взлетным весом до 100 тон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же неполный перечень проектов самолетов, которыми занимался только что созданный, еще окончательно не оформившийся проектный отдел нового ОКБ В.М. Мясищева, говорит о многом. Прежде всего, о неистощимом запасе идей, задумок у главного конструктора. Идей, каждая из которых, устремленная в будущее, была не бесплодной фантазией, а отражала потребности ВВС и ГВФ нашей стр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ворит этот перечень и об огромном запасе творческих сил у молодого проектного коллектива, руководимого Л.Л. Селяков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емалой степени эффективной работе способствовала позиция партийной организации ОКБ-23, взявшей верный курс на активную поддержку рождавшегося в коллективе всего передового, прогрессивн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 следует напомнить то обстоятельство, которое первое время несколько смущало парторга ЦК: В.М. Мясищев был в то время беспартийным. Но вскоре Белоногов смог на деле убедиться, что главный конструктор не отделяет себя от партийной организации, полностью поддерживает все начинания и усилия парткома, направленные на решение главной задачи, стоящей перед коллектив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Работать с Владимиром Михайловичем было очень легко, -рассказывает Д.Н. Белоногов. - В частности, он с пониманием относился к предложениям парткома по усилению партийного звена в руководстве ОКБ. Так, он санкционировал выдвижение на должности заместителей главного конструктора коммунистов Л.М. Роднянского и Б. Г. Легаев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В ходе огромных работ по созданию стратегического бомбардировщика Мясищев все ближе подходил к мысли о вступлении в партию. Характерна такая деталь: в самый разгар работ он нашел возможность систематизировать свое политическое образование. Он не только сам успешно прошел курс Университета марксизма-ленинизма, но и увлек за собой других, в частности Л.Л. Селякова.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1953 года партийный комитет ОКБ принял В.М. Мясищева кандидатом в члены КПС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ко возвратимся в проектный отдел, продолжим рассказ о его делах и понаблюдаем за несколькими молодыми специалистами, .за тем, как становятся они конструкторами. У каждого из них наряду с повседневными делами появились такие задания, которые надолго занимали все их мысли, становились главн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Д.Ф. Орочко таким заданием стала разработка группы вопросов по заправке самолета топливом в воздухе, в пол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ось с того, что однажды Л.Л. Селяков, подойдя к столу Орочко, положил перед ним лист миллиметровой бумаги и сказ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има, попробуйте-ка заняться вот эт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глого взгляда на миллиметровку было достаточно, чтобы понять, что кривая, нанесенная на бумагу, устанавливает зависимость между дальностью полета самолета и расходом топли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до разобраться: где, когда и как выгоднее всего заправлять самолет топливом в полете, - скупо пояснил Леонид Леонидо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сходные данные - вот эта кривая, а остальное - соображай сам, - развел руками начальник, как бы показывая, что ему больше нечем поделиться с Ороч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мнится, - говорит Дмитрий Федорович, - что столь скудные исходные данные, явно не соответствовавшие значимости и новизне задачи, поначалу меня сильно расстроили. Но вскоре это задание увлекло меня, возможно, в силу его неясности, "таинственности". В тот день, возвращаясь домой, в трамвайной тесноте, в метро, а затем дома я уже не мог избавиться от мыслей о заправке, которые надолго стали для меня главн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Цель заправки, точнее, дозаправки топливом летящего по маршруту самолета предельно ясна - это увеличение дальности его полета. На первый взгляд может показаться, что выгоднее всего пополнить запас топлива, когда будет выработана его первая заправка. Но для этого топливо необходимо доставить на заправщике (самолете такого же типа) в точку встречи самолетов, то есть израсходовать на это столько же топлива, сколько израсходует заправляемый самолет. А чем же тогда заправлять идущий по маршруту? И на чем возвращаться домой заправщик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ожет быть и другой вариант. Одновременно взлетевшие два самолета покрывают вместе одну треть заданного расстояния, затем второй отдает первому одну треть своего топлива и на оставшемся у него топливе возвращается домой... Известны и другие варианты заправок. Все их с жаром и нарастающим интересом рассматрива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лодой инженер, изучая дополнительные материалы, используя математические и графические методы исследов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итоге работы Орочко получился оригинальный, интересный, имеющий практическую ценность труд. Его одобрил главный конструктор. Владимир Михайлович порекомендовал Орочко подготовить по этим материалам специальную статью для авиационного журнала. И такая статья была опубликов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о главным для меня было то, - продолжает вспоминать Орочко, - что с момента начал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бот над темой заправки я почувствовал себя по-настоящему включившимся в основные дела ОКБ-23...</w:t>
      </w:r>
    </w:p>
    <w:p>
      <w:pPr>
        <w:pStyle w:val="WWBodyText2"/>
        <w:rPr/>
      </w:pPr>
      <w:r>
        <w:rPr/>
        <w:t>При разработке эскизного проекта системы заправки топливом в полете были обстоятельно рассмотрены две различные схемы, условно названные "мягкая" и "жесткая". Первая, получившая в дальнейшем название "конус" и принятая для реализации, состояла из лебедки с намотанным на барабан гибким шлангом большого диаметра длиной около пятидесяти метров с металлическим конусом на конце и телескопической штанги с подвижной носовой частью, снабженной замком для прочного и герметичного соединения штанги с конусом. Лебедка со шлангом и конусом устанавливалась на самолете-заправшике, а штанга - на заправляемом самол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лете два самолета - заправщик и заправляемый -подстраивались один к другому так, чтобы штанга заправляемого самолета, летящего ниже заправщика, вошла в конус заправщика и надежно с ним соединилась. Достигалось это тем, что после касания штанги и конуса происходил "выстрел" подвижной части штанги в середину конуса, и ее замок прочно и герметично запирал соединение. Начиналась перекачка топлива из заправщика в баки заправляемого самолета. Процесс этот, занимавший около 20 минут, осуществлялся на высоте 5-6 км, а самолеты летели со скоростью около 800 км/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годня, когда мы периодически с помощью телевидения становимся свидетелями очередной стыковки наших космических кораблей на орбите, летящих на космических высотах и с космическими скоростями, стыковка в полете элементов упомянутой системы заправки может показаться пустяковой задачей. Но тогда - тридцать лет назад — над решением этой задачи ломали головы многие специалисты солидных организаций и ее решение в ОКБ Мясищева было по праву воспринято как настоящий успех. Хотя в процессе создания этой системы был период, когда конструкторские задумки, отлично выглядевшие не только на бумаге, но и в натуре, на стенде, в полете оказывались "неработоспособным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Да и для летчиков в начале освоения системы заправки было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ко не просто преодолеть своего рода психологический барьер. Стыковку штанги и конуса некоторые летчики-испытатели осваивали с трудом. Но вскоре заправка топливом самолетов в воздухе стала штатной операцией, доступной летчикам строевых час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комясь с рассказами о путях, которыми шли к конструкторской деятельности герои нашей повести, читатель мог отметить существенные различия этих пу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ие из уже знакомых нам конструкторов составляли значительную группу тех, для которых работа в конструкторских и расчетных подразделениях ОКБ—23 являлась как бы продолжением их учебы в институтах. В.М. Мясищеву тогда удалось собрать у себя в ОКБ около двухсот пятидесяти молодых специалистов - выпускников авиационных институтов Москвы, Харькова, Казани, а также Московского университета и некоторых других вузов. Этот отряд молодых составлял тогда порядка тридцати процентов общей численности сотрудников ОКБ. Производственные нужды ОКБ в конструкторском труде удачно сочетались с личными склонностями людей и с их основательной инженерной подготовк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нимая, что нельзя полностью укомплектовать ОКБ-23 опытными кадрами конструкторов, не "разорив" другие ОКБ, сознавая, что возвращение к Мясищеву специалистов, ранее работавших под его руководством, и частичная мобилизация кадров из нескольких родственных организаций - это максимум того, что можно было бы сделать, главный конструктор и руководство ОКБ-23 смело пошли на привлечение к работе в ОКБ молодых и, невзирая на их неопытность. Поручили им разработку реальных конструкций. При этом В.М. Мясищев говорил молоды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Вы - выпускники лучших вузов нашей страны. Видные профессора-знатоки своего дела вкладывали в ваши головы самые передовые знания. Благодаря этому вы пришли сюда вооруженными достижениями современной науки. Теперь вы не только можете, но вам просто необходимо, вы обязаны применить ваши знания в практической деятельности. Выполняя конкретные задания, поручаемые вам, творите, дерзайте, ищите новые, наилучшие решения. Пусть ваши предложения будут подчас казаться фантастическими - не смущайтесь. Если вы уверены в своем предложении, защищайте его, доказывайте свою правоту, невзирая на авторитеты оппонентов. Конечно, я не призываю вас к анархизму, поймите меня правильно. Руководители подразделений, где вы работаете, достаточно грамотные и опытные люди, чтобы вовремя разглядеть дельное предложение и поддержать его. Так давайте эти предложения, дерзайте, не смущаяс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чется подчеркнуть, что Мясищев не только говорил, призывал, но и действовал в том же направлении - приобщал молодежь к активному созидательному и ответственному труду. Обходя рабочие места, он многое успевал заметить, следил за развитием отдельных конструкций, разрабатываемых молодыми. Владимир Михайлович требовал от своих заместителей и от всех руководителей подразделений такого же внимательно-поощрительного отношения к начинающим конструкторам. Он активно поддерживал такие предложения, как создание Совета молодых специалистов, проведение технических конференций с докладами молодых специалистов и т.п. Безусловно, все это способствовало быстрейшему росту конструкторского мастерства новичков. Обратимся к конкретному приме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11 июня 1951 года группа студентов-дипломников МАИ, руководителем которой был профессор В.М. Мясищев, прибыла в ОКБ-23 для выполнения своих дипломных проектов. В состав группы входили староста группы Ю.П. Бобровников, В.М. Максимов, </w:t>
      </w: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color w:val="000000"/>
          <w:sz w:val="24"/>
          <w:szCs w:val="24"/>
        </w:rPr>
        <w:t>. Шишов, М.Н. Петров, В.Д. Волохин и А.С. Липко, ставший позднее летчиком-испытателем ОКБ. Им отвели отдельную комнату и вскоре объявили, что каждый их рабочий день будет состоять из двух частей: первая половина - работа над дипломным проектом, а вторая - работа по заданию начальника бригады. В ОКБ тогда стремительно развертывалась конструкторская разработка СДБ 103М и дороги были каждая голова и пара ру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оей первой самостоятельной</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конструкторской работой, вспоминает Ю.П. Бобровников, - было конструирование створок бомбоотсека нового самолета. Совершенно уникальный бомбоотсек самолета-гиганта имел длину около шести метров при ширине около двух метров. Две громадные створки, как два крыла, должны были открываться при скорости полета 850 км/ч, испытывая огромные аэродинамические нагрузки, одновременно "вмешиваясь" в стабилизацию и управление полетом самолета. В этой задаче вопросы прочности и веса, аэродинамики и динамики, переплетаясь, образовывали довольно сложный комплекс. Трудности их решения усугублялись тем, что створки должны были быть сравнительно тонким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Помнится, первые варианты конструкции створок из традиционного дуралюмина оказались неприемлемо тяжелыми, - продолжает рассказ Бобровников. - Начались поиски более легкой конструкции, которые привели к "сотовому" варианту из электрона. На бумаге конструкции выглядела заманчиво, но технологи и специалисты завода цветных сплавов отнеслись к этому предложению весьма настороженно. Опыта применения электрона в силовых конструкциях в то время еще не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о, а тут еще требовалась штамповка с большой вытяжкой материала. Стали экспериментировать и, на мое счастье, задачу успешно решили. Впервые в практике отечественного самолетостроения "соты" из электрона с ячейкой 90x90 мм были освоены в производстве, и моя конструкция была принята. Конечно, я был безмерно счастлив и внутренне горд. Створки бомболюка, вероятно, казались мне тогда едва ли не главным элементом конструкции самолета 103М, - улыбается Бобровников. - В марте 1952 года я защитил дипломный проект, стал инженером и полноправным конструктором, членом коллектива проектного отдела ОКБ-23, - не без гордости заключает Юрий Петро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бомбоотсек СДБ надолго стал объектом конструкторских разработок Ю.П. Бобровникова - ему поручили компоновку размещения различных грузов и установок в этом отсеке. В частности, когда в бригаде Л. П. Давыдова из отдела Г. И. Архангельского обрисовывались контуры громоздкой лебедки (более полутонны весом и около полутора метров высотой) с намотанным на ее барабан шлангом и солидным металлическим конусом системы заправки, то забота о ее размещении и креплении в отсеке, а также обеспечении нормальных условий ее эксплуатации, легли и на Бобровник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онид Петрович Давыдов - сын кадрового работника туполевской организации - пришел в ОКБ-23 уже опытным конструктором, прошедшим хорошую школу в ОКБ А.Н. Туполева и П.О. Сухого. Пятнадцатилетним мальчишкой поступил Леня учеником-чертежником в КБ Туполева. Закончив там же чертежно-конструкторские курсы, с увлечением работал в бригаде Погосского, а затем у Сухого, набираясь опыта, пытаясь сам сделать "что-то". Видя интерес и старания юноши, старшие товарищи помогли ему поступить в вечерний авиационный институт при ЦАГ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нем работали, вечером учились, - вспоминает Леонид Петрович. - Но нередко и после учебы возвращались на работу и продолжали трудиться - институт был рядом, а выполнение рабочего задания было делом свят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ончание Давыдовым четвертого курса института совпало с переводом ОКБ П. О. Сухого в Харьков. Там развертывалось серийное производство самолета Су-2. Учебу пришлось прервать. А вскоре началась война, и окончание МАИ отодвинулось на послевоенное время - на производстве все было подчинено требованиям фрон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ле возвращения из Харькова в Москву ОКБ П.О. Сухого некоторое время продолжало успешно работать. Однако, как уже было сказано выше, в конце 1950 года было внезапно закрыто. 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ские подразделения, не расформировываясь, были переданы в ОКБ А.Н. Туполева. И когда вышло распоряжение о переводе части конструкторов от Туполева в ОКБ-23, то бригаду шасси Н.П. Поленова и бригаду гидравлики Л. П. Давыдова перевели туда полностью. И это было очень кстати, так как на самолете 103М гидравликой управлялось многое - и на земле, и в полете. Бригада Л.П. Давыдова с ходу приняла на себя этот довольно сложный участок. Начальник отдела шасси и гидравлики Г.И. Архангельский, организуя свой конструкторский отдел, своевременно предусмотрел в нем конструкторско-расчетную группу во главе с молодым специалистом В. К. Карраском. Это позволило обеспечить квалифицированными расчетами все гидросистемы и агрегаты, создававшиеся в ОКБ Мясищева, без излишних "запасов", то есть перетяжелений. "Журналы расчетов гидросистем" - документы, свидетельствующие о высоком инженерном уровне работ - в те времена можно увидеть только в ОКБ-2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обходимо особо заметить, - подчеркивает Л.П. Давыдов, - что нам - гидравликам ОКБ Мясищева - приходилось по многим вопросам авиационных гидросистем выступать зачинателями, как говорят, "прокладывать лыжню". Такие необходимые для СДБ 103М новинки, как гидронасосы переменной производительности, гидроагрегаты, работавшие на переменном электрическом токе (примененном также впервые), гидравлические краны с электроприводами, позволившие реализовать дистанционное управление гидравликой и повысить надежность систем дублированием, и многое другое начиналось у нас, в отделе Георгия Ивановича Архангельс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А из конструкций, разработанных в моей бригаде для самолета 103М, - продолжает Давыдов, - запомнилась гидросистема управления передней стойкой-тележкой шасси. Здесь все было новое, не имевшее аналогов. Основную завязку этой системы выполнили мы с Н.Н. Юшкевичем. Он же конструировал и механизм управления. Работа была очень интересной, трудились мы все с большим увлечением...</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Выше упоминалась созданная в ОКБ-23 система заправки топливом самолетов в полете, "пограничными" элементами которой были конус на заправщике и штанга на заправляемом самолете. Так вот, прежде чем летчик-испытатель Н.И. Горяинов, а за ним и другие научились осуществлять стыковку штанги с конусом в полете, конструкторам бригады Л.П. Давыдова пришлось немало поработать. Именно в результате творческого труда Давыдова и конструкторов Н. Юшкевича, А. Мосина, П. Шаповалова, а также Ю. Бобровникова и других, штанга, лебедка с конусом и другие элементы системы заправки получили конструктивные решения, воплотились в металл и, подчинившись воле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х создателей, "научились" работать сначала на стенде, а потом и в пол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ивная разработка системы заправки топливом в полете, не имевшей аналогов, была из тех любимых Л.П. Давыдовым задачек, о которых он при случае говорил: "Это действительно конструкторская работа; ведь конструктор - это тот, кто на чистом листе бумаги, не имея аналогов, может создать необходимую конструкц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ет здесь упомянуть и о такой детали системы заправки в воздухе, как датчики относительного расстояния, так называемые "светофоры". Уже говорилось, что для заправки топливом в воздухе два гигантских, тяжелых, с огромной инерционностью самолета должны были сблизиться и состыковать конус подающего шланга с приемной штангой. Расчет динамики совместного полета и выбор исходных данных для обеспечения безопасности этого полета, так же как и расчеты на начальной стадии создания системы, производил Д.Ф. Орочко, работавший тогда в отделе аэродинам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силиями ряда подразделений ОКБ-23 и организаций-соразработчиков система заправки была создана, отработана, испытана и сдана, в серийное производство. При этом оказалось, что кроме решения конкретной задачи увеличения дальности полета мясищевских СДБ область применения этой системы практически может быть значительно ши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пример, позднее, когда ОКБ-23 развернуло работы по созданию сверхзвукового СДБ, существенным препятствием стал комплекс вопросов обеспечения взлета тяжелого самолета. Тогда одним из реальных и наиболее простых вариантов решения этой задачи стал вариант с применением этой системы. Сверхзвуковой СДБ мог взлетать практически с любого аэродрома в "облегченном" виде, то есть с небольшим количеством топлива на борту. Затем в районе взлета он дозаправлялся в воздухе необходимым количеством топлива и следовал по маршруту. В этом варианте для эксплуатации сверхзвукового СДБ не требовались ни мощное шасси, ни специальные ВВП с усиленным, а следовательно, значительно более дорогим покрыт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иногда жизнь расширяет область применения перспективной конструкции, позволяя с ее помощью "расшивать тупиковые ситуац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о сих пор наше повествование касалось в основном тех конструкторов, которые "придумывали" ту или иную конструкцию, переносили свои идеи на бумагу, языком чертежа посвящая всех в свои "тайны". Теперь, думается, пришло время рассказать о конструкторах-расчетчиках, "заведующих" такими фундаментальными характ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истиками любого летательного аппарата, как вес, прочность и аэродинамика. Известно, что самолет (независимо от назначения) является "продуктом" компромисса между этими характеристиками. "Примирением" явного антагонизма между ними и занят конструктор-автор. Уже упоминалось, что на заре самолетостроения в обязанности конструктора входило не только "придумывание", но и расчет прочности конструкции и определение ее веса. Аэродинамика тогда была областью главного конструктора. По мере усложнения конструкций самолета и бурного роста их харктеристик в большинстве отечественных ОКБ специалисты трех названных направлений стали обособляться. Так, в ОКБ-23 во главе отдела прочности стали Л. И. Балабух и его заместитель В. А. Федотов. Отделом аэродинамики руководили И.Е. Баславский и И. К. Костенко. Весовыми расчетами самолетов занималась группа Е.И. Ягодина. Крупную бригаду конструкторов-специалистов по аэродинамическим, конструктивно и динамически подобным моделям возглавлял В. В. Годовиков. Ко времени создания самолета М-50 все эти службы объединялись в Отдел технических проектов (ОТП) во главе с заместителем главного конструктора Л.Л. Селяковым. Кроме перечисленных подразделений в ОТП вошли: аэродинамическая лаборатория, лаборатория статиспытаний и макетно-модельный цех. Его начальником был С.И. Пыряев, а заместителем - Н.А. Дрожжин. Участком конструктивно и динамически подобных моделей заведовал "мастер на все руки" Е.М. Рязанов. В содружестве с конструкторами и технологом цеха Ю.И. Ивашовым Рязанов сделал этот участок цеха действительно образцов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М. Мясищев гордился своим модельным производством и нередко приводил туда гостей из различных организаций.</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деологом динамических испытаний самолетных конструкций на динамически подобных моделях в ОКБ-23 был В.А. Федотов. Становление его как конструктора-расчетчика, а затем и конструктора-автора также прослеживается в этой повест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В то время, когда дирижабли в нашей стране были еще "в моде", юноша Валентин Федотов поступил в институт дирижаблестроения, где преподавали Г.Н. Назаров и Л. И. Балабух. Окончив институт, Валентин получил направление на работу в ЦАГИ. Там он попал в бригаду М.Р. Бисновата, занимавшуюся созданием экспериментального самолета СК-1. Здесь молодой человек оказался в кругу увлеченных людей, знакомство с которыми во многом определило его дальнейшую производственную жизнь. В частности, здесь он встретился с Павлом Михайловичем Знаменским. Ученую степень кандидата технических наук Знаменскому присвоили еще перед войной на ученом совете ВВА имен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Жуковского. Знаменский и Балабух (также перешедший на работу в ЦАГИ) помогли инженеру В.А. Федотову в его последующей работе над проблемами прочности авиационных конструк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венадцать лет работы в ЦАГИ, участие в исследованиях по ряду самолетов СМ. Лавочкина, А.С Яковлева, А.И. Микояна, А.Н. Туполева обогатили молодого специалиста и опытом, и знаниями. Приходилось ему участвовать в работах и по авиамоторной тематике. Например, он участвовал в исследованиях прочности компрессорных лопаток. Однако его влекла конструкторская работа. И когда в 1951 году началось возрождение ОКБ Мясищева, В.А. Федотов, следом за Л.И. Балабухом, перешел на работу в ОКБ-23, к нему в отде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десь я сразу же окунулся в атмосферу конструкторского творчества с большим количеством экспериментальных и научно-исследовательских работ, - вспоминает Федотов. - Из новых, знакомых мне особенно запомнился Н.С. Строгачев - человек разносторонне образованный и талантливый, к сожалению, рано ушедший из жизни. Он тогда возглавлял группу подразделений ОКБ, работавших над планером СДБ 103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 Балабух, приглашая Федотова на работу в ОКБ-23. ориентировал его на участок динамической прочности СДБ. Участок статической прочности вел сам Лев Иванович. Но реальная жизнь настолько сблизила эти области, что В.А. Федотов, руководя своим участком, практически замещал Балабуха в случаях его отсутствия. Отметим, что обстановка тогда в ОКБ-23 сложилась довольно сложная и для конструкторов-разработчиков, и для конструкторов-расчетчиков. Самолет-гигант 103М изобиловал такими конструктивными узлами, которые не имели аналогов ни в части методик расчетов на прочность, ни в области экспериментальных материалов. Все делалось впервые. Накопленный отечественной авиацией опыт, образно говоря, оставался где-то позади, так как скорость и дальность полета самолета 103М должны были быть вдвое, а взлетный вес - вчетверо больше, чем у существовавших тогда самолетов-бомбардировщ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только огромные объемы, но и невиданно короткие сроки, отводимые планами работ, как правило, выполнялись. И для этого все работали, не считаясь со временем, помогая друг другу. Большое значение, конечно, имело и то, что в отделе Балабуха подобрались такие знающие и опытные специалисты, как С.Я. Жолковский, Ю.Н. Дубинин, А.Т. Тарасов, Б.А. Коршунов, А.Н. Беденко и другие. Тогда же в бригаду В.А. Федотова пришли несколько молодых специалистов: Ю.Е. Ильенко, К.П. Купскова, Б.А. Овчинников. Впоследствии они стали настоящими знатоками своего де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Годы работы в ОКБ-23 под руководством В.М. Мясищева, - пр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лжает вспоминать В. А. Федотов, - были для меня великолепной школой, обогатившей мои знания и умение как в области прочности авиационных конструкций, так и в понимании различных сторон работы конструктора. Коллектив ОКБ Мясищева в то время представлял собой драгоценный сплав большой мудрости таких близких мне по работе специалистов, как Строгачев, Балабух, Архангельский, Назаров, Нодельман, Роднянский и другие, и энергии молодежи, среди которой было немало высокоодаренных людей. Помнится, что мы в то время очень много спорили: ведь зачастую мы шли непроторенными путями. И в этих профессиональных спорах действительно рождались весьма прогрессивные решения в конструкциях невиданных доселе мясищевских СПБ. Именно этими поисками и находками наиболее рациональных конструкций и можно объяснить завидное долголетие самолетов В.М. Мясищева 103М и 201М. Конечно, для поддержания работоспособности этих замечательных машин потребовались определенные затраты. Но главное состоит в исключительно высоком качестве конструкторских решений агрегатов, систем и СДБ в целом. Добросовестное, высококачественное производственное исполнение этих машин до сих пор служит нам ярким примером безупречного тру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не хочется отметить также, - продолжает Валентин Александрович, - что, работая в ОКБ-23, ежедневно решая различные конкретные задачи, я все ближе и ближе подходил к вопросам конструирования. Развивая методы экспериментального подтверждения динамической прочности конструкций, я вместе с сотрудниками моего отдела, впервые в практике авиационных ОКБ, занялся конструктивноподобными моделями, в уменьшенном виде воспроизводящими основные элементы реальных агрегатов самолета. Эти модели скажу без преувеличения - открыли новые, практически неиспользованные ранее возможности исследования и оценки конструкций, их динамической и статической проч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А для меня, - подчеркивает Федотов, - такое моделирование было отличной школой приобщения к конструкторской работе. В моем отделе организовалась конструкторская группа, разрабатывавшая конструктивноподобные модели. Следует отметить, что в то время ОКБ В.М. Мясищева и летно-исследовательский институт впервые провели исследования флаттерных характеристик на динамически подобных моделях в свободном полете со сверхзвуковыми скоростям. Разгон моделей до скоростей, соответствующих числу Маха, равному трем, производился пороховыми ускорителя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В дальнейшем упомянутая группа влилась в бригаду В.В. Годовикова, где наряду с моделями для аэродинамически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пытаний стали разрабатывать и модели по заданиям нашего отдела. Развертывая работы по испытаниям коструктивно-подобных моделей, мы вскоре почувствовали, что логарифмическая линейка и арифмометр не обеспечивают наших потребностей в счетной технике. По инициативе нашего отдела, поддержанной аэродинамиками, возник и быстро завоевал "права гражданства" вычислительный центр ОКБ-23, без которого теперь создание сложных технических комплексов стало просто невозможн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так, - продолжает В. А. Федотов, - участие в многоплановых работах ОКБ-23 под пристальным вниманием и руководством, лучше сказать опекой, В.М. Мясищева и его заместителей развивало во мне стремление к конструированию уже не моделей, а агрегатов СДБ. Это стремление возросло, когда наше ОКБ занялось созданием сверхзвуковых объектов "40" и "50". В связи с этим в ОКБ развернулись работы по моделированию и испытаниям фрагментов конструкций по методике, теоретически обоснованной учеником Л.И.Балабуха, ныне доктором технических наук Л.А. Шаповаловым. Прочностные испытания агрегатов СДБ Мясищева из-за их больших размеров представляли значительную сложность и не могли быть массовыми. В то же время испытания отдельных узлов и типовых элементов конструкции, отвечая на те вопросы конструкторов, которые не поддавались расчетам, были значительно более оперативными. В частности, эти испытания играли существенную роль в поисках путей снижения веса конструкций. Для конструкторов же прочностные испытания фрагментов конструкций были великолепной школой. Участвуя в проведении этих испытаний, видя, как деформируется и разрушается под нагрузкой элемент его конструкции, автор ее наглядно ощущал ту "физику явлений", происходящих в испытываемом образце, понимание которой так необходимо конструкто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ирокое внедрение в практику работ ОКБ-23 метода предварительной отработки на образцах (фрагментах конструкций) многих вопросов прочности является заслугой Л.И. Балабуха и его помощников - В.А. Федотова, А.Т. Тарасова, Ю.Н. Дубинина и других. Такая практика позволяла с большим упреждением обследовать ту или иную крупногабаритную конструкцию, находить и устранять ее "слабые" места. Это надежно гарантировало успех прочностных испытаний натурных агрегатов самолета, позволяло своевременно уточнять чертежи и проводить необходимые доработки конструкц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Я должен подчеркнуть, - говорит Федотов, - что роль Л.И. Балабуха в воспитании грамотных конструкторов в ОКБ Мясищева была очень велика. К нему приходили советоваться конструкторы всех подразделений ОКБ. И мне не известен хотя бы один случай отказа 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го стороны. А вот примеров "вечерних бдений" над решением того или иного "заковыристого" вопроса можно привести предостаточно. Бывали и такие случаи, когда Лев Иванович, не сумев с ходу решить ту или иную задачку, брал ее домой и на следующий день приносил исписанную зелеными чернилами тетрадь с подробным реше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с большой благодарностью и гордостью называю себя учеником Л.И. Балабуха, - взволнованно произносит В.А. Федотов. Да что там я. Льва Ивановича Балабуха своим учителем и наставником считают такие, например, крупные ученые, как Леонид Алесандрович Шаповалов, Николай Анатольевич Алфутов - руководители целого направления в науке, у которых с Балабухом имеется несколько совместных научных рабо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шестидесятых годов, после назначения В.М. Мясищева начальником ЦАГИ и перевода ОКБ-23 на "новую тематику", как тогда говорили, В.А. Федотова направили на работу в родственное ОКБ, поручив ему руководство всеми вопросами прочности создаваемых там конструкций. Более пяти лет Валентин Александрович успешно работал в новом коллективе, внедряя и совершенствуя методы расчетной и экспериментальной отработки статической и динамической прочности новых для него изделий. Но когда в 1967 году В.М. Мясищеву разрешили создать новое - шестое на его веку - авиационное ОКБ, то одним из первых он пригласил к себе на работу В.А. Федотова. Мясищев удовлетворил его пожелание и поручил ему конструкторский участок. Правда, назначая В.А. Федотова руководителем КБ каркасов, Мясищев оставил за ним и руководство отделом прочности. Так Валентин Александрович стал заместителем главного конструктора-начальника КБ каркасов и прочност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Наконец его давнее желание осуществилось - он стал не только конструктором-автором. Он начал работать под непосредственным руководством В.М. Мясищева. Надо сказать, что у главного конструктора и его заместителя постоянное стремление к творческой конструкторской работе было общим. Как ни интересен и почетен был для Мясищева пост начальника ЦАГИ - всемирно известного института, но работа конструктора-творца влекла его сильнее. И, преодолевая досадные организационные трудности создания еще одного конструкторского коллектива, 65-летний Владимир Михайлович Мясищев был полон новых идей и задумок. Оказалось, что "хозяину" СДБ 103М и 201М не дает покоя мысль о дальнейшей судьбе этого его детища. Уже говорилось, что хорошо продуманная и отработанная конструкция и добротное исполнение в производстве сделали эти самолеты Мясищева стойкими долгожителями. Одним из основных заданий В.А. Федотову 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ллективу его КБ была разработка и создание конструкций, превративших самолет 201М в мощный транспортировщик народнохозяйственных грузов. Задание было выполнено, успех достигнут, но уже после ухода В.М. Мясищева из жиз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зусловно, годы руководства ЦАГИ - головным научным институтом — породили у Мясищева некоторые новые черты. Так, у него появился интерес к ученым степеням своих подчиненных. Подчеркнем -именно подчиненных, а не к своим собственным. Примером тому может служить разговор, который он затеял с В.А. Федотовым вскоре после начала их новой совместной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алентин Александрович, - обратился Мясищев к Федотову, -скажите, пожалуйста, почему вы до сих пор не имеете ученой степени, хотя бы кандидата технических наук? Вы , простите, пожалуйста, за нескромность, но я сам не мог найти объяснения этому и решил спросить вас об этом лич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се некогда было заняться этим, Владимир Михайлович, -отвечал Федотов, явно не ожидавший такого вопроса от своего начальника, ранее не проявлявшего интереса к эт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от, я так и знал! - неожиданно возбужденно отреагировал Мясищев. - Насмотрелся я в ЦАГИ, как десятки "деятелей" из кожи вон лезут, всеми правдами и неправдами добиваясь "остепенения". Для многих из них главная цель в жизни - получить "корочки" (так на их жаргоне именуется диплом кандидата технических наук). А вы, имея действительно интересные научные разработки, широко внедренные в практику, вы скромничаете, вам, видите ли, неког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т, дорогой мой заместитель, так нельзя, - продолжал Мясищев. - Извольте-ка серьезно заняться этим вопросом и подготовить кандидатскую диссертацию на тему о динамической компоновке тяжелых самолетов. Так, кажется, вы с Селяковым назвали ваши разработки еще лет десять тому наза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едотов молчал, не зная, как отреагировать на такой "выпад" главного конструктора, а тот продолж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 меня хватит и одного греха на душе - того, что я не заставил Леонида закончить институт, бросил его в "звании" талантливого самоучки... А вас я как-нибудь "дотюкаю", кандидатскую заставлю защити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ак и произошло. Ученый совет ЦАГИ единодушно одобрил диссертацию В.А. Федотова и в 1970 году присвоил ему степень кандидата технических наук. Забегая несколько вперед, скажем, что ровно через десять лет, в 1980 году, тот же Ученый совет ЦАГИ з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боты по созданию транспортного самолета единогласно постановил присвоить В.А. Федотову ученую степень доктора технических нау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еще раньше - в конце 1978 года - случилось печальное событие. В некрологе это звучало так: "На 77-м году жизни скоропостижно скончался Генеральный авиаконструктор, коммунист. Герой Социалистического Труда, профессор, доктор технических наук, лауреат Ленинской премии, заслуженный деятель науки и техники РСФСР Владимир Михайлович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жизнь продолжалась, и в январе 1979 года главным конструктором последнего мясищевского ОКБ был назначен его верный соратник Валентин Александрович Федо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единодушному настоянию коллектива нашей организации, -рассказывает Валентин Александрович, - ей было присвоено наименование: - "Завод имени В.М. Мясищева". А названия изделий, создаваемых здесь, начинаются с буквы "М". И это не просто дань уважения и любви к Владимиру Михайловичу. Это закономерное следствие того, что в основе изделий, над которыми работает завод, лежат идеи и мечты В.М. Мясищева. Продолжая разрабатывать научно-техническое наследие выдающегося авиаконструктора В.М. Мясищева, мы не перестаем удивляться глубине его прозорливости и восхищаться ею. Осуществив некоторые из проектов Владимира Михайловича, мы получили признание и горды эт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личном плане, - взволнованно продолжает Валентин Александрович, - я горжусь тем, что именно под руководством В.М. Мясищева я стал не только руководителем конструкторского коллектива, но и конструктором-творцом нового, нужного нашей стра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тому времени - концу семидесятых годов - жизнь выдвинула в число неотложных задачу транспортировки с заводов на космодром Байконур агрегатов нового ракетно-космического комплекса. Габариты и вес этих агрегатов были столь велики, а расстояния так значительны, что ни один из имевшихся видов транспорта задачу решить не мо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гда В.М. Мясищев предложил транспортировать этот необычный груз на ... "спине" стратегического бомбардировщика 201М. Фантастика? Да, поначалу это так и воспринималось теми, кто не знал конструктора Мясищева, предложения которого всегда были научно обоснов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онечно, задача была повышенной сложности, - вспоминает В.А. Федотов. - И решать ее нам пришлось уже без Владимира Михайлович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На основании результатов лабораторно-стендовых исследований 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четов два экземпляра самолета 201М были подвергнуты значительным доработкам. Изменился не только внешний облик машины, но и конструкция некоторых ее агрегатов. По существу, на базе 201М был создан новый самолет, первый полет которого состоялся в январе 1982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прошедшие семь лет транспортировщики ВМ-Т совершили тридцать рейсов на Байконур, доставляя туда блоки ракеты-носителя "Энергия" и корабли "Бур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метную часть среди конструкторов ОКБ-23 составляли специалисты со среднетехническим образованием, и это было не случайно. Думается, что ветераны могут вспомнить то время -нелегкие 30-е годы, - когда на авиазаводах и в КБ счет не только инженерам, но и техникам с авиационным образованием велся буквально на единицы. И каждый из этих техников получал такую нагрузку, какую в нынешние времена трудно себе представить даже опытному инжене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пример, автор этих записок, прибыв весной 1934 года на авиазавод № 18 в Воронеж после окончания Московского авиационного техникума (ныне имени Годовикова), был тут же назначен руководителем группы крыла в СКО (серийный конструкторский отдел). Большую часть этой группы, численностью около тридцати человек, составляли студенты 3 и 4-го курсов Воронежского авиационного техникума. Завод - первенец 1-й пятилетки - еще продолжал строиться, но в его технических отделах уже начиналась работа по подготовке производства самолета типа "Максим Горький". Будущие техники-конструкторы первую половину рабочего дня трудились на заводе, а после обеда возвращались к себе в техникум на учебу. При этом автор этих строк следовал вместе с ними, так как он одновременно преподавал в техникуме курсы аэродинамики и расчета самолетов на прочнос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лучив хорошую подготовку в средней школе и техникуме, пройдя нелегкие производственные "университеты" и систематически занимаясь самообразованием, некоторые из этой категории увлеченных авиацией техников успешно трудились в различных подразделениях ОКБ, по праву занимая ведущие конструкторские посты. Вероятно, первым в списке таких сотрудников ОКБ-23 - следует назвать подлинного самородка-конструктора Леонида Леонидовича Селякова, бессменно руководившего проектным отделом ОКБ. Безусловно, в числе первых в этой плеяде специалистов-конструкторов должны быть названы и Игорь Павлович Золотарев (руководитель отдела систе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правления), и упоминавшийся в начале повести руководитель отдела электрооборудования Владимир Павлович Краснушк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енно хотелось бы отметить черту, характерную для названных и подобных им людей, безусловно способных и талантливых. Это их безупречно добросовестное отношение к делу. Их репутация надежных исполнителей и руководителей была непоколебима. Ныне, наконец, возродившийся лозунг: "рабочее время - работе", практически повсеместно действовавший в ОКБ Мясищева, применительно к людям типа Золотарева имел и еще одну особенность. Они болезненно переживали свою "неполноценность" в отношении образования. Но, видя, как кое-кто из студентов-заочников выполняет учебные задания в рабочее время, они не могли позволить себе такую вольность. По этому поводу им не раз приходилось выслушивать советы, рекомендации и даже упреки, но решиться на совмещение работы с "официальной" учебой, а точнее - на учебу во время работы, за счет работы они не могли - не позволяла совесть. А так как "верховные жрецы" высшей школы в нашей стране однозначно ликвидировали такую форму фиксирования достижений самообразования людей, как экстернат, то техники типа Золотарева и Краснушкина так формально и оставались техниками, несмотря на то, что практически они были полноценными инженер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о следует подчеркнуть, что и сам В.М. Мясищев и большая часть руководителей ОКБ-23 не позволяли себе не только упрекнуть кого-либо из упомянутых техников, но и хотя бы намекнуть им на нехватку образования. В делах ОКБ эти люди с успехом выполняли те работы, на которые были способны, занимали достойные их места. И автор берет на себя смелость высказать от имени еще живых и уже ушедших техников ОКБ-23 благодарность руководителям этой действительно творческой конструкторской организации за проявленную ими чуткость к людям, преданным дел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а беседа с Николаем Матвеевичем Гловацким началась с вопроса: нужна ли ОКБ собственная производственно-экспериментальная база? Оказалось, что этот вопрос, на первый взгляд кажущийся риторическим, становится особенно острым в том случае, когда ОКБ размещается на крупном серийном заводе того же профиля. Так это было, например, с ОКБ-23 В.М. Мясищева. Необходимость быстрого создания опытно-экспериментальной базы для этого ОКБ понималась тогда далеко не всеми руководителями, от которых зависело решение этого вопроса. А так как соображения, высказанные в нашей беседе, имеют непосредственное отношение к теме данной повести, мы позволим себе коротко изложить их здесь.</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Несколько выше, рассматривая существо и содержание труда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а, перечисляя его многочисленные обязанности, мы упомянули о его активном участии в отработке созданных им конструкций на экспериментальных образцах. Так вот, опытное производство и экспериментальная база как раз и нужны для того, чтобы ОКБ могло, конечно, в кооперации с головным серийным заводом и смежниками создавать, испытывать и отрабатывать образцы, опытные экземпляры тех изделий, над которыми оно работает. Создавать оперативно, быстро, образно говоря - следом за карандашом конструктора, а иногда и с его "голо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лько наличие специализированного производства и экспериментальной базы как составных частей, структурных единиц ОКБ, может дать и дает конструктору возможность своевременно оценить правильность его решений, вовремя увидеть их слабые места и принять меры по устранению недостатков конструкции. Можно сказать, что конструкцию нового изделия следует считать состоявшейся только после того, как ее опытный образец успешно пройдет положенные ему испытания и доводки. Короче говоря, опытно-экспериментальная база ОКБ призвана обеспечить выполнение очень непростой задачи материализации идей конструктора, достижения того наивысшего качества образцов новой техники, которое нами было названо главной целью, основным смыслом деятельности конструкт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характеристике члена КПСС с 1944 года Николая Матвеевича Гловацкого, написанной по случаю представления его к персональной пенсии и подписанной "треугольником" предприятия во главе с В.М. Мясищевым, говорится: "Основным направлением всей трудовой деятельности т. Гловацкого Н.М. была организация опытного производства, экспериментальных работ, чем он внес весомый вклад в дело развития отечественной авиационной тех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ратите, пожалуйста, внимание на глубокий смысл, заключенный в этой сухой формулировке. Ведь кроме оценки завидного постоянства рода занятий, выбранного человеком раз и на всю жизнь, в этих словах - признание высокой степени соучастия Н.М. Гловацкого и руководимых им опытно-экспериментальных баз в создании многих образцов отечественной авиационной техники. Эта характеристика великолепно иллюстрирует большую значимость такого существенного раздела конструкторской деятельности, как опытно-экспериментальные рабо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 началось все в небольших ремонтных мастерских танкового полка, где красноармеец Николай Гловацкий и двое его однополчан с разрешения командира роты стали выполнять совершенно необычное "спецзадание". Шел 1928 год. Н. Гловацкий, только что окончивший курсы общего машиностроения при институте имени Коган-Шапшая, бы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5</w:t>
      </w:r>
    </w:p>
    <w:p>
      <w:pPr>
        <w:pStyle w:val="TextBody"/>
        <w:rPr/>
      </w:pPr>
      <w:r>
        <w:rPr/>
        <w:t>призван в армию и попал в танковый полк. С собой он принес увлечение мастерить своими руками. Вскоре он попросил своего командира похлопотать перед начальством о разрешении изготовить в полковых мастерских действующую модель танка. Просьба была подкреплена красочным рисунком будущей модели. Разрешение последова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парниками Николая Гловацкого по осуществлению этой затеи стали такие же увлеченные техникой красноармейцы, недавние заводские рабочие: электрик Горбунов и токарь Барыб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замыслу создателей модель-копия танка, состоявшего тогда на вооружении Красной Армии, должна была иметь около метра в длину и соответствующие остальные размеры. "Сердцем" модели танка был электромотор, питавшийся от электросети через провод длиной более двадцати метров. Механизм переключения скоростей и направления движения модели, соединенный с электромотором, размещался в ее корпусе. А управление движением осуществлялось со специального пульта с помощью кнопок и тумбле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оло полугода трудились "три мушкетера" над своим детищем, совмещая эту работу с основными обязанностями красноармейца. При активной поддержке командира роты их труд увенчался успехом. Модель танка, немного "покапризничав", стала послушно выполнять команды оператора: двигалась вперед и назад, разворачивалась вправо, вле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очередном вечере отдыха в гарнизонном клубе демонстрация модели танка стала "гвоздем" программы. Когда поднялся занавес, зрители увидели на сцене красочный макет какой-то местности с лесочком, речкой, строениями, "укреплениями", а в центре макета -краснозвездный танк. Соответствие масштабов макета местности и танка рождало эффект "натуры". Зрители наградили художника аплодисмен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от танк "ожил". Он свободно перемещался по сцене, гудя мотором, штурмовал укрепления", даже стрелял из своей пушки, вызывая бурный восторг зрителей. Триумф создателей был полны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ким-то образом весть о модели танка дошла до командования, размещавшегося тогда во втором Доме Реввоенсовета на Красной площади. И "трех танкистов" с их "детищем" доставили по этому адресу. Наши друзья слегка оробели, оказавшись в окружении многих "шпал" и даже "ромбов". Но сработанная ими техника действовала безотказно, показ прошел успешно. Мало того, о модели, построенной красноармейцами, стало известно К.Е. Ворошилову, и мастеров-умельцев снова пригласили на показ. К сожалению, жестокая простуд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позволила Николаю Гловацкому участвовать во встрече с наркомом обороны, но его соавторы отлично продемонстрировали модель, заслужив одобрительный отзыв Ворошилова. Как писал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газета "Комсомольская правда", за инициативу и мастерство, проявленные при создании учебного пособия - действующей, дистанционно управляемой модели танка - красноармейцы Гловацкий, Горбунов и Барыбин были награждены ценными подарками – комплектами обмундиров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первый взгляд, все это - не более чем занятный случай, удачное стечение обстоятельств. Но, как показали последующие события, для Н.М. Гловацкого он во многом определил его жизненный путь. Испытав захватывающий интерес творческого, созидательного процесса - ведь сами и придумывали конструкцию, и создавали ее -авторы действующей модели танка познали и горести и радости конструкторов-творцов нов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демобилизации из армии Н. Гловацкий поступил работать на небольшой заводик, начинавший изготовление бензо- и маслонасосов для лицензионного авиамотора Райт-Циклон. Начав работать техником-конструктором, Николай вскоре возглавил небольшую группу рабочих, которой поручили изготовление первых опытных экземпляров насосов. Причем не по чертежам, а по иностранным образцам. Работу успешно выполнили, насосы пошли в серийное производство. А группа Гловацкого превратилась в экспериментальную мастерскую. Николай Матвеевич поступил учиться в МАИ на вечернее отделение факультета самолетостроения. Очень нелегко было совмещать учебу и работу, тем более, что объемы работ, поручавшихся участку Гловацкого, росли. Мастерская превратилась в опытный цех, изготовлявший опытные образцы изделий, разработанных заводскими конструктор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 этому времени относится и моя первая конструкторская работа, - вспоминает Николай Матвеевич. - Тогда наш завод и другие предприятия испытывали острую нужду в простых крепежных гайках. Изготавливали их на токарных станках, процесс был малопроизводительным и потребностей в гайках не удовлетворял. Вот мы с конструктором Барановым и задумали создать станок-автомат для изготовления гаек. Разработали конструкцию, изготовили опытный образец станка, отладили его, испытали - наша задумка удалась: гайки сыпались из станка, как семечки. Мы получили авторское свидетельство на этот станок. Его стали изготовлять серийно, и мне довелось видеть работающим уже серийный экземпляр этого станка, почувствовать себя автором... Ощущение, должен вам сказать, ни с чем не сравнимо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А трудности с учебой в институте все возрастали, - со вздох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должает Николай Матвеевич. - Правда, помогал мне учиться существовавший тогда бригадный метод. Если я день-два не появлялся в институте, то бригадир звонил директору завода Баринову. Тот вызывал меня и с усмешкой говорил: "Я понимаю, что тебе трудно и учиться и быть начальником цеха. Пожалуй, можно тебе помочь -освободить от должности начальника..." Тут уже я начинал протестовать - ведь у меня была семья. И все оставалось по-прежнему, только приходилось "нажимать", ликвидировать учебные "хвос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35 год. Закончен Московский авиационный институт. Н.М. Гловацкий получает назначение на авиационный завод в Казань. В качестве заместителя начальника технологического отдела, а затем -начальника цеха он принимает участие в подготовке производства и постройке таких самолетов-гигантов, как дальний бомбардировщик В.Ф. Болховитинова (строилось несколько вариантов), самолета "Максим Горький" и друг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ась война. На завод в Казани, начавший освоение производства пикирующего бомбардировщика Пе-2, прибыло эвакуированное из Москвы ОКБ В.М. Петлякова. Активно участвуя в освоении производством его самолета, Владимир Михайлович сразу же потребовал организации опытного участка производства - у него были мысли о модификации удавшейся машины. Руководителем опытного участка производства назначили Н.М. Гловацкого. Идею организации опытного цеха на серийном заводе поддерживали тогдашний главный инженер завода М.Н. Корнеев и А.И. Путилов, ставший главным конструктором ОКБ после трагической гибели Петлякова. Поначалу для опытного участка выделили небольшой уголок в сборочном цехе, отгородив его легкими ширмами. Туда закатили один самолет Пе-2, и конструкторы начали "колдовать" над ним. Путилов в то время был увлечен идеей герметизации кабины экипажа самолета Пе-2. Постройка первого экземпляра такой кабины и была одной из первых крупных работ опытного цеха Н.М. Гловацкого. Затем строили самолет Пе-2 с новыми моторами АШ-82 и другие модификации петляковской маши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еще большее развитие опытное производство на казанском заводе получило с приходом туда главного конструктора В.М. Мясищева. Развитие не только по площадям и штатам, но, главное, по направленности, целеустремленности проводившихся работ. Именно тогда там была проведена серия конструкторско-технологических мероприятий по улучшению аэродинамики самолета Пе-2, вернувших ему утерянную было скорость. Именно там был осуществлен дерзкий проект Мясищева - создание на базе самолета Пе-2 нового пикирующ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мбардировщика со скоростью полета на 100 км/ч больше скорости серийных машин и берущего в грузовой отсек бомбу весом в 1 тон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пытном цехе Гловацкого также выполнялся ряд работ по установке на самолет Пе-2 реактивных ускорителей конструкции СП. Королева. Этими работами руководил сам авто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коре после переезда в Москву, как раз в начале развертывания работ по созданию на новом месте опытно-экспериментальной базы ОКБ Мясищева, Н.М. Гловацкого приказом министра переводят в ОКБ А.Н. Туполева. Ему поручается совершенно необычный опытно-экспериментальный участок, связанный с созданием дальнего бомбардировщика Ту-4. После постройки и успешных испытаний этой машины Н.М. Гловацкий возглавляет группу конструкторов, внедрявших Ту-4 в серийное производ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тупил апрель 1951 года, тот памятный Николаю Матвеевичу день, когда его пригласил на беседу В.М.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иколай Матвеевич, - обратился к Гловацкому главный конструктор. - Думается, что мы с вами достаточно хорошо знаем друг друга, и не будем заниматься дипломатией. Мне известны ваши успехи в работе у Андрея Николаевича Туполева, где вас ценят и где работать вам, вероятно, будет спокойнее, чем у нас. Но все же я решил предложить вам возвратиться в наш коллектив и заняться очень беспокойными делами: организацией опытного производства и лабораторно-испытательной базы нашего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Решением правительства, - продолжал Мясищев, - производственное обеспечение наших работ возложено на завод, где директором - С.М. Лещенко. Но все понимают, что это мера временная и нам надо обзаводиться собственным производством и лабораторной базой. Поначалу заводчане активно взялись за изготовление наших моделей и опытных образцов, но вскоре, поняв наши "аппетиты", беспокойный характер заданий наших конструкторов и невиданно короткие сроки исполнения наших заказов, стали думать об освобождении от этих забот. И директор, и главный инженер завода говорили мне, что охотно выделят нам необходимые производственные площади и помогут нам укомплектоваться рабочими и мастерами, только бы освободиться от наших модел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Так почти незаметно для себя, - вспоминает Николай Матвеевич, - я с первой же доверительной беседы был не только широко информирован о производственных делах и нуждах, но и получил первое задание: быстрее оформляться на работу в ОКБ Мясищева. Соответствующий приказ по МАП был подписан министром буквально на следующий же день, и я стал заместителем главного конструктора ОКБ-23 по</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производству и технолог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 следует отметить такое очень важное обстоятельство. Работы по созданию СДБ 103М сразу же после выхода правительственного решения попали под контроль Н.А. Булганина - заместителя Председателя Совета Министров СССР. Кроме официальной отчетности по "бумагам" В.М. Мясищев и С.М. Лещенко не реже одного раза в месяц докладывали о ходе работ по СДБ на совещаниях у Булганина. На одном из таких совещаний Мясищев заявил, что он не хочет и не будет жаловаться на Лещенко, но должен сказать, что такому громадному заводу, видимо, не с руки заниматься мелкими заказами на модели и опытные образцы. Наверное, будет полезнее для дела, если в ОКБ создать свое модельное производство, в организации которого завод должен оказать необходимую помощь. Булганин согласился с этим предложением, и в адрес МАП было записано поручение - организовать опытное производство в ОКБ-23. Петр Васильевич Дементьев, представлявший МАП на совещаниях у Булганина, возглавил подготовку приказа, с которого и началось создание опытного производства ОКБ-23.</w:t>
      </w:r>
    </w:p>
    <w:p>
      <w:pPr>
        <w:pStyle w:val="Normal"/>
        <w:shd w:fill="FFFFFF" w:val="clear"/>
        <w:ind w:firstLine="426"/>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Heading6"/>
        <w:ind w:firstLine="426"/>
        <w:rPr/>
      </w:pPr>
      <w:r>
        <w:rPr/>
        <w:t>СВЕРХЗВУКОВОЙ БЕСПИЛОТНЫ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преле 1953 года вышел приказ В.М. Мясищева, которым в ОКБ-23 открывались работы по теме под индексом "40". Г.Н. Назаров назначался ответственным заместителем главного конструктора по этой теме. Что это за важная тема? Почему поручена ОКБ Мясищ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ответа на эти и аналогичные им вопросы, относящиеся к области "битвы умов" и "сражения идей", нам потребуется кое-что вспомнить. В частности, вспомнить, что Великая Отечественная война, особенно на заключительном ее этапе, дала мощный импульс развитию реактивной авиации и в первую очередь работам по созданию отечественных реактивных двигател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азвернутые широким фронтом, эти работы велись в ряде организаций, в том числе в специализированном НИИ, научным руководителем которого был академик М.В. Келдыш. Созданный в результате этих работ научно-практический потенциал по разнотипным двигателям, а также достижения в параллельно проводившихся научно-исследовательских металлургов и специалистов других отраслей науки и промышленности давали реальные плоды. В нашей стране была создана база, опираясь на которую группа ученых во главе с М.В. Келдышем сделала перспективное предложение, имевшее большое оборонное значение. Предлагалось и научно обосновывалось создание сверхзвукового беспилотного летательного аппарата больш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ьности полета и значительной грузоподъемности. Возможность выполнения с помощью этого аппарата стратегической задачи завораживала тогда и ученых, и конструкторов, и государственных руководителей, не говоря уже о военных специалист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решении вопроса о наиболее подходящем авиационном ОКБ, способном выполнить конструкторскую разработку и создать этот невиданно новый аппарат, выбор пал на ОКБ-23 Мясищева - на организацию, только что доказавшую свои творческие возможности созданием СДБ 103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бы решить задачу наверняка, с гарантией, ее осуществление поручили двум авиационным ОКБ - В.М. Мясищева и С. А. Лавочкина. В связи с этим и тактико-техническая сторона задачи имела различия: полезная нагрузка мясищевской "сороковки" определялась в полтора раза больше нагрузки аппарата Лавочкина, который мы в этой повести условно назовем Л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нципиально задачу в обоих ОКБ решали по сходным конструктивным схемам: оба аппарата были двухступенчатыми, причем вторые, так называемые маршевые, ступени имели прямоточные воздушно-реактивные двигатели. Треугольное крыло маршевой ступени имело стреловидность 70 градусов с прямой задней кромкой. Сравнительно тонкое крыло было "пустым", то есть не заливалось топливом. Конструктивные же решения агрегатов "сороковки" и Ла-Х имели существенные различия. Из-за разницы в величине полезной нагрузки двигатели, как на ускорителях, так и на маршевых ступенях, были существенно различны по тяг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равительственным решением определялся и состав основных организаций-соразработчиков нового технического комплекса. Двигатели маршевых ступеней - ПВРД (прямоточные воздушно-реактивные двигатели) - создавались в ОКБ М.М. Бондарюка. Реактивные двигатели для стартовой ступени "сороковки" разрабатывало ОКБ В.П. Глушко, а для ЛА-Х - ОКБ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Иса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истема управления и наведения "сороковки" со всем комплектом ее оборудования создавалась под руководством главного конструктора Р. Г. Чачикя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АГИ поручались вопросы аэродинамики, а НИИ В.М. Келдыша -группа вопросов, связанных с двигателями и тепловыми процессами новых сверхзвуковых аппара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Справедливости ради необходимо отметить, - замечал Г.Н. Назаров, - что компоновка "сороковки", а также основные соображения по ее весовым и размерным характеристикам, полученные нами из НИИ, при ближайшем рассмотрении оказались слишком оптимистичными. У нас, в КБ Л.Л. Селякова, на основании полученн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явочных материалов был разработан эскизный проект "сороковки", который после его утверждения и послужил основой для конструктивной разработки маш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озможно, что Мясищев не забыл о моей дипломной работе в МАИ, где я под его руководством разрабатывал проект беспилотного крылатого аппарата, - вспоминает Г.Д. Дермичев, - а может быть, по какой-либо иной причине, но мне поручили самостоятельную работу в должности ведущего конструктора по проекту маршевой ступени "сороковки", имевшей индекс "42". Помнится, что одновременно со мной ведущим конструктором блока ускорителей "41" был назначен А.И. Злоказов. В этот блок входили четыре одинаковых ускорителя, которые своими "головами" упирались "под мышки" маршевой ступени, располагавшейся между ними. Они поднимали ее вертикально вверх и разгоняли до скорости выхода на номинальный режим работы ПВР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аким образом, - продолжает Г.Д. Дермичев, - проектные работы по изделию "40", как говорят конструкторы, с первой линии были проведены в ОКБ В.М. Мясищева, конечно, при активном участии специалистов ЦАГИ, НИИ и организаций-соразработчиков по этой тем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ерно, - подтверждает ведущий конструктор по теме "40" Д.Ф. Орочко, - "сороковка" на удивление быстро и со значительной долей "мужества незнания" была спроектирована, утверждена и передана для разработки в конструкторские подраздел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стати, следует отметить, что в связи со спецификой расчетно-аналитических работ по новой теме в отделе аэродинамики была создана комплексная расчетная бригада под руководством И.Н. Моисеева, переведенного в ОКБ-23 из ОКБ С.П. Королева. Этой бригаде были поручены расчеты баллистики, динамики движения, теплофизики, подготовка данных для работ научных институтов по новой теме, а также курирование и "приемка" результатов проводившихся там рабо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нструкторы всех подразделений ОКБ-23 с большим интересом и энтузиазмом принялись за разработку агрегатов и систем новой машины, в которой практически все им предстояло создавать впервые. Как уже говорилось, маршевая крылатая ступень "42" должна была лететь на большой высоте со сверхзвуковой скоростью. И главным "противником" конструкторов в этом полете стал аэродинамический нагрев конструкции машины. Нагрев до температур свыше двухсот градусов Цельсия исключал возможность применения привычного дюралюминия в конструкциях фюзеляжа и крыла. Потребовалось осваивать такие новые тогда для конструкторов-самолетчиков материалы, как нержавеющая сталь и титановые сплавы, а такж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ыскивать конструктивные средства борьбы с деформациями конструкций при нагрев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мнилось, - говорит Я.Б. Нодельман, — оригинальное решение молодого инженера-конструктора К. С. Юрьева, предложившего гофрированные стенки нервюр крыла. Они допускали некоторую деформацию при нагреве, не теряя своей устойчив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раллельно с конструкторами новые материалы осваивали и технологи, и опытное производство, где вместо клепки основным методом соединения деталей конструкции становилась специальная электросварка. Потребовалось переоснащать производственные подразделения новым оборудованием, обучать кадры новым професси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безынтересна такая деталь, - вспоминает заместитель главного конструктора Н.М. Гловацкий. - Я поехал в Киев, в институт сварки к Е.О. Патону с просьбой помочь нам в оснащении производства специальной сварочной аппаратурой. Патон меня принял, внимательно выслушал, но предложенный им вариант помощи никак не укладывался в заданные сроки и оказался неприемлемым. Пришлось нам все делать своими силами, и наши специалисты с задачей справились. Производство было своевременно подготовлено, и опытные образцы агрегатов "сороковки" стали поступать на испыт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борьба с нагревом в полете вызвала не только цепь мероприятий по доработке конструкции планера. Нужны были еще или теплостойкое исполнение, или теплозащита большинства приборов и устройств систем наведения и управления полетом аппарата, а также агрегатов топливной и других систем. Потребовалось, в частности, теплостойкое кварцевое стекло больших разме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ивные решения всех проблем создания этого сверхзвукового беспилотного летательного аппарата требовали соответствующих лабораторно-стендовых испытаний и отработки. Испытания не только по объему превысили аналогичные работы по самолету 103М, но и значительно превзошли их по технической сложности. Ведь при наземных испытаниях необходимо было имитировать условия полета со сверхзвуковой скорост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ецифика комплекса "40", но сути своей стоявшего ближе к ракете, чем к самолету, привела к необходимости специализации конструкторов. В каждом конструкторском подразделении образовались ячейки, занимавшиеся "сороковкой". То же было и на производстве, и в лаборатория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дея темы "40" была заманчивой. К этой идее проявили интерес и за океаном, где примерно в одно время с нами американцы работали над аналогичным аппаратом под названием "Навахо". Но несмотря на это в ОКБ-23 были и скептически настроенные люди, для котор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юбимым делом была чисто авиационная тематика. Это обстоятельство подтверждает, что создание объектов новой и новейшей техники происходит не всегда в условиях единодушной поддержки этих идей на различных "уровнях", а порой даже в коллективе непосредственных исполнителей, что, безусловно, не способствует общему успех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первых же дней работы над объектом "40" руководству ОКБ, в частности Г.Н. Назарову и Н.М. Гловацкому, пришлось думать о таких, казалось бы, далеких еще этапах, как летные испытания и эксплуатация "сороковки". Испытания беспилотного аппарата, стартующего по-ракетному вертикально и сбрасывающего ускорители первой ступени, нельзя было проводить на авиационных аэродромах. Это -одна сторона. В то же время крылатая маршевая ступень и другие элементы нового технического комплекса не позволяли отнести этот аппарат к чисто ракетным объектам. Следовательно, и ракетные испытательные полигоны, строительство которых тогда только начиналось, здесь были не совсем пригод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одной проблемой был вертикальный старт "сороковки". Он требовал своей материализации, то есть, прежде всего, проектно-конструкторских работ. Кто должен и может заняться этой весьма непростой задачей? И здесь трудности в определении места "сороковки" в привычной классификации техники, ее "промежуточное" положение ("ни рыба ни мясо", как окрестили свое детище острословы) выросли , в проблему. На специальном совещании у Г.Н. Назарова после острых споров решили: хотя "сороковка" и не нуждается в привычном самолетном шасси, но взлететь-то ей нужно, значит, пусть взлетными стартовыми устройствами со всеми элементами и оборудованием занимается отдел шасси Г.И. Архангельского. При этом проектно-конструкторские работы по наземным устройствам взяли на себя смежные организации, но разработка и выдача технических заданий на эти устройства, увязка их с агрегатами "сороковки" и курирование проектных работ были за отделом Архангельс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шился вопрос и о месте летных испытаний комплекса "40": для них был выбран участок широких заволжских степей. Для ознакомления с обстановкой "на местности" из ОКБ-23 вылетела группа в составе Г.Н. Назарова, Н.М. Гловацкого, Д.Ф. Орочко, П.С. Невернова и автора этих строк. Главный инженер воинской части, расположенной в том районе, весьма радушно встретил группу москвичей и тут же повез их осматривать место будущего "хозяйства" Мясище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тепь только еще начинала покрываться бутонами тюльпанов и нежной зеленью полыни, но ее несравненный, бодрящий аромат уж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увствовался в воздухе. Как по заказу, было тепло и безветренно, дышалось лег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преки ожиданиям мясищевцев оказалось, что монтажно-испытательный корпус на площадке не только существует. В нем уже устанавливалось оборудование для сборки и контроля систем Ла-Х (здесь особенно заметно было заданное опережение в работах по этой теме). А на стартовых площадках, расположенных по соседству, это опережение было особенно разительным: СП (стартовая позиция) в "хозяйстве" Лавочкина уже обретала черты законченности. И главный инженер войсковой части, и другие специалисты разговаривали с мясищевцами так, словно летные испытания "сороковки" - это дело чуть ли не завтрашнего дня. Они с охотой брали на себя все техническое обслуживание предстоящих летных испытаний, заверяя, что от ОКБ здесь будут нужны только конструкторы, хорошо знающие все системы машины. Но командировка в цветущие степи при общем отрадном впечатлении выявила и ряд участков работ, ранее не учитывавшихся мясищевц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общем, народная мудрость, гласящая: чем дальше, в лес, тем больше дров, и здесь оправдала себя полностью, - вспоминает Д.Ф. Орочко. Перечень работ по "сороковке" ширился. По мере того как жизнь энергично меняла наше первоначальное представление об этой теме, как об относительно простой, -продолжает Орочко, - наши реальные представления о технических трудностях и масштабах работ приходили на смену первоначальному "мужеству незнания". А вместе с пониманием и знаниями росли и наш интерес к задаче, увлеченность ею, заботы о ней и горячее желание добиться успех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лестяще выполнив сложнейшее правительственное задание по созданию и постановке на вооружение стратегического дальнего бомбардировщика 103М и его модификации 201М, сделав тем самым существенный вклад в укрепление обороны нашей Родины, коллектив ОКБ-23 твердо верил в свои силы и возможности. И хотя создание беспилотного технического комплекса "40" не совсем соответствовало профилю самолетного ОКБ Мясищева, тем не менее для всего коллектива и его партийной организации "сороковка" не была чем-то чужим, нежелательным, хотя и потребовала дополнительных, в том числе и организационных, мероприятий. Одно из таких мероприятий касалось службы ведущего конструктора тем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до сказать, что прежнее представление о ведущем конструкторе самолета (машины), как об одиноком "всеобъемлющем" специалисте, в ОКБ-23 было нарушено еще при создании самолета 103М, когда у ведущего конструктора В.Н. Семенова образовалась группа ведущ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а. Применительно к "сороковке" этот опыт реализовался так. Кроме ведущих конструкторов по проектам Д.Ф. Орочко, Г.Д. Дермичева и А.И. Злоказова был выделен ведущий конструктор ("в.к") по конструктивной разработке изделия "40". Им стал знакомый нам по предыдущим главам В.Н. Некра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мере включения в разработку "сороковки" конструкторских ОКБ руководство ими переходило к В.Н. Некрасову. И руководство не только решением технических вопросов. В руках этого "в.к." оказалось и планирование работ по этому техническому комплексу в различных подразделениях, и контроль за выполнением планов. Так у "в.к." В.Н. Некрасова, непосредственно подчиненного Г.Н. Назарову, появился помощник - плановик Б. А. Шел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тем ведущего конструктора В.Н. Некрасова стали одолевать вопросы производственные. Новизна, объем и срочность решения этих вопросов потребовали включения в группу "40" "в.к." по производству. Им стал М.М. Трухан. Как только производство занялось изготовлением опытных обрацов, пошли с небывалыми темпами лабораторно-стендовые испытания. Участок этот так стремительно расширялся, что к начавшему работать на нем "в.к." В.Н. Успенскому вскоре был подключен "в.к." П.Я. Козлов (автор этой книги). А когда чертежи "сороковки" передали на серийный завод для постройки партии изделий "41" и "42" для летных испытаний, группа ведущего конструктора пополнилась "в.к." по серии В.И. Брусенковым. И, наконец, был образован отдел № 40. В него вошли все перечисленные ведущие конструкторы, за исключением Дермичева и Злоказова, оставшихся в штате проектного КБ. Начальником отдела № 40 и ведущим конструктором ОКБ-23 по теме "40" был назначен Д.Ф. Ороч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очевидно, настало время объяснить читателю, что такое "ведущий конструктор", показать необходимость появления в структуре ОКБ этой должн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корее всего, появление дополнения "ведущий" к должности "конструктор" или "инженер" своими корнями уходит в "таинственные глубины" основ штатного расписания ОКБ. Сначала были исчерпаны организационные возможности формирования конструкторских групп, бригад и отделов, во главе которых, естественно, ставились достойнейшие с присвоением им титула "начальник". Затем были исчерпаны также возможности градации самих конструкторов по категориям (3, 2 и 1-й категорий). И тогда нашли возможность повысить должностные оклады конструкторам 1-й категории, поручив им техническое руководство тем или иным сложным участком внутр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руппы или бригады, с одновременным усложнением названия их должности. В качестве "приставки" спереди использовался термин "ведущий", а "приставками" сзади были различные поясняющие слова, например: "... по расчет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ко вскоре жизнь потребовала расширения области действия "метода приставок" при назначении технических руководителей работ, выходящих за рамки того или иного структурного звена ОКБ. Появилась должность "ведущий конструктор изделия", а для сложного технического комплекса - "ведущий конструктор темы". Например, должность автора этих строк, работавшего в группе Орочко, называлась: "ведущий конструктор по испытани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что же все-таки за должность "ведущий конструктор" и какова его роль в создании нового объекта? - вправе, спросить неискушенный читатель. Если ответить коротко, то ведущий конструктор - это организатор работ и контролер за их исполнением. Особую заботу "в.к." уделяет обеспечению работ на "стыках", увязке между многочисленными устройствами, установками и системами, в изобилии заполняющими современный летательный аппарат или- иной технический комплекс. Конструктор - разработчик каждого из этих устройств, стремясь выполнить все заданные ему требования, подчас может и "потеснить соседа по объекту" и ухудшить тем самым условия работы другого устройства, что недопустимо. При отработке своего устройства этот разработчик может не учесть влияния его конструкции на другую, создаваемую не в его организации. Все эти и подобные им комбинации различных малоприятных ситуаций обязан знать, учесть и предусмотреть ведущий конструкто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сказать, что когда у всех соразработчиков элементов технического комплекса обстановка характеризуется словами "все в порядке", то ведущий конструктор темы и его помощники вроде бы и не нужны - дело идет и без них. Но вот с какого-то участка поступил сигнал об отставании, а на другом участке и того хуже -при испытаниях что-то сломалось... Вот тут все и вспомнят о ведущем: как он мог это допустить? Почему не предусмотрел и т.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итатель, хотя бы отдаленно связанный с техникой, вероятно, слышал о штатных и внештатных ситуациях при испытании или эксплуатации сложных технических объектов. Одной из служб-инициаторов разработки "системы нештатных ситуаций" для каждого конкретного объекта, а также мероприятий по их ликвидации, была служба ведущего конструктора тем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собенности службы ведущего конструктора по теме вырабатывают у него профессиональный "настрой на неприятности". Не то чтобы подозрительность, на повышенное критическое отношение ко все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бытиям, связанным с его темой. Безусловно, такой "настрой" не способствует ни формировавнию "привлекательных" черт его характера, ни улучшению отношений ведущего с руководством, которое начинает относиться к нему, как к "вестнику недобр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умается, что следующий эпизод дополнит наш рассказ о роли ведущего конструктора. Только что назначенный начальник отдела "40" в силу свойственной ему любви к порядку и точности в делах и вспомнив формулировку В.М. Мясищева: "ответственный работник от безответственного отличается тем, что четко знает границы своей ответственности", пришел как-то вечером к генеральному конструктору с "бумагой". Это было детально проработанное и четко изложенное "Положение о правах и обязанностях ведущего конструктора по теме", то есть о своих правах и обязанност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енеральный долго и внимательно изучал три листа машинописного текста. Затем вздохнул, снял и протер очки, надел их, помолчал и, поблагодарив автора документа за то, что "бумага" без грифа, медленно и аккуратно порвал ее на мелкие кусочки, приветливо при этом улыбая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пешившему от такого оборота дела автору документа генеральный мягко пояснял: "Это чтобы вы не писали "для себя". А мне и без этого ясно, что по данной теме я буду спрашивать с вас все и обо всем. Вот та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этого, взглянув на часы, стрелки которых приближались к двенадцати, добродушию сказал: "Давайте-ка я вас подброшу до дома, а то поздновато уж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ет быть, читателю теперь станет очевиднее необозримость поля деятельности ведущего по теме и необходимость поручения некоторых участков работ своим помощникам. А еще один конкретный пример поможет пониманию некоторых основных сторон работы ведущего конструкт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Еще раз приглашаю читателя мысленно войти в тот же кабинет В.М. Мясищева, с которого началось наше повествование. Здесь собрались постоянные члены технического совета ОКБ, а также начальники конструкторских отделов и лабораторий, руководители производства и ведущие конструкторы во главе с Д.Ф. Орочк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Товарищи, - поднялся со своего кресла Мясищев, - сегодняшнее заседание технического совета в расширенном составе посвящено одному, но весьма важному вопросу: рассмотрению плана лабораторно-стендовой и летной отработки технического комплекса "40". По заданию Георгия Николаевича вопрос готовила группа ведущих конструкторов Дмитрия Федоровича Орочко. Он предложи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делать доклад по этому вопросу ведущему по испытаниям Козлову. Пожалуйста, Павел Яковлевич, вам сло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впервые выступал на техсовете, да еще со столь серьезным докладом, и многих интересовали не только техническая сторона доклада, но и поведение докладчика на этом представительном заседании. В ОКБ Мясищева я был переведен из родственной организации, где в течение нескольких лет работал дублером ведущего конструктора изделия. Разместив в центре демонстрационной доски большой красочный плакат с изображением ступенчатой пирамиды (впоследствии получившей шутливое прозвище пирамиды Хеопса), я начал доклады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щательно проработав заявки всех конструкторских подразделений на автономные лабораторные, комплексные стендовые и летные испытания агрегатов и систем изделий "41", "42" и объекта "40". в целом, учтя также пожелания организаций наших соразработчиков, группа ведущего конструктора по теме "40" предлагает на рассмотрение технического совета комплексный план организации и проведения этих испытаний. Сразу же должен сказать, что по числу и сложности подлежащих изготовлению опытных образцов, созданию специальных испытательных стендов с имитацией условий работы объектов, и трудоемкости самих испытаний, масштабы этого плана превосходят известные вам внушительные объемы испытаний, проведенных нашим ОКБ по самолетам 103М и 201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лакате мы попытались дать наглядное представление об этом плане. В основании солидной ступенчатой пирамиды, состоящей из четырех "этажей" (по числу этапов испытаний), - автономные лабораторные испытания и доводки опытных образцов механизмов, узлов и агрегатов, разработанных нашими конструкторами и предприятиями-смежниками. Это первый этап комплексного плана, потребующий значительных усилий нашего производства и лабораторий, так как здесь будет нужна параллельная работа по изготовлению и испытаниям значительного числа образцов, а также их доводке по результатам испытан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Второй "этаж" пирамиды включает изготовление, испытания и доводки систем изделий "41" и "42". Сложность второго этапа и его трудоемкость увеличивают работы по созданию, т.е. проектированию и постройке довольно сложных испытательных установок для наших лабораторий. Объектами испытаний третьего этапа являются изделия "41" и "42" в сборе. Как вы знаете, это уже продукция серийного завода. Но нашему производству и некоторым лабораториям легче не будет, так как предстоят большие работы - участие в изготовлении нескольких испытательных установок с уникальными тепловыми имит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рами. Большую сложность и новизну для всех нас представляют так назывемые огневые испытания изделий "41" и, особенно, "42" с работающими двигателями. Правда, на участке П.С. Невернова в ЛИиДБ и у конструкторов отдела К. С. Шпанько имеется некоторый опыт подобных работ по стартовому ускорителю самолета 103М, но и им многое будет в новинку. Следует отметить, что на этом этапе нас будут опекать специализированные организации, но и конструкторам нашего ОКБ, и производству забот достанется нема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конец, четвертый этап - вершина пирамиды - летные испытания объекта "40". В нашем докладе предусмотрена только краткая характеристика этого этапа. Подробному обсуждению большой группы вопросов по заключительному этапу созданию технического комплекса "40" - его летным испытаниям - а также по созданию испытательной базы на полигоне, будет посвящено специальное заседание техсов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е сообщался ряд технических подробностей, относящихся к наиболее сложным испытаниям, упоминалось, что в группе ведущего конструктора темы "40" делаются попытки разработать сетевой график лабораторно-стендовых испытаний "сороковки", что должно улучшить управление этим сложным участ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просов к докладчику было много. И едва ли не больше всего их исходило от главного инженера производства. При этом некоторые из них (например, насколько увязываются сроки проведения испытаний с реальными возможностями опытного производства и лабораторной базы ОКБ?) были явно нацелены на то, чтобы показать недостаточную осведомленность докладчика в делах производства. Поэтому, когда я, оперируя своевременно полученными от службы главного технолога данными о мощностях опытного производства и предварительными оценками мощностей, необходимых производству для выполнения планируемых работ, показал их примерное соответствие, Владимир Михайлович Мясищев, внимательно следивший за своеобразной словесной "дуэлью" между "в.к." и главным инженером, подал реплику: "А ведь не сбивается ведущий-то," - что вызвало одобрение большинства присутствовавших.</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Г.Н. Назаров, обращая внимание техсовета на грандиозность и техническую сложность плана испытаний "сороковки", а также на необходимость всемерного форсирования работ по , первому этапу плана, поддержал высказанное в докладе предложение о срочном усилении конструкторского подразделения службы главного технолога, занятого разработкой производственной оснастки и испытательных стендов. Георгий Николаевич также поддержал предложение ведущих об изготовлении образцов изделий для второго и даже третьего этапов испытаний, не ожидая полного завершения первого этапа испытаний.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десь, думается, будет оправданный, разумный риск возможных доработок образцов по результатам предыдущих испытаний, но и выигрыш во времени, несомненно, будет, - сказал Назаров. Техсовет с ним согласил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ово взял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режде чем закрыть сегодняшнее заседание техсовета и поблагодарить участников за активность, а докладчика за обстоятельный доклад, мне бы хотелось, товарищи, обратить ваше внимание на заметный эмпиризм представленного плана. Я не скажу, что это явно выраженный эмпиризм, но все-таки опыт здесь превалирует. Я не собираюсь оспаривать незыблемое положение марксистско-ленинской науки, которое справедливо объявляет практику, опыт высшим критерием истины. Мне только хотелось обратить внимание прежде всего конструкторов - авторов конструкций, а также их соавторов - испытателей - на необходимость всестороннего теоретического обоснования своих конструкций. Я призываю вас работать так, чтобы "господин опыт", по выражению И. П. Павлова, был не единственным, а заключительным элементом проверки правильности вашей конструкции. Пусть нашим девизом будет: "Долой метод проб и ошиб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живление среди присутствовавших убедило главного конструктора, что его соображения поняты и, как говорят, попали в точ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 еще одно замечание по рассмотренному плану, - с улыбкой продолжал Мясищев. .— Мне показалось, что в плане недостаточно внимания уделено моделированию. Думается, что не только в области прочности и аэродинамики, но и при отработке ряда громоздких конструкций, таких как стартовые устройства "сороковки", могут и должны быть применены современные методы моделирования. Они должны найти свое место в "Комплексном плане испытаний технического комплекса "4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рьезное обсуждение и утверждение плана испытаний и отработки, а также принятие техсоветом конкретного решения по этому вопросу, проект которого был подготовлен в отделе ведущего конструктора, сыграло существенную роль в активизации и упорядочении работ на этом очень важном участ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ет отметить, что подобные комплексные планы работ в настоящее время применяются широко, а тогда это было новинкой и не всегда принималось без сопротивл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В качестве еще одной иллюстрации некоторых сторон труда ведущего конструктора приведем здесь пример, относящийся ко времени недолгой работы автора этой книги в ОКБ </w:t>
      </w:r>
      <w:r>
        <w:rPr>
          <w:rFonts w:eastAsia="Times New Roman" w:cs="Times New Roman" w:ascii="Times New Roman" w:hAnsi="Times New Roman"/>
          <w:color w:val="000000"/>
          <w:sz w:val="24"/>
          <w:szCs w:val="24"/>
          <w:lang w:val="en-US"/>
        </w:rPr>
        <w:t>O</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K</w:t>
      </w:r>
      <w:r>
        <w:rPr>
          <w:rFonts w:eastAsia="Times New Roman" w:cs="Times New Roman" w:ascii="Times New Roman" w:hAnsi="Times New Roman"/>
          <w:color w:val="000000"/>
          <w:sz w:val="24"/>
          <w:szCs w:val="24"/>
        </w:rPr>
        <w:t>. Антонов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мер не только памятный по смертельной опасности его финала, но и поучительный: цепочка конструкторских, административных и эксплуатационных ошибок привела к аварии.</w:t>
      </w:r>
    </w:p>
    <w:p>
      <w:pPr>
        <w:pStyle w:val="WWBodyText2"/>
        <w:rPr/>
      </w:pPr>
      <w:r>
        <w:rPr/>
        <w:t>Два слова о сути дела. В связи с жалобами эксплуатационников на недостаточно четкую работу системы измерения в полете количества топлива в бензобаках самолета Ан-2 было решено провести детальное летное обследование топливной системы на специально оборудованном самолете-лаборатории. На этом самолете штатные (крыльевые) бензобаки были отключены от системы питания двигателя, а "расход" бензина из них имитировался точно измеряемым сливом в специальные емкости, установленные в фюзеляже самолета. Там же смонтировали бензобаки, в которых должен был размещаться бензин для питания двигателя в испытательных полет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цию этого испытательного оборудования разработали специалисты конструкторской бригады моторных установок ОКБ, смонтировали его под руководством конструкторов специалисты опытного производства. Так что автору этих строк, в то время ведущему конструктору - начальнику экспериментального отдела, и в голову не пришло заняться детальным контролем всего соору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ень начал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летов летающей лаборатории ее бортмеханик и моторист подготовили машину, залив бензином крыльевые (штатные испытываемые) и фюзеляжные (расходные в эксперименте) бензоба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 летчик-испытатель ОКБ, руководитель упомянутой конструкторской бригады и автор этих строк - еще раз проработали программу первого испытательного полета и полетели. Полетели, правда, вдвоем с летчиком, так как выяснилось, что конструктор по состоянию здоровья лететь не мож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олет Ан-2 широко известен своими блестящими взлетно-посадочными свойствами. И на этот раз после небольшого разбега "Аннушка" энергично оторвалась от земли, круто "полезла" в небо и успела набрать метров пятьдесят высоты, когда ее мотор внезапно остановился, как говорят, "обрезал". Под нами было большое цветущее поле картофеля, посадка на которое даже самолету Ан-2 ничего хорошего не предвещала. Когда самолет уже начал сбивать колесами шасси картофельную ботву, его отказавший мотор (опять-таки внезапно) ожил и взревел что есть мочи... Самолет рванулся вперед, но летчик не успел "вырвать" машину, и она сперва колесами шасси, а затем винтом и мотором врезалась в рыхлую землю. Прорыв траншею обломками воздушного винта, самолет перевалился через "голову" и замер. На языке авиаторов, у нас получился "капо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Летчик мгновенно отреагировал на случившееся. Крикнув м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бирайся быстрее, а то сгоришь", он исчез. А я, вися вниз головой, никак не мог восстановить ориентировку. Только нащупав поручень кресла летчика и ухватившись за него, поднялся. Удушливые пары бензина, заполнившие самолет, а также громкое журчание вытекавшего из поврежденных баков бензина, заставили меня поторопиться. Летчик встретил меня у открытой двери и помог спрыгнуть на земл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ы ранен, инженер? Откуда у тебя кровь? - забеспокоился он, осматривая ме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 знаю, - отвечал я, глядя на свои окровавленные руки и груд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 тебя рассечен лоб. Давай носовой платок. - Связав два платка, летчик наложил тугую повязку мне на голову, приостановив кровотеч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м временем к месту происшествия прибыл заводской грузовик с работниками летной станции. Они видели весь наш полет и поспешили на помощь. Опечатав дверь самолета и выставив охрану, мы с летчиком отправились на доклад к руководст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полагается в подобных случаях, специальная комиссия подробно разобралась в случившемся. Установили, что первопричиной аварии была грубейшая ошибка конструктора-разработчика дополнительной системы питания мотора бензином: он забыл про дренаж (так в авиации называется устройство, сообщающее внутреннюю полость бензобака с атмосферой). Это элементарное устройство, обеспечивающее в полете равномерную выработку бензина и удаление из бака воздуха при заправке, не было предусмотрено в дополнительной системе бензопитания на летающей лаборатории Ан-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миссия выявила также, что молодой моторист, заправляя бензином экспериментальную топливную систему "Аннушки", обратил внимание на то, что бензин "плохо идет". Но, посчитав, что так и должно быть, не доложил бортмеханику, а просто прекратил заправку. В результате получилось, что летающая лаборатория пошла в полет, имея в расходном бензобаке минимальное количество бензина. Его хватило лишь на несколько минут поле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е стало ясно и технически объяснимо. Оставалось определить главных виновников происшествия и наказать их. Автор этих записок, как старший по должности подписавший полетный лист, оказался и главным ответственным. И только учитывая личное участие ответственного в этом "несчастном" полете, министр авиапромышленности счел возможным ограничиться вынесением мне выговора в приказе по министерству. Нечего говорить, что древняя мудрост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веряй, но проверяй" после этого случая прочно вошла в число основных правил, неуклонно выполняемых мной на практи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уже знаем, что заместителем главного конструктора по теме "40" был назначен Г.Н. Назаров, и это не являлось чем-то необычным. Подобная практика организации работ в крупном ОКБ, работающем над несколькими различными темами, имелась давно в ОКБ А.Н. Туполева и себя оправда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бор заместителя, отвечающего за разрабатываемую тему, зависел от понимания его роли конкретным руководител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еоргий Николаевич Назаров кроме общего руководства работами по теме считал своим долгом инженера-конструктора непосредственное участие в поисках оптимальных конструктивных решений особенно сложных, "узких" мест создаваемого объекта. Например, одним из таких мест на "сороковке" являлась узкая щель между входным кольцом диффузора воздухозаборника ПВРД маршевой ступени и установленным внутри воздухозаборника грузовым отсеком. Его носовая часть служила "иглой" диффузора". Сложность состояла в сохранении неизменной (с жесткими допусками) величины этого зазора при изменении геометрических размеров кольца и "иглы" от возраставших в полете температур. Задача длительное время не находила приемлемого решения. Но однажды утром, проходя в свой кабинет мимо комнаты ведущих конструкторов - "сороковщиков", Назаров пригласил всю группу к себ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рисаживайтесь, товарищи, и приготовьтесь критиковать мое предложение, - говорил он, одновременно рисуя мелом на доске носовую часть маршевой ступени "сороковки". - Мы все озабочены сохранением неизменной в полете вот этой щели между кольцом и "иглой" диффузора, - продолжал он, обращаясь к своему чертежу, - а оказывается, что задача решается довольно просто. Смотрите, пожалуйста: я убираю элементы жесткого крепления грузового отсека внутри диффузора и заменяю их креплением маятникового типа. Вот так, - изобразил он на доске. - Такое крепление обеспечит автоматическое отслеживание размера щели в заданных допусках при нагреве элементов диффузора в полете... Наверное, не все ясно? Прошу всех вас, товарищи, подумать над этим предложением, и если появятся какие-либо замечания, сомнения - давайте их внимательно рассмотрим. А пока - вс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Дмитрий Федорович, задержитесь на минутку, - остановил он Орочко. - Вчера я разговаривал с руководителями ВИАМ относительно жаростойкого стекла больших размеров с неизменными оптическими свойствами. Этого требуют разработчики системы наведения, - нача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заров, оставшись вдвоем с Орочко. Виамовцы считают, что производство таких стекол будет очень сложным и дорогим. Рекомендуют значительно уменьшить размеры стекла. Давайте вызывать разработчиков этой системы. Будем вместе думать, как уменьшить размеры этого злосчастного стек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Хорошо, Георгий Николаевич, я их приглашу к нам, - согласился Орочко, - но, думается мне, что толку от этой встречи не будет: есть у них ученый теоретик, который задает то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А вот это плохо, когда тон задаем не мы, а наши коллеги, -быстро отреагировал Назаров. - Систему наведения и всю "музыку" к ней заказываем мы, - подчеркнул он, - и нельзя, товарищ ведущий, допускать, чтобы мы же, исполняя требования нашего соисполнителя по отдельной системе, шли на усложнение всего объекта. Здесь наша позиция должна быть разумно жестк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Это все понятно, Георгий Николаевич, - с некоторой обидой отвечал Орочко. - Только в данном случае размеры остекления фонаря приборного отсека продиктованы не прихотью разработчика, а его стремлением обеспечить заданное поле захвата звезды, на которую ориентируется астросистема наведения нашего аппара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а, внешне это выглядит достаточно убедительно, - возразил Назаров, - Но, думается, мы еще недостаточно глубоко вникли в детали этой "хитрой" системы. Например, вы уверены, что конструктивные решения механизмов системы выполнены на достаточно высоком уровне? Я не уверен, хочу проверить свои сомнения и хотя бы для этого провести с ними техническое совеща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остоявшейся вскоре встрече с представителями НИИ -разработчика системы наведения "сороковки" Г.Н. Назаров, детально разобравшись в конструкции основного узла этой системы, предложил разработчикам изменить крепление чувствительного элемента этого узла. Это решение позволило обеспечить поиск и захват звезды при сравнительно малых перемещениях чувствительного элемента, что, в свою очередь, дало возможность значительно уменьшить размеры специального стекла на фонаре аппарата "4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о лет спустя, вспоминая этот эпизод, Георгий Николаевич говори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В перечень "расшитых" мною "узких" мест конструкции "сороковки" можно включить и легкий тормоз для постоянно вращавшихся валов системы управления полетом, и ряд других конструктивных находок. При этом я искренне считал подобные конструкторские поиски и предложения своей прямой служебной обязанностью. Я был убежден в этом и никогда не оформлял их авторскими свидетельствами, за что меня постоянно ругал Г.И. Архангельски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беря на себя задачу исчерпывающего объяснения причин, скажем лишь, что негативное отношение к получению патентов на изобретения или конструкторские разработки было довольно широко распространено у нас в годы первых пятилеток. С начал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ридцатых годов в сознание вошло, что патент - это атрибут капиталистического общества. Запомнились, например, положительные газетные отклики на поступок изобретателя И. К. Матросова, предложившего конструкцию тормоза для железнодорожных вагонов, позволявшую отказаться от применения у нас патентованного тормоза фирмы "Вестингауз". Если мне не изменяет память, Матросов отказался получать патент на свое изобрет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д началом Великой Отечественной войны у нас вышло положение об изобретениях и технических усовершенствованиях. Отечественным изобретателям рекомендовалось вместо патентов получать авторские свидетельства. Причем комиссии, определявшие авторство, в случае, если заявку подавал инженерно-технический работник, работающий на участке, к которому относилось его предложение, нередко отказывали ему в авторском свидетельстве. Считалось, что улучшение производства или объекта производств - неотъемлемая обязанность инженерно-технических работников, и это положение возражений не встреча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обная философия, как следствие недостаточной осведомленности в патентных делах, по-видимому, мешала Г.Н. Назарову, автору этой книги и многим другим правильно понимать важность своевременного оформления авторских прав конструктора на разработки и изобретения. Это понимание пришло значительно позднее. Современные конструкторы не только не считают зазорным получение авторских свидетельств, но и всячески стремятся к этому, так как "патентоспособность" конструкции стала очень важной характеристикой при ее оценке, а "банк" патентов и авторских свидетельств -достоянием государства.</w:t>
      </w:r>
    </w:p>
    <w:p>
      <w:pPr>
        <w:pStyle w:val="WWBodyText2"/>
        <w:rPr>
          <w:sz w:val="18"/>
          <w:szCs w:val="18"/>
        </w:rPr>
      </w:pPr>
      <w:r>
        <w:rPr/>
        <w:t>Конечно, книгу "ФАУ-2 - выстрел во Вселенную" нельзя было назвать настольной у конструкторов "сороковки", но ее появление на русском языке в 1954 году не прошло для них незамеченным. Это теперь книжные полки библиотек заполнены литературой по различным вопросам ракетной и ракетно-космической техники. А тогда - в первой половине пятидесятых годов - книги на эту тему были редкостью. И вполне понятно, что у специалистов вызвала интерес книга Вальтера Дорнбергера, который входил в группу Вернера фон Брауна, создавшую беспилотные летательные аппараты "ФАУ" (фергельтунгзваффе - орудие возмезди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роковшиков", естественно, больше всего интересовали такие детали творчества группы Брауна, по которым можно было понять как они работали, что для них было особенно трудным. Вот, например, одно из сообщений из книги Дорнберге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ы переходили от радости к величайшему унынию, от отчаяния - к крайнему оптимизму... Проходили месяцы, а мы не двигались с места... К счастью, мы обычно не сознавали трудностей, которые должны были преодолеть. Мы подходили к проблемам с мужеством незнания... После года упорнейшей исследовательской работы были получены первые далеко не достаточные исходные данные, на которых все же можно было базироваться... Первые пробные пуски мы провели в начале декабря 1937 года... Итак, после 7 лет работы нам удалось сделать А-5 - снаряд, который после пуска не разбивался, а благополучно опускался на землю, что дало возможность во время пусков проверить работу множества приборов внутреннего оборудования, необходимых для большой ракеты... И во все годы конструирования продолжалась постройка испытательных стендов и измерительных установ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тало ли нам легче после прочтения этих откровений немецких конструкторов, сказать трудно, - шутя замечает В.Н. Некрасов, - но помнится, что выражение "мужество незнания" применялось и нами в процессе разработок "сороков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было время, когда у нас в стране и за рубежом самолеты-истребители все увереннее летали на сверхзвуковых скоростях. Преодолев в 1947 году рубеж скорости в 1050 км/ч, всего через девять лет истребители удвоили скорость полета, а еще через шесть лет достигли рубежа в 3000 км/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олетам бомбардировщикам отставать было нельзя. Истребители все настойчивее и энергичнее "тащили" бомбардировщики за собой через звуковой барь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дея создания сверхзвукового стратегического бомбардировщика, как говорят, витала в воздухе. И естественно, что такой прогрессивно мыслящий конструктор, как В.М. Мясищев, внимательно следивший за развитием авиации, первым среди отечественных авиаконструкторов понял перспективность этой идеи. Не испугавшись трудностей (сказался опыт работы по теме"40"), он нацелил свой коллектив на создание сверхзвукового СДБ (СзСДБ).</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нечно, сначала проработкой новой идеи занялись конструкторы-компоновщики в группе подразделений, подчиненных Л.Л. Селякову, представлявшей к тому времени крупный научно-проектный комплекс. Первыми компоновщиками самолета, получившего индекс "50", были два Николая Ивановича - Бирюков и Егор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ончив семилетку в канун войны и немного поработав электриком на швейной фабрике, Н.И.Егоров поступил в авиамоторный техникум при заводе № 24 имени Фрунзе. После окончания техникума в январе 1945 года Егоров направляется на работу в ОКБ, главным конструктором которого был А. Д. Чаромский. Молодому технику повезло - он попал в проектную группу, где формировались проекты новых авиационных двигателей - дизелей, над созданием которых работало тогда это ОКБ. Очень понравилась Егорову работа в этом отделе, где он с удовольствием выполнял поручаемые задания, чувствуя свою причастность к процессу коллективного творчества. Вскоре, в 1946 году, Егоров поступает на заочное отделение МАИ и в 1952 году оканчивает его по специальности авиамоторостро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зднее молодой инженер Егоров направляется в НИИ, где приступает к работе в лаборатории </w:t>
      </w: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color w:val="000000"/>
          <w:sz w:val="24"/>
          <w:szCs w:val="24"/>
        </w:rPr>
        <w:t>. Зуева в качестве инженера-исследователя. Он участвует в исследованиях и отработке диффузоров прямоточных реактивных двигателей. Самими двигателями этого типа занималось ОКБ М.М. Бондарюка, а "потребителем" было ОКБ-23, развернувшее работы по теме. "40". Туда через некоторое время и задумал перейти на работу Н.И. Его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не удалось попасть на прием к самому В.М. Мясищеву, -вспоминает Николай Иванович. - Он обстоятельно расспросил меня о моей работе в НИИ и, узнав, что я занимался диффузорами, направил в отдел Селякова. Тот передал меня О.А. Сидорову, подключившему меня к работам по компоновке самолета "50". Над ней уже трудился тогда Н.И. Бирю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для молодого инженера-авиамоториста Егорова проектирование самолета было делом совершенно новым. Пришлось многому учиться, читать, слушать советы товарищей. Пригодился ему и небольшой опыт работы в проектном отделе ОКБ Чаромского. Но главным, что помогало Н.И. Егорову, да и другим молодым специалистам стать конструкторами, было то, что их непосредственным руководителем являлся О. А. Сидоров - врожденный, опытный, влюбленный в авиацию конструктор-компоновщик, а также постоянное внимание со стороны Л.Л. Селякова. Их рекомендации, ненавязчивые советы, а иногда и похвалы были всегда своевременны и делали работу в радос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оектирование самолета М-50 велось широким фронтом. Рассматривались различные схемы самолета:, "утка" "бесхвостка"... После сравнительных проработок остановились на схеме самолета с хвостом. Законченная компоновка самолета пошла в конструкторскую разработку, а Дермичев, Егоров и другие конструкторы из отдела О. А. Сидорова переключились на увлекательнейшую работу по дальнейшему развитию темы "50"...</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уть в конструкторы авиационной техники выпускника гидротехнического факультета Новочеркасского института К. С. Шпанько был довольно своеобразен. Вскоре после окончания института, в 1940 году, он был призван в армию и направлен в танковые войска. Войну встретил в ремонтно-восстановительном батальоне в качестве техника. Нужда в танках была большая, и ремонтники, не жалея сил, мобилизовали все свои знания и умение для быстрейшего ввода в строй подбитых в боях машин. Здесь перед молодым инженером ежедневно возникали и требовали немедленного решения конкретные задачи по восстановлению поврежденных танковых узлов и агрегатов, а иногда - и по вынужденным конструктивным "модификациям" бронемашин. И так - до Победы. Казалось, что дальнейшая судьба инженера Шпанько определена - танки. Но жизнь распорядилась инач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ше упоминалось, что война "под занавес" поставила перед авиационниками ряд сложных научно-технических задач и, в первую очередь, в области реактивного двигателестроения. В связи с этим потребовалось создание специализированного НИИ. Вот туда и был направлен на работу демобилизованный фронтовик К.С. Шпань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вый НИИ собрал в своих подразделениях целую плеяду выдающихся ученых. Научным руководителем НИИ был М.В. Келдыш. Разработками теоретических проблем руководили ученые Г.Ф. Кнорре, А.А. Гухман, Г.Н. Абрамович, А.П. Ваничев и другие. В этом институте сформировались, а затем стали самостоятельными несколько ОКБ, которые возглавили видные конструкторы-двигателис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Шпанько участие в разработках и проведении исследований по некоторым актуальным тогда темам, а затем и во внедрении результатов этих работ в практику было серьезной школой, определившей его дальнейший жизненный пу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теряя связи с основной темой нашего рассказа о конструкторах, обратимся к воспоминаниям А.И. Шахурина - бывшего министра авиационной промышленности. В своей книге "Крылья Победы" он пишет следующе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Хотелось бы сказать и о мало кому известной странице отечественного самолетостроения - создании в этот период (1942 г.) в нашей стране беспилотной авиационной военной техники, связанной с именем ученого и конструктора Владимира Николаевича Челомея. Еще совсем молодым человеком он стал заниматься так называемыми "пульсирующими'' двигателями - новым типом воздушно-реактивного двигателя, где система всасывания и выхлопа автоматически управлялась... самим рабочим процессом двигателя... Мы обратили внимание на двигатель уже в ходе войны при несколько необычн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стоятельствах. Первый запуск двигателя относился ко второй половине 1942 года. Однажды ночью в одном из районов Москвы, где располагался ЦИАМ, началась сильная "стрельба", длившаяся несколько десятков секунд. Стали выяснять ее причину. Оказалось, это известил о своем рождении "пульсирующий" двигатель В.Н. Челомея. Двигатель делал ни много ни мало, а 50 "выстрелов" в секунду. Да каких "выстрелов"! Посильнее любой скорострельной пушки... Когда разобрались, в чем дело, я и командующий ВВС генерал А. А. Новиков поехали в ЦИАМ. Прошли в бокс, где был установлен новый двигатель и находился сам Челомей. Конечно, нам захотелось увидеть его детище в работе. Владимир Николаевич предложил уйти из бокса при его запуске, но мы с Новиковым сказали, что будем находиться здесь, чтобы посмотреть все от начала до кон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рохотал двигатель действительно невероятно. Выдержать его шум было почти невозможно. Но мы остались довольны увиденным. Что мог дать этот "пульсар"? Выяснилось, что на базе такого двигателя можно построить снаряды типа самолетов-снарядов и подвешивать их под тяжелые бомбардировщики. Не долетая до цели несколько сот километров, летчики могли отправить эти снаряды в дальнейший полет. Самолеты в данном случае не входили бы даже в зону противовоздушной обороны противника. Заманчивая иде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ломею было сказа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родолжайте совершенствовать двигатель, а мы подумаем, как развернуть эту рабо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коре в ЦИАМе под руководством В.Н. Челомея стал конструироваться беспилотный аппарат с "пульсирующим" двигателем. В течение 1943 года эта работа была в основном заверше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знав о применении фашистами нового оружия (ФАУ-1), а это случилось 13 июня 1944 года, меня, А.А. Новикова и В.Н. Челомея вызвали в Государственный Комитет Обороны и поставили задачу: создать новое оружие - беспилотную боевую технику. Появилось соответствующее решение ГКО. Владимир Николаевич Челомей был назначен главным конструктором и директором соответствующего зав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в декабре 1944 года десятки отечественных самолетов-снарядов были испытаны с помощью самолетов Пе-8, а позже на самолетах Ту-2 и Ту-4. Эффект их применения оказался чрезвычайно сильным... В начале 1945 года мы были уже готовы применить е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ЦК ВКП(б), Советское правительство приняли решение отказаться от применения этого оружия... мы не стали уподобляться фашистским варварам, воевавшим с помощью ФАУ с мирными жителями Британских остров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эта работа не была напрасной: все сделанное позволило на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в послевоенное время начать мирное покорение космоса, в чем большая заслуга теперь известного ученого и конструктора авиационной, ракетной и космической техники, дважды Героя Социалистического Труда, лауреата Ленинской и Государственных премий, академика Владимира Николаевича Челомея.</w:t>
      </w:r>
      <w:r>
        <w:rPr>
          <w:rFonts w:eastAsia="Times New Roman" w:cs="Times New Roman" w:ascii="Times New Roman" w:hAnsi="Times New Roman"/>
          <w:color w:val="000000"/>
          <w:sz w:val="24"/>
          <w:szCs w:val="24"/>
          <w:lang w:val="en-US"/>
        </w:rPr>
        <w:t>»</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ское бюро В.Н. Челомея было на подъеме, когда туда в 1950 году перешел на работу К. С. Шпань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ряд знаний и некоторого умения, полученный мною за пять лет работы в НИИ, требовал применения в деле, - вспоминал Константин Спиридонович, - и я решил - пора переходить на конкретную конструкторскую работу, где можно приложить эти знания. Так я оказался в ОКБ будущего академика В.Н. Челоме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м развертывались работы по усовершенствованию конструкции пульсирующших реактивных двигателей для беспилотных летательных аппаратов. Шпанько поручают разработку методов и средств увеличения основной характеристики двигателя (тяги) путем форсирования горения топлива в нем. Работы производились в три этапа: проектирование и расчеты, изготовление опытных образцов и стендовые испытания. Дела продвигались успешно, и Владимир Николаевич включает Шпанько в группу по разработке нового двухконтурного реактивного двигателя. Первым его контуром должен был быть пульсирующий двигатель, начинающий работать на относительно малых скоростях полета, а вторым - прямоточный реактивный двигатель, работающий на больших скоростях полета. По различным причинам эти работы тогда развития не получили, хотя позднее в зарубежной литературе были публикации на аналогичную тему. Эта работа была неожиданно прервана в апреле 1951 года, когда К.С. Шпанько, в числе 29 других сотрудников ОКБ Челомея, был переведен на работу в ОКБ-2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 время коллектив ОКБ Мясищева напряженно трудился над разработкой агрегатов и систем самолета 103М, и Шпанько был подключен к работам по гидравлике шасси в отделе Г.И. Архангельского. А вскоре появилось и конкретное задание, близкое к тематике, которой Шпанько занимался до прихода к Мясищеву. Потребовалось в короткие сроки создать стартовый ускоритель для сокращения разбега перед взлетом полностью нагруженного самолета 103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тартовый ускоритель машины "М" (сокращенно СтУМ) представлял собой небольшую ракету с жидкостным реактивным двигателем. Такие ракеты должны были подвешиваться по одной под каждое крыло самолета. СтУМ включаются в начале разбега самолета, работаю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колько десятков секунд и, сообщив самолету дополнительное ускорение, сбрасываются на землю по команде летч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На то время идея стартового ускорителя такого рода не была новинкой. Существовал и подходящий серийный жидкостный реактивный двигатель конструкции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Исаева. Но в конкретном варианте для самолета 103</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xml:space="preserve"> создание и использование СтУМ - своеобразного симбиоза ракеты и самолета - требовало проведения полного цикла опытно-конструкторских работ от проекта до летных испыт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указанию В.М. Мясищева была организована специальная конструкторская бригада во главе с Шпанько. Работы начали быстро развертываться. Удачным было то обстоятельство, что костяк этой бригады образовали ранее упоминавшиеся в нашей повести молодые конструкторы-двигателисты Ю.В. Дьяченко, Н.Н. Миркин, Л. С. Наумов, а также выпускник Казанского авиационного института В. Б. Корабельников и перешедший из НИИ-1 П. С. Невернов. Корабельникову и Невернову было поручено создание специальной базы для стендовых огневых испытаний СтУ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метим, что в число работ по созданию СтУМ входила и такая "тонкая" операция, как переделка серийного ракетного двигателя в связи с новыми для него условиями работы в системе ускорителя огромного самолета 103М. Дело в том, что системы этого ракетного двигателя были предназначены для обеспечения одноразового выполнения заданного цикла работ (от и до). В СтУМ задача существенно видоизменялась: двигатель должен был позволять производить его остановку в любой момент работы, а также выключение летчиком после взлета. В таких случаях мгновенное выключение подачи топлива в камеру сгорания ЖРД могло сопровождаться гидравлическим ударом, способным вызвать разрушение двигате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ециалисты знают, что гидроудар - это "штука серьезная". "Тайны" его были раскрыты Н.Е. Жуковским на примере московского водопровода в 1897 году, и формулы, выведенные гениальным русским ученым, не устарели. А гидроудар как коварное физическое явление продолжает свою "деятельность" в практической жизни. И в каждом конкретном случае, для той или иной конструкции предотвращение гидроудара требует своего "персонального" решения. Применительно к СтУМ оно было найдено благодаря активным действиям конструкторов бригады Шпаньк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Широко используя мясищевские принципы в предоставлении конструкторам максимально возможной инициативы и свободы творчества, бригада К.С. Шпанько задание выполнила. Стартовы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скоритель для самолета 103М был создан и успешно прошел государственные испытания в пол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вестно, что на ответственной творческой работе люди быстро растут. Так было и со специалистами бригады Шпанько. И когда в планах работ ОКБ-23 появилось новое задание - создание тяжелого сверхзвукового беспилотного аппарата "40", то, естественно, разработку двигательных установок этого аппарата поручили конструкторскому отделу К.С. Шпань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усиленном молодыми специалистами - выпускниками Казанского авиационного института конструкторском отделе Шпанько (сообразно со спецификой двухступенчатой машины "40") образовались две мощные бригады конструкторов. Они работали в тесной связи с ОКБ - разработчиками двигателей. Бригада, занимавшаяся разработкой двигательной установки (ДУ) маршевой ступени изделия "42", взаимодействовала с ОКБ М.М. Бондарюка. Разработчики ДУ ускорителей изделия "41" поддерживали рабочие связи с ОКБ В.П. Глуш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конструкторов отдела Шпанько связи со смежниками, с "внешним миром", были теми необходимыми, расширяющими творческий кругозор конструктора возможностями, которые ничем не заменимы. Конструкторы-мясищевцы, разрабатывая ДУ "сороковки", увязывая свои решения с конструкторами-двигателистами, могли в определенной мере влиять на их решения, имея в виду повышение тех или иных характеристик, или выходных данных комплекса. А это, согласитесь, уже область технического творчества высокого класса и квалифик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например, для выполнения заданных требований понадобилось несколько форсировать по тяге двигатель Глушко. Сделать это можно было или путем догрузки и без того напряженно работавшего двигателя, или увеличив давление в топливных баках "сороковки". А это привело бы к увеличению их веса... Комплексными поисками задачу решили, что еще раз подтвердило правильность и необходимость подключения конструкторов-разработчиков к проектно-конструкторским работам на ранних этап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ет также отметить, что на отдел К.С. Шпанько были возложены объемные и своеобразные работы по проектированию и конструкторской разработке специальных стендовых установок для отработки систем ускорителя "41". В отделе тогда работали такие опытные уже конструкторы, как Ю.В. Дьяченко, Д.А. Полухин, Н.Н. Миркин, Л. С. Наумов и другие, а также молодые специалис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бширное стендовое "хозяйство" двигателистов ЖРД (систем изделия "41"). руководимое В.Б. Корабельниковым, было сосредоточено на территории ЛИиДБ и отличалось большой мобильностью. А то обсто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льство, что конструкции стендов создавались самими конструкторами штатных систем, обеспечивало наиболее полное соответствие этих стендов задачам испытаний. В них самое непосредственное участие принимали те же конструкто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ководство ЛИиДБ, в частности Д.Н. Белоногов, имея в своем распоряжении небольшое, но подвижное производство, активно помогало организации стендового "хозяйства" по теме "40". И на этом участке наземной отработке "сороковки" ощущался наиболее четкий поряд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работку стартового устройства для взлета "сороковки" с полным правом можно отнести к разряду конструкторского творчества очень высокой "пробы". Сложность задания состояла прежде всего в новом для самолетчиков вертикальном старте "по-ракетному". Для взлета машину следовало установить на стартовый стол. А это при солидных размерах и весе "пакета" из маршевой ступени и четырех ускорителей уже представляло задачу со многими неизвестными. Далее - эту "колокольню" требовалось закрепить на стартовом столе так, чтобы крепление не только противостояло огромным опрокидывающим моментам от ветровых нагрузок, но и обеспечивало возможность кругового поворота всего сооружения для прицелив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снова решение этой задачи предложил молодой инженер-конструктор. Предложение В.К. Карраска было одновременно и просто, и фантастично. Машину, установленную на стартовом столе, нужно расчалить тремя тросами. При этом верхние концы тросов прикреплялись к разъемному кольцу, надетому на "носик" маршевой ступени "сороковки", а нижние - к стопорам на земле. Они позволяли производить поворот стартового стола с машиной. В момент старта "сороковки" срабатывало пиротехническое устройство, которое мгновенно разбрасывало в стороны секторы верхнего кольца вместе с трос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епление самой машины к стартовому столу не представляло особых трудностей. Оно было применено на машине Лавочкина Ла-Х. Это были регулируемые по длине тяги с замками, снабженными пиротехническими устройствами мгновенного действия. Как говорят, все ясно, конструкция "проще пареной репы", 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соответствии с упоминавшимся запланированным опережением работ по теме Ла-Х, машина Лавочкина своевременно вышла на летные испытания. Два представителя ОКБ-23 - В.Н. Некрасов и автор этих строк - вошли в состав участников этих испытаний. Хочется отметить обстановку взаимной благожелательности, в которой проходили работы коллективов ОКБ Мясищева и Лавочкина над</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раллельными и в какой-то мере "конкурировавшими" темами. Встречались и советовались конструкторы. Обменивались опытом сотрудники, руководившие лабораторно-стендовой отработкой машин. С благодарностью вспоминаю советы помощника Лавочкина -А.Я. Щербакова, впервые осуществившего прочностные испытания фюзеляжа Ла-Х с имитацией аэродинамического нагрева. И вот теперь -приглашение к участию в летных испытаниях, где для нас с В.Н. Некрасовым, как, впрочем, и для самих лавочкинцев, все было впервые, вновин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полигоне, при подготовке машины и установке на стартовом столе, заправке топливом и проведении проверок, мясищевцы, стремясь увидеть интересовавшие их детали, перенять опыт товарищей, одновременно старались не мешать работавшим людям. Здесь же были еще несколько наблюдателей - представители министерства и военные, которые держались поближе к С. А. Лавочкину. В это время произошел памятный автору небольшой эпизод. Он имеет отношение к рассказу о конструктор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от смотрю я на вас, - обратился ко мне С.А. Лавочкин, - и никак не могу вспомнить, где мы с вами встречались? А вы, случаем, не припомни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Это было в Воронеже, Семен Алексеевич, на заводе № 18, в ОКБ К. А. Калинина, лет тому двадцать назад, - ответил я. - Тогда два представителя Наркомата авиапромышленности - вы и ваш товарищ, фамилию которого я не припомню, прибыли в Воронеж для ознакомления с материалами по самолету К-12 конструкции Калинина и выдачи разрешения на первый вылет этого самолета. Я предъявлял вам материалы по аэродинамике, а Владимир Кириллович Золотухин - по прочности этой необычной маш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12 был двухмоторным самолетом-бесхвосткой, первым таким отечественным самолетом военного назначения, войсковым самолетом. Помнится, что С.А. Лавочкин держался несколько настороженно, даже недоверчиво. Но по мере того как перед ним развертывались результаты довольно обстоятельно проведенных аэродинамических исследований бесхвостки, в частности ее продольной устойчивости и управляемости, настроение его заметно менялось. По вопросам прочности также все было в порядке, и заключение с разрешением на первый вылет самолета К-12 было подписано. Через несколько дней заводской летчик-испытатель В. И. Борисов поднял в воронежское небо бесхвостку конструкции К. А. Калинина. А спустя еще некоторое время он перелетел на этой машине на аэродром НИИ ВВС под Москвой. Там эта машина должна была пройти летные испыта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Ну, теперь я все вспомнил, благодарю вас, - произнес Л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чкин. - Это очень интересная тема, и я с удовольствием поговорю с вами, вспомним старину, но в более спокойной обстановке, конеч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ануне дня пуска Ла-Х "зрителям" объявили, что по условиям обеспечения безопасности всех, не входящих в рабочую группу и группу спасателей, просят со стартовой "площадки удалиться в зону смотровой площадки, в нескольких километрах от СП. Мы с Некрасовым вошли в группу спасателей, получили лопаты и команду: после начала отсчета стартового времени - оно транслировалось по громкой связи - должны покинуть территорию ОТ и занять "места" в неглубоком рве, вырытом по периметру стартовой пози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овы обязанности членов группы спасателей, никто не пытался нам объяснить, понимая условность этого "формиров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пока шли заключительные операции и проверки, несколько человек наблюдателей-спасателей и два-три руководителя во главе с Лавочкиным находились на СП, не заходя в бунк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нь угасал, и легкий днем туман становился все плотнее. Вскоре в нем "растворилась" верхняя часть Ла-Х, стоявшей на стартовом столе, а затем сырой мрак стал беззвучно и неотвратимо поглощать и всю машину, и все окружающее. Ни малейшего ветерка, сырость, проникающая под одежду, и тишина, изредка нарушаемая странно звучавшими в тумане голос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то незаметно все находившиеся на СП "зрители" собрались у входа в командный бункер, наблюдая за происходящим и прислушиваясь к докладам стартовой коман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емен Алексеевич, а может быть сыграть отбой? - раздался вопрос ведуще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т, пуск должен состояться сегодня! - прозвучал твердый ответ Лавочкина. - Туман нам не помеха, - пояснил конструктор. Семен Алексеевич сделал несколько шагов от навеса и, оказавшись рядом с нами, неожиданно спрос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А знаете ли вы, товарищи мясищевцы, о чем я в последние дни изредка мечтаю? - И тут же сам ответ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Я мечтаю о том времени, когда вы будете хлопотать у своей "сороковки" на соседней стартовой площадке, а я как член "спасательной команды" буду наблюдать за вами... Надеюсь, вы не забудете включить меня в эту команду? - шуткой разрядил напряженную обстановку С.А. Лавочк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бъявляется тридцатиминутная готовность", - раздалось по громкой связи. "Готовность тридцать минут, стартовой команде занять свои места по расписанию. Повторяю..."</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Вооружившись лопатами, мы с Некрасовым пошли к своему "месту".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дкие фонари по периметру площадки СП практически ничего не освещали. Темнота осеннего вечера, усиленная плотным туманом, снизила видимость буквально до нескольких метров, и спасатели чуть ли не на ощупь добрались до своего "окопа". Из лопат и случайно поднятой доски устроили скамеечку, присели и стали слуш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товность десять минут", - глухо донеслось со старта. С трудом различая стрелки часов - спичек не было, оба были некурящими - засекли время. Теперь у нас появилось занятие -разглядывать циферблаты часов и "торопить" минутную стрелку... "Готовность пять минут", "Минутная готовность", - и отсчет секунд: "Десять, девять.....две, одна, ПУС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а команда вызвала внезапно возникшее зарево, полушарием заполнившее пространство над СП. Шапка зарева "держалась" на яркой огненной "подушке" над землей. Едва эта "подушка", прорезав туман и тьму, начала расти, как грянул гром. Он нарастал с жутким ворчанием и - это мы в "окопе" хорошо услышали - явно двигался в нашу сторону. Вскочив со своей скамеечки, впившись глазами в пульсирующую огненную "подушку", мы понимали, что должны бежать, но, словно завороженные, стояли не в силах оторвать взгляда от фантастического зрелища... А огненная "подушка", покачиваясь, с надрывным ревом медленно поднималась над землей и - теперь и это нам стало заметно - удалялась, поглощаемая ночью и туман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Фу, едрихин-штрихин, - выпалил свою любимую поговорку Некрасов, - кажется, на этот раз пронесло и два чудака остались жи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нолог Виктора Николаевича остался незаконченным. В той стороне, куда улетела Ла-Х, степь озарилась зловеще яркой вспышкой, и донесся довольно сильный, хотя и приглушенный туманом, грохот взры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площадке СП завыла запоздавшая сирена, а по громкой связи раздалась команда: собраться всем у входа в командный бункер, не подходить к стартовому столу и вообще не проявлять инициати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мере приближения к бункеру удушливой смрад, вызывающий кашель и резь в глазах, становился нестерпимее. Полное безветрие и туман "заперли" на ограниченном "пятачке" все газы, образовавшиеся при пуске Ла-Х. Была подана команда всем покинуть территорию СП и пробираться на техническую позицию (ТП). Поиски упавшей и, очевидно, взорвавшейся машины отложили до утр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 кратком техническом совещании в ангаре ТП ведущий доложил, что в районе стартового стола обнаружены "газовые рули" машины Ла-Х, по какой-то причине сброшенные с нее в момент старта. Это сделало полет машины неуправляемым, и только по счастлив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учайности аппарат не упал на СП и не "накрыл" командный бунк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А. Лавочкин предложил всем специалистам тщательно обдумать случившееся и следующим утром представить технически обоснованные версии, объясняющие происшеств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ы-лавочкинцы быстро разобрались в причинах происшествия. И вот что оказалось. Известно, что мгновенное освобождение от силы, удерживающей какую-либо конструкцию, равносильно приложению к ней такой же силы, рождающей волну возмущения, "прокатывающуюся" по этой конструкции. Как раз такой случай имел место при пуске Ла-Х. Мгновенное раскрытие замков, удерживавших машину на стартовом столе, от которого ее стремилась оторвать нарастающая тяга двигателей, породило упомянутую силовую волну. Под действием ее сработали реле в системе управления газовыми рулями. Рули были сброшены, и машина стала неуправляемой буквально с первых же секунд после схода ее со стартового стола. При изучении этого случая было обнаружено, что злосчастные реле сработали потому, что при установке и закреплении на обшивке ускорителей их рабочие оси пришлись как раз вдоль упомянутой волны возмущения. Достаточно было установить реле поперек этой волны, и катастрофа была бы исключена... Что это -случайность? Нет, точнее будет сказать, что произошла очередная неувязка на "стыке" различных служб: прочности, электрооборудования и управления полетом аппара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дачка-то, пожалуй, по "ведомству" ведущего конструктора темы, - задумчиво резюмировал В.Н. Некра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оябре 1957 года тема "40" была официально закрыта, и все работы по ней прекраще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трудно понять и представить себе, что и в коллективе ОКБ-23, и в коллективах нескольких смежных КБ и НИИ, работавших над темой "40", это переживалось весьма болезненно. А причина была ясна. Главным тогда было то, что в результате многолетних упорных поисков конструкторский коллектив во главе с СП. Королевым вышел на "дорогу побед". По этому поводу главный маршал артиллерии В.Ф. Толубко свидетельству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вгусте 1957 года была успешно испытана первая в мире советская межконтинентальная многоступенчатая баллистическая ракета, способная доставить ядерный заряд в любую точку земного шара. Вскоре стали формироваться части, вооруженные этими ракет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 теоретический, конструкторский, производственно-технологический и лабораторно-испытательный опыт, полученный в работах п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ме "40", остался в подразделениях ОКБ-23 и других организа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стати, примерно в одно время с нами и в США были прекращены работы над сверхзвуковым аппаратом "Навахо" - аналогом нашей "сороков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ображения о качестве изделий, машин, технических комплексов, как о главной заботе их конструкторов, в процессе работы ОКБ-23 начали приобретать своеобразный оттенок. Из всей совокупности свойств, составляющих качество изделия, стало выделяться, занимать ведущее место свойство, называемое надежно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особность изделия выполнять заданные функции, сохраняя свои эксплуатационные показатели в заданных пределах в течение требуемого времени или требуемой наработки - так специалисты определили понятие "надежность". Это свойство стало, повторим, очень важным, решающим при оценке издел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ращаемся к этому вопросу как к примеру того, что конструктор должен постоянно совершенствоваться, учиться, осваивать новое, не забывать математику. Взять хотя бы теорию вероятностей. Кто из инженеров-механиков мог похвалиться своей увлеченностью этим предметом? Кто, будучи студентом, мог подумать, что наступит время и ему придется разыскивать труды академика А.Н. Колмогорова и вспоминать основы теории, потребность в которой возникла при решении практических задач? И не какой-либо второстепенной, а самой что ни на есть важной и злободневной задачи - определения величины надежности той или иной конструкции. Вот уже, как говорится, не успели оглянуться, а от конструктора потребовали проведения количественной оценки надежности создаваемого им изделия. Чем это вызвано? А тем, что в техническом задании на изделие, машину, технический комплекс появилось требование к надежности, выраженное цифрой! Например: надежность такого-то изделия должна быть не менее 0,9 или 0,99. Что это значит? Грубо говоря, это означает, что из каждых ста изделий в первом случае могут отказывать десять, а во втором только одно. Легко заметить, что "цена" каждой десятки в требованиях к надежности и ее оценке весьма высока, а следовательно, высока и значимость самих расчетов надежности издел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явились официальные методики оценки и отчетности за выполнение заданных требований к надежности объектов. В ОКБ по директивам министерств были организованы небольшие группы, громко названные отделами надежности. Их задачами стала организация работ по обеспечению и оценке надежности всех элементов, узлов и систе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здаваемого в ОКБ технического комплекса, а также отчетность за выполнение требований к надежности этого комплекса в цел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ежность. Памятка для конструктора". Документ с таким названием, разработанный этим отделом в ОКБ-23, начинался не совсем серьез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ы - конструктор! У вас огромные, необъятные обязанности, но и немалые права. Вы - творец нового, автор всех чудес света. Вас хвалят и ругают, превозносят и порицают, награждают и низвергают. В большинстве случаев с вас спрашивают... И все это многообразие оттенков в отношениях к вам остального человечества зависит от двух слов: </w:t>
      </w:r>
      <w:r>
        <w:rPr>
          <w:rFonts w:eastAsia="Times New Roman" w:cs="Times New Roman" w:ascii="Times New Roman" w:hAnsi="Times New Roman"/>
          <w:b/>
          <w:bCs/>
          <w:color w:val="000000"/>
          <w:sz w:val="24"/>
          <w:szCs w:val="24"/>
        </w:rPr>
        <w:t xml:space="preserve">качество и надежность. </w:t>
      </w:r>
      <w:r>
        <w:rPr>
          <w:rFonts w:eastAsia="Times New Roman" w:cs="Times New Roman" w:ascii="Times New Roman" w:hAnsi="Times New Roman"/>
          <w:color w:val="000000"/>
          <w:sz w:val="24"/>
          <w:szCs w:val="24"/>
        </w:rPr>
        <w:t>Разумеется, речь идет о качестве и надежности тех агрегатов, объектов, изделий, автором конструкции которых являетесь 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е "Памятка", сообщая конструктору необходимый минимум сведений и рабочих формул для количественной оценки надежности конструкций, основное внимание уделяла вопросам обеспечения надежности создаваемого изделия. Конструктору настоятельно рекомендовалось проведение инженерного анализа надежности по четырем десяткам специальных вопросов, охватывающих все периоды создания, производства и эксплуатации изделия. "Не допускайте передачи вашего изделия в серийное производство с недостатками, снижающими его надежность", — требовала "Памят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мятка" указывала: "Несмотря на высокий уровень надежности, заложенный вами в конструкцию, ваше изделие может систематически не выполнять задания и снискать скверную репутацию, если о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е будет своевременно отработано на образцах и в нату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будет некачественно изготовля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будет неграмотно эксплуатирова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сюда необходимость настойчивой работы по устранению возможности появления таких претензий к в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пециальный раздел "Памятки" посвящался вопросам управления качеством и надежностью изделий на основе "Единых планов": «"Единый план создания технического комплекса с обеспечением заданной надежности" является единым для данного комплекса плановым документом, в который должны входить и быть увязаны как по технике, так и по срокам и стоимости все работы всех участников создания комплекса. В число этих работ должен входить подробный, разнесенный по этапам создания комплекса перечень мероприятий, проведение которых признано необходимым как для обеспечения заданных характеристик надежности агрегатов, систем и комплекса 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целом, так и для поэтапного подтверждения достигнут уровней надежности. </w:t>
      </w:r>
      <w:r>
        <w:rPr>
          <w:rFonts w:eastAsia="Times New Roman" w:cs="Times New Roman" w:ascii="Times New Roman" w:hAnsi="Times New Roman"/>
          <w:color w:val="000000"/>
          <w:sz w:val="24"/>
          <w:szCs w:val="24"/>
          <w:lang w:val="en-US"/>
        </w:rPr>
        <w:t>»</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заключение в "Памятке" говорилось: "Для обеспечения успешной деятельности предприятий-разработчиков технических комплексов в настоящее время совершенно необходимо, чтобы прежде всего инженеры-конструкторы, а также испытатели и технологи, работающие в их коллектив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нали основы и математический аппарат теории надежности и умели обращаться с ним не хуже, чем с аппаратом теории прочности при решении практических задач конструирования и отработки высоконадежных издел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тчетливо усвоили, что высокий уровень надежности технического комплекса, в создании которого они участвуют, является главной, решающей характеристикой этого комплекса. И что производительность труда их самих, как и всего коллектива предприятия, создающего технический комплекс, эффективность работы предприятия в конечном счете определяются уровнем качества и надежности созданного ими технического комплек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это было разработано и внедрено в жизнь около двух десятков лет назад, но не менее злободневно и сегодня.</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БИТВА УМОВ" ПРОДОЛЖАЕТСЯ</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вестно, что многие наши генеральные авиаконструкторы являются академиками. Высший научный центр, объединяющий выдающихся ученых страны, избрал их действительными членами Академии наук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этом - не только проявление особого уважения к актуальности и государственным масштабам деятельности этих людей. Это также свидетельствует о признании за ними научных трудов соответствующего масштаба и значим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родилась "формула": "конструктор и ученый", применяемая к выдающимся нашим конструкторам. Думается, что сейчас уместно будет вспомнить замечательного человека - Мстислава Всеволодовича Келды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ука должна быть практичной, а практика - научной" - так он формулировал свою жизненную позиц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Безусловно, человека, ставшего доктором физико-математических наук, профессором МГУ всего через семь лет после окончания университета, человека, в 35 лет избранного академиком, а в 50 -президентом АН СССР, заслуженно считают выдающимся ученым. Но даже беглое знакомство с научными трудами М.В. Келдыша позволяе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казать, что очень многие разработки, выполненные как им самим, так и под его руководством, проводились для решения конкретных конструкторских задач. Примером тому служат работы по исследованию флаттера - особых разрушающих вибраций кры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гут сказать, что М.В. Келдыш - это явление редчайшее. Охотно с этим согласившись, вспомним, однако, что и для В.М. Мясищева, вставшего во главе группы единомышленников на путь создания СДБ 103М, а затем сверхзвуковых объектов "40" и "50", проторенных дорог не было. Кроме научно-технического анализа реальных возможностей создания этих объектов необходимы были увязка чисто научной части предстоящих работ с планами соответствующих научных институтов и огромная организационная работа по нескольким направлени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этом, сколько бы ни было у главного или генерального конструктора помощников, ему, подобно дирижеру большого оркестра, необходимо самому "пропускать" через себя всю "партитуру" исполняемого "произведения". И это - когда она уже написана, когда все всем ясно и остается только управлять "оркестром". Но если уж пускаться в сравнения, то, наверное, внутренний мир увлеченного конструктора ближе к миру композитора-исполнителя или скульптора, архитектора. В головах у них постоянно "звучат" новые "мелодии -конструкции", возникают образы, которые видит только их внутренний взор... И это происходит не обязательно только на рабочем месте конструктора. Бывает, что решение "неуловимой" конструкции приходит неожиданно: дома, на рыбалке, в теат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ет отметить, что часто выдающийся конструктор - фигура многогранная. Рисование, как пример ближайшего к основной профессии занятия, было и остается привычным, даже необходимым увлечением многих выдающихся конструкторов. И это легко объяснимо, так как рисунок - не только хорошее "подспорье" образному мышлению, но и тренировка, оттачивание вкуса, воспитание чувства красоты, совершенно обязательного для конструктора. То же можно сказать и об увлечении музыкой, театром, посещении выставок. Кроме эстетического воспитания эти увлечения расширяют кругозор конструктора, пополняют его "банк образов". Любовь к природе -чувство, обычное для человека - безусловно свойственна и конструктору. Поэтому было бы неверно представлять себе выдающегося конструктора человеком, чьи интересы замыкаются только на предмете его профессиональной деятельности, в кругу его единомышленников, в КБ.</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собо следует отметить, что в нашей стране выдающийся конструктор - руководитель творческого коллектива - это деятел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сударственного масштаба. Наша партия, членом которой, как правило, является такой конструктор, создавая ему необходимые для успешной работы условия, приобщает его и к делам государственным. Многие наши генеральные авиаконструкторы избираются в центральные правительственные органы, участвуя в работе которых, они лучше чувствуют пульс жизни стр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онструктор обязательно должен быть и тактиком", - так сформулировал одно из требований к конструктору академик А.С. Яковлев в книге "Цель жизни". А в отдельных случаях (так считают некоторые наши конструкторы) - не только тактиком, но и стратег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пытаемся проанализировать творческую деятельность выдающегося отечественного авиаконструктора СВ. Ильюш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помним, что еще в гражданскую войну первые военные самолеты применялись для штурмовых, ударных действий против наземных войск. Можно сказать, что для создания штурмовой авиации названный период был начальным этап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коре начали осуществляться мероприятия по приспособлению имевшихся самолетов для более эффективного выполнения ими штурмовых опера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наконец - заключительный этап работы, когда коллективом во главе с С.В. Ильюшиным был создан специальный бронированный самолет-штурмовик Ил-2 с мощным разнообразным вооружением. Самолет поля боя, предназначенный для реализации советской доктрины основного применения авиации в предстоявшей войне - тесного взаимодействия авиации с войсками сухопутных армий и ВМФ.</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это так, может сказать читатель. Но почему именно СВ. Ильюшин оказался во главе большой группы специалистов, почему именно они решили проблему создания бронированного самолета-штурмовика, ставшего основой невиданно мошной штурмовой авиации? Ведь до него это пробовали сделать многие видные конструкто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первых, это произошло потому, что именно в конструкторе СВ. Ильюшине в то время счастливо проявилось сочетание двух главных свойств, необходимых для решения поставленной задач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го способность своевременно и правильно понять потребности своего общества, уловить "дух времени". Его интуиция - это великолепное, основанное на глубоких знаниях законов развития общества и понимании особенностей международной обстановки, умение определить верное направление развития той или иной отрасли техники. При создании самолета-штурмовика Ильюшин выступал прежд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го как тактик, подробно обосновавший назначение, область и способы применения этого оруж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го специальные знания и конструкторский опыт, способность к глубокому анализу проделанных работ и допущенных в них ошибок, способность найти единственно правильный путь удовлетворения понятых им потребностей общества. Путь, теснейшим образом увязанный и с общим развитием военной авиации того времени, и с тогдашними возможностями промышлен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вторых, это произошло потому, что именно конструктор СВ. Ильюшин оказался обладателем уникального набора личных качеств, необходимых для руководителя рабо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это, прежде всего, целеустремленность, огромная работоспособность, добросовестность, великолепные организаторские способности, влюбленность в свое дело, глубокие инженерные знания, аналитический ум, образцовая самодисциплина, человечность и бойцовский характ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етьей основной причиной, определившей успех работ СВ. Ильюшина над штурмовиком Ил-2, было то, что, несмотря на трудности, общий климат, в котором работал СВ. Ильюшин и его коллектив, был благоприятным, создавал необходимые и достаточные условия для творчества, для успешного решения проблем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им образом, создание бронированного самолета-штурмовика и специализированной штурмовой авиации в нашей стране накануне второй мировой войны было закономерным. Закономерным стало и то, что возглавил этот процесс и успешно завершил его коммунист, конструктор-творец Сергей Владимирович Ильюш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что, на наш взгляд, не мешает нам применить аналогичный подход и к анализу конструкторского творчества другой группы советских специалистов во главе с В.М. Мясищевым. Причем в данном случае решение проблемы создания стратегического дальнего бомбардировщика и В.М. Мясищевым и его помощниками было обеспечено на дозвуковом (103М) и сверхзвуковом (50М) уровн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хотя сверхзвуковой вариант СДБ по различным причинам тогда не удалось реализовать, все же достигнутое было весьма значительным. Полученные коллективом ОКБ в работах по темам "40" и "50" знания и опыт были вскоре и с большим успехом примене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ассказывая о конструкторах, их творческих свершениях при выполнении заданий чрезвычайной важности, нельзя не сказать о высокой оценке этого самоотверженного труда. 12 июля 1957 года коллектив ОКБ-23 и завода за создание СДБ 103М и 201М были удостоены высоких правительственных наград.</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смонавт-конструктор К. П. Феоктистов в статье "От замысла к решению" пишет: "В космической технике тема веса приобретает характер решающий. Ведь каждый килограммов на орбите - это десятки килограмм начального веса на старте". Не случайно специалисты пришли к выводу, что с учетом веса всех систем обеспечения жизнедеятельности человека его полет в космос настолько увеличивает вес корабля и осложняет обстановку на нем, что не всегда оправдан технически и экономически. Для выполнения ряда заданий по освоению космоса целесообразнее, выгоднее применять автоматические, а не пилотируемые аппараты. Это положение блестяще доказано полетами космических автоматических станций "Луна", "Венера", "Вег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о продолжает непрерывно подтверждаться и сейчас, никак не отвергая необходимости пилотируемых космических пол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еще раньше - в пятидесятых годах - проблема замены человека на борту сверхзвукового летательного аппарата автоматическими системами стала перед конструкторами-мясищевцами в полный рост. Со сложностями решения этой, по тем временам ультрановой проблемы читатель начал знакомиться еще в начале пове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думав достичь на тяжелом стратегическом самолете сверхзвуковых скоростей полета, только что освоенных истребителями, конструкторы-мясищевцы смело вступили в новую эпоху авиации, полную неизведанного. При этом многие привычные понятия авиационной науки и техники, казалось бы, хорошо знакомые, вдруг обернулись "таинственными незнакомцами". Как в старинных сказках, смельчаков окружили "злые духи", один коварнее другого. Например, в сверхзвуковом полете "пятидесятки" аэродинамические нагрузки на рули так резко возросли, что усилия, необходимые для их отклонения, стали измеряться многими тонн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истема управления самолетом стала делом уже не одного конструкторского отдела И.П. Золотарева, и даже не одного ОКБ-23. В отделе Золотарева работали три бригады. Бригада Ю.Н. Грошева занималась эскизной разработкой систем управления, разработкой технических заданий на агрегаты, создававшиеся предприятиями-соразработчиками, поддерживала рабочие связи с ними. Бригада Я. И. Бадаева разрабатывала конструкции элементов систем управления, изготовлявшихся в производстве ОКБ. Бригада И. Я. Шачнева осуществляла разработку монтажных схем и конструкций крепления элементов систем управления на агрегатах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разработчиками систем управления самолетов "50" и "52" были предприятия, во главе которых стояли главные конструкторы Н.Н. Петров, И.И. Зверев, И.А. Михалев и А.Ф. Федосее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пецифика новых систем управления сверхзвуковыми тяжелы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олетами уже на стадии эскизного проектирования потребовала тщательной квалифицированной проработки комплекса вопросов. А так как специалистами, способными решить эту задачу, в ОКБ-23 располагал отдел И. П. Золотарева, то ему и была поручена эта работа. Сам Золотарев перешел в ОКБ В.М. Мясищева от П. О. Сухого, где занимался системами управления, в частности созданием гидравлических бустеров-усилителей. Из коллектива экспериментального завода ЦАГИ пришли Л. И. Пауков, Е.И. Ошибкин и Ю.Н. Грош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ончив в 1946 году техникум приборостроения, Ю.Н. Грошев начал работать на экспериментальном заводе ЦАГИ в КБ под руководством В.А. Кузнецова. И одной из первых серьезных работ, в которых Грошеву довелось участвовать в качестве конструктора, была разработка экспериментальной системы управления самолетом с гидравлическими бустерами-усилителями, успешно прошедшая летные испытания на самолете Як-9. Пять лет работы под руководством опытного конструктора Кузнецова показали Ю.Н. Грошеву увлекательность и ответственность конструкторского труда. Однако выявилась и недостаточная его теоретическая подготовка. Он поступает на вечернее отделение МАТИ, которое заканчивает в 1953 году. Руководителями его дипломной работы были Л.М. Роднянский и В.Н. Некрасов, с которыми ему довелось затем работать многие го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й эскизный проект системы управления для самолета "50", в создании которого активное участие принимал Ю.Н. Грошев, получил название ГМУ - гидромеханическое управление. На первый взгляд идея ГМУ достаточно проста. Движение от штурвала и педалей управления из кабины летчика к рулям передается с помощью быстро вращающихся валов, а около самих рулей это вращательное движение через винтовую пару преобразуется в поступательное. Быстрое вращение валам сообщают гидравлические моторы, направлением вращения которых легко и точно управляют с помощью специальных золотниковых кранов. Питание гидромоторов незамерзающей гидросмесью осуществляется от гидронасосов, установленных на основных двигателях самолета. Система надежно функционирует пока работает хотя бы один из двигател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ущественной особенностью системы ГМУ являлось то, что имитацию усилий на штурвале и педалях управления этой необратимой системы в соответствии с фактическими нагрузками на рули и элероны, обеспечивало специальное устройство - "автомат усилий". Конструктивную разработку этого автомата - механизма довольно сложного и весьма ответственного - выполнили в бригаде Грошева при его непосредственном участ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иборном заводе, - вспоминает Юрий Николаевич, - по нашим чертежам этот автомат изготовили отлично, и он безотказно работал. Хочется особо отметить, - продолжает Грошев, что в моей бригаде тогда подобрались замечательные, талантливые, увлеченные своим делом конструкторы. Имена В.И. Богдановича, В.А. Лелейкина, А.Д. Кошелева в то время знали не только в нашем ОКБ, но и у смежников. Эти настоящие конструкторы-творцы успешно работают и сегод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о трудностей преодолели конструкторы, создавая новую систему ГМУ, и одна из них - ее весовые характерист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варительная оценка веса того или иного агрегата или системы будущего самолета, производимая бригадой весовиков в проектном отделе на этапе эскизного проектирования, базируется в основном на статистике и конструкциях-аналогах. Так как к началу проектирования "пятидесятки" бригада Е.И. Ягодина не располагала данными о весовых характеристиках ГМУ, то при выдаче отделу Золотарева лимита на вес этой системы он был существенно занижен. Отдаленным ориентиром для них был фактический вес системы управления самолета 103М, который составлял около полутора тонн. Лимит на ГМУ-50 с энергетикой составлял около двух тонн, а фактический вес оказался вдвое больш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почему был так взволнован главный проектант Л. Л. Селяков, докладывая состояние дел по самолету "50" на техническом совете ОКБ, с которого мы начали эту повесть. И в самом деле: если на "пятидесятке", скорость полета которой составляла немногим больше полутора скоростей звука, система ГМУ "съедает" все резервы веса, то что же будет на машине "52"? Страшно подум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как всегда, глубокие инженерные поиски, творческий труд конструкторов указали пути решения этой задачи. В результате этой кропотливой работы вес системы управления САУ-52 удалось снизить до половины веса ГМУ-5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повесть, даже документальная, - не место для технического описания самолета и его систем. Но все-таки еще несколько слов о технике мы осмелимся сказать. Начнем с краткого поясн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ервопричиной отказа от применения в системе управления самолета М-50 гидравлических бустеров с поступательным движением рулевых тяг и замены их быстро вращающимися валами с винтовыми подъемниками с большими передаточными числами явилось требование обеспечения безопасности конструкции от флаттера. При этом необычность примененной винтовой пары заключалась в том. что "нарезка" винта образовывалась плотно уложенными друг к другу шариками от шариковых подшипников. Сама винтовая пара представлял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бой своеобразный шариковый подъемник. Применив такое устройство, конструкторы бригады Я.И. Валаева достигли большого успеха. Благодаря резкому снижению потерь на трение был получен небывало высокий коэффициент полезного действия винтовых подъемников. Они отлично работали в системе управления "пятидесят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накомиться с нашими "чудо-подъемниками" приезжали из ЦИАМ и других организаций, просили чертежи. Эта конструкция была гордостью нашей бригады, - вспоминает Ярослав Иванович Вала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спитанник Казанского авиационного института Я.И. Валаев попал в ОКБ Мясищева еще в военные годы, когда это ОКБ было эвакуировано в Казань, а сам Владимир Михайлович стал главным конструктором Казанского авиационного завода. При возвращении мясищевцев в конце войны домой, в Москву, группу конструкторов-казанцев мобилизовали для выполнения срочного задания. Нужно было подготовить техническую документацию и оказать помощь при запуске в серийное производство известного самолета Ту-4. Таким образом, в 1946—1950 годах, в "смутное" для ОКБ Мясищева время Я.И. Валаев осваивал новую по тем временам технику в ОКБ А.Н. Тупол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выхода постановления о воссоздании ОКБ В.М. Мясищева Ярослав Иванович вместе с другими бывшими мясищевскими конструкторами вернулся в знакомый коллектив и возглавил одну из бригад систем управления самолет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десь что ни самолет, то свои особенности, свои "загадки" в системе управления, - подчеркивает Валаев. - На 103М были гидравлические усилители-бустеры. О "пятидесятке" уже говорилось. А вот на "сороковке", где мы также применили вращающиеся валы и винтовую пару, наши шариковые подъемники не "пошли" из-за высоких температур аэродинамического нагрева аппарата в сверхзвуковом полете. Пришлось нам пойти на применение "классических" винта и гайки, но из жароупорной стали, а также жаростойкой смазки. И то и другое по нашим заданиям было создано металлургами и хими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здавая новые технические объекты и комплексы, вторгаясь в мир неизведанного, решая задачи постановки нового на службу человечеству, творческие конструкторские коллективы нередко выступают в роли стимуляторов развития нового не только в области "своей" тематики, но и в смежных, а иногда и далеких от них областях науки и техник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ш рассказ о создателях уникальной системы управления самолета М-50 будет существенно неполон, если в нем хотя бы кратко не упомянуть о конструкторах-расчетчиках и конструкторах-испытателях этой системы. В создании системы АСУ-50 активное участие принимали как специалисты-аэродинамики из отдела Ю.Г. Добровского, так 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ециалисты-прочнисты из отделов Л.И. Балабуха и В.А. Федотова. Овладев методами математического моделирования, располагая электронным оборудованием вычислительного центра ОКБ, группа специалистов- В.Д. Комаров, Ю.Е. Ильенко, В.Ф. Шулишов, С.М. Маркман и другие - создала оригинальный стенд - действующую математическую модель "пятидесятки". Этот стенд позволял не только имитировать работу системы управления полетом самолета и различных бортовых устройств, обеспечивавших эту работу. Он учитывал также действия человека-оператора (летчика), воспринимал и преобразовывал его коман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т стенд был задуман и создан для исследования ряда взаимосвязанных вопросов динамики полета "пятидесятки". Кроме основного назначения - выбора главных параметров АСУ-50, он оказался способным имитировать управляемый полет самолета М-50. Появилась возможность обучения этому поле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ициативная группа авторов этой разработки, войдя "во вкус" открывшихся перспектив применения стенда в качестве тренажера для летчиков, стала оснащать его дополнительным оборудованием. Появились устройства, имитирующие нагрузки на органы управления, экранчик с изображением "картинки местности", репродуктор стал имитировать шум двигателей. Появилось кресло летчика-оператора со штурвалом управления и т.п.</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о наши летчики-испытатели не сразу приняли эту новинку, -вспоминает В.Ф. Шулишов. - Ее достоинства они оценили только после начала летных испытаний самолета М-50, когда характеристики "натуры" совпали с показаниями, полученными на стен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параллельно с моделированием системы управления в вычислительном центре ОКБ, в лаборатории Л.И. Паукова под руководством конструкторов из отдела И. П. Золотарева строился другой - натурный - стенд системы управления самолета М-50.</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Кроме отработки и контроля функционирования системы управления в сборе. - рассказывает один из участников этих работ -инженер Н.А. Голенченко, - натурный стенд должен был стать и учебным тренажером для летчиков, которым предстояло впервые полететь на самолете с необратимой автоматической системой ГМУ. Для имитации на стенде изменений положения самолета в воздухе мы применили трехступенчатую платформу, на которой разместили чувствительные элементы системы управления. Теперь летчик, сидящий в кресле стенда, отклоняя педали или штурвал управления, как в реальном полете, воздействовал на механизм этой платформы, отклоняя ее в ту или иную сторону соответственно заданной им "программе полета". Световой луч специального устройств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прерывно фиксировал на экране перед глазами летчика положение "самолета" относительно неподвижного перекрестья в центре экрана. Это давало возможность летчику удерживать "самолет" в заданном режиме и возвращать его в "горизонтальный полет" после эволюции. В сочетании с возможностью ощущать усилия на органах управления, соответствующие различным режимам полета, наш стенд-тренажер, по отзывам летчиков, в значительной мере помог им подготовиться к реальным полетам на самолете М-50, - продолжал свой рассказ Н.А. Голенчен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дивительно, что потребность в стенде-тренажере не отпала и после отправки самолета М-50 на летно-испытательную базу, -замечает Голенченко. - Оказалось, что летчики, занявшие свои места в кабине реального самолета, теперь уже просто не могли обойтись без "полетов" на неподвижной машине, пока наземные службы готовили к полету, к первому вылету, остальные ее систем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ы перевезли стенд-тренажер из ОКБ в ЛИиДБ, изготовили и смонтировали переходную электропроводку, соединившую стенд с бортом самолета. При активной помощи служб базы наладили питание электро- и гидросистем от наземных источников, и система управления "пятидесятки" ожила. Тренировки летчиков были продолжены. Хочется отметить, - завершает свой рассказ Голенченко, - что летчики неоднократно отмечали хорошую сходимость своих ощущений, испытанных ими на тренировке и в полете на М-50. А их благодарность была лучшей наградой создателям стенда-тренаже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им должен быть сверхзвуковой, тяжелый (порядка 200 тонн) самолет стратегического назначения? Ответ на этот вопрос "не лежал на поверхности". Насколько было известно В.М. Мясищеву и его помощникам, над этой проблемой в середине пятидесятых годов отечественные конструкторы всерьез не работа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Самому мне проектированием "пятидесятки" заниматься не довелось. Над ней работали Бобровников и Егоров. - рассказывает Г.Д. Дермичев. - Но я хорошо помню, что область поиска по этой уникальной теме была довольно обширной. Прорабатывался вариант "бесхвостки", вариант самолета по схеме "утка". Рассматривалось несколько вариантов классической схемы. Поиски велись также в области применения этой машины. В частности, для увеличения радиуса действия самолета прорабатывался вариант подвески под него самолетов-снарядов. Кстати, я был ведущим конструктором по такому подвешиваемому самолетику. Вообще, проблема обеспечения большой дальности полета этой машины была едва ли не основной. Для е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шения шли на все. И первой "жертвой" стал экипаж. Вместо восьми человек, как на СДБ 201М, на М-50 осталось только дво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воспоминаниям о "пятидесятке" подключается Ю.П. Бобровн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ля меня, - говорит он, - работа над проектом самолета М-50 и его модификациями была, пожалуй, самой интересной, почетной, но и труднейшей за все время моего пребывания в ОКБ-23. Мне довелось участвовать в решении комплекса вопросов, связанных с особенностью центровки сверхзвукового самолета. Смещение центра давления аэродинамических сил назад по крылу самолета при переходе его в режим сверхзвукового полета вызывало его продольную неустойчивость. Требовалось обеспечить синхронное изменение положения центра тяжести самолета в полете при переходе на сверхзвук. Легко было сказ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о задачу эту решили-таки, - с удовлетворением произносит Бобровников. - Появилась автоматическая система перекачки топлива из передних баков в задние. Она вошла в единую систему автоматического управления самолетом - САУ-52. Это был прототип весьма распространенных в современной авиации систем. А создана эта система была впервые в мире для самолета М-50 более тридцати лет тому наза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 технических особенностей самолета М-50 Юрий Петрович переходит к рассказу о своей судьб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читаю, что мне очень крупно повезло в жизни, когда я попал в проектный отдел ОКБ-23, руководимый Л.Л. Селяковым. Я глубоко благодарен ему за оказанное мне большое доверие: мне - молодому тогда конструктору - поручили большое и ответственное задание -компоновку общего вида пассажирского варианта самолета М-50. При этом следует подчеркнуть, что такое доверие не было каким-то исключением. Тогда в проектном КБ работали в основном молодые сотрудники. А доверие в работе являлось основной чертой делового стиля ОКБ-23, который создал В.М. Мясищ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идимо, подключение молодых, малоопытных, но и не "испорченных" прежними традициями, ищущих свои решения новых задач, - это и был наилучший вариант организации работ в конкретных условиях ОКБ-23. Воспитание доверием как одна из основ школы В.М. Мясищева рождало гордость за свое участие в большом дел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Да, - продолжает Бобровников, - мы были безмерно горды причастностью к созданию такого шедевра конструкторской мысли, каким была "пятидесятка". И по общему замыслу, и по комплексу конструктивных решений похожего не знала тогда ни отечественная, ни зарубежная авиация. Гордость эта не была зазнайством, нет. Одновременно в нас воспитывалось чувство ответственности за св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асток в общем деле, ответственности подлинной, не парадной, -убежденно произносит Юрий Петрович, и с горечью заканчива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чевидно, такой идейной, подлинно творческой связью каждого участника создания самолета М-50 с этой замечательной машиной и объясняется глубина наших переживаний, обиды и возмущения, которые вызвало распоряжение о прекращении работ по этой теме в ОКБ-23 и передаче всего нашего "задела" в другую организацию. В числе переданных нами материалов были и проработки пассажирского варианта "пятидесят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прежде чем печальное событие, о котором коротко упомянул Ю.П. Бобровников, произошло, в проектном отделе ОКБ-23 успели основательно поработать над проектами дальнейшего развития темы "50", шедшими под шифрами М-52 и М-56. Что это за маш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ерхзвуковой ракетоносец М-52, являясь дальнейшим развитием самолета М-50, принципиально не отличался от своего предшественника. Правда, на этой машине все четыре двигателя были установлены под крылом на пилонах, потребовались соответствующие изменения в конструкции крыла. Воспользовавшись этим случаем, конструкторы других агрегатов и систем провели ряд улучшений, не увеличивающих вес. В целом, работы в КБ по этой модификации были проведены довольно быстро. В опытном производстве ОКБ-23 при активном участии серийного завода успешно развернулось строительство этой маш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 же время проектные подразделения ОКБ углубились в разработку проекта нового сверхзвукового самолета М-5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нашему мнению, проект самолета М-56 был наиболее передовым и самым интересным проектом, разработанным в ОКБ-23, - единодушно отмечают участники этих работ Г.Д. Дермичев и Н.И. Егоров.</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Одна из основных особенностей этого сверхзвукового тяжелого самолета стратегического назначения определялась требованием: никаких паразитных сопротивлений! Например, связка двигателей на концах крыла представляла собою как бы его продолжение. Самолет М-56 был выполнен по схеме "утка" с вынесенным вперед горизонтальным оперением. Используя особенность такой схемы "стаскивать" вперед центр давления аэродинамических сил на крыле при переходе на сверхзвуковую скорость, Л.Л. Селяков сделал следующее остроумное предложение. Горизонтальное оперение самолета М-56 в полете на дозвуковых режимах освобождалось от жесткой связи с фюзеляжем и становилось "плавающем". При переходе самолета на сверхзвук специальный механизм автоматически осуществлял жесткую связь оперения с фюзеляжем. При этом восстанавливалась аэродинамика схемы "утка" и обеспечивалось стабильное положение центра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вления на крыле. Балансировка самолета при переходе на сверхзвуковую скорость и возвращение его в режим дозвукового полета осуществлялись автоматически. Необходимость в перекачке топлива для изменения положения центра тяжести отпа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умаю, что тогда, разрабатывая проект М-56, мы находились во главе мирового прогресса в авиации, - говорит Г.Д. Дермичев. - Мне хотелось бы еще подчеркнуть, что такие сложные технические проекты, продукты коллективного творчества, осуществимы только в обстановке доброжелательных, дружеских взаимоотношений в коллективе, руководимом увлеченным своим делом человеком, способным своевременно подметить, подхватить и развить каждую полезную для дела мысль. Такими руководителями у нас были В.М. Мясищев и Л.Л. Селяков. И еще одно обстоятельство считаю уместным отметить в разговоре о конструкторском труде, - замечает Дермичев, - это широта поиска для оптимального выполнения заданий по обеспечению необходимых характеристик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чь идет о поисках того, что в начале повести было названо стремлением конструктора к обеспечению наивысшего качества создаваемого им объекта, то есть главным смыслом работы конструктора. Так вот, в поисках наилучшего решения конструктору приходится порой обращаться и к таким вариантам, которые принято называть "экзотикой". Например, одним из определяющих критериев при создании тяжелого самолета является удельная нагрузка, передающаяся через колеса шасси на ВПП аэродрома. Прочность покрытия ВПП строго нормирована. Обеспечивая выполнение этого требования, создатели самолета М-50 были вынуждены устанавливать по четыре огромных колеса на каждую тележку велосипедного шасси и возить эти колеса на борту самолета на протяжении всего полета. Они прекрасно понимали, что четыре колеса из восьми, т.е. по два колеса на каждой тележке, необходимы только для взлета тяжелой машины, а на посадке самолета без груза и большей части горючего они не нужны. Появилась идея сбрасывания "лишних" четырех колес сразу же после взлета самолета. Предложение подробно изучалось, делались необходимые расчеты. В частности, выяснилось, что сброшенные колеса могут очень высоко отскакивать от земли и даже настигать свой самол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 С той же целью - освобождения самолета от громоздкого и тяжелого шасси, - продолжает Дермичев, - у нас появилась идея </w:t>
      </w:r>
      <w:r>
        <w:rPr>
          <w:rFonts w:eastAsia="Times New Roman" w:cs="Times New Roman" w:ascii="Times New Roman" w:hAnsi="Times New Roman"/>
          <w:i/>
          <w:iCs/>
          <w:color w:val="000000"/>
          <w:sz w:val="24"/>
          <w:szCs w:val="24"/>
        </w:rPr>
        <w:t xml:space="preserve">старта </w:t>
      </w:r>
      <w:r>
        <w:rPr>
          <w:rFonts w:eastAsia="Times New Roman" w:cs="Times New Roman" w:ascii="Times New Roman" w:hAnsi="Times New Roman"/>
          <w:color w:val="000000"/>
          <w:sz w:val="24"/>
          <w:szCs w:val="24"/>
        </w:rPr>
        <w:t>самолета М-56 с воды, с плавающей платформы. После взлета самолета она оставалась на воде. Для посадки самолета без груза и топлива предусматривалось шасси облегченного типа. Этим вариантом, помнится, довольно настойчиво занимался Ю.Н. Труфанов. Еще пример.</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А. Сидоров подсчитал, что можно получить солидный выигрыш в весе шасси, если его огромные - в рост высокого человека - колеса заполнять не воздухом, а гелием. Подробно прорабатывался также старт самолета М-56 с мощными стартовыми ускорителями, в создании и применении которых в ОКБ-23 был собственный немалый опы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ывая положительный опыт организации работ по теме "40", которую возглавлял Г.Н. Назаров, В.М. Мясищев поручил такую же роль по "пятидесятке" Я. Б. Нодельма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дополнение к многочисленным "домашним" делам, - вспоминает Яков Борисович, - меня стали одолевать заботы и о делах наших соразработчиков. А так как создание самолета М-50 контролировалось и Министерством авиапромышленности, и более высокими инстанциями, то я должен был быть постоянно готов сопровождать В.М. Мясищева и отчитаться о делах по всей теме "5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так, ОКБ-23 при активной поддержке и участии ЦАГИ и ряда НИИ и КБ, подробно разобравшись во многих особенностях проблемы сверхзвукового самолета стратегического назначения, развернуло работы по нескольким направлениям этой огромной темы. Но напомним еще раз, что в августе 1957 года была успешно испытана первая в мире советская межконтинентальная многоступенчатая ракета, способная доставить ядерный заряд в любую точку земного ша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ожная задача стала перед руководителями нашей страны: чему отдать предпочтение - сверхзвуковым стратегическим самолетам или межконтинентальным ракетам? Развитию авиации или ракетно-космической техники? Может ли страна, еще не вполне восстановившая разрушенное войной хозяйство, взвалить на свои плечи финансирование очень дорогих работ по двум этим направлени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идимо, в поисках ответов на эти сложнейшие вопросы в августе 1958 года ОКБ-23 посетил Н.С. Хрущев - в то время Первый секретарь ЦК КПСС и Председатель Совета Министров СССР. Его сопровождал министр обороны Р. Я. Малиновск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и осмотрели в сборочном цехе самолет М-50, выслушали пояснения В.М. Мясищева. На вопрос Р.Я. Малиновского о сроке начала летных испытаний этого самолета Мясищев ответил: "С двигателями Добрынина, нерасчетными для этой машины, - примерно через год".</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тем состоялось совещание, в котором от ОКБ-23 участвовали В.М. Мясищев, Н.М. Гловацкий, Л.Л. Селяков, Я.Б. Нодельман и В.М. Барышев. Заметно волнуясь, но не теряя своих качеств великолепного докладчика, Мясищев рассказал об основных работах ОКБ-23 в области создания сверхзвуковых тяжелых самолетов. 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влекательный, богато иллюстрированный доклад вызвал значительный интерес у слушателей. Н.С. Хрущев и Р.Я. Малиновский задали ряд вопросов, на которые Мясищев дал исчерпывающие отве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м запомнилось, - говорят Н.М. Гловацкий и Я.Б. Нодельман, -что В.М. Мясищев сделал попытку рассказать о некоторых проработках по ракетно-космической тематике, выполненных в нашем ОКБ, но Н.С. Хрущев остановил Мясищева, сказав, примерно следующее: "Владимир Михайлович, вы занимаетесь крупными темами в области авиации. Это - ваша область. А вопросы ракетной тематики у нас есть кому решать и обеспечи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анное - иначе и не назовешь - впечатление осталось у Мясищева и его помощников от этого посещения ОКБ-23 правительственной делегацией. Хотя ни сам Н.С. Хрущев, ни кто-либо из сопровождавших его лиц ничего отрицательного о</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делах мясищевского коллектива не сказали, но и ожидавшегося одобрения успехов, достигнутых ОКБ-23, тоже не было.</w:t>
      </w:r>
    </w:p>
    <w:p>
      <w:pPr>
        <w:pStyle w:val="WWBodyText2"/>
        <w:rPr/>
      </w:pPr>
      <w:r>
        <w:rPr/>
        <w:t>Работы всех подразделений ОКБ продолжались в высоком темпе. Посещение правительственной делегации сказалось лишь на производственных подразделениях, где постарались всемерно ускорить окончание монтажа и досрочно перейти к наземной отработке самолета М-50. Машину установили на площадке около сборочного цеха, отгородив ее от любопытных глаз высокой стеной. На этом этапе к работам подключился наземный экипаж ЛИиДБ во главе с ведущим по летным испытаниям СП. Казанцевым, который работал вместе со сборщиками и конструкторами. И вскоре шум работавших двигателей "пятидесятки" стал привычным для сотрудников ОКБ-23 - шла наземная отработка систем нового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м временем "транспортный отряд" вместе с конструкторами отдела оснастки готовил баржу для перевозки самолета по Москве-реке. Поздней осенью 1958 года "пятидесятка" благополучно прибыла на летно-испытательную базу ОКБ-2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вший начальник ЛИиДБ Д.Н. Белоногов отмеча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Благодаря своевременному подключению наземного и летного экипажа к изучению нового самолета и к его отработке еще в производстве, проведение обширной программы наземных испытаний "пятидесятки" у нас проходило интенсивно. Весьма активно готовился экипаж наших замечательных летчиков-испытателей - Герой Советского Союза Н.И. Горяинов и летчик-инженер, в прошлом конструктор ОКБ-23, большой любитель летать А.С. Липко. Как уже говорилось, кроме тщательного изучения новой машины летчики много "летали" на специальном тренажере. Хорошая всесторонняя подготовка техники и людей, в которой активнейшее участие принимали конструкторы наш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других ОКБ и мой заместитель по летной части А.И. Никонов, обеспечила успе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ервый полет самолета М-50 состоялся 27 октября 1959 года и прошел отлично, - с гордостью вспоминает Д.Н. Белоногов. - Машина разбежалась, "зависла" над полосой в расчетном месте и стремительно ушла за горизонт. Через полчаса полета, в соответствии с заданием, она совершила успешную посадку на своем аэродром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й полет нового опытного самолета - событие всегда не рядовое, волнующее. И когда причастным к его созданию становится известно, что самолет, их детище - плод нелегкого труда тысяч людей - успешно поднялся в небо и начал сдавать экзамен на право летать - волнение, естественно, сменяется радост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стал исключением из этой традиции и первый полет самолета М-50. Волна ликования, возникшая в ЛИиДБ после благополучного окончания первого полета "пятидесятки", благодаря современным средствам связи мгновенно дошла до ОКБ-23 и охватила все его подразделения. Люди искренне, от души поздравляли друг друг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учетом того, что первый экземпляр самолета М-50 с двигателями В. А. Добрынина был экспериментальным, первый этап программы летных испытаний этой машины не был излишне перегружен. Основной была вторая часть программы, которую должны были составлять полеты на сверхзвуковых скоростях после установки на самолет двигателей П.Ф. Зуб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пока летчики осваивали особенности пилотирования самолета, "начиненного;" автоматикой, постепенно "подводили" его к заветному рубежу - скорости полета, равной скорости звука. В нескольких полетах они почти достигали этого рубежа, но перейти его, преодолеть "звуковой барьер" тогда так и не удалось: не хватало мощности двигателей В.А. Добрынина. Была зафиксирована максимальная скорость полета, соответствующая 0,99 М. Понимая, что такое положение временное, все с нетерпением ожидали поступления двигателей П.Ф. Зубца. Испытания и доводка их затянули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 же время в ОКБ-23 полным ходом шли работы по самолету М-52. Уже говорилось, что по внешнему виду этот самолет -сверхзвуковой ракетоносец - отличался от "пятидесятки" только тем, что все его четыре двигателя были установлены на пилонах под крыл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Что же касается конструкции планера этой машины, - вспоминает В.А. Федотов, - то здесь были проведены существенные изменения. Работая над темой "50", мы вскоре поняли, что при расчетах на прочность и аэроупругость самолетов этого типа нельзя пользоваться существовавшими методиками. В нашем ОКБ тогда бы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работан новый алгоритм расчета, что явилось по существу началом применения в самолетостроении метода конечных элементов. Планер самолета М-52 был рассчитан с применением этого метода, -подчеркивает Валентин Александрович, - что в сочетании с тщательным анализом конструкции всех агрегатов и узлов позволило снизить вес плане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рошо поработали и конструкторы системы управления. Несмотря на значительно возросшие из-за больших скоростей полета нагрузки на рули и элероны, вес системы управления самолета М-52 стал даже меньше веса аналогичной системы самолета М-5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овом, дела шли своим чередом, время летело. Наступила осен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60 года. Летные испытания и доводки "пятидесятки" успешно продолжались, причем собственно доводок, т.е. существенных доработок или переделок узлов или агрегатов самолета, практически не было. Предварительная отработка систем машины на стендах позволила своевременно выявить и устранить большую часть функциональных неувяз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авда, не обошлось и без неприятностей и "приключений". А причиной тому был совершенно нелепый случай. При опробовании двигателей на стоянке механик самолета не сумел "удержать" машину, она тронулась с места, развернулась и ударилась крылом об угол ангара. Потребовался восстановительный ремонт. После ремонта полеты М-50 по программе первого этапа были продолжены и к начал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61 года успешно завершены. Оставалось ждать поставки двигателей П.Ф. Зуб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оказалось, что судьба уготовила "пятидесятке" такую, буквально всемирную, известность, о которой создатели этой замечательной машины в сложившейся в ту пору обстановке просто и не мечт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енью 1960 года В.М. Мясищев был назначен начальником ЦАГИ. Созданное им ОКБ-23 переключили на выполнение новых зад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в конце мая 1961 года было принято решение о включении самолета М-50 в число новинок авиационной техники, намеченных к показу на воздушном параде в Тушине, то в МАП вызвали начальника ЛИиДБ и заместителя главного конструктора Я.Б. Нодельмана. Ответственным от ОКБ назначили Нодельмана. Проведение парада намечалось в первых числах июля, так что на подготовку времени оставалось в обрез.</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Подобрав несколько конструкторов, которые были наиболее тесно связаны с летными испытаниями "пятидесятки", я отправился в ЛИиДБ, - вспоминает Я.Б. Нодельман. - Там на совещании с групп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трудников базы, которую возглавлял заместитель начальника по летным испытаниям А.И. Никонов, был разработан план подготовки самолета к параду. Летчики-испытатели Н.И. Горяинов и А.С. Липко настояли на проведении не менее четырех тренировочных полетов -индивидуально и в связке с двумя истребителями сопровождения (как было предусмотрено программой парада). Началась напряженная работа по реализации намеченного пл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оздушный парад - это операция очень сложная и ответственная. Мне довелось неоднократно участвовать в подготовке самолетов В.М. Мясищева к парадам, - с гордостью вспоминает Александр Иванович Никонов. - Но, к сожалению, наблюдать за полетом наших замечательных машин во время этих парадов - и над Красной площадью, и в Тушине - приходилось только в киножурналах. Так было и с "пятидесяткой": выпустив ее в полет 9 июля 1961 года, мы с Нодельманом, Царьковым и Казанцевым остались на аэродроме ЛИиДБ. Мы, конечно, волновались, слушая радиорепортаж из Тушино, аплодировали нашим замечательным летчикам, а потом радостно их встречали после благополучного окончания парадного полета, -заканчивает свой рассказ А.И. Никон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участники создания этого сверхзвукового ракетоносца, находившиеся 9 июля на трибунах тушинского аэродрома, вспоминаю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мере приближения времени пролета "пятидесятки" наше волнение непрерывно нарастало... Но вот диктор-ведущий объявляет: "К нам приближается новейший сверхзвуковой самолет-ракетоносец в сопровождении двух сверхзвуковых истребителей..." И действительно, со стороны Москвы в небе появилась группа из трех самолетов. Они стремительно приближались, вырастая в размерах. Красоту, стройность и внушительность форм "пятидесятки" подчеркивали летевшие по бокам и чуть сзади от нее два истребителя с треугольными крыльями. Защелкали, зажужжали десятки фото- и киноаппаратов... За несколько секунд эта тройка на сравнительно небольшой высоте пролетела над заполненным тысячами людей тушинским полем, а в конце его так стремительно рванулась в небо, что гости на трибунах только ахнул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В течение нескольких дней после парада "Правда" печатала отклики иностранных газет на парад в Тушине, корреспонденты которых были единодушны в оценке увиденного. Например, лондонская "Дейли мейл" писала: "Парад убедил Запад, что не все свои военные усилия Россия отдает ракетной технике - отнюдь нет". Парижская "Пари пресс Энтрансижан" отмечала: "В Тушине русские доказали, что они способны посвящать свои силы одновременно завоеванию космоса 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созданию самолетов, которые они показали вчера. Здесь (во </w:t>
      </w:r>
      <w:r>
        <w:rPr>
          <w:rFonts w:eastAsia="Times New Roman" w:cs="Times New Roman" w:ascii="Times New Roman" w:hAnsi="Times New Roman"/>
          <w:i/>
          <w:iCs/>
          <w:color w:val="000000"/>
          <w:sz w:val="24"/>
          <w:szCs w:val="24"/>
        </w:rPr>
        <w:t xml:space="preserve">Франции) </w:t>
      </w:r>
      <w:r>
        <w:rPr>
          <w:rFonts w:eastAsia="Times New Roman" w:cs="Times New Roman" w:ascii="Times New Roman" w:hAnsi="Times New Roman"/>
          <w:color w:val="000000"/>
          <w:sz w:val="24"/>
          <w:szCs w:val="24"/>
        </w:rPr>
        <w:t>не думали, что они могут иметь такую техни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никто тогда не знал, что памятный полет М-50 девятого июля 1961 года был последним полетом этой замечательной маш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устя несколько лет самолет М-50 был передан Музею Военно-Воздушных Сил в Монино, где неизменно привлекает внимание многочисленных посетител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11 июля 1986 года "Правда" сообщила: "На поле возле Музея Военно-Воздушных Сил в подмосковном городе Монино совершил посадку четырехмоторный стратегический бомбардировщик 201М, разработанный в свое время под руководством выдающегося советского авиаконструктора В.М. Мясищева..." Так произошла встреча двух уникальных самолетов, родных братьев, созданных коллективом конструкторов под руководством Владимира Михайловича Мясищ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накомившись с путями-дорогами, которыми шли "в конструкторы" герои повести, попытаемся подвести некоторые итоги. Практически каждый конструктор, чья производственная жизнь проходила на глазах читателя, становился творцом-автором. Так же на глазах читателя формировался, работал, рос и коллектив конструкторов - этот Конструктор-творец с заглавной буквы, которому только и по силам создание современных технических чудес. Коллектив этот составляли не только те, кто определял облик объекта, его узла или элемента, но и те, кто производил расчеты конструкций, и те, кто всесторонне их исследовал, испытывал, и, конечно же, те, кто определял технологический путь их изготовления и воплощал их в метал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ыми словами, можно сказать, что создание современных сложных технических объектов - это дело больших, квалифицированных, хорошо организованных и оснащенных конструкторских коллективов, тесно взаимодействующих с передовой наукой. Коллективов, где трудятся конструкторы-творцы, где именно им принадлежит решающее слово в создании перспективных образцов техники высочайшего качества и надеж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далось ли автору донести эту - главную - мысль до читателя? Участники описанных в повести событий, ознакомившись с рукописью, дали на этот вопрос различные отве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о, что конструктор - автор - это понятно, об этом сказано достаточно четко, - считают од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о все-таки, - сомневаются другие, - пока не совсем ясно: конструктор - это профессия, звание, специальность, должность, а может быть, это просто призвани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И не этим ли, не этой ли неоднозначностью ответа на прям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залось бы, вопрос объясняется отсутствие названия "конструктор" в перечне специалистов, выпускаемых институтами, например МАИ? - дополняют треть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 видимо, оказавшись в затруднении решить этот "теоретический" вопрос, высшая школа посчитала 'свою миссию выполненной, записав в диплом выпускника технического вуза: "инженер-механик п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женера научили чертить - это очень хорошо, весьма полезно; познакомили с законами сопротивления материалов и строительной механики; обучили правилам расчета прочности конструкций и конструирования деталей машин. Все это очень хорошо, полезно. Но практика показала, что все эти и многие другие знания еще не делают человека обладателем дара образного видения, то есть способностью представить, "увидеть" никому еще не известную, но уже необходимую конструкцию. Опытные люди считают, что именно способность человека сначала "увидеть" искомый объект, а потом уже начинать его вычерчивать на бумаге, и отличает конструктора-творца от конструктора исполните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вот, решение вопроса о том, будет ли упомянутый "инженер-механик по..." конструктором-автором, сможет ли им быть, вузы "поручают" выяснять предприятиям, ОКБ "на месте", на рабочем (подчеркнем) мес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зникает законный вопрос: а можно ли этому образному мышлению, образному видению научить? Не есть ли эта способность сродни, скажем, музыкальному слуху, при отсутствии которого человек не сможет стать композитором? Получаемый "на месте" ответ на этот вопрос, к сожалению, не всегда положительный. И, как мы все понимаем, он несколько запоздалый и для самого человека, и для конструкторского коллектива, нуждающегося в кадрах... А что дел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ответить просто. Поступать, как В.М. Мясищев, как поступали и поступают крупные конструкторы и ученые: брать на себя бремя обучения в вузах своего профиля будущих инженеров еще и "премудростям" конструирования. На предыдущих страницах повести читатель имел возможность убедиться в эффективности такого метода. Большая часть учеников Мясищева оправдала его усилия и надеж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е. Как ни различны были пути "в конструкторы" у героев этой повести, все же немало было между ними и похожего. Это особенно четко становится видно при сравнении их по следующей, чисто условной "анк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Увлеченность авиацией с юных лет.</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2. Прирожденная одаренность, способность к образному мышлению.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Интерес к "рукоделию", конструированию в детском, отроческом возрас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Сознательный выбор учебного завед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Тяга к конструкторской деятельности в процессе уче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 Тема дипломной работы. Влияние руководителя дипломной работы на развитие интереса к конструирован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 Участие в опытных конструкторских работах и влияние рабочей обстановки в начале самостоятельной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8. Заграничные командировки по специаль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9. Участие в работах по внедрению опытной машины в серийное производ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 Участие в наземных и летных испытаниях "своей" маш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1. Организаторские способ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2. Учился ли летать и летал ли самостоятель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тор далек от какого-либо механического "цифрового" подхода к определению значимости каждого из этих критериев в становлении конструкторов, действующих в повести лиц. Но даже короткие "да" и "нет" помогают многое понять или объясн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увлеченность авиацией с детства, выросшая в стремление ко всему, связанному с этой областью, удачно сочетаясь с природной одаренностью, однозначно определили жизненный путь В. К. Карраска как авиаконструкт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выборе специальности у меня не было сомнений, - говорит Владимир Константинович, ныне заместитель главного конструктора крупного ОКБ. - Из десятилетки - только в МАИ и никуда больше. А в институте для меня не существовало любимых и нелюбимых предметов. Я буквально впитывал все, что так или иначе было связано с авиацией и космонавтикой. Кстати, работы К.Э. Циолковского я с упоением читал еще школьником. Отец поддерживал мое увлечение. На развитие и закрепление моих увлечений повлияли малозаметные подчас события. Так, врезался в память кинофильм "Полет на Луну", "подогревший" мои стремления к конструированию. С большим интересом следил за рекордными полетами, о которых писали тогда газе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уть к творчеству Л.Л. Селякова по критериям увлеченности с детства и природой одаренности имеет большое сходство с творческим путем В. К. Карраска, хотя по другим критериям их пути существенно различны. И особенно различными пути этих талантливых конструкторов кажутся при сравнении их отношения к образованию, к учебе в институте. Но если взять не формальную сторону (известно, что Л.Л. Селякову учиться в институте вообще не пришлось), а суть этого критерия, то кажущееся различие значительно ослабевает. Знакомство с биографией Селякова, в частности с его работой 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ектно-конструкторской бригаде В.Н. Беляева в ОКБ А.Н. Туполева, которую он совмещал с учебой в вечернем авиатехникуме, многое проясняет. Оказывается, что, как и у Карраска, процесс "впитывания" всего, имевшего отношение к авиации, имел место и в жизни Л.Л. Селякова. Причем этот процесс, который с полным основанием мог быть назван учебным, у Селякова, наверное, имел не меньший КПД, так как определялся, "регулировался" не только любознательностью, но и практическими потребностями, возникавшими при выполнении рабочих заданий в конструкторской бригаде. А уроки-наставления начальника конструкторского отдела профессора В.Н. Беляева? Он учил Леонида "видеть физику явлений", происходящих в конструкции. Уроки эти были поистине уникальны как по своей важности для молодого конструктора, так и по исключительной их доходчив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и года "работы-учебы" под опекой В.Н. Беляева, творческой конструкторской работы, включавшей и выполнение увлекательнейшего задания по компоновке нового самолета ДК-ЛК (дальний бомбардировщик-летающее крыло), определили судьбу Л.Л. Селякова в авиации как конструктора-компоновщика. Тогда под руководством В.Н. Беляева он начал свой путь конструктора-творца, который первым, вместе с главным конструктором, становится свидетелем "таинства", когда на чистом листе ватмана начинают проступать контуры новой крылатой маш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некоторых студентах МАИ, которым выпало двойное счастье: быть учениками профессора В.М. Мясищева, а затем работать под его руководством, в ОКБ-23, - уже упоминалось выше. При этом все участники событий неоднократно подчеркивали созданную Мясищевым и его помощниками обстановку доверия, поощрения, благожелательности, но и ответственности, в которой происходило приобщение молодых инженеров к творческому труду конструктора. Познакомились мы также с творческими путями некоторых помощников Мясищева, по-разному ставших конструктор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как сам В.М. Мясищев стал конструктором? - может задать вопрос читатель. Вопрос уместный, и ответить на него надо, хотя для автора это едва ли не самое трудное в его пове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енью 1920 года восемнадцатилетним юношей, окончив реальное училище в городе Ефремове и два года поработав в различных конторах родного города, В.М. Мясищев собирался поступать в МВТУ (Московское высшее техническое училище) на механический факульт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канчивался третий год существования Советской России, окруженной многочисленными врагами, голодной, разрушенной, 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мотрящей в будущее. Тогда Владимир Мясищев еще ничего не мог знать и не знал о ленинском "Наброске плана научно-технических работ</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xml:space="preserve"> Академии наук, определявшем основные направления работ главного научного центра Страны Советов. В нем генеральным направлением впервые называлась электрификция страны. Не знал он и о том, что один из его любимейших писателей-фантастов Герберт Уэллс после беседы с В.И. Лениным в том же 1920 году назвал Владимира Ильича "Кремлевским мечтателем". В своей книге "Россия во мгле" Уэллс писал: "... Ленин, который как подлинный марксист отвергает всех "утопистов", в конце концов сам впал в утопию, утопию электрификации. Он делает все, что от него зависит, чтобы создать в России крупные электростанции, которые будут давать целым губерниям энергию для освещения, транспорта и промышленности. Он сказал, что в порядке опыта уже электрифицированы два района. Можно ли представить себе более дерзновенный проект в этой огромной равнинной, покрытой лесами стране, населенной неграмотными крестьянами, лишенной источников водной энергии, не имеющей технически грамотных людей, в которой почти угасли торговля и промышленность?... осуществление таких проектов в России можно представить себе только с помощью сверхфантазии... я не могу увидеть эту Россию будущего, но невысокий человек в Кремле обладает таким даром. Он видит, как вместо разрушенных железных дорог появляются новые, электрифицированные, он видит, как новые шоссейные дороги прорезают всю страну, как подымается обновленная и счастливая, индустриализованная коммунистическая держава. И во время разговора со мной ему почти удалось убедить меня в реальности своего провид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чу высказать свое мнение, что величайший мыслитель-революционер Владимир Ильич Ленин был и величайшим КОНСТРУКТОРОМ в самом всеобъемлющем значении этого понятия. Он был величайшим творцом-созидателем самого необычного "объекта" - небывалого человеческого общества - давней мечты людей тру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Герберт Уэллс, считавший себя представителем передового общества, так и не понял главного. Он не увидел научного обоснования в ленинских планах построения новой России, назвав их "утопически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реализации дерзновенных ленинских планов новой России нужны были новые специалисты. И Владимир Михайлович Мясищев был одним из</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vertAlign w:val="superscript"/>
        </w:rPr>
        <w:t>1</w:t>
      </w:r>
      <w:r>
        <w:rPr>
          <w:rFonts w:eastAsia="Times New Roman" w:cs="Times New Roman" w:ascii="Times New Roman" w:hAnsi="Times New Roman"/>
          <w:b/>
          <w:bCs/>
          <w:color w:val="000000"/>
        </w:rPr>
        <w:t>В.И. Ленин. Поли. собр. соч. Т. 36. С. 228-231.</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х юношей, которые, невзирая на трудности, смело пошли за знаниями, чтобы стать полезными Родине.</w:t>
      </w:r>
    </w:p>
    <w:p>
      <w:pPr>
        <w:pStyle w:val="WWBodyText2"/>
        <w:rPr/>
      </w:pPr>
      <w:r>
        <w:rPr/>
        <w:t>Следует напомнить, что ко времени начала учебы Мясищева в МВТУ вуз этот был неразрывно связан с именем профессора Н.Е. Жуковского. Пятидесятилетие научной деятельности "отца русской авиации" было отмечено в декабре 1920 года специальным постановлением Совета Народных Комиссаров за подписью В. И. Ленина. Уже десять лет функционировало Московское общество воздухоплавания, председателем Научно-технического комитета которого был Н.Е. Жуковский. По его инициативе и при непосредственном участии в 1918 году была начата одобренная В.И. Лениным организация авиационного центра страны - ЦАГИ. Базой нового института послужили аэродинамическая лаборатория МВТУ и Авиационное расчетно-испытательное бюро, возглавлявшиеся Жуковским. Вместе с Николаем Егоровичем в МВТУ успешно трудились такие замечательные ученые, как С. А. Чаплыгин, Б.Н. Юрьев, В.П. Ветчинкин. Механический факультет Училища, на котором учился Мясищев, приобретает специализацию самолетостроения. Одними из первых выпускников этого факультета были А.Н. Туполев, Б.С. Стечкин, А.А. Архангельский, А.И. Пути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и приняли деятельное участие в организации ЦАГИ и развернули там работы по проектированию и строительству опытных самолетов различного назначения. Параллельно с ЦАГИ с 1920 года началось создание Научно-опытного аэродрома (НОА) для проведения летных испытаний самолетов. В небольшом конструкторском бюро НОА в 1924 году и началось практическое знакомство студента В. Мясищева с конструкциями различных самолетов. Совмещая работу с учебой, он начал работать там сначала чертежником, затем — конструктором, выполняя задания по оформлению эскизов на доработки и ремонт авиатехник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Подошло время дипломного проекта. Недавний выпускник МВТУ Андрей Николаевич Туполев, ставший начальником конструкторского отдела ЦАГИ и руководивший дипломными работами студентов аэромеханического факультета, рекомендовал Мясищеву заняться проектированием цельнометаллического самолета-истребителя. По тем временам это было новинкой. Выше уже упоминалось об освоении в то время алюминиевого сплава нашей металлургической и авиационной промышленностями. Таким образом, проект цельнометаллического самолета - как дипломная работа В. Мясищева - не только полностью отвечал требованиям своего времени, но и давал возможность молодому специалисту своевременно познакомиться и с конструктивными, и с технологическими особенностями "крылатого металла".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спешно закончив МВТУ в 1926 году, В.М. Мясишев направляется на работу в конструкторский отдел ЦАГИ, называвшийся тогда АГОС (авиация, гидроавиация, опытное строительство). Он попадает в бригаду Владимира Михайловича Петлякова. В то время коллектив АГОС напряженно работал над созданием первого в мире тяжелого двухмоторного бомбардировщика ТБ-1 (АНТ-4). В книге "История конструкций самолетов в СССР до 1938 года" В. Б. Шавров так характеризует ТБ-1: "Этот самолет стал прототипом решительно всех последующих многомоторных бомбардировщиков свободнонесущей монопланной схемы, по существу единственной, нашедшей широкое применение. В этом - приоритет нашей страны и заслуга А.Н. Тупол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ководителями конструкторских групп АГОС, работавшими над ТБ-1, в то время были Б.М. Кондорский, А.А. Архангельский, А.И. Путилов, В.М. Петляков, Н.С. Некрасов, И.И. и Е.И. Погосские, Н.И. Петров, И.П. Толстых и В.Н. Беля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первого полета опытного экземпляра ТБ-1, состоявшегося 26 ноября 1925 года, начались его доводки, модификации и летные испытания, продолжавшиеся до 1928 года. Серийное производство ТБ-1 бис началось на авиазаводе, который, как мы уже знаем, немецкие концессионеры покинули в 1927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недрение в серийное производство своей первой машины для конструкторов АГОС было делом незнакомым и достаточно хлопотным. И тут Авиатрест очень своевременно организовал на заводе серийное конструкторское бюро (СКБ), которое, получив от АГОС чертежи ТБ-1, совместно с заводскими технологами подготовило необходимую техническую документацию для передачи в цеха. СКБ также руководило серийным производством первого отечественного цельнометаллического бомбардировщ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ьзя не упомянуть здесь и о таком выдающемся событии того времени, как межконтинентальный перелет на серийном самолете ТБ-1 (без вооружения) из Москвы в Нью-Йорк. Осенью 1929 года экипаж в составе летчиков С.А. Шестакова и Ф.Е. Болотова, штурмана Б.В. Стерлигова и бортмеханика Д.В. Фуфаева на самолете "Страна Советов" пролетел по маршруту Москва - Омск - Хабаровск -Петропавловск-Камчатский - остров Атту - Сиэтл - Сан-Франциско -Нью-Йорк. Воздушный путь в 21240 км был пройден за 137 летных часов. Это был триумф советской авиации, всех участников создания замечательной машины и, прежде всего, коллектива конструкторов АГОС, где трудился и В.М. Мясище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 загружены конструкторы А.Н. Туполева тогда были предельно. Практически параллельно с модификациями двухмоторного ТБ-1</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ские бригады АГОС разрабатывали первый в мире четырехмоторный тяжелый бомбардировщик ТБ-3 (АНТ-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ершив первый полет в 1930 году (пилотировал его летчик-испытатель М.М. Громов), этот самолет после доводок и модификаций был принят на вооружение советских ВВС и строился серийно с 1932 по 1937 го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тем были самолеты ТБ-4, ТБ-5, "Максим Горький", трехмоторный пассажирский АНТ-9 "Крылья Советов", на котором М.М. Громов облетел Европу, пятимоторный АНТ-14 "Правда" и друг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известно, в разработке каких элементов конструкций названных самолетов принимал участие Владимир Мясищев, хотя это и могло бы представить некоторый интерес для читателя. Отметим лишь, что за семь лет работы В.М. Мясищева в АГОС его руководители сумели оценить незаурядные конструкторские способности Мясищева, его стремление к новому, склонность к научно-исследовательской работе, а также его организаторские способности, умение работать с людь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урное развитие авиации в те годы, улучшение всех основных характеристик самолетов рождали и много различных проблем, требовавших всестороннего изучения, исследований, а во многих случаях и конструктивных решений. Для поисков и проработки решений именно таких злободневных конструкторских задач А.Н. Туполев и поручил тридцатидвухлетнему В.М. Мясищеву организовать и возглавить новую бригаду АГОС - научно-исследовательскую. Произошло это в 1934 году. Одним из первых заданий новой бригаде № 6 было: исследовать вопросы устойчивости и управляемости самолетов-бесхвосток. Задание было довольно актуальным, так как проектированием бесхвосток в те годы активно занимались несколько отечественных и зарубежных конструкторов и АГОС ЦАГИ должен был составить собственное мнение по этой проблеме. Напомним читателю, что в самом АГОС ЦАГИ (в дальнейшем этот отдел назывался КОСОС) самолетами и планерами-бесхвостками занимались две группы конструкторов: В.Н. Беляева и А.А. Сенькова. Так что материал для обследования бесхвосток был у В.М. Мясищева, что называется, под рукой. Любопытно, что в поисках наилучшего решения конструкторы пошли различными путями. Планер А.А. Сенькова был выполнен по общепринятой схеме - с прямой стреловидностью крыла (назад). В.Н. Беляев выбрал другую схему. Его самолет и планер имели крыло с обратной стреловидностью (вперед). В Коктебеле, где оба планера летали одновременно, они получили такие прозвища: планер Беляева -"ЦАГИ вперед", а планер Сенькова - "ЦАГИ назад".</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Но основными вопросами, разработкой которых занималась бригада № 6, были различные конструктивные улучшения аэродинамики сам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та. Убирающееся в полете шасси различных конструкций; установка радиаторов внутри крыла в специальных тоннелях; размещение крупных авиабомб или торпед в фюзеляже - эти и другие привычные сегодня, а тогда новые конструктивные решения требовали изучения и отработки. Выше нами была упомянута работа бригады В.М. Мясищева над созданием самолета-торпедоносца АНТ-41. Это был первый и единственный самолет, разработанный этой бригадой. Интересный, со многими новинками в конструкции самолет, к сожалению, стал жертвой тогда еще не "укрощенного" флаттера крыла. Отметим лишь несомненную важность этих работ (пункт 7 нашей "анкеты") для становления В.М. Мясищева не только как конструктора-новатора, но и организатора целеустремленного созидательного труда группы конструкторов, работавших над выполнением конкретного зад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Можно сказать, что к середине тридцатых годов фамилия В.М. Мясищева стала довольно известной в авиационных кругах, связанных с ЦАГИ и ОКБ А.Н. Туполева, ставшего к тому времени самостоятельной организацией. Это обстоятельство, а также знание английского языка послужили основанием для включения В.М. Мясищева в состав группы советских специалистов, командированных в США для ознакомления с несколькими авиационными фирмами. По докладу этой группы наше правительство решило купить у фирмы "Дуглас" лицензию на производство пассажирского самолета </w:t>
      </w:r>
      <w:r>
        <w:rPr>
          <w:rFonts w:eastAsia="Times New Roman" w:cs="Times New Roman" w:ascii="Times New Roman" w:hAnsi="Times New Roman"/>
          <w:color w:val="000000"/>
          <w:sz w:val="24"/>
          <w:szCs w:val="24"/>
          <w:lang w:val="en-US"/>
        </w:rPr>
        <w:t>DC</w:t>
      </w:r>
      <w:r>
        <w:rPr>
          <w:rFonts w:eastAsia="Times New Roman" w:cs="Times New Roman" w:ascii="Times New Roman" w:hAnsi="Times New Roman"/>
          <w:color w:val="000000"/>
          <w:sz w:val="24"/>
          <w:szCs w:val="24"/>
        </w:rPr>
        <w:t>-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получением чертежей и другой технической документации, а также образцов самолетов и некоторых видов производственной оснастки, оговоренных условиями лицензии, В.М. Мясищев вновь отправляется за океан в составе группы специалистов. Им предстояло на заводе "Дуглас" проделать кропотливую работу. Нужно было перевести размерности в чертежах купленного самолета из дюймов в миллиметры и проверить безошибочность проведения этой операции изготовлением деталей и узлов в производстве фирмы. Одновременно В.М. Мясищев и другие члены советской делегации основательно знакомились с плазово-шаблонным методом и организацией производства самолетов на заводе "Дугл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 возвращении из Америки В.М. Мясищеву и главному инженеру завода Б. П. Лисунову было поручено руководство работами по внедрению самолета </w:t>
      </w:r>
      <w:r>
        <w:rPr>
          <w:rFonts w:eastAsia="Times New Roman" w:cs="Times New Roman" w:ascii="Times New Roman" w:hAnsi="Times New Roman"/>
          <w:color w:val="000000"/>
          <w:sz w:val="24"/>
          <w:szCs w:val="24"/>
          <w:lang w:val="en-US"/>
        </w:rPr>
        <w:t>DC</w:t>
      </w:r>
      <w:r>
        <w:rPr>
          <w:rFonts w:eastAsia="Times New Roman" w:cs="Times New Roman" w:ascii="Times New Roman" w:hAnsi="Times New Roman"/>
          <w:color w:val="000000"/>
          <w:sz w:val="24"/>
          <w:szCs w:val="24"/>
        </w:rPr>
        <w:t>-3 в серийное производство под названием Ли-2. О блестящем успехе этой операции свидетельствует тот факт, что самолет Ли-2 в различных вариантах строился много лет. Было выпущено около 14 тысяч машин, прослуживших во всех родах авиации около сорока л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лазово-шаблонный метод производства самолетов, конечно, в усовершенствованном виде, был принят всей нашей авиапромыш-</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нностъю и сыграл весьма существенную роль в организации массового производства боевых самолетов во время вой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у В.М. Мясищеву командировки за океан, знакомство с несколькими авиационными фирмами Америки (8-й пункт нашей "анкеты") были, безусловно, полезны. Педантичному Владимиру Михайловичу пришелся по душе рациональный подход американских коллег к организации работ по конструированию и производству самол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новлению В.М. Мясищева как конструктора-руководителя, организатора работ, безусловно, способствовала его деятельность по внедрению в серийное производство нового самолета (пункты 9 и 10). Его врожденные организаторские способности (пункт 11) при выполнении задания государственной важности окрепли, получили дальнейшее развит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редыдущих главах нашей повести читатель уже имел возможность познакомиться с работой В.М. Мясищева на протяжении довольно длительного отрезка време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а здесь и работа в системе "Спецтехотдела", где В.М. Мясищеву довелось организовать первое в его жизни крупное конструкторское бюро и возглавить работы по созданию небывалого самолета ДВБ-10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а и кропотливая работа по упорядочению и стабилизации крупносерийного производства боевого самолета Пе-2, "по наследству" перешедшая ему от трагически погибшего В.М. Петлякова - его учителя и соратника. Эта работа также сопровождалась организацией единого (второго) конструкторского коллектива из нескольких эвакуированных из различных мест 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тем читатель познакомился с периодом создания нового -третьего в жизни Мясищева - ОКБ в Москве, была энергичная работа над проектом весьма перспективного реактивного бомбардировщика, внезапно, подобно "обрезавшему" на взлете мотору, прекращенна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ять лет отдал он благородному делу подготовки новых кадров. Тогда профессор В.М. Мясищев проявил себя не только знающим дело педагогом, но и творцом новых методов обучения научному подходу к вопросам проектирования, создания авиационной тех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колько лет конструктор В.М. Мясищев вынашивал и при поддержке специалистов ЦАГИ во главе с академиком А.И. Макаревским, с помощью верного соратника Г.Н. Назарова, готовил научно обоснованное предложение о создании СДБ</w:t>
      </w:r>
      <w:r>
        <w:rPr>
          <w:rFonts w:eastAsia="Times New Roman" w:cs="Times New Roman" w:ascii="Times New Roman" w:hAnsi="Times New Roman"/>
          <w:i/>
          <w:iCs/>
          <w:color w:val="000000"/>
          <w:sz w:val="24"/>
          <w:szCs w:val="24"/>
        </w:rPr>
        <w:t xml:space="preserve"> - </w:t>
      </w:r>
      <w:r>
        <w:rPr>
          <w:rFonts w:eastAsia="Times New Roman" w:cs="Times New Roman" w:ascii="Times New Roman" w:hAnsi="Times New Roman"/>
          <w:color w:val="000000"/>
          <w:sz w:val="24"/>
          <w:szCs w:val="24"/>
        </w:rPr>
        <w:t>очень нужного стране самолет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Гигантская творческая, буквально нечеловеческая по нагрузкам деятельность В.М. Мясищева по организации четвертого в его жизни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упнейшего конструкторского коллектива - ОКБ-23 - проходила параллельно с развертыванием проектно-конструкторских и научно-исследовательских работ по созданию СД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остренное чувство времени в сочетании с постоянной нацеленностью на перспективу, великолепно развитой самодисциплиной и умелой организацией работ большого коллектива, основанной на полном и обоюдном доверии, позволяло Владимиру Михайловичу не только успешно руководить ОКБ, но и непрерывно пополнять новыми идеями "портфель проектов" своего ОК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ше упоминались проекты различных модификаций СДБ военного и гражданского назначения. Но пришло время и, отложив разработку вариантов дозвуковых самолетов, мясищевцы серьезно занялись проектированием сверхзвуковых машин. Поначалу это были самолеты среднего класса - до ста тонн весом ("31", "32"), а также экспериментальный самолет-бесхвостка "33" - прообраз тяжелых сверхзвуковых самолетов стратегического назнач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итатель уже довольно подробно познакомился с работами ОКБ-23 над сверхзвуковым беспилотным аппаратом "40". С рассказа о создателях сверхзвуковых стратегических самолетов началась наша повесть. Не перегружая ее подробностями, скажем только, что за время работы ОКБ-23 под руководством В.М. Мясищева там было проработано (с различной степенью полноты) более двух десятков проектов различных самолетов. Все они представляли собой научно обоснованные новинки авиационной техники, значительно опережавшие появление чего-либо подобного и у нас, и за рубежом. Именно поэтому мы уделили такое внимание нескольким конструкторам -непосредственным участникам создания подобных образцов авиатех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ко вернемся к рассказу о творческом пути В.М. Мясищева. Где находится, чем занимается главный (позднее - генеральный) авиаконструктор в процессе создания тех удивительных машин, с которыми читатель уже познакомил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тору, проработавшему в ОКБ-23 около десяти лет, наблюдавшему В.М. Мясищева в различных производственных ситуациях, нетрудно представить его и в КБ за обслуживанием конкретной конструкции только в тех случаях, которые его волновали), и в лаборатории, где шли ответственные испытания, и в его рабочем кабинете - слушающим, обсуждающим, решающим... Перебирая в памяти встречи с Мясищевым в различных ситуациях, выбирая из них наиболее типичные, чтобы сказать: вот это относится к теме "Мясищев-конструктор", я вдруг понял, что ищу не там и не т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Я искал материалы, какие-то факты, нюансы, штрихи, чтоб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рисовать портрет В.М. Мясищева - конструктора самолетов, которого отличало от рядовых конструкторов только звание - главный, генеральный конструктор. А дело заключалось в другом: известный конструктор самолетов В.М. Мясищев был создателем и воспитателем творческого коллектива, создателем и главой новой, своеобразной творческой конструкторской школы-лаборатории, где параллельно и одновременно происходили сложные процесс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полнялись конкретные рабочие задания - рождались новейшие конструк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должалось обучение молодых инженеров конструкторскому мастерст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 каждого сотрудника воспитывались любовь к своему труду, чувство ответственности за порученное дело. Они обретали чувство гордости за себя и свою причастность к коллективу, выполняющему государственных масштабов зад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попробовать коротко охарактеризовать главную задачу школы В.М. Мясищева, то формула "воспитание доверием" будет достаточно близка к ее су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ченый и конструктор В.М. Мясищев, не ставший академиком частично из-за своей скромности, а также вследствие "недоработок" некоторых организаций, был постоянно нацелен в "завтра", - говорит главный конструктор завода имени В.М. Мясищева, доктор технических наук, заслуженный деятель науки и техники РСФСР В. А. Федотов. - Не удовлетворяясь уже созданными конструкциями, сданными в производство, Владимир Михайлович был постоянно в поисках новых идей, новых решений, в поиске прогрессивных путей развития техники. Он смело брался за решение новых, сложных задач. Вот несколько приме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тратегический дальний бомбардировщик 103М был тем самолетом, за создание которого не бралось ни одно из отечественных авиационных ОКБ. Под руководством В.М. Мясищева эта задача была решена в невиданно короткие сро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дея создания крылатого беспилотного сверхзвукового аппарата большой дальности и грузоподъемности еще только начала формироваться, а Мясищев уже нацелил свой коллектив на решение этой сложнейшей задачи и был близок к ее успешному решен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Еще ни одно из наших ракетных ОКБ не занималось авиационно-космическими системами, а у Мясищева уже был не только эскизный набросок, но и инженерная проработка этой весьма важной темы...</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Владимир Михайлович Мясищев - конструктор-новатор, он считал, что конструктор должен "постоянно смотреть вперед, а иногда и 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о по сторонам". Он не признавал позицию догоняющего, был ее врагом, считая, что это - не творческий путь. Так он действовал сам и так учил работать своих помощн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ворческий порыв В.М. Мясищева, сумевшего увлечь не только свой конструкторский коллектив, но и большую группу конструкторов-соразработчиков, особенно проявился при создании сверхзвукового авиационного комплекса "50". Это было ярчайшее свидетельство того, что коллектив ОКБ-23 на добрый десяток лет опережал не только отечественные авиационные ОКБ, но и зарубежные авиафирмы, - убежденно заканчивает свой рассказ В. А. Федо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д руководством Владимира Михайловича Мясищева мне довелось работать около тридцати пяти лет, - вспоминает бывший заместитель начальника ЛИиДБ Александр Иванович Никонов. - В последние годы своей деятельности, возвращаясь домой из Подмосковья, Мясищев нередко брал меня в попутчики в свой автомобиль. Дорога занимала не менее часа, и он не терял его впустую. Его место в автомобиле было оборудовано откидным столиком с подсветом. В дороге он просматривал журналы и другую литературу, постоянно заполнявшую его объемистый портфель, и делал необходимые помет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ак было и в памятный день начала октября 1978 года, -продолжает Никонов. - При въезде в сосновый бор Владимир Михайлович предложил мне немного пройтись по лесу, подышать хвойным ароматом. Автомобиль поехал до условленного места, а мы пошли неспешным шагом. Как обычно, я не навязывался с разговором, молчал и Мясищев, как будто бы целиком поглощенный общением с природой... "Александр Иванович, послушайте, какая мысль сейчас пришла мне в голову, - неожиданно обратился ко мне Мясищев. - Ведь одним из вариантов нашего нового изделия может быть 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десь он стал объяснять мне свою новую идею, все больше увлекаясь. Чувствовалось, что идея, в которую он меня посвящал, сильно его заинтересовала и взволновала. Видимо, она сформировалась у него сейчас, по мере его рассказа. Я едва успевал следить за ходом мыслей главного конструктора. Я не задавал ему вопросов, хотя не все до конца понимал - так далека и глубока была рисуемая им перспектива развития конструкции нашего объек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сто удивительно, как такое логичное решение до сих пор не предложил никто из наших... Завтра же его необходимо обсудить на техсовете", - заметил Мясищев и заторопился к машин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До Москвы мы ехали молча. Владимир Михайлович изредка включал подсвет над столиком и делал какие-то пометки в блокноте... А на другой день пришла горестная весть о кончине замечательного Человека, талантливого Конструктора, ученого-творца, все дела 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сли которого были направлены в будущее, без остатка были отданы Роди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б этом я и сказал в прощальном слове на похоронах Владимира Михайловича на Новодевичьем кладбище, - с грустью заканчивает свои воспоминания А.И. Никон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с полным основанием предположить, что лучше всего о "тайнах" конструкторского труда могли бы рассказать сами конструкторы. Но, к нашему сожалению, не многие из них берутся за пер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ведь если бы А.С. Яковлев не нашел в себе силы своевременно зафиксировать в замечательной книге "Цель жизни" многие эпизоды славной истории отечественной авиации, то многие из них, пожалуй, уже и забылись, 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этому, не боясь преувеличения, скажем, что выпуск издательством "Наука" в 1978 году солидного сборника "Ученый и конструктор С.В. Ильюшин" несмотря на мизерный тираж был воспринят авиационной общественностью как событие не рядовое. ОКБ имени С.В. Ильюшина, руководимое академиком Г.В. Новожиловым, продолжило . это полезное начинание. В издательстве "Машиностроение" был выпущен трехтомник по истории самолетов с маркой "Ил". Но, несмотря на бесспорную важность такой литературы, она все же рассчитана на специалис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сутствие опубликованных воспоминаний таких. крупных отечественных конструкторов, как В.М. Мясищев, С.В. Ильюшин, Н.Н. Поликарпов, В.М. Петляков, А.Н.Туполев, П.О. Сухой, С.П. Королев и других творцов авиационной и ракетно-космической техники в какой-то степени компенсируют книги о них. При этом авторы большей части таких книг, стараясь нарисовать возможно более достоверный портрет своего героя, максимум внимания уделяют ему как человеку, недостаточно вникая в глубину того, что принято называть творческой лабораторией конструктора. Спора нет - такой подход по-своему интересен, но он оставляет "за кадром" многое из того, что не только интересно, но и важно. Остаются без ответов вопросы, раскрывающие существо, методы, "кухню" работы конструктора - создателя нового, небывалого. И в этой связи важен не рассказ автора книги "о конструкторе Н", а мысли о своем труде самого конструкт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дадим же им сейчас слово. Вот, например, какой видел работу конструктора Н.Н. Поликарпов:</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ждый из нас, конструкторов, стремится к тому, чтобы его машина как можно дольше оставалась морально молодой. Но это 18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учается лишь с теми конструкциями, которые можно все время путем модификации держать на уровне современной мировой техники. По сути дела, модификация - продолжение конструирования, только в форме, более выгодной для промышленности. К сожалению, не всякий конструктор и хозяйственник оценивает важность модификации... Но как, спрашивается, дать такую конструкцию, которая была бы новой сегодня и, благодаря модификации, оставалась бы новой в будущем? Вот это и есть самая злободневная проблема творческой работы конструктора. Человек с узким кругозором никогда не сумеет правильно ориентироваться в ближайших перспективах техники. Конструктор должен быть многосторонне и широко образован. Но и этого мало. Образование должно постоянно сочетаться с опыт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шло полвека после опубликования статьи "Как должен работать конструктор", многое изменилось в условиях работы авиаконструктора, да и самолеты стали не те, но приведенные выше соображения, высказанные тогда 44-летним Поликарповым, актуальны и сегод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Мы должны быть благодарны </w:t>
      </w:r>
      <w:r>
        <w:rPr>
          <w:rFonts w:eastAsia="Times New Roman" w:cs="Times New Roman" w:ascii="Times New Roman" w:hAnsi="Times New Roman"/>
          <w:color w:val="000000"/>
          <w:sz w:val="24"/>
          <w:szCs w:val="24"/>
          <w:lang w:val="en-US"/>
        </w:rPr>
        <w:t>O</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K</w:t>
      </w:r>
      <w:r>
        <w:rPr>
          <w:rFonts w:eastAsia="Times New Roman" w:cs="Times New Roman" w:ascii="Times New Roman" w:hAnsi="Times New Roman"/>
          <w:color w:val="000000"/>
          <w:sz w:val="24"/>
          <w:szCs w:val="24"/>
        </w:rPr>
        <w:t>. Антонову за его привычку иногда, в порядке "отдыха" - как он сам объяснял - браться за перо. Именно поэтому мы имеем теперь возможность узнать мнение генерального авиаконструктора, академика по некоторым вопросам конструкторской деятельности, высказанные, например, в статье "С чего начинается творчество" ("Правда", 8 июля 1971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ворческий поиск! Он стоит у самых истоков производственного процесса. Удачное решение, целесообразная компоновка новой машины, сооружения, углубленная проработка конструкции с целью получения предельно высоких характеристик определяют высокую отдачу изделия в народном хозяйстве на годы и годы вперед... Создание такой новой, более качественной техники - главная почетная партийная задача армии советских конструкто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обходима увлеченность своим делом, своей работой, страстное стремление опередить технику, науку стран капитализма, ревнивое отношение к престижу своей великой социалистической Родины. Любовь к Родине выражается у разных людей по-разному... Глубокий интерес к своей профессии, неустанный поиск нового на пути к неизвестному, освящаемый вспышками удачных находок, - это и есть конкретная рабочая форма любви к Родин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Где начинается Родина? Для конструктора она начинается за чертежной доской, на испытательном поле при взлете нового самолета. Для исследователя - в лаборатории, у электронно-вычислительной машины. Но всегда и везде с коллектив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ытливым, ищущим... Они, эти создатели нового, устремлены вперед. Они уже живут в завтрашнем д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 истоков всего, что производит наша страна, лежит творческий поиск, направленный на создание новой техники, новых вещей. У этих истоков - скромный труженик-конструктор, большей частью молодой, воспитанник Ленинского комсомола и партии, влюбленный в свою работу, зачинатель всего нов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влекая в наш разговор о конструкторах новые фамилии и документальные свидетельства, автор преследовал главную цель -возможно более убедительно подтвердить мысль, выраженную в эпиграфе к своей повести. При этом читатель, вероятно, заметил, что нередко собственно конструкторские дела в повествовании теснейшим образом передаются с работой по организации и воспитанию того или иного творческого коллектива, что было особенно характерно для периода становления молодой советской авиапромышленност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 xml:space="preserve">Хочется напомнить читателям, что в 1933 году по приказу начальника Главного управления авиационной промышленности П.И. Баранова на заводе имени Менжинского было организовано авиационное ЦКБ (центральное конструкторское бюро), начальником которого назначили С.В. Ильюшина. В состав ЦКБ входило несколько конструкторских бригад. Одну из них, занимавшуюся бомбардировщиками, возглавлял сам С.В. Ильюшин. Эта бригада за время работы в составе ЦКБ создала дальний бомбардировщик, в разное время носивший названия: ЦКБ-26, ЦКБ-30, ДБ-3, ДБ-ЗФ, Ил-4. Принятый на вооружение в 1936 году, этот самолет до середины Великой Отечественной войны являлся основным дальним бомбардировщиком советских ВВС. В том же 1936 году бригада С.В. Ильюшина подключилась к созданию бронированного самолета-штурмовика. Учтя имевшийся опыт работ по самолету этого типа, С.В. Ильюшин с помощью металлургов и технологов создал монолитный бронированный корпус в виде силовой носовой и средней частей фюзеляжа. Это был принципиально новый подход к созданию бронированного самолета-штурмовика, увенчавшийся заслуженным успехом. И здесь хочется еще раз подчеркнуть, что при создании бомбардировщика Ил-4 и особенно штурмовика Ил-2 С.В. Ильюшин, по мнению А.Я. Яковлева, выступал не только как конструктор, но (и это весьма важно) как военный специалист-тактик. Четкое представление о многих особенностях боевого применения самолета-штурмовика позволило Ильюшину создать боевую машину, наиболее полно отвечающую требованиям практики. В эти же годы сам С.В. Ильюшин формировался как самобытный конструктор. Вот как о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м и о труде конструктора вообще писал академик А. С. Яковлев в статье "Сергей Владимирович Ильюш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онструирование любой современной машины - многогранный творческий процесс. Отличается он от творчества художника или писателя тем, что помимо знания предмета, кругозора и, конечно, таланта конструктор должен быть и хорошим технологом. Он должен знать, как лучше выполнить конструкцию в производств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 должен быть и организатором людей, осуществляющих его идею на всех стадиях проектирования, постройки, испытания, ибо успех всего дела в конечном итоге является результатом работы не только самого конструктора - руководителя конструкторского бюро, но и всего коллектива в цел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 призван учитывать множество различных обстоятельств, уметь конструировать экономно, не расточительствуя, расходуя столько материалов, сколько требует прочность, удобство примен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 должен отыскивать простейшие технические решения, чтобы изготовление машины требовало минимальной затраты труда. Такие решения даются в результате упорной, кропотливой работы и получаются ясными и простыми далеко не сразу, а в результате долгих и мучительных иск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 Ильюшин - мастер простых решений. Именно об этом свидетельствуют все его самолеты. А ведь известно, как трудно создать просто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 должен быть твердым, волевым, способным терпеливо и настойчиво преодолевать препятствия на пути к поставленной це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труктору должны быть чужды самодовольство, зазнайство. И, конечно, конструктор должен быть мечтателем. Именно в мечтах рождаются новые идеи. Добиться исполнения мечты - в этом величайший смысл жизни советского человека, а конструктора особен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четание качеств, необходимых большому конструктору, встречается в одном человеке не часто. Генеральный конструктор, трижды Герой Социалистического Труда Сергей Владимирович Ильюшин принадлежит к числу тех, немногих, кто обладал ими в полной мере".</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6"/>
        <w:ind w:firstLine="426"/>
        <w:rPr/>
      </w:pPr>
      <w:r>
        <w:rPr/>
        <w:t>ЭПИЛОГ</w:t>
      </w:r>
    </w:p>
    <w:p>
      <w:pPr>
        <w:pStyle w:val="Normal"/>
        <w:rPr/>
      </w:pPr>
      <w:r>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вестно, что основными источниками сведений для создания документального произведения кроме соответствующих документов являются воспоминания участников событий, описанных в произведении. Документальная повесть "Конструктор" не стала исключением из этого правила. В этом смысле она по сути является плодом коллективного творче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тор выражает глубокую признательность и благодарность многим участникам событий за их воспоминания и свидетельства, позволившие с возможной достоверностью восстановить многие реальные эпизоды, вошедшие в повесть. Автор также благодарит их за доброжелательные критические замечания, позволившие уточнить текс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жизни автора были торжественные минуты, когда он - студент-практикант - с большим внутренним трепетом впервые входил в конструкторский зал ОКБ Н.Н. Поликарпова, где работали счастливые люди, создававшие самые чудесные для него в ту пору машины - САМОЛЕ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инуло около шести десятков лет. Жизнь одарила автора счастьем работать в коллективах нескольких известных авиаконструкторов, участвовать в создании ряда интересных летательных аппаратов. Порой было трудно, но всегда была высокая цель.</w:t>
      </w:r>
    </w:p>
    <w:p>
      <w:pPr>
        <w:pStyle w:val="TextBody"/>
        <w:ind w:firstLine="426"/>
        <w:rPr/>
      </w:pPr>
      <w:r>
        <w:rPr/>
        <w:t>Автор от души желает тем, кто еще колеблется в выборе жизненного пути: становитесь конструкторами - творцами того, чего еще нет у людей. Никто не может обещать вам на этом пути "легкой жизни". Скажу больше: если бы кто-то научился взвешивать радости и горести, переживаемые конструктором, то, возможно, чаша с "горьким" перевесила бы "сладкую". Возможно. Но радость творческих находок в процессе работы, торжество победителя на ее финише, глубокое чувство исполненного долга, венчающее многотрудную работу конструктора - эти чувства, сравнимые с переживаниями артиста или художника, на мой взгляд, превосходят их во всех смысла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втор искренне желает конструкторам всех возрастов и званий больших творческих свершени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6</w:t>
      </w:r>
    </w:p>
    <w:p>
      <w:pPr>
        <w:pStyle w:val="Normal"/>
        <w:shd w:fill="FFFFFF" w:val="clea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Heading3"/>
        <w:rPr/>
      </w:pPr>
      <w:r>
        <w:rPr/>
        <w:t>СПИСОК ЛИТЕРАТУРЫ</w:t>
      </w:r>
    </w:p>
    <w:p>
      <w:pPr>
        <w:pStyle w:val="Normal"/>
        <w:rPr/>
      </w:pPr>
      <w:r>
        <w:rPr/>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1. Академик С.П. Королев. Ученый. Инженер. Человек. Творческий портрет по воспоминаниям современников. Сб. статей/ Редкол. : А.Ю. Ишлинский (предс.), Б. В. Раушенбах (зам. предс.). В.П. Бармин и др. М.: Наука. 1986. 514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2. Андрей Николаевич Туполев/ Г.П. Свищев. Г.С. Бюшгенс.А.А. Туполев н др. М. : Наука, 1989. 248 с. (Грани дерзновенного творчества)</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3. Великая Отечественная война. 1941 - 1945: Энциклопедия/ Редкол.: М.М. Козлов (гл. ред.), Ю.Я. Барабаш. П.А. Жилин н др. М.: Сов. энциклопедия. 1985. 832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4. Гай Д.И. Небесное притяжение. М. : Моск. рабочий, 1984. 221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5. Генкин Г. И. Окрыленный талант: Документальная повесть. Казань: Татарское изд-во, 1985. 96 с. (Бессмертные имена).</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6. Кузьмина Л.М. Конструктор вертолетов. М. : Молодая гвардия. 1988. 255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7. Пономарев А.Н. Советские авиационные конструкторы. М. : Воениздат. 1977. 278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8. Пономарев А.Н. Конструктор С.В. Ильюшин, М. : Воениздат, 1988. 400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9. Развитие авиационной техники в СССР: Историко-технические очерки/ Редкол: И.Ф. Образцов (гл. ред.). И. П. Братухин, В. А. Добрынин и др. М.: Наука. 1980. 496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10. Стражева И.О. Полета вольное упорство. Страницы жизни авиаконструктора Поликарпова. М. : Московский рабочий. 1986. 221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11. Ученый и конструктор С.В. Ильюшин/ Редкол. : Г.В. Новожилов (отв ред.). А. Я. Кутепов, А. И. Макаревский и др. М. : Наука. 1978. 208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12. Феоктистов К.П. Семь шагов в небо. М. : Молодая гвардия. 1984. 254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13. Шавров В. Б. История конструкций самолетов в СССР до 1938 года. 3-е изд.. исправл. М. : Машиностроение, 1986. 752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14. Шавров В. Б. История конструкций самолетов в СССР 1938 -1950 гг. 2-нзд. , исправл. М. : Машиностроение. 1988. 568 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color w:val="000000"/>
        </w:rPr>
        <w:t>15. Шахурин А.И. Крылья победы. М. : Политиздат. 1983. 240 с.</w:t>
      </w:r>
    </w:p>
    <w:p>
      <w:pPr>
        <w:pStyle w:val="Normal"/>
        <w:shd w:fill="FFFFFF" w:val="clear"/>
        <w:rPr>
          <w:rFonts w:ascii="Times New Roman" w:hAnsi="Times New Roman" w:eastAsia="Times New Roman" w:cs="Times New Roman"/>
          <w:sz w:val="18"/>
          <w:szCs w:val="18"/>
        </w:rPr>
      </w:pPr>
      <w:r>
        <w:rPr>
          <w:rFonts w:eastAsia="Times New Roman" w:cs="Times New Roman" w:ascii="Times New Roman" w:hAnsi="Times New Roman"/>
          <w:b/>
          <w:bCs/>
          <w:color w:val="000000"/>
        </w:rPr>
        <w:t>16. Яковлев А.С. Цель жизни: Записки авиаконструктора. М. : Политиздат. 1967. 544 с. (О жизни и о себе).</w:t>
      </w:r>
    </w:p>
    <w:p>
      <w:pPr>
        <w:pStyle w:val="Normal"/>
        <w:shd w:fill="FFFFFF" w:val="clear"/>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7</w:t>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4"/>
        <w:rPr/>
      </w:pPr>
      <w:r>
        <w:rPr/>
        <w:t>ОГЛАВЛЕНИЕ</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редисловие</w:t>
        <w:tab/>
        <w:tab/>
        <w:tab/>
        <w:t>3</w:t>
      </w:r>
    </w:p>
    <w:p>
      <w:pPr>
        <w:pStyle w:val="Normal"/>
        <w:shd w:fill="FFFFFF" w:val="clear"/>
        <w:rPr>
          <w:rFonts w:ascii="Times New Roman" w:hAnsi="Times New Roman" w:eastAsia="Times New Roman" w:cs="Times New Roman"/>
        </w:rPr>
      </w:pPr>
      <w:r>
        <w:rPr/>
        <w:t>"</w:t>
      </w:r>
      <w:r>
        <w:rPr>
          <w:rFonts w:eastAsia="Times New Roman" w:cs="Times New Roman" w:ascii="Times New Roman" w:hAnsi="Times New Roman"/>
          <w:color w:val="000000"/>
        </w:rPr>
        <w:t>Хождение за два Маха</w:t>
      </w:r>
      <w:r>
        <w:rPr/>
        <w:t>"</w:t>
        <w:tab/>
        <w:tab/>
        <w:t>5</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СДБ и его создатели</w:t>
        <w:tab/>
        <w:tab/>
        <w:t>32</w:t>
      </w:r>
    </w:p>
    <w:p>
      <w:pPr>
        <w:pStyle w:val="Normal"/>
        <w:shd w:fill="FFFFFF" w:val="clear"/>
        <w:rPr>
          <w:rFonts w:ascii="Times New Roman" w:hAnsi="Times New Roman" w:eastAsia="Times New Roman" w:cs="Times New Roman"/>
        </w:rPr>
      </w:pPr>
      <w:r>
        <w:rPr/>
        <w:t>"</w:t>
      </w:r>
      <w:r>
        <w:rPr>
          <w:rFonts w:eastAsia="Times New Roman" w:cs="Times New Roman" w:ascii="Times New Roman" w:hAnsi="Times New Roman"/>
          <w:color w:val="000000"/>
        </w:rPr>
        <w:t>Дерзайте, не смущаясь!</w:t>
      </w:r>
      <w:r>
        <w:rPr/>
        <w:t>"</w:t>
        <w:tab/>
        <w:t>92</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Сверхзвуковой беспилотный</w:t>
        <w:tab/>
        <w:t>120</w:t>
      </w:r>
    </w:p>
    <w:p>
      <w:pPr>
        <w:pStyle w:val="Normal"/>
        <w:shd w:fill="FFFFFF" w:val="clear"/>
        <w:rPr>
          <w:rFonts w:ascii="Times New Roman" w:hAnsi="Times New Roman" w:eastAsia="Times New Roman" w:cs="Times New Roman"/>
        </w:rPr>
      </w:pPr>
      <w:r>
        <w:rPr/>
        <w:t>"</w:t>
      </w:r>
      <w:r>
        <w:rPr>
          <w:rFonts w:eastAsia="Times New Roman" w:cs="Times New Roman" w:ascii="Times New Roman" w:hAnsi="Times New Roman"/>
          <w:color w:val="000000"/>
        </w:rPr>
        <w:t>Битва умов</w:t>
      </w:r>
      <w:r>
        <w:rPr/>
        <w:t>"</w:t>
      </w:r>
      <w:r>
        <w:rPr>
          <w:rFonts w:eastAsia="Times New Roman" w:cs="Times New Roman" w:ascii="Times New Roman" w:hAnsi="Times New Roman"/>
          <w:color w:val="000000"/>
        </w:rPr>
        <w:t xml:space="preserve"> продолжается</w:t>
        <w:tab/>
        <w:t>15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 xml:space="preserve">Эпилог </w:t>
        <w:tab/>
        <w:tab/>
        <w:tab/>
        <w:tab/>
        <w:t>186</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color w:val="000000"/>
        </w:rPr>
        <w:t>Список литературы</w:t>
        <w:tab/>
        <w:tab/>
        <w:t>187</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color w:val="000000"/>
          <w:sz w:val="18"/>
          <w:szCs w:val="18"/>
        </w:rPr>
        <w:t xml:space="preserve">188 </w:t>
      </w:r>
    </w:p>
    <w:p>
      <w:pPr>
        <w:pStyle w:val="Normal"/>
        <w:shd w:fill="FFFFFF" w:val="clear"/>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i/>
          <w:iCs/>
          <w:color w:val="000000"/>
        </w:rPr>
        <w:t>Научно-художественное издание</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Козлов Павел Яковлевич</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КОНСТРУКТОР</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кументальная повесть </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xml:space="preserve">Редактор </w:t>
      </w:r>
      <w:r>
        <w:rPr>
          <w:rFonts w:eastAsia="Times New Roman" w:cs="Times New Roman" w:ascii="Times New Roman" w:hAnsi="Times New Roman"/>
          <w:i/>
          <w:iCs/>
          <w:color w:val="000000"/>
          <w:sz w:val="16"/>
          <w:szCs w:val="16"/>
        </w:rPr>
        <w:t>О. С. Родзевич</w:t>
      </w:r>
    </w:p>
    <w:p>
      <w:pPr>
        <w:pStyle w:val="Normal"/>
        <w:shd w:fill="FFFFFF" w:val="clear"/>
        <w:rPr/>
      </w:pPr>
      <w:r>
        <w:rPr>
          <w:rFonts w:eastAsia="Times New Roman" w:cs="Times New Roman" w:ascii="Times New Roman" w:hAnsi="Times New Roman"/>
          <w:color w:val="000000"/>
          <w:sz w:val="16"/>
          <w:szCs w:val="16"/>
        </w:rPr>
        <w:t xml:space="preserve">Обложка художника </w:t>
      </w:r>
      <w:r>
        <w:rPr>
          <w:rFonts w:eastAsia="Times New Roman" w:cs="Times New Roman" w:ascii="Times New Roman" w:hAnsi="Times New Roman"/>
          <w:i/>
          <w:iCs/>
          <w:color w:val="000000"/>
          <w:sz w:val="16"/>
          <w:szCs w:val="16"/>
        </w:rPr>
        <w:t xml:space="preserve">С.Н. Голубева </w:t>
      </w:r>
    </w:p>
    <w:p>
      <w:pPr>
        <w:pStyle w:val="Normal"/>
        <w:shd w:fill="FFFFFF" w:val="clear"/>
        <w:rPr/>
      </w:pPr>
      <w:r>
        <w:rPr>
          <w:rFonts w:eastAsia="Times New Roman" w:cs="Times New Roman" w:ascii="Times New Roman" w:hAnsi="Times New Roman"/>
          <w:color w:val="000000"/>
          <w:sz w:val="16"/>
          <w:szCs w:val="16"/>
        </w:rPr>
        <w:t xml:space="preserve">Художественный редактор </w:t>
      </w:r>
      <w:r>
        <w:rPr>
          <w:rFonts w:eastAsia="Times New Roman" w:cs="Times New Roman" w:ascii="Times New Roman" w:hAnsi="Times New Roman"/>
          <w:i/>
          <w:iCs/>
          <w:color w:val="000000"/>
          <w:sz w:val="16"/>
          <w:szCs w:val="16"/>
        </w:rPr>
        <w:t xml:space="preserve">В. В. Лебедев </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xml:space="preserve">Технический редактор </w:t>
      </w:r>
      <w:r>
        <w:rPr>
          <w:rFonts w:eastAsia="Times New Roman" w:cs="Times New Roman" w:ascii="Times New Roman" w:hAnsi="Times New Roman"/>
          <w:i/>
          <w:iCs/>
          <w:color w:val="000000"/>
          <w:sz w:val="16"/>
          <w:szCs w:val="16"/>
        </w:rPr>
        <w:t>Е.Е. Бородкина</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xml:space="preserve">Корректор </w:t>
      </w:r>
      <w:r>
        <w:rPr>
          <w:rFonts w:eastAsia="Times New Roman" w:cs="Times New Roman" w:ascii="Times New Roman" w:hAnsi="Times New Roman"/>
          <w:i/>
          <w:iCs/>
          <w:color w:val="000000"/>
          <w:sz w:val="16"/>
          <w:szCs w:val="16"/>
        </w:rPr>
        <w:t>Л. Г. Божина</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ИБ № 6173</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Сдано в набор 31.01.89. Подписано в печать 18.09.89. Т-04970.</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Формат 60x90 1/16. Бумага офсетная № 2. Печать офсетная.</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Усл.печ.л. 13,0 (в т. ч. 1,0 вкл.). Усл.кр.-отт. 12,88.</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Уч.-изд.л. 13.63 (в т. ч. 0,71 вкл.). Тираж 30 000 экз.</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Заказ 192. Цена 85 к.</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Ордена Трудового Красного Знамени издательство 'Машиностроение', 107076, Москва, Стромынский пер. , 4</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Отпечатано в московской типографии № 6 ордена Трудового Красного Знамени издательства 'Машиностроение' при Государственном комитете СССР по печати, 109088, Москва, Ж-88. Южнопортовая ул. , 24 с оригинала-макета, изготовленного в издательстве 'Машиностроение'</w:t>
      </w:r>
    </w:p>
    <w:p>
      <w:pPr>
        <w:pStyle w:val="Normal"/>
        <w:shd w:fill="FFFFFF" w:val="clear"/>
        <w:rPr/>
      </w:pPr>
      <w:r>
        <w:rPr>
          <w:rFonts w:eastAsia="Times New Roman" w:cs="Times New Roman" w:ascii="Times New Roman" w:hAnsi="Times New Roman"/>
          <w:color w:val="000000"/>
          <w:sz w:val="16"/>
          <w:szCs w:val="16"/>
        </w:rPr>
        <w:t>на персональных ЭВМ по программе 'Астра-Н', разработанной НИИЦЭВТ</w:t>
      </w:r>
      <w:r>
        <w:rPr>
          <w:rFonts w:eastAsia="Times New Roman" w:cs="Times New Roman" w:ascii="Times New Roman" w:hAnsi="Times New Roman"/>
          <w:b/>
          <w:bCs/>
          <w:color w:val="000000"/>
          <w:sz w:val="16"/>
          <w:szCs w:val="16"/>
        </w:rPr>
        <w:t>.</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eastAsia="Times New Roman" w:cs="Times New Roman"/>
      <w:b/>
      <w:bCs/>
      <w:color w:val="000000"/>
      <w:sz w:val="48"/>
      <w:szCs w:val="48"/>
    </w:rPr>
  </w:style>
  <w:style w:type="paragraph" w:styleId="Heading2">
    <w:name w:val="Heading 2"/>
    <w:basedOn w:val="Normal"/>
    <w:next w:val="Normal"/>
    <w:qFormat/>
    <w:pPr>
      <w:keepNext w:val="true"/>
      <w:numPr>
        <w:ilvl w:val="1"/>
        <w:numId w:val="1"/>
      </w:numPr>
      <w:shd w:fill="FFFFFF" w:val="clear"/>
      <w:outlineLvl w:val="1"/>
    </w:pPr>
    <w:rPr>
      <w:rFonts w:ascii="Times New Roman" w:hAnsi="Times New Roman" w:eastAsia="Times New Roman" w:cs="Times New Roman"/>
      <w:b/>
      <w:bCs/>
      <w:i/>
      <w:iCs/>
      <w:color w:val="000000"/>
      <w:sz w:val="40"/>
      <w:szCs w:val="40"/>
    </w:rPr>
  </w:style>
  <w:style w:type="paragraph" w:styleId="Heading3">
    <w:name w:val="Heading 3"/>
    <w:basedOn w:val="Normal"/>
    <w:next w:val="Normal"/>
    <w:qFormat/>
    <w:pPr>
      <w:keepNext w:val="true"/>
      <w:numPr>
        <w:ilvl w:val="2"/>
        <w:numId w:val="1"/>
      </w:numPr>
      <w:shd w:fill="FFFFFF" w:val="clear"/>
      <w:outlineLvl w:val="2"/>
    </w:pPr>
    <w:rPr>
      <w:rFonts w:ascii="Times New Roman" w:hAnsi="Times New Roman" w:eastAsia="Times New Roman" w:cs="Times New Roman"/>
      <w:b/>
      <w:bCs/>
      <w:color w:val="000000"/>
      <w:sz w:val="18"/>
      <w:szCs w:val="18"/>
    </w:rPr>
  </w:style>
  <w:style w:type="paragraph" w:styleId="Heading4">
    <w:name w:val="Heading 4"/>
    <w:basedOn w:val="Normal"/>
    <w:next w:val="Normal"/>
    <w:qFormat/>
    <w:pPr>
      <w:keepNext w:val="true"/>
      <w:numPr>
        <w:ilvl w:val="3"/>
        <w:numId w:val="1"/>
      </w:numPr>
      <w:shd w:fill="FFFFFF" w:val="clear"/>
      <w:outlineLvl w:val="3"/>
    </w:pPr>
    <w:rPr>
      <w:rFonts w:ascii="Times New Roman" w:hAnsi="Times New Roman" w:eastAsia="Times New Roman" w:cs="Times New Roman"/>
      <w:b/>
      <w:bCs/>
      <w:color w:val="000000"/>
      <w:sz w:val="24"/>
      <w:szCs w:val="24"/>
    </w:rPr>
  </w:style>
  <w:style w:type="paragraph" w:styleId="Heading5">
    <w:name w:val="Heading 5"/>
    <w:basedOn w:val="Normal"/>
    <w:next w:val="Normal"/>
    <w:qFormat/>
    <w:pPr>
      <w:keepNext w:val="true"/>
      <w:numPr>
        <w:ilvl w:val="4"/>
        <w:numId w:val="1"/>
      </w:numPr>
      <w:shd w:fill="FFFFFF" w:val="clear"/>
      <w:jc w:val="both"/>
      <w:outlineLvl w:val="4"/>
    </w:pPr>
    <w:rPr>
      <w:rFonts w:ascii="Times New Roman" w:hAnsi="Times New Roman" w:eastAsia="Times New Roman" w:cs="Times New Roman"/>
      <w:b/>
      <w:bCs/>
      <w:color w:val="000000"/>
      <w:sz w:val="16"/>
      <w:szCs w:val="16"/>
    </w:rPr>
  </w:style>
  <w:style w:type="paragraph" w:styleId="Heading6">
    <w:name w:val="Heading 6"/>
    <w:basedOn w:val="Normal"/>
    <w:next w:val="Normal"/>
    <w:qFormat/>
    <w:pPr>
      <w:keepNext w:val="true"/>
      <w:numPr>
        <w:ilvl w:val="5"/>
        <w:numId w:val="1"/>
      </w:numPr>
      <w:shd w:fill="FFFFFF" w:val="clear"/>
      <w:ind w:firstLine="426"/>
      <w:jc w:val="both"/>
      <w:outlineLvl w:val="5"/>
    </w:pPr>
    <w:rPr>
      <w:rFonts w:ascii="Times New Roman" w:hAnsi="Times New Roman" w:eastAsia="Times New Roman" w:cs="Times New Roman"/>
      <w:b/>
      <w:b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pPr>
    <w:rPr>
      <w:rFonts w:ascii="Times New Roman" w:hAnsi="Times New Roman" w:eastAsia="Times New Roman" w:cs="Times New Roman"/>
      <w:b/>
      <w:bCs/>
      <w:color w:val="000000"/>
    </w:rPr>
  </w:style>
  <w:style w:type="paragraph" w:styleId="WWBodyText2">
    <w:name w:val="WW-Body Text 2"/>
    <w:basedOn w:val="Normal"/>
    <w:qFormat/>
    <w:pPr>
      <w:shd w:fill="FFFFFF" w:val="clear"/>
      <w:ind w:firstLine="426"/>
      <w:jc w:val="both"/>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3:27:00Z</dcterms:created>
  <dc:creator>Z</dc:creator>
  <dc:description/>
  <dc:language>en-US</dc:language>
  <cp:lastModifiedBy>Z</cp:lastModifiedBy>
  <dcterms:modified xsi:type="dcterms:W3CDTF">2004-10-16T03:39:00Z</dcterms:modified>
  <cp:revision>3</cp:revision>
  <dc:subject/>
  <dc:title>П</dc:title>
</cp:coreProperties>
</file>