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ЖИМЕ КОРБЕТТЕ (сборни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оставитель</w:t>
      </w:r>
      <w:r>
        <w:rPr/>
        <w:t>: Готье Неимущий (Gautier Sans Avoir). saus@inbox.ru</w:t>
      </w:r>
    </w:p>
    <w:p>
      <w:pPr>
        <w:pStyle w:val="Normal"/>
        <w:ind w:firstLine="720"/>
        <w:rPr/>
      </w:pPr>
      <w:r>
        <w:rPr/>
        <w:t>Апрель 2005 г.</w:t>
      </w:r>
    </w:p>
    <w:p>
      <w:pPr>
        <w:pStyle w:val="Normal"/>
        <w:ind w:firstLine="720"/>
        <w:rPr/>
      </w:pPr>
      <w:r>
        <w:rPr/>
        <w:t>На русском языке биографических данных о Дж. Корбетте мало и они явно не полны. Конкретно подобные сведения найдены только в предисловиях и послесловиях к различным изданиям переводов книг Корбетта (см. в электронных версиях). Наиболее же исчерпывающие материалы обнаружены на двух англоязычных сайтах. В особенности см. последний раздел сборника, только из него становятся относительно понятны причины эмиграции Дж. Корбетта под конец жизни из любимой им Индии в Кению. По-видимому, дело было в подорванном здоровье (сыпной тиф и малярия).</w:t>
      </w:r>
    </w:p>
    <w:p>
      <w:pPr>
        <w:pStyle w:val="Normal"/>
        <w:ind w:firstLine="720"/>
        <w:rPr/>
      </w:pPr>
      <w:r>
        <w:rPr/>
        <w:t>Писать единый обзор не представлялось целесообразным, хотя материал (вкупе с предисловиями и послесловиями в электронных версиях книг Корбетта) позволяет. Отдельные очерки приведены как есть. Всего в сборнике 4 раздела.</w:t>
      </w:r>
    </w:p>
    <w:p>
      <w:pPr>
        <w:pStyle w:val="Normal"/>
        <w:ind w:firstLine="720"/>
        <w:rPr/>
      </w:pPr>
      <w:r>
        <w:rPr/>
        <w:t>Жизнь и приключения Дж. Корбетта заслуживают отдельной почти эпической книги типа «ЖЗЛ». К сожалению, на русском языке не написана. Конечно, Корбетт создавал свои труды уже в преклонном возрасте, по-памяти, да и охотничьи истории иной раз всякие бывают... Тем не менее остается фактом признание его заслуг, в том числе и по ликвидации самых сложных людоедов, всеми правительствами Индии.</w:t>
      </w:r>
    </w:p>
    <w:p>
      <w:pPr>
        <w:pStyle w:val="Normal"/>
        <w:ind w:firstLine="720"/>
        <w:rPr/>
      </w:pPr>
      <w:r>
        <w:rPr/>
        <w:t>В тексте имеются «кавычки-ёлочки» и “английские кавычки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ОСНОВНЫЕ ТРУДЫ ДЖИМА КОРБЕТТ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1. Man-eaters of Kumaon (1944). </w:t>
      </w:r>
      <w:r>
        <w:rPr>
          <w:i/>
        </w:rPr>
        <w:t>Перевод</w:t>
      </w:r>
      <w:r>
        <w:rPr/>
        <w:t>: «Кумаонские людоеды» (1957)</w:t>
      </w:r>
    </w:p>
    <w:p>
      <w:pPr>
        <w:pStyle w:val="Normal"/>
        <w:ind w:firstLine="709"/>
        <w:rPr/>
      </w:pPr>
      <w:r>
        <w:rPr/>
        <w:t xml:space="preserve">2. The Man-eating Leopard of Rudraprayag (1948). </w:t>
      </w:r>
      <w:r>
        <w:rPr>
          <w:i/>
        </w:rPr>
        <w:t>Перевод</w:t>
      </w:r>
      <w:r>
        <w:rPr/>
        <w:t>: «Леопард из Рудрапраяга» (1958).</w:t>
      </w:r>
    </w:p>
    <w:p>
      <w:pPr>
        <w:pStyle w:val="Normal"/>
        <w:ind w:firstLine="709"/>
        <w:rPr/>
      </w:pPr>
      <w:r>
        <w:rPr/>
        <w:t xml:space="preserve">3. My India (1952). </w:t>
      </w:r>
      <w:r>
        <w:rPr>
          <w:i/>
        </w:rPr>
        <w:t>Перевод</w:t>
      </w:r>
      <w:r>
        <w:rPr/>
        <w:t>: «Моя Индия» (1961)</w:t>
      </w:r>
    </w:p>
    <w:p>
      <w:pPr>
        <w:pStyle w:val="Normal"/>
        <w:ind w:firstLine="709"/>
        <w:rPr/>
      </w:pPr>
      <w:r>
        <w:rPr/>
        <w:t xml:space="preserve">4. Jungle Lore (1953). </w:t>
      </w:r>
      <w:r>
        <w:rPr>
          <w:i/>
        </w:rPr>
        <w:t>Перевод</w:t>
      </w:r>
      <w:r>
        <w:rPr/>
        <w:t>: «Наука джунглей» (1999).</w:t>
      </w:r>
    </w:p>
    <w:p>
      <w:pPr>
        <w:pStyle w:val="Normal"/>
        <w:ind w:firstLine="709"/>
        <w:rPr/>
      </w:pPr>
      <w:r>
        <w:rPr/>
        <w:t xml:space="preserve">5. Temple Tigers &amp; More Man-eaters of Kumaon (1954). </w:t>
      </w:r>
      <w:r>
        <w:rPr>
          <w:i/>
        </w:rPr>
        <w:t>Перевод</w:t>
      </w:r>
      <w:r>
        <w:rPr/>
        <w:t>: «Храмовый тигр» (1964).</w:t>
      </w:r>
    </w:p>
    <w:p>
      <w:pPr>
        <w:pStyle w:val="Normal"/>
        <w:ind w:firstLine="709"/>
        <w:rPr/>
      </w:pPr>
      <w:r>
        <w:rPr/>
        <w:t xml:space="preserve">6. Tree Tops (1955). </w:t>
      </w:r>
      <w:r>
        <w:rPr>
          <w:i/>
        </w:rPr>
        <w:t>Не переводился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О ДЖИМЕ КОРБЕТТ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Источник</w:t>
      </w:r>
      <w:r>
        <w:rPr/>
        <w:t>:</w:t>
      </w:r>
    </w:p>
    <w:p>
      <w:pPr>
        <w:pStyle w:val="Normal"/>
        <w:ind w:firstLine="720"/>
        <w:rPr/>
      </w:pPr>
      <w:r>
        <w:rPr/>
        <w:t>Корбетт Дж. Моя Индия; Наука джунглей; Храмовый тигр. Пер. с англ. Е.Б. Иванова, О.Ф. Новиковой, И.А. Левковской. М.: Дрофа, 2002. — 512 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жим Корбетт (Jim Corbett) родился в небогатой английской семье в 1875 г. Его детство прошло в лесной глуши предгорьев Гималаев, в округе Найни-Тал. Закончив Английскую высшую школу, Джим Корбетт около двадцати лет прослужил на индийской железной дороге — сначала в должности инспектора по заготовке топлива, а затем подрядчиком на перевалочном пункте узловой станции Мокамех-Гхат в Бихаре. В 1924 г. он вышел в отставку и поселился в селении Каладхунги в Найни-Тале, где ему принадлежала земля, арендовавшаяся местными крестьянами. Во время Первой мировой войны Корбетт возглавил 70-й Кумаонский трудовой корпус во Франции; во время Второй мировой помогал набирать в армию жителей Кумаонских предгорий, а также принимал участие в подготовке войск к войне в джунглях. В конце жизни Корбетт переехал в Кению, где и умер в 1955 г.</w:t>
      </w:r>
    </w:p>
    <w:p>
      <w:pPr>
        <w:pStyle w:val="Normal"/>
        <w:ind w:firstLine="720"/>
        <w:rPr/>
      </w:pPr>
      <w:r>
        <w:rPr/>
        <w:t>На русский язык переведены следующие труды Дж. Корбетта:</w:t>
      </w:r>
    </w:p>
    <w:p>
      <w:pPr>
        <w:pStyle w:val="Normal"/>
        <w:ind w:firstLine="720"/>
        <w:rPr/>
      </w:pPr>
      <w:r>
        <w:rPr/>
        <w:t>«Кумаонские людоеды», «Леопард из Рудрапраяга», «Моя Индия», «Наука джунглей» и «Храмовый тигр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К СТОЛЕТИЮ ДЖИМА КОРБЕТТА (JIM CORBETT CENTENARY)</w:t>
      </w:r>
    </w:p>
    <w:p>
      <w:pPr>
        <w:pStyle w:val="Normal"/>
        <w:ind w:firstLine="709"/>
        <w:rPr/>
      </w:pPr>
      <w:r>
        <w:rPr/>
        <w:t>http://www.geocities.com/stamparchive/Animals/NAN_799_Jim_Corbett_Centenary.htm</w:t>
      </w:r>
    </w:p>
    <w:p>
      <w:pPr>
        <w:pStyle w:val="Normal"/>
        <w:ind w:firstLine="709"/>
        <w:rPr/>
      </w:pPr>
      <w:r>
        <w:rPr/>
        <w:t>24.01.197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Перевод с английского:</w:t>
      </w:r>
      <w:r>
        <w:rPr/>
        <w:t xml:space="preserve"> Готье Неимущий (Gautier Sans Avoir).</w:t>
      </w:r>
    </w:p>
    <w:p>
      <w:pPr>
        <w:pStyle w:val="Normal"/>
        <w:ind w:firstLine="720"/>
        <w:rPr/>
      </w:pPr>
      <w:r>
        <w:rPr/>
        <w:t>Апрель 2005 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двард Джеймс Корбетт (Edward James Corbett), известный под именем Джима Корбетта (Jim Corbett), родился в Найни-Тале, Индия (Naini Tal), 25 июля 1875 г. Его отец, Кристофер Корбетт, был почтовым служащим. Джим учился в Найни-Тале, проводя каникулы в зимнем семейном доме в Каладхунги (Kaladhungi), в предгорьях, находящихся в 15-ти милях от Найни-Тала. Именно в Каландхунги и окружающих его лесах Джим Корбетт получил все свои знания о джунглях.</w:t>
      </w:r>
    </w:p>
    <w:p>
      <w:pPr>
        <w:pStyle w:val="Normal"/>
        <w:ind w:firstLine="709"/>
        <w:rPr/>
      </w:pPr>
      <w:r>
        <w:rPr/>
        <w:t>В возрасте 18-ти лет Джим Корбетт работал на железной дороге сначала топливным инспектором, а затем помощником начальника станции и завскладом. Позднее он стал трудовым подрядчиком. Во время Первой мировой войны Джим Корбетт, завербовав в Кумаоне 500 человек, отправился во Францию. В 1920 г. он возвратился в Найни-Тал, где с 1920 по 1944 гг. являлся членом правления муниципалитета. Во время Второй мировой войны Джим Корбетт обучал солдат военным действиям в джунглях.</w:t>
      </w:r>
    </w:p>
    <w:p>
      <w:pPr>
        <w:pStyle w:val="Normal"/>
        <w:ind w:firstLine="709"/>
        <w:rPr/>
      </w:pPr>
      <w:r>
        <w:rPr/>
        <w:t xml:space="preserve">Когда Корбетт жил в Мокамех-Гхате (Mokameh Ghat), он часто отправлялся в Кумаон, чтобы ликвидировать зверей-людоедов. Корбетт превосходное знал дикую природу Кумаонских лесов; он мог подманивать животных, подражая их крикам. За свою охотничью карьеру Джим Корбетт застрелил 12 людоедов, убивших по меньшей мере 1500 человек в деревнях Кумаона. [По другим, более достоверным данным — десять людоедов: см. ниже, а также в электронных версиях конкретных книг. — </w:t>
      </w:r>
      <w:r>
        <w:rPr>
          <w:i/>
        </w:rPr>
        <w:t>Прим. пер.</w:t>
      </w:r>
      <w:r>
        <w:rPr/>
        <w:t>].</w:t>
      </w:r>
    </w:p>
    <w:p>
      <w:pPr>
        <w:pStyle w:val="Normal"/>
        <w:ind w:firstLine="709"/>
        <w:rPr/>
      </w:pPr>
      <w:r>
        <w:rPr/>
        <w:t>Корбетт очень любил дикую природу. Он неоднократно подчеркивал тот факт, что если животное не ранено и не атаковано, то оно очень редко или вообще никогда не причиняет вреда человеку. Корбетт ненавидел убийства животных, совершенные без крайней необходимости. Он создал общество по сохранению дикой природы Индии и издавал журнал «Дикая жизнь Индии» (“Indian Wild Life”). Его усилиями в Гарвале (Garhwal) был учрежден Hailey национальный парк. С учетом заслуг Корбетта в 1957 г. парк был переименован в Национальный парк его имени.</w:t>
      </w:r>
    </w:p>
    <w:p>
      <w:pPr>
        <w:pStyle w:val="Normal"/>
        <w:ind w:firstLine="709"/>
        <w:rPr/>
      </w:pPr>
      <w:r>
        <w:rPr/>
        <w:t>Джим Корбетт был хороший писатель. Он писал быстро, интересно и впечатляюще. Всего им написано шесть книг, которые стали очень популярны. Основную часть гонораров за свои книги Джим Корбетт истратил на помощь слепым в Англии и Индии. Он имел также обыкновение раздавать лекарства больным в Кумаоне и интересоваться их состоянием.</w:t>
      </w:r>
    </w:p>
    <w:p>
      <w:pPr>
        <w:pStyle w:val="Normal"/>
        <w:ind w:firstLine="709"/>
        <w:rPr/>
      </w:pPr>
      <w:r>
        <w:rPr/>
        <w:t>Вместе со своей сестрой Мэгги в 1947 г. Джим Корбетт эмигрировал в Кению. Умер он в Ниери (Nyeri), Кения, 19 апреля 1955 г. в возрасте 80-ти лет.</w:t>
      </w:r>
    </w:p>
    <w:p>
      <w:pPr>
        <w:pStyle w:val="Normal"/>
        <w:ind w:firstLine="709"/>
        <w:rPr/>
      </w:pPr>
      <w:r>
        <w:rPr/>
        <w:t>Правительство Уттар-Прадеша приобрело его дом в Каладхунги и создало там муз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БИОГРАФИЯ ДЖИМА КОРБЕТТА</w:t>
      </w:r>
    </w:p>
    <w:p>
      <w:pPr>
        <w:pStyle w:val="Normal"/>
        <w:ind w:firstLine="709"/>
        <w:rPr/>
      </w:pPr>
      <w:r>
        <w:rPr/>
        <w:t>http://www.campforktailcreek.com/about3a.htm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Перевод с английского:</w:t>
      </w:r>
      <w:r>
        <w:rPr/>
        <w:t xml:space="preserve"> Готье Неимущий (Gautier Sans Avoir).</w:t>
      </w:r>
    </w:p>
    <w:p>
      <w:pPr>
        <w:pStyle w:val="Normal"/>
        <w:ind w:firstLine="720"/>
        <w:rPr/>
      </w:pPr>
      <w:r>
        <w:rPr/>
        <w:t>Апрель 2005 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жилом возрасте Джим Корбетт в своей старой школе читал детям лекции, которые он иллюстрировал фильмами на 16-ти-миллиметровой пленке и воспроизведением голосов джунглей. Корбетт мог имитировать голоса тигра и леопарда, причем как самцов, так и самок, а также всех животных, упоминавшихся в его книгах. В те времена школа находилась близко к джунглям, и все подобные звуки были обычными, в особенности по ночам. Поэтому многие слушатели легко узнавали их и не могли быть одураченными. В самом деле: подражания Джима Корбетта голосам животных звучали настолько реально, что обманывали даже обитателей джунглей.</w:t>
      </w:r>
    </w:p>
    <w:p>
      <w:pPr>
        <w:pStyle w:val="Normal"/>
        <w:ind w:firstLine="709"/>
        <w:rPr/>
      </w:pPr>
      <w:r>
        <w:rPr/>
        <w:t>В своих книгах Корбетт детально описал охоту и выслеживание людоедов по следам. Все эти события произошли намного раньше, чем были опубликованы его книги.</w:t>
      </w:r>
    </w:p>
    <w:p>
      <w:pPr>
        <w:pStyle w:val="Normal"/>
        <w:ind w:firstLine="709"/>
        <w:rPr/>
      </w:pPr>
      <w:r>
        <w:rPr/>
        <w:t>По окончании школы в семнадцать с половиной лет Дж. Корбетт начал работать на Бенгальской и Северо-Западной железной дороге; в возрасте 20-ти лет он стал инспектором по заготовке топлива для железных дорог в Mankapur с жалованьем в 100 рупий в месяц (36 фунтов 13 шиллингов). Вскоре Корбетт был назначен инспектором по погрузке-разгрузке, а затем, в возрасте 20-ти лет, получил контракт на подряд по перегрузке товаров на перевалочном пункте узловой станции в Мокамех-Гхате.</w:t>
      </w:r>
    </w:p>
    <w:p>
      <w:pPr>
        <w:pStyle w:val="Normal"/>
        <w:ind w:firstLine="709"/>
        <w:rPr/>
      </w:pPr>
      <w:r>
        <w:rPr/>
        <w:t>Во время Первой мировой войны Дж. Корбетт участвовал в рекрутской кампании в Кумаоне, когда были набраны 5000 человек. 500 из них Корбетт, ставший капитаном, взял с собой во Францию в 1917 г. Он вернулся обратно через год со всеми, кроме одного человека. С присущим ему бескорыстием Корбетт отдал свою военную премию на постройку столовой для солдат.</w:t>
      </w:r>
    </w:p>
    <w:p>
      <w:pPr>
        <w:pStyle w:val="Normal"/>
        <w:ind w:firstLine="709"/>
        <w:rPr/>
      </w:pPr>
      <w:r>
        <w:rPr/>
        <w:t>Затем Джим Корбетт участвовал в Третьей Афганской войне в кампании в Вазиристане (Waziristan), где прослужил майором с 1919 по 1921 гг.</w:t>
      </w:r>
    </w:p>
    <w:p>
      <w:pPr>
        <w:pStyle w:val="Normal"/>
        <w:ind w:firstLine="709"/>
        <w:rPr/>
      </w:pPr>
      <w:r>
        <w:rPr/>
        <w:t>В 1920 г., в возрасте 45-ти лет, он поселился в Найни-Тале, чтобы заботиться о своей матери, сестре Мэгги и сводной сестре Мэри Дойл. Получив в наследство имение с домом в Найни-Тале, Дж. Корбетт оставил службу на железной дороге. Теперь он мог отдавать все свое время людям Кумаона. С помощью сестры Джим Корбетт открыл в собственном доме операционную для помощи больным.</w:t>
      </w:r>
    </w:p>
    <w:p>
      <w:pPr>
        <w:pStyle w:val="Normal"/>
        <w:ind w:firstLine="709"/>
        <w:rPr/>
      </w:pPr>
      <w:r>
        <w:rPr/>
        <w:t xml:space="preserve">В 1922 г. он вошел в долю с Перси Уиндхемом по владению кофейными плантациями на склонах горы Килиманджаро, где стал проводить по три месяца каждый год. Мэгги отмечает: «Там не было никакого нормального жилья, кроме хижины. Джим принялся за работу, и своими руками положил каждый кирпич двухэтажного дома с верандой наверху. Он был очень доволен, когда измерение показало, что в построенном здании нигде и ничто не выступает даже на дюйм». Мэри Джейн [видимо мать. — </w:t>
      </w:r>
      <w:r>
        <w:rPr>
          <w:i/>
        </w:rPr>
        <w:t>Прим. пер.</w:t>
      </w:r>
      <w:r>
        <w:rPr/>
        <w:t>], англиканка, дожила до восьмидесяти лет, скончавшись 16 мая 1924 г., и была похоронена в Вилдернессе. Кладбище к тому времени было закрыто, но его специально открыли для ее похорон.</w:t>
      </w:r>
    </w:p>
    <w:p>
      <w:pPr>
        <w:pStyle w:val="Normal"/>
        <w:ind w:firstLine="709"/>
        <w:rPr/>
      </w:pPr>
      <w:r>
        <w:rPr/>
        <w:t>Во время своей работы на железной дороге Дж. Корбетт многие отпуска проводил в фамильном «зимнем доме» в Каладхунги, где в начале XX в. купил почти оставленную и заброшенную деревню, Choti Haldwani. Он переселил туда жителей и заплатил за них налоги вплоть до 1960 г. Корбетт разделил деревню на участки, построил новые здания и возвел 5-футовую каменную стену вместо колючей изгороди. Однако он продолжал жить в Каладхунги, где занимался фермерством и мелким бизнесом зимой, когда был свободен от организации охот для членов правительства и их гостей. Скоро деревня стала процветать. С апреля по октябрь Корбетт жил со своими сестрами в Найни-Тале.</w:t>
      </w:r>
    </w:p>
    <w:p>
      <w:pPr>
        <w:pStyle w:val="Normal"/>
        <w:ind w:firstLine="709"/>
        <w:rPr/>
      </w:pPr>
      <w:r>
        <w:rPr/>
        <w:t xml:space="preserve">Джим Корбетт стал известным автором после своих классических «Кумаонских людоедов», посвященных им «доблестным солдатам, морякам и летчикам Объединенных наций, потерявшим зрение во время войны на службе стране». [В переводе на русский почему-то не указано. — </w:t>
      </w:r>
      <w:r>
        <w:rPr>
          <w:i/>
        </w:rPr>
        <w:t>Прим. пер.</w:t>
      </w:r>
      <w:r>
        <w:rPr/>
        <w:t xml:space="preserve">] «Кумаонские людоеды» сразу получили успех в Индии и были названы книжными клубами Англии и Америки «Книгой месяца с тиражом в 250.000». Этот труд был издан как «говорящая книга» для слепых; его перевели по крайней мере на четырнадцать европейских языков (болгарский, голландский, датский, испанский, итальянский, немецкий, норвежский, португальский, сербско-хорватский, словенский, финский, французский, чешский, шведский [еще и на русский. — </w:t>
      </w:r>
      <w:r>
        <w:rPr>
          <w:i/>
        </w:rPr>
        <w:t>Прим. пер.</w:t>
      </w:r>
      <w:r>
        <w:rPr/>
        <w:t>]), одиннадцать индийских языков, африкаанс и японский язык. Все гонорары за первое издание поступили в приют Святого Дункана (St. Dunstan) для индийских солдат, потерявших зрение во время войны.</w:t>
      </w:r>
    </w:p>
    <w:p>
      <w:pPr>
        <w:pStyle w:val="Normal"/>
        <w:ind w:firstLine="709"/>
        <w:rPr/>
      </w:pPr>
      <w:r>
        <w:rPr/>
        <w:t>Джим Корбетт полностью отождествлял себя с местным населением, которое нежно называло его Carpet Sahib (Саиб-Защитник). Он всегда имел доброе слово для попавших в беду и был щедр деньгами. Корбетта можно было видеть в шортах, рубашке, толстом пальто из грубого материала и шляпе. Галстук он никогда не носил.</w:t>
      </w:r>
    </w:p>
    <w:p>
      <w:pPr>
        <w:pStyle w:val="Normal"/>
        <w:ind w:firstLine="709"/>
        <w:rPr/>
      </w:pPr>
      <w:r>
        <w:rPr/>
        <w:t>Перси Уиндхем большую часть своей охотничьей карьеры провел в районе Мизапура (его именем назван там водопад) и в Найни-Тале (Тераи). Он был другом Джима Корбетта и вообще колоритной персоной. 12 лет П. Уиндхем являлся специальным уполномоченным по Кумаону. Корбетт был компаньоном мистера Уиндхема всякий раз, когда тот охотился на тигров в Бхабаре и Тераи.</w:t>
      </w:r>
    </w:p>
    <w:p>
      <w:pPr>
        <w:pStyle w:val="Normal"/>
        <w:ind w:firstLine="709"/>
        <w:rPr/>
      </w:pPr>
      <w:r>
        <w:rPr/>
        <w:t>В юности Джим Корбетт был превосходным стрелком и рыбаком, но в более старшем возрасте он обнаружил, что фотографирование предпочтительнее стрельбы. В некоторый момент он решил никогда не стрелять в животных, за исключением обеспечения продовольствием или при опасности. В начале 1930-х гг. (как он сказал Р.Дж. Аткинсу, пастору в Найни-Тале), когда Дж. Корбетт устраивал утиную охоту для трех официальных лиц (officers), бессмысленная резня 300 птиц вызвала у него отвращение.</w:t>
      </w:r>
    </w:p>
    <w:p>
      <w:pPr>
        <w:pStyle w:val="Normal"/>
        <w:ind w:firstLine="709"/>
        <w:rPr/>
      </w:pPr>
      <w:r>
        <w:rPr/>
        <w:t>Смелость и терпение Корбетта демонстрируется количеством пленки (film), которую он отснял, находясь близко к животным. Он был силен и вынослив. В течение нескольких месяцев Дж. Корбетт каждый день выслеживал тигров, чтобы заснять шесть превосходных экземпляров, из которых «самый близкий был за восемь, а самый дальний — за тридцать футов от камеры». Теперь эти замечательные отчеты о дикой природе Индии представлены в Британском Музее.</w:t>
      </w:r>
    </w:p>
    <w:p>
      <w:pPr>
        <w:pStyle w:val="Normal"/>
        <w:ind w:firstLine="709"/>
        <w:rPr/>
      </w:pPr>
      <w:r>
        <w:rPr/>
        <w:t>Корбетт являлся пионером защиты природы; он читал лекции в местных школах и обществах, целью которых было развить понимание как красоты окружающей природы, так и необходимости сохранения лесов и их дикой жизни. Способность Корбетта к подражанию голосам животных демонстрировалась наиболее критически настроенным зрителям, когда он подманивал людоеда или заглушал шум своей камеры при съемках тигров.</w:t>
      </w:r>
    </w:p>
    <w:p>
      <w:pPr>
        <w:pStyle w:val="Normal"/>
        <w:ind w:firstLine="709"/>
        <w:rPr/>
      </w:pPr>
      <w:r>
        <w:rPr/>
        <w:t>В 1907 г. Дж. Корбетта попросили уничтожить двух первых людоедов Кумаона. Всего им было ликвидировано десять людоедов (последний в 1938 г.). Корбетт считал, что для природы тигров и леопардов не характерно людоедство. Эти животные становятся людоедами, только если они получили увечье и стали неспособны преследовать обычную дичь.</w:t>
      </w:r>
    </w:p>
    <w:p>
      <w:pPr>
        <w:pStyle w:val="Normal"/>
        <w:ind w:firstLine="709"/>
        <w:rPr/>
      </w:pPr>
      <w:r>
        <w:rPr/>
        <w:t xml:space="preserve">Захватывающие отчеты Джима Корбетта о ликвидации людоедов, убивших почти 1500 индийцев, включены в его три книги: «Кумаонские людоеды» (1944), «Леопард из Рудрапраяга» (1948) и «Храмовый тигр и вновь Кумаонские людоеды» (1954) [название перевода на русский язык — просто «Храмовый тигр». — </w:t>
      </w:r>
      <w:r>
        <w:rPr>
          <w:i/>
        </w:rPr>
        <w:t>Прим. пер.</w:t>
      </w:r>
      <w:r>
        <w:rPr/>
        <w:t>]. Эта охота означала дни без сна и еды, ночи в засадах, с постоянной опасностью для жизни. Из-за своей храбрости и решительности Корбетт получил любовь и поклонение людей.</w:t>
      </w:r>
    </w:p>
    <w:p>
      <w:pPr>
        <w:pStyle w:val="Normal"/>
        <w:ind w:firstLine="709"/>
        <w:rPr/>
      </w:pPr>
      <w:r>
        <w:rPr/>
        <w:t>Во Второй мировой войне Джим Корбетт просил о службе и сформировал трудовой корпус, завербовав 1400 жителей Кумаона. В 1940–1942 гг. он являлся районным представителем военного вице-президента.</w:t>
      </w:r>
    </w:p>
    <w:p>
      <w:pPr>
        <w:pStyle w:val="Normal"/>
        <w:ind w:firstLine="709"/>
        <w:rPr/>
      </w:pPr>
      <w:r>
        <w:rPr/>
        <w:t>Сыпной тиф, которым Корбетт заболел в 1942 г., снизил его вес в 1,7 раза, и ему предсказали инвалидное кресло на оставшуюся жизнь. Тем не менее, несмотря на серьезную болезнь, Дж. Корбетт был уполномочен обучать солдат войне в джунглях Бирмы. После года напряженной жизни в лагерях Центральной Индии он тяжело заболел еще и малярией. Ни его сестра Мэгги, ни сам Джим не могли допустить даже мысли о том, что один из них останется жить в Индии после смерти другого, поэтому в 1947 г. они отправились в Кению и обосновались в Ниери.</w:t>
      </w:r>
    </w:p>
    <w:p>
      <w:pPr>
        <w:pStyle w:val="Normal"/>
        <w:ind w:firstLine="709"/>
        <w:rPr/>
      </w:pPr>
      <w:r>
        <w:rPr/>
        <w:t>Джим Корбетт много времени потратил на съемки дикой природы и писательскую деятельность. Он стал Почетным членом (</w:t>
      </w:r>
      <w:r>
        <w:rPr>
          <w:lang w:val="en-US"/>
        </w:rPr>
        <w:t>Officer</w:t>
      </w:r>
      <w:r>
        <w:rPr/>
        <w:t>) Королевских национальных парков Кении и Почетным помощником начальника охоты. Вскоре после прибытия Корбетта в Ниери он основал Общество сохранения дикой природы (</w:t>
      </w:r>
      <w:r>
        <w:rPr>
          <w:lang w:val="en-US"/>
        </w:rPr>
        <w:t>Wild Life Preservation Society</w:t>
      </w:r>
      <w:r>
        <w:rPr/>
        <w:t>), в котором стал Почетным секретарем.</w:t>
      </w:r>
    </w:p>
    <w:p>
      <w:pPr>
        <w:pStyle w:val="Normal"/>
        <w:ind w:firstLine="709"/>
        <w:rPr/>
      </w:pPr>
      <w:r>
        <w:rPr/>
        <w:t>Именно в Ниери Корбетт написал большинство своих книг. Он и Мэгги сидели ночь за ночью возле огня, он за пишущей машинкой, а она — готовя чай. Мэгги говорила про своего брата: «Он работал очень тяжело, печатал все сам, причем одним пальцем, и делал по четыре копии каждой книги — три для издателей в Лондоне, Нью-Йорке и Бомбее, а четвертую — для нас. Последняя называлась «Домашний экземпляр». Брат был очень аккуратен, и если на странице имелась хотя бы одна ошибка, он перепечатывал страницу вновь и вновь. Джим всегда хотел, чтобы предложение читалось «гладко», и прилагал бесконечные усилия, добиваясь этого».</w:t>
      </w:r>
    </w:p>
    <w:p>
      <w:pPr>
        <w:pStyle w:val="Normal"/>
        <w:ind w:firstLine="709"/>
        <w:rPr/>
      </w:pPr>
      <w:r>
        <w:rPr/>
        <w:t>В 1920 г. Джим Корбетт был награжден орденом добровольцев (</w:t>
      </w:r>
      <w:r>
        <w:rPr>
          <w:lang w:val="en-US"/>
        </w:rPr>
        <w:t>Volunteer decoration</w:t>
      </w:r>
      <w:r>
        <w:rPr/>
        <w:t xml:space="preserve">), в 1928 г. — золотой медалью Kaisar-i-Hing, а в 1942 г. — O.B.E. В 1946 г. он стал кавалером ордена Индийской империи (C.I.E. — </w:t>
      </w:r>
      <w:r>
        <w:rPr>
          <w:lang w:val="en-US"/>
        </w:rPr>
        <w:t>Companion of the Indian Empire</w:t>
      </w:r>
      <w:r>
        <w:rPr/>
        <w:t>). В Индии ему была предоставлена привилегия, ранее пожалованная только один раз, — право «свободного доступа в леса».</w:t>
      </w:r>
    </w:p>
    <w:p>
      <w:pPr>
        <w:pStyle w:val="Normal"/>
        <w:ind w:firstLine="709"/>
        <w:rPr/>
      </w:pPr>
      <w:r>
        <w:rPr/>
        <w:t>Джим Корбетт был очень скромен и общителен. Он никогда не пытался оказаться в центре внимания, но, тем не менее, правительство Индии (как до, так и после независимости) удостоило его звания заслуженного деятеля этой страны.</w:t>
      </w:r>
    </w:p>
    <w:p>
      <w:pPr>
        <w:pStyle w:val="Normal"/>
        <w:ind w:firstLine="709"/>
        <w:rPr/>
      </w:pPr>
      <w:r>
        <w:rPr/>
        <w:t>В 1952 г. (в возрасте около 80-ти лет) Джим Корбетт получил послание от помощника принцессы Елизаветы с просьбой встретить ее и принца Филиппа в “Treetops” («Верхушки деревьев») в полдень. “Treetops” представляла собой платформу — охотничий наблюдательный пункт, принадлежащий Outspan отелю. Платформа находилась на высоте более 30-ти футов на ветвях дерева фикус; на нее вела лестница. Наверху был устроен деревянный дом; с платформы можно было видеть водный источник и искусственный солончак, сделанный для привлечения животных. В доме была столовая, три спальни, туалет, комната для охраны и комната для служащих. Принцесса Елизавета и принц Филипп совершали государственный визит в Кению и часть времени должны были провести на расстоянии около 20 миль от “Treetops”.</w:t>
      </w:r>
    </w:p>
    <w:p>
      <w:pPr>
        <w:pStyle w:val="Normal"/>
        <w:ind w:firstLine="709"/>
        <w:rPr/>
      </w:pPr>
      <w:r>
        <w:rPr/>
        <w:t>Корбетт наметил животных для королевской охоты, и когда принц с принцессой удалились на ночь в “Treetops”, он бодрствовал наверху лестницы со своим армейским одеялом на плечах и с винтовкой на коленях. Там Корбетт и провел ночь. Ту ночь, когда умер король Георг VI. В журнале “Treetops”, служащем для записи увиденных животных, Корбетт написал после той ночи: «Впервые в мировой истории молодая девушка поднялась на дерево принцессой, и после того, что она назвала своим «самым волнующим переживанием», на другой день она спустилась с дерева королевой».</w:t>
      </w:r>
    </w:p>
    <w:p>
      <w:pPr>
        <w:pStyle w:val="Normal"/>
        <w:ind w:firstLine="709"/>
        <w:rPr/>
      </w:pPr>
      <w:r>
        <w:rPr/>
        <w:t>Джим Корбетт скончался в Ниери 19 апреля 1955 г. и был похоронен на кладбище Святого Петра.</w:t>
      </w:r>
    </w:p>
    <w:p>
      <w:pPr>
        <w:pStyle w:val="Normal"/>
        <w:ind w:firstLine="709"/>
        <w:rPr/>
      </w:pPr>
      <w:r>
        <w:rPr/>
        <w:t>В 1957 г. охотничий заповедник (национальный парк) в Кумаоне (учрежденный в Гарвале в 1935 г.) был назван именем Джима Корбетта — именем человека, посвятившего свою жизнь простым горцам Кумаона. Национальный парк Корбетта в штате Уттар-Прадеш характеризуется большим разнообразием природы предгорьев Гималаев.</w:t>
      </w:r>
    </w:p>
    <w:p>
      <w:pPr>
        <w:pStyle w:val="Normal"/>
        <w:ind w:firstLine="709"/>
        <w:rPr/>
      </w:pPr>
      <w:r>
        <w:rPr/>
        <w:t>В январе 1976 г. правительство Индии выпустило марку ценой в 25 пайс, посвященную столетию со дня рождения Джима Корбетта (1875 г.). В 1968 г. новый обнаруженный вид (</w:t>
      </w:r>
      <w:r>
        <w:rPr>
          <w:lang w:val="en-US"/>
        </w:rPr>
        <w:t>race</w:t>
      </w:r>
      <w:r>
        <w:rPr/>
        <w:t xml:space="preserve">) тигра была назван </w:t>
      </w:r>
      <w:r>
        <w:rPr>
          <w:i/>
        </w:rPr>
        <w:t>Panthera tigris corbetti</w:t>
      </w:r>
      <w:r>
        <w:rPr/>
        <w:t>.</w:t>
      </w:r>
    </w:p>
    <w:p>
      <w:pPr>
        <w:pStyle w:val="Normal"/>
        <w:ind w:firstLine="709"/>
        <w:rPr/>
      </w:pPr>
      <w:r>
        <w:rPr/>
        <w:t>Джим Корбетт написал также книгу «Моя Индия» (1952), которая в значительной степени является автобиографической, затем «Науку джунглей» (1953 г.) и “Tree Tops” (1955), опубликованную посмертно. В последней книге описывается посещение принцессой Елизаветой и принцем Эдинбургским отеля “Treetops” возле Ниери.</w:t>
      </w:r>
    </w:p>
    <w:p>
      <w:pPr>
        <w:pStyle w:val="Normal"/>
        <w:ind w:firstLine="709"/>
        <w:rPr/>
      </w:pPr>
      <w:r>
        <w:rPr/>
        <w:t xml:space="preserve">К 1957 г. на английском было издано более миллиона экземпляров книг Джима Корбетта, которые переведены на восемнадцать языков [с русским — на девятнадцать. — </w:t>
      </w:r>
      <w:r>
        <w:rPr>
          <w:i/>
        </w:rPr>
        <w:t>Прим. пер.</w:t>
      </w:r>
      <w:r>
        <w:rPr/>
        <w:t>]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Библиография о Джиме Корбетте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ct. of Nat. Biography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ho Was Who 1951–1960</w:t>
      </w:r>
    </w:p>
    <w:p>
      <w:pPr>
        <w:pStyle w:val="Normal"/>
        <w:ind w:firstLine="709"/>
        <w:rPr/>
      </w:pPr>
      <w:r>
        <w:rPr>
          <w:lang w:val="en-US"/>
        </w:rPr>
        <w:t>Carpet Sahib, A Life of Jim Corbett by Martin Booth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Jim Corbett's India, Stories selected by R.E. Hawkins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/>
      </w:rPr>
    </w:pPr>
    <w:r>
      <w:rPr>
        <w:lang w:val="en-US"/>
      </w:rPr>
      <w:t>СВЕДЕНИЯ О ДЖИМЕ КОРБЕТТЕ (сборник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19:00Z</dcterms:created>
  <dc:creator>Aleks</dc:creator>
  <dc:description/>
  <dc:language>en-US</dc:language>
  <cp:lastModifiedBy>Aleks</cp:lastModifiedBy>
  <dcterms:modified xsi:type="dcterms:W3CDTF">2005-04-21T19:19:00Z</dcterms:modified>
  <cp:revision>2</cp:revision>
  <dc:subject/>
  <dc:title>In later years he gave talks to the boys of his old school which he illustrated with 16 mm</dc:title>
</cp:coreProperties>
</file>