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дрей Константинов</w:t>
      </w:r>
    </w:p>
    <w:p>
      <w:pPr>
        <w:pStyle w:val="Heading1"/>
        <w:ind w:hanging="0"/>
        <w:rPr/>
      </w:pPr>
      <w:r>
        <w:rPr/>
        <w:t>05</w:t>
      </w:r>
    </w:p>
    <w:p>
      <w:pPr>
        <w:pStyle w:val="Heading1"/>
        <w:ind w:hanging="0"/>
        <w:rPr/>
      </w:pPr>
      <w:r>
        <w:rPr/>
        <w:t>Дело о вражеском штабе</w:t>
      </w:r>
    </w:p>
    <w:p>
      <w:pPr>
        <w:pStyle w:val="Normal"/>
        <w:rPr/>
      </w:pPr>
      <w:r>
        <w:rPr/>
      </w:r>
    </w:p>
    <w:p>
      <w:pPr>
        <w:pStyle w:val="Heading2"/>
        <w:ind w:hanging="0"/>
        <w:rPr>
          <w:i/>
          <w:i/>
          <w:iCs/>
        </w:rPr>
      </w:pPr>
      <w:r>
        <w:rPr>
          <w:i/>
          <w:iCs/>
        </w:rPr>
        <w:t>Агентство "Золотая Пуля" – 2</w:t>
      </w:r>
    </w:p>
    <w:p>
      <w:pPr>
        <w:pStyle w:val="Normal"/>
        <w:rPr>
          <w:i/>
          <w:i/>
          <w:iCs/>
        </w:rPr>
      </w:pPr>
      <w:r>
        <w:rPr>
          <w:i/>
          <w:iCs/>
        </w:rPr>
      </w:r>
    </w:p>
    <w:p>
      <w:pPr>
        <w:pStyle w:val="Normal"/>
        <w:jc w:val="right"/>
        <w:rPr>
          <w:i/>
          <w:i/>
          <w:iCs/>
          <w:sz w:val="20"/>
          <w:szCs w:val="20"/>
        </w:rPr>
      </w:pPr>
      <w:r>
        <w:rPr>
          <w:i/>
          <w:iCs/>
          <w:sz w:val="20"/>
          <w:szCs w:val="20"/>
        </w:rPr>
        <w:t>OCR &amp; spellcheck tymond http://www.LitPortal.Ru</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огда сотрудница Агентства Марина Агеева соглашалась поработать аналитиком в штабе кандидата в депутаты Лепесткова, она не думала, что окажется в центре грязной предвыборной борьбы, в которой все средства хороши — и подкуп, и убийство. Но когда в руки Марине попадает видеокассета с компроматом на Лепесткова, она решает сыграть в свою пользу…</w:t>
      </w:r>
    </w:p>
    <w:p>
      <w:pPr>
        <w:pStyle w:val="Annotation"/>
        <w:rPr/>
      </w:pPr>
      <w:r>
        <w:rPr/>
        <w:t>Эту и другие не менее увлекательные истории из жизни Агентства, рассказанные его сотрудниками, вы прочтете в сборнике «Дело о вражеском штабе».</w:t>
      </w:r>
    </w:p>
    <w:p>
      <w:pPr>
        <w:pStyle w:val="Normal"/>
        <w:rPr/>
      </w:pPr>
      <w:r>
        <w:rPr/>
      </w:r>
    </w:p>
    <w:p>
      <w:pPr>
        <w:pStyle w:val="Normal"/>
        <w:rPr/>
      </w:pPr>
      <w:r>
        <w:rPr/>
      </w:r>
    </w:p>
    <w:p>
      <w:pPr>
        <w:pStyle w:val="Heading2"/>
        <w:ind w:hanging="0"/>
        <w:rPr/>
      </w:pPr>
      <w:r>
        <w:rPr/>
        <w:t>ДЕЛО О ВРАЖЕСКОМ ШТАБЕ</w:t>
      </w:r>
    </w:p>
    <w:p>
      <w:pPr>
        <w:pStyle w:val="Normal"/>
        <w:rPr/>
      </w:pPr>
      <w:r>
        <w:rPr/>
      </w:r>
    </w:p>
    <w:p>
      <w:pPr>
        <w:pStyle w:val="Normal"/>
        <w:rPr/>
      </w:pPr>
      <w:r>
        <w:rPr/>
      </w:r>
    </w:p>
    <w:p>
      <w:pPr>
        <w:pStyle w:val="Heading6"/>
        <w:rPr/>
      </w:pPr>
      <w:r>
        <w:rPr/>
        <w:t>Рассказывает Марина Агеева</w:t>
      </w:r>
    </w:p>
    <w:p>
      <w:pPr>
        <w:pStyle w:val="Normal"/>
        <w:rPr/>
      </w:pPr>
      <w:r>
        <w:rPr/>
      </w:r>
    </w:p>
    <w:p>
      <w:pPr>
        <w:pStyle w:val="Normal"/>
        <w:rPr/>
      </w:pPr>
      <w:r>
        <w:rPr>
          <w:i/>
          <w:iCs/>
        </w:rPr>
        <w:t>«45 лет, возглавляет архивно</w:t>
        <w:noBreakHyphen/>
        <w:t>аналитический отдел АЖР. Замужем, двое детей. Квалифицированный и ответственный сотрудник, однако из</w:t>
        <w:noBreakHyphen/>
        <w:t>за капризного характера часто вступает в конфликты с руководством. Склонна к полемике, нуждается в постоянном строгом контроле со стороны начальства».</w:t>
      </w:r>
      <w:r>
        <w:rPr/>
        <w:t xml:space="preserve"> </w:t>
      </w:r>
    </w:p>
    <w:p>
      <w:pPr>
        <w:pStyle w:val="Normal"/>
        <w:rPr/>
      </w:pPr>
      <w:r>
        <w:rPr>
          <w:i/>
          <w:iCs/>
        </w:rPr>
        <w:t>Из служебной характеристики</w:t>
      </w:r>
      <w:r>
        <w:rPr/>
        <w:t xml:space="preserve"> </w:t>
      </w:r>
    </w:p>
    <w:p>
      <w:pPr>
        <w:pStyle w:val="Normal"/>
        <w:rPr/>
      </w:pPr>
      <w:r>
        <w:rPr/>
        <w:t>— </w:t>
      </w:r>
      <w:r>
        <w:rPr/>
        <w:t>Ну ты, Агеев, и свинтус, — говорила я мужу, блаженно потягиваясь после бурно проведенной ночи. — Я же тебе жизнь спасла, драгоценным здоровьем своим рисковала, а благодарности — ни на грош. Мог бы подсуетиться, по антикварным лавкам побегать, что тебе стоит порадовать жену лишним брюликом?</w:t>
      </w:r>
    </w:p>
    <w:p>
      <w:pPr>
        <w:pStyle w:val="Normal"/>
        <w:rPr/>
      </w:pPr>
      <w:r>
        <w:rPr/>
        <w:t>Приподнявшись на локте, Роман посмотрел на меня. Его взгляд выражал удивление.</w:t>
      </w:r>
    </w:p>
    <w:p>
      <w:pPr>
        <w:pStyle w:val="Normal"/>
        <w:rPr/>
      </w:pPr>
      <w:r>
        <w:rPr/>
        <w:t>— </w:t>
      </w:r>
      <w:r>
        <w:rPr/>
        <w:t>Марина, насколько я знаю, денег, предназначенных для господина Авдотина, в «дипломате» не оказалось. Исчезнуть бесследно они могли, или я ошибаюсь? Ты не догадываешься, куда это они подевались?</w:t>
      </w:r>
    </w:p>
    <w:p>
      <w:pPr>
        <w:pStyle w:val="Normal"/>
        <w:rPr/>
      </w:pPr>
      <w:r>
        <w:rPr/>
        <w:t>— </w:t>
      </w:r>
      <w:r>
        <w:rPr/>
        <w:t>Деньги? Какие деньги? — искренне изумилась я.</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Признаться, я никогда не могла понять, почему Андрей Обнорский так настаивает на летучках два раза в неделю — в понедельник и в пятницу.</w:t>
      </w:r>
    </w:p>
    <w:p>
      <w:pPr>
        <w:pStyle w:val="Normal"/>
        <w:rPr/>
      </w:pPr>
      <w:r>
        <w:rPr/>
        <w:t>В пятницу — еще куда ни шло: можно подвести итоги недели, прикинуть планы на следующую. Но в понедельник… Лично мне редко удавалось добавить что</w:t>
        <w:noBreakHyphen/>
        <w:t>то к пятничному отчету. Впрочем, как и шефу отдела расследований Глебу Спозараннику. Только Володя Соболин, начальник наших репортеров, бойко рассказывал, что на ленте новостей прибавилось десятка полтора новых заметок. Если, конечно, Володя появлялся на летучке. Случалось, что он манкировал этим мероприятием.</w:t>
      </w:r>
    </w:p>
    <w:p>
      <w:pPr>
        <w:pStyle w:val="Normal"/>
        <w:rPr/>
      </w:pPr>
      <w:r>
        <w:rPr/>
        <w:t>— </w:t>
      </w:r>
      <w:r>
        <w:rPr/>
        <w:t>Все? — Андрей почему</w:t>
        <w:noBreakHyphen/>
        <w:t>то посмотрел именно на меня. Под его взглядом я почувствовала себя как</w:t>
        <w:noBreakHyphen/>
        <w:t>то неуютно. Так уже было однажды, когда после истории с моим чеченским любовником Обнорский вызвал меня к себе в кабинет для серьезного разговора.</w:t>
      </w:r>
    </w:p>
    <w:p>
      <w:pPr>
        <w:pStyle w:val="Normal"/>
        <w:rPr/>
      </w:pPr>
      <w:r>
        <w:rPr/>
        <w:t>Неужели, он уже знает? Но ведь Родька Каширин обещал, что никому не скажет!</w:t>
      </w:r>
    </w:p>
    <w:p>
      <w:pPr>
        <w:pStyle w:val="Normal"/>
        <w:rPr/>
      </w:pPr>
      <w:r>
        <w:rPr/>
        <w:t>А если все</w:t>
        <w:noBreakHyphen/>
        <w:t>таки проговорился? Нет. Не может быть.</w:t>
      </w:r>
    </w:p>
    <w:p>
      <w:pPr>
        <w:pStyle w:val="Normal"/>
        <w:rPr/>
      </w:pPr>
      <w:r>
        <w:rPr/>
        <w:t>«Совсем ты плоха стала, мать, — подумала я. — Паранойя, мания преследования. Пора отдыхать…»</w:t>
      </w:r>
    </w:p>
    <w:p>
      <w:pPr>
        <w:pStyle w:val="Normal"/>
        <w:rPr/>
      </w:pPr>
      <w:r>
        <w:rPr/>
        <w:t>— </w:t>
      </w:r>
      <w:r>
        <w:rPr/>
        <w:t>Теперь — работать. — Обнорский потянулся за сигаретой. А мы заторопились к выходу. Первым убежал Володя Соболин: всю летучку он часто смотрел на настенные часы и нервно сгибал</w:t>
        <w:noBreakHyphen/>
        <w:t>разгибал какую</w:t>
        <w:noBreakHyphen/>
        <w:t>то бумажку.</w:t>
      </w:r>
    </w:p>
    <w:p>
      <w:pPr>
        <w:pStyle w:val="Normal"/>
        <w:rPr/>
      </w:pPr>
      <w:r>
        <w:rPr/>
        <w:t>Я уже была в дверях, когда Обнорский меня остановил:</w:t>
      </w:r>
    </w:p>
    <w:p>
      <w:pPr>
        <w:pStyle w:val="Normal"/>
        <w:rPr/>
      </w:pPr>
      <w:r>
        <w:rPr/>
        <w:t>— </w:t>
      </w:r>
      <w:r>
        <w:rPr/>
        <w:t>А вас, Марина Борисовна, я попрошу остаться.</w:t>
      </w:r>
    </w:p>
    <w:p>
      <w:pPr>
        <w:pStyle w:val="Normal"/>
        <w:rPr/>
      </w:pPr>
      <w:r>
        <w:rPr/>
        <w:t>Неужели все</w:t>
        <w:noBreakHyphen/>
        <w:t>таки Родион проговорился? Ведь я же его просила!</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Утром в понедельник, по дороге на работу, я не смогла вспомнить, с чего началась наша ссора с мужем. Вроде бы Роман Игоревич сказал, что решил поддержать одного кандидата в Государственную думу, правда, тогда я не придала его словам особого значения. Я стала возражать ему скорее из чувства противоречия и врожденной стервозности. Мама говорила, что это у меня от бабушки со стороны отца — та славилась своим крутым норовом.</w:t>
      </w:r>
    </w:p>
    <w:p>
      <w:pPr>
        <w:pStyle w:val="Normal"/>
        <w:rPr/>
      </w:pPr>
      <w:r>
        <w:rPr/>
        <w:t>Я говорила, что политика — грязное дело. Что депутаты и кандидаты — последние сволочи. Что… В общем, много чего наговорила.</w:t>
      </w:r>
    </w:p>
    <w:p>
      <w:pPr>
        <w:pStyle w:val="Normal"/>
        <w:rPr/>
      </w:pPr>
      <w:r>
        <w:rPr/>
        <w:t>Роман продержался около часа, потом быстро оделся и выскочил из квартиры, хлопнув дверью. Минут через десять я услышала, как, взвизгнув шинами на слякотном апрельском асфальте, сорвалась с места его машина.</w:t>
      </w:r>
    </w:p>
    <w:p>
      <w:pPr>
        <w:pStyle w:val="Normal"/>
        <w:rPr/>
      </w:pPr>
      <w:r>
        <w:rPr/>
        <w:t>Я была почти уверена, что разозленный Роман Игоревич отправился на дачу в Репино. Он всегда убегал туда после наших с ним разборок. Оставшись одна, я бесцельно бродила по квартире. Сама не заметила, как оказалась в его помпезно обставленном кабинете. Села в огромное кресло, рассеянно выдвинула один из ящиков.</w:t>
      </w:r>
    </w:p>
    <w:p>
      <w:pPr>
        <w:pStyle w:val="Normal"/>
        <w:rPr/>
      </w:pPr>
      <w:r>
        <w:rPr/>
        <w:t>Не знаю, что я, собственно, хотела найти. Но уж точно не пистолет.</w:t>
      </w:r>
    </w:p>
    <w:p>
      <w:pPr>
        <w:pStyle w:val="Normal"/>
        <w:rPr/>
      </w:pPr>
      <w:r>
        <w:rPr/>
        <w:t>Ствол лежал в ящике поверх порнографических комиксов. На рукояти я увидела клеймо — вздыбленный конь. Вроде бы так до сих пор метят пистолеты от Кольта.</w:t>
      </w:r>
    </w:p>
    <w:p>
      <w:pPr>
        <w:pStyle w:val="Normal"/>
        <w:rPr/>
      </w:pPr>
      <w:r>
        <w:rPr/>
        <w:t>Моя ярость прошла. Я испугалась: мне представилось, как мой маленький ангел — Сережа — забредает в отцовский кабинет. Из любопытства из чего же еще? — заглядывает в ящики стола. Ему же никогда этого не запрещали. Находит пистолет.</w:t>
      </w:r>
    </w:p>
    <w:p>
      <w:pPr>
        <w:pStyle w:val="Normal"/>
        <w:rPr/>
      </w:pPr>
      <w:r>
        <w:rPr/>
        <w:t>Я готова была отдать на отсечение голову и обе руки в придачу, что Сережа не утерпит — возьмет пистолет в руки. Он же мальчишка. А какой мальчишка не захочет подержать в руках настоящее оружие?</w:t>
      </w:r>
    </w:p>
    <w:p>
      <w:pPr>
        <w:pStyle w:val="Normal"/>
        <w:rPr/>
      </w:pPr>
      <w:r>
        <w:rPr/>
        <w:t>Дальше… Что дальше? Конечно, Сережа неосторожно нажмет курок. И…</w:t>
      </w:r>
    </w:p>
    <w:p>
      <w:pPr>
        <w:pStyle w:val="Normal"/>
        <w:rPr/>
      </w:pPr>
      <w:r>
        <w:rPr/>
        <w:t>— </w:t>
      </w:r>
      <w:r>
        <w:rPr/>
        <w:t>Нет, — громко выдохнула я.</w:t>
      </w:r>
    </w:p>
    <w:p>
      <w:pPr>
        <w:pStyle w:val="Normal"/>
        <w:rPr/>
      </w:pPr>
      <w:r>
        <w:rPr/>
        <w:t>Нужно пистолет убрать куда</w:t>
        <w:noBreakHyphen/>
        <w:t>нибудь.</w:t>
      </w:r>
    </w:p>
    <w:p>
      <w:pPr>
        <w:pStyle w:val="Normal"/>
        <w:rPr/>
      </w:pPr>
      <w:r>
        <w:rPr/>
        <w:t>Повыше. Подальше.</w:t>
      </w:r>
    </w:p>
    <w:p>
      <w:pPr>
        <w:pStyle w:val="Normal"/>
        <w:rPr/>
      </w:pPr>
      <w:r>
        <w:rPr/>
        <w:t>Я осторожно — словно боялась, что от одного моего прикосновения ствол бабахнет — коснулась пальцами рукояти, обхватила ее ладонью. Металл приятно холодил руку. Я не удержалась — прицелилась в парадный портрет мужа, который висел напротив стола.</w:t>
      </w:r>
    </w:p>
    <w:p>
      <w:pPr>
        <w:pStyle w:val="Normal"/>
        <w:rPr/>
      </w:pPr>
      <w:r>
        <w:rPr/>
        <w:t>Хватит, одернула я себя.</w:t>
      </w:r>
    </w:p>
    <w:p>
      <w:pPr>
        <w:pStyle w:val="Normal"/>
        <w:rPr/>
      </w:pPr>
      <w:r>
        <w:rPr/>
        <w:t>Безопасное — то есть недоступное для Сережи — место я искала довольно долго.</w:t>
      </w:r>
    </w:p>
    <w:p>
      <w:pPr>
        <w:pStyle w:val="Normal"/>
        <w:rPr/>
      </w:pPr>
      <w:r>
        <w:rPr/>
        <w:t>А потом… позвонила Родиону Каширину.</w:t>
      </w:r>
    </w:p>
    <w:p>
      <w:pPr>
        <w:pStyle w:val="Normal"/>
        <w:rPr/>
      </w:pPr>
      <w:r>
        <w:rPr/>
        <w:t>Любопытство было сильнее меня: страшно хотелось узнать, что за «игрушку» приобрел мой муж.</w:t>
      </w:r>
    </w:p>
    <w:p>
      <w:pPr>
        <w:pStyle w:val="Normal"/>
        <w:rPr/>
      </w:pPr>
      <w:r>
        <w:rPr/>
        <w:t>Родион согласился на следующий день заехать ко мне, посмотреть на ствол.</w:t>
      </w:r>
    </w:p>
    <w:p>
      <w:pPr>
        <w:pStyle w:val="Normal"/>
        <w:rPr/>
      </w:pPr>
      <w:r>
        <w:rPr/>
        <w:t>Когда я вынесла ему пистолет, восторгам Каширина не было предела.</w:t>
      </w:r>
    </w:p>
    <w:p>
      <w:pPr>
        <w:pStyle w:val="Normal"/>
        <w:rPr/>
      </w:pPr>
      <w:r>
        <w:rPr/>
        <w:t>— </w:t>
      </w:r>
      <w:r>
        <w:rPr/>
        <w:t>Ух ты! — по</w:t>
        <w:noBreakHyphen/>
        <w:t>детски выдохнул Родька. — Я такие только на картинках видел!</w:t>
      </w:r>
    </w:p>
    <w:p>
      <w:pPr>
        <w:pStyle w:val="Normal"/>
        <w:rPr/>
      </w:pPr>
      <w:r>
        <w:rPr/>
        <w:t>Он осторожно взял пистолет в руки, долго рассматривал надписи на корпусе, клеймо на рукояти. Наконец выщелкнул обойму. Она была полная…</w:t>
      </w:r>
    </w:p>
    <w:p>
      <w:pPr>
        <w:pStyle w:val="Normal"/>
        <w:rPr/>
      </w:pPr>
      <w:r>
        <w:rPr/>
        <w:t>— </w:t>
      </w:r>
      <w:r>
        <w:rPr/>
        <w:t>Что это? — не утерпела я.</w:t>
      </w:r>
    </w:p>
    <w:p>
      <w:pPr>
        <w:pStyle w:val="Normal"/>
        <w:rPr/>
      </w:pPr>
      <w:r>
        <w:rPr/>
        <w:t>Каширин положил пистолет на журнальный столик и закурил сигарету.</w:t>
      </w:r>
    </w:p>
    <w:p>
      <w:pPr>
        <w:pStyle w:val="Normal"/>
        <w:rPr/>
      </w:pPr>
      <w:r>
        <w:rPr/>
        <w:t>— </w:t>
      </w:r>
      <w:r>
        <w:rPr/>
        <w:t>Это кольт «Коммандер». 45</w:t>
        <w:noBreakHyphen/>
        <w:t>й калибр. По</w:t>
        <w:noBreakHyphen/>
        <w:t>нашему — 11,43 миллиметра. Его сделали после Второй мировой, на базе М1911А1.</w:t>
      </w:r>
    </w:p>
    <w:p>
      <w:pPr>
        <w:pStyle w:val="Normal"/>
        <w:rPr/>
      </w:pPr>
      <w:r>
        <w:rPr/>
        <w:t>— </w:t>
      </w:r>
      <w:r>
        <w:rPr/>
        <w:t>А это что такое — M1119…</w:t>
      </w:r>
    </w:p>
    <w:p>
      <w:pPr>
        <w:pStyle w:val="Normal"/>
        <w:rPr/>
      </w:pPr>
      <w:r>
        <w:rPr/>
        <w:t>— </w:t>
      </w:r>
      <w:r>
        <w:rPr/>
        <w:t>М1911, — поправил меня Родион. — В 11</w:t>
        <w:noBreakHyphen/>
        <w:t>м году в армии США приняли на вооружение автоматический пистолет Кольта. Едва ли не первый штатный ствол в мире. Хотя, может быть, я и ошибаюсь.</w:t>
      </w:r>
    </w:p>
    <w:p>
      <w:pPr>
        <w:pStyle w:val="Normal"/>
        <w:rPr/>
      </w:pPr>
      <w:r>
        <w:rPr/>
        <w:t>В 21— м этот ствол, кажется, немного переделали.</w:t>
      </w:r>
    </w:p>
    <w:p>
      <w:pPr>
        <w:pStyle w:val="Normal"/>
        <w:rPr/>
      </w:pPr>
      <w:r>
        <w:rPr/>
        <w:t>Каширин еще с час рассматривал «игрушку» и убежал по своим делам. Я попросила его не говорить в Агентстве про кольт. Сказала, что сама разберусь.</w:t>
      </w:r>
    </w:p>
    <w:p>
      <w:pPr>
        <w:pStyle w:val="Normal"/>
        <w:rPr/>
      </w:pPr>
      <w:r>
        <w:rPr/>
        <w:t>Муж вернулся из Репина поздно вечером в воскресенье. И меня, что говорится, понесло. Давно в моем семействе не велись такие крупномасштабные боевые действия с применением настоящего боевого оружия. Едва мы с Романом остались одни, я нацелила на него ствол.</w:t>
      </w:r>
    </w:p>
    <w:p>
      <w:pPr>
        <w:pStyle w:val="Normal"/>
        <w:rPr/>
      </w:pPr>
      <w:r>
        <w:rPr/>
        <w:t>— </w:t>
      </w:r>
      <w:r>
        <w:rPr/>
        <w:t>Что это такое, спрашиваю я тебя?</w:t>
      </w:r>
    </w:p>
    <w:p>
      <w:pPr>
        <w:pStyle w:val="Normal"/>
        <w:rPr/>
      </w:pPr>
      <w:r>
        <w:rPr/>
        <w:t>Роман немного оторопел от моего стремительного натиска, но потом подтвердил профессионализм и компетентность Родиона Каширина, признавшись, что это действительно боевой пистолет системы Кольт.</w:t>
      </w:r>
    </w:p>
    <w:p>
      <w:pPr>
        <w:pStyle w:val="Normal"/>
        <w:rPr/>
      </w:pPr>
      <w:r>
        <w:rPr/>
        <w:t>— </w:t>
      </w:r>
      <w:r>
        <w:rPr/>
        <w:t>В дом, где маленький ребенок, ты приволок эту гадость, которая еще и заряжена!</w:t>
      </w:r>
    </w:p>
    <w:p>
      <w:pPr>
        <w:pStyle w:val="Normal"/>
        <w:rPr/>
      </w:pPr>
      <w:r>
        <w:rPr/>
        <w:t>— </w:t>
      </w:r>
      <w:r>
        <w:rPr/>
        <w:t>Маленькому ребенку это ничем не грозит, потому что, в отличие от взрослой тети, он не имеет привычки рыться в чужих вещах, — пошел в контратаку Роман, окончательно избавившись от растерянности. — У меня есть разрешение на ношение оружия. Государство мне доверят. Понятно тебе?</w:t>
      </w:r>
    </w:p>
    <w:p>
      <w:pPr>
        <w:pStyle w:val="Normal"/>
        <w:rPr/>
      </w:pPr>
      <w:r>
        <w:rPr/>
        <w:t>— </w:t>
      </w:r>
      <w:r>
        <w:rPr/>
        <w:t>Государство — это я! — поражаясь собственной находчивости, провозгласила я. — По крайней мере, на территории нашего дома. Я запрещаю тебе хранить в доме оружие.</w:t>
      </w:r>
    </w:p>
    <w:p>
      <w:pPr>
        <w:pStyle w:val="Normal"/>
        <w:rPr/>
      </w:pPr>
      <w:r>
        <w:rPr/>
        <w:t>— </w:t>
      </w:r>
      <w:r>
        <w:rPr/>
        <w:t>Но почему?</w:t>
      </w:r>
    </w:p>
    <w:p>
      <w:pPr>
        <w:pStyle w:val="Normal"/>
        <w:rPr/>
      </w:pPr>
      <w:r>
        <w:rPr/>
        <w:t>— </w:t>
      </w:r>
      <w:r>
        <w:rPr/>
        <w:t>Хотя бы потому, что меня постоянно будет преследовать соблазн избавиться от мужа, который меня достал.</w:t>
      </w:r>
    </w:p>
    <w:p>
      <w:pPr>
        <w:pStyle w:val="Normal"/>
        <w:rPr/>
      </w:pPr>
      <w:r>
        <w:rPr/>
        <w:t>Естественно, Роман не удержался от банальностей, и его ответная реплика слилась с хором негодующих мужей всех времен и народов.</w:t>
      </w:r>
    </w:p>
    <w:p>
      <w:pPr>
        <w:pStyle w:val="Normal"/>
        <w:rPr/>
      </w:pPr>
      <w:r>
        <w:rPr/>
        <w:t>— </w:t>
      </w:r>
      <w:r>
        <w:rPr/>
        <w:t>Да кто другой терпел бы тебя так долго?! — заорал Роман и по знакомому до боли сценарию развил мысль. — Кому ты еще нужна? Что у тебя в жизни было, кроме случайных связей с черножопыми? На большее ни один не рискнул претендовать!</w:t>
      </w:r>
    </w:p>
    <w:p>
      <w:pPr>
        <w:pStyle w:val="Normal"/>
        <w:rPr/>
      </w:pPr>
      <w:r>
        <w:rPr/>
        <w:t>Уже глубокой ночью мы раздвинули как можно дальше друг от друга свои кровати.</w:t>
      </w:r>
    </w:p>
    <w:p>
      <w:pPr>
        <w:pStyle w:val="Normal"/>
        <w:rPr/>
      </w:pPr>
      <w:r>
        <w:rPr/>
        <w:t>С обоюдного согласия в семье было объявлено военное положение. Пистолет Роман засунул в ящик прикроватной тумбочки.</w:t>
      </w:r>
    </w:p>
    <w:p>
      <w:pPr>
        <w:pStyle w:val="Normal"/>
        <w:rPr/>
      </w:pPr>
      <w:r>
        <w:rPr/>
        <w:t>Я легла спать совершенно безоружной.</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Я вернулась в кабинет шефа и села в кресло. Судя по всему, разговор предстоял долгий. Обнорский закурил еще одну сигарету, достал из ящика какую</w:t>
        <w:noBreakHyphen/>
        <w:t>то папку.</w:t>
      </w:r>
    </w:p>
    <w:p>
      <w:pPr>
        <w:pStyle w:val="Normal"/>
        <w:rPr/>
      </w:pPr>
      <w:r>
        <w:rPr/>
        <w:t>Молчание затягивалось. Я посмотрела в окно, где ярко светило еще холодное солнце начала апреля. С крыши капало, но до настоящего тепла было далеко.</w:t>
      </w:r>
    </w:p>
    <w:p>
      <w:pPr>
        <w:pStyle w:val="Normal"/>
        <w:rPr/>
      </w:pPr>
      <w:r>
        <w:rPr/>
        <w:t>Андрей прокашлялся и заговорил:</w:t>
      </w:r>
    </w:p>
    <w:p>
      <w:pPr>
        <w:pStyle w:val="Normal"/>
        <w:rPr/>
      </w:pPr>
      <w:r>
        <w:rPr/>
        <w:t>— </w:t>
      </w:r>
      <w:r>
        <w:rPr/>
        <w:t>Марина Борисовна, вы прекрасно знаете, что в последнее время дела у Агентства идут не самым лучшим образом.</w:t>
      </w:r>
    </w:p>
    <w:p>
      <w:pPr>
        <w:pStyle w:val="Normal"/>
        <w:rPr/>
      </w:pPr>
      <w:r>
        <w:rPr/>
        <w:t>«Не лучшим образом» — это было близко к истине.</w:t>
      </w:r>
    </w:p>
    <w:p>
      <w:pPr>
        <w:pStyle w:val="Normal"/>
        <w:rPr/>
      </w:pPr>
      <w:r>
        <w:rPr/>
        <w:t>— </w:t>
      </w:r>
      <w:r>
        <w:rPr/>
        <w:t>Мы должны искать дополнительные источники доходов.</w:t>
      </w:r>
    </w:p>
    <w:p>
      <w:pPr>
        <w:pStyle w:val="Normal"/>
        <w:rPr/>
      </w:pPr>
      <w:r>
        <w:rPr/>
        <w:t>— </w:t>
      </w:r>
      <w:r>
        <w:rPr/>
        <w:t>Выборы? — спросила я.</w:t>
      </w:r>
    </w:p>
    <w:p>
      <w:pPr>
        <w:pStyle w:val="Normal"/>
        <w:rPr/>
      </w:pPr>
      <w:r>
        <w:rPr/>
        <w:t>— </w:t>
      </w:r>
      <w:r>
        <w:rPr/>
        <w:t>Именно. Коля Повзло сказал, что в штабе Лепесткова Сергея Афанасьевича нужен аналитик. Сильный аналитик. Как бы там ни было, Лепестков готов заплатить Агентству неплохие деньги. Мы же не можем такой шанс упустить? Марина Борисовна, только не говорите, что «политика — грязное дело».</w:t>
      </w:r>
    </w:p>
    <w:p>
      <w:pPr>
        <w:pStyle w:val="Normal"/>
        <w:rPr/>
      </w:pPr>
      <w:r>
        <w:rPr/>
        <w:t>— </w:t>
      </w:r>
      <w:r>
        <w:rPr/>
        <w:t>Политика — грязное дело, — с упорством избалованного ребенка сказала я. — И почему всегда я? Есть, например. Валя Горностаева или Аня Соболина? У Спозаранника — целый отдел. Почему я?</w:t>
      </w:r>
    </w:p>
    <w:p>
      <w:pPr>
        <w:pStyle w:val="Normal"/>
        <w:rPr/>
      </w:pPr>
      <w:r>
        <w:rPr/>
        <w:t>— </w:t>
      </w:r>
      <w:r>
        <w:rPr/>
        <w:t>Это дело я могу поручить только вам.</w:t>
      </w:r>
    </w:p>
    <w:p>
      <w:pPr>
        <w:pStyle w:val="Normal"/>
        <w:rPr/>
      </w:pPr>
      <w:r>
        <w:rPr/>
        <w:t>— </w:t>
      </w:r>
      <w:r>
        <w:rPr/>
        <w:t>Ну почему?</w:t>
      </w:r>
    </w:p>
    <w:p>
      <w:pPr>
        <w:pStyle w:val="Normal"/>
        <w:rPr/>
      </w:pPr>
      <w:r>
        <w:rPr/>
        <w:t>— </w:t>
      </w:r>
      <w:r>
        <w:rPr/>
        <w:t>Минуту… — Обнорский снял телефонную трубку, набрал местный номер. — Коля? Зайди ко мне. — И снова обратился ко мне:</w:t>
      </w:r>
    </w:p>
    <w:p>
      <w:pPr>
        <w:pStyle w:val="Normal"/>
        <w:rPr/>
      </w:pPr>
      <w:r>
        <w:rPr/>
        <w:t>— </w:t>
      </w:r>
      <w:r>
        <w:rPr/>
        <w:t>Извините, у Коли срочная информация, я просил его кое</w:t>
        <w:noBreakHyphen/>
        <w:t>что выяснить.</w:t>
      </w:r>
    </w:p>
    <w:p>
      <w:pPr>
        <w:pStyle w:val="Normal"/>
        <w:rPr/>
      </w:pPr>
      <w:r>
        <w:rPr/>
        <w:t>Вы пока подумайте.</w:t>
      </w:r>
    </w:p>
    <w:p>
      <w:pPr>
        <w:pStyle w:val="Normal"/>
        <w:rPr/>
      </w:pPr>
      <w:r>
        <w:rPr/>
        <w:t>В кабинет вошел Повзло, как всегда — в мятых джинсах, из</w:t>
        <w:noBreakHyphen/>
        <w:t>под воротника рубашки торчит футболка. На щеках — недельная щетина. И все равно Коля нашим барышням нравится. Например, Ане Соболиной. После той истории, с прокуроршей в постели, когда Повзло Аню выручил, она уже не скрывала своих чувств.</w:t>
      </w:r>
    </w:p>
    <w:p>
      <w:pPr>
        <w:pStyle w:val="Normal"/>
        <w:rPr/>
      </w:pPr>
      <w:r>
        <w:rPr/>
        <w:t>Или делала это очень плохо.</w:t>
      </w:r>
    </w:p>
    <w:p>
      <w:pPr>
        <w:pStyle w:val="Normal"/>
        <w:rPr/>
      </w:pPr>
      <w:r>
        <w:rPr/>
        <w:t>— </w:t>
      </w:r>
      <w:r>
        <w:rPr/>
        <w:t>Удалось что</w:t>
        <w:noBreakHyphen/>
        <w:t>нибудь выяснить? — спросил Обнорский.</w:t>
      </w:r>
    </w:p>
    <w:p>
      <w:pPr>
        <w:pStyle w:val="Normal"/>
        <w:rPr/>
      </w:pPr>
      <w:r>
        <w:rPr/>
        <w:t>Повзло, казалось, был удивлен:</w:t>
      </w:r>
    </w:p>
    <w:p>
      <w:pPr>
        <w:pStyle w:val="Normal"/>
        <w:rPr/>
      </w:pPr>
      <w:r>
        <w:rPr/>
        <w:t>— </w:t>
      </w:r>
      <w:r>
        <w:rPr/>
        <w:t>О чем?</w:t>
      </w:r>
    </w:p>
    <w:p>
      <w:pPr>
        <w:pStyle w:val="Normal"/>
        <w:rPr/>
      </w:pPr>
      <w:r>
        <w:rPr/>
        <w:t>— </w:t>
      </w:r>
      <w:r>
        <w:rPr/>
        <w:t>Помнишь, мы говорили по Авдотину?</w:t>
      </w:r>
    </w:p>
    <w:p>
      <w:pPr>
        <w:pStyle w:val="Normal"/>
        <w:rPr/>
      </w:pPr>
      <w:r>
        <w:rPr/>
        <w:t>— </w:t>
      </w:r>
      <w:r>
        <w:rPr/>
        <w:t>Это тот, который в одном округе с Лепестковым?</w:t>
      </w:r>
    </w:p>
    <w:p>
      <w:pPr>
        <w:pStyle w:val="Normal"/>
        <w:rPr/>
      </w:pPr>
      <w:r>
        <w:rPr/>
        <w:t>— </w:t>
      </w:r>
      <w:r>
        <w:rPr/>
        <w:t>Он самый. Кто его финансирует?</w:t>
      </w:r>
    </w:p>
    <w:p>
      <w:pPr>
        <w:pStyle w:val="Normal"/>
        <w:rPr/>
      </w:pPr>
      <w:r>
        <w:rPr/>
        <w:t>— </w:t>
      </w:r>
      <w:r>
        <w:rPr/>
        <w:t>«Монолитстройсервис». Агеев Роман Игоревич лично. — Коля словно не замечал моего присутствия, — Говорят, уже не один десяток тысяч зеленых к Авдотину ушло.</w:t>
      </w:r>
    </w:p>
    <w:p>
      <w:pPr>
        <w:pStyle w:val="Normal"/>
        <w:rPr/>
      </w:pPr>
      <w:r>
        <w:rPr/>
        <w:t>— </w:t>
      </w:r>
      <w:r>
        <w:rPr/>
        <w:t>Сколько? — не удержалась я. — Значит…</w:t>
      </w:r>
    </w:p>
    <w:p>
      <w:pPr>
        <w:pStyle w:val="Normal"/>
        <w:rPr/>
      </w:pPr>
      <w:r>
        <w:rPr/>
        <w:t>Я осеклась: значит, Роман Игоревич решил прибыль от последнего двухлетнего контракта с одной турецкой строительной фирмой вложить в этого фигляра?</w:t>
      </w:r>
    </w:p>
    <w:p>
      <w:pPr>
        <w:pStyle w:val="Normal"/>
        <w:rPr/>
      </w:pPr>
      <w:r>
        <w:rPr/>
        <w:t>Мне ли было не знать фамилию Авдотина? Надо было переработать тонну газетных публикаций и аналитических справок о Феликсе Авдотине, как это пришлось сделать мне, чтобы оценить мерзкую сущность этой человеческой личности. Марычеву, Жириновскому, Брынцалову и прочим доморощенным клоунам грозило списание за профнепригодность, если бы на большую политическую арену выпустили Авдотина.</w:t>
      </w:r>
    </w:p>
    <w:p>
      <w:pPr>
        <w:pStyle w:val="Normal"/>
        <w:rPr/>
      </w:pPr>
      <w:r>
        <w:rPr/>
        <w:t>Феликс Авдотин, по прозвищу «Король Оранжевое лето», вышел «в люди» из трущоб андеграунда. В какой</w:t>
        <w:noBreakHyphen/>
        <w:t>то постперестроечный момент он понял, что из диссидентских разглагольствований можно извлечь весьма существенную выгоду, исчисляемую в рублях, а при условии особого усердия — и в долларах. А как только понял, незамедлительно распрощался с лохмотьями и нечесаным «хайром», возлюбил малиновый пиджак и яркий оранжевый галстук.</w:t>
      </w:r>
    </w:p>
    <w:p>
      <w:pPr>
        <w:pStyle w:val="Normal"/>
        <w:rPr/>
      </w:pPr>
      <w:r>
        <w:rPr/>
        <w:t>Любимыми словечками Авдотина, которыми он награждал все явления окружающей действительности, были «отстой» и «кал». Он был мастером провокаций — прямой кишкой политических актов северной столицы. И такого кандидата поддерживает мой муж! Зная характер Романа, я ничуть не сомневалась, что в случае успеха эти грязные политические игры затянут его по самое некуда. Как бы ни складывались наши отношения с мужем в последние годы, я была за многое благодарна ему и даже по</w:t>
        <w:noBreakHyphen/>
        <w:t>своему его любила.</w:t>
      </w:r>
    </w:p>
    <w:p>
      <w:pPr>
        <w:pStyle w:val="Normal"/>
        <w:rPr/>
      </w:pPr>
      <w:r>
        <w:rPr/>
        <w:t>И уж что греха таить, мне было жалко денег. Наших денег и всего, что с ними связано. Потому что я нисколько не сомневаюсь в том, что к числу эрогенных зон в первую очередь следует отнести бумажник. Значит, выбора у меня не оставалось, придется принимать предложение Обнорского.</w:t>
      </w:r>
    </w:p>
    <w:p>
      <w:pPr>
        <w:pStyle w:val="Normal"/>
        <w:rPr/>
      </w:pPr>
      <w:r>
        <w:rPr/>
        <w:t>— </w:t>
      </w:r>
      <w:r>
        <w:rPr/>
        <w:t>Это все? — спросил Андрей, устало посмотрев на Николая.</w:t>
      </w:r>
    </w:p>
    <w:p>
      <w:pPr>
        <w:pStyle w:val="Normal"/>
        <w:rPr/>
      </w:pPr>
      <w:r>
        <w:rPr/>
        <w:t>— </w:t>
      </w:r>
      <w:r>
        <w:rPr/>
        <w:t>Пока — да. — Повзло демонстративно посмотрел на часы. — Андрей, я пойду?</w:t>
      </w:r>
    </w:p>
    <w:p>
      <w:pPr>
        <w:pStyle w:val="Normal"/>
        <w:rPr/>
      </w:pPr>
      <w:r>
        <w:rPr/>
        <w:t>Дела…</w:t>
      </w:r>
    </w:p>
    <w:p>
      <w:pPr>
        <w:pStyle w:val="Normal"/>
        <w:rPr/>
      </w:pPr>
      <w:r>
        <w:rPr/>
        <w:t>— </w:t>
      </w:r>
      <w:r>
        <w:rPr/>
        <w:t>Да</w:t>
        <w:noBreakHyphen/>
        <w:t>да. Конечно.</w:t>
      </w:r>
    </w:p>
    <w:p>
      <w:pPr>
        <w:pStyle w:val="Normal"/>
        <w:rPr/>
      </w:pPr>
      <w:r>
        <w:rPr/>
        <w:t>Повзло ушел, а Андрей с нескрываемым интересом углубился в материалы папки, закурил еще одну сигарету.</w:t>
      </w:r>
    </w:p>
    <w:p>
      <w:pPr>
        <w:pStyle w:val="Normal"/>
        <w:rPr/>
      </w:pPr>
      <w:r>
        <w:rPr/>
        <w:t>— </w:t>
      </w:r>
      <w:r>
        <w:rPr/>
        <w:t>Андрей, — позвала я. — Андрей Викторович…</w:t>
      </w:r>
    </w:p>
    <w:p>
      <w:pPr>
        <w:pStyle w:val="Normal"/>
        <w:rPr/>
      </w:pPr>
      <w:r>
        <w:rPr/>
        <w:t>— </w:t>
      </w:r>
      <w:r>
        <w:rPr/>
        <w:t>Да?</w:t>
      </w:r>
    </w:p>
    <w:p>
      <w:pPr>
        <w:pStyle w:val="Normal"/>
        <w:rPr/>
      </w:pPr>
      <w:r>
        <w:rPr/>
        <w:t>— </w:t>
      </w:r>
      <w:r>
        <w:rPr/>
        <w:t>Это предложение, от Лепесткова… Оно еще в силе?</w:t>
      </w:r>
    </w:p>
    <w:p>
      <w:pPr>
        <w:pStyle w:val="Normal"/>
        <w:rPr/>
      </w:pPr>
      <w:r>
        <w:rPr/>
        <w:t>— </w:t>
      </w:r>
      <w:r>
        <w:rPr/>
        <w:t>Конечно. Вы согласны?</w:t>
      </w:r>
    </w:p>
    <w:p>
      <w:pPr>
        <w:pStyle w:val="Normal"/>
        <w:rPr/>
      </w:pPr>
      <w:r>
        <w:rPr/>
        <w:t>— </w:t>
      </w:r>
      <w:r>
        <w:rPr/>
        <w:t>Да. Согласна.</w:t>
      </w:r>
    </w:p>
    <w:p>
      <w:pPr>
        <w:pStyle w:val="Normal"/>
        <w:rPr/>
      </w:pPr>
      <w:r>
        <w:rPr/>
        <w:t>— </w:t>
      </w:r>
      <w:r>
        <w:rPr/>
        <w:t>Хорошо, — Обнорский захлопнул папку. — Завтра Коля отвезет вас на встречу с кандидатом.</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Горностаева долго хохотала, когда я рассказала ей, что произошло в кабинете Обнорского.</w:t>
      </w:r>
    </w:p>
    <w:p>
      <w:pPr>
        <w:pStyle w:val="Normal"/>
        <w:rPr/>
      </w:pPr>
      <w:r>
        <w:rPr/>
        <w:t>— </w:t>
      </w:r>
      <w:r>
        <w:rPr/>
        <w:t>Чего тут смешного? — не поняла я.</w:t>
      </w:r>
    </w:p>
    <w:p>
      <w:pPr>
        <w:pStyle w:val="Normal"/>
        <w:rPr/>
      </w:pPr>
      <w:r>
        <w:rPr/>
        <w:t>— </w:t>
      </w:r>
      <w:r>
        <w:rPr/>
        <w:t>Обнорский тебя поймал, Мариша.</w:t>
      </w:r>
    </w:p>
    <w:p>
      <w:pPr>
        <w:pStyle w:val="Normal"/>
        <w:rPr/>
      </w:pPr>
      <w:r>
        <w:rPr/>
        <w:t>Поймал…</w:t>
      </w:r>
    </w:p>
    <w:p>
      <w:pPr>
        <w:pStyle w:val="Normal"/>
        <w:rPr/>
      </w:pPr>
      <w:r>
        <w:rPr/>
        <w:t>— </w:t>
      </w:r>
      <w:r>
        <w:rPr/>
        <w:t>Что значит — «поймал»? — я чуть</w:t>
        <w:noBreakHyphen/>
        <w:t>чуть обиделась.</w:t>
      </w:r>
    </w:p>
    <w:p>
      <w:pPr>
        <w:pStyle w:val="Normal"/>
        <w:rPr/>
      </w:pPr>
      <w:r>
        <w:rPr/>
        <w:t>— </w:t>
      </w:r>
      <w:r>
        <w:rPr/>
        <w:t>Они с Повзло специально тему про Агеева и Авдотина в твоем присутствии обсуждали. Обнорский знал, что ты заглотишь эту наживку. И ты послушно заглотила.</w:t>
      </w:r>
    </w:p>
    <w:p>
      <w:pPr>
        <w:pStyle w:val="Normal"/>
        <w:rPr/>
      </w:pPr>
      <w:r>
        <w:rPr/>
        <w:t>— </w:t>
      </w:r>
      <w:r>
        <w:rPr/>
        <w:t>А если это мой шанс? Может, мне удастся поставить Агеева на место?</w:t>
      </w:r>
    </w:p>
    <w:p>
      <w:pPr>
        <w:pStyle w:val="Normal"/>
        <w:rPr/>
      </w:pPr>
      <w:r>
        <w:rPr/>
        <w:t>Валя была единственным человеком в Агентстве, кроме Каширина, разумеется, которому я рассказала о пистолете.</w:t>
      </w:r>
    </w:p>
    <w:p>
      <w:pPr>
        <w:pStyle w:val="Normal"/>
        <w:rPr/>
      </w:pPr>
      <w:r>
        <w:rPr/>
        <w:t>Горностаева вдруг посерьезнела:</w:t>
      </w:r>
    </w:p>
    <w:p>
      <w:pPr>
        <w:pStyle w:val="Normal"/>
        <w:rPr/>
      </w:pPr>
      <w:r>
        <w:rPr/>
        <w:t>— </w:t>
      </w:r>
      <w:r>
        <w:rPr/>
        <w:t>Смотри не заиграйся. Помнишь, чем дело с Алавердыевым закончилось?</w:t>
      </w:r>
    </w:p>
    <w:p>
      <w:pPr>
        <w:pStyle w:val="Normal"/>
        <w:rPr/>
      </w:pPr>
      <w:r>
        <w:rPr/>
        <w:t>— </w:t>
      </w:r>
      <w:r>
        <w:rPr/>
        <w:t>Разумеется. Полным хеппи</w:t>
        <w:noBreakHyphen/>
        <w:t>эндом.</w:t>
      </w:r>
    </w:p>
    <w:p>
      <w:pPr>
        <w:pStyle w:val="Normal"/>
        <w:rPr/>
      </w:pPr>
      <w:r>
        <w:rPr/>
        <w:t>— </w:t>
      </w:r>
      <w:r>
        <w:rPr/>
        <w:t>А могло быть по</w:t>
        <w:noBreakHyphen/>
        <w:t>другому.</w:t>
      </w:r>
    </w:p>
    <w:p>
      <w:pPr>
        <w:pStyle w:val="Normal"/>
        <w:rPr/>
      </w:pPr>
      <w:r>
        <w:rPr/>
        <w:t>— </w:t>
      </w:r>
      <w:r>
        <w:rPr/>
        <w:t>Но ведь что было — то прошло. Правда?</w:t>
      </w:r>
    </w:p>
    <w:p>
      <w:pPr>
        <w:pStyle w:val="Normal"/>
        <w:rPr/>
      </w:pPr>
      <w:r>
        <w:rPr/>
        <w:t>— </w:t>
      </w:r>
      <w:r>
        <w:rPr/>
        <w:t>Как знать. — Валя включила компьютер, в базе которого хранились наши досье. — Давай лучше еще раз посмотрим, что у нас на Авдотина и Лепесткова есть.</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Сергей Афанасьевич Лепестков назначил встречу на полдень. За пять минут до срока мы с Колей Повзло были уже на месте.</w:t>
      </w:r>
    </w:p>
    <w:p>
      <w:pPr>
        <w:pStyle w:val="Normal"/>
        <w:rPr/>
      </w:pPr>
      <w:r>
        <w:rPr/>
        <w:t>Предвыборный штаб генерального директора топливной компании «Клаксон»</w:t>
      </w:r>
    </w:p>
    <w:p>
      <w:pPr>
        <w:pStyle w:val="Normal"/>
        <w:rPr/>
      </w:pPr>
      <w:r>
        <w:rPr/>
        <w:t>Сергея Афанасьевича Лепесткова располагался на одной из центральных магистралей города — Московском проспекте.</w:t>
      </w:r>
    </w:p>
    <w:p>
      <w:pPr>
        <w:pStyle w:val="Normal"/>
        <w:rPr/>
      </w:pPr>
      <w:r>
        <w:rPr/>
        <w:t>Простор, евростандарт, полная компьютеризация и иллюминация. Сергей Афанасьевич мог себе это позволить. Как ни странно, знакомых лиц среди сотрудников штаба я не увидела. По кабинетам сновали какие</w:t>
        <w:noBreakHyphen/>
        <w:t>то плохо вымытые бесполые существа в лохмотьях «унисекс». Узнав, кто я и откуда, они сразу дали понять, что я имею счастье сотрудничать с командой самых крутых в нашем городе, а может быть, и в России пиарщиков. Я поверила на слово, почтительно склонила голову перед профи и занялась своей работой, которая состояла в составлении ежедневных мониторингов прессы и отслеживании предвыборных реляций конкурентов в городских СМИ.</w:t>
      </w:r>
    </w:p>
    <w:p>
      <w:pPr>
        <w:pStyle w:val="Normal"/>
        <w:rPr/>
      </w:pPr>
      <w:r>
        <w:rPr/>
        <w:t>Молодые люди на фоне евростандарта первое время работы в штабе резали глаз, но потом с ними стали происходить чудесные превращения. Превращения, как я потом заметила, происходили по мере поступления выплат от кандидата. Сколько им платил Лепестков, я не знала, поскольку сама работала безвозмездно, то есть даром. Деньги за использование знаний и опыта сотрудника Обнорского должны были поступить на счет Агентства. Судя по тому, как кардинально сменили свой прикид молодые профи, платили им неплохо. В кабинетах стало намного легче дышать, потому что сигареты «Прима» мальчики и девочки сменили на «Парламент». Впрочем, после того как мне на глаза попалась листовка с биографией кандидата, которую, пыхтя и отдуваясь, составляли сразу несколько юных гениев, я утратила к ним всякое почтение и интерес.</w:t>
      </w:r>
    </w:p>
    <w:p>
      <w:pPr>
        <w:pStyle w:val="Normal"/>
        <w:rPr/>
      </w:pPr>
      <w:r>
        <w:rPr/>
        <w:t>Зато довольно любопытно было наблюдать за посещавшими наш штаб сторонниками кандидата Лепесткова. Мне даже пришлось пожать единственную, уцелевшую в гангстерской войне руку лидера одной из крупных преступных группировок.</w:t>
      </w:r>
    </w:p>
    <w:p>
      <w:pPr>
        <w:pStyle w:val="Normal"/>
        <w:rPr/>
      </w:pPr>
      <w:r>
        <w:rPr/>
        <w:t>Милейший человек в общении — галантно пригласил меня поужинать с ним вместе.</w:t>
      </w:r>
    </w:p>
    <w:p>
      <w:pPr>
        <w:pStyle w:val="Normal"/>
        <w:rPr/>
      </w:pPr>
      <w:r>
        <w:rPr/>
        <w:t>Соблазн был велик, но я вовремя вспомнила своего басурмана и праведный гнев Горностаевой и отказалась, сославшись на преданность делу Лепесткова.</w:t>
      </w:r>
    </w:p>
    <w:p>
      <w:pPr>
        <w:pStyle w:val="Normal"/>
        <w:rPr/>
      </w:pPr>
      <w:r>
        <w:rPr/>
        <w:t>Чуть было не попросила автограф для сына у популярного исполнителя, который согласился петь во славу Лепесткова после встреч с избирателями. Не знаю даже, что меня удержало.</w:t>
      </w:r>
    </w:p>
    <w:p>
      <w:pPr>
        <w:pStyle w:val="Normal"/>
        <w:rPr/>
      </w:pPr>
      <w:r>
        <w:rPr/>
        <w:t>Тугой кошелек и фолликулярную ангину в апреле посулил мне, проходя мимо, черноволосый мужчина в чалме. Сергей Афанасьевич, провожавший гостя до дверей офиса, вернулся и почему</w:t>
        <w:noBreakHyphen/>
        <w:t>то шепотом объяснил, что это был сам Ахмат — великий маг и чародей. Ахмат снимал с кандидата порчу и программировал его на победу в борьбе.</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Мой муж — Роман Игоревич Агеев, — уличенный в пособничестве Феликсу Авдотину, отступиться от выполнения спонсорских обязательств перед «Королем Оранжевое лето» не пожелал, и отношения наши перешли в стадию затянувшейся холодной войны. Насколько я могла разобрать смысл нечленораздельных выкриков мужа, Авдотин в случае своей победы наобещал ему кисельных рек с молочными берегами — в виде каких</w:t>
        <w:noBreakHyphen/>
        <w:t>то беспроцентных кредитов и льгот. Похоже, Роман твердо уверовал в принцип, что «все в нашей власти, если во власти все наши».</w:t>
      </w:r>
    </w:p>
    <w:p>
      <w:pPr>
        <w:pStyle w:val="Normal"/>
        <w:rPr/>
      </w:pPr>
      <w:r>
        <w:rPr/>
        <w:t>За неделю до выборов в нашем округе разгорелись нешуточные страсти. Кандидаты все как один вдруг перестали расхваливать себя и начали поливать друг друга грязью. Страшась проиграть, они утрачивали чувство меры и приличий. Лепесткова во время теледебатов в прямом эфире питерского телеканала Феликс Авдотин назвал «свадебным генералом „тамбовской“ мафии». Сергей Афанасьевич посоветовал Авдотину с его пиджаком и галстуком ассистировать Куклачеву и его кошкам, а не соваться в парламент. Лепестков пригрозил обидчику судом, Авдотин обозвал коллегу «калом» и «отстоем». Дело едва не дошло до драки.</w:t>
      </w:r>
    </w:p>
    <w:p>
      <w:pPr>
        <w:pStyle w:val="Normal"/>
        <w:rPr/>
      </w:pPr>
      <w:r>
        <w:rPr/>
        <w:t>Дебаты мы с Романом смотрели, рассевшись по разные стороны дивана.</w:t>
      </w:r>
    </w:p>
    <w:p>
      <w:pPr>
        <w:pStyle w:val="Normal"/>
        <w:rPr/>
      </w:pPr>
      <w:r>
        <w:rPr/>
        <w:t>— </w:t>
      </w:r>
      <w:r>
        <w:rPr/>
        <w:t>Придурок и хам! — прокомментировала я выступление Авдотина. — День выборов он встретит за решеткой, правда, ему будет о чем вспомнить в неволе: как ловко он порезвился на твои денежки.</w:t>
      </w:r>
    </w:p>
    <w:p>
      <w:pPr>
        <w:pStyle w:val="Normal"/>
        <w:rPr/>
      </w:pPr>
      <w:r>
        <w:rPr/>
        <w:t>— </w:t>
      </w:r>
      <w:r>
        <w:rPr/>
        <w:t>Уж кто заслужил небо в клеточку, так это Лепестков. И очень скоро — буквально завтра — об этом будут знать все избиратели. Вот, — Роман поднялся и вынес из кабинета видеокассету, — полюбуйся. Я разрешаю.</w:t>
      </w:r>
    </w:p>
    <w:p>
      <w:pPr>
        <w:pStyle w:val="Normal"/>
        <w:rPr/>
      </w:pPr>
      <w:r>
        <w:rPr/>
        <w:t>Видеомагнитофон со вздохом втянул в себя кассету и продемонстрировал мне смертный приговор кандидату в депутаты Госдумы — Лепесткову Сергею Афанасьевичу.</w:t>
      </w:r>
    </w:p>
    <w:p>
      <w:pPr>
        <w:pStyle w:val="Normal"/>
        <w:rPr/>
      </w:pPr>
      <w:r>
        <w:rPr/>
        <w:t>В далекие застойные годы Лепестков занимал должность директора детского дома. Этот факт был воспет в биографии моего кандидата — гуманиста и правдолюбца. Но вот люди, один за другим появлявшиеся на экране телевизора, утверждали как раз обратное. Они уверяли, что Сергей Афанасьевич Лепестков — изверг и садист — избивал ни в чем не повинных детей, запирал их в холодном подвале, морил голодом и присваивал себе деньги, предназначенные для сирот. Возбуждалось даже уголовное дело, и Сергею Афанасьевичу грозил немалый срок тюремного заключения. Но потом дело было закрыто в силу необъяснимых причин. Все эти факты подтверждали бывший следователь прокуратуры, пара</w:t>
        <w:noBreakHyphen/>
        <w:t>тройка сотрудниц детского дома и несколько пострадавших от жестокости Лепесткова бывших его воспитанников. Создатели этого видеотриллера не поленились съездить в город Новая Ладога Ленинградской области, где стоит дом, в котором раньше ютились сироты, а теперь разместилась районная поликлиника. Они осветили для телезрителей зловещие подвалы, сопроводив эти кадры детскими стонами. Получилось очень убедительно. В моей душе обозначилась тень мрачного подозрения.</w:t>
      </w:r>
    </w:p>
    <w:p>
      <w:pPr>
        <w:pStyle w:val="Normal"/>
        <w:rPr/>
      </w:pPr>
      <w:r>
        <w:rPr/>
        <w:t>Всю ночь я не сомкнула глаз. Конечно же, не от сочувствия к растоптанной карьере Лепесткова. Я обдумывала, как мне убедить мужа не ввязываться в эти сомнительные дела, которые теперь почему</w:t>
        <w:noBreakHyphen/>
        <w:t>то называются большой политикой. Мое воображение рисовало страшные картины, мне казалось, что Роману грозит смертельная опасность, не зря же он приволок в дом этот черный пистолет. Я даже хотела признаться Роману, что работаю на Лепесткова, предложить ему сделку и выйти из игры вместе. Но, к сожалению, я была не вольна в своих поступках. Для начала надо было посоветоваться с Обнорским и Повзло.</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Утром следующего дня, не выспавшаяся и раздраженная, я приехала в Агентство. Заглянув в кабинет к шефу, Обнорского я на месте не обнаружила. Вместо него посередине кабинета стояла гладильная доска, и Ксюша, секретарша Обнорского, с привычным для нее выражением вселенской скорби на лице самозабвенно отпаривала гульфик на парадных брюках шефа. Я обалдело попятилась к выходу, столкнувшись в дверях со Светочкой Завгородней.</w:t>
      </w:r>
    </w:p>
    <w:p>
      <w:pPr>
        <w:pStyle w:val="Normal"/>
        <w:rPr/>
      </w:pPr>
      <w:r>
        <w:rPr/>
        <w:t>— </w:t>
      </w:r>
      <w:r>
        <w:rPr/>
        <w:t>Ужас! — сказала я, обращаясь к ней.</w:t>
      </w:r>
    </w:p>
    <w:p>
      <w:pPr>
        <w:pStyle w:val="Normal"/>
        <w:rPr/>
      </w:pPr>
      <w:r>
        <w:rPr/>
        <w:t>— </w:t>
      </w:r>
      <w:r>
        <w:rPr/>
        <w:t>Ой, бросьте, Марина Борисовна, — ангельском голосом пропела Завгородняя. — Никакой это не ужас. По собственному опыту могу вам сказать, что многие женщины получают от такой работы ни с чем не сравнимое удовольствие, некоторые даже испытывают оргазм.</w:t>
      </w:r>
    </w:p>
    <w:p>
      <w:pPr>
        <w:pStyle w:val="Normal"/>
        <w:rPr/>
      </w:pPr>
      <w:r>
        <w:rPr/>
        <w:t>Спорить с Завгородней не решалась даже я. Светлана по праву считалась у нас в Агентстве непревзойденным экспертом по вопросам секса и сексопатологии.</w:t>
      </w:r>
    </w:p>
    <w:p>
      <w:pPr>
        <w:pStyle w:val="Normal"/>
        <w:rPr/>
      </w:pPr>
      <w:r>
        <w:rPr/>
        <w:t>Чтобы как</w:t>
        <w:noBreakHyphen/>
        <w:t>то скоротать время, я направилась к себе в кабинет. Мои девицы в компании с Горностаевой уже пили свой утренний кофе. Валентина, обрадованная моим появлением, взахлеб начала мне рассказывать о нечеловеческих сексуальных способностях Скрипки. Все это я уже слышала не единожды. Мне кажется, я даже знала о расположении родинок на самых интимных местах нашего главного завхоза. Горностаева так утомляла меня своими рассказами, что однажды Скрипка явился мне в эротическом сне. И надо сказать, что это ночное видение меня не разочаровало. С тех пор я почему</w:t>
        <w:noBreakHyphen/>
        <w:t>то испытываю непонятное чувство вины перед Горностаевой, а на Скрипку смотрю с некоторым смущением.</w:t>
      </w:r>
    </w:p>
    <w:p>
      <w:pPr>
        <w:pStyle w:val="Normal"/>
        <w:rPr/>
      </w:pPr>
      <w:r>
        <w:rPr/>
        <w:t>Идиллия была нарушена внезапным вторжением Нонны Железняк. Походкой революционного матроса Нонна ввалилась в кабинет и стала требовать какую</w:t>
        <w:noBreakHyphen/>
        <w:t>то дурацкую информацию о сатанистах, преступную деятельность которых девятый месяц разоблачал ее Модестов.</w:t>
      </w:r>
    </w:p>
    <w:p>
      <w:pPr>
        <w:pStyle w:val="Normal"/>
        <w:rPr/>
      </w:pPr>
      <w:r>
        <w:rPr/>
        <w:t>— </w:t>
      </w:r>
      <w:r>
        <w:rPr/>
        <w:t>Ни тебе здравствуй, ни мне спасибо, — пробурчала Горностаева.</w:t>
      </w:r>
    </w:p>
    <w:p>
      <w:pPr>
        <w:pStyle w:val="Normal"/>
        <w:rPr/>
      </w:pPr>
      <w:r>
        <w:rPr/>
        <w:t>Мне пришлось вежливо отказать Нонне, сославшись на то, что, если Модестову нужна информация, он должен составить заявку по всем правилам штабной культуры, подписать ее у Спозаранника, после чего я еще подумаю, принимать ее к исполнению на этой неделе или отложить на следующую. Что ни говори, а человеческий фактор играет огромную роль.</w:t>
      </w:r>
    </w:p>
    <w:p>
      <w:pPr>
        <w:pStyle w:val="Normal"/>
        <w:rPr/>
      </w:pPr>
      <w:r>
        <w:rPr/>
        <w:t>Приди ко мне с той же просьбой Шаховский или Каширин — проблем бы не было. Но беспардонную Железняк всегда приходилось ставить на место.</w:t>
      </w:r>
    </w:p>
    <w:p>
      <w:pPr>
        <w:pStyle w:val="Normal"/>
        <w:rPr/>
      </w:pPr>
      <w:r>
        <w:rPr/>
        <w:t>Поболтавшись по Агентству еще с час, я потеряла всякую надежду переговорить с Обнорским. Как оказалось, его и Колю Повзло срочно вызвали на какое</w:t>
        <w:noBreakHyphen/>
        <w:t>то совещание в ГУВД. Нужно было принимать решение самостоятельно. В конце концов, раз мы решили работать на Лепесткова — надо работать честно. И я отправилась в его штаб.</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После моего сбивчивого повествования благообразную физиономию Сергея Афанасьевича в буквальном смысле перекосило. Презрения и язвительности, которыми я собиралась сдобрить свой монолог, как ни бывало. Содержание видеокассеты я пересказывала, краснея и бледнея, словно гимназистка на переэкзаменовке. Как будто это я была виновата в появлении убийственного компромата на финише предвыборной кампании. Глядя в налитое кровью лицо кандидата, я вдруг явственно представила, как почтеннейший Сергей Афанасьевич учиняет расправу над бедными сиротами. Перспектива дальнейшей борьбы за его победу казалась мне крайне нежелательной. Словно угадав мои мысли, Лепестков вскочил со своего места, обнял меня за плечи, окутав стойкими парами туалетной воды «Ferre». Когда</w:t>
        <w:noBreakHyphen/>
        <w:t>то я дарила такую же Роману, а потом сама же запретила ею пользоваться в силу ее исключительно навязчивой вонючести. Лепестков накатывал на меня волны итальянского парфюма и путанных оправданий.</w:t>
      </w:r>
    </w:p>
    <w:p>
      <w:pPr>
        <w:pStyle w:val="Normal"/>
        <w:rPr/>
      </w:pPr>
      <w:r>
        <w:rPr/>
        <w:t>— </w:t>
      </w:r>
      <w:r>
        <w:rPr/>
        <w:t>И вы могли поверить этим гнусным обвинениям? Да у меня у самого двое детей, собака и попугай. Я люблю их и пальцем ни разу не тронул. Марина Борисовна, вы оскорбляете меня своим недоверием! Что же делать? Что</w:t>
        <w:noBreakHyphen/>
        <w:t>то надо придумать. Но что? Эфир завтра вечером, вы говорите?</w:t>
      </w:r>
    </w:p>
    <w:p>
      <w:pPr>
        <w:pStyle w:val="Normal"/>
        <w:rPr/>
      </w:pPr>
      <w:r>
        <w:rPr/>
        <w:t>— </w:t>
      </w:r>
      <w:r>
        <w:rPr/>
        <w:t>Вряд ли, Сергей Афанасьевич, вы к этому времени успейте что</w:t>
        <w:noBreakHyphen/>
        <w:t>нибудь предпринять. Завтра утром мой муж должен передать кассету телевизионщикам, и еще, — я выдержала паузу, — я подозреваю, что штаб вашего соперника очень скоро получит солидные финансовые вливания.</w:t>
      </w:r>
    </w:p>
    <w:p>
      <w:pPr>
        <w:pStyle w:val="Normal"/>
        <w:rPr/>
      </w:pPr>
      <w:r>
        <w:rPr/>
        <w:t>— </w:t>
      </w:r>
      <w:r>
        <w:rPr/>
        <w:t>Не печальтесь, Мариночка, — Лепестков заговорщицки подмигнул мне. — Безвыходных положений не бывает.</w:t>
      </w:r>
    </w:p>
    <w:p>
      <w:pPr>
        <w:pStyle w:val="Normal"/>
        <w:rPr/>
      </w:pPr>
      <w:r>
        <w:rPr/>
        <w:t>Он взял со стола радиотелефон и набрал номер.</w:t>
      </w:r>
    </w:p>
    <w:p>
      <w:pPr>
        <w:pStyle w:val="Normal"/>
        <w:rPr/>
      </w:pPr>
      <w:r>
        <w:rPr/>
        <w:t>— </w:t>
      </w:r>
      <w:r>
        <w:rPr/>
        <w:t>Мишаня, — сказал он, — у меня тут возникли кое</w:t>
        <w:noBreakHyphen/>
        <w:t>какие проблемы. Как раз по твоей части. За тобой должок, не забывай. Подробности при личной встрече. Ну все. Давай на том же месте в тот же час.</w:t>
      </w:r>
    </w:p>
    <w:p>
      <w:pPr>
        <w:pStyle w:val="Normal"/>
        <w:rPr/>
      </w:pPr>
      <w:r>
        <w:rPr/>
        <w:t>Тон и манера разговора показались мне странными. Интуиция подсказывала мне, что здесь что</w:t>
        <w:noBreakHyphen/>
        <w:t>то не так.</w:t>
      </w:r>
    </w:p>
    <w:p>
      <w:pPr>
        <w:pStyle w:val="Normal"/>
        <w:rPr/>
      </w:pPr>
      <w:r>
        <w:rPr/>
        <w:t>— </w:t>
      </w:r>
      <w:r>
        <w:rPr/>
        <w:t>Сергей Афанасьевич, откройте мне сейф, пожалуйста, — в кабинет заглянула кукольная мордашка секретарши Лепесткова. Ключи от сейфа Сергей Афанасьевич не доверял никому и всегда держал их при себе.</w:t>
      </w:r>
    </w:p>
    <w:p>
      <w:pPr>
        <w:pStyle w:val="Normal"/>
        <w:rPr/>
      </w:pPr>
      <w:r>
        <w:rPr/>
        <w:t>— </w:t>
      </w:r>
      <w:r>
        <w:rPr/>
        <w:t>Извините, Мариночка, я на минутку.</w:t>
      </w:r>
    </w:p>
    <w:p>
      <w:pPr>
        <w:pStyle w:val="Normal"/>
        <w:rPr/>
      </w:pPr>
      <w:r>
        <w:rPr/>
        <w:t>Лепестков вышел, плотно прикрыв за собой дверь. Я закурила и на цыпочках подошла к столу. Если Лепестков зайдет, я сделаю вид, что стряхиваю пепел в его шикарную малахитовую пепельницу. На самом деле мне не терпелось узнать, что это за Сивка</w:t>
        <w:noBreakHyphen/>
        <w:t>Бурка такая решает сложные проблемы кандидата Лепесткова. Нажав кнопку радиотелефона, я взглянула на дисплей и как молитву стала повторять семь заветных цифр: 966</w:t>
        <w:noBreakHyphen/>
        <w:t>17</w:t>
        <w:noBreakHyphen/>
        <w:t>44.</w:t>
      </w:r>
    </w:p>
    <w:p>
      <w:pPr>
        <w:pStyle w:val="Normal"/>
        <w:rPr/>
      </w:pPr>
      <w:r>
        <w:rPr/>
        <w:t>Простившись с Лепестковым, я очертя голову понеслась в Агентство.</w:t>
      </w:r>
    </w:p>
    <w:p>
      <w:pPr>
        <w:pStyle w:val="Normal"/>
        <w:rPr/>
      </w:pPr>
      <w:r>
        <w:rPr/>
        <w:t>— </w:t>
      </w:r>
      <w:r>
        <w:rPr/>
        <w:t>Родик, это архисрочно, — пользуясь терминологией пролетарского вождя, сказала я Каширину. — Пробей мне этот номерок.</w:t>
      </w:r>
    </w:p>
    <w:p>
      <w:pPr>
        <w:pStyle w:val="Normal"/>
        <w:rPr/>
      </w:pPr>
      <w:r>
        <w:rPr/>
        <w:t>Родион засопел и стал набирать какие</w:t>
        <w:noBreakHyphen/>
        <w:t>то мудреные коды в своих базах. Через пять минут я уже знала, что таинственный телефон принадлежит Михаилу Грицаю, личному телохранителю известного в городе криминального авторитета Леши Сладенького. Смутная тревога вошла в мое сердце. Анализу свои чувства, а тем более факты я подвергала. Против правды не попрешь: аналитик из меня — как из дерьма пуля.</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Шансы Феликса Авдотина на победу в предвыборной гонке таяли с каждым днем.</w:t>
      </w:r>
    </w:p>
    <w:p>
      <w:pPr>
        <w:pStyle w:val="Normal"/>
        <w:rPr/>
      </w:pPr>
      <w:r>
        <w:rPr/>
        <w:t>Сказать, что Роман был зол — значит, ничего не сказать. Он рвал и метал, отчего в нашем доме воцарился страшный бардак.</w:t>
      </w:r>
    </w:p>
    <w:p>
      <w:pPr>
        <w:pStyle w:val="Normal"/>
        <w:rPr/>
      </w:pPr>
      <w:r>
        <w:rPr/>
        <w:t>Но мне его реакция даже нравилась.</w:t>
      </w:r>
    </w:p>
    <w:p>
      <w:pPr>
        <w:pStyle w:val="Normal"/>
        <w:rPr/>
      </w:pPr>
      <w:r>
        <w:rPr/>
        <w:t>В кои</w:t>
        <w:noBreakHyphen/>
        <w:t>то веки муж почувствовал, что я была права. Он настолько привык считать меня бесплатным приложением к своей жизни, что заслуживал отрезвляющей пощечины.</w:t>
      </w:r>
    </w:p>
    <w:p>
      <w:pPr>
        <w:pStyle w:val="Normal"/>
        <w:rPr/>
      </w:pPr>
      <w:r>
        <w:rPr/>
        <w:t>Это я хорошо ему залепила! Лилово</w:t>
        <w:noBreakHyphen/>
        <w:t>огненно и звонко. Во время вулканического извержения у Романа Игоревича произошел даже выброс тестостерона, что в домашних условиях происходит крайне редко. От участи быть изнасилованной разъяренным самцом меня избавило присутствие детей. На улице такая хорошая погода, а они торчат дома, зубрят что, — то — наукоемкие засранцы!</w:t>
      </w:r>
    </w:p>
    <w:p>
      <w:pPr>
        <w:pStyle w:val="Normal"/>
        <w:rPr/>
      </w:pPr>
      <w:r>
        <w:rPr/>
        <w:t>На четверг у меня был запланирован поход в библиотеку. Сергей Афанасьевич обратился ко мне с довольно нелепой в условиях предвыборной борьбы просьбой собрать информацию о группе «Spice girls», по которой с ума сходила его младшая дочь. Возможно, Лепестков хотел таким образом заставить поверить меня и себя в его трепетное и участливое отношение к подрастающему поколению.</w:t>
      </w:r>
    </w:p>
    <w:p>
      <w:pPr>
        <w:pStyle w:val="Normal"/>
        <w:rPr/>
      </w:pPr>
      <w:r>
        <w:rPr/>
        <w:t>Не предвидя никаких проблем с поиском материала об английских супердевчонках, я позволила себе подольше понежиться в постели. В половине двенадцатого, когда я уже было собралась выползти на свет Божий, дома неожиданно появился Роман.</w:t>
      </w:r>
    </w:p>
    <w:p>
      <w:pPr>
        <w:pStyle w:val="Normal"/>
        <w:rPr/>
      </w:pPr>
      <w:r>
        <w:rPr/>
        <w:t>Угрюмое выражение, которое не покидало его лицо в последние дни, сменилось на радостно</w:t>
        <w:noBreakHyphen/>
        <w:t>возбужденное.</w:t>
      </w:r>
    </w:p>
    <w:p>
      <w:pPr>
        <w:pStyle w:val="Normal"/>
        <w:rPr/>
      </w:pPr>
      <w:r>
        <w:rPr/>
        <w:t>— </w:t>
      </w:r>
      <w:r>
        <w:rPr/>
        <w:t>А</w:t>
        <w:noBreakHyphen/>
        <w:t>а, ты дома?! — прокричал он с порога бодро и примирительно. — Что, дорогая, неужели иссяк твой трудовой энтузиазм?</w:t>
      </w:r>
    </w:p>
    <w:p>
      <w:pPr>
        <w:pStyle w:val="Normal"/>
        <w:rPr/>
      </w:pPr>
      <w:r>
        <w:rPr/>
        <w:t>— </w:t>
      </w:r>
      <w:r>
        <w:rPr/>
        <w:t>У меня библиотечный день, — тоже довольно приветливо ответила я. На этот раз детей дома не было, и я подумала, что может быть…</w:t>
      </w:r>
    </w:p>
    <w:p>
      <w:pPr>
        <w:pStyle w:val="Normal"/>
        <w:rPr/>
      </w:pPr>
      <w:r>
        <w:rPr/>
        <w:t>— </w:t>
      </w:r>
      <w:r>
        <w:rPr/>
        <w:t>Я буквально на пятнадцать минут, отпустил водителя пообедать, в час он за мной приедет, — разочаровал меня Роман. — Мне тут кое</w:t>
        <w:noBreakHyphen/>
        <w:t>что забрать надо из дома. Поставь пока кофейку. Если нетрудно, конечно.</w:t>
      </w:r>
    </w:p>
    <w:p>
      <w:pPr>
        <w:pStyle w:val="Normal"/>
        <w:rPr/>
      </w:pPr>
      <w:r>
        <w:rPr/>
        <w:t>С кофе вышла небольшая заминка. Роман, пройдя в кабинет, запер за собой дверь, так что я, как ни старалась, не могла не только невзначай заглянуть к нему, но и на слух определить, чем он там занят.</w:t>
      </w:r>
    </w:p>
    <w:p>
      <w:pPr>
        <w:pStyle w:val="Normal"/>
        <w:rPr/>
      </w:pPr>
      <w:r>
        <w:rPr/>
        <w:t>Я уже стала сомневаться в целесообразности испанских дверных систем, установкой которых мы месяц назад завершили евроремонт в квартире.</w:t>
      </w:r>
    </w:p>
    <w:p>
      <w:pPr>
        <w:pStyle w:val="Normal"/>
        <w:rPr/>
      </w:pPr>
      <w:r>
        <w:rPr/>
        <w:t>Я едва успела отпрыгнуть в сторону и притвориться озабоченно бегущей на кухню, когда в коридор вышел Роман.</w:t>
      </w:r>
    </w:p>
    <w:p>
      <w:pPr>
        <w:pStyle w:val="Normal"/>
        <w:rPr/>
      </w:pPr>
      <w:r>
        <w:rPr/>
        <w:t>— </w:t>
      </w:r>
      <w:r>
        <w:rPr/>
        <w:t>Все, дорогая, победа! — радостно сообщил мне муж. — Содержимое этого чемоданчика, — он похлопал ладонью по черной натянутой коже, — уничтожит Лепесткова, разнесет его в пух и прах!</w:t>
      </w:r>
    </w:p>
    <w:p>
      <w:pPr>
        <w:pStyle w:val="Normal"/>
        <w:rPr/>
      </w:pPr>
      <w:r>
        <w:rPr/>
        <w:t>— </w:t>
      </w:r>
      <w:r>
        <w:rPr/>
        <w:t>И что же там? — спросила я, сверля глазами непроницаемый кейс. — Взрывное устройство?</w:t>
      </w:r>
    </w:p>
    <w:p>
      <w:pPr>
        <w:pStyle w:val="Normal"/>
        <w:rPr/>
      </w:pPr>
      <w:r>
        <w:rPr/>
        <w:t>— </w:t>
      </w:r>
      <w:r>
        <w:rPr/>
        <w:t>Ну зачем так грубо, так пошло. Не женское это дело, Марина, работать с криминалом. Не припомню, когда последний раз видел тебя с томиком Цветаевой. Хотя ты теперь сама у нас сочиняешь — поэмы о криминальных авторитетах. Ха</w:t>
        <w:noBreakHyphen/>
        <w:t>ха!</w:t>
      </w:r>
    </w:p>
    <w:p>
      <w:pPr>
        <w:pStyle w:val="Normal"/>
        <w:rPr/>
      </w:pPr>
      <w:r>
        <w:rPr/>
        <w:t>Агеев продолжал ерничать, развалившись на кухонном стуле в ожидании кофе.</w:t>
      </w:r>
    </w:p>
    <w:p>
      <w:pPr>
        <w:pStyle w:val="Normal"/>
        <w:rPr/>
      </w:pPr>
      <w:r>
        <w:rPr/>
        <w:t>Внезапно он замолчал и помассировал начинающий вырисовываться над брючным ремнем животик.</w:t>
      </w:r>
    </w:p>
    <w:p>
      <w:pPr>
        <w:pStyle w:val="Normal"/>
        <w:rPr/>
      </w:pPr>
      <w:r>
        <w:rPr/>
        <w:t>— </w:t>
      </w:r>
      <w:r>
        <w:rPr/>
        <w:t>Черт, — сказал он, нахмурившись, — дай мне что</w:t>
        <w:noBreakHyphen/>
        <w:t>нибудь от желудка. Меня уже второй раз сегодня прихватывает.</w:t>
      </w:r>
    </w:p>
    <w:p>
      <w:pPr>
        <w:pStyle w:val="Normal"/>
        <w:rPr/>
      </w:pPr>
      <w:r>
        <w:rPr/>
        <w:t>— </w:t>
      </w:r>
      <w:r>
        <w:rPr/>
        <w:t>Похоже, одним словесным поносом ты сегодня не обойдешься, — как можно доброжелательней сказала я.</w:t>
      </w:r>
    </w:p>
    <w:p>
      <w:pPr>
        <w:pStyle w:val="Normal"/>
        <w:rPr/>
      </w:pPr>
      <w:r>
        <w:rPr/>
        <w:t>Роман смерил меня презрительным взглядом и сорвался в сторону туалета.</w:t>
      </w:r>
    </w:p>
    <w:p>
      <w:pPr>
        <w:pStyle w:val="Normal"/>
        <w:rPr/>
      </w:pPr>
      <w:r>
        <w:rPr/>
        <w:t>А чемоданчик остался стоять, прислоненный к ножке стула. Возможно, если бы Роман повел себя несколько иначе и потратил оставшиеся ему до выхода пятнадцать минут не на то, на что он их потратил, я не сделала бы то, что сделала.</w:t>
      </w:r>
    </w:p>
    <w:p>
      <w:pPr>
        <w:pStyle w:val="Normal"/>
        <w:rPr/>
      </w:pPr>
      <w:r>
        <w:rPr/>
        <w:t>Я заперла Романа в туалете. Закрыла снаружи на ключ. Испанские дверные системы обладали такой уникальной возможностью. Помню, когда я пришла заказывать массивные дубовые двери, менеджеры продемонстрировали эту их способность как несомненное преимущество для излишне эмоциональных супружеских пар.</w:t>
      </w:r>
    </w:p>
    <w:p>
      <w:pPr>
        <w:pStyle w:val="Normal"/>
        <w:rPr/>
      </w:pPr>
      <w:r>
        <w:rPr/>
        <w:t>Раньше у меня не было повода удостовериться в качестве установленных нами дверных систем. Но теперь я убедилась, что приобретение это очень неплохое.</w:t>
      </w:r>
    </w:p>
    <w:p>
      <w:pPr>
        <w:pStyle w:val="Normal"/>
        <w:rPr/>
      </w:pPr>
      <w:r>
        <w:rPr/>
        <w:t>Слова «дура», «идиотка» и «чертова кукла», доносившиеся из туалета, не долетали дальше коридора. Я включила на кухне легкую музычку, заглушив все нервирующие звуки, и взялась за осмотр кейса.</w:t>
      </w:r>
    </w:p>
    <w:p>
      <w:pPr>
        <w:pStyle w:val="Normal"/>
        <w:rPr/>
      </w:pPr>
      <w:r>
        <w:rPr/>
        <w:t>Конечно, так просто он не открывался, нужно было знать код. Но, как известно, против лома нет приема. Вооружившись самым большим кухонным ножом, стамеской и молотком, я довольно быстро порезала палец и изуродовала дорогую красивую вещь. Но варварам сдается все, сдался и швейцарский механизм. Окровавленной рукой завоевателя я откинула крышку, и восхитительное, непередаваемое чувство восторга овладело всем моим существом. Ровно уложенные одна к другой, на дне чемоданчика лежали пачки долларовых купюр.</w:t>
      </w:r>
    </w:p>
    <w:p>
      <w:pPr>
        <w:pStyle w:val="Normal"/>
        <w:rPr/>
      </w:pPr>
      <w:r>
        <w:rPr/>
        <w:t>— </w:t>
      </w:r>
      <w:r>
        <w:rPr/>
        <w:t>Раз, два, три, четыре, пять…</w:t>
      </w:r>
    </w:p>
    <w:p>
      <w:pPr>
        <w:pStyle w:val="Normal"/>
        <w:rPr/>
      </w:pPr>
      <w:r>
        <w:rPr/>
        <w:t>Звонок в дверь прервал мой сбивчивый шепот. Черт, за Романом должен был заехать водитель. Я метнулась в спальню, по дороге засунув чемодан в платяной шкаф.</w:t>
      </w:r>
    </w:p>
    <w:p>
      <w:pPr>
        <w:pStyle w:val="Normal"/>
        <w:rPr/>
      </w:pPr>
      <w:r>
        <w:rPr/>
        <w:t>— </w:t>
      </w:r>
      <w:r>
        <w:rPr/>
        <w:t>Марина, Марина! — донесся из туалета вопль безысходности. — Мне плохо, выпусти меня… Ну хорошо, черт с тобой, не выпускай, отдай только Коле, водителю, мой кейс. Я прошу тебя, Марина. Это очень важно. Это не шутки, Агеева!</w:t>
      </w:r>
    </w:p>
    <w:p>
      <w:pPr>
        <w:pStyle w:val="Normal"/>
        <w:rPr/>
      </w:pPr>
      <w:r>
        <w:rPr/>
        <w:t>В спальне я за считанные секунды скинула с себя костюм, в котором собиралась идти в библиотеку, набросила на плечи легкомысленный пеньюар и, слегка взъерошив волосы, пошла открывать дверь. По дороге я заглянула в кабинет мужа, вытащила из</w:t>
        <w:noBreakHyphen/>
        <w:t>под стола вполне достойный на вид черный «дипломат», месяц назад отправленный Агеевым на пенсию по старости. Я бросила на дно «дипломата» пачку бумаги для принтера и защелкнула замок.</w:t>
      </w:r>
    </w:p>
    <w:p>
      <w:pPr>
        <w:pStyle w:val="Normal"/>
        <w:rPr/>
      </w:pPr>
      <w:r>
        <w:rPr/>
        <w:t>На лестничной площадке топтался водитель Коля.</w:t>
      </w:r>
    </w:p>
    <w:p>
      <w:pPr>
        <w:pStyle w:val="Normal"/>
        <w:rPr/>
      </w:pPr>
      <w:r>
        <w:rPr/>
        <w:t>— </w:t>
      </w:r>
      <w:r>
        <w:rPr/>
        <w:t>Добрый день, Марина Борисовна, — отводя глаза от моей шокирующей раздетости, пробормотал Коля. — Я за Романом Игоревичем.</w:t>
      </w:r>
    </w:p>
    <w:p>
      <w:pPr>
        <w:pStyle w:val="Normal"/>
        <w:rPr/>
      </w:pPr>
      <w:r>
        <w:rPr/>
        <w:t>— </w:t>
      </w:r>
      <w:r>
        <w:rPr/>
        <w:t>А Романа Игоревича нет дома. Его срочно вызвали на совещание. В Смольный.</w:t>
      </w:r>
    </w:p>
    <w:p>
      <w:pPr>
        <w:pStyle w:val="Normal"/>
        <w:rPr/>
      </w:pPr>
      <w:r>
        <w:rPr/>
        <w:t>— </w:t>
      </w:r>
      <w:r>
        <w:rPr/>
        <w:t>Странно, — сказал Коля. — А вы ничего не путаете, Марина Борисовна?</w:t>
      </w:r>
    </w:p>
    <w:p>
      <w:pPr>
        <w:pStyle w:val="Normal"/>
        <w:rPr/>
      </w:pPr>
      <w:r>
        <w:rPr/>
        <w:t>— </w:t>
      </w:r>
      <w:r>
        <w:rPr/>
        <w:t xml:space="preserve">Господи, чуть не забыла, — воскликнула я, запахивая на груди пеньюар. </w:t>
        <w:noBreakHyphen/>
        <w:t>…Роман Игоревич просил вам передать вот это.</w:t>
      </w:r>
    </w:p>
    <w:p>
      <w:pPr>
        <w:pStyle w:val="Normal"/>
        <w:rPr/>
      </w:pPr>
      <w:r>
        <w:rPr/>
        <w:t>С этими словами я вынесла из кабинета «дипломат».</w:t>
      </w:r>
    </w:p>
    <w:p>
      <w:pPr>
        <w:pStyle w:val="Normal"/>
        <w:rPr/>
      </w:pPr>
      <w:r>
        <w:rPr/>
        <w:t>Коля вежливо попрощался, и я закрыла за ним дверь.</w:t>
      </w:r>
    </w:p>
    <w:p>
      <w:pPr>
        <w:pStyle w:val="Normal"/>
        <w:rPr/>
      </w:pPr>
      <w:r>
        <w:rPr/>
        <w:t>Дальше я действовала очень быстро и собранно. Для начала отключила радиотелефон мужа, который уже несколько раз тревожно попискивал в кармане его куртки. Раз я сказала «на совещании» — значит, на совещании! Ни о каких «Spice girls» сегодня не могло быть и речи — меня ждали более важные дела. Перетянув кейс веревкой, я отнесла его в кладовку и засунула под кипу старых газет.</w:t>
      </w:r>
    </w:p>
    <w:p>
      <w:pPr>
        <w:pStyle w:val="Normal"/>
        <w:rPr/>
      </w:pPr>
      <w:r>
        <w:rPr/>
        <w:t>Проделав все эти нехитрые манипуляции, я почувствовала, что силы покидают меня. Выйдя на балкон, я глубоко вдохнула сырой морозный воздух и закурила.</w:t>
      </w:r>
    </w:p>
    <w:p>
      <w:pPr>
        <w:pStyle w:val="Normal"/>
        <w:rPr/>
      </w:pPr>
      <w:r>
        <w:rPr/>
        <w:t>С высоты седьмого этажа хорошо был виден весь наш двор. Водитель Коля возился около машины, заботливо укладывая на заднее сиденье старенький «дипломат»</w:t>
      </w:r>
    </w:p>
    <w:p>
      <w:pPr>
        <w:pStyle w:val="Normal"/>
        <w:rPr/>
      </w:pPr>
      <w:r>
        <w:rPr/>
        <w:t>Романа. От дальней подворотни по направлению к нему пружинистыми энергичными шагами приближались два бугая в черных кожаных куртках. В руках одного из них была бейсбольная бита. Еще секунда — и деревянная болванка с силой опустилась на Колину голову. Коля как подкошенный упал на землю, свернувшись жалким, безжизненным калачиком.</w:t>
      </w:r>
    </w:p>
    <w:p>
      <w:pPr>
        <w:pStyle w:val="Normal"/>
        <w:rPr/>
      </w:pPr>
      <w:r>
        <w:rPr/>
        <w:t>Алая струйка крови причудливой лужицей медленно расползалась по талому весеннему снегу. С остервенением пнув Колю ногой, второй бугай подошел к машине, резким движением выдернул «дипломат» и побежал через проходной двор на противоположную сторону улицы. Я рванулась в кабинет мужа и, сбивая все на своем пути, схватила со стола нашу семейную реликвию — старый морской бинокль, с которым мой прадедушка — адмирал русского флота — сражался с японцами в Цусимском проливе. Перебежав на северный балкон, я нацелила окуляры на противоположную сторону улицы, навела фокус и увидела золотистый «опель», в который лихо запрыгивали бритоголовые отморозки. Машина взяла резкий старт и покатила к Неве. Номерной знак, который мне удалось разглядеть в бинокль, стоп</w:t>
        <w:noBreakHyphen/>
        <w:t>кадром врезался в мое ускользающее сознание.</w:t>
      </w:r>
    </w:p>
    <w:p>
      <w:pPr>
        <w:pStyle w:val="Normal"/>
        <w:rPr/>
      </w:pPr>
      <w:r>
        <w:rPr/>
      </w:r>
    </w:p>
    <w:p>
      <w:pPr>
        <w:pStyle w:val="Normal"/>
        <w:rPr/>
      </w:pPr>
      <w:r>
        <w:rPr/>
      </w:r>
    </w:p>
    <w:p>
      <w:pPr>
        <w:pStyle w:val="Heading6"/>
        <w:jc w:val="center"/>
        <w:rPr/>
      </w:pPr>
      <w:r>
        <w:rPr/>
        <w:t>***</w:t>
      </w:r>
    </w:p>
    <w:p>
      <w:pPr>
        <w:pStyle w:val="Normal"/>
        <w:rPr/>
      </w:pPr>
      <w:r>
        <w:rPr/>
      </w:r>
    </w:p>
    <w:p>
      <w:pPr>
        <w:pStyle w:val="Normal"/>
        <w:rPr/>
      </w:pPr>
      <w:r>
        <w:rPr/>
        <w:t>В Агентстве без особого труда установили, что автомобиль «опель</w:t>
        <w:noBreakHyphen/>
        <w:t>кадет» с номерным знаком Р213ВК78 принадлежит все тому же Михаилу Грицаю.</w:t>
      </w:r>
    </w:p>
    <w:p>
      <w:pPr>
        <w:pStyle w:val="Normal"/>
        <w:rPr/>
      </w:pPr>
      <w:r>
        <w:rPr/>
        <w:t>Выслушав доклад Каширина, Обнорский мрачно выругался и заиграл желваками.</w:t>
      </w:r>
    </w:p>
    <w:p>
      <w:pPr>
        <w:pStyle w:val="Normal"/>
        <w:rPr/>
      </w:pPr>
      <w:r>
        <w:rPr/>
        <w:t>В штаб к Лепесткову он поехал один.</w:t>
      </w:r>
    </w:p>
    <w:p>
      <w:pPr>
        <w:pStyle w:val="Normal"/>
        <w:rPr/>
      </w:pPr>
      <w:r>
        <w:rPr/>
        <w:t>О чем и в каких выражениях Андрей разговаривал с нашим кандидатом, можно было только догадываться. Но Сергей Афанасьевич в тот же день отказался от участия в выборах, после чего был вызван на допрос в горпрокуратуру. Причастность его к разбойному нападению и связь с преступной группировкой Сладенького предстояло доказать следствию. Для нас она была очевидна.</w:t>
      </w:r>
    </w:p>
    <w:p>
      <w:pPr>
        <w:pStyle w:val="Normal"/>
        <w:rPr/>
      </w:pPr>
      <w:r>
        <w:rPr/>
        <w:t>С Агентством за проделанную мной работу Лепестков расплатился сполна и по требованию Обнорского открыл счет в банке на имя Усольцева Николая Васильевича — пострадавшего водителя. Удар битой оказался для Коли тяжелым — ему предстояло длительное лечение в одной из зарубежных клиник.</w:t>
      </w:r>
    </w:p>
    <w:p>
      <w:pPr>
        <w:pStyle w:val="Normal"/>
        <w:rPr/>
      </w:pPr>
      <w:r>
        <w:rPr/>
        <w:t>Феликс Авдотин выборы в Госдуму проиграл с треском. А Роман с тех пор зарекся от политики.</w:t>
      </w:r>
    </w:p>
    <w:p>
      <w:pPr>
        <w:pStyle w:val="Normal"/>
        <w:rPr/>
      </w:pPr>
      <w:r>
        <w:rPr/>
        <w:t>Отношения у нас быстро наладились, вот только я до сих пор не знаю, как сказать мужу о кейсе, который так и лежит в нашем платяном шкафу. Ведь рано или поздно кто</w:t>
        <w:noBreakHyphen/>
        <w:t>то заинтересуется, куда пропали доллары — и тогда может начаться вторая серия этого безумного триллера… Неужели снова придется обращаться за советом к Обнорском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22:00Z</dcterms:created>
  <dc:creator>User</dc:creator>
  <dc:description/>
  <cp:keywords/>
  <dc:language>en-US</dc:language>
  <cp:lastModifiedBy>User</cp:lastModifiedBy>
  <dcterms:modified xsi:type="dcterms:W3CDTF">2007-03-29T08:24:00Z</dcterms:modified>
  <cp:revision>2</cp:revision>
  <dc:subject/>
  <dc:title/>
</cp:coreProperties>
</file>