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Андрей Константинов</w:t>
      </w:r>
    </w:p>
    <w:p>
      <w:pPr>
        <w:pStyle w:val="Heading1"/>
        <w:ind w:hanging="0"/>
        <w:rPr/>
      </w:pPr>
      <w:r>
        <w:rPr/>
        <w:t>12</w:t>
      </w:r>
    </w:p>
    <w:p>
      <w:pPr>
        <w:pStyle w:val="Heading1"/>
        <w:ind w:hanging="0"/>
        <w:rPr/>
      </w:pPr>
      <w:r>
        <w:rPr/>
        <w:t>Дело о пропавшей Росс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i/>
          <w:i/>
          <w:iCs/>
        </w:rPr>
      </w:pPr>
      <w:r>
        <w:rPr>
          <w:i/>
          <w:iCs/>
        </w:rPr>
        <w:t>Агентство "Золотая Пуля" –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CR &amp; spellcheck tymond http://www.LitPortal.Ru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ind w:hanging="0"/>
        <w:rPr/>
      </w:pPr>
      <w:r>
        <w:rPr/>
        <w:t xml:space="preserve">Аннотация </w:t>
      </w:r>
    </w:p>
    <w:p>
      <w:pPr>
        <w:pStyle w:val="Normal"/>
        <w:rPr/>
      </w:pPr>
      <w:r>
        <w:rPr/>
      </w:r>
    </w:p>
    <w:p>
      <w:pPr>
        <w:pStyle w:val="Annotation"/>
        <w:rPr/>
      </w:pPr>
      <w:r>
        <w:rPr/>
        <w:t>В семье сотрудника Агентства Модестова переполох. Жена Модестова хочет взять из детдома ребенка — девочку со странным именем Россия. Но, перед тем как решиться на этот ответственный шаг, Модестов хочет найти родителей девочки. В ходе частного расследования он выходит на загадочную секту…</w:t>
      </w:r>
    </w:p>
    <w:p>
      <w:pPr>
        <w:pStyle w:val="Annotation"/>
        <w:rPr/>
      </w:pPr>
      <w:r>
        <w:rPr/>
        <w:t>Эту и другие не менее увлекательные истории из жизни Агентства «Золотая пуля», рассказанные его сотрудниками, вы прочтете в сборнике «Дело о пропавшей России»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ЛО О ПРОПАВШЕЙ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ссказывает Михаил Мод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«Модестов Михаил Самуилович, 28 лет, еврей. Специалист по расследованиям в области культурных и научных сфер, имеет обширные связи в кругах творческой интеллигенции. Недавно женился на сотруднице АЖР Нонне Железняк, что во избежание семейственности и кумовства повлекло ее немедленное перемещение из отдела расследований в специальные корреспонденты. Семейная жизнь окончательно избавила Модестова от недостатков, приобретенных за годы службы в оркестре Мариинского театра и последовавшей затем работы в ресторанах. Из неизжитого остались мягкость, чрезмерная вежливость, близорукость и любовь к домашним животным»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Из служебной характеристики</w:t>
      </w:r>
      <w:r>
        <w:rPr/>
        <w:t xml:space="preserve"> </w:t>
      </w:r>
    </w:p>
    <w:p>
      <w:pPr>
        <w:pStyle w:val="Normal"/>
        <w:rPr/>
      </w:pPr>
      <w:r>
        <w:rPr/>
        <w:t>— </w:t>
      </w:r>
      <w:r>
        <w:rPr/>
        <w:t>Кажется, Модестов, ты скоро станешь папой…</w:t>
      </w:r>
    </w:p>
    <w:p>
      <w:pPr>
        <w:pStyle w:val="Normal"/>
        <w:rPr/>
      </w:pPr>
      <w:r>
        <w:rPr/>
        <w:t>Отреагировать на заявление Нонны подобающим образом я не смог — дело было в конторе, и жарить рекламную рыбку на чудесном масле никак не выходило. Нежно приобняв супружницу, я попросту наслаждался маршем Мендельсона в исполнении внутреннего оркестра. Блаженство, правда, прерывала одна гаденькая мыслишка: «Как? Эта маленькая штучка не защитила нас обоих?»</w:t>
      </w:r>
    </w:p>
    <w:p>
      <w:pPr>
        <w:pStyle w:val="Normal"/>
        <w:rPr/>
      </w:pPr>
      <w:r>
        <w:rPr/>
        <w:t>Размышления об интимных подробностях контрацепции были вызваны вовсе не досадой на «залетевшую» подругу жизни. Наоборот, как только мы с Нонкой, что называется, сошлись, я тут же потребовал наследника. А она не хотела! В смысле, ребенка, а не процесса.</w:t>
      </w:r>
    </w:p>
    <w:p>
      <w:pPr>
        <w:pStyle w:val="Normal"/>
        <w:rPr/>
      </w:pPr>
      <w:r>
        <w:rPr/>
        <w:t>С процессом все было в полном порядке.</w:t>
      </w:r>
    </w:p>
    <w:p>
      <w:pPr>
        <w:pStyle w:val="Normal"/>
        <w:rPr/>
      </w:pPr>
      <w:r>
        <w:rPr/>
        <w:t>«Ты что, Мишка, смерти моей желаешь? Как личности, я имею в виду. Творческой единицы славного Агентства», — таким высоким слогом объясняла она свое нежелание выбывать из колеи жизни с пузом и последующими прелестями ухода за младенцем. Со всеми вытекающими отсюда мерами. И как же тогда прикажете объяснять эту нечаянную радость? Непорочным, прости Господи, зачатием?</w:t>
      </w:r>
    </w:p>
    <w:p>
      <w:pPr>
        <w:pStyle w:val="Normal"/>
        <w:rPr/>
      </w:pPr>
      <w:r>
        <w:rPr/>
        <w:t>— </w:t>
      </w:r>
      <w:r>
        <w:rPr/>
        <w:t>Модестов, ты все не правильно понял. И не приставай ко мне на работе, а слушай сюда.</w:t>
      </w:r>
    </w:p>
    <w:p>
      <w:pPr>
        <w:pStyle w:val="Normal"/>
        <w:rPr/>
      </w:pPr>
      <w:r>
        <w:rPr/>
        <w:t>— </w:t>
      </w:r>
      <w:r>
        <w:rPr/>
        <w:t>Как не правильно? Не хочешь ли ты сказать, что отцовство отменяется?</w:t>
      </w:r>
    </w:p>
    <w:p>
      <w:pPr>
        <w:pStyle w:val="Normal"/>
        <w:rPr/>
      </w:pPr>
      <w:r>
        <w:rPr/>
        <w:t>— </w:t>
      </w:r>
      <w:r>
        <w:rPr/>
        <w:t>Ни в коем случае! Оно наступит прямо завтра.</w:t>
      </w:r>
    </w:p>
    <w:p>
      <w:pPr>
        <w:pStyle w:val="Normal"/>
        <w:rPr/>
      </w:pPr>
      <w:r>
        <w:rPr/>
        <w:t>Тут мои объятия ослабли, все, что во мне пело, играло и вздымалось, умолкло и опало. Я уже ничего не понимал и готов был услышать от Нонны самые фантастические объяснения. И я их услышал.</w:t>
      </w:r>
    </w:p>
    <w:p>
      <w:pPr>
        <w:pStyle w:val="Normal"/>
        <w:rPr/>
      </w:pPr>
      <w:r>
        <w:rPr/>
        <w:t>— </w:t>
      </w:r>
      <w:r>
        <w:rPr/>
        <w:t>Малышка уже родилась, и завтра мы пойдем ее удочерять. Вот и все.</w:t>
      </w:r>
    </w:p>
    <w:p>
      <w:pPr>
        <w:pStyle w:val="Normal"/>
        <w:rPr/>
      </w:pPr>
      <w:r>
        <w:rPr/>
        <w:t>— </w:t>
      </w:r>
      <w:r>
        <w:rPr/>
        <w:t>Все? А может, я не хочу никакой чужой девочки? Я вообще, может быть, мальчика хочу!</w:t>
      </w:r>
    </w:p>
    <w:p>
      <w:pPr>
        <w:pStyle w:val="Normal"/>
        <w:rPr/>
      </w:pPr>
      <w:r>
        <w:rPr/>
        <w:t>— </w:t>
      </w:r>
      <w:r>
        <w:rPr/>
        <w:t>Не кипятись, Модестов, захочешь.</w:t>
      </w:r>
    </w:p>
    <w:p>
      <w:pPr>
        <w:pStyle w:val="Normal"/>
        <w:rPr/>
      </w:pPr>
      <w:r>
        <w:rPr/>
        <w:t>Мальчик у меня и без тебя есть, а видел бы ты, какая она прелестная!</w:t>
      </w:r>
    </w:p>
    <w:p>
      <w:pPr>
        <w:pStyle w:val="Normal"/>
        <w:rPr/>
      </w:pPr>
      <w:r>
        <w:rPr/>
        <w:t>— </w:t>
      </w:r>
      <w:r>
        <w:rPr/>
        <w:t>А, ты</w:t>
        <w:noBreakHyphen/>
        <w:t>то где ее увидела, подкинули, что ли, младенчика прямо под дверь Агентства?</w:t>
      </w:r>
    </w:p>
    <w:p>
      <w:pPr>
        <w:pStyle w:val="Normal"/>
        <w:rPr/>
      </w:pPr>
      <w:r>
        <w:rPr/>
        <w:t>— </w:t>
      </w:r>
      <w:r>
        <w:rPr/>
        <w:t>Ой, как смешно! А если и подкинули? Все равно тебе не отвертеться, Модестов, ни за что.</w:t>
      </w:r>
    </w:p>
    <w:p>
      <w:pPr>
        <w:pStyle w:val="Normal"/>
        <w:rPr/>
      </w:pPr>
      <w:r>
        <w:rPr/>
        <w:t>Это я и сам сознавал. А через пару минут я осознал, откуда прелестный подкидыш на мою голову свалился. Нонна увидела его пять минут назад по телевизору в милицейской передаче. Фотографию младенца, подброшенного в один из органов опеки, продемонстрировали с целью обнаружения его родителей. И моя жена уже успела позвонить по одному из указанных телефонов с решительным требованием не искать гнусных производителей подкидыша, а отдать невинное дитя в нашу сугубо положительную семью милых, интеллигентных и даже обеспеченных людей.</w:t>
      </w:r>
    </w:p>
    <w:p>
      <w:pPr>
        <w:pStyle w:val="Normal"/>
        <w:rPr/>
      </w:pPr>
      <w:r>
        <w:rPr/>
        <w:t>И ничто не могло ее остановить. Во всяком случае, не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ану распространяться, к каким доводам прибегла вечером в домашней обстановке Нонка, но наутро я провожал ее в детский приют как отец.</w:t>
      </w:r>
    </w:p>
    <w:p>
      <w:pPr>
        <w:pStyle w:val="Normal"/>
        <w:rPr/>
      </w:pPr>
      <w:r>
        <w:rPr/>
        <w:t>В смысле, готовый отец нашего совместно нажитого ребенка. Нажитый Нонной без меня шестилетний сын Денис и его сверстники кот Мишка с кошкой Ксюшей восторженно готовились принять в семью новоявленную сестренку.</w:t>
      </w:r>
    </w:p>
    <w:p>
      <w:pPr>
        <w:pStyle w:val="Normal"/>
        <w:rPr/>
      </w:pPr>
      <w:r>
        <w:rPr/>
        <w:t>Оставленный кормить, одевать и сопровождать к местам постоянного пребывания драгоценных домочадцев мальчика в детсад, зверье по комнатам, я, увы, пропустил урок. То есть не смог поучиться виртуозной «работе с источниками», которую Нонна провела по истории с подкидышем. Встретившись с женой через три часа в Агентстве, я услышал сюжет покруче, нежели мое отцовство.</w:t>
      </w:r>
    </w:p>
    <w:p>
      <w:pPr>
        <w:pStyle w:val="Normal"/>
        <w:rPr/>
      </w:pPr>
      <w:r>
        <w:rPr/>
        <w:t>Ты представляешь себе, Модестов, ребенка</w:t>
        <w:noBreakHyphen/>
        <w:t>то нам аж из Госдумы подкинули!</w:t>
      </w:r>
    </w:p>
    <w:p>
      <w:pPr>
        <w:pStyle w:val="Normal"/>
        <w:rPr/>
      </w:pPr>
      <w:r>
        <w:rPr/>
        <w:t>— </w:t>
      </w:r>
      <w:r>
        <w:rPr/>
        <w:t>Слава Богу, не сам президент с губернатором!</w:t>
      </w:r>
    </w:p>
    <w:p>
      <w:pPr>
        <w:pStyle w:val="Normal"/>
        <w:rPr/>
      </w:pPr>
      <w:r>
        <w:rPr/>
        <w:t>— </w:t>
      </w:r>
      <w:r>
        <w:rPr/>
        <w:t>А ты откуда про это знаешь? Приютские слили или менты?</w:t>
      </w:r>
    </w:p>
    <w:p>
      <w:pPr>
        <w:pStyle w:val="Normal"/>
        <w:rPr/>
      </w:pPr>
      <w:r>
        <w:rPr/>
        <w:t>Понимаете разговор? Я не понимал, пока Нонка, устав от моих переживаний по поводу ее душевного здоровья, не рассказала все по порядку. Но легче от этого не стало. Оказывается, девочку в опеку привез мужик, Стеблюк некий, уверявший, что получил младенца прямо из рук спикера Госдумы Кряквина — мол, подвозил его до Смольного на тачке своей.</w:t>
      </w:r>
    </w:p>
    <w:p>
      <w:pPr>
        <w:pStyle w:val="Normal"/>
        <w:rPr/>
      </w:pPr>
      <w:r>
        <w:rPr/>
        <w:t>«Мы про тебя, сказал, все знаем и доверяем тебе самое драгоценное — эту колыбель. В ней новая Россия. Ты станешь девочке опекуном, а когда надо, мы тебя с Владимир Владимирычем и наместником его навестим. Столицу обратно перевезем и державу подымем», — сказал, и был таков.</w:t>
      </w:r>
    </w:p>
    <w:p>
      <w:pPr>
        <w:pStyle w:val="Normal"/>
        <w:rPr/>
      </w:pPr>
      <w:r>
        <w:rPr/>
        <w:t>Марш Мендельсона — верный признак невероятных событий — грянул в моем мозгу, но я просто заржал. Как же я погибал со смеху, умирал от щекотки по организму, подыхал с хохоту! Ничего не могло быть страшнее для человека с юмором, нежели серьезная физиономия моей суженой, пересказывающей чужой бред. Она ему верила!</w:t>
      </w:r>
    </w:p>
    <w:p>
      <w:pPr>
        <w:pStyle w:val="Normal"/>
        <w:rPr/>
      </w:pPr>
      <w:r>
        <w:rPr/>
        <w:t>Спозаранник с автоаптечкой наперевес, казалось, спас меня от неминуемой гибели. Но то была лишь отсрочка.</w:t>
      </w:r>
    </w:p>
    <w:p>
      <w:pPr>
        <w:pStyle w:val="Normal"/>
        <w:rPr/>
      </w:pPr>
      <w:r>
        <w:rPr/>
        <w:t>Вы тут, господин Модестов, не в Мариинском. А если вам плохо, так у меня активированный уголь имеется. Угощайтесь.</w:t>
      </w:r>
    </w:p>
    <w:p>
      <w:pPr>
        <w:pStyle w:val="Normal"/>
        <w:rPr/>
      </w:pPr>
      <w:r>
        <w:rPr/>
        <w:t>— </w:t>
      </w:r>
      <w:r>
        <w:rPr/>
        <w:t>Ой, не могу! Глеб, скажи ей, что консультация твоей психиатрической жены для сотрудников бесплатна.</w:t>
      </w:r>
    </w:p>
    <w:p>
      <w:pPr>
        <w:pStyle w:val="Normal"/>
        <w:rPr/>
      </w:pPr>
      <w:r>
        <w:rPr/>
        <w:t>Это для вас консультация моей жены</w:t>
        <w:noBreakHyphen/>
        <w:t>психотерапевта, которую я готов вызвать срочно, ничего стоить не будет, а вашей супруге, свершающей свой трудовой подвиг с некоторых пор в другом отделе, придется заплатить.</w:t>
      </w:r>
    </w:p>
    <w:p>
      <w:pPr>
        <w:pStyle w:val="Normal"/>
        <w:rPr/>
      </w:pPr>
      <w:r>
        <w:rPr/>
        <w:t>Нонка не могла выносить подобных высот стиля и попросту на разговорном сообщила нам, какие мы дураки, а Спозараннику по его настоятельной просьбе поведала о Кряквине с его нам подкидышем.</w:t>
      </w:r>
    </w:p>
    <w:p>
      <w:pPr>
        <w:pStyle w:val="Normal"/>
        <w:rPr/>
      </w:pPr>
      <w:r>
        <w:rPr/>
        <w:t>Ты кому</w:t>
        <w:noBreakHyphen/>
        <w:t>нибудь об этом говорила? Ну, кроме присутствующих? — Этот страшный таинственный шепот вывел меня из приступа. Я понял, что за этим последует.</w:t>
      </w:r>
    </w:p>
    <w:p>
      <w:pPr>
        <w:pStyle w:val="Normal"/>
        <w:rPr/>
      </w:pPr>
      <w:r>
        <w:rPr/>
        <w:t>— </w:t>
      </w:r>
      <w:r>
        <w:rPr/>
        <w:t>Все трое к Обнорск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горе, а кому — сенсация. В оркестре Мариинского, где некогда играл и я, мы бы славно повеселились по случаю столь умопомрачительной истории и смыли бы эту лапшу ирландским пивом.</w:t>
      </w:r>
    </w:p>
    <w:p>
      <w:pPr>
        <w:pStyle w:val="Normal"/>
        <w:rPr/>
      </w:pPr>
      <w:r>
        <w:rPr/>
        <w:t>А здесь… Мне отдали из кассы последние деньги на то самое пиво, чтобы напоить им любого, кто подольет маслица в огонь свежеприобретенной бредятины. Имена Кряквина и Владимира Владимировича, по убеждению мастеров пера, обещали сделать из пособия для начинающих шизофреников бомбу.</w:t>
      </w:r>
    </w:p>
    <w:p>
      <w:pPr>
        <w:pStyle w:val="Normal"/>
        <w:rPr/>
      </w:pPr>
      <w:r>
        <w:rPr/>
        <w:t>Ну бомбу так бомбу. Через час мы уже знали телефон перевозчика подкидышей и имели с ним краткую, но дружескую беседу. Послав нас куда подальше, этот «бебиситтер» предложил забыть о существовании его самого, ребенка и всех органов власти нашей великой державы. И Мендельсон тут же пропел мне, что все рассказанное Нонкой ей не приснилось, а принудительного отцовства я смогу избежать, лишь поставив всему происходящему точный диагноз. Как говаривал старик Элис Купер:</w:t>
      </w:r>
    </w:p>
    <w:p>
      <w:pPr>
        <w:pStyle w:val="Normal"/>
        <w:rPr/>
      </w:pPr>
      <w:r>
        <w:rPr/>
        <w:t>«Добро пожаловать в мой кошмар!»</w:t>
      </w:r>
    </w:p>
    <w:p>
      <w:pPr>
        <w:pStyle w:val="Normal"/>
        <w:rPr/>
      </w:pPr>
      <w:r>
        <w:rPr/>
        <w:t>И поначалу это было даже забавно.</w:t>
      </w:r>
    </w:p>
    <w:p>
      <w:pPr>
        <w:pStyle w:val="Normal"/>
        <w:rPr/>
      </w:pPr>
      <w:r>
        <w:rPr/>
        <w:t>Жора Зудинцев, коллега мой по отделу, совершенно случайно вспомнил при виде пива:</w:t>
      </w:r>
    </w:p>
    <w:p>
      <w:pPr>
        <w:pStyle w:val="Normal"/>
        <w:rPr/>
      </w:pPr>
      <w:r>
        <w:rPr/>
        <w:t>— </w:t>
      </w:r>
      <w:r>
        <w:rPr/>
        <w:t>А знаешь, Самуилыч, служил я когда</w:t>
        <w:noBreakHyphen/>
        <w:t>то подполковником в одном милицейском подразделении, и был у меня в подчинении хороший парень, Слава Сказкин. Теперь по розыску пропавших без вести как раз в том районе…</w:t>
      </w:r>
    </w:p>
    <w:p>
      <w:pPr>
        <w:pStyle w:val="Normal"/>
        <w:rPr/>
      </w:pPr>
      <w:r>
        <w:rPr/>
        <w:t>Ну а дальше все просто: пиво — звонок — и следующая банка ирландского стояла уже перед Славой. И этот суровый мент прямо</w:t>
        <w:noBreakHyphen/>
        <w:t>таки поразился нашей осведомленности.</w:t>
      </w:r>
    </w:p>
    <w:p>
      <w:pPr>
        <w:pStyle w:val="Normal"/>
        <w:rPr/>
      </w:pPr>
      <w:r>
        <w:rPr/>
        <w:t>— </w:t>
      </w:r>
      <w:r>
        <w:rPr/>
        <w:t>И че, че он вам сказал? Послал — а че вы хотели, господа?! Ему же велели все по</w:t>
        <w:noBreakHyphen/>
        <w:t>тихому сделать, скромненько.</w:t>
      </w:r>
    </w:p>
    <w:p>
      <w:pPr>
        <w:pStyle w:val="Normal"/>
        <w:rPr/>
      </w:pPr>
      <w:r>
        <w:rPr/>
        <w:t>Официальные лица велели. А вы тут со своими глупостями лезете, как же вас не послать?</w:t>
      </w:r>
    </w:p>
    <w:p>
      <w:pPr>
        <w:pStyle w:val="Normal"/>
        <w:rPr/>
      </w:pPr>
      <w:r>
        <w:rPr/>
        <w:t>Короче, в ходе проверки информации бред полностью подтвердился, и утверждения господина Стеблюка о лице, похожем на Кряквина, обрели характер официальной версии, зафиксированной в розыскном деле. Сказкин сообщил также, что высокий чин выдал Стеблюку немало другой ценной информации о чудесной девочке России. Ее именно так и звали, а родилась она в день святого Валентина. Не скрыл похожий на спикера статный мужик и других подробностей: мол, эксперимент этот секретнейший, следить за ним будут пристально, а время придет — на крестины Владимир Владимирович с Папой Русским сами приедут, благословят.</w:t>
      </w:r>
    </w:p>
    <w:p>
      <w:pPr>
        <w:pStyle w:val="Normal"/>
        <w:rPr/>
      </w:pPr>
      <w:r>
        <w:rPr/>
        <w:t>— </w:t>
      </w:r>
      <w:r>
        <w:rPr/>
        <w:t>И что, Слава, он таки на учете психоневрологическом не состоит?</w:t>
      </w:r>
    </w:p>
    <w:p>
      <w:pPr>
        <w:pStyle w:val="Normal"/>
        <w:rPr/>
      </w:pPr>
      <w:r>
        <w:rPr/>
        <w:t>— </w:t>
      </w:r>
      <w:r>
        <w:rPr/>
        <w:t>Не состоит! Я тебе скажу — нормальный мужик, на джипе, с трубой. Ему на нее все время звонили, куда апельсины грузить, куда бананы, куда окорочка.</w:t>
      </w:r>
    </w:p>
    <w:p>
      <w:pPr>
        <w:pStyle w:val="Normal"/>
        <w:rPr/>
      </w:pPr>
      <w:r>
        <w:rPr/>
        <w:t>И все вагонами, фурами, пароходами!</w:t>
      </w:r>
    </w:p>
    <w:p>
      <w:pPr>
        <w:pStyle w:val="Normal"/>
        <w:rPr/>
      </w:pPr>
      <w:r>
        <w:rPr/>
        <w:t>Психов до таких бабок не допускают.</w:t>
      </w:r>
    </w:p>
    <w:p>
      <w:pPr>
        <w:pStyle w:val="Normal"/>
        <w:rPr/>
      </w:pPr>
      <w:r>
        <w:rPr/>
        <w:t>— </w:t>
      </w:r>
      <w:r>
        <w:rPr/>
        <w:t>Ну да, а подкидышей из Госдумы раздавать — это уже дело нормальное…</w:t>
      </w:r>
    </w:p>
    <w:p>
      <w:pPr>
        <w:pStyle w:val="Normal"/>
        <w:rPr/>
      </w:pPr>
      <w:r>
        <w:rPr/>
        <w:t>Сказкин вроде бы и обиделся, но крыть</w:t>
        <w:noBreakHyphen/>
        <w:t>то нечем. Ни в какие ворота история не вползает, ни в какейшие. А тут еще новости — Стеблюк, оказывается, фамилию свою недавно получил, она у него девичья, материнская. До сих пор его сорок с лишним лет Фердыщенко величали. Это нам на фирме его сообщили: не знаем, мол, такого Стеблюка, у нас только Фердыщенко коммерческим директором значится.</w:t>
      </w:r>
    </w:p>
    <w:p>
      <w:pPr>
        <w:pStyle w:val="Normal"/>
        <w:rPr/>
      </w:pPr>
      <w:r>
        <w:rPr/>
        <w:t>Одним словом, пивка мы со Славкой выпили, но ни в каком месте от него не прояснилось. В этом состоянии я и отправился в Агентство сенсацию про весь этот «киндер</w:t>
        <w:noBreakHyphen/>
        <w:t>сюрприз» в номер «Явки с повинной» отпис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нка меж тем времени не теряла.</w:t>
      </w:r>
    </w:p>
    <w:p>
      <w:pPr>
        <w:pStyle w:val="Normal"/>
        <w:rPr/>
      </w:pPr>
      <w:r>
        <w:rPr/>
        <w:t>И хоть Глеб разъяснил ей в предельно четких выражениях, что, будучи лицом заинтересованным, она не может заниматься делом, порученным отделу расследований, видала товарищ Железняк эти инструкции. Ее прадед</w:t>
        <w:noBreakHyphen/>
        <w:t>матрос, терзаемый в аду картиной жалких потуг демократического потомства к лучшей жизни, в те дни наверняка получил увольнение на райский берег. Внучка действовала без страха и упрека.</w:t>
      </w:r>
    </w:p>
    <w:p>
      <w:pPr>
        <w:pStyle w:val="Normal"/>
        <w:rPr/>
      </w:pPr>
      <w:r>
        <w:rPr/>
        <w:t>Поскольку о пропаже младенцев до сих пор никто в милицию не заявлял, Нонка сразу отбросила версию о похищении. От ребенка решили избавиться таким вот придурковатым образом, и это лишь укрепило мою ненаглядную в правильности действий. Россию надо было спасать — и Нонка принялась действовать. Первый удар пришелся по органам.</w:t>
      </w:r>
    </w:p>
    <w:p>
      <w:pPr>
        <w:pStyle w:val="Normal"/>
        <w:rPr/>
      </w:pPr>
      <w:r>
        <w:rPr/>
        <w:t>Опеки, имеется в виду.</w:t>
      </w:r>
    </w:p>
    <w:p>
      <w:pPr>
        <w:pStyle w:val="Normal"/>
        <w:rPr/>
      </w:pPr>
      <w:r>
        <w:rPr/>
        <w:t>— </w:t>
      </w:r>
      <w:r>
        <w:rPr/>
        <w:t>Так, я точно знаю, что этот гад тебе заплатил, и ты поэтому мне все расскажешь!</w:t>
      </w:r>
    </w:p>
    <w:p>
      <w:pPr>
        <w:pStyle w:val="Normal"/>
        <w:rPr/>
      </w:pPr>
      <w:r>
        <w:rPr/>
        <w:t>Так началась беседа потомка пламенных революционеров с продажной инспекторшей Жадновской. В обшарпанном кабинетике отдела опеки муниципального образования под занавес рабочего дня, перед майскими праздниками, сцепились две амазонки. Хотел бы я посмотреть, как Жадновская пыталась вначале осадить зарвавшуюся корреспондентку, потом увильнуть в сторону и наконец найти наивыгоднейший компромисс. Нонка взяла ее напором и, что греха таить, угрозами кровавой расправы — инспектор явно помогала Стеблюку в оформлении опекунства, для чего и взяла дело не по своей территории. И спасаясь от угрозы разоблачения, но убедившись, что безбашенной корреспондентке нужен ребенок, а не ее голова, Жадновская кое в чем призналась — без записи.</w:t>
      </w:r>
    </w:p>
    <w:p>
      <w:pPr>
        <w:pStyle w:val="Normal"/>
        <w:rPr/>
      </w:pPr>
      <w:r>
        <w:rPr/>
        <w:t>Стеблюк, мол, приходил к ней вначале безо всякого ребенка, если не считать таковым второго здоровенного мужика с прямо</w:t>
        <w:noBreakHyphen/>
        <w:t>таки детским взором и соответствующими речами. Тот нес невесть что, но вообще</w:t>
        <w:noBreakHyphen/>
        <w:t>то интересовались они процедурой установления опеки. То ли Георгием, то ли Юрием Владимировичем с почтением называл своего спутника Стеблюк.</w:t>
      </w:r>
    </w:p>
    <w:p>
      <w:pPr>
        <w:pStyle w:val="Normal"/>
        <w:rPr/>
      </w:pPr>
      <w:r>
        <w:rPr/>
        <w:t>А часа через два он уже с ребенком появился. Но денег никаких Жадновская, разумеется, не брала и лишь честно сделала свою работу. Совершенно бескорыстно!</w:t>
      </w:r>
    </w:p>
    <w:p>
      <w:pPr>
        <w:pStyle w:val="Normal"/>
        <w:rPr/>
      </w:pPr>
      <w:r>
        <w:rPr/>
        <w:t>Так бывшая сотрудница отдела расследований взяла след — она узнала, что Стеблюк пару лет назад развелся и сумел отсудить у супруги сына. Не знаю, как ей это удалось, но вечером Нонна уже пила чай в компании бывшей жены бывшего Фердыщенко. Уютненькая комнатка в общежитии с вязаными крючком скатерками и салфеточками, стерильная чистота привычной бедности — и огонь неизлитого окровения!</w:t>
      </w:r>
    </w:p>
    <w:p>
      <w:pPr>
        <w:pStyle w:val="Normal"/>
        <w:rPr/>
      </w:pPr>
      <w:r>
        <w:rPr/>
        <w:t>— </w:t>
      </w:r>
      <w:r>
        <w:rPr/>
        <w:t>Георгия Владимировича? Как же мне его, супостата, не знать! Он меня сына лишил, он во всем виноват! Вы записывайте, записывайте, я вам все расскажу…</w:t>
      </w:r>
    </w:p>
    <w:p>
      <w:pPr>
        <w:pStyle w:val="Normal"/>
        <w:rPr/>
      </w:pPr>
      <w:r>
        <w:rPr/>
        <w:t>И такого порассказала, что даже Нонна уже не могла понять, на каком она свете. Во всяком случае, вернувшись к ночи домой, она напоминала матроса Железняка только фамилией, а отойдя ко сну, сама показалась мне подкидышем.</w:t>
      </w:r>
    </w:p>
    <w:p>
      <w:pPr>
        <w:pStyle w:val="Normal"/>
        <w:rPr/>
      </w:pPr>
      <w:r>
        <w:rPr/>
        <w:t>Я прослез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рора, утречка богиня, вернула все на круги своя — Нонна проснулась побольшевистски бодрой и решительной.</w:t>
      </w:r>
    </w:p>
    <w:p>
      <w:pPr>
        <w:pStyle w:val="Normal"/>
        <w:rPr/>
      </w:pPr>
      <w:r>
        <w:rPr/>
        <w:t>И не зря! В тот день ей предстоял последний и решительный бой со Стеблюком, для чего она и вызвалась сопровождать бывшую Фердыщенко к бассейну железнодорожников. Та собиралась вырвать сынишку из рук супостата — на майские праздники. Каждый раз свидание давалось ей с боем, и потому она хотела поддержки. А Нонна хотела вырвать другого ребенка, и потому две воинственные женщины объединились в группу особого назначения.</w:t>
      </w:r>
    </w:p>
    <w:p>
      <w:pPr>
        <w:pStyle w:val="Normal"/>
        <w:rPr/>
      </w:pPr>
      <w:r>
        <w:rPr/>
        <w:t>Как ни пытался я объяснить жене, что она поступает совершенно по</w:t>
        <w:noBreakHyphen/>
        <w:t>идиотски, ничего не получилось. Она даже не позволила мне подстраховать ее! Слава Богу, на «сутках» в тот день оказался Сказкин, и я застал его своим звонком.</w:t>
      </w:r>
    </w:p>
    <w:p>
      <w:pPr>
        <w:pStyle w:val="Normal"/>
        <w:rPr/>
      </w:pPr>
      <w:r>
        <w:rPr/>
        <w:t>Он— то и съездил к бассейну, обеспечил прикрытие прессы и оказался свидетелем драмы. Его телефонные показания дышали мне в ухо восторгом щенка, впервые побывавшего на настоящей охоте.</w:t>
      </w:r>
    </w:p>
    <w:p>
      <w:pPr>
        <w:pStyle w:val="Normal"/>
        <w:rPr/>
      </w:pPr>
      <w:r>
        <w:rPr/>
        <w:t>— </w:t>
      </w:r>
      <w:r>
        <w:rPr/>
        <w:t>Он наложил в штаны! Пока они с бывшей за пацана рядились, Стеблюк еще в норме был, привык, видать. А когда твоя налетела — тут он взбесился! Думал на крик взять. Я уж выдвигаться стал поближе, ствол тянуть, да смотрю: тетки вдвоем налетели, будто он их цыплят тащит! Маски</w:t>
        <w:noBreakHyphen/>
        <w:t>шоу!</w:t>
      </w:r>
    </w:p>
    <w:p>
      <w:pPr>
        <w:pStyle w:val="Normal"/>
        <w:rPr/>
      </w:pPr>
      <w:r>
        <w:rPr/>
        <w:t>— </w:t>
      </w:r>
      <w:r>
        <w:rPr/>
        <w:t>И что, дальше</w:t>
        <w:noBreakHyphen/>
        <w:t>то что?</w:t>
      </w:r>
    </w:p>
    <w:p>
      <w:pPr>
        <w:pStyle w:val="Normal"/>
        <w:rPr/>
      </w:pPr>
      <w:r>
        <w:rPr/>
        <w:t>— </w:t>
      </w:r>
      <w:r>
        <w:rPr/>
        <w:t>Да съели они его, говорю. Эта Фердыщенко с пацаном убралась, счастливая — «бабе цветы, детям мороженое», а твоя села к Стеблюку в его «паджеро».</w:t>
      </w:r>
    </w:p>
    <w:p>
      <w:pPr>
        <w:pStyle w:val="Normal"/>
        <w:rPr/>
      </w:pPr>
      <w:r>
        <w:rPr/>
        <w:t>— </w:t>
      </w:r>
      <w:r>
        <w:rPr/>
        <w:t>И ты ее с ним отпустил?</w:t>
      </w:r>
    </w:p>
    <w:p>
      <w:pPr>
        <w:pStyle w:val="Normal"/>
        <w:rPr/>
      </w:pPr>
      <w:r>
        <w:rPr/>
        <w:t>— </w:t>
      </w:r>
      <w:r>
        <w:rPr/>
        <w:t>Да ладно ты, Отелло! Вышла она через пять минут да к метро пошла. Жди дома и не забудь отзвониться. Помнишь, кто там чем красен?</w:t>
      </w:r>
    </w:p>
    <w:p>
      <w:pPr>
        <w:pStyle w:val="Normal"/>
        <w:rPr/>
      </w:pPr>
      <w:r>
        <w:rPr/>
        <w:t>Это я помнил. И когда живехонькая Нонна вернулась домой, я жаждал просто информации. Как это ни грустно признавать, работа затягивает и калечит.</w:t>
      </w:r>
    </w:p>
    <w:p>
      <w:pPr>
        <w:pStyle w:val="Normal"/>
        <w:rPr/>
      </w:pPr>
      <w:r>
        <w:rPr/>
        <w:t>К Нонне это не относилось.</w:t>
      </w:r>
    </w:p>
    <w:p>
      <w:pPr>
        <w:pStyle w:val="Normal"/>
        <w:rPr/>
      </w:pPr>
      <w:r>
        <w:rPr/>
        <w:t>— </w:t>
      </w:r>
      <w:r>
        <w:rPr/>
        <w:t>Модестов, твои шансы растут!</w:t>
      </w:r>
    </w:p>
    <w:p>
      <w:pPr>
        <w:pStyle w:val="Normal"/>
        <w:rPr/>
      </w:pPr>
      <w:r>
        <w:rPr/>
        <w:t>Я прижала этого Стеблюка к его «паджеро», и он запищал, как паршивый пейджер. Он просто заберет свое заявление, если мы оставим его в покое, и девочка — наша!</w:t>
      </w:r>
    </w:p>
    <w:p>
      <w:pPr>
        <w:pStyle w:val="Normal"/>
        <w:rPr/>
      </w:pPr>
      <w:r>
        <w:rPr/>
        <w:t>— </w:t>
      </w:r>
      <w:r>
        <w:rPr/>
        <w:t>И чем же ты его так напугала?</w:t>
      </w:r>
    </w:p>
    <w:p>
      <w:pPr>
        <w:pStyle w:val="Normal"/>
        <w:rPr/>
      </w:pPr>
      <w:r>
        <w:rPr/>
        <w:t>— </w:t>
      </w:r>
      <w:r>
        <w:rPr/>
        <w:t>Мальчиком, конечно. Отдать сынишку своей полоумной жене Стеблюк ни за каких чужих девочек не согласится.</w:t>
      </w:r>
    </w:p>
    <w:p>
      <w:pPr>
        <w:pStyle w:val="Normal"/>
        <w:rPr/>
      </w:pPr>
      <w:r>
        <w:rPr/>
        <w:t>Я, конечно, читал о всесильных инстинктах, но не думал, что это так близко к правде. Нонна, возлежащая сейчас в кресле с чашкой кофе, счастливая и довольная собой, час назад шантажировала затравленного самца. Причем используя его самку и детеныша! Думаю, в тот момент матроса Железняка признали праведником. А меня бросил на землю телефонный звонок.</w:t>
      </w:r>
    </w:p>
    <w:p>
      <w:pPr>
        <w:pStyle w:val="Normal"/>
        <w:rPr/>
      </w:pPr>
      <w:r>
        <w:rPr/>
        <w:t>— </w:t>
      </w:r>
      <w:r>
        <w:rPr/>
        <w:t>Мишка! Давай сюда!</w:t>
      </w:r>
    </w:p>
    <w:p>
      <w:pPr>
        <w:pStyle w:val="Normal"/>
        <w:rPr/>
      </w:pPr>
      <w:r>
        <w:rPr/>
        <w:t>— </w:t>
      </w:r>
      <w:r>
        <w:rPr/>
        <w:t>А что, Слава, новый подкидыш явился? От Клинтона с Моникой?</w:t>
      </w:r>
    </w:p>
    <w:p>
      <w:pPr>
        <w:pStyle w:val="Normal"/>
        <w:rPr/>
      </w:pPr>
      <w:r>
        <w:rPr/>
        <w:t>— </w:t>
      </w:r>
      <w:r>
        <w:rPr/>
        <w:t>Да езжай, говорю, у нас тут сам Кряквин объявился!</w:t>
      </w:r>
    </w:p>
    <w:p>
      <w:pPr>
        <w:pStyle w:val="Normal"/>
        <w:rPr/>
      </w:pPr>
      <w:r>
        <w:rPr/>
        <w:t>Это для выходного дня было уже сли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конечно, знал, что коммунист Кряквин прибыл на родину себя и революции в день солидарности всех трудящихся. Существовала и гипотетическая возможность, что ему доложили о сенсационной публикации в «Явке с повинной», где говорилось о похожем на него распространителе младенцев.</w:t>
      </w:r>
    </w:p>
    <w:p>
      <w:pPr>
        <w:pStyle w:val="Normal"/>
        <w:rPr/>
      </w:pPr>
      <w:r>
        <w:rPr/>
        <w:t>Но даже в сильнейшем гневе этот любитель сигар, по моему разумению, не явился б в какое</w:t>
        <w:noBreakHyphen/>
        <w:t>то там РУВД разбираться. Ну не похоже это на него! Так уговаривал я себя по пути к «Нарвской». Честно признаюсь, уж и жалел я, что ввязался в этот «Кошмар на улице Стачек».</w:t>
      </w:r>
    </w:p>
    <w:p>
      <w:pPr>
        <w:pStyle w:val="Normal"/>
        <w:rPr/>
      </w:pPr>
      <w:r>
        <w:rPr/>
        <w:t>Сказкин и его коллега Володя Баксов сидели в своем кабинете вдвоем. Но запах сигар еще витал в воздухе!</w:t>
      </w:r>
    </w:p>
    <w:p>
      <w:pPr>
        <w:pStyle w:val="Normal"/>
        <w:rPr/>
      </w:pPr>
      <w:r>
        <w:rPr/>
        <w:t>— </w:t>
      </w:r>
      <w:r>
        <w:rPr/>
        <w:t>Ну что, Паганель, достукался?</w:t>
      </w:r>
    </w:p>
    <w:p>
      <w:pPr>
        <w:pStyle w:val="Normal"/>
        <w:rPr/>
      </w:pPr>
      <w:r>
        <w:rPr/>
        <w:t>Что так долго ехал</w:t>
        <w:noBreakHyphen/>
        <w:t>то? Штаны не пускали?</w:t>
      </w:r>
    </w:p>
    <w:p>
      <w:pPr>
        <w:pStyle w:val="Normal"/>
        <w:rPr/>
      </w:pPr>
      <w:r>
        <w:rPr/>
        <w:t>— </w:t>
      </w:r>
      <w:r>
        <w:rPr/>
        <w:t>Постой</w:t>
        <w:noBreakHyphen/>
        <w:t>постой, не доводи человека. У него ж сейчас очки упадут, и тебе, Сказкин, за них теперь и не расплатиться. Без премии</w:t>
        <w:noBreakHyphen/>
        <w:t>то!</w:t>
      </w:r>
    </w:p>
    <w:p>
      <w:pPr>
        <w:pStyle w:val="Normal"/>
        <w:rPr/>
      </w:pPr>
      <w:r>
        <w:rPr/>
        <w:t>Этот Володя все</w:t>
        <w:noBreakHyphen/>
        <w:t>таки тонкий человек.</w:t>
      </w:r>
    </w:p>
    <w:p>
      <w:pPr>
        <w:pStyle w:val="Normal"/>
        <w:rPr/>
      </w:pPr>
      <w:r>
        <w:rPr/>
        <w:t>Он и росту не такого громадного, и прическа у него не бандитская, и костюм приличный, не говоря уж о галстуке.</w:t>
      </w:r>
    </w:p>
    <w:p>
      <w:pPr>
        <w:pStyle w:val="Normal"/>
        <w:rPr/>
      </w:pPr>
      <w:r>
        <w:rPr/>
        <w:t>Галстука Сказкин, наверно, отродясь не носил, а если и носил, так и то — пионерский! Володя совсем другой человек. Да.</w:t>
      </w:r>
    </w:p>
    <w:p>
      <w:pPr>
        <w:pStyle w:val="Normal"/>
        <w:rPr/>
      </w:pPr>
      <w:r>
        <w:rPr/>
        <w:t>И лишь Славкин хохот прекратил это пение Лазаря в моей трепещущей почему</w:t>
        <w:noBreakHyphen/>
        <w:t>то душе. Они смеялись, как павианы, минут пять, и этого мне вполне хватило, чтобы развалиться на диване в ожидании пояснений. От старого кожаного монстра сталинских еще времен, припертого в угрозыск из канцелярии суда, исходило нечто психотерапевтическое. «Надо будет рассказать об этом эффекте жене Спозаранника», — подумал я, и имя начальника привело меня в окончательное равновесие.</w:t>
      </w:r>
    </w:p>
    <w:p>
      <w:pPr>
        <w:pStyle w:val="Normal"/>
        <w:rPr/>
      </w:pPr>
      <w:r>
        <w:rPr/>
        <w:t>— </w:t>
      </w:r>
      <w:r>
        <w:rPr/>
        <w:t>Ты что, поржать меня сюда пригласил? Или Первомай отметить?</w:t>
      </w:r>
    </w:p>
    <w:p>
      <w:pPr>
        <w:pStyle w:val="Normal"/>
        <w:rPr/>
      </w:pPr>
      <w:r>
        <w:rPr/>
        <w:t>— </w:t>
      </w:r>
      <w:r>
        <w:rPr/>
        <w:t>Нет, это тебя Кряквин приглашал, вернее, требовал. Подать сюда, говорил, этого Мусоргского, я его сигарой пытать буду!</w:t>
      </w:r>
    </w:p>
    <w:p>
      <w:pPr>
        <w:pStyle w:val="Normal"/>
        <w:rPr/>
      </w:pPr>
      <w:r>
        <w:rPr/>
        <w:t>— </w:t>
      </w:r>
      <w:r>
        <w:rPr/>
        <w:t>Так что, на самом деле был?</w:t>
      </w:r>
    </w:p>
    <w:p>
      <w:pPr>
        <w:pStyle w:val="Normal"/>
        <w:rPr/>
      </w:pPr>
      <w:r>
        <w:rPr/>
        <w:t>— </w:t>
      </w:r>
      <w:r>
        <w:rPr/>
        <w:t>А вот полюбуйся.</w:t>
      </w:r>
    </w:p>
    <w:p>
      <w:pPr>
        <w:pStyle w:val="Normal"/>
        <w:rPr/>
      </w:pPr>
      <w:r>
        <w:rPr/>
        <w:t>И Славка протянул мне целую пачку полиграфической продукции, причем отменного качества изделий. Листовки, буклеты, газеты, визитки блистали глянцем и рябили российским триколором, а светлый образ спикера просто влезал в душу. Его то ласковый, как у дедушки Ленина, то суровый, как у Дзержинского, то лукаво не наш, как у Черчилля, — его взор достал меня даже на чудодейственном диване. Я понял, что Кряквин был здесь, и завтра же мне придется беседовать с нашей адвокатшей. Кряквин был мне абсолютно по барабану, а вот встреча с Нюрой Лукошкиной была барабанной дробью по мне — проверка на юридическую чистоту материалов, которую она проводила, давалась мне всегда с трудом. Я уже представил, как она препарирует каждое слово в моей поганенькой сенсационной заметке, репетируя мои объяснения в суде, куда меня обязательно притянут обиженные публикацией «герои». Мне захотелось в оркестровую яму. Немедленно.</w:t>
      </w:r>
    </w:p>
    <w:p>
      <w:pPr>
        <w:pStyle w:val="Normal"/>
        <w:rPr/>
      </w:pPr>
      <w:r>
        <w:rPr/>
        <w:t>— </w:t>
      </w:r>
      <w:r>
        <w:rPr/>
        <w:t>Не дрейфь, Самуилыч, Кряквин здесь был только проездом. Его уж и след простыл.</w:t>
      </w:r>
    </w:p>
    <w:p>
      <w:pPr>
        <w:pStyle w:val="Normal"/>
        <w:rPr/>
      </w:pPr>
      <w:r>
        <w:rPr/>
        <w:t>Но Слава был чудовищно не прав.</w:t>
      </w:r>
    </w:p>
    <w:p>
      <w:pPr>
        <w:pStyle w:val="Normal"/>
        <w:rPr/>
      </w:pPr>
      <w:r>
        <w:rPr/>
        <w:t>Едва он закрыл рот, как дверь отворилась и в кабинет величественно вплыл сам Кряк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 </w:t>
      </w:r>
      <w:r>
        <w:rPr/>
        <w:t>Здрасьте…</w:t>
      </w:r>
    </w:p>
    <w:p>
      <w:pPr>
        <w:pStyle w:val="Normal"/>
        <w:rPr/>
      </w:pPr>
      <w:r>
        <w:rPr/>
        <w:t>Немая сцена грозила затянуться, но Сказкин вдруг встрепенулся, как</w:t>
        <w:noBreakHyphen/>
        <w:t>то даже приосанился и вообще сел по команде «вольно».</w:t>
      </w:r>
    </w:p>
    <w:p>
      <w:pPr>
        <w:pStyle w:val="Normal"/>
        <w:rPr/>
      </w:pPr>
      <w:r>
        <w:rPr/>
        <w:t>— </w:t>
      </w:r>
      <w:r>
        <w:rPr/>
        <w:t>Чем обязаны, гражданин? Документик с собой имеете? Или шли мимо, еще одного подкидыша занесли?</w:t>
      </w:r>
    </w:p>
    <w:p>
      <w:pPr>
        <w:pStyle w:val="Normal"/>
        <w:rPr/>
      </w:pPr>
      <w:r>
        <w:rPr/>
        <w:t>— </w:t>
      </w:r>
      <w:r>
        <w:rPr/>
        <w:t>Добрый день, коллеги. Документы мои в полнейшем юридическом порядке, и паспорт, и удостоверения, и тому подобное. Я же к вам по серьезному делу, вернее, к Владимиру Николаевичу мне посоветовали обратиться.</w:t>
      </w:r>
    </w:p>
    <w:p>
      <w:pPr>
        <w:pStyle w:val="Normal"/>
        <w:rPr/>
      </w:pPr>
      <w:r>
        <w:rPr/>
        <w:t>Посетитель, вылитый Кряквин, только посуше и помоложе, не обращая внимание на грубость Сказкина безошибочно потянулся к Баксову. Прям</w:t>
        <w:noBreakHyphen/>
        <w:t>таки «моряк моряка видит издалека»: костюмчик, проборчик, манеры. Вот голову дал бы на отсечение, у этого сликерского двойника образование тоже юридическое, как у Володи, а не милицейское, как у Славки. Но Сказкину до того дела нет, он сразу просек, что клиент явился по все той же басне с подкидышем, и твердо настроился получить с неизвестного пока еще гражданина исчерпывающую информацию. Но посетитель желал говорить только с себе подобным, и нам пришлось из кабинета выметаться. Сказкин отправился дежурить дальше — в кабинет к своей начальнице Юрьевой. А я, естественно, отправился под марш Мендельсона за ирландским. Такой день грех было не отметить!</w:t>
      </w:r>
    </w:p>
    <w:p>
      <w:pPr>
        <w:pStyle w:val="Normal"/>
        <w:rPr/>
      </w:pPr>
      <w:r>
        <w:rPr/>
        <w:t>Еще спускаясь по лестнице, я заметил в окне на площадке, как напротив ментовского подъезда прохаживается туда</w:t>
        <w:noBreakHyphen/>
        <w:t>сюда интересная дамочка. Дамочка сама по себе так себе, но вот Мендельсон мне подсказывал, что она тут неспроста отирается. А едва я глянул на нее поближе, как уверился полностью — это она! Не Беатриче, прости меня Нонна, а гораздо лучше — мать подкидыша! Опять</w:t>
        <w:noBreakHyphen/>
        <w:t>таки законнобрачная, прости.</w:t>
      </w:r>
    </w:p>
    <w:p>
      <w:pPr>
        <w:pStyle w:val="Normal"/>
        <w:rPr/>
      </w:pPr>
      <w:r>
        <w:rPr/>
        <w:t>Осознав свое открытие, я начисто забыл об ирландском и все свои помыслы направил на то, как бы мне поудобней подъехать к мадам. С одной стороны, она пребывала в состоянии явного ступора, с другой лже</w:t>
        <w:noBreakHyphen/>
        <w:t>Кряквин мог вернуться с минуты на минуту. Она пришла с ним — в этом я нисколько не сомневался. Не сомневался я и в том, что молодка, а было этой светлой шатенке на вид лет двадцать, продала ребенка богатенькому Стеблюку! Как пить дать продала, но моя Нонка спутала все их гнусные картишки. И двух часов не прошло после наезда внучки героического матроса на крутого джиппера, как вся шайка уже здесь: и дутый Кряквин, и предприимчивая мамаша. А самое главное — я здесь!</w:t>
      </w:r>
    </w:p>
    <w:p>
      <w:pPr>
        <w:pStyle w:val="Normal"/>
        <w:rPr/>
      </w:pPr>
      <w:r>
        <w:rPr/>
        <w:t>— </w:t>
      </w:r>
      <w:r>
        <w:rPr/>
        <w:t>Вы, наверное, в отдел по розыску пропавших без вести пришли? По поводу девочки, как я понимаю? Не волнуйтесь, не волнуйтесь, ваш друг сейчас как раз разговаривает с оперативником.</w:t>
      </w:r>
    </w:p>
    <w:p>
      <w:pPr>
        <w:pStyle w:val="Normal"/>
        <w:rPr/>
      </w:pPr>
      <w:r>
        <w:rPr/>
        <w:t>— </w:t>
      </w:r>
      <w:r>
        <w:rPr/>
        <w:t>А вы тоже…</w:t>
      </w:r>
    </w:p>
    <w:p>
      <w:pPr>
        <w:pStyle w:val="Normal"/>
        <w:rPr/>
      </w:pPr>
      <w:r>
        <w:rPr/>
        <w:t>— </w:t>
      </w:r>
      <w:r>
        <w:rPr/>
        <w:t>Нет, я журналист. Просто оказался случайным свидетелем и, кстати, готов вам помочь. Вы ведь хотите вернуть дочку, так? Это, скажу вам, непросто, но вполне возможно. У вас бумаги на девочку есть?</w:t>
      </w:r>
    </w:p>
    <w:p>
      <w:pPr>
        <w:pStyle w:val="Normal"/>
        <w:rPr/>
      </w:pPr>
      <w:r>
        <w:rPr/>
        <w:t>Не скрою, рисковал я отчаянно. Мамаша могла просто</w:t>
        <w:noBreakHyphen/>
        <w:t>напросто послать меня куда подальше, а ее друг, не будь дурак, — закрыть ей рот, припрятав в укромном месте. И тогда никакой информации я больше бы не получил, а розыскное дело закрылось бы для нас накрепко, несмотря на знакомства и связи. Всю дешевую фантастику при этом все равно смоет, но и доказать факта продажи не удастся, все представят в виде невинной шутки. Ребенка мамаше, конечно, вернут, тут Нонка может не обольщаться, но и «Явке» нашей из этой истории больше ни черта не выжать.</w:t>
      </w:r>
    </w:p>
    <w:p>
      <w:pPr>
        <w:pStyle w:val="Normal"/>
        <w:rPr/>
      </w:pPr>
      <w:r>
        <w:rPr/>
        <w:t>И все же скрипки пели не зря — мадам клюнула. Без своего опекуна она, видимо, чувствовала себя неустойчиво.</w:t>
      </w:r>
    </w:p>
    <w:p>
      <w:pPr>
        <w:pStyle w:val="Normal"/>
        <w:rPr/>
      </w:pPr>
      <w:r>
        <w:rPr/>
        <w:t>«Гипнотизирует он тебя, что ли, или на дрянь какую подсадил? Прямо зомби!» — так размышлял я, переводя взгляд с мутных глаз несостоявшейся мамаши на смятую бумажку из роддома, выданную для детской поликлиники по месту жительства Счастливой И.О. и ее дочери Счастливой же России. Оказалось, никаких других бумаг на ребенка у этой Ирэн, как она себя назвала, нет, да и имеющаяся оказалась в сохранности лишь потому, что затерялась среди вещей. Справку для регистрации ребенка в загсе, ту, по которой выписывают свидетельство о рождении и что удостоверяет ее материнство, она уничтожила. Потому что «Георгий Владимирович так сказал»!</w:t>
      </w:r>
    </w:p>
    <w:p>
      <w:pPr>
        <w:pStyle w:val="Normal"/>
        <w:rPr/>
      </w:pPr>
      <w:r>
        <w:rPr/>
        <w:t>А мозаика в моей голове постепенно складывалась во вполне ясную картинку.</w:t>
      </w:r>
    </w:p>
    <w:p>
      <w:pPr>
        <w:pStyle w:val="Normal"/>
        <w:rPr/>
      </w:pPr>
      <w:r>
        <w:rPr/>
        <w:t>Стеблюк приходил к Жадновской с Георгием Владимировичем, его же назвала супостатом и бывшая Фердыщенко — значит, он и сидит сейчас у Баксова! Этот обаятельный спикерский двойник все и провернул: ребенка купил, Жадновскую подмазал, чтобы Стеблюк стал официальным опекуном, а историю с Кряквиным из артистизма придумал! Бывают такие творческие натуры…</w:t>
      </w:r>
    </w:p>
    <w:p>
      <w:pPr>
        <w:pStyle w:val="Normal"/>
        <w:rPr/>
      </w:pPr>
      <w:r>
        <w:rPr/>
        <w:t>А тем временем эта натура уже выплывала из дверей РУВ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ближе познакомиться с великим комбинатором мне так сразу не удалось. Он высокомерно и неприязненно окинул меня нездешним своим взором и, взяв Ирэн под локоток, повел ее обратно к двери наверное, сдаваться.</w:t>
      </w:r>
    </w:p>
    <w:p>
      <w:pPr>
        <w:pStyle w:val="Normal"/>
        <w:rPr/>
      </w:pPr>
      <w:r>
        <w:rPr/>
        <w:t>Да я и не особенно</w:t>
        <w:noBreakHyphen/>
        <w:t>то к тому стремился. Все было ясно, и нужно было лишь добыть подтверждение в роддоме.</w:t>
      </w:r>
    </w:p>
    <w:p>
      <w:pPr>
        <w:pStyle w:val="Normal"/>
        <w:rPr/>
      </w:pPr>
      <w:r>
        <w:rPr/>
        <w:t>Если Ирэн родила ту самую девочку, то дальнейшая цепь событий прояснялась окончательно: младенца передают Стеблюку, тот привозит мнимого подкидыша в опеку, там заинтересованная Жадновская оформляет ребенка и заодно заявление от хорошего парня, который как увидел малышку, так понял — ребенку нужен именно он. Все просто.</w:t>
      </w:r>
    </w:p>
    <w:p>
      <w:pPr>
        <w:pStyle w:val="Normal"/>
        <w:rPr/>
      </w:pPr>
      <w:r>
        <w:rPr/>
        <w:t>А всякие там Кряквины и прочие официальные лица — не больше чем комедия ошибок, которую из веселости характера затеял господин стряпчий, Георгий Владимирович. И если бы не та дурь, а также нежелавшая рожать журналистка, то комбинация с блеском бы реализовалась.</w:t>
      </w:r>
    </w:p>
    <w:p>
      <w:pPr>
        <w:pStyle w:val="Normal"/>
        <w:rPr/>
      </w:pPr>
      <w:r>
        <w:rPr/>
        <w:t>Получив в тот же день все необходимые сведения, усталый, но довольный, я вернулся к семье. Дениска гостил у Нонкиных родителей, она сама что</w:t>
        <w:noBreakHyphen/>
        <w:t>то настукивала на своем допотопном «386</w:t>
        <w:noBreakHyphen/>
        <w:t>м», поэтому обстановка была почти рабочей. Но все же я не очень хорошо представлял себе, как она отреагирует на крушение надежд. А вдруг она заплачет? Плачущей Железняк еще никто никогда не видел, и неизвестно, как ее успокаивать. Мне мерещились видения крокодиловых слез вперемежку с зубастой яростью. Представить себя ветеринаром, входящим в клетку больного зубами зверя, я не мог. И Мендельсон, конечно же, помалкивал.</w:t>
      </w:r>
    </w:p>
    <w:p>
      <w:pPr>
        <w:pStyle w:val="Normal"/>
        <w:rPr/>
      </w:pPr>
      <w:r>
        <w:rPr/>
        <w:t>— </w:t>
      </w:r>
      <w:r>
        <w:rPr/>
        <w:t>Дорогая, ты не хотела бы сходить сегодня в филармонию?</w:t>
      </w:r>
    </w:p>
    <w:p>
      <w:pPr>
        <w:pStyle w:val="Normal"/>
        <w:rPr/>
      </w:pPr>
      <w:r>
        <w:rPr/>
        <w:t>— </w:t>
      </w:r>
      <w:r>
        <w:rPr/>
        <w:t>Любите ли вы Брамса? Слушай, Модестов, когда ты мне это предлагаешь, это ничего хорошего не сулит. Что стряслось?</w:t>
      </w:r>
    </w:p>
    <w:p>
      <w:pPr>
        <w:pStyle w:val="Normal"/>
        <w:rPr/>
      </w:pPr>
      <w:r>
        <w:rPr/>
        <w:t>— </w:t>
      </w:r>
      <w:r>
        <w:rPr/>
        <w:t>Да что, любимая, ровным счетом ничего. Просто хороший концерт, а тебе надо как</w:t>
        <w:noBreakHyphen/>
        <w:t>то отвлечься. Слишком много работаешь.</w:t>
      </w:r>
    </w:p>
    <w:p>
      <w:pPr>
        <w:pStyle w:val="Normal"/>
        <w:rPr/>
      </w:pPr>
      <w:r>
        <w:rPr/>
        <w:t>— </w:t>
      </w:r>
      <w:r>
        <w:rPr/>
        <w:t>Ну ладно, ладно. Гадость, я думаю, ты мне все равно скажешь, а с культурным досугом у нас действительно проблемы. Я готова!</w:t>
      </w:r>
    </w:p>
    <w:p>
      <w:pPr>
        <w:pStyle w:val="Normal"/>
        <w:rPr/>
      </w:pPr>
      <w:r>
        <w:rPr/>
        <w:t>Заслуженный коллектив республики давал в тот день Девятую Бетховена с японским дирижером и совместным японо</w:t>
        <w:noBreakHyphen/>
        <w:t>российским хором. Как это ни удивительно, мою суженую так прохватила «Ода к радости» в финале, что ее было просто не узнать. Ей</w:t>
        <w:noBreakHyphen/>
        <w:t>богу, вместо гражданки Железняк аплодировала с сияющими — не с горящими от энтузиазма — глазами вполне Модестова жена.</w:t>
      </w:r>
    </w:p>
    <w:p>
      <w:pPr>
        <w:pStyle w:val="Normal"/>
        <w:rPr/>
      </w:pPr>
      <w:r>
        <w:rPr/>
        <w:t>Она и напевала ту знаменитую тему, и поводила пальчиками, и возносила к люстрам на особо улетных местах мечтательный взор — словом, я был очарован. И начисто забыл о подкидыше.</w:t>
      </w:r>
    </w:p>
    <w:p>
      <w:pPr>
        <w:pStyle w:val="Normal"/>
        <w:rPr/>
      </w:pPr>
      <w:r>
        <w:rPr/>
        <w:t>Более того, мы оба не вспоминали о чужом дитяти после концерта, когда разгуливали вполне уже белой ночью по прозрачному Петербургу. Я совершенно предосудительно предавался песнопениям и подражаниям оркестрам и инструментальным ансамблям, чему бездумно способствовала, как могла, и Нонна. И вконец разгулявшись, с бутылкой шампанского в руке, я пропел своей возлюбленной на скамейке в Таврическом саду целый букет оперных комплиментов. Не скрою, меня посетило небывалое вдохновение, я искрился нежнейшими акцентами, переливался тонкостями интонаций, играл голосом на грани фальши и гениальности. И не родилась еще в мире женщина, что устояла бы перед столь соблазнительным обожествлением и божественным соблазном!</w:t>
      </w:r>
    </w:p>
    <w:p>
      <w:pPr>
        <w:pStyle w:val="Normal"/>
        <w:rPr/>
      </w:pPr>
      <w:r>
        <w:rPr/>
        <w:t>Не устояла и гражданка Железняк.</w:t>
      </w:r>
    </w:p>
    <w:p>
      <w:pPr>
        <w:pStyle w:val="Normal"/>
        <w:rPr/>
      </w:pPr>
      <w:r>
        <w:rPr/>
        <w:t>Боже мой, на скамейке в глухом углу сада под чириканье и свист гнездящихся в свежей зелени кустов птиц — это было безумие! И без всяких там «маленьких штучек» — от любви не предохра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следника я скоро получу. Месяцев через пять, я думаю. Так же считает и врач моей благоверной, которая в свободное от пребывания сотрудницей Агентства Ионной Железняк время вяжет умопомрачительные чепчики и носочки. Как и подобает госпоже Модестовой, ожидающей крепенького младенца.</w:t>
      </w:r>
    </w:p>
    <w:p>
      <w:pPr>
        <w:pStyle w:val="Normal"/>
        <w:rPr/>
      </w:pPr>
      <w:r>
        <w:rPr/>
        <w:t>Но знали бы вы, что этой идиллии предшествовало! Малышка Россия, которую я посчитал жертвой мерзкой детоторговли, оказалась заложницей еще более дикой аферы. С экстрасенсами, астрологами и прочей бредятиной. И если бы не женская солидарность и окрепшее материнское чутье моей благоверной, неизвестно еще, чем бы все это закончилось.</w:t>
      </w:r>
    </w:p>
    <w:p>
      <w:pPr>
        <w:pStyle w:val="Normal"/>
        <w:rPr/>
      </w:pPr>
      <w:r>
        <w:rPr/>
        <w:t>А ведь после того, как оперативники познакомились с Ирэн и ее поверенным Георгием Владимировичем, дело казалось без пяти минут закрытым. Мамаша нашлась, ребенка забрать готова, а больше ни к кому претензий и быть не может. Никто младенца не похищал, Ирэн добровольно и бескорыстно передала его адвокату, который здоровью девочки не угрожал, прокатил только на машине друга — какие претензии? А что опекунство на Стеблюка оформить хотели, так это просто идея такая оригинальная, за идеи у нас не сажают. Тем более они с Ирэн даже заявление в загс подали, вот.</w:t>
      </w:r>
    </w:p>
    <w:p>
      <w:pPr>
        <w:pStyle w:val="Normal"/>
        <w:rPr/>
      </w:pPr>
      <w:r>
        <w:rPr/>
        <w:t>Но не тут</w:t>
        <w:noBreakHyphen/>
        <w:t>то было! Как твердо усвоили мы со Сказкиным за остатками ирландского, была в этом деле какая</w:t>
        <w:noBreakHyphen/>
        <w:t>то дурь. И даже не в мамаше она сидела, а в болтовне этого адвоката. «Ты представляешь, он мне все про идеи какие</w:t>
        <w:noBreakHyphen/>
        <w:t>то парил, мол, это у них не просто так, мол, скрываются тут чуть ли не государственные интересы! кипятился Славка. — Всего, говорит, вам сказать не могу, но дело у нас в полнейшей шляпе». Бедняга не мог взять в толк, какие такие высшие интересы у этого надутого индюка могли быть, кроме как заработать да девчонку охмурить.</w:t>
      </w:r>
    </w:p>
    <w:p>
      <w:pPr>
        <w:pStyle w:val="Normal"/>
        <w:rPr/>
      </w:pPr>
      <w:r>
        <w:rPr/>
        <w:t>Но оказалось, еще как были. Ярость обманутой Железняк, потухшая, впрочем, при первых признаках «интересного положения», оказалась необычайно результативной. Нонка решила удостовериться в существовании «биологической», как она с презрением выражалась, матери — и преуспела. Уже через пару дней были найдены родственники заблудшей девицы, а вместе с ними и новые удивительные подробности. Оказалось, что Ирэн вовсе и не Ирэн, а Лариса, да и фамилия вместе с отчеством у нее «в миру» совсем другие! То же самое творилось и с ФИО двух других участников истории с мнимым подкидышем — они менялись и стремились к счастливому единству. «Модестов, ты что</w:t>
        <w:noBreakHyphen/>
        <w:t>нибудь в этой хиромантии понимаешь?» вопрошала вечером Нонна, окруженная детьми и зверями, а я лихорадочно соображал.</w:t>
      </w:r>
    </w:p>
    <w:p>
      <w:pPr>
        <w:pStyle w:val="Normal"/>
        <w:rPr/>
      </w:pPr>
      <w:r>
        <w:rPr/>
        <w:t>"Конечно, Ирэн совершенно искренне считает, что участвует в великом эксперименте. Она вовсе не «суррогатная» мать, как мы думали, а мать идейная!</w:t>
      </w:r>
    </w:p>
    <w:p>
      <w:pPr>
        <w:pStyle w:val="Normal"/>
        <w:rPr/>
      </w:pPr>
      <w:r>
        <w:rPr/>
        <w:t>И ребенка отдала для этой аферы с опекой только потому, что верила в пользу и правоту дела", — так с трудом продвигался я в поисках смысла. Пока не грянул в башке Мендельсон!</w:t>
      </w:r>
    </w:p>
    <w:p>
      <w:pPr>
        <w:pStyle w:val="Normal"/>
        <w:rPr/>
      </w:pPr>
      <w:r>
        <w:rPr/>
        <w:t>И тогда я все понял. «Самуилыч, — сказал я себе. — Паганель хренов! Считать, что ли, разучился?» Именно — тут надо было считать. Случилось это чудесное событие абсолютно случайно. Блуждая зачем</w:t>
        <w:noBreakHyphen/>
        <w:t>то по Дому книги в полной прострации, я уперся своим тупеньким взором… в Георгия Владимировича. Он стоял у полки с эзотерической литературой и листал какую</w:t>
        <w:noBreakHyphen/>
        <w:t>то книгу совместно с мужичком совершенно сумасшедшего вида: с зеленоватыми волосами водяного, того же происхождения кожей и горящим при этом взгляде. Единомышленники так упоенно ворковали, что совершенно не заметили моего интереса. А интерес был полностью удовлетворен: я увидел название книги и глаза стряпчего. Это были глаза фанатика.</w:t>
      </w:r>
    </w:p>
    <w:p>
      <w:pPr>
        <w:pStyle w:val="Normal"/>
        <w:rPr/>
      </w:pPr>
      <w:r>
        <w:rPr/>
        <w:t>Тому взгляду и поверила Лариса</w:t>
        <w:noBreakHyphen/>
        <w:t>Ирэн, он внушил ей убеждение, что нужно помочь великому Георгию Владимировичу. Нужно родить и отдать ребенка под опеку еще одного посвященного — чтобы обкатать механизм появления на свет «истинно свободных» людей.</w:t>
      </w:r>
    </w:p>
    <w:p>
      <w:pPr>
        <w:pStyle w:val="Normal"/>
        <w:rPr/>
      </w:pPr>
      <w:r>
        <w:rPr/>
        <w:t>Девочка Россия должна была стать первой из них — не знающих своих родителей, свободных от обременительного родства, от всех обязательств и нудного воспитания свободных. Так говорил Учитель.</w:t>
      </w:r>
    </w:p>
    <w:p>
      <w:pPr>
        <w:pStyle w:val="Normal"/>
        <w:rPr/>
      </w:pPr>
      <w:r>
        <w:rPr/>
        <w:t>Он и в Доме книги толковал со своим собратом о счастье и свободе. С книжкой под названием «Нумерология»! Эта самая книжка, как я потом убедился, утверждала, что счастье людям должны принести правильно подобранные имена и даты рождения. И Георгий Владимирович в это верил. Следуя старику Пифагору, он все высчитывал и приводил в соответствие с магией чисел. Наука эта знает смысл любой цифры, а свой номер имеет и каждая буква ФИО. Будучи человеком необычайных способностей, он убедил поменять несчастливые имена</w:t>
        <w:noBreakHyphen/>
        <w:t>фамилии</w:t>
        <w:noBreakHyphen/>
        <w:t>отчества Ирэн и Стеблюка, и все трое они стали Счастливыми. К символу счастья, цифре "9", подогнали посвященные и суммы цифр в датах своих рождений. По паспорту, как положено, благо законом эти процедуры вполне урегулированы. Поменять ФИО должны были и другие избранные, из которых главный Счастливый предполагал создать элитный клан. Кстати, Кряквин Владимир Владимирович, всякие там шишки из ФСБ тоже рисковали получить соответствующее приглашение — а в воспаленном сознании Учителя уже давно получили. Их он видел крестными отцами России!</w:t>
      </w:r>
    </w:p>
    <w:p>
      <w:pPr>
        <w:pStyle w:val="Normal"/>
        <w:rPr/>
      </w:pPr>
      <w:r>
        <w:rPr/>
        <w:t>Слежка за «Великим и Ужасным» лишь подтвердила мои подозрения: нумерологи посетили пару магазинов с эзотерической литературой и надолго скрылись за дверью астрологического салона «Кассандра». С этими ребятами все было ясно! И когда дома я просчитал с благоприобретенной книжкой все перемены имен и дат, а потом показал расклад Нонке, она, наспех облобызав мое темя, стала искать на бедре маузер:</w:t>
      </w:r>
    </w:p>
    <w:p>
      <w:pPr>
        <w:pStyle w:val="Normal"/>
        <w:rPr/>
      </w:pPr>
      <w:r>
        <w:rPr/>
        <w:t>«Убью психа на месте!» Маузера там, слава Богу, не нашлось, но соображениями насчет психа мать моего будущего ребенка таки постреляла. Первые залпы ее публицистического и материнского оружия были обрушены на опекунских чиновников — они твердо усвоили, что ребенка в руки сектантов отдавать нельзя и только суд защитит младенца. Другие удары пришлись на Ирэн. Вместе со Сказкиным они упорно сбивали с несчастной «нумерологическую» программу. А это был тот еще магический привор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м, история приключилась занимательная. Георгий Владимирович наш оказался человеком нездоровым, чрезмерно увлекшимся открывшимися стране эзотерическими знаниями. А из всей этой чертовщинки появилась вполне реальная пухленькая Россия, не ведающая своих злоключений.</w:t>
      </w:r>
    </w:p>
    <w:p>
      <w:pPr>
        <w:pStyle w:val="Normal"/>
        <w:rPr/>
      </w:pPr>
      <w:r>
        <w:rPr/>
        <w:t>И чем же, спросите, сердце успокоилось? В итоге «биологическая» мама сумела с помощью Сказкина и Баксова доказать в суде свое право на дочку — в обмен на обещание никогда больше не видеться с обоими господами Счастливыми. Иначе, по словам Сказкина, из этого нумерологического дурдома невозможно было выбраться. И как уж там удалось суровому оперу вывести юную мать из прострации, мне неизвестно. Возможно, кроме моей супружницы, ему помогла и жена Спозаранника, без вмешательства которой в этой фантасмагории было не разобраться.</w:t>
      </w:r>
    </w:p>
    <w:p>
      <w:pPr>
        <w:pStyle w:val="Normal"/>
        <w:rPr/>
      </w:pPr>
      <w:r>
        <w:rPr/>
        <w:t>Недаром же на Западе психотерапевты давно стали членами любой мало</w:t>
        <w:noBreakHyphen/>
        <w:t>мальски здоровой семьи. У нас это пока одна семья Спозаранников, но дело благодаря истории с мнимым подкидышем тронулось.</w:t>
      </w:r>
    </w:p>
    <w:p>
      <w:pPr>
        <w:pStyle w:val="Normal"/>
        <w:rPr/>
      </w:pPr>
      <w:r>
        <w:rPr/>
        <w:t>На днях Лариса вернула свою прежнюю, девичью, фамилию. Нет смысла называть ее, потому что скоро фамилию придется снова менять — на Сказкину. Славку на свадьбе я надеюсь увидеть в галстуке. Пора уж остепеняться, семейный все</w:t>
        <w:noBreakHyphen/>
        <w:t>таки человек, жену и дочку имеет. А своего биологического отца Россия, будем надеяться, так никогда и не узна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31:00Z</dcterms:created>
  <dc:creator>User</dc:creator>
  <dc:description/>
  <cp:keywords/>
  <dc:language>en-US</dc:language>
  <cp:lastModifiedBy>User</cp:lastModifiedBy>
  <dcterms:modified xsi:type="dcterms:W3CDTF">2007-03-29T08:33:00Z</dcterms:modified>
  <cp:revision>2</cp:revision>
  <dc:subject/>
  <dc:title/>
</cp:coreProperties>
</file>