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ИХАИЛ КОНОНОВ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ЧАСТЛИВЫЙ МУРАШКИН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весть в рассказах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</w:rPr>
        <w:t>Детская литература, 1983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OCR </w:t>
      </w:r>
      <w:r>
        <w:rPr>
          <w:rFonts w:cs="Courier New" w:ascii="Courier New" w:hAnsi="Courier New"/>
          <w:sz w:val="24"/>
          <w:szCs w:val="24"/>
        </w:rPr>
        <w:t>А.Бахарев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>СМЕШНАЯ ФАМИЛИЯ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вка твёрдо шагал по мокрому асфальту в новых ботин</w:t>
        <w:softHyphen/>
        <w:t>ках. За спиной — школьный ранец, в руках — огромный бу</w:t>
        <w:softHyphen/>
        <w:t>кет: оранжевые ноготки, лиловые астры, три розовых георги</w:t>
        <w:softHyphen/>
        <w:t>на, а посередине белый гладиолус, длинный, как удочк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крапывал дождь, и мама несла над Вовкой голубой зонт. И все прохожие улыбались первокласснику под зонти</w:t>
        <w:softHyphen/>
        <w:t>ком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вке было очень хорошо и немного страшно: первое сентября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Главное — чтобы цветы не промокли! — сказал он и обнял букет покрепче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ы совсем зажал цветы! — беспокоилась мама.— Ты, Вовочка, не волнуйся, сынок! Тебе в школе понравится, вот увидишь... Смотри-ка, и дождик кончился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ама сложила зонт, и Вовка увидел солнце и мам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олнышко — потому что праздник! — сказал Вовка.— Пошли быстрей, мама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площадке перед школой играла музыка. Нарядные ребята носились вокруг скамеек, озабоченные родители разговаривали с учителями, и Вовка держал маму за руку, чтобы не потеряться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зыка замолчала, и кто-то где-то заговорил в микро</w:t>
        <w:softHyphen/>
        <w:t>фон. Вовка вытягивал шею и поднимался на цыпочки, но из-за спин и букетов он ничего не видел. Только услышал слова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оздравляем наших дорогих первоклассников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лышишь? Это и тебя тоже!— сказала мама, подняла Вовку вместе с букетом и поставила на скамейк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школьном крыльце стояли учителя, а перед микрофо</w:t>
        <w:softHyphen/>
        <w:t>ном — седой директор и высокий десятиклассник. Директор кивнул улыбаясь. Десятиклассник поднял над головой бле</w:t>
        <w:softHyphen/>
        <w:t>стящий колокольчик, и наконец Вовка услышал школьный звонок! Сразу дрогнули и поплыли к дверям школы гладио</w:t>
        <w:softHyphen/>
        <w:t>лусы, розы, лилии, золотые шары и хризантемы над голо</w:t>
        <w:softHyphen/>
        <w:t>вами первоклассников. Заиграла музыка. Мамы и бабушки заплакали. Десятиклассники смеялись, отбирали друг у дру</w:t>
        <w:softHyphen/>
        <w:t>га колокольчик, и каждый старался поднять его повыше, чтобы он звенел громче и веселей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вка спрыгнул на землю, мама поцеловала его и ска</w:t>
        <w:softHyphen/>
        <w:t>зала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у, иди! Иди, учись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а прижала к глазам платок и быстро ушла к себе на работ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Вовка остался один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круг было много людей, но он был совсем один, потому что мама ушла. В носу у Вовки защипало, защекотало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арами встаньте, ребята, парами! — Людмила Ва</w:t>
        <w:softHyphen/>
        <w:t>сильевна, учительница, выстраивала своих первоклассников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а была очень красивая и самая добрая — сразу видно. Улыбается всё время, а веснушки у неё и на носу, и на ще</w:t>
        <w:softHyphen/>
        <w:t>ках, и на лбу, и даже, кажется, на ушах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где твоя пара, Володя? — спросила она.</w:t>
      </w:r>
    </w:p>
    <w:p>
      <w:pPr>
        <w:pStyle w:val="Normal"/>
        <w:shd w:fill="FFFFFF" w:val="clear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У меня нет пары,— сказал Вовка.— У меня мама ушла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огда с Ларисой подружись! — сказала Людмила Ва</w:t>
        <w:softHyphen/>
        <w:t>сильевна.— Лариса очень волнуется.— И она подвела к Вовке заплаканную девочку с белым бантиком на макушке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Меня зовут Кулешова Лариса,— сказала она жалоб</w:t>
        <w:softHyphen/>
        <w:t>но.— А когда мама вернётся? Ты не знаешь? Говорят, нас тут до самого вечера учить будут!.. А почему ты такой ма</w:t>
        <w:softHyphen/>
        <w:t>ленький? Тебя как зовут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вка опустил голову и тихо назвал свое имя. Хотел и фамилию назвать. Но подумал — и промолча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од ноги смотрите, там ступени,— крикнула Людмила Васильевн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Вовка поднялся на самую высокую ступеньку, где только что стоял десятиклассник. И переступил школьный порог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 широкой лестнице поднялись на второй этаж. А перед дверью первого класса Вовку уже дожидался Эдик Одиноков, его старый друг и сосед, с таким же большим букетом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у меня букет с усами! — Эдик пощекотал Вовкино ухо длинным аспарагусом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Мои цветы тяжелей! — сказал Вовка и дал другу по</w:t>
        <w:softHyphen/>
        <w:t>нюхать длинный гладиолус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ут к Людмиле Васильевне подошла какая-то девчонка и подарила ей маленький букет ноготков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За мной! — крикнул Эдик и бросился к учительнице, размахивая своим усатым букетом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все ребята окружили Людмилу Васильевну, и каждый протянул ей цветы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я только два ведра приготовила! — Людмила Ва</w:t>
        <w:softHyphen/>
        <w:t>сильевна покачала головой.— Придётся вам теперь ждать, пока я с цветами разберусь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Цветы она отнесла в класс, а первоклассников отвела на третий этаж, в большой кабинет, где по стенам тянулись полки с книгами, и сказала, что скоро придёт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вка с Эдиком уселись за последней партой, в самом углу. Ноги у Вовки болтались в воздухе, а впереди он ничего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е видел, кроме спин незнакомых ребят. Только вверху порт</w:t>
        <w:softHyphen/>
        <w:t>рет Пушкина на стенке. Сложив руки на груди, Пушкин смотрел на Вовку. Под портретом стоял у стены молодой парень в очках. Кудрявый, как Пушкин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от вы и пришли в школу,— сказал он и улыбнулся.— Мы с вами находимся в кабинете русского языка и литера</w:t>
        <w:softHyphen/>
        <w:t>туры. Пока Людмила Васильевна занята, с вами побуду я. У меня сегодня тоже большой праздник. Вы стали школьни</w:t>
        <w:softHyphen/>
        <w:t>ками, а я — учителем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ы нас тогда учите скорей! — сказала сердитым голо</w:t>
        <w:softHyphen/>
        <w:t>сом Ленка. Она во второй парадной живёт, на третьем этаже. По воскресеньям с большим бантом в музыкальную школу ходит. И теперь вся в бантах розовых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просите меня, пожалуйста, товарищ учитель! — про</w:t>
        <w:softHyphen/>
        <w:t>силась Ленка.— Например, сколько получится, если пять умножить на пять!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начала нужно проверить, все ли на месте,— сказал учитель.— Я буду называть ваши фамилии по журналу, а вы должны вставать и говорить: «Я!» Понятно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Я! — звонко крикнула Ленка и встала возле своей парты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след за Ленкой все стали вскакивать, крича наперебой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color w:val="000000"/>
          <w:sz w:val="20"/>
          <w:szCs w:val="20"/>
        </w:rPr>
        <w:t>Я! Я! Я!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читель замахал руками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адитесь, ребята, садитесь! Вы меня не поняли. На</w:t>
        <w:softHyphen/>
        <w:t>чинаем всё с начала. Я называю фамилию. Вы встаёте. Внимание! Три-четыре! Александров Олег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Я! — сказал мальчишка с задней парты. 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Красивая фамилия!» — про себя позавидовал Вовк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Барабанов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Я,— тихо отозвался худенький Барабанов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ихров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Я! Это я Вихров, я! Вихров я, не забудьте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а всю жизнь запомню,— улыбнулся учитель.— Генералов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Я здесь,— кивнул Генералов, встал и се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У всех фамилии как фамилии,— думал Вовка.— Скоро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уже мою назовёт... Вот придумали — фамилии называть!..»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улешова! Кулешова, где ты? — Учитель забеспоко</w:t>
        <w:softHyphen/>
        <w:t>ился: — Где Кулешова, ребята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Это я, наверное,— сказала Лариса и всхлипнула.— А можно мне не вставать? Я так переживаю, так волнуюсь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ты не бойся,— посоветовал учитель.— Тогда и страшно не будет... Одиноков Эдуард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ут! — Эдик подскочил и сразу шлёпнулся на сиденье рядом с Вовкой. У него был такой вид, будто он только что проснулся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Романенкова Лена!.. Сидоров!.. Фёдоров!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вка повторял про себя алфавит и старался сообра</w:t>
        <w:softHyphen/>
        <w:t>зить, после какой буквы стоит «М». Уже проехали «Л». Там Лосев был. Когда же буква «М» будет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сех я назвал, ребята? — спросил учитель, закрывая журна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вка покраснел, но головы не подня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ебя же забыли!— Эдик толкнул его в плечо. 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вка показал другу кулак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вон его не назвали! — крикнула Ленка Романенкова и пальцем указала на Вовку.— Что же ты молчишь, Мурашкин?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транно,— сказал учитель.— В списке такой фамилии не было. Я бы сразу запомнил. Встань, пожалуйста, Букашкин! Не обижайся. Давай познакомимся! Если ты ма</w:t>
        <w:softHyphen/>
        <w:t>ленького роста, мы тебя за первую парту пересадим. Вста</w:t>
        <w:softHyphen/>
        <w:t>вай! Где ты там? Что же ты не встаёшь?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Я стою! — Вовка привстал на цыпочк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читель поправил очки, </w:t>
      </w:r>
      <w:r>
        <w:rPr>
          <w:rFonts w:cs="Courier New" w:ascii="Courier New" w:hAnsi="Courier New"/>
          <w:bCs/>
          <w:color w:val="000000"/>
          <w:sz w:val="20"/>
          <w:szCs w:val="20"/>
        </w:rPr>
        <w:t>обвёл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ласс растерянным взгля</w:t>
        <w:softHyphen/>
        <w:t>дом, но Вовку не заметил. Тогда Вовка встал ногами на сиденье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от теперь мы тебя видим! — обрадовался учитель.— Тише, ребята! А ты, мальчик, назови свою фамилию громко, не стесняйся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тишине красный Вовка с трудом разлепил губы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Му... Мурашкин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Чебурашкин! — пискнула Ленк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ридцать девять первоклассников дружно засмеялись,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спрыгнул на пол, взял ранец и пошёл к вы</w:t>
        <w:softHyphen/>
        <w:t>ход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орогу ему загородил учитель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отступил на шаг и замахнулся ранцем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читель подхватил Мурашкина на руки и посадил на свой сто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Что, фамилия смешная? — спросил учитель у всех сра</w:t>
        <w:softHyphen/>
        <w:t>зу.— А между прочим, у хороших людей часто бывают имена необычные. Вот, например, был такой писатель — Алексей Феофилактович Писемский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отому что он всю жизнь писал! — крикнул Вихров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— Грибоедов? — напомнил учитель. — Он ведь не только грибами питался, правда? А Пушкин из пушки вооб</w:t>
        <w:softHyphen/>
        <w:t>ще ни разу не стрелял — вот как бывает. Потому что все смешные фамилии родились от самых простых слов: пушка, грибы, письмо. А фамилия Мурашкин — от слова «мурава». Трава-мурава! Очень красивое старинное слово!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я слов больше всех знаю! — похвасталась Романенкова.— Например, слово «кооператив». И ещё есть важное слово — «диссертация»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осмонавт! — крикнул Одиноков.— Планетоход! Ма</w:t>
        <w:softHyphen/>
        <w:t>шина! Робот!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И откуда на свете столько разных слов? — удивилась Кулешов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лова придумывает специальная машина,— объяснил Эдик.— Я её видел у папы на работе. В неё запускают разные цифры, а на экране загораются слова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остой, постой! — сказал учитель.— А слово «мама» кто придумал? Тоже машина?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се замолчали и стали думать. И Мурашкин вспомнил, как сегодня он шёл под зонтиком и маму не видел, а потом мама закрыла зонтик, и он увидел солнце и мамино лицо, которое видел всегда, всю жизнь. И он сказал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лово «мама» я придумал сам! И «солнце» тоже! Я сам придумал, а не машина!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ет, я! — крикнула Романенкова.— Я первая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все заспорили, а учитель поднял руку и объяснил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се хорошие слова родились очень давно, когда нас с вами ещё и на свете не было. Это наш родной русский язык. Он помогает нам понимать и любить друг друга, И чем лучше владеет человек родным языком, тем он бога</w:t>
        <w:softHyphen/>
        <w:t>че и счастливей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вот какое слово самое лучшее? — спросила Куле</w:t>
        <w:softHyphen/>
        <w:t>шова.— Мне никак не выбрать. Может быть, слово «ромаш</w:t>
        <w:softHyphen/>
        <w:t>ка»? Или «ёжик»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амое главное на земле слово — Человек! — сказал учитель,— А мои любимые — ещё два: Ученик и Учитель... А ты, Мурашкин, не робей и не поддавайся. Никогда! У тебя очень красивая фамилия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кивнул и улыбнулся. И спросил учителя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А ваша фамилия — как? 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читель медленно покрасне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кажите, скажите, а то нечестно! — крикнул Вихров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ичего нечестного тут нет! — сердито сказал учи</w:t>
        <w:softHyphen/>
        <w:t>тель.— Окунь я. Игорь Алексеевич Окунь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 снял очки и отвернулся к окну. В классе стало тихо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олодой учитель смотрел за окно. Жёлтый листок при</w:t>
        <w:softHyphen/>
        <w:t>жался к стеклу. Игорь Алексеевич улыбнулся. Листок улетел. Игорь Алексеевич Окунь вздохнул и покачал голо</w:t>
        <w:softHyphen/>
        <w:t>вой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Окунь — тоже красивая фамилия! — пропищала вдруг Ленк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все закричали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расивая, красивая! Даже очень!.. Лучше всех!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 когда снова стало тихо, Ленка Романенкова сказала задумчиво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И вы такой кудрявый... как Пушкин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кунь Игорь Алексеевич засмеялся первым, и все смея</w:t>
        <w:softHyphen/>
        <w:t>лись долго, пока в кабинет не вошла Людмила Васильевн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>ЗАЯЦ БУДЕТ ЖДАТЬ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горь Алексеевич ушёл, а Людмила Васильевна осталась со своим первым классом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мы думали, вы не придёте! — крикнул Вихров,— Здравствуйте! Большое спасибо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Я уж испугалась, что вы других детей выбрали,— призналась Кулешова.— А вы такая красивая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юдмила Васильевна засмеялась и всех успокоила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Других детей мне не нужно, вы — мои единственные. Жить мы станем дружно, учиться будем хорошо. А теперь встанем и пойдём к себе в класс. По дороге со школой немного познакомимся. Только идти нужно тихо-тихо, чтобы никому не мешать. Понятно, Коля Вихров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ихо пошли по школе. Негромко крикнул Вихров своему новому другу Генералову: «Каракатист!» В ответ Генералов осторожно применил приём каратэ. Людмила Васильевна помогла Вихрову подняться, а Генералова строго взяла за руку и сказала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от за этой дверью учится третий класс. Сейчас третьеклассники решают сложные задачи, им необходима тишина. А на перемене они заступаются за маленьких. Они - наши шефы. И твои тоже, Генералов. И твои, Вих</w:t>
        <w:softHyphen/>
        <w:t>ров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з-за двери третьего класса слышался голос учительни</w:t>
        <w:softHyphen/>
        <w:t>цы. Он говорил про что-то сложное. А в коридоре пахло мастикой от блестящего пола и свежей краской от белых оконных рам. Мурашкин тронул пальцем высокий подокон</w:t>
        <w:softHyphen/>
        <w:t>ник. Палец не запачкался, а запах на нём остался — свежий и праздничный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 на первом этаже пахло совсем по-другому: </w:t>
      </w:r>
      <w:r>
        <w:rPr>
          <w:rFonts w:cs="Courier New" w:ascii="Courier New" w:hAnsi="Courier New"/>
          <w:bCs/>
          <w:color w:val="000000"/>
          <w:sz w:val="20"/>
          <w:szCs w:val="20"/>
        </w:rPr>
        <w:t>вкусно.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отому что дверь в столовую была уже распахнута. И </w:t>
      </w:r>
      <w:r>
        <w:rPr>
          <w:rFonts w:cs="Courier New" w:ascii="Courier New" w:hAnsi="Courier New"/>
          <w:bCs/>
          <w:color w:val="000000"/>
          <w:sz w:val="20"/>
          <w:szCs w:val="20"/>
        </w:rPr>
        <w:t>тут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друг заплакала Кулешова Ларис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Я боюсь! — всхлипнула она.— А вдруг будет манная каша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пустил голову Одиноков. Вихров попятился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юдмила Васильевна обняла Кулешову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у зачем же плакать заранее! Может быть, нам всем повезёт и на завтрак дадут винегрет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гда на втором этаже мимо кабинета биологии проходи</w:t>
        <w:softHyphen/>
        <w:t>ли, Эдик взял Мурашкина за руку и подмигнул, указывая на дверь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ам Андрюша живёт! Мне старшая сестра говорила. Но к нему только с пятого класса пускают. Да ты не бойся, он же игрушечный. Хочешь познакомиться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Эдик сдвинул пластинку замочной скважины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заглянул в дырочку и сразу отпрыгнул в сторону. Потому что Андрюша из кабинета биологии — это, оказывается, белый скелет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иноков</w:t>
      </w:r>
      <w:r>
        <w:rPr>
          <w:rFonts w:cs="Courier New" w:ascii="Courier New" w:hAnsi="Courier New"/>
          <w:smallCaps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засмеялся, а Людмила Васильевна покачала головой и сказала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сё в своё время, ребята! Наш Андрюша от вас ни</w:t>
        <w:softHyphen/>
        <w:t>куда не уйдёт. Он ходить не умеет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Мурашкин засмеялся, так и не успев испугаться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конец пришли в первый класс. В светлой комнате было много цветов, а на стенах висели красивые картины: Москва, лето, зима, дом с колоннами и лес с грибами. Людмила Васильевна рассадила всех по рост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У вас на партах лежат «Буквари»,— сказала учитель</w:t>
        <w:softHyphen/>
        <w:t>ница.— Эти красивые книги школа дарит вам к началу первого учебного года. Каждый первоклассник получает в этот день «Букварь» — и в Москве, и на Камчатке, и в любой маленькой деревне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се раскрыли книги, а Вихров закричал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Лариса Вадимовна! Доброе утро! С Новым годом! И сел на место очень довольный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юдмила Васильевна улыбнулась и объяснила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аверное, Коле Вихрову мама велела быть самым вежливым. Молодец, Коля! Только меня зовут — Людмила Васильевна, запомн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пасибо! — снова крикнул Вихров.— Извините, пожа</w:t>
        <w:softHyphen/>
        <w:t>луйста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том Людмила Васильевна велела раскрыть «Букварь» на той странице, где нарисован арбуз. И все увидели арбуз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всем спелый, с тёмно-красной сладкой серединкой. А ря</w:t>
        <w:softHyphen/>
        <w:t>дом абрикосы. И ещё астры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юдмила Васильевна показала на доске букву «А» и спросила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то не знает эту букву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Знаем, знаем! — обрадовался Вихров.— Эту букву зовут — буква «А»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рбуз! Абрикос! Астра! — стали наперебой подсказы</w:t>
        <w:softHyphen/>
        <w:t>вать первоклассник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сё-то вы знаете! — Людмила Васильевна подняла руку и улыбнулась.— А на следующей странице какая бук</w:t>
        <w:softHyphen/>
        <w:t>ва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Буква «У»,— узнала Кулешова.— С неё улитка начи</w:t>
        <w:softHyphen/>
        <w:t>нается. И утки! Нам в садике говорил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екоторые даже с отличием детский сад закончили,— сказала Романенкова и достала из портфеля диплом детса</w:t>
        <w:softHyphen/>
        <w:t>довский в красной обложке.— Некоторых хвалили! — доба</w:t>
        <w:softHyphen/>
        <w:t>вила она и поправила свой большой розовый бант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огда ещё одну страничку переверните,— велела учи</w:t>
        <w:softHyphen/>
        <w:t>тельница.— Скажи нам, Вихров Коля, как называется буква на следующей странице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Метро! — догадался Вихров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«Метро» — это слово,— поправила Людмила Василь</w:t>
        <w:softHyphen/>
        <w:t>евна.— Начинается с этой красивой буквы, которая нарисо</w:t>
        <w:softHyphen/>
        <w:t>вана в верхнем углу страницы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 буквы «М»,— подсказала Романенков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вместе с Людмилой Васильевной все повторили друж</w:t>
        <w:softHyphen/>
        <w:t>но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Это! Буква! М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 Генералов добавил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ут ещё буква «Муравьи» нарисована, И буква «Ма</w:t>
        <w:softHyphen/>
        <w:t>газин»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 буква «Мак»! — подхватила Кулешова. 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юдмила Васильевна покачала головой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Это же не буквы! — снова объяснила она.— Это слова на букву «М» — «Муравьи», «Машина», «Магазин», «Мак»... Все поняли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ихров кулаком стукнул по столу и заплакал. 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юдмила Васильевна подошла к Вихрову. Руку ему на плечо опустила — он сразу и замолчал. А когда Вихров пере</w:t>
        <w:softHyphen/>
        <w:t>стал всхлипывать, учительница его попросила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Успокойся, Коля, и объясни нам тихо и вежливо, чего ты не поня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Вихров сказал тихо и вежливо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 добрым утром, Василиса Людмиловна! Большое спасибо! Только я не понимаю: это «мак» на букву «мага</w:t>
        <w:softHyphen/>
        <w:t>зин», что ли? Или всё наоборот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Людмила Васильевна объяснила всё с самого начала. А потом дала первоклассникам задание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еред каждым из вас лежит листок чистой бумаги. Возьмите цветные карандаши, подумайте, и нарисуйте, и на</w:t>
        <w:softHyphen/>
        <w:t>пишите на листочках кто что может. Всем понятно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 Мурашкин ещё в садике рисовать полюбил. Зелёный танк с красной звездой, а на башне сам храбрый Мурашкин. Потому что Мурашкин хочет стать танкистом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о человечек у Мурашкина получился какой-то непохо</w:t>
        <w:softHyphen/>
        <w:t>жий. Пришлось его резинкой стереть, а на танк посадить усатого зайца. Сбоку Мурашкин написал: «Всех быстрее»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диноков сказал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Это мы ещё поглядим, кто кого обгонит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нарисовал гоночный автомобиль номер пять. Желтая пятёрка на дверце — как золотая. Вот получит Эдик такую пятёрку — позавидует сестра! И он написал сверху имя стар</w:t>
        <w:softHyphen/>
        <w:t>шей сестры: ВАЛЕНТИНА. И своё тоже — поменьше ростом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 Романенкова написала: «ЛЕНАМАМАПАПАСССР». И нарисовала красивую девочку синеглазую в туфлях с каб</w:t>
        <w:softHyphen/>
        <w:t>лукам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улешова нарисовала дом. И дерево. И озеро. Целый мир. На берегу синего озера синий цветок стоит — колоколь</w:t>
        <w:softHyphen/>
        <w:t>чик. Наклонился к воде колокольчик, как в зеркало смотрит</w:t>
        <w:softHyphen/>
        <w:t>ся, и звенит. А от самого крыльца до самого озера — жёлтая песчаная дорожка. Из дому выбежишь с утра — и сразу ку</w:t>
        <w:softHyphen/>
        <w:t>паться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звенел школьный звонок. Людмила Васильевна собрала рисунки ребят и спрятала их в шкаф. Шкаф заперла на ключ. Ключ положила в карман. И сказала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Эти листочки я покажу нам, когда вы закончите школу и перестанете не любить манную кашу. Чтобы каж</w:t>
        <w:softHyphen/>
        <w:t>дый посмотрел на свой рисунок и вспомнил, каким он был десять лет назад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Ой, можно я перерисую! — попросил Мурашкин.— Откройте шкаф, Людмила Васильевна! Я же не заяц! Я зай</w:t>
        <w:softHyphen/>
        <w:t>ца нечаянно нарисовал, я же не знал, что нужно себя рисо</w:t>
        <w:softHyphen/>
        <w:t>вать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е обязательно себя,— сказала Людмила Васильев</w:t>
        <w:softHyphen/>
        <w:t>на.— Кто-то нарисовал свою любимую собаку, а кто-то — автомобиль. А тебя, Мурашкин, будет ждать твой усатый заяц. Целых десять лет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>ПАЛОЧКИ-СЧИТАЛОЧКИ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ечером Мурашкин смотрел как всегда «Спокойной ночи, малыши!». Вдруг ему захотелось всех героев, которые на экране были, сосчитать. И он сосчитал котёнка, мышонка, щенка и Чебурашку. Получилось четыре. Но Мурашкин не знал, кто такой Чебурашка — зверёнок или ребёнок. И он папу спросил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Их сколько — четыре? Или всё-таки три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ого? — не понял пап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Животных,— Мурашкин кивнул на экран. Но там уже котёнок убежал на мышонком. И папа сказал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е умеешь ты считать, Вовка! А ещё первоклассник! 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посмотрел на экран и обиделся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опробуй сосчитай, когда они бегают! Тут папа хлопнул себя по лбу и вспомнил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Я же тебе, Вовка, подарок купил! — Он достал из порт</w:t>
        <w:softHyphen/>
        <w:t>феля прозрачную пластмассовую коробочку.— Вот! Палочки для счёта. В магазине сказали — сами считают. Только запи</w:t>
        <w:softHyphen/>
        <w:t>сывать успевай. Повезло тебе, Вовка! Быстрее всех считать научишься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следующий день математика была первым уроком. Вовка пришёл в школу пораньше. Он достал палочки и! разложил их на парте в ряд. Получилось очень красиво. Красные, зелёные, жёлтые палочки как будто сами говорят: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«Один, два, три, четыре, пять...»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улешова Лариса была дежурной и тоже пришла по</w:t>
        <w:softHyphen/>
        <w:t>раньше. Увидела у Мурашкина палочки и вздохнула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мне не купили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положил половину палочек в коробку, а половину Кулешовой отда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том Генералов пришёл. Генералов у Мурашкина толь</w:t>
        <w:softHyphen/>
        <w:t>ко три палочки попросил — красные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У меня всякого цвета есть, а красного нет,— объяснил Генералов, забирая палочки.— И синего дай немножко. А то у меня зелёные только есть, а синих нет почему-то... Вот спа</w:t>
        <w:softHyphen/>
        <w:t>сибо, друг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 зелёные палочки забрал у Мурашкина Вихров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У тебя вон сколько,— сказал Вихров.— А у меня ни одной. Так нечестно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гда урок математики начался, у Мурашкина остава</w:t>
        <w:softHyphen/>
        <w:t>лось ещё целых три палочки: две желтых и фиолетовая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Зачем тебе палочки-то? — удивился Эдик Одиноков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читать будем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техника на что? — Эдик подмигнул Мурашкину и достал из портфеля коробочку — чуть больше той, в которой палочки были.— Я у отца взял,— объяснил Эдик.— Сама считает. Вот сюда нажми. Да ты не бойся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нажал на кнопку. И сразу руку отдёрнул. Потому что на маленьком экране электрическая цифра за</w:t>
        <w:softHyphen/>
        <w:t>жглась: «Два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еперь нажимаем вот на эту кнопку,— показал Эдик.— Чтобы она прибавление сделала. Вот так. К двум прибавить три. Получается — шесть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ять!— возразил Мурашкин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е пять, а шесть! Ты что — умнее техники, что ли? — Эдик показал машинку. На экране дрожала светящаяся шестёрк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удивился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 Людмила Васильевна постучала по доске указкой и объявила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ема нашего сегодняшнего урока - сложение. Кто мне скажет, ребята, какой значок обозначает сложение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рестик,— сказала Кулешов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юдмила Васильевна нарисовала на доске ровный кра</w:t>
        <w:softHyphen/>
        <w:t>сивый крестик и объяснила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от знак сложения — плюс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 Мурашкин снова на счётную машинку посмотрел и спросил Эдика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ы на какую кнопку-то нажимал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от на эту,— показал Эдик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ак она же испорченная!— догадался Мурашкин.— Крестик-то на боку лежит! Таким крестиком прибавить нельзя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Эдик почесал в затылке и спрятал машинк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юдмила Васильевна написала на доске: 2+3=5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Доставайте свои палочки,— сказала она.— И давайте отложим сначала три. Потом ещё две. Сколько у тебя по</w:t>
        <w:softHyphen/>
        <w:t>лучилось палочек, Лариса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Целая коробочка! — похвасталась Кулешов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 Мурашкин весь урок считал в уме. Потому что пало</w:t>
        <w:softHyphen/>
        <w:t>чек у него было всего три штуки, а машинка у Эдика испорченная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следующий день Мурашкин принёс вместо палочек спички в коробке. Но перед уроком спички у него отобрал Вихров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ебе они зачем? Незачем! — объяснил Вихров.— Ты же всё равно поджигать ничего не умеешь! Ребята, пошли в уборную, я вам фокус покажу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о дымовую завесу Вихров сделать не успел, потому что спички у него отобрал усатый восьмиклассник с красной повязкой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Дружинников развелось — полная школа! — сказал Вихров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опять весь урок Мурашкин считал в уме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ема урока — вычитание,— говорила Людмила Ва</w:t>
        <w:softHyphen/>
        <w:t>сильевна.— Посмотрите на картинку. Перед вами восемь зелёных ящериц. Сколько ящериц останется, если одна уползёт?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шевелил губами, загибал пальцы и разгибал их обратно. Эдик чинил свою умную машинку. Ящерицы ползали. Лягушки прыгали. Воробьи летали и считаться не хотели ни в какую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ома Мурашкин признался папе, что палочек у него почти не осталось, только три, остальными считают Вихров, Генералов, Кулешова и другие первоклассник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е горюй, Вовка,— папа хлопнул Мурашкина по пле</w:t>
        <w:softHyphen/>
        <w:t>чу.— Всё отдал — богаче стал! Знаешь такую песню? Вот и пой!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 на следующий день в конце урока Людмила Василь</w:t>
        <w:softHyphen/>
        <w:t>евна сказала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роверим, как мы считать научились! Ну-ка, достань</w:t>
        <w:softHyphen/>
        <w:t>те палочки! Прибавляем к шести два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осемь! — сказал Мурашкин раньше всех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От восьми отнимаем три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ять! — снова первым сказал Мурашкин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рибавить четыре! — продолжала Людмила Василь</w:t>
        <w:softHyphen/>
        <w:t>евна, глядя на Мурашкина удивлённо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Девять! — крикнул Мурашкин и засмеялся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Отнять три! — Людмила Васильевна прищурилась. На Мурашкина смотрел уже весь класс. Романенкова даже рот открыла, а бант у неё развязался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Будет шесть! — выдохнул Мурашкин, и Эдик поднял его руку, как победителя на соревнованиях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Молодец, Мурашкин! — Людмила Васильевна улыбну</w:t>
        <w:softHyphen/>
        <w:t>лась.— Наверное, у тебя палочки какие-то очень быстрые. Покажи их нам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все снова посмотрели на Мурашкин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стерявшись, он едва отыскал в портфеле три своих палочки: две жёлтые и одну фиолетовую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rFonts w:cs="Courier New" w:ascii="Courier New" w:hAnsi="Courier New"/>
          <w:b/>
          <w:color w:val="000000"/>
          <w:sz w:val="24"/>
          <w:szCs w:val="24"/>
        </w:rPr>
        <w:t>МЕЧЕНЫЙ ЖЁЛУДЬ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большой перемене в класс пришла пионервожатая Рита, которую любили все малыши. Она сказала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Ребята! «Октябрь уж наступил! Уж роща отряхает последние листы с нагих своих ветвей. Дохнул осенний хлад...»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ушкин! — крикнула Романенкова.- Это же Пушкин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онечно, Пушкин,— Рита кивнула и улыбнулась. Но вдруг она нахмурилась.— А за осенью-то идёт зима! Мороз! Пурга! Гололёд! Чем будут питаться животные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Мы кормушки сделаем — и порядок! — сказал Одиноков.— Я в том году пять штук сделал, мне отец помогал. Я их сам развесил везде и крошек хлебных насыпа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ы про птиц говоришь, а и про зверей,— сказала Рита.— Которые в зоопарке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игров кормят мясом,— объяснил Вихров.— Я ходил с отцом. Он у меня в зоопарке работает, Его все звери боятся, даже бегемот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се посмотрели на Вихрова, а он покрасне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Зверям зимой необходимы витамины,— сказала пио</w:t>
        <w:softHyphen/>
        <w:t>нервожатая Рита.— И сегодня мы пойдём в парк за желу</w:t>
        <w:softHyphen/>
        <w:t>дями. Витамины содержатся в желудях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после уроков первый класс отправился в парк. В парке было очень светло от жёлтых листьев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ашёл жёлудь — кладёшь в карман,— объяснила Ри</w:t>
        <w:softHyphen/>
        <w:t>та.— Набрал полный карман — высыпаешь в мешок,— она развернула большой мешок с надписью: «Приятного аппети</w:t>
        <w:softHyphen/>
        <w:t>та!»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желуди—откуда? — спросил Вихров.— Мы не про</w:t>
        <w:softHyphen/>
        <w:t>ходил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ита нагнулась, нашла в траве жёлудь, показала всем и спросила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Откуда желудь, кто скажет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 земли,— сказал Генералов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вот и нет, он сверху упал,— возразила Кулешов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Жёлуди — это яблоки дуба,— объяснила Рита.— Зве</w:t>
        <w:softHyphen/>
        <w:t>ри их очень любят. Белки, слоны, обезьяны — все!— и она положила красивый жёлтый жёлудь в большой мешок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ебят в парке было много. И «бэшки»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, </w:t>
      </w:r>
      <w:r>
        <w:rPr>
          <w:rFonts w:cs="Courier New" w:ascii="Courier New" w:hAnsi="Courier New"/>
          <w:color w:val="000000"/>
          <w:sz w:val="20"/>
          <w:szCs w:val="20"/>
        </w:rPr>
        <w:t>и из других школ первоклассник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о желудей тоже было очень много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достал из кармана гвоздь и нацарапал на жёлуде букву «М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Чтобы знали, кто собирал, объяснил он Эдику. Сно</w:t>
        <w:softHyphen/>
        <w:t>ва поднял жёлудь и нацарапал на нём первую букву своей фамили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схватился за затылок: больно очень Вихров жёлудем попа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достал из кармана горсть желудей и бросил</w:t>
        <w:softHyphen/>
        <w:t>ся на Вихрова. Но Рита его остановила, жёлуди отняла и высыпала в мешок. Вихров показал Мурашкину кулак и вы</w:t>
        <w:softHyphen/>
        <w:t>сунул язык одновременно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 Ленка Романенкова каждый свой жёлудь в бумажку заворачивала — как конфет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ешок набрали полный. Положили его на тележку и с песнями повезли через парк к Дому пионеров. А прохожие спрашивали, что в мешке, и улыбались. Даже некоторые не верили, что целый мешок желудей октябрята набрали сам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 Дома пионеров стоял грузовик. Усатые восьмикласс</w:t>
        <w:softHyphen/>
        <w:t>ники забрасывали в кузов мешки разных школ — всех школ район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Если в каждом мешке хотя бы сто килограммов, то это сколько же получится? — Эдик Одиноков почесал за</w:t>
        <w:softHyphen/>
        <w:t>тылок.— Ну и набрали мы, а?! Лет на пять зоопарку хватит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емьсот, восемьсот килограммов,— Вихров считал мешки.— Девятьсот... Десять... Десятьсот! Урра!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ихров подпрыгнул, выхватил из кармана последний жёлудь, метко попал Мурашкину в нос и убежа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 в субботу после уроков Рита повела первый «А» в зоо</w:t>
        <w:softHyphen/>
        <w:t>парк. Сначала пошли к слону. Слон стоял как дом. Вихров до</w:t>
        <w:softHyphen/>
        <w:t>стал конфету и бросил слону. Слон молча взял конфету хобо</w:t>
        <w:softHyphen/>
        <w:t>том и уложил в широкий розовый рот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Он мою конфету съел! — крикнул Вихров.— Видели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Зверей кормить конфетами нельзя,— сказала женщи</w:t>
        <w:softHyphen/>
        <w:t>на в синем халате.— Вы сами ешьте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Да нам не жалко! — Вихров вытащил горсть «поду</w:t>
        <w:softHyphen/>
        <w:t>шечек».— Хотите — берите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он снова бросил слону конфет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У слона от конфет зубы болят.— Женщина поглядела строго, и Рита увела первоклассников к обезьянам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рангутанг спал и тихонько похрапывал. А горилла пила воду из чашки. Наливала из графина и снова пила. Она бы</w:t>
        <w:softHyphen/>
        <w:t>ла за стеклом — как будто в городской квартире. Очень большая горилла, грустная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ошли к мартышкам! — позвал Мурашкин. Марты</w:t>
        <w:softHyphen/>
        <w:t>шек он любил с детства за весёлый характер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сетке, за которой резвились мартышки, висел плакат: «СПАСИБО ШКОЛЬНИКАМ ЗА ВКУСНЫЕ ЖЁЛУДИ!»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артышки прыгали по клетке, качались на ветках и сме</w:t>
        <w:softHyphen/>
        <w:t>ялись, показывая зубы. Очень жизнерадостные мартышки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Ой, жёлуди наши! — крикнула Романенкова.— Смот</w:t>
        <w:softHyphen/>
        <w:t>рите, жёлуди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Жёлуди были насыпаны в прозрачный пластмассовый ящик в углу. Мартышка подбежала к ящику, набрала горсть желудей и засунула за щеку. Первоклассники захлопали в ладош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ише, ребята! Не беспокойте животных! — сказала Рита.— Смотрите, как они жёлуди наши едят. С аппетитом! Не зря мы старались, правда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равда,— тихо сказал Мурашкин, жалея, что мало набрал желудей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 Вихров достал конфету и бросил её мартышкам. От</w:t>
        <w:softHyphen/>
        <w:t>скочив от железной сетки, конфета попала в Мурашкина. Вихров засмеялся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наверное, мартышкам тоже конфеты нельзя,— ска</w:t>
        <w:softHyphen/>
        <w:t>зала Романенков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ичего! Они сладкие! — И Вихров </w:t>
      </w:r>
      <w:r>
        <w:rPr>
          <w:rFonts w:cs="Courier New" w:ascii="Courier New" w:hAnsi="Courier New"/>
          <w:bCs/>
          <w:color w:val="000000"/>
          <w:sz w:val="20"/>
          <w:szCs w:val="20"/>
        </w:rPr>
        <w:t>снова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бросил кон</w:t>
        <w:softHyphen/>
        <w:t>фет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нфета попала в мартышку. Обезьяна подпрыгнула и закричала возмущённо. А конфету схватила другая мартышка — побольше. Тогда малышка достала из коробки жёлудь и метко бросила в Вихрова. Громко засмеялась и почесала живот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воклассники засмеялись тоже. Кроме Вихров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 Мурашкин поднял с пола брошенный мартышкой жё</w:t>
        <w:softHyphen/>
        <w:t>лудь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коричневом жёлуде была нацарапана буква «М». Мурашкин даже подпрыгнул. Показал жёлудь Эдик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от самый? — Эдик посмотрел на друга с уважени</w:t>
        <w:softHyphen/>
        <w:t>ем.— Ну и везёт же некоторым! Надо мне было тоже свою букву ставить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подошёл к женщине в синем халате и тронул её за рук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Это наш класс собирал! — сказал он и показал ей свой жёлудь.— Как вы думаете, им теперь витаминов хва</w:t>
        <w:softHyphen/>
        <w:t>тит?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>ТОЛЬКО ПО-ЧЕСТНОМУ!.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убы у Мурашкина никогда не болели. И в зубную поли</w:t>
        <w:softHyphen/>
        <w:t>клинику с классом он попал впервые. Но уже в коридоре понял: Ленка Романенкова не врала. Да, зубными врачами становятся самые злые женщины и старухи. Шестеро девчо</w:t>
        <w:softHyphen/>
        <w:t>нок уже ревут! Людмила Васильевна их успокаивает, а сама вздрагивает, когда следующего вызывают. А Вихров гово</w:t>
        <w:softHyphen/>
        <w:t>рит, что ему восемь зубов вырвали. Но рот не раскрывает, только кулак показывает. А Генералов молчит. Ногой стенку бьёт. При чём тут стенка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Мурашкин решил пойти последним. Никто никогда его слёз не увидит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ы там не ори,— предупредил Одиноков.— Они этого не любят. Как заорешь — сразу сверло возьмёт... Ну, вперёд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зажмурился и толкнул дверь кабинета. Вошёл. Забрался в неудобное высокое кресло. Спокойно. Совершенно спокойно, как учил Одиноков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т она! Стоит у раковины, трёт руки губкой. Как будто обедать собирается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а завернула кран, грустно улыбнулась Мурашкину. Может быть, всё-таки не самая злая попалась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Меня уже ноги не держат,— сказала она.— Сколько вас там ещё? Двадцать? Сорок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Я последний,— сказал Мурашкин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аконец-то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 он вдруг почувствовал, что и в самом деле за спиной нет ни Эдика, ни Людмилы Васильевны. Даже девчонки уже вытерли слёзы и ушли домой. Он один. Он и Он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Щёлкнул выключатель. Шестиглазый прожектор вспых</w:t>
        <w:softHyphen/>
        <w:t>нул Мурашкину в лицо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Открой рот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 зажмурился и растянул губы. Щекам стало больно, а в ушах запищало. Но челюсти он не разжа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а засмеялась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 открыл глаза. Она смеялась тихо. Он снова зажму</w:t>
        <w:softHyphen/>
        <w:t>рился и распахнул рот. Так, что смог бы, наверное, и её саму проглотить. Вместе с бормашиной и раковиной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е бойся, малыш, ну, не бойся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авым глазом он следил за её лицом. Лицо улыбалось спокойно. Глаза — голубые, прозрачные. Тонкие веки под</w:t>
        <w:softHyphen/>
        <w:t>крашены нарядной светящейся краской, как у мамы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Ишь ты, зубастый какой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 гордости он покраснел, Вдруг почувствовал, что она добрая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тут же острая боль вонзилась в передний зуб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рочно улыбкой обманула! И снова смотрит в глаза, бессовестная. Хмурится, будто и ей больно. Права была Романенкова. Ну, погоди! Сейчас я тебе палец оттяпаю. Ты мне — больно, а я тебе — рраз!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ебя звать-то как? — спросила он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Мурашкин Владимир. Только вы говорите по-честно</w:t>
        <w:softHyphen/>
        <w:t>му, когда больно будет, ладно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Чтобы ты мне палец оттяпал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вздохнул. Улёгся поудобнее и раскрыл рот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амое страшное орудие пыток зажужжало, завыло, за</w:t>
        <w:softHyphen/>
        <w:t>свистело. В животе у Мурашкина стало кисло. Но она обе</w:t>
        <w:softHyphen/>
        <w:t>щала, что больно не будет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гда Мурашкин очнулся, то снова встретил добрый, прозрачный взгляд. Отвернулся и заплака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чень больно? — спросила она виновато. 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 кивну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Разве можно так реагировать? Знаешь, как я испуга</w:t>
        <w:softHyphen/>
        <w:t>лась?— И она поднесла к его носу ватку с противным запа</w:t>
        <w:softHyphen/>
        <w:t>хом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Он задохнулся, всхлипнул и всё-таки тяпнул её зубами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за палец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Её голубоватые светящиеся веки дрогнули и опустились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молча сполз с кресла и обошёл её так, чтобы она не могла достать его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остой! Пожалуйста, остановись! Я не нарочно!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Он обернулся. Она была очень красивая. Удивительно — такая красивая и такая самая злая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 молча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росто нужно потерпеть. Вот, видишь? — она показа</w:t>
        <w:softHyphen/>
        <w:t>ла свои руки.— Вас было сегодня тридцать девять, и каждый меня укусил... Но ведь на войне ты бы не испугался? — Голос у неё дрогнул. И он понял, что она снова хочет его обма</w:t>
        <w:softHyphen/>
        <w:t>нуть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а войне своих не обманывают,— сказал он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ушё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 медленно спускался по лестнице. Навстречу мамы и бабушки вели понурых мальчишек и заплаканных девчонок. На площадке второго этажа плакала Галочка из сорок треть</w:t>
        <w:softHyphen/>
        <w:t>ей квартиры. Одной рукой она держалась за распухшую щеку, другой — за железную подставку с цветочными горшками. Тётя Дуся, её бабушка, тянула Галочку за хлястик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у, правду тебе говорю, не будет больно, не будет. Тётенька только посмотрит — и всё!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остановился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е верь! — сказал он.— Я там </w:t>
      </w:r>
      <w:r>
        <w:rPr>
          <w:rFonts w:cs="Courier New" w:ascii="Courier New" w:hAnsi="Courier New"/>
          <w:bCs/>
          <w:color w:val="000000"/>
          <w:sz w:val="20"/>
          <w:szCs w:val="20"/>
        </w:rPr>
        <w:t>был.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У неё там ковы</w:t>
        <w:softHyphen/>
        <w:t>рялки всякие. А потом как возьмёт сверло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алочка перестала реветь. Застегнула пальто и быстро побежала по ступенькам вниз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Грамотный стал? — спросила Мурашкина тётя Дуся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Грамотный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ётя Дуся наклонилась, сняла туфлю и, подняв её над головою, бросилась на Мурашкина, прыгая через две сту</w:t>
        <w:softHyphen/>
        <w:t>пеньки и стуча одиноким каблуком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решил спасаться не через вестибюль, где на ровном месте от тёти Дуси не уйдешь, а через чёрный ход. Он выскочил во внутренний двор поликлиники. Сел передох</w:t>
        <w:softHyphen/>
        <w:t>нуть на горку старых досок. Но сейчас же вскочил, потому что укололся. Доска была вся в занозах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низу послышался тонкий писк. Мурашкин нагнулся, сдвинул верхнюю доску и увидел в узкой щели серого котён</w:t>
        <w:softHyphen/>
        <w:t>ка. Котёнок держал на весу переднюю лапу, будто одетую в белый носок. Он был совсем маленький. Голос у него был как у птенц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присе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ежду пальцами у котёнка торчала заноза. Такая толс</w:t>
        <w:softHyphen/>
        <w:t>тая, с острыми краями, посмотришь — спине холодно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взял котёнка за лапу и потянул занозу ногтям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тёнок заорал и впился ему в рук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ичего, ничего, нужно немножко потерпеть,— говорил Мурашкин, поглаживая котёнка.— Не бойся, малыш, ну, не бойся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друг он вспомнил, чьи это слова. И представил, как там, в кабинете, она перебирает свои крючки и шильца. И плачет. Мурашкин покраснел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ерез минуту исцарапанный Мурашкин, прижимая котён</w:t>
        <w:softHyphen/>
        <w:t>ка к груди, вошёл в дверь того самого кабинет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а сидела на стуле у окна и вытирала ваткой слёзы, чёрные от краск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Я котёнка принёс, не плачьте,— сказал Мурашкин.— Ему нужно занозу удалить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Я плохой врач,— сказала он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подошёл, выпустил котёнка на подоконник. Котёнок заковылял по широкой белой дороге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огда вылечите, можете взять его себе,— сказал Мурашкин.— Насовсем. Он сиамский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залез в кресло. Сам включил прожектор. И широко открыл рот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>САМЫЙ ЛУЧШИЙ ПРИЕМ КАРАТЭ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сле новогодних каникул рано утром вставать — не</w:t>
        <w:softHyphen/>
        <w:t>охота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Ещё как будто во сне Мурашкин дожёвывал бутерброд. Долго надевал пальто и ушанку. И вдруг вспомнил, что под фонарём на углу его дожидается, как всегда, Одиноков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подошёл к ёлке. Включил гирлянду разноцвет</w:t>
        <w:softHyphen/>
        <w:t>ных лампочек и посмотрел немного, полюбовался, как они подмигивают по очереди: красная — синяя — зелёная — жёл</w:t>
        <w:softHyphen/>
        <w:t>тая... И осторожно, чтобы не осыпались уже подсохшие иголки, снял с ветки самый большой мандарин на золотой ниточке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 лестнице он спускался уже бегом. Зажмурившись, толкнул примёрзшую дверь парадной и шагнул навстречу метели, выставив лоб, крепко сжав лямки ранца. Как поляр</w:t>
        <w:softHyphen/>
        <w:t>ник, как космонавт. Бывают же планеты, где всегда декабрь, где всегда дует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диноков издали помахал Мурашкину. Давай, мол, про</w:t>
        <w:softHyphen/>
        <w:t>бивайся скорей! Мурашкину нравилось преодолевать поляр</w:t>
        <w:softHyphen/>
        <w:t>ный буран. Он остановился, поправил лямки ранца, натянул новые красные варежк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ставив свой портфель на снег, Одиноков поднял ворот</w:t>
        <w:softHyphen/>
        <w:t>ник пальто, спрятал руки в карманы. Он уже не махал Му</w:t>
        <w:softHyphen/>
        <w:t>рашкину, чтобы тот шёл быстрее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диноков всегда спокоен. Улыбается редко. Иногда Му</w:t>
        <w:softHyphen/>
        <w:t>рашкин спрашивает Одинокова, о чём тот думает. Но Оди</w:t>
        <w:softHyphen/>
        <w:t>ноков только пожимает плечами. Тогда Мурашкин ещё силь</w:t>
        <w:softHyphen/>
        <w:t>нее уважает своего друг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ойдя до Одинокова, Мурашкин снял варежку, и они по</w:t>
        <w:softHyphen/>
        <w:t>жали друг другу руки. Как два восьмиклассника. Одиноков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давно научил друга здороваться по-взрослому. Ещё до школы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Я на четырёх ёлках был! — сказал Мурашкин и про</w:t>
        <w:softHyphen/>
        <w:t>тянул Эдику тёплый мандарин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я — на шести,— Одиноков достал оранжевую мор</w:t>
        <w:softHyphen/>
        <w:t>ковку с отгрызенным хвостиком и дал Мурашкин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Морковка! — обрадовался Мурашкин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что это у тебя варежки красные? — спросил Одиноков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смутился. Одинокову-то хорошо, у него перчатки настоящие, с пятью пальцами. А у Мурашкина ладонь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меньше. Такого размера перчаток не бывает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лишком яркие! — добавил Одиноков.— Как у дев</w:t>
        <w:softHyphen/>
        <w:t>чонки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зразить было нечего, и Мурашкин опустил голов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о он не обиделся. Он никогда не обижался на Одинокова. На Одинокова обижаться нельзя. Он всегда прав. Бы</w:t>
        <w:softHyphen/>
        <w:t>вают такие люди. Он всегда всё знает. Потому что часто читает книгу «В мире мудрых мыслей» и смотрит по теле</w:t>
        <w:softHyphen/>
        <w:t>визору учебные программы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нег с асфальта ещё не убирали, и идти Мурашкину бы</w:t>
        <w:softHyphen/>
        <w:t>ло нелегко. Но когда он стал отставать, Одиноков крепко взял его за рукав и провёл немного на буксире. Пока не вы</w:t>
        <w:softHyphen/>
        <w:t>шли на открытое место, где снег сметало сильным ветром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ы, между прочим, третий пример решил? — спросил Одиноков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Решил! Шестнадцать ровно, как в ответе! — Мураш</w:t>
        <w:softHyphen/>
        <w:t>кин улыбнулся. По математике у него пять. У Одинокова — четыре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я и не решал,— сказал Одиноков беспечно. — Я фи</w:t>
        <w:softHyphen/>
        <w:t>гурное катание смотре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И я смотрел! Я в Пушкине смотрел, у бабушк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 Пушкине хорошо,— сказал Одиноков.— Там каток хороший. Я туда в прошлом году ездил с отцом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я вчера с отцом в хоккей играл во дворе,— сказал Мурашкин.— Выиграл. Сорок — тридцать девять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диноков посмотрел на Мурашкина сбоку и улыбнулся.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о ничего не сказал. Он тоже часто проигрывал Мурашки</w:t>
        <w:softHyphen/>
        <w:t>ну. Хотя играл гораздо лучше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молчал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етель толкала их то в грудь, то в спину. И казалось, что огромные новые дома с белыми, будто выкрашенными снегом, стенами дрожат и качаются. Как ледоколы в Север</w:t>
        <w:softHyphen/>
        <w:t>ном океане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вернули в переулок. Стало совсем темно. Фонарей в переулке нет, а окна утром не светятся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ервый — математика! — громко сказал Мурашкин. Он боялся темноты. В переулке носились тёмные вихри. Идти стало ещё труднее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Если на большой переменке Вихров опять полезет, ты крикни,— сказал Одиноков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Я — сам! — неожиданно отказался Мурашкин.— Мне вчера отец приём показал. Я теперь хоть пятиклассника — одной левой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акой приём? — удивился Одиноков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амый лучший! Называется — каратэ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окажи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отом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диноков почувствовал в голосе Мурашкина какую-то хитрость. Это его встревожило. Он знал Мурашкина как человека откровенного. За это и уважал. С детства. С самых яслей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у, покажи, Мураш! Что тебе — жалко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е стоит,— сказал Мурашкин. И поправил поудобнее лямки ранца.— Каратисты не дерутся. Их и так все боятся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окажи, а то хуже будет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и остановились. В темноте лицо Одинокова казалось ещё более суровым и взрослым. Дрались они всего раз в жизни. Ещё в ползунковой группе. С того дня и подружи</w:t>
        <w:softHyphen/>
        <w:t>лись. Мурашкину мама рассказывал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о теперь Одинокое смотрел исподлобья. Не верил, что Мурашкин может его победить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стал вспоминать отцовский приём. Захват...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одножка... Только сначала нужно крикнуть по-японски, чтобы противник растерялся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 представил, как сидит верхом на лежащем Одинокове, а Вихров только дразнится издали, подойти боится. По</w:t>
        <w:softHyphen/>
        <w:t>том Вихров требует у него пример списать. Но Мурашкин не даёт. И Вихров опять только издали показывает ему кулак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у? — Одиноков приблизился, поставил портфель на снег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и смотрели друг другу в глаза. Ударил порыв метели. И Мурашкину показалось, что он столкнулся с врагом пря</w:t>
        <w:softHyphen/>
        <w:t>мо на Северном полюсе. Что Одиноков даже и не Одиноков сейчас, а почти Вихров. Что драться придётся, хочешь не хочешь. И он вздохнул, собрался с силами. И крикнул по-японски так громко, что сам зажмурился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диноков засмеялся. Мурашкин открыл глаз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вдруг понял, что не помнит, как нужно делать этот не</w:t>
        <w:softHyphen/>
        <w:t>счастный приём, с чего начинать. Зато он вспомнил, как в детском саду Одинокова дразнили. Три Толстяка — вот как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а и при чём тут приём! Приёмом его не возьмешь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снял ранец, поставил его рядом с портфелем Одинокова. Отошёл на три шага назад. И вдруг бросился на Одинокова, вытянув обе руки вперёд, как он бросался всегда на Вихров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том Одиноков помогает Мурашкину подняться, отря</w:t>
        <w:softHyphen/>
        <w:t>хивает сзади его пальто, подаёт шапку и ранец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диноков улыбается друг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ичего приёмчик,- говорит он.— Нормально ты меня уложил. Только резче нужно. Понимаешь? Давай покажу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о тут слышится школьный звонок. Школа через два дома. А звонок звенит-заливается, и мимо пробегает в рас</w:t>
        <w:softHyphen/>
        <w:t>стёгнутой куртке Вихров. Мимоходом Вихров сбивает с Мурашкина ушанку, Одинокова с размаху шлёпает портфелем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ичего! — говорит Мурашкин, принимая от Одиноко</w:t>
        <w:softHyphen/>
        <w:t>ва шапку.— На большой перемене он у меня получит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ы его — японским приёмом,— советует Одиноков.— Только — резче. Я помогу, не бойся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Я — сам! — говорит Мурашкин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- Главное — резче! — повторяет Одиноков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кивает и спокойно натягивает свои красные варежки, хотя до школы рукой подать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ормальные варежки,— говорит Одиноков с уважени</w:t>
        <w:softHyphen/>
        <w:t>ем.— У боксёрских перчаток тоже один палец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большой перемене Вихров стоял у окна. Тихо стоял, вежливо. И Мурашкину надоело ждать, когда Вихров на</w:t>
        <w:softHyphen/>
        <w:t>падет, он сам к нему подошёл. Встал на цыпочки, руку по</w:t>
        <w:softHyphen/>
        <w:t>ложил на плечо Вихрову, чтобы не убежал, зажмурился и набрал воздуху для атак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Чебурашка, друг! — крикнул Вихров. Ух и скука на каникулах, а? — Он поднял Мурашкина и посадил на подо</w:t>
        <w:softHyphen/>
        <w:t>конник.— Эдька, иди к нам скорей! — И Вихров обнял одной рукой Мурашкина, а другой — подбежавшего Одинокова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>ДИКТАНТ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чался урок русского язык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Я расскажу вам сказку, сказала Людмила Василь</w:t>
        <w:softHyphen/>
        <w:t>евна.— А вы мне поможете. Однажды учитель вошёл в класс и спросил ребят: «Чем знаменита собака?» Что бы ты ответи</w:t>
        <w:softHyphen/>
        <w:t>ла ему, Кулешова Лариса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обака Лайка была первым на земле космонавтом! — сказала Кулешов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Молодец, Лариса. А ещё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обаки людей спасают! — напомнил Эдик Одиноков.— И в горах, и на воде. Одна гора даже в честь собаки называется — Сен-Бернар. И в одном городе даже памятник стоит собакам, которые опыты делали с учёным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у, Эдик, ты прямо энциклопедия! — улыбнулась Людмила Васильевна.— Только всё у тебя наоборот. По-твоему получается, что и на прогулку собаки своих хозяев выводят, так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ихров захохотал. А Мурашкину захотелось собаку. Так захотелось — прямо сил нет терпеть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он тихонечко тявкну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е слышу,— Людмила Васильевна нахмурилась. Что ты сказал, Мурашкин? Ну-ка, погромче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обаки добрые и верные,— сказал Мурашкин.— И в цирке они показывают разные фокусы, некоторые даже на руках умеют ходить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Замечательный ответ! — похвалила Людмила Васильевна и взяла мел.— Вот и учитель сказал ребятам: «3амечательно!» А ещё собака знаменита тем, что слово это пишется с буквой «О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она написала на доске, а Мурашкин вместе со всеми показал карточку с буквой «О» и прочитал радостно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о-ба-ка!!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с какой буквы начинается слово «язык»? — спросила учительница.— Вспоминайте, мы проходили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 буквы «Е»! — вспомнил Генералов.— Потому что он ЕСТ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хотя Мурашкин догадывался, что для слова «язык! нужна буква «Я», есть ему всё равно захотелось. Он потихоньку достал из портфеля яблоко и откусил. Прожевал и откусил снов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Запишите в тетрадях: «ДИКТАНТ»,— сказала Людмила Васильевн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видев, что Мурашкин ест, Эдик тоже достал яблоко, У Мурашкина яблоко было белое, а у Одинокова — красное,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У меня яблоко сладкое! — сказал Эдик.— Смотри, какое красное! А у тебя?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у меня — белый налив! — объяснил Мурашкин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енка Романенкова оглянулась и прошипела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ише вы! Диктант же! 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диноков молча ткнул Ленку в плечо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Мурашкин и Одиноков едят на уроке! — громко сказала Романенкова.— Я не ябедаю, я просто говорю при всех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юдмила Васильевна пожала плечами и вздохнул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Что поделаешь,— сказала она,— если некоторые до сих пор не стали настоящими первоклассниками! Пусть они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оедят, а мы подождём, А то перемены им не дождаться... 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енка достала из портфеля большое жёлтое яблоко и по</w:t>
        <w:softHyphen/>
        <w:t>ложила на парту перед Мурашкиным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се засмеялись. В носу у Мурашкина защипало от оби</w:t>
        <w:softHyphen/>
        <w:t>ды. «Не буду диктант писать!» — решил он и отложил авто</w:t>
        <w:softHyphen/>
        <w:t>ручк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Запишите название диктанта: «НАША СЕМЬЯ». Не торопитесь, ребята, думайте над каждой буквой. Все слова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будут знакомые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олос у Людмилы Васильевны был спокойный, и Мурашкин вспомнил почему-то, как долго мама выбирала для него в холодильнике самое большое, самое белое яблоко. Он по</w:t>
        <w:softHyphen/>
        <w:t>краснел и раскрыл тетрадь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«Мы живём в большом городе,— диктовала Людмила Васильевна.— Живём... в большом... городе...»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И мы тоже!»— подумал Мурашкин и улыбнулся,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«Наша семья дружная,— продолжала Людмила Ва</w:t>
        <w:softHyphen/>
        <w:t>сильевна.— Наша... семья...»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представил себе маму и папу. Как вечером все сидят за столом. И ему захотелось, чтобы папа сегодня не задержался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«Папа работает на заводе»... Не торопитесь, ребята, думайте... «Папа работает... на заводе...»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Откуда учителя всё знают?» — подумал Мурашкин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ледующее предложение. «Мама работает в детском саду»,— сказала Людмила Васильевна как ни в чём не бы</w:t>
        <w:softHyphen/>
        <w:t>вало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Это же про нас! — воскликнул Мурашкин. И все по</w:t>
        <w:softHyphen/>
        <w:t>смотрели на него, а он покрасне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е ври, Мураш! — крикнул Вихров.— Это моя ма</w:t>
        <w:softHyphen/>
        <w:t>ма нянечкой в садике работает! Понял? Людмила Васильев</w:t>
        <w:softHyphen/>
        <w:t>на, скажите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У меня тоже мама работала в детском саду.— Люд</w:t>
        <w:softHyphen/>
        <w:t>мила Васильевна улыбнулась.— Запишите следующее пред</w:t>
        <w:softHyphen/>
        <w:t>ложение. «Я ученик первого класса...»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Я ученик!» — подумал Мурашкин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 почему-то вспомнил первый школьный день. Как он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фамилии своей стеснялся. Вспомнил, как только что не хотел писать этот удивительный диктант. И покраснел снова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И последнее предложение. Оно короткое. Послушайте и запишите. «Меня зовут Саша Петров». Пожалуйста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поднял руку и спросил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можно я напишу свою фамилию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Можно,- сказала Людмила Васильевн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мне можно? — спросил Вихров тихо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сем, всем можно,— кивнула Людмила Васильевна.— Вы все первоклассники, настоящие школьники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дописал последнее, самое главное предложение. Перечитал конец диктанта: «Я ученик первого класса! Меня зовут Володя Мурашкин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в конце Мурашкин поставил большой восклицательный знак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ТАКИЕ УШИ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каждом уроке эта непонятная Романенкова отвечать просится, руку вверх тянет. «Спросите меня, Людмила Ва</w:t>
        <w:softHyphen/>
        <w:t>сильевна! Спросите, пожалуйста!..» Раз — и пятёрка! Два — снова пятёрка. И зачем ей столько пятёрок-то?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гда Ленка у доски отвечает, Мурашкин считает, сколько на ней бантов, и никогда сосчитать не может. В косичках — два. На макушке тоже два. Уже четыре, так? Это одних розовых. Да два ещё голубых на гольфах, под коленка</w:t>
        <w:softHyphen/>
        <w:t>ми. И на переднике сзади белый бантище, когда форма парадная. Сзади-то зачем?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Людмила Васильевна! А чего Мурашкин через тру</w:t>
        <w:softHyphen/>
        <w:t>бочку бумагой стреляет?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У, ябеда!..»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 у самой уши светятся. Честное слово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д математикой Ленка стояла у окна, и вышло солн</w:t>
        <w:softHyphen/>
        <w:t>це, и уши у неё стали вдруг розовые и прозрачные, как гла</w:t>
        <w:softHyphen/>
        <w:t>диолусы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Что смотришь, Мураш? Не ходи, не ходи вокруг, всё равно не дам математику списать. Вихрову дам, а тебе нет.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амостоятельно трудиться нужно! — Ленка сложила руки на груди и отвернулась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хотел ответить Ленке про её светящиеся уши, какие они смешные. А задачу он и сам решил. Элемен</w:t>
        <w:softHyphen/>
        <w:t>тарная задачк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 снова посмотрел на ее маленькие розовые уши. И по</w:t>
        <w:softHyphen/>
        <w:t>чему-то ничего не сказал. Не смешно ему стало почему-то. Наоборот приятно, что уши у Ленки такие аккуратные и чис</w:t>
        <w:softHyphen/>
        <w:t>тые. Не у каждого человека такие уши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большой перемене Ленка пошла в столовую. Мурашкин побежал за ней. Почему побежал — непонятно. Есть со</w:t>
        <w:softHyphen/>
        <w:t>всем не хотелось. К тому же в портфеле у него лежал боль</w:t>
        <w:softHyphen/>
        <w:t>шой бутерброд с колбасой и сыром одновременно. Мама та</w:t>
        <w:softHyphen/>
        <w:t>кие больше всего любит. Одного бутерброда на весь класс хватит, на две перемены, да ещё останется. Так что в столо</w:t>
        <w:softHyphen/>
        <w:t>вой Мурашкину делать было нечего. Но он встал в длинную очередь через два пятиклассника после Ленки. Ленка по</w:t>
        <w:softHyphen/>
        <w:t>просила у тёти Дуси молока и котлету. Мурашкин потребо</w:t>
        <w:softHyphen/>
        <w:t>вал котлету и молок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против Ленки уселся Вихров. Как будто его звали. Мурашкин сел за соседний столик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 Вихрова на тарелке лежали четыре котлеты. Вихров подмигнул Ленке, взял котлету и засунул её в рот целиком. Ленка засмеялась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снова встал в очередь. Когда он попросил ещё пять котлет, тётя Дуся удивилась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ы что это, друг ситный? Дома не кормят? Вот я у мамки-то твоей спрошу, спрошу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 Ленки в столовой уже не было. Мурашкин рассовал горячие котлеты по карманам и побежал искать Ленк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коридоре второго этажа девчонки из первого «А» и ещё Вихров со своим неразлучным другом Кузякиным — Кузей играли в «колечко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подошёл к Ленке, засмеялся, выхватил из карманов сразу две котлеты и засунул их в рот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о-первых, прожуй сначала,— сказала Ленка стро</w:t>
        <w:softHyphen/>
        <w:t>го.— И нечего без очереди лезть. Встань в строй, как все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урашкин покраснел. Глядя в пол, жевал котлеты. 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чень надо в девчоночью игру играть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ложи ладони-то, горе луковое! — скакала Кулешо</w:t>
        <w:softHyphen/>
        <w:t>ва.— Правил не знают, а лезут...— Она пожала плечами возмущённо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молча встал рядом с Кулешовой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енка Романенкова шла вдоль ряда и улыбалась за</w:t>
        <w:softHyphen/>
        <w:t>гадочно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одочка её ладоней скользила над протянутыми руками хихикающих девчонок. Мимо Вихрова Ленка прошла, как будто и не заметила. А Кузе показала язык — лодочкой,— Мурашкин так не умеет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енка приближалась к Мурашкину. Он приготовился. Сейчас она подойдёт, а он как выхватит сразу три котлеты, как начнёт глотать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Её сложенные ладони коснулись его рук. И он вдруг забыл про котлеты в карманах. Потому что почувствовал в горсти маленькое стальное колечко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начала растерялся. А потом обидно стало. Да что он, на самом деле,— девчонка, что ли? Вот сейчас Ленка отойдёт на два шага и крикнет: «Колечко, колечко, выйди на крылечко!» — и нужно по правилам из строя выбежать и колечко показать. А потом самому водить. Нашла дурачка — в детсадовские игры играть! Положила бы своё колечко несчастное Вихрову. Вихров и так за Ленкой как привязан</w:t>
        <w:softHyphen/>
        <w:t>ный ходит — и в столовую, и на третий этаж. Они там в за</w:t>
        <w:softHyphen/>
        <w:t>мочную скважину за скелетом Андрюшей подглядывают, который в кабинете биологии стоит. А потом врут, что у Андрюши в темноте глаза светятся. Жених и невеста! Вся школа знает, что Андрюша не настоящий, а синтетический!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олечко, колечко, выйди на крылечко! — крикнула Ленка, улыбаясь Мурашкин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показал Ленке фигу и убежал. В туалете его нашли Вихров и Кузя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Давай сюда кольцо! — сказал Вихров тихо.— Ну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ыкинул я ваше колечко дурацкое! — крикнул Му</w:t>
        <w:softHyphen/>
        <w:t>рашкин.— И воду спустил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ихров и Кузя подняли Мурашкина и затолкали в стен</w:t>
        <w:softHyphen/>
        <w:t>ной шкаф, где швабры хранятся в темноте. Замок висячий защёлкнул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звенел звонок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свобождали Мурашкина два третьеклассника. Потом один отряхивал ему спину, а другой говорил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разу видно — первоклашка! Зачем ты в шкаф-то за</w:t>
        <w:softHyphen/>
        <w:t>лез? — Он ласково погладил Мурашкина по голове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толкнул нахального человека в грудь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класс он вбежал уже после второго звонка. Был урок развития речи. Все сидели тихо и смотрели на доску, где висела красивая картина из жизни Древней Греции. Люди в рубашках, подпоясанные, с кувшинами идут — как в дерев</w:t>
        <w:softHyphen/>
        <w:t>не за керосином. Сбоку солдаты с короткими мечами стоят. А вокруг дома с колоннами, как у нас в центре города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Мурашкин очень спешил на урок,— сказала Людми</w:t>
        <w:softHyphen/>
        <w:t>ла Васильевна.— Наверное, отвечать хотел. Иди, Мурашкин, к доске, расскажи нам о жизни древних Афин. То, что на прошлом уроке проходил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евой рукой Мурашкин взял указку. В правой было за</w:t>
        <w:softHyphen/>
        <w:t>жато колечко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фины жили в Греции,— сказал он и ткнул указкой в тот дом, где, наверное, керосин продают.— Мечи у них были короткие, но они были храбрые, всех побеждал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то храбрые — мечи или Афины? — заинтересовалась Людмила Васильевн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фины,— кивнул Мурашкин.— Они с детства закаля</w:t>
        <w:softHyphen/>
        <w:t>лись: зарядку делали, а потом обтирались керосином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ромче всех смеялась Ленка Романенкова, и Мурашкин был доволен своим ответом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тобы ещё смешней было, он разжал кулак и показал Ленке колечко на ладон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Мурашкин, что это у тебя? — Людмила Васильевна протянула руку.— Давай-ка сюда немедленно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спрятал колечко в карман и отвернулся. В классе стало тихо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Что у тебя в кармане? Немедленно положи мне на стол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енка Романенкова смотрела Мурашкину в глаза, и уши её краснели беспомощно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подмигнул Ленке. Он достал из кармана кот</w:t>
        <w:softHyphen/>
        <w:t>лету и положил её на учительский стол. Посередине. По</w:t>
        <w:softHyphen/>
        <w:t>думал и выложил ещё две котлеты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статок урока он провёл в коридоре. Ходил по широкой паркетной дороге и мечтал. Вот прозвенит звонок, она выйдет из класса, сама подойдёт к Мурашкину и скажет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Мурашкин, ты настоящий друг! Ты храбрый, как древние Афины. Ты моё колечко не выдал. Дарю его тебе на долгую добрую память. Пойдём на третий этаж за Андрюшей подглядывать! Вдруг у него всё-таки глаза засве</w:t>
        <w:softHyphen/>
        <w:t>тятся?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гда после звонка она вышла из класса, Мурашкин от</w:t>
        <w:softHyphen/>
        <w:t>вернулся. Всё равно, пусть не воображает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енка подошла вдвоём с Кулешовой. Кулешова держала Ленку под руку и улыбалась ехидно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у, давай колечко! — Ленка протянула рук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ам играть нужно, — сказала Кулешова. 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опустил голову и молча отдал колечко Ленке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ты не ходи за нами,— сказала Кулешова.— Снача</w:t>
        <w:softHyphen/>
        <w:t>ла правила выучи. Когда кричат: «Выйди на крылечко!»— нужно выскакивать. Понял? А ты убегаешь, как дурачок!— Кулешова пожала плечами возмущённо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Эх ты! — сказала Ленка Романенкова.— А я-то тебя в игру приняла, подружиться с тобой хотела. По-настояще</w:t>
        <w:softHyphen/>
        <w:t>му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раскрыл рот. Но ничего не сказа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лыхали? По-настоящему! Да что они в дружбе-то пони</w:t>
        <w:softHyphen/>
        <w:t>мают с бантами своими розовыми? Как же по-ихнему дру</w:t>
        <w:softHyphen/>
        <w:t>жить-то?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И не бегай за нами, не приставай,— повторила Куле</w:t>
        <w:softHyphen/>
        <w:t>шова.— Правила сначала выучи. Тогда, может быть, примем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енка и Кулешова отошли к окн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выхватил из кармана трубочку от авторучки и промокашк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окно заглянуло солнце, и девчонки стали смотреть на улиц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сделал пулю, подошёл поближе, прицелился в Ленку, прямо в затылок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вдруг он снова увидел, как у неё уши светятся. У Ку</w:t>
        <w:softHyphen/>
        <w:t>лешовой — нет, а у Ленки — розовым светом. Маленькие уши и очень чистые. Даже стрелять расхотелось — такие уши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ЦВЕТИК-МНОГОЦВЕТИК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д уроком труда Мурашкин и Одиноков расстелили по столам клеёнчатые салфетки. Разложили разноцветные бумажные полоски. Стали разливать в красные пластмассо</w:t>
        <w:softHyphen/>
        <w:t>вые стаканчики клей для бумаги. В красных стаканчиках клей стал похож на кисель — малиновый или клубничный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класс ворвался Вихров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Бей дежурных! — крикнул он и схватил стаканчик с клеем.— Я тоже киселя хочу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выпил клей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 Мурашкина в животе что-то пискнуло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ы что! — Мурашкин схватился за живот.— Ты же весь теперь склеишься! Это же клей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ихров разинул рот, чтобы зареветь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покойно! Главное — спокойно! — Одиноков взял Вихрова за руку, стал считать пульс.— Ты не волнуйся,— сказал он.— Мы сделаем всё, чтобы спасти тебе жизнь. Ложись скорей на пол. Вовка, беги за подмогой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гда Мурашкин вернулся в класс вместе с Людмилой Васильевной, Эдик делал Вихрову искусственное дыхание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 реанимацию бы его! — Эдик вытер пот со лба.— Желудок искусственный подключить, сердце. Чтобы машина качала кислород. Ну, кто меня сменит на медицинском посту?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ихров закрыл глаза, застона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 Мурашкина защипало в носу. Он вспомнил, как толк</w:t>
        <w:softHyphen/>
        <w:t>нул Вихрова позавчера в столовой, и пожалел. Достал из кармана яблоко и положил Вихрову на грудь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 спиной у Мурашкина засмеялась Людмила Василь</w:t>
        <w:softHyphen/>
        <w:t>евн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Как кисель-то, не слишком сладкий? — спросила она, наклонившись над Вихровым.— Я </w:t>
      </w:r>
      <w:r>
        <w:rPr>
          <w:rFonts w:cs="Courier New" w:ascii="Courier New" w:hAnsi="Courier New"/>
          <w:bCs/>
          <w:color w:val="000000"/>
          <w:sz w:val="20"/>
          <w:szCs w:val="20"/>
        </w:rPr>
        <w:t xml:space="preserve">вчера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</w:t>
      </w:r>
      <w:r>
        <w:rPr>
          <w:rFonts w:cs="Courier New" w:ascii="Courier New" w:hAnsi="Courier New"/>
          <w:bCs/>
          <w:color w:val="000000"/>
          <w:sz w:val="20"/>
          <w:szCs w:val="20"/>
        </w:rPr>
        <w:t>этот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рахмал саха</w:t>
        <w:softHyphen/>
        <w:t>ру добавила. Я же знала: кто-нибудь обязательно выпьет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звенел звонок, и в класс вошли ребят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гда все сели и успокоились, учительница спросила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омните сказку «Цветик-семицветик»? А вот если бы вы нашли волшебный цветок, какие желания загадали бы? Представьте себе: любое ваше желание исполнится!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color w:val="000000"/>
          <w:sz w:val="20"/>
          <w:szCs w:val="20"/>
        </w:rPr>
        <w:t xml:space="preserve">Я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бы </w:t>
      </w:r>
      <w:r>
        <w:rPr>
          <w:rFonts w:cs="Courier New" w:ascii="Courier New" w:hAnsi="Courier New"/>
          <w:bCs/>
          <w:color w:val="000000"/>
          <w:sz w:val="20"/>
          <w:szCs w:val="20"/>
        </w:rPr>
        <w:t>загадала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обаку,— сказала Кулешова.— Нью</w:t>
        <w:softHyphen/>
        <w:t>фаундленда, например. Или болонку. Люблю кудрявых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обаку я тоже хочу,— сказала Людмила Васильевна грустно.— А ты, Эдик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Я хочу компьютер,— признался Эдик.— А то вчера такую простую задачку задали и решать неохота. Маши</w:t>
        <w:softHyphen/>
        <w:t>на-то хочешь не хочешь решит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юдмила Васильевна погрозила Эдику пальцем, а он по</w:t>
        <w:softHyphen/>
        <w:t>краснел почему-то и молча сел на место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Учиться всем на пятёрки! Чтобы других отметок не ставили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Это крикнул Вихров, и все засмеялись. А потом Людми</w:t>
        <w:softHyphen/>
        <w:t>ла Васильевна сказала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вот я бы хотела, чтобы не болела моя мама... Тут все зашумели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усть папа с мамой никогда не возвращаются поздно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И чтобы мама не сердилась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Бабушка в деревню собирается обратно,— пожалова</w:t>
        <w:softHyphen/>
        <w:t>лась Кулешова.— Пусть она не уезжает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гда все замолчали, Вихров встал и сказал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я хочу, чтобы мой папа снова жил с нами! Он уже третий год в командировке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юдмила Васильевна положила руку ему на голову, по</w:t>
        <w:softHyphen/>
        <w:t>гладила и сказала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Чтобы желание исполнилось, нужен волшебный цве</w:t>
        <w:softHyphen/>
        <w:t>ток. Вот мы с вами и сделаем сейчас цветик-семицветик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а взяла полоску красной бумаги и стала показывать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олоску бумаги сгибаем вдоль пополам. Потом берём ножницы... Только осторожно! Семь раз отмерь, один — от</w:t>
        <w:softHyphen/>
        <w:t>режь!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лепестков обязательно семь? — спросила Романенков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Хоть десять!— сказала Людмила Васильевна.— Хоть пятнадцать. Пусть это будет цветик-многоцветик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вырезал три синих лепестка. Развернул. Ле</w:t>
        <w:softHyphen/>
        <w:t>пестки получились круглые, как колёса. А Эдику бумаги хватило только на один лепесток. Зато он вышел длиннее, чем стебель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у меня клей не клеит! — крикнул Вихров.— И листья синие получились! У меня цветок тропический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ежду синими лепестками Мурашкин прилепил красный. Попробовал оторвать — держится. А жёлтый с краю, сам приклеился. Там на картоне капля была. Она нечаянно кап</w:t>
        <w:softHyphen/>
        <w:t>нул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енка Романенкова обернулась к Мурашкину и засмея</w:t>
        <w:softHyphen/>
        <w:t>лась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Эх ты, кто же так клеит?! Он же должен быть как живой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Ленка показала свой красивый многоцветик на картон</w:t>
        <w:softHyphen/>
        <w:t>ке. Подула на цветок — и лепестки дрогнули нежно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колько у тебя лепестков? — спросил Мурашкин. Ему было не сосчитать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Шестнадцать.— Ленка вздохнула: — Меньше мне нельзя. Три раза желания пересчитывала. Учиться на одни пятёрки надо? Это первый лепесток,— Ленка загнула па</w:t>
        <w:softHyphen/>
        <w:t>лец.— И чтобы мама выздоровела скорей. Чтобы папа в этом году диссертацию защитил. Чтобы дедушка в гости приехал и куклу привёз. Чтобы наша октябрятская звёздочка победи</w:t>
        <w:softHyphen/>
        <w:t>ла во всех соревнованиях. Чтобы во втором классе я тоже самой лучшей была. Чтобы телевизор цветной купили... Сколько получается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осемь,— Мурашкин нахмурился.— Ничего, я сейчас тоже назагадываю. Бумаги-то ещё вон сколько! — И он стал вырезать ещё один красный лепесток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ты что загадаешь? — спросила Ленк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о-первых, собаку. Я и на тебя могу загадать. Хочешь собаку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Я брата хочу. Я бы его в коляске катала. Просила, просила у мамы, а она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енка махнула рукой и отвернулась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нимание! — сказала Людмила Васильевна.— Объяв</w:t>
        <w:softHyphen/>
        <w:t>ляется конкурс на самый лучший, самый волшебный цветок! Все сдают свои работы! Это будет наш подарок подшефно</w:t>
        <w:softHyphen/>
        <w:t>му детскому саду. Согласны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Ура! — крикнула Ленка.— Я им сама отнесу! Ой, по</w:t>
        <w:softHyphen/>
        <w:t>жалуйста, Людмила Васильевна! Они там такие миленькие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желания наши как же? — спросил Вихров.— Им достанутся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У кого очень важные желания — оставьте цветок себе,— сказала Людмила Васильевна.— Вихров может оста</w:t>
        <w:softHyphen/>
        <w:t>вить. Или у кого родные болеют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подписал свой семицветик аккуратно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вдруг вспомнил, что хотел загадать собаку. Оторвал красный лепесток и спрятал в карман. Цветок сразу стал кривой и некрасивый. Мурашкин быстро вырезал новый лепесток, подклеил на место оторванного и получил четвёрк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перемене он показал свой волшебный лепесток Эдику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от, гляди, овчарку загада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И всё? — удивился Эдик. Он достал из кармана горсть своих жёлтых лепестков.— Вот — собака, это — велосипед. Синий — телескоп, а коричневый — акваланг. А эти — чере</w:t>
        <w:softHyphen/>
        <w:t>паха и микроскоп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Мурашкин другу позавидовал,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 окна всхлипывала Ленка Романенков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то тебя? — Эдик сжал кулак с лепестками.— Ты толь</w:t>
        <w:softHyphen/>
        <w:t>ко скажи! Вихров, да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Я сама,— Ленка покачала головой.— Я лепесток ото</w:t>
        <w:softHyphen/>
        <w:t>рвать забыла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от, возьми,— Мурашкин опустил Ленке в карман красный лепесток своего цветка.— Я вообще-то собаку загадал. Но я думаю, можно перезагадать, пока не исполни</w:t>
        <w:softHyphen/>
        <w:t>лось. Хочешь — загадай брата. А с собакой погулять мне Одиноков даст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Если она будет тебя признавать,— сказал Одиноков.— Некоторые собаки признают только своего любимого хозяина. А тебе, Романенкова, может быть, черепаха нужна? Нам-то и с собакой хлопот будет по горло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НИЧЕГО СТРАШНОГО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большой переменке Ленка Романенкова подошла к Мурашкину и сказала;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Мы с Кулешовой решили тебя пересадить. Людмила Васильевна разрешила. Эдика мы Кулешовой отдадим. А с тобой теперь буду сидеть я. Ты ведь рад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попятился от Ленк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енка засмеялась и Мурашкина успокоила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от увидишь, ничего страшного. Ты же вчера со мной на ритмике танцевал? А теперь сидеть будешь. Это совсем просто. Главное не обзываться и за косичку не дёргать. Ну, пошли ранцы перекладывать!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на уроке развития речи Мурашкин сидел рядом с Лен</w:t>
        <w:softHyphen/>
        <w:t>кой. Ничего страшного. Только в начале урока Вихров крик</w:t>
        <w:softHyphen/>
        <w:t>нул: «Жених и невеста!» Но Эдик хлопнул его по плечу, и Вихров сел тихо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юдмила Васильевна сказала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Давайте помечтаем немного о лете! Посмотрите на наш старый тополь за окном: вот-вот на ветках почки рас</w:t>
        <w:softHyphen/>
        <w:t>кроются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посмотрел за окно. Маленькие коричневые почки на тополе блестели под солнцем, как лакированные. А самого солнца не было видно за домами. Но оно было везде, даже на обложке учебник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Расскажи нам, Кулешова Лариса, что ты собираешь</w:t>
        <w:softHyphen/>
        <w:t>ся делать летом,— попросила Людмила Васильевн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 бабушке поеду! Там в лесу медведей много. Я хочу одного увидеть. Просто мечтаю! — Кулешова вздохнул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Мурашкин вздохнул. Он тоже давно хотел увидеть медведя. Или хотя бы ёжик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 Ленка достала листок бумаги и стала что-то писать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ечтать Людмила Васильевна вызвала Вихрова. Вихров предупредил, что летом он сначала отдохнёт как следует. Потом научится водить мотоцикл, поедет к отцу в эту его далёкую командировку, посадит его на заднее сиденье и привезёт домой. А потом втроём, с отцом и мамой, они поедут на юг, там Вихров переплывёт море и будет лазать по горам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И если на Луну полетят летом, я тоже полечу,— доба</w:t>
        <w:softHyphen/>
        <w:t>вил он. — Если буду не очень занят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Мурашкину захотелось на Луну. Хотя бы на денёк. Подняла руку и встала со своим листком Романенков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азывается — «Летом — хорошо!» — объявила она. И стала читать с выражением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«Лету рады все люди и звери. Летом солнышко светит всегда. Пусть всегда будет солнце! Летом я пойду на луг и сплету венок из васильков и ромашек. Пойду в лес, наберу шишек и наделаю из них разных поделок. Я буду часто хо</w:t>
        <w:softHyphen/>
        <w:t>дить в лес с моим новым другом и собирать ягоды и гри</w:t>
        <w:softHyphen/>
        <w:t>бы...»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Это она про меня!» — догадался Мурашкин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«Мы будем с ним кувыркаться на поляне,— продол</w:t>
        <w:softHyphen/>
        <w:t>жала Ленка.— А вечером или в дождик будем дома играть в школу. И я буду учительницей. А когда дождя не будет, мы с другом разведём костёр. Здравствуй, лето красное!»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Ленка села, а все захлопали в ладош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том Людмила Васильевна повесила на доску большой плакат: «Грибы съедобные и несъедобные». Там были боро</w:t>
        <w:softHyphen/>
        <w:t>вики, лисички, сыроежки, маслята, и Мурашкин смело спро</w:t>
        <w:softHyphen/>
        <w:t>сил у Ленки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У вас грибов много летом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Много! Я в прошлом году вот такой боровик нашла. С тебя ростом.— И она засмеялась, а Мурашкин обиделся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юдмила Васильевна спросила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Ребята, кто знает, почему нельзя уничтожать вот та</w:t>
        <w:softHyphen/>
        <w:t>кие красивые грибы с красными шляпками? — и показала на плакате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Я читал, ими лоси питаются,— ответил Одиноков.— Мухоморы пропадут — и лосей не станет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мух разведётся — просто кошмар! — добавила Ку</w:t>
        <w:softHyphen/>
        <w:t>лешова испуганно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сё-то вы знаете,— улыбнулась Людмила Васильев</w:t>
        <w:softHyphen/>
        <w:t>на.— А вот я сейчас всех сразу проверю. Если гриб съедоб</w:t>
        <w:softHyphen/>
        <w:t>ный, хлопайте в ладоши три раза, Если ядовитый — сидите смирно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она показала красивый боровик с крепкой ножкой и маленьким детёнышем рядом. Мурашкин похлопал в ладоши вместе со всеми и спросил Ленку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до вас летом как добираться? До леса-то этого? С какого вокзала ехать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Да мы туда на машине ездим,— отмахнулась Лен</w:t>
        <w:softHyphen/>
        <w:t>ка.— Самолёты туда не летают. Это на юг — на самолёте. А к бабушке только на машине «Жигули». Ты смотри на плакат, а то ошибку сейчас сделаешь. А мне за тебя отве</w:t>
        <w:softHyphen/>
        <w:t>чать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юдмила Васильевна показала симпатичную сыроежку, и все похлопали. А потом — большой мухомор с белыми бородавкам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тишине Вихров громко хлопнул три раза и засме</w:t>
        <w:softHyphen/>
        <w:t>ялся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Разве мухоморы съедобные? — удивилась Людми</w:t>
        <w:softHyphen/>
        <w:t>ла Васильевн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ъедобные! — подтвердил Вихров радостно.— Их же лоси едят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пока все смеялись над Вихровым, Мурашкин снова за</w:t>
        <w:softHyphen/>
        <w:t>говорил с Ленкой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ак как же мне приехать туда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уда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 тебе. Ты же говорила, ты с новым другом в лес пойдёшь. И костёр разводить. И в школу играть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енка засмеялась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ичего ты не понял, глупенький! Это же я всё при</w:t>
        <w:softHyphen/>
        <w:t>думала! Никакого нового друга у меня нет. Понял? Просто хочется, чтобы был. Вот я и написала сочинение. И с тобой посидеть решила. Посидим пока вместе, ладно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пожал плечами и отвернулся. Посидеть-то можно. Тем более, если просят. Но всё-таки немножко по</w:t>
        <w:softHyphen/>
        <w:t>чему-то обидно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ут впереди Эдик шлёпнул свою новую соседку Кулешо</w:t>
        <w:softHyphen/>
        <w:t>ву учебником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Он девочку обижает! — крикнула Ленка и хлопнула Эдика по спине пеналом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т, Мурашкину не хотелось ссориться с Ленкой. Но дружба мужская дороже. Пришлось дёрнуть Ленку за ко</w:t>
        <w:softHyphen/>
        <w:t>сичк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ак не стыдно! — сказала Людмила Васильевна.— Я попросила самых хороших девочек с вами сесть, взять над вами шефство. А вы, Мурашкин и Одиноков, не оправдали доверия, всю звёздочку подвели! Стыд и срам! Мурашкин, в чем дело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у от обиды захотелось вдруг рассказать всё как было. И про лес, и про костёр. И про этого её друга, ко</w:t>
        <w:softHyphen/>
        <w:t>торого у неё нет... Только девчонка может такую глупость придумать!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 посмотрел в окно. Почки на тополе были ещё совсем маленькие. Даже не верилось, что весна скоро. А до лета ещё далеко, совсем далеко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стоял молч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 когда прозвенел звонок и он сел, Ленка Романенкова сказала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от видишь, я же тебе говорила! Вместе сидеть — ничего страшного. Я же знала, что ты настоящий друг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>СЧАСТЛИВЫЙ МУРАШКИН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ицо у него было непонятное. Сердитое и совсем голое — ни бровей, ни ресниц. Вертит каждым глазом по отдельности и пыхтит. Хоть бы улыбнулся разок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у, что, сынок, нравится тебе брат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хотел честно сказать «нет». Но когда поднял глаза и снова увидел счастливое мамино лицо, в котором было что-то новое, то не смог не улыбнуться в ответ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ама была в новом тёплом платке, белом, с серебряными блёстками. Этот платок очень шёл к новому лицу мамы. Мурашкину стало даже не по себе — такая красивая сего</w:t>
        <w:softHyphen/>
        <w:t>дня мама. Уезжала она в больницу бледная, с головной болью, и Мурашкин маму жале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школе он сообщил, что скоро у него будет брат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откуда ты знаешь? — спросила Романенкова,— Конечно, брата каждый хочет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Мама вчера в больницу уехал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огда точно будет,— сказал Эдик Одиноков.— У нас когда Колька родился, мать с ним целую неделю в больни</w:t>
        <w:softHyphen/>
        <w:t>це пролежала. Пока не привык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частливый ты,— </w:t>
      </w:r>
      <w:r>
        <w:rPr>
          <w:rFonts w:cs="Courier New" w:ascii="Courier New" w:hAnsi="Courier New"/>
          <w:bCs/>
          <w:color w:val="000000"/>
          <w:sz w:val="20"/>
          <w:szCs w:val="20"/>
        </w:rPr>
        <w:t>вздохнула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Романенкова.— А я про</w:t>
        <w:softHyphen/>
        <w:t>шу, прошу брата... Я бы его любила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начала орать будет много,— сказал Одиноков.— А потом — ничего, успокоится. Немного подрастёт — его фруктами всякими кормить будут, бананами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очень любил бананы. Он затаил надежд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 вот у него есть </w:t>
      </w:r>
      <w:r>
        <w:rPr>
          <w:rFonts w:cs="Courier New" w:ascii="Courier New" w:hAnsi="Courier New"/>
          <w:bCs/>
          <w:color w:val="000000"/>
          <w:sz w:val="20"/>
          <w:szCs w:val="20"/>
        </w:rPr>
        <w:t>брат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осторожно тронул кружевной край атласного одеяла и снова посмотрел на красивую маму, не зная, что делать дальше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Что же ты не даришь маме цветы? — подтолкнул его отец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Мурашкин протянул маме душистые гиацинты, при</w:t>
        <w:softHyphen/>
        <w:t xml:space="preserve">готовленные отцом вчера. Мама поцеловала </w:t>
      </w:r>
      <w:r>
        <w:rPr>
          <w:rFonts w:cs="Courier New" w:ascii="Courier New" w:hAnsi="Courier New"/>
          <w:bCs/>
          <w:color w:val="000000"/>
          <w:sz w:val="20"/>
          <w:szCs w:val="20"/>
        </w:rPr>
        <w:t>его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и сказала, как взрослому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пасибо, дорогой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ец осторожно забрал у неё малыша, и они пошли к дожидавшейся на улице машине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опия ты,— говорила мама отцу.— Мне его как при</w:t>
        <w:softHyphen/>
        <w:t>несли, я даже расстроилась: ничего моего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Глаза твои и нос,— успокоил отец.— И нижняя губа. Витьк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нтон,— возразила мам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Ладно, там посмотрим,— сказал отец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видев их, шофёр вышел из такси и распахнул дверц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 пополнением вас! Парень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ын,— сказал отец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Брат,— сказал Мурашкин. 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мама обернулась к нему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ынок, Вовочка, совсем </w:t>
      </w:r>
      <w:r>
        <w:rPr>
          <w:rFonts w:cs="Courier New" w:ascii="Courier New" w:hAnsi="Courier New"/>
          <w:iCs/>
          <w:color w:val="000000"/>
          <w:sz w:val="20"/>
          <w:szCs w:val="20"/>
        </w:rPr>
        <w:t>я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ро тебя забыла! Как он без меня, Серёжа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ормально,— сказал отец.— Он теперь мужчина. Старший брат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Ехали долго и почему-то молчали. Мурашкина поездили на переднее сиденье. Оборачиваясь, он видел, что и мама, и отец смотрят всё время на зажмуренное лицо брата и улы</w:t>
        <w:softHyphen/>
        <w:t>баются. Ну на что там смотреть? Что он понимает? Да разве он настоящий сын? Почему у него лицо-то сердитое? По</w:t>
        <w:softHyphen/>
        <w:t>думаешь! У самого даже имени-то нет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смотрел вперед. По сторонам медленно текли узкие улицы, и частые светофоры задерживали такси. Ско</w:t>
        <w:softHyphen/>
        <w:t>рей бы домой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Хорошо, что он весной родился,— сказала мама.— Тепло будет скоро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Да,— согласился отец.— Чуть подрастёт, а там и осень, фрукты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Бананы и зимой продают,— сказал Мурашкин, вспом</w:t>
        <w:softHyphen/>
        <w:t>нив обещание Одинокова. Но никто не обратил на него вни</w:t>
        <w:softHyphen/>
        <w:t>мания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друг он нащупал в кармане лоскуток бумаги. И вынул счастливый билет, оторванный вчера в трамвае. Слева три тройки, а справа ноль, четвёрка и пятёрка. Значит, в об</w:t>
        <w:softHyphen/>
        <w:t>щем — две девятки. И он обернулся к родителям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Мама! Смотри, что у меня есть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Что это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частливый билет! Две девятки. Вот, сосчитай сама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Глупенький! Разве в этом счастье? Да ты ещё совсем малыш у меня! — Мама потянулась к старшему сыну и по</w:t>
        <w:softHyphen/>
        <w:t>целовала его в лоб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оже мне — старший брат! — проворчал отец.— Чело</w:t>
        <w:softHyphen/>
        <w:t>век родился — вот это счастье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Мал он ещё,— дружелюбно сказал шофёр.— А вот другой так и век проживёт, а в чём счастье — не раз</w:t>
        <w:softHyphen/>
        <w:t>берётся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ак только брат появился в комнате, всё привычное сместилось. Вместе с озабоченными родителями суетился круглый стол. Он то отъезжал к окну, когда отец гладил пелёнки, то жался к буфету, когда семья присаживалась за</w:t>
        <w:softHyphen/>
        <w:t>кусить, и наконец спрятался в угол, давая место детской кроватке, похожей на клетку с деревянной решёткой. Стулья, нагруженные бельём и новой посудой, скакали по комнате. Вздрагивал пугливо на тонких своих ножках за</w:t>
        <w:softHyphen/>
        <w:t>бытый телевизор, потому что старый шкаф, стоявший всю жизнь слева от двери, поплыл вдруг, оставляя на паркете широкие белые полосы, к противоположной стене. Весь мир перестраивался по-новом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гда пообедали, мама заметила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Что-то ты, сынок, братом совсем не интересуешься. Хоть бы подошёл к нему, улыбнулся. Он ведь всё понимает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Я интересуюсь,— вздохнул Мурашкин.— А как его зовут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иктор,— сказала мам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нтошка,— сказал отец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иктор,— твёрдо сказала мам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Антоша,— ещё твёрже сказал отец. 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пожал плечам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усть Вовка пойдёт погуляет,— предложил отец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Иди, иди, сынок,— поддержала мама.— Действитель</w:t>
        <w:softHyphen/>
        <w:t>но. Подыши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Мурашкин пошёл на улиц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подъезде он встретил тётю Дусю из сорок третьей квартиры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Что, получили братишку-то? — Она обняла Мурашкина и шумно вздохнула.— Эх, друг ситный, вот так и жизнь пройдёт — не заметишь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вы откуда знаете? — удивился Мурашкин, осторож</w:t>
        <w:softHyphen/>
        <w:t>но отстраняясь, как положено старшему брат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ак же мне не знать? Вместе живём, одной душой. И тебя маленького помню. Баловной ты был. Чуть что — к мамке на ручки. Ох и любила она тебя маленького! А те</w:t>
        <w:softHyphen/>
        <w:t>перь, значит, вырос, получается. Теперь любовь вся младшенькому пойдёт. Ладно, не горюй! Как брата назвал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нтоном. Или Витькой. Я ещё не выбрал.— Мураш</w:t>
        <w:softHyphen/>
        <w:t>кин покраснел и засунул руки в карманы.— А мне вчера счастливый билет достался! — И он показал тёте Дусе из</w:t>
        <w:softHyphen/>
        <w:t>мятый надорванный лоскуток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ет, друг ситный, теперь твоё счастье кончилось. Те</w:t>
        <w:softHyphen/>
        <w:t>перь ты — старший брат. С тебя и спрос, как со старшего. Он нашкодит чего, а виноват ты. А лучшее всё ему. Всякие там апельсины-бананы. Так-то. А ты любишь его, братика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пожал плечами. Посмотрел снова на порван</w:t>
        <w:softHyphen/>
        <w:t>ный счастливый билет, вздохнул и выбросил его в урн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ечером, раздеваясь перед сном и следя за родителями, продолжавшими суетиться вокруг кроватки брата, Мураш</w:t>
        <w:softHyphen/>
        <w:t>кин громко сопел и стучал стулом. Но ничего этим не добил</w:t>
        <w:softHyphen/>
        <w:t>ся, Только один раз мама, не оглядываясь, сказала строго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ише, сынок. Малышу нужна тишин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 поцеловать и дать яблоко забыла. Пришлось взять самом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понял, что его счастливая жизнь кончилась. Он вспомнил о бананах, на которые надеялся ещё утром, и вздохнул. Суровый опыт сегодняшнего дня говорил: ни бананов, ни яблок, ни поцелуев. Всё. Старший брат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Жалея себя до слёз, Мурашкин незаметно засну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снулся он как будто через минуту. Тревожно горела настольная лампа со съехавшим абажуром. Брат плака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первые услышал Мурашкин голос брата. Голос был обиженный и чего-то требова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колько времени? — спросил Мурашкин.— Ещё рано же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пи, спи, сынок,— сказала мама, продолжая укачи</w:t>
        <w:softHyphen/>
        <w:t>вать малыша. — Три часа ночи, самый сон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а сидела на краю дивана и качалась, прижав малыша к груди и напевая что-то грустное. Отец в кресле читал газету. И хотя он не был одет, видно было, что сидит он так давно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повернулся на другой бок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рат закричал громче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Может, у него живот болит? — уныло спросил отец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ет, животик мягкий, как у бельчонка,— голос у ма</w:t>
        <w:softHyphen/>
        <w:t>мы был спокойный.— Сейчас он уснёт. Ты ложись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ец вздохнул и пошелестел газетой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вспомнил, как Одиноков предсказывал этот крик. Но Эдик говорил, что потом брат привыкнет и замол</w:t>
        <w:softHyphen/>
        <w:t>чит. Когда ещё он привыкнет?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прятаться от крика было невозможно. Мурашкин по</w:t>
        <w:softHyphen/>
        <w:t>вернулся и стал смотреть на завёрнутого в пелёнку брата, чтобы тот замолчал скорее. Мурашкин смотрел вниматель</w:t>
        <w:softHyphen/>
        <w:t>но и вслушивался. И ему стало казаться, что брату неудоб</w:t>
        <w:softHyphen/>
        <w:t>но лежать. Или, может быть, ему что-то мешает? А если туда, вовнутрь его обёртки, забрался какой-нибудь мура</w:t>
        <w:softHyphen/>
        <w:t>вей?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он сухой? — спросил отец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онечно, сухой! — обиделась мам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Чего же он кричит? — Отец пожал плечами и сложил газету.— Ну-ка, дай его мне! Ты отдохни, а я поработаю.— И он решительно забрал малыш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ец стал ходить по комнате большими шагами, держа кричащего человечка перед собой, кланяясь и громко успо</w:t>
        <w:softHyphen/>
        <w:t>каивая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Шш-шш-шш! Шш-шш-шш!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ы не укачиваешь, а просто трясёшь,— сказала ма</w:t>
        <w:softHyphen/>
        <w:t>ма.— Иди, ложись. Я сам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Раз я взялся за дело, значит, всё! — ответил отец рез</w:t>
        <w:softHyphen/>
        <w:t>ко.— Это и мой сын тоже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Много от тебя толку! — усмехнулась мама.— Смотри, как он разрывается, бедный! Он же чувствует, что это не мама..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Шш-шш-шш! А я тогда на что? Шш-шш-шш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у хотелось, чтобы скорее настало утро. Но он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чувствовал, что возмущаться бесполезно. Он терпел молча, честно зажмурив глаз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Шш-шш-шш! Шш-шш-шш! Ну что же ты плачешь? Что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Да он же не может ответить!» — Мурашкин разозлился на глупых родителей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Шш-шш-шш! Шш-шш-шш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не выдержал и сел, опустив босые ноги и за</w:t>
        <w:softHyphen/>
        <w:t>жав ладонями уш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Ещё один помощник! — сказала мама.— Бедные вы мои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встал, подошёл к окн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доме напротив ни одно окно не светилось. Все спят. Весь город. Весь мир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ец ходил по комнате большими шагами, тряс малыша и шипел. Мама сидела на диване и качалась в такт отцов</w:t>
        <w:softHyphen/>
        <w:t>скому шипению. Глаза её закрывались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рат плакал. Ему было неудобно и плохо. Сначала ему было плохо с мамой, теперь плохо с отцом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шагнул к отцу и протянул рук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Дай мне брата! — сказал он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оже мне! — проворчал отец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Он уронит! — забеспокоилась мама.— Иди, сынок, ляг. Тебе в школу с утра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Дай мне! Я не уроню,— наступал Мурашкин.— Ему же плохо с тобой!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ец посмотрел удивлённо, оглянулся на улыбающуюся маму и, передавая малыша старшему сыну, показал, как нужно держать его под головку. Мурашкин осторожно принял новорождённого и подошёл с ним к окн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мотри! Видишь — все спят,— он показал сморщенно</w:t>
        <w:softHyphen/>
        <w:t>му, кричащему малышу тихий ночной мир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о ли оттого, что руки у Мурашкина были меньше, то ли беспокойная качка и шипенье кончились, то ли он просто устал,— малыш замолча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от и спи,— сказал Мурашкин, глядя на разгладив</w:t>
        <w:softHyphen/>
        <w:t>шееся, спокойное лицо брата.— Спи. Привыкай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ы смотри! — сказал отец.— Вот это фокус! Забирая у старшего сына уснувшего малыша, мама на</w:t>
        <w:softHyphen/>
        <w:t>клонилась к Мурашкину, поцеловала его крепко-крепко и сказала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овсем ты у меня взрослый, оказывается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тром в школе Мурашкин сказал;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У меня теперь брат. Вчера привезл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Много кричит? — сочувственно спросил Одиноков.— Теперь достанется тебе!.. Да не боись, привыкнешь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частливый ты, Мурашкин,— вздохнула Романенкова.— Конечно, он плачет, он же маленький... Пусть плачет. Зато — брат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ХОРОШО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от и всё,— сказала Людмила Васильевна.— Вот и кончился наш первый учебный год. Теперь мы с вами увидимся только первого сентября — через три месяца. Почитайте-ка, что у вас написано в тех листочках, где я отметки выставила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развернул листок, который Людмила Василь</w:t>
        <w:softHyphen/>
        <w:t>евна на прошлом уроке дала. И под ровным столбиком четвёрок с удовольствием прочитал: «Переведён во второй класс». Сложил листок и поскорей спрятал его в ранец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 Эдик всё смотрел на свой листок с пятёрками — как будто чего-то не понимал. Мурашкину даже стало его жалко — отличника. И он тронул Эдика за плечо, но тот не за</w:t>
        <w:softHyphen/>
        <w:t>мети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енка Романенкова всхлипнула и сказала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рямо в голове не укладывается! Три месяца в школу не пойду! Мы завтра на юг уезжаем... Все втроём. На маши</w:t>
        <w:softHyphen/>
        <w:t>не! Через всю страну поедем. Честное слово! А потом я увижу море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енка поправила розовый бант и засмеялась — как от щекотк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сейчас мы с вами все вместе пойдём в парк на экскурсию! — объявила Людмила Васильевна.— В наш лю</w:t>
        <w:softHyphen/>
        <w:t>бимый парк, где мы жёлуди собирали, на лыжах катались и рисовали весн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Ура! — заорал Вихров.— Там мороженое продают! И газировку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Людмила Васильевна повела первый класс вниз по школьной лестнице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площадке второго этажа Мурашкин наскочил с раз</w:t>
        <w:softHyphen/>
        <w:t>бегу на Одинокова. Потому что Эдик снова залюбовался своими пятёрками, а класс остановился. Мурашкин выгля</w:t>
        <w:softHyphen/>
        <w:t>нул из-за спины Эдика. Людмила Васильевна разговаривала с каким-то высоким человеком. Мужчина был в синих джин</w:t>
        <w:softHyphen/>
        <w:t>сах и с рыжей бородой — очень симпатичный. Он улыбался и был весь красный. Уши у него прямо горели. Как будто он первоклассник, а учительница его воспитывает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й! — крикнул вдруг Вихров. — Ой-ой-ой! Папа мой вернулся! </w:t>
      </w:r>
      <w:r>
        <w:rPr>
          <w:rFonts w:cs="Courier New" w:ascii="Courier New" w:hAnsi="Courier New"/>
          <w:bCs/>
          <w:color w:val="000000"/>
          <w:sz w:val="20"/>
          <w:szCs w:val="20"/>
        </w:rPr>
        <w:t>Ура!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бросился к мужчине и повис у него на шее. 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 Людмила Васильевна сказала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от, ребята, к Коле Вихрову вернулся папа. Он долго был в командировке, а теперь приехал обратно. Давайте от</w:t>
        <w:softHyphen/>
        <w:t>пустим Вихрова с папой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все закричали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Давайте, давайте! До свидания, Вихров! Во втором классе увидимся!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 Вихров висел у папы на шее и не оглядывался. Так его и унёс высокий мужчина с рыжей бородой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Я вырасту — у меня тоже борода будет! — сказал Одиноков уверенно и спрятал наконец свой отличный листок в портфель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И я вырасту! — Мурашкин приподнялся на цыпочки. Первый «А» вышел из школы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гда первоклассники переходили дорогу, автомобили, автобусы и мотоциклы ждали, стояли смирно. А у каждого автомата с газированной водой прохожие уступали место ребятам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выпил два стакана газировки. А Эдик — три. Он подумал и сказал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еплохо мы поработали в этом году. Недавно было первое сентября, помнишь? А теперь мы даже от ста можем отнять — хоть девяносто девять! А во втором классе будем уже деление проходить. То, что пролетит, того не воротишь!.. Зато я теперь на машинке считать научился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Она же испорченная была? — удивился Мурашкин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ормальная машинка. А крестик на боку — значит «умножение». Я уже умножал. Умножать интересно: там получается много!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Эдик выпил ещё стакан газировки, и они с Мурашкиным догнали класс уже у входа в парк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парке пахло черёмухой. На широком газоне цвели одуванчики. Белые кисти черёмухи качались высоко в небе. А цветы одуванчики росли так близко, что Мурашкин видел даже пыльцу на тычинках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Ой, смотрите, золотой луг! — сказала Романенкова.— Про него писатель Пришвин писал! А мы читал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Бабочка! Капустница! — Кулешова побежала за ба</w:t>
        <w:softHyphen/>
        <w:t>бочкой. Но бабочка улетела на самую середину луг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транно,— сказал Генералов задумчиво - Вчера с родителями сюда приходил — ни одной бабочки не видел. А сегодня летают. Даже крапивницу видел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ичего странного,— объяснила Романенкова.— Вчера ты был здесь просто так, а сегодня у нас специальная экс</w:t>
        <w:softHyphen/>
        <w:t>курсия. И с нами Людмила Васильевна. Правда же, Люд</w:t>
        <w:softHyphen/>
        <w:t>мила Васильевна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росто сегодня такой день,— улыбнулась учитель</w:t>
        <w:softHyphen/>
        <w:t>ниц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Мурашкин подумал, что день очень хороший. Потому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что на лугу стоят одуванчики. А рядом — друзья-первоклассники и учительница. С ней хорошо, потому что ей самой хорошо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закинул голову и увидел в голубом небе кро</w:t>
        <w:softHyphen/>
        <w:t>шечный белый самолётик с длинным хвостом. Полоска рас</w:t>
        <w:softHyphen/>
        <w:t>плывалась и таял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 посмотрел вниз и заметил шмеля. Шмель обнимал стебель одуванчика и взбирался к желтому венчику. А с от</w:t>
        <w:softHyphen/>
        <w:t>крытой эстрады пело весёлое радио. Оно замолчало, не</w:t>
        <w:softHyphen/>
        <w:t>множко поговорило — и снова музыка заиграла. Вокруг летали бабочки-капустницы, и бабочки-крапивницы, мухи, пчёлы и множество бодрых воробьев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Мурашкин сказал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давайте играть все вместе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о что? — обрадовался Эдик.— В полёт на Луну! Нет, давай в роботов железных! В автоматических! Нет, лучше всё-таки в космонавтов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нимание, первый класс! — крикнула Ленка Романенкова — совсем как учительница.— Весёлые старты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енка разделила класс на три команды и объявила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ачинаем соревнования! Задание — добежать до эст</w:t>
        <w:softHyphen/>
        <w:t>рады, вернуться и передать эстафету товарищу. Эстафетный бег! На старт! Внимание!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стоял последним в команде Ленки Романенковой. Второй командой Одиноков командовал. Третью воз</w:t>
        <w:softHyphen/>
        <w:t>главил Генералов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Марш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апитаны побежали к эстраде с музыкой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Эдик, давай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Быстрей, Романенкова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 первым вернулся Генералов. Его команда дружно за</w:t>
        <w:softHyphen/>
        <w:t>хлопала в ладош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корей, Ленка! — крикнул Мурашкин.— Ты носом дыши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о Ленка прижимала руку к груди, не дышала и дороги не видела. Она споткнулась и упала. Все три команды ох</w:t>
        <w:softHyphen/>
        <w:t>нул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Мурашкин не выдержал. Он подбежал к Ленке. Помог ей подняться. А сам побежал к эстраде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ак не честно! — крикнул Генералов.— Он последним стоял!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о соревнования продолжались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 обогнал Александрова и первым вернулся к своей команде. Играла музыка, и все ему улыбались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енка Романенкова подошла к Мурашкину прихрамывая и сказала сквозь слёзы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ы что наделал. Мураш? Ты же без очереди побежал! Потерпеть не мог? Нам теперь из-за тебя первого места не дадут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рашкину стало стыдно. Он покрасне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ы лучше в другую команду перейди,— сказала Лен</w:t>
        <w:softHyphen/>
        <w:t>ка.— Например, к Генералову. А без тебя мы быстренько всех победим. Ладно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Я только пока постою ещё в нашей команде, мож</w:t>
        <w:softHyphen/>
        <w:t>но? — попросил Мурашкин.— Пока последний не сбегает. Мне поболеть за своих хочется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енка пожала плечами и отошл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Эстафета приближалась к финишу. Борьба обострялась. Мелькали пятки. Кричали болельщики. И Мурашкин болел громче всех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гда Кулешова, последняя из команды, добежала до Ленки Романенковой, Людмила Васильевна объявила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обедила команда Романенковой! Поздравим коман</w:t>
        <w:softHyphen/>
        <w:t>ду дружных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тало тихо. Только играла на эстраде музыка и чирикали майские воробь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 Генералов рассердился и топнул ногой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Это не по правилам! Мы первые закончили! Все ви</w:t>
        <w:softHyphen/>
        <w:t>дели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юдмила Васильевна сказала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Дружба побеждает всегда! А команда Генералова получает звание «Команда быстроногих». И почётное второе место. Молодец, Мурашкин! Что, Романенкова, больно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и капельки! — ответила Ленка весело.— Наоборот 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риятно! Мы же самое первое место заняли, потому что я упала!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сле «весёлых стартов» девочки сели на скамейку и стали играть в школу. Учительницей была Кулешова. Другие играли с мальчиками в казаки-разбойники. А некоторые просто сидели задумчиво. Потому что устали на этой экскур</w:t>
        <w:softHyphen/>
        <w:t>сии в летнем парке: к солнцу ещё не привыкл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корей бы в школу опять! — сказала Романенкова.— Ты какие уроки любишь, Мураш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Физкультуру и чтение,— Мурашкин улыбнулся. По</w:t>
        <w:softHyphen/>
        <w:t>думал немного и добавил:— Ещё труд. Очень нужное дело в жизни. Помнишь, как мы многоцветик делали? У тебя всё сбылось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е всё,— призналась Ленка.— Но сбудется. Я всё равно самая первая буду! Не Одиноков, а я! Я и так всё умела — и читать, и писать. Но я писала печатными буква</w:t>
        <w:softHyphen/>
        <w:t>ми, а теперь умею письменными. И рисовать меня научили ещё лучше. И пою я лучше всех! Я вообще лучше всех ста</w:t>
        <w:softHyphen/>
        <w:t>ла, правда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равда! — тихо сказал Мурашкин.— Ты лучше всех. Ты только не хвастайся, Ленк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Мурашкин замолчал. Он вдруг снова увидел, как у Романенковой уши светятся. Розовым светом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я не хвастаюсь! Я тебе просто сказала — как другу. Ленка обняла Мурашкина и поцеловала в щёк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ут солнце заглянуло ему в глаза, а небо оказалось под ногами. Потому что Одиноков с Генераловым уже играли в футбол, а мячу футбольному на любом поле тесно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енка помогла Мурашкину подняться, погрозила кула</w:t>
        <w:softHyphen/>
        <w:t>ком Одинокову и сказала, как взрослая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Один футбол на уме! Занялись бы лучше делом. Пойдём, Мураш, музыку слушать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а взяла Мурашкина за руку и повела к эстраде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след за Лепкой он поднимался по ступеням, а музыка играла всё громче — весёлый вальс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ак тут хорошо! — Ленка закружилась по ровному полу под музыку — как настоящая балерин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 Мурашкин растерялся. Потому что </w:t>
      </w:r>
      <w:r>
        <w:rPr>
          <w:rFonts w:cs="Courier New" w:ascii="Courier New" w:hAnsi="Courier New"/>
          <w:bCs/>
          <w:color w:val="000000"/>
          <w:sz w:val="20"/>
          <w:szCs w:val="20"/>
        </w:rPr>
        <w:t>с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рая высокой эстрады увидел вдруг всё вместе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альчишки носились по детской площадке, и мяч ле</w:t>
        <w:softHyphen/>
        <w:t>тал — как спутник Земл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 девочки в нарядных платьях, маленькие отсюда, были похожи на цветы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слоняясь от </w:t>
      </w:r>
      <w:r>
        <w:rPr>
          <w:rFonts w:cs="Courier New" w:ascii="Courier New" w:hAnsi="Courier New"/>
          <w:bCs/>
          <w:color w:val="000000"/>
          <w:sz w:val="20"/>
          <w:szCs w:val="20"/>
        </w:rPr>
        <w:t>солнца,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улыбалась и махала рукой Люд</w:t>
        <w:softHyphen/>
        <w:t>мила Васильевна — его первая учительниц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бабочки летали над золотым лугом. И блестел пруд. И улыбалось доброе солнце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Хорошо!» — подумал Мурашкин и вздохнул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И ему показалось, что он стал вдруг очень высоким — самым высоким в мире. И Мурашкин понял: всё, что видит сейчас, он будет всегда любить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center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ind w:firstLine="567"/>
      <w:jc w:val="center"/>
      <w:outlineLvl w:val="3"/>
    </w:pPr>
    <w:rPr>
      <w:rFonts w:ascii="Arial" w:hAnsi="Arial" w:cs="Arial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">
    <w:name w:val="Annotation"/>
    <w:basedOn w:val="Normal"/>
    <w:qFormat/>
    <w:pPr>
      <w:ind w:left="567" w:right="567" w:firstLine="567"/>
      <w:jc w:val="both"/>
    </w:pPr>
    <w:rPr>
      <w:i/>
      <w:color w:val="000000"/>
      <w:sz w:val="22"/>
      <w:szCs w:val="24"/>
    </w:rPr>
  </w:style>
  <w:style w:type="paragraph" w:styleId="Cite">
    <w:name w:val="Cite"/>
    <w:basedOn w:val="Normal"/>
    <w:next w:val="Normal"/>
    <w:qFormat/>
    <w:pPr>
      <w:ind w:left="567" w:right="567" w:hanging="0"/>
    </w:pPr>
    <w:rPr>
      <w:i/>
      <w:sz w:val="24"/>
      <w:szCs w:val="24"/>
    </w:rPr>
  </w:style>
  <w:style w:type="paragraph" w:styleId="CiteAuthor">
    <w:name w:val="Cite Author"/>
    <w:basedOn w:val="Cite"/>
    <w:next w:val="Normal"/>
    <w:qFormat/>
    <w:pPr>
      <w:ind w:left="1134" w:right="567" w:hanging="0"/>
    </w:pPr>
    <w:rPr>
      <w:b/>
    </w:rPr>
  </w:style>
  <w:style w:type="paragraph" w:styleId="Epigraph">
    <w:name w:val="Epigraph"/>
    <w:basedOn w:val="Normal"/>
    <w:next w:val="Normal"/>
    <w:qFormat/>
    <w:pPr>
      <w:ind w:left="2835" w:hanging="0"/>
    </w:pPr>
    <w:rPr>
      <w:sz w:val="24"/>
      <w:szCs w:val="24"/>
    </w:rPr>
  </w:style>
  <w:style w:type="paragraph" w:styleId="EpigraphAuthor">
    <w:name w:val="Epigraph Author"/>
    <w:basedOn w:val="Epigraph"/>
    <w:next w:val="Normal"/>
    <w:qFormat/>
    <w:pPr>
      <w:ind w:left="3402" w:hanging="0"/>
    </w:pPr>
    <w:rPr>
      <w:b/>
      <w:i/>
    </w:rPr>
  </w:style>
  <w:style w:type="paragraph" w:styleId="PoemTitle">
    <w:name w:val="Poem Title"/>
    <w:basedOn w:val="Normal"/>
    <w:next w:val="Normal"/>
    <w:qFormat/>
    <w:pPr>
      <w:ind w:left="2268" w:right="1134" w:hanging="0"/>
    </w:pPr>
    <w:rPr>
      <w:b/>
      <w:szCs w:val="24"/>
    </w:rPr>
  </w:style>
  <w:style w:type="paragraph" w:styleId="Stanza">
    <w:name w:val="Stanza"/>
    <w:basedOn w:val="Normal"/>
    <w:qFormat/>
    <w:pPr>
      <w:ind w:left="1701" w:right="567" w:hanging="0"/>
    </w:pPr>
    <w:rPr>
      <w:i/>
      <w:sz w:val="24"/>
      <w:szCs w:val="24"/>
    </w:rPr>
  </w:style>
  <w:style w:type="paragraph" w:styleId="Subtitle">
    <w:name w:val="Subtitle"/>
    <w:basedOn w:val="Normal"/>
    <w:next w:val="TextBody"/>
    <w:qFormat/>
    <w:pPr>
      <w:keepLines/>
      <w:autoSpaceDE w:val="false"/>
      <w:ind w:firstLine="567"/>
      <w:jc w:val="center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6:11:00Z</dcterms:created>
  <dc:creator>User</dc:creator>
  <dc:description/>
  <cp:keywords/>
  <dc:language>en-US</dc:language>
  <cp:lastModifiedBy>User</cp:lastModifiedBy>
  <dcterms:modified xsi:type="dcterms:W3CDTF">2009-01-05T17:37:00Z</dcterms:modified>
  <cp:revision>54</cp:revision>
  <dc:subject/>
  <dc:title>МИХАИЛ КОНОНОВ</dc:title>
</cp:coreProperties>
</file>