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2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4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дреа Камиллери</w:t>
      </w:r>
    </w:p>
    <w:p>
      <w:pPr>
        <w:pStyle w:val="Normal"/>
        <w:spacing w:lineRule="auto" w:line="240" w:before="0" w:after="12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Голос скрипки</w:t>
      </w:r>
    </w:p>
    <w:p>
      <w:pPr>
        <w:pStyle w:val="Normal"/>
        <w:spacing w:lineRule="auto" w:line="240" w:before="0" w:after="12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Style17"/>
        <w:rPr/>
      </w:pPr>
      <w:r>
        <w:rPr>
          <w:rFonts w:cs="Times New Roman" w:ascii="Times New Roman" w:hAnsi="Times New Roman"/>
          <w:sz w:val="22"/>
          <w:szCs w:val="22"/>
        </w:rPr>
        <w:t>*************************************************</w:t>
      </w:r>
    </w:p>
    <w:p>
      <w:pPr>
        <w:pStyle w:val="Style17"/>
        <w:rPr>
          <w:rFonts w:ascii="Times New Roman" w:hAnsi="Times New Roman" w:cs="Times New Roman"/>
          <w:sz w:val="22"/>
          <w:szCs w:val="22"/>
          <w:lang w:val="en-US"/>
        </w:rPr>
      </w:pPr>
      <w:r>
        <w:rPr>
          <w:rFonts w:cs="Times New Roman" w:ascii="Times New Roman" w:hAnsi="Times New Roman"/>
          <w:sz w:val="22"/>
          <w:szCs w:val="22"/>
          <w:lang w:val="en-US"/>
        </w:rPr>
        <w:t>Andrea</w:t>
      </w:r>
      <w:r>
        <w:rPr>
          <w:rFonts w:cs="Times New Roman" w:ascii="Times New Roman" w:hAnsi="Times New Roman"/>
          <w:sz w:val="22"/>
          <w:szCs w:val="22"/>
        </w:rPr>
        <w:t xml:space="preserve"> </w:t>
      </w:r>
      <w:r>
        <w:rPr>
          <w:rFonts w:cs="Times New Roman" w:ascii="Times New Roman" w:hAnsi="Times New Roman"/>
          <w:sz w:val="22"/>
          <w:szCs w:val="22"/>
          <w:lang w:val="en-US"/>
        </w:rPr>
        <w:t>Camilleri</w:t>
      </w:r>
      <w:r>
        <w:rPr>
          <w:rFonts w:cs="Times New Roman" w:ascii="Times New Roman" w:hAnsi="Times New Roman"/>
          <w:sz w:val="22"/>
          <w:szCs w:val="22"/>
        </w:rPr>
        <w:t xml:space="preserve">. </w:t>
      </w:r>
    </w:p>
    <w:p>
      <w:pPr>
        <w:pStyle w:val="Style17"/>
        <w:rPr>
          <w:rFonts w:ascii="Times New Roman" w:hAnsi="Times New Roman" w:cs="Times New Roman"/>
          <w:sz w:val="22"/>
          <w:szCs w:val="22"/>
        </w:rPr>
      </w:pPr>
      <w:r>
        <w:rPr>
          <w:rFonts w:cs="Times New Roman" w:ascii="Times New Roman" w:hAnsi="Times New Roman"/>
          <w:sz w:val="22"/>
          <w:szCs w:val="22"/>
          <w:lang w:val="en-US"/>
        </w:rPr>
        <w:t>La voce del violin</w:t>
      </w:r>
      <w:r>
        <w:rPr>
          <w:rFonts w:cs="Times New Roman" w:ascii="Times New Roman" w:hAnsi="Times New Roman"/>
          <w:sz w:val="22"/>
          <w:szCs w:val="22"/>
        </w:rPr>
        <w:t>, 1997</w:t>
      </w:r>
    </w:p>
    <w:p>
      <w:pPr>
        <w:pStyle w:val="Style17"/>
        <w:rPr>
          <w:rFonts w:ascii="Times New Roman" w:hAnsi="Times New Roman" w:cs="Times New Roman"/>
          <w:sz w:val="22"/>
          <w:szCs w:val="22"/>
        </w:rPr>
      </w:pPr>
      <w:r>
        <w:rPr>
          <w:rFonts w:cs="Times New Roman" w:ascii="Times New Roman" w:hAnsi="Times New Roman"/>
          <w:sz w:val="22"/>
          <w:szCs w:val="22"/>
        </w:rPr>
        <w:t>Камиллери Андреа</w:t>
      </w:r>
    </w:p>
    <w:p>
      <w:pPr>
        <w:pStyle w:val="Style17"/>
        <w:rPr/>
      </w:pPr>
      <w:r>
        <w:rPr>
          <w:rFonts w:cs="Times New Roman" w:ascii="Times New Roman" w:hAnsi="Times New Roman"/>
          <w:sz w:val="22"/>
          <w:szCs w:val="22"/>
        </w:rPr>
        <w:t>Голос скрипки: Роман / Пер. с ит. Елена Чемогина. —</w:t>
      </w:r>
    </w:p>
    <w:p>
      <w:pPr>
        <w:pStyle w:val="Style17"/>
        <w:rPr/>
      </w:pPr>
      <w:r>
        <w:rPr>
          <w:rFonts w:cs="Times New Roman" w:ascii="Times New Roman" w:hAnsi="Times New Roman"/>
          <w:sz w:val="22"/>
          <w:szCs w:val="22"/>
        </w:rPr>
        <w:t>М.: Иностранка, 2007. — 272 с. — (Лекарство от скуки).</w:t>
      </w:r>
    </w:p>
    <w:p>
      <w:pPr>
        <w:pStyle w:val="Style17"/>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7"/>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niksi</w:t>
      </w:r>
      <w:r>
        <w:rPr>
          <w:rFonts w:cs="Times New Roman" w:ascii="Times New Roman" w:hAnsi="Times New Roman"/>
          <w:sz w:val="22"/>
          <w:szCs w:val="22"/>
        </w:rPr>
        <w:t xml:space="preserve"> (5.04.2009), Корректура: ??? (5.04.2009)</w:t>
      </w:r>
    </w:p>
    <w:p>
      <w:pPr>
        <w:pStyle w:val="Style17"/>
        <w:rPr>
          <w:rFonts w:ascii="Times New Roman" w:hAnsi="Times New Roman" w:cs="Times New Roman"/>
          <w:sz w:val="22"/>
          <w:szCs w:val="22"/>
        </w:rPr>
      </w:pPr>
      <w:r>
        <w:rPr>
          <w:rFonts w:cs="Times New Roman" w:ascii="Times New Roman" w:hAnsi="Times New Roman"/>
          <w:sz w:val="22"/>
          <w:szCs w:val="22"/>
        </w:rPr>
        <w:t>ISBN ISBN 5–94145–418–X</w:t>
      </w:r>
    </w:p>
    <w:p>
      <w:pPr>
        <w:pStyle w:val="Style17"/>
        <w:rPr/>
      </w:pPr>
      <w:r>
        <w:rPr>
          <w:rFonts w:cs="Times New Roman" w:ascii="Times New Roman" w:hAnsi="Times New Roman"/>
          <w:sz w:val="22"/>
          <w:szCs w:val="22"/>
        </w:rPr>
        <w:t>*************************************************</w:t>
      </w:r>
    </w:p>
    <w:p>
      <w:pPr>
        <w:pStyle w:val="Normal"/>
        <w:spacing w:lineRule="auto" w:line="240" w:before="0" w:after="120"/>
        <w:ind w:firstLine="72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воей вилле в Вигате найдена убитой красивая молодая женщина, Микела Ликальци. Причем обнаруживает ее при несанкционированном проникновении в дом не кто иной, как комиссар Монтальбано. Подозрение падает на умственно неполноценного Маурицио Ди Блази, безнадежно влюбленного в Микелу. Комиссар Монтальбано не верит в виновность Маурицио, но его отстраняют от расследования. Вскоре Маурицио погибает от пули полицейского при попытке задержания. Казалось бы, дело можно закрывать, но правдолюбивый комиссар продолжает искать настоящего преступника.</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сегодня не его день, комиссар Сальво Монтальбано понял сразу, как только открыл жалюзи в спальне. Была еще ночь, до восхода оставался по крайней мере час, но темнота рассеялась и уже достаточно рассвело, чтобы можно было разглядеть небо, насупившееся тяжелыми от воды тучами. Там, за белесой полосой песка, — море, похожее на собачку пекинеса. С того дня, когда микроскопический представитель этой породы, весь в бантиках, прохрюкал что-то, что ему самому, видимо, представлялось лаем, и пребольно цапнул комиссара за лодыжку, Монтальбано всегда сравнивал с ним море, вот такое, взбудораженное короткими порывами холодного ветра, покрытое мириадами мелких волн, оседланных смешными барашками пены. Комиссар помрачнел еще больше, когда вспомнил о малоприятном деле, которое ожидало его сегодня утром: похоро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кануне вечером, обнаружив в холодильнике свеженькие килечки (горничная Аделина постаралась!), он с чувством и со вкусом состряпал из них салат, заправил его изрядной толикой лимонного сока, добавил оливковое масло и молотый черный перец (однако это потом, перед самой едой). Устроился было поудобнее, но все испортил телефонный звоно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ё, синьор дохтур, это вы собственной пирсоной будете на телефо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это, я, собственной моей персоной, Катаре. Говори, не сомневай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ареллу в комиссариате посадили отвечать на телефонные звонки, ошибочно предположив, что там он сможет напортачить меньше, чем где-нибудь еще. И Монтальбано, доведенный несколько раз до белого каления, выбрал единственно правильный, как ему казалось, способ общения с Катареллой — разговаривать с ним на его же языке, стараясь не выходить при этом за рамки допустимого безум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щеньица и понятия,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га! Просит прощения и понимания! Монтальбано насторожился: если так называемый итальянский Катареллы становится церемонно-усложненным, понимай — дело будет не из приятны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 сомневайся ты, говори, Ката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три дня тому вас непосредственно искали, синьор дохтур. Не было вас. А я, однако, забыл вовсе долож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звонили-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 Флориды,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так и сел. Короткой вспышкой промелькнуло: вот он трусит в спортивном костюме, рядом — отважные, атлетически сложенные агенты из отдела по борьбе с наркотиками. И все они вместе участвуют в жутко запутанном расследовании, ловят международных наркоторговце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кажи-ка ты мне, как же вы объясня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же еще-то? На итальянском,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казали, чего хоте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к! Все до последней малости сказывали. Сказывали, что померла жена заместителя начальника полиции Тамбурр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облегченно вздохнул. Не из Флориды звонили, а из комиссариата Флоридии, той, что недалеко от Сиракуз. Катерина Тамбуррано давно уже сильно болела, так что он и не удив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дохтур! Это вы все еще лично на телефо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я, Катаре, не смен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еще сказывали, что похоронный процесс сделают утром в четверг, в дев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четверг? Это что, завтра ут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ишком они были дружны с Микеле Тамбуррано — не мог Монтальбано не поехать на похоро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Вигаты до Флоридии не меньше трех с половиной часов езд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Катаре, моя машина на ремонте. Завтра утром ровно в пять пусть подгонят служебную ко мне в Маринеллу. Предупреди доктора Ауджелло, что меня завтра утром не будет и что вернусь сразу после обеда. Ты хорошо все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 душа он вышел красный как рак: от долгого созерцания холодного моря, похоже, и в самом деле продрог. И чтобы согреться, слегка переборщил с горячей водой. Начал было бриться и тут же услышал шум подъехавшей служебной машины. Да и кто бы не услышал по крайней мере на десять километров в округе? Машина подлетела на сверхзвуковой скорости, затормозила с пронзительным визгом, стреляя во все стороны очередями из гальки, потом послышалось отчаянное рычание мотора, работающего на максимальных оборотах, последовал душераздирающий скрежет коробки передач; затем машина резко рванула с места — еще одна очередь гальки из-под колес, и водитель развернул автомобиль, изготовившись к стар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йдя из дома, Монтальбано увидел Галло, водителя комиссариата. Тот места себе не находил от возбужд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ляньте, доктор! Посмотрите на след! Какой маневр! Она у меня аж вокруг себя разверну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здравляю! — мрачно отреагиров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тавим «мигалку»? — вкрадчиво спросил Галло, когда машина трону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 задницу! — свирепо откликнулся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закрыл глаза. Разговаривать не хоте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кто сказал, что настоящие гонщики — только в Индианаполисе? Вот Галло — чем он хуже? Едва увидел, что начальник закрыл глаза, как начал набирать скорость в полной уверенности, что справится с управлением. И четверти часа не прошло, как от ощутимого удара Монтальбано открыл глаза, но так ничего и не увидел. Услышал только пронзительный визг тормозов; голова сильно дернулась вперед, но сейчас же ремень безопасности притянул комиссара к спинке сиденья. Последовал резкий скрежет металла — и тишина! Как по колдовству, лишь птичий щебет да лай соб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шибся? — поинтересовался он у Галло, который усиленно тер себе груд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А 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все в порядке. А что случилось-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урица дорогу перебеж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го?! Что-то я не видел, чтобы куры под машины бросались. Ну, глянем, что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шли из машины. Вокруг ни живой души. На асфальте — длинный след от шин отчаянно тормозившей машины. И как раз в начале тормозной дорожки заметили что-то маленькое, темное. Галло, увидев, что это было, не удержался, торжествующе восклик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что я говорил?! И впрямь кури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и ну! Куриное самоубийст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 в который они врезались, порядочно помяв ему багажник, был, как и положено, припаркован на обочине. Ударом его развернуло почти поперек дороги. Темно-зеленый «рено-твинго» стоял как раз на въезде на грунтовку, в конце которой, метрах в тридцати, виднелся двухэтажный коттедж. Дверь и окна забраны железными решетк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них же была разбита передняя фара и покорежен брызгов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ж теперь делать? — уныло спросил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делать, что делать… Поехали. Сможешь заве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проб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в задний ход, машина с лязгом освободилась от «рено». Несмотря на оглушительный шум, в доме по-прежнему не заметно никакого движения. Ну и крепко же спят хозяева! Монтальбано был уверен, что в доме кто-то есть: иначе чей же это «твинго», рядом других построек не видно. Галло, пыхтя от натуги, обеими руками тянул вверх брызговик, чтобы освободить заклинившее колесо. Монтальбано тем временем черкнул на листке бумаги номер телефона комиссариата и засунул его под «двор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вот! Уж если не везет, так не везет. И полчаса не прошло, как отъехали, а Галло опять принялся тереть грудь, кривясь от бо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 махнемся! Я пове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не возра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подъехали к Феле, Монтальбано свернул с шоссе на боковую дорогу и направился прямо в центр города. Галло сидел, прислонившись лбом к стеклу, и даже не открыл глаз.</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де мы? — очнулся он, только когда машина останов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веду тебя в местную больницу, здесь, в Феле. Выход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у меня ничего,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ходи! Хочу, чтоб тебя глянули как следу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вы поезжайте, а я останусь. Заберете меня на обратном пу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пуху-то не городи! Давай пошевеливай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ядели» Галло часа два: выслушивали и выстукивали, три раза измеряли давление, сделали рентген, а также подвергли множеству других процедур. В конце концов выяснилось, что у него ничего не сломано, а больно потому, что ударился о руль. Слабость же — следствие испуг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будем делать? — опять заканючил Галло со все возрастающим уныни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ты хочешь делать? Поехали дальше. Но за руль сяду 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уже раза два-три бывал во Флоридии, даже помнил, где жил Тамбуррано. Поэтому сразу же направился к церкви Мадонны делле Грацие, почти вплотную к которой стоял дом коллеги. Прибыв на место, увидел, что церковь убрана к похоронам. Многочисленные посетители спешили на отпевание. Видимо, с началом службы запаздывали: не только у него случаются наклад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жалуй, отгоню машину в местный комиссариат, пусть посмотрят, а потом за вами вернусь, — предложил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ошел в переполненную церковь. Служба только что началась. Осмотрелся. Никого из знакомых не заметил. Видимо, сам Тамбуррано стоял в первом ряду, у центрального алтаря. Комиссар решил остаться у входа: пожмет Тамбуррано руку, когда тело будут выносить. Началась месса. При первых же словах священника Монтальбано чуть не подскочил от удивления. Однако ошибиться он не мог: слышно было прекрас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ященник начал 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ш дорогой Никола покинул эту юдоль слез…</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равшись храбрости, комиссар спросил у старушки, стоявшей вперед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щения, синьора, а кого отпева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счастного бухгалтера Пекораро. А ч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думал, синьору Тамбурр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вот что! Да нет, ее в церкви Святой Анны отпе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и бегом бросился в церковь Святой Анны, на что ушло минут пятнадцать. Церковь была пуста. Все еще задыхаясь, весь в поту, Монтальбано обратился к священн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щения, а что, похороны синьоры Тамбурр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жба уже закончилась. Часа два как закончилась, — сурово ответил священник и посмотрел на Монтальбано с уко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хоронили на здешнем кладбище? — поинтересовался комиссар, избегая смотреть на священни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После отпевания тело повезли в Вибо Валентию. Там и предадут земле в семейной могиле. Супруг ее, вдовец, пожелал сопровождать тело на своей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вот, все напрас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ще раньше, на площади Пресвятой Девы Марии перед церковью, комиссар заметил небольшое кафе со столиками перед входом. Было уже почти два часа дня, когда вернулся Галло. Машину кое-как подлатали. Монтальбано поведал о случившем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будем делать-то? — в третий раз за утро спросил совсем приунывший Галло.</w:t>
      </w:r>
    </w:p>
    <w:p>
      <w:pPr>
        <w:pStyle w:val="Style16"/>
        <w:rPr>
          <w:color w:val="000000"/>
        </w:rPr>
      </w:pPr>
      <w:r>
        <w:rPr/>
        <w:t>— </w:t>
      </w:r>
      <w:r>
        <w:rPr/>
        <w:t>Съешь рогалик с гранитой [</w:t>
      </w:r>
      <w:r>
        <w:rPr>
          <w:color w:val="000000"/>
        </w:rPr>
        <w:t>Гранита — гранулированное мороженое из сока цитрусовых (апельсинов, лимонов), а также из кофе.</w:t>
      </w:r>
      <w:r>
        <w:rPr/>
        <w:t>] — ее здесь замечательно готовят — и поедем обратно. С божьей помощью и благодаря Деве Марии часов в шесть будем дома, в Виг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видно, молитва помогла. Поездка прошла, что называется, без сучка без задоринки. Вдали уже показалась Вига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ашина-то все еще стоит, — заметил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винго» стоял все там же и в том положении, как они его оставили утром: почти поперек дороги, в начале грунтов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аверно, уже позвонили в комиссариат, — предполож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рунду, конечно, сказал! При виде машины и коттеджа с решетками на окнах ему стало не по себ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ка, давай назад, — приказал вдруг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произвел рискованный подковообразный поворот, спровоцировав бурю негодующих сигналов, возле «твинго» развернулся еще более залихватски и затормозил позади разбитого автомобил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торопливо вышел из машины. Значит, он не ошибся, правильно увидел в зеркале заднего вида: листок с номером телефона был еще под «дворником», никто его не убр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ут что-то не так, — сказал комиссар, повернувшись к Галло, который неотвязно торчал у него за спиной. Пошел по дорожке к дому. Коттедж, должно быть, построен недавно: трава перед дверью сожжена известкой, на краю лужайки как попало свалена черепица. Комиссар внимательно посмотрел на окна: ни проблеска све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ел к двери, позвонил. Немного погодя позвонил сно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не знаешь, чей это дом? — спросил он у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ак нет,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делать? Приближался вечер, усталость давала о себе знать, бестолковый трудный день тяжким грузом навалился на плеч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дем,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добавил в тщетной попытке убедить самого с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уже позвон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с сомнением посмотрел на него, но промолч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не позволил Галло даже войти в кабинет, отправил его домой отдыхать. Заместителя, Мими Ауджелло, не было на месте, его вызвали с докладом к новому начальнику полиции Монтелузы Луке Бонетти-Альдериги, молодому и проворному уроженцу Бергамо, сумевшему за месяц повсюду нажить себе смертельных враг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чальник полиции очень разнервничался, когда не застал вас в Вигате. Поэтому пришлось ехать доктору Ауджелло, — проинформировал комиссара Фацио, бригадир, с которым у Монтальбано сложились доверительные отнош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шлось»! — усмехнулся комиссар. — Могу себе представить, как он обрадовался такому случаю выслужи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казал Фацио об утреннем происшествии и спросил, не знает ли он, кто владелец особнячка. Фацио был не в курсе, но заверил начальника, что к завтрашнему утру обязательно осведомится в муниципалит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да, ваша машина в служебном гара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жде чем отправиться домой, комиссар устроил допрос Катаре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постарайся припомнить. Случайно никто не звонил по поводу разбитой маш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ка объясни мне еще раз, — Ливия повысила голос. Она звонила ему из Боккадассе в Гену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что тут объяснять, Ливия? Я тебе уже говорил и снова повторяю. Документы на усыновление Франсуа еще не готовы, возникли кое-какие непредвиденные трудности, да и прежний начальник полиции, который всегда был готов уладить любую неприятность, помочь нам уже не может. Тут нужно иметь терп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имела в виду усыновление, — сказала Ливия ледяным тон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А что тог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шу свадьбу, вот что. Мы можем пожениться и не дожидаясь усыновления. Эти два предмета никак не связаны между соб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нет, — ответил Монтальбано, чувствуя, что его вот-вот загонят в угол и обложат со всех стор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хочу получить четкий ответ на вопрос, который я тебе сейчас задам, — неумолимо продолжала Ливия. — Допустим, что усыновление окажется невозможным. И как по-твоему, мы поженимся или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запный, неимоверной силы раскат грома подсказал отв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это было? — спросила Лив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ром. Тут у нас гроза страш…</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ложил трубку и отключил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ак не мог уснуть. Все ворочался и ворочался на скомканных простынях. Было около двух часов, когда он понял, что сон уже не придет. Встал, оделся, взял кожаную сумку, которую ему много лет назад подарил один домушник, ставший впоследствии его другом, сел в машину, отъехал от дома. Гроза бушевала вовсю, от вспышек молнии было светло как дн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ставил машину под деревьями, возле «твинго», погасил фары. Из бардачка достал пистолет, перчатки и карманный фонарик. Подождал, пока дождь поутихнет, одним броском пересек дорогу, пробежал по грунтовке, которая вела к дому, прижался к входной двери. Долго звонил. Никто не ответил. Надел перчатки, из кожаной сумки достал внушительную связку различной формы отмычек. С третьей попытки английский замок поддался: дверь была лишь захлопнута. Вошел, прикрыл за собой дверь. В темноте, не зажигая света, нагнулся, расшнуровал мокрые ботинки, снял их, оставшись в носках. Зажег фонарик, направил луч света на пол. Увидел, что находится в просторной столовой, к которой примыкает гостиная. Мебель пахла лаком, все было новеньким, чистым и в безупречном порядке. Одна дверь вела в кухню, сверкающую чистотой, словно на рекламной картинке; другая — в ванную, также девственно чистую. Осторожно поднялся по лестнице на второй этаж. Увидел три закрытые двери. Открыв первую, попал в небольшую гостевую комнату, вторая привела его в ванную, побольше, чем та, что на первом этаже; здесь царил полный хаос. Банный махровый халат брошен на пол, будто в спешке. За третьей дверью оказалась хозяйская спальня. И видимо, именно светловолосой хозяйке принадлежало обнаженное безжизненное тело с раскинутыми руками, лицом зарывшееся в простыни, которые она в агонии разорвала в клочья. Монтальбано приблизился к трупу, потрогал его, предварительно сняв перчатку: ледяной, окоченевший. Должно быть, она была очень красива. Комиссар спустился вниз, надел ботинки, вытер бумажной салфеткой оставленные им на полу мокрые следы, вышел из дома, отъехал.</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ю дорогу до Маринеллы мысль лихорадочно работала. Как сделать так, чтобы преступление обнаружили? Естественно, он не мог пойти к судье и рассказать о том, что он тут натворил. Судья, преемник доктора Ло Бьянко, взявшего годичный отпуск за свой счет, чтобы заниматься нескончаемыми поисками своих мнимых предков, был родом из Венеции, по имени Николо и по фамилии Томмазео, и при каждом удобном случае напоминал о своих «чрезвычайных полномочиях». У него было ссохшееся личико изможденного ребенка, заросшее бородой и усами мученика из Бельфьоре. Когда Монтальбано открывал дверь своего дома, его наконец-то осенило. И только после этого он смог заснуть и спал крепко-крепко.</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2</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иссариат он приехал в восемь тридцать, отдохнувший и при полном параде. Не успел войти, как Мими Ауджелло огорошил его вопрос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знал, что начальник полиции — аристокр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в смысле моральном или геральдичес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геральдичес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уже сообразил по черточке в фамилии. Ну и как ты с ним, Мими? Называл его графом, бароном, маркизом? Облизал с ног до голо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ря ты так, Сальво! Завидуешь, что 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Фацио рассказывал тут, как ты вилял хвостом, когда говорил с ним по телефону, а потом помчался в управление сломя голов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начальник полиции сказал мне буквально следующее: «Если комиссара Монтальбано найти нельзя, тогда должны приехать вы, и немедленно». Что мне было делать? Ответить, что не могу, потому что мой начальник рассерд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чего он хот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ыл там не один. Собралось полпровинции. Начальник полиции сообщил о своем намерении обновить и омолодить. И добавил, что тот, кто не в состоянии поспевать за ним в этом ускорении, может отправляться на свалку. Так и сказал: на свалку. Всем было ясно, что он имел в виду тебя и Сандро Турри из Калашибет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бъясни-ка мне, почему же это «всем было яс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когда он сказал «на свалку», то пристально посмотрел сначала на Турри, а потом на ме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может быть, он намекал именно на т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рось, Сальво! Все знают, что он тебя недолюблив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чего же желали синьор принц?</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бъявил, что через несколько дней прибудут новейшие компьютеры, всем комиссариатам будет выделено по одному. Каждому из присутствующих пришлось назвать сотрудника своего комиссариата, способного к информатике. Я и наз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что, псих?! У нас тут никто ни хрена не смыслит в этих делах. Кого назвал-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тареллу, — серьезно и безмятежно заявил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т что значит прирожденный саботажник! Монтальбано вдруг вскочил и бросился обнимать своего заместител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зузнал все о доме, который вас интересует, — сказал Фацио, усаживаясь перед комиссаром. — Я разговаривал с секретарем мэрии. Ему известна вся подноготная каждого жителя Вига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что ты узн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чит, так. Земельный участок, на котором стоит дом, принадлежал доктору Розарио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он доктор ч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стоящий доктор, врач. Умер лет пятнадцать назад, оставил дом своему старшему сыну Эмануэле. Он тоже мед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Живет в Виг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ак нет. Живет и работает в Болонье. Два года назад этот самый Эмануэле Ликальци женился на одной тамошней девице. Они провели на Сицилии медовый месяц. Девица увидела участок и вбила себе в голову построить там особнячок. Это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ешь, где сейчас семья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уж в Болонье, а ее три дня назад видели в городе — колесила в поисках мебели. У нее темно-зеленый «твин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раз тот, в который врезался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 Секретарь сказал, что эту мадам трудно не заметить. В том смысле, что очень красив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онимаю, почему синьора до сих пор не позвонила, — задумчиво произнес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желании он мог быть потрясающим акте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ут у меня есть свое мнение. Секретарь сказал, что синьора очень, так сказать, общительная, друзей у нее мно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ру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друзей, — многозначительно подчеркнул Фацио. — Вполне возможно, что синьора у кого-нибудь гостит. Может, они сами приезжали за ней на своей машине. Вот вернется и увидит, что произош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что ж, звучит вполне правдоподобно, — заключил Монтальбано, продолжая разыгрывать свой спектак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только Фацио вышел, комиссар позвонил синьоре Клементине Вазиле Ко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рогая синьора, как пожив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Вот так сюрприз! Живу, с божьей помощь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зайти к вам на минут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ам я всегда ра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ьора Клементина Вазиле Коццо, бывшая учительница начальной школы, была женщиной преклонных лет, частично парализованной, одаренной умом и врожденным спокойным чувством собственного достоинства. Комиссар имел честь познакомиться с ней три месяца назад в ходе одного сложного расследования и сохранил к ней самые теплые чувст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не признался бы даже самому себе, но именно эту женщину он выбрал бы в качестве матери. Свою он потерял в раннем детстве, и в памяти от нее осталось только какое-то золотое сия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ама была светлая? — спросил он однажды у отца, пытаясь как-то объяснить себе это вид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пшеница, и снизу и сверху, — коротко ответил то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ачал навещать синьору Клементину по крайней мере раз в неделю. Рассказывал ей о своем очередном расследовании. Синьора Клементина в благодарность за разнообразие, которое он вносил в ее жизнь, угощала его обедом. Пина, ее горничная, очень нелюбезная особа, едва терпевшая Монтальбано, умела, однако, замечательно готовить обезоруживающе простые блю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гантно одетая, в шелковой индийской шали на плечах, синьора Клементина приняла его в маленькой гости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годня концерт, — прошептала она, — уже заканчива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ыре года назад синьора Клементина узнала от горничной, которой, в свою очередь, сообщила об этом Иоланда, экономка маэстро Катальдо Барберы, проживающего этажом выше, что у знаменитого скрипача возникли серьезные проблемы с налогами. Тогда она поговорила со своим сыном, служащим налоговой полиции Монтелузы, и проблема, оказавшаяся простым недоразумением, была разрешена. Через десять дней экономка Иоланда принесла ей записку следующего содержания: «Уважаемая синьора! Чтобы хоть отчасти отблагодарить Вас за Вашу любезность, каждую пятницу с девяти тридцати до десяти тридцати я буду играть для Вас. Глубоко Вам преданный Катальдо Барб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с тех пор каждую пятницу утром синьора в знак уважения к виртуозной игре маэстро наряжалась и устраивалась в маленькой гостиной, где было слышно лучше всего. А маэстро ровно в девять тридцать на своем этаже брался за скрип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игате все знали о существовании маэстро Катальдо Барберы, но мало кто его видел. Сын железнодорожника, будущий маэстро впервые увидел белый свет шестьдесят пять лет тому назад здесь, в Вигате, но уже в возрасте десяти лет покинул город, потому что отец его был переведен в Катанью. Жители Вигаты следили за его карьерой по газетам: закончив консерваторию по классу скрипки, Катальдо Барбера стал концертировать и в короткое время заслужил мировую известность. Необъяснимым, однако, было то, что в зените славы он уединился в Вигате, купив здесь квартиру, и жил добровольным затворни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он играет сегодня? — поинтересовался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ьора Клементина протянула ему листок бумаги в клеточку. Маэстро имел обыкновение накануне концерта отправлять синьоре программу, написанную карандашом. Сегодня он исполнял «Испанский танец» Сарасате и Скерцо-тарантеллу № 16 Венявского. Когда концерт закончился, синьора Вазиле Коццо включила телефон, набрала номер, положила трубку на тумбочку и начала аплодировать. Монтальбано от всего сердца к ней присоединился. Он ничего не смыслил в музыке, но в одном был уверен твердо: Катальдо Барбера — великий музыкан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 начал комиссар, — мой визит небескорыстен. Я хочу попросить вас об одном одолже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рассказал ей, что с ним случилось накануне: про аварию, про путаницу с похоронами, про свой тайный ночной визит в коттедж и обнаруженный там труп. В конце комиссар поколебался немного, потому что не знал, как сформулировать свою просьб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ьора Клементина, которая на всем протяжении рассказа то веселилась, то огорчалась, ободрила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должайте, комиссар, не стесняйтесь. В чем заключается ваша просьб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ы хотел, чтобы вы сделали анонимный звонок, — набрав воздуху, выпал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ошло и десяти минут после его возвращения в комиссариат, как Катарелла соединил его с доктором Латтесом, заведующим канцелярией начальника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рогой Монтальбано, как 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 коротко ответил Монтальбано.</w:t>
      </w:r>
    </w:p>
    <w:p>
      <w:pPr>
        <w:pStyle w:val="Style16"/>
        <w:rPr>
          <w:color w:val="000000"/>
        </w:rPr>
      </w:pPr>
      <w:r>
        <w:rPr/>
        <w:t>— </w:t>
      </w:r>
      <w:r>
        <w:rPr/>
        <w:t xml:space="preserve">Рад, что вы в полном здравии, — продолжал заведующий канцелярией, которого не зря кто-то прозвал </w:t>
      </w:r>
      <w:r>
        <w:rPr>
          <w:i/>
          <w:iCs/>
        </w:rPr>
        <w:t xml:space="preserve">Lattes е mieles </w:t>
      </w:r>
      <w:r>
        <w:rPr>
          <w:iCs/>
        </w:rPr>
        <w:t>[</w:t>
      </w:r>
      <w:r>
        <w:rPr>
          <w:color w:val="000000"/>
        </w:rPr>
        <w:t>Молоко с медом (лат.).</w:t>
      </w:r>
      <w:r>
        <w:rPr>
          <w:iCs/>
        </w:rPr>
        <w:t>]</w:t>
      </w:r>
      <w:r>
        <w:rPr/>
        <w:t> за опасную льстив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к вашим услугам, — подбодрил его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ело вот в чем. Четверть часа назад в диспетчерскую управления полиции позвонила неизвестная женщина и попросила соединить ее лично с начальником полиции. Очень настаивала. Начальник полиции, однако, был занят и поручил мне выслушать гражданку. Женщина была просто в истерике. Кричала, что в доме по улице Тре Фонтане совершено преступление. И потом сразу повесила трубку. Начальник полиции просит вас туда поехать и на всякий случай проверить, в чем там дело. Синьора сказала также, что коттедж легко узнать, потому что перед домом припаркован темно-зеленый «твин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Боже! — воскликнул Монтальбано, приступая к исполнению второго акта собственной пьес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чевидно, синьора Клементина Вазиле Коццо превосходно сыграла первый ак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такое? — всполошился доктор Латте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транное совпадение! — ответил Монтальбано, стараясь казаться ошеломленным. — Я вам потом обо всем доло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Комиссар Монтальбано у телефона. Я говорю с судьей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Здравствуйте. Я вас слуш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Томмазео, заведующий канцелярией начальника полиции только что сообщил мне, что к ним поступил анонимный звонок о преступлении в доме на территории Вигаты. По его приказу я выезжаю на место предполагаемого преступления для провер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если это только глупый розыгрыш?</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может быть. Я хотел поставить вас в известность в соответствии с вашими чрезвычайными полномочия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разумеется, — ответил явно польщенный судья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зрешите действо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ействуйте. И если речь действительно идет о преступлении, немедленно сообщите и дождитесь моего приез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ызвал Фацио, Галло и Галлуццо, и вчетвером они отправились на улицу Тре Фонтане разбираться в происшедш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тот самый дом, о котором вы меня спрашивали? — удивился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т самый, где мы помяли «твинго»? — подлил масла в огонь Галло, удивленно уставившись на начальни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 с самым невинным видом отвечал комиссар им обо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нюх у вас! — восхитился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пели они отъехать от комиссариата, как Монтальбано стало тошно. Не хотелось разыгрывать спектакль, изображая удивление при виде трупа, терять время, дожидаясь судью, судмедэксперта и криминалистов: пока они приедут, может пройти не один час. Он решил ускорить событ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й-ка мобильник, — сказал он, обращаясь к сидевшему впереди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рулем, разумеется, был Галло. Монтальбано набрал номер судьи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нтальбано у телефона. Господин судья, анонимный звонок не был шуткой. К сожалению, в особняке мы обнаружили труп женщ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ждый из сидящих в машине отреагировал по-своему. Галло вильнул рулем, выехал на встречную полосу, задел грузовик, груженный арматурой, выругался, выправил машину. Галлуццо подпрыгнул, вытаращил глаза, повернулся, рискуя сломать шею, и, разинув рот, уставился на начальника. Фацио заметно напрягся и сидел, глядя прямо перед собой, с ничего не выражающим лиц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езжаю немедленно, — сказал судья Томмазео. — Сообщите мне точный адрес д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больше раздражаясь, Монтальбано передал мобильник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бъясни ему, куда ехать. Потом предупреди доктора Паскуано и криминалист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подал голос, только когда машина остановилась позади темно-зеленого «твин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хоть перчатки наде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 ответ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любом случае, для верности сейчас, когда войдем, постарайтесь оставить побольше отпечатк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учи ученого, — буркну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записки, засунутой под «дворник», после ночной грозы мало что осталось: цифры размыло водой. Монтальбано ее не тро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вдвоем осмотритесь здесь внизу, — сказал комиссар, обращаясь к Галло и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 а следом за ним и Фацио, поднялся на второй этаж. При ярком электрическом свете тело погибшей не произвело на него такого впечатления, как накануне ночью, когда он едва разглядел его при свете фонарика: сейчас оно казалось не то чтобы искусственным, но и не совсем настоящим. Иссиня-бледный окоченевший труп напоминал гипсовые слепки жертв извержения в Помпее. Лица не было видно, но женщина, судя по всему, отчаянно сопротивлялась. Пряди белокурых волос разметались по изорванным простыням; на плечах и шее, как раз пониже затылка, выделялись синеватые подтеки: убийца, по всей видимости, с трудом удерживал ее, вжимая лицо в матрас, чтобы перекрыть доступ воздух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первого этажа подали голос Галло и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низу, кажется, все в порядке, — сказал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тя труп и походил на гипсовый слепок, но все же это было тело молодой обнаженной женщины в позе, которая вдруг показалась ему оскорбительно непристойной — оскверненная интимность, распахнутая навстречу четырем парам глаз полицейских. Как будто желая вернуть ей хоть немного человеческого достоинства, он спросил у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знал, как ее з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Синьора Ликальци, имя Мик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зашел в ванную, поднял с пола розовый халат, принес его в спальню и прикрыл те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устился на первый этаж. Если бы Микела Ликальци осталась в живых, ей бы еще немало пришлось потрудиться, чтобы обставить коттедж.</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остиной в углу стояли два свернутых ковра, диван и кресло, еще в фабричной упаковке, перевернутый вверх ножками столик взгроможден на большую нераспакованную коробку. Только стеклянная витрина была приведена в порядок: два старинных веера, несколько керамических статуэток, закрытый футляр для скрипки, очень красивые коллекционные морские раковины — обычные безделушки — все было расставлено с большим вкусом.</w:t>
      </w:r>
    </w:p>
    <w:p>
      <w:pPr>
        <w:pStyle w:val="Style16"/>
        <w:rPr>
          <w:color w:val="000000"/>
        </w:rPr>
      </w:pPr>
      <w:r>
        <w:rPr/>
        <w:t>Первыми прибыли криминалисты. Прежний их начальник Якомуцци по решению начальника полиции Бонетти-Альдериги был заменен молодым доктором Аркуа, переведенным из Флоренции. Якомуцци прежде всего слыл неисправимым выскочкой (должность начальника экспертно-криминалистического отдела была у него на втором плане) и всегда норовил покрасоваться перед фотографами, операторами, журналистами. Монтальбано часто в шутку называл его «Пиппо Баудо». [</w:t>
      </w:r>
      <w:r>
        <w:rPr>
          <w:color w:val="000000"/>
        </w:rPr>
        <w:t>Пиппо Баудо — популярнейший итальянский телеведущий.</w:t>
      </w:r>
      <w:r>
        <w:rPr/>
        <w:t>] В глубине души Якомуцци мало верил в ценность научной экспертизы, полагая, что интуиция и здравый смысл рано или поздно позволят разгадать тайну без помощи микроскопов и анализов. Чистой воды ересь, с точки зрения Бонетти-Альдериги: вот он и поспешил от него избавиться. Ванни Аркуа был точной копией Гарольда Ллойда — волосы вечно взлохмачены, одет на манер рассеянных ученых из фильмов тридцатых годов, благоговеет перед наукой. Монтальбано его не жаловал, и Аркуа отвечал ему такой же искренней неприязнь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миналисты приехали в полном составе на двух машинах с включенными сиренами, как в Техасе. Их было восемь человек, все в штатском. Первым делом выгрузили многочисленные чемоданы и чемоданчики, так что казалось, будто на место преступления явилась съемочная группа. Когда Аркуа вошел в гостиную, Монтальбано даже не поздоровался с ним, только пальцем показал — то, что их интересует, находится наверх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ще не все собрались, когда Монтальбано услышал голос Арк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комиссар, вы можете подняться сюда, навер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не торопился. Войдя в спальню, почувствовал на себе пронзительный взгляд начальника криминалистического от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вы обнаружили труп, он был в таком положе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 ответил Монтальбано, не моргнув глазом. — Он был гол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где вы взяли этот хал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ван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ложите все на место, черт возьми! Вы нарушили целостность картины преступления! Это грубая ошиб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говоря ни слова, подошел к телу, сдернул с него халат, повесил себе на ру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задница, ребя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плика принадлежала фотографу криминалистов, из породы грязных папарацци в рубашке навыпус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к твоим услугам, если желаешь, — спокойно заметил комиссар. — Уже в нужной поз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хорошо знавший, какая опасность частенько таится в кажущемся спокойствии Монтальбано, на всякий случай сделал шаг в его сторону. Комиссар посмотрел Аркуа прямо в глаз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перь ты понял, козел, почему я это сдел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вышел из комнаты. В ванной наскоро ополоснул лицо, бросил халат на пол, приблизительно там, где его нашел, вернулся в спальн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должен буду доложить начальнику полиции, — холодно произнес Арк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ос Монтальбано прозвучал еще на десять градусов холод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ж вы-то друг друга пойм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мы с Галло и Галлуццо пойдем покурим тут во дворе. А то мы этим, из экспертизы, меша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даже не ответил, глубоко задумавшись. Из гостиной опять поднялся наверх. Проверил гостевую комнату и ванн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уже осмотрел внимательнейшим образом первый этаж и не нашел того, что искал. Чтобы быть совсем уверенным, снова заглянул в спальню, полную полицейских, перевернутую вверх дном экспертами, и еще раз убедился в том, что, как ему показалось, он заметил раньш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дворе закурил. Фацио как раз закончил разговаривать по мобильн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просил номер телефона и адрес ее мужа в Болонье, — объяснил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 начал Галлуццо. — Мы тут обсудили… втроем… одну странную шту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Шкаф-то в спальне все еще запакован. Так я тут под кроватью на всякий случай посмотрел, — добавил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я и в других комнатах проверил. 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хотел было закончить мысль, но остановился, повинуясь жесту руки начальника.</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одежду синьоры не нашли, — заключил Монтальбано.</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3</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хала «скорая», за ней — машина доктора Паскуано, судебного врач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ди-ка посмотри, закончили уже криминалисты в спальне? — велел Монтальбано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 сказал доктор Паску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него было правило: либо я, либо они. Под «ними» подразумевались криминалисты. Если уж судмедэксперт на дух не переносил Якомуцци и его нахальную команду, можно себе представить, с каким трудом он терпел доктора Аркуа и его хорошо подкованных сотрудник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ого работы? — поинтересовался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у, ерунда. Пять трупов за неделю. Когда еще такое было? Затиш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ся Галлуццо и доложил, что криминалисты переместились в ванную и гостевую комнату, так что дорога своб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води доктора и снова спускайся, — сказал Монтальбано, на сей раз обращаясь к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скуано посмотрел на него с благодарностью, он действительно любил работать оди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брых полчаса спустя появилась машина судьи со следами многочисленных столкновений. Судья надумал затормозить только после того, как «поцеловался» со служебными машинами, на которых приехали криминалис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ло Томмазео, весь красный, вышел из машины, крутя сморщенной, тощей, индюшачьей шеей, похожей на шею висельни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ая ужасная дорога! Я попал в две аварии! — заявил он во всеуслыша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м было известно, что судья водит машину не лучше, чем собака в наркотическом уга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ашел предлог, чтобы задержать его и тем самым спасти Паскуано от немедленного растерза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сподин судья, я хочу вам рассказать одну любопытную истор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н поведал кое-что из того, что с ним приключилось накануне, показал следы столкновения с «твинго» и то, что осталось от записки под «дворником», объяснил, отчего у него зародились подозрения. Анонимный телефонный звонок в управление полиции Монтелузы явился манной небес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е любопытное совпадение! — воскликнул судья Томмазео, сохраняя, однако, полное спокойств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идев нагое тело убитой, судья буквально остолбенел. Даже комиссар остановился как вкопанный. Доктор Паскуано сумел повернуть ей голову, так что стало видно лицо. Вылезшие из орбит глаза выражали невыносимую боль и ужас, на подбородке запеклась струйка крови: по-видимому, задыхаясь, женщина прикусила себе язы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аскуано предупредил вопрос, который комиссар терпеть не мог зада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чно установлено, что смерть наступила в ночь со среды на четверг. Час удастся уточнить после вскрыт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 чего наступила смерть? — спросил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зве не видно? Убийца прижал ее лицом к матрасу и держал так до наступления смер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лжно быть, он был необыкновенно сильн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обязатель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еды полового акта до или после смерти присутству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могу с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то в тоне судьи заставило комиссара поднять на него глаза. Тот вспот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г иметь место анальный коитус, — настаивал судь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мог не заметить блеск в его глазах. Его осенило: доктор Томмазео, по всей видимости, скрытно наслаждался! Комиссару пришла в голову одна фраза Мандзони, посвященная более знаменитому однофамильцу судьи, филологу Николо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от Томмазео одной ногой стоит в ризнице, а другой — в борделе». Должно быть, фамильная чер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ам доложу. До свидания, — сказал доктор Паскуано, поспешно ретируясь во избежание других вопро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моему, это преступление маньяка, который застал синьору, когда она ложилась спать, — твердо сказал доктор Томмазео, не спуская глаз с убит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идите ли, синьор Томмазео, нет никаких следов взлома. Вам не кажется странным, что голая женщина сама открывает маньяку дверь и принимает его в спаль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транно вы рассуждаете! Возможно, она поняла, что этот человек — маньяк, только когда… Поня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ы предложил версию преступления по страсти, — сказал Монтальбано, внутренне веселя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 бы и нет, почему бы и нет? — согласился легко попавшийся на крючок Томмазео, почесывая бороду. — Мы не должны забывать, что анонимный звонок сделала женщина. Обманутая жена. Кстати, вы знаете, как найти мужа погибш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У бригадира Фацио есть номер телефона, — ответил комиссар, чувствуя, как сжимается сердце. Он ненавидел сообщать плохие извест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йте-ка его мне. Я сам позвоню, — сказал судь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на все горазд судья Томмазео! Даже роль ворона-могильщика ему по плеч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уносить тело? — спросили вошедшие в комнату люди из «скор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лько через час криминалисты закончили осмотр места преступления и уех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еперь что будем делать? — спросил Галло, которого, как видно, заклинило на этом вопро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крой на ключ дверь. Возвращаемся в Вигату. У меня от голода живот подвело, — сказа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ничная Аделина оставила ему в холодильнике вкуснейший розовый соус из икры лангуста и морских ежей, чтобы заправить спагетти. Монтальбано поставил воду на огонь и, пока она нагревалась, решил позвонить своему другу Николо Дзито, репортеру «Свободного канала», одного из двух частных телеканалов Монтелузы. Другой канал, «Телевигата», в котором ответственным за программу новостей был шурин Галлуццо, поддерживал правящую администрацию. Так что с нынешним правительством и по причине левизны «Свободного канала» обе станции были бы до скуки похожи одна на другую, если бы не ясный и ироничный ум «красного изнутри и снаружи» Николо Дзи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ло? Говорит Монтальбано. Тут убийство произошло, 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должен говорить, что это ты мне сообщ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онимный звонок. Какая-то женщина позвонила сегодня утром в управление полиции Монтелузы и сообщила, что в доме по улице Тре Фонтане было совершено убийство. Оказалось, правда. Погибшая — молодая красивая женщина. И совершенно гол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 хрена себ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е звали Микела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тебя фото е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Убийца унес с собой сумку и всю одеж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ч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я откуда зн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почему решили, что это именно Микела Ликальци? Ее кто-нибудь опозн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Ищут мужа, который живет в Болон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зито хотелось выяснить еще кое-какие детали. Монтальбано охотно отвеч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а закипела, он бросил в нее спагетти. Зазвонил телефон. Минуту он колебался, не зная, отвечать или нет. Комиссар боялся, что если разговор затянется и нельзя будет его прервать, он не успеет вовремя снять с огня спагетти. Это была бы настоящая катастрофа: ведь немыслимо расходовать понапрасну розовый соус на переваренную пасту. Лучше не брать трубку. Более того, во избежание звонков, способных нарушить душевный покой, в котором только и можно наслаждаться таким замечательным соусом, он отключил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ез час, довольный и готовый к борьбе с внешним врагом, он снова включил телефон. Тот немедленно зазвон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ё, синьор дохтур? Это вы пирсонально буд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сонально, Катаре. Что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о, что звонил судья Толом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ммазео, Катаре! Ну да все равно. Что он хот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тел поговорить с вашей пирсоной пирсонально. Вот аж четыре раза звонил. Говорил, что вы должны лично ему позво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от еще, синьор дохтур. Докладываю одну вещь наивысшей важности. Мне позвонил из управления полиции Монтелузы комиссар по имени Тонт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рт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как зовут, так и зовут. В общем, этот самый. Он говорит, что я должен ходить на конкурс информатики. Вы что по этому поводу дум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д за тебя, Катаре. Давай посещай этот курс, получишь специализацию. Ты как раз человек, подходящий для информати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спасибо,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доктор Томмазео? Монтальбано у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А я вас иск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но я был очень занят. Помните расследование по поводу трупа, найденного в море на прошлой неделе? Мне кажется, я вам докладывал, как положе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далось продвину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ка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другом конце провода Монтальбано почувствовал неловкое молчание: диалог не имел никакого смысла. Как он и предполагал, судья собирался говорить не об э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хотел вам сказать, что связался с вдовцом в Болонье, доктором Ликальци, и сообщил ему, тактично конечно, печальное извест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он отреагиро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как бы это сказать — странно. Даже не спросил, как погибла его жена. А она ведь была очень молода. Видно, с крепкими нервами тип: никаких эмоций не вы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Ликальци лишил ворона-могильщика Томмазео любимого развлечения. Он так и не получил законной добычи — душераздирающей сцены со стенаниями и плачем, хотя бы по телеф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 всяком случае, он сказал, что сегодня никак не может оставить больницу. На сегодня у него назначены операции, а его заместитель заболел. Завтра утром в 7.05 он вылетит в Палермо. Таким образом, предполагаю, он будет у вас в комиссариате около двенадцати. Вот об этом я и хотел поставить вас в известн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агодарю вас, господин судь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отвозя его в контору на служебной машине, сообщил, что Джермана по распоряжению Фацио съездил за разбитым «твинго» и поставил его в гараж комиссариа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правильно сдел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ым, кто вошел в его кабинет, был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по работе. Послезавтра, то есть в воскресенье, рано утром поеду к сестре. Не хочешь присоединиться? Повидаешь Франсуа. А вечером вернем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получ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ж постарайся. Сестра дала мне понять, что ей нужно с тобой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стревожился. А что, если сестра Ауджелло и ее муж откажутся и дальше держать у себя маль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делаю все возможное, Мими.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Комиссар Монтальбано? Это Клементина Вазиле Ко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ятно слышать вас, синь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вечайте «да» или «нет». Я справ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лично справи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лько «да» или «нет». Придете ко мне сегодня вечером ужинать часов в дев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вошел в кабинет комиссара с торжествующим вид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те, доктор, я тут подумал. Раз коттедж в таком нежилом состоянии, то где ночевала синьора Ликальци, когда приезжала из Болоньи? Я позвонил коллеге из управления полиции Монтелузы, тому, что ведает гостиницами, и получил ответ. Синьора Микела Ликальци всегда останавливалась в отеле «Джолли» в Монтелузе. Последний раз зарегистрировалась семь дней наза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застал его врасплох. Он сам себе пообещал позвонить в Болонью доктору Ликальци, как только придет в контору. И отвлекся — упоминание Мими Ауджелло о Франсуа выбило его из коле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 поедем? — спроси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год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 с того ни с сего в голове у него вспыхнула мысль, оставив после себя неуловимый запашок серы, которой обычно душится дьявол. Он попросил у Фацио телефон Ликальци, записал на клочке бумаги и положил в карман. Потом набрал номе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Центральная больница? Комиссар Монтальбано из Вигаты на телефоне. Я бы хотел поговорить с профессором Эмануэле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те, пожалуйс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роявил дисциплинированность и долготерпение. Когда это последнее качество было уже на исходе, телефонистка объявилась сно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фессор Ликальци на операции. Перезвоните через полча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звоню ему по дороге, — сказал он Фацио. — Смотри не забудь, возьми с собой мобиль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елефону сообщил судье Томмазео, что удалось разузнать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от еще я вам не сказал, — вспомнил Томмазео. — Я спросил у него номер телефона его жены здесь, у нас. Но он его не знал. Сказал, что она всегда звонила са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просил приготовить ордер на обыск, за которым он немедленно пошлет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 ты узнал, какая специализация у доктора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точно, доктор. Он ортопе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олпути между Вигатой и Монтелузой комиссар снова позвонил в Центральную больницу Болоньи. Прождал недолго. Затем услышал решительный, однако вполне нормальный человеческий гол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Ликальци. Кто говор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за беспокойство, профессор. Я комиссар Сальво Монтальбано из Вигаты. Занимаюсь известным вам преступлением. Прошу вас прежде всего принять мои самые искренние соболезнова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агодар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льше ни слова. Комиссар понял, что теперь очередь за н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от, доктор, сегодня вы сказали господину судье, что вам неизвестно, где останавливалась ваша супруга, когда приезжала сю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это 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ы никак не можем это выяс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не тысяча же гостиниц в Монтелузе и Виг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чего сказать, профессор Ликальци готов к сотрудничеств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стить мне мою настойчивость. На случай крайней необходимости у вас не было предусмотре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думаю, что такая необходимость могла возникнуть. В любом случае, там, в Вигате, живет один мой дальний родственник, с которым бедная Микела установила контак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могли бы вы с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го зовут Аурелио Ди Блази. А сейчас прошу меня извинить, я должен вернуться в операционную. Завтра около полудня буду в комиссари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едний вопрос. Вы этому вашему родственнику сообщили о случившемся?</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А что, должен был?</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4</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схитительная синьора, такая элегантная и красивая, — сказал Клаудио Пиццотта, изысканно учтивый синьор лет шестидесяти, директор гостиницы «Джолли» в Монтелузе. — С ней что-то случи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стно говоря, еще не знаем. Нам позвонил из Болоньи ее муж, немного встревожен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 Синьора Ликальци действительно, насколько я знаю, ушла из гостиницы в среду вечером, и до сих пор мы ее не виде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это вас не обеспокоило? Сегодня как-никак вечер пятниц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вас предупредила, что не верн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о видите ли, комиссар, синьора уже второй год останавливается у нас. Так что у нас было достаточно времени, чтобы познакомиться с ее жизненным распорядком. А он у нее, по правде говоря, не совсем обычный. Синьора Микела — женщина, которую трудно не заметить, понимаете? А что касается меня лично, у меня есть особая причина для волн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ужели? И какая 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у синьоры много очень дорогих украшений. Цепочки, браслеты, серьги, кольца… Сколько раз я просил ее положить все это в наш сейф, но она всегда отказывалась. Носит их в каком-то рюкзаке, сумок не признает. Твердит, чтобы я не беспокоился, все равно она их не оставит в номере, а будет носить с собой. Я опасался уличного ограбления. А она знай себе улыбается, и ничего с ней не подел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тут упомянули об особом распорядке жизни синьоры. Не могли бы объяснить подроб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ественно. Синьора любит задерживаться допоздна. Часто возвращается лишь с первыми лучами солн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г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пившая? Сильно под градус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гда. По крайней мере, если верить ночному порт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кажите-ка мне на милость, с какой стати вы обсуждаете поведение синьоры Ликальци с ночным порт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аудио Пиццотта зарделся. Как видно, в отношении синьоры Микелы его посещали какие-то особые фантаз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вы же понимаете… Такая красивая женщина, одна… Понятно, что она вызывает любопытст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должайте. Расскажите-ка мне о ее привычк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спит крепким сном до полудня и категорически запрещает ее беспокоить. Потом ее будят. Она заказывает обильный завтрак в номер и говорит по телефону — звонит сама, и ей звоня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много звонк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посмотрите ее счет за телефон, он просто бесконеч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ы знаете, кому она звони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узнать. Но это потребует времени. Достаточно у себя в номере набрать ноль, и можно звонить хоть в Новую Зеланд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ходящие звон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что вам сказать? Телефонистка, когда кто-то звонит, соединяет его с номером. Тут только одна возможн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им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кто-то позвонит, когда синьоры нет в гостинице, и назовет себя. В этом случае портье получает специальный бланк, который он кладет в ячейку для ключ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обедает в гостини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дко. Оно и понятно! Такой плотный завтрак, к тому же поздно… Впрочем, такое случалось. Старший официант однажды рассказал мне, как синьора ведет себя за стол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я что-то не совсем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сторан гостиницы очень популярен. Сюда приходят деловые люди, политики, предприниматели. И все они пытаются с ней заигрывать. Взгляды, улыбочки, приглашения, более или менее откровенные. Самое замечательное, по словам старшего официанта, то, что она не строит из себя оскорбленную невинность, а наоборот, отвечает на авансы… Но когда доходит до сути, этим все и ограничивается. Им остается лишь облизыва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отором часу она обычно выходит после обе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коло четырех. И возвращается за полн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верное, у нее в Монтелузе и Вигате много друз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уж.</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режде случалось, чтобы она не ночевала по нескольку дн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думаю. Портье бы мне сообщ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вились Галло и Галлуццо, размахивая ордером на обыс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й номер у синьоры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то восемнадцат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меня орде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 Пиццотта принял обиженный ви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комиссар! Зачем такие формальности! Достаточно было попросить… Я вас прово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спасибо, — сухо отре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зиономия директора Пиццотты из просто обиженной превратилась в смертельно обиженн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 принесу ключи, — сказал он сдержа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ся он быстро с ключами и пачкой листков: все предупреждения о поступивших звонк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 сказал он, неизвестно почему протягивая ключи Фацио, а листки — Галло. Резко, по-военному, кивнул головой, повернулся и удалился, прямой, как оловянный солдат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то восемнадцатом номере стоял неувядаемый аромат «Шанели № 5», на платяном сундуке лежали два чемодана и рюкзак фирмы «Вуиттон». Монтальбано открыл шкаф: пять дорогих платьев, три пары художественно обтрепанных джинсов; в обувном отделении пять пар туфель фирмы «Мальи» на шпильке, три пары спортивных на низком каблуке. Блузки, тоже очень дорогие, аккуратно сложены; нижнее белье, разделенное по цвету, каждый в своем отделении, состояло исключительно из тончайших трусик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десь ничего нет, — сказал Фацио, осмотрев оба чемодана и рюкз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и Галлуццо, перевернув кровать и матрас, тоже отрицательно покачали головой и начали приводить все в порядок, очевидно, поддавшись общей атмосфере, царившей в номе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исьменном столике лежали письма, листки с записями, еженедельник и пачка предупреждений о звонках, гораздо более толстая, чем та, которую дал им директор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все берем с собой, — сказал комиссар, обращаясь к Фацио. — Посмотри еще в ящиках стола, собери все бумаг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вытащил из кармана целлофановый пакет, который всегда носил про запас, стал складывать в него бумаг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шел в ванную. Все блестит и сверкает, порядок безупречный. На полке губная помада «Идоле», крем-пудра «Шисейдо», большой флакон «Шанели № 5» и все в том же духе. Розовый банный халат, определенно более мягкий и дорогой, чем тот, что на вилле, аккуратно висел на крюч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ся в спальню, вызвал по телефону дежурную по этажу. Некоторое время спустя в номер постучали, Монтальбано предложил войти. Дверь открылась, и показалась женщина лет сорока, тощая как щепка, которая, завидев четырех мужчин, напряглась, побледнела и еле слышным голосом произнес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егавые буд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у стало смешно. Сколько понадобилось веков полицейских злоупотреблений, чтобы у сицилийской женщины выработался такой безошибочный нюх на легавы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они самые, — сказал он, улыбая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журная покраснела, опустила глаз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щ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нали синьору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 чем дело, случилось что-нибуд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уже несколько дней, как она пропала. Мы ее ищ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чтоб ее искать, вы ее документы унос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 тетка не так проста. Монтальбано решил немного пооткровеннич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опасение, что с ней что-то нехорошее приключи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ей всегда говорила быть поосторожнее, — сказала дежурная, — а она разгуливала с полмиллиардом в сум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сила с собой много денег? — удивился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 про деньги я, про драгоценности — вот про что. Да еще жизнь, которую она ведет! Возвращается поздно, встает позд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б этом мы слышали. Вы давно ее зн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С тех пор как она первый раз приезжала сюда с муж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вы можете сказать о ее характе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обще-то она совсем не вредная. Только у нее один бзик: порядок. Когда убирают номер, так и стоит над душой и проверяет, чтобы все положили на место. Уборщицы утренней смены, не помолившись, к работе в сто восемнадцатом не приступа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едний вопрос: ваши коллеги из утренней смены никогда вам не говорили, что синьора принимала мужчин в номе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гда. Уж что-что, а на это у нас глаз намета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дороге в Вигату Монтальбано мучил один вопрос: если синьора так следила за порядком, почему тогда ванная в доме на улице Тре Фонтане была не прибрана, даже розовый халат брошен на пол как попа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ужином (свежая мерлуза, отваренная с двумя листочками лаврового листа и заправленная перед подачей на стол солью, перцем, превосходным оливковым маслом, да еще тарелочка свежей зелени, такой полезной для желудка и кишечника) комиссар рассказал синьоре все, что случилось за ден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ак понимаю, — начала синьора Клементина, — что самый главный вопрос заключается в том, почему убийца унес с собой одежду, трусики, обувь и рюкзак бедняж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именно, — отозвался Монтальбано и замолчал. Не хотел прерывать ход мыслей синьоры, которая, едва успев открыть рот, уже ухватила самую суть пробле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о таких вещах, — продолжала старушка, — могу судить только по тому, что вижу по телевизо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детективов вы разве не чит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дко. И потом, что значит — детектив? Что значит «полицейский рома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это род литерату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конечно. Но мне не нравится навешивать ярлыки. Хотите, я вам расскажу замечательную детективную историю? Представьте себе, один тип после долгих приключений получил во владение город. Однако со временем его подданные один за другим становятся жертвами какой-то странной болезни, вроде чумы. Тогда этот человек начинает искать причину бедствия. Расследует, а в конце концов выясняет, что корень зла в нем самом, и карает с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дип, — почти самому себе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мечательная детективная история, вам не кажется? Вернемся к нашему разговору. Почему убийца уносит одежду жертвы? Первая версия: чтобы ее нельзя было опозн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десь не тот случай, — возрази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авильно. Однако мне кажется, что, рассуждая таким образом, мы идем по пути, который навязывает нам убий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пробую объяснить. Тот, кто унес все вещи, хотел, чтобы мы подумали, будто каждый из этих предметов одинаково важен для него. Хотел, чтобы мы воспринимали все вещи как одно целое. Но это не 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именно, — снова сказал Монтальбано, все больше приходя в восхищение и в то же время опасаясь прервать неуместным замечанием нить ее рассужден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едь рюкзак с драгоценностями сам по себе стоит полмиллиарда. Для обычного вора украсть его уже означало бы сорвать куш. Правиль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авиль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какой интерес обычному вору уносить одежду? Никакого. Значит, если он унес с собой одежду, трусики и обувь, мы должны подумать, будто речь идет не об обычном воре. А вдруг это именно простой вор, который хочет, чтобы мы подумали, будто он не простой? Почему? Может быть, потому, что хотел спутать нам карты? Хотел украсть рюкзак, стоивший полмиллиарда, но совершил убийство и попытался скрыть свою настоящую це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авильно, — подтвердил Монтальбано, хотя его никто ни о чем не спраши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дем дальше. Очень может быть, что тот же вор украл из коттеджа и другие вещи, только мы об этом не зна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позвонить? — неожиданно у комиссара возникла иде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рал номер отеля «Джолли» в Монтелузе, попросил Клаудио Пиццотту, директ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комиссар, какой ужас! Кошмар! Мы только что услышали по «Свободному каналу», что несчастная синьора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ло Дзито сообщил об убийстве в программе новостей, а он совсем забыл посмотреть, как журналист прокомментировал эту истор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левигата» тоже показала, — добавил притворно огорченный (а на самом деле довольный) директор Пиццот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уццо выполнил свой долг перед шурин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же мне теперь делать, доктор? — обеспокоенно спросил дире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 этими журналистами. Они мне проходу не дают. Хотят взять интервью. Узнали, что бедная синьора у нас останов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кого же они могли узнать, если не от самого директора? Комиссар представил, как Пиццотта обзванивал журналистов, объясняя, что мог бы рассказать много интересного об убитой женщине, красивой, молодой, к тому же найденной гол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елайте что хотите. Послушайте, синьора Микела обычно носила какие-нибудь драгоценности из тех, что у нее были? Например, час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носила, хотя в меру. Иначе зачем она их возила из Болоньи в Вигату? Что касается часов, то на ней всегда были великолепные «Пьяже», тонкие, как бумаг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благодарил, положил трубку и сообщил синьоре Клементине то, что узнал. Синьора на минуту задума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жно теперь установить, идет ли речь о воре, ставшем убийцей по стечению обстоятельств, или об убийце, который выдает себя за в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исто интуитивно мне не верится, что это был в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льзя доверять инту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синьора Клементина, Микела Ликальци была голой, она только что вышла из душа, вор услышал бы шум и не стал входить в д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 чего вы взяли, что вор уже не находился в доме, когда вернулась синьора? Она входит, и вор прячется. Когда синьора идет в душ, вор думает, что настал подходящий момент. Выходит из укрытия, забирает свою добычу, но тут она его застукала. Реакция вора нам известна. Вполне возможно, он и не собирался ее уби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же он проник в д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же, как и вы,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яблочко. Монтальбано не ответ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ейдем к одежде, — продолжала синьора Клементина. — Если ее унесли, чтобы разыграть спектакль, все понятно. Но если убийца действительно хотел, чтобы ее не нашли, дело другое. Что такого важного могло там бы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ежда представляла для него опасность, из-за нее его могли опознать, — предположи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ут вы правы, комиссар. Но, без всякого сомнения, та же одежда не представляла никакой опасности, когда синьора была одета. Это потом она стала опасной. Каким же образ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 быть, запачкалась, — предположил Монтальбано. — Возможно, кровью убийцы. Посколь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коль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кольку в спальне не было обнаружено следов крови. Только немного на постельном белье, той, что вытекла изо рта у синьоры Микелы. А может быть, речь идет о пятнах другого рода. Следах рвоты, к приме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ли, тоже к примеру, спермы, — сказала синьора Вазиле Коццо, густо покрасне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мой в Маринеллу ехать было рано, и Монтальбано решил заскочить в комиссариат, узнать, есть ли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иньор дохтур! Синьор дохтур! — возбужденно закричал Катарелла, как только его увидел. — А вы что, здесь?! По крайности с десяток человек звонило! Все как один вашу Пирсону пирсональную искали! А я не знал, что вы возвернетесь, всем и говорил звонить завтра утречком! Что я, напортачил чего или как,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ли как, Катаре, или как, не волнуйся. Не знаешь, чего хоте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как один говорили, что они есть те, кто синьору покойницу зн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толе в кабинете Фацио оставил ему целлофановый пакет с реквизированными из номера сто восемнадцать бумагами. Рядом лежали записи о телефонных звонках, которые дал Галло директор Пиццотта. Комиссар сел за стол, достал из пакета еженедельник, полистал. Микела Ликальци держала его в полном порядке, как и свой номер в гостинице: назначенные встречи, намеченные звонки, предстоящие визиты — все было записано ясно и то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аскуано говорил, и Монтальбано был с ним полностью согласен, что женщину убили в ночь со среды на четверг. Поэтому он сразу открыл еженедельник на среде, последнем дне жизни Микелы Ликальци. 16.00 — позвонить Ротондо, мебельщику; 16.30 — позвонить Эмануэле; 17.00 — встр. Тодаро, цветочный магазин; 18.00 — Анна; 20.00 — ужин у Васс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синьора наметила дела и на четверг, пятницу и субботу, не подозревая, что кто-то помешает ей их выполнить. В четверг она собиралась, также после обеда, встретиться с Анной и поехать с ней к Локонте (в скобках: шторы), а вечером был назначен ужин с неким Маурицио. В пятницу она хотела увидеться с Ригуччо, электриком, снова встретиться с Анной и потом поехать на ужин к синьорам Канджалози. На субботу, судя по еженедельнику, было назначено только одно дело: 16.30 — полет из аэропорта Пунта-Раизи в Болонь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недельник был большого формата, в телефонном разделе по три страницы на каждую букву алфавита, причем номеров так много, что синьора вписывала в некоторые строки по два им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отложил еженедельник, достал из пакета остальные бумаги. Ничего интересного, только счета и квитанции: не забыта ни одна лира, потраченная на строительство и обстановку виллы. В тетрадке в клеточку синьора Микела заносила в колонки все расходы, как будто ожидала визита налоговой полиции. Здесь была также чековая книжка Народного банка Болоньи с одними корешками. Монтальбано нашел посадочный талон на рейс Болонья-Рим-Палермо шестидневной давности и обратный билет Палермо-Рим-Болонья на субботу, 16.30.</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чего похожего на личное письмо или записку. Он решил продолжить работу дома.</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5</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чего не оставалось, как просмотреть записи о телефонных звонках. Комиссар начал с тех, которые Микела сложила на столике в своем гостиничном номере. Их было около сорока, и Монтальбано разложил их по именам звонивших. Три стопки оказались самыми высокими. Некая Анна звонила днем и, как правило, оставляла для Микелы сообщение с просьбой перезвонить, как только та проснется или вернется. Два или три раза утром звонил мужчина по имени Маурицио, но обычно он предпочитал поздний вечер и всегда просил перезвонить. Третий тоже был мужчина, по имени Гвидо, он звонил из Болоньи также по вечерам, однако в отличие от Маурицио не оставлял никаких сообщен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анков, которые директор Пиццотта передал Галло, было двадцать: все извещали о телефонных звонках с момента, когда Микела поселилась в гостинице во второй половине дня в среду, и до объявления о ее смерти. В среду утром около половины одиннадцатого, то есть в то время, которое синьора Ликальци посвящала сну, ее спрашивали все тот же Маурицио и позже Анна. В тот же день около девяти вечера Микелу искала синьора Вассалло, перезвонившая через час. Анна перезвонила немного за полн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ри утра в четверг звонил Гвидо из Болоньи. В десять тридцать позвонила Анна (которая, очевидно, не знала, что Микела не ночевала в гостинице), в одиннадцать некий Локонте подтвердил встречу после обеда. В полдень, все в тот же четверг, позвонил синьор Аурелио Ди Блази и продолжал звонить каждые три часа до семи часов вечера пятницы. Гвидо из Болоньи звонил в два часа ночи в пятницу. Звонки от Анны начиная с утра четверга следовали один за другим: они прерывались в пятницу вечером, за пять минут до того, как «Свободный канал» сообщил о ее гибе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ут было что-то не так, но Монтальбано никак не мог понять, что именно, и поэтому чувствовал себя не в своей тарелке. Встал и через веранду, выходящую прямо на пляж, сбросив по дороге ботинки, по песку подошел к самой воде. Закатал штаны и стал расхаживать по берегу, время от времени оступаясь в воду. Убаюкивающий шум волн помог привести в порядок мысли. И он внезапно понял, что его так беспокоило. Вернулся в дом, взял еженедельник, открыл на среде. Согласно записи, в 20.00 Микела должна была ужинать у Вассалло. Но почему же тогда синьора Вассалло искала ее в гостинице в полдесятого вечера? Микела к ним так и не поехала? Или звонившая не имела ничего общего с синьорами Вассалло, пригласившими Микелу на ужи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зглянул на часы: уже за полночь. Решил, что дело слишком важное, чтобы соблюдать правила приличия. В телефонном справочнике оказалось трое Вассалло. Набрал первый номер 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Комиссар Монтальбано у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Это Эрнесто Вассалло. Я бы сам к вам завтра пришел. Моей жене стало плохо, я должен был вызвать врача. 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аких. Я хотел кое-что у вас спрос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 вашем распоряжении, комиссар. Ради бедной Микел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рервал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рочитал в записной книжке синьоры Ликальци, что в среду вечером она должна была ужин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этот раз Эрнесто Вассалло сам прервал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не пришла, комиссар! Мы ее долго ждали. И ничего. Даже не позвонила! Это она-то! С ее точностью! Мы беспокоились, думали, она заболела, позвонили пару раз в гостиницу, даже у ее подруги Анны Тропеано ее искали. Но Анна ничего не знала. Она видела Микелу около шести, они провели вместе полчаса, потом Микела распрощалась, сказав, что ей нужно в гостиницу переодеться для ужина с н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ушайте, я вам действительно очень благодарен. Не приезжайте завтра утром в комиссариат, у меня назначено много встреч, а приезжайте лучше после обеда, когда вам удобно. Спокойной ноч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ь повезло один раз, должно повезти снова. В телефонном справочнике Монтальбано нашел фамилию Аурелио Ди Блази, набрал номер. Еще не стих первый гудок, как на другом конце провода отозва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Алло! Это ты? 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ос мужчины средних лет, задыхающийся, встревожен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 у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услышал в голосе мужчины горькое разочарование. Чьего звонка он ждал с таким нетерпени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Ди Блази, вы, конечно, уже знаете о несчаст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ю, знаю. Я слышал по телевизо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азочарованию присоединилось нескрываемое раздраж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от, я хотел узнать, почему вы с двенадцати часов четверга по вечер пятницы настоятельно искали синьору Ликальци в гостини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тут особенного? Я дальний родственник мужа Микелы. Она, когда приезжала сюда из-за дома, обращалась ко мне за советом и помощью. Я инженер-строитель. В четверг я звонил, чтобы пригласить ее к нам на ужин, но портье сказал мне, что синьора не ночевала в гостинице: с портье у меня доверительные отношения. И я начал беспокоиться. Вы находите во всем этом что-то из ряда вон выходящ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ерь инженер Ди Блази стал ироничным и агрессивным. У комиссара сложилось впечатление, что у этого человека сдают нер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 ответил он и положил труб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сполезно звонить Анне Тропеано, он уже знал, что она могла ему рассказать. Лучше он вызовет ее в комиссариат. Но одно ясно: Микела Ликальци пропала из поля зрения в среду после семи вечера; в гостиницу она так и не вернулась, хотя, по словам подруги, и собира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ать не хотелось, и он улегся с книжкой, романом Деневи, аргентинского писателя, который ему очень нрав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глаза начали слипаться от усталости, закрыл книгу, выключил свет. Как обычно перед сном, подумал о Ливии. И подскочил на кровати будто ошпаренный, мгновенно проснувшись. Господи, Ливия! Он же ей не звонил с той грозовой ночи, когда притворился, будто связь прервалась. Ливия, конечно же, не поверила, вот почему она больше не звонила. Нужно срочно исправить полож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Кто это говорит? — услышал он сонный голос Лив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я, Сальво, любим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й мне посп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лефоне щелкнуло. Монтальбано еще долго сидел с трубкой в ру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ло восемь тридцать утра, когда он вошел в комиссариат с бумагами Микелы. После того как Ливия не захотела с ним говорить, он так разнервничался, что и глаз не сомкнул. Вызывать Анну Тропеано не пришлось. Фацио доложил, что молодая женщина уже дожидается его с восьми ча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я хочу знать все об инженере-строителе из Вигаты, его зовут Аурелио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все? — спроси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все» для меня значит и разговоры всякие, пересуд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для меня, представь себе, то же самое знач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колько у меня врем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 ты что, вздумал играть в профсоюзного деятеля? Два часа тебе на все про все. И то мно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обиженно посмотрел на начальника, повернулся и вышел, даже не попрощавш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других обстоятельствах Анна Тропеано, видимо, была бы привлекательной тридцатилетней женщиной, смуглой, с иссиня-черными волосами, большими блестящими глазами, высокой и полной. Но сейчас она стояла перед ним поникшая, с красными опухшими глазами и посеревшим лиц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курить? — спросила она, едва усевш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урила, руки у нее дрожали. Попробовала улыбнуться, но вышло лишь жалкое подобие улыб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росила две недели назад. А со вчерашнего дня выкурила, наверное, три пач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агодарю вас за то, что пришли сюда по своей инициативе. Мне очень нужно с вами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вот я зд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утренне комиссар облегченно вздохнул. Анна оказалась женщиной сильной, слез и обмороков не предвиделось. И потом, она ему сразу очень пригляну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рошу вас вот о чем. Если мои вопросы покажутся вам странными, вы все равно отвечай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муж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е замужем. И не в разводе. И даже жениха нет, если уж на то пошло. Я живу 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мотря на то что Монтальбано ее предупредил, Анна не сразу нашлась, что ответить на такой личный во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маю, у меня было недостаточно времени подумать о себе самой. Комиссар, за год до окончания университета умер мой отец. Инфаркт. Он был еще молод. Через год после окончания я потеряла маму. И должна была заботиться о младшей сестренке, Марии, которой сейчас 29 лет. Она замужем, живет в Милане. На мне был также брат, Джузеппе. Ему сейчас 27 лет, работает в Риме, в банке. Мне 31 год. Но самое главное, мне просто человек подходящий не встрет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вовсе не нервничала, скорее даже казалась успокоившейся: то, что Монтальбано не сразу заговорил о деле, дало ей небольшую передышку. Монтальбано подумал, что лучше еще повреме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десь, в Вигате, живете в доме родител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Еще папа его построил. Что-то вроде коттеджа на окраине Маринеллы. Он стал слишком большим для меня од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т, что за мостом спра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роезжаю мимо по крайней мере два раза в день. Я тоже живу в Марине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Тропеано смотрела на него с некоторым недоумением. Какой странный легав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бот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преподаю в математических классах в Монтелуз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препод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из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смотрел на нее с уважением. В школе по физике у него всегда было между двойкой и тройкой: вот если бы у него в свое время такая училка была, может, он бы до уровня Энштейна дотя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наете, кто ее уб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Тропеано вздрогнула, взглянула на комиссара умоляющими глазами: нам было так хорошо вместе, зачем ты надеваешь маску легавого, хуже сыскной соба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ватку никогда не ослабляешь?» — казалось, спрашивала 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нял молчаливый вопрос женщины, улыбнулся, развел сокрушенно руками, как бы говоря: «Такая у меня рабо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 ответила Анна Тропеано тве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ие-нибудь подозр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Ликальци имела обыкновение возвращаться в гостиницу под утро. Я хотел бы у вас спрос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приходила ко мне. Ко мне домой. Почти каждый вечер мы вместе ужинали. Если ее приглашали на ужин куда-нибудь еще, то потом она заезжала ко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вы дел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делают подруги? Разговаривали, смотрели телевизор, слушали музыку. Или же ничего не делали. Просто наслаждались обществом друг друг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нее были друзья-мужч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ое-кто был. Но все не так, как может показаться. Микела была очень серьезным человеком. Ее непринужденность, раскованность часто вводила мужчин в заблуждение, и всякий раз непременно их постигало разочарова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был кто-нибудь особенно настойчив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м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ам не скажу. Вы и сами легко узн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ругими словами, синьора Ликальци хранила верность му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этого не говори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это может означ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значает то, что я вам только что сказ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давно знако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зглянул на нее, поднялся, подошел к окну. Анна почти зло закурила четвертую сигар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не понравился этот последний поворот нашего разговора, — сказал комиссар, не оборачивая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мне то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вернулся и улыбнулся ей. Анна улыбнулась в ответ. Но мгновенье спустя подняла палец, как школьница, которая хочет задать во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е сказать, если это не секрет, как она была уби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 телевизору не сказ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и «Свободный канал», ни «Телевигата». Сообщили только, что обнаружено тело, и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должен говорить. Но для вас сделаю исключение. Ее задуш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уш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прижимая лицо к матрас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начала раскачиваться, как деревья под порывами ветра. Комиссар вышел и сразу же вернулся с бутылкой воды и стаканом. Анна пила так, как будто только что вернулась из пусты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споди, и зачем она поехала в коттедж! — сказала она почти про с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ам приходилось бывать в коттед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Почти каждый день, с Микел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раньше там ночев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сколько я знаю,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в ванной был банный халат, полотенца, кре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ю. Микела специально оставила. Когда она приезжала приводить виллу в порядок, как правило, пачкалась в пыли, цементе. Поэтому перед отъездом принимала душ.</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решил, что пришло время нанести удар ниже пояса, но сделал это безо всякой охоты: ему не хотелось ее ра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была совершенно гол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у словно пронзил электрический ток высокого напряжения, она вытаращила глаза, пытаясь что-то сказать, но у нее не получилось. Монтальбано налил ей вод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е… ее изнасило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ю. Судебный врач мне пока не звон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почему, вместо того чтобы ехать в гостиницу, она отправилась на эту чертову виллу? — в отчаянии спрашивала себя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т, кто ее убил, унес с собой одежду, трусики, обув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посмотрела на него с недоверием, как будто комиссар сказал ей заведомую лож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ч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ответил, продол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также унес рюкзачок со всем его содержим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как раз объяснимо. Микела в рюкзачке держала все свои драгоценности, причем очень дорогие. Если тот, кто ее задушил, был вором, застигнут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те. По словам синьора Вассалло, видя, что синьора не приезжает на ужин, он забеспокоился и позвонил в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ерно. Я же думала, что она у них. После того как мы попрощались, Микела сказала, что заедет в гостиницу переоде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стати, как она была оде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джинсы, джинсовую куртку, кроссов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до гостиницы она так и не доехала. Кто-то или что-то заставило ее изменить планы. У нее был мобильный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она держала его в рюкза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можно предположить, что по дороге в гостиницу кто-то ей позвонил. И поэтому синьора поехала в коттедж.</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 это была ловуш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ья? Конечно, не вора. Вы когда-нибудь слышали о воре, назначающем встречу с владельцем дома, который он собирается обокра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роверили, из дома что-то пропа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ьяже» синьоры — точно. Что касается остального, не знаю. Мне ведь не известно, какие ценности хранились в доме. На вид все в порядке, не считая ван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казалась удивлен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ан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представьте, розовый халат был брошен на пол. Как будто она только что приняла душ.</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вы тут нарисовали картину, которая мне кажется неубедитель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так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вашему, Микела поехала на виллу, чтобы встретиться с мужчиной, и ее так разбирала страсть, что она сбросила второпях халат, оставив его где прид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моему, вполне достоверно, разве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речь идет о какой-то другой женщине, то да, если о Микеле — ни в коем случа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наете, кто такой Гвидо, который каждую ночь звонил ей из Болонь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елял наугад, а попал в самую точку. Анна Тропеано смущенно отвела взгля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мне только что говорили, что синьора была вер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воей единственной изме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кивну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е назвать его имя? Слушайте, вы мне только одолжение сделаете, сэкономлю время. Узнать я все равно узнаю, не сомневайтесь. И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го зовут Гвидо Серравалле, он антиквар. Ни телефона, ни адреса не зн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этого достаточно. Около полудня сюда приедет ее муж. Хотите с ним встрети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Зачем? Я с ним и не знак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у больше не пришлось задавать вопросов. Анна продолжала уже са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кела вышла замуж за доктора Ликальци два с половиной года назад. Это она захотела поехать в свадебное путешествие на Сицилию. Но познакомились мы не тогда. Это случилось позже, когда она вернулась одна с намерением построить коттедж. Однажды я ехала на машине в Монтелузу, мне навстречу ехал «твинго». Мы обе задумались и чуть не столкнулись. Вышли обе из машины, чтобы извиниться, и сразу же почувствовали взаимную симпатию. Потом Микела приезжала всякий раз 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устала. Монтальбано было ее жа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мне очень помогли.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могу ид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ротянул ей руку. Анна Тропеано задержала его руку в сво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чувствовал, как его бросило в ж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 сказала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 что?</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 то, что вы дали мне возможность поговорить о Микеле. Мне не с кем… Спасибо. Теперь мне легче.</w:t>
      </w:r>
    </w:p>
    <w:p>
      <w:pPr>
        <w:pStyle w:val="Normal"/>
        <w:spacing w:lineRule="auto" w:line="240" w:before="0" w:after="12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 xml:space="preserve">Глава </w:t>
      </w:r>
      <w:r>
        <w:rPr>
          <w:rFonts w:eastAsia="Times New Roman" w:cs="Times New Roman" w:ascii="Times New Roman" w:hAnsi="Times New Roman"/>
          <w:b/>
          <w:lang w:val="en-US" w:eastAsia="ru-RU"/>
        </w:rPr>
        <w:t>6</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пела Анна Тропеано выйти, как дверь распахнулась, громко стукнувшись о стену, и в кабинет стрелой влетел Катарел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следующий раз так вломишься, пристрелю. И ты знаешь, что я говорю серьезно, — спокойно произнес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 Катарелла был слишком возбужден, чтобы вдумываться в его сло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дохтур, нужно сказать, что мне позвонили из полицейского управления Монтелузы. Помните, я говорил вам про конкурс информатики? Ну вот, в понедельник утром начинается, и я обязан явиться. Как же вы без меня с телефоном-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живем, Ката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синьор дохтур! Вы мне приказывали не волновать вас, пока вы говорили с синьорой, я и не волновал! Однако тыща звонков была! Я все записал вот на листи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 сюда и можешь ид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кое-как вырванном тетрадном листке было написано: «Званили Виццалло Гуито Сера фалле Лосконте ваш друг Дзито Ротоно Тотано Фикуччо Канджалози апять по новай Сера фалле из балонии Чиполлина Пинисси Каком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Монтальбано все тело зачесалось. Наверное, речь шла о какой-то загадочной аллергии, но каждый раз, когда приходилось читать что-нибудь, написанное Катареллой, у него начинался страшный зуд. С ангельским терпением переписал: Вассалло, Гвидо Серравалле, любовник Микелы из Болоньи, Локонте, который продает драпировки, мой друг Николо Дзито, Ротондо, мебельщик, Тодаро, владелец магазина «Растения и сады», Ригуччо, электрик, Канджалози, которые приглашали Микелу на ужин, снова Серравалле. Чиполлина, Пинисси и Какомо, если предположить, хотя это еще бабушка надвое сказала, что их звали именно так, ему незнакомы, хотя, скорее всего, они были либо друзьями, либо знакомыми жерт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зрешите? — В кабинет загляну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ходи. Принес сведения об инженере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А то бы не приход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как видно, ожидал похвалы за то, что так быстро справился с задани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видишь, смог же за час управиться! — только и сказа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наду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это, значит, вместо благодарн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ебя что, благодарить надо за то, что ты свой долг выполня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разрешите со всем уважением? Вы сегодня утром прямо как с цепи сорва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стати, почему я до сих пор не имел чести, так сказать, видеть на рабочем месте доктора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и с Джермана и Галлуццо поехали насчет цементного заво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еще что так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ы разве не в курсе? Вчера тридцати пяти рабочим цементного пришло извещение о назначении пособия по временной безработице. Сегодня утром они начали бузу, кричали, камни бросали, ну и все такое. Директор струсил и позвонил н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зачем Мими Ауджелло туда поех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ведь директор на помощь поз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рт побери! Я же сто раз говорил! Запрещаю кому-либо из комиссариата лезть в эти 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было делать бедному доктору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еслать сигнал карабинерам, это их хлеб! Ведь синьору директору цементного завода другое место найдут. А если кто останется ни с чем, так это рабочие. И мы их дубинк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еще раз прошу прощения, но вы прямо коммунист какой-то. Воинствующий коммунис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 тебя, как видно, заклинило на коммунистах. Да не коммунист я, не коммунист. Можешь ты это пон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хорошо, а говорите и рассуждаете, как о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 оставим политику в пок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сь. Значит, так: Ди Блази Аурелио, сын Джакомо и Карлентины Марии Антуанетты, родился в Вигате 3 апреля 1937 го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ты так говоришь, меня с души воротит. Ни дать ни взять бюрократ из адресного сто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ам не нравится, доктор? Предпочитаете, чтоб я спел? Или стихами перелож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годня утром что-то и ты как с цепи сорв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звонил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чится тем, что мы здесь и заночуем, — вздохну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ё, синьор дохтур? Здеся на телефоне тот самый синьор Каконо, который звонили уже. Какие будут распоряж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 соединя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 Это Джилло Яконо, я имел удовольствие познакомиться с вами в доме синьоры Вазиле Коццо. Я ее бывший уче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де-то в отдалении в трубке раздавался женский голос, объявляющий об окончании посадки на рейс в Р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екрасно помню. Слушаю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 аэропорту, у меня всего несколько секунд, извините за кратк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что, а краткость комиссар всегда и везде готов был изви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звоню по поводу убитой синьо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были знако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Видите ли, в среду вечером, ближе к полуночи, я выехал из Монтелузы в Вигату на машине. Мотор, однако, закапризничал, и я был вынужден ехать очень медленно. На улице Тре Фонтане меня обогнал темный «твинго», который вскоре остановился перед какой-то виллой. Из машины вышли мужчина и женщина и направились по аллее к дому. Больше я ничего не видел, но в том, что видел, вполне увер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вы вернетесь в Вига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следующий четвер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йдите ко мне, пожалуйста.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где-то витал. В том смысле, что сам он продолжал сидеть в своем кабинете, но мысленно был в другом мес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прийти попозже? — обреченно спроси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ет, гово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чит, так. На чем мы остановились? Ах да. Инженер-строитель, но работает по найму. Проживает в Вигате, улица Лапорта, восемь, женат на Далли Кардилло Терезе, домашней хозяйке, но домашней хозяйке зажиточной. Владелец большого земельного участка в Раффадали, провинция Монтелуза, где имеет сельский дом, превращенный им в жилой. Имеет два автомобиля, «мерседес» и «темпру». У него двое детей, сын и дочь. Дочь зовут Мануэла, 30 лет, замужем за голландским коммерсантом. У них два сына: Джулиано, три года, и Доменико, один год. Прожива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 я тебе морду-то набью,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 что? Что я такого сделал? — с притворно невинным видом спросил Фацио. — Вы ж сами сказали, что хотите знать всю его подноготн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звонил телефон. Фацио только застонал и возвел глаза к потол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Это Эмануэле Ликальци. Звоню из Рима. Самолет из Болоньи вылетел с двухчасовым опозданием, и я не успел на рейс Рим-Палермо. Буду там около тре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волнуйтесь. Я вас подож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зглянул на Фацио, а Фацио — на н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тебя еще надолго этой му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чти закончил. А сына звать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ыпрямился, навострил уш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му тридцать один год. Студент университе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тридцать-то один го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менно так. Как будто на голову слаб. Проживает с родителями. Вот и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я уверен, что это совсем не все. Валяй дальш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тут разговоры всяк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не стесняй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ло ясно, что Фацио развлекается вовсю, в этой игре с начальником все козыри выпали 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так. Инженер Ди Блази приходится доктору Эмануэле Ликальци троюродным братом. Синьора Микела стала часто бывать в доме Ди Блази, и Маурицио потерял из-за нее голову. Для местных это был прямо бесплатный цирк: синьора Ликальци ходит по Вигате, а он таскается за ней как приклеенный и облизыва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ит, имя Маурицио не хотела называть ему Анна Тропе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наперебой утверждают, — продолжал Фацио, — что он славный парень. Добряк, хоть и немного то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ут еще такое дело, — сказал Фацио, и было видно, что он готов выложить свой главный козырь. — Похоже, этот парень пропал в среду вечером. Теперь поня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доктор Паскуано? Говорит Монтальбано. Для меня 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е-что. Как раз собирался вам зво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гибшая не ужинала. Или, по крайней мере, съела очень мало, булку с чем-нибудь. Тело у нее было прекрасное внутри и снаружи. Здоровье отличное, идеальный механизм. Она ничего не пила, наркотиков не употребляла. Смерть наступила от удуш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это все? — Монтальбано не скрывал разочарова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есомненно, у нее были интимные отнош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е изнасило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думаю. Имело место очень сильное вагинальное проникновение, как бы это сказать, интенсивное. Но следов спермы нет. Потом у нее был анальный акт, также очень сильный и без следов спер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как вы можете утверждать, что не было применения сил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чень просто. Для анального проникновения был использован смягчающий крем, возможно, один из тех увлажняющих кремов, которые женщины обычно держат в ванной. Вы когда-нибудь слышали о насильнике, который заботится о том, чтобы не причинить боль своей жертве? Нет, поверьте мне: синьора была согласна. А сейчас я с вами прощаюсь. Скоро сообщу другие дет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комиссара была исключительная фотографическая память. Он закрыл глаза, обхватил голову руками, сосредоточился. И через мгновенье ясно увидел последнюю справа на полке в ванной баночку с увлажняющим кремом, рядом крышку от 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улице Лапорта, восемь, табличка у домофона гласила: «Инж. Аурелио Ди Блази», и только. Монтальбано позвонил, ему ответил женский гол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учше не пугать ее, в этом доме и так, похоже, все накале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инженер д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о скоро вернется. Кто э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друг Маурицио. Откройте, пожалуйс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екунду почувствовал себя последним дерьмом, но работа есть рабо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едний этаж, — сказал женский голос. Дверь лифта открыла женщина лет шестидесяти, непричесанная, с измученным лиц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друг Маурицио? — спросила обеспокоенно женщ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да и нет, — ответил Монтальбано, чувствуя, как погружается в дерьмо по самую ше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ход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провела его в большую, со вкусом обставленную гостиную. Указав на кресло, пригласила сесть. Сама же присела на стул и сидела раскачиваясь взад-вперед, молчаливая и отчаявшаяся. Ставни были наглухо закрыты, скупой свет пробивался между планками. И Монтальбано показалось, будто он явился с траурным визитом. Подумал, что, возможно, покойник есть и звать его Маурицио. На столике в беспорядке лежало с десяток фотографий, на которых было снято одно и то же лицо, но в полумраке комнаты черты не различишь. Комиссар глубоко вздохнул, как перед погружением в воду без акваланга, и действительно, он собирался нырнуть в ту пучину страданий, в которую превратилась душа синьоры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вас есть новости от вашего сы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ршенно ясно, что дела обстоят именно так, как рассказывал ему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Его ищут везде. Мой муж, его друзья…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а тихо всхлипывать, слезы катились по лицу, падая на юб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 нем было много дене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верное, с полмиллиона. И потом у него была карточка, ну эта, как ее, для банкома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ринесу вам воды, — сказал Монтальбано, встав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волнуйтесь, я сама схожу, — ответила женщина, тоже вставая и выходя из комнаты. Монтальбано поспешно схватил со стола одну из фотографий, посмотрел на нее секунду — парень с лошадиным лицом, глаза безо всякого выражения — и сунул в карман. Видно, инженер Ди Блази приготовил их, чтобы раздать. Вернулась синьора, однако не села, а осталась в дверях. У нее возникли подозр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гораздо старше моего сына. Как, вы сказали, ваше им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 правде говоря, Маурицио друг моего младшего брата, Джузепп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брал одно из самых распространенных на Сицилии имен. Но синьора уже все забыла, села на стул и снова принялась качаться вперед-наза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чит, вы ничего о нем не слышали с вечера пятниц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чегошеньки. В ту ночь он не пришел домой. Такое с ним первый раз случилось. Он парень-то простой, добрый, если кто ему расскажет, что собаки летают, — поверит. На следующее утро мой муж вдруг забеспокоился, стал всех обзванивать. Один из его друзей, Паскуале Корсо, видел, как Маурицио шел в бар «Италия». Было где-то около девяти веч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него был мобильный? Портативный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А вы к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хорошо, — сказал комиссар, поднимаясь. — Не буду вас больше тревож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торопливо направился к двери, открыл ее, оберну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в последний раз к вам заходила Микела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ьора прямо-таки взв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упоминайте при мне имя этой дряни! — сказала 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захлопнула дверь у него за спи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р «Италия» был в двух шагах от комиссариата, все, включая Монтальбано, чувствовали себя здесь как дома. Владелец сидел за кассой: это был крупный мужчина, чей свирепый взгляд совершенно не соответствовал врожденной приветливости. Звали его Джельсомино Пат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го вам налить,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чего, Джельсоми. Мне нужна информация. Ты знаешь Маурицио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шли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ещ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ец его, бедняга, заходил сюда уже раз десять. Спрашивал, есть ли новости. Ну какие же тут, в баре, могут быть новости? Если и вернется, то пойдет к себе домой, не в бар 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едь Паскуале Корс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отец сказал мне то же самое: мол, Маурицио около девяти вечера приходил сюда. Да только он остановился перед баром, вон там. Я его из кассы хорошо видел. Собирался было зайти, но потом остановился, достал мобильник, набрал номер и стал говорить. А после я его здесь не видел. В бар он в среду вечером не заходил. Это точно. С какой стати я буду вр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Джельсоми. Будь здор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дохтур! Тут из Монтелузы, значит, синьор дохтур Латте звон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аттес, Катаре, с буквой «с» на кон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дохтур, одной «с» больше, одной меньше, дела не меняет. Ну и говорил, чтобы вы ему сей момент звонили. А еще звонил тоже Гуито Серафалле. Оставил тут телефон в Болони. Я его на энтом вот листике запис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е время пойти пообедать, но один звонок сделать он успе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Кто говор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 Звоню из Вигаты. Вы синьор Гвидо Серрава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омиссар, сегодня утром я вас так искал, так искал. Я позвонил в «Джолли», чтобы поговорить с Микелой, и узн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ос низкий, густой, как у исполнителя задушевных роман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ее родствен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да полезно делать вид, будто не знаешь о личных отношениях между причастными к расследованию людь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Вообще-то 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ру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дру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акой степ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я не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акой степени вы дру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видо Серравалле замешкался. Монтальбано решил ему пом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изк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таком случае я вас слуш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ять замешательство. Видимо, приемы комиссара сбивали его с тол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в общем, я хотел вам сказать… я к вашим услугам. У меня в Болонье свой антикварный магазин, закрыть его на какое-то время нет проблем. Если буду вам нужен, сяду в самолет и прилечу. Я хотел… я был очень привязан к Мике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имаю. Если вы мне понадобитесь, вас вызову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ложил трубку. Комиссар не выносил людей, которые звонят без всякого дела. Что мог ему сообщить Гвидо Серравалле такого, что он еще не зн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шком он направился в ресторанчик «Сан Калоджеро», где всегда подавали свежую рыбу. Вдруг остановился, выругавшись. Совсем забыл, что ресторан уже шесть дней как закрыт, в кухне обновляют оборудование. Монтальбано вернулся, взял свою машину и отправился в Маринеллу. Как только проехал мост, посмотрел на дом, который, как он теперь знал, принадлежал Анне Тропеано. Не смог удержаться, остановился, выш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ттедж был в два этажа, очень ухоженный, окруженный садиком. Комиссар подошел к калитке, нажал кнопку домо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комиссар Монтальбано. Я вас побеспоко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заход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литка открылась автоматически, и одновременно открылась дверь коттеджа. Анна уже переоделась, к ней вернулись природные краски.</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наете, доктор Монтальбано, я была уверена, что еще увижу вас сегодня.</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7</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бираетесь обед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е хочется. И потом, так, одна… Почти каждый день Микела приезжала ко мне обедать. Редко когда обедала в гостини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разрешите, у меня есть предлож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начала войд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тите поехать ко мне домой? Это здесь в двух шагах, у самого мор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скажет ваша жена, вот так, без предупрежд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живу оди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Тропеано больше не раздумыв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те меня в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хали молча: Монтальбано еще не оправился от удивления, оттого что пригласил ее, Анна — оттого что соглас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боту горничная Аделина посвящала генеральной уборке, и комиссар, увидев, как все блестит и сверкает, вздохнул с облегчением: один раз он пригласил в субботу друзей, а Аделина в тот день не пришла. Закончилось тем, что жена друга, чтобы накрыть на стол, должна была сначала освободить его от кучи грязных носков и тру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как будто уже много раз бывала здесь, без колебаний отправилась на веранду, уселась на скамейку и стала смотреть на плескавшееся в двух шагах море. Монтальбано поставил перед скамейкой раскладной столик и на него — пепельницу. Пошел в кухню. В духовке Аделина оставила внушительную порцию мерлузы, в холодильнике ждал своего часа соус из килек и уксус для заправ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ся на веранду. Анна курила и, казалось, с каждой минутой все больше успокаива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здесь краси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те, хотите запеченную в духовке мерлу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не обижайтесь, но у меня ничего в рот не лезет. Сделаем так: вы обедайте, а я выпью бокал в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лчаса не прошло, как Монтальбано умял тройную порцию мерлузы, а Анна выпила два бокала в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ействительно, хорошее, — сказала Анна, снова наполняя бок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го делает… делал мой отец. Хотите коф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 кофе не откажу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открыл банку «Яуконо», заправил неаполитанскую кофеварку, поставил на огонь. Вернулся на веран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берите эту бутылку с глаз долой. А не то напьюсь, — попросила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слушался. Когда кофе был готов, разлил по чашечкам. Анна пила с удовольствием, маленькими глотк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репкий и очень вкусный. Где вы его покуп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я не покупаю. Друг один присылает из Порто-Рико банку-друг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отодвинула чашку, закурила уже двадцатую сигар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вы хотели мне сообщ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аурицио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идите? Я вам сегодня утром не назвала его имени, потому что была уверена, что вы сами легко узнаете, все в городке потешались над н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голову потер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олее того. Для него Микела стала наваждением. Не знаю, говорили ли вам уже, но дело в том, что Маурицио не совсем нормальный. На грани легкого помешательства. Помню два случая, которы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сскаж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жды мы с Микелой пошли в ресторан. Через какое-то время входит Маурицио, здоровается с нами и садится рядом за столик. Почти ничего не ест, с Микелы глаз не сводит. Вдруг у него изо рта потекла слюна, меня чуть не стошнило. Поверьте мне, струйка слюны стекала из уголка рта. Нам пришлось уй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другой случа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ехала на виллу, чтобы помочь Микеле. Вечером, закончив работу, она пошла в душ и потом спустилась вниз совершенно голая. Было очень жарко. Ей нравилось разгуливать по дому раздетой. Она села в кресло, мы болтали. Вдруг слышу какой-то стон с улицы. Я повернулась, чтобы посмотреть. Это был Маурицио, он буквально прилип лицом к стеклу. Прежде чем я смогла произнести хоть слово, отпрянул назад в согнутом положении. И тогда я поняла, что он мастурбиро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вдруг замолчала, глядя на море и вздых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едный мальчик, — произнесла она вполголо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а какую-то секунду растрогался. Широкие бедра Венеры. Эта необыкновенная женская способность глубоко понимать, проникаться чужими чувствами, быть одновременно и матерью и любовницей, и дочерью и супругой. Он накрыл своей рукой руку Анны, она не сопротивля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наете, что он проп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знаю. В тот же самый вечер, что и Микела. 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гу я быть с вами откровен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до сих пор мы как с вами говорили? И сделайте мне, пожалуйста, одолжение, зовите меня 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вы будете звать меня Ан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глас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ошибаешься, если думаешь, что Маурицио мог убить Микел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йте мне хоть один повод думать инач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чь не о поводе. Видите ли, люди с вами, с полицейскими, разговаривают неохотно. Но если вы, Сальво, проведете, как говорится, опрос общественного мнения, то вся Вигата вам скажет, что не верит, будто Маурицио убий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на, есть еще одна новость, о которой я вам не говор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закрыла глаза. Догадалась: то, что комиссар собирается ей сказать, трудно выговорить и трудно слуш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гото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Паскуано, судмедэксперт, пришел к некоторым выводам, о которых я вам сейчас сообщ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ворил он, не глядя ей в лицо, уставившись на море. Не скрыл ни одной подробн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выслушала, пряча лицо в ладони, упершись локтями в столик. Когда комиссар закончил, встала, бледная как поло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нужно в ванн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ас прово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ма най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шло немного времени, Монтальбано слышал, как ее рвало. Взглянул на часы, у него оставался еще час до прихода в участок Эмануэле Ликальци. А вообще-то синьор ортопед может и подожд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ась Анна, с решительным видом села рядом с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что значат для этого врача слова «быть соглас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 же самое, что для тебя и для меня: «не возраж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в некоторых случаях можно выглядеть согласным только потому, что нет возможности сопротивля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авиль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тогда я тебя спрашиваю: то, что убийца сделал с Микелой, могло произойти помимо ее во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ведь существуют некоторые дет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будь сейчас о них. Прежде всего, мы даже не знаем, изнасиловал ли убийца живую женщину или труп. И в любом случае у него было достаточно времени, он мог устроить все таким образом, чтобы запутать полиц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и даже не заметили, как перешли на «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что-то скрыв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гу сказать прямо, — ответил Монтальбано. — На данный момент все против Маурицио. В последний раз его видели в девять вечера перед баром «Италия». Он звонил по мобильно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 сказала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дскочил как ужален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го он хот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тел узнать о Микеле. Я ему сказала, что мы расстались около семи, что она должна была заскочить в «Джолли» и потом поехать на ужин к Васс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лючился, даже не попрощавш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зможно, это очко в его пользу. Конечно, он позвонил также Вассалло. Ее там нет, но он догадывается, где может быть Микела, и едет ту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вилл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а виллу они приезжают немного за полн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ерь пришла очередь Анны удивля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сообщил об этом один свидетель, — продолж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узнал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ыло темно. Он увидел только, как мужчина и женщина выходят из «твинго» и идут к дому. Маурицио и Микела заходят в дом, занимаются любовью. И внезапно у Маурицио, который был, как утверждаете вы все, в какой-то мере психически неуравновешенным, случился припадо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Микела никогда б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реагировала твоя подруга на преследования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е это раздражало, а иногда ей было его так жалко, ч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запно она умолкла, вдруг осознав, что хотел сказать Монтальбано. Ее лицо мгновенно утратило свежесть, по краям рта залегли морщ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ко кое-что здесь не стыкуется, — продолжал Монтальбано, которому больно было видеть страдания. — Например, был ли способен Маурицио сразу же после убийства хладнокровно запутать следы, унеся одежду и рюкз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же представить себе невозмож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стоящая загадка не столько в том, как произошло убийство, сколько в том, где была и что делала Микела с того момента, как вы расстались, до момента, когда ее видел свидетель. Почти пять часов, а это немало. А теперь нам пора, потому что сейчас в комиссариат явится доктор Эмануэле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дясь в машину, Монтальбано, как каракатица, выпустил наружу черни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сомневаюсь, что результаты твоего опроса общественного мнения подтвердили бы общую уверенность в невиновности Маурицио. По крайней мере у одного из опрошенных возникли бы серьезные сомн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кто же э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го отец, инженер Ди Блази. В противном случае он бы сразу кинулся искать сы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это же естественно, что ему приходят в голову разные мысли. Я вспомнила еще кое-что. Когда Маурицио спрашивал меня о Микеле, я ему посоветовала позвонить прямо ей на мобильный. Он ответил, что уже звонил, но аппарат был отключ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верях комиссариата он едва не налетел на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что, вернулись из героического похо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должно быть, уже поведал ему об утренней головомой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точно, — ответил тот смущ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Ауджелло у с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ак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ущение заметно возрос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где он? Еще каких-нибудь забастовщиков луп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 больнице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Что случилось? — всполошился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мнем в голову угодили. В больнице наложили три шва и оставили его для наблюдения. Велели вернуться за ним в восемь вечера. Если будет все в порядке, отвезу его до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арелла прервал пулеметную очередь ругательств, которой разразился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 дохтур, а синьор дохтур! Перво-наперво, звонил два раза дохтур Латте с буквой «с» на конце. Говорит, что вы должны пирсонально ему сразу же звонить. Потом есть другие звонки. Я тут вот на этом листке помет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вытри им задниц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Эмануэле Ликальци оказался шестидесятилетним субтильным мужчиной в очках в золотой оправе, одетым во все серое. Он выглядел свежевыстиранным, причесанным и наманикюренным, не придереш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вы сюда добра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имеете в виду, из аэропорта? Я взял напрокат машину. Ехал целых три ча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уже заезжали в гостиниц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Багаж в машине. Поеду по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только ему удалось не помять брю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едем в коттедж? По дороге и поговорим, так вы сэкономите врем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хотите,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ли в машину докт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е убил какой-нибудь ее любов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 уж, Эмануэле Ликальци не церемон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ы пока не можем ничего утверждать. Единственное, что мы знаем точно, — то, что она имела неоднократные половые контак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не смутился, спокойно продолжал вести машину, как будто погибшая была не его же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 вы думаете, что у нее был любов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у нее уже был один в Болон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к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Микела мне и имя назвала. Кажется, Серравалле, антикв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вольно необы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мне все рассказывала, комиссар. Она мне доверя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ы ей тоже все рассказы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бразцовый брак, — с иронией замети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чувствовал, что необратимо отстал от современных взглядов на жизнь. Сам он придерживался традиционных взглядов. «Открытый брак» для него значил только одно: муж и жена наставляют друг другу рога, и им хватает бесстыдства рассказывать потом друг другу о своих постельных приключения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не образцовый, — поправил как ни в чем не бывало доктор Ликальци, — а выгод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ля Микелы? Для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ля нас обои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ясните, пожалуйс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жалуйс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свернул напра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уда вы едете? — спросил комиссар. — По этой дороге не доехать до Тре Фонта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 сказал доктор, начав сложный обратный маневр. — Я в этих краях не был уже два с половиной года, с тех пор как женился. Строительством занималась Микела. Я дом видел только на фотографиях. Кстати о фотографиях. В чемодане у меня есть несколько фото Микелы — возможно, вам пригодя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наете, убитая женщина может оказаться вовсе не вашей же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шут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икто официально не опознал ее, и никто из тех, кто ее видел убитой, не знал ее живой. Когда мы здесь закончим, я договорюсь с судмедэкспертом об опознании. Вы надолго задержит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ва-три дня, не больше. Потом отвезу Микелу в Болонь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у меня к вам лишь один вопрос, и больше я к этой теме не вернусь. Где вы были и что делали в среду вече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среду? Допоздна оперировал в больни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мне рассказывали о вашем бра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да. Я познакомился с Микелой три года назад. Она привезла в больницу своего брата, который сейчас живет в Нью-Йорке. У него был довольно сложный перелом правой стопы. Микела мне сразу понравилась. Она ведь очень красива, но особенно меня поразил ее характер. Она во всем видела положительную сторону. Потеряв обоих родителей, когда ей не было еще и пятнадцати лет, воспитывалась у дяди, который в один прекрасный день просто так, от нечего делать, ее изнасиловал. Короче говоря, она отчаянно билась, чтобы как-нибудь устроиться в жизни. Долго была любовницей одного промышленника, потом он избавился от нее, откупившись крупной суммой, на которую она и жила. Кое-как. Микела могла получить любого мужчину, какого хотела, но, в сущности, ее унижала роль содержан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редложили ей стать вашей любовницей, и она отказа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первые на невозмутимом лице Эмануэле Ликальци мелькнуло подобие улыб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на совершенно неверном пути, комиссар. Да, кстати, Микела говорила, что купила здесь темно-зеленый «твинго». Что с ним случи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вар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кела плохо водила маши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этот раз это произошло не по вине синьоры. Машина была по всем правилам припаркована перед дом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ы откуда зн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это мы в нее врезались. Однако все еще не зна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ая любопытная истор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расскажу ее вам в другой раз. Именно в результате этого происшествия мы обнаружили труп.</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думаете, мне ее отдаду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думаю, что этому что-то может помеш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гу я продать машину в Вигате какому-нибудь торговцу подержанными автомобилями? Как вы счит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ответил, ему было абсолютно наплевать, что станется с «твинго» цвета бутылочного стек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ттедж вон тот слева, не так ли? Мне кажется, я узнаю его по фотография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то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Ликальци элегантно развернул машину, остановился перед аллеей, ведущей к дому, вышел и стал обозревать сооружение с отрешенным любопытством заезжего турис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мпатичный. А зачем мы сюда приех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и сам не знаю, — сказал Монтальбано раздраж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Ликальци обладал способностью действовать ему на нервы. Комиссару захотелось проучить его как следу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те, кое-кто думает, что вашу жену сначала изнасиловал, а потом убил Маурицио Ди Блази, сын вашего родственника, инжен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что вы? Я с ним не знаком. Когда я приезжал сюда два с половиной года назад, он учился в Палермо. Мне говорили, что он несчастный идио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ря Монтальбано стар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йд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годите, а то забу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открыл багажник, достал элегантный чемодан, вынул большой пак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ото Микел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сунул пакет в карман. Одновременно доктор вытащил из кармана связку ключ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 виллы? — спрос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знал, где держала их Микела у нас дома. Это запасны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йчас как врежу ему по морде», — подума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мне так и не рассказали, почему ваш брак был выгодным как для вас, так и для синьо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ля Микелы потому, что она выходила замуж за состоятельного мужчину, пусть и на тридцать лет старше ее, а мне хотелось положить конец пересудам, которые могли мне навредить. В тот момент я готовился к значительному продвижению по службе. Пошли разговоры, будто я стал гомосексуалистом, потому что уже лет десять как не ухаживал за женщин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вы в самом деле за ними не ухаживали?</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ачем мне было за ними ухаживать, комиссар? В пятьдесят я стал импотентом. Неизлечимым.</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8</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расиво тут, — сказал доктор Ликальци, обводя глазами гостин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ужели ему больше нечего с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кухня, — произнес комиссар и добавил: — жил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ут же сам на себя разозлился. Ну зачем он сказал «жилая»? К чему? Как будто он агент по продаже недвижимости и показывает квартиру потенциальному покупател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ядом ванная. Идите посмотрите, — буркнул он чуть ли не гру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не заметил или сделал вид, что не заметил его тон, открыл дверь в ванную, бросил взгляд и сразу закры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расиво ту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чувствовал, как у него зачесались руки. Ясно увидел газетный заголовок: «КОМИССАР ПОЛИЦИИ, ВНЕЗАПНО ПОТЕРЯВШИЙ РАССУДОК, НАПАДАЕТ НА МУЖА ЖЕРТ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втором этаже маленькая гостевая комната, большая ванная и спальня. Ступайте ту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ослушно поплелся наверх, а Монтальбано остался в гостиной, закурил сигарету, вытащил из кармана пакет с фотографиями Микелы. Она была очаровательна. Улыбчивое, открытое лицо, которое он видел только искаженным от боли и ужа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гарета догорела, а доктор все не спуск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акого ответа. Бегом он поднялся на второй этаж. Доктор стоял в углу комнаты, уткнувшись лицом в ладони, плечи его вздрагивали от рыдан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растерялся: он ждал чего угодно, но только не этого. Подошел к нему, дотронулся до плеч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ужайт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как-то по-детски дернул плечом и продолжал плакать, закрыв лицо рук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едная Микела! Бедная Мик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и не думал притворяться: слезы, полный страдания голос — все было правд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решительно взял его под ру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йдемте вниз.</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овиновался, не оглянувшись на кровать, на разорванную, испачканную кровью простыню. Ведь он был врачом и сразу понял, что должна была пережить Микела в последние минуты своей жизни. Но если Ликальци врач, то Монтальбано полицейский: увидев его в слезах, он сразу же понял, что маска равнодушия, надетая, по всей видимости, взамен утерянной мужской силы, развалились на кус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стите меня, — сказал Ликальци, усаживаясь в кресло. — Я не предполагал… Ужасно умереть таким образом. Убийца держал ее лицо прижатым к матрасу, прав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любил Микелу, очень. Знаете, она стала мне как д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езы снова полились у него из глаз, он кое-как вытер их плат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 она решила строить дом именно зд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она уже давно, даже еще не зная ее, создала себе миф о Сицилии. Когда приехала сюда в первый раз, была очарована. Думаю, хотела найти здесь убежище. Видите эту витрину? Там внутри все безделушки, которые она привезла с собой из Болоньи. Это говорит о том, каковы были ее намерения, не так 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могли бы вы посмотреть, все ли на мес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однялся, подошел к витр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откры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долго смотрел, потом взял старый футляр для скрипки, показал комиссару инструмент внутри, положил на место, закрыл витри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так, на первый взгляд, как будто все на мес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играла на скрип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и на скрипке, ни на каком другом инструменте. Это вещь ее деда по материнской линии, кремонца, он был скрипичных дел мастером. А теперь, комиссар, если не возражаете, расскажите мне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рассказал ему все, начиная с дорожного происшествия утром в четверг и кончая тем, что ему сообщил доктор Паску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рассказ был окончен, Эмануэле Ликальци долго молчал, потом произнес только два слова:</w:t>
      </w:r>
    </w:p>
    <w:p>
      <w:pPr>
        <w:pStyle w:val="Style16"/>
        <w:rPr>
          <w:color w:val="000000"/>
        </w:rPr>
      </w:pPr>
      <w:r>
        <w:rPr/>
        <w:t>— </w:t>
      </w:r>
      <w:r>
        <w:rPr/>
        <w:t xml:space="preserve">Генетический </w:t>
      </w:r>
      <w:r>
        <w:rPr>
          <w:i/>
          <w:iCs/>
        </w:rPr>
        <w:t xml:space="preserve">fingerprinting. </w:t>
      </w:r>
      <w:r>
        <w:rPr>
          <w:iCs/>
        </w:rPr>
        <w:t>[</w:t>
      </w:r>
      <w:r>
        <w:rPr>
          <w:color w:val="000000"/>
        </w:rPr>
        <w:t>Отпечаток пальца (англ.).</w:t>
      </w:r>
      <w:r>
        <w:rPr>
          <w:iCs/>
          <w:lang w:val="en-US"/>
        </w:rPr>
        <w:t>]</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говорю по-английс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Я думал об исчезновении одежды и туфе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зможно, это понадобилось, чтобы ввести в заблуждение следств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зможно. А могло случиться и так, что убийца был вынужден их скры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он их запачкал? — спросил Монтальбано, вспомнив о предположении синьоры Клемент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удмедэксперт сказал, что следов спермы не найдено, ведь 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это подтверждает мою гипотезу: убийца не хотел оставлять никакого следа своих биологических образцов, которые позволили бы сделать, скажем так, его генетический отпечаток, то есть анализ ДНК. Отпечатки пальцев можно стереть, а что делать со спермой, волосами, волосяным покровом кожи? Вот убийца и решил все простерилизо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им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но если вам больше нечего мне сказать, я бы хотел уехать отсюда. Начинаю испытывать устал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закрыл дверь на ключ, Монтальбано снова наложил печати. Они отъехали от д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вас есть мобиль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звонил Паскуано, договорился об опознании завтра в десять ут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тоже буд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лжен бы, да не могу. Мне придется уехать из Вигаты. Я пришлю за вами моего человека, он вас отвез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просил высадить его на окраине города. Ему хотелось пройт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иньор дохтур, синьор дохтур! Синьор дохтур Латте с буквой «с» на конце звонил три раза и каждый раз все больше сердился, при всем уважении конечно. Вы должны перезвонить ему пирсонально собственной пирсоной сей момен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доктор Латтес? Монтальбано у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слава Богу! Приезжайте немедленно в Монтелузу, с вами хочет говорить начальник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ложил трубку. Должно быть, стряслось что-то серьезное, потому что из молока исчез весь ме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уже заводил мотор, когда увидел, что подъезжает машина с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новости о докторе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позвонили из больницы, его выписывают. Я ездил за ним, а потом отвез его до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черту начальника полиции и его неотложные дела. Сначала надо проведать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ы себя чувствуешь, неподкупный защитник капит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лова прямо раскалыва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перед будет тебе уро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ми Ауджелло сидел в кресле, голова перевязана, бледный как поло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жды один мужик врезал мне по голове железкой. Пришлось наложить семь швов, и то меня не развезло, как т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идно, врезали тебе за дело, и ты это знал. Поэтому чувствовал себя хоть и побитым, но морально удовлетворенн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ми, ты, когда постараешься, можешь быть настоящим гад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ты тоже, Сальво. Я собирался тебе позвонить сегодня вечером, завтра не смогу сесть за ру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едем к твоей сестре в другой раз.</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Сальво, все равно поезжай. Они очень хотели тебя виде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чему, не зн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ятия не име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сделаем так. Я поеду, а ты завтра утром в девять тридцать должен быть в Монтелузе, в «Джолли». Возьмешь доктора Ликальци — он уже приехал — и отвезешь его в морг. Договори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yle16"/>
        <w:rPr>
          <w:color w:val="000000"/>
        </w:rPr>
      </w:pPr>
      <w:r>
        <w:rPr/>
        <w:t>— </w:t>
      </w:r>
      <w:r>
        <w:rPr/>
        <w:t xml:space="preserve">Как поживаете? Как поживаете, дорогой мой? У вас немного расстроенный вид. Мужайтесь. </w:t>
      </w:r>
      <w:r>
        <w:rPr>
          <w:i/>
          <w:iCs/>
        </w:rPr>
        <w:t xml:space="preserve">Sursum corda! </w:t>
      </w:r>
      <w:r>
        <w:rPr/>
        <w:t>Именно так говорили во времена «Католического действия». [</w:t>
      </w:r>
      <w:r>
        <w:rPr>
          <w:color w:val="000000"/>
        </w:rPr>
        <w:t>«Католическое действие» — объединение светских организаций, действующее под патронажем Католической церкви. Многие депутаты и чиновники местных и общегосударственных органов управления являются его членами.</w:t>
      </w:r>
      <w:r>
        <w:rPr/>
        <w:t>]</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асный мед доктора Латтеса переливался через край. Монтальбано насторож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йду предупрежу господина начальника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чез и снова появ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сподин начальник полиции в настоящий момент занят. Прошу, я провожу вас в приемную. Хотите кофе, еще что-нибуд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Латтес снова исчез, предварительно одарив его широкой покровительственной улыбкой. Монтальбано был уверен, что начальник полиции приговорил его к медленной и мучительной смерти. Возможно, к удавке.</w:t>
      </w:r>
    </w:p>
    <w:p>
      <w:pPr>
        <w:pStyle w:val="Style16"/>
        <w:rPr>
          <w:color w:val="000000"/>
        </w:rPr>
      </w:pPr>
      <w:r>
        <w:rPr/>
        <w:t>На столике в убогой приемной лежали еженедельник «Христианская семья» и газета «Римский обозреватель», [</w:t>
      </w:r>
      <w:r>
        <w:rPr>
          <w:color w:val="000000"/>
        </w:rPr>
        <w:t>Периодические издания Ватикана.</w:t>
      </w:r>
      <w:r>
        <w:rPr/>
        <w:t>] очевидный знак присутствия в управлении полиции доктора Латтеса. Взяв в руки журнал, комиссар начал читать статью Тамар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то-то тряс его за плечо. Он открыл глаза, перед ним стоял полицейск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сподин начальник полиции вас ж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Господи! Он глубоко заснул. Посмотрел на часы, было восемь. Эта сволочь продержала его в приемной два ча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брый вечер, господин начальник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ристократ Лука Бонетти-Альдериги не ответил. Не подавая признаков жизни, сидел, уставившись в монитор своего компьютера. Комиссар обозрел непокорную шевелюру своего начальника, густую-прегустую, со здоровым вихром на макушке, закрученным наподобие сухих коровьих лепешек на полях. Точная копия того сумасшедшего психиатра, который организовал этнические чистки в Бос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его з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знал, хотя и с опозданием, что, не вполне проснувшись, говорит вслу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звали кого? — спросил начальник полиции, соизволив наконец-то оторвать глаза от компьютера и посмотреть на комисс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обращайте внимания,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полиции продолжал смотреть на него со смешанным выражением презрения и жалости, видимо, подметив в комиссаре недвусмысленные признаки старческого слабоум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уду с вами предельно откровенен, Монтальбано. Я о вас невысокого мн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я о вас тоже, — сказал комиссар не моргнув глаз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вот и хорошо. Теперь между нами все ясно. Я вызвал вас, чтобы объявить, что отстраняю вас от расследования убийства синьоры Ликальци. Вместо вас его будет вести доктор Панцакки, начальник оперотдела, который, между прочим, по долгу службы и должен заниматься этим дел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рнесто Панцакки был ближайшим соратником Бонетти-Альдериги, которого тот перетащил за собой в Монтелу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гу я узнать, почему, даже если мне на это напле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совершили недопустимую небрежность, которая создала серьезные трудности для доктора Арк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он в рапорте напис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в рапорте не написал, не захотел по своему великодушию вам вредить. Но потом раскаялся и все мне расс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х уж мне эти раскаявшиеся! — не сдержался комиссар.</w:t>
      </w:r>
    </w:p>
    <w:p>
      <w:pPr>
        <w:pStyle w:val="Style16"/>
        <w:rPr>
          <w:color w:val="000000"/>
        </w:rPr>
      </w:pPr>
      <w:r>
        <w:rPr/>
        <w:t>— </w:t>
      </w:r>
      <w:r>
        <w:rPr/>
        <w:t>Вы имеете что-то против раскаявшихся? [</w:t>
      </w:r>
      <w:r>
        <w:rPr>
          <w:color w:val="000000"/>
        </w:rPr>
        <w:t>Это выражение связано с борьбой против мафии, которая в последнее время проводится в Италии, и с программой защиты свидетелей, породившей сотни перебежчиков, так называемых раскаявшихся (pentiti).</w:t>
      </w:r>
      <w:r>
        <w:rPr/>
        <w:t>]</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лад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вышел не попрощавш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риму меры! — крикнул ему вслед Бонетти-Альдериг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спертно-криминалистический отдел располагался в подвальном помеще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Аркуа на мес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своем кабин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шел без сту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брый вечер, Аркуа. Меня тут начальник полиции вызвал. Вот по дороге решил зайти к вам, узнать, есть ли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нни Аркуа было явно не по себе. Но он подумал, что Монтальбано еще ничего не знает о своем отстранении от дела, и решил сделать вид, будто ничего не произош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бийца тщательно уничтожил все следы. Но мы все же нашли много отпечатков. Хотя они наверняка не имеют ничего общего с убийств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все они принадлежат вам, комиссар. Вы, как всегда, чрезвычайно неосторож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стати, Аркуа, вы знаете, что донос — это грех? Спросите у доктора Латтеса. Опять вам придется кая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иньор дохтур! Вот опять снова звонил синьор Каконо! Говорит, что вспомнил одну вещь, очень может быть важную. Номер я записал вот на энтом лист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глянул на четвертушку бумаги и почувствовал, как все у него зачесалось. Катарелла написал цифры так, что тройка казалась пятеркой или девяткой — двойка четверкой, пятерка — шестеркой, и так далее в том же дух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таре, да какой это номер-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тот самый, синьор дохтур. Номер Каконо. Какой написан, такой и е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жде чем дозвониться до Джилло Яконо, Монтальбано попал в бар, пообщался с семьей Якопетти, с доктором Бальца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вертую попытку предпринял уже от отчая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С кем я говорю? Я комиссар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омиссар! Хорошо, что вы мне позвонили, я как раз выходил из д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меня иск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спомнил одну деталь, не знаю, пригодится или нет. Мужчина, который вышел из «твинго» и направлялся к коттеджу вместе с женщиной, нес чемода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увере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бсолю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ипа кей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комиссар, довольно большой. Однак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ко у меня сложилось впечатление, что мужчина нес его как-то легко, словно внутри почти ничего не бы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агодарю вас, синьор Яконо. Когда вернетесь, дайте о себе зн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искал по справочнику и набрал номер супругов Васс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Сегодня после обеда, как мы договаривались, я приходил к вам в комиссариат, но вас не застал. Ждал довольно долго, но потом мне пришлось уй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меня извинить. Послушайте, синьор Вассалло, вечером в прошлую среду, когда вы ждали синьору Ликальци на ужин, кто вам звон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один мой друг из Венеции и дочь, которая живет в Катанье, но это вам не интересно. Ах да, именно это я и хотел сказать вам сегодня: два раза звонил Маурицио Ди Блази. Незадолго до девяти и сразу после двадцати двух. Искал Микел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yle16"/>
        <w:rPr>
          <w:color w:val="000000"/>
        </w:rPr>
      </w:pPr>
      <w:r>
        <w:rPr/>
        <w:t>Неприятный осадок после встречи с начальником полиции следовало прогнать вкусной едой. Ресторанчик «Сан Калоджеро» был закрыт, но он вспомнил, что, по словам одного знакомого, прямо при въезде в Йопполо-Джанкаксио, поселок в двадцати километрах от Вигаты, если ехать в глубь острова, была недурная харчевня. Монтальбано сел в машину. Ему повезло, он сразу нашел харчевню, называлась она «Привал охотника». Естественно, никакой дичи там не подавали. Хозяин, кассир и официант в одном лице, с закрученными вверх усами, немного похожий на короля Виктора Эммануила II, первым делом поставил перед ним внушительную порцию капонаты [</w:t>
      </w:r>
      <w:r>
        <w:rPr>
          <w:color w:val="000000"/>
        </w:rPr>
        <w:t>Капоната — сицилийское блюдо из поджаренных на оливковом масле овощей, заправленных кисло-сладким соусом.</w:t>
      </w:r>
      <w:r>
        <w:rPr/>
        <w:t>] — просто объедение. «Доброе начало ведет к хорошему концу», — писал Боярдо, и Монтальбано решил положиться на волю судьб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заказывать буд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сите по вашему выбо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ктор Эммануил улыбнулся, оценив довер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ое подал восхитительные макароны под соусом «живой огонь» (соль, оливковое масло, чеснок, сушеный красный перец в изрядном количестве), который комиссару пришлось залить белым вином. На второе — хорошая порция баранины по-охотничьи с чудесным ароматом лука и душицы. И наконец, десерт из овечьего творога со стаканчиком анисового ликера, улучшающего пищеварение. Заплатил по счету сущую ерунду, обменялся с Виктором Эммануилом рукопожатием и улыб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щения, а повар у вас к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упружница мо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едайте ей мои комплимен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прем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братном пути, вместо того чтобы взять курс на Монтелузу, он поехал по дороге на Фьякку, поэтому добрался до Маринеллы не с той стороны, как обычно, когда ехал через Вигату. Потратил лишних полчаса, зато не пришлось проезжать мимо дома Анны Тропеано. Как пить дать, остановился бы, не удержался и выставил себя дураком перед молодой женщиной. Позвонил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бе лучш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е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завтра утром оставайся дома. Мы этим делом больше не занимаемся, так что я пошлю Фацио, пусть проводит доктора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это «мы не занимаемся дел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чальник полиции отстранил меня от расследования. И передал его начальнику оперот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потому кончается на «у». Передать что-нибудь твоей сест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ди Бога, не говори ей, что мне проломили голову! А то она точно подумает, что я при смер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правляйся,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Фацио? Это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риказал переключать все телефонные звонки, относящиеся к делу Ликальци, на оперотдел Монтелузы, а также объяснил Фацио, куда он должен проводить докт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Ливия? Это Сальво. Как ты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рмаль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чему такой тон, позволь спросить? Прошлой ночью трубку бросила, даже разговаривать со мной не захот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ачем ты звонишь в такое врем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меня наконец выдался спокойный момен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едняжка! Позволь тебе заметить, что в среду вечером, ссылаясь на грозу, перестрелки и бандитские разборки, ты избежал ответа на мой прямой и конкретный во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хотел сказать, что завтра еду повидаться с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месте с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Мими не может, его ран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оже мой! Тяже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что ты будешь делать, нравились они с Мими друг друг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й мне закончить! Булыжником его ранило в голову. Ерунда, наложили три шва. Поэтому еду один. Сестра Мими хочет со мной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ком же ещ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оже! Наверно, он заболел. Сейчас я ей позвон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рось, не надо, они ложатся спать с заходом солнца! Завтра вечером, как только вернусь, я сам тебе позвоню.</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мотри не забудь. Сегодня ночью глаз не сомкну.</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9</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ому здравомыслящему человеку, хотя бы немного знакомому с состоянием сицилийских дорог, чтобы попасть из Вигаты в Калапьяно, всего-то и нужно поехать по скоростному шоссе на Катанью, свернуть на дорогу, ведущую в глубь острова к тысяча сто двадцатиметровой реке Тройне, спуститься к шестьсот пятидесятиметровой речке Гальяно по окольной дороге, которая пятьдесят лет назад, на заре региональной независимости, в первый и последний раз познакомилась с асфальтом, и наконец добраться до Калапьяно по областной трассе, очевидно, только и мечтавшей о том, чтобы вновь вернуться в исходное состояние раздолбанной сельской дороги. И это еще не все. Ферма сестры Мими Ауджелло и ее мужа находилась в четырех километрах от поселка, и туда можно было добраться только по извилистой каменистой полоске, которая даже у коз вызывала некоторое сомнение — стоит ли ставить на нее хоть одно из четырех дарованных им Богом копыт. Но это был, скажем так, оптимальный маршрут, именно тот, который всегда выбирал Мими Ауджелло и где все трудности и неудобства приходились на последний отрезок пу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ественно, Монтальбано выбрал другой путь, решив пересечь остров поперек, поэтому с самого начала ему пришлось ехать по каким-то жутким колдобинам, и чудом уцелевшие в здешних краях крестьяне прерывали свой труд, чтобы в полном недоумении обозреть чокнутую заезжую машину. Дома они расскажут детя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наете, чего утром-то было? Автомобиль проез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 именно эта Сицилия была по душе комиссару, выжженная, лишенная растительности земля, на которой, казалось (и недаром), невозможно выжить, и все же кто-то здесь еще встречался, хотя все реже и реже, и приветствовал его, покачиваясь на муле, прикасаясь двумя пальцами к козырьку, в гамашах, кепке и с ружьем на плече.</w:t>
      </w:r>
    </w:p>
    <w:p>
      <w:pPr>
        <w:pStyle w:val="Style16"/>
        <w:rPr>
          <w:color w:val="000000"/>
        </w:rPr>
      </w:pPr>
      <w:r>
        <w:rPr/>
        <w:t>Спокойное, безоблачное небо ясно давало понять, что останется таковым до самого вечера. Было почти жарко. Воздух, врывавшийся в машину, не выдувал из салона вкусный запах от кульков и кулечков, которыми было завалено практически все заднее сиденье. Перед отъездом Монтальбано заехал в Албанское кафе, где делали лучшие в Вигате сладости, и купил двадцать свежих канноли, [</w:t>
      </w:r>
      <w:r>
        <w:rPr>
          <w:color w:val="000000"/>
        </w:rPr>
        <w:t>Трубочки с начинкой из сладкого овечьего творога.</w:t>
      </w:r>
      <w:r>
        <w:rPr/>
        <w:t>] десять килограммов всевозможного печенья, цукаты и, в довершение всего, разноцветную пятикилограммовую кассату. [</w:t>
      </w:r>
      <w:r>
        <w:rPr>
          <w:color w:val="000000"/>
        </w:rPr>
        <w:t>Сицилийский торт из сладкого овечьего творога, покрытый сахарной глазурью и украшенный шоколадной крошкой и цукатами.</w:t>
      </w:r>
      <w:r>
        <w:rPr/>
        <w:t>]</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фермы он добрался уже после полудня. Подсчитал, что на дорогу ушло больше четырех часов. Большой деревенский дом выглядел пустым. Только дымящаяся каминная труба говорила о том, что в доме кто-то есть. Посигналил, и вскоре в дверях появилась Франка, сестра Мими. Это была светловолосая сорокалетняя сицилийка, сильная, высокая: она смотрела на незнакомую машину, вытирая руки о фарту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нтальбано, — представился комиссар, открывая дверцу и выходя из маш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радушной улыбкой Франка бросилась ему навстречу. Крепко обня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последний момент не смог поехать. Очень расстро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ранка пристально всмотрелась ему в лицо. Монтальбано совсем не умел врать людям, которых уважал: запинался, краснел, отводил взгля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йду позвоню Мими, — решительно сказала она и вернулась в д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удом не уронив свои кульки и кулечки, Монтальбано побрел за ней. Франка как раз закончила говорить по телеф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него еще болит голо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спокоилась? Поверь, с ним ничего страшного, — сказал комиссар, сгружая кульки на сто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это что такое? — удивилась Франка — Хочешь открыть тут кондитерск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положила сладости в холодиль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жизнь, 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А у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нас все слава богу. А уж о Франсуа и говорить нечего. Подрос, повзросл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де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 поле. Но когда звоню в колокол, все собираются на обед. Останешься ночевать? Я тебе комнату приготови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Франка, но я не могу, ты же знаешь. Самое позднее в пять уеду. Я ведь не как твой брат, это он ездит сломя голов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пойди помой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через четверть часа он вернулся, Франка накрывала стол человек эдак на десять. Комиссар подумал, что лучшего времени для разговора не най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ми сказал мне, что ты хотела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 потом, — торопливо отозвалась Франка. — Нагулял аппет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обще-то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чешь свежего хлебушка? Только час как испекла. Отрезать ломо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дожидаясь ответа, отрезала два куска, полила оливковым маслом, посыпала черным и красным перцем, положила один на другой и протянула гост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ышел во двор, уселся на скамейку рядом с дверью и с первым же куском почувствовал, как помолодел лет на сорок, словно вернулся в детство: его бабушка тоже давала ему такой хлеб.</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го нужно было есть под этим солнцем, ни о чем не думая, только наслаждаясь гармонией с собственным телом, с землей, с запахом травы. Наконец послышались голоса, и Монтальбано увидел трех ребятишек, которые наперегонки бежали к дому, толкаясь, подставляя друг другу ножку. Это были девятилетний Джузеппе, его брат Доменико, ровесник Франсуа, названный так в честь своего дяди Мими, и сам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с изумлением смотрел на него: он стал выше всех, всех подвижней и задиристей. Черт возьми, как он умудрился так преобразиться всего за два месяца, что он его не вид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росился ему навстречу, раскинув руки. Франсуа узнал его и остановился как вкопанный, в то время как его товарищи продолжали бежать к дому. Монтальбано присел на корточки со все еще раскрытыми объятия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вет,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льчишка отскочил в сторону, минуя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в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видел, как он скрылся в доме. Что происходит? Почему он не увидел в глазах парнишки ни капли радости? Успокоил себя: может, все дело в детской обиде; вероятно, Франсуа не ощущал достаточного внимания с его сторо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ротивоположных концах стола уселись комиссар и Альдо Гальярдо, муж Франки, на редкость немногословный человек, силач и по фамилии и в жизни. Справа от Монтальбано сидела Франка, потом трое мальчишек, Франсуа расположился дальше всех, рядом с Альдо. Слева — трое парней, Марио, Джакомо и Эрнст. Первые двое — студенты университета, которые в деревне зарабатывали себе на учебу. Третьим оказался проезжий немец. Он сказал Монтальбано, что рассчитывает пожить здесь еще месяца три. Обед — паста с соусом из свиных колбасок, а на второе — колбаски, поджаренные на углях, — был непродолжительным. Альдо и трое его помощников спешили вернуться к работе. Все набросились на сладости, привезенные Монтальбано. Потом по кивку Альдо встали и вышли из д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ебе еще кофе сделаю, — предложила Франка. Монтальбано забеспокоился: он видел, как Альдо, выходя, обменялся с женой быстрым заговорщицким взглядом. Франка принесла кофе и села напроти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серьезный разговор, — начала 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от момент вернулся Франсуа: вид решительный, кулаки прижаты к бокам. Он остановился перед Монтальбано, твердо посмотрел на него и сказал дрожащим голос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не увезешь меня от моих братье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ернулся и выбежал. Удар под дых. У Монтальбано мгновенно пересохло во рту. Он произнес первое, что пришло ему в голову, — к сожалению, страшную глуп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же хорошо он говорит по-итальянс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 что я хотела тебе сказать, уже сказал сам малец, — заговорила Франка. — И имей в виду — мы с Альдо только и делали, что толковали ему о вас с Ливией, да как он будет жить с вами, как вы будете его любить. Но ничего не помогло. Эта мысль пришла ему внезапно с месяц назад, ночью. Я спала, вдруг чувствую, кто-то трогает меня за плечо. Это был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бе плох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что тог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е страш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ч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Сальво приедет и увезет ме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ной раз, когда он играет или ест, эта мысль приходит снова, и тогда он хмурится, даже зл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ранка продолжала говорить, но Монтальбано уже не слушал. Он потерялся в лабиринте своих воспоминаний: тогда он был таким же, как Франсуа, нет, даже на год младше. Бабушка медленно умирала, мать тяжело заболела (но все это он осознал гораздо позже), и отец отвез его к своей сестре, Кармеле, она была замужем за лавочником, тихим и приветливым человеком по имени Пиппо Шортино. Детей у них не было. Наконец отец приехал за ним, в черном галстуке и с широкой траурной повязкой на левой руке, это он хорошо помнил. Но он отказался возвращаться: «Я с тобой не поеду. Останусь с Кармелой и Пиппо. Я теперь Шорти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навсегда запомнил искаженное болью лицо отца, смущенные взгляды Пиппо и Кармел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дети — это не почтовые посылки, которые можно посылать туда-сюда, — заключила Фран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братном пути он поехал по короткой дороге и около девяти вечера уже был в Вигате. Решил заехать к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ижу, тебе лучш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годня после обеда сумел поспать. А Франку нам провести не удалось. Она мне звонила, ужасно беспоко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очень, очень умная женщ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чем она хотела с тобой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Франсуа. С ним не все лад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арень к ним привяз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ты знаешь? Тебе сестра сказ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 мной она ни о чем не говорила. Да ведь тут и догадываться не о чем. Я предполагал, что этим все конч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Монтальбано потемнело ли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нимаю, почему тебе так больно, — продолжал Мими, — но с чего ты взял, что это не к лучш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ля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для него тоже. Но особенно для тебя, Сальво. Ты в отцы не годишься, даже в приемны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овав мост, он увидел, что в окнах у Анны горит свет. Припарковался, вышел из маши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т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открыла дверь, впустила его в столовую. Она смотрела фильм, но тут же выключила телевиз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пьешь вис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Безо ль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тебя скверное настро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немно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ое непросто проглот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азмыслил над тем, что сказала Анна: такое непросто проглотить. Но как она могла узнать о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 Анна, но как ты об этом узн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 телевизору в восемь переда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 о чем это 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 какому еще телевизо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Телевигате». Сказали, что начальник полиции поручил расследование убийства Ликальци начальнику оперот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стало смеш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бы ты знала, как мне на это наплевать! Я говорил совсем о друг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скажи мне, что тебя так гнет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другой раз, изви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ты встречался с мужем Микел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чера после обе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тебе рассказал, что их брак был фиктивн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зн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она мне сказала. Знаешь, Микела была к нему очень привязана. При таких обстоятельствах завести любовника — это не измена. Доктор был в кур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ругой комнате зазвонил телефон. Анна пошла отвечать и вернулась взволнованн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позвонила одна знакомая. Кажется, полчаса назад этот самый начальник оперотдела явился в дом инженера Ди Блази и забрал его в полицейское управление Монтелузы. Чего от него хотя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просто: узнать, куда девался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ходит, его подозрева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снее ясного, Анна. Доктор Эрнесто Панцакки, начальник оперотдела, человек абсолютно ясный. Ну, спасибо за виски, и спокойной ноч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же, ты так и уйд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 я очень устал. Увидимся завт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него внезапно навалилось дурное настроение, тяжелое и вязк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аром ноги он распахнул дверь и бросился к звонящему телеф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Какого черта! Друг называ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узнал голос Николо Дзито, репортера со «Свободного канала», с которым его связывали искренние дружеские отнош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правда, что тебя отстранили от дела? Я не дал новость в эфир, хотел сначала услышать твое подтверждение. Но если это правда, почему ты мне ничего не с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 Николо, это случилось вчера поздно вечером. А сегодня утром я должен был уехать, навестить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чешь, чтобы я что-нибудь предпринял на телевиде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ничего не надо, спасибо. Но я сообщу тебе одну новость, которую ты, конечно, еще не знаешь, и так расплачусь с тобой. Доктор Панцакки увез в управление полиции для допроса инженера-строителя Аурелио Ди Блази из Вига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он ее уб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подозревают его сына Маурицио, который исчез в ту же ночь, когда убили Ликальци. Парень был по уши в нее влюблен. И еще. Муж жертвы сейчас в Монтелузе, в гостинице «Джол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если тебя выкинут из полиции, переходи ко мне на телевидение. В полночь смотри выпуск новостей. И большое тебе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даже трубку не успел положить, а дурное настроение как рукой сня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Эрнесто Панцакки был обслужен по первому разряду: в полночь все его действия станут достоянием общественн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Монтальбано совсем пропал аппетит. Он разделся, принял душ. Долго стоял под струей воды. Надел чистое белье. Сейчас предстояло самое трудн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в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а я все жду, когда ты наконец позвонишь! Как там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лично. Под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ышал, какие он сделал успехи? С каждой неделей, когда я ему звоню, он говорит по-итальянски все лучше и лучше. Он уже здорово объясняется,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же слиш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вия пропустила его слова мимо ушей, ей не терпелось спросить о друг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го хотела Фран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тела поговорить со мной о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ишком непоседливый? Не слушается?</w:t>
      </w:r>
    </w:p>
    <w:p>
      <w:pPr>
        <w:pStyle w:val="Normal"/>
        <w:spacing w:lineRule="auto" w:line="240" w:before="0" w:after="48"/>
        <w:ind w:firstLine="720"/>
        <w:jc w:val="both"/>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вия, тут дело в другом. Мы, похоже, неправильно поступили, когда оставили его так надолго с Франкой и ее мужем. Мальчик привязался к ним, он мне сказал, что не хочет уезж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тебе сам с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по своей инициатив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 своей инициативе»! Какой же ты дур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потому что это они подучили его так говорить! Они хотят забрать его у нас! Им бесплатная рабочая сила нужна на ферме, этим подонк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вия, что ты нес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все так и есть, как я говорю! Они хотят, чтобы он у них остался! А ты и ра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вия, успокой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спокойна, дорогой мой, совершенно спокойна! И я тебе это докажу, тебе и этим двум похитителям дет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бросила трубку. Комиссар в чем был вышел на веранду, закурил и после долгих часов, когда он держал себя в руках, наконец дал волю печали. Франсуа все равно потерян, даже если Франка и оставила решение за ним и Ливией. Вот она, голая правда без прикрас, та, что сказала ему сестра Мими: дети не посылки, чтобы их пересылать с места на место. Нельзя не считаться с их чувствами. Адвокат Раписарда, который занимался от его имени процедурой усыновления, говорил ему, что потребуется по крайней мере еще полгода. И у Франсуа будет достаточно времени, чтобы пустить крепкие корни в семье Гальярдо. Ливия бредила, воображая, будто Франка подучила пацана, что ему говорить. Монтальбано видел, как Франсуа смотрел на него, когда он бросился навстречу, чтобы обнять мальчишку. И сейчас у него перед глазами был его взгляд, полный детского страха и ненависти. С другой стороны, он понимал чувства парнишки: тот уже потерял мать и боялся потерять свою новую семью. Если уж говорить начистоту, то они с Ливией слишком мало времени провели с мальчиком, их образ очень быстро улетучился у него из памяти. Монтальбано сознавал, что ни за что на свете не смог бы нанести Франсуа новую травму. У него не было на это права. И у Ливии тоже не было. Он для них потерян навсегда. Со своей стороны, Монтальбано согласился бы на то, чтобы мальчик остался у Альдо и Франки, тем более что они будут счастливы его усыновить. Комиссар почувствовал, что замерз, поднялся, вошел в д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я вас разбудил? Это Фацио. Я хотел сообщить вам, что мы сегодня после обеда провели собрание. Написали начальнику полиции письмо протеста. Все подписались, во главе с доктором Ауджелло. Я вам зачитаю: «Мы, нижеподписавшиеся, сотрудники комиссариата охраны порядка города Вигаты, осужда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 вы его уже отправ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ие же вы паскуды! Могли сообщить мне и раньше, прежде чем посы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ая разница, до или пос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о, что я убедил бы вас не заниматься фигн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росил трубку, всерьез разозливш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н долго не шел. Но через час комиссар вдруг проснулся, зажег свет, приподнялся на кровати. Его вдруг осенило. Вчера, когда он осматривал коттедж в присутствии доктора Ликальци, было что-то — слово, звук, — что прозвучало диссонансом. Но что? Тут же он рассердился сам на себя: «Да какое тебе дело? Расследование уже не тв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ключил свет, улегся…</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и Франсуа, — подумал он с горечью.</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0</w:t>
      </w:r>
    </w:p>
    <w:p>
      <w:pPr>
        <w:pStyle w:val="Style16"/>
        <w:rPr>
          <w:color w:val="000000"/>
        </w:rPr>
      </w:pPr>
      <w:r>
        <w:rPr/>
        <w:t>На следующий день сотрудники комиссариата почти в полном составе явились на службу: Ауджелло, Фацио, Джермана, Галло, Галлуццо, Джалломбардо, Торторелла и Грассо. Отсутствовал только Катарелла, но и то по уважительной причине: он отправился в Монтелузу на первый урок информатики. Все слонялись с вытянутыми физиономиями, словно на второе ноября, [</w:t>
      </w:r>
      <w:r>
        <w:rPr>
          <w:color w:val="000000"/>
        </w:rPr>
        <w:t>Второе ноября — День поминовения усопших.</w:t>
      </w:r>
      <w:r>
        <w:rPr/>
        <w:t>] Монтальбано избегали будто прокаженного, в глаза ему не смотрели. Они чувствовали себя обиженными вдвойне — сначала начальник полиции из чистой вредности отстранил их комиссара от расследования, затем сам комиссар разозлился, узнав об их письме. «Спасибо» они не дождались, ну и ладно, так уж устроен комиссар, но он вдобавок назвал их паскудами, если верить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рисутствовали, и все подыхали со скуки, потому что, не считая убийства Микелы Ликальци, уже два месяца как в Вигате, считай, ничего не случалось. Даже семьи Куффаро и Синагра, два клана, которые в борьбе за территорию с завидной регулярностью каждый месяц истребляли двоих — одного Куффаро и одного Синагру, — и те, казалось, в последнее время подрастеряли свой боевой задор. Все началось с того, что арестовали Джосуе Куффаро, а он тут же раскаялся в своих преступлениях и отправил за решетку Пеппуччо Синагру; тот тоже немедля раскаялся да и заложил Антонио Змекку, родича Куффаро, который, в свою очередь раскаявшись в своих злодеяниях, засадил Чикко Ло Кармине из клана Синагра, а уж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ственные выстрелы прозвучали в Вигате месяц назад, на праздник святого Джерландо, да и то это был фейервер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преступники номер один сидят в тюрьме! — торжественно заявил на многолюдной пресс-конференции начальник полиции Бонетти-Альдериг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те, у кого на погонах пять звезд, заняли их место», — подумал тогда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ак, в то утро Грассо, сменивший Катареллу за коммутатором, решал кроссворды, Галло и Галлуццо резались в карты, Джалломбардо и Торторелла играли в шашки, остальные читали или созерцали стены. Одним словом, работа кип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воем столе Монтальбано обнаружил гору документов на подпись и залежавшиеся дела. Не иначе как тонкая вендетта со стороны его подчиненны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жданный взрыв прогремел в час дня, когда комиссар, у которого едва не отсохла рука, подписывая бумаги, раздумывал, идти или не идти обед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тут одна синьора, Анна Тропеано, вас спрашивает. Очень нервничает, — доложил Грассо, утренний дежур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Боже мой! В анонсе теленовостей сказали, что Маурицио уб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иссариате не было телевизора. Монтальбано выбежал из кабинета и помчался что было сил в бар «Итал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перехватил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что стряс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били Маурицио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жельсомино, хозяин бара, и два посетителя разинув рот смотрели телевизор, где репортер «Телевигаты» делал сообщение о случившем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во время этого продолжительного ночного допроса инженера Аурелио Ди Блази начальник оперотдела Монтелузы доктор Эрнесто Панцакки предположил, что его сын Маурицио, на которого падает серьезное подозрение в убийстве Микелы Ликальци, может скрываться в загородном доме в Раффадали, принадлежащем семье Ди Блази. Однако инженер утверждал, что его сына там нет, так как он и сам накануне искал его в тех мест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годня около десяти утра доктор Панцакки в сопровождении подразделения полицейских направился в Раффадали и приступил к тщательному обыску довольно большого дома. Неожиданно один из полицейских заметил человека, бегущего по лишенному растительности склону, расположенному неподалеку от дома. Преследуя беглеца, доктор Панцакки и его подчиненные обнаружили нечто вроде пещеры или грота, в котором нашел убежище Ди Блази. Доктор Панцакки приказал полицейским окружить грот и предложил подозреваемому выйти наружу с поднятыми руками. Внезапно Ди Блази выскочил с криком «Покарайте меня! Покарайте меня!», угрожающе размахивая оружием. Один из полицейских тут же открыл огонь, и молодой Ди Блази упал, сраженный очередью в грудь. Его призыв, почти в духе Достоевского, «Покарайте меня!», очевидно, следует считать признанием вины. Инженеру Аурелио Ди Блази было предложено обратиться к адвокату. На нем лежит подозрение в пособничестве побегу сына, закончившемуся так трагичес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на экране появилось лошадиное лицо бедного парня, Монтальбано вышел из бара и вернулся в комиссари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бы начальник полиции не забрал у тебя дело, несчастный наверняка был бы еще жив! — зло бросил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ответил и вошел в кабинет, закрыв за собой дверь. В рассказе репортера было одно противоречие ростом со слона. Если Маурицио Ди Блази хотел, чтобы его покарали, если он так страстно жаждал этого наказания, зачем тогда он взялся за оружие и угрожал полицейским? Вооруженный человек, который целится в тех, кто намерен его арестовать, вовсе не жаждет наказания, — напротив, он пытается избежать ареста, убеж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Фацио. Можно войти,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изумлением комиссар наблюдал, как вместе с Фацио в кабинет входят Ауджелло, Джермана, Галло, Галлуццо, Джалломбардо, Торторелла и даже Грасс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 разговаривал со своим другом из оперотдела Монтелузы, — начал Мими Ауджелло. И кивком предложил Фацио продолж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те, каким оружием парнишка угрожал доктору Панцакки и его людя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отинком. Ботинком со своей правой ноги. Прежде чем упасть, он успел наставить его на Панцак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на? Это Монтальбано. Я слышал, что сказали в новостя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может быть, чтобы это был он, Сальво! Я уверена! Это трагическая ошибка! Ты должен что-то сде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ушай, я тебе не затем звоню. Ты знакома с синьорой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Мы несколько раз разговари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езжай к ней, немедленно. Я очень беспокоюсь. Не хочу, чтобы она оставалась одна, когда муж в тюрьме и сын только что уб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еду немедл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можно одну вещь сказать? Снова позвонил тот мой друг из оперотдела Монтелуз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сказал, что насчет ботинка он пошутил, хотел тебя разыгр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чно. Значит, все прав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сейчас я поеду домой. Думаю, что сегодня после обеда буду в Маринелле. Если возникнет необходимость, звоните мне ту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вы должны что-то предприн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пошли вы все на фи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мосту он ехал быстро, не останавливаясь: не было никакого желания выслушивать еще и от Анны, что он обязан вмешаться. С какой стати? Нашли себе рыцаря без страха и упрека! Сальво Монтальбано — Робин Гуд, Зорро и Бэтман в одном ли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ыгравшийся было аппетит бесследно исчез. Монтальбано наполнил блюдце маслинами, отрезал ломоть хлеба и набрал номер Дзи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ло? Монтальбано. Можешь мне сказать, собирает ли начальник полиции пресс-конференц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назначена сегодня на п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ид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еств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делай мне одолжение. Спроси у Панцакки, каким именно оружием угрожал ему Маурицио Ди Блази. И когда он ответит, поинтересуйся, можно ли увидеть это оруж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ты скрыв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знаешь, когда время при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можно тебе кое-что сказать? Мы все тут уверены, что, если бы расследование вел ты, Маурицио Ди Блази был бы жи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ерь еще и Николо туда же, заодно с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идите вы знаете ку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не знать, мне как раз туда и нужно. Со вчерашнего дня животом маюсь. Не забудь, конференцию будут передавать в прямом эфи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расположился на веранде с книгой Деневи. Но не прочитал ни строчки. Одна мысль не давала ему покоя, та же, что и накануне ночью: что такого странного он видел или слышал, когда осматривал дом вместе с докто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сс-конференция началась ровно в пять, Бонетти-Альдериги был маньяком пунктуальности («это вежливость королей», повторял он при всяком удобном случае: не иначе как аристократическая четвертушка крови ударяла ему в голову, и он уже воображал себя увенчанным коро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роем они сидели за накрытым зеленым сукном столиком: начальник полиции посередине, по правую руку от него — Панцакки, по левую — доктор Латтес. За спиной стояли шестеро полицейских, которые участвовали в операции. У подчиненных лица были серьезные и натянутые, зато физиономии трех начальников выражали умеренное удовольствие — умеренное, поскольку без трупа все же не обош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полиции взял слово первым, ограничившись похвальной речью в честь Эрнесто Панцакки, назвав его «человеком, которого ждет блестящее будущее», и кратким гимном самому себе за решение поручить расследование начальнику опергруппы, который «сумел раскрыть преступление в двадцать четыре часа, в то время как кое-кто другой со своими давно устаревшими методами потратил бы бог знает сколько врем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бестрепетно проглотил пилюлю, даже внутри ничего не дрогну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тем слово взял Эрнесто Панцакки, который повторил в точности то же самое, что комиссар уже слышал из уст репортера «Телевигаты». Правда, без особых подробностей, словно ему не терпелось уй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кого-нибудь есть вопросы? — спросил доктор Латте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нялся один палец.</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точно, что юноша крикнул «Покарайте ме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бсолютно. Два раза. Все слыш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вернувшись, посмотрел на шестерых полицейских, которые тотчас согласно закивали головами, как куклы на веревоч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каким голосом! — добавил Панцакки. — Полным отчая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чем обвиняется его отец? — спросил второй журналис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пособничестве, — ответил начальник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не только, — добавил Панцакки, напустив на себя таинственн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участие в убийстве? — предположил трет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этого не говорил, — сухо ответил Панцак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конец, Николо Дзито сделал знак, что хочет задать во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им оружием угрожал вам Маурицио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ечно, журналисты, которые не знали подробностей, ничего не заметили, но комиссар ясно увидел, как напряглись шестеро полицейских, а с лица начальника оперотдела сползла легкая улыбка. Только начальник полиции и заведующий канцелярией никак не отреагиро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ранатой, — ответил Панцак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где же он взял эту гранату? — настаивал Дзи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идите ли, это граната времен войны, но действующая. У нас есть некоторые соображения, где он мог ее найти, но мы должны еще кое-что прове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е нам ее по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находится у криминалист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этом пресс-конференция заверш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ловине седьмого он позвонил Ливии. Долго слушал длинные звонки. Монтальбано уже начал волноваться. А вдруг ей стало плохо? Позвонил Джованне, подруге и коллеге Ливии, — у него был ее номер. Джованна ему сообщила, что Ливия приходила на работу как обычно, но была, как ей показалось, очень бледной и нервной. И предупредила, что вечером отключит телефон, не хочет, чтобы ее беспоко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вас с ней все хорошо? — спросила его Джов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особенно, — дипломатично ответ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м бы он ни занимался, пытался читать или, покуривая, смотрел на море, постоянно его мучил четкий и неотвязный вопрос: что такое он видел или слышал на вилле, что не укладывалось в общую карти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Сальво? Это Анна. Я только что от синьоры Ди Блази. Ты хорошо сделал, что послал меня к ней. Родственники и друзья, как и следовало ожидать, держатся на расстоянии, подальше от семьи, в которой отец арестован, а сын — убийца. Сволоч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себя чувствует синь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ак она себя может чувствовать? У нее был приступ, мне пришлось вызвать врача. Сейчас ей немного лучше, еще и потому, что адвокат, к которому обратился ее муж, позвонил ей и заверил, что инженер скоро будет освобожд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же обвинение в сообщничеств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ма не знаю. Кажется, обвинение ему предъявят в любом случае, но из-под ареста отпустят. Заед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ю, посмотр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ты должен что-то сделать. Маурицио был невиновен. Я уверена, его уб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на, ты только глупостей не выдумыва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ё, синьор дохтур? Это вы пирсонально собственной пирсоной будете? Катарелла это. Звонил муж жертвенницы, спрашивал, не можете ли вы пирсонально ему позвонить в «Чолли» вечером сиводни, к примеру, часов в дес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Как прошел первый день на курс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хорошо, синьор дохтур, хорошо. Я все-все понял. Инструктёр хвалил. Катарелла, говорит, таких людей, как вы, трудно най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арение наступило незадолго до восьми, и он не стал терять времени. Сел в машину, поехал в сторону Монтелуз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ло на передаче, — сказала ему секретарша, — но скоро бу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ошло и пяти минут, как явился запыхавшийся Дзи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се сделал, как обещал. Ты видел пресс-конференц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иколо, и похоже, мы попали в точ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можешь объяснить, почему эта граната так важ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твоему, граната — это дерьмо собач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ладно тебе, объясни лучше, в чем тут де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ка не могу. Да ты и сам, может, скоро поймешь, но я тут ни при чем, ничего тебе не говор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хорошо, тогда выкладывай, что я должен делать или говорить в новостях. Ты ведь за этим сюда приехал? Теперь ты — мой тайный режиссе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лько сделай, получишь подаро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ытащил из кармана фотографию Микелы из тех, что ему дал доктор Ликальци, протянул Нико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перь ты единственный журналист, который знает, как выглядела синьора при жизни. В управлении полиции Монтелузы фотографий нет: удостоверение личности, водительские права, паспорт если и были, то их забрал преступник вместе с рюкзаком. Можешь показать ее телезрителям, если хоч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ло Дзито явно пригорюн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каком же тогда одолжении ты хочешь меня попрос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днялся, пошел к двери и закрыл ее на ключ.</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 сказал Нико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о чем бы ты ни попросил. Если ты запер дверь, я вмешиваться не хоч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ты мне поможешь, потом я дам тебе все, что нужно для скандала на государственном уров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зито не ответил, очевидно, борясь с собой: в его душе то пересиливала отвага, то брали верх опас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я должен делать? — спросил он наконец вполголо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казать, что тебе позвонили два свидетел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и существу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ин — да, другой — 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кажи мне только то, что говорил реальный свидете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оба. Или всё, или нич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хоть понимаешь — если откроется, что одного свидетеля я выдумал, меня могут выгнать из ассоциации тележурналист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ще бы. В этом случае можешь сказать, что это я тебя заставил. Тогда нас вместе прогонят взашей, и пойдем мы с тобой выращивать боб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делаем так. Сначала расскажи мне про выдуманного свидетеля. Если в него можно поверить, расскажешь про настоящ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гласен. Сегодня после пресс-конференции позвонил тебе один человек, который охотился вблизи от того места, где застрелили Маурицио Ди Блази. И сказал, что все было не так, как заявил Панцакки. Потом повесил трубку, не назвав ни своего имени, ни фамилии. Явно был испуган. Преподнеси это как проходной эпизод, скажи, что не считаешь его важным, так как речь идет об анонимном звонке, а профессиональная этика журналиста не позволяет тебе придавать значения всяким анонимным инсинуация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между тем я уже все вылож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 Николо, а разве это не ваша обычная тактика? Бросить камень и убрать руку за пазух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этот счет я тебе после скажу кое-что. Давай дальше, теперь о настоящем свидете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овут его Джилло Яконо, но ты назовешь только инициалы, Дж. Я., и все. Этот синьор в среду сразу после полуночи видел у коттеджа «твинго», из которого вышла Микела с неизвестным мужчиной, и они преспокойно направились в дом. У мужчины был чемодан. Чемодан, не портфель. Так что возникает вопрос: почему Маурицио Ди Блази отправился насиловать синьору Ликальци с чемоданом? Держал в нем сменное белье на случай, если запачкает постель? И еще: оперативники где-нибудь нашли чемодан? В коттедже его точно не бы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ло теперь держался холодно: скорее всего, его вывело из себя замечание Монтальбано об обычной тактике журналист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стати, о моей профессиональной этике. Сегодня после обеда мне позвонил один охотник и заявил, что все было не так, как сообщалось на пресс-конференции. Но так как он не захотел назвать себя, я в выпуске новостей ничего об этом не с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что, смеешься надо м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 я позову секретаршу и дам тебе послушать запись этого телефонного разговора, — сказал журналист, вставая.</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 Николо. В этом нет необходимости.</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1</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ю ночь он проворочался в постели, но так и не смог уснуть. Перед глазами стояла картина убийства Маурицио, который успел бросить ботинок в своих преследователей: комический и в то же время отчаянный жест несчастного человека, загнанного в угол. «Покарайте меня», — крикнул бедняга, и все поняли его мольбу так, как было удобно им: покарайте, мол, меня, потому что я ее изнасиловал и убил, накажите меня за мой грех. А что, если он-то имел в виду совсем другое? О чем он думал на самом деле? Накажите меня, потому что я другой, покарайте за то, что любил слишком сильно, за то, что родился на белый свет, можно продолжать до бесконечности; и тут комиссар остановился, потому что не терпел пустого философствования и потому что вдруг понял — он мог избавиться от этого мучительного видения, от этого вопля отчаяния одним-единственным способом: не задаваться общими вопросами, а противопоставить им фак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олько после этого ему удалось на два часа забыться сн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х ко мне, — сказал он Мими Ауджелло, входя в комиссари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ез пять минут все собрались у него в кабин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саживайтесь, — сказал Монтальбано. — Это не официальное собрание, а дружеский разгов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ми и еще двое-трое сели, остальные остались стоять. Грассо, который заменял Катареллу, прислонился к косяку двери, одним ухом прислушиваясь к телеф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чера после телевизионного сообщения об убийстве Ди Блази доктор Ауджелло сделал заявление, глубоко меня задевшее. Доктор Ауджелло сказал мне примерно следующее: если бы расследование вел ты, бедняга остался бы в живых. Я бы мог ответить, что был отстранен от расследования начальником полиции, а значит, не несу никакой ответственности за случившееся. Формально все правильно. Но доктор Ауджелло прав. Когда начальник полиции вызвал меня, чтобы отстранить от расследования убийства Ликальци, во мне взыграла гордость. Я не возражал, не спорил, я дал ему понять, что мне плевать. И таким образом решил судьбу человека. Потому что я уверен: никто из вас не стал бы стрелять в несчастного, у которого с головой не все в поряд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и сроду не слышали, чтобы комиссар говорил так, как сейчас, и теперь уставились на него в полной растерянности, затаив дыха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ю ночь я размышлял над этим и принял решение. Я верну себе де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то первым начал аплодировать? Монтальбано удалось скрыть свое волнение под маской иро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уже говорил вам, что вы засранцы, не вынуждайте меня повторя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сследование, — продолжал он, — считай, закрыто. Поэтому, если все согласны, мы должны залечь на дно и продолжать вести его тайно, подняв лишь один перископ. Я должен вас предупредить: если в Монтелузе что-то пронюхают, нас всех ждут большие неприятн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 Это Эмануэле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спомнил, что Катарелла накануне вечером говорил ему о звонке доктора. А он и забы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но вчера вечером я бы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стоит извинений. Кроме того, со вчерашнего дня все измени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аком смыс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том смысле, что вчера вечером меня заверяли, что утром в среду я смогу вернуться в Болонью с бедной Микелой. А сегодня утром мне позвонили из управления полиции и сказали, что придется отложить отъезд, похороны могут состояться не ранее пятницы. Таким образом, я решил уехать и вернуться в четверг вече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вы, конечно, знаете, что расследова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онечно, но я не имел в виду расследование. Помните, машина, «твинго»? Я могу уже с кем-то поговорить о ее прода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давайте сделаем так. Я прикажу отогнать машину к нашему механику. Мы ее повредили, мы и должны оплатить ремонт. Если хотите, могу попросить механика найти покупател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амечательный человек,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разрешите полюбопытствовать: как вы намерены поступить с вилл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ставлю и ее на прода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Николо. Что и требовалось до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о ч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еня вызвал к себе судья Томмазео, сегодня в четыре я должен быть у н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чего ему от тебя на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ты вообще обнаглел! Впутал меня в грязную историю, а потом у тебя фантазии не хватает, чтобы догадаться, чего ему надо? Обвинит меня в утаивании ценных сведений от полиции. А если пронюхает, что один из свидетелей мне неизвестен, тут-то мне и крышка, он способен засадить меня в каталаж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общишь тог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же! Будешь навещать меня раз в неделю, апельсины и сигареты принос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Галлуццо, мне нужно встретиться с твоим шурином, репортером «Телевига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его немедленно предупрежу,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уже было вышел из кабинета, да любопытство взяло вер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се-таки можно мне что-нибудь узнать зара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аллу, не только можно, но и должно. Мне нужно, чтобы твой шурин пособил нам в деле Ликальци. Поскольку мы не можем вести расследование при свете дня, придется прибегнуть к помощи, которую могут нам оказать частные телекомпании, делая, однако, вид, что действуют по собственной инициативе. Я понятно объясня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уда понят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думаешь, твой шурин согласится нам пом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уццо засмея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да он, если вы ему прикажете сказать по телевизору, будто луна сделана из творога, и то скажет. Вы хоть знаете, что его зависть глож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 ко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к Николо Дзито, доктор. Он говорит, у вас к Дзито особое отнош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то верно. Вчера вот Дзито мне одолжение сделал и попал в переделку по моей мил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теперь вы хотите так же обойтись с моим шурин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он не проти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кажите, что вам нужно, он только обраду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передай ему, чего мне от него нужно. Вот возьми. Это фотография Микелы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атерь Божья, ну и красот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редакции у твоего шурина должно быть фото Маурицио Ди Блази, кажется, я видел, когда они сообщали о его гибели. В выпуске новостей в час дня, а может, еще и в вечернем твой шурин должен показать обе фотографии вместе, в одном кадре. И сказать, что так как есть пробел во времени в пять часов между половиной восьмого, когда жертва рассталась со своей подругой, и двенадцатью часами ночи, когда ее видели в компании какого-то мужчины возле виллы, твой шурин хотел бы знать, не может ли кто-нибудь сообщить новые сведения о местонахождении Микелы Ликальци в указанные часы. А еще лучше так: видел ли кто ее в эти часы в компании Маурицио и где именно. Поня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ще б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с этого момента откомандирован в «Телевига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аком смыс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 том, что сиди там безвылазно, будто редактор какой-нибудь. И если кто объявится с новой информацией, говорить с ним будешь ты. А потом звони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Это Николо Дзито. Я вынужден опять тебя побеспоко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новости? За тобой послали карабинер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чевидно, Николо было не до шуто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шь сейчас же приехать в редакц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страшно удивился, увидев в кабинете Николо адвоката Горация Гуттадауро, специалиста по уголовному праву с весьма подмоченной репутацией, защитника всех мафиози в провинции, а также за ее предел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 собственной персоной! — воскликнул адвокат, едва завидев Монтальбано. Николо выглядел слегка смущенн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вопросительно посмотрел на журналиста: что все это значит? Дзито объясн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двокат — именно тот человек, который звонил вчера. Тот самый охот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га! — отозвался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Гуттадауро лучше не иметь дел, не тот он человек, с которым стоит зна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ова, которые глубокоуважаемый синьор журналист, здесь присутствующий, использовал в телевизионной передаче для определения моей персоны, — начал адвокат голосом, каким произносят речи в суде, — заставили меня почувствовать себя подон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Господи! Да что я такого сказал? — встревожился Нико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употребили буквально следующие выражения: неизвестный охотник и анонимный собесед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 И что тут обидного? Ведь был же Неизвестный солд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львиные пасти» для анонимных доносов в Венеции, — добавил Монтальбано, порядком развеселивш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же так?! — продолжал адвокат, как будто не слыша их. — Гораций Гуттадауро открыто обвинен в трусости? Я не стерпел, и вот я зд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чему вы к нам-то пришли? Ваш долг был обратиться в Монтелузу к доктору Панцакки и сказать 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что, друзья, шутите? Панцакки, стоя от меня в двадцати метрах, рассказывал совсем другую историю! Если будут выбирать между мной и им, поверят ему! Вы же знаете, сколько моих подопечных, людей ничем не запятнанных, пострадали от ложных показаний полицейских или карабинеров? Сот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те, адвокат, а чем отличается ваша версия от версии доктора Панцакки? — спросил Дзито, который места себе не находил от любопытст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ой лишь весьма примечательной деталь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акой, что парнишка Ди Блази не был вооруж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э, нет! Я вам не верю. Вы утверждаете, что сотрудники оперотдела хладнокровно открыли огонь только ради удовольствия убить челове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сего лишь сказал, что Ди Блази не был вооружен, однако они-то подумали, что он вооружен, у него в руках что-то было. Произошло ужасное недоразум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то такое он держал в рук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ос Николо Дзито дрожал от нетерп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вой ботинок, друг 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портер беспомощно опустился на стул, а адвокат продол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считал себя обязанным довести этот факт до сведения общественности. Думаю, что мой высокий гражданский дол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ут Монтальбано понял, что за игру затеял Гуттадауро. Это убийство не связано с мафией, так что своим свидетельством он не причинит вреда никому из своих клиентов, зато приобретет репутацию примерного гражданина и к тому же разоблачит злоупотребления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кануне я его тоже видел, — продолжал адвок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о? — спросили озадаченные Дзито и Монтальбано в один гол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арнишку Ди Блази, кого же еще? В тех местах отличная охота. Я его еще издалека заметил, хотя бинокля у меня не было. Он прихрамывал. Потом подошел к пещере, уселся у входа на солнышке и принялся за е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у минуту, — перебил его Дзито. — Если я правильно понял, вы утверждаете, что молодой человек прятался там, а не в доме? Он же был от него в двух шаг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мне вам сказать, дорогой Дзито? За два дня до событий я тоже проходил мимо дома семьи Ди Блази и видел, что дверь была забрана здоровенной цепью. Я уверен, что в дом он вовсе не входил, возможно, чтобы не компрометировать семь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убедился Монтальбано, адвокат был готов опровергнуть начальника оперотдела также и в том, что касалось укрытия Маурицио Ди Блази, а значит, обвинения против его отца, инженера, будут сняты с самыми неприятными для Панцакки последствиями. Он также убедился кое в чем другом, но это еще следовало до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довлетворите мое любопытство, адвок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 вас,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остоянно охотитесь, в суд, верно, и заглянуть неког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уттадауро улыбнулся, Монтальбано ответил ему тем же. Они друг друга поняли. Очень может быть, что адвокат в жизни не бывал на охоте. Те, кто действительно все видел и теперь прибег к его помощи, по всей видимости, были друзьями тех, кого Гуттадауро называл своими подопечными, а цель их заключалась в том, чтобы раздуть скандал в управлении полиции Монтелузы. Тут надо вести тонкую игру: ни к чему ему такие союзнич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адвокат сказал, чтобы ты позвонил мне? — спросил комиссар у Нико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ит, им все известно. Они знали, что его обидели, думали, что он горит желанием отомстить, и были готовы его использо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двокат, вы, конечно, знаете, что я больше не занимаюсь расследованием, которое к тому же можно считать закрыт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аких «но», адвокат. Если вы действительно хотите выполнить свой гражданский долг, идите к судье Томмазео и изложите ему вашу версию событий. До свида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вернулся и вышел. Николо бросился за ним следом, схватил за ру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знал! Ты знал всю эту историю с ботинком! Вот почему ты велел мне спросить у Панцакки про оруж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иколо, знал. Но я не советую тебе использовать эти сведения в выпуске новостей. Нет никаких доказательств, что все произошло так, как рассказывает Гуттадауро, хотя, вероятно, так все и было. Будь осторож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ты же сам говоришь, что это прав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тарайся понять, Николо. Я готов поспорить, что адвокат понятия не имеет, даже где находится пещера, в которой прятался Маурицио. Он — кукла, которую мафия дергает за веревочки. Его друзья что-то прознали и решили, что им выгодно разыграть эту карту. Бросают в море сеть и надеются, что в нее попадутся Панцакки, начальник полиции и судья Томмазео. Потрясающий улов. Однако сеть из воды должен вытягивать кто-то сильный, то есть я, ослепленный, как им кажется, жаждой мести. Ну что, теперь до тебя дош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ак мне вести себя с адвока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втори ему мои же слова. Посоветуй идти к судье. Увидишь, он откажется. Но то, что сказал Гуттадауро, передай слово в слово Томмазео. Если он не дурак — а он не дурак, — то поймет, что и он под уда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он-то не виновен в убийстве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то он подписал обвинение против его отца-инженера. А те готовы засвидетельствовать, что Маурицио не прятался в загородном доме. Томмазео, если хочет спасти свою шкуру, должен обезвредить Гуттадауро и его дружк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мне знать, к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 уж он все равно оказался в Монтелузе, то решил зайти в управление полиции, искренне надеясь, что не встретится с Панцакки. Бегом спустился в подвальное помещение, где находился экспертно-криминалистический отдел, прошел прямо в кабинет начальни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брый день, Арк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брый день, — ответил тот ледяным голосом. — Чем могу служ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ут мимо проходил, и меня любопытство взя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очень заня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имаю, но я займу у вас одну минуту. Я желал бы получить кое-какую информацию по поводу той гранаты, которую Ди Блази пытался бросить в полицейски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ркуа и бровью не пов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обязан вам ее предоставл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сто невероятно, как он умел себя контролиро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ладно, коллега, будьте так любезны. Меня интересуют только ее цвет, размер и моде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ркуа не притворялся, он действительно был сбит с толку. В его глазах появился откровенный вопрос: а не рехнулся ли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за ерунду вы нес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ам помогу. Черная? Коричневая? Сорок третьего? Сорок четвертого? «Мокассино»? «Суперга»? «Варез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спокойтесь, — сказал Аркуа, потому что так принято обращаться с сумасшедшими. — Ступайте за м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следовал за ним, они вошли в комнату с большим белым столом посредине, вокруг которого суетились трое мужчин в белых халат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руана, — обратился Аркуа к одному из них, — покажи коллеге Монтальбано грана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ка тот открывал железный шкаф, Аркуа продол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увидите ее в разобранном виде, но когда нам ее принесли, она была в боевом состоя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ркуа взял целлофановый пакет, который ему протягивал Каруана, показал комисса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тарая «ОТО», бывшая на вооружении нашей армии в сороков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терял дар речи, только пялился на разобранную гранату, как мог бы смотреть на разбитую вдребезги вазу эпохи Мин ее несчастный владелец.</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ней нашли отпечатки пальце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ого неясных, но два отпечатка молодого Ди Блази — большой и указательный пальцы правой руки — вполне четк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ркуа, оставив пакет на столе и положив руку на плечо комиссара, попытался подтолкнуть его к выхо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должны меня простить, все произошло по моей вине. Я ведь не думал, что начальник полиции отстранит вас от 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чевидно, временное помутнение рассудка Монтальбано он приписал шоку от перенесенной обиды. В конечном счете доктор Аркуа не так уж и пло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криминалистического отдела, несомненно, говорил искренне, думал Монтальбано по дороге в Вигату. Если, конечно, он не великий актер. Но как можно бросить гранату, держа ее большим и указательным пальцами? В лучшем случае лишишься своего мужского достоинства. Аркуа должен был обнаружить отпечаток большей части ладони правой руки. Судя по всему, оперативники получили отпечатки, с силой прижав к гранате пальцы уже мертвого Маурицио. Но где это произошло? Едва сформулировав вопрос, он развернул машину и поехал обратно в Монтелузу.</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2</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го вы хотите? — спросил Паскуано, завидев Монтальбано, входящего в его каби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чу воззвать к нашей дружбе, — нач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ружбе? А мы что, друзья? Ужинаем вместе? Делимся тайн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 уж устроен доктор Паскуано, и комиссара его слова ничуть не смутили. Нужно только найти к нему правильный подхо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если не к дружбе, то к взаимному уважен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ут вы правы, — согласился Паску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юнул. Теперь все прос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что еще вы должны сделать по делу Микелы Ликальци? 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ие новости? Я уже давно доложил о результатах вскрытия судье и начальнику полиции. Считаю, что тело можно отдать му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как? Потому что, видите ли, именно муж сообщил мне, что ему позвонили из управления полиции и сказали, что похороны могут состояться не ранее чем в пятниц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не ко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стите, доктор, что злоупотребляю вашим терпением. А с телом Маурицио Ди Блази все яс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аком смыс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причина смер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за идиотский вопрос? Автоматная очередь, только что пополам его не перерезало, а то бюст на колонну можно было бы став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равая ног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аскуано прищурил и без того крохотные глаз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 вы спрашиваете именно про правую ног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левая меня не интересу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да. Зашиб — наверное, подвернул или что-нибудь в этом роде. Он и ботинок не мог надеть. Но ногу он повредил за несколько дней до смерти. И на лице был обширный кровоподте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дскочил на мес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го изб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ю. Или ему здорово врезали по физиономии, или он ударился сам. Но это не полицейских рук дело. Удар также был нанесен еще при жиз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же, когда он повредил ног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маю, что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днялся, протянул доктору ру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агодарю вас и не смею больше задерживать. И последнее. Вас сразу предупреди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ч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 том, что застрелили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аскуано так крепко зажмурил свои малюсенькие глазки, что казалось, внезапно уснул. Ответил он не сра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что, все это во сне видите? Или сорока на хвосте приносит? А может, беседуете с духами? Нет, парнишку застрелили в шесть утра. Мне же сообщили около десяти. Сказали, что сначала хотели закончить обыск в дом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едний во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тут заночую из-за ваших последних вопро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е того как вам доставили тело Ди Блази, кто-нибудь из оперативного отдела просил у вас разрешения осмотреть тело наед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Паскуано изум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А зачем им э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ернулся на «Свободный канал», чтобы сообщить Николо Дзито о развитии событий. Монтальбано был уверен, что адвокат Гуттадауро уже уш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 расскажу, Николо. Чем закончился разговор с адвока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се сделал, как ты велел. Посоветовал ему обратиться к судье. Он мне ответил, что подумает. Потом, правда, добавил кое-что, не связанное с делом. Или, по крайней мере, на вид не связанное, пойди разбери, что там у него на уме. «Счастливый вы человек, живете в мире образов! Сейчас имеет значение образ, а не слово». Так и сказал. К чему бы э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ятия не имею. Знаешь, Николо, граната-то у них е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оже мой! Выходит, то, что рассказал Гуттадауро, лож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все правда. Панцакки ведь хитрый, он очень ловко подстраховался. Криминалисты изучают гранату, которую им предоставил Панцакки, с отпечатками пальцев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есвятая Богородица, во дела-то! Панцакки теперь как за каменной стеной! А что же я расскажу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мы и договаривались. Только не показывай, что сомневаешься насчет гранаты.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 Монтелузы до Вигаты можно добраться и по заброшенной дороге, которая очень нравилась комиссару. По ней-то он и поехал и, доехав до моста через некогда бурный поток, который давно уже превратился в нагромождение камней, остановил машину, вышел, направился к зеленому пятну зарослей, в центре которых возвышалась огромная сарацинская олива, из тех, что змеями стелются по земле, прежде чем взмыть к небу. Уселся на сук, закурил, задумавшись о том, что случилось ут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ми, входи, закрой дверь и садись. Мне нужна кое-какая информац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я конфискую оружие, ну, скажем, револьвер, автомат, что мне делать по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дашь его тому, кто ближе сто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годня утром мы проснулись с чувством юм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хочешь знать, какие на этот счет существуют распоряжения? Конфискованное оружие должно быть немедленно доставлено в соответствующее подразделение управления полиции Монтелузы, где его регистрируют и потом запирают на складе, который находится напротив экспертно-криминалистического отдела, если мы говорим о Монтелузе. Достато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Мими, я хочу выстроить одну гипотезу. Если буду говорить ерунду, прерывай. Итак, Панцакки и его люди обыскивают загородный дом инженера Ди Блази. Заметь, что главный вход закрыт на здоровенную цеп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ты зн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ми, не злоупотребляй моим разрешением. Цепь — это не предположение. Знаю, и все тут. Однако все думают, что ее повесили для виду, что инженер, после того как отнес сыну еду, закрыл его снаружи и накинул цепь, чтобы думали, будто в доме никого нет, с тем чтобы освободить его, как только все успокоится. Вдруг один из людей Панцакки видит, как Маурицио пытается спрятаться в пещере. Полицейские окружают пещеру, Маурицио выскакивает с какой-то штуковиной в руках; полицейскому, самому нервному, мерещится, будто это оружие, он стреляет и убивает парня. Когда понимают, что бедняга держал в руках свой правый башмак, в который не мог всунуть больную ног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ты зн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ми, придержи язык, а то я тебе не стану рассказывать сказку. Когда они замечают, что это ботинок, то понимают, что увязли в дерьме по самые уши. Блестящая операция Эрнесто Панцакки и его «грязной дюжины» того и гляди завоняет, как отхожее место. Думали-думали и придумали, что единственный выход — сказать, будто Маурицио действительно был вооружен. Ну ладно. Но чем? И тут начальнику оперативной группы приходит гениальная мысль: гранат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чему не пистолетом, еще прощ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не дотягиваешь до уровня Панцакки, Мими, смирись. Начальник опергруппы знает, что инженер Ди Блази не имеет разрешения на ношение оружия, а также не заявлял ни о каком незарегистрированном оружии в своих владениях. Но память о войне уже не воспринимается как оружие, если ты видишь его изо дня в день. Или его убирают на чердак и забываю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мне сказать? В сороковых годах инженеру Ди Блази было не больше пяти лет и воевал он разве что игрушечным пистоле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его папаша, Мими? Его дядя? Его кузен? Его дед? Его прадед?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ладно, лад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блема заключается в том, где найти гранату, которая могла бы быть памятью о вой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складе полицейского управления, — спокойно ответил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авильно. И время сходится, потому что доктора Паскуано вызвали через четыре часа после того, как погиб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ты знаешь? Ну ладно, изви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знаком с ответственным за скла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И ты тоже. Это Нене Лофаро. В свое время служил у н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офаро? Если не ошибаюсь, он не тот человек, которому можно сказать: дай мне ключи, я должен взять грана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жно выяснить, как все бы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езжай-ка ты в Монтелузу. Мне нельзя, я под прицел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Ах да, Сальво, можно я завтра возьму отг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ая-нибудь шалава подверну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не шалава, а знаком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что, с ней вечером не можешь, после рабо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завтра после обеда уезж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ностранка, что ли? Ну ладно, давай. Но сначала проверни дельце с гранат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удь спокоен. Сегодня вечерком поеду в управление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му хотелось увидеться с Анной, но, миновав мост, он поехал прямо до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чтовом ящике был толстый пакет, который почтальон сложил вдвое, чтобы пропихнуть в щель. Имя отправителя не указано. У Монтальбано разыгрался аппетит, он открыл холодильник: морские полипы алла Лучана и простенький соус из свежих помидоров. Видно, у горничной Аделины не хватило времени. Или желания. Пока ждал, когда закипит вода для спагетти, вскрыл пакет. Внутри оказался цветной каталог фирмы «Эросервис»: полный перечень порнографических видеофильмов на любой или на особый вкус. Разорвал его, бросил в мусорное ведро. Поел, пошел в уборную. Но не успел войти — и тут же выскочил обратно, брюки расстегнуты, как у героя комиксов. Как он раньше не додумался? Дожидался, чтобы ему каталог порнофильмов принесли? Отыскал нужный номер в телефонном справочнике Монтелуз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адвокат Гуттадауро? Комиссар Монтальбано у телефона. Чем вы занимались? Наверное, обедали? Извин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ас слушаю,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ут друг один, знаете, как бывает, слово за слово, рассказал мне, что у вас замечательная коллекция видеофильмов, которые вы сами и сняли, когда ходили на охо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довала долгая пауза. Мозг адвоката, видимо, лихорадочно работ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и е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ы не согласились бы мне что-нибудь по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те, я очень ревностно отношусь к своим фильмам. Но мы можем договори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менно это я и хотел от вас услыш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прощались как закадычные дружки. Теперь ясно, как все произошло. Друзья Гуттадауро стали случайными свидетелями убиения Маурицио. Сразу после случившегося они увидели, как один из полицейских спешно отъезжает от места происшествия, и сообразили, что Панцакки нашел способ спасти свой мундир и карьеру. Один из дружков бежит за телекамерой. И возвращается как раз вовремя, чтобы заснять полицейских, прижимающих гранату к пальцам убитого. Теперь и у дружков Гуттадауро есть граната, хоть и другого типа, и они намерены ее использовать. Гнусная и опасная ситуация, из которой нужно непременно найти выхо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нженер Ди Блази? Комиссар Монтальбано у телефона. Мне срочно нужно с вами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ч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атем, что у меня есть серьезные основания сомневаться в виновности вашего сы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го уже не верн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равы, инженер. Но память о нем оста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елайте что хоти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сем руки опустил, настоящий живой труп.</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мое большее через полчаса я буду у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его удивлению, дверь ему открыла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вори тихо. Синьора наконец усну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что тут дел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же сам меня в это дело впутал. И потом, я не могла оставить ее од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 одну? Они что, даже медсестру не вызв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вызвали. Но она хочет быть со мной. Вход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остиной было еще темнее, чем в тот раз, когда комиссар разговаривал с хозяйкой дома. У Монтальбано больно сжалось сердце при виде Аурелио Ди Блази, с отрешенным видом сидящего в глубоком кресле. Глаза плотно закрыты, но, как бы почувствовав присутствие комиссара, старик заговор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го вы хотите? — спросил он жутким мертвым голос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объяснил. Прошло полчаса, и пока он говорил, инженер выпрямился, открыл глаза, стал смотреть на него, слушать с интересом. Комиссар понял, что выигрыв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лючи от дома у оперативник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 ответил инженер уже другим, более сильным голосом. — Но я велел сделать третий ключ, Маурицио держал его в ящике тумбочки. Пойду принес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не мог встать с кресла сам, Монтальбано пришлось ему помоч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иссариат он примчался сломя голов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 Галло, Джалломбардо, за м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зьмем служебную маши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поедем на моей. Мими Ауджелло верну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азалось, еще не вернулся. Монтальбано рванул с места в карьер, Фацио никогда не видел, чтобы он так гнал машину. И забеспокоился, не очень-то доверяя водительским способностям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тите, я поведу? — предложил Галло, который, очевидно, питал те же самые сомнения, что и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действуйте мне на нервы. У нас мало врем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Вигаты до Раффадали ехали минут двадцать. Выехали из поселка, свернули на проселочную дорогу. Инженер хорошо объяснил ему, как проехать к дому. Дом узнали сразу: сто раз видели его по телевизо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 войдем, у меня ключи есть, — предупредил Монтальбано, — и обыщем все сверху донизу. У нас есть еще несколько часов, пока не стемнеет, нужно этим воспользоваться. То, что мы ищем, нужно найти до темноты, потому что мы не сможем зажечь свет, могут увидеть снаружи. Поня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уж, — ответил Фацио, — но что мы ищ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объяснил и добав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деюсь, что ошибаюсь, от всей души надею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ставим отпечатки, мы же перчатки с собой не привезли, — забеспокоился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пле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ожалению, он не ошибался. Через час из кухни раздался торжествующий голос Галло. Все бросились к нему. Галло спускался со стула с кожаным футляром в рук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этом вот буфете ле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открыл футляр: внутри была точно такая же граната, какую он видел у криминалистов, и офицерский пистолет времен вой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вы? Что это у вас в футляре? — приставал любопытный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мне что расскаж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офаро взял месяц по болезни. Уже две недели его заменяет некто Куликкь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его хорошо знаю, — вмешался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за челове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ловек, которому не нравится тихо сидеть за столом и заполнять журналы. Душу бы продал, чтобы вернуться в оперотдел, хочет карьеру де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шу он уже продал,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узнать, что внутри? — спросил нетерпеливый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лазированный миндаль, Мими. Теперь слушайте. Во сколько заканчивает дежурство Куликкья? Я полагаю, в восем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 подтверди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 Джалломбардо, вы, когда Куликкья выйдет из управления полиции, сделайте так, чтобы он сел в мою машину. Ничего ему не объясняйте. Как только он усядется между вами, покажите ему футляр. Он-то футляр в глаза не видел и, конечно, спросит вас, что все это знач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мне-то можно узнать, в чем дело? — опять спросил Ауджелло, но никто ему не ответ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чему Куликкья не зн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 задал Галло. Комиссар покосился на н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ужто не понимаете? Маурицио Ди Блази — умственно отсталый и к тому же вполне порядочный человек, у него, конечно, не было дружков, которые достали бы ему оружие по мановению волшебной палочки. Единственное место, где он мог найти гранату, — его собственный загородный дом. Но нужно еще доказать, что он взял ее именно оттуда. Тогда Панцакки, большой специалист в таких делах, отправил в Монтелузу полицейского за двумя гранатами и пистолетом времен войны. Одна, по его словам, была в руках у Маурицио, другую же, вместе с пистолетом, он кладет в футляр, возвращается под каким-то предлогом в дом в Раффадали и прячет все это в таком месте, где будут искать в первую очеред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от что у вас в футляре! — воскликнул Мими, хлопнув себя по лб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общем, мерзавец Панцакки состряпал очень правдоподобную историю. И если кто-нибудь спросит у него, почему же остальное оружие не было найдено во время первого обыска, он может сказать, что обыск пришлось прервать, потому что обнаружили прятавшегося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сукин сын! — возмутился Фацио. — Сгубил парнишку, даже если он и не сам стрелял, он начальник, на нем и ответственность. А теперь хочет погубить несчастного старика, чтобы спасти свою шку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ернемся к тому, что должны сделать вы. Поджарьте этого Куликкью на медленном ог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ажите ему, что футляр был найден в доме в Раффадали. Потом покажите ему гранату и пистолет. И спросите, как бы между прочим, все ли оружие зарегистрировано. В конце концов, высадите его из машины и уезжайте вместе с футляром и оружи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все?</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Фацио. Следующий ход за ним.</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3</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Тут Галлуццо звонит. Хочет персонально с вашей персоной говорить. Как прикажете, доктор? Соедин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 всяких сомнений, то был Катарелла, вышедший в вечернюю смену, но почему он уже два раза назвал его «доктор», а не «синьор дохту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 соединяй. Слушаю тебя,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после того как показали фото синьоры Ликальци и Ди Блази, как вы и велели, на «Телевигату» позвонил один тип. Он абсолютно уверен, что видел синьору с каким-то мужчиной около половины двенадцатого ночи, но мужчина был не Маурицио Ди Блази. Говорит, они остановились возле его бара — это тот, что на въезде в Монтелу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он уверен, что видел их именно в среду вече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полне уверен. Он мне объяснил, что в понедельник и вторник уезжал и в баре его не было. А в четверг был санитарный день. Он оставил имя и адрес. Мне возвраща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оставайся там до восьмичасового выпуска новостей. Может, еще кто объяв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верь распахнулась, стукнувшись о стену, комиссар подскочил от неожиданн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 спросил Катарелла, улыбаясь. Вне всякого сомнения, Катарелла был не в ладу с дверями. Монтальбано, видя его простодушную физиономию, подавил вспышку гне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ходи, чего теб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принесли прямо сейчас этот пакет и это письмо для вашей персонально персо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вой информационный кур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доктор. Только нужно говорить, курс информатики,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роводил его изумленным взглядом. Портят его там, ой, портя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нверте оказался листок с несколькими строками, напечатанными на машинке, без подпис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О ТОЛЬКО ЗАКЛЮЧИТЕЛЬНАЯ ЧАСТЬ. НАДЕЮСЬ, ВАМ ПОНРАВИТСЯ. ЕСЛИ ВАС ИНТЕРЕСУЕТ ВСЯ КАССЕТА, ПОЗВОНИТЕ МНЕ В ЛЮБОЕ ВРЕМ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щупал пакет. Видеокассе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го машину взяли Фацио и Джалломбардо, пришлось вызвать Галло, чтобы отвез его на служебной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уда ед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Монтелузу, в редакцию «Свободного канала». И прошу тебя, не гони, а то получится, как в прошлый четвер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наду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вот, один раз всего и вышло, а вы каждый раз, как в машину садитесь, помин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ю дорогу ехали молч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вас ждать? — спросил Галло, когда приех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быстр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ло Дзито пригласил его в свой кабинет, он нервнич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прошло с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чего ты ждал? Он мне такое устроил! Требовал назвать имена свидетел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ты наз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апеллировал к пятой поправ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ладно тебе дурака валять, в Италии нет пятой поправ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 счастью! Потому что те, кто в Америке к этой самой поправке апеллировали, все равно наколо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он отреагировал, когда услышал имя Гуттадауро? Произвело оно на него впечатл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моему, сконфузился, забеспокоился. Как бы то ни было, формально он меня предупредил. В следующий раз точно в каталажку упрячет без всякой жал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то мне и было нуж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бы он меня в тюрьму засу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придурок. Чтобы он знал, что здесь замешан адвокат Гуттадауро и его покровите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ы думаешь, что теперь предпримет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ложит начальнику полиции. Он ведь понял, что и сам угодил в сеть, постарается выпутаться. Слушай, Николо, мне нужно просмотреть одну касс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янул кассету, Николо ее взял, вставил в видеомагнитофон. Появился общий план, несколько мужчин в поле, лиц не видно. Два человека в белых халатах клали тело на носилки. Вверху возникла четкая надпись: MONDAY 14.4.97. Тот, кто снимал всю сцену, изменил фокус, и теперь в кадре были Панцакки и доктор Паскуано, о чем-то говорившие. Звука не было. Они пожали друг другу руку, и судмедэксперт исчез из кадра. Изображение увеличилось так, что охватило еще шестерых полицейских опергруппы, которые скучились вокруг своего начальника. Панцакки им что-то сказал, и все вышли из кадра. Конец филь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 фига себе! — произнес Дзито вполголо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епиш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десь не могу, нужно идти в режиссерску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ди, но смотри: чтоб никто ничего не вид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зял в столе у Николо чистый конверт и листок бумаги, вставил его в пишущую машин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ПРОСМОТРЕЛ ОБРАЗЕЦ. ОН МЕНЯ НЕ ИНТЕРЕСУЕТ. ДЕЛАЙТЕ С НИМ ЧТО ХОТИТЕ. ОДНАКО СОВЕТУЮ УНИЧТОЖИТЬ ИЛИ ИСПОЛЬЗОВАТЬ ТОЛЬКО ДЛЯ ПРОСМОТРА В ОЧЕНЬ ТЕСНОМ КРУГ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ывать не стал, адреса не написал, хотя и знал по справочн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ся Дзито, отдал ему касс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оригинал, а вот копия. Не очень хорошо получилось, делать копию с коп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мне не на Венецианский кинофестиваль. Дай-ка мне пак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ю он положил в карман, а письмо и оригинал — в большой пакет. И здесь не указал никакого адре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сидел в машине и читал «Спортивную газ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шь улицу Ксерри? В доме восемнадцать есть контора адвоката Гуттадауро. Оставь ему этот пакет и возвращайся за м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и Джалломбардо заявились в комиссариат аж после девя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уж, комиссар! И смех и грех, вот что это было! — сказа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он с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начала говорил, а потом как воды в рот набрал, — присоединился к коллеге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мы показали ему футляр, он не понял. Говорит, это что, шутка? Шутка, да? Как только Джалломбардо намекнул, что футляр нашли в Раффадали, спал с лица, побледнел в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 когда увидел оружие, — вмешался Джалломбардо, которому тоже хотелось внести свою лепту, — совсем сник, мы испугались, что ему прямо в машине плохо ста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рясся весь, как в лихорадке. Потом вдруг сиганул через меня, выскочил из машины и дал деру, — сказа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сся как подстреленный заяц, метался из стороны в сторону, — заключил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еперь-то что? — поинтересовался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мень мы бросили, осталось кругов на воде дождаться. Спасибо за в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ды стараться, — отчеканил Фацио. И добавил: — А футляр куда? В сейф?</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бинете Фацио был довольно большой сейф, не для документов, а для конфискованных наркотиков и оружия, которые держали там до отправки в Монтелу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лость навалилась неожиданно, все-таки вот они, сорок шесть, уже не за горами. Предупредил Катареллу, что едет домой, пусть звонят туда. За мостом остановился, вышел из машины, подошел к дому Анны. А если у нее кто-то есть? Была не была. Анна открыла 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ходи, вход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усадила его на диван перед телевизором, приглушила звук, вышла из комнаты, вернулась с двумя стаканами, в одном было виски для комиссара, а в другом — белое вино для нее са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уже ужин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 ответила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что, никогда не 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нем 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присела рядом с н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ристраивайся слишком близко, а то от меня запашок еще тот, — предупред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ыл тяжелый ден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роде то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протянула руку, положила ее на спинку дивана, Монтальбано запрокинул назад голову, положил ее на руку Анны, чувствуя прикосновение ее кожи. Закрыл глаза. К счастью, стакан с виски предварительно поставил на столик, потому что вдруг заснул глубоким сном, как будто в виски было снотворное. Спустя полчаса также внезапно проснулся, растерянно осмотрелся по сторонам, ничего не понимая, потом сообразил, застыд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меня прост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что ты проснулся, у меня совсем онемела ру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вст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п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ебя прово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верях с абсолютной естественностью Анна слегка коснулась губами его губ.</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дыхай, 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долго стоял под душем, сменил все белье и одежду, набрал номер Ливии. Телефон звонил и звонил, затем связь автоматически прервалась. И что там мудрит эта блаженная? Сидит в одиночестве и страдает из-за Франсуа? Было слишком поздно, чтобы звонить ее подруге. Он устроился на веранде и, подумав немного, решил, что если не свяжется с Ливией в течение следующих двух суток, бросит все к чертям собачьим, сядет в самолет, полетит в Геную и проведет с Ливией по крайней мере сут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жиданно зазвонил телефон. Монтальбано бегом бросился к нему. Он был уверен, что звонит Лив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Я говорю с комиссаром Монтальбано? Голос казался знакомым, но он не мог вспомнить, кому он принадлеж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то говор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Эрнесто Панцакки. Круги на вод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 теб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ни были на «ты» или на «вы»? Но теперь это не имело никакого знач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хотел бы с тобой поговорить. Лично. Можно подъех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него не было ни малейшего желания встречаться с Панцакки у себя до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сам приеду. Где ты останов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гостинице «Пиранд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тиничный номер, где остановился Панцакки, оказался просторным, как салон. Кроме двуспальной кровати и шкафа здесь стояли два кресла, широкий стол с телевизором и видеомагнитофоном, бар-холодильни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мья еще не перебралась ко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слава Богу, а то ведь потом опять придется переезжать», — подума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 но мне нужно попис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 прячется никто в туал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правда нужно попис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ой змее, как Панцакки, нельзя было доверять. Когда комиссар вернулся, Панцакки пригласил его сесть в одно из крес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оперотдела был мужчина коренастый, но элегантный, со светлыми рыбьими глазами и татарскими ус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бе что-нибудь нал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ейдем сразу к делу? — предложил Панцак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хоч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так, сегодня вечером обратился ко мне один полицейский, некто Куликкья. Не знаю, знаком ли ты с н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чно нет, знаю по им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буквально трясся от страха. Двое из твоего комиссариата, по всей видимости, ему угрож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он тебе так сказ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ак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неправильно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расскажи мне с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й, уже поздно, и я устал. Я ездил в дом Ди Блази в Раффадали. Пошарил там немного и очень скоро нашел футляр с гранатой и пистолетом. Сейчас они у меня в сейф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черт возьми! У тебя же не было разрешения! — закричал Панцакки, вскакив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шибаешься, дорогой, — невозмутимо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укрываешь доказательст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ебе еще раз говорю: ошибаешься, дорогой. И если уж говорить о санкциях, об иерархии, сейчас я встану, выйду отсюда и оставлю тебя в полном дерьме. Потому что ты как раз в него и вляп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нцакки поколебался секунду, мысленно взвесив все «за» и «против», и сел. Он очень старался, но первый раунд проигр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может быть, ты должен мне еще и спасибо сказать, — продолжа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 что 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за то, что я унес футляр из дома. Он ведь понадобился, чтобы доказать, что Маурицио Ди Блази взял гранату в доме, не так ли? Только ведь криминалисты не нашли бы отпечатков Ди Блази, хоть ты их озолоти. И как ты объяснишь этот факт? Тем, что Маурицио был в перчатках? Вот хохм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нцакки ничего не ответил, уставившись на комиссара рыбьими глаз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должать? Твоя изначальная вина, впрочем, до твоей вины мне нет никакого дела, самая главная твоя ошибка заключается в том, что ты открыл на Маурицио Ди Блази охоту, не будучи уверенным в его виновности. Но ты ведь хотел провести «блестящую» операцию любой ценой. Потом случилось то, что случилось, и ты, естественно, облегченно вздохнул. Делая вид, что хочешь спасти полицейского, который спутал ботинок с оружием, ты выдумал историю с гранатой и для того, чтобы она выглядела правдоподобной, спрятал футляр в доме Ди Блаз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е это одна болтовня. Если ты расскажешь начальнику полиции, можешь быть уверен, он тебе не поверит. Ты распускаешь сплетни, чтобы отомстить мне за то, что тебя отстранили от дела и передали его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быть с Куликкь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втра он будет переведен ко мне в оперотдел. Плачу цену, которую он запрос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если я отнесу оружие судье Томмазе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уликкья подтвердит, что это ты два дня назад попросил у него ключ от хранилища. Он готов поклясться. Постарайся его понять: он должен защитить себя. И я подсказал ему, как это сде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чит, я проигр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хоже на 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идеомагнитофон работ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шь поставить эту касс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ытащил кассету из кармана, протянул ее Панцакки. Панцакки, не задавая вопросов, ее поставил. Появилось изображение, начальник оперотдела просмотрел пленку до самого конца, потом перемотал, вынул кассету и вернул ее Монтальбано. Сел, закурил тосканскую сига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только заключительная часть, весь фильм у меня в том же сейфе, что и оружие, — совр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ебе это удало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тут ни при чем. Поблизости оказались два человечка, они и сняли. Дружки адвоката Гуттадауро, с которым ты хорошо зна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очень неприятное непредвиденное обстоятельст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раздо более неприятное, чем ты думаешь. Ты очутился между молотом и наковальн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зволь, куда метят они, я понимаю очень хорошо, а вот твои мотивы мне не совсем ясны, если допустить, что ты так поступаешь не из ме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еперь постарайся понять меня: я просто не имею права допустить, чтобы начальник оперативного отдела управления полиции Монтелузы оказался заложником мафии, чтобы мафия могла его шантажиро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шь, Монтальбано, я действительно хотел защитить доброе имя моих людей. Представляешь, что бы могло случиться, узнай газетчики, что кто-то из моих людей пристрелил человека, защищавшегося ботинк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поэтому ты обвинил инженера Ди Блази, не имеющего ничего общего с этой истори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 этой историей нет, с моим планом — да. Ну а что касается возможного шантажа, я сумею себя защит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хотно верю. Ты-то выдержишь, хоть и ждет тебя дерьмовая жизнь, а вот долго ли выдержат Куликкья и остальные шестеро, когда их каждый день будут допрашивать с пристрастием? Достаточно, чтобы раскололся один, и все выйдет наружу. А как тебе такой вариант: когда мафии наскучат твои отказы, эти типы способны обнародовать запись: они-то пойдут на скандал, даже рискуя сесть за решетку. И в этом последнем случае полетит и начальник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я должен де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мог не почувствовать восхищения: Панцакки был безжалостным и бессовестным игроком, но умел проигры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должен их опередить. Обезвредить имеющееся у них оруж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ни старался, не удержался от колкости, о которой тут же и пожал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этот раз это не ботинок. Поговори сегодня же ночью с начальником полиции. Вместе найдете решение. Однако запомни: если завтра до полудня вы ничего не предпримете, я буду действовать по-своему усмотрен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нялся, открыл дверь, выш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у действовать по своему усмотрению» — красивые слова, угрожающие и многозначительные. Но что они значат конкретно? Если начальник оперотдела сможет перетянуть на свою сторону начальника полиции, а тот в свою очередь — судью Томмазео, он, Монтальбано, останется с носом. Но неужели все в Монтелузе вдруг стали нечестными? Одно дело — антипатия, которую может внушать человек, а другое — его суть, его целостность.</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ернулся в Маринеллу полный сомнений. Правильно ли он вел себя с Панцакки? Не подумает ли начальник полиции, что им движет только желание взять реванш? Набрал номер Ливии. По-прежнему никто не отвечал. Лег в постель, но заснул только через два часа.</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4</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иссариат он приехал нервный и раздраженный, так что сотрудники на всякий случай держались подальше. «Кровать — большое подспорье, и не выспишься, так хоть отдохнешь», — гласит народная мудрость. Но это неправильная пословица: мало того что спал он кое-как, урывками, но и встал весь разбитый, как после марафонской пробеж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лько Фацио, который был с ним в более дружеских, чем остальные, отношениях, посмел задать во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смогу ответить тебе после полуд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лся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вчера вечером где я вас только не искал: и по морям и по веся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 небесах не посмотр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уццо понял, что начинать с прибауток сегодня не сто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после восьмичасового выпуска новостей позвонил тут один. Говорит, в среду около восьми, самое большее в четверть девятого, синьора Ликальци залила полный бак на его бензоколонке. Оставил имя и адре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после заскочи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го мучило беспокойство, он не мог сосредоточиться на каком-нибудь документе, постоянно смотрел на часы. А что, если и после полудня из управления полиции вестей не бу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диннадцать тридцать зазвонил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 сказал Грассо, — звонит журналист Дзи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ервый момент он и не понял, что происход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татам, тататам, тататам, тамтам, — слышалось на другом конце прово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ратья итальянцы, Италия пробудила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зито во всю глотку орал государственный гим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ладно тебе, Николо, нет у меня настроения для шуто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то шутит? Сейчас я зачитаю тебе сообщение, которое пришло несколько минут назад. Устрой поудобнее свой зад в кресле. Чтоб ты знал, это сообщение было отправлено нам, в «Телевигату», и еще пяти корреспондентам газет. Читаю. «УПРАВЛЕНИЕ ПОЛИЦИИ МОНТЕЛУЗЫ. ДОКТОР ЭРНЕСТО ПАНЦАККИ ПО ЛИЧНЫМ ПРИЧИНАМ ПОПРОСИЛ ОСВОБОДИТЬ ЕГО ОТ ЗАНИМАЕМОЙ ДОЛЖНОСТИ НАЧАЛЬНИКА ОПЕРАТИВНОГО ОТДЕЛА ВПЛОТЬ ДО ДАЛЬНЕЙШИХ РАСПОРЯЖЕНИЙ. ЕГО ПРОСЬБА БЫЛА УДОВЛЕТВОРЕНА. ДОКТОР АНСЕЛЬМО ИРРЕРА ВРЕМЕННО НАЗНАЧЕН ИСПОЛНЯЮЩИМ ОБЯЗАННОСТИ ВМЕСТО ДОКТОРА ПАНЦАК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ВИДУ ТОГО ЧТО В ХОДЕ РАССЛЕДОВАНИЯ УБИЙСТВА ЛИКАЛЬЦИ ВЫЯСНИЛИСЬ НОВЫЕ ОБСТОЯТЕЛЬСТВА, ДЕЛО ПЕРЕДАЕТСЯ НА ДОСЛЕДОВАНИЕ ДОКТОРУ САЛЬВО МОНТАЛЬБАНО ИЗ КОМИССАРИАТА ВИГАТЫ. ПОДПИСЬ: БОНЕТТИ-АЛЬДЕ-РИГИ, НАЧАЛЬНИК ПОЛИЦЕЙСКОГО УПРАВЛЕНИЯ МОНТЕЛУЗЫ». Мы выиграли, 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благодарил друга и повесил трубку. Никакого удовлетворения он не испытывал. Да, конечно, напряжение спало, ответ, который он хотел получить, получен. Но ему было не по себе, на душе кошки скребли. Совершенно искренне проклял Панцакки, в общем, не за то, что тот сделал, а за то, что принудил его, Монтальбано, к поступкам, которые теперь легли тяжким грузом на его сове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верь распахнулась, в кабинет ввалились все его товарищ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 сказал Галлуццо, — только что позвонил мой шурин с «Телевигаты». Пришло сообщ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знаю я уже, зн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 пойдем купим бутылку шампанского 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дяной взгляд Монтальбано заставил Джалломбардо замолчать. Выходили все медленно, тихо переговариваясь. Ну что за хреновый характер у комисс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дья Томмазео не осмеливался смотреть на Монтальбано. Низко склонившись над столом, он делал вид, будто роется в важных бумагах. Комиссар подумал, что судья, наверное, мечтал о том, чтобы все его лицо вдруг заросло бородой, как у снежного человека, только вот телосложение у него неподходящ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должны понять, комиссар. Что касается снятия обвинения в хранении боевого оружия, тут вопросов нет, я уже уведомил адвоката инженера Ди Блази. Но я не могу так же легко снять с него обвинение в сообщничестве. Пока не будет доказано обратное, Маурицио Ди Блази признался в убийстве Микелы Ликальци. Мой долг не позволяет мне ни в коей ме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 свидания. — Монтальбано встал и направился к две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дья Томмазео выбежал за ним в корид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подождите! Я хотел бы объяс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чего тут объяснять, господин судья. Вы уже говорили с начальником поли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и очень подробно. Мы встречались сегодня в восемь ут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конечно, ему известны некоторые детали, которыми вы пренебрегаете. Например, то, что расследование убийства Ликальци велось через пень-колоду, что невиновность молодого Ди Блази почти не вызывала сомнений, что его застрелили по ошибке, как собаку, а Панцакки все это скрыл. Только у вас нет выхода: вы не можете снять с инженера обвинение в хранении оружия и в то же время не выдвинуть обвинения против Панцакки, который это оружие ему подброс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 данный момент взвешиваю положение Панцак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чень хорошо, взвешивайте. Но выберите самые точные весы из тех, что имеются в вашем кабин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ммазео собрался было возразить, но передумал и промолч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интересно, — заметил Монтальбано. — Почему тело синьоры Ликальци до сих пор не отдано му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ущение судьи усилилось. Он сжал в кулак левую руку, засунув в него палец правой ру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это, видите ли, идея доктора Паскуано. Он обратил мое внимание на то, что общественное мнение… Ну в общем, сначала обнаружение трупа, потом смерть Ди Блази, потом похороны синьоры Ликальци и молодого Маурицио… Поним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ыло лучше выждать… Не держать людей под напряжением, не давать им скаплива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се еще говорил, а комиссар уже дошел до конца корид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он вышел из Дворца правосудия Монтелузы, было уже два часа. Вместо того чтобы возвратиться в Вигату, он поехал по шоссе Энна-Палермо. Галлуццо объяснил ему, где находятся бензоколонка и бар-ресторан, два места, в которых видели Микелу Ликальци. Заправка в трех километрах от Монтелузы оказалась закрыта. Комиссар выругался, проехал еще два километра, увидел на левой стороне вывеску: «БАР-РЕСТОРАН ВОДИТЕЛЯ». Движение было очень оживленным, комиссар терпеливо ждал, пока кто-нибудь его пропустит, однако святых не оказалось, он поехал наперерез и под ужасный скрежет тормозов, звуки клаксонов, ругательства, оскорбления припарковался на стоянке возле б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л был битком набит. Он подошел к касси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гу я поговорить с синьором Джерландо Агр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я. А вы кто та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 Вы звонили на «Телевигату», сказ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рт возьми! Нужно же вам было явиться прямо сейчас! Не видите, сколько у меня работ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Монтальбано родилась идея, которая на первый взгляд показалась ему гениаль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у вас тут кухня, нич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н те, что здесь сидят, все шоферюги. Вы когда-нибудь видели, чтоб шофер промахив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Монтальбано пообедал (идея оказалась не вполне гениальной, а просто хорошей, кухня здесь была на нормальном уровне, безо всяких изысков), выпил кофе и анисовый ликер, кассир, посадив на свое место за кассой какого-то паренька, подошел к его стол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перь можно поговорить. Я прися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жерландо Агро вдруг передум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учше, наверно, если вы пойдете со мной. Давайте-ка выйд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и вышли из б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от. В среду вечером, около половины двенадцатого, я стоял вот тут и курил. И вижу, со стороны Энна-Палермо подъезжает «твин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ы увере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олову даю на отсечение. Машина остановилась как раз передо мной, и вышла синьора, которая была за рул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еще раз голову прозакладываете, что это была именно та синьора, о которой говорили по телевизо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такую женщину, как она, бедняжка, трудно с кем-нибудь перепут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должай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мужик остался в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вы поняли, что это был мужч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тут грузовик с зажженными фарами стоял. Я еще удивился: обычно ведь мужчина ведет машину. В общем, синьора заказала две булки с копченой колбасой и еще бутылку минералки взяла. За кассой мой сынок Танино сидел, как и сейчас. Синьора заплатила и стала спускаться вот по этим ступенькам. Но на последней споткнулась и упала. И булки-то выронила. Я бросился к ней и как раз оказался лицом к лицу с этим синьором, который выскочил из машины, чтоб тоже, значит, ей помочь. «Ничего, ничего», — сказала синьора. Он вернулся в машину, она же заказала еще две булки, заплатила, и они уехали в сторону Монтелуз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очень хорошо все рассказали, синьор Агро. Значит, вы можете засвидетельствовать, что мужчина, которого показывали по телевизору, был не тот же самый, что в машине с синьор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бсолютно. Два разных челове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где синьора деньги держала, в рюкзач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ак нет, комиссар. Никакого рюкзачка. В руках у нее был кошеле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утреннего и дневного напряжения на него вдруг навалилась усталость. Решил поехать в Маринеллу и поспать с часок. Проехав мост, однако, не выдержал. Остановился, вышел из машины, позвонил в домофон. Никто не ответил. Возможно, Анна поехала с визитом к синьоре Ди Блази. И может быть, оно и к лучшему. Из дома позвонил в комиссари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пять пришлите служебную машину с Галлуцц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рал номер Ливии. Опять длинные гудки. Тогда он позвонил ее генуэзской подруг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Монтальбано. Слушай, я уже всерьез беспокоюсь. Ливия несколько дней к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волнуйся. Она мне только что звонила. У нее все хорош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где она, черт побе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ю. Знаю только, что она позвонила в отдел кадров и взяла еще один отг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успел он положить трубку, как телефон зазвонил опя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кто говор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уттадауро. Большое вам спасибо,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ложил трубку, разделся, принял душ и, как был голый, бросился на кровать. И сразу же зас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зинь… дзинь… далеко-далеко где-то звенело у него в голове. Сообразил, что это дверной звонок. С трудом встал, пошел открывать. Галлуццо, увидев его голым, отпрянул наза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такое, Галлу? Боишься, что я тебя затащу в дом и сделаю с тобой всякие нехорошие шту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я уже полчаса звоню. Хотел дверь лом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гда бы пришлось тебе новую покупать. Я сейч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рень на бензоколонке оказался кудрявым малым лет тридцати, с угольно-черными блестящими глазами и крепким подвижным телом. Он был одет в комбинезон, но комиссар легко представил его в роли уборщика купален где-нибудь на пляже в Римини, крутящего бесконечные романы с заезжими немк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сказали, что синьора ехала из Монтелузы и что было восемь ча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ерно на все сто. Видите ли, я уже закрывался в конце смены. Она высунулась из окошка и попросила залить ей полный бак. «Ради вас хоть всю ночь буду работать, если вы меня попросите», — сказал я. Она вышла из машины. Пресвятая Дева, какая красот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омните, как она была оде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ся в джин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нее был багаж?</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идел что-то вроде рюкзака, на переднем сиденье ле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должай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залил ей полный бак, назвал цену, она расплатилась банкнотой в сто тысяч лир, которую вынула из кошелька. Когда давал ей сдачу — мне нравится заигрывать с бабами, — спросил: «Могу я сделать для вас что-то особое?» Я думал, она меня отошьет. А она только улыбнулась и говорит: «Для особых услуг у меня уже есть один». И отъех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чно не поехала назад в Монтелузу, вы увере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бсолютно. Бедняга! Только подумать, что с ней сдел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хорошо. Благодарю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от еще, комиссар. Она торопилась очень. Как только заправилась, так с места и рванула. Видите вон там ограду из сетки? Я следил за ней, пока она там, в конце, не повернула. Гнала, очень гн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обще-то я должен был вернуться завтра, — сказал Джилло Яконо, — но приехал раньше и счел своим долгом прийти сра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идцатилетний мужчина, приличный такой, лицо приятн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лагодарю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хотел сказать, что в такой ситуации человек должен хорошенько все обдум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хотите изменить что-то в том, что сказали мне по телеф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 в коем случае. Однако, так как я постоянно мысленно прокручивал в уме то, что видел, я мог бы добавить еще одну деталь. Но имейте в виду, рядом с тем, что я собираюсь вам сообщить, вы должны поставить большой вопросительный зна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удьте спокойны, рассказывай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от. В левой руке мужчина с легкостью нес чемодан, так что у меня сложилось впечатление, будто он был полупустой. На правую же руку опиралась синь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его под руку держ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совсем. Скорее опиралась на его руку. Мне показалось, повторяю, показалось, что синьора слегка прихрамыв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Паскуано? Это Монтальбано. Беспокою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делал У-образный надрез на одном трупе, но если прервусь на минуту, не думаю, что он обид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обнаружили какие-нибудь следы на теле синьоры Ликальци, которые указывали бы на ушибы, полученные до наступления смер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омню. Пойду посмотрю заключение. Вернулся он прежде, чем комиссар успел закурить сигаре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Она падала на колени. Но тогда она была еще одета. В ссадине на левом колене обнаружены микроскопические частицы джинсового волок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ругих проверках не было нужды. В восемь часов вечера Микела Ликальци заправляет полный бак и едет в глубь острова. Три с половиной часа спустя она возвращается с каким-то мужчиной. После полуночи ее видят в обществе того же мужчины идущей к коттеджу в Виг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вет, Анна. Это Сальво. Сегодня сразу после обеда я заезжал к тебе, но не заст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позвонил инженер Ди Блази, его жена плохо себя чувствов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деюсь в скором времени сообщить им хорошие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ничего не ответила. Монтальбано понял, что сказал несусветную чушь. Единственной новостью, которую супруги Ди Блази могли посчитать хорошей, была бы новость о воскрешении Маури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на, мне надо сказать тебе кое-что о Мике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чешь заех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 только не это. Если Анна еще хоть раз прикоснется губами к его губам, известно, чем все законч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могу, Анна. У меня 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рошо, что они разговаривали по телефону, а то бы она поняла, что он совр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ты хочешь мне с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установил почти точно, что Микела в среду в восемь вечера ехала по шоссе Энна-Палермо. Возможно, в какой-нибудь поселок в окрестностях Монтелузы. Подумай хорошенько, прежде чем ответить: были ли у нее какие-нибудь знакомые, кроме тех, что в Монтелузе и Виг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на ответила не сразу, думала, как попросил ее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рузей наверняка не было. Она бы мне сказала. А вот знакомые — да, кое-к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д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пример, в Арагоне и Комитини, как раз по пу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го рода знакомы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ирпичи она покупала в Арагоне. В Комитини еще что-то, я уже не помн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чит, чисто деловые знакомст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ы сказала, да. Но, видишь ли, Сальво, по этой дороге можно доехать до любого места. Там есть разъезд, откуда можно добраться до Раффадали: начальник оперотдела сделал бы из этого бог знает какие вывод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вот еще — после полуночи ее видели на аллее возле дома, когда она выходила из машины. Под руку с каким-то мужчи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увер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вер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этот раз пауза была длинной, комиссар даже подумал, что прервалась связ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на! Ты меня слуша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Сальво, хочу повторить тебе еще раз то, что уже говорила. Микела избегала случайных связей, она мне признавалась, что просто физически была не в состоянии, понимаешь? Она хорошо относилась к мужу. Была очень сильно привязана к Серравалле. Не могло все произойти с ее согласия, что бы там ни думал судмедэксперт. Ее изнасиловали самым зверским образ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ы объяснишь, что она не предупредила супругов Вассалло о том, что не придет на ужин? У нее ведь был сотовый телефон, 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онимаю, к чему ты клони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я тебе объясню. Когда Микела в полвосьмого вечера прощается с тобой, утверждая, что едет в гостиницу, в тот самый момент она говорит тебе абсолютную правду. Потом возникают какие-то обстоятельства, которые заставляют ее изменить планы. Это мог быть только звонок на сотовый, потому что, когда она сворачивает на шоссе Энна-Палермо, она еще од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значит, полагаешь, что она ехала на встреч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ругого объяснения нет. Это непредвиденное обстоятельство, но она не хочет пропускать встречу. Вот почему она не предупреждает Вассалло. Ей нечем оправдать свое отсутствие, и она предпочитает исчезнуть. Исключим, если хочешь, любовное свидание, может быть, это деловая встреча, которая, однако, оборачивается трагедией. Допустим на минуту, что так все и было. Но скажи мне, что могло быть для нее настолько важным, чтобы выставить себя в дурном свете перед Вассалло?</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ю, — ответила безутешная Анна.</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5</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могло быть настолько важным? — снова спросил себя комиссар, простившись с приятельницей. Если речь шла не о любви или сексе, а по мнению Анны, это совершенно исключено, оставались только деньги. Микела, занимаясь строительством виллы, вертела деньгами, и немалыми. Может, здесь собака зарыта? Однако это предположение сразу показалось ему несостоятельным. Но все равно надо его прове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нна? Это 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освободился? Можешь приех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явно обрадовалась, и комиссар не захотел ее разочаровы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змож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езжай, когда захочеш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говорились. Я хотел спросить у тебя одну вещь. Ты не знаешь, Микела открывала в Вигате текущий сч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так ей было удобнее расплачиваться. В Народном банке. А сколько там денег, не зн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ишком поздно, чтобы ехать в банк. Он вытащил из ящика стола все бумаги, которые нашел в номере «Джолли», выбрал только толстую пачку счетов и тетрадку с итоговыми расчетами: еженедельник и другие документы засунул обратно в ящик. Да, тяжелое занятие, скучное и почти наверняка абсолютно бесполезное. К тому же с цифрами он был не в ла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имательно просмотрел все счета. Насколько можно судить вот так, на первый взгляд, никаких раздутых сумм не было, указанные цены соответствовали рыночным, а в ряде случаев даже были ниже: очевидно, Микела умела поторговаться и на чем-то сэкономить. Все впустую, бесполезный труд, как он и предполагал. Случайно он обратил внимание на несоответствие между суммой одного счета и итоговой записью, которую Микела сделала в своей тетрадке: здесь счет увеличился на пять миллионов. Разве могла Микела, такая точная и аккуратная, допустить подобную грубую ошибку? Проявив завидное терпение, пересчитал все сначала. В конце концов пришел к выводу, что разница между реально потраченными деньгами и суммами, указанными в тетрадке, составляла сто пятнадцать миллион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ит, о случайной ошибке и речи быть не может, но в таком случае все это теряет всякий смысл, получается, Микела воровала сама у себя. А что, ес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доктор Ликальци? Это комиссар Монтальбано. Извините, что беспокою вас дома после рабочего д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да. День был труд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ы хотел кое-что узнать об отношениях… словом, спрошу напрямик: у вас с женой был общий сч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а вас разве 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странили от расследования? Да, но потом дело вернули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у нас не было общего счета. У Микелы был свой, у меня св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синьоры не было собственного дохода, не так 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было. Мы делали так: каждые полгода я перечислял со своего счета на счет жены некоторую сумму. Если были дополнительные расходы, она мне об этом говорила, и я принимал необходимые ме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ятно. Она вам показывала когда-нибудь счета на строительство вилл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и потом меня это не интересовало. В любом случае она постоянно вела в тетрадке запись расходов. Иногда просила посмотре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я вас благодарю, 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риняли ме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меры он должен был принять? Монтальбано растеря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имею в виду «твинго», — подсказал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да, коне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елефону врать было легко. Они попрощались, назначив встречу на пятницу утром, в день похор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ерь все приобрело смысл. Синьора Ликальци удерживала часть денег, которые брала у мужа на вилл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последствии, уничтожив счета (останься Микела жива, она, безусловно, позаботилась бы об этом), она сохранила бы только тетрадку с записями. Сто пятнадцать миллионов оказались бы неучтенными, и синьора могла располагать ими по своему усмотрен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 зачем ей понадобились эти деньги? Ее шантажировали? Если да, то что скрывала Микела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ледующее утро, когда он уже собирался сесть в машину и ехать на работу, зазвонил телефон. Решил было не отвечать: телефонный звонок домой в это время мог быть только из комиссариата и означать еще одну головную бо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 победила та несомненная власть, которую имеет над людьми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сразу узнал голос Ливии и почувствовал, как ноги становятся ватны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вия! Наконец-то! Ты гд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Монтелуз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она делает в Монтелузе? Когда приеха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риеду за тобой. Ты на вокза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Если ты меня подождешь, самое большее через полчаса я буду в Марине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дож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м дело? Что, черт возьми, происходит? Он позвонил в комиссари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воните пока мне до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олчаса он выпил четыре чашки кофе. Опять поставил неаполитанскую кофеварку на газ. Потом услышал шум подъехавшей машины. Должно быть, такси Ливии. Открыл дверь. Но это было не такси, а машина Мими Ауджелло. Ливия вышла, автомобиль развернулся и уех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ачал догадываться о происходяще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ухоженная, плохо причесанная, с кругами под опухшими от слез глазами. Но когда она успела так похудеть? Просто воробышек облезлый. Монтальбано почувствовал, как нежность и жалость переполняют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ходи, — он взял ее за руку, повел в дом, усадил в столовой. Увидел, что она дрожи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бе холод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шел в спальню за пиджаком, вернулся, накрыл ей плеч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чешь коф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фе как раз был готов, только очень горячий. Ливия даже не почувствовала, выпила залп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вия захотела устроиться на веранде. День был до того спокойный, что казался нереальным: воздух неподвижный, море едва плещется. Ливия долго молча смотрела на море, потом положила голову Сальво на плечо и заплакала, тихо, не всхлипывая. Слезы капали на столик. Монтальбано взял ее безжизненную руку. Ему безумно хотелось курить, но он креп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ездила навестить Франсуа, — неожиданно произнесла Лив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ак и подум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решила не предупреждать Франку. Села в самолет, потом в такси и явилась без предупреждения. Франсуа, как только увидел меня, бросился обнимать. Он в самом деле был мне рад. И я была счастлива, когда обнимала его, и страшно злилась на Франку и ее мужа, а больше всех на тебя. Я себя убедила, что все так и есть, как я подозревала: вы сговорились отнять у меня Франсуа. Ну и накинулась на них с оскорблениями. Вдруг, пока они пытались меня успокоить, я вижу, что Франсуа куда-то исчез. Я думала, они его спрятали, заперли на ключ, и стала кричать. Так громко, что все сбежались, дети Франки, Альдо, трое работников. Все спрашивали друг друга, не видел ли кто Франсуа. Забеспокоились, пошли искать его за воротами; я осталась одна, сижу рыдаю. Потом вдруг слышу его голосок: «Ливия, я здесь». Это был он. Спрятался где-то в доме, а все ищут его на улице. Вот чертенок! Хитрый, смышле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опять расплакалась, слишком долго сдерживала слез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дохни. Пойди приляг. Потом расскажешь, — сказал Монтальбано, ему тяжело давались страдания Ливии. Хотелось ее обнять. Но он чувствовал, что делать этого не стои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нужно ехать, — сказала Ливия. — Самолет вылетает из Палермо в 14.00.</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ебя прово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я уже договорилась с Мими. Через час он за мной зае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сть только Мими явится на работу, — подумал комиссар, — тут-то я ему и всыплю по первое чис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он убедил меня повидаться с тобой, я хотела уехать еще вч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ерь, того и гляди, окажется, что он еще и благодарить Мими долже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не хотела меня виде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тарайся понять, Сальво. Мне нужно побыть одной, собраться с мыслями, найти какое-то решение. Для меня это был кошм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у не терпелось услышать окончание истор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а потом что бы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олько я увидела, что он входит в комнату, инстинктивно бросилась к нему. А он уверну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редставил всю сцену, подобную той, которую пережил сам несколько дней назад.</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посмотрел мне прямо в глаза и сказал: «Я тебя люблю, но не уеду отсюда, не брошу своих братьев». Я так и окаменела, застыла на месте. Потом он говорит: «Если ты увезешь меня, я по правде убегу, и ты меня никогда не найдешь». И выбежал на улицу с криком: «Я здесь, я здесь». У меня, кажется, голова закружилась. Когда очнулась, лежала уже на кровати, Франка стояла рядом. Боже мой, какими жестокими бывают де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то, что с ним хотели сделать, разве не жестоко?» — подум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до того ослабела, что когда захотела подняться, снова потеряла сознание. Франка меня не отпустила, вызвала врача, постоянно находилась рядом. Я заночевала у них. Заночевала! Всю ночь просидела на стуле, глядя в окно. На следующий день утром приехал Мими. Его вызвала сестра. Мими сделал для меня больше, чем брат. Он сделал так, чтобы я не встречалась при отъезде с Франсуа, он увез меня, показал пол Сицилии. Убедил приехать сюда хотя бы на час. «Вы должны поговорить, объясниться», — сказал он мне. Вчера вечером мы приехали в Монтелузу, он отвез меня в гостиницу «Делла Балле». Сегодня утром заехал за мной, чтобы привезти сюда, к тебе. Мой чемодан у него в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маю, нам не стоит объясняться из-за Франсуа,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ся бы стоило, если бы Ливия признала свою ошибку и нашла слова, доказывающие, что она понимает его чувства. Неужели она думает, что он, Сальво, ничего не почувствовал, когда осознал, что Франсуа потерян для них навсегда? Ливия не подпускала его к себе, замкнулась в своей боли, не видела ничего, кроме собственного отчаяния. А он? Разве они не были всегда парой, чьи отношения основаны на любви, конечно и на сексе тоже, но прежде всего на взаимопонимании, которое иногда переходило в полное согласие, почти сообщничество? Но лишнее слово сейчас могло привести к полному разрыву. И Монтальбано проглотил оби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теперь? — спросил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говоришь про… мальчи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не решалась произнести имя Франсу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стану возраж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кочила, побежала к морю, тихо постанывая, как смертельно раненное животное. Потом не выдержала, бросилась лицом в песок. Монтальбано поднял ее на руки, отнес в дом, положил на кровать. Мокрым полотенцем осторожно стер песок с ли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услышал сигнал машины Мими Ауджелло, помог Ливии подняться, оправил платье. Она не сопротивлялась, оставалась абсолютно безучастной. Он обнял ее за талию, вывел из дома. Мими не вышел из машины. Знал, что сейчас опасно приближаться к начальнику: может что-нибудь откусить. Смотрел прямо перед собой, чтобы не встречаться с комиссаром взглядом. Прежде чем сесть в машину, Ливия слегка повернула голову и поцеловала Монтальбано в щеку. Комиссар вернулся в дом, пошел в ванную и прямо в одежде залез под душ, открыв воду на полную мощность. Проглотил две таблетки снотворного, которое никогда не принимал, запил стаканом виски и бросился на постель в ожидании неизбежного нокаута, который надолго отключил бы его от реальн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снулся только в пять вечера, немного болела голова и подташнива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уджелло у себя? — спросил он, входя в комиссариа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ми вошел в кабинет Монтальбано и предусмотрительно закрыл за собой дверь. Он выглядел тихим и покорн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собираешься орать по своему обыкновению, — сказал он, — давай лучше выйдем отсю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днялся с кресла, подошел вплотную, обхватил его сзади за ше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ими, ты настоящий друг. Но я советую тебе убираться из этой комнаты сию же секунду. А то еще передумаю и, пожалуй, морду могу тебе наб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Вас спрашивает синьора Клементина Вазиле Коццо. Соеди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к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озможно, чтоб это был Катарел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 кто? 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 тебя зовут, черт побе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тарелла, синьор дохтур! Пирсонально собственной пирсо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ава Богу! Скоропалительное выяснение личности, кажется, вернуло к жизни прежнего Катареллу вместо того, которого необратимо преобразовал компьюте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Да что такое? Мы разве поссори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поверьте, у меня были тяжелые д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щаю, прощаю. Вы не могли бы ко мне заехать? Мне нужно вам кое-что по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йч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ьора Клементина предложила ему пройти в столовую, выключила телевиз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мотрите. Вот программа завтрашнего концерта, которую маэстро Катальдо Барбера прислал мне только ч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зял из рук синьоры вырванный из тетрадки листок в клеточку. Поэтому она так срочно хотела его виде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тал карандашную запись: «В пятницу в 9.30. Концерт в память Микелы Ликальци». Монтальбано подскочил. Маэстро Барбера знал убитую женщи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ас поэтому и пригласила, — сказала синьора Вазиле Коццо, прочтя вопрос у него в глаз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опять посмотрел на листок. Программа: Дж. Тартини, Вариации на тему гавота Корелли; И. С. Бах, Largo; Дж. Б. Виотти, из Концерта № 24 ми мин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нул листок синьо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знали, что они были знако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ятия не имела. Вот я и спрашиваю себя: как им это удалось, если иметь в виду, что маэстро никогда не выходит из дома? Как только я прочитала записку, поняла, что вас она заинтересу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я поднимусь наверх и спрош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лько время потеряете. Он вас не примет. Сейчас половина седьмого, в этот час он уже в посте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же он делает? Смотрит телевиз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у него нет телевизора, и газет он не читает. Заснет, а в два ночи просыпается. Я у горничной как-то спросила, почему у маэстро такое странное расписание, а она мне, мол, я и сама не знаю. Но я, поразмыслив, нашла одно разумное объясн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е 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маю, что таким образом маэстро как бы пропускает те часы, в которые обычно давал концерты. Во сне он о них забыв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имаю. Но мне обязательно нужно с ним пере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е попытаться завтра утром после концер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верху хлопнула двер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вот, — сказала синьора Вазиле Коццо, — горничная пошла дом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бросился было к входной две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едупреждаю, комиссар, это не совсем горничная, а скорее экономка, — уточнила синьора Клемент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открыл дверь. Женщина лет шестидесяти, прилично одетая, спускалась с последних ступенек лестничного пролета. Поздоровалась с ним кивком голо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я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зна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идете домой, и я не хочу, чтобы вы зря теряли время. Маэстро и синьора Ликальци были знако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Уже два месяца. Синьора сама пожелала представиться маэстро. А он очень даже обрадовался. Ему красивые женщины нравятся. Они стали разговаривать, и так задушевно. Я приготовила для них кофе. Взяв чашки, они закрылись в кабинете, в том, из которого ничего не слыш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 звукоизоляци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да. Чтоб соседям не меш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приходила снов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ет быть, без ме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огда вы быв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зве вы не видите? Вечером ухо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довлетворите мое любопытство. Если у маэстро нет телевизора и он не читает газет, откуда он узнал об убийств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ему сказала, так, между делом, сегодня после обеда. На улице видела объявление о завтрашней поминальной служб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как отреагировал маэстро?</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чень плохо. Попросил таблетки от сердца, прямо почернел весь. Ну уж и напугалась я! Желаете еще что-нибудь узнать?</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6</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ром Монтальбано пришел в комиссариат в сером костюме, светло-голубой рубашке, галстуке приглушенных тонов и черных ботинк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ямо загляденье, — оценил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говорить же ему, что он так вырядился, чтобы в девять тридцать вечера слушать сольный скрипичный концерт. Мими решил бы, что он рехнулся. И то сказать, во всей этой затее есть что-то безумн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сегодня иду на похороны, — пробормотал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него в кабинете звонил телеф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Это Анна. Только что мне позвонил Гвидо Серрава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 Болонь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из Монтелузы. Сказал, что мой телефон ему уже давно дала Микела. Он знал, что мы дружим. Сейчас он приехал на похороны и остановился в «Делла Балле». Пригласил меня с ним пообедать, во второй половине дня он уезжает. Что мне де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каком смыс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знаю, я чувствую себя неловк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Говорит Эмануэле Ликальци. Вы придете на похоро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о скольк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одиннадцать. Потом прямо из церкви гроб отправят в Болонью. Есть нов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чего существенного. Вы еще задержитесь в Монтелуз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 завтрашнего утра. Я должен договориться с агентством по недвижимости о продаже виллы. После обеда я поеду туда с агентом, он хочет все посмотреть. Ах да, вчера вечером я летел в одном самолете с Гвидо Серравалле. Он тоже приехал на похоро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Щекотливая ситуация, — вырвалось у комисс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так счит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Эмануэле Ликальци снова надел свою мас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ропитесь, вот-вот начнется, — сказала синьора Клементина, пригласив его в комнату рядом с гостиной. Они уселись. Ради такого случая синьора надела длинное вечернее платье. Выглядела она как постаревшая дама с портрета работы Джованни Болдини. Ровно в девять тридцать маэстро Барбера начал концерт. Спустя пять минут у комиссара появилось странное ощущение, от которого он никак не мог избавиться. Ему казалось, что поет не скрипка, а женский голос, умоляющий выслушать его и понять. Медленно, но уверенно звуки складывались в слоги или даже в слова, сливались в жалобный древний плач, который по временам достигал вершины трагизма. Этот тревожный женский голос рассказывал об ужасной тайне, которую сумеет постичь лишь тот, кто способен полностью отдаться музыке. Комиссар закрыл глаза, глубоко взволнованный и потрясенный. Но одного он не мог понять: раньше у скрипки был совсем другой тембр, не могла же она так измениться? Не открывая глаз, он позволил голосу увлечь себя за собой. И увидел, как входит на виллу, пересекает гостиную, открывает витрину, берет футляр от скрипки… Так вот что его так мучило; вот та деталь, которая выпадала из общей картины! Голова словно взорвалась от яркой вспышки, и он застонал, как от бо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тоже расчувствовались? — спросила синьора Клементина, утирая слезу. — Он еще никогда так не игр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о мгновение концерт, по-видимому, как раз закончился, и синьора включила телефон, набрала номер и принялась аплодиро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этот раз комиссар не присоединился к ней, а взял труб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аэстро? Это комиссар Сальво Монтальбано. Мне очень нужно с вами по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то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ложил трубку, потом вдруг нагнулся, обнял синьору Клементину, поцеловал ее в лоб и выш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верь открыла горничная-эконом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желаете коф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альдо Барбера вышел ему навстречу, протянув руку для приветств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 Монтальбано, перепрыгивая через две ступеньки, поднимался по лестнице, он пытался представить себе, как будет одет маэстро. Его догадки оказались верны: маэстро, человек скорее хрупкого телосложения, с белоснежными волосами, с маленькими, но огненными черными глазами, был во фраке безупречного покро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ственное, что противоречило этому элегантному облику, — белый шелковый шарф, закрывавший нижнюю часть лица, нос, рот и подбородок, оставляя открытыми только глаза и лоб. Шарф был заколот золотой булав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вас, проходите, — любезно предложил Барбера, проводя его в кабинет со звукоизоляци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есь стояли витрина с пятью скрипками, сложная стереоустановка, металлические подставки для компакт-дисков и аудиокассет, книжный шкаф, письменный стол, два кресла. На столе лежала еще одна скрипка — видимо, именно на ней и играл маэстр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годня я играл на гварнери, — сказал маэстро, показывая на скрипку, как будто в подтверждение догадки Монтальбано. — У нее несравненный, небесный гол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здравил себя: даже ничего не смысля в музыке, он почувствовал — звук этой скрипки отличается от того, что он слышал на первом концер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ля скрипача играть на таком сокровище, поверьте мне, подобно чуд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здох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 сожалению, ее придется верну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не ваш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бы! Только вот не знаю, кому отдавать. Сегодня я пообещал себе позвонить в комиссариат и задать этот вопрос. Но раз уж вы зд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в вашем распоряжен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идите ли, скрипка принадлежала несчастной синьоре Ликальц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чувствовал, как его нервы натянулись, словно скрипичные струны: если бы маэстро коснулся их, они бы зазвуча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есяца два назад, — начал свой рассказ маэстро Барбера, — я упражнялся перед открытым окном. Синьора Ликальци, случайно проходившая мимо, услышала мою игру. Она разбиралась в музыке. Прочитала мое имя на табличке и захотела познакомиться. Она присутствовала на моем последнем концерте в Милане, после которого я собирался оставить концертную деятельность, но тогда еще никто не знал об эт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ч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 заданный так прямо, смутил маэстро. Мгновение поколебавшись, он расстегнул булавку и медленно размотал шарф. Настоящее чудовище. У него отсутствовало полноса; верхняя губа, совершенно разъеденная, обнажала дес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ам не кажется, что это достаточно веская причи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ять замотал шарф, заколол булав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 меня редчайший случай неизлечимой волчанки, которая разрушает мою плоть. Как я мог появляться в таком виде перед публи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был ему благодарен за то, что он сразу замотал шарф. Жуткое зрелище вызывало страх и тошно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вот, эта прекрасная и милая женщина, между прочим, рассказала мне, что унаследовала скрипку от своего прадедушки, который был скрипичных дел мастером в Кремоне. И добавила, что в детстве часто слышала от родителей, будто скрипка эта бесценна. Но тогда она не придала этому значения. В семьях часто существуют легенды о какой-нибудь ценной картине или статуэтке, стоящей целое состояние. Сам не знаю почему, но мной овладело любопытство. Через несколько дней вечером она мне позвонила, заехала за мной, и мы отправились в ее новый загородный дом. Едва я увидел скрипку, меня словно пронзил электрический разряд. Скрипка была в довольно плачевном состоянии, но отреставрировать ее не составляло большого труда. Скрипку работы Андреа Гварнери, комиссар, легко узнать по лаку цвета желтого янтаря, словно излучающему св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взглянул на скрипку. Честно говоря, никакого света он не заметил. Но он ничего не смыслил в этих музыкальных дел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пробовал играть на ней, — сказал маэстро, — и играл минут десять, унесенный в рай музыкой Паганини, Уле-Борнемана Булл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ва ее рыночная цена? — спросил комиссар, обычно летавший невысоко и до рая никак не дотягивавш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Цена?! Рынок?! — возмутился маэстро. — Да такой инструмент не имеет це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усть так, но все-та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куда мне знать? Два, три миллиар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ж не ослышался ли он? Нет, не ослыш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позволил себе заметить синьоре, что она очень рискует, оставляя такую ценность в практически нежилом доме. Тогда мы решили, еще и потому что я хотел получить авторитетное подтверждение, что речь идет именно о скрипке Андреа Гварнери, хранить инструмент здесь, у меня. Правда, сначала я никак не хотел брать на себя такую ответственность, но она сумела переубедить меня, даже расписку не взяла. Отвезла меня домой, и я дал ей взамен мою скрипку, чтобы положить в старый футляр. Если бы ее украли, ничего страшного бы не произошло: она стоит несколько сотен тысяч лир. На следующий день утром я позвонил в Милан своему другу, лучшему эксперту по скрипкам. Его секретарша сказала, что он путешествует и вернется не раньше конца этого меся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 сказал комиссар, — я скоро верну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в считаные минуты добрался до комиссариа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аписал записку, расписался, заверил печатью комиссариа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едешь со м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сел в свою машину, остановился неподалеку от церкв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неси эту записку доктору Ликальци, он должен дать тебе ключи от коттеджа. Мне самому туда нельзя: если увидят, что я разговариваю с доктором, слухи расползутся по всей Вига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ошло и пяти минут, как они уже ехали на улицу Тре Фонтане. Вышли из машины. Монтальбано открыл дверь виллы. Внутри стоял затхлый, противный запах, не только из-за застоявшегося воздуха, но и от порошков и аэрозолей криминалист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следовал за ним по пятам, не задавая вопросов. Монтальбано открыл витрину, взял футляр со скрипкой, вышел и запер двер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 хочу кое-что проверить. Завернул за угол дома и вышел на задвор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есь он еще не был. Сад уже начали разбивать. Справа, почти вплотную к дому, росла большая рябина с мелкими ярко-красными ягодами, слегка терпкими на вкус, которыми Монтальбано объедался в детств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бе придется залезть на самую высокую вет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у? М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твоему брату-близнец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цио неохотно повиновался. Все-таки не мальчик уже, недолго и шею сверну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 ме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лушаюсь. Вообще-то в детстве я обожал Тарза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снова вошел в дом, поднялся на второй этаж, зажег свет в спальне. Здесь от запаха перехватывало дыхание. Он поднял жалюзи, не открывая ок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меня видишь? — крикнул он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отлично виж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шел из коттеджа, запер дверь, направился к машине. Фацио не показывался. Он так и остался сидеть на дереве, ожидая указаний комисс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ысадил Фацио перед церковью, велел ему вернуть ключи доктору Ликальци («скажи ему, что, возможно, они нам еще понадобятся»), а сам поехал к дому маэстро Катальдо Барберы, взбежал вверх по лестнице, перепрыгивая через ступеньки. Маэстро сам открыл ему дверь. Он уже переоделся в брюки и свитер, но лицо по-прежнему было замотано белым шарфом с золотой булав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ходите, — пригласил Катальдо Барб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ет, не стоит, маэстро, я на минутку. Вот тот самый футляр, в котором находилась гварне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эстро подержал его в руках, внимательно осмотрел и вер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кажется, именно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открыл футляр и, не вынимая скрипки, спрос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это инструмент, который вы дали синьо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эстро отступил на два шага, вытянув вперед руку, как бы желая отогнать от себя страшное виден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вы, до этого предмета я бы даже пальцем не дотронулся! Вы шутите, это же серийное производство! Куда ей до настоящей скрип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т подтверждение того, что открыл ему голос скрипки, того, что он вынес на свет божий. Потому что Монтальбано уже раньше бессознательно почувствовал противоречие между оболочкой и содержимым, между футляром и лежащей в нем скрипкой. Это заметил даже он, ничего не смысливший в скрипках. Как, впрочем, и в любом другом инструмен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роме того, — продолжал Катальдо Барбера, — тот инструмент, который я дал синьоре, пусть и не слишком дорогой, внешне был очень похож на гварне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 До свида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начал спускаться по лестниц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ак мне поступить с гварнери? — донесся сверху изумленный голос маэстр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так ничего и не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ка оставьте ее у себя. Играйте на ней, и как можно чащ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об погрузили на катафалк, у ворот церкви установили венки. Эмануэле Ликальци принимал соболезнования от многочисленных знакомых. Он казался необычайно взволнованным. Монтальбано подошел к нему, отвел в стор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е ожидал, что будет столько народу, — сказал докто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иньора сумела завоевать многие сердца. Вам отдали ключи? Может случиться, что я опять их у вас попрош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и нужны мне с четырех до пяти для того, чтобы показать дом агенту по недвижимост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уду иметь это в виду. Послушайте, доктор, возможно, вы заметите, что в витрине нет скрипки. Ее взял я. Я верну ее сегодня же вече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выглядел озадаченны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а имеет какое-то значение? Совершенно посредственный инструмен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жно проверить отпечатки пальцев, — совр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так, то имейте в виду, что я держал ее в руках, когда показывал ва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отлично помню. Да, доктор! Из чистого любопытства хочу спросить. В котором часу вы улетели вчера вечером из Болонь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рейс в 18.30 с пересадкой в Риме, в 22.00 самолет прилетает в Палерм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извините: позвольте напомнить вам о «твин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т черт! Привязался с этой маши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редевшей толпе он заметил Анну Тропеано, которая разговаривала с хорошо одетым мужчиной лет сорока. Наверняка это Гвидо Серравалле. Монтальбано окликнул проходившего мимо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куда собр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ду домой обедать,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ая жалость! Придется с этим повремен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есвятая Богоматерь! Как раз сегодня моя жена приготовила потрясающую пас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ечером поешь. Видишь вон тех двоих, темноволосую синьору и синьора, который с ней разговарив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точ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теряй его из виду. Я скоро поеду в комиссариат, информируй меня каждые полчаса. Что он делает, куда и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точно, — сказал смирившийся со своей участью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аправился к мужчине и женщине. Анна, увидев его, словно засветилась изнутри: очевидно, общество Серравалле ее раздража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Как 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а представила их друг друг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иссар Сальво Монтальбано, доктор Гвидо Серрава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безупречно сыграл свою ро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ведь мы с вами разговаривали по телефо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я предлагал вам свою помощ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чень хорошо помню. Вы приехали из-за несчастной синьор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мог не приех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имаю. Уезжаете сегодня ж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ыпишусь из гостиницы около пяти вечера. Мой самолет вылетает из Пунта-Раизи в 20.00.</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чень хорошо, — сказал Монтальбано. Словно его безумно обрадовало то, что все, к их великой радости, могли, помимо всего прочего, положиться на регулярность авиарейсов.</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ешь, — заметила Анна светским непринужденным тоном, — доктор Серравалле пригласил меня пообедать с ним. Почему бы тебе к нам не присоедини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уду очень рад, — подтвердил Серравалле, у которого не было другого выхо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убокое сожаление тут же отразилось на физиономии комисс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бы я знал раньше! К сожалению, у меня неотложные де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янул руку Серравалл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чень рад был с вами познакомиться. Хотя, принимая во внимание обстоятельства, не следовало бы так гово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испугался, что переигрывает, изображая полного кретина. Жаль, он уже начал входить в роль. В самом деле, глаза Анны изумленно округлили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с тобой мы созвонимся, да, Ан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верях комиссариата он столкнулся с выходящим Ми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ы ку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бед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ы что, сговорились? Только о жратве и дум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ак обеденное же время, о чем нам еще дум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у нас в Болон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эр? — недоуменно спросил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кой черт мне сдался мэр Болоньи? Есть у нас свой человек в тамошнем управлении полицией, который в течение часа мог бы ответить на наш запр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годи-ка, там есть Гуджино, помнишь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Филибер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 самый. Месяц, как его перевели туда начальником службы эмиграци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ди ешь свои спагетти с мидиями и кучей пармезана, — в качестве благодарности сказал Монтальбано, смерив его презрительным взглядом. А как еще прикажете смотреть на человека с такими вкус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часах было 12.35. Остается надеяться, что Филиберто еще на рабо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Комиссар Сальво Монтальбано у телефона. Я звоню из Вигаты. Хотел бы поговорить с доктором Филиберто Гуджи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у минут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серии щелчков услышал радостный гол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альво! Как я рад! Как жизн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Филибе. У меня к тебе очень срочное дело. Мне нужно в течение часа получить ответ на один вопрос. Я ищу финансовую подоплеку одного преступл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аловато врем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йди мне все, что можешь, об одном типе, который, возможно, стал жертвой ростовщиков. Ну, может быть, проигравшийся коммерсан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простая задача. Я могу тебе сказать, кто занимается ростовщичеством, а тех, кто от них пострадал, найти труд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ы попробуй. Я тебе назову имя и фамил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Говорит Джалломбардо. Они обедают в ресторане на Контрада Капо. В том, что у самого моря, знает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ожалению, комиссар знал. Один раз там оказался и запомнил навсег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ни на двух машинах? Каждый на свое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за рулем он, так ч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упускай его из виду. Наверняка он отвезет синьору домой, а потом поедет в гостиницу «Делла Балле». Постоянно держи меня в кур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фирме в аэропорту Пунта-Раизи, занимавшейся прокатом автомобилей, долго не хотели отвечать на вопросы, полчаса доказывали ему, что не вправе дать информацию; так что пришлось обратиться в пункт охраны порядка на территории аэропорта. Да, вчера вечером, в четверг, упомянутый синьор взял напрокат автомобиль, который все еще у него. Нет, в среду вечером на прошлой неделе этот синьор не брал машину напрокат, в компьютере нет таких сведений.</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7</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 от Гуджино пришел, когда до трех оставалось несколько минут. Длинный и подробный. Монтальбано сделал аккуратные выписки. Пять минут спустя появился Джалломбардо, доложил, что Серравалле вернулся в гостиниц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 места не сходи, — приказал ему комиссар. — Если увидишь, что он опять выходит из гостиницы, до того как я подъеду, останови его под любым предлогом, изобрази стриптиз, танец живота, но задержи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стро просмотрел бумаги Микелы: он помнил, что видел посадочный талон. Талон действительно был, остался от последнего перелета синьоры из Болоньи в Палермо. Положил его в карман, вызвал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твези меня в «Делла Балле» на служебной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тиница, которая находилась на полпути между Вигатой и Монтелузой, была построена как раз позади одного из самых красивых античных храмов мира назло всем управлениям по охране исторических памятников, ландшафтным ограничениям и проектам застрой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дожди меня, — сказал комиссар, обращаясь к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ел к своей машине, в салоне сладко посапывал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олько одним глазком вздремнул! — заверил его полицейски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открыл багажник, достал футляр с дешевой скрипк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звращайся в комиссариат, — приказал он Джалломбард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сек вестибюль гостиницы — ни дать ни взять дирижер оркест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Серравалле зде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 номере. Как долож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чего не надо докладывать, помалкивай. Я комиссар Монтальбано. Только попробуй поднять трубку, я тебя сначала засажу, а там видно буд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твертый этаж, номер 416, — дрожащими губами пробормотал порть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вонил ему кто-нибуд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он вернулся, я отдал ему извещения о звонках, три или четы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зови дежурную телефонист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журная телефонистка, которую, неизвестно почему, комиссар представлял молодой симпатичной девицей, оказалась шестидесятилетним лысым мужиком в очк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ртье уже предупредил меня. С полудня начал звонить некий Эоло из Болоньи. Фамилию не назвал. Вот только десять минут назад он перезвонил, и я соединил его с номер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ифте Монтальбано вытащил из кармана листок с именами тех, кто в прошлую среду вечером брал напрокат машину в аэропорту Пунта-Раизи. Ну ладно, Гвидо Серравалле среди них не было, зато был Эоло Портинари. А от Гуджино он уже знал, кто такой этот близкий друг антиква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хонько постучал в дверь номера и, пока стучал, вспомнил, что пистолет его остался в бардач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ходите, не запер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тиквар растянулся на кровати, руки подложил под голову. Он снял только ботинки и пиджак, даже галстук не распустил. Увидев комиссара, живо вскочил на ноги, на манер тех чертиков, что выпрыгивают из табакерки, как только откроешь крыш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стоило беспокоиться, — сказа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Боже сохрани! Да что вы! — возразил Серравалле, торопливо всовывая ноги в ботинки. Надел также и пиджак. Монтальбано сел на стул и положил футляр на колен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готов. Чем могу служ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изо всех сил старался не смотреть на футля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прошлый раз, по телефону, вы сказали, что готовы мне помочь, если возникнет такая необходимос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нечно, я и сейчас готов это повторить. — Серравалле тоже се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ы не стал вас беспокоить, но раз уж вы все равно приехали на похороны, решил этим воспользовать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д помочь. Что я должен дел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слушать мен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я не совсем поня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буду говорить, а вы слушать. Я хочу рассказать вам одну историю. Если вам будет казаться, что я преувеличиваю или искажаю факты, можете меня прервать, поправ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понимаю, как я смогу это сделать, комиссар. Мне ведь не знакома история, которую вы хотите расс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равы. Значит, выскажете свое мнение потом, по окончании рассказа. Герой моей истории — один синьор, довольно обеспеченный, с отменным вкусом, владелец известного магазина старинной мебели, с прекрасной клиентурой. Это торговое дело наш герой унаследовал от отц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звините, — прервал его Серравалле, — где происходит ваша истор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Болонье, — ответил Монтальбано. И продол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мерно год назад этот синьор знакомится с молодой женщиной из хорошей семьи. Они становятся любовниками. Их любовным отношениям ничего не грозит, так как муж синьоры по причинам, которые сейчас не время объяснять, закрывает, как принято говорить, не один, а оба глаза. Синьора по-прежнему хорошо относится к мужу, но в сексуальном отношении она очень привязана к любовн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олчав, спроси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жно. закури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конечно, — ответил Серравалле, пододвигая ему пепельниц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не торопясь вытащил из кармана пачку, вынул три сигареты, помял одну за другой между пальцами, остановил выбор на той, которая показалась ему более мягкой, остальные две снова засунул в пачку, начал хлопать себя по карманам в поисках зажигал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 сожалению, не могу вам помочь, я не курю, — извинился антикв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наконец нашел зажигалку в кармане пиджака, обозрел ее так, как будто видел впервые, закурил, положил зажигалку обрат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жде чем заговорить, мельком взглянул на Серравалле. Над верхней губой у антиквара выступил по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чем я останов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том, что женщина была очень привязана к любовни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да. К сожалению, наш герой имел одну вредную привычку. Он играл, играл по-крупному, в азартные игры. Три раза за последние три месяца его заставали в подпольных игорных домах. Однажды, представьте себе, он попал в больницу, так его избили. Он сказал, что на него напали грабители, но полиция предполагает — повторяю: предполагает, — что это было предупреждение из-за долгов. В любом случае положение нашего героя, который продолжает играть и проигрывать, становится все более затруднительным. Он рассказывает все любовнице, и та пытается ему помочь как может. Ей пришла в голову идея построить здесь, на Сицилии, дом, потому что ей нравились эти места. При сложившихся обстоятельствах строительство приходится как нельзя кстати: преувеличивая расходы, ей удается выручить для любовника сотню миллионов. Проектируется сад, возможно, бассейн: еще один источник левых денег. Но это оказалось каплей в море, тут двести-триста миллионов не помогут. В один прекрасный день синьора, для удобства назовем ее Микел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у минуту, — прервал его Серравалле со смешком, который хотел сделать язвительным, — а как же звали вашего геро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например, Гвидо, — ответил Монтальбано так, как будто это не имело никакого знач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равалле нахмурился, мокрая от пота рубашка прилипла к груд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ам не нравятся эти имена? Можем назвать их Паоло и Франческа, если желаете. Все равно суть дела не измени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дождал, что скажет Серравалле, но так как антиквар не открыл рта, продолж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днажды в Вигате Микела знакомится со знаменитым скрипачом, который ведет замкнутый образ жизни. Они сразу проникаются друг к другу симпатией, и синьора рассказывает маэстро, что у нее есть старинная скрипка — наследство от прадедушки. Думаю, что шутки ради Микела показывает ее маэстро, и тот с первого взгляда понимает, что перед ним инструмент необыкновенной ценности в плане музыкальном и денежном. Что-то больше двух миллиардов. Когда Микела возвращается в Болонью, она рассказывает любовнику эту историю. Если все действительно так, как сказал маэстро, скрипку можно продать за хорошую цену; муж Микелы видел ее всего один-два раза, никто не знает ее реальной стоимости. Достаточно подменить ее, положить в футляр любую другую скрипку, и бедам Гвидо наконец-то придет конец.</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замолчал, побарабанил пальцами по футляру, вздохну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еперь самая неприятная часть, — сказал он.</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 сказал Серравалле, — тогда вы расскажете ее мне в другой раз.</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г бы, но в этом случае вы должны будете приехать сюда еще раз или мне придется поехать к вам в Болонью. Слишком хлопотно. И коль уж вы так любезны и слушаете меня с таким вниманием, хоть и умираете от жары, я объясню вам, почему считаю эту часть, которую собираюсь рассказать, самой неприятно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речь пойдет об убийств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ытаращил глаз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 полагаете, из-за этого? Нет, к убийствам я уже привык. Я считаю, что это самая скверная часть, потому что мне предстоит оставить конкретные факты и проникнуть в мозг человека, в его мысли. Писателю это далось бы легко, но я простой читатель, из тех, кто верит хорошим книгам. Простите мне это отступление. Тогда наш герой начинает наводить справки о маэстро, о котором ему говорила Микела. И выясняет, что тот не только виртуоз и мировая знаменитость, но еще и знаток истории скрипки. В общем, девяносто девять шансов против ста, что он не ошибся. Однако нет сомнений, что, если предоставить все Микеле, дело затянется надолго. И не только это. Она ведь наверняка захочет продать инструмент пусть тайком от мужа, но законным путем, и от двух миллиардов, за вычетом всех побочных расходов, комиссионных и доли нашего государства, которое нагрянет за ней, как тать в нощи, останется в конце концов меньше миллиарда. Но можно пойти коротким путем. И наш герой думает день и ночь, советуется со своим другом. Друг, которого, допустим, зовут Эо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му повезло, предположение превратилось в уверенность. Словно подстреленный из оружия крупного калибра, Серравалле вдруг вскочил со стула, а потом опять свалился. Расслабил узел галстук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назовем его Эоло. Эоло согласен с тем, что остается только один выход: убить синьору и забрать скрипку, заменив ее другой, менее ценной. Серравалле уговаривает приятеля помочь ему, так как их сговор имеет еще одну выгодную сторону: они знакомы только по игре, и Микела никогда не видела Эоло в лицо. В назначенный день они садятся в один самолет на последний рейс из Болоньи, чтобы успеть на пересадку в Риме и потом лететь в Палермо. Эоло Портинар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равалле слегка вздрогнул, будто раненый, добитый вторым выстрел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т глупость-то, я и фамилию ему присвоил! Эоло Портинари путешествует без багажа или почти без багажа, у Гвидо же есть большой чемодан. В самолете эти двое делают вид, что не знакомы. Перед самым отлетом из Рима Гвидо звонит Микеле, говорит, что скоро приедет, и просит встретить его в аэропорту Пунта-Раизи, возможно, дает ей понять, что скрывается от угрожающих ему кредиторов. По прибытии в Палермо Гвидо едет в Вигату с Микелой, а Эоло берет напрокат машину и тоже едет в Вигату следом за ними, но держась на некотором расстоянии. Я думаю, во время этой поездки герой рассказывает любовнице, что если бы он не сбежал из Болоньи, ему бы несдобровать. Он думает спрятаться на несколько дней в коттедже Микелы. Кому придет в голову искать его тут? Она соглашается, радуясь, что любовник будет с ней. Прежде чем приехать в Монтелузу, она останавливается в одном кафе, покупает две булки и бутылку минеральной воды. Но выходя из бара, спотыкается на лестнице и падает. Владелец кафе видит Серравалле в лицо. Они добираются до виллы уже за полночь. Микела сразу же идет в душ и потом бросается в объятия любимого. Они предаются страсти, потом любовник просит Микелу повернуться на живот. И после любви он прижимает ее голову к матрасу и держит, пока она не задохнется. Вы знаете, почему он попросил Микелу заняться с ним любовью именно таким способом? Конечно, они и раньше так делали, но в тот момент он не хотел, чтобы жертва смотрела на него, когда он будет ее убивать. Совершив убийство, он слышит, что снаружи доносится что-то вроде стона, приглушенного крика. Выглядывает в окно и замечает на дереве любителя подглядывать за любовными играми (так он думает), который оказался свидетелем убийства. В чем мать родила он выскакивает из дома, хватает что-то, бьет по лицу незнакомца, которому удается, однако, убежать. Нельзя терять ни минуты. Он одевается, открывает витрину, берет скрипку, прячет ее в чемодан. Все из того же чемодана достает дешевую скрипку, кладет ее в футляр. Через несколько минут подъезжает Эоло, наш герой садится в его машину. Неважно, что они делают потом. На следующее утро они первым же рейсом вылетают из Пунта-Раизи в Рим. До сих пор для нашего героя все складывалось удачно. В Болонье по сицилийским газетам он следит за расследованием. И думает, что ему улыбнулась удача, когда узнает, что убийца найден и что, прежде чем его убили в перестрелке, он успел признаться в убийстве. Наш герой понимает, что уже больше нет необходимости откладывать продажу скрипки, и поручает ее Эоло Портинари. Но возникает одно осложнение: герой узнает, что расследование возобновлено. Воспользовавшись похоронами как предлогом, он спешит в Вигату, чтобы поговорить с подругой Микелы, единственной, о которой он знает и которая в состоянии рассказать ему, как обстоят дела. Потом возвращается в гостиницу. И здесь его настигает телефонный звонок Эоло: скрипка стоит всего несколько сотен тысяч лир. Герой понимает, что все пропало и он напрасно совершил убийст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начит, — сказал Серравалле, обливаясь потом, — ваш герой стал жертвой ошибки маэстро, возможность которой, по его собственному мнению, не превышала одного шанса из с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му не везет в игре… — отозвался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ыпьете чего-нибуд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спасиб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равалле открыл бар-холодильник, взял три бутылочки виски, вылил их все в стакан безо льда и выпил двумя глоткам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очень интересная история, комиссар. Вы мне предложили сделать в конце свои замечания, и, если позволите, я их сделаю. Начнем. Ваш герой не был так глуп, чтобы путешествовать под своим настоящим именем, не так л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ысунул из кармана кончик посадочного талона настолько, чтобы было понятно, что это тако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комиссар, это не имеет значения. Предположим, талон существует, ну и что с того? Даже если на нем указано имя вашего героя. Любой мог им назваться, удостоверение личности в самолете не спрашивают. А что касается встречи в кафе… Вы говорите, их видели вечером и всего несколько секунд. Согласитесь, этого недостаточно для опозна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полне логично, — сказал комиссар.</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льше. Предлагаю такой вариант вашего рассказа. Герой сообщает об открытии, сделанном его подругой, Эоло Портинари, одному типу, принадлежащему к криминальной среде. И Портинари, приехав в Вигату по собственной инициативе, совершает все то, что вы приписали вашему герою. Он берет напрокат машину, предъявив даже свои водительские права, пытается продать скрипку, которую маэстро по ошибке признал столь ценной. Именно Портинари изнасиловал женщину, чтобы подумали, что убийство совершено на сексуальной почв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оставив своей сперм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конечно! По сперме легко определить ДНК.</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поднял два пальца, как будто просился в туал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ваши замечания у меня есть два возражения. Вы совершенно правы: чтобы доказать вину моего героя, потребуется много времени и сил, но это возможно. Значит, с сегодняшнего дня у героя на хвосте повиснут уже два свирепых пса, которые в конце концов непременно его загонят: кредиторы и полиция. Кроме того, маэстро вовсе не ошибся в оценке скрипки; она действительно стоит два миллиард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вы же только ч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равалле понял, что выдает себя с головой, и замолчал, не договорив. Монтальбано продолжал как ни в чем не быва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ой герой изрядный хитрец. Подумайте только, он продолжал звонить в гостиницу, спрашивая синьору, даже после убийства. Но от него ускользнула одна детал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а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лушайте, история так невероятна, что я, пожалуй, не стану вам ее рассказыв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делайте усили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не не хочется. Ну да ладно, чтоб сделать вам одолжение. Мой герой узнал от любовницы, что маэстро звали Катальдо Барбера, и собрал о нем обширную информацию. И вот сейчас вы позвоните в диспетчерскую и попросите соединить вас с маэстро, его номер можно найти в справочнике. Говорите с ним от моего имени, попросите его самого рассказать вам эту истори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равалле поднялся, снял трубку, сказал диспетчеру, с кем хочет говорить. Подождал у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лло? Маэстро Барб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только на другом конце провода ответили, бросил трубк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едпочитаю узнать от ва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хорошо. Поздно вечером синьора Микела везет маэстро на своей машине в коттедж. Как только Катальдо Барбера видит скрипку, он едва не теряет сознание. Пробует играть на ней, и у него исчезают последние сомнения. Перед ним действительно гварнери. Он сообщает об этом Микеле, говорит, что хотел бы показать скрипку самому авторитетному эксперту. И в то же время советует синьоре не хранить инструмент в почти нежилом доме. Синьора вручает скрипку маэстро, который отвозит ее к себе домой и взамен дает Микеле одну из своих скрипок. Именно ту, которую мой ничего не подозревающий герой и торопится украсть. Ах да, совсем забыл: мой герой после убийства забирает также рюкзак с драгоценностями и часы «Пьяже». Знаете, как говорят? В хозяйстве все пригодится. Одежду и обувь он прячет для того, чтобы еще больше запутать карты и исключить возможность генетического анализ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ждал чего угодно, но только не подобной реакции Серравалле. Сперва ему показалось, что антиквар, стоявший спиной к нему у окна, плачет. Но тот повернулся, и пораженный Монтальбано увидел, что он с трудом сдерживает смех. И стоило их взглядам встретиться, как смех вырвался наружу. Серравалле смеялся и плакал. Потом с явным усилием взял себя в рук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верное, будет лучше, если я поеду с вами, — сказал он комиссар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так будет лучше, — отозвался Монтальбано. — Те, кто ждет вас в Болонье, куда опасне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хвачу кое-какие вещи, и в пу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идел, как он нагнулся над сумкой, лежащей на сундуке. Что-то в этом движении ему не понравилось, и он вскочил на ног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 крикнул комиссар. И бросился вперед.</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ишком поздно. Гвидо Серравалле сунул дуло пистолета себе в рот и выстрелил. С трудом сдерживая тошноту, комиссар попытался вытереть лицо, по которому текло что-то теплое и липкое.</w:t>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18</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видо Серравалле снесло полчерепа, выстрел в тесном гостиничном номере прозвучал так громко, что у Монтальбано еще долго звенело в ушах.</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анно, что никто даже не постучал, не поинтересовался, что случилось. Гостиницу «Делла Балле» построили в конце девятнадцатого века, стены были толстенные, к тому же, вполне возможно, в этот час все приезжие гуляли по городу и фотографировали храмы. Оно и к лучшем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пошел в ванную, отмыл как мог липкие от крови руки, поднял трубку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Это комиссар Монтальбано. На вашей стоянке находится служебная полицейская машина. Скажите полицейскому, чтобы поднялся наверх. И директора ко мне, немедлен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ым пришел Галло. Увидев, что начальник весь в крови, перепуг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вы что, ранен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спокойся, кровь не моя, а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эт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Убийца синьоры Ликальци. Пока никому ничего не говори. Быстро езжай в Вигату и скажи Ауджелло, чтобы отправил телефонограмму в Болонью: пусть глаз не спускают с одного типа, уголовника, на которого у них наверняка уже что-то есть, его зовут Эоло Портинари. Это его сообщник, — заключил комиссар, указывая на самоубийцу. — И потом быстро возвращай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верях Галло посторонился, пропуская директора, верзилу метра два в высоту и в ширину. Увидев труп с развороченным черепом и залитый кровью номер, он пробормотал «А?», словно чего-то не понял, медленно опустился на колени, сполз на пол и потерял сознание. Это произошло так внезапно, что Галло даже не успел выйти из номера. Вдвоем они оттащили директора в ванную комнату, прислонили к краю ванны, Галло взял душ и стал поливать ему голову. Тот пришел в себя почти сраз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ое счастье! Какое счастье! — бормотал он, вытираяс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зглянул на него вопросительно, и директор пояснил, подтвердив то, о чем комиссар и сам уже догадыва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понская группа сейчас на прогулк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приезда судьи Томмазео, доктора Паскуано, нового начальника оперотдела и криминалистов Монтальбано пришлось переодеться, уступив уговорам директора, который хотел во что бы то ни стало одолжить ему свой костюм. В этой одежде, в которую комиссар мог бы обернуться дважды, так что руки утонули в рукавах, а штаны гармошкой спускались на ботинки, он был похож на карлика Багонги. И это было куда хуже, чем даже необходимость рассказывать всем подряд, каждый раз с самого начала и со всеми подробностями, как был найден убийца и как он покончил с собой. Из-за бесконечных вопросов и ответов, замечаний и уточнений, всех «если», «может быть», «но», «однако» Монтальбано удалось вернуться в комиссариат Вигаты только в половине девятого вече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бя никак укоротили? — сострил Мими, завидев ег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едва успел увернуться от кулака Монтальбано, а то бы тот наверняка разбил ему нос.</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шлось никого звать — все сами собрались в кабинете. Комиссар удовлетворил их любопытство, как они того и заслуживали, поведав со всеми подробностями, почему он начал подозревать Серравалле, и довел рассказ до трагической развязки. Самое умное замечание принадлежало Мими Аудже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Хорошо, что он застрелился. Трудно было бы засадить его без вещественных доказательств. Любой толковый адвокат в два счета добился бы его освобожден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он же покончил с собой! — воскликнул Фаци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и что? — возразил Мими. — Может, молодой Ди Блази хотел того же. Возможно, он вышел из пещеры с ботинком в руках, надеясь, что его застрелят. Так оно и выш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у прощения, комиссар, а почему он кричал, чтобы его покарали? — спросил Джерма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тому что оказался свидетелем убийства и не сумел его предотвратить, — заключил Монтальбан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о время как сотрудники выходили из кабинета, он вспомнил, что у него осталось одно дело, которое надо закончить, пока оно совсем не вылетело у него из голов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Галло, вернись. Слушай, ступай в наш гараж, возьми все документы, какие найдешь в «твинго», и принеси их мне. Поговори с нашим механиком, пускай прикинет, во что обойдется ремонт. И если у него будет желание найти покупателя, пусть ищет и продает.</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ктор, случайно минуточки у вас для меня не найдет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 заходи, Катар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арелла вошел, весь красный, сконфуженный и довольны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это с тобой? Рассказывай.</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 вот, тут мне табель успеваемости за первую неделю дали, доктор. Конкурс информатики проходит с понедельника по утро пятницы. Хотел вам показать.</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янул сложенный вдвое листок. По всем предметам стоит «отлично»; в графе «Примечания» написано: «Лучший студент курс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молодчага, Катарелла! Ты флагман нашего комиссариат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арелла едва не прослезилс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колько человек у вас на курс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арелла начал загибать пальц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мато, Аморозо, Базиле, Беннато, Бонура, Катарелла, Чимино, Фаринелла, Филиппоне, Ло Дато, Шимека и Дзикари. Итого двенадцать, доктор. Если бы у меня под рукой был компьютер, я б еще быстрее сосчит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ар схватился за голову. Куда катится человечеств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осмотра «твинго» вернулся Гал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разговаривал с механиком. Он согласен заняться продажей. В бардачке оказались технический талон на машину и схема дорог.</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ложил все на стол перед комиссаром, но не ушел. Выглядел он еще более сконфуженным, чем Катарелл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в чем дело?</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лло, не отвечая, положил на стол белый прямоугольник бумаги.</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нашел это под передним сиденьем, со стороны пассажи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адочный талон на рейс Рим-Палермо: самолет прибыл в аэропорт Пунта-Раизи в десять вечера в прошлую среду, имя пассажира — Г. Спина. Ну почему люди, выбирая себе вымышленное имя, задался вопросом Монтальбано, всегда сохраняют собственные инициалы? Гвидо Серравалле выронил свой посадочный талон в машине Микелы. После убийства у него не было времени его искать, а может, он думал, что талон лежит у него в кармане. Поэтому он и уверял комиссара, что талона нет. К тому же он дал понять, что пассажир мог лететь под вымышленным именем. Но теперь, когда талон был найден, Монтальбано, пусть и не без труда, мог выяснить, кто на самом деле летел на том самолете. Только сейчас он заметил, что Галло по-прежнему стоит перед ним с понурым видом. И говорит упавшим голосом:</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ли бы только мы с самого начала лучше поискали в машин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 уж. Если бы они как следует осмотрели «твинго» на следующий день после обнаружения трупа, расследование пошло бы по правильному пути, Маурицио Ди Блази остался бы жив, а настоящий убийца сидел в тюрьме. Если бы…</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самого начала все это дело представляло собой череду подмен. Маурицио приняли за убийцу, ботинок приняли за оружие, одну скрипку подменили другой и эту вторую подменили третьей, Серравалле хотел, чтобы его приняли за Спину… Проехав мост, комиссар остановил машину, но не вышел. В окнах у Анны горел свет, он чувствовал, что она его ждет. Закурил, но выкурив половину сигареты, выбросил ее, завел мотор и поехал дальш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сем ни к чему добавлять к общему списку еще одну подмену.</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льбано вошел в дом, снял одежду, которая делала его похожим на карлика Багонги, открыл холодильник и взял с десяток оливок, отрезал приличный кусок сыра кашкавал.</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роился на веранде. Ночь была ясная, море тихо плескалось о берег. Больше он не станет зря терять время. Он набрал номер телефон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ивия? Это я. Я тебя люблю.</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случилось? — испугалась Ливия.</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все время их отношений Монтальбано говорил ей о любви только в минуты тяжелые и даже опасные.</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чего. Завтра утром у меня кое-какие дела, нужно написать длинный рапорт начальнику полиции. Если все пройдет гладко, после обеда сяду в самолет и прилечу к тебе.</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тебя жду, — ответила Ливия.</w:t>
      </w:r>
    </w:p>
    <w:p>
      <w:pPr>
        <w:pStyle w:val="Normal"/>
        <w:spacing w:lineRule="auto" w:line="240" w:before="0" w:after="12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мечание автора</w:t>
      </w:r>
    </w:p>
    <w:p>
      <w:pPr>
        <w:pStyle w:val="Normal"/>
        <w:spacing w:lineRule="auto" w:line="240" w:before="0" w:after="48"/>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ом четвертом расследовании комиссара Монтальбано (выдуманном от начала до конца со всеми именами, местами и ситуациями) участвуют скрипки. У автора, как и у его героя, нет нужных знаний, чтобы рассуждать и писать о музыке и музыкальных инструментах (он пытался было, к отчаянию соседей, научиться играть на саксофоне), поэтому вся информация позаимствована им из книг С.Ф. Саккони и Ф. Фарга, посвященных скрипке.</w:t>
      </w:r>
    </w:p>
    <w:p>
      <w:pPr>
        <w:pStyle w:val="Normal"/>
        <w:spacing w:lineRule="auto" w:line="240" w:before="0" w:after="12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тор Силио Боцци помог мне избежать кое-каких «технических» ошибок при описании расследования, за что я ему искренне признателен.</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Top">
    <w:name w:val="top"/>
    <w:basedOn w:val="Style14"/>
    <w:qFormat/>
    <w:rPr/>
  </w:style>
  <w:style w:type="character" w:styleId="Code">
    <w:name w:val="code"/>
    <w:basedOn w:val="Style14"/>
    <w:qFormat/>
    <w:rPr>
      <w:rFonts w:ascii="Arial" w:hAnsi="Arial" w:cs="Arial"/>
      <w:i w:val="false"/>
      <w:iCs w:val="false"/>
      <w:shd w:fill="EEEEEE" w:val="clear"/>
    </w:rPr>
  </w:style>
  <w:style w:type="character" w:styleId="Style15">
    <w:name w:val="Текст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0" w:after="48"/>
      <w:jc w:val="center"/>
    </w:pPr>
    <w:rPr>
      <w:rFonts w:ascii="Times New Roman" w:hAnsi="Times New Roman" w:eastAsia="Times New Roman" w:cs="Times New Roman"/>
      <w:b/>
      <w:bCs/>
      <w:sz w:val="24"/>
      <w:szCs w:val="24"/>
    </w:rPr>
  </w:style>
  <w:style w:type="paragraph" w:styleId="Textauthor">
    <w:name w:val="text-author"/>
    <w:basedOn w:val="Normal"/>
    <w:qFormat/>
    <w:pPr>
      <w:spacing w:lineRule="auto" w:line="240" w:before="0" w:after="240"/>
      <w:ind w:left="720" w:firstLine="720"/>
      <w:jc w:val="both"/>
    </w:pPr>
    <w:rPr>
      <w:rFonts w:ascii="Times New Roman" w:hAnsi="Times New Roman" w:eastAsia="Times New Roman" w:cs="Times New Roman"/>
      <w:color w:val="C04040"/>
      <w:sz w:val="24"/>
      <w:szCs w:val="24"/>
    </w:rPr>
  </w:style>
  <w:style w:type="paragraph" w:styleId="Th">
    <w:name w:val="th"/>
    <w:basedOn w:val="Normal"/>
    <w:qFormat/>
    <w:pPr>
      <w:shd w:fill="75FFFF" w:val="clear"/>
      <w:spacing w:lineRule="auto" w:line="240" w:before="0" w:after="0"/>
      <w:jc w:val="center"/>
    </w:pPr>
    <w:rPr>
      <w:rFonts w:ascii="Times New Roman" w:hAnsi="Times New Roman" w:eastAsia="Times New Roman" w:cs="Times New Roman"/>
      <w:color w:val="800080"/>
      <w:sz w:val="24"/>
      <w:szCs w:val="24"/>
    </w:rPr>
  </w:style>
  <w:style w:type="paragraph" w:styleId="Td">
    <w:name w:val="td"/>
    <w:basedOn w:val="Normal"/>
    <w:qFormat/>
    <w:pPr>
      <w:shd w:fill="BAD5ED" w:val="clear"/>
      <w:spacing w:lineRule="auto" w:line="240" w:before="0" w:after="0"/>
      <w:jc w:val="both"/>
    </w:pPr>
    <w:rPr>
      <w:rFonts w:ascii="Times New Roman" w:hAnsi="Times New Roman" w:eastAsia="Times New Roman" w:cs="Times New Roman"/>
      <w:color w:val="000080"/>
      <w:sz w:val="24"/>
      <w:szCs w:val="24"/>
    </w:rPr>
  </w:style>
  <w:style w:type="paragraph" w:styleId="Style16">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39:00Z</dcterms:created>
  <dc:creator>nikivs</dc:creator>
  <dc:description/>
  <cp:keywords/>
  <dc:language>en-US</dc:language>
  <cp:lastModifiedBy>nikivs</cp:lastModifiedBy>
  <dcterms:modified xsi:type="dcterms:W3CDTF">2009-04-19T21:01:00Z</dcterms:modified>
  <cp:revision>4</cp:revision>
  <dc:subject/>
  <dc:title/>
</cp:coreProperties>
</file>