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0" w:after="0"/>
        <w:rPr>
          <w:rFonts w:ascii="Times New Roman" w:hAnsi="Times New Roman" w:cs="Times New Roman"/>
          <w:color w:val="auto"/>
        </w:rPr>
      </w:pPr>
      <w:r>
        <w:rPr>
          <w:rFonts w:cs="Times New Roman" w:ascii="Times New Roman" w:hAnsi="Times New Roman"/>
          <w:color w:val="auto"/>
        </w:rPr>
        <w:drawing>
          <wp:inline distT="0" distB="0" distL="0" distR="0">
            <wp:extent cx="2563495" cy="308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2563495" cy="3084195"/>
                    </a:xfrm>
                    <a:prstGeom prst="rect">
                      <a:avLst/>
                    </a:prstGeom>
                  </pic:spPr>
                </pic:pic>
              </a:graphicData>
            </a:graphic>
          </wp:inline>
        </w:drawing>
      </w:r>
    </w:p>
    <w:p>
      <w:pPr>
        <w:pStyle w:val="SubTitle1"/>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3075305" cy="3408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3075305" cy="34080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Чехосл)</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4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lang w:val="sk-SK"/>
        </w:rPr>
        <w:t>Peter Jilemnick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Предисловие</w:t>
      </w:r>
      <w:r>
        <w:rPr>
          <w:rFonts w:cs="Times New Roman" w:ascii="Times New Roman" w:hAnsi="Times New Roman"/>
          <w:color w:val="auto"/>
          <w:sz w:val="18"/>
          <w:szCs w:val="18"/>
        </w:rPr>
        <w:t xml:space="preserve"> Ю. БОГДАН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Оформление художника</w:t>
      </w:r>
      <w:r>
        <w:rPr>
          <w:rFonts w:cs="Times New Roman" w:ascii="Times New Roman" w:hAnsi="Times New Roman"/>
          <w:color w:val="auto"/>
          <w:sz w:val="18"/>
          <w:szCs w:val="18"/>
        </w:rPr>
        <w:t xml:space="preserve"> С. КРЕСТОВСКОГ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Илемницкий П.</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Избранное: Пер. со словац. / Предисл. Ю. Богданова. — М.: Худож. лит., 1986. — 687 с., портр.</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борник словацкого писателя-реалиста Петера Илемницкого (1901—1949) составили произведения, посвященные рабочему классу и крестьянству Чехословакии («Поле невспаханное» и «Кусок сахару») и Словацкому Национальному восстанию («Хроник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4"/>
          <w:szCs w:val="24"/>
        </w:rPr>
      </w:pPr>
      <w:r>
        <w:rPr>
          <w:rFonts w:eastAsia="Times New Roman" w:cs="Times New Roman" w:ascii="Times New Roman" w:hAnsi="Times New Roman"/>
          <w:color w:val="auto"/>
          <w:sz w:val="18"/>
          <w:szCs w:val="18"/>
        </w:rPr>
        <w:t>©</w:t>
      </w:r>
      <w:r>
        <w:rPr>
          <w:rFonts w:cs="Times New Roman" w:ascii="Times New Roman" w:hAnsi="Times New Roman"/>
          <w:color w:val="auto"/>
          <w:sz w:val="18"/>
          <w:szCs w:val="18"/>
        </w:rPr>
        <w:t xml:space="preserve"> Состав, оформление. Издательство «Художественная литература», 1986 г.</w:t>
      </w:r>
      <w:r>
        <w:br w:type="page"/>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sz w:val="24"/>
          <w:szCs w:val="24"/>
        </w:rPr>
        <w:t>«Я отказался от искусства как самоце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1934 году, накануне Первого Всесоюзного съезда советских писателей, журнал «Интернациональная литература» обратился к видным прогрессивным писателям мира с предложением принять участие в предсъездовской анкете журнала, выразить свое отношение к Советскому Союзу, к советской литературе, поделиться мыслями о задачах современного художественного творчества. Среди тех, кто откликнулся на это предложение, были Роллан и Барбюс, Синклер и Драйзер, Фейхтвангер и Нексе, Лу Синь и Мао Дунь</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В сдвоенном номере журнала за март — апрель 1934 г. можно прочитать и ответ «революционного писателя Чехословакии» Петера Илемницкого:</w:t>
      </w:r>
    </w:p>
    <w:p>
      <w:pPr>
        <w:pStyle w:val="Cite"/>
        <w:rPr>
          <w:rFonts w:ascii="Times New Roman" w:hAnsi="Times New Roman" w:cs="Times New Roman"/>
          <w:color w:val="auto"/>
          <w:sz w:val="20"/>
          <w:szCs w:val="20"/>
        </w:rPr>
      </w:pPr>
      <w:r>
        <w:rPr>
          <w:rFonts w:cs="Times New Roman" w:ascii="Times New Roman" w:hAnsi="Times New Roman"/>
          <w:color w:val="auto"/>
        </w:rPr>
        <w:t>«Все, что произошло в СССР, а также то, что мне пришлось видеть на родине, быстро внесло ясность в мою творческую работу, точнее, в мои взгляды на цели литературы. Я отказался от литературного баловства и искусства как самоцели и постарался включиться в общую работу всех борющихся пролетар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ысказывание характерно для Илемницкого — четким определением мировоззренческой позиции, бескомпромиссной строгостью к собственному творчеству, убежденностью в общественном, гражданском предназначении литературы. Ему тогда только что исполнилось 33 года. Как прозаик он вступил в пору творческой зрелости. Вышедший незадолго до этого роман «Поле невспаханное» (1932) принес ему заслуженную известность как в Чехословакии, так и за ее рубежами. На рабочем столе писателя лежала вчерне законченная рукопись следующего романа «Кусок сахару» (1934). В том же счастливом для него году Илемницкий приехал в Москву для участия в Первом Всесоюзном съезде советских писателей. Волнующе приподнятая и в то же время деловая атмосфера работы съезда произвела на него неизгладимое впечатл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всю жизнь запомнилась Илемницкому встреча с Горьким, когда вместе с другими иностранными гостями съезда он побывал у Горького на квартире, в рабочем кабинете великого пролетарского писателя.</w:t>
      </w:r>
    </w:p>
    <w:p>
      <w:pPr>
        <w:pStyle w:val="Cite"/>
        <w:rPr>
          <w:rFonts w:ascii="Times New Roman" w:hAnsi="Times New Roman" w:cs="Times New Roman"/>
          <w:color w:val="auto"/>
          <w:sz w:val="20"/>
          <w:szCs w:val="20"/>
        </w:rPr>
      </w:pPr>
      <w:r>
        <w:rPr>
          <w:rFonts w:cs="Times New Roman" w:ascii="Times New Roman" w:hAnsi="Times New Roman"/>
          <w:color w:val="auto"/>
        </w:rPr>
        <w:t>«Никогда не забуду, — писал Илемницкий, — его высокую и немного сутуловатую фигуру… тихий, теплый, приветливый голос… его ласковые незабудковые глаза, каких я больше никогда ни у кого не видел. Они производили удивительное впечатление именно потому, что сияли на изборожденном многими морщинами лице, на котором словно запечатлелись бесчисленные пути-дороги былого скитальца, прославленного писателя, неутомимого труженика и отважного борца». «Жизнь прекрасна, — вспоминает Илемницкий слова Горького, — жизнь — величественное и безостановочное движение, устремленное к все общему счастью и радости. Я верю в это и не могу не верить!.. Я вышел из низов, со дна жизни, оттуда, где грязь и невежество… Верьте, что человек… где бы он ни был, остается человеком, лучшим творением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ой горьковской верой в человека, мечтой о всеобщем счастье людей окрашено и все творчество самого Петера Илемницкого, выдающегося словацкого писателя-коммун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емницкий, чех по национальности, родился 18 марта 1901 года в городе Кишперк (ныне Летоград) в Северо-Восточной Чехии. Его отец работал машинистом на железной дороге, и Петер с детских лет жил в атмосфере искреннего уважения к людям труда. Он был подростком, когда разразилась первая мировая война. Она вошла и в семью Илемницких: в 1916 г. взяли в солдаты восемнадцатилетнего Индржиха, старшего брата Петера. Побывав на итальянском и русском фронтах, Индржих вернулся домой убежденным сторонником революционного преобразования мира. Он примкнул к социал-демократам, с момента основания Коммунистической партии Чехословакии (май 1921 г.) стал ее членом. Много лет спустя в очерке, посвященном памяти Индржиха (он был расстрелян гестаповцами в 1941 г.), Петер Илемницкий с душевным волнением расскажет о старшем брате, пример которого оказал воздействие и на формирование его собственных революционных убеж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о время грандиозных исторических перемен и революционных сдвигов в Европе. В 1918 г. под напором широкого движения трудящихся масс, измученных войной, голодом и лишениями, рухнула Австро-Венгерская монархия. На ее руинах возникло несколько новых государств, среди них в октябре 1918 г. Чехословацкая республика. Придя к власти, чешская и словацкая буржуазия взяла курс на подавление революционных выступлений пролетариата и крестьянства, стремившихся по примеру Советской России к осуществлению коренных социальных преобразований в стране. Митинги, демонстрации, забастовки — такова была накаленная обстановка первых лет существования буржуазной республики. На гребне революционной ситуации в пылу классовых сражений рождалась и революционно-пролетарская литература, творцами которой стали в Чехии такие выдающиеся художники и публицисты, как С. К. Нейман, Й. Гора, И. Ольбрахт, М. Майерова, а вслед за ними целая плеяда молодых — И. Волькер, В. Незвал, В. Ванчура, Б. Вацлавек, Ю. Фучик и др. Сходные процессы приводят к возникновению в 1923—1924 гг. и революционно-пролетарской словацкой литературы. Одним из ее творцов суждено было стать Петеру Илемниц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19 году Илемницкий окончил сельскохозяйственное училище в Хрудиме и начал работать помощником учителя начальной школы. В это время в нем просыпается литературное призвание. Он пишет и публикует первые стихи и рассказы. Спустя два года Илемницкий экстерном сдал экзамен за курс учительского института. Для этого он направился в Словакию, в Левице, стремясь, чтобы диплом дал ему право на преподавание словацкого языка и лите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кия была давнишней мечтой его детства. Он познакомился с ней заочно, когда однажды на рождество отец подарил ему книгу чешского этнографа-словакофила К. Калала «В прекрасной Словакии». Картины первозданной природы, трогательные рассказы о добрых, простодушных братьях-словаках, по вине венгерских властей живущих в нищете и невежестве, глубоко запали в отзывчивую душу мальчика. Эта романтическая привязанность еще более окрепла у молодого чешского учителя после летнего путешествия, которое он совершил по Словакии во время отпуска, пройдя пешком из Южной Моравии до Высоких Тат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сенью 1921 г. Илемницкого призвали в армию. По счастливой случайности, а может быть, принимая во внимание просьбу новобранца, отбывать воинскую повинность его направляют в Словакию. Здесь в январе 1922 г. он вступает в ряды коммунистической партии. Находясь в Банской Быстрице, Илемницкий все свободное от солдатских обязанностей время проводит в местном исполкоме КПЧ, знакомится там с К. Готвальдом, который в эти годы налаживает распространение словацкой коммунистической печати, начинает публиковать в коммунистических изданиях короткие заметки, статьи, причем пишет их уже на словацком языке. Особый интерес представляет автобиографический очерк «Почему я стал коммунистом», опубликованный в январе 1923 г. Свою взволнованную исповедь, обращенную к молодым пролетариям, Илемницкий заканчивал примечательными словами:</w:t>
      </w:r>
    </w:p>
    <w:p>
      <w:pPr>
        <w:pStyle w:val="Cite"/>
        <w:rPr>
          <w:rFonts w:ascii="Times New Roman" w:hAnsi="Times New Roman" w:cs="Times New Roman"/>
          <w:color w:val="auto"/>
          <w:sz w:val="20"/>
          <w:szCs w:val="20"/>
        </w:rPr>
      </w:pPr>
      <w:r>
        <w:rPr>
          <w:rFonts w:cs="Times New Roman" w:ascii="Times New Roman" w:hAnsi="Times New Roman"/>
          <w:color w:val="auto"/>
        </w:rPr>
        <w:t>«Сердцем своим я всегда был с вами, товарищи мои, я доподлинно знаю вашу доброту, стремление к правде и волю к действию… Если кто-нибудь спросит, как я стал коммунистом, отвечу: меня сердце к этому прив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емобилизации в 1923 г. Илемницкий остался работать в Словакии, согласившись отправиться в один из беднейших ее уголков — на северо-запад, к польской границе, в Кисуце. Он учительствовал на хуторе «У Дея», километрах в десяти от районного центра Чадца, в одноклассной начальной школе, все нехитрое оборудование которой состояло из большой керосиновой лампы, карты Чехословацкой республики да изображения бородатой козы на покрытой плесенью сырой стене. Тощая каменистая земля, узкие плоские пашни, разбросанные по склонам Бескид, заранее не сулящие ничего, кроме чахлого овса да мелкой картошки, — край голода, нищеты, алкоголизма, хронической эмиграции. «Кисуце медленно, но верно вымирают», — писал Илемницкий в газете словацких коммунистов «Глас люду» в 1924 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гическая кисуцкая действительность красноречивее любых теоретических выкладок убеждала в несправедливости общественных устоев, на которых покоилось здание буржуазной демократии в Чехословацкой республике. Горестным изумлением и возмущением проникнуты статьи, заметки, направляемые Илемницким в периодические издания КПЧ: «Глас люду», «Правда худобы», «Руде право», «Спар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нное сотрудничество в коммунистической печати способствовало раскрытию и возмужанию его писательского дарования. Правда, на первых порах две линии — журналистика и художественная проза — почти не пересекаются в его творчестве. В большинстве рассказов 1924—1925 гг. трудно обнаружить что-либо из того, чем действительно жил начинающий учитель в глухом уголке Словакии. Молодому писателю пока представляется, вероятно, слишком узкой сфера его непосредственных впечатлений, не дающая реальной возможности выразить пылкую веру в торжество революции, воспеть реальное революционное действие. Этим, по-видимому, объясняется его обращение к неким универсальным и даже библейским сюжетам: если тема эксплуатации, то в мировом масштабе («О святом Микулаше»), если жизнь простого человека, то в символическом сравнении с судьбой Иисуса Христа («Жизнь Иисуса Хр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тояние поискового брожения было характерно тогда не для одного Илемницкого. Оно типично для формирующейся пролетарской литературы Словакии, представленной группой молодых писателей-коммунистов, объединившихся вокруг марксистского общественно-литературного журнала «Дав» (1924—1937), — Я. Поничана, Л. Новомеского, В. Клементиса, Д. Окали и др. С 1924 г. Илемницкий становится членом этого содружества, особенно тесно сближаясь с Эдуардом Урксом (1903—1942), молодым критиком-марксистом, впоследствии видным деятелем КПЧ. Как и все «дависты», Илемницкий в это время искренне убежден, что литературу пролетариата следует ковать целиком из нового металла. В духе времени он отдает дань и «рубленой» фразе, и графическому орнаменту, создает цикл «кинематографических» новелл на социально-детективные сюжеты («Жизнь после смерти», «Убийство в аэроплане А-71» и др.). Илемницкий будто испытывает возможности различных экспериментальных приемов, исподволь нащупывая собственный, индивидуальный стиль. Одной из наиболее перспективных тенденций, постепенно намечающихся в его творчестве, становится жанровое сближение очерка и рассказа. Отталкиваясь от реального факта, писатель стремится к созданию обобщенной поэтической картины жизни. Написанные в свободной лирической манере, подобные произведения и послужили непосредственным прологом к роману «Победоносное пад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а первая большая книга Илемницкого была написана стремительно, всего за несколько месяцев (январь — март 1926 г.). Она словно непроизвольно выплеснулась наружу, как только писатель отказался от изобретения экзотических сюжетов и отдался естественной волне давно подстерегавшего вдохновения.</w:t>
      </w:r>
    </w:p>
    <w:p>
      <w:pPr>
        <w:pStyle w:val="Cite"/>
        <w:rPr>
          <w:rFonts w:ascii="Times New Roman" w:hAnsi="Times New Roman" w:cs="Times New Roman"/>
          <w:color w:val="auto"/>
          <w:sz w:val="20"/>
          <w:szCs w:val="20"/>
        </w:rPr>
      </w:pPr>
      <w:r>
        <w:rPr>
          <w:rFonts w:cs="Times New Roman" w:ascii="Times New Roman" w:hAnsi="Times New Roman"/>
          <w:color w:val="auto"/>
        </w:rPr>
        <w:t>«Мне трудно охарактеризовать конкретные источники «Падения», — признавался Илемницкий в одном из писем несколько лет спустя. — Это были годы, когда я там жил. Все, что с великим изумлением открывал я для себя в горах и на пастбищах, в людях, все поглощалось нетерпеливо и страстно, сливаясь в сплошной поток, в единую мате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ни лет жили люди в деревне по одним и тем же законам, отказывавшим человеку в праве на счастье. Скудная земля, неблагодарный труд, извечная борьба с враждебными стихиями — замкнутый круг бытия… Но ветер перемен долетает все-таки и сюда. В деревню возвращается Матей Горонь. Он прошел по фронтам мировой войны, побывал в плену у русских, был бойцом венгерской коммуны. Стихия революции наложила на него неизгладимый отпечаток. Заплесневелый кисуцкий мир стал ему откровенно тесен. Он тянется к какой-то другой жизни, для него самого еще не ясной, но непохожей на прежнюю. Матей хочет жениться на девушке Магде, которую давно любит. Но законы кисуцкой морали против него. Магда слишком бедна, а отец Матея — второй по зажиточности хозяин в деревне. По настоянию матери Магда соглашается выйти замуж за другого, нелюбимого. Она вся во власти старых представлений о долге и приличиях. Узнав о ее помолвке, Матей в порыве отчаяния и ревности убивает Магду и пытается покончить с собой. Случай дважды спасает его от смерти: он чудом оправляется от тяжелого ранения, потом его оправдывают по 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суцкой балладой называют этот роман в словацкой критике. В нем заведомо перекрещиваются различные тенденции художественного освоения жизни: реалистическая, патетико-романтическая, экспрессионистская… Это исповедальное признание писателя в любви к людям, острое сопереживание их тяжкого, несправедливого удела. Человек имеет право на счастье — в этой главной мысли «Победоносного падения» зерно и всего последующего творчества Илемницкого. В захолустной деревне Илемницкий пока еще не находит сил, которые могли бы уже сегодня приняться за сознательное переустройство мира. Даже Матей Горонь, этот «неизвестный солдат революции», умел «только сильно любить, стихийно протестовать и безрассудно метаться». Поэтизируя яростный бунт своего героя, писатель давал почувствовать назревшую неотвратимость борьбы за коренное изменение условий человеческого существования. В искалеченных уродливыми социальными порядками жителях Кисуц он отчетливо ощутил инстинктивную тягу к светлому, прекрасному, справедливому. То есть именно то, во имя чего только и стоит жить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торой части романа кто-то из собеседников Матея, с которым он делится своими невзгодами и у которого просит совета, как жить дальше, рассказывает о группе чехословацких рабочих, собирающихся вместе с семьями отправиться в Советский Союз помогать строить социализм в первой стране победившей пролетарской революции. Этот план вынашивал тогда сам Илемницкий. Он даже не успел найти издателя для «Победоносного падения» (роман вышел лишь в 1929 г.). В составе группы рабочих-интернационалистов летом 1926 г. он едет в Советский Сою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лемницкий пробыл в советской стране два года. Он участвовал в организации чехословацкого рабочего кооператива в Киргизии под Фрунзе (Интернациональная экономическая помощь — «Интергельпо»); работал учителем в Красной Чеховке, деревне на берегу Черного моря под Анапой, где жили потомки чешских и словацких колонистов, перебравшихся сюда еще в </w:t>
      </w:r>
      <w:r>
        <w:rPr>
          <w:rFonts w:cs="Times New Roman" w:ascii="Times New Roman" w:hAnsi="Times New Roman"/>
          <w:color w:val="auto"/>
          <w:sz w:val="20"/>
          <w:szCs w:val="20"/>
          <w:lang w:val="en-US"/>
        </w:rPr>
        <w:t>XIX </w:t>
      </w:r>
      <w:r>
        <w:rPr>
          <w:rFonts w:cs="Times New Roman" w:ascii="Times New Roman" w:hAnsi="Times New Roman"/>
          <w:color w:val="auto"/>
          <w:sz w:val="20"/>
          <w:szCs w:val="20"/>
        </w:rPr>
        <w:t>в.; учился два семестра (осень 1927 г. — весна 1928 г.) в Государственном институте журналистики в Москве; был принят в ряды коммунистической парт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ебывание в Советском Союзе стало важнейшей вехой в его личной и творческой биографии. После дремлющих в голодном полусне Кисуц Илемницкого захватила поэзия будней революции. Его письма к друзьям, корреспонденции, которые он посылает для словацкой «Правды», дышат бодростью, заразительным оптимизмом, передают его восхищение размахом и масштабностью стремительных перемен в облике былой отсталой России. Собственно, борьба нового со старым, вытеснение старого из жизни, из сознания людей и является главной темой его очерков и размышлений, составивших затем книжку под названием «Два года в стране Советов» (1929). Реально утвердившаяся вера в человека-труженика, в его возможности преобразовать мир было самым драгоценным, что дало Илемницкому пребывание в СССР.</w:t>
      </w:r>
    </w:p>
    <w:p>
      <w:pPr>
        <w:pStyle w:val="Cite"/>
        <w:rPr>
          <w:rFonts w:ascii="Times New Roman" w:hAnsi="Times New Roman" w:cs="Times New Roman"/>
          <w:color w:val="auto"/>
          <w:sz w:val="20"/>
          <w:szCs w:val="20"/>
        </w:rPr>
      </w:pPr>
      <w:r>
        <w:rPr>
          <w:rFonts w:cs="Times New Roman" w:ascii="Times New Roman" w:hAnsi="Times New Roman"/>
          <w:color w:val="auto"/>
        </w:rPr>
        <w:t>«В Советском Союзе, — рассказывал он после возвращения на родину, — я видел все рвущимся вперед… Никакой безнадежности. Никакой покорности судьбе. Там творят свою судьбу сами, дружно и сообща, вызволив силы, которые до сих пор были скрыты в людях и материалах. Там грянул взрыв, произошел катаклизм, разразилась революция, которая разбудила миллионы людей, открыла новые неисчерпаемые богатства. Кисуце тоже нуждаются в том, чтобы их кто-нибудь разбу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домой, Илемницкий сначала помогал редактировать словацкую «Правду», издававшуюся тогда в промышленной Остраве, потом снова занялся педагогической деятельностью: работал школьным учителем в различных районах Словакии. Дважды в 30-е годы он посетил Советский Союз: летом 1931 г. он навестил старых друзей из «Интергельпо» в Киргизии, в 1934 г. в составе делегации чехословацких писателей побывал на Первом Всесоюзном съезде советских писателей. Свободно читая по-русски, он хорошо знал советскую литературу, не раз подчеркивал то значение, которое имело для него как писателя знакомство с произведениями М. Горького, М. Шолохова, Ф. Гладкова, Л. Сейфуллиной, И. Эренбурга. Художественное творчество стало основным содержанием деятельности Илемницкого в 30-е годы. На протяжении семи лет он наряду с рассказами опубликовал четыре романа: «Звенящий шаг» (1930), «Поле невспаханное» (1932), «Кусок сахару» (1934), «Компас — в нас» (1937) — книги, сыгравшие принципиально важную роль в развитии словацкой лите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ысел «Звенящего шага» возник у писателя еще в СССР. На примере борьбы за организацию крестьянского кооператива в колонистской деревне на берегу Черного моря Илемницкий стремился запечатлеть реальную динамику революционных преобразований в Советском Союзе. Рисуя картины творчества масс, он подчеркивал международное значение советского опыта, укреплял чувства симпатии к СССР, желание следовать его примеру. Тема освобожденного труда, развитая в романе, звучала резким обвинением социально-общественных порядков в буржуазной Чехословак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сной революционной перспективой освещен и следующий роман писателя «Поле невспаханное». Как и «Победоносное падение», это книга о судьбах словацкого крестьянства, но написана она с позиций «Звенящего шага». Илемницкий смотрит теперь на Кисуце обогащенный знанием новой жизни, новых людей, рождающихся на пепелище старого мира. В 1924 г. в одной из статей он назвал Кисуце «полем без пахаря». В 1932 г. писатель завершает свой роман символической картиной проникновения революционных идей в сознание масс:</w:t>
      </w:r>
    </w:p>
    <w:p>
      <w:pPr>
        <w:pStyle w:val="Cite"/>
        <w:rPr>
          <w:rFonts w:ascii="Times New Roman" w:hAnsi="Times New Roman" w:cs="Times New Roman"/>
          <w:color w:val="auto"/>
          <w:sz w:val="20"/>
          <w:szCs w:val="20"/>
        </w:rPr>
      </w:pPr>
      <w:r>
        <w:rPr>
          <w:rFonts w:cs="Times New Roman" w:ascii="Times New Roman" w:hAnsi="Times New Roman"/>
          <w:color w:val="auto"/>
        </w:rPr>
        <w:t>«Густая мгла ночи еще окутывала невспаханное поле, но на этом поле уже стояли, распрямившись и вглядываясь в широкий горизонт, пахари, которые провели первую борозду навстречу наступающему д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вом романе Илемницкий создает богатую галерею общественных типов. Жители Кисуц — это уже не аморфная, социально почти не расчлененная масса, некий общий фон для действий исключительного героя («Победоносное падение»). В «Поле невспаханном» мы видим крестьянство, постоянно испытывающее удары извне, мятущееся, ропщущее, протестующее. В широкой панораме духовного пробуждения деревни, развернутой в романе, принципиально важное место принадлежит образу Павла Гущавы, молодого крестьянского парня, ушедшего на заработки в пролетарскую Остраву и там приобщившегося к революционной идеологии рабочего класса. Гущава, ставший инициатором демонстрации протеста своих отчаявшихся односельчан, — это первый психологически убедительный образ революционера, вожака масс в словацкой проз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разу после выхода в свет «Поле невспаханное» воспринималось прежде всего как роман социально-политический. Таким его замышлял и автор. Все в книге построено на действительных фактах, за многими персонажами стоят реальные прототипы в жизни. Павол Гущава, например, — это кузнец Людовит Пасторек-Дей, с которым Илемницкий сдружился в пору работы школьным учителем на хуторе «У Дея».</w:t>
      </w:r>
    </w:p>
    <w:p>
      <w:pPr>
        <w:pStyle w:val="Cite"/>
        <w:rPr>
          <w:rFonts w:ascii="Times New Roman" w:hAnsi="Times New Roman" w:cs="Times New Roman"/>
          <w:color w:val="auto"/>
          <w:sz w:val="20"/>
          <w:szCs w:val="20"/>
        </w:rPr>
      </w:pPr>
      <w:r>
        <w:rPr>
          <w:rFonts w:cs="Times New Roman" w:ascii="Times New Roman" w:hAnsi="Times New Roman"/>
          <w:color w:val="auto"/>
        </w:rPr>
        <w:t>«Он заходил к нам, как к себе домой, — вспоминал много лет спустя Пасторек. — Знал обо всем, что у нас делается… Когда он нас не заставал, то брал в условленном месте ключ, спускался в подпол за картошкой, натирал ее на терке и сам готовил картофельные оладьи… Петер настолько к нам привык, что хлебал, случалось, вместе с нами из одной миски, как у нас тогда было прин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иод экономического кризиса, в 1930 г., отец Людовита в его отсутствие (он работал на заводе в Витковицах) в самом деле повесился — никто не смог одолжить ему 200 крон для уплаты налогов. Таким образом, трагедия Циприана Гущавы в романе — отнюдь не плод фантазии автора. Илемницкий вообще стремился к документальной достоверности своей книги. Множество конкретных неопровержимых фактов он почерпнул из газеты — двухнедельное издание — «Кисуцке гласы», редактором которой был адвокат Й. Гранец, прототип д-ра Гавласа в романе. В злосчастной судьбе Зузы Цудраковой отразилась горькая доля словацких женщин, «соломенных вдов» поневоле, мужья которых на долгие годы уезжали за океан на заработ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т, Илемницкий не сгущал краски в своем романе, как пыталась доказать буржуазная критика.</w:t>
      </w:r>
    </w:p>
    <w:p>
      <w:pPr>
        <w:pStyle w:val="Cite"/>
        <w:rPr>
          <w:rFonts w:ascii="Times New Roman" w:hAnsi="Times New Roman" w:cs="Times New Roman"/>
          <w:color w:val="auto"/>
          <w:sz w:val="20"/>
          <w:szCs w:val="20"/>
        </w:rPr>
      </w:pPr>
      <w:r>
        <w:rPr>
          <w:rFonts w:cs="Times New Roman" w:ascii="Times New Roman" w:hAnsi="Times New Roman"/>
          <w:color w:val="auto"/>
        </w:rPr>
        <w:t xml:space="preserve">«Поле невспаханное», — говорил писатель на одной из горячих дискуссий, завязавшихся после выхода книги, — я старался написать ясно, без каких-либо аллегорий и умолчаний, в надежде на то, что оно будет воспринято как произведение, которое без романтики, по-своему разоблачает не только кисуцкую, но </w:t>
      </w:r>
      <w:r>
        <w:rPr>
          <w:rFonts w:cs="Times New Roman" w:ascii="Times New Roman" w:hAnsi="Times New Roman"/>
          <w:i/>
          <w:iCs/>
          <w:color w:val="auto"/>
        </w:rPr>
        <w:t>словацкую</w:t>
      </w:r>
      <w:r>
        <w:rPr>
          <w:rFonts w:cs="Times New Roman" w:ascii="Times New Roman" w:hAnsi="Times New Roman"/>
          <w:color w:val="auto"/>
        </w:rPr>
        <w:t xml:space="preserve"> нищету, обнажает ее истоки и показывает выход тем, кто несет ее на своих плечах. В этом, вероятно, состоит цель пролетарской литературы у нас, и я не желал бы ничего другого, кроме признания моей книги пролетарским романом, выполняющим эту задач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ле невспаханное» по праву считается первым произведением социалистического реализма в словацкой литературе. Оно вполне выдерживает — по времени и идейно-художественной проблематике — сравнение со многими произведениями советской литературы конца 20-х — начала 30-х годов. Характерно в этой связи признание Илемницкого:</w:t>
      </w:r>
    </w:p>
    <w:p>
      <w:pPr>
        <w:pStyle w:val="Cite"/>
        <w:rPr>
          <w:rFonts w:ascii="Times New Roman" w:hAnsi="Times New Roman" w:cs="Times New Roman"/>
          <w:color w:val="auto"/>
          <w:sz w:val="20"/>
          <w:szCs w:val="20"/>
        </w:rPr>
      </w:pPr>
      <w:r>
        <w:rPr>
          <w:rFonts w:cs="Times New Roman" w:ascii="Times New Roman" w:hAnsi="Times New Roman"/>
          <w:color w:val="auto"/>
        </w:rPr>
        <w:t>«Влияние завода и рабочей среды на молодого человека из глухой деревни — эту тему я принялся разрабатывать раньше, чем узнал, что ее рекомендовал советским писателям Максим Гор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в «Поле невспаханном» решение больших общественных проблем Илемницкий всегда связывает с основными индивидуальными (типическими) судьбами, то в «Куске сахару» он попытался отказаться от принципа «главного героя». В центре романа — история одного события, организации совместной забастовки рабочих сахароваренного завода и крестьян-свекловодов. «Объединиться — бороться — победить!» — этот боевой лозунг, выдвинутый коммунистической партией в 1930—1934 гг. в период экономического кризиса и массовой безработицы, проходит лейтмотивом через всю книгу. «Кусок сахару» — это не «роман воспитания» одного главного героя, а «роман воспитания» больших социальных груп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ске сахару» множество персонажей. С присущим ему мастерством писатель набрасывает основные контуры того или иного характера, но в дальнейшем редко возвращается к нему как к полнокровной индивидуальности. Исключение составляет образ Балентки, несомненно навеянный образом Ниловны из «Матери» Горького. Любовь к младшему сыну, заводскому рабочему, помогает ей сначала почувствовать, а затем осознать справедливость требований бастующих, преодолев психологическую инерцию батрацкой забитости, от которой уже не в состоянии избавиться ни ее муж, ни старший сын Вендель. Пафосом обличения капиталистической системы эксплуатации трудящихся «Кусок сахару» не уступает «Полю невспаханному». Картина здесь еще шире, социально полнее. И все же иллюстративное начало в романе, нередкое сведение индивидуального лишь к социально-классовым признакам приводило к обеднению художественной ткани произведе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 чувствовал и сам писатель, неустанно размышлявший над дальнейшими путями своего творчества.</w:t>
      </w:r>
    </w:p>
    <w:p>
      <w:pPr>
        <w:pStyle w:val="Cite"/>
        <w:rPr>
          <w:rFonts w:ascii="Times New Roman" w:hAnsi="Times New Roman" w:cs="Times New Roman"/>
          <w:color w:val="auto"/>
          <w:sz w:val="20"/>
          <w:szCs w:val="20"/>
        </w:rPr>
      </w:pPr>
      <w:r>
        <w:rPr>
          <w:rFonts w:cs="Times New Roman" w:ascii="Times New Roman" w:hAnsi="Times New Roman"/>
          <w:color w:val="auto"/>
        </w:rPr>
        <w:t>«Литература как часть общего жизненного процесса, — делился он своими мыслями в письме к Урксу, — хотя и имеет только один общий знаменатель, но он включает в себя массу скрытых множителей. Всякий раз, очевидно, следует разложить его на эти скрытые составляющие, чтобы выявить богатство и игру красок, напоминающую спектр, образуемый лучом света, когда он преломляется в приз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емницкий не сомневался в том, что главное завоевание пролетарской литературы — утверждение принципиально нового революционного взгляда на действительность. Новаторский прорыв в область социального содержания, отчетливое мышление категориями классов, характерное для произведений Илемницкого и творчества других писателей-коммунистов конца 20-х — начала 30-х годов — И. Ольбрахта, М. Майеровой, Ф. Краля, Я. Поничана, — все это раздвигало рамки былых локальных, «книжных» конфликтов, обогащало чешскую и словацкую художественную прозу реальным историческим оптимизмом. Освоив поэтику больших социально-революционных обобщений, настоящий художник, по мысли Илемницкого, должен был теперь двинуться дальше: от человека, взятого в одном, пусть даже в главном измерении, к широкому спектру души человеческой, живущей по сложным законам общего и индивидуального. Это было бы очередным возвращением литературы к полноте отображения жизни, совершенным, однако, на новом витке восходящей спирали художественного прогре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практическим решением этих проблем и размышлял Илемницкий, работая над новыми произведениями. Об этом, в частности, он говорил и в своем письме-исповеди к Э. Урксу, мечтая «холодное видение гнусностей мира и бунт против них… согреть настоящим теплом и ликующим пением, которое когда-то во мне звучало». Философской основой его следующего романа «Компас — в нас» закономерно стала проблема достижения человеком личного счастья, а композиционным стержнем — принцип сопоставления двух миров: капитализма и социализма. Как удовлетворяется в каждом из них потребность в радости, органически присущая людя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мпас — в нас» не стал, однако, сухим рациональным трактатом. Секрет его художественной непринужденности — в атмосфере раздумчивой неторопливой беседы, которую под куполом бездонного ночного неба на плоской крыше кавказской сакли ведут между собой автор и его старый приятель по Институту журналистики в Москве осетин Чермен. Два разных человека, представители двух очень разных народов и стран, но обоих одинаково взволновала и увлекла возможность поразмышлять на примерах конкретных человеческих судеб о счастье. Тема счастья, по мысли Илемницкого, близка каждому, она не знает границ, у нее нет и временных рамок. И что такое человеческий опыт, как не вечное стремление к лучшему?</w:t>
      </w:r>
    </w:p>
    <w:p>
      <w:pPr>
        <w:pStyle w:val="Cite"/>
        <w:rPr>
          <w:rFonts w:ascii="Times New Roman" w:hAnsi="Times New Roman" w:cs="Times New Roman"/>
          <w:color w:val="auto"/>
          <w:sz w:val="20"/>
          <w:szCs w:val="20"/>
        </w:rPr>
      </w:pPr>
      <w:r>
        <w:rPr>
          <w:rFonts w:cs="Times New Roman" w:ascii="Times New Roman" w:hAnsi="Times New Roman"/>
          <w:color w:val="auto"/>
        </w:rPr>
        <w:t>«…Лишь прогресс, бесконечное улучшение жизни, борьба за его все более совершенные формы — вот единственно мыслимое человеческое счастье. Все более полное. И всегда лишь частичное. Никогда окончательное… Чтобы достичь его, чтобы пойти этой дорогой счастья, у каждого должен быть компас в себе — в голове, в сердце… компас со стрелкой, которая одним концом укажет нам, что ненавидеть, а другим — куда нужно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которыми Илемницкий заключал свою книгу, в грозовой обстановке конца 30-х годов приобретали особый пророческий смысл. В 1939 г. гитлеровцы расчленили Чехословакию: Чехия и Моравия были объявлены протекторатом фашистского рейха, в Словакии было создано марионеточное государство, где к власти пришли клерикально-фашиствующие круги, националистическая партия «людаков». В эти трудные времена каждому действительно стал просто необходим личный компас чести и мужества. Сам Илемницкий не изменил себе, своим убеждениям. Он остался в строю борцов за счастье людей на земле. В годы второй мировой войны это означало прежде всего борьбу с фашиз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сразу же после прихода к власти словацких клеро-фашистов (март 1939 г.) Илемницкий был выслан в протекторат. Людаки-националисты как можно скорее стремились избавиться от одного из своих убежденных и влиятельных противников. Возвратившись в родные места через 15 лет, Илемницкий получает назначение в сельскую школу в Поржичи, у городка Будислави близ Литомышли. Он налаживает связи со своими старыми друзьями, в первую очередь с Э. Урксом, членом нелегального ЦК КПЧ, выполняет различные задания по организации сети антифашистского Сопротивления. Постепенно фашисты усиливают террор. Одного за другим арестовывают близких Илемницкому людей. В 1941 г. расстреливают его старшего брата. В апреле 1942 г. погибает в застенках гестапо Уркс. 27 октября 1942 г. арестовывают и Илемниц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стаповцам не удалось установить, что он находился в непосредственном контакте с ЦК КПЧ, и фашистский суд приговорил его «всего лишь» к 8 годам каторжных работ. С октября 1943 по апрель 1945 г. Илемницкий отбывал свой срок в концентрационных лагерях в Германии. Лишения не сломили его дух, но подорвали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ти о победах Советской Армии, проникавшие даже за колючую проволоку лагерей, помогали узникам бороться с отчаянием. Когда же осенью 1944 г. из случайно найденного обрывка фашистской газеты Илемницкий узнал о восстании, вспыхнувшем в Словакии, эта новость стала для него праздником. Он был горд сознанием того, что словацкий народ не смирился с продажным режимом, взялся за оружие. Тогда, по-видимому, у него и возникло желание создать книгу о восстан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освобождения, в мае 1945 г., Илемницкий возвращается в Словакию:</w:t>
      </w:r>
    </w:p>
    <w:p>
      <w:pPr>
        <w:pStyle w:val="Cite"/>
        <w:rPr>
          <w:rFonts w:ascii="Times New Roman" w:hAnsi="Times New Roman" w:cs="Times New Roman"/>
          <w:color w:val="auto"/>
          <w:sz w:val="20"/>
          <w:szCs w:val="20"/>
        </w:rPr>
      </w:pPr>
      <w:r>
        <w:rPr>
          <w:rFonts w:cs="Times New Roman" w:ascii="Times New Roman" w:hAnsi="Times New Roman"/>
          <w:color w:val="auto"/>
        </w:rPr>
        <w:t>«Сколько работы, сколько великолепных планов! Жаль только, что нет у тебя сотни голов, двух сотен рук, чтобы поскорее наверстать все потерянное за эти постылые годы, когда ты не жил, а лишь боролся за существ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емницкий становится депутатом от коммунистической партии во Временном Национальном собрании Чехословакии, представляет Чехословакию в международном Славянском комитете в Белграде. В 1948 г. его направляют в Москву в качестве атташе посольства по делам куль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же после освобождения Илемницкий возвращается и к активной литературно-публицистической работе. Десятки репортажей, коротких рассказов, статей, в которых он страстно выступал против реакционных сил, пытавшихся восстановить в стране старые порядки, боролся за нового человека социалистического общества, были образцом боевой, партийной публицистики. Особенно привлекала Илемницкого тема Словацкого национального восстания. К ней неоднократно обращался он в статьях и очерках, этой теме посвятил свой последний роман «Хроника» (194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собая книга в его творчестве хотя бы уже потому, что писал он ее впервые не по личным впечатлениям участника событий, а по рассказам очевидцев, документам и свидетельствам. При всем том «Хроника» дышит абсолютной достоверностью, секрет которой в настойчивом подчеркивании фактической основы описываемых событий. Действие локализовано в конкретной, реально существующей деревне Черный Балог. Рассказ ведется от лица одного из коренных жителей деревни, лесничего Гондаша, искренне озабоченного тем, чтобы «рассказать обо всем точно, по правде»: «Пишите хронику — и все тут! Ни более и не менее!» — постоянно советует он автор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ая внешняя непритязательность, документальная простота и кажущаяся скромность замысла поначалу ввела в заблуждение даже маститых критиков, не почувствовавших обобщающего глубинного смысла произведения, упрекавших писателя в неоправданном ограничении масштабов повествования. Между тем Илемницкий прекрасно сознавал поистине ключевое, поворотное значение восстания в истории словацкого народа.</w:t>
      </w:r>
    </w:p>
    <w:p>
      <w:pPr>
        <w:pStyle w:val="Cite"/>
        <w:rPr>
          <w:rFonts w:ascii="Times New Roman" w:hAnsi="Times New Roman" w:cs="Times New Roman"/>
          <w:color w:val="auto"/>
          <w:sz w:val="20"/>
          <w:szCs w:val="20"/>
        </w:rPr>
      </w:pPr>
      <w:r>
        <w:rPr>
          <w:rFonts w:cs="Times New Roman" w:ascii="Times New Roman" w:hAnsi="Times New Roman"/>
          <w:color w:val="auto"/>
        </w:rPr>
        <w:t>«Никогда еще словацкий народ, — писал он в одной из статей, — не достигал таких высот политического и морального единения, такой тотальной боевой решимости, как во время своего общенационального восс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имере отдельного яркого эпизода писатель стремился к выявлению основного содержания, перспектив и закономерностей всей бор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смысле концепция «Хроники» является органическим продолжением главной линии его предшествующего творчества, прежде всего романов «Поле невспаханное» и «Кусок сахару», отразивших процесс неуклонного нарастания революционной энергии трудящихся масс. В отличие от других литераторов Илемницкий видел в восстании не только и не столько стихийный взрыв негодования и гнева, сколько естественный и важнейший итог большого исторического этапа борьбы трудового народа Словакии за свое освобождение. Организующей и направляющей силой этой борьбы была коммунистическая партия, осуществившая в глубоком подполье подготовку восстания, придавшая ему организованность и сознание высокой интернационалистской цели. «Не те должны быть на первом месте, кто приспосабливался к ситуации, а те, кто сам ее творил», — говорится в конце книги. Илемницкий последовательно руководствуется этим принципом, подчиняя ему в «Хронике» практически все: и выбор главного героя-рассказчика (Гондаш — коммунист с «довоенным стажем»), и выбор места действия (Черный Балог — традиционный очаг революционного пролетарского движения в Словакии), и отбор конкретных событий, случившихся во время восстания. В том-то и дело, однако, что подобное «подчинение», соответствуя реальной логике истории, не выступает в виде авторского произвола. Идея как бы растворена в художественной ткани произведения и не нарушает атмосферы живого рассказа, окрашенного добрым народным юмором и хитроватой крестьянской усм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книга Илемницкого предвосхитила многое из того, что затем будет развито в многочисленных произведениях о Словацком восстании, принадлежащих перу В. Минача, Ф. Гечко, Р. Яшика… По словам Минача, «Хроника» сыграла роль «освобождающего слова» в словацкой современной литературе. Илемницкий в ней впервые показал подлинного героя восстания — «простого и непатетического человека, который… знает, что за момент наступил, знает, что надо бороться не на жизнь, а на смерть, знает, за что ему бороться и против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особенно дороги в «Хронике» страницы, посвященные героизму советских воинов и партизан, активных участников Словацкого национального восстания. Они выступают такими, какими запечатлела их благодарная память народа, — скромными, душевными людьми, без пафоса и громких слов выполняющими свой интернациональный долг помощи поднявшимся на борьбу с фашизмом братьям-словакам. Уже в 1948 г. «Хроника» при непосредственном участии Илемницкого была переведена на русский язык и сразу же получила теплый прием у читателей и критики. Предисловие к первому советскому изданию романа написал Б. Полев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Хроника» стала последней книгой Петера Илемницкого. 19 мая 1949 г. он внезапно скончался. Сердце, подорванное испытаниями военных лет, не выдержало ритма напряженной работы.</w:t>
      </w:r>
    </w:p>
    <w:p>
      <w:pPr>
        <w:pStyle w:val="Cite"/>
        <w:rPr>
          <w:rFonts w:ascii="Times New Roman" w:hAnsi="Times New Roman" w:cs="Times New Roman"/>
          <w:color w:val="auto"/>
          <w:sz w:val="20"/>
          <w:szCs w:val="20"/>
        </w:rPr>
      </w:pPr>
      <w:r>
        <w:rPr>
          <w:rFonts w:cs="Times New Roman" w:ascii="Times New Roman" w:hAnsi="Times New Roman"/>
          <w:color w:val="auto"/>
        </w:rPr>
        <w:t>«Всю свою жизнь Петер Илемницкий был преданным и бесстрашным сыном нашего трудового народа и его родной коммунистической партии, — писал в своем письме-некрологе в мае 1949 г. президент Чехословацкой республики К. Готвальд. — Огромны его заслуги в укреплении братского союза чешского и словацкого народов на новой народно-демократической основе и в развитии чехословацко-советского сотрудничества в области культуры. Имя Илемницкого заслуженно стоит в ряду светлых имен С.-К. Неймана, Юлиуса Фучика, Бедржиха Вацлавека — провозвестников нового социалистического искусства и социалистического будущего нашей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том высокого признания гражданских и художественных заслуг писателя было присвоение Петеру Илемницкому посмертно почетного звания Народного художник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Ю. БОГДАНОВ</w:t>
      </w:r>
      <w:r>
        <w:br w:type="page"/>
      </w:r>
    </w:p>
    <w:p>
      <w:pPr>
        <w:pStyle w:val="Level1"/>
        <w:rPr>
          <w:rFonts w:ascii="Times New Roman" w:hAnsi="Times New Roman" w:cs="Times New Roman"/>
          <w:color w:val="auto"/>
        </w:rPr>
      </w:pPr>
      <w:r>
        <w:rPr>
          <w:rFonts w:cs="Times New Roman" w:ascii="Times New Roman" w:hAnsi="Times New Roman"/>
          <w:color w:val="auto"/>
        </w:rPr>
        <w:t>ПОЛЕ НЕВСПАХАННОЕ</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615440" cy="2127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7" r="-22" b="-17"/>
                    <a:stretch>
                      <a:fillRect/>
                    </a:stretch>
                  </pic:blipFill>
                  <pic:spPr bwMode="auto">
                    <a:xfrm>
                      <a:off x="0" y="0"/>
                      <a:ext cx="1615440" cy="2127885"/>
                    </a:xfrm>
                    <a:prstGeom prst="rect">
                      <a:avLst/>
                    </a:prstGeom>
                  </pic:spPr>
                </pic:pic>
              </a:graphicData>
            </a:graphic>
          </wp:inline>
        </w:drawing>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318510" cy="3925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 r="-11" b="-9"/>
                    <a:stretch>
                      <a:fillRect/>
                    </a:stretch>
                  </pic:blipFill>
                  <pic:spPr bwMode="auto">
                    <a:xfrm>
                      <a:off x="0" y="0"/>
                      <a:ext cx="3318510" cy="3925570"/>
                    </a:xfrm>
                    <a:prstGeom prst="rect">
                      <a:avLst/>
                    </a:prstGeom>
                  </pic:spPr>
                </pic:pic>
              </a:graphicData>
            </a:graphic>
          </wp:inline>
        </w:drawing>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3408045" cy="1579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3408045" cy="1579245"/>
                    </a:xfrm>
                    <a:prstGeom prst="rect">
                      <a:avLst/>
                    </a:prstGeom>
                  </pic:spPr>
                </pic:pic>
              </a:graphicData>
            </a:graphic>
          </wp:inline>
        </w:drawing>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Перевод</w:t>
      </w:r>
      <w:r>
        <w:rPr>
          <w:rFonts w:cs="Times New Roman" w:ascii="Times New Roman" w:hAnsi="Times New Roman"/>
          <w:color w:val="auto"/>
          <w:sz w:val="20"/>
          <w:szCs w:val="20"/>
        </w:rPr>
        <w:t xml:space="preserve"> И. и Ю. БОГДАНОВЫХ и Н. ТРОЕПОЛЬСКОЙ</w:t>
      </w:r>
    </w:p>
    <w:p>
      <w:pPr>
        <w:pStyle w:val="Level2"/>
        <w:rPr>
          <w:rFonts w:ascii="Times New Roman" w:hAnsi="Times New Roman" w:cs="Times New Roman"/>
          <w:color w:val="auto"/>
          <w:sz w:val="20"/>
          <w:szCs w:val="20"/>
        </w:rPr>
      </w:pPr>
      <w:r>
        <w:rPr>
          <w:rFonts w:cs="Times New Roman" w:ascii="Times New Roman" w:hAnsi="Times New Roman"/>
          <w:color w:val="auto"/>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ранпаж нервно бегал по типографии от двери к двери. На широком, покрытом оцинкованной жестью столе были разложены по порядку блестящие столбики свежего набора — осталось только разверстать его по полосам. Метранпаж собственноручно набрал заголовки всех статей, все давно готово, но нет редактора. А без редактора верстать нельзя. Деревянная перегородка, недавно выкрашенная серой краской, разделяла помещение на две части. По ту сторону перегородки работал корректор. Вот послышался шум отодвигаемого стула, два быстрых решительных шага, и вслед за этим — как гром небесный — прогремел голос кор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бы побрал эту краску! Прилипаешь к ней, как муха! — и не сбавляя тона, корректор обратился к метранпажу: — Дайте оттиски «Вестника», хоть две полосы! Иначе не поспеть. Ведь еще сегодня это должно пойти на ротацию, — с раздражением проворчал он, разглядывая свой выпачканный в краске ха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 развел руками метранпаж. — Редактора до сих пор нет. Если он опоздал на поезд, пиши пропало. Набор готов полностью, даже с избытком, но не могу же я сам вер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гались в два голоса, аж небу стало жа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большим окном, за тонкой стеной слышалась песня наборных машин, как если бы под монотонный гул гигантского водопада время от времени как бог на душу положит ссыпали тележку щеб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двери распахнулись, и запыхавшийся редактор Фойтик, перепрыгнув сразу через три ступеньки, ворвался в комнату и подлетел к метранп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бора достаточно?.. Я немного опоздал, — проговорил он, как бы оправдываясь. Но при этом его серые, поблескивающие за стеклами очков глаза смотрели спокойно и уверенно, как глаза человека, которого на пути к цели не остановят никакие препятствия. — У меня тут есть еще одна небольшая зам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тка? Только этого не хватало, — не выдержал метранпаж. — Набора и так больше чем нужно. Пора верстать, иначе народ останется без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нем позже… для еженедельника не так важно. — И редактор, не дожидаясь дальнейших возражений метранпажа, со свернутой рукописью в руке бросился в соседнее помещение, где сухо постукивали линотипы новейшего образ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добры, — начал он медоточивым голосом, подсаживаясь к одному из наборщиков, — нужно бы вставить в номер еще одну небольшую заме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орщик покачал головой и с удивлением покосился на редактора поверх никелированной оправы старомодных очков, словно намереваясь отказать ему в этой десятиминутной усл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редактор Фойтик воспользовался некоторой нерешительностью наборщика и умоляющим тоном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продиктую прямо на машину… В два счета сделаем. Прошу вас… полужирным гармон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орщик с безразличным видом переменил в машине шрифт, привычно опустил руки на клавиши и застыл в ожидании, пока редактор не начал дикт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ашей стороны было бы непростительно не сообщить о приятном сюрпризе, который нам всем приготовила дирекция нашей начальной школы с ее очаровательными питомцами. Памятуя о том, сколько крови пролито за наше национальное освобождение на фронтах мировой войны, сколько крови пролито за мир, а также памятуя о том, что необходимым условием расцвета наших национальных сил является вечный мир, который всячески отстаивают наши политические деятели, дирекция местной начальной школы по случаю «Дня Чехословацкого Красного Креста» устроила детское театрализованное представление под названием «Колокольчики звенят на весь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актор Фойтик попытался воспроизвести голосом звон серебряных колокольчиков мира, но его усилия пропали втуне: пальцы наборщика скакали по клавиатуре, словно взбесившиеся кони, не в силах оценить всей важности и экстренной необходимости этого сооб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за другой стремительно вылетали из магазина матрицы, словно по команде выстраиваясь в ряд, подставляли холодную поверхность расплавленному металлу; отлитая строчка, блестящая и горячая, присоединялась к остальным, а большая железная рука грейфера тут же забирала свободные матрицы, поднимала их вверх к бесконечной спирали, откуда они по очереди беззвучно падали на свое место, как бездыханный труп с висе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за другой… одна за другой… опять и опять выскакивали новые матрицы в такт словам редактора, разделяя их на отдельные звуки, и снова с грохотом тяжелого колеса отливалась новая строка, и снова с поразительной точностью поднималась и опускалась железная рука грейф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етишки, воспитанные в духе патриотизма, еще раз напомнили нам, какой дорогой ценой мы добыли мир, благодаря чему родилась наша свобода, — продолжал редактор, — и поэтому необходимо, чтобы мы…» — Конец фразы повис в воздухе. Потерявший терпение наборщик отлил последнюю строчку, сунул руку под столик, на котором, болтая ногами, сидел редактор, вытащил оттуда бутылку с пивом, поднес ко рту и за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ошко из соседней комнаты заглянул метранпаж и прокричал, не скрывая з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рту… пора вер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актор не ответил. Только поморгал серыми, сильно увеличенными в стеклах очков глазами и с немой мольбой уставился на кадык наборщика, прыгающий, словно поршень в нас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мы все как один своим трудом и только трудом отстаивали мир и нашу своб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устало спросил набор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дождите… «свободу, о чем нам всем напомнили наши дети и в чем подают нам пример наши миролюбивые политические деятели. Слава им и нашим юным артистам! Пусть их мирные колокольчики звенят на весь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повторил набор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удовлетворенно вздохнул реда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было подумал, что» Ирод убил всех ваших детей… — сердито проворчал наборщик, возвращаясь к прерванной работе. — Вот уж действительно, экстренное сооб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сухой треск выскакивающих матриц, отлитые строчки, выпадающие из колеса, живое движение руки неживого грейфера, а в соседней комнате причитания метранп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удет чудо, если мы сегодня выпустим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актор Фойтик примчался на Жилинский вокзал, полный дыма и сажи, битком набитый людьми со всевозможными мешками и узлами, и сразу направился туда, где стоял его поезд. Бабы с вещами перебегали через пути, дети верещали, цепляясь за их юбки; время от времени сквозь этот сумасшедший гвалт прорывался решительный голос дежу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путь… налево!.. На втором пути!.. Поезд еще не при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еррону, топая коваными сапогами, прокладывая дорогу в толпе, медленно прохаживались три жандарма. Они подозрительно всматривались в небритые лица мужиков, стекавшихся отовсюду отметить праздники в родных тракти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ткрытому перрону гулял холодный ветер горных ущелий. Там все еще лежал снег, хотя с юга широким фронтом наступал апрель. Но все, что днем согревалось солнцем, по ночам вновь застывало от холодных ветров, дувших со стороны Поль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актор Фойтик каждую неделю ездил в жилинскую типографию, чтобы самолично проследить за выпуском «Вестника». Обязанность не из приятных. Типографы — народ самоуверенный, упрямый, они не желали понять, почему Фойтик придает такое большое значение воспитательной стороне газеты, почему решается выбросить уже готовую колонку набора только ради того, чтобы поместить свежую новость такой же важности, как, например, сегодняшняя; они ни разу не проявили ни малейшего желания пойти ему навстречу, хоть немного помочь. И тем не менее… «Вестник» должен быть именно таким, в первую очередь воспитательной газе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актор «Вестника» в вагоне. Тусклый свет лампы освещает грязный, заплеванный пол, откуда-то из угла доносится запах апельсинной корки, раздавленной крпцами</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xml:space="preserve"> какого-то мужика. Вагон наполняется людьми. Бабы бранят мужиков и детей, но тем хоть бы хны. Мужики знай себе усмехаются, скаля желтые прокуренные зубы, да похлопывают баб по спине, а дети — все, сколько их ни есть в вагоне, — так и жмутся к закрытому окну. Словно огромный, тяжело ступающий слон в мягких туфлях, медленно, но неудержимо пробирается по вагону запах пота, исходящий от этих усталых 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итывать народ…» — размышляет редактор Фойтик, и ему очень хорошо от сознания, что он может наконец закрыть глаза и отгородиться от всего этого шума и суеты, уйти в себя и помечтать… Помечтать о просвещении, об образовании, с которым надо идти к этим бедным и темным людям. Ведь в них заложено хорошее начало, они — как хлеб, у которого только снаружи загрубела и зачерствела корка. Надо пробить эту задубелую корку, пробудить деревню лекциями, кружками, газетами… ведь каждый номер газеты подобно горящему факелу освещает мрак их заблудших, но чистых д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 мешком уселась на свободное место возле редактора, и это отвлекло его от приятных размыш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окаянный! Тяжесть-то какая!.. — отдувалась она, но все же ласково погладила рукой туго набитый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из города везут муку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уже тронулся, когда в вагон вошел, напустив холодного воздуху, адвокат Гавлас; коренастый, он по-матросски широко расставил крепкие ноги и, сняв запотевшие очки, стал их прот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 почтение! — приветствовал его, не вставая, редактор. Д-р Гавлас пробормотал что-то, снова водрузил очки и, только теперь узнав Фойтика, тоже поздор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рассекал синюю тьму наступающего вечера. На гладкой поверхности реки, у самой насыпи, покачивался синеватый утопленник — месяц. А за рекой и лугами, — там, где уже вздымались холмы, тускло мигали подслеповатые окна черных изб. На станциях и у сторожевых будок неистово лаяли соб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шумом и криками люди вываливались из вагонов. Д-р Гавлас занял освободившееся напротив редактора место, забился в темный угол и упорно молчал, и только его живые карие глаза поблескивали за стеклами очков, словно жемчужины в ракови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у меня сплошные невезенья, — пытался завязать разговор реда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д-р Гавлас не проявил к его словам ни малейшего интер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Вестник» опоздает на один день. А люди ждут… Привыкли, как к хле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елика беда один день, — неохотно отозвался наконец д-р Гавлас. Затем, сосредоточенно поковыряв пальцем в ухе, прибавил: — Те, кто читает его в Германии, Франции, Бельгии, не говоря уже об Америке, и не заметят опоздания… Да и наши читатели… Вы говорите: «Привыкли, как к хлебу»? А я вам скажу: когда нет хлеба, то и читать не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се адвоката редактор Фойтик уловил глухую досаду. Так говорят люди, которых внезапно постигла неудача, и все их раздражает, даже без причины. Редактор подавил любопытство и выжидательно молчал. Он был уверен, что д-р Гавлас не утерпит и сам все рас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воображаете себя несчастным только из-за того, что газета выйдет на день позже. Что же тогда сказать про меня? Сегодня я проиграл процесс, проиграл… хотя знаю, что мой клиент прав, — мрачно заговорил адвокат, словно угадав, что редактор ждет его испов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зволнованно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те себе: крестьянин Купка продал Магату лесу на две тысячи крон. Магат — вы, вероятно, знаете, он деревенский ростовщик, чуть ли не миллионер, — так вот, этот самый Магат дал Купке двести крон задатку. Лес срубил, вывез — и больше не заплатил ни гроша. Ну, тут, конечно, суд… известная история. Представьте далее. Купка отправляется в суд, думает — сейчас ты у меня попляшешь! Является и Магат, разодетый, раскланивается направо и налево, со всеми любезен, словом — сама обходительность, черт бы его побрал! Производит очень приятное впечатление. Судья спрашивает: «Почему вы не заплатили Купке причитающиеся ему тысячу восемьсот крон?» А он как подскочит, лицо вытянулось, челюсть отвисла чуть не до пупа, и говорит, ко всеобщему удивлению: «Я? Да мы с ним в расчете! Он у меня в лавке набрал товару больше чем на тысячу восемьсот крон, а точнее: на тысячу девятьсот двадцать четыре, вот документы, счета. — И вытаскивает из кармана замусоленную книжку, где якобы записаны все долги Купки. — Ведь он сам же все и подписал… Пожалуйста, смот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Купки это как гром средь ясного неба. У него прямо язык прилип к горт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рили подпись в долговой книжке: да, подпись Ку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ли вы товар в кредит? — спрашивают Ку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л кое-что… но ведь всего на каких-нибудь сто двадцать крон, не больше… и не распис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уважаемые господа судьи! — кричит этот негодяй Магат и, поклонившись в сторону судей, продолжает: — Заверяю вас, сумма правильная. Подпись подтверждает это… Вы уже изволили убедиться. Могу присяг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бман! — в отчаянье вопит Купка. — Я… я могу присягнуть перед богом и людьми! Я не брал столько! И ничего не подпис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 предложил присягнуть Магату, так как он произвел более благоприятное впечатление. Но я перед судьями сказал ему прямо в глаза: «Пан Магат, берегитесь! С этого дня я буду следить за вами, пока не разобл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вая, д-р Гавлас машинально постукивал кулаком по оконной раме и не заметил, как подъехали к станции. Мост над рекой загрохотал под тяжестью стальных колес. В темноте по левой стороне дороги белели дровяные склады. За ними торчала башня костела, словно стержень этого бедного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ая стайка людей вывалилась из поезда. На станции шофер такси заводил мотор, но его услуги никому не понадобились. Несколько чиновников, ежедневно ездивших на работу, и несколько железнодорожников в тяжелых промасленных куртках устало брели к тихому городку. Остальные — мужики в домотканых штанах, бабы с узлами и плачущими детьми — направлялись в деревни и на хутора, где по раскисшим берегам и пустынным склонам горбились их притихшие из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ли вчера на детском спектакле? — спросил редактор Фойтик адвок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плохо получилось. Видно… теперешние дети совсем не такие, как мы в св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питание, пан доктор, все это благодаря воспитанию. — Редактор с нескрываемой радостью оседлал своего конька. — Если бы мы оставили детей расти, как трава в поле, они бы недалеко ушли от своих родителей. Надрывались бы на пашне, как их отцы, и также ничего не привозили с поля домой, прозябали в нужде, судились и пили… и тем самым еще туже затягивали бы петлю у себя на шее… Сегодня пока все плохо… но станет лучше. Наш долг приложить к этому все старания, идти в народ с книгами, газетами, лекциями… и тогда станет лучше. Станет… Я верю в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 медленно и задумчиво ответил д-р Гавлас тоном человека, для которого эта тема не стоила того, чтобы из-за нее так горячиться. — Может, так оно и есть, как вы себе представляете… Несомненно. Впрочем, иных средств у нас нет. А будет ли толк? Нет ли? Кт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словно балансировал на узеньком гребне горы над пропастью: поставишь ногу не так — свалишься, скажешь не то слово — не выпутаешься. Против воспитания д-р Гавлас ничего не имеет, но… как это осуществить практически? Лекции? Знаем мы эти лекции. Да и все это «воспитание» нам известно! Чертовски сложная пробл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ынче такой страшный сон видел, проснулся весь в холодном поту, — рассказывал Чечотка в своем трактире. — Утром баба меня спрашивает: «Чего это ты всю ночь ворочался да вздыхал? Не могла тебя добу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валид Винцо Совьяр вертит в руках пустую стопку и молчит. А трактирщик Чечотка все переживает сво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ился мне французский фронт. Будто стою я в окопе и смотрю вперед. А передо мной, на самом открытом месте, всего-то в полусотне шагов, на кустике висит котелок. Подбегаю к своим вещам, гляжу — у всех котелки на месте, а мой-то, оказывается, там висит. Я так и обмер со страху. Того гляди, еду будут раздавать, а мне есть не из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о Совьяр с важным видом покачался на лавке и сочувственн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говори! Лучше сдохнуть, чем остаться без жра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кочил я из окопа — и за котелком! — продолжает трактирщик. — Подбегаю к кусту и вижу: котелок-то полный! Гуляш. Сажусь на землю, прямо в грязь, вытаскиваю из кармана ложку и давай есть. Вот это был гуляш! Ей-богу, моей бабе теперь такого ни за что не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авда, то правда, — усмехается инвалид, — тогда и картошка была как-то вку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сижу я в поле и ем. И что интересно: гуляша не убавляется. А в это время немцы открыли огонь, да такой частый, проклятые, точно из сита. Но, странное дело, мне и в голову не приходит хоть бы лечь на землю. Ем себе и ем. И вдруг вижу: прямо на меня с немецкой стороны ползет огромный танк. Немцы стрельбу прекратили, танк прет прямо на меня. Ну, думаю, надо удирать, да вот беда: брюхо у меня расперло до того, что и не сдвинешься. А танк уж близко. И на нем ни души. Я ну кричать, размахивать руками и ногами, а живот все такой же, как глыба, неподъемный. Закрыл я глаза… крикнул напоследок и — о, чудо! — танк перевалил через мое брюхо, а мне ничуть не больно. Даже как-то легче стало. Смотрю: живота как не бывало, и опять я тощий, как щепка. Оглядываюсь: танка нигде нет. А надо мной стоит наш повар и ругается: «Я тебе покажу немецкий гуляш, обжора несчастный! А ну, марш обедать!» Я бегом на кухню. Бегу, бегу… никак не могу добежать. Перебираю ногами на одном месте, вокруг все смеются. У нас тогда рубленую лебеду раздавали, а пока я добежал, в котлах ни крошки н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пнуть можно со злости. Это самые тяжелые сны… про жратву, — смеется Винцо Совьяр. — Они и меня иногда дони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чего хуже — вспоминать про войну, даже во сне. И каждый раз, как часы: приснится что страшное про войну — пиши пропало, недели две животом м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ирщик Чечотка в самом деле страдал болезнью желудка. И болезнь его — как верба: сколько ни обрезай ветки, они все равно отрастут. Так и у Чечотки: какими только травами он ни лечился, а болезнь все возвращ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войной Чечотка уехал на заработки в Америку. Дома остались жена и двое детей. Но война добралась и до Америки. Чечотка был не из тех, кто лишь долларами поддерживал освободительную борьбу чехов и словаков. Он отправился на французский фронт проливать кровь. А после войны вернулся домой легионером</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xml:space="preserve"> со скромными надеждами и с больным, наполовину вырезанным желудком. Тогда все спешили сделать карьеру, искали выгодных местечек. И Чечотка мог стать жандармом, налоговым инспектором или почтовым служа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ому времени постепенно схлынула гигантская волна, захлестнувшая словацкие деревни после переворота</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когда люди, настрадавшиеся до последней крайности, мстили за свои беды. Убивали нотаров</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 xml:space="preserve"> и евреев-трактирщиков, разбивали стекла в их домах, выламывали двери, выкидывали на улицу весь их скарб. Не за то, что они были олицетворением венгерской антисловацкой политики, а потому, что экономически угнетали народ и были недобрыми распорядителями его жизни и смерти. Разгромленные еврейские трактиры зияли слепыми дырами выбитых окон в те бурные дни, когда народ так тянуло выпить. Вот почему Чечотка не ходил ныне опоясанный жандармским ремнем, потому и не рыскал сейчас в темных пограничных лесах, выслеживая контрабанд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заслуги Чечотка получил разрешение открыть трактир. Да что проку от этого раз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ть, правда, стало легче, но вот здоровья нет. Коли здоровье словно пар над горшком, ничто не радует. А у Чечотки уже шестеро маленьких детей, и их нужно вырастить. Поэтому он не ноет, не клянет судьбу, как Совьяр, и даже нередко приговаривает: «Слава богу, кое-как перебиваемся, грех и жал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чму ввалилось несколько мужиков. Среди них — Андрей Мартикан, он двадцать лет надрывался в Америке, уже не один год как вернулся, но все его доллары перекочевали к разным мошенникам, и теперь он снова пыхтел на своей каменистой пашне; пришел и Циприан Гущава, мужик крепкой закваски. Не послал ему господь богатства, зато щедро наградил детьми, и его тощее тело в просторной домотканой одежде как бы воплощало нищету всего края; был тут и Адам Шамай, мужик удачливый; он не смог прокормиться на своем крохотном клочке земли, но ему повезло, нашлась грошовая работа на железной дороге. И Юро Кришица, тот самый, кто из своей черной избы, прилепившейся под горой на берегу, мог видеть и действительно видел все и знал каждый тоскливый вздох деревни; и, наконец, Шимон Педрох — балагур и насмешник. Один глаз у него стеклянный, и над своими шутками, от которых мужиков разбирает хохот, сам он смеется только в пол-лица — одним живым глазом, а стеклянный поблескивает тускло, мертво. Поэтому и у его шуток обычно две стороны: смехом прикрывается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Чечотка разливал по сто грамм водки, Шимон Педрох, явно в предпасхальном настроении,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и, какой на днях случай произошел в городе после проповеди? Один мужик, пьяница горький, послушал, как проповедники рассуждали о грехе пьянства и восхваляли трезвость. А из костела пошел прямиком в корчму и там, само собой, надрался до того, что у него и без очков все в глазах двоилось. По пути домой увидел он распятие при дороге, и с ним что-то сделалось. Совесть заговорила, что не внял советам проповедников. Сдернул он шапку и, чтобы не прогневить распятого, кое-как преклонил колено, поглядел вверх и говорит: «Приветствую вас, господи б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и говорить — Шимон своей историей угодил всем, вокруг раздались взрывы громкого смеха, как будто по шоссе прогрохотала телега с кам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то же спорит, — говорит Мартикан, явно кривя душой, — я не против проповедников, боже упаси… только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пить не прочь, — подхватывает ему в помощь Гущава, хотя в этом нет необходимости: Чечотка подал мужикам стопки, чтобы Мартикан мог действием выразить то, что так трудно передать на сло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хоть сегодня воздержался от подобных речей, — одернул Шимона Адам Шамай, — ведь завтра страстная пятница, самый строгий п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серых глазах мерцали искорки затаенного смеха, и он отвернулся, чтобы Шимон не заметил этого. В черном замасленном кожухе, с которым пора было расстаться до следующей зимы, Шамай смахивал на глыбу см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осле этих слов Шимону сделалось несколько не по себе. С этой минуты он совсем притих. «И то правда, — подумал он, — не следовало бы вести такие речи. Наверно, жена меня за это не похвалил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овкое молчание прервал скрип дв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слови вас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чму вошла Верона Глушкова, почтальонша. Положив на свободный стол свою кожаную сумку, она начала неторопливо и деловито рыться в газетах и пись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Глушкуля, когда же мне из Америки доллары пришлют? — уже в сотый раз пристал к ней Мартикан и услышал привычный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их хватало. Незачем было без толку швырять на ветер… Теперь уж, поди, мне пришлют. Как говорится, всем понемно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 швырять на ветер… — ворчит Мартикан. — Да еще «без толку», слыхали ее? Вы думаете, мне их жалко? — уже рассердясь, обращается он к почтальонше. — Как бы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шкуля протянула трактирщику «Вестник», а Совьяру «Пролетарий». Постояла у стойки, словно сосредоточиваясь на какой-то мысли, обвела глазами длинный ряд бутылок, но передумала, ничего себе не спросила и, прошаркав старыми крпцами по грязному полу, пошла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и склонились над серыми страницами «Вестника». С трудом, по слогам одолевали выделенные жирным шрифтом заголовки, кое-как добираясь до содержания ста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моей-то не интересуетесь, соседушки? — произнес Винцо Совьяр, расстилая на столе свою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што мы пролетарии? — ехидно усмехнулся несознательный Юро Кришица, скорчив такую мину, словно ему накинули петлю на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ам ответ пон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какое нам до них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работа не чета ихней! Они-то баре против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уляют себе восемь часиков при машинах, а мы надрывайся с утра до ночи… да еще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Мартикан, ни Кришица, ни Шамай, ни даже Гущава, весь облик которого вопиял о несправедливости общественного устройства, не чувствовали себя пролетариями. Они столько наслышались о них, что и к слову «пролетарий» относились враждебно, да и собственная нужда так засосала крестьян, что до чужой им не было никакого дела. Далеко были города, далеко были высокие трубы с черными флагами фабричного дыма. Далеко были толпы людей, ежедневно заполняющие мрачные фабричные дворы, за гроши продающие свою жизнь ради поистине нищенского прозябания. Далеко были демонстрации и забастовки, единственно возможная и справедливая речь черных толп, — перед которой спешно задергивались богатые витрины магазинов и в страхе трепетали многие «вожди» трудящихся масс, — перебиваемая цоканьем копыт конной полиции, наводившей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мужиков, слепленных совсем из другого теста, под ногами у которых была совершенно особая, собственная земля, высасывавшая из них все соки и взамен отдававшая лишь тощий овес, — для них все это было очень далеким и чуждым; и чем меньше они знали о той, другой жизни, тем с большим недоверием относились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ам скоро наскучило разбирать по складам газету. Юро Кришица уже собирался было сложить ее, но тут газету схватил железнодорожник Шамай, вдруг заметив что-то интере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тут что-то… о представлении. Ведь и мой Павол… — сказал он скорее про себя и принялся читать заметку, которую с таким трудом втиснул в номер редактор Фой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Шамай учился в городском училище. К чести его отца нужно сказать, что тот ради сына пошел на большую жертву. Каждый день парнишка ездил на поезде в город, чтобы черпать непосредственно из кладезя премудрости, а не терять попусту восемь лет в однокомплектной деревенской школе. Вот так и получилось, что Павлу Шамаю в городском училище досталась роль миротвор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же памятуя о том, что необходимым условием расцвета наших национальных сил является вечный мир, который всячески отстаивают наши политические деятели, дирекция местной начальной школы…» — Шамай читает по слогам довольно бойко. Остальные слушают, однако все это им чуждо; чужды слова: «расцвет наших национальных сил», так как крестьяне уже к сорока годам совершенно изнурены от непосильного труда и недоедания; чужды слова о «политических деятелях», потому что они знают только налоговое управление, районного судью, судебного исполнителя, и совсем уже чудно звучат слова «вечный мир во всем мире», своей оборотной стороной напоминающие о войне. Они напоминают о войне тем, кто с руками и ногами врос в землю, чтобы упорным трудом заставить ее родить; кто не верит даже земле, а только самим себе; кто мечтает, чтобы день был вдвое длиннее и можно было дольше возиться на своем клочке, нянчиться с каждой картофелиной; им лишь бы солнце день-деньской и никаких грозовых ту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у вас пишут о вечном мире, — нарушает смущенное молчание мужиков Винцо Совьяр, чтобы раззадорить их. — Там о мире, а тут о войне. О той, прошедшей, и что-де господа затевают н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твоя газета совсем завралась, — проговорил Чечотка как можно увереннее. — Ведь из-за чего была война? За что мы воевали?.. Не знаешь? За демократию. Чтобы нас никогда больше не притесняли венгры и немцы. А раз мы их сбросили, то… значит,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и молчат. Все это они представляют смутно. Вот Чечотка говорит о венграх, немцах и еще бог знает о чем… А ведь они их почти и не знали. Знали только у себя в деревне трактирщика и нотара, в городе — налоговое управление, суд, судебного исполнителя. Нет, ерунда все, одна болтов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вы теперь и скажите нам, скажите, — это Мартикан хочет избавиться от сомнений, которые душат его и заслоняют от него мужицкую правду, — тут вот говорят о каком-то мире, ага, вечном, а Винцо сует нам под нос, что у него в газете все наоборот, и еще невесть что! Скажите нам теперь вы оба, чему, кому верить? Скажите такую правду… такую… такую верную, как то, что у меня голова на плечах! Ска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чотка встал, прошелся из угла в угол по темной комнате, не говоря ни слова,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ьяр, подперев голову руками, тоже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 с металлом в голосе категорично продолжал Мартикан, — вы своим умом-то дошли до ручки. Сколько ни есть правд на свете… на все наплевать! Вот, глядите, — и он вытянул вперед свои большие натруженные руки, — вот моя правда! И тут, во мне! Это они столько лет выручали меня в Америке, и теперь я полагаюсь только на них. Когда выхожу в поле, я знаю, к чему их приложить. И тогда мне дела нет ни до какой вашей правды. Ей-богу! Ни до какого господского мира. А за работой я про войну и думать забыл. Нет, Совьяр, меня на испуг не возь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ьяр медленно сглотнул горькую слюну, повернул свое худое лицо к Мартикану и, будто грозя какому-то страшилищу и заставляя кого-то очнуться от сн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артикан, и все вы можете забыться в работе. А я никогда не могу забыться, слышите… не могу! У меня даже этого н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сдержав при этих словах глубокого вздоха, он встал из-за стола, надвинул на лоб большую засаленную шляпу, закрыв страшный рубец на голове, и, тяжело ступая деревянной ногой, проковылял на середину комнаты. Приостановился, вроде как восстанавливая равновесие, и затем, ни с кем не простясь, застучал деревяшкой прямиком к выходу.</w:t>
      </w:r>
    </w:p>
    <w:p>
      <w:pPr>
        <w:pStyle w:val="Level2"/>
        <w:rPr>
          <w:rFonts w:ascii="Times New Roman" w:hAnsi="Times New Roman" w:cs="Times New Roman"/>
          <w:color w:val="auto"/>
          <w:sz w:val="20"/>
          <w:szCs w:val="20"/>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итая первым вешним солнцем, захлебываясь радостью, в изумительном цветении старых знакомцев проходила пасха. Колокола, до самой субботы хранившие глубокое молчание, снова разинули свои литые глотки и подали голос. Этот голос разносился по всем долинам, восторженно мчался по оголенным полянам, распахивал окна разбросанных по склонам избушек, торопясь принести свой благов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же он благове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конечно, о начале новой ст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етиями возвещал о ней этот голос, из века в век возбуждая обманчивые надежды, и мужики все еще ему верили. В костелах исстрадавшиеся души людей впитывали проповеди о надежде, венчаемой впереди воскресением из мертвых и царствием небесным, но они, эти горцы, со своих близких к небу и удаленных от плодородной земли вершин, внимали проповедям одним ухом. В другом звенели весенние потоки, где бурлила мутная талая вода, давно уже звучали органы ветров, разносивших по горам весть о приходе весны; в другое ухо давно уже проникал слабый, едва уловимый шепот влажной земли, готовящейся встретить плуг, — шепот, который лишь немногим дано почувствовать и у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 и верили люди пасхальным проповедям, что они утверждали их в сознании своего грядущего торжества, которое обещали и ручейки, и горы, — весь озаренный солнцем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иры в эти дни гомонили до поздней ночи. На пасху многие мужики возвращались домой — сделать последние приготовления к весенним работам, а то и вспахать поле под яровые и потом снова уйти на зараб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ись и те, что ходили по Моравии и по чешским землям, кое-кто приехал даже из Австрии, чтобы стограммовыми стопками водки определить подлинную стоимость шиллинга; а так как в Кисуцах люди общительны и душа у них нараспашку, то они всем делились друг с другом, на всю деревню — общие радости и стр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ей было мало, зато страданий — реки разлив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 что дротарили</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 xml:space="preserve"> на чужбине, и те, что в поездах и на станциях продавали гребни, мыло и бритвы, — все рассказывали о своих странствиях, о знакомствах, о ночлегах в копнах соломы, в хлевах и подозрительных кабаках, где приходилось все время быть настороже. Рассказывали о жандармах, о старостах и богатых хозяевах, которые готовы вконец извести человека, вспоминали мыслимые и немыслимые способы, как удержаться на поверхности и обвести господ вокруг пальца. А многие вспоминали и омерзительные городские и окружные тюрьмы, никогда прежде и не снившиеся мужикам, но через которые по многу раз прошли эти скитальцы, изгнанные нуждой на поиски хлеба насущ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е, весь свой век носа не высунувшие из родной деревни, только таращили осоловелые от хмеля глаза да приговаривали: «Меняются времена!» Жизнь заставляла людей пускаться на такие ухищрения, о которых раньше и не слыхивали, о которых прежние, ныне мирно покоящиеся на кладбище дротары даже не заик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сти меньше стало, — вздохнул наконец кто-то из стариков, тряхнув длинными седыми волосами, свисающими чуть ли не до плеч сальными зеленовато-серыми космами. — В наше время мир был лучше, да и дротары чест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мужик встал, посмотрел в тот угол, где веселилась молодежь, и по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о, поди-ка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толу старших подошел тонкий, словно скоропалительно вымахавший ивовый прут, паренек со следами вечного недоедания на детском прыщеватом лице. Смотрит он не деревенщиной дремучей: по глазам видно человека, походившего по белу с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о, вот дядя говорит, будто честности теперь поубавилось, поэтому, дескать, нам и приходится по тюрьмам сиживать. Расскажи-ка, за что ты туда угодил! Из-за нечестности или за что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о, восемнадцатилетний паренек, при всей молодости уже самостоятельный «предприниматель», прикусив нижнюю губу, погасил ребячью улыбку, как бы желая сказать старикам: «Много вы понимаете, что на свете делается!» И стал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ите сами, честно я поступил или нет, но месяц мне отсидеть пришлось. А ни за что. Дело было так: когда я в позапрошлом году уходил из деревни, мне в районном управлении дали патент… разрешается, мол, вести торговлю вразнос. Выписали мне его на срок до пятнадцатого февраля тысяча девятьсот двадцать шестого года. А я в него толком и не посмотрел. Разве это придет в голову нашему брату? Сунешь в карман все эти разрешения, предписания — да и вон из деревни. Начал я торговать, а о патенте и думать забыл. Но вот в конце февраля поглядел я как-то, на какой же срок мне его выписали, и ах ты, батюшки, он же просрочен! А ходил я тогда где-то близ Мельника, в Чех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ва, куда занесло! — воздали должное дальности расстояния внимательно слушавшие мужики, хотя никто из них не имел о Мельнике никакого понятия. Этим, однако, они скрыли свое подлинное уди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 ближний свет, — на радость им подтвердил Мишо. — А денег у меня не было: торговля шла — хуже некуда. Возвращаться домой за новым разрешением не на что, а торговать без разрешения тоже нельзя, срок-то ведь вышел. Я и подумал: «А сделаю-ка сам — хуже не будет!» Вынул бумагу, и так как там значилась цифра тысяча девятьсот двадцать шесть, то я шестерку исправил на восьмерку. Теперь, думаю, еще два года никаких хлопот! На другой же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Мишо заразительно рассмеялся, а за ним и остальные. Видно, вспомнил, как на другой же день остановил его на шоссе жандарм и, обнаружив в документе странную восьмерку, которая только одному Мишо могла показаться безукоризненной, препроводил его в тюрьму, где Мишо целый месяц ждал решения своей у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ый месяц просидел я в предварительном заключении, а осужден был потом всего на три недели, — жаловался Мишо с горькой улыбкой. — За эту неделю мне уж никто не запл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бе наперед задаток, — пошути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ажи… хорошо тебе было там, в кутузк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о почесал затылок, сморщил свое детское лицо, на котором светились вкусившие бродяжьей жизни глаза, покрутился на каблуках и сказал, будто давясь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олько хлеб там гор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и поняли, куда метит Мишо, и молча усмехнулись. Лишь один из них, слишком замученный своей тяжелой жизнью, чтобы понять намек парня, простодушн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господа какие! У нас и горького-то нет… Кашей, что ли, тебя там станут потч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 солнечно и весело было в пасхальный понедельник по всей долине. Обливаньям и другим озорным проделкам не было конца. На дорогах, у колодцев, а больше всего около трактиров собирались парни, подростки и женатые мужики с прутьями в руках, с кувшинами и ведрами с водой, и ни одна девушка или молодица, проходя мимо, не избежала пасхального крещения. Визг, крики и смех неслись по всей деревне — война между двумя лагерями, мужским и женским, разгоралась все 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ир Чечотки сделался славным штабом развития боевых действий. Бабы и девушки с нижнего конца деревни, возвращающиеся из костела, поневоле должны были проходить мимо трактира, и тогда им мало помогала отговорка, что они уже порядком вымокли на верхнем ко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ча идет! И Зуза, слышите? З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ешает обдать ее хорошенько, — кричит молодой Павол Гущава, бросаясь за трактир к колодцу набрать в кувшин воды. Кувшин у него здоровенный — литров на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сматривайся, Павол, на замужних, даром что муж в Америке, — стараются охладить рассудительные мужики горячую голову Павла. — Вон девок хоть отбав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вас к лешему! На кой мне Зуза? Что я, моложе нее не найду? — спешит замаскировать Павол свое чувство, которое нечаянно прорвалось наружу. — Облить-то все равн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Кача с Зузой подошли совсем близко к трактиру, где притаились мужики и парни. Обеим, признаться, порядком досталось по дороге. Качу облили сразу же за дверями костела, она и перекреститься толком не успела, а Зуза получила свою порцию на верхнем конце деревни, и парадная блузка с пышными рукавами облепила ее молодое тело. А это было вовсе некстати: Зузу с субботы знобило. Шут его знает, как это она успела простыть на весеннем воздухе, пьянящем, точно молодое вино!.. Но ничего не поделаешь, в праздник обязательно нужно было идти в костел, иначе разговоров не оберешься. И так вот уже больше года — с тех пор, как уехал муж, — следят за каждым ее ш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ребята! — грянули вдруг молодые мужские голоса, когда Кача и Зуза поравнялись с трактиром. — Держи их, не пуск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ча с Зузой брыкались, как отдохнувшие лош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 взывали они, тщетно пытаясь вырваться из цепких рук. — Спасите! Помог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о кто защитит их, кто поможет? Ведь сегодня единственный день в году, когда парни могут выместить обиды на любой девушке или женщине, </w:t>
      </w:r>
      <w:r>
        <w:rPr>
          <w:rFonts w:cs="Times New Roman" w:ascii="Times New Roman" w:hAnsi="Times New Roman"/>
          <w:color w:val="auto"/>
          <w:sz w:val="20"/>
          <w:szCs w:val="20"/>
          <w:lang w:val="ru-RU"/>
        </w:rPr>
        <w:t>единственный</w:t>
      </w:r>
      <w:r>
        <w:rPr>
          <w:rFonts w:cs="Times New Roman" w:ascii="Times New Roman" w:hAnsi="Times New Roman"/>
          <w:color w:val="auto"/>
          <w:sz w:val="20"/>
          <w:szCs w:val="20"/>
        </w:rPr>
        <w:t xml:space="preserve"> день, когда обливание сопровождается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че Тресконёвой достался только один кувшин воды — она все-таки вырвалась из рук парней и быстрее ветра понеслась по дороге. Зато Зузу держали крепко. Как ни билась она, как ни металась, руки парней неумолимо сжимали ей запястья, круглые мягкие плечи, и кто-то обвил ее за талию, крепкой рукой касаясь теплой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й, Па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быст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рошенько, н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ежал Павол с огромным кувшином. Парни расступились, чтобы дать ему подойти к Зузе поближе. Коренастый Павол, встав на цыпочки, поднял кувшин высоко над головой Зузы — и опрокинул его. И как от выстрела — все так и прыснули в разные стороны. Но никто не стрелял; просто от мощного взрыва мужского хохота пошли волны в весеннем воздухе — веселье, словно мутный паводок, прорвало незримую плотину. А на дороге, мокрая и плачущая, все еще стояла Зуза Цудракова, не зная, что предпринять. Вода струилась у нее по лицу, капала с кофточки, текла по красивым Зузиным рукам, ее знобило, а в груди сквозь бессильный гнев прорывалось жгучее пламя неясных для нее чувств. Мысль не работала, все вокруг куда-то исчезло — остался только стыд, в котором Зуза боялась себе признаться. Это был стыд за слабость, которую особенно остро ощущают женщины, лишенные мужской поддер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чительное сознание собственной слабости не прошло у Зузы и после того, как девушки, пробравшись через двор на крышу трактира Чечотки, внезапно облили парней сразу из нескольких ведер, чтобы победа в этот день не досталась целиком одной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Зуза тронулась с места; но прежде чем скрыться за распускающимися деревьями, росшими по обе стороны дороги, она обернулась. Павол смотрел ей вслед и молчал, молчал так, будто всю его веселость сковало железом. Их взгляды встретились. Большие карие глаза Зузы Цудраковой, словно тяжелая непроглядная пучина моря, и скользнувшие по нему два утлых суденышка — это Павол, покраснев от стыда, отвел взгляд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но же тебе: девок хоть по два раза обливай… а замужних не тронь. Взять хоть бы Зузу — ведь ей вряд ли приятно обливанье, — бросил Павлу один из женатых муж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м, черт бы его подрал, сам держал ее з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пасха, уж сколько дней как высохли блузки у девушек и женщин и наступила пора напряженного труда в поле и на горных корчевьях. Люди, засучив рукава, брались за ручки плуга и вожжи, за мотыги и заступы и, вздохнув разок-другой полной грудью, после долгой зимы впрягались в работу. Работа спорилась. С каждым днем все ласковее веял по долинам и косогорам теплый ветерок, все смелее пробивалась робкая травка из рыхлой земли, и, когда плуг разлиновывал крохотные участки, верилось, что на этих пока еще чистых строчках осенью можно будет подвести хороший годовой бала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ли всюду, даже внизу, у самой речки, еще совсем недавно заливавшей поле; работали Мартикан, Кришица, Сульчаковы; Шимон Педрох и тот перестал отпускать шуточки и усердно пахал. Принялись за работу и те, что жили наверху на скудных землях, «на свежем воздухе», как они обычно острили, прикрывая шуткой свою нищету; уже закончили сев Картариковы над лесом и Гущавы около леса, так как работников у них в семье было много, а участки — шапкой прикро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есело, с надеждами принялись за безнадежную работу, и только Зуза Цудракова в этот год никак не могла начать. Не потому, что была одна и вся тяжесть бедняцкого хозяйства лежала на ее плечах. Ведь и раньше, еще когда муж был дома, она жила так же: женщины в горных селениях привыкли брать на себя львиную долю забот по хозяй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й весной Зуза Цудракова чувствовала себя нездоровой. Лицо ее побледнело, и тем резче выделялись глубокие, миндалевидные глаза; время от времени она покашливала. Никогда она себя так не чувствовала. Всякое было, и болезней хватало, но ничего подобного ей еще не приходилось испытывать. Никакой боли у ней не было да и вообще ничего такого, что указывало бы на какую-то болезнь. Просто бабы ее взбаламутили: побледнела, мол, похудела, уж не чахотка ли у ней; да ведь бабы чего только ни наболтают. И Зуза сердится на себя за то, что поддалась бабьим толкам и, совсем здоровая, часто вдруг застынет посередь избы с повисшими, будто неживыми руками, а то и приляжет, якобы от слабости, хотя отдыхать в такую горячую пору совсем не пристало. Иной раз, правда, голова побаливает или между лопатками кольнет, ну и что такого! Покажите хоть одну бабу, у которой ни разу голова не болела и в боку не кололо! В этом году ей помог Шимон Педрох: он вспахал на своей лошади ее участок, он же и засеял его, а потом они вместе посадили картошку. Картошка скоро взойдет, начнет куститься, надо будет ее окучивать. Но разве Зуза справится с этим, если голова у нее забита бабьей болтовней и сил почти н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праздников коза принесла козленка. Зуза посыпала его солью и дала козе облизать, потом завернула в теплые тряпки и положила дома на печку, чтобы козленок согрелся. После чего откинула верхнюю перину и без сил рухнула на кровать. В голове стоял треск, как от сухих прут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ди ж ты: все из рук валится. Коза не успела разродиться, и уже встает передними ногами на ясли, тянется за сеном, а Зуза всего-то и сделала, что завернула козленка в тряпки да отнесла на печь и тут же свалилась. У нее едва хватило сил закрыть глаза, и почему-то захотелось поговорить самой с собой. Но и мысль неотчетлива, торчит в голове, как кол в осенней мгле, и не шелохнется… Хорошо хоть веки тяжелые, словно черепицы на крыше, они не пропускают потока солнечных лучей, который бесшумно льется в окно на полосатую пе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у вошла старая цыганка, нездешняя, собирающая в деревне милостыню. Наметанные глазом окинула комнату. Странные вещи творятся в этом доме: вся деревня не покладая рук трудится в поле, на огороде, а тут хозяйка спокойно нежится в по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ыганка заглянула на печь. В этот момент груда белых тряпок пошевелилась. Все понятно: новорожденный. Цыганка, по опыту зная, чем покорить сердце матери и выманить щедрое подаяние, наклонилась над белыми тряпками и, не заглянув под них, громко спросила, чтобы разбудить хозя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же вам бог послал, хозя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за с испугу так и подскочила на постели. Цыганка, изобразив неподдельный интерес, глянула краем глаза на Зузу и опять склонилась над печью, приговар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 не сглазить… Если дочка — вылитая мать, если сынок — тоже весь в вас, хозя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за Цудракова выгнала цыганку, но вечером раскаялась в этом. Подумалось ей, что нынче ночью придется спать вполглаза и при любом подозрительном шорохе на дворе, даже если это ветер, выходить смотреть, все ли в порядке в курятнике. Недаром же люди говорят, что цыган лучше не обижать… а Зузе сейчас, когда мужа нет дома, кого же и слушаться, как не советов добр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жалела она, что прогнала цыганку. К тому же цыганка умеет и ворожить, и читать судьбу по руке, а сегодня, когда так тяжело на душе и так ноет сердце, ее речи пришлись бы как нельзя кстати… Зуза чувствует себя так, будто судьба схватила ее за горло и душит. Слово «судьба» — недоброе слово. Но если бы цыганка сказала: все будет хорошо, вас ожидает трудная дорога, но вы одолеете все препятствия, — как было бы хорошо! И выпавшая ей доля показалась бы более сносной, не так тяготила. И нечего было бы стыдиться, ведь слов цыганки никто, кроме Зузы, не услыша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оздно раска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прожитый день в последнее время Зуза чувствовала себя точно на горячих угольях. Для слабой женщины это было уже сли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калось, когда два молодых жандарма возвращались из города в деревню, на свой п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опускаясь в перину большого серого облака, рассыпало по деревне золотую пыль. Склоны гор, покрытые первой робкой зеленью, затрепетали от прощальной ласки солнца и замерли; над блестевшими в солнечных лучах трубами изб клубился дым. Люди шли по домам с мотыгами на плечах. Они распрямляли не разгибавшиеся весь день спины, словно хотели показать, что до настоящей работы дело еще не дошло, что только потом они примутся копать вовсю, аж земле станет жарко, она расступится, примет в себя картофельный клубень и тогда уж уродит — или обм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 лег на долину, словно горькая вдовица на постель… Жандармы устали после долгого пути, и дымящиеся трубы изб вызывали в их сознании представления, весьма далекие от канцелярии их начальника и предстоящего длиннющего рапорта, конца которому всегда ждешь не дождешься: о том, как они передали суду арестованного Прахарика; как он вел себя дорогой; что говорил в деревне народ, когда увидел, что жандармы ведут в суд их «чудотворца», вообще обо всем подозрительном и непорядках, замеченных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деле, трудно было провести по деревне Адама Прахарика, не возбудив всеобщего внимания. Аполлония Горнякова, из дальней деревни, сама позаботилась, чтобы все узнали ее тайну: это она выдала Прахарика жандармам. Но напрасно портила она людям кровь своими кр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шенник, жулик, прохвост этот ваш Адам! И зря вы ему верите — он всех вас обманывает. Что он смыслит в бабьих болез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ы, чрезвычайно ревнивые к искусству Адама, который пользовался у них абсолютным доверием и авторитетом, с негодованием отве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и ты ему не верила, так и не звала бы… Можно было наперед сказать, что он тебе не поможет. Глянь, сколько нас, и всем он помог, всех лечил. У кого хочешь спроси — любая скажет! Только надо ему верить… без этого сила Адама не подей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е время Прахарик стал известен всей долине, и даже по окрестностям шла молва о его чудесной силе: исцеляет волшебным корнем какую угодно болезнь; девке привораживает парня; парню в свою очередь поможет избавиться от надоевшей девки; изгоняет нечистую силу; предохраняет скот от сглаза и заболеваний; заговаривает, лечит водой, бросанием угольков, купает и поит больных ребятишек грудного возраста из чудодейственного источника в лесу — и бог весть чем еще снискал Прахарик безграничное доверие женщин. Их не могло образумить и ворчание мужиков — куда там: ведь Прахарик, говорят, не раз и мужиков исцелял одним мановением руки! Не помогало, даже если мужья, кто поумнее, пытались лечить своих жен от веры в эти небывалые чудеса дубовым поленом: баба вся в слезах тайком бежала к Адаму просить средства от синяков. Он давал ей чудесный корень, который следовало сварить в чудесной воде. Это стоило всего три кроны, и Адам уверял, что синяки тут же исчезнут. Правда, они исчезали не сразу, но в конце концов все-таки проходили. А по деревням опять летела мол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от сегодня жандармы препроводили «чудотворца» Адама в город за решетку, как простого мошенника. Протокол, составленный ими со слов Аполлонии Горняковой, был предельно краток:</w:t>
      </w:r>
    </w:p>
    <w:p>
      <w:pPr>
        <w:pStyle w:val="Cite"/>
        <w:rPr>
          <w:rFonts w:ascii="Times New Roman" w:hAnsi="Times New Roman" w:cs="Times New Roman"/>
          <w:color w:val="auto"/>
          <w:sz w:val="20"/>
          <w:szCs w:val="20"/>
        </w:rPr>
      </w:pPr>
      <w:r>
        <w:rPr>
          <w:rFonts w:cs="Times New Roman" w:ascii="Times New Roman" w:hAnsi="Times New Roman"/>
          <w:color w:val="auto"/>
        </w:rPr>
        <w:t>«Дождливым весенним днем Прахарик заявился к больной истице и уверил ее, что обладает чудесной силой и вылечит ее, и ей-де захочется петь от радости, как птичке. Попросив у больной горшочек, он насыпал в него какого-то снадобья и поставил на огонь. В горшке начало потрескивать, а Прахарик бормотал таинственные, непонятные слова и объяснял женщине, что с этим треском из нее постепенно выходит хворь. За лечение взял десять крон, заверив истицу, что дело пойдет на поправку. Однако больной стало не лучше, а хуже. После чего Аполлония Горнякова сообразила, что Прахарик выманил у нее деньги обм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се, что содержалось в прото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чером, встретив возвращавшихся из города жандармов, люди возмутились. Днем, занятые тяжелой работой на полях и огородах, они, глядя, как Адам шагает по шоссе между поблескивающими штыками, не сразу уяснили себе все значение понесенной утраты. И лишь вечером, когда спустились с горных склонов и сошлись на шоссе те, кого это поразило в самое сердце, послышались негодующие возгл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и не мог ей помочь, раз она ему не ве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 потому и стало хуже… ей-богу, по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б она ему верила, давно бы выздоров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ебось и словечка не сказала бы жандар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это как пить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ндармы тоже хороши… суют свой нос, куда не надо. Нет бы воров ловить, когда у нас куры пропа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лиже подходили жандармы, тем громче кричали расстроенные бабы. У них сердце сжималось при мысли, что если не сегодня-завтра заболеешь, помощи ждать неоткуда… Докторам верить нельзя: деньги берут большие, а сколько народу у них перемерло; Прахарик же лечил дешево и наверн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 вы сделали, пан вахмистр, — обратилась одна из баб побойчее к первому жандарму, — право, нехорошо. Арестовали праведника. А неправедные разгуливают на в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дармы не остановились. Сгущающийся сумрак заставлял их торопиться домой. Однако чтобы не остаться в долгу, один сердито огрыз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ы вы, ба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аднокровие жандармов только раззадорило женщин. Широко расставив ноги, со звоном ткнув мотыги в мостовую, они стали наперебой кричать вслед жандар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даст, когда-нибудь Адам им тоже понадоб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го лекаря во всей округе не сы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беды не зарек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с Адамом никто не срав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дармы шагали да шагали вперед, но все это им пришлось выслушать. И поэтому у них было ощущение, что они вынуждены преодолевать какой-то широченный и высоченный порог, чтобы попасть в канцелярию начальника и отчитаться в исполнении з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чень-то приятно докладывать о таких фактах — арестуешь обыкновенного мошенника и н</w:t>
      </w:r>
      <w:r>
        <w:rPr>
          <w:rFonts w:cs="Times New Roman" w:ascii="Times New Roman" w:hAnsi="Times New Roman"/>
          <w:color w:val="auto"/>
        </w:rPr>
        <w:t>а́</w:t>
      </w:r>
      <w:r>
        <w:rPr>
          <w:rFonts w:cs="Times New Roman" w:ascii="Times New Roman" w:hAnsi="Times New Roman"/>
          <w:color w:val="auto"/>
          <w:sz w:val="20"/>
          <w:szCs w:val="20"/>
        </w:rPr>
        <w:t xml:space="preserve"> тебе: вся деревня за него горой. Уж если быть последовательным, то надо бы, собственно говоря, послать за решетку всю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отпустить их из канцелярии, начальник сухо, но многозначительно довел до их сведения краткое предписание районного у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сегодняшнего дня вы должны строжайшим образом следить за тем, чтобы трактиры закрывались вовремя. Районное управление обращает наше внимание на то, что пьянство в последнее время приняло необычайные размеры, а это влечет за собой многочисленные уголовные преступления. Впрочем, нам это известно лучше, чем кому бы то н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дармам не впервой было это слышать. Они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хорошо знают об усилившемся пьянстве. Эта отрава начинает захлестывать деревни, как река. Прекрасно знают и о бесчинствах, о драках парней и женатых мужиков, о том, что ухаживания не обходятся без битья окон, о кражах из озорства, которое потом перерастает в преступления. Все это сродни ядовитому цветку, поливаемому алкого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самое удивительное: часто, очень часто трактиры пустуют, а трактирщики стоят, как дозорные, на крыльце и ломают голову над этим непостижимым я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укоснительно соблюдают предписанный час закр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ть о том, что жандармы отдали Прахарика под суд, пожалуй, сильнее всего озадачила тех, кто как раз собирался на днях обратиться к нему за советом. Среди них была и Зуза Цудр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й творилось что-то нела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ло днем хоть чуть поработать — и к вечеру она чувствовала себя совершенно разбитой. Поясницу ломило, от слабости темнело в глазах, ноги становились тяжелыми, словно к ним подвешены гири, и часто она погружалась в забытье, не в силах шевельнуть пальцем. Правда, у какой женщины не заболит поясница, если день-деньской гнуть спину на огороде: не это ее удивляло. А вот куда подевались мысли? Идет, а в голове гудит, как в пустой бочке; когда бабы или парнишка-пастух говорят с ней, слова в одно ухо влетают, в другое вылетают, как будто продеваешь нитку в игольное ушко. Мир, которым она жила прежде, больше не существует, а создать себе новый у Зузы нет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ек, ее муж, уехавший два года назад в Америку, почему-то не пишет. Последний раз, в прошлом году, написал, что работой в Аргентине сыт по горло и теперь надеется перебраться в Нью-Йорк к знакомым, которые помогут ему устроиться получше. Перебрался или не перебрался? Может, остался на старом месте? На эти вопросы у Зузы нет ответа. При мысли об этом она еле сдерживает слезы, и тогда остается только лечь, укрыться, отгородиться от всего света и уснуть… на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ая странная теперь эта Зуза — и неоткуда ждать ни совета, ни помощи. Еще и Прахарика забрали… совсем не к кому обратиться. Сколько времени одна-одинешенька, сколько времени она боролась сама с собой, внушая себе не слушать бабьих советов и своего внутреннего голоса, но в конце концов не устояла и решилась. И вот… Если бы Адама арестовали месяц или два назад, она бы и словечка не сказала. А сегодня, когда изнутри ее сушит буйный ветер, Зуза расстро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х числах апреля, когда ей стало совсем невмоготу и в голову лезли — бог знает почему — одни только черные мысли о смерти, Зузу спасла тетка Туткуля. Она зашла во двор и, увидев, что дверь в сенях открыта,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уза, ты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куля прошаркала рваными крпцами по двору и, пригнувшись, шмыгнула через низенькую дверку в темну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не тебя, Зузочка,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это вам меня жалко? — равнодушно откликнулась Зуза, сметая с лавки. — Посидите у меня, тет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Туткули так скоро не отдел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моя милая… я ведь все вижу: и как побледнела и как ослабла; и из рук-то у тебя все валится; слова ни с кем не молвишь, за целый месяц ни к кому на посиделки не выбр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я пойду? У людей своих дел полно. Только людей от дела отрывать и самой терять время попу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чахотка у тебя. Скажи: ты ведь не каш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Чего только не выду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сразу и сказала: вот еще, чахотка! С чего бы это? Тут другое, может, и не болезнь вовсе… Может, тебе только доброе слово нужно, чтобы отлегло от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Зуза слушала краем уха, подметая у очага, в котором огонь давным-давно погас. И только теперь она остановилась, повернулась лицом к Туткуле и в упор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тетушка, почем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ка Туткуля тотчас смекнула, что попала в точку, и, чтобы не упустить момент, одним духом все выло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Зуза, а ты не была у ворожеи? У той, что занимается спиритичеством или как его там?.. Голубушка ты моя! У нее, знаешь, есть карты и потом такая книга… ну, как бы мне тебе… — И тетка Туткуля трясущейся рукой показала на столе, каких небывалых размеров эта чародейная книга. У Зузы глаза горят, сама вся дрожит — так на нее действуют старухины речи. И хотела бы, да не может подавить в себе живой интерес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шь эту книгу на столик, на маленький такой столик, — книга сама поворачивается. В ней, говорят, живет какой-то дух. На днях к гадалке приходили от старосты, так книга повернулась четыре раза. Гадалка сказала им, что их невестка проживет только четыре года и что одна девка уже ждет не дождется вдов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ще слышно об этой гадалке? Правду л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стую правду… как бог свят! — божится Туткуля, которую гадалка прямо-таки обворожила: Туткуля вечно торчит у нее и потом разносит славу о гадалке по всей округе. — Предскажет по картам и счастье, и любовь, и болезнь… все! А по книге всю судьбу прочитает. Только эту книгу нельзя ронять на пол, не то она сразу потеряет тайную силу. Дух стукнется и вылетит из нее 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во ли, что Зуза еле дождалась, когда старуха выговорится, и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ей платят за гадание по книг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по картам или по книге. Даром. Она, гадалка-то, всем бабам так и говорит: «Я ничего не прошу, я ворожу даром. Но жить на что-то надо. Так что приносите, кто сколько может. А чтобы дух не рассердился, можете принести пять крон…»</w:t>
      </w:r>
    </w:p>
    <w:p>
      <w:pPr>
        <w:pStyle w:val="Level2"/>
        <w:rPr>
          <w:rFonts w:ascii="Times New Roman" w:hAnsi="Times New Roman" w:cs="Times New Roman"/>
          <w:color w:val="auto"/>
          <w:sz w:val="20"/>
          <w:szCs w:val="20"/>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ысоких гор, с вершин, окутанных туманом и покрытых лесом, который сомкнутым строем надвигался на деревню, сбегал к речке ру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он сильно мелел — как будто плеснули ведро воды в корыто, — зато весной, когда таял снег, или осенью, когда небо кругом заволакивали бесконечные тоскливые тучи, мутная вода в нем кипела и пенилась, выходя из берегов. Ручеек рассекал поляну, разрезал на узенькие полоски вспаханные клочки, чтобы земли казалось не слишком много, и, выбежав наконец на пятачок ровной низины размером с обыкновенное гумно, успока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лощинке, вроде бы отрезанной от остального мира и все же при деревне, ютилась избенка инвалида Совьяра. Собственно, принадлежала она не ему. До мировой войны у Винцо Совьяра не было ничего, кроме здоровых рук и ног, а с войны он приковылял всего на одной ноге, но зато с разбитой головой — все-таки кое-что принес с войны, на которой другие нажили миллионы. Ему дали мизерную пенсию по инвалидности: двести тридцать крон в месяц. Теперь Совьяр знал, что счастье ему уже никогда не улыбнется: работать он не мог, а жить на пенсию — и подавно. Тогда со своей рентой, с этой издевательской платой за искалеченную жизнь, он пришел к Вероне Кудлячовой, вдове намного старше него и с двумя дочерьми. Совьяр и Верона столковались. Верона Кудлячова, даже при наличии собственной избы и двух полосок земли, давно перестала быть объектом мужского внимания, хотя была баба работящая и давно выкинула из головы всякие глупости. Так Совьяр, несмотря на то, что война страшно изувечила его, обзавелся женой и крышей над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привычка — это железный обруч. Но когда соединяют свои судьбы двое нищих, чтобы поддерживать друг друга тем немногим, что у них есть, там железный обруч привычки становится ста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о и Верона свыклись друг с другом за миской картошки и жили бедно, скромно, насколько позволяли средства. Совьяр надолго замкнулся в себе, сторонился людей. Многие сразу после войны зажили на широкую ногу, думали только о себе и знать не хотели тех, кого жизнь основательно потрепала. Но с некоторых пор в деревне что-то переменилось; тогда-то и приобрел вес и авторитет Винцо Совьяр со своей явной бедой и скрытым бунтарством, причиной которого была опять-таки его деревянная н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ева победнее, отчаявшись прокормить семью каторжным трудом на своих крохотных наделах, оставляли надрываться на поле жен и детей, а сами уходили кто на лесозаготовки, кто на ближние лесопилки. Тяжелая это была работа, и чем тяжелее, тем меньше за нее платили. Тут рождались в голове новые мысли, мужики вели какие-то разговоры, кое-где даже читали газеты, ходили разные слухи, разрастаясь до сказочных размеров, свидетельствующих об одном: людей никогда не покидает вера в лучшее будущее. Приходили домой те, кто работал на железной дороге, и приносили вести о демонстрациях рабочих, о массовых забастовках, пересказывали то, что услышали в поездах, на станциях. От всего этого в головах начинало проясняться. На последних парламентских выборах оказалось, что в деревне четырнадцать голосов подано за коммунистов. Откуда только они взялись, эти голоса! Нельзя же поверить, что кого-то могли сбить с толку речи Совьяра. Судили-рядили об этом долго, поговаривали даже, что некоторые бабы перепутали при голосовании номер избирательного списка. Старостиха первая спохватилась и призналась в этом, и хотя прошла уже целая неделя, староста все-таки хорошенько ее взд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времени Винцо Совьяр павлином расхаживал по деревне, если можно так выразиться, при его деревянной ноге. Успех коммунистов он приписывал себе. Впрочем, с ним никто и не спорил. Действительно, вокруг него собралось несколько парней и мужиков помоложе, все вместе они образовали нечто вроде деревенской яч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ыборов ожидали чуда. Больше года ждали слож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апрельский день, когда полная соков земля ожила, а солнце напоило каждую почку на деревьях сладким дурманом, Винцо Совьяр обходил свой маленький огород. Тяжело вздыхая, нагибался над теплыми комьями земли, растирал их пальцами, расчищал граблями грядки и своей единственной ногой пытался утоптать и выровнять узкую тропку. Но все его старания шли насмарку, потому что, пока он утаптывал землю здоровой ногой, деревянная уже выдавливала рядом круглую глубокую ямку. Наконец ему надоело, и он бросил это бессмысленное занятие. Подойдя к плетню, Совьяр начал поправлять прутья, чтобы не осталось ни единой большой щели и куры не пробрались на грядки с горохом и фасо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летнем, где мутной талой водой шумел ручей, уже показалась первая травка. Вокруг голого кустика нерешительно расхаживала коза на длинной веревке. Несколько клочков травы она не хотела признавать пастб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зя, козя, на! — позвал Совьяр, пребывая явно в хорошем настроении оттого, что светит солнце, что ему есть с кем поделиться своей радостью. Коза устремила на него зеленовато-янтарные глаза с черными узкими зрачками, придававшими ей выражение радостного ожидания. Потом принялась снова ходить вокруг кустика по мшистому склону, осторожно переставляя копы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лой подсохшей дороге, которую пересекал ручеек, показалась фигура Твардека. Свернув к плетню, он спросил, будто не веря собственным глаз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 — нехотя ответил Совьяр. — Что новенького принесли в нашу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особенного, — помолчав, протянул Твардек. Видно было, что пришел он неспроста, но пока не хочет открывать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ли в избу. По низкому черному потолку ползали первые слабые мухи, от очага в углу доносился густой смолистый запах еловых ве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б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ревне… помогает людям огороды ко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ардек наклонился к самым камням, покачал большой головой и медленн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 деревне… Вашей жене приходится батрачить. Нельзя сказать, что дела у вас идут блестяще,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знаете… Скажете тоже — блестяще! — Совьяр желчно засмеялся и сжал кулаки. — С моей пенсией да с жениной пашней… Нас ведь четверо… и едим-то всего два раза в день. На большее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ардек внимательно слушал. Не потому, что горел желанием помочь, нет, у него одно на уме — нажиться. Поэтому он и не перебивал Совьяра и каждое его слово старался истолковать себе на пользу. Твардек в первую очередь торговец и только потом человек. Каждую неделю он является из Силезии, обходит словацкие приграничные села и за низкую, до смешного низкую цену выманивает у людей то, в чем они отказывают себе, что вынуждены отрывать от детей ради того, чтобы добыть немного грошей. У Твардека несколько помощниц, которые скупают и полными корзинами увозят в Силезию, в Тешин, яйца, масло, сыр, живую птицу. Эти бабы умели торговать; сговорившись между собой, они до предела сбивали цену, наживались сами да и Твардеку доставался солидный куш. Словно клопы, расползались они по селам и под сенью разрешений и патентов, за щитом казенных печатей занимались спекуляцией, сосали кровь из крестьян, отчаявшихся найти другой способ добыть деньги. И хотя этот способ для мужиков был самый горький, они давно смирились со смехотворными ценами, которые назначали им торговки и торговцы. Не имея ни малейшего представления о законах рынка, они еще и благодарили их, потому что если б не было этих пришельцев из Силезии, то не было бы денег, а тогда — что скажешь в налоговом у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говорите, и трех раз в день поесть не удается? — переспросил Твардек с напускным сочувствием. — Ну, и что ж теперь, с голоду пом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нас господа не спрашивают. Они с калеками не цацкаются. Швырнут в рожу крону-другую и думают: теперь уж глотку драть перестанут. Как бы не так. Мне гранатой оторвало ногу, пробило шрапнелью голову… какой из меня работник? И потому мне ничего другого не остается, как только глотку драть. Вот я и кричу, что нам дают мало, что не хватает даже на то, чтобы умереть по-человечески… и вообще на свете одна несправедливость и нет другого выхода, как взорвать все это к чертовой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и слушать не станут… — отрешенно отозвался Твардек, занятый своими мыс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заставим их прислушаться. Я не зря газеты читаю, знаю, что на свете делается. Рабочие в городах недовольны. А мужикам в деревне разве хорошо живется? Сами знаете… Чтобы выплатить налоги, мы вынуждены отнимать у детей и продавать вам. Думаете, крестьянские ребятишки знают, что такое яичница или вареные яйца… или хлеб с маслом? Ручаюсь, что они этого не едали! Народ надрывается на работе, трудится до седьмого пота… и так до гробовой доски… Но думаю, что и в деревнях народ рано или поздно возьмется за ум… и потом станет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ардек будто очнулся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имеете в виду… Я вас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кипит в людях кровь, невмоготу станет ярмо носить и… Сами знаете, как после переворота расправлялись с теми, кто выжимал соки из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о Совьяр разошелся. Он привык произносить речи. Каждый день читал «Пролетарий», узнавал о мировых событиях, игравших большую роль в развитии международного революционного движения, запоминал выражения и научные термины из области теории и практики этого движения, но они оставались для него пустым звуком. Для Винцо Совьяра, жившего в глухой, не менявшейся в течение столетий деревне, эти выражения не облекались в плоть и кровь, служили всего лишь красивым узором на простом знамени его личного протеста и возмущения. Он по-своему, и часто неправильно, понимал многие вещи, и потому это знамя — красное знамя его убеждений — все состояло из разнородных обрывков воззрений, которые нельзя было отождествить с политической программой какой-либо партии и меньше всего — коммунистиче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сегодня Винцо Совьяр не сумел даже перед Твардеком скрыть свою наивную веру в парла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ши депутаты чего-нибудь добьются! Может, им удастся пропихнуть какой-нибудь закон в пользу бедн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ардек, из опасения за свою тугую мошну старавшийся держаться подальше от политики, наконец уразумел, в чью дуду дует Совьяр. Оглядев серые стены, он увидел, что две из них сплошь увешаны портретами, снимками из газет, олеографиями и картинками из жития святых; пустого места не найдешь — и мухам волей-неволей пришлось примириться с противоречивым вкусом хозяина. Многих портретов Твардек никогда раньше не видел, поэтому среди изображений Ленина, Вильсона, Маркса и Масарика узнал только последнего, а лицо Вильсона почему-то напомнило ему человека, вместе с которым он на днях ехал в по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глу Твардек заметил и небольшую книжную полку, сбитую из тонких досок; Совьяр повесил ее таким образом, чтобы она каждому бросалась в глаза. Корешки книг многоцветным спектром нарушали тоскливое однообразие тесной избы; задержавшись на них взглядом, Твардек начал исподволь раскрывать свои пл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говорите, плохо живется… Даже картошки не хватает. Ну, я уж такой человек: всегда помогу, чем могу. И вам бы помог, Совьяр, если хотите… — Хитрый торгаш замолчал, выжидая, что ответит на это Совья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щему-то как не хотеть… Только… я ведь ни на что не годен… Даже ходить не могу, а уж работать и подавно. — Помолчав, Совьяр спросил напрямик: — А чем вы можете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ардек пухлой рукой потирал брюки и молчал, словно школьник, которому боязно сознаться. На нем были темные вельветовые брюки, такой же пиджак, а на зеленом жилете висела тяжелая серебряная цепочка с кабаньими зубами. Наконец он все же реш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как бедствует наш люд. Ни на что не хватает… на налоги… даже на соль… А там, глядишь, свадьба. Потом пойдут дети — устраивай крестины. А тут еще праздники да разные случаи, когда людей надо угостить. Денег нет, водка у трактирщика дорогая, и в кредит он не нальет. Для них, для трактирщиков, тоже наступают худые времена. Сами знаете: придут мужики в трактир, сидеть — сидят, а пить — не пьют. И рады бы выпить… забыться немного… да водка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вы насчет водки… Я патента не получу, мне его не дадут, — Совьяр попробовал выяснить, куда клонит торго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ардек, однако, энергично замотал головой, будто отгоняя муху, и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не так поняли. Я о другом… не о патенте. Можно без патента да дешево. Главное — дешево. Неужто вы не слыхали, что вокруг по деревням начали пить денату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вы о чем! — хлопнул себя по лбу Совьяр. — Вы о денатурате! Слыхал я о нем. Страшная штука этот гамершлок</w:t>
      </w:r>
      <w:r>
        <w:rPr>
          <w:rStyle w:val="FootnoteCharacters"/>
          <w:rStyle w:val="FootnoteAnchor"/>
          <w:rFonts w:cs="Times New Roman" w:ascii="Times New Roman" w:hAnsi="Times New Roman"/>
          <w:color w:val="auto"/>
          <w:sz w:val="20"/>
          <w:szCs w:val="20"/>
        </w:rPr>
        <w:footnoteReference w:id="7"/>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и потому что, пьют его прямо так, — возразил Твард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буют и переваривать, сахар добавляют, — не сдавался Совьяр, — все равно воняет. Заговорит с тобой такой пьяница — отшатнешься, как от затре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 переваривают, говорите, сахар добавляют. Этим ничего не добьешься. У него надо запах отбить, а для этого требуется пропустить через аппарат. А у кого из ваших есть аппарат? Дело это непростое, приятель. И аппарат дорогой… зато потом можно пить. И дешево — провалиться мне на этом месте, каждый может пить в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о Совьяр недоверчиво качает головой и, словно висельник между двумя соснами, беспомощно болтается между двумя правдами — не знает, к какой пристать. Когда-то он думал так: люди мыкают горе и заливают его алкоголем. Заливают дорогостоящей водкой, а горя становится еще больше, и, чем больше его будет, тем скорее люди скажут: катись все к чертовой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вот пришел Твардек и говорит другое: нужно дать людям дешевую водку. Человек выпьет, ему и горе — не беда, и денег много не истратит. Не сядет на м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ьяр еще долго искал бы выход из заколдованного круга двух правд, если б Твардек не завел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скажете? Правда, это запрещено, и нужно соблюдать осторожность. Но вам тут бояться нечего. Изба под горой, соседи к вам почти не заглядывают, а если и зайдут, откуда они узнают! Заработать можно неплохо, не сомневайтесь. Ведь вам, думаю, тоскливо тут жить: вы, я вижу, газеты выписываете, книжки покупаете, курите, наверно. И на все нужны деньги. Коли их нет, человек готов чуть ли не… ладно, не будем уточнять. А так у вас будет легкий заработок и главное — наде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л, подлец, сыграть на слабой струнке. Вообразил, что Совьяр питает бог знает какую страсть к книгам, — сам-то Твардек не держал дома ни 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по наивности заблуждался. Из имеющихся у него книг Совьяр не почерпнул никакой мудрости и особого пристрастия к ним не имел, но ему нравилось, что каждому гостю маленькая полочка говорила о хозяине как о человеке, для которого культура не является пятым колесом в телеге. Вот и сегодня слова Твардека ему поль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говец прав: тогда и на книжку легче раскошелиться, да и табак не придется мешать черт знает с какими листьями, можно будет курить настоя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ечтавшись в предвкушении будущего достатка, он молчал. А Твардек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ьяр почесал затылок, но не спешил с ответом, хотя он был уже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опробовать можно… Кому придет в голову, что Совьяр… Ходить-то особенно не придется?.. Сами привез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ардек просидел у него до самого вечера. Он долго посвящал Совьяра во все тонкости задуманного предпри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перь пускай играют свадьбы, — послышался его смех уже с улицы, из темн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Твардек скрыться из виду, как в избу вошла Верона с обеими дочками: после школы они зашли за матерью и вместе с ней поужинали у хозяина, где Верона батрачила. Жена явилась усталая и раздраж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о только что зажег маленькую керосиновую лампу. И хотя ее пламя поднималось тусклым маленьким кошачьим язычком, Верона прищурилась, в первый момент даже прикрыла глаза ладонью и, остановившись перед Совьяром, напустилась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каких пор коза будет пастись? Лодырь! Только и знаешь, что день-деньской дома сидеть да глупости всякие читать, а про козу и не вс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Винцо только сейчас спохватился, что коза все еще привязана к кустику за домом. Но, направляясь к двери, он не удержался, чтобы не огрыз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сти читать»! Молчала бы лучше! Ты зато больно умная оттого, что ничего не читаешь. У фарара</w:t>
      </w:r>
      <w:r>
        <w:rPr>
          <w:rStyle w:val="FootnoteCharacters"/>
          <w:rStyle w:val="FootnoteAnchor"/>
          <w:rFonts w:cs="Times New Roman" w:ascii="Times New Roman" w:hAnsi="Times New Roman"/>
          <w:color w:val="auto"/>
          <w:sz w:val="20"/>
          <w:szCs w:val="20"/>
        </w:rPr>
        <w:footnoteReference w:id="8"/>
      </w:r>
      <w:r>
        <w:rPr>
          <w:rFonts w:cs="Times New Roman" w:ascii="Times New Roman" w:hAnsi="Times New Roman"/>
          <w:color w:val="auto"/>
          <w:sz w:val="20"/>
          <w:szCs w:val="20"/>
        </w:rPr>
        <w:t xml:space="preserve"> ума не набер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на сердилась не зря: он мало того что забыл о козе, но и не растопил печь. А в этой дыре, под горой, да вдобавок у ручья, часто ложится густой туман. Промозглый холод вползает в сени, оттуда в комнату. Вот и сегодня. Недаром девочки дрожат на холодной леж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адали и такие дни: приходили к Совьяру парни, приходили мужики, которых беспросветная нужда повергала в отчаяние, приходили, как умирающие от жажды путники к источнику с живой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сами не ведают, что творят. Сеют ветер, а пожнут б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лыхали? У моей матери имущество опять назначили к описи. Это уж в пятый раз на моей памяти… — сообщает молодой Юро Кара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гат, пиявка ненасытная, опять подал в суд на Кубалика, который в огороде на лесопилке работает. Якобы тот должен ему восемьсот крон. А Кубалик божится, что взял у него не больше ста пятидес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агат выиг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не выиграть! Господа за него. Он их и угостит, и подарочек на Новый год… Тут, брат, и жандарм посмотрит сквозь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урят, в комнате стоит облако едкого дыма. В окна глядит синеватая тьма; все предметы в избе притаились, а мысль работает в одном направлении, о чем бы ни говорили. Постепенно рождается понимание своего угнетенного положения, общих невзгод, нищеты; оно растет в мозгу, словно злокачественная опухоль. До сих пор не нашли средства от этой опухоли, и у них руки опускаются от сознания своей беспомощности. А может, Совьяр — он читает, много повидал на своем веку, — может, он ответит им на кошмарные вопросы, которые на каждом шагу, изо дня в день громоздит перед ними тяжелая жизнь, которые, словно горькая полынь, вырастают на почве вопиющей несправедливости, угнетения, насилия и эксплуат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 Совьяра тоже нет ответа, надежного, как мощеная дорога. По мощеной дороге можно смело идти куда хочешь, а его слова только заводят в тупик. Истинное воплощение безысходного несчастья, против которого даже чудо бессильно (оторванную ногу ведь не воротишь), Совьяр за долгие годы вынужденного безделья много передумал о жизни, о себе, о мщении. Иногда он готов был встать где-нибудь на площади и кричать, кидать камни в окна учреждений, фабрик и банков, в безнадежном отчаянии наброситься на сильных мира сего — для того только, чтобы хоть немного умерить в своей груди пожирающее пламя ненависти. Ненависть его не знала пределов, и, когда она захлестывала его, Совьяр выплевывал слова, будто сгустки ядовитой слюны, разжигая у мужиков гнев и решимость, но выхода все же не находил. Его речь была насыщена выражениями из «Пролетария», она пузырилась призывами из печатных резолюций, скроенных по шаблону и потому не оказывающих никакого воздействия, от ее пафоса отдавало свежей типографской краской, она была эхом добросовестно прочитанных, но плохо усвоенных статей, была слишком газе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нтарство Совьяра имело ярко выраженную субъективную подоплеку, держалось исключительно на личном несчастье, а это крайне шаткая основа для того, чтобы дать правильный ответ на вопросы, терзавшие беднейшую часть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оит серьезная схватка. Фарар задумал строить приходскую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строить он хочет… ему бы только свою власть показать, покомандовать. Что ему, старой мало? — вмешался Юро Карабка. — И в этой-то ничего не делают, только мол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и, да знай меру, — попытался урезонить его рассудительный Павол Гущава. — В таком сарае, как наша старая школа, дети только здоровье теряют. Старая школа никуда не годится. Но тут другой вопрос. Почему школа обязательно должна быть церковной? Пускай строит госуда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А то на прихожан опять такие налоги навалят, что хребет сломится. Зато фарару будет чем хва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 всех подстрекает… даже в церкви агитацию 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отар помогает. На днях мой дядя ходил к нему с какой-то бумагой, так нотар спрашивает: «А вы, Адам, за новую школу или против?» Дядя возьми да ответь: «За новую, пан нотар, за новую, только чтоб нам за нее платить не пришлось!» Нотар до того разозлился, что и бумагу не подписал. Завтра, говорит, приходите, а самого назавтра дом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рковный совет еще не соби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покамест людей прощуп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соберутся, — немного погодя предложил Совьяр, — давайте испортим им всю музыку. Выгоним их из фары</w:t>
      </w:r>
      <w:r>
        <w:rPr>
          <w:rStyle w:val="FootnoteCharacters"/>
          <w:rStyle w:val="FootnoteAnchor"/>
          <w:rFonts w:cs="Times New Roman" w:ascii="Times New Roman" w:hAnsi="Times New Roman"/>
          <w:color w:val="auto"/>
          <w:sz w:val="20"/>
          <w:szCs w:val="20"/>
        </w:rPr>
        <w:footnoteReference w:id="9"/>
      </w:r>
      <w:r>
        <w:rPr>
          <w:rFonts w:cs="Times New Roman" w:ascii="Times New Roman" w:hAnsi="Times New Roman"/>
          <w:color w:val="auto"/>
          <w:sz w:val="20"/>
          <w:szCs w:val="20"/>
        </w:rPr>
        <w:t>. Пока не успели вынести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что-то новое, доселе неслыханное. В этом предложении скрывалась захватывающая тайна реального действия, в нем было что-то залихватское, что всегда так притягивает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 тому же: авантюра как средство для достижения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конечно, тоже надо вести агитацию, объяснять людям… И не такое уж это трудное дело, ведь на карту поставлены тысячные средства! — поддержал Павол Гущава. — Большинство пойдет за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 Винцо Совьяра было совсем другое на уме. Его нервы, истрепанные войной и безнадежным пессимизмом, вытекающим из сознания собственной беспомощности, требовали иных методов — как можно рискованнее; предложение Павла, разумеется, не могло его удовлет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и думать звонить об этом по всей деревне! Сами все провер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вас! — снова раздался трезвый голос Пав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достаточно! — горячо возразил Совьяр и, намекая на то, что Павлу тут не место, добавил: — Может, даже больше, чем надо! Как показывает опыт революционного движения, один ст</w:t>
      </w:r>
      <w:r>
        <w:rPr>
          <w:rFonts w:cs="Times New Roman" w:ascii="Times New Roman" w:hAnsi="Times New Roman"/>
          <w:color w:val="auto"/>
        </w:rPr>
        <w:t>о́</w:t>
      </w:r>
      <w:r>
        <w:rPr>
          <w:rFonts w:cs="Times New Roman" w:ascii="Times New Roman" w:hAnsi="Times New Roman"/>
          <w:color w:val="auto"/>
          <w:sz w:val="20"/>
          <w:szCs w:val="20"/>
        </w:rPr>
        <w:t>ящий парень такое может сделать, что потом о нем легенды будут слагать, даже если имя его останется неизвес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ьяр явно путал революционное движение с индивидуальным террором и анархизмом, который был ему ближе всего, и, хотя необычностью своей позиции он привлек на свою сторону Юро Карабку и еще кое-кого, Павла ему убедить н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все это… без людей, думаю, ничего не выйдет, по крайней мере ничего путного. Ну, выгонишь церковников из фары сегодня, они соберутся завтра и все-таки настоят на своем. Что можно сделать в одиночку или вдвоем, втроем?..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ьяр не нашелся что ответить. В душе он верил в свою правоту, но убедить других не умел. Он свое сказал, а если Павол Гущава не согласен, следовательно, он — противник, убеждать которого равносильно пустой трате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о Карабка напряженно прислушивался к спору. Этого парнишку, у которого из головы еще не выветрились воспоминания об азартных мальчишеских играх, где так много значили фантазия и риск, идея Совьяра захватила и обволокла, словно тучи остроконечную вершину. Она сулила действие, которое всколыхнуло бы стоячее деревенское болото; это мог быть какой-то зачин, исход которого непредсказуем, но чем неопределеннее он представляется, тем слышнее в нем трубный голос сл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перь, когда вопрос Павла поставил Совьяра в тупик, Юро Карабка пришел в волнение, вспомнив, что у него есть ответ Павлу. Он содержался в книжке по истории здешнего края, написанной очень занимательно, хотя и небезупречной по части правописания. Автор, один из немногих местных патриотов, не столько следовал правде исторических документов, сколько излагал разные забавные случаи с большой долей вымысла; но от этого книга становилась еще интереснее, и многие зачитывались ею до глубок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ка мне эту… историю! — обратился Юро к Совья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 постукивая деревяшкой, Совьяр подошел к полке и вытащил тощую книжицу. Юро полистал страницы, а потом, повернувшись к Павл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ы сделаем вдвоем, втроем? Да все… что захотим! Вот что сумели когда-то сделать два настоящих парня! — И он начал читать с теми ошибками, которые там содержались: «В начале октября тысяча восемьсот сорок восьмого года австрийский генерал Симуних (читай Шимунич) сообщил главному жупану</w:t>
      </w:r>
      <w:r>
        <w:rPr>
          <w:rStyle w:val="FootnoteCharacters"/>
          <w:rStyle w:val="FootnoteAnchor"/>
          <w:rFonts w:cs="Times New Roman" w:ascii="Times New Roman" w:hAnsi="Times New Roman"/>
          <w:color w:val="auto"/>
          <w:sz w:val="20"/>
          <w:szCs w:val="20"/>
        </w:rPr>
        <w:footnoteReference w:id="10"/>
      </w:r>
      <w:r>
        <w:rPr>
          <w:rFonts w:cs="Times New Roman" w:ascii="Times New Roman" w:hAnsi="Times New Roman"/>
          <w:color w:val="auto"/>
          <w:sz w:val="20"/>
          <w:szCs w:val="20"/>
        </w:rPr>
        <w:t xml:space="preserve"> Шаришского комитата</w:t>
      </w:r>
      <w:r>
        <w:rPr>
          <w:rStyle w:val="FootnoteCharacters"/>
          <w:rStyle w:val="FootnoteAnchor"/>
          <w:rFonts w:cs="Times New Roman" w:ascii="Times New Roman" w:hAnsi="Times New Roman"/>
          <w:color w:val="auto"/>
          <w:sz w:val="20"/>
          <w:szCs w:val="20"/>
        </w:rPr>
        <w:footnoteReference w:id="11"/>
      </w:r>
      <w:r>
        <w:rPr>
          <w:rFonts w:cs="Times New Roman" w:ascii="Times New Roman" w:hAnsi="Times New Roman"/>
          <w:color w:val="auto"/>
          <w:sz w:val="20"/>
          <w:szCs w:val="20"/>
        </w:rPr>
        <w:t>, что он из Польши направится в Венгрию и разобьет лагерь у Прешова (Эперьеш), вследствие чего необходимо, чтобы жупан позаботился о продовольствии для его войска. Но это была военная хитрость. Симуних хотел, чтобы венгры, узнав о его намерении, сконцентрировали свои силы у Прешова. Он же, не доходя до Карпат, свернул в Силезию, перевалил через Яблунковский хребет и двадцать второго октября появился под стенами нашего города, где его никто не ждал. Казарма отряда местной гвардии, состоявшего из двадцати четырех городских ремесленников, помещалась в доме за мостом — этот дом теперь принадлежит Альфреду Гохфельдеру. Сторожевой пост из двух солдат стоял перед мостом, как вдруг на дороге во главе своего войска появился генерал Симуних. Как чувствовали себя наши ополченцы, я могу не описывать: читатель сам может представить, достаточно сказать, что — от страха или, повинуясь воинской дисциплине, то ли просто от удивления, — эти два молодца остановили Симуниха со всей его армией. Симуних спросил, что они здесь делают. «Мы на посту, чтобы враг не ворвался в наш край». — «А кто ваш враг? Австрийцы или венгры?» — «Этого мы не знаем!» — «Много ли вас?» — «Двадцать четыре человека», — был ответ. «Где же остальные?» — «В казарме, господин генерал». — «Так вы меня не пропустите?» — «Нет». Это очень понравилось генералу, и он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Юро запнулся. По правде говоря… он выбрал не лучший ответ, коль скоро хотел отличиться. Он почесал затылок: может, остальные не догадаются, что он попал впросак. Но Павол был слишком заинтересован в исходе спора; он заметил смущение парня — прерванная фраза внушила ему подозрение, и он потреб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льше… читай до конца, Юро! Что приказал генерал Симуних? — И он подсел к Юро, чтобы самому следить по книжке. Однако никакими силами нельзя было заставить Юро дочитать. Все увидели, что он промахнулся, и даже Совьяр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говорится, попал пальцем в небо! Ничего не скажешь… но мысль-то была прави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у пришлось дочитать самому: «…приказал разоружить их и отпустить на свободу». Он тоже не мог удержаться от смеха, захохотал, выскочил на середину избы и весело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Юро, насмешил! Ох, чтоб тебе пусто было!..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ерестань ты! — выговорил наконец Совьяр, желая загладить оплошность паренька. — Мысль-то у него была верная. И если потребуется дело сделать… Юро сумеет. Насмехаться-то… каждый гора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посерьезнел и Павол. Он понял, что, несмотря на промах Юро, первоначальная идея накрепко засела у них в мозгу. Поэтому, уходя, он еще раз предостерег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таки подумайте о конце… о последствиях. Чем это об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ались в тот вечер как-то холодно. Всем показалось, что Павол зазнается да вдобавок и тру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роне от деревни, за лесом, на крутом склоне горы сбились в кучку пять черных деревянных домишек. Бог весть почему это место прозвали Шванцаровой площадкой: ни в одном из домишек ни о каком Шванцаре и слыхом не слыхали. Обитатели этого серого и неприютного склона сами не ведали, почему в деревне их зовут не иначе как Юро из Шванцаров, Шимон со Шванцаровой площадки и так далее. Да и некогда им было ломать над этим голову. Они были заняты упорной борьбой с камнем, в которой никто не хотел уступать: ни люди, ни камень. Каждый год люди отвоевывали у него по клочку земли, хотя нередко платили за это своим здоровьем; каждый год засыпали в подпол несколько мешков картошки, чтобы только не умереть с голоду. Их жизнь можно было уподобить хромым клячам: те месяцами карабкаются вверх и вниз по крутому косогору, еле волоча ноги; но стоит им недельку передохнуть в конюшне, как они на первых порах готовы дышла вырвать. Так и эти измученные мужики и иссохшие бабы за долгие месяцы изнурительного труда вознаграждали себя лишь пустой картошкой и кислыми щами; зато на крестинах, на свадьбе или на поминках расходовали последние силы, голос и гроши до поздне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нынче никто не удивлялся тому, что на свадьбе у Кубалика присутствовали Шимон Педрох и Зуза Цудракова из деревни. Они приходились хозяину какой-то дальней родней. Кубалик, донельзя испитой и хилый мужик, женил сегодня сына Штефана; он выделял ему кусок пашни и часть избы, поскольку сам уже не справлялся с работой. Родственников, даже если никто уже не помнил степени родства, положено звать. Также полагается прийти, коли пригласили. Поэтому Зуза с Педрохом и оказались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 теплый вечер, на небе мигали веселые звезды, а от темного соснового бора тянуло смолистым ветерком. Во всю ширь над краем опустилась на отдых тишина, и только над избой Кубалика ее раздирали в мелкие клочья. Не было глотки, которая не гаркнула хоть бы раз, не было руки, которая не взметнулась бы над головой под яростный свист и улюлюканье, не было сапожка или затрапезного крпца, которые не отпечатались бы в пляске на утрамбованной площадке р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вадьбу собралась молодежь со всех окрестных хуторов. Из деревни тоже пришел кое-кто. Мутной рекой текло веселье: в безысходные рыданья цыганских скрипок то и дело вплетались взвизги девушек, которых парни тискали по углам во время танца. Свист, крики, смех, песни и ругань сливались в один гремучий поток. Даже неистовые смычки цыган не могли заглушить это горластое чудище, исходившее буйной молодостью и жаром выпитой водки. На щеках, словно яркие алые цветы, пылал румянец. По цветку не угадаешь, каковы будут ягодки. Да и кого это забо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избе у Кубалика, в тесной, низкой горнице, сидели мужики и бабы. В углу под потемневшей иконой богоматери — жених с невестой. Образа святых нагоняли тоску, как бы загодя готовя молодых к тому, что отныне им предстоит нести тяжкий крест. В избе тихо: обессилев от затянувшегося пиршества, гости даже языком не ворочали. Язык словно увязал в густой каше, глаза слипались от тяжкой одури, стаканы на столе стояли пустые: никого больше не тянуло наливать. Старого Кубалика давно сморил сон, и он повалился на постель в чем был: в крпцах и в шляпе. Никто и внимания не обратил. Мужики, свесив голову на грудь, бормотали что-то себе под нос, а бабы, которым водка сегодня слишком сильно ударила в голову, шатаясь бродили по горнице и незряче тыкались в дверь, чтобы выйти и отдышаться на свежем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жених Штефан Кубалик был доволен свадьбой. Вот и угостили не хуже других: славно поели, а водка даже осталась. Хорошую водку продал ему Винцо Совьяр. На других свадьбах в этот час только бы разохотились выпить, а у него каждый уже выпил дос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фан, сидевший под темными образами, встал и робко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ли бы, люди добры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изыв остался без ответа. Немного погодя один мужик, вытянув сухую длинную шею, смешно, по-петушиному закукарекал:</w:t>
      </w:r>
    </w:p>
    <w:p>
      <w:pPr>
        <w:pStyle w:val="Poem"/>
        <w:rPr>
          <w:rFonts w:ascii="Times New Roman" w:hAnsi="Times New Roman" w:cs="Times New Roman"/>
          <w:color w:val="auto"/>
        </w:rPr>
      </w:pPr>
      <w:r>
        <w:rPr>
          <w:rFonts w:cs="Times New Roman" w:ascii="Times New Roman" w:hAnsi="Times New Roman"/>
          <w:color w:val="auto"/>
        </w:rPr>
        <w:t>Погашу я лампу,</w:t>
      </w:r>
    </w:p>
    <w:p>
      <w:pPr>
        <w:pStyle w:val="Poem"/>
        <w:rPr>
          <w:rFonts w:ascii="Times New Roman" w:hAnsi="Times New Roman" w:cs="Times New Roman"/>
          <w:color w:val="auto"/>
        </w:rPr>
      </w:pPr>
      <w:r>
        <w:rPr>
          <w:rFonts w:cs="Times New Roman" w:ascii="Times New Roman" w:hAnsi="Times New Roman"/>
          <w:color w:val="auto"/>
        </w:rPr>
        <w:t>одежонку скину,</w:t>
      </w:r>
    </w:p>
    <w:p>
      <w:pPr>
        <w:pStyle w:val="Poem"/>
        <w:rPr>
          <w:rFonts w:ascii="Times New Roman" w:hAnsi="Times New Roman" w:cs="Times New Roman"/>
          <w:color w:val="auto"/>
        </w:rPr>
      </w:pPr>
      <w:r>
        <w:rPr>
          <w:rFonts w:cs="Times New Roman" w:ascii="Times New Roman" w:hAnsi="Times New Roman"/>
          <w:color w:val="auto"/>
        </w:rPr>
        <w:t>а потом полезу</w:t>
      </w:r>
    </w:p>
    <w:p>
      <w:pPr>
        <w:pStyle w:val="Poem"/>
        <w:rPr>
          <w:rFonts w:ascii="Times New Roman" w:hAnsi="Times New Roman" w:cs="Times New Roman"/>
          <w:color w:val="auto"/>
          <w:sz w:val="20"/>
          <w:szCs w:val="20"/>
        </w:rPr>
      </w:pPr>
      <w:r>
        <w:rPr>
          <w:rFonts w:cs="Times New Roman" w:ascii="Times New Roman" w:hAnsi="Times New Roman"/>
          <w:color w:val="auto"/>
        </w:rPr>
        <w:t>к Каче под перину…</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редине куплета голос у него, как это сплошь и рядом случается и с петухами, сорвался, да как раз в тот момент, когда кое-кто собрался было подтянуть. Песня не ладилась. Штефан вышел из-за стола и вместе с Качей отправился к танцующим в ригу. Там балаганил на потеху молодежи основательно захмелевший Шимон Педрох. Он приглашал всех по очереди, но ни с кем не смог сплясать: ноги у него заплетались, голова кружилась, удивительно, как он еще держался на ногах. Музыка на мгновенье смолкла, и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сегодня святой Петр у райских ворот ни одного нашего не спросит, откуда он. Как почует изо рта запах сивухи, ага, скажет, мне все ясно! Все вы на одну колодку, все пьете. Пшел отсюд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к музыкантам, он крикнул первой скри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сыграй что-нибуд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Музыканты заиграли всем известную, распространенную мелодию, и Педрох, покачиваясь и бормоча себе под нос, указательным пальцем отсчитывал такт. Все уже начали терять терпение, когда он вдруг запел на этот мотив только что сложенный куплет:</w:t>
      </w:r>
    </w:p>
    <w:p>
      <w:pPr>
        <w:pStyle w:val="Poem"/>
        <w:rPr>
          <w:rFonts w:ascii="Times New Roman" w:hAnsi="Times New Roman" w:cs="Times New Roman"/>
          <w:color w:val="auto"/>
        </w:rPr>
      </w:pPr>
      <w:r>
        <w:rPr>
          <w:rFonts w:cs="Times New Roman" w:ascii="Times New Roman" w:hAnsi="Times New Roman"/>
          <w:color w:val="auto"/>
        </w:rPr>
        <w:t>Эх, уж мы поели,</w:t>
      </w:r>
    </w:p>
    <w:p>
      <w:pPr>
        <w:pStyle w:val="Poem"/>
        <w:rPr>
          <w:rFonts w:ascii="Times New Roman" w:hAnsi="Times New Roman" w:cs="Times New Roman"/>
          <w:color w:val="auto"/>
        </w:rPr>
      </w:pPr>
      <w:r>
        <w:rPr>
          <w:rFonts w:cs="Times New Roman" w:ascii="Times New Roman" w:hAnsi="Times New Roman"/>
          <w:color w:val="auto"/>
        </w:rPr>
        <w:t>здорово попили,</w:t>
      </w:r>
    </w:p>
    <w:p>
      <w:pPr>
        <w:pStyle w:val="Poem"/>
        <w:rPr>
          <w:rFonts w:ascii="Times New Roman" w:hAnsi="Times New Roman" w:cs="Times New Roman"/>
          <w:color w:val="auto"/>
        </w:rPr>
      </w:pPr>
      <w:r>
        <w:rPr>
          <w:rFonts w:cs="Times New Roman" w:ascii="Times New Roman" w:hAnsi="Times New Roman"/>
          <w:color w:val="auto"/>
        </w:rPr>
        <w:t>на неделю с лишком</w:t>
      </w:r>
    </w:p>
    <w:p>
      <w:pPr>
        <w:pStyle w:val="Poem"/>
        <w:rPr>
          <w:rFonts w:ascii="Times New Roman" w:hAnsi="Times New Roman" w:cs="Times New Roman"/>
          <w:color w:val="auto"/>
          <w:sz w:val="20"/>
          <w:szCs w:val="20"/>
        </w:rPr>
      </w:pPr>
      <w:r>
        <w:rPr>
          <w:rFonts w:cs="Times New Roman" w:ascii="Times New Roman" w:hAnsi="Times New Roman"/>
          <w:color w:val="auto"/>
        </w:rPr>
        <w:t>животы набили.</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Молодежь встретила песню взрывами хохота и одобрительными возгласами. Зная Педроха, все ждали, что он на этом не остановится. И действительно Педрох снова запел:</w:t>
      </w:r>
    </w:p>
    <w:p>
      <w:pPr>
        <w:pStyle w:val="Poem"/>
        <w:rPr>
          <w:rFonts w:ascii="Times New Roman" w:hAnsi="Times New Roman" w:cs="Times New Roman"/>
          <w:color w:val="auto"/>
        </w:rPr>
      </w:pPr>
      <w:r>
        <w:rPr>
          <w:rFonts w:cs="Times New Roman" w:ascii="Times New Roman" w:hAnsi="Times New Roman"/>
          <w:color w:val="auto"/>
        </w:rPr>
        <w:t>Три бутыли водки</w:t>
      </w:r>
    </w:p>
    <w:p>
      <w:pPr>
        <w:pStyle w:val="Poem"/>
        <w:rPr>
          <w:rFonts w:ascii="Times New Roman" w:hAnsi="Times New Roman" w:cs="Times New Roman"/>
          <w:color w:val="auto"/>
        </w:rPr>
      </w:pPr>
      <w:r>
        <w:rPr>
          <w:rFonts w:cs="Times New Roman" w:ascii="Times New Roman" w:hAnsi="Times New Roman"/>
          <w:color w:val="auto"/>
        </w:rPr>
        <w:t>и два литра пива —</w:t>
      </w:r>
    </w:p>
    <w:p>
      <w:pPr>
        <w:pStyle w:val="Poem"/>
        <w:rPr>
          <w:rFonts w:ascii="Times New Roman" w:hAnsi="Times New Roman" w:cs="Times New Roman"/>
          <w:color w:val="auto"/>
        </w:rPr>
      </w:pPr>
      <w:r>
        <w:rPr>
          <w:rFonts w:cs="Times New Roman" w:ascii="Times New Roman" w:hAnsi="Times New Roman"/>
          <w:color w:val="auto"/>
        </w:rPr>
        <w:t>свадебка сегодня</w:t>
      </w:r>
    </w:p>
    <w:p>
      <w:pPr>
        <w:pStyle w:val="Poem"/>
        <w:rPr>
          <w:rFonts w:ascii="Times New Roman" w:hAnsi="Times New Roman" w:cs="Times New Roman"/>
          <w:color w:val="auto"/>
          <w:sz w:val="20"/>
          <w:szCs w:val="20"/>
        </w:rPr>
      </w:pPr>
      <w:r>
        <w:rPr>
          <w:rFonts w:cs="Times New Roman" w:ascii="Times New Roman" w:hAnsi="Times New Roman"/>
          <w:color w:val="auto"/>
        </w:rPr>
        <w:t>удалась на диво!</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укротимом восторге все бросились к Шимону. Каждый спешил его похвалить, похлопать по плечу, несколько парней потащили его в угол, где дружка разливал вонючую водку. Но Педрох уже не мог пить. У него потемнело в глазах, и держась за стенку, он неверной походкой побрел прочь. Звуки музыки, голоса теперь доносились до него как бы изда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му подошла Зуза Цудр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аляйте дурака, Шимон, отправляйтесь домой! Что скажет Агнесса, когда у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шли домой вместе, но Зузе вскоре пришлось пожалеть об этом: Педрох то и дело падал и с трудом поднимался на ноги, всем телом наваливаясь на Зузу, так что она почти волокла его на себе. На поляне в буковой роще Шимон вдруг вспомнил о жене и заарта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ду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легся под деревом, и теперь уже никакими силами нельзя было сдвинуть его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за одна побежала через рощу вниз. На опушке остановилась отдышаться. Она чувствовала себя обессиленной танцами, одурманенной противным запахом сивухи, тяжелым дыханием объевшихся гостей, а сейчас ее пьянил аромат поляны, густо поросшей тимья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сторожно опускалась вниз по склону, как вдруг ее окликнул знаком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 белого танца не дож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за испугалась и чуть не вскрикнула: «Чур меня, сатана!» А узнав по голосу Павла Гущаву,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то мне сдался белый танец? Я и на свадьбу-то пошла больше по обязанности… Там тоже пустили в ход этот… гамершлок. Ты кого тут ж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Зузы к сумбуру в мыслях и словах добавилось и полнейшее недоумение, как понимать эту встречу. Павол, спускаясь вслед за ней по косогору, не стал хитрить и чистосердечно при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умал, что ты пойдешь этой дорогой. Я тебя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за онемела от уди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тот самый Павол Гущава, который на пасху с таким злорадством облил ее; на него девушки заглядываются, какой ему резон к бабе лип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не надо бы так… Кругом людские глаза и уши, сам знаешь! Чего тебе от меня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ояли возле избушки Гущавы, что угнездилась под горой на берегу. Окна избушки уже давно темны. Во дворе разок-другой тявкнула спросонья со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жу в Витковице. Поищу работу. Дома нам всем не прокормиться… да и все мне здесь опостыл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за все еще не пони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тебе от меня-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ее за обе руки и, с трудом выговаривая слов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елось мне просто так уйти, Зуза! Ноет душа почему-то, и никак я не могу с этим справиться. Я хотел узнать, ты все еще сердишься на меня за то… обли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е у гадалки набилось столько баб, что между ними и мышь не прошмыгнет. У каждой что-нибудь спрятано под полотенцем: у одной комок масла, у другой яйца в узелке, а некоторые принесли парное молоко. Неважно, что гадалка на весь свет раструбила о своем бескорыстии. Бабы тоже не лыком шиты и знают, что и курица не задаром в соре ро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далка сидит посредине избы за маленьким столиком и больше помалкивает. От ее молчания у баб начинает бешено стучать в висках, и их разыгравшееся любопытство, помноженное на болезненную суеверность, заставляет их предчувствовать невиданные таинства и судьбу, которой не минуешь. Старомодное черное платье гадалки придает ее действиям еще больше таинственности. Толстенная книга, в которой якобы обитает всеведущий дух, пухнет на столике от череды счастливых и трагических судеб этих многострадальных людей, стоящих одной ногой на пороге потустороннего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пришла наконец сюда и Зуза Цудракова, стала в сторонке, смотрит и слушает. В объявшей ее со всех сторон неестественной тишине, слабея от напряженного ожидания, она еще сильнее ощутила всю тяжесть своего одиночества, сердце ее будто сжали раскаленными обручами. Тетка Туткуля, просиживавшая тут целыми днями, подтолкнула Зузу к гадалке и, коснувшись гадалкиного плеча, значительно шеп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она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далка и бровью не повела. Сидела по-прежнему неподвижно. Все, что она делала, было рассчитано на дешевый эффект. Немного погодя она испытующе посмотрела в испуганные глаза Зузы и ласков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хотите, голу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Зуза не могла ответить. Из нее нельзя было выжать ни единого слова. Всем заправляла тетка Тутк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хотела узнать судьбу по вашей книге. И что делает муж ее, Марек, в Америке. И вообще… пр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далка опять помолчала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родились? Это нужно знать д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го тетка Туткуля уже не знала, и Зуза вынуждена была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вятую Агне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ервых числах марта, — немного осмелела З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далка долго и сосредоточенно листала захватанные страницы. Бабы затаили дыхание. Упади иголка — и то бы испугались. А Зуза едва держится на ногах, так ей жутко от того, что должно последовать. Вот гадалка застыла, стиснула зубы, на лбу у нее вздулась темная 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в нее входит дух! — прошептала одна из б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 гневно ткнула ее в бок дру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гадалка начала читать по книге Зузину су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ились вы между последними четырнадцатью днями февраля и первыми четырнадцатью днями марта. По натуре вы холодны, характера нерешительного, под знаком Рыбы и планеты Юпи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за ничего не поняла. Она старалась слушать внимательно, но слова у гадалки были какие-то чудные, шли из неведомых глубин и будто испарялись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й мудрости многое открывается, вы счастливы во многих мудро задуманных вами делах, счастливы в купле и продаже, а также в браке; многие достойные люди к вам благосклонны; вы вспыльчивы, у вас большой житейский опыт, но и масса противоречий. Счастье ваше непостоя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мест у Зузы в одно ухо влетало, в другое вылетало: только и запало ей в голову, что слова о непостоянстве счастья. Но гадалка не давала ей времени ни на чем сосредоточиться и продол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жете легко повредить ногу, но у вас очень доброе сердце и к мужскому полу уступчивое. Лошади и коровы опасайтесь, а также и собаки. Вы услужливы, но вас ожидает тяжелая болезнь, и если вы ее перенесете благополучно, то доживете до семидесяти восьми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ы не смели дохнуть — боже милостивый, вот это судьба! Гадалка говорит, как будто ей сам дух подсказывает. И все чистая правда: сердце у Зузы доброе, да и насчет мужского пола в деревне слушок прошел… а болезнь? Ведь уж открыто поговаривают, что у Зузы чахо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гадалка! — восторженно забормотала одна тетка, которую, очевидно, проняло до глубины души. Остальные только сердито заши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удет у вас два мужа: с первым вы хлебнете горя; зато второй будет добрый, заботливый. Будут у вас болеть спина, голова, желудок, почки, а также ноги, будет донимать колотье в боку, сильный жар, кашель и головные боли. Второй муж только в том случае окажется хорошим, если родился в мае, июле или февр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ы вокруг даже рты пораскрывали: столько удивительного больше нигде не узнаешь, кроме как у гадалки! Пойдут теперь разговоры по деревне, и новые толпы любопытных женщин опять соберутся здесь, чтобы из уст мудрой гадалки узнать свою судьбу. Придут они спросить о своих ушедших на заработки мужьях, узнать, что их ждет: счастье или беда, придут посоветоваться о своих недугах, о заболевшей скотине. И поэтому любопытству не было предела: ведь речь шла о чужой судьбе, расписанной такими безрадостными кра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Зузы просто душа разрывалась: слишком слаба она была и слишком доверчива, чтобы с легким сердцем перенести уйму предсказанных страданий и горе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пошли круги перед глазами, истома сладкой пеленой окутала ее, словно для того, чтобы она не так сильно ударилась, когда упала без чув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не успели подхватить. Она упала у столика — хорошо, хоть волшебную книгу не задела, — и глухо стукнулась головой о земляной по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з полотенца у нее выпал комок масла — прямо к ногам гадалки.</w:t>
      </w:r>
    </w:p>
    <w:p>
      <w:pPr>
        <w:pStyle w:val="Level2"/>
        <w:rPr>
          <w:rFonts w:ascii="Times New Roman" w:hAnsi="Times New Roman" w:cs="Times New Roman"/>
          <w:color w:val="auto"/>
          <w:sz w:val="20"/>
          <w:szCs w:val="20"/>
        </w:rPr>
      </w:pPr>
      <w:r>
        <w:rPr>
          <w:rFonts w:cs="Times New Roman" w:ascii="Times New Roman" w:hAnsi="Times New Roman"/>
          <w:color w:val="auto"/>
        </w:rPr>
        <w:t>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сильнее нужда наваливалась на горожан и жителей окрестных деревень, чем больше росла неуверенность в завтрашнем дне, как гора нависая над головами крестьян и ремесленников, тем больше трактиров открывалось по всей округе. Эти два явления были взаимосвя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егда, крестьяне пахали, боронили, сеяли, осенью снимали урожай, один год больше, другой — меньше, на тех же самых выгонах пасли скот и продавали его в город все тем же мясникам. Круг занятий оставался обычным, но прибавилась какая-то неимоверная тяжесть, от которой спасу не было; казалось, ненасытный упырь высасывал из них всю кровь. Земля под ногами и то уже не была такой надежной, как пр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 которая дала жизнь стольким поколениям и вселяла чувство уверенности, теперь будто превратилась в болото, под зыбкой поверхностью которого таится бездонная черная трясина. Хозяева не смели загадывать на год вперед, самое большее — на завтрашний день. Если удавалось продать теленка или центнер овса, они, зажав в потной ладони засаленные бумажки, уныло размышляли: заплатить проценты по ссуде или отдать в счет долга кузнецу? Или рассчитаться с трактирщиком и лавочником хоть за часть взятого у них товара? Сердце, бывает, разболится от дум. Заплатить лавочнику — разозлится кузнец. А отдашь долг кузнецу — узнает лавочник. И вдобавок, крестьянина преследует банк, а с ним шутки плохи. Внесет проценты в банк и умоляет: «С долгом уж повремените немного, будьте так добры!» Беда грозовой тучей висит над головой крестьянина: кредиторы в любой момент могут схватить его за горло. Стоит появиться в деревне человеку, одетому по-городскому, с портфелем под мышкой, как у мужика мороз по коже. При виде его немедленно приходит на мысль судебный исполнитель — как тут останешься спокой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стари в городе сидели без дела. Канули в прошлое времена, когда они занимались настоящей работой. Самолюбие мастеров уязвляла необходимость перебиваться случайной работенкой. Сапожник мог на пальцах пересчитать, сколько заказов удалось ему получить за целый год, а заплаты и набойки — не та работа, чтобы ею гордиться. Портные украдкой перешивали старье и с нескрываемой злостью косились на магазины готового платья фабричного производства. Кузнецу не оставалось ничего другого, как согревать над горном праздные руки, пока ученик уныло постукивает молотом по наковальне, выпрямляя ржавый гвоздь. Все погрузилось в беспросветную тьму. После нескольких лет необычного оживления, когда работа кипела и веселье тоже било ключом, наступила пора тихого прозябания. Собрали налоги за несколько лет сразу, и пресловутая гордость мастеров лопнула как мыльный пузырь. В довершение всего последовали экзекуции — описи иму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полезно было тешить себя воспоминаниями о добром старом времени: настоящее становилось все более безотрадным, и думать о прошлом, не находя в нем предвестий лучшего будущего, значило открывать доступ слабости и отчаянию. И это убийственное состояние беспомощности, бессильное отчаяние служили благодатной почвой для возникновения все новых и новых трактиров. Они плодились в деревнях с такой быстротой, что поистине пить должны были все, «кто в бога верует», включая женщин, а молодежь и подавно. В трактирах заливали вином неизбывную боль, которая неизвестно с чего привязывалась к людям, промывали мужицкие глотки, сдавленные невидимым вр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е ходили за своими кредиторами и упрашивали: «Подождите, христа ради!» Ходили от судьи к адвокату, в налоговое управление, умоляли судебных исполнителей: «Повремените до зимы, вот начнется вывозка леса, тогда уж и заплатим…» Но если даже повременят и дадут отсрочку — разве это спасет положение? Не убывающие, а наоборот, растущие из-за процентов суммы долгов преследовали должников даже во сне; любая выручка целиком шла на то, чтобы заткнуть алчную пасть чьего-то преуспеяния, и не доставляла ни малейшей радости. Кустари, в прежние времена самодовольно наевшие брюшко, забыли про свой гонор, когда пришлось затянуть ремень на последнюю дырку. Кляня судьбу, они в поисках причины своего тяжелого положения попадали в заколдованный круг, из которого не видели никакого вы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искал такой уголок, где можно было поделиться своими невзгодами и тем самым отвести душу, утолить горе сознанием, что катастрофа не миновала и других. И если встречали человека, которому жилось полегче, слушали его неохотно, в душе завидовали и утешались тем, что скоро и ему несдобровать… В этой гнетущей обстановке трактиры вырастали, словно поганые грибы. Люди попадались на эту приманку, как мухи на клейкую бумагу, выставляли напоказ свое горе и впадали в еще большее отчаяние. Тут спускали последние гроши, пили в долг, отсюда брали начало поступки, за которые грозила загогулина соответствующего параграфа, тут давала трещину устоявшаяся, затхлая мораль средних слоев, и дальше все катилось по наклонной плоскости в омут и беспросветный м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в городе объявилось новое лицо по имени Минарик, откуда-то с Грона</w:t>
      </w:r>
      <w:r>
        <w:rPr>
          <w:rStyle w:val="FootnoteCharacters"/>
          <w:rStyle w:val="FootnoteAnchor"/>
          <w:rFonts w:cs="Times New Roman" w:ascii="Times New Roman" w:hAnsi="Times New Roman"/>
          <w:color w:val="auto"/>
          <w:sz w:val="20"/>
          <w:szCs w:val="20"/>
        </w:rPr>
        <w:footnoteReference w:id="12"/>
      </w:r>
      <w:r>
        <w:rPr>
          <w:rFonts w:cs="Times New Roman" w:ascii="Times New Roman" w:hAnsi="Times New Roman"/>
          <w:color w:val="auto"/>
          <w:sz w:val="20"/>
          <w:szCs w:val="20"/>
        </w:rPr>
        <w:t>. Он обошел окрестности, осмотрел городок, завязал знакомства с нужными людьми — и вскоре открыл трактир в том конце города, где уже шло строительство новых домов и предполагалась сплошная застройка. Многие граждане, заботившиеся о доброй славе города, с негодованием поглядывали в сторону трактира; неподалеку от него возводили большой дом культуры, на строительство которого собирали деньги по всему краю, причем было оговорено, что в доме культуры не допустят никаких распивочных, — и нате вам: не будет в доме культуры, так есть поблиз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ивочная — да еще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 одного зла — алкоголя, тут вдобавок еще и карты, и девицы… Трактир гудел до глубокой ночи, вино и водка лились огненной рекой, граммофон ревел и хрипел, как пьяница, и мало чем отличался от пьяных голосов посетителей. Мужики повалили в трактир посмотреть на новое чудо, извозчики и городская молодежь ночи напролет проводили за картами, и живущим картами шулерам всегда удавалось ободрать кого-нибудь как липку. Железнодорожники каждое первое число оставляли здесь половину своего жалованья, и нередко жена, поспешавшая спасти хоть малую толику, ощупывала лишь пустые карманы. Поговаривали и о кражах; действительно, в трактире ошивались какие-то темные личности, и, пока гости предавались разгулу, они не теряли времени д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тная полиция частенько пьянствовала здесь наравне со всеми, а власти упорно игнорировали сообщения о творившихся тут оргиях и ограблениях. И только когда по городу и всей округе разнесся слух, что пьяные выгнали ночью от кельнерши молодого чиновника, не успевшего прихватить с собой даже брюки, а в другой раз проститутка обобрала женатого ремесленника и тот с горя чуть не повесился на первом же дереве, — господа убедились, что пора вмешаться. Только сейчас они спохватились, что у Минарика, собственно, нет никакого права содержать трактир, что поданное им прошение о патенте до сих пор не удовлетворено, а сам факт подачи прошения еще не дает права на открытие заведения. Однако Минарик знал массу случаев, когда влиятельные чиновники охотно шли навстречу предпринимателям, и поэтому ничуть не испугался, когда городское управление запретило ему продавать спиртное, а его вызвали к уголовному суд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идаясь перед дверьми кабинета, он повторял про себя доводы в свое оправдание, еще раз продумывал и уточнял план боевых действий и ни на миг не допускал мысли, что ему придется распроститься со своим процветающим трактиром. Правда, он еще не знал судью по уголовным делам, поговаривали, будто он очень строг; да разве не все судьи одинак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ом клянусь, пан судья, меня тогда и дома-то не было, я был на работе! — послышался из-за двери голос какого-то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рочьте мне голову… все это пустые отговорки! — рявкнул судья так, что двери задрожали. — Дебоши устраиваете в деревне… к прохожим по ночам пристаете… все это подпадает под соответствующие статьи зак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 сообразил Минарик, — нарушение ночного покоя. Ишь как расходился, можно подумать — трезвенник, хмельного в рот не 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удья отпустил парня, которого сам бог не уберег бы от штрафа, Минарик вошел в кабинет. Судья сидел за письменным столом, перед грудой дел, лощеный и элегантно одетый. Он даже не поднял глаз и продолжал углубленно изучать бумаги. Его седеющая голова с острой макушкой как бы господствовала над тишиной, царившей в каби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арик кашлянул и робко хмыкнул. Тишина и холодное безразличие судьи как будто обескуражили его. Заученные оправдания и план боевых действий вылетели из головы, и он растерянно переминался с ноги на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фамилия? — спросил наконец судья, не поднимая головы от разложенных перед ним бум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арик, честь имею… содержатель трактира. Я насчет трактира, пан судья. Не понимаю, почему мне запр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объясню, — вскипел судья, только теперь обратив к нему лицо. — Кто вам разрешил открыть трактир сразу после подачи прошения, не дожидаясь ответа? Вам хорошо известно, что союз ремесленников подал протест против вашего прошения… а это не фунт изюму! Вдобавок: в прошении речь идет о трактире, а вы устроили притон для азартных игр и… публичный дом! — Это был сокрушительный удар. Судья Караба теснил Минарика по всем фронтам. Темные зрачки за стеклами очков — не глаза, а острые когти — так и впились в свою жертву. Привычка командовать, побеждать любой ценой, разить наповал — вот что молнией сверкнуло в этих застекленных глазах, хотя желтое лицо, изборожденное глубокими морщинами, оставалось бесстрастным. Но этот устремленный на Минарика взгляд, обычно производивший на всех неизгладимое впечатление, на сей раз привел Карабу к полному кра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арик словно выбрался вдруг из дремучего леса: такой свет его озарил, и только состояние крайнего изумления помешало ему хоть звуком возразить суд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спустя некоторое время, оправившись от потрясения, он осознал свое неожиданное превосходство над судьей. Понизив голос, он не без яд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бы знать, что я попаду к пану судье Карабе, я бы заранее позаботился о том, чтобы судья избавил себя от излишних вол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вы смеете?!. — воскликнул Караба, растерявшись от такого непредвиденного оборота разговора и уже ничего не понимая. — Предупреждаю, вы можете понести наказание еще и за оскорбление должностного лица, а ваше дело я передам в высшие инстанции. Я не обязан возиться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Минарика заиграли насмешливые огоньки, а в голосе зазвучал мета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судья, пан Караба, — фамилию он произнес особо подчеркнуто, — вы не накажете меня за оскорбление и не передадите мое дело в высшие инстанции; напротив, — мы с вами договоримся, и все будет в порядке: я буду спокойно вести мое заведение… а вы… наказывайте себе на здоровье деревенских шалоп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воей дерзости это переходило все границы. Высокий, поджарый судья вскочил из-за стола и метнулся было к двери. Но Минарик преградил ему путь, и, когда судья очутился лицом к лицу с ним, Минарик окончательно убедился, что не ошибся: это бы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Караба, — пошел напрямую Минарик, сочтя излишним повторять его титул, — а ведь я вас узнал. Во время войны вы были нотаром в Верхнем Погронье в Погорелой, а я торговал там скотом. Каждый день я имел дело с людьми, над которыми вы были царь и бог. Кроме вас, были староста, жандармы, священник, но больше всех вы, да, вы пили кровь из народа! Вспомните… вспомните времена, когда жизнь и смерть стольких людей была в ваших руках… А как умело вы этим пользовались, не 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ью будто громом поразило: он вобрал голову в плечи и, машинально сделав несколько шагов, упал в кресло. Ему хотелось кричать, ругаться, драться, вышвырнуть Минарика за дверь, хотелось уничтожить этого очевидца событий, о которых до сего дня никому в городе не было известно, чтобы и впредь оставаться в глазах общества чистым и безукоризненным. Однако тело обмякло, а мысль увязла, как нога в смоле. Его глаза уже не напоминали острые когти, это были глаза побитого пса. А Минарик, пользуясь своим превосходством, действительно б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чины тогда были на войне, а жены оставались дома одни. Каждая искала поддержки, но обретала ее только та, которая пришлась вам по вкусу. Теперь-то вы уже и сами, поди, не помните, сколько женщин обесчестили… А некоторые хоть и отдавались вам, но покровительства не получали, вы их водили за нос. А сколько мужиков по вашей милости перебывало в тюрьме за то, что не подписывались на заем, которым вы хотели выслужиться перед властями; за то, что утаивали картофель и рожь от реквизиции или из-за того, что на один день просрочили от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ба переломился в поясе, точно ему вонзили нож между лопатками, бессильно повел правой рукой по воздуху и смог выдавить из себя только одно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инарик явно упивался своим превосходством, безжалостно бил по самому больному месту, пока обнаруживал у Карабы хоть намек на сопроти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огда все, что вы раньше посеяли, во время переворота стало приносить свои плоды… вы хорошо помните, что вы тогда сделали: пока чернь разносила в щепки вашу дорогую мебель, пианино и картины, вы удрали из Погорелой в Машу, а узнав, что мужики и бабы вооружились, кто чем мог, и намерены убить вас, вы подослали к ним одного парня, чтобы он отговорил их и подбил разгромить еврейский трактир. А сами тем временем через леса и горы добрались до Попрада, где еще находилась венгерская национальная гвардия, и с ней вернулись в Погорелую. Помните, как вы наводили порядок? Скольких расстреляли? Сколько крови и слез пролито по вашей милости? Тогда вы действовали в интересах Венгрии… а ныне вы чехословацкий суд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ба глубоко вздохнул, как будто у него свалилась гора с плеч. Медленно, с мертвенно бледным лицом поднялся он из-за стола и, прохаживаясь по просторному кабинету,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Мин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гновенье воцарилось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енгрию защищал. Я боролся против революции. Поймите меня… И сегодня я не мог бы поступить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отговорка прозвучала, однако, неубедительно. Может быть, потому, главным образом, что судья произнес ее как-то невыразительно. Минарик почувствовал, что наступил решающий момент и он должен утвердиться на завоеванных позиц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судья… Я, собственно, только насчет трактира. До всего остального мне нет никакого дела. Я умею молчать, когда надо. Для меня важно только одно: моя честь… и мое заве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инарик собрался уходить, Караба встал, подал ему руку, многозначительно пожал ее и сказал на прощ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нибудь устроим, пан Минарик, постараемся. Но, если позволите, я дам вам совет: не держите там этих девиц… это больше всего раздражает обще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арик с учтивым и глубоким поклоном выскользнул за дверь, Караба на прощанье тоже покло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один в кабинете, судья оказался во власти чувств, вызванных разговором с Минариком. Он был совершенно подавлен, от волнения никак не мог собраться с мыслями, которые разбегались, как овцы. Сами собой пришли ему на память те тревожные дни, когда лопнул обруч старых законов и гнев народа вырвался наружу, как мутная река, вышедшая из берегов. То, что говорил Минарик, было лишь частью правды, лежавшей на поверхности. Всей правды никто не мог знать, она оставалась на совести Карабы. А правды, погребенной в глубине души, можно не опасаться. Ее прикрывают без малого десять лет безупречной государственной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асность для него представляет только то, что станет известно общественности. Минарик будет молчать лишь до тех пор, пока ему не помешают содержать трактир. Районное управление играет в этих делах большую роль. А Караба — судья районного у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и еще раз основательно взвесив все это, Караба чуть не обругал себя за то, что в первый момент так растерялся. Разве мало у него знакомых, а у тех в свою очередь своих знакомых, которые в свое время действовали точно так же, а потом делали карь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ь, он не воспользовался для ответа Минарику еще более веским аргументом, что с взбунтовавшейся, восставшей чернью он и сегодня не поступил бы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еще можем пригодиться, — сказал он сам себе. И успок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онторы адвоката д-ра Розенцвейга, помещавшейся на главной улице города, вышел Магат и направился прямо на вокзал, хотя поезд его еще был не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е из окрестных деревень, оставив лошадей с возами во дворе трактира, робко прохаживались по улице, стояли, поверяя друг другу заботы, у всех одинаковые, как две капли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идя выходившего от Розенцвейга Магата, они горько усмехались, гов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инья ненасытная… Поди, опять кого-то при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 как будто только для того и существует, чтоб заниматься делами Маг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о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скажите. Один Магат, что ли, такой кровосос? Много их… Одних сосет этот… других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 правда! Прижмет тебя банк за долги — нешто это не то же самое? А спроси-ка, скольким еще не заплатили на лесопилке за подводы… да мало ли чего наберется. А судиться — дураков нет, только зря деньги переводить, я так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Нашего брата каждый норовит надуть: налоговое управление, фирма, судебный исполнитель, суд, банк — каждая собака. А что мы? У нас защиты нет. Боже сохрани, судиться! Да еще с такими господами! Хорошо, хоть не подают на тебя в суд… Сиди да помалк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 которые приводили крестьян в город, были не из приятных. Город был им чужой, здесь шла другая жизнь, более легкая, и люди здесь были ловчее, умели ловить момент и так или иначе устраивать свои дела. Им есть где развернуться: вместо деревянных избенок повсюду — каменные дома, и в них не старая рухлядь, которая переходит от поколения к поколению, пока ее не источит жучок, а шикарная обстановка с дорогой обивкой и зеркальными стеклами; в городе не принято, чтобы завтрак ничем не отличался от обеда, а обед был похож на ужин, вечно одно и то же — картошка, капуста да простокваша; тут каждый день варят такие кушанья, какие в мужицкий желудок не попадают даже по большим праздникам. А работа? Разве это работа? Один посидит несколько часов в канцелярии, другой поучит детей в школе — и домой, третий процветает в торговле да отращивает брюшко. А про остальных и говорить нечего — сидят с утра до ночи в кафе за картами. Никто из них никогда не держал в руках плуга, не выворачивал ломом камни на пашне, не валил деревья в лесу. Никто не бывал в шкуре мужика, у которого грозовой ливень в считанные минуты унес весь урожай — плод круглогодичного каторжного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и город и горожане были крестьянам чужд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на обратном пути они погоняли лошаденок, торопясь поскорее вернуться в деревню. Подальше от этой легкой жизни, где каждый, еще не покинув рабочего места, уже думает о развлечениях; подальше от людей, которых и не увидишь за работой, но которые живут стократ лучше них; подальше от учреждений, где, не ровен час, пришьют тебе какую-нибудь статью — и давай плати! Подальше от судов, где ничего не стоит лишиться последнего, где на мужика сыплются кары, как из геенны огненной; подальше от магазинов, где мужика на каждом шагу норовят объегорить и в любом случае навязывают свои цены; подальше от адвокатских контор, этих гнойных язв на теле беззащитного л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те, кто сегодня стоял на улице перед трактиром, враждебно смотрели на дом д-ра Розенцвейга. Многих, наверное, заставил он платить за эту роско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е несколько дней д-р Розенцвейг ломал голову над возникшими перед ним проблемами, успешное решение которых совершенно необходимо для поддержания его репутации. Проблема номер один: добиться патента на трактир для Минарика. Сейчас д-р Розенцвейг уже почти жалел, что взялся вести это дело, — ведь трактирный патент требует большого труда, умения использовать связи и влияние политических деятелей и тому подобных закулисных трюков. Правда, благополучный исход дела оплачивают золотом, и все-таки д-р Розенцвейг чувствовал, что нельзя (хотя бы из личных соображений) предоставлять право на трактир каждому проходимцу, кто ни пожелает. Поэтому он пришел к выводу, что разрешение, которое он добудет для Минарика, должно не только разнести по всей округе добрую славу о его адвокатстве, но дать и материальный выигр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Кра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ругим столом, не на виду, сидел, погрузившись в работу, молодой помощник Розенцвейга. С недавних пор он проходил здесь адвокатскую практику и проявил себя предприимчивым, энергичным малым, умеющим извлечь максимум пользы из своих знаний, знакомств и своего рода пронырливости, столь необходимой в его профе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икажете? — Взгляд Крауса выражал напряженное внимание и готовность немедленно реаг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у меня одно дельце… вероятно, вы о нем уже знаете. Надо бы решить наконец вопрос о трактире Мин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лагаете — решить в пользу Минарика, не правда ли, пат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телось бы. Именно на это я рассчитывал. Не стоит браться за заведомо проигрышное дело. Я был уверен, что добиться разрешения для Минарика — пара пустяков. Но теперь вижу,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те, обстановка неблагоприятная? Да разве что-нибудь меняется от того, что отдельные личности объявили беспощадную войну тракти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не в этом. Просто я убедился, что для получения трактирного патента одних личных связей недостаточно. Тут не обойтись… без политической партии. Нужна ее поддержка. У меня, к сожалению, нет друзей в политических партиях, а сам… Минарик — социал-демок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 предполагаете делать, патрон, в случае благоприятного исхода? — спросил д-р Кра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ве не ясно! Я постараюсь использовать это во всех отношениях. Тольк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 Розенцвейг, как видно, попал в затруднительное положение в связи со всем этим и не видел никакого выхода. Он не имел достаточной практики в получении подобных разрешений. Тут, безусловно, необходимы связи в политических кругах, а д-р Розенцвейг, несмотря на обширные знакомства, не обзавелся друзьями в среде социал-демократов, и в данном случае чувствовал себя крайне не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 Краус был в курсе дела. Но он положил себе за правило не открывать своих карт без особой нужды и выгоды. Теперь он сообразил, что его час пробил, и, чуть самодовольно улыбаясь,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 бы взять это дело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имеете в виду? — Д-р Розенцвейг был поражен неожиданным поворотом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упустить такую блестящую возможность… Можете на меня положиться. В конечном счете, получить патент для нас не проблема. Тут, по-моему, важнее другое: как достичь того, чтобы трактир приносил доход и нам. Обидно было бы ограничиться одним лишь гонор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олчал. Взгляд его больших усталых глаз скользил по окружающим предметам, по картинам в массивных золоченых рамах, затем он протянул, как бы рассматривая оборотную сторону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актир будет, в этом никаких нет сомнений, но нужно сделать так… чтобы трактир поставлял клиентов нашей кон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а Розенцвейга удивила уверенность д-ра Крауса в успехе и дальновидность, с которой он строил свои планы. Однако за то непродолжительное время, что д-р Краус провел у него в конторе, он убедился в незаурядных способностях и изворотливости молодого адвоката и посему ограничился только одним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остоите в социал демократической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я, что победа за ним, д-р Краус с лукавой улыбкой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ам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дня д-р Розенцвейг целиком передоверил дело Минарика молодому практик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ультаты не заставили себя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 неукротимый ветер — срывает один за другим листки календаря, и дни падают от его порывов, как деревья в лесу. Как некогда пахали деды, так теперь на тех же полях пашут внуки; как судились из-за пустяка отцы, так теперь до полного разорения судятся дети. Сколько народу в этом краю ходит к адвокатам и в суд, чтобы с ослиным упрямством отстоять свои примитивные взгляды на справедливость, даже если за это придется отдать последнюю рубаху или лишиться последнего клочка земли! Судятся возчики с фирмами и с деревенскими лесоторговцами из-за оплаты; судятся друг с другом соседи из-за распаханной межи, из-за какой-нибудь груши, растущей на межевой черте; судятся дети с родителями, родители — с детьми из-за ничтожной, смехотворной доли имущества, без которой, как им кажется, они не смогут спокойно ни прожить, ни умереть; судятся девушки, матери незаконных детей, с парнями, которые ласкали их жаркими ночами… В город шли, будто к святым местам; здесь, в суде, искали лекарства от всех недугов. Но прежде чем предстать перед богиней правосудия, надо сделать несколько остановок и принести ей жертву: по дороге в суд мужик не пропустит ни одного трактира, в каждом заливает свою душевную муку, в каждом в голос кричит о своем праве на справедливость, которая с человеческой точки зрения не требует разъяснений; наконец, последняя остановка — у адвоката, а здесь никому нет дела до человеческой точки зрения, здесь выясняют суть спора, имущественное положение клиента и берут зад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одлинное бедствие, оно душит людей, словно оборотень. Ведь имущество, из-за которого разгорелся сыр-бор, настолько мало, что его часто не хватает на само покрытие судебных расходов, а алименты, которые суд постановляет удерживать с парней, существуют разве что на бумаге, поскольку у парней хоть и трудовые руки, но работы для них нет; и отцами незаконнорожденных детей они становятся единственно потому, что, не будь любви, не стоило бы вообще жить на свете… Даже тот, кто выигрывал дело в суде, не облегчал себе жизнь: после суда только росла рознь между людьми, росли и долги, в которые влезали, чтобы заплатить адвокату за свои мнимые победы. И так судились, судились и проигрывали те, у кого никогда ничего не было и не будет, а выигрывали фирмы, богатые лесоторговцы, изредка и крестьяне — отцы, дети, незамужние матери — впрочем, эти последние во имя какой-то там чести обрекали себя на еще большие долги и обни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адвокаты рады-радехоньки, разъезжают на машинах по деревням, стравливают людей, из корысти сулят им золотые горы, заставляют терять голову, идти в банк и закладывать единственный оставшийся клочок поля, потому что развалюха-изба все равно ничего н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 Краус вступил в прямой контакт с местной социал-демократической организацией; в корне изменив план действий, намеченный в разговоре с шефом, он начал с противоположного конца. Поближе познакомившись с председателем местной организации, сапожником Шимко, он помог некоторым членам партии своими советами по юридическим вопросам и после ряда удачных выступлений на партийных собраниях почувствовал под ногами более или менее твердую почву. Когда же среди членов партии стали раздаваться одобрительные голоса, что наконец-то появилась щука среди карасей, он с жаром приступил к осуществлению своего п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Шимко, нам тут представляется прекрасная возм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мко был совершенно очарован энергией и интересными предложениями молодого товарища, который столь горячо включился в работу по активизации рабочего движения, и слушал его с большой ох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только протолкнуть трактирный патент для товарища Минарика, и тогда все в нашей власти. Подумай, товарищ: мы получили бы помещение для собраний… а это ни ему, ни нам не лишне. Кроме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ти с главного козыря или погодить?» — думал про себя Краус. Для верности решил нарисовать еще более радужную кар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значительно выиграли бы на арендной плате за помещение, которое теперь влетает нам в копеечку. Но главное, мы бы приобрели возможность шире распространить свое влияние на крестьянские мас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же образом? — Шимко ничего не понял в этом смелом проекте, однако ему нравилось разговаривать с Краусом, нравился этот энергичный молодой человек, у которого всегда наготове столько заманчивых предложений и самых неожиданных комбинаций. Но больше всего ему нравилось, что Краус не увиливает от работы в организации, которая уже давно начала хиреть, не принося плодов, и что ему удалось привести в движение затхлое болото провинциальных политических бу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слова Крауса его очень удивили и он пере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же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оме Минарика мы устроили бы постоянную юридическую консультацию для жителей города и окрестных деревень. Разумеется… помощь оказывали бы беспл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мко попался на эту приманку, как муха в горшок с медом. План Крауса привел его в восторг. Мысленно он уже видел, как все те, кто неизбежно увяз бы в бессмысленных тяжбах, спешат в трактир Минарика посоветоваться и из уст опытного специалиста услышать о правомерности или безнадежности претензий, которые отравляют им жизнь. Он представил себе, сколько людей можно будет спасти от разорения, от ненужных расходов, скольким они позволят прибегнуть к правосудию без риска потерпеть по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городу и по деревням разнесется молва: социал-демократы позаботились о нас, они отстаивают права бедноты! Этот слух от избы к избе понесут возчики, которых фирме не удалось обвести вокруг пальца, об этом станут рассказывать крестьяне, которым отсоветовали подавать в суд, подтвердят и родители, которые пошли на мировую с детьми благодаря совету, полученному в бесплатной консульт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раус, — Шимко тряс руку молодому адвокату, задыхаясь от радости, — пан доктор, это действительно блестящая мысль. Представьте себе… сколько людей смогут получить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гуманной стороне дела д-р Краус благоразумно умолчал. В этом отношении он оставил двери открытыми. Зато напрямик выложил то, что на первый взгляд не подлежало сомн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щь… само собой разумеется, мы будем помогать. Но нам прежде всего важен моральный и агитационный успех. Организация от этого очень выиграет. Мы укрепим свои позиции в деревне. А это небесполезно. Назначат выборы… они и покажут, какое доверие мы завоевали в деревне. Такая консультация, товарищ Шимко, открывает огромные возможности для пропаганды. Именно так мы должны расценивать эт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дленно был созван городской комитет партии. Картина, на которую д-р Краус не пожалел ярких красок, — картина все возрастающего влияния партии не только в городе, но, главное, в деревне, захватила всех. Тем более что члены комитета изнывали от почти трехлетнего бездействия и чувствовали, что вслед за победами в первые годы после переворота партия постепенно теряет почву под ногами, а на последних выборах партия людаков</w:t>
      </w:r>
      <w:r>
        <w:rPr>
          <w:rStyle w:val="FootnoteCharacters"/>
          <w:rStyle w:val="FootnoteAnchor"/>
          <w:rFonts w:cs="Times New Roman" w:ascii="Times New Roman" w:hAnsi="Times New Roman"/>
          <w:color w:val="auto"/>
          <w:sz w:val="20"/>
          <w:szCs w:val="20"/>
        </w:rPr>
        <w:footnoteReference w:id="13"/>
      </w:r>
      <w:r>
        <w:rPr>
          <w:rFonts w:cs="Times New Roman" w:ascii="Times New Roman" w:hAnsi="Times New Roman"/>
          <w:color w:val="auto"/>
          <w:sz w:val="20"/>
          <w:szCs w:val="20"/>
        </w:rPr>
        <w:t xml:space="preserve"> прямо-таки не оставила им никаких шансов. Они чувствовали неладное, партийная машина работала не так, как им хотелось бы, — не в том направлении, не столь оперативно, — и им казалось, что, если даже попытаться поступить по-своему, как подсказывает им их горький опыт, кто-нибудь сразу их одернет… До сих пор они только чувствовали это. Сердцем и не без робости. Объяснения этому не находили. Не получали объяснений и в местной организации, которая превратилась в стоячее болото. И думали, что все дело в том, чтобы сдвинуть с места, привести в движение, расшевелить местную социал-демократическую организацию, которая по горло увязла в болотной трясине. Потому большинство и приветствовало предложение молодого адвоката: оно представилось им золотыми шпорами, которые вздыбят выдохшуюся лошадку — их организ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ообделочник Цоморек, один из немногих рабочих, попавших в состав городского комитета партии, попросил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то хорошее… Только на кой черт трактир? Если д-р Краус хочет взять на себя это дело, он мог бы вести его в другом месте. У кого-нибудь из нас нашлась бы комнатенка… А тракт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оморек не успел толком высказаться, — его слова прозвучали, как удар косы о камень. Торговцы, ремесленники, учителя наряду с остальными рабочими — весь достопочтенный комитет ответил ему громким смехом и погасил эту искорку потоком речей, которые председатель Шимко в конце концов направил в единое ру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 не заставляют там пить. В конечном-то счете каждый, кто приходит из деревни в город, уж конечно, одну-две рюмочки пропустит. Посоветуется по своему делу, выпьет… зато у своих. Деньги пойдут не евреям в карм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кипела работа. Даже те, кто редко посещал собрания и понемногу начал забывать о своей принадлежности к партии, почуяли свежий ветерок перемен. Трембош, мастер-маляр, изготовил хорошенькую красно-белую табличку с надписью: «Бесплатная юридическая консультация» — и прибил ее к стене трактира Минарика. Отцы общества, члены социал-демократической партии, по знакомству нажимали на остальных членов городского управления, не скупясь на обещания поддержать их в случае необходимости; зашевелились и члены районного комитета, а оттуда в высшие партийные органы посыпались сообщения о ходе дел и просьбы о содейст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как кипы мертвой исписанной бумаги циркулировали по городам, районам и Братиславе, трактир Минарика переживал небывалый подъем. И по сей день никакого разрешения на торговлю спиртными напитками не было, но при хорошем отношении это не помеха. Любителей азартных игр он препроводил в маленькую каморку, где они могли спокойно, без свидетелей, повышать ставки сколько заблагорассудится, девиц до поры до времени убрал, чтобы загладить дурное впечатление о своих первых шагах и в угоду своим политическим друзьям. Они заглядывали сюда из приличия, чтобы, как говорится, поддержать собственное предприятие, но благодаря находчивости и ловкости Минарика частенько уходили отсюда только под утро. Находились и такие, кто весьма высоко оценивал свою подпись под рекомендацией комитета в пользу трактира, и тогда Минарик понимал: на количество выпитого придется закрывать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йонный начальник прекрасно знал о процветании трактира. Наслышан был о нем и судья по уголовным делам Караба… но молчал как могила. Высшее начальство рисковало уронить свой престиж, если бы вникало во всякую мелочь, к тому же оба они не какие-нибудь полицейские. Они предпочитали придерживаться формального разделения обязанностей и ждать, пока полиция не укажет на замеченное ею нарушение закона или пре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ло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ревню в это время широким потоком хлынул денатурат. Многолетней давности запрет на вольную торговлю спиртом грозил лишь в законах и постановлениях. Не существовало такой силы, которая могла бы поставить заслон губительному потоку. Даже если вдоль всей границы выстроить сотни жандармов, им не удалось бы пресечь это ужасное зло, пока еще скрывавшее свое жало. Жандармы могли задержать одного-двух контрабандистов, но невозможно было прочесывать состав за составом, направлявшиеся из Силезии, невозможно было разведать все потайные тропки в лесных чащах, по которым народу доставлялось дешевое лекарство от всех его недугов. Продавали его по двадцать пять — тридцать крон за литр, а из литра спирта получалось три литра зелья, от которого прошибала слеза и драло горло — настолько оно было креп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о Совьяр, правда, сам его не пил. Ему незачем было пробавляться дешевкой. С тех пор как Твардек подбил его на спекуляцию, Винцо уже не был стеснен в средствах. Торговля у него у прохвоста шла очень бойко. Снабжал денатуратом все свадьбы, подкреплялись им крестьяне и батраки во время жатвы, и все-таки очень многие из тех, кто его пил, не имели понятия, откуда он берется. Ну, естественно, жандармы понапрасну шныряли по деревне: они не могли найти виновника, поскольку не было и жалоб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ирщик Чечотка, все больше снедаемый коварной болезнью, часто сиживал на завалинке, греясь на осеннем солнце, но иногда вынужден был по нескольку дней лежать в постели почти без движения. Трактир перестал его интересовать, он ушел в себя, и соседи, приходившие к нему посудачить, замечали странную вещь: Чечотка больше чем когда-либо… задумывался о смысле жизни. А коли в здешних краях, где ни у кого нет и минуты свободной, человек начинает задумываться о смысле жизни, это не к добру. Всем вдруг бросилось в глаза, что Чечотка худой и желтый, хотя лицо его и всегда-то было таким, что голос его звучит как-то глухо, точно из-под земли, хотя голос у него никогда не отличался звонкостью, и что руки у него ослабли и побелели, хотя кто же не знает, что Чечотка уже много лет не занимается физическим тру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ще всего к нему захаживал Винцо Совьяр. Зная, что Чечотку с каждым днем все пуще изводит коварная болезнь, которая иной раз подарит ему недели две передышки и надежды, чтобы затем уложить пластом и вымотать из него всю душу, Винцо дорогой придумывал какую-нибудь шутку, чтобы избежать разговоров о боле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как в большом ресторане… гостей полно, а хозяин знай себе полеживает. Так только господа могут себе позво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ир от кухни, где в полосатых перинах лежал бледный Чечотка, отделяли сени. Двери из сеней в оба помещения были настежь, и потому в кухне было слышно каждое слово мужиков, которых обслуживала жена Чеч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 его знает, в чем тут дело, — пожаловался трактирщик Совьяру, — народу полон трактир, а нельзя сказать, что много пьют. Как-то расхотелось людям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рактира донесся звон стаканов, а когда выпили, перевели дух, отерли рукой мокрые губы, один мужик упрекнул трактирщ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бо у вас питье, тетка. Таким червячка не зам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 — спросил Чечотка инвалида. — Червячка в желудке хотят заморить… Эх! А то и в трактир приходят уже пья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ьяр молчал, точно преступник на допр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белой дороге, за городом круто сворачивавшей в сторону, ехал на небольшой скорости личный автомобиль адвоката Гавласа. За рулем сам владелец, а рядом с ним, подпрыгивая на пружинах мягкого сиденья, устроился редактор Фойтик с открытым блокнотом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 наступала погожая, теплая, солнечная. На полях уже убрали рожь, осталось лишь белесое жнивье, по которому нестройными стаями бродили гогочущие гуси, прыгали ребятишки, вспыхивали веселые огоньки пастушьих костров. Упоительной негой сентябрьской послеполуденной поры дышали эти мгновенья, все замерло в щекочущей дрожащей паутине бабьего лета. Стоял нескошенным еще не созревший для серпа овес, неровными рядами зеленела картофельная ботва, никак не желавшая сохнуть. Люди, изредка попадавшиеся на полях близ дороги, выглядели довольными. Они подкапывали землю вокруг картофельных кустов, чтобы определить виды на урожай, или растирали в ладонях овес, сдувая шелуху; судя по всему, этот год обещает быть неплохим. Блаженной улыбкой светились их глаза, душа объята добрыми предчувствиями. Только бы продержалась хорошая погода: ведь в октябре могут нагрянуть затяжные дожди, порой со снегом, и тогда — конец радостным улыбкам и скромным надеж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мобиль тащился по дороге медленно, как улитка. Д-р Гавлас с удовольствием совершал поездки по деревням, в этой округе ему было знакомо чуть не каждое дерево и каждый хуторок. Уроженец этих мест, он был из другого теста, чем остальные чиновники и адвокаты, выросшие в иных условиях, в иных семьях, получившие иное воспитание и судившие о людях, меряя всех казенной штампованной меркой, не зная и не желая знать истинной подоплеки хороших и дурных поступков здешних ж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 Гавлас вырос в такой же черной деревянной избе под присмотром матери — отец его ходил дротаром в далекую Россию и не всякий год наведывался домой. Плоть от плоти и кость от кости народа, д-р Гавлас гордился тем, что получил образование на дротарские деньги, и когда обсуждались вопросы, требующие знания этого края, у него всегда находились дельные соображения. Но самостоятельно решить ту или иную проблему он ни разу не брался. Однако бедственное положение родного края тяжким камнем лежало у него на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кошмар, сколько теперь у суда работы. Раньше такого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гда не устану повторять: недостаток просвещения! — снова завел свою песню редактор Фойтик. — У нас существует районное просветительское общество, а вся его работа сводится к лекциям от случая к случаю… и то лишь по поводу государственных праздников. Этого мало. Надо подготовить цикл лекций: о крестьянском хозяйстве и новейших методах повышения урожайности, что-нибудь об экономике, о государственном бюджете, о налоговой системе… Надо пробудить в людях интерес к общественной жизни, научить их мыслить широко, в общегосударственном масшта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 Гавлас со снисходительной улыбкой слушал редактора, выжидая, пока тот выдохнется, потом свернул к обочине, остановил машину и спокойно, без лишних ораторских прикрас, принялся ему втолков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вы, поборники просвещения, сельские учителя, обучите каждого мужика, каждую бабу всей государственной премудрости, то получите кукиш с маслом, поняли? Вот такой кукиш, — и, просунув большой палец между средним и указательным, он ткнул им редактору в нос. — Просто диву даешься, как вы без конца твердите о просвещении, невесть о чем рассусоливаете в газетах, а того не видите, что ваши просветительные газеты и нужны-то мужику только для того, чтобы завернуть шматок сала, отправляясь в извоз. Ведь вы, к примеру, бываете в суде, видите, какая масса людей их осаждает. Неужели вас до сих пор не привела в оторопь… эта лавина процессов, какой никогда раньше не бывало? А ведь все это от пья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актор Фойтик ударился в амб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я утверждаю, что организация кружков трезвости не входит в задачи просветительского общества? Организуем сначала кружки, а потом уж все прочее, о чем я говорил. Одно другому пойдет только на поль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ой мой редактор, — адвокат с удивлением покачал головой, — бумажная вы душа, как я посмотрю… Вы как будто озабочены только тем, чтобы написать квартальный отчет о деятельности просветительского общества! Лекции — на бумаге. Кружки трезвости — на бумаге. Драматические кружки — на бумаге. А между тем пьянство пусть цветет пышным цветом. Кстати, — адвокат в упор посмотрел на Фойтика, — вы были сегодня утром в су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йтик и бровью не повел. Он прочно обосновался в царстве своих убеждений и никогда не проявлял ни малейшего желания признать правоту собеседника. Однако рассчитывая услышать от д-ра Гавласа нечто любопытное, приготовил ручку, блокнот и только потом при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 сегодня прийти… нет, н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тогда вы рассуждали бы иначе. Представьте, только до обеденного перерыва среди прочих разбиралось три следующих дела: первое — пятеро парней обвинялись в том, что на свадьбе исполосовали ножами дружку до того, что тот целый месяц пролежал в больнице; парни оправдывались тем, что были мертвецки пьяны. Второе дело — драка за картами в трактире. Не знаю уж, сколько стаканов разбили они друг другу о головы… И опять то же самое… были, говорят, пьяны. Третье — трое парней избили четвертого, когда тот лез в окно к своей зазнобе. Избили так, что девице две недели пришлось спать в одиноч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актор занес в блокнот все три слу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зайду в суд и ознакомлюсь с подробностями. Таких людей нужно публично пристыдить, чтобы на них показывали пальцем. И систематически пресе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воката Гавласа ответ не удовлетворил, но пока он держал свое мнение при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так, пустяки. Сейчас полиция расследует крупное дело. Но корни его те же. Представьте себе: хулиганы из нашего городка познакомились с Матушем Купкой, жителем деревни. Старый холостяк лет сорока. Жениться до сей поры ума не хватило. Много лет он работал в Остраве и по слухам накопил семнадцать тысяч. Негодяи проведали об этом и наплели Купке, заморочив ему голову, что в одной деревне есть девка ему под пару, что ему надо взять все деньги из банка и показать их ей, после чего она тут же пойдет с ним под венец. Купка, одурев от счастья, снял деньги со счета, и парни повели его к девице на смотрины. В городе они зашли в трактир, напоили жениха до беспамятства, а потом вывели за город, в лес, обобрали до нитки и бросили на произвол судьбы. Никакой девицы он, конечно, в глаза не видал, зато домой вернулся умудренный. Дорого обошлась ему на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Фойтика так и бегала по бумаге. Он охотился за местными происшествиями исключительно ради их сенсационности и был абсолютно неспособен вскрыть их истинную суть. У д-ра Гавласа нередко душа разрывалась от мелкотравчатости и безнадежной ограниченности всего того, чем из номера в номер были заполнены страницы «Вестника». Поэтому он пригласил сегодня редактора на эту приятную прогулку не без задней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бы судебный процесс вы ни взяли, обвиняемый всякий раз оправдывается тем, что был пьян. Если бы у нас расценивали это как смягчающее вину обстоятельство, то, полагаю, все подсудимые были бы оправданы. Ведь пьют поистине все поголовно, все зло — от алкоголя. У нас надо поступать наоборот: кто станет ссылаться на то, что был пьян, того наказывать стр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восходная идея, пан доктор. Я хочу попросить вас: не согласитесь ли вы написать небольшую зам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 чрезвычайно важный, — продолжал адвокат, якобы не расслышав просьбы редактора, — слишком важный, чтобы оставлять его без внимания. Что толку, например, от запрета на свободную торговлю денатуратом по всей жупе? Пьют даже больше, чем прежде. Контрабандисты беспрепятственно провозят спирт в поездах, проносят через пограничные леса, в больших количествах привозят на машинах — положение стало хуже, чем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мобиль въехал в деревню, вспугнув стаю гусей. Несколько молодых телок заметались перед автомобилем и со всех четырех ног бросились в разные стороны. Чумазые ребятишки в домотканых рубашонках глазели у обочины, разинув рты; матери тщетно звали их домой. Старый крестьянин с сивой щетиной на подбородке, чинивший грабли, коснулся пальцем засаленной шляпы и поздоровался: «Бог благослови…» Д-р Гавлас так резко затормозил, что задние колеса чудом не врезались в передние. Все здесь было знакомо, просто, ясно как на ладони: теплые что навоз, что избы; серая дранка на крышах; высокие, ветвистые ясени над ними… Горы, зеленые крестьянские рощицы, низкое небо, густой запах пастбищ и навоза. Все такое милое, ро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хороший народ и так бедствует. Вы заладили: лекции да лекции… другого средства и не видите. Черта с два им помогут лекции! Надо ударить по алкоголю и по всем, кто распространяет эту мерзость. Невзирая на лица… и главное: ничего не бояться. Начиная с тех, кто пьет, затем трактирщики и контрабандисты и вплоть до самых верхов. Виноваты все, но высшие инстанции — особенно, потому что в их власти покончить с этим злом, а они там палец о палец не уда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мобиль, еле крутя колесами, дополз до центра деревни, к самому трактиру. Около него чернела кучка мужиков. Мартикан кричал на старосту, возбужденно размахивая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тройте новую на здоровье, только чтоб с нас на нее деньги не брали! На это никто не согла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старая еще сойдет, — бубнил свое Юро Кришица, который в кои-то веки выбрался на люди из своей черной избы под горой. — Небось не разва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оста Ширанец с пеной у рта ратовал за линию фарара. Когда машина остановилась перед трактиром, он, раздвинув рукой мужиков, подошел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тароста, как дела? — спросил д-р Гавл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как осы… из-за новой школы. Времени еще незнамо сколько, а они уже роятся. Церковный совет когда еще соберется. А стро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таросты за несколько шагов несло перегаром. Это был пожилой коренастый мужик, взгляд его зеленоватых глаз выдавал в нем человека хитрого и лицеме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пан фарар печется о костеле да о фаре, а о школе мы позаботимся, — на сей раз серьезно сказал Шимон Педрох. — А то он поседеет раньше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мобиль развернулся и покатил обратно в город. Сумрак, беря начало в темных лесах, на тихих каменистых полях и в оврагах, словно летучая мышь, опускался на избы, повисал на желтых или багряных кронах деревьев, шумящих подсыхающей лис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и? — спросил адвокат; в голосе его клокотал гнев, но за ним слышалась скорбь. — Обсуждают вопрос о школе, об очаге культуры… а от самих разит водкой. Вот почему в первую очередь надо ударить в корень всякого зла. В трактире школы не построят ни те, кто заодно с фараром, ни кто против него. Чтобы вам было ясно: этот фарар — ярый приверженец партии людаков… и постройку школы рассматривает лишь как средство усилить влияние своей партии. В трактире, однако, дело кончится н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вокат Гавлас был в курсе всего, что происходит в их районе, гораздо лучше многих, кого это непосредственно касалось. Эта каша действительно заварилась в приходском доме, но втайне, и стоило кому-либо заикнуться про этот щекотливый вопрос, как другие тут же спешили замять его. Зато в трактире речи лились свободно, а поскольку трактир есть трактир, то речь там льется пополам с водкой. А значит, невразум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шина уже подъезжала к городу и разговор пора было кончать, Фойтик решился сделать серьезное зая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ан доктор, как-то сказали, что могли бы субсидировать… Я, разумеется… полностью разделяю ваши взгляды. Некоторая сумма, безусловно, очень помогла бы в нашей борьбе. А то при нынешнем экономическом положении газеты… трудно проводить в жизнь ее програ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 Гавлас постарался не выдать довольную улыбку. Его план удался. Отныне четыре полосы газеты перестанут заполняться пустой трескотней о просвещении. С этого дня д-р Гавлас объявляет беспощадную войну всем, кто недуги его родного края лечит — водкой. Программа у него есть. А теперь он заимел и рупо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чувством удовлетворения он свернул на автомобиле в гараж.</w:t>
      </w:r>
    </w:p>
    <w:p>
      <w:pPr>
        <w:pStyle w:val="Level2"/>
        <w:rPr>
          <w:rFonts w:ascii="Times New Roman" w:hAnsi="Times New Roman" w:cs="Times New Roman"/>
          <w:color w:val="auto"/>
          <w:sz w:val="20"/>
          <w:szCs w:val="20"/>
        </w:rPr>
      </w:pPr>
      <w:r>
        <w:rPr>
          <w:rFonts w:cs="Times New Roman" w:ascii="Times New Roman" w:hAnsi="Times New Roman"/>
          <w:color w:val="auto"/>
        </w:rPr>
        <w:t>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час, которого крестьяне год за годом ждали со страхом и нескрываемой злостью, пробил. В один из дней, когда склоны гор уже поседели, а над черными лесами носились стаи всполошенного воронья с всклокоченным от студеного ветра пером, из дома старосты Ширанца вышел, прихрамывая, десятский и заковылял от избы к избе, разнося окладные листы. Работа, прямо сказать, адова — не потому, что приходилось месить грязь по раскисшей дороге, где стояли лужи мутной дождевой воды, да шлепать по навозной жиже на крестьянских дворах, а из-за ругани и проклятий, которые вместо «здравствуй» сыпались на его ни в чем не повинну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хромота — второе досадное обстоятельство этого дня. Вчера десятского Венделя Гадиду лягнула корова, когда он чистил хлев; это бы еще полбеды: ни один крестьянин на свете не застрахован, что его хоть разок не приласкает копытом лошадь или корова. Но ты уж лягни или самую малость, чтобы нога не разболелась, или уж так, чтобы уложить хозяина в постель. А тут, как на грех, получилось ни то ни се, вот и хромай, разноси бумажки налогового у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рачным видом входил он в избу, вручал мужикам окладные листы, давал расписаться в получении и все это по возможности молча, чтобы не вызвать на себя еле сдерживаемый бессильный гнев налогоплательщиков. И все-таки кое-где не удавалось избежать разговоров, — тогда он надевал маску официального лица и говорил холодновато-ровным и назидательн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Гадида и к Адаму Шамаю, который только что вернулся с работы и не успел еще скинуть свой тяжелый, промасленный кожух железнодорожника. Наметанным глазом он глянул туда, где красовалась сумма налога, скомкал листок в грязной ладони и — шварк ее на пол! В первое мгновение не мог вымолвить ни слова, только лицо налилось кровью да глаза чуть не выскочили из ор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и! Вот вы какие бумаги… По миру нас пускаете?.. Пускай уж господа придут и заберут все… все мое добро… чтоб им подавиться, а мне по крайней мере больше не придется налоги пл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дель Гадида подошел к Ша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ими-ка бумагу, Адам, и успокойся. И уплати! Нешто не знаешь, что за такие штуки можно и с государственной службы вылететь. Другие бы на твое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а моем месте? Несколько добавочных крон — так я их потом-кровью на железной дороге зарабатываю… врагу не пожелаю ни такой стужи, ни ночных смен! А налоги с меня и там дерут! Чего им еще надо с несчастной коровы и трех полосок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дель Гадида пожал плечами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его принимали повсюду, а он хромал да хромал от избы к избе, от двери к двери — постылый вестник несчастья, встречаемый проклятьями и злобой. Мужики вскакивали с лежанок, из-за стола, выбегали из хлевов, брали в потрескавшиеся руки листки, словно раскаленное добела железо, и разбирала их жгучая обида и боль оттого, что клочок бумаги сильнее мужика, который противостоял тысяче ветров, превозмог тысячи ударов, а сломила его одна-единственная циф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приан Гущава, отец Павла, смотрел в листок и ничегошеньки в нем не понимал. Глаза его бегали по строчкам, цепляясь за каждую цифру, даже если это был номер параграфа или статьи закона, но той единственной, от которой зависела чуть ли не жизнь и смерть таких, как он, от волнения не находил. И лишь когда десятский назвал ему сумму налога, колени у него подломились, руки повисли, словно веревки на виселице, и он с трудом, в три приема, выговорил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 сво… свол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ольшее у него уже не хватило сил. А Гадида воспользовался этим, приложил два пальца к шляпе и пробормотал себе под нос: «Оставайтесь с богом». Тогда Гущава очнулся от первого приступа растерянности и гнева, мешавшего ему говорить, и, вытянув до отказа вперед руку с зажатой в ней желтой бумажкой, бросился вдогонку за Гади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ендель, слышишь? Тебе говорят?.. Да я лучше… На, отнеси им обратно и скажи, что… что я скорей сдохну, а столько не упл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адида не остановился. Он наслушался сверх всякой меры причитаний женщин, у которых мужья на чужбине, проклятий и угроз мужиков, куда ни зайди — везде одно и то же. На ходу, превозмогая боль в ушибленной ноге, он бросил через плечо слабое ут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Циприан… тяжко тебе. Но я тут ни при чем. Как-нибудь перебьешься, с божьей помощ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щава не слушал его, бежал через двор, вытянув руку с бумажкой, и кричал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Вендель! Вот… бери… не могу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ный ветер рвал его крики в клочья. А Гадида уходил все дальше, кляня свою больную ногу. И Гущава остался стоять босыми ногами в ледяной грязи, ветер надувал на спине домотканую заплатанную рубаху, развевал жидкие седые волосы, вставшие дыбом от ужаса и злости. Но вот вытянутая рука упала вдоль тела, качнувшись, как тяжелый маятник, — силы на протест иссякли. Гущава вошел в избу, сел за стол — само воплощение непомерного горя. Положив листок на неубранный стол, он подпер руками голову, уже не способную ни о чем думать, и сказал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они нас над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ладном листе Гущава ничего не понимал, а жена и подавно. Обоим одинаково ясно было одно, что их постигла неодолимая беда, и это настолько вывело их из равновесия, что ребятишки мал-мала меньше весь день получали шлепки за обычные детские шалости и воз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ло и во всех остальных из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сегодня и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дель Гадида обошел всю деревню, но как ни странно, миновал Зузу Цудракову. Всем доставил проклятые окладные листы, а Зузе — ничего, словно для нее не существовало никаких повинностей, словно власти про нее забыли и она находилась на каком-то особом положении. И когда по всей деревне в этот и на следующий день стон стоял и особенно когда бабы, у которых мужья были в дальних странах, забегали к Зузе спросить, сколько ей назначено налогу, и завистливо ахали от удивления, у самой Зузы затеплилась слабая надежда, что беда обошла ее стороной, что на нее не взвалили страшную ношу, которую ей не под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а третий день, когда Гадида закончил обход деревни и разносил окладные листы по горным хуторам, к Зузе пришел сам староста; осторожно присел к столу и уставился в земляной пол своими бесстыжими зелеными глазами. Долго молчал, покашливал, беспокойно ерзал на скамье, будто на горячих угольях, рылся в каких-то бумажках, которые вытащил из-за пазухи. И тут Зуза интуитивно почувствовала, что напрасно уповала на счастливую звезду, напрасно лелеяла вчера и сегодня слабый огонек надежды, напрасно ей завидовала вся дерев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у старосты слова никак не шли с языка, рот словно набит сырым тестом, так трудно языком воро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инесли мне… сколько с меня причи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ес, Зуза, принес… Но это бог с ним! Я к тебе еще… кое за чем… Присядь-ка сюда, — и староста подвинулся поближе к столу, освобождая Зузе место на скам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за села, и староста, искоса глянув на нее зеленым глаз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рек из Америки давно не 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больше года уже. Паршивец… хоть бы словечко написал, поинтересовался, как тут я… как хозя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оста опять стал покашливать, перебирать на столе смятые бумажки; Зуза между тем решила сгладить впечатление от свои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н еще не хуже других. Другие по многу лет семье ни словечка не шлют. А Марек год назад письмо прислал, бог даст, скоро опять на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оста вздрогнул, будто его кольнули ножом в бок. Пожалуй, это был самый подходящий момент, чтобы взвалить Зузе на плечи ее тяжелый крест. Он низко опустил голову и глух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уж небось не на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за его не поняла, решив, что это просто шу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ите вы нас подразнить… дескать, забыл, нашел себе другую… Так мы вам и пове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за засмеялась, не испытывая и тени какого-либо дурного предчувствия. Она хорошо знала старосту и его избитые шуточки, с которыми он обычно обращался ко всем одиноким бабам в деревне, и потому привычно прореагировала на его слова. Только на этот раз староста не поддержал шутливого тона разговора и Зузин смех замер в тесных стенах из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я не затем пришел, чтобы дразнить тебя, Зуза. Вот читай. — И он протянул мятый лист бумаги, исписанный карандашом. — И да поможет тебе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за вдруг задрожала. Сладкое чувство беззаботности, которое наполняло ее эти два дня, сразу съежилось, словно побитая собачонка. Руки затряслись в предчувствии чего-то ужасного, что прозвучало в глухом голосе старосты и теперь разрасталось вширь и вглубь, подобно дереву, которое становится тем более могучим, чем плодороднее и чернее почва у него под корнями. Она заглянула в письмо, но корявые буквы, сплетенные в непонятные серые узелки, заплясали у нее перед глазами, и глаза, неизвестно почему, налились слезами. Заметив первые две слезинки, скатившиеся по щекам Зузы, староста спросил со странной увер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Не вижу ничего… И страшно как-то. Скажите сами… что там в пис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ять мне пишет из Америки, знаешь, Ян Кукучка, который женат на нашей Вероне. О Мареке 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за вскочила с лавки, подброшенная пружиной радостного ожидания, ее руки снова с надеждой потянулись к измятому письму. Но прежде чем она дотянулась, староста закончил ф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ронили ег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янутая рука упала, будто подрубленная. В голове у Зузы шумело, в ушах звенело. Так гудят в лесу буйные осенние ветры, так шумят бурные потоки после первого снега. Ее бил озноб, сердце коченело. Перед глазами поплыли черные круги, они росли, превращаясь в волны, а волны ударялись о берег ее угасающего сознания, которое, казалось, проваливалось в пропасть. Кто же поддержит Зузу, кто подхватит ее, чтобы не разбилась она при падении? Может, спасение в том единственном вопросе, на который она еще способ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похоро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может тебе бог, Зуза, — снова повторил староста Ширанец. — И не держи зла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идел еще немного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за даже не заметила этого. Земля уходила у нее из-под ног, Зуза точно летела в каком-то безграничном пространстве, отдаленный шум которого еле-еле пробивался к порогу ее сознания. Оно было заперто на тысячу запоров, истерзано болью, бесчисленными ранами и обидами, которые выпали на ее долю, и теперь снова болели, жгли и разрастались до невероятных размеров. Вокруг стоял какой-то гул, но Зуза, оглушенная ревом всех обид и свистом ударов, которые так и сыпались на ее беспомощное, слабое тело, искала хоть какую-нибудь опору, пусть даже самую ненадежную, она будто растворилась в своей боли, и жизнь летела над ее головой, словно сказочная птица, которая уже никогда не подарит ей своего п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слишком тяжелый удар для обессилевшей Зузы. Напасти, сыпавшиеся на нее извне, были всегда так неожиданны и ранили тем сильнее, чем скромнее и безыскуснее была ее жизнь. Она намеренно лишала себя удовольствий; все, чем другие одинокие женщины скрашивали свою жизнь, Зуза гнала прочь, словно дьявольское наваждение. Тем болезненнее ощущался ею каждый новый удар, оставлявший черное пятно на чистых одеждах ее молодости, и без того не знавшей до сих пор других кра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даря стараниям старосты и его жены известие о смерти Марека Цудрака разнеслось по всей деревне, и бабы повалили к Зузе. Они приставали к ней с дотошными расспросами, которые били по Зузе точно молот по наковальне — эти удары отдавались в ее душе непреходящей болью. Тщетно пыталась она избежать вопросов и спрятаться за закрытыми дверями — двери в ее дом не закрывались, и некуда было скрыться от бабьего любопытства; переполненная изба гудела, у всех на языке была свежая новость, которая оттеснила на задний план обычные повседневны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ы… теперь? — расспрашивали бабы у Зузы с участием, которое было неприятно ей и не доходило до ее сознания. Поэтому их вопросы обрушивались на нее каждый раз неожиданно, словно из-за угла, но так и оставались без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повторяла Зуза. — Сама не знаю. Я теперь… не знаю даже, жива л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бабы лезли вон из кожи, удовлетворить любопытство так и не с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ие, принесенное старостой, было не единственной тяжестью, навалившейся на Зузу непосильной глыбой. Прибавился и налог, который навис над ее разоренным хозяйством и от которого не было спасения. А в хозяйстве и так все шло шиворот-навыворот, и слабые попытки Зузы помешать этому были скорей во вред, чем на пользу делу. И если бы не Шимон Педрох, который время от времени появлялся во дворе, осматривал дом, приводил в порядок хлев, давал лошадь и помогал в самое горячее время, хозяйство Зузы, наверное, давно бы развал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так, Зуза, успокойся немного, опомнись, — говаривал Педрох, уставясь на нее одним своим здоровым глазом, в то время как стеклянный неподвижно смотрел в сторону, — ты ведь еще молодая, сил у тебя довольно, и все еще может добром обернуться. А так потеряешь все… что же пото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за знала, что он искренне желает ей добра, но по-прежнему оставалась равнодушной ко всему, что творилось вокруг. Она чувствовала, что у нее недостанет сил начать новую жизнь, и это сознание угнетало ее, не оставляя даже проблеска надежды в сером пепле безрадостных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коренастый, будто сотканный из маленьких узелков мышц, староста Ширанец, зайдя к Зузе, застал ее на пороге хлева. Она чистила стойло своей Сивки, которая, переступая с ноги на ногу, недовольно мычала у пустых я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оста сначала осмотрел двор. Телега стояла так, что могла бы выколоть оглоблей глаз всякому, кто вечером прошел бы здесь; плуг и борона ржавели под открытым небом, и никому не приходило в голову убрать их в сарай, а сена и соломы втопталось в грязь столько, что у рачительного хозяина сердце разорвалось бы от боли. Сразу видно, нет в доме твердой мужской руки, нет бережливого хозяйского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тебе нынче выписали, Зуза, верно? А как платит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ил прямо в кровоточащую рану, для которой у Зузы не было лек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 я знаю? Много… ох, много. Корову, верно, продать придется. В банке уж больше не ссу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вряд ли, — подтвердил староста и немного помолчал. Потом перевел взгляд своих зеленых глаз с Зузы на вилы и уставился в землю. — Денег-то у теб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ы что присовет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и не знаю, право. Все от тебя, Зуза, зависит… Рад бы помочь… твоей беде.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за насторожилась. В ней заговорил не расчет, а врожденный инстинкт самосохранения, которому она подчинялась не раздум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ай лесок, и дело с концом. По крайней мере налоговое управление от тебя от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этим стоило поразмыслить. У Зузы с Мареком действительно был лесок, примыкавший к их тощему участку. На что ей этот лесок? А тем более теперь, когда потеряла мужа, когда нет никого, кто бы поддержал ее, защитил, вытащил из страшного водоворота, в котором ее швыряло как щенку, смытую бешеным весенним потоком с крутой выру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ать? А 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му угодно… хоть Маг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г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гат слыл злым духом деревни. Словно пиявка, присасывался он к тем, кто поверил его мнимому человеколюб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ившись из крестьян, из бедного люда, пораженного тысячей болезней, от которых не было никакого спасенья, он был единственным хозяином в деревне, разжиревшим за счет этих бедняков. Он был здесь единственным, кто во время мировой войны уберегся от всех напастей, вызванных чудовищным беснованием, охватившим мир, и оказался среди тех, кто сумел извлечь выгоду из безумия, бессердечия одних и бессилия, слабости других. В военное время Магат выколачивал огромные прибыли на реквизициях, на государственных поставках картофеля и скота, вербуя женщин, девушек и детей на сельскохозяйственные работы в Дольноземском крае;</w:t>
      </w:r>
      <w:r>
        <w:rPr>
          <w:rStyle w:val="FootnoteCharacters"/>
          <w:rStyle w:val="FootnoteAnchor"/>
          <w:rFonts w:cs="Times New Roman" w:ascii="Times New Roman" w:hAnsi="Times New Roman"/>
          <w:color w:val="auto"/>
          <w:sz w:val="20"/>
          <w:szCs w:val="20"/>
        </w:rPr>
        <w:footnoteReference w:id="14"/>
      </w:r>
      <w:r>
        <w:rPr>
          <w:rFonts w:cs="Times New Roman" w:ascii="Times New Roman" w:hAnsi="Times New Roman"/>
          <w:color w:val="auto"/>
          <w:sz w:val="20"/>
          <w:szCs w:val="20"/>
        </w:rPr>
        <w:t xml:space="preserve"> он до сих пор не мог забыть тех бурных времен, когда, словно по мановению волшебной палочки, нищие становились богачами, ворочавшими головокружительными суммами. Им и не снились такие деньги, они не знали, на что их употребить. Магат потерял голову вместе с себе подобными. В военной неразберихе он наживал капиталы, лишался их, и когда, наконец, кончилось время военных поставок и спекуляций, все-таки выстоял, как осеннее дерево, с которого ветер сорвал листву. Но в грязных когтях Магата остались, однако, расписки должников, недвижимое имущество крестьян, переписанное на его имя в казенных книгах; оно оценивалось не меньше чем в полмилли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его голову сыпались проклятья; отчаявшиеся должники, умоляя, ходили за ним по пятам; ему угрожали те, кого он безжалостно разорил, а по-прежнему самодовольный Магат преуспевал, утоляя свою алчность все новыми жертвами, запутавшимися в крепких сетях материального рабства и завис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ереворота лесопромышленники, как саранча, налетели на этот бедный, благоухающий смолой край и начали хищнически истреблять лесные массивы, покушаясь даже на общинные крестьянские леса. И тут Магат почувствовал, что может недурно подзаработать. Сам такой же крестьянин, он обходил дворы разорявшихся односельчан и протягивал им руку помощи в виде ничтожного задатка за принадлежавший им лес. Со временем стало ясно, что помощь Магата сильно напоминает больно бьющий кнут: угодившие в его сети мужики начали возмущаться, угрожать и даже не раз обращались в суд, надеясь там найти управу на Магата, добиться справедливости. Адвокаты кормились этим, как мухи сладким молоком, но суд остался глух к требованиям крестьян, отстаивавших свои права. Лихорадка продолжалась долго, продолжается и по сю пору. Не нашлось врачей, не было даже баб-знахарок, — только безответственные одиночки, пекущиеся о собственной выгоде, а не о нуждах народа. Нашлись пронырливые члены муниципалитета, которые устраивали разрешения на порубку лицам, не имевшим на то никаких прав. Нашлись адвокаты, которые, сговорившись, брали на себя защиту обеи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за Цудракова хорошо знала, что в деревне говорят о Магате. Но когда она вспомнила о сумме накопившихся за несколько лет налогов, которую нужно было выплатить, она не видела иного выхода, как продать лесок, ставший теперь, после смерти мужа, ее собственностью. Денег не было, у нее оставалось только две возможности: продать Магату лес и получить за него жалкую сумму или продать корову и лишиться последнего источника существования. Конечно, лучше бы ничего не продавать, но тогда имущество опишут и судебный исполнитель уведет из хлева корову, за которую Зуза и гроша не пол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гат купит? — спросила Зуза старо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не купит? Купит. И задаток даст — налог выплатить. А тому, что про Магата болтают в деревне, не очень-то верь. Злые языки чего не наплетут. А ведь… как кого прижмет, все равно к нему бегут, и тот, как-никак, помогает. Ты только не бойся. Во всяком случае, я так считаю… а там бог 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оста явно держал руку Магата. С этого он имел неплохой доход. Ему было удобно, прикрываясь официальной должностью, использовать свое привилегированное положение. Он ведь тоже неплохо разбирается в подобных сделках, когда на одной чаше весов лежала его личная выгода, а на другой — ничем не оправданное, но веками прививавшееся доверие к «своим» людям, в особенности, если они давно занимают такое видное положение, как староста Ширанец. Этим доверием Ширанец умел пользоваться. Прошедший огонь, воду и медные трубы (когда-то водил он сельскохозяйственных рабочих на заработки) — этот ловкач и пройдоха выработал свой примитивный, но вполне законченный взгляд на мир. Жизнь представлялась ему высокой лестницей, на нижних ступенях которой было особенно тесно; не то что ногу — палец поставить некуда, и кто хочет забраться выше, должен идти по спинам, плечам и головам тех, с кем он только что сидел рядом. В скаредном сердце старосты Ширанца, на его счастье, чувство солидарности отсутствовало настолько, что он без малейших угрызений совести топтал, подминал под себя мужиков и по их ободранным спинам карабкался вверх, преследуя лишь свои корыстные интере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гат уже давненько заводил с ним разговор о Зузином леске. По склонам холмов там и сям были разбросаны рощицы, то совсем маленькие, то побольше, принадлежавшие жителям деревни. Они-то и были предметом вожделений Магата, а облапошить мужиков ему ничего не стоило. Как и в других случаях, и на этот раз Ширанец с Магатом меньше всего заботились о том, чтобы помочь Зу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за все это время пребывала в крайней растерянности, не зная, на что решиться; но когда староста направился было вон со двора, она впервые высказалась опреде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пусть придет… Магат.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бы не было никаких… этих… знаешь, надо бы дать объявление в газетах, что твой муж Марек пропадает неведомо где, что место жительства его неизвестно и вообще… что прошел слух о его смерти. Это нужно, чтобы получить разрешение на вырубку, не нарушить за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тем временем судебный исполнитель на горло насту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Зуза. Это только… форма. Чтобы потом не говорили, что и Марек был владельцем, а ты одна весь лес продала. Уж так положено… а там можешь продавать. И рубить можно будет смело… Не ждать ведь, пока господа все это через канцелярии протащ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м шаге Зузы деревня узнала, только когда первые топоры и пилы вгрызлись в белое тело гордых елей. Случилось это уже позже, зимой… А пока была осень, правда, уже совсем на ис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ноябрь с невероятно глубокой грязью на дорогах, с размокшими, пропитанными холодным дождем горными склонами, ноябрь мрачный, как мужик, надвинувший шапку до самих бровей. Над вершинами гор, над редеющими лесами ползли тяжелые тучи. Если не было ветра, они застывали над полянами, повисая на осиротевших елях или буках, словно гигантских размеров белье, которому трудно прос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бабы перестали навещать Зузу Цудракову. Она никогда толком не отвечала на их вопросы, и им надоело к ней ходить. Это вовсе не было проявлением обиды с их стороны, просто им казалось, что Зуза совсем помешалась и что с ней приключилось нечто такое, чего им не понять. Шушукаясь между собой, в глубине души они были уверены, что в Зузу вселилась нечистая сила, сбивающая ее с пути истинного, что Зуза попала в заколдованный круг, откуда нет выхода. Поговаривали, что неплохо было бы привести к Зузе ворожею, — пусть она выгонит злых духов из нее самой и из ее дома, — или позвать Адама Прахарика: этого сколько раз арестовывали, а он всякий раз как ни в чем не бывало возвращался домой, к своим, и помогал им советами. Однако ни одна из баб не отважилась заговорить об этом с Зузой. Они знали, что Зуза откажется, и не потому, что не верит прорицателям, а потому, что боится узнать о еще большей катастрофе и новых, еще более тяжелых, ударах су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весной, гадалка прочитала Зузе по книге ее судьбу — речь там шла о двух мужчинах, — и вот все исполнилось до последнего слова. Теперь Марек, ее первый муж, гниет где-то в Америке, хотя, сказать по правде, с ним Зуза никакой радости не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странстве и времени, доступном их примитивному пониманию, сбывались вещие слова, и до гигантских размеров разрасталась уверенность, что существуют сверхъестественные силы и явления, которые до поры до времени не видны, но проявляются загадочным образом и потому нужно безоговорочно верить в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к Зузе снова заглянула тетка Туткуля. Послонявшись по избе, она сунула свой любопытный нос во все углы, а потом, как всегда, зав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мне тебя, Зуз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за молчала. Сидела за столом напротив тетки и как воды в рот наб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аривают, будто хозяйство у тебя совсем разваливается. Ты уж как-нибудь продержись… с божьей помощью перетерпишь год в трауре, а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за встрепенулась и пере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ой-нибудь мужик найдется. Иначе нам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мужиком и подавно, — отрезала Зуза. —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у тку ли еще что-то вертелось на языке, но она больше ничего не сказала и вскоре засобиралас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ночью, уже в конце ноября, возле избы вдовы Карабковой послышался подозрительный топот, бормотание и возня. И прежде чем Карабкуля успела очнуться от сна, кто-то так забарабанил по стеклу, что оно только чудом осталось цело, и диким безумным голосом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те! Ради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бкулю словно подбросило на кровати, и она шлепнулась босыми ногами прямо на земляной пол. Перепугалась до смерти. Сердце сжало, как тисками, она не могла дух перевести и вся дрожала. Подбежала к двери, прислушалась и почувствовала, что кто-то, навалясь на дверь, глубоко и тяжко дышит, будто ловит ртом воздух. Слушала она недолго, но тот, кто ждал, потерял терпение и несколько раз так ударил ногой по низу двери, что она затрещ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бкуля — странное дело — даже не спросила, кто это. Сгорбилась, словно в ожидании сильного удара, затаила дыхание и — отворила. Дверь распахнулась настежь, и Карабкуля отлетела в сторону. От волнения и страха она не удержала дверь, как не удержала и бесчувственное тело, перевалившееся через порог в 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ом стояла тьма, густая, липкая, непроглядная. И хотя это бесчувственное тело на земле не отзывалось и слышалось только бормотанье да обрывки бессвязных слов, Карабкуля узнала своег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ткое ощущение, будто ее ударили дубинкой но голове, повалили наземь и режут на куски, охватило ее. Сердце сжалось в маленький невесомый комочек, в котором не осталось ничего, кроме невыносимой боли и горечи, руки ослабели, стали вялыми, колени подламы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пыталась поднять Юро, но не смогла сдвинуть его с места. Заломив над головой сухие руки, мать уставилась в густую тьму обезумевшими от горя глазами и просто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боже… боже мой… За что ты меня так наказ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годя Юро, держась за стену, сам встал на ноги. Они были мягкие, точно ватные, и не держали его. Едва доплетясь до стола, Юро свалился на лавку и ударил кулаком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рать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бкуля была не в себе. Она никак не могла вспомнить, что есть в доме. Наконец принесла горшочек простокваши и со страдальческим видом, выражавшим ее бесконечное горе, поставила его перед Юро. Но Юро уже забыл, о чем просил, одним взмахом руки сбросил горшок на землю, и тот отлетел к печке. Горшок разбился, простокваша раз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рабкули было такое чувство, будто сын ударил ее по лицу. Однако, преисполненная материнской любви, несмотря на причиненные сыном страдания, она подошла к Юро, положила руку на его взлохмаченную голову и спокойно, даже робк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Юро?..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о, уже забывшись, сидя задремал, но от прикосновения материнской руки вздрогнул в испуге и груб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райтесь… Оставьте меня в по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 ль? Неужели этот грубый, хриплый и пьяный голос принадлежит ее 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нова подошла к нему, подталкиваемая бесконечной любовью, нежно прижала его голову к своей иссохшей груди. Но Юро точно обезумел. Размахнувшись, он ударил мать прямо в грудь. Карабкуля тихонько вскрикнула, закачалась и, размахивая руками, словно хватаясь за воздух, отлетела к самым дверям. Больше она ничего не говорила; что-то надломилось в ней, будто лопнула натянутая пружина; опустившись на колени, она начала тихо, жалобно причитать и всхлип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о повалился поперек кровати, которую она только что оставила, повалился как был — одетый, в сапогах, словно дерево, вывороченное с корнями. Над ним перекинулся невидимый мост, на котором осталась страшная действительность, а под мостом — лишь неясный гул, перекатистый и бурлящий, как гул моря, сомкнувшегося над утоплен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бкуля засветила маленькую лампадку перед образом богородицы, упала на колени, надломившись, точно высохшая былинка, и в безграничном отчаянии начала мо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господи… Я, Дорота Карабкова, верная раба твоя, покорно склоняюсь перед тобой… все из рук твоих смиренно при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лилась, пока не прокричал первый петух и в окно не брызнул рассвет, словно мелкий светящийся дождик. Она молилась рассеянно, с большими остановками, не могла не думать о своем несчастье, пытаясь доискаться до его при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ее были в беспорядке, точно сено, разбросанное на лугу. Когда же ей все-таки удалось сосредоточиться, перед глазами встала печальная картина ее замужества. Муж смолоду был дротаром. Ходил на заработки и там начал пить. Так было и в первые годы после женитьбы. В семью он ничего не приносил и потому наконец решил остаться дома, заняться хозяйством. Карабкуля радовалась: одумался мужик. Да лучше не стало. Он тайком продавал все, что мог: теленка, домашнюю утварь, овес прямо на корню — и все пропивал. Сколько слез она пролила, сколько побоев перенесла! Бил он жестоко, немилосердно, и казалось, мукам не будет конца. Вся в кровоподтеках, она ходила в костел, чтоб предстать, как сама признавалась, перед ликом божьим и спросить, по его ли воле должна она нести сей тяжкий крест. Домой возвращалась успокоенная, готовая терпеть и дальше. Однажды — лет десять назад — Карабку нашли мертвым в лесу под деревом. Люди говорили — спирт в нем загорелся. И тогда Карабкуля задумала поднять разоренное хозяйство, сохранить его для доброго, умного, честного Юро. Поначалу ей это удалось, да и Юро она воспитала набожным и честным. А когда мальчик стал юношей, она всячески отвращала его от соблазнов трактира, и правда, Юро никогда не пил. В последние годы доходов от хозяйства не стало хватать даже на то, чтобы прожить без долгов; надежды на лучшее уступили место бессильному отчаянию, голоду, нищете, долгам и описи имущества; но она утешала себя тем, что одно ее желание все-таки осуществилось: Юро рос хорошим парнем и никогда не пил. А сегодня она с ужасом поняла, что радость ее была преждевременной. Ее доконало сознание, что все ее надежды оказались бесплодными. Это было страшнее всего. Не для чего было жить. На душе пусто, темно, конец вс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ась лишь лампадка перед образом богородицы и отчаянный шепот сухих г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все из рук твоих смиренно при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о громко храпел на постели, просыпался, ворочался с боку на бок и снова засыпал под раскаты собственного хр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забрезжило утро и начало светать, она побежала через двор к соседям. Хотелось облегчить душу, хотя и тяжело было рассказывать про Юро, самой растоптать свою последнюю надежду. Однако к соседям уже заглянул Мартикан, и, входя, она услышала его последн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нями в окна! Ни одного стекла не уцелело в комнате фар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 воскликнула она, охваченная недобрым предчувствием. Все молчали, и это ее доконало. Она согнулась в три погибели, голова ее затряслась, как тяжкий колос на солом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икан проц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то случилось. А только делать этого не следовало. Носятся некоторые со своим сыночком, носятся… а сын-то и не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мленная, притихшая, сгусток жгучей и незаслуженной боли, поплелась она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дверях столкнулась с двумя вооруженными жандарм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фаре окна вы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росали камнями церковный совет! Выгнали из ф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о Карабку забрали жандармы, отвели в город, в катал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полошенная муха, слух летел по деревне, бился об стекла; всюду, словно пчелы, жужжали люди. С уст не сходило это неслыханное происшествие, у баб от ужаса мурашки бежали по коже, когда они узнавали, что творится на белом свете. Не веря собственным ушам, они все переспраш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ожет, это и не Юро? Прямо не верится!.. Ведь сын Дороты… такой 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верьте, хотите — нет… но его узнали мужики, когда из фары выбежали в сад. Трое их было. Двух других узнать не смогли. Да ведь Юро скажет, кто там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чотка неплохо заработал на этих событиях, потому что с самого утра у него толпился народ. Одни уходили, другие приходили, подсаживались к столикам, Чечотка наполнял их стаканы сивухой, чтобы легче текла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чьей спальне выбили окна — у фарара или у кухарки? — спросил Педрох, пряча усме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что? — набросились на него Юро Кришица, живший под горой, и угрюмый Марти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думаю… хорошо бы хоть одна спальня уцелела, чтобы не холодно было… пану фар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тку не поддержали, а Мартикан, сверкнув на него злыми глазами, пригро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Шимон, тоже за решетку захотелось? А не хочется, так молчи и не суй нос не в с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едроха мало огорчило, что брошенное им семя попало на каменистую почву и шутка не вызвала смеха. Он понял, что сейчас шутить не время, и потому отошел к другому столу, где сидели старый Гущава, железнодорожник Шамай и Винцо Совья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аже Шамай, который недавно, забыв свою государственную службу, на глазах десятского скомкал окладной лист и швырнул его наземь, теперь спасовал перед суровой действительностью, что как бурный, пенистый поток вдруг наткнулась на преграду привычного, веками воспитанного, уважительного отношения к духовному наставнику. Это отношение требовало бережного почтения к его особе. Шамай заколебался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против, чтобы отдавать на церковную школу наши кровные деньги, но… так обойтись с фар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его поддер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остройкой школы мы не согласны. Пусть платит государство. Но фарар все-таки ни при чем… чего же бить у него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ть или не бить — дело сейчас не в этом, — вмешался наконец Совьяр. — Он против вашей воли, против воли всех нас затевает постройку школы, и надо ему показать, что мы не согласны… Конечно, стекла бить ни к чему, об этом я не говорю. Однако, если бы не вчерашнее, церковный совет проголосовал бы за новую школу, и поздно было бы кулаками размахивать… А так каждый раскрыл рот. Я об окнах не говорю, с этим можно… и не соглас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ьяр явно пытался избавиться от угрызения совести, как от грязных сапог. Но все это говорилось только для вида. В глубине души он был убежден в правильности случившегося, интерес к общественной жизни был пробужден, и, если бы не арест Юро Карабки, Совьяр был бы вполне удовлетворен. Его только мучил страх, что заварилась слишком густая каша и в ней легко увязнуть тем, кто, возможно, выплыл бы из жиден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он боялся допроса Юро. Юро, парень молодой, неопытный, легко может признаться и рассказать, что Совьяр напоил всех троих своим зельем перед тем, как идти к фаре. Каждый может подтвердить, что Юро никогда раньше не пил, и, естественно, первое знакомство со спиртным одурманило его и привело к тому, что случилось. Ведь удрали же другие, привычные к водке, неузнанными. А скажи Юро хоть слово — Совьяру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под вечер к нему пришел необычный посетитель. Совьяр, сидя у стола с «Пролетарием» в руках, услышал во дворе незнакомые шаги и голос жены, которая приветствовала кого-то с большим почт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ш отсюда! — сказал Совьяр двум своим дочерям, которые, пыхтя, читали по складам какую-то книжку. Лампа, висевшая высоко под потолком, светила так тускло, что можно было испортить зрение, но Совьяр уже привык к этому и по вечерам читал мало: ему хватал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ыстро!.. Кто-то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и девочки спрятаться в угол за печку, как распахнулись двери и на пороге выросла здоровая, крепкая, еще стройная фигура молодого фарара. Он остановился в дверях, молча обвел черными глазами комнату и медленно поздоровался, вкладывая в каждое слово особый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слови вас госпо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ьяр в первую минуту застыл, словно пораженный громом. Мелькнула мысль о вчерашнем событии, горло сжало, точно его сдавил кто. Однако Совьяр взял себя в руки и, приветствуя фарара, предложил стул. Фарар отказался. Всем своим видом он стремился показать, что пришел не просто так, а по очень важному делу. Наконец он резко вы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организовали нападение на ф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ил наверняка, как опытный кузнец по наковальне. Правда, наковальня под ударом звенит, а Совьяр онемел. Он не привык к открытому нападению и не ожид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фарара обрушились на него, словно вихрь, и он почувствовал, как внутри что-то оборвалось, утратило равновесие и закачалось. Когда же он кое-как пришел в себя и понял, что его молчание может показаться подозрительным, то счел необходимым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ничег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ишком велик был его испуг, глаза растерянно замигали и зажглись бессильным гневом, как глаза человека, которого разоблачили. И хотя фарар пока еще не разобрался во всем, он был твердо убежден, что прекращать наступление нельзя. Нельзя хотя бы потому, что напал он вслепую, не имея никаких оснований, но добиться своего хотел любой ценой. Он знал, что крестьяне взбудоражены, потрясены вчерашними событиями. И все-таки он ни от кого не слыхал даже намека на виновника, зачинщика нападения, хотя все сходились на том, что сам Юро Карабка до этого не додумался бы. Этот честный, воспитанный в строгих правилах парень наверняка действовал по наущению того, кому это было нужно… Фарар, размышляя, кто бы это мог быть, так ни на ком не остановился. Мужики? Конечно, в случае строительства школы на них легла бы вся тяжесть общественных налогов, но среди тех, кто вставал сейчас в памяти фарара, пожалуй, не было ни одного, кто решился бы на такое. Кричать, угрожать, не соглашаться, протестовать против налогов и начальства — это они могли, но бить окна? Нет, на это они не способны. На подозрении у него остался только Совьяр. Но ведь постройка новой школы его почти не затрагивала: больших налогов он не платил. Фарар был в замешательстве и никак не мог распутать этот клу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я, он решил повторить атаку, чтобы Совьяр не заподозрил, что первый раз он действовал вслеп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знаете? Так я вам напомню! Жандармы напомнят! — Он круто повернулся на каблуках и, не прощаясь, выбежал во двор, а оттуда н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чери Совьяра в углу слились с темнотой и притихли, словно цыплята, когда над ними летит ястреб. Сам Совьяр молча сидел у стола, не отвечая на расспросы прибежавшей из хлева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ороны фарара это был смелый шаг, тем более что у него не было ни малейшего основания утверждать подобное. Почти вся деревня шла за ним, вся деревня собиралась по воскресеньям в костеле на его проповеди. И он умел использовать проповеди в своих це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как политические партии грызлись между собой, пытаясь любыми, крайне некрасивыми средствами перетянуть на свою сторону избирателей, фарар видел единственную возможность для сохранения своих позиций в том, что метал с амвона громы и молнии на все политические партии, ясно давая понять своей пастве, что только партия Глинки может вывести народ из нужды и нищеты, в которой все завязли по уши. Всякий раз накануне выборов он со всем пылом бросался в бой, как опытный хирург, вонзал свой острый нож в тело народа, которое лежало перед ним в путах тысячелетней косности и предрассудков, проникал в глубины его мыслей и представлений, чтобы изгнать оттуда дьявола сомнений, раздоров, неверия. И когда на последних выборах в деревне обнаружилось, что несколько голосов было подано за коммунистов, его гнев достиг высшей степени, и первую же воскресную проповедь он посвятил тому, чтобы расписать в глазах людей этот факт в самых мрачных красках. Он подбирал слова, которыми клерикальные и националистические вечерние газеты бичевали самые низменные инстинкты своих читателей, повторяя страшные истории о кровавых комиссарах-людоедах, об убийстве и изгнании тех, кто не согласен с большевиками, об обобществлении женщин, которые должны отдаваться каждому встречному, и прочие слухи, распускаемые продажной русской эмиграцией в Риге, Париже, Варшаве, Праге и так охотно подхватываемые трусливым и циничным мещан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рар был уверен, что с этой стороны его могуществу в деревне ничто не угрожает. А если он все-таки занимался этим вопросом, то только для того, чтобы предупредить об опасности, прежде чем она даст о себе знать. Зародыш ее он давно видел в Совьяре, но не потому, что слышал о каких-либо сборищах и разговорах в его доме, а потому, что Совьяр, с его искалеченным телом и диким бунтарством, порожденным непоправимым несчастьем, мог оказать свое разрушающее влияние на хорошо отлаженный и послушный механизм деревенск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вечер после посещения фарара Совьяр чувствовал себя не в своей тарелке. Откуда фарар прибежал? Куда направился отсюда? Фарар не мог ничего знать из того, что говорилось в доме Совьяра о церковной школе… но уверенность, с которой он напал на Совьяра, не могла быть беспричинной. Может, кто-нибудь все-таки не выдержал и погубил тех, кто хотел избавить людей от излишних тягот? Может, нашелся человек, ради личной выгоды продавший за тридцать сребреников тех, кто заботился об интересах всей деревни? Люди злы, и верить им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ворочался Совьяр на постели, в голове его гудел целый водопад мыслей, вопросов, собственных ответов, а вокруг была ночь, непроглядная темнота и никакого просвета, никакого выхода. В голове шумело, как в осеннем лесу: «Не бойся, он ничего не может знать…» Шум лился могучим, широким, нескончаемым потоком, но в этот успокоительно действующий на его нечистую совесть шум время от времени врывалось словно раскат грома: «Знает! Знает! Злые языки наговорили! Созн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коры совести были для него как острый нож. Под их ударами и под тяжелыми ударами безмолвной ночи Совьяр почувствовал себя окончательно разби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л Совьяр рано, умылся, причесался, что показалось жене весьма странным, на лице его появилось спокойное, смиренное выражение, и с совестью — чистой, как выметенный воскресный двор, он сел за стол, взял лист бумаги и, нервно грызя карандаш, начал писать, решив добровольно во всем призн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водил буквы с особенным старанием и, когда на бумаге появилось: «Ваше преподобие», остановился и задумался. Он не мог признаться полностью. Надо было снять с себя подозрение и притом произвести впечатление порядочного, здравомыслящего и рассудитель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мало времени, пока Совьяр окончил письмо. Получилось что-то вроде испов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чал с войны, на которую отправился здоровым парнем, описал все мучения, свои страдания, раны, болезни и всю безвыходность своего нынешнего положения, положения инвалида, не способного к труду, выкинутого хищным капиталистическим обществом за борт, оставленного без помощи. Он изложил свою жизненную философию, которая выросла на почве суровой действительности, стремясь доказать, что для него нет иного пути, кроме пути революции. Однако, уверял он в письме фарара, он никому не вредит, живет своей жизнью, прекрасно понимая, что в этом крохотном деревенском углу мира не переделаешь. Поэтому он очень сожалеет, что у господина фарара возникло подозрение о его разрушительной деятельности. Правда, — признавался он в конце, — между ним и многими крестьянами велись разговоры о невероятной тяжести, которая ляжет на их плечи, если решат строить новую школу. С этим соглашались все. Но никому даже не приходила мысль сотворить то, что учинили неизвестные преступ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знает, что на Совьяра нашло. Письмо ему нравилось. Оно было написано спокойно, вежливо и яснее ясного свидетельствовало о том, что хотя составитель его — самый последний бедняк, но зато не какой-нибудь неотесанный чурбан, а человек, умеющий держать себя с учеными господами. Сознание этого больше всего льстило самолюбию Совьяра. Он отослал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несколько дней, встретившись с фараром, понял, что совершил ужасную оши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умали, что сообщили мне в письме что-нибудь новое? — заговорил фарар горячо и уверенно. — Я давно взял вас на мушку… только вы сами себя вы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пан фарар, — заикаясь, вымолвил Совьяр, причем на этот раз говорил правду: он не понял этого неожиданного об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вно знал, что вы коммунист, что вы читаете «Пролетарий» и подстрекаете людей. Вы сами признались в письме, что вели разговоры с крестьянами и что они были не согласны с постройкой школы. От несогласия — один шаг к гнусному поступку, который совершили эти три парня. Семя заронили вы — и вы собственноручно в этом распис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ьяр пошатнулся, как от неожиданного удара в лицо. Ему хотелось защитить себя, объясниться и вывести фарара из явного, как ему казалось, заблуждения, но, потрясенный, он не находил слов; фарар же прекрасно знал, как ему надо действов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нимаете, что такое письмо может привести вас за решетку? Вы — зачинщик, и, если бы я передал это письмо в суд, вам пришлось бы предстать перед ним вместе с молодым Карабкой! Неужели вас не мучает совесть за то, что вы испортили жизнь хорошему парню, поддавшемуся вашим наущениям… и что вы уготовили горькие дни его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ьяра словно обдали ушатом холодной воды. Он хотел было возражать, защищаться, но растерял все слова и стоял, склонив голову с глубоким шрамом на лбу, в позе кающегося грешника. Вот чем обернулось его желание оправдаться: с каждым словом фарара таяло то горделивое чувство, с которым он сочинял письмо, вместо него в душу заползал трусливый страх перед наказанием, которым угрожал ему фар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фарар и тут преследовал одну единственную цель: он прекрасно понимал, что письмом ничего не докажешь, однако со свойственной ему демагогией нападал на Совьяра, чтобы заставить его замолчать, отойти от людей, он хотел ограничить его влияние на них и этим обезвредить противника, который, сам того не желая правда, притягивал к себе людей, эти люди шли к нему с тысячей терзавших их вопросов, на которые убийственная реальность отвечала лишь издевкой. Когда жизнь становилась невмоготу, когда нужда с новой силой пригибала их к земле, а неумолимая и невидимая рука тянулась к ним в карман за последним, тщательно оберегаемым грошом, тогда они отворачивались от фарара и искали ответа в другом месте. Не находя его в трактире, искали у Совьяра, который был живым воплощением вопиющей несправедливости и нужды… к тому же он читал разные книги и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то фарар хотел непременно закрепить свою п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желаю вам зла, Совьяр, не думайте. Но подобные разговоры советую оставить. Если я хоть раз еще услышу, что вы подговариваете людей, то приду с документом. С вашим собственным письмом! И тогда уж не я, а другие займутся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его последн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Совьяра на дороге, он отправился дом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устой туман неподвижно и тихо лежал в долине. В воздухе тянуло холодом, — то был предвестник надвигающейся зимы, которая наступает здесь очень рано. Высокие ели развесили над дорогой высохшие ветви. В их иглах застряли клочья тумана, который, спускаясь, ложился мягким холодным компрессом на горячую голову Винцо Совьяра, все еще не опомнившегося от нанесенного ему удара.</w:t>
      </w:r>
    </w:p>
    <w:p>
      <w:pPr>
        <w:pStyle w:val="Level2"/>
        <w:rPr>
          <w:rFonts w:ascii="Times New Roman" w:hAnsi="Times New Roman" w:cs="Times New Roman"/>
          <w:color w:val="auto"/>
          <w:sz w:val="20"/>
          <w:szCs w:val="20"/>
        </w:rPr>
      </w:pPr>
      <w:r>
        <w:rPr>
          <w:rFonts w:cs="Times New Roman" w:ascii="Times New Roman" w:hAnsi="Times New Roman"/>
          <w:color w:val="auto"/>
        </w:rPr>
        <w:t>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октября край начал седеть, как старик. Лохматый белесый туман по утрам стелился в долинах, к полудню он расползался по низким склонам и оседал росой на дрожавших от холода, кое-где уцелевших последних травинках, а вечером снова сгущался, окутывая промозглыми клубами голые деревья и макушки холмов. Тучи низко висели над краем, словно затаившимся в ожидании приближающейся з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кончили косить, убрали рожь и овес, выкопали картошку, срезали фиолетовые головки капусты, порубили и заквасили ее в бочках, чтобы зима не скалила голодные зубы. Заготовили дров, сложили их в поленницы выше окон, и тогда дошел черед до кривых пеньков, которыми можно будет не раз протопить п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главные работы были закончены, мужики разбрелись по свету. Ушли в богатый, широкий мир, где не было столько гор, как в этом бедном к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ы идут, не похожие один на другой. И октябрь каждый раз новый. Облик мира постепенно меняется. Только край дротаров все такой же, как и много веков назад. Камня не убывает, богатства не прибавляется. Чем больше богатеет мир, тем быстрее растет нищета этого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были, вспоминают дротары, были когда-то иные времена. Войдешь, бывало, в деревню и начинай: «Кому починять!..» Из домов выбегали бабы, выносили прохудившуюся посуду, а дротар садился на подстенок, брал проволоку, молоток, клещи и принимался за дело. Стягивал проволокой треснувшие глиняные миски и горшки, очищал от ржавчины и копоти жестяные кастрюли, продавал мышеловки, а если выдавалось свободное время, плел из проволоки всякие красивые вещицы. Мир необъятно широк, и дротар обошел пешком полсвета. Хаживал в Венгрию, Австрию, Германию, появлялся вдруг в Сербии или в Польше, забредал в Штирию, а некоторые доходили до русских равнин, до Москвы 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глупые люди воротили нос от дротаров. Только тот, кто никогда не слыхал о крае дротаров, не мог разобраться в стихии, рождавшей людей, которые разбредались но всему белу свету. Но слава о них, наперекор всему, разносилась повсюду, и те, кто оставался дома, — старики, женщины и дети — гордились своими скитальцами: сыновьями, мужьями, отцами. Через год-два, а то и через несколько лет те возвращались домой, гордо позвякивая туго набитыми кошельками, угощали не только свою родню, но и всю деревню, рассказывали о своих странствиях, о разных случаях, приключениях, и перед теми, кто сидел дома, как живые вставали страны, где оставили дротары следы своих крпцов; с утра до ночи гудели тогда трактиры, преисполненные гордости за дротаров и их отчаянную смелость. Тут встречались соседи, избенки которых гнили рядом, и, хотя один говорил по-немецки, а другой отвечал по русски, они все-таки понимали друг друга. Они не знали зависти, и славой тех, кто держал целые дротарские фабрики в Москве или в Варшаве, даже гордились те, кто ходил по Германии, отчаянно сопротивляясь идущей вперед тех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большинство из них не умело ни писать, ни читать, они хорошо знали, что являются героями многих песен, рассказов и стихов, написанных известными поэтами, не стыдились, когда их родину называли «дротарской страной», и, когда подходил срок военной службы, парни-новобранцы наверняка знали, что будут служить в Тренчине в «дротарском п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не было ничего зазорного. Ведь именно эти люди, рожденные без любви на голых камнях, приносили своему краю хлеб и добрую славу, они были добрыми носителями образованности и первые отдавали своих детей в школы, готовя им лучшее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ло ког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и времена давно мин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их сохранились лишь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иняные горшки давно разбились, а жестяные кастрюли были изъедены огнем и ржавчиной. И если бы теперь хозяйка вздумала починить треснувшую тарелку, проволока и работа обошлись бы ей дороже, чем новая. В городах на вес продают фабричную дешевую и прочную эмалированную посуду. Мышей — и то как будто стало меньше: никому не нужны мышеловки, а если где мыши и заведутся, их травят дешевым 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ирел и другой процветавший некогда в этом краю промысел — изготовление дранки; люди покрывают теперь крыши дешевым железом, шифером, этерни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конец и плотогонам: переправлять лес по железной дороге надежнее, быстрее и дешевле, чем по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делать, если этот край хлеба не родит, а есть просит? Дротарские ноги не могут стоять на месте. С голоду дротары готовы обойти весь свет. Лучше уж одному пойти по миру, чем всем голодать дома. Поэтому нужно было подумать о новом заработке — присмотреть новый товар и отправиться с ним по улицам, по домам городов. Дротары перестали быть дротарами, забросили клещи, молотки, проволоку и жесть: отправились на фабрики, на оптовые склады, накупили там дешевых низкосортных гребешков, зеркалец, детских погремушек и бритв. В больших торбах стали они разносить свой товар, которому никто не знал настоящей цены; так они торговали на городских улицах, ярмарках, проживая последние остатки былой дротарской сл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одной старой славе далеко не уедешь. Кроме уличных торговцев, в городах имеются роскошные магазины, где вас хорошо обслужат, дешево продадут вам любой товар. Возле уличных торговцев собирается обычно народ из деревень, мужички, которым лишний грош в кармане важнее, чем качество товара. Они торгуются за каждый крейцер, и продавец, согнувшийся в три погибели под тяжестью торбы, по вечерам уныло подсчитывает выручку, которая должна покрыть расходы на скудную пищу и ночлег. А если убытки растут день ото дня, остается только просить милостыню. Тут уж конец всякой сл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уж начинаются ужасные истории, страдания и слезы «учеников» — маленьких, голодных, оборванных мальчишек, которых матери-вдовы отдают «в люди» к дротарам-хозяевам, чтобы они с детства зарабатывали себе на хлеб, учились дротарскому ремеслу, а там, глядишь, и домой принесут какой-нибудь гр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ь учеников всем была хорошо известна: они возвращались в деревню до того изголодавшиеся, заморенные, что на них было больно смотреть. Все знали, что ремеслу их не учат, — в этом не было никакого смысла, ведь само ремесло погибало, а несколько мышеловок, висящих на ремне через плечо мальчика, служили не для продажи, а для обмана властей, которые проверяли разрешение на торговлю вразнос. Все знали, что никто из этих ребят денег домой не принесет, потому что хозяин каждый вечер отбирает у них все, что они насобирали подаяниями, а если денег мало, то еще и приб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хозяева плохи — один в меньшей, другой в большей степени. Но нужда еще хуже, и поэтому каждая мать надеется, что отдает сыночка такому дротару, который лучше других. Всякий, кого держат ноги и кого не может прокормить поле, должен идти на зараб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ни учеников каждый год идут «в люди», чтобы с детства познать жестокость мира и научиться его прокл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никто в деревне не удивился, когда Гущавы отдали своего четырнадцатилетнего Ондро в ученики. Осенним днем пришел к старому, истерзанному жизнью Гущаве дротар Канитра; посидел немного в душной избе, покурил и наконец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те мне Ондро в ученики… парнишка он шустрый, это ему не повредит. Пусть попробует… смол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Канитра был из дальней деревни, но Гущава его немного знал: не зря же в местечках устраиваются торги и ярмарки. Как говорится, гора с горой не сходятся, а человек с человеком всегда сойдутся. И Гущаве тоже уже приходилось несколько раз встречаться с Канитрой. Он ему казался человеком степенным и добрым, и, хотя предложение Канитры застало его врасплох, Гущава не стал отказ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пожалуй… было бы не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жена сначала уперлась. Пускай заедает нужда, пускай на гумне и в погребе пусто из-за неурожая, пускай облагают любыми налогами, а судебные исполнители лезут и в дверь и в окно, — она мать, и Ондро ее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он совсем ребенок! Как же… с та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мной много таких по свету ходило, — пробует убедить ее Канитра, — были и поменьше. Ведь вашему же четырнадцать! Нечего ему бездельничать. Вы мне его сейчас дайте… а на пасху мы вернемся, и, глядишь, он вам еще деньжат принесет. Ведь вам надо… не отказывайтесь, когда 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о было все равно. Пока о нем шел разговор, он стоял у печи, грелся — прозяб на улице. На его худом теле, правда, висели рубаха и широкие, обтрепанные, домотканые штаны, но тепла от них было мало. Канитра посмотрел на него, засмеялся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Ондро, пойдешь? Купим тебе куртку… будешь в ней барином ходить по деревням и городам… А петь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о осклабился, показав два ряда крепких зубов, и проц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о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ша у него разломилась, точно хлеб, на две половинки. В одной звенели радостные крики мальчишек, пасших вместе с ним с весны до поздней осени скот на солнечных взгорьях, пели жаворонки в безоблачном небе, доносился смолистый аромат сосен и елей, манили такие близкие, родные межевые камни на полях, истоптанные извилистые тропинки. Остаться? Или проститься со всем этим? Его сознание опутал плотный, густой туман — ничего нельзя было разобрать. Но сквозь этот туман проступали неясные, расплывчатые контуры высоких зданий, широкие реки с чугунными мостами, большие гудящие вокзалы и шумные улицы, высокие башни храмов и огромные витрины магазинов, где лежит столько невиданных вещей. Обо всем этом он знал только понаслышке: из обрывков разговоров взрослых, которые ему удалось понять и запомнить… но тем заманчивее были эти фантастические картины незнакомых миров. Как измученные путешественники в раскаленной, мертвой пустыне сворачивают к чудесному оазису, который оказывается миражем, так и Ондро, весь во власти мальчишеской романтики, бросив надежную, твердую почву, устремился в этот прекрасный мир, очертания которого с каждым мгновением все отчетливее проступали во мг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шел бы? — спросила мать. Казалось, что именно у Ондро искала она защиты и успокоения своему изболевшемуся сердцу. Но Ондро еще не научился серьезно думать и чувствовать и с мальчишеским задором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ж!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рнул левым плечом, как обычно делают дети, когда не знают, ч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ла решена судьба Ондро, по крайней мере на полгода. Только после этого Канитра вытащил из кармана бутылку водки, поставил на стол и стал угощать Гущаву и его старуху. Гущавиха не пила. Зато Ондро должен был попробовать — и с этой минуты он возомнил себя на вершине славы. Теперь он расхаживал среди своих приятелей, надувшись от переполнявшей его хвастливой ребяческой гордости… и казался себе взрослым парнем среди сопливых мальч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м, бедняга, то и дело шмыгал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время в деревне не говорили об этом. Но потом некоторых стало разбирать любопытство, особенно баб, которые заметили, как изменилась за последние дни Гущавиха; они зачастили к ней в дом. Гущавихе от этого легче не стало, скорее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ее спиной пошли пересу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таких из себя нищих строят… дальше некуда. Мальчишка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давно ходить на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Павол на работу устроился в Витковицах… будет им по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ие род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ые языки взялись за Гущаву. Раньше ведь им было еще хуже, пока все дети жили дома. Правда, они сами были моложе, не такие немощные, как сейчас. А теперь — что приносят дети домой? Две дочери служат в городе, а получки едва хватает на то, чтобы одеться. Кроме Ондро, еще трое малышей: Верона и Янко ходят в школу, а Мишо пойдет на будущий год. О Павле и говорить нечего… пришел неделю назад из Витковиц, принес несколько крон, а руки были такие ободранные и окровавленные, что страшно смотреть. Витковице — это тебе не то, что когда-то Америка: работаешь как вол, а что заработаешь, то и проешь. Так что все дело в том, чтобы под старость голодных ртов поубавилось в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щава, как мог, отбивался от намеков и открытых нападок. Но можно было и не делать этого. Когда люди внимательнее присмотрелись к его худому, высохшему телу — кожа да кости, разговоры прекратились сами собой, а вскоре нашлись и такие, что одобрили его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октября Ондро снарядили в дорогу. Отец подарил ему свою широкополую шляпу, которую надевал по воскресеньям, когда ходил в костел. «Мне и старая сойдет», — успокаивал он себя. Достали старую, с медными пуговицами, кожаную суму, с которой ходил когда-то еще отец Гущавы. Мать прикрепила к шляпе букетик пахучей травки и под чисто выстиранную, заплатанную рубаху на голое тело повесила крестик. Пришел кое-кто из соседей; Ондро хлопали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перь, Ондро, держись! Будет у Канитры добрый подмастер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го слушайся… а то ничему не науч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давая напутствия, по старому обычаю немножко всплак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а не забывай! Смотри, молись кажд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аждого напутственного слова Ондро вырастал в собственных глазах. А когда он получил на прощанье от соседей по мелкой монетке «на счастье», то почувствовал себя на седьмом небе. Это настроение держалось у него, пока он был дома. Да и когда родные проводили его до трактира, где мальчика поджидал Канитра с тремя другими учениками, Ондро не проронил ни слез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осле того как вышли за околицу и стали прощаться, сломился лед гордости и показного геройства, мальчик, обнимая отца и мать, по-детски расплак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лу кланяйтесь!.. — кричал он из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ли знакомые поля, и вот уже она — Силез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глянулся напоследок, да так и застыл на месте. Все расплывалось перед глазами, полными слез: холмы и разбросанные по ним обшарпанные черные избенки, на макушках холмов лоскуты мужицких лесочков, а над всем этим серое, тоскливое октябрьское небо. Он вдруг почувствовал себя так, будто со дна глубокой реки взглянул на ее поверхность, в которой отразились милые картины далекой и… давным-давно минувш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авол Гущава уходил в Витковице на заработки, у него не было ни малейшего представления об огромном заводе, который сам по себе был как город. Никогда раньше он тут не бывал, а лесопилки его края и даже лесопильный заводик в городе, где он несколько раз работал, показались бы песчинками в этом море железа, руды, кокса, огня и пота. Это море кишело людьми. Они тысячами выходили оттуда и вновь погружались в его металлические глубины, словно водолазы, и только через восемь часов из этого пекла выныривали их серые запыленные тени, омытые потом, обожженные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день работы, которую Павлу сразу посчастливилось получить, его совсем оглушил ужасный грохот, гром, рев. Отдельные звуки переплетались, сливались в мощные, беспорядочные волны, врывавшиеся в уши, — Павол чувствовал себя так, будто стоял на скалистом утесе, о который не переставая бьется морской прибой. Но морскую волну хоть видишь, когда она набегает на берег, а тут издалека и вблизи, отовсюду и ниоткуда удар за ударом раздирает барабанные перепонки, подавляя все остальные чувства, которые напряжены до предела ужасным в своей беспорядочности хаосом звуков, несущихся из глубины железного 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нескольких дней Павол потерял способность различать отдельные звуки, отупел и ничего не воспринимал, кроме однообразного, временами переходящего в грохот разговора железа и стали. Его взор, привыкший к простору долин и крутых косогоров, в первые дни изумленно натыкался на черные стены зданий, в которые вместе с тысячами других рабочих был теперь заточен Павол, и вновь перебегал на руки, занятые работой. В диком хаосе материалов, звуков и запахов он долго не мог найти твердой точки, откуда можно было бы осмотреться, хоть немного разобраться в том, что его окружало. Одно только стало для него ясно: он оказался теперь во власти гигантской, чудовищной, бездушной машины, колеса и колесики которой находились в непрестанном, поспешном, жутком движении, — машины, которая поглощала все новые вагоны и вагонетки сырья, сырья, сырья: руду, кокс, известь — один вагон за другим… сотни вагонов в день. Что было дальше, что происходило за заводской станцией, где он работал, Павол вообще не знал… В первые дни недели у него все силы уходили на то, чтобы хорошо и вовремя выполнять свою работу, и представление о заводе складывалось у него не из того, что он увидел, а из того, что слышал. Этого было явно недостаточно для каких-либо серьезных выводов, поэтому первое время он ограничивался тем, что говорил: это огромнейшая фабрика! По утрам, когда он шел на работу, и по вечерам, когда уходил домой, Павол издалека видел огромные закопченные трубы, из которых непрерывно, наподобие развевающихся траурных флагов, валили клубы дыма; он видел могучие башни доменных печей, длинный ряд воздухонагревателей, отводные трубы для колошниковых газов, тянувшиеся через заводские дворы мимо цехов к мастерским, где стояли моторы и газовые установки; он видел бесконечную очередь маленьких тележек подвесной дороги, которые несли к отвалу груды горячего шлака, видел в конце дня, что вечеров тут, собственно, нет, что тут не сияют звезды — их поглотила чудовищная алая пасть нескончаемого пожара, окрасившего кровавым багрянцем горизонт и небо над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Павол все это видел, хотя все это с чудовищной силой обрушивалось на его беспомощный разум, вызывая представление об «огромнейшей фабрике», очень многое, если не все, оставалось для него непонятным, как для любого рабочего, который несколько лет провел в одном цеху, не зная, что делается в соседнем. Он видел трубы — и не знал, какую часть завода они обслуживают; видел доменные печи — и не имел ни малейшего представления об их работе, хотя целыми днями подвозил пищу к их ненасытной огненной пасти; видел рядом с каждой печью длинный ряд высоких, округлых нагревателей — и не знал ни их названия, ни их назначения; видел сложную паутину труб, опутывающих весь завод, а в голову не приходило ни одной мысли, ни одного подобного случая, который смягчил хотя бы отчасти его немое изум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завод-гигант поглотил Павла, как океан каплю. Без сл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пустя две недели он в первый раз вернулся домой, то почувствовал необычную пустоту. Изба старого Гущавы стояла высоко над деревней, прилепившись к склону под самым лесом, от которого веяло почти осязаемой тишиной. Домишки, словно их кто-то рассыпал по скату ручья, стояли молчаливо, без всяких признаков жизни. Клены и ясени вздымали над ними свои черные ветви, на которых, нахохлившись, сидели одинокие вороны. По небу, как разорванные шквалом паруса, неслись серые т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тут недоста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довищного гула напряженного труда, не прекращающегося ни на минуту; шума, движения, ударов; постоянно перемещающихся, изменяющих форму и вид материалов; машин, устройства которых не знают те, кто вместе с Павлом подвозит сырье. Недоставало здесь всего того, что делает огромный завод заводом и что находится в таком разительном контрасте с затхлой и ужасающе бедной, больной, голодающей, ищущей и обманутой в своих поисках правды дерев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Павол вышел на улицу и остановился на дорожке у дома. В густой, словно повидло, темноте пахло сырой мшистой землей. Высоко-высоко в небе, какое можно видеть только в горах, подобно маленьким маргариткам, горели звезды. Ими было усыпано все небо. В серебристой пыли Млечного Пути плыло яркое созвездие Лебедя. Все подавляющая тишина, которую не нарушал даже отдаленный собачий лай, опустилась на долину, и Павол, захваченный бурным потоком своих переживаний, почувствовал себя так, будто он попал в самый водоворот, который, несмотря на бешеное круговращение, все-таки оставался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Павлом вышел и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ы так поторопились с Ондро, отец? Не надо было так рано выгонять его из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Гущава смущенно заморгал глазами. Темнота, правда, скрыла его сму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а и нет… Малость хлебнуть жизни не вре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щава охотно уклонился бы от этого разговора. Довольно с него и того, что старая Гущавиха каждый день вздыхала, вспоминая Ондро, которого отправили в неведомые края, отдали незнакомым, бог весть каким людям на лишения и обиды; как-нибудь прокормился бы и дома, не объел бы нас. Старому тяжело было это слушать: разве он виноват во всем, разве от него зависело, пойдет Ондро или не пойдет? Домашние и соседи хорошо знают, сколько в этом году собрали с поля, и старая сама заламывала руки, прикидывая, хватит ли урожая до конца года. А ведь никто не думал о налогах, о разных общественных взносах — и мало ли еще какую тяжесть взвалят на плечи людей… Да, говорить легко, а вот жизнь прожить не так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вы учеником не ходили, да и меня не посы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щава махнул рукой в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жилось легче! Да что ты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ернулся, рассердившись, и вошел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леска, в черной, наполненной шумом деревьев и пропитанной смолистым запахом темноте, вдруг отделилась какая-то тень. Луны не было — она еще только карабкалась на четвереньках по густому ельнику, и тень, почти сливаясь с серым склоном горы, приближ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З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за и так тяжело дышала, а от неожиданности едва не задо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на Шванцаровой, ходила посмотреть, как живут молод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лава 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уза? Ты-т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испугал ее. Она так разволновалась, что не знала, что ответить. Только вы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й ночи, Павол! — и подала ем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тянул ей свою — большую, израненную, в кровавых ссадинах руку, и получилось так, словно он взывал к ее жа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тяжела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е сказать?.. Тяже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рукам видно. Все в р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изнесла это с мягким женским участием, держа его руку в своей. Рука была тяжелая, как горькая об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же всего то, что я не знаю, зачем работаю. Один бы уж я как-нибудь прокормился… и наши, кажется, не особенно нуждаются… вот и от Ондро изба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поняла его и ничего не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идно: вот ободрал руки, и никому это не нужно. Как-то пусто, когда у тебя нет цели. Домой придешь, и тут все давит. Вот стою в темноте и смотрю на звезды. Там, в Витковицах, звезд нет. Там небо всегда багровое, как при пожаре. А здесь черное. Такое черное, что ничего даже под носом не разберешь. Надо бы мне, Зузка, о многом тебе порассказать… Ну, да спокойной ночи! И так болтаю невесть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е еще не понимала. Чувствовала только, что Павол ищет чего-то, за что бы он мог ухватиться, ищет какую-нибудь надежную опору, чтобы встать крепко на ноги, расправить плечи и бороться за близкую его сердцу цель… Все это она инстинктивно чувствовала своим женским сердцем, но так же смутно, как смутны были Павловы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на нее словно подуло теплым, освежающим ветром. Она сбежала с холма и остановилась на дороге, лишь оттуда отве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бый свет ноябрьского дня с трудом просачивался сквозь окна здания школьного надзора. Дом стоял на окраине города, откуда открывался вид на серый, унылый, кое-где вспаханный склон холма, из-за которого выглядывало несколько крыш городских зданий. В канцелярии было так же тихо, как и во дворе, по которому расхаживали куры с удивленными глазами и голуби с блестящими крыльями. Пан инспектор сидел за столом и курил ароматную сигару. На его розовом лице удовлетворенного жизнью, обеспеченного человека в эту минуту было выражение ротного командира, который комплектует в тылу роту для несения фронтовой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ругую сторону стола за пишущей машинкой сидела с тоскливым видом барышня, на которую серый дневной свет опускался, точно большая бабочка. Однообразная трескотня машинки не прерывалась ни на миг. Но вдруг инспектор остановился и с минуту помолчал: он подбирал выражения, стараясь в точной, не допускающей возражений форме передать то, на чем настаивал, чего добивался… Он добавил в свой конспект, в который заглядывал во время диктовки, несколько слов — как будто топнул ногой на подчиненных — и закончил циркуля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егорически требую от всех заведующих школами, чтобы в своей просветительской деятельности, и в особенности в лекционной работе, основное внимание они уделяли борьбе с алкоголизмом. О каждой такой лекции, помимо обычных квартальных отчетов, сообщать осо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ончил. Барышня тут же размножила циркуляр на ротаторе, и бумаги разлетелись по всем школам, находившимся в ведении пана инспектора. В эти дни учителя в городе, в деревнях, на отдельных хуторах, встречаясь, спрашивали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получил циркуля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л… Опять старик фантазир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что-нибудь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ожет, и сделал бы что, но ведь засмеют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говорю. Скажут: дайте нам лучше рецепт, как денег достать, а о пьянстве… это, мол, пус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на днях распекал одного соседа… пьяный был в стельку — водкой от него несло за версту. Так он мне ответил: «Это я, пан учитель, с горя… надо же как-то забыться!» И бил себя кулаком в грудь — от жалости и к самому себе… и к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и такие, что целую неделю размышляли над циркуляром. За листком исписанной бумаги чудилась им грозная начальственная плетка, а это в свою очередь побуждало к усиленной деятельности. «Категорически требую», «сообщать особо» и тому подобные выражения, исполненные властной силы, будоражили мысли, точно камень, брошенный в стоячую воду. Учителя-то жили среди народа и знали его. Знали, каких результатов можно ждать от пустых лекций. Будешь мужикам толковать о том, когда унаваживать поле, — они возьмут и вывезут навоз зимой, а во время оттепели и весенних дождей его смоет. Станешь им горячо, искренне, как это умеет только сельский учитель, рассказывать о золотом веке демократии, а они по дороге домой станут поносить политику господ, ругать суды, проклинать описи имущества. Начнешь, согласно циркуляру, бичевать пламенными, страстными словами алкоголизм, а они придут, трезвые вперемежку с пьяными, благоговейно выслушают тебя, а в конце скажут: «Да ведь и господа эту отраву п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учителя знали.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горически треб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общать осо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слова — сильнее горького опыта и реальной действительности. И потому единственный книжный торговец в городе распродал весь запас популярных брошюр, в которых алкоголь был заклеймен и проклят на веки веков. А когда уже не осталось таких изданий, учителя набросились на медицинские справочники, научные трактаты и вконец, до последней антиалкогольной буковки, опустошили лавку, так что ее владельцу пришлось сделать новый заказ на брошюры. Нет, тут не было ни малейшего риска — они не залежатся. Его запаса не хватило. Антиалкогольные брошюры шли нарасхват — учителей в округе оказалось много. Нет, тут не было ни малейшего р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горически требую… сообщать осо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же время, точно по команде, и «Вестник» обрушился на всех, кто забыл о своем долге и не точил копий против страшной, все возрастающей угрозы алкоголизма. Доктор Гавлас договорился с редактором Фойтиком о материальной стороне и перешел в наступление по всему фронту. Каждый номер еженедельника был теперь переполнен статьями, проклинавшими водку, водочные заводы и трактирщиков; в них пророческим тоном предрекалась страшная участь тем, кто так цинично ведет народ к гиб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общения сыпались со всех концов края. На страницах газеты клеймили позором, с указанием полных имен, всех тех, кто поддался повальному разгулу болезненных инстинктов, достоянием общественного мнения становились разные несчастные случаи, происшедшие из-за пьянства, нелепые выходки и проделки подвыпивших парней; газета призывала суды к применению строжайших мер; добирались и до тайников семейной жизни разных любителей выпить, извлекали оттуда некоторые подробности, не гнушаясь и грязным бельем, выставляя их на всеобщее осмеяние, чтобы таким образом отвратить их от пьянства. Обо всем этом, с легкой руки адвоката Гавласа, писали настолько ярко и увлекательно, с апокалипсической суровостью рисуя перед пьяницами жуткую картину их гибели, насыщая статьи сочным и хлестким народным юмором, что в результате спрос на газету за самое короткое время неожиданно под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чиной тому была вовсе не тяга к просвещению или к лучшей жизни: победило обыкновенное человеческое любопытство. Ревниво скрывая собственные пороки, оно протягивало алчущие руки к чужим несчастьям и ошибкам, стремилось заглянуть в карты своих партнеров в этой грустной игре жизни, чтобы позлорадствовать над чужими несчастьями, забывая, что в жизни, как в картах, даже незадавшаяся партия, если ее умело вести, может обернуться выигры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раницах газеты, словно черви, копошились преступники. Д-р Гавлас ни для кого не делал исключения, он пользовался только черной краск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стник» надрывался:</w:t>
      </w:r>
    </w:p>
    <w:p>
      <w:pPr>
        <w:pStyle w:val="Cite"/>
        <w:rPr>
          <w:rFonts w:ascii="Times New Roman" w:hAnsi="Times New Roman" w:cs="Times New Roman"/>
          <w:color w:val="auto"/>
        </w:rPr>
      </w:pPr>
      <w:r>
        <w:rPr>
          <w:rFonts w:cs="Times New Roman" w:ascii="Times New Roman" w:hAnsi="Times New Roman"/>
          <w:color w:val="auto"/>
        </w:rPr>
        <w:t>«…Жандармы задержали грузовой автомобиль силезского торговца, нагруженный денатуратом! Спирт предназначался для нескольких наших деревень. Шофер арестован, контрабандисты скрылись в лесах…</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Нам хорошо известно, что в деревнях нашего района контрабандисты располагают небольшими тайными складами спиртного в крестьянских избах. Этих несознательных крестьян необходимо выследить и принять по отношению к ним самые строгие меры. Мы обращаемся не только к полицейскому управлению, но ко всем честным людям, чтобы они помогали жандармам выявлять мерзавцев…</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Нужно наложить строжайший запрет на деятельность силезских перекупщиков. Они ездят по округе, скупают масло, яйца, грибы и другие продукты, часто вместо денег расплачиваясь принесенным из Силезии денатуратом. Многих поймали на месте преступления, но им все же удалось избежать уголовного преследования…</w:t>
      </w:r>
    </w:p>
    <w:p>
      <w:pPr>
        <w:pStyle w:val="Cite"/>
        <w:rPr>
          <w:rFonts w:ascii="Times New Roman" w:hAnsi="Times New Roman" w:cs="Times New Roman"/>
          <w:color w:val="auto"/>
          <w:sz w:val="20"/>
          <w:szCs w:val="20"/>
        </w:rPr>
      </w:pPr>
      <w:r>
        <w:rPr>
          <w:rFonts w:cs="Times New Roman" w:ascii="Times New Roman" w:hAnsi="Times New Roman"/>
          <w:color w:val="auto"/>
        </w:rPr>
        <w:t>…</w:t>
      </w:r>
      <w:r>
        <w:rPr>
          <w:rFonts w:cs="Times New Roman" w:ascii="Times New Roman" w:hAnsi="Times New Roman"/>
          <w:color w:val="auto"/>
        </w:rPr>
        <w:t>Рабочие из Моравской Остравы, Витковиц и т. д. также привозят эту отраву в наши деревни, и не только для собственной надобности, но и для продажи. Мотыгой или просто пинком ноги разбивайте их запасы, как уже не раз поступала наша по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ета была полна подобных статей. Это была беспощадная критика, беспощадная именно потому, что критикующий даже не догадывался о причинах страшной социальной боле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актор Фойтик, попав в новую струю, целиком отдался быстрому течению. Тут и весла не нужны, был бы только руль, а им стал д-р Гавл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мера «Вестника» разлетались по всему краю; на газету подписывались рабочие и эмигранты во Франции, Бельгии, Германии, Канаде, Соединенных Штатах и Аргентине. Каждый номер вызывал волнения не только в округе, но и за границей: оттуда, из-за океана, откликались эмигранты, приходили их письма, написанные неумелой рукой, они призывали родных и земляков к воздержанию, издалека посылая бессильные проклятия тем, кого обвиняли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ба разгоралась. Слабое эхо этой борьбы, растеряв по пути страстную обличительность, угрозы и проклятия, докатывалось и до правительственных учреждений в Праге и Братиславе, чтобы пасть на колени и простереть руки в смиренной мольбе: «Помогите! Не дайте погибнуть этому люду! Покарайте виновных, пока не поздно! Не позволяйте им отравлять нашу словацкую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и призывы терялись в суете столичных улиц, по которым, гудя сиренами, проносились автомобили фабрикантов; окна правительственных учреждений были наглухо закрыты. За этими окнами совещались о том, как, в угоду крупным землевладельцам, повысить цены на зерно и картофель, как поддержать акционеров спирто-водочных заводов, которым угрожало снижение прибы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ся забота легла на местные власти. Жандармы следили за каждым подозрительным человеком, останавливали машины на дорогах, шарили в узлах силезских перекупщиков, следили за возвращающимися железнодорожниками, а по субботам беспощадно хватали каждого подвыпившего рабочего, который на один день шел домой на побы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а борьба была лишена смысла. Огнедышащий дракон пьянства уже распластался по всей долине, он подмял под себя крестьянские хозяйства, и так уже стоявшие на грани разорения, и теперь спокойно пожирал жертвы: предавал их суду, Описывал имущество, бросал в тюрьмы, морально разлагал, доводил до смерти, до самоуби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а борьба была лишена смы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с огненным мечом «Вестника» в бой против дракона, но, вместо того чтобы научить людей, как одним ударом отрубить ему голову, только пощипывали кончик хв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обще… к чему вс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е очень редко ходили в районное управление, а когда это было необходимо, шли туда как на ка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йонный начальник, точно улитка, сидел в своей канцелярии, выставив наружу одни рожки, с помощью которых он узнавал обо всем, что происходило в районе. Серо-красные рожки с ремнями, винтовками, штыками шарили по городу, деревням и горам, где хуторяне влачили свое жалкое существование, заглядывали в трактиры, опутывали мужиков густой паутиной разных вопросов и в виде жандармских реляций и донесений втягивались назад, в районное управление. Страждущее тело района лежало на столе перед начальником, как перед хирургом. Но от всех болезней у него было только одно лекарство: статья зак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районный начальник, если бы даже и хотел, не имел права глубоко вникать в болезни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и не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 оставаться районным началь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и редко попадали в его канцелярию. Допускались туда только нотары, жандармы и деревенские старосты из числа тех, кто заслужил репутацию усердных служак. Они шли к начальнику со всякой всячиной, оживляя свежими подробностями узкий мир его представлений, и поэтому всегда имели к нему свободный доступ. Бывали у него и такие личности, которые с таинственным видом проникали в кабинет и плотно-плотно затворяли дверь, если начальник выражал желание разговаривать. Это были евреи-трактирщики, лишившиеся своих заведений после переворота, крестьяне — бывшие легионеры, спекулирующие на остатках поблекшей славы, функционеры правительственных политических партий, поддерживавшие прошения об открытии тракт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ния громоздились на столе начальника, и каждое, казалось, кричало о своем преимущественном праве. За казенными печатями, красовавшимися на этих бумагах, скрывались подкупы, кутежи и нищенские подачки, которыми оплачивались корявые подписи рядовых членов муниципальных со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ниципальные советы, подкупленные искателями патентов на открытие трактиров, погрязли в гнусной коррупции, в то время как разные вышестоящие учреждения, которые ставили на их прошения свои рекомендации и подписи, вводились в заблу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крывалось под покровом загадочного молчания. Молчало районное управление, которое отправляло прошения со своими рекомендациями в земское управление в Братиславе; молчали таинственные посетители канцелярии районного начальника, евреи-трактирщики без трактиров, легионеры с вылинявшими заслугами, просители-секретари из разных политических партий, — молчала вся эта мразь, порождавшая все новые трактиры в глухих деревуш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 служило лучшей маской всему, что тут твор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все-таки где-нибудь и раздавался голос протеста, если где-нибудь приподнимался занавес, открывая гнусный, закулисный мир коррупции, на помощь приходили власти, и все опять погружалось в густую т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городской аптеке, за которой уже долгое время вели наблюдение жандармы, была вдруг раскрыта некрасивая афера. Пришли, позвали аптек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запас денатурата у вас и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текарь смущенно поморгал глазами и затем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стьдесят ли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стьдесят ли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жандармов ошарашенно вытаращил глаза, но другой, не мешкая ни минуты, продолжал 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в аптеке нужен такой запас спи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Спирт нужен и для разогревания и для приготовления лекарств. Спиртовка у нас горит почти все время… Да и в домашнем хозяйстве без спирта не обо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текарь струхнул только в первую минуту. Теперь он оправился и отвечал окрепшим голосом и даже с некоторым оттенком пренебрежения. Он точно хотел поиздеваться над жандармами: чего, мол, вам, дурачье, от меня надо? Разве я не аптекарь — особа весьма значительная в городе, а вы… вы… э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таршего жандарма, однако, никак не умещались в голове эти шестьдесят литров: если бы даже спиртовка в аптеке горела днем и ночью, как неугасимая лампада в костеле, и то не сжечь столько спирту и нет необходимости делать такой запас. Может, аптекарь боится, что спирт подорожает? Но тут он может не волноваться: цены на спирт тверд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произвести у вас обы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дармы принялись за работу. Чтобы показать серьезность своих намерений, они перерыли сперва ящики и полки шкафов в первой комнате, хотя с самого начала было ясно, что тут не спрячешь и пятилит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текарь возмущенно хватался з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но, господа… я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это не подействовало на жандармов. Не найдя ничего, они перешли в другую комнату. Здесь аптекарь совсем уже потерял самообладание, бегал из угла в угол, выкрик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Господа… Этого я не ожидал!.. Как ж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жандарм с удовлетворением подумал, что наконец изловил птичку: «Мы всегда вот так: приходим, когда нас никто не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ежала и пани аптекарша. Но напрасно она заламывала руки, напрасно убеждала обоих представителей власти, что их затея неуместна, попросту нелепа — раз жандармы начали обыск, то, как бы он ни был неуместен, они должны были довести его до конца, даже если дело и происходило в доме пана аптекаря. Иначе к чему тогда антиалкогольная кампания, если придется складывать оружие на пороге таких домов? К чему приказы районного управления, в которых предписывается применение строжайших мер по отношению к контрабандистам и укрывателям денатурата? К чему тогда тревога, поднявшая на ноги весь районный аппа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господа… давайте как-нибудь прекратим вс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текарь ходил за жандармами по пятам. Но разумное предложение «как-нибудь прекратить» прозвучало слишком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ли четыреста восемьдесят литров денатурированного спирта. Конфискова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чрезвычайное происше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н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жандармским и районным управлениями усиленно заработал телефон. У пана аптекаря тоже был телефон. Но ради такого случая он лично явился к районному начальнику для объяс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убчик, ведь четыреста восемьдесят литров, ты пойми! Шутка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для спиртовки, для разогре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своем ли ты уме? Твоих запасов хватит до десятого поколения аптека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еобходимо как-нибудь догово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возбужденно задребезжал телефон. Районный начальник с трубкой в руке склонился над столом, втянул голову глубоко в плечи, как человек, который и в присутствии других хочет остаться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Жандармское управление?.. Да… так, так… Знаю, обо всем подробно информирован… Да… Это нужно квалифицировать просто как излишнюю поспешность со стороны ваших… этих. В данном случае и речи быть не может о контрабанде или злостном укрывательстве… Это вздор, сущий вздор… вот-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текарь во время этого недвусмысленного разговора как бы ушел в себя и в душе удовлетворенно усмехался. Это же совершенно естественно, логично: зачем беспокоить скандалом об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Конфискованный спирт… конфискованный по ошибке спирт вернуть владельцу… Понимаете: не было никаких юридических оснований. Излишнее рвение… вот! Само собой… Всему есть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ндала не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 аптекарь мог и в дальнейшем спокойно жечь свою спирт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муштрованные жандармы приняли это решение вышестоящих инстанций как факт, не подлежащий обсуждению, но их убежденность в важности антиалкогольной кампании, проводимой районным управлением, заметно поколебалась. Им наглядно показали, что алкогольная зараза не грозит краю со стороны солидных богатых фирм и что на подобные случаи надлежит смотреть сквозь пальцы, а то и вовсе закрывать глаза и соблюдать известный т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тник» докопался до этого инцидента и предал его гласности. Заодно заклеймил он и других, гораздо менее значительных «предпринимателей», на которых теперь и обрушились жандармы, удовлетворяя обоим требованиям властей: вести борьбу с контрабандой и соблюдать известный т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йонную тюрьму приводили мужиков, пытавшихся хоть с помощью контрабанды раздобыть денег для уплаты налогов, беспощадно преследовали мелких перекупщиков, казавшихся им подозрительными, хотя крупных спекулянтов не смели и не хотели зам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ы в деревнях переносили спирт в больших бутылях под юбками, и, если над какой-нибудь бабенкой начинали подшучивать, что, мол, ходишь так тихо, точно денатурат под юбкой несешь, жандармы глаз с нее не спус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убботам, после полудня, когда приходил поезд с возвращающимися из Остравы и Витковиц рабочими, за станцией разгорался «противоалкогольный бой»: у рабочих вырывали узлы, рылись в грязном белье, искали спирт среди мешочков с мукой и буханок хлеба. Дело доходило до серьезных перебранок, даже до д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жандармов теперь работа шла как по маслу и давала блестящие результаты. Те четыреста восемьдесят литров спирта, которые ускользнули у них из рук в аптеке, они с лихвой возместили налетами на деревни, обысками крестьянских изб и рабочих котомок. Дело было не столько в количестве конфискованного спирта, сколько в числе винов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времени они ходили только по широким белым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ыми лесными тропами пользовались крупные контрабанд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мые крупные контрабандисты, известные фирмы и спирто-водочные монополии, возили спирт в громадных гудящих грузовых автомобилях, возили дурманящее средство против нищеты, из которой не было иного вы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ал снег. Правда, это был первый снег, и люди говорили, что он не удержится. Но все-таки он заставил призадуматься о нескольких нелегких месяцах, которые вот-вот навалятся на деревню всей тяжестью снежных заносов и ну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дрох был по-прежнему добродушен, ходил по вечерам от избы к избе со своей обычной улыбкой, производившей странное впечатление из-за неподвижного стеклянного глаза; вечера становились все длиннее, а работа сейчас нашлась бы разве что во Франции. Здесь ее не было. Зато у Педроха всегда оказывалась в запасе новая шутка, которой он всегда угощал своих слуш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тил я недавно в городе одного приятеля из Дольной земи, — начинал, к примеру, Педрох, — он такой хвастун, каких свет не видывал. Всегда-то, говорит, вы опаздываете. Мы уже в конце мая снимаем черешню, а на Петра и Павла начинаем жатву. Куда вам до нас! Ну, тут меня зло взяло: не больно, говорю, задавайтесь! У нас снег уже в октябре, а вам нужно ждать чуть не до янв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первых ноябрьских дней пришли ребята домой из школы и объя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в школу не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м, — отвечали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телям показалось это стр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ной оставишь парнишку на день-другой помочь по хозяйству, и уже штрафуют. А зимой, когда дети дома не нужны, их ни с того ни с сего отпус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е поворчали на учителя и на власти, но так ничего и не поняли; они давно перестали любопытствовать и даже не попытались разузнать, почему учитель отпустил учеников на цел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городе проводилась чрезвычайная конференция учителей всего района. Созвал их инспектор, хотя день не был свободен от занятий. Лекции учителей давали слабые результаты, были все основания полагать, что они не находят отклика в народе. Хотя в книжной лавке распродали все брошюры и книжки, трактующие о вреде алкоголя, хотя их усердно читали и переваривали учителя, которые потом собирали и поучали мужиков, — все это, однако, шло впустую. В помещении школы после ухода слушателей оставался тяжелый спиртной запах, а мужики сразу после лекций отправлялись в трактир, чтобы там удостовериться в правоте поборников просве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ба шла впус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то у этого боевого огонька грели руки и многие правительственные и умеренно оппозиционные политические партии, что, однако, не мешало секретарям этих партий добиваться от властей все новых и новых разрешений на продажу спир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и аграрная партия</w:t>
      </w:r>
      <w:r>
        <w:rPr>
          <w:rStyle w:val="FootnoteCharacters"/>
          <w:rStyle w:val="FootnoteAnchor"/>
          <w:rFonts w:cs="Times New Roman" w:ascii="Times New Roman" w:hAnsi="Times New Roman"/>
          <w:color w:val="auto"/>
          <w:sz w:val="20"/>
          <w:szCs w:val="20"/>
        </w:rPr>
        <w:footnoteReference w:id="15"/>
      </w:r>
      <w:r>
        <w:rPr>
          <w:rFonts w:cs="Times New Roman" w:ascii="Times New Roman" w:hAnsi="Times New Roman"/>
          <w:color w:val="auto"/>
          <w:sz w:val="20"/>
          <w:szCs w:val="20"/>
        </w:rPr>
        <w:t xml:space="preserve"> начала раскидывать свои сети. До сих пор она со своей политикой защиты интересов крупных землевладельцев не могла рассчитывать на поддержку нищей голытьбы. Но как же все-таки снискать доверие здешних людей? Это была важная проблема. Решить ее можно было только с помощью учителей, которые пользовались в деревне значительным влиянием. Ну, а как привлечь на свою сторону учителей? Здесь мог помочь только инсп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инспектор помог. Он понимал, что просветительская работа в том виде, в каком она велась до сих пор, ни в коей мере не способствовала оздоровлению края и что к этой проблеме, пожалуй, следует подойти сугубо практически. Потому-то он так неожиданно пошел навстречу планам аграрной партии, хотя, разумеется, хорошо знал, какова их конечная цель. Аграрная партия использовала борьбу против алкоголизма в своих интересах и подошла к делу в полном соответствии со своими возможностями: экономически. Тайные и явные агенты этой партии твердили: пока не улучшится экономическое положение народа, борьба с алкоголем бессмысленна! Такое утверждение было, безусловно, справедливо, и оно привлекло к себе почти всех собравшихся на конференцию учителей. Только те, кто знал, с какой ловкостью умеет аграрная партия отстаивать интересы крупных землевладельцев и спирто-водочных монополий, не дали обмануть себя подобной социальной демагогией. Однако среди учителей таких нашлось немного, и поэтому мало кто понял, что тут, собственно, окольным путем подготавливалась почва к предстоящим выборам. Учителям политика мнимой материальной помощи людям понравилась гораздо больше, чем организация лекций, от которых у них оставалось только чувство разочарования. Лишь немногие, преимущественно те, кто примыкал к другим партиям, догадывались, что дело тут неч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в инспектор-то? — перешептывались одни. — Совсем недавно тайно сочувствовал людакам… а теперь с аграр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нает, чего они ему наобещ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ие пробовали сгово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Станешь работать по рецепту аграр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Увольте! Это же явное надувательство! Я уж как-нибудь по-с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цдемократически. — И гордо раскачивался на своем стуле — точь-в-точь архангел Гавриил с огненным ме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инство присутствующих попало в сети, как одурманенная, полуотравленная рыба. Когда определили их количество, конференцию закрыли, и тогда уж, в доверительной обстановке, главный рыбак — политический секретарь аграрной партии — начал обрабатывать свою добычу более откр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было отврат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читель Цисарик возвращался из города в деревню, встречавшиеся мужики снимали свои широкополые шляпы и по-соседски обращали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слови вас бог… Здравствуйте, пан учитель, где это вы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отвечал им в 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а добром слове. Здравствуйте! В город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ам новень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вся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эти были привычны и неизменны. Цисарик, разумеется, не обнаружил сразу своих новых замыслов, навеянных конференцией, но все-таки попытался прощупать почву на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омы на подстилку у вас хватает? — спрашивал он на другой день ближайших сосе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а подсти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крайнего удивления глаза у них на лоб пол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дстилку, говорите? Соломы нынче и на корм не хватает, где уж тут думать о подстилке!.. Хвою подстил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фуражная солома дорого стоит? Я имею в виду в этом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го! И не говорите! Сами знаете, последний-то урожай был совсем никудыш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и разводили руками. Кто знает, хватит ли кормов до весны, а чтоб прикупить — на это нет никакой на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Цисарик действовал весьма осторожно, хотя большинство крестьян относилось к нему хорошо и многие о нем говорили: «Такого у нас еще не было!» Пришел он в деревню совсем молодым, сразу после учительского института, и первое время старался привести школу в порядок, разбить сад на пришкольном участке. Трудился один-одинешенек, только дети ему и помогали; посадил несколько рядов яблонь и груш, разбил под окнами цветник. Свое первое учительское место он рассматривал как важный этап в жизни и хотел, чтобы здесь во всем чувствовалась основательность. Там, где сад спускался по крутому берегу к реке, он посадил подстриженные елки таким образом, что они образовали число 1925 — год приезда Цисарика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днако, из молодого идеалиста стал вылупляться практический человек. Он понял, что в деревне есть множество других, более перспективных занятий, чем разбивка цветочных клумб и живое летоисчисление, от которого никому не было поль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интересовался политическими взглядами отдельных группировок в деревне, ко всему присматривался, во все вникал, отдавая этому все больше свободного времени. И как-то само собой получилось, что с каждым годом символические елки одна за другой стали сохнуть, их заглушала высокая трава, а через три года цифры уже трудно было различить. Цисарик махнул на них рукой… Он нашел себе совсем другое занятие — для собственного блага и для блага других людей. Живое летоисчисление! Чего только не взбредет в горячую голову юноши! Теперь… теперь даже коза не получит от этого никакого удовольствия — хвою коза не 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кабы на са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вот подмороз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оссе лежал мокрый снег. Грубые тяжелые башмаки утопали в нем по щиколотку. Несмотря на непогоду, мужики месили снег, топтались перед телегами, около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зжайте с богом! — крикнула им стоявшая в дверях трактира жена Чеч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и забегали туда подкрепиться на дорогу. Длинная вереница телег потянулась по шоссе, колеса погружались в грязную холодную снежную кашу, а мужики весело перекликались. Шутки и смех перескакивали с одной телеги на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о, что скажешь?.. Скоро подмороз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о Кришица, который всегда все слышал и знал — его изба прижалась к косогору у самого леса и оттуда деревня была как на ладони, — почувствовал в словах Шамая насмешку и потому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лучше знать… Живешь у реки, там ви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икан возвышался на своей телеге, точно громадная угловатая глыба. Он не принимал участия в разговоре и шутках и молча трясся на разболтанной телеге, смирившись с придавившей его нуждой — его, кто когда-то был в деревне королем долл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али в город, на станцию. Учитель Цисарик обещал дешевой соломы, и вот сегодня за ней отправилось чуть не полдеревни. Это походило на чудо… никому в деревне и не снилось, что при нынешней нехватке кормов можно достать сколько хочешь соломы, да еще по такой дешевке. А все Цисарик! Они расхваливали его на все лады, но при этом пытались понять причину такого благородства. «К чему бы это? — спрашивали они друг друга или самих себя. — Почему он раньше этого не делал? У него, верно, большие связи, но с чего бы он стал пользоваться ими для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ы вились роем, неслышно, как комары над водой. Никто не находил удовлетворительного ответа, хотя недоумевали все. Ответ наконец дал сам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это была уже вторая ездка за соломой. А в первый раз вышло не очень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из разговоров с мужиками Цисарик выяснил, что солома нужна всем (а ведь как раз о соломе и говорилось после учительской конференции), он зашел к кузнецу Талапке. Талапка был плечист, коренаст, как дуб, растущий на открытом всем ветрам косогоре. Не хуже любого дротара он обошел добрую половину света и, только когда ему стукнуло сорок, наконец осел в деревне. На перекрестке двух дорог, по которым ездили крестьяне из ближних деревень, он выстроил красивый каменный дом с просторной кузницей, и его молот стучал с раннего утра и до поздней ночи. Его прямо завалили работой. А так как мужик он был простой, рассудительный, то к его словам многие прислушивались, и он еще никого не под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раз такой человек и нужен был учителю Циса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ан мастер, может быть, возьмете это на себя? Видите ли… мимо вас чуть не вся деревня ходит каждый день, запишите, кому сколько нужно соломы. Больш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ан учитель, хватит ли у меня времени. Я ведь ни на шаг не могу отойти. Торчу в кузне до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сарик решил, что кузнец не хочет этого делать бесплатно, и поспешил его за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умеется, все это не д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апка толком не расспросил учителя, откуда, собственно, тот достанет столько соломы и, что самое главное, даже не попытался проникнуть в закулисную сторону дела. Он видел: можно помочь людям, и потому прост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учитель объявил школьникам: «Скажите дома: кому нужна дешевая солома, пусть записывается у кузнеца». Слух облетел всю деревню, проник в каждую избу, словно пыль, разносимая ветром, и вскоре за гумнами, перед домами старосты и кузнеца, перед школой стали собираться кучки людей. Но в загуменьях ничего не было известно, староста с лесоторговцем Магатом был в городе, а кузнец осторожно отв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добрые, я ведь только записываю, сколько кому нужно… и больше ничег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лся учитель — к нему все и обра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огда у учителя выдавалось свободное время, он приходил к Талапке в кузницу, и мужики, которым было любопытно, кто же протягивает им непривычную руку помощи, спраш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ли вс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обманут ли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 были избалованы подобным отношением к себе. В них жило воспитанное веками убеждение, что помощь никогда не бывает бескорыстной, а опыт многих поколений подсказывал, что мужику помогают, лишь когда хотят его одурачить, чтобы потом хорошенько ободрать. Они не верили и сомневались тем больше, чем сдержаннее вел себя кузнец. Талапка до сих пор не высказал своего м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в кузнице подсаживался к людям… Те устраивались на ломаных плугах, на повозках с треснувшими осями, на готовых, но еще не обитых железом теле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правду… нас не обма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вопрос повторялся чащ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чаюсь вам, чт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Цисарика были как раскаленные искры, что отскакивали от наковальни. Яркие и горячие. И подобно тому, как снопы этих сверкающих искр, брызжущих из-под молота, притягивали к себе взгляды мужиков, так и душу их убаюкивали слова учителя. А если все-таки находился сомневающийся, то его убеждали сами мужики, повторяя, как заученный 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е бойся… слышал ведь, учитель за все р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х любопытство и неуверенность были велики, и полного успокоения не наступало. Получали ответ на один вопрос, но тут же рождались два н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ажите, с чего бы это стали солому продавать по деше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всякий с нас драл… а тут вдруг решили помочь…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сарик метался, как в западне: рад бы уклониться от ответа, да невозможно увильнуть — и пришлось наконец открыть карты. А то все сорв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 свете не только плохие люди. Есть и хорошие. — Он повел речь издалека, не зная еще, с какого конца начать. — Есть и такие, что помогают в нужде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и только хмыкали, не произнося ни слова, а кузнец все бил молотом по раскаленному железу. В густой темноте могучий мех хрипел, как задыхающийся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азетах все время пишут, что наш край заражен алкоголем, — продолжал Цисарик, — а теперь вот поняли, что никакие лекции не помогут, пока люди не станут лучше жить. Когда каждый будет сыт, никому и в голову не придет травить себя водкой.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и одобрительно загудели, а кузнец положил мол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дин снов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же так сч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опрос неглупый. И другие живо присоеди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Какая пар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удрая… поли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 прозвучало слово, которое пришлось как нельзя кстати. «Ну, если уж они сами так заговорили, то чего мне прятаться», — подумал Цисарик 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р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в кузнице было тихо. Мех в последний раз тяжело вздохнул и затаил дыхание. Из горна выскочил маленький голубой огонек и тотчас спрятался, как язык собаки. Темнота от черных стен расползлась по всей мастерской. Мужики, каждый про себя, переваривали ответ уч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кузнец стучал молотом до самой ночи. А тут еще и вечер не наступил, а он уже, ударив по пустой наковальне, отложил молот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рту!.. До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другой день Талапка ни с кем не хотел разговаривать. Всю ночь его одолевали тяжелые мысли. Он ненавидел все, что пахло политикой. Ишь, как хорошо запели: помощь несчастному народу, улучшение хозяйства и еще черт его знает что. А за этими красивыми словами торчат политические рожки. Эх… к дьяв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читель на другой день снова зашел в кузницу — выяснить, как настроение, — Талапка отре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льше на солому записывать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ло это. Вы сами вчера говорили, что тут поли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слушать больше ничего не хотел. А тут еще Шамай с Педрохом. Они сидели на новых решетках телеги, белевших в полумраке кузницы, и глядели на снопы искр, сыпавшихся на раскаленный гор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махинация аграриев, — твердо заявил Шамай, кутаясь в свой промасленный кож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м видно будет, — отговаривался Цисарик. — Впрочем, я никого не застав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действительно прибыл первый вагон кормовой сол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ла она дешево, и ее моментально расхватали те, кто записался у кузнеца. Об этом тут же узнала вся деревня. Приходили смотреть солому, мяли ее в руках, щупали: ничего не скажешь, солома хоро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е все, у кого на гумне было пустовато, отправились прямо в куз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иши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нец, однако, не желая иметь ничего общего с политикой, отсылал их к учи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использовал ситуацию. Дошло до того, что он уже стал открыто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Боялись политики. А ведь солома-то есть солома. Как без нее? Что бы вы делали, если бы не… агр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мов не хватало и у Шамая; последние остатки скармливал Педрох, потому что он еще одолжил Зузе Цудраковой; жаловался на нехватку всезнающий Кришица; ругался Мартикан, а старый Гущава вообще ничего не говорил, ему уже было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ни сговорились и вместе отправились к Тала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стер, запиши и нас на эту сол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ьба прозвучала как унизительное вынужденное признание. Талапка помолчал, потом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льше уже не запис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это было особенно неприятно. Они, утверждавшие, что затея с соломой — махинации аграриев, все же пришли, сдались и, выходит, нап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р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икан хоть так облегчил душу. Педроху этого было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запис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нец охотно поделился с ними своими сомнениями. Он без утайки выложил все по порядку, пересыпая по обыкновению свою речь ругательст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ади они пропадом со всей своей полит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астер прав! — признал отчаявшийся Гущава. — Уж мы лучше как-нибудь обойдемся без этой сол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неца будто по сердцу погладили. Ему пришлось по душе, что даже Гущава, который не знает, как проживет завтрашний день, принимает его слова всерьез и готов скорее выбрать страшную неизвестность, чем сунуть голову в петлю господской политики. И не только Гущава — все, кто пришел у нему сегодня: Кришица, Шамай, Педрох, Мартикан — все они таковы. Брыкаются, а сами не знают чего. Жизнь на них давит, вот они и восстают против всего. И ничему не доверяют. Он не хотел, однако, чтобы они остались внакладе. Он знал: у партий в их политической борьбе есть своя мораль. А у крестьян своя. Но разве нельзя воспользоваться их моралью и при этом сохранить св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бы вам и не взять, раз дают? Идите спокойно к учителю и попросите, чтобы он и вас записал. Что вы будете делать со скотом без корма? Продавать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и выслушали кузнеца, но по-прежнему чувствовали себя скверно. Все это не укладывалось у них в голове, и Педрох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солому… Но мы ведь хотим только соломы и ничего больше! А как же тогда аграрии? Мне так кажется, что учитель агитирует з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им согласились все. В глазах засветилась озабоченность. Они понимали: теперь все зависит от того, что скажет кузнец. А Талапка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какие честные! А разве вас могут заставить тянуть заодно с аграрной партией? Думать надо… шевелить мозгами. Эта солома — просто подготовка к выборам. А вы сами хорошо знаете, что, когда хотят поймать пташку, ее подманивают свистом. Вы свист слушайте, а в руки не давайтесь. Вот и оставите их в дураках с их полит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сем понравилось. На том и порешили. И хотя учителю подобное раскаяние и показалось несколько подозрительным, он все же занес их в спи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в этот холодный ноябрьский день, когда ветер застревал в промозглом воздухе, а копыта лошадей и колеса телег вязли в снежной каше, мужики отправились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омы! Сол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омы, чтобы не погиб скот, а с ним и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мужики убедились, что их не обманули, когда они нагрузили соломой свои телеги с высокими ребристыми бортами, у всех отлегло от сердца. На обратном пути они подхлестывали лошадей и перекликались еще веселее. Подсчитывали, сколько сэкономили. Скидка на солому была большая, а соответственно, и настроение у всех подня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возвращались домой пьяные. Нельзя же было после такой выгодной покупки пройти мимо трактира и не заглянуть туда. На радостях поднимали и опоражнивали стаканчики, иногда и за здоровье аграриев, хотя это слово было для мужиков, как семя, брошенное в паровое поле, которое никогда не взойдет, как микроб, который как будто и не опасен, но против которого борется сам орган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пили все, что сэкономили на соломе, даже больше. Не испытывая ни малейших угрызений совести, пили просто так — на радостях, как пьют на свадьбе, крестинах или во время сытного обеда. Только когда они напивались, в окружающем их мире сглаживались острые уг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звые, они проклинали весь мир. Со всех сторон их притес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Цисарик в конце концов признался самому себе, что кузнец был прав, когда говор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тим их от пьянства не отвадишь! Это только для выборов хорошо. Да, такой агитации у нас еще не было!</w:t>
      </w:r>
    </w:p>
    <w:p>
      <w:pPr>
        <w:pStyle w:val="Level2"/>
        <w:rPr>
          <w:rFonts w:ascii="Times New Roman" w:hAnsi="Times New Roman" w:cs="Times New Roman"/>
          <w:color w:val="auto"/>
          <w:sz w:val="20"/>
          <w:szCs w:val="20"/>
        </w:rPr>
      </w:pPr>
      <w:r>
        <w:rPr>
          <w:rFonts w:cs="Times New Roman" w:ascii="Times New Roman" w:hAnsi="Times New Roman"/>
          <w:color w:val="auto"/>
        </w:rPr>
        <w:t>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не знаю, поможет ли, — проговорил Цисарик, как человек, которого не особенно занимает предмет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по шоссе с молоденькой учительницей Янчиковой, первый год преподававшей в школе на хуторах, за деревней. Прямо из учительского института, в котором ее напичкали худосочными идеалами, она попала в этот край холмов, гнилых лачуг, истерзанного, всеми притесняемого люда и столкнулась здесь лицом к лицу с отнюдь не идеальной действительностью. Она ничего не могла понять из того, что так грубо перечеркнуло планы ее просветительской деятельности, что громоздилось перед ней необъятными глыбами горя, циничной в своей обнаженности жизни и горьких разочаро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уже и другие способы испробовали, — продолжал Цисарик, — например, материальное вспомоществование… и все впустую. А лекциями и подавно ничего не добь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говорили о новых мерах, которые решил предпринять «Красный крест» в этом погибающем краю: как раз сегодня в деревне устраивалась лекция с демонстрацией диапозити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нельзя помочь лекциями? — не понимала учительница. Она до сих пор находилась в плену наивного просветительства и с экзальтацией пансионерки готова была лечить социальные болезни чем угодно, хоть капустным листом. — Каждое подобное мероприятие имеет глубокий смысл и должно принести хотя бы капельку пользы. Сегодняшний вечер заслуживает полного одоб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слова резали слух искушенного Цисарика, как фальшивый звук скри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хоть агитировали своих? Придут они, ваши хуторяне? — старался он, как мог, скрыть свое ироническое отно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им объявила. Им-то как раз особенно нужно прийти. Ведь просто ужас, что там творится. Вы только представьте себе: вчера, когда мы в школе говорили о вреде алкоголя, я спросила детей: «Кто из вас никогда не видел, как отец пьет водку?» Долго ни одна рука не поднималась… а у меня в классе шестьдесят пять человек. Наконец, нашелся один десятилетний мальчуган. «Твой папа не пьет, да?» А мальчуган отвечает: «Я не знаю, не видел… он уж девять лет в Аме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олудня загудел на шоссе автомобиль, взбудоражив деревенских собак, и, сопровождаемый стайкой чумазых ребятишек, подкатил к дверям потребительской ко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ижней части дома было довольно просторное помещение. Там изредка затевали любительские спектакли, а чаще устраивали танцульки, обычно кончавшиеся поножовщиной. Сегодня здесь должно было быть положено начало новой, здоровой и высоконравственной жизни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машины вышли т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оста здесь? — крикнул шофер в дверь кооперативной л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авец высунул голову. Видно было, что неожиданные гости не произвели на него особенного впечат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осты нет! — грубовато ответил он и подал им ключ от поме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 была довольно стра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зжие попросили несколько ящиков, установили на них проекционный аппарат, натянули большое белое полотнище и закончили все приготовления раньше, чем их пришел приветствовать первый член сельского правления. Он разогнал любопытных ребятишек и шалопаев-подрос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народу набилось столько, что аж черно стало, яблоку было негде упасть. Сидели на низеньких, обструганных скамейках, а впереди, у самого экрана, понаставили в несколько рядов стулья, и как-то само собой получилось, что здесь, ближе к экрану, уселись те, кто пользовался в деревне наибольшим почетом. Последним с шумом ввалился в помещение староста Ширанец, уже успевший хлебнуть в кооперативном погребке; один из членов совета выборных хотел уступить ему место, но Ширанец, перекрывая шум, зао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 Юро, сиди, у меня есть! — и одной рукой поднял над головой стул, который прихватил с собой из погребка. Он поставил его еще ближе — впереди первого ряда, — чтобы видеть лучше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стоял острый запах овчины и смазанных маслом и керосином волос. От всех несло кислой капустой, а кое-кто из мужиков распространял вокруг себя тяжелый дух водки или пива, смешанного с ромом. Женщины закутались так, что из-под шерстяных платков торчали одни только носы, а пробравшиеся сюда тайком ребятишки сидели скорчившись по углам, боясь, как бы кто-нибудь не заметил их и не выг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это за машина? — спросила одна из баб, стоявших рядом с аппар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рутить картинки, — объяснила ей другая. — Видишь вон ту 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нее и будут кру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объяснение закон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невыносимо душно и жарко, но тулупов не расстегивали, платков не развязывали. Мужики начали курить, дым густыми облаками собирался под потолком. Стало просто невозможно д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урить! Курить воспрещ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выпивший староста дернул плечом, точно хотел показать, что ему-то никто запретить не может. Папиросы все-таки спрятали и теперь курили потихоньку, пуская дым вниз или в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нарастал. Отдельные выкрики врезались в плотный воздух, словно топор в дерево. Мутной водой по широкому руслу тек разговор. От нетерпения никому не сиделось на месте. Волн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начи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экрана появился один из приехавших в автомобиле, студент, — «Красный крест» многих навербовал для чтения лекций. В нескольких словах он обрисовал значение организованных выездов в деревню и попросил присутствующих внимательно следить за лекцией и картинками, чтобы извлечь из них для своей дальнейшей жизни как можно больше пользы. После этого он протиснулся к аппар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еросиновых лампах, висевших по стенам, подвернули фитили и затем вовсе их поту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 всполошилась одна бабенка. — Как же это мы впотьмах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и вокруг разразились хох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Гана, на тебя никто не поза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тчас какая-то девка взвизгнула так, что у всех мороз пробежал по спине: это парни пощекотал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ась лекция о вреде алкоголя. Один молодой студент читал ее по бумажке. Другой показывал диапозит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коголь приносит человеку вред во всех отношениях, — начал лектор общую часть своего выступления, — убивает его экономически и морально, отнимает самое ценное —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телей, однако, больше занимали картинки, которые показывали для иллюстрации. Разные случаи из жизни пьяниц вызвали у присутствующих живейший интерес и отклик. Тут не требовалось даже комментариев лектора, осуждающего эти явления. Люди сами настолько вживались в эти картины, что по простоте сердечной обращались к пьянчугам, как к живым, посмеиваясь над ними или жалея их. Слышались насмешливые вык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нахлестался, сердеш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ка лучше прос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ее рассудительные быстро пресекали подобное проявление сочувствия. Боялись показать, что рыбак рыбака видит изда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инство слушателей сидели молча, как воды в рот набрали. Демонстрируемые картины врывались в сознание жителей этих глухих углов, будоража его и подрубая под корень представления, которыми они жили до сих пор. Такие знакомые, повседневные сцены, преображенные волшебным аппаратом, словно кричали с экрана, как обухом били по голове. В душе некоторых зашевелилось сознание своей вины — малюсенький червячок, юркий, живучий, прожорливый, и чем глубже он проникал, чем больше точил, тем быстрее рос. Многим становилось стыдно, когда они узнавали и видели на экране своих двойников, другие сердились и вор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больно они нас… на посмешище. Разве мы когда-нибудь были та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абу пьяную покажите! — раздался вдруг мужской голос. — Пусть и бабы полюбуются, на что они похожи, когда надрызг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хохотали. А, может, тот, кто крикнул, был прав. Может, у него пила жена, как пьют здесь многие, и у него накипело на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кция понемногу приближалась к концу. Студент призывал присутствующих к воздержанию ради молодого поколения, ради детей, которые должны быть здоровой основой будущего нации. Он не мог пройти мимо того жуткого факта, что и над детьми уже нависла угроза алкоголизма, и, следовательно, если люди немедленно не свернут с этого пагубного пути, будет поздно. Дрожащим от ужаса голосом, который, как карающий перст, вздымался над густой, молчащей толпой, он ве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ли вы, что дети часто завтракают хлебом, накрошенным в водку? Знаете ли вы, что эти дети уже никогда не будут здоровыми, будут подвержены тяжелым болезням? Знаете ли вы, что именно они с трудом учатся в школе, потому что уже ослаблены физически и духо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голос гремел, нависая над залом, точно черная грозовая туча над лесом. Из тучи сверкали молнии и грохотал гром. Лес человеческих тел содрогался под тяжестью неопровержимой правды. Все признавали эту правду, но многие еще стыдливо радовались, что лектор не знает целой прав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конец на экране появились изображения отдельных человеческих органов, разрушенных, деформированных и пораженных алкоголем. Это были уже картинки другого рода, не такие близкие и знакомые, и потому они никого уже не пугали. Упавшее было настроение стало опять расправлять свои щупальцы, пытаясь отыскать дорогу к с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ьский дорожный рабочий, который не протрезвлялся ни днем, ни ночью и за получкой ходил в сопровождении трактирщика, стоял у стены и смотрел прямо перед собой пустыми, бессмысленными глазами. Он, казалось, не слышал ни слов лектора, ни выразительной речи экрана, так тупо было выражение его опухшего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 экране появилось изображение больной печени, какая бывает у горьких пьяниц, кто-то из мужиков не удержался и бросил дорожному раб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Юро, погоди, и у тебя будет такая печ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оказалось, что дорожник все-таки уловил содержание лекции и картинок, потому что громк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тесь, люди… они нас только пу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 его лицу расплылась противная пьяная и бессмысленная ухмылка. Досадно, что именно на этом закончилась лек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ыть может, потому, что лекция как бы оборвалась на пьяном возгласе дорожника, оказалось, что пыл оратора и картины ужасной действительности, возникавшие на экране и как бичом хлеставшие по душам людей, были словно перечеркнуты этим «не бойтесь… они нас только пугают», результат — таким же, как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до начала лекции мужики выражали свое нетерпение криками: «Давай начинай!», то уже во время лекции среди них возникло какое-то движение, шушуканье, разговоры. Причина для беспокойства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чина очень про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гат намеревался подать прошение о выдаче патента на открытие трактира. До сих пор в деревне было два трактира: один у Чечотки, другой у потребительской кооперации. И хотя оба трактирщика жаловались на неважные доходы, ни один из них не ставил креста на своем деле. Магат сам был опытный торгаш и знал: перед людьми и перед властями всегда прибедняются. В этом краю не найдешь трактира, который бы пустовал! Вместе со старостой Ширанцем они прошлись по избам, были у фарара и городского адвоката. Ползали, словно улитки с растопыренными рожками, нащупывая дорогу понадежнее для осуществления своих планов, — и вот сегодня решили, создав подходящее настроение, перетянуть людей на сво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после окончания лекции народ не расходился. Отдельные смельчаки сразу спустились в погребок, а вскоре и остальные, нерешительно переминавшиеся перед домом потребительской кооперации, оживились, когда Магат показался в дверях трактира и зычн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чего ждете? Да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у набилось в трактир, что сельдей в б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ин! Наливай! — самодовольно гаркнул Магат, зная, что это подействует лучше всего. Гордо поглядывая на всех, он выпячивал обвислый живот, а толстые пальцы играли кабаньими зубами, которые украшали его массивную серебряную цепочку. Время от времени он вытаскивал, словно зайца из норы, часы, смотрел на них и опять покри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ин… наливай! Пейте, пейте досыта, чтоб потом не было разговоров! Время 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мужиков обернулся к нему и ухмыльнулся прямо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кусно… — и многозначительно подми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те что есть! В моем трактире будет вкуснее! Глядишь, зайдете ко мне… на стака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из-за стола поднялся Мартикан — брови насуплены, рука сжата в грозный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огатеть на нас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 — будто гром ударил из черной т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Шимоном Педрохом сидел за одним столом — оба пили пиво за свой счет. Не унизились до того, чтобы продаться Магату за каплю водки; им было противно смотреть, как вся эта орава пьющих на даровщинку, точно воронье, готова каркать с тем, кто ее поит. Им не под силу было одним остановить этот мутный поток, широко разлившийся в четырех стенах трактира, — здесь задавали тон совсем захмелевшие члены совета выбор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Магата все смол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это он? — повернулся Магат к своим ближайшим собутыльникам. — А ну-ка повтори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огатеть на нас больно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гат смерил Мартикана презритель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ас? Нет! Боже упаси! Что с вас возьмешь? И на них не хочу, — он широко развел руками вокруг себя. — Вам бы только народ мутить… всегда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икан сел к своему пустому стакану — каждая жилка в нем дрожала от гнева. А Магат, полный острой ненависти, победоносно усмехнулся, отвернулся от него и пошел развивать перед крестьянами свою простую филосо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говорит — разбогатеть… А хоть бы и так! Ведь яснее ясного… нищий нищему ничего дать не может. Если бы у меня ничего не было, так мы бы тут сегодня не пили! А чем больше у человека есть, тем больше он может дать 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уже были пьяны и в знак согласия только мычали, точно стадо коров. Кто-то из мужиков даже радостно хлопнул в ладоши и одобрительно хохотнул. Тогда встал из-за стола Педрох, с отвращением плюнул на грязный пол, прищурил здоровый глаз, — стеклянный остался мертвым и неподвижным, — и начал рубить слова, точно щепки от по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 кому дали? Может, Зузе Цудраковой? Поглядите-ка на него… как он из своего раздает: чужой лес вырубил, а платить не хочет. Да и не одной Зузе… сколько т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успел договорить. Лицо Магата потемнело от прилива крови, и он, зарычав, как раненый бык, кинулся на Педроха. Его сразу обступили вонючие овчины, осипшие, обожженные глотки успокаивали разъяренного Магата, как малого ребенка. Видно, даровая водка настроила всех в его пользу. Многие набросились на Педроха с Мартик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 спокойно поднялись, расплатились и двинулись к дверям. Магат все еще трясся от ярости, и, если бы его не удерживали силой, он бросился бы вслед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те, вам еще Магат даст из своего, — повернул в дверях Мартикан свою длинную жилистую шею. — Сегодня он вам даст, чтобы вы не помешали ему кабак открыть… а потом уж вы и ваши дети понесете ему последние гр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ужики недолго раздумывали над смыслом этих слов. Двери захлопнулись и опять замкнули их в четырех стенах, — мужики ловили свое короткое горькое счастье, отдаваясь ему, как пленные, наконец избавившиеся от ужасов фронтового ада; они пили, кричали, буянили, ссорились и обнимались, затевали драки и забывали старые сч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ставите меня, соседушки? — время от времени спрашивал Магат рыдающ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бойся ты, — всем телом навалился на него староста, — а мы-то н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уже за полночь, когда они разошлись по домам с шумом и кр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совет выборных собрался на засе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ние Магата о выдаче патента поддержали почти единогласно: только Шамай остался принципиа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чер с лекцией, аппаратом, книжками, листовками и развешенными по стенам плакатами пошел насмарку. Доброе начинание было растоптано в прах. По избам и на улицах люди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дорово было вчера! — И когда в окна заглядывала тьма неприветливых ноябрьских вечеров, они зажигали масляные фонари и читали антиалкогольные брошюры и лис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лушиваясь ко всем этим ученым словам, мужички согласно кивали головами, вспоминая при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задаром! Вот мужик так мужик, этот Магат! Эх, побольше бы таких лек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олосовали за Магатов кабак — и глазом не моргнули. Молчал староста, помалкивал и фарар — а с чего бы тогда другим на рожон лез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так и не найдется ни одного голоса, который высказал бы всю страшную правду, разоблачил весь ужас нравственного падения и лжи, в которых жили и воспитывались люди? Неужели на это обречены все культурные начинания благотворительных обществ? Неужели антиалкогольные лекции устраиваются только ради того, чтобы на другой день люди голосовали за новые каб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у кого и возникали эти вопросы, то разве мало было вокруг ярких примеров, доказывающих одно: мораль живет только в полном кармане. Когда твой карман пуст, то и мораль твоя ничего не стоит. У Магата карман туго набит, и потому, кроме всего прочего, у него еще и власть: он добудет патент, даже если весь совет выборных будет против. Есть ведь еще, говорит он, и район, и Брати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никто не выступил против, кроме Шамая. Один Шамай говорил на засед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 видно, что вчерашняя наука пошла вам впрок! Красивых картинок насмотрелись… мудрых слов наслушались. В добрую землицу семена у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ечь была в его словах, горько было у Шамая и на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умел яснее выразить свою боль. Ему было стыдно за всех, тошно от гнусной комедии, которую тут разыгр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оста разоз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Шамая говорить о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узнец выкладывал перед учителем свои сомнения насчет соломы, когда говорил о том, что таким образом аграрии хотят подготовить почву для предстоящих выборов, он и не подозревал, насколько его слова близки к истине. Деревушка была глухая, до нее докатывались лишь слабые отголоски кипучей политической жизни больших городов, но и они мало кого здесь интересовали. Лесной промысел чахнул, и крестьяне-бедняки, всю осень и зиму работавшие на рубке и вывозке леса, сидели теперь на своих каменистых полосках, которые не могли их прокормить, без подсобного заработка и без всякой надежды. У них не было никакой охоты заниматься общественными вопросами ни в селе, ни в районе. И тем более им не было никакого дела до вопросов более широких — государственного или даже мирового значения. Нет, не было никакого дела… Они погибали от голода. Погибали под тяжестью налогов. Их преследовали судебные исполнители, а когда уже нечего было с них взять, налоговое управление или другие чиновники описывали земельные участки. Но с ними произошло еще и самое страшное из того, что только могло произойти: они перестали верить в лучшие времена, смирились с нуждой и только повторяли, что никогда не бывает так плохо, чтобы не могло стать еще хуже, и что человек привыкает даже к виселице. Они даже не пытались искать выход. А если уж их перестало занимать главное в человеческой жизни, то не удивительно ли, что они так равнодушно приняли известие о приближающихся выб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оры подошли неожиданно, но почти никто не спросил: «Кого будем выбирать?» Крестьяне знали — по своему опыту, — что те, что другие — один черт, а таким беднякам, как они, всегда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же выборы есть выборы и хочешь не хочешь, а голосов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ояло выбирать в муниципалитеты и в земский сейм. Последнее слово было чем-то новым, раньше его никогда не слыхали. Был район, потом жупа — и вдруг нате: жупы больше нет, а есть целая область. Словацкая земля. Жупу выбросили на свалку, ее переросли. Не к чему делить Словакию на лоскутья, — жупы, говорили господа, нам нужно единое управление для всей земли, и тогда будет хорошо. Это будет наше, словацкое управление; свой, словацкий сей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х больше, пожалуй, кричали об этом людаки. Они извели горы бумаги на газеты, листовки, плакаты, их ораторы проникали даже в самые отдаленные углы страны, а фарары с радостной улыбкой возвещали на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лоды нашей работы, наших усилий и острых схваток с чехами! Днем и ночью мы не знали покоя, столько пережили, столько жертв принесли ради того, чтобы отвоевать вам автономию! И хотя словацкий сейм, в который вы скоро будете выбирать своих депутатов, и высшие органы власти, которые будут созданы в Братиславе, — это, конечно, еще не автономия, но все же это великий прогресс по сравнению с теперешним положением. У нас будет своя, словацкая земля со словацким сеймом и словацким президентом! Нет, это еще не автономия — она по-прежнему остается нашей целью, но это уже ее зарницы, важный успех на пути реализации программы нашей народной партии, которого мы добились ценою многих жертв, принесенных во имя словацкого народа! Поэтому ваш долг — хранить верность нашей партии, верность, освященную в стольких славных сраж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рары выпячивали животы и бесстыдно трубили славу своей партии. Были, правда, и аграрии, которым не терпелось встать в ряды честного воинства, освященного «зарницами словацкой автономии»; засуетились и социалисты, которые поначалу придерживались позиции: «С одной стороны, да, с другой стороны, нет», но напоследок, погадав на пуговицах своей ливреи, из высших соображений изрекли более подходящее к моменту: «Да!» Все правительственные и умеренно-оппозиционные партии усиленно готовились к выборам, но ни одна не договаривала правду до конца. Они подновляли свои прежние лозунги, перемалывая как сказочная мельница старые разочарования на новые надежды и обещания, но им все же не хватало хорошего ветра, чтобы запустить свою мельницу на полный 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 людаки оказались под ветром и зарницами своей автономии, словно обухом, оглушали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мом же деле все это было величайшим надувательством народа и наиболее откровенным торговым трюком, который когда-либо позволяла себе эта партия. Когда вождям осточертела вечная оппозиция, они принесли покаяние. «Ухватить, что удастся!» — таков был теперь их лозунг, и они старались заткнуть протестующие глотки своими «зарницами автономии». Людаки, не зевайте! Занимайте места поважнее, продвигайте своих сынов на все должности, которые освободятся, и на те, которые будут созданы вновь, беритесь за дело и ройте: да не как крот, а как курица: под себя! Людаки, пользуйтесь первыми зарницами, потому… потому что автономии никогда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трюк, суливший им выгоды, они поменяли на другой, помельче, по принципу: лучше синица в руки, чем журавль в н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вигались выборы. Предстояла великая проба сил. Нужно было точно учесть расстановку фигур на шахматной доске государства. Новый дух, шагавший по Европе, дух силы и порядка во что бы то ни стало, страж и целитель существующего режима, не терпел разобщающих действий одиночек и тем более партий. Над миром нависали черные, тяжелые тучи. Будет буря? Будет и буря, а потому нельзя допускать дробления сил! Все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 был смысл предстоящих выборов. Смотр солидарных сил. Сомкнуть ряды для того, чтобы точно распределить обязанности: кому бить в набат во время бури и кому спасать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ревне, однако, ничего об этом не ве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никто бы и не вспомнил о предвыборных речах, если бы фарар не сделал первого предупредительного вы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ноябре, после получения второй партии соломы, пономарь отправился разносить по домам газету «Людове новины»</w:t>
      </w:r>
      <w:r>
        <w:rPr>
          <w:rStyle w:val="FootnoteCharacters"/>
          <w:rStyle w:val="FootnoteAnchor"/>
          <w:rFonts w:cs="Times New Roman" w:ascii="Times New Roman" w:hAnsi="Times New Roman"/>
          <w:color w:val="auto"/>
          <w:sz w:val="20"/>
          <w:szCs w:val="20"/>
        </w:rPr>
        <w:footnoteReference w:id="16"/>
      </w:r>
      <w:r>
        <w:rPr>
          <w:rFonts w:cs="Times New Roman" w:ascii="Times New Roman" w:hAnsi="Times New Roman"/>
          <w:color w:val="auto"/>
          <w:sz w:val="20"/>
          <w:szCs w:val="20"/>
        </w:rPr>
        <w:t>. Люди уже знали, в чем дело, а тем, кто не знал, пономарь сам показывал, на какой странице нужно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была статья, в которой неизвестный автор резко нападал на здешнего учителя, организатора «соломенных» экспедиций. Там утверждалось, что он раскалывает деревню на два лагеря: одним помогает, а другим нет; тем самым он принуждает вступать в аграрную партию, стремясь перед выборами сбить людей с толку и оторвать их от народной партии, за которой всегда шла вся деревня… Учителю в «соломенных» делишках помогает и кузнец Талапка. Его грязные руки оказались якобы в самый раз для того, чтобы записывать людей на солому и, таким образом, заставлять их участвовать в этой вредной зат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вестный ав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рар сидел в своей фаре, словно паук в паутине, и редко выходил из дому. Но никто в приходе, который он оплел своими сетями, не смел пошевелиться без его ве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не выхожу, ничего не знаю, — говорил он людям. Но из его воскресных проповедей можно было узнать обо всех деревенских событиях за неделю так же легко, как узнают, чем заправлен суп, когда он варится в горшке без кры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рар действительно никуда не ходил — на то у него и был пономарь. Пономарь шнырял по деревне от избы к избе и выведывал все, что нужно было фарару. Разнося «Людове новины» с обвинительной статьей, он старался завязать разговор, вывести людей из состояния полного безразличия. Он хотел, чтобы их гнев пошел по пути, указанному в статье, и чтобы их как можно больше примкнуло к фарару. Но люди были глухи к его осторожно высказываемым советам. А кроме того, сколько было таких, кто, прикупив соломы, спасся по крайней мере от полного разорения! Сколько было таких, кто, поверив Цисарику, пошел бы с ним — пусть даже в лагерь аграр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написал в газету? — спрашивали пономаря, но тот только пожимал плечами и отвечал уклон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Да разве не все равно кто… главное —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пожимали плечами, не давая прямого ответа. А кое-кто рубил спл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ят нас сагитировать аграрии или не хотят — дело не в этом. Они-то нам хоть соломы дали… а людаки —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немного, вот будет у нас после выборов автономия, презид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ужики только недоверчиво усмехались, а некоторые открыто 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что нам президент? Нам дешевой соломы надо! Нужно будет, мы с аграриями посчитаемся, со всеми, кто хочет нас сбить с толку! Нам политика ни к чему… Вот если кто нам помочь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то все и разъяснилось. Крестьяне, оказывается, видели солому, а не аграриев. И когда произносилось слово «аграрии», имелась в виду солома. А со словом «людаки» были связаны только обещания, которым легко верилось, но ни одно из которых еще не было выполнено; обещания, которые они так щедро сыпали перед выборами для того, чтобы после выборов надеть на шею народа ярмо потяжелее прежнего. Оказалось, что партии перестали существовать для крестьян: у них просыпалось сознание того, что им нужна совсем другая помощь, чтобы не погибнуть. А раз после выборов их беды никуда не девались и даже не становились меньше, у них были все основания считать политику всяких партий жульничеством, которому нельзя 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омарь с ужасом замечал, что люди отворачиваются вообще от всякой политики. С людацкого древа опадали листья. Пономарь шел к фарару, 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до. Люди что скотина — без понятия. Читали статью, я сам им читал… не понимают. Вместо того чтобы объединиться в один лагерь и ударить по врагу, грызутся между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зумеется, имел в виду лагерь люд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ла для людаков оборачивались неважно. «Почему, собственно, народная партия именно теперь, перед выборами, выступает против аграрной? — думали многие. — Сами-то они хоть что-нибудь для нас сделали?» Этот же вопрос можно было, как рукавицу, вывернуть наизнанку: «Хорошо… От людаков мы ничего, кроме обещаний, не видели, но почему и аграриям целых десять лет до нас не было дела, а теперь вдруг, перед самыми выборами, они подоспели с этой соломой?» Мартикан и Шамай всегда появлялись там, где сходилось несколько спорщиков, и тогда клубок начинал распутываться, а в головах людей, сбитых с толку беспрестанными туманными речами, начинало что-то проясняться. Мартикан, высказывая не только свое мнение, но и мнение Шамая, Кришицы, Педроха и других, объяс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х их нужно бить и разоблачать. Разве вы не видите, что учитель за солому хотел нас привести к аграриям? Или не знаете, как фарар пописывает в газетках? И почему как раз теперь, перед выборами? А ведь он даже соломы и той не дал, зато недавно голосовал за Магатов кабак! А вчера — видели? — соцдемы плакаты расклеивали! Думают, мы забыли, как они в двадцать втором году помогли прикрыть суконную фабрику… Наверно, за то, что мы за них тогда голосовали! Да что говорить: волки в овечьей шкуре… и нельзя верить ни аграриям, ни фарару, ни прочим. Тольк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себе? С какой-нибудь партией ведь надо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этого тупика трудно было найти выход. И вдруг, скорее по наитию, один из мужиков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сли с коммуни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х, казалось, поразил этот вопрос. А в самом деле: что, если с коммунистами? Ведь есть и такая партия… и те, что о ней рассказывали в деревне — Совьяр, железнодорожник, бывалые дротары и рабочие, — все они говорили, что коммунисты — за бедноту… только ведь… мужику, однако, трудно было на это решиться. Коммунисты ведь все больше в городах, среди рабочих, а тут, в деревне, к примеру, ни один из них до сих пор не показывался, чтобы устроить собрание. А может, они только о рабочих думают… тогда мужику как? Куда и с кем? Это был труд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и? Надо бы на них посмотреть… на коммун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помогут ли они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правда. Коммунистов в деревне не было, если не считать Совьяра с его болтовней. А если б и были, то они не могли бы помочь так, как наивно представляли себе эту помощь муж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ня уже была обманута всеми партиями, за которые только голосовала. В деревне чувствовали, как все, во что верили, рушится. Приходит конец вере и терпению. И если в разговорах и появлялось слово «коммунисты», то это шло не от убежденности в их правоте. О взглядах коммунистов здесь ничего не знали. Просто жизнь бедноты была настолько тяжела, что сама толкала к протесту, а мужики слыхали, что «коммунисты идут против госп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равлялись за советом к кузнецу Талапке, но Талапка, по своему обыкновению, только отговар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соседи. Ничего не знаю о политике. Меня это не интересует. И наверное, я опущу на выборах пустой бюллетень. По крайней мере никому не посо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шица неторопливо взвесил его слова,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кто против нас замышляет недоброе, не пособишь, это верно, но тем, кто хочет нам помочь, повре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ыйдет, что это на руку тем, кто нас обкрад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было, что люди начинают шевелить мозгами. Рассуждали зд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верие по отношению к фарару ширилось, расползалось по деревне, точно тонкие ниточки плесени. Шамай, Мартикан, Кришица, Педрох и даже отчаявшийся и отупевший от нужды Гущава были полны недоверия и сеяли его среди других. Деревня была заражена им. Чужеродные тельца в крови человека часто гибнут от горячки, которую они сами и вызвали. Так и коварные козни фарара обернулись в конце концов против него самого. Нужно было только организованно выступить и спутать планы всем политическим партиям, собравшимся делить мужицкую шк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время, когда в деревне говорили: «Новых расходов на церковную школу нам не осилить, это верно, но… бить стекла у фарара?! Ведь это фарар!» Так говорили тогда и Шамай, и Мартикан, и остальные. А теперь, когда ярмо становится все тяжелее и нужда лезет и в дверь, и в окно, теперь они идут к Совьяру и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оветуй, Вин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о почесывает за ухом, ви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правда… я бы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как-то начать, — говорит Мартикан, в глазах его стоит вопрос. — Или, может, все оставить как есть? Скажи… что бы делали коммунисты у нас в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Совьяра стал беспокойным. Он поднялся из-за стола, и его деревянная нога глухо стукнула о глиняный пол. Он расхаживал из угла в угол, и больше всего на свете ему хотелось, чтобы тесные стены расступились и он мог идти, идти и совсем уйти от этого неприятного вопроса-капкана. Наконец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сказать… смотря какие. Не все коммунисты одинаковые. Есть и умные, и глупые, и между собой тоже грыз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ответить так, чтоб ничего не сказать. Перевел разговор на другое, заговорил о кризисе в партии и о том, как безжалостно были исключены известные в течение нескольких лет руководители, как коммунистические газеты во всеуслышание писали о таких вещах, о которых повсюду помалкивали; он открыто выражал свое несогласие с той острой, ожесточенной борьбой, которую как раз тогда повела коммунистическая партия. И опять повторял: «Есть и умные, и глуп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и ни бельмеса не понимали из того, что им плел Совьяр. Это их, естественно, не интересовало. Однако они видели, что в деревне, у них на глазах, затевается что-то нехорошее, и снова прищемили Совьяра капканом, из которого трудно было выр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е о том! Мы хотим только знать, что делали бы у нас коммунисты. Ведь не молча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ы не молчали! Не могли бы молчать! Но чего этому мужичью нужно? Раньше ведь сидели молчком, даже осуждали коммунистов. «Пролетария» не читали, как, впрочем, не читали вообще никаких политических изданий, — чего же вдруг теперь идут они за советом к нему, к Совьяру, который вынужден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пришлось Совьяру, кровь бросилась ему в голову. Он вынужден был молчать, он сам заткнул себе рот собственным письмом, которое припрятано у фарара. Разве мог он теперь выступить против фарара? И даже не выступить, но просто сказать этим людям, что коммунисты, используя ситуацию, обрушились бы и на людаков, и на аграриев, и на всех, кто приходит перед выборами в деревню с целью пообещать и заведомо обмануть? А бороться только против аграриев — это не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в нерешительности, сгорал от стыда, и, когда наконец ответил, это выглядело так, будто он с отвращением втаптывал сам себя в гр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вам говорю, что есть умные и глупые коммунисты. Глупые — не знаю, что бы они стали делать. Кричали бы, наверное, и набрасывались на каждого… этого. А умные оставили бы все так. Пусть себе аграрии и людаки друг с другом дерутся… нас это не кас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кое-как выскочил из капкана. У лисы, когда она выберется из ловушки, шкура порядочно-таки ободрана. И с Совьяром было далеко не просто. Когда-то его можно было обвинить в том, что он всюду сует свой нос и кричит, даже когда надо бы сидеть потише. А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олчим. Пусть нас разделяют на разные лагеря, пусть по нашим спинам карабкаются вверх, пусть нас жмут со всех сторон… Мы мол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м и кончилась революционность инвалида Совьяра. Вот и пришел конец его былой доброй славе. Когда партия, к которой он себя причислял, после тяжелой внутренней борьбы, ценой потери крови и сил начала поправляться, точно больной после опасной болезни, у Совьяра не хватило духу идти с ней в ногу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остатки тех, что в тысяча девятьсот двадцать четвертом году вопили: «Если через два года не грянет революция, пусть нас повесят на этом дереве», — последние остатки такой романтической «революционности» и неуправляемой анархии вытекли вместе с дурной кровью. И Совьяр, который воспользовался беспомощностью деревенского люда, метавшегося в поисках выхода, и завел его в болото, организовав бессмысленное битье стекол фары, — этот Совьяр доиграл свою роль до конца. Доиграл ее перед собой, потому что после визита фарара он предпочел молчание, заглушая в себе все более слабые угрызения совести, в конце концов Совьяр решил, что гораздо спокойнее заниматься торговыми делишками и наживаться, как другие. В последнее время он не получал даже «Пролетария». Забыл подписаться. Позорно доиграл свою 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зорнее всего по отношению к тем, кто до недавнего времени колебался, как слабый тростник на ветру, а теперь пришел к Совьяру, чтобы так обма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с него возьмешь, с пусто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дрох только рукой махнул — и был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 по склону холма, к деревне, шагал старый Гущава с Павлом. На земле лежал мягкий сырой снег. Местами на южных склонах уже обнажились полоски земли, и от глины, липнущей к неуклюжим ботинкам, ноги становились тяжелыми, как пудовые ги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щавы вышли из лесочка на холме. За их леском тянулась голая поляна, разбухшая от весенней воды, а за поляной — свежая выру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осталось от Зузиного леса, — показал на нее старый Гущ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уже слышал о том, на что решилась отчаявшаяся Зуза. Он легко сбежал вниз, оставив отца позади, и, не оборачиваясь, через плеч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еньги она полу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алог уплатить. Больш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с вами бы так вышло. Знаете ведь, каков Магат. Или думаете, что вам он… по знакомству заплатил бы? Лесок-то вы лучше попридер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Гущава действительно подумывал о продаже леска, хотя тот и был всего с ладонь. Как и все здесь, он вертелся в заколдованном кругу: жили одной семьей — не могли прокормиться, а когда все, кто мог, уходили на заработки, не хватало рабочих рук. И в том и в другом случае было плохо, а у Гущавы хуже всех. Баба опять была на сносях, и ребенка ждала к святкам. Поначалу стыдились — мало ли злых языков в деревне, — но потом примирились с этим поздним прибавлением в семействе, и старуха даже пока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уж там! Умели грешить, должны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языке у нее вертелось что-то насчет кары господней, но она удержалась и про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же подошли к избе, но Павол вдруг остановился на дороге, ткнул в землю концом тяжелой кирки и отбросил что-то далеко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одойдя к Павлу,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ывок вере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ее вы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 И Павол показал киркой в ту сторону, куда упала грязная вере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Гущава свернул в поле, с трудом нагнулся и, вернувшись на дорогу, укоризненн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богач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рассмеялся 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ая дрянь? Я бы и повеситься на ней побрезговал! На что она вам,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то? — И Гущава приостановился, размышляя. — Пока не знаю. Ну, да на что-нибудь при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много помолчав,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то ты был бережливее, Павол! Умел иначе хозяйн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 он так серьезно, будто дело шло о лошади или корове, а не о веревке. А Павол, не отвечая, потихоньку посмеивался и думал про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только год назад, и он бы принес этот обрывок веревки домой. Ведь не знаешь, когда и сколько веревки понадобится. Может статься, что никогда не понадобится, но мужики понимают словечко «может» только в одном смысле, и это делает их такими, каковы они есть. Павол бросил веревку, а отца это обеспокоило больше, чем если бы сын вернулся из трактира пья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воскресенье, по деревне ходят парни с гармошками, поют и пересмеиваются с девушками. Павла же не тянет к ним, он остается дома, чтобы узнать от отца обо всех деревенских новостях; внимательно слушает и задает такие вопросы, что Гущаве трудно на них ответить. И сам Павол рассказывает о Витковицах, но это настолько иной мир, что старый Гущава никак не может его себе вообразить. Не может представить себе того ада, куда попал Павол, откуда он приходит домой с разбитыми, ободранными в кровь руками, принося по субботам немного хлеба и несколько крон. Много не приносит: заработки поденщиков очень низки, прожить на эти деньги в чужом городе, в заводских бараках и столовых, нелегко. Это не то, что работа в лесу, которой он когда-то занимался. Там, бывало, парни брали с собой еды на целую неделю и сами в лесу варили. На руках оставался чистый зараб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Гущава частенько раздумывал над тем, что приносил домой Павол. Он не говорил ничего, — это были деньги Павла, по доброй воле он помогал родным. И все же ему было не по себе, он боялся, что Павол оторвется от семьи, забудет, чему его учили, научится сорить деньгами, перестанет считать каждый с таким трудом заработанный крейцер. Он не мог поверить, что это весь заработок Павла, все, что остается у него при самой жесткой экономии. Сегодня ему показалось, что он нашел ключ к разга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ни так, эти рабочие. Говорят, тяжело работают… зато потом деньгами сорят. На широкую ногу живут. И главное — уже совсем разучились хозяйн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умал о веревке, и ему было гор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оставил отца около дома, а сам спустился на шоссе. Пошел без всякой цели в сторону трактира Чечотки. Но в трактир не зашел. Встретил по дороге Шамая. Огромный, замасленный кожух стоял на Шамае к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трактира? — коротко спросил Па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Мужики там о выборах спорят. Самим себя сечь не очень-то хочется. Говорят, все партии плохи. И точно… трудно понять. Кое-кто поговаривает о коммунистах, но все сходятся на том, что коммунистов никто не знает, что их у нас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овья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т! Черт его знает, что с ним приключилось. Кое-кто стал было спрашивать, что делать, а он от всего их отговорил. Не знаю… вряд ли он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се, что сказал Шамай. Но Павол об этом уже знал от отца и, как тогда, перед налетом на фару, предвидел бесцельность и неправильность подобных попыток, так и теперь позиция Совьяра ему совсем не понравилась. Сейчас, когда крестьяне не видели никакого выхода, когда каждый горько сетовал на плохие времена, когда не верили уже ни фарару, ни учителю, никому, кто пытался увлечь их лучшим будущим, сейчас, когда они на собственной шкуре убедились, как грызутся людаки, аграрии и соцдемы за влияние в деревне, — Совьяр молчит. Люди готовы протестовать, защищаться, а Совьяр говорит: оставьте все так, пусть они друг с дружкой дер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 что дер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м никто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Павол до сих пор не уяснил себе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не заметил, что зашел далеко за деревню, в сторону силезской границы; здесь к самому шоссе подступал черный лес. Кое-где на ветвях елей еще держался тяжелый снег. На дороге было сыро и грязно, ноги погружались в холодную снежную кашу. С польской стороны дул резкий ветер — ночью, наверно, подморозит. Серые облака, напитанные водой, разбросало по небу, точно рваные тряпки. Близился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от шоссе, у трухлявого пня, Павол заметил заячью лежку — подтаявший снег и на нем заячий помет. «Холодная постелька!» — подумал он, остановившись над лежкой, слегка прикрытой сверху молодой пушистой елочкой, выросшей рядом со старым п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момент, когда он уже хотел вернуться на дорогу, он вдруг заметил двух велосипедистов. Ехать было трудно. Колеса проваливались в снег, скользили и вихляли в жидкой каше. Велосипедисты были еще довольно далеко, но расстояние между ними и Павлом сокращалось необычайно быстро. Наконец, он узнал первого — это был фарар. За ним, нажимая на педали, все быстрее мчался кузнец Талапка. «Куда это они в такую погоду? — подумал Павол. — Да еще на велосипе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ремени на размышления не было. Недалеко от того места, где стоял Павол, Талапка нагнал фарара, и секунд пять они ехали рядом. Вдруг переднее колесо Талапки как будто скользнуло и ударило прямо по колесу фарара. Толчок был сильный, и фарар не удержал равновесия. Упал. Павол хотел крикнуть и выбежать из лесу на дорогу. Но прежде чем он решился на это, до его ушей долетел испуганный возглас и ругательства. Фарар быстро поднялся. Талапка соскочил с велосипеда, прислонил его к голому черному явору и бросился к фар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брань, к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от меня надо? — резко бросил фар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апка вытянул перед собой руку. Он задыхался, и до Павла долетели бессвязн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а грязная рука кузнеца… что записывала на солому! Вы думаете, он… эта грязная рука… грабит людей, как в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все смешалось. Оба черных тела повалились в грязную снежную кашу. Сцепившись, они дико метались из стороны в сторону, перекатывались от одной придорожной канавы к другой, переворачивались, вскакивали и снова падали наземь. Глухие удары, тяжелое дыхание, кряхтенье фарара под свинцовыми кулаками кузнеца и приглушенные выкрики наполнили молчаливое пространство опушки черного леса, на который опускался зимний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стоял как вкопанный. Из отрывочных слов кузнеца он понял, что тот решил рассчитаться с фараром за позорящую его статью в «Людовых новинах», но чтобы Талапка мог расправиться с обидчиком таким образом, это у Павла в голове никак не укладывалось. Стараясь не выдать себя, он затаил дыхание. И черный лес вокруг молчал; на небе наползали друг на друга темные облака; ранние зимние сумерки начинали сгущаться. Мокрый снежный покров местами был разворочен, но все же на его грязноватом, неопределенного цвета фоне отчетливо выделялись контуры двух тел: то дрались, а теперь стоят, отдуваясь, будто не могут прийти в себя от неожиданности. Фарар попытался привести в порядок свою одежду, но тщетно — она вся была мокрая, перепачканная грязью, кое-где порванная. Сейчас фарар напоминал пугало; ему оставалось только одно: дождаться полной темноты и потом потихоньку, не зажигая фонарика, под покровом беззвездной ночи добраться до дому и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апка выглядел не лучше. Но это его не волновало. Он пошел к явору, развернул велосипед, сел на него и, не произнеся ни слова, не прощаясь и не угрожая больше, отправил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рар остался один. Избитый, поплелся он, прихрамывая, по шоссе, стараясь углубиться в лес, в сторону силезской границы, чтобы там, в сторонке, в тишине дождаться наступления полной темноты. Сейчас он был не в состоянии разобраться в том, как все это вышло. После полудня, окончив службу в костеле, он решил навестить знакомого фарара в соседней силезской деревне. Дорога шла как раз мимо дома кузнеца. Талапка, должно быть, увидел его из окна, и вот воспользовался случаем, негодяй! Свел счеты. Как же теперь? Правда, вокруг не было ни души. Но будет ли молчать куз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беспорядочными мыслями фарар постепенно углублялся в немую, черную чащу леса. Он был напуган, глаза полыхали от гнева, а сердце сжималось от страха. А когда наконец он исчез за дальним поворотом дороги, на шоссе вышел Па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леса умеют молчать. Умеют и скрывать многое. Безмолвные свидетели контрабандистских афер, они изборождены тайными тропами, как лицо старика морщинами. Тут ходят мелкие торговцы спиртом, конокрады проводят жеребцов из Польши. И хотя по ним довольно часто крадутся тени настороженных контрабандистов, леса молчат и не выдают никого. Не выдадут они и того, что сделал сегодня Талапка, и позора фарара. Леса по-прежнему черны, по-прежнему мол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л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каркнули одинокие испуганные вороны на ветвях елей, но тут же снова задремали. Была уже ночь, когда Павол шел мимо дома Зузы. Заходить уже, пожалуй, было слишком поздно, а рано утром, еще затемно, он уехал поездом в город,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ани Фойтикова надела на голову маленького Тибора меховую шапочку, поверх нее повязала шерстяной платок, надежно закрыв горло и розовые ушки, и, наконец, натянула шубку. Тибор был теперь как в перинке. В кожаный ранец, где уже лежал букварь, грифельная доска и тетрадь, она положила бутерброд, поцеловала сына, дала последнее напутствие и, спустившись по старой лестнице, проводила до 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осторожен на улице, чтоб ничего н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за Тибором захлопнулась, а пани Фойтикова вернулась в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нка, приготовьте хозяину завтрак! И отнесите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актор Фойтик сидел у себя в кабинете и читал. Он только что встал, выспался плохо, был сильно не в духе и сердит на самого себя; о завтраке даже не вспомнил. В этих четырех стенах ему лучше всего. Снаружи — неую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жанка Ганка не успела приготовить кофе для своего хозяина. На лестнице раздался громкий топот и плач. Дурное предчувствие подбросило пани Фойтикову со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 вскрикнула она и бросилась навстречу ревущему Тибору. — Что с тобой, диточка, что? — и прижала его к груди в таком страхе, будто с его плачем рушился весь свет. В кухню вбежал и редактор Фой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онка не мог успок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 и он показал ручкой в шерстяной варежке на улицу, — там столько народу! Там одна бабка кричит… а на тротуаре дети плач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 понимали. Какая бабка, какие дети? Пани Фойтикова взяла мальчика на руки, с тревогой пощупала ладонью лобик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ка? Дети? Бог знает, почему они кричат! Наверное, руг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бернулась к м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нает, что там такое… проводил бы ты его в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на улицу. Дул леденящий ветер, тротуары стали скользкими. Люди шли, втянув головы в поднятые воротники пальто. Небо было серое, уны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домом адвоката Розенцвейга собралась большая толпа народу. На телеге с высокими ребристыми бортами стояла измученная, заплаканная женщина и 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йте меня, делайте что хотите… все равно уж, господи Иисусе… все равно они подохнут с гол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отуаре у самых дверей тряслись от плача и стужи пятеро ее детей. Обноски, ветхие тряпки, в которые они кутались, и латаные-перелатаные крпцы служили убогой защитой от хол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ка! Мам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талка, их мать, кричала, ни на что не обращая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они вас кормят… те, что у нас взяли последнее, пусть они кормят! У меня, деточки мои, нич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онторы адвоката Розенцвейга позвонили в полицию. Подошел один жандарм, потом второй, стали уговаривать людей разойтись. Но люди стояли как вкоп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орачивайте лошадей и отправляйтесь домой! — кричали на Гаталку жандармы. — Смотрите, что вы наделали. Всю улицу загор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дяной ветер разносил их слова во все стороны. Гаталка их не слышала. Тепло одетые, румяные люди, наклоняясь друг к другу, удивленно шеп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частная женщина! Посмотрите, как дрожат ее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толком не знал, в чем дело. Гаталка выкрикивала что-то невразумительное о двух коровах, которых у нее увели из хлева, но среди людей, что стояли вокруг, мало кто мог ощутить всю глубину ее г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дармы отвели Гаталку в районное у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нино все уже забрали, — кричала она, стоя перед начальником, холодным и неподвижным, как статуя, — а эти две коровы — мои, их у меня никто не имеет права забрать! А если уж взяли, пусть берут тогда и пятерых голодных детей, пусть их корм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сидел в мягком кресле и слушал. В комнате было приятно, тепло, тихо, только в трубе время от времени жалобно завывал шальной ветер. Разве он мог понять эту бьющуюся в отчаянии деревенскую бабу, у которой незаконно увели из хлева коров? Что он мог понять, если б даже увидел на обледеневшем тротуаре пятерых ее детей, трясущихся от холода в жалком тряп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шего мужа, как я слышал, было много долгов… да он еще занял на дорогу у пана Магата. А долги надо платить, никуда не де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все, что принадлежало ему, уже взяли судебные исполнители! — заламывала руки несчастная Гаталка. — А те две коровы были мои, у меня есть на них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пожим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должны сделать через суд. Я не судья и не я посылал судебных исполнителей. Вы можете обжаловать. Я же вам могу только посоветовать спокойно вернуться домой и не устраивать в городе скандала. А не то нам придется принять 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слова тяжелым обухом ударили Гаталку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разу поникла, глаза погасли, из них покатились слезы. Она вытирала их белым головным платком и больше не издавала ни звука. Вытирала слезы, глотала их и была такой одинокой в этом угрожающе немом помещении, точно слабое деревце, у которого отняли подпорку. Потом неверной походкой, не прощаясь, вышла з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ша ее погрузилась в безмолвную тьму. Вот надеялась, что добьется справедливости, а как раз те, на кого она надеялась, говорят: «Выхода нет. Надо брать на себя мужнины долги!» А как же быть? Платить ей нечем, значит, потеряешь к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районного управления она поплелась обратно к детям. И пока шла через улицу, снова представила себе все, что привело ее сегодня в город. Согнувшись под тяжестью этих тяжелых мыслей, она втянула голову в плечи, точно хотела защититься от еще более страшных ударов су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года назад ее муж собрался во Францию. Поддался заманчивым рассказам о хороших заработках, да и беспросветная нужда толкнула его на этот шаг. Но Франция далеко, и дорога туда дорогая. Что продать? Изба и земля заложены в банке. А когда он решился пойти к Магату, получил такой ответ: «Уплати сперва старые долги, тогда одолжу на дорогу во Францию!» Он продал все, что мог, уплатил Магату старые долги, влез в новые. Гаталке оставил только двух коров — они были записаны на нее. И вот уже два года, как муж ушел на заработки, а денег так и не шлет. Работа во Франции тяжелая, и того, что заработает, едва хватает, чтобы мало-мальски просуще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года минуло, и Магат не захотел больше ждать. Подал в суд. И вот недавно Гаталка получила голубой конверт из районного суда с решением об описи имущества. Что делать? Заерзала она в пыли тяжелой жизни, точно беспомощный червяк, стала звать на помощь бога и людей, но бог безмолвствовал, а люди присоветовали: «Сходи поговори с Магатом!» Магат ее даже на порог не пустил — перед домом с ней объяснялся. Она ему: «Ведь муж и не брал столько!» Но Магат знал, как ответить: «Что вы, бабы, понимаете? Так он вам и докладывал, сколько у меня взял?» — и больше даже говорить с ней не стал. Снова она советовалась с людьми и даже со старостой. Староста вывернулся: «Подай в суд апелля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то мне ее напишет?» — спросила Гаталка. «Да адвокат напишет. Правда, за это платить надо». Люди же подсказали Гаталке: «Слышь, ты, в городе есть такой трактир Минарика, и там, говорят, бесплатно дают советы по всяким тяжбам. Сходи туда в воскрес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шла. Д-р Краус, как увидел исполнительный лист, опустил голову и, даже не взглянув на Гаталку, сказал: «Ничем не могу вам помочь, нужно платить. А если не заплатите, конфискуют, тут уж ничего не поделаешь!» Не заплатила. Нечем было. Но слова «тут уж ничего не поделаешь» запали ей в душу, и она не стала больше ни с кем советоваться. Ей уже было все равно. Но какой ужас, какое отчаяние и возмущение охватили ее, когда настал день экзекуции! Кто же, оказывается, пришел вместе с судебным исполнителем? Кто пришел увести к Магату последнее достояние Гаталки, двух ее исхудавших от прелой соломы коровенок, которые принадлежали не мужу, а ей и ее детям? Это был тот самый д-р Краус, помощник адвоката Розенцвейга, который, даже не повернувшись к Гаталке, так равнодушно и сухо ответил ей у Минарика: «…Тут уж ничего не поделаешь!» Это добило Гаталку. Она поняла теперь, что никто не заступится за нее, несчастную, и в своем безграничном отчаянии решилась на последнее сре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няла подводу, посадила пятерых детей и привезла их к конторе адвоката Розенцвейга: «Забирайте и этих детей, — выкрикивала она, содрогаясь от плача, — возьмите их себе и дайте им есть, — у меня уже ничего н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частная видела только адвоката, суд и Маг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бы могла открыть глаза пошире, она больше бы увидела и больше прокляла. Тут был не только Магат, который воспользовался несчастьем Гаталки и ободрал ее, как липку. Был и суд, действия которого не раз свидетельствовали о том, что справедливость слепа. Были судебные исполнители, по незнанию или сознательно нарушающие закон и готовые конфисковать у человека даже нос; соками, выжатыми из деревенской бедноты, наливались хищнические банки, ростовщические кредитные конторы, ими питались отдельные «сильные» личности и даже целые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талка могла бы проклясть систему, которая дубовым ярмом сдавила шею ей и ей подоб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добралась до дверей дома Розенцвейга, толпы там уже не было, только несколько человек стояли возле ее детей и совали им дешевые конф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о в телегу! — сказала она детям и поискала глазами возницу, который стоял в дверях трактира. —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 отъезжающей телеги прозвучал так же глухо, как и отчаянный протест Гата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вете было столько горя, что крупица его вполне могла перепасть и старому Гущаве. Ему и пере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одну из суббот перед рождеством Павол вернулся с полной котомкой из Витковиц, он не застал матери дома. К ней на этой неделе приглашали бабку-повитуху, так как Гущавихе пришла пора родить. Маленькой девочке помогли появиться на свет, но родилась она мертвой, а роженицу через два дня увезли в больницу. Что и говорить — тяжелым крестом благословляет Гущаву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 мат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ажение, говорят… после родов, — уставясь в глиняный пол, неуверенно проронил Гущ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Гущава не понимал, не в силах был понять, как на одного человека может свалиться столько 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бабк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ие, говорит, так рожали… Это, говорит, часто с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дух в наполнившейся тишиной избе, казалось, густел и становился тяжелее. Наступал вечер — двое младших ребятишек уже улеглись в постель. В печи по поленьям перескакивал желтый огонек и сквозь дырочки в дверцах отбрасывал неясные блики на потемневшую ст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ы теперь, отец… с детишками, со всем управляетесь? — спросил Павол. Отцовское горе придавило и его, он чувствовал, что именно теперь отцу нужно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уза Цудракова ко мне приходит. Да и Педрох вот уже два раза присылал Аг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уше у Павла потеплело. Он представил себе Зузу, которая давно ему нравилась. До сих пор он не мог простить себе истории с обливанием и при каждом подходящем случае, при каждой встрече с ней старался быть ласковым, чтобы загладить свою вину. Но большой надобности в этом не было. Зузе с тех пор так много пришлось пережить, что о выходке Павла она уже и думать забыла. И дала ему это понять. Вот почему сегодня, после слов отца, Павол был ей вдвойне признате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еще все-таки добрые люди на свете, — прибавил, помолчав, Гущ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у даже показалось странным, с какой радостью Павол согласился с ним. А Павол тут же понял, что свой ответ он, собственно, связывал только с Зузой. Но он хотел быть справедливым, хотел высказать ту большую правду, которую постигал в Витковицах на совместной тяжелой работе, и поэтому после первой вспышки чувства серьезно и твердо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вете много добрых людей. Только их нужно искать там, где они есть. Среди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среди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не понимал сына. И тогда Павол стал объя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среди своих. Когда вам плохо, не пойдете же вы просить помощи, скажем, к Магату. Потому что он не только не поможет… а еще постарается нажиться на вашем несчастье. Вы вот сказали, что Зуза сама вызвалась помочь. И Педрох о вас вспомнил. Подите к Мартикану, Кришице, Шамаю или к кому другому — и они помогут. Потому что сами знают, что такое ну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щава молчал, кивая головой, а Павол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ись со мной что-нибудь, к примеру, разве пошел бы я за помощью к мастеру, который за нами смотрит? Или к кому-нибудь повыше? Они-то нипочем не помогут! Да мне и не нужна их помощь! А товарищ поможет. Поможет без лишних разговоров. Вы тут, в деревне, бог знает что о рабочих думаете. Отработают, мол, свое и живут себе припеваючи. Эх, не пожелал бы я вам, отец, такого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рисовал перед отцом новые горизонты, насколько они открылись перед ним самим. В этом было нечто такое, что часто не могло уместиться в тесной избе и не укладывалось в голове старого Гущавы, потому что он привык всю жизнь полагаться только на свои руки. И когда Павол начинал рассказывать о «своих», о рабочих, о крестьянах, об их общей беде, Гущава его слова перетряхивал, взвешивал и… не 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щаву было трудно пронять какими бы то ни было речами. Ему тяжело было говорить о том, чего он не знал и что только два раза в месяц, вместе с Павлом, врывалось в дом, как свежий ветер, полный незнакомых запахов и веяний. Старый Гущава оставался неимущим бедняком, вечно перемазанным в глине, пропахшим смолистой зеленью пушистых елок. Единственным ростком, который пустили в его душе семена, брошенные Павлом, было сознание общности интересов таких, как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д избой уже низко опустился вечер, пришла Зуза и остановилась на пороге, словно удивилась, что Павол дома. Он поднялся ей навстречу, взял с шестка какую-то тряпку, смел со стола и лавки картофельную шелуху, которую набросали дети,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аживайся, З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уза не села. Она подошла к кровати, на которой без ужина спали дети, наклонилась над ними и шеп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нашел около печки сухую щепку. Когда она вспыхнула желтым пламенем, он зажег лам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бы помыть детей, — тихо произнесла Зуза, — завтра ведь воскрес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ого на душе у Павла стало так хорошо! Он смотрел, как спокойно ходит Зуза по избе, подогревает воду, будит детей, моет их, а они даже не плачут. Нежно намыливает, трет, вода хлюпает, как веселый дождик. А сама такая ловкая, радостная, будто все вокруг озаряет внутренним светом. Откуда взялась в ней снова эта радостная воля к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рмив детей и опять уложив их, Зуз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еще что-нибудь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гради тебя господь, — ответил старик, — ничего больше н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пошел проводить ее домой. Вокруг была темно-синяя тьма, небо усеяно звездами. Широким потоком разливался Млечный Путь. Но еще шире было чувство Павла. Они вышли на дорогу, и тут он не удержался,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няла все, все, что он хотел ей сказать, и ни о чем не стала спрашивать. Долго молчала, потом заговорила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 мне все пристают люди… бабы, мужики: выходи, мол, Зуза, замуж, выходи!… И всяких вдовцов сва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молчал. Ждал, что она еще скажет. Но не дождался. И тогда не то чтобы советуя, а скорее умоляя Зузу,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довцов? Вдовцов, говоришь?.. Зуза! — он схватил ее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уза, не делай этого! Жаль… Конечно, тебе тяжело так жить. Замуж надо. Но только не за вдов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боих перехватило дыхание, слова застревали в горле. Но надо было выяснить все до конца, и Зуза помогла Пав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ругой не возьме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лая волна чувства залила Павла. Стиснув Зузину руку, он привлек ее к себе и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бы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вь в нем кипела, и дыхание становилось горячим, точно степной ветер. Зуза пошла быстрее. И только у самого дом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ол, скажи… в каком месяце ты р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июле. А зачем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удивил ее вопрос. Но Зуза не ответила. В голове у нее проносились мысли, которых не мог знать Павол, и звенели сказанные когда-то гадалкой слова: «С другим мужем будете счастливы, если только родился он в мае, июле или феврале». И она боялась, ох, как боялась ответа Пав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богу… в ию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авол возвращался домой, в окнах трактира Чечотки горел свет, но стояла мертвая тишина. Не слышно было ни шума, ни криков, хотя воскресенье уже спешило на смену суб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верей, тяжело припадая на деревянную ногу, вышел Винцо Совьяр. Встретились, поздор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Чечотки иду, — проговорил инвалид глухо, будто издалека. — Бедняга Чечотка… час назад испустил 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неожиданно. Особенно для Павла, который давно уже не был в деревне и не знал, что Чечотка в последнее время больше лежал, чем ходил. Болезни, заработанные Чечоткой еще на фронте и долгие годы подтачивавшие его здоровье, — это была единственная награда, которую он выслужил. И когда он увидел, как всюду гибнут, втаптываются в грязь идеалы, за которые сражались простые, как сам он, легионеры, жизнь стала его тяготить, и смерть пришла как раз вовремя. Для него было лучше умереть с верой в идеал, чем жить, обманувшись в своих лучших надеждах. Около дома Павол вспомнил о его вд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ко ей теперь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сякая там грязная конкурен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ьяра будто ужалили. Он разозлился, вск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на что намек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авол был рад, что задел его за живое. Он знал о торговых делишках Совьяра и справедливо полагал, что именно они увели его от безрассудного бунтарства к другому, более спокойному берегу. У него уже пропал всякий интерес к Совьяру, и потому он предпочел уклониться от прямого отве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 что намекаю? Да… ведь Магат собирается открыть новый трактир!</w:t>
      </w:r>
    </w:p>
    <w:p>
      <w:pPr>
        <w:pStyle w:val="Level2"/>
        <w:rPr>
          <w:rFonts w:ascii="Times New Roman" w:hAnsi="Times New Roman" w:cs="Times New Roman"/>
          <w:color w:val="auto"/>
          <w:sz w:val="20"/>
          <w:szCs w:val="20"/>
        </w:rPr>
      </w:pPr>
      <w:r>
        <w:rPr>
          <w:rFonts w:cs="Times New Roman" w:ascii="Times New Roman" w:hAnsi="Times New Roman"/>
          <w:color w:val="auto"/>
        </w:rPr>
        <w:t>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много времени, прежде чем Павол более или менее освоился на новом месте, где ему пришлось работать. Сначала он не видел вокруг ничего, кроме огромной товарной станции. Железнодорожные пути змеились, переплетались и убегали вдаль, словно тоненькие ручейки вешних вод, журчавших на родных холмах и косогорах. Их было столько, что Павол просто диву давался, зачем витковицкому металлургическому заводу такая станция. Он работал на загрузке одной доменной печи и не знал, что весь этот ад, это море шума, стука, грохота — только часть ужасного целого. Не знал, что в Витковицах — восемь пе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 была чрезвычайно однообразна и потому особенно изнурительна. Когда начиналась смена и Павол брал в руки тяжелую лопату, он уже наперед знал, что через восемь часов вернется в свой барак смертельно усталый, разбитый и без всякой радости. День за днем, день за днем — и никакого просвета. Железнодорожные пути сплетались, и в них была вплетена его жизнь. Он был пленником желе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 не сразу выпутался он из этой железной сети настолько, что стал разбираться в том, что его окружает. Вокруг тянулись сплошные железнодорожные пути, по которым целый день двигались сотни груженных сырьем и порожних вагонов; длинные стрелы подъемных кранов напоминали поднятые вверх протестующе сжатые в кулаки руки. Тросы подвесной дороги дрожали в воздухе, словно паутина бабьего лета. Застекленный подъемник у самой печи перечеркивал все вокруг своим решительным движением. И все эти удивительные машины-автоматы работали согласованно, подгоняя друг друга, ускоряя доставку руды, известняка и кокса к печи. Чудовищная пасть печи должна жрать, должна утолять свой голод… без отдыху, без остановки. Мелькали вагоны, подъемные краны, вагонетки, люди; сами по себе они были как будто и не очень шумными, но скрип, удары, грохот и стук — все эти звуки сливались воедино и оглушали, словно бешеный паводок, словно весенние воды, которые, разливаясь, смывают все на своем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скоро привык к этому грохоту. Он не пытался различать отдельные звуки и принимал их во всей совокупности, как люди воспринимают пищу со всей гаммой ее вкусовых свойств, — в конце концов его слух как будто отгородился высокой, непроницаемой, толстой стеной: вокруг стоял гул от бешеной работы живых и железных механизмов, а Павол был один-одинешенек… Его тяжелая лопата мелькала и на железнодорожных вагонах и в глубоких подземных хранилищах. Вагоны, сотни вагонов в день подвозили руду, известняк, кокс. Прямо из вагонов сырье ссыпалось в специальные огромные ящики под рельсами. Оттуда со страшным грохотом через отверстия, проделанные в днищах ящиков, оно попадало в тележки, раскачивающиеся на тросах подвесной дороги. Тросы двигались и несли с собой тележки то с рудой, то с коксом, по желанию чудовищной печи. Днища груженых тележек затем раздвигались для того, чтобы наполнить большие корзины, которые потом сами скользили по наклонному тросу над огненной пастью печи — над колошниками. Там днище каждой корзины открывалось, и руда, кокс, известняк летели вниз, в пламя негаснущей п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е время это казалось ужас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оминания о зеленых лесах и залитых солнцем склонах, о черных деревянных избах и пропахших сыростью хлевах, во власти которых до сих пор находился Павол, постепенно тускнели и гасли в этой железной могиле. А когда приходилось работать в ночной смене, нечего было и вспоминать о синих и прозрачных ночах: ночи здесь по всему горизонту горели кровавым пламенем, это спокойное багровое зарево время от времени облизывали раскаленные языки — работали бессемеровские конверт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ширенными глазами смотрел Павол на всю эту непостижимую красоту, хотя она и была полита потом и стоила лихорадочного, не знающего передыху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приходил сменный мастер проследить за тем, чтобы люди исправно напрягали мускулы, чтобы все неистовое движение рук, колес и сложных механизмов направлялось к одной цели; широко расставляя ноги, он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ивее, ребята, поживее… скоро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асто смена еще только начин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некоторые останавливались, вытаскивали из кармана замусоленную папиросу, закуривали. Тогда к ним присоединялись и те, кому до этого в голову не приходило курить. Павол сначала боялся таких остановок. Машины продолжали свое бешеное движение, и Павлу казалось, что каждая остановка непременно обернется против самих рабочих, что одним придется наверстывать то, что не сделали другие. Но скоро и он научился улучать минутку, чтобы покурить и хотя бы этим скрасить однообразие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мены возвращались хмурые и молчаливые. Иногда кто-нибудь из рабочих спрашивал у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шь сегодня на соб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отмахивался от вопроса, кто утвердительно кивал. Одни шли с работы совершенно разбитые, равнодушные ко всему, другие и после работы говорили о разных разностях, часто обсуждали животрепещущие политически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разговоры о политике были Павлу не совсем чужды. Живя в деревне, он захаживал к Совьяру, и там ему частенько приходилось их слышать. Заглядывал он и в «Пролетарий», который был переполнен непонятными для него тогда словами и выражениями. Они застревали у Павла в памяти, и, когда он пытался выяснить у Совьяра их смысл и содержание, тот часто не мог удовлетворить его любопытства, потому что для него самого они были чем-то вроде украшения: Совьяр, точно малый ребенок, надевал на себя эти пестрые тряпки, чтобы казаться интереснее самому себе и другим. Но и для него это было пустым звуком. Зато у рабочих те же слова звучали весомо: они как будто вырывали их из нутра — каждая фраза обрастала плотью и кровью, в сущности становясь частицей их самих, частицей их жизни, и, произнося ее, они словно приносили в жертву часть сво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поначалу Павол чувствовал себя после работы слишком усталым и ему ни до чего не было дела, то вскоре его потянуло к тем, кто после смены договаривался встречаться, чтобы поговорить о 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соб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цд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пойти, товарищи! — серьезно откликались одни. А другие 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поглядим им в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ходил вместе с другими и поначалу молчал, плохо разбираясь во всем. Он был внутренне парализован и чувствовал себя бессильным перед любыми впечатлениями. Он не реагировал на них, отдаваясь им во власть. Путы повседневной изнурительной работы походили на сложный переплет гигантских труб, которые со всех сторон обвивали железную печь. Трубы, по которым отводились колошниковые газы, соединяли печь с пылеуловителями и тянулись потом к огромным нагревателям. Нагреватели, в свою очередь связанные разветвленной системой труб, стояли около печи, словно цепные псы. Трубы, трубы от печи к пылеуловителям, нагревателям и дальше; использованные колошниковые газы выбрасывались через высоченную фабричную трубу. Она торчала, точно древко, с которого давно сорвало полотнище флага. От мастерских опять трубы, опять к нагревателям, к печи. Все здесь, словно в заколдованном кругу, двигалось в непостижимом порядке так, чтобы сердце — железная пылающая печь — могло биться без остано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с работы, и руки у них были скованы тяжелой усталостью. Местные рабочие возвращались в свои мрачные поселки, расходясь по низким длиннющим рядам одноэтажных домов. От покрытых толем крыш несло дегтем, все вокруг пропиталось копотью и дымом. На веревках сушилось белье, а на пыльных улицах в одних рубашонках копошились дети. Ничего другого здесь нельзя было и ожидать: внешний вид поселков никогда не менялся. Точно так же не менялась и жизнь холостых и пришлых рабочих, поселившихся в бараках. В тридцати четырех бараках на десяти тысячах коек отдыхали измученные тела, чтобы во сне набраться сил для нового трудового дня. Плевали на пол, кричали, ворочались на койках, ссорились, играли в карты, смеялись и обнимали покладистых вдов, за ничтожное вознаграждение подметавших в бараках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которое время Павол познакомился со многими своими земляками. Он сталкивался с ними в поезде, когда два раза в месяц с остатками получки ехал домой, но дороге на работу и с работы, в бараках, где они собирались все вместе, всегда молчаливые, всем чужие в этом мире шума и грохота. Зато глаза у них были широко раскрыты и жадно поглощали новые впечатления, которые затем взвешивались на весах еще полукрестьянского недоверия. И все-таки этот муравейник — тысячи людей, скованные одной общей цепью, одинаковой судьбой и одинаковой, в сущности, работой, — был захвачен вихрем общих мыслей и интересов, прикосновение которых каждый ощущал всем своим существом. Поэтому и у разговоров, которые текли в бараках, был какой-то общий подспудный исто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 канун рождества, когда у избирательных урн закончилась предвыборная борьба, в бараках часто завязывались споры. У себя в деревнях они не привыкли к такому количеству собраний. Они слушали фарара, когда он с амвона призывал голосовать за народную партию, слушали и социал-демократов, которые в основном старались завоевать симпатии рабочего люда… вот, пожалуй, и все. Аграрии в этом году только-только начали объявляться, и потому их еще не знали. Слушали, говорили и часто взды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кабы нам какую-нибудь свою партийку!.. А так нас все наду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 Витковицах, и по всей Остраве, в этом промышленном гиганте, который подавлял их полукрестьянские души, борьба развернулась по всему фронту. Тут нельзя было остаться в стороне, спрятать голову под крыло. Природное любопытство темных, наивных людей часто толкало их пойти послушать того или иного оратора, ухватить из его речи какое-нибудь высказывание и вернуться в барак во взволнованном состоянии души, в которой мало-помалу начинали вздыматься волны нового мира. Иногда они приносили с собой газеты, находили на койках листовки, обнаруживали расклеенные на стенах плакаты, а как-то утром увидели на дверях, на цементных оградах и деревянных заборах броские надписи: «Голосуйте за список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шло все через пятое на десятое, и в головах стоял гул от сотен разных вопросов, на которые они не получали ответа. Если один начинал вдруг что-нибудь утверждать, ему возражали, с ним спорили, а то и соглаш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о время такого спора молодой мужик лет тридцати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не верю ни в какие общества. Я в общество смертников запис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ссмеялись, а те, кто знал о таком обществе, весело за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губа не дура! Здорово при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них был тогда Кореска, местный рабочий из проволочного цеха, который приходил иногда в бараки послушать и потолковать с пришлыми рабочими. Он с интерес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 общество такое… смер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ужик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 нас, в деревне… Фарар его основал. Платим мы две кроны в месяц. Помрешь, а жена или семья получит тысячу крон на руки. Мы почти все запис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ску это очень заинтерес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нибудь уже умер? Заплатил фарар сем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умер. Фарар выдал тысячу к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 скольку теперь вы пла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 по три к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сле того, как один умер,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После того. Хорошее общество… надежное. Я и в других был, да только там все обещают, но ничего не дают. И у социал-демократов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усмехались. Верно он говорит. Многие уже побывали членами двух, даже трех обществ. Ведь человек должен состоять где-то. Особенно рабочий. Он должен быть в той партии, которая его защищает. В рабо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го вдруг осен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да ты ведь только перескакивал из одной партии в другую! Я вот, пока работал в лесу, все время был у соцде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изнес это с сознанием некоторого геройства. Ведь у всех еще было свежо в памяти то время, когда при упоминании о социалистах мужики в деревне плевались, когда в трактире от них отодвигались на другой конец стола, когда по ночам их двери мазали навозом. Чтобы усилить впечатление от своих слов,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от все кричат да кричат… грызутся друг с дружкой. А когда мы вступали, мы были все заодно. И нам наш секретарь объяснял: «Товарищи, говорил, соцдем… это такое греческое… слово и означает: рука об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кто из рабочих, уже порядочно проработавших на заводе, улыбнулся и фыркнул. Но Кореска очень серьезно, сознавая всю значительность своих сл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верно, дружище! Рука об руку… но только с хозяевами. Разве ты не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ска нравился Павлу. Нравился прежде всего потому, что он был совсем непохож на них, пришедших в этот черный мир из глухих деревень и лесов. Он был сыном этой промышленной области, которая на каждого накладывала свою печать; он был настоящим рабочим, хорошо знавшим свой кипящий в работе край, всю эту массу людей, которые жили тут во власти невидимых сил, спаянные собственной силой. В его жилах текла особая кровь, и дело тут было не в национальных различиях, хотя их отцы и деды пришли сюда из польских, немецких, чешских земель, — в его кровь впиталось все то, что было характерным для этого края. В ней жили все выигранные и проигранные сражения, происходившие в угольных шахтах, на заводских и фабричных дворах, на улицах. В ней бурлила наследственная ненависть к тем, кто надел оковы на руки сорокатысячного витковицкого пролетари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реска охотно разговаривал с. Павлом. Павол жил с широко раскрытыми глазами, наблюдал и воспринимал все, что с такой стремительностью обрушивалось на него отовсюду. Он испытывал живой интерес ко всему, с чем сталкивался на работе и вне ее. Во время долгих разговоров в бараке он по большей части молчал, но если произносил одно-два слова, они звучали убежденно. Он был трезв и рассудителен и поэтому в своих поступках никогда не знал страха и опас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выборная борьба, в течение многих дней волновавшая чувства и мысли избирателей, наконец окончилась в одно из декабрьских воскресений. Вздувшиеся, бурные ее волны отступили, как море во время отлива. Проба сил, на которую многие партии возлагали столько надежд, обернулась неблагоприятно для социалистических партий. И влиятельнейшие представители правящих кругов не замедлили сделать социалистам вы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ска встретился с Павлом сразу после выборов. Вытащив из кармана газету, он, прежде чем начать читать,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ем кончились выб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 кое-что. Коммунисты получили больше гол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л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молчали. Потом Кореска, не торопясь, словно резал свежий хлеб, начал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счет того товарища, который говорил недавно о соцдемах, мол, греческое это слово… помнишь? — он не смог сдержать улы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 ответил Павол. —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му растолкуй, как все обстоит на самом деле. Он видит их в розовом свете… а это плохо — и ему вредит, и всем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толкуй… — в раздумье повторил Павол. — Я бы, может, объяснил ему, да разве сумею: я ведь сам еще не очень-то разби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ска прямо на улице развернул газету. Ветер, подымавший черную пыль, рвал газету из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такую газету «Деревня»? Это орган аграриев. Крупных помещиков отстаивают, понимаешь? Так вот эти господа писали: «По сравнению с муниципальными выборами коммунисты получили на сорок восемь тысяч голосов больше. Это серьезное предостережение социалистическим партиям. Если коммунисты в период наибольшего разброда и дезорганизованности, не имея во время предвыборной кампании даже своего ежедневного органа, все-таки собрали столько голосов, то это означает, что в ближайшее время надежды социалистов на то, что заблудшие рабочие вернутся в их лагерь, абсолютно неле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ска остановился. Пот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на это скажешь, Па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я понимаю, господа упрекают социалистов. Ведь это они соцдемов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ым образом. Вот видишь, ты отлично разбираешься! Они как бы говорят им: «Социалисты, за работу! Идите в народ, расхваливайте все, что мы делаем, работайте усерднее, чем до сих пор, отстаивайте наши, а значит, и свои интересы. Отрывайте народ от коммунистов… иначе нам всем будет плохо!» Видишь, предостерегают их, выговаривают им: «Что ж это вы, господь с вами, наделали? Мы у них перед выборами всю печать запретили, многих по тюрьмам рассовали — и все, выходит, зря. Они даже выиг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к слов врывался в сознание Павла, вздувался, бурлил и затихал, оставляя отчетливое впечатление, что устами Корески говорит непримиримый борец, убежденный в своей правоте и готовый драться за нее всегда и везде. Что это была за правда, Павол до сих пор еще не знал. Он только откуда-то издали слышал ее голос; как мужики — стенка на стенку — грудью идут друг на друга, так этот голос шел прямо в душу, в мозг и требовал такого же прямого и честного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рощаясь, Кореска снов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ты сможешь ему растолковать. Я тебе дам эту газету. Покажи ему, что значит «рука об руку». С кем они держатся за руки, кто им дает советы и кто ругает за плох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газету взял, но говорить с рабочими все-таки не решился. Спрятал ее под соломенный тюфяк и, дождавшись, когда Кореска снова зашел к ним в барак, подал ему газет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ите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 спросил удивленный Коре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ялся, что не сумею так, как…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вый раз обратился к Кореске на «ты». Коротенькое словцо, но сколько в нем было доверия и симпатии со стороны Павла к твердому и смелому Кореске, готовому стоять насмерть за идею, которой пропитана каждая капля его пролетарской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ска понял это и с той поры стал чаще встречаться с Павлом. Он придавал большое значение этим встречам, потому что видел, что Павол быстро все схватывает, понимает вещи так, как они есть, и несмотря на то что он крестьянин, свыкается с новой обстановкой, встает в ряды огромного отряда рабочих, под землей, на земле и над землей добывающих свой кусок хлеба; и что самое главное — Павол имеет влияние на многих, кто пришел сюда с гор и из бедных хуторов, чтобы продать свою силу. Поэтому Кореска неутомимо вел свою разъяснительную работу, он был убежден, что через Павла сможет влиять и на остальных. Где бы ни происходило собрание: в городе, в пивных рабочих кварталов или на заводе — всюду он брал с собой Павла; на собраниях он часто просил слова, горячо выступал, воодушевлялся, и у Павла была возможность наблюдать, что слова Корески, словно добрую монету, все принимают с радостью. После собраний они шли вместе, так как барак Павла находился недалеко от поселка, в котором жил Кореска со своей семьей. Они шагали по шумным улицам, залитым белым электрическим светом, и Кореска не уставая разъяснял вопросы, возникшие на собрании, потому что зачастую сам Павол не мог еще во всем раз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они прогуливались вместе по таким местам, где Павлу еще не приходилось бывать. Раз — по Силезской Остраве, другой раз — по направлению к Муглинову, они взбирались на холмы или на высокие, старые, зарастающие травой горы пустой породы. Под ними в необъятную даль уходил Остравский промышленный бассейн, окутанный густым дымом. Дым подымался из высоких фабричных труб, белый пар стелился над водосточными каналами, и надо всем этим высились копры шахт с двумя беспрестанно мелькавшими, вращающимися в противоположных направлениях колесами и движущимся подъемником. Это были длинные прогулки, они совершали их обычно по воскресеньям, если Павол не уезжал домой. И когда Кореска замечал удивление Павла, тщетно пытавшегося охватить взором простиравшийся под ним край, он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ружище, не окинешь и взглядом. Не найти такого места, откуда можно было бы увидеть все. Представь себе только, что такое витковицкие заводы. Такие заводы не часто встречаются. А тут, вокруг Витковиц, во всем этом промышленном аду, теперь чуть не пятьсот заводов! Попробуй-ка сосчитать все шахты да доменные печи, а ведь это только первичная обработка, начало процесса производства. Полуфабрикаты идут затем в дальнейшую обработку — есть даже фабрика, где делают тончайшие волоски для электрических ламп. Можешь начать с заводов, на которых отливают гигантские болванки из черного чугуна, и кончить заводами, где из специальных сортов стали и цветных металлов выделывают дорогие физические приборы и самые тонкие детали механизмов. И здесь не только множество каменноугольных копей, отсюда уголь идет на коксовые и газовые заводы, здесь есть комбинаты, вырабатывающие разные химические продукты: краски, соли. Много текстильных фабрик, вагоностроительных и автомобильных заводов и еще черт знает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был ошеломлен. Совсем недавно он жил среди лесов и пастбищ, а если бы кто-нибудь спросил его о деревьях, право… он немного смог бы рассказать. А вот Кореска родился и вырос здесь, в его жилах текла кровь отцов и дедов, живших в этом заколдованном лесу фабричных труб, и он рассказывает так, что Павол сразу все видит и понимает. Как будто вместо труб перед ним пихты, сосны и ели; там вон коксовый завод, там шахта «Глубина», а там — химическая фабрика. Павол поражен, молчит, глаза у него широко откры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себе представить, сколько сотен тысяч людей приковано к этим фабрикам и шахтам? А что они за это получают — об этом тебе и говорить не нужно. Сам знаешь. Честное слово, иногда мне приходит в голову, что все это только огромный кукольный театр. Мы — куклы… ну да! У каждого из нас к рукам и ногам привязаны нитки, и за них дергают хозяева. В Витковицах — это Гутман и Ротшильд, есть еще и другие. Их не так уж много. А мы, десятки, сотни тысяч… мы пля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тман. Ротшиль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раньше Павол не слышал этих двух имен, но в последнее время о них начали говорить всю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часто они стали упоминаться в связи с лихорадочными приготовлениями к празднованию столетней годовщины витковицких заводов. В газетах то и дело появлялись сообщения на эту тему, общественность готовилась к необычайному событию, правление заводов вырабатывало план проведения торжеств, а рабочие организации пытались определить свою позицию. Реформистские вожди встретили этот план с восторгом и решили принять активное участие в празднестве. Правление без всяких опасений за свой авторитет предоставило им возможность агитировать рабочих за широкое участие; было решено, что каждый рабочий получит юбилейный подарок: холостой — сто крон, женатый — сто пятьдесят и за каждые три проработанных года еще прибавку — десять к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едовой улыбкой открывали «вожди» цеховые и профсоюзные собрания, звучным голосом возвещ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ние… юбилейный подарок! Правление заводов на этот раз не забыло и о рабочих. Благодаря нашим усилиям было достигнуто… А после праздника, в котором и рабочие примут участие, мы начнем новую борьбу… за окончат… по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шумные собрания. С мест неслись гневные, раздраженные выкрики. Рабочие спорили, убеждали друг друга, искали правильное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мы… будем устраивать шествия перед их замком? Да я бы сам себе в глаза напл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тебя от этого не убудет, — раздавались други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то пятьдесят крон стоят того, чтобы разок прогу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слышался чей-т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считаете, товарищи, что мы должны их еще и благодарить за то, что они милостиво позволили нам добыть для них миллиар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показался Павлу знакомым. Это был Кореска. Павол был согласен с ним. Среди этого гвалта, шума и крика Кореска был для него самой верной опорой. Павол чувствовал, что только он сможет правильно ответить на его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реска уже просил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заговорил он, вначале запинаясь от волнения, — товарищи… неужели мы будем устраивать шествие перед их замком? Нет! Тысячу раз нет! За то, что они делали для нас и наших отцов? Я представляю себе совсем другое грандиозное шествие. Каждый день на заводах получают увечья и заболевают по крайней мере шестьсот человек рабочих и членов их семей. Знаете ли вы, что это значит? В год это составит двести тысяч раненых и больных из армии рабочих, эксплуатируемых гутманско-ротшильдским капиталом. Двести тысяч в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ись крики одобрения, но скоро они замерли, стало опять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сти тысяч в год! — в третий раз повторил Кореска, чтобы усилить впечатление от своих слов. — А представляете, сколько их было за сто лет? Сколько погибло во время катастроф в шахтах, сколько людей, на которых попало расплавленное железо, сгорело заживо? Сколько погибло в вальцовочном, механическом и других цехах завода? Сколько умерло от истощения и болезней? Если бы могли они, наши мертвые товарищи, подняться из могил, собрать искалеченные тела, поломанные кости и прийти — слышите, товарищи, прийти!.. — вот это было бы ше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дясь на место, Кореска оперся о плечо Павла. Он был прямо потрясен картиной, которую сам же нарисовал перед своими слушателями. Он ничего не видел, не слышал ни аплодисментов большинства рабочих, ни криков одобрения, ни гула мужских голосов, от чего содрогался воздух. Видно было, что у рабочих нет особой охоты принимать участие в празднестве. А если часть рабочих и не возражала против шествия, то только из подсознательной боязни упустить смехотворный юбилейный подарок. А еще больше было таких, кто или просто боялся, или, будучи совсем забитым и не имея собственного мнения, во всем полагался на вождей, которые, мол, хорошо и правильно думают з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и были горячие. Рабочие молча наблюдали за приготовлениями, читали в газетах восторженные статьи продажных журналистов, ходили, не выдавая своих мыслей, возле вагонов с материалами; дерево, проволока, еловые ветки, целые склады электрических лампочек, древки и полотнища флагов — все это подвозили к заводу, к особняку генерального директора, к канцеляриям, к чешскому и немецкому городским театрам, на все улицы, ведущие к за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ере того как приближался назначенный день, среди рабочих мелькало все больше и больше незнакомых и подозрительных лиц: тайная полиция была нач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совсем позабыл о доме. Сколько было сильных впечатлений! Картина мира для него обретала все более явственные очертания. А туда, где она была еще скрыта туманом, врывался напористый ветер слов Корески. Туман рассеивался очень постепенно, иногда возвращался вновь и скапливался как раз там, где, казалось, Павлу все было ясно. Он часто терялся в хитросплетении вопросов, противоречивых мнений, мыслей и новых впечатлений, он бился в них, как муха в паутине. Бесплодно, бесс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рабочих он слышал всякое. Были и такие, что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мы вечно кричим? А если, товарищи, в один прекрасный день господа Гутман и Ротшильд закроют перед нашим носом ворота, — дескать, с них уже хватит, они останавливают работу, — что тогда? Где взять на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вырастал перед ними, как гора, — за ней ничего не разглядишь. Конечно… стоит хозяевам запереть ворота, как двадцать тысяч рабочих останутся без средств к существованию. И в глубине души рождалось робкое чувство благодарности за то, что Витковице стоят и работают, что дают возможность прокормиться… а чьи они — это дело десятое. И Павол заколе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му, в том числе и Павлу, тогда и в голову не пришло, что витковицкие заводы могли бы работать полным ходом и без Гутмана с Ротшиль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именно Кореска показал Павлу этих промышленных магнатов в истинном свете. Перед самым праздником Павол зашел к Кореске домой, тот сначала долго рылся в кипе заботливо отобранных газет и вырезок, а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били тебя с толку, дружище, с этим Гутманом. Кто-то тебе его расписал… а ты сразу и голову потерял. А пошевели-ка моз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верх Павловых представлений пошел класть новые краски. Краски у него были густые, ложились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удет тебе известно… дед Гутмана, вроде тебя, ничего не имел. Был приказчиком, потом мелким канцеляристом. А теперь? Теперь половина Витковиц принадлежит Гутманам. Ты думаешь, их богатство — это только металлургические заводы? Ошибаешься. Вот я тебе сейчас по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газету и принялся перечислять Павлу все, что находилось во владении витковицких господ. Павол даже не успевал осмыслить этот поток незнакомых выражений и понятий: шахты и коксовые заводы в Остравском бассейне, рудники в Швеции и Словакии, железнодорожные магистрали, каменоломни, цементные заводы, угольные копи в Польше и Германии, акции вагоностроительных заводов, солодовни, кирпичные, текстильные, бумажно-целлюлозные заводы, земельные владения, огромные лесные массивы — все это дикое нагромождение богатства предстало перед взором словацкого рабочего, он был подавлен обрушившимися на него вопиющими фактами и не мог произнести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реска не давал ему даже вз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огатство оценивается в шесть миллиардов. Один француз подсчитал, что миллиард в золоте… это триста двадцать три тысячи килограммов золота. Значит, все витковицкое богатство составит почти два миллиона килограммов золота, или двадцать тысяч центнеров. На каждого из двадцати тысяч витковицких жителей пришлось бы… по центнеру золота! Ты можешь это себе представить, Па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покрутил головой и при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было вполне естественно. Золото? Подобно всем, кто пришел сюда, в этот край, с хуторов и из черных лесов, он был рад, когда дома могли досыта наесться картошки с простоквашей. А о золоте у них было совершенно отвлеченное представление, с ним не связывали ничего реального. В лучшем случае его отождествляли с разными блестящими безделушками, которыми по дешевке торговали на ярмарках, чтобы удовлетворить их примитивные мечты об украш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нтнер! Вот его он мог себе представить, его часто приходилось чувствовать на своей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олото? Нет, у него самого никогда не было золота, ни грам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ске казалось, что его слова о сказочных богатствах Витковиц не произвели на Павла должного впечатления. Он стремился как можно лучше все объяснить Павлу, так как понимал, что только когда Павол осознает чудовищную социальную несправедливость существующего порядка до конца, он будет способен понять и способы борьбы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олчание Павла объяснялось не столько непониманием, хотя он поначалу и признался в этом, сколько потрясением и охватившим его ужасом. Он действительно не имел представления о золоте, но он мог догадываться, какое богатство заключено во всех этих шахтах, заводах, фабриках, железных дорогах, поместьях. Он не находил численного выражения этому богатству, но ему было ясно, что это нечто неизмеримое, не поддающееся пониманию, а следовательно, и представлению. И хотя у него было свое мерило — стоимость заложенной отцовской избы и нескольких кусков поля, он наперед знал, что этого мерила недостаточно. В конце концов ему пришлось удовлетвориться сознанием того, что на свете есть люди, которые задыхаются от богатства, которым все дозволено и которые действительно все себе позво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был глубоко потрясен. На обратном пути в барак в голове у него, словно тучи, проносились беспорядочные мысли. Переходя дорогу, он издалека увидел, как рабочие обвивают гирляндами из еловых веток триумфальную арку, связывают цветные бумажные ленты и флажки, монтируют щиты с электрическими лампочками. Всюду движение… подготовка к празднествам велась на широкую ногу, била в глаза, воздействовала на чувства. От кого-то он уже слышал, что эти праздники обойдутся в несколько миллионов. А к чему это, он понять не мог. Пройдет несколько дней — и смолкнет музыка, будут свернуты флаги, а еловые ветки полетят на свалку. Торжества отгремят, и опять замелькают серые будни, как всегда, пойдут на работу люди и, как всегда, уныло побредут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всю ночь Павол не мог успок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тром — дело было в субботу, — когда он шел на завод, голова разламывалась от мыслей, бешено стучавших в лихорадочно работавшем всю ночь моз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 шумела, точно лес по весне. На товарной станции все было засыпано мокрым снегом. Снег таял, и между путей стояли тоскливые лужи, в которых плавали перевернутые облака. Пальцы коченели в холодном, промозглом воздухе. На станции было все как обычно. По путям сновали вагоны, дымили паровозы, время от времени фыркая белым паром, и тогда резкий свисток будто застывал в воздухе. Плавно и неторопливо в двух противоположных направлениях двигались тележки подвесной дороги. Сухо стучал кокс, пересыпаясь из вагонов в ящики под путями, сухо стучали руда и известняк, исчезая в подземной утробе, чтобы затем влететь из-под земли на подъемнике к колошнику п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сегодня ничего не видел и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росалось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Павол? — спросил его земляк Возар, с которым они вместе работали. — Ходишь как в воду опущенный.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ответил смущен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ничего… Просто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 с кем не поделился. Хотел пока побыть наедине со своими раздумьями, которые не давали ему покоя, поглощали все внимание и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Что ж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еще Павол не чувствовал такой раздвоенности, никогда еще не было с ним так, чтобы чувство горечи перерастало вдруг в чувство всепожирающего г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ковице. Миллиарды. За восемь часов работы — двадцать крон. Праздник, который обошелся в несколько миллионов. Шестьсот раненых и больных в день. Гутман и Ротшильд. Шествие перед особняком генерального ди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мелькало перед ним, как кадры хорошо сделанного фильма, заставляя сжиматься кулаки. И наконец перед его глазами встала особенно мучительная картина: угольные и железные короли, миллиарды, которых люди даже не могут себе ясно представить, — и рядом мать. Лежит сейчас, наверное, бедняжка, где-нибудь в углу переполненной больницы. Должна была дать начало новой жизни и за это, быть может, заплатит своею. Она лежит, ей нужен покой, а она терзается страхом, чем старый Гущава заплатит за лечение? Мать, наверное, думает не о том, чтобы поберечь себя, а о том, чтобы поскорее выйти из больницы, чтобы из-за нее, горемыки, на хозяйство не легли новые долги. Павол слишком хорошо знал мать и поэтому не мог освободиться от горьких мыслей. Знал, что так оно и есть, что мать уже, скорее всего, дома, что она сама выпросилась домой и, превозмогая боль, благодарила сестричек и врача за то, что ее… вылечили. Может, вернулась домой, чтобы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г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в сообразить, к нему ли это относится, Павол отскочил в сторону как раз в тот момент, когда бегущий по рельсам вагон почти коснулся его сп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кочил неудачно: поскользнулся на мокрой, припорошенной снегом шпале и упал на правую руку. Вскрикнув от боли, он так закусил нижнюю губу, что из нее брызнула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му подбежали, окружили со всех сторон, помогли встать на ноги. Он беспомощно держал перед собой поврежденную руку, словно только сейчас пробудившись от сна. Господи, как же э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варищи рассматривали руку, участливо спраш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пожимал плечами, шипел от боли, отдергивая руку при каждом прикосновении, а кто-то за нег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его… сломана! Вывихнул немного в запястье. Болит вот только… ч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нице ему вправили вывих, наложили повязку и отослал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недели две отдохнуть… пока сустав станет на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суббота. Павол забрал получку и вместе с другими, подавленный, злой, отправился домой. Рука сильно болела. Поезд громыхал по рельсам, в вагоне было невыносимо душно, и дорога сегодня казалась бесконеч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е недели две отдохнуть!» Кому-нибудь эти слова показались бы слаще конфетки; для Павла они были горькой пилюлей. Отдыхать! Как раз теперь, когда отец попросит денег на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от станции к дому он почти все время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ар, который первым подскочил в Витковицах помочь ему, и теперь шел рядом. Остальные, громко разговаривая, обогнали их, исчезли в вечерних сумер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несетесь, точно отца родного убили? — крикнул им вдогонку Во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их, — проговорил Павол, — чего им меня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рно. Превозмогая боль, он брел сегодня очень медленно, ноги увязали в снегу, идти было тяжело, как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ной темноте Павол подошел к дому. На дворе громоздились сугробы набросанного снега. Проходя мимо хлева, он заметил отблески желтого света и услышал шуршание соломы. «Отец скотину кормит», — подумал Павол и пошел прямо в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е было уже совсем 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 окликнули его из угла, где стояла постель ро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Вы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ления Павла не могла скрыть даже темнота. Это был скорее крик, чем вопрос. Гущавиха с трудом села на кровати, взбила и подложила под себя подушку и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 А ты не 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д!.. Гм — не рад! Да чему же тут радоваться, если я вижу, как вы перемогаетесь? Вам бы еще в больнице полежать, пока совсем не поправ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очувствовала упрек в его голосе, но, понимая, что Павол хочет ей добра, попыталась его успок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ведь уже здорова! Это я… так просто, отдохнуть прилегла на мину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 ей поверил, он так хотел ей верить — ведь это его мать! Но как раз потому, что Павол знал ее слишком хорошо, он и почувствовал в ее голосе скрытую боль. То, о чем он думал еще сегодня утром, на работе, чего боялся, то и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не зажжете лам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 что она, когда нет работы… Зажги, если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оказался в затруднительном положении. Рука болела и была забинтована вся, вместе с пальцами. Он все же нашелся. Положил коробок на стол, прижал его локтем правой руки, висевшей на перевязи, а левой чиркнул спичкой. Радостно выскочил маленький огонек и тотчас погас. Но и этой вспышки было достаточно, чтобы Гущавиха заметила бинты и слабо вс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Па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чего. Скоро заживет, вот только сустав укрепится… Через несколько дней пойду на работу, — ответил он как можно уверен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ак и мать, чувствовал себя виноватым и готов был сегодня же сорвать бинты и пойти на работу, пересиливая боль. Он слишком хорошо понимал, что несчастье случилось страшно не вовремя и что отец, хотя он никогда сам не просил, рассчитывал на деньги, которые оказались теперь потеря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из хлева, старик чуть не выронил из рук ламповое стекло, когда стал зажигать фитиль и увидел у Павла белую повя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Па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просил так же, как жена, не мог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избегал подробно отвечать на вопросы, которые так и сыпались на него. Упал, повредил руку — вот и все. Ничего тут не поделаешь, а потому не стоит и говорить попусту. Одной рукой работать нельзя. Поэтому приехал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уехал, не дождавшись, когда в Витковицах со всей пышностью начнутся давно подготовлявшиеся торжества. Он не увидел ничего, что занимало в эти дни широкую общественность, не читал того, чем были заполнены страницы газет и журналов. Биография генерального директора была помещена рядом с экскурсами в историю заводов; хвалебные статьи, описывающие заботу администрации о социальных нуждах рабочих, чередовались с фотографиями и сообщениями о том, как изготовлялось художественно отделанное горняцкое кайло, которое заводы преподнесли в дар городу Остраве. Во все стороны света летели репортажи о ходе юбилейного праздн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не читал дома газет и ничего обо всем этом не знал. Он унес с собой только гнетущее впечатление от подготовки к празднествам, которая велась повсюду, от слов, которые слышал от Корески и других рабочих; теперь он сопоставлял все это с домашним, деревенским миром. Но было еще много такого, чего он даже не мог вообра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да, в узенькие долины и на покрытые лесом холмы, не долетали завывания сирен и свист дудок, на весь край возвещавших об открытии праздника. Здесь холодный северный ветер, жалобно высвистывающий в трубах гам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 мрак в избе, раз вечером нет работы, а в хлеву подслеповатый фонарь, с грехом пополам рассеивающий смрадную тьму. А в Витковицах лучи прожекторов в разных направлениях рассекали небо, даже глубокой ночью окрашенное розоватым сиянием доменных печей и бесчисленных лампочек. Тысячи электрических огней украшали резиденцию генерального директора, тысячи лампочек горели на всех заводских зданиях, на главных улицах, у заводских 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шахты «Глубина» к центральному правлению и от Забржега, около заводского комитета, выстроились в ряд высокие деревянные мачты с развевающимися флагами и богато разукрашенные триумфальные арки. Зеленые еловые ветки как привет из далеких лесов, а у Гущавы, как и у всех, кто живет в этих лесах, не хватает веток даже на подстилку для скота. Случись старому Гущаве поранить топором руку или ногу, и у его жены не найдется тряпки перевязать рану, а далеко, за лесами, в вечно гудящем краю железа полощутся на ветру тысячи флагов национальных цветов: над цехами, над административными зданиями, над особняком директора и дальше, в Остраве, — на жилых и общественных зданиях, на учреждениях, крикливо прославляя велик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скошно освещенные театры, немецкий и чешский, для господ в накрахмаленных манишках и разодетых в шелка дам давали праздничные представления с участием лучших актеров, а тут, за черными лесами, при свете звезд морозной ночью разыгрывалась трагедия мучительного умирания: край был тяжело б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во дворцах промышленных магнатов устраивались банкеты, по избам шагал неумолимый г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Павол не знал обо всем этом, но и без того он был преисполнен мятежного духа из-за тех впечатлений и мыслей, с которыми он — благодаря Кореске — на сей раз шел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одные кое-как оправились от испуга, разговор наладился и дальше тек уже плавно, спокойно, словно река по равн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ще не рассказали мне, — повернулся Павол к отцу, — как у вас прошли выб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щава, подумав,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 сам мог бы догадаться. Хоть и говорят, что людаки потеряли много голосов, но все равно набрали больше всех. И все благодаря фарару. Чего он только не вытворял в последнее время! Угрожал открыто: кто не станет голосовать за нас, тот не получит отпущения грехов, у того он и детей крестить не будет и не похоронит по-христиански. Как-то уж очень старался. Ну… многие и испуг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не перебивал отца. Было непривычно, что отец так много говорит: он был неразговорчив. Наконец Павол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другие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лучили. И аграрии… это за солому. И социал-демократы. Ну… а у коммунистов в этом году больше, чем раньше. Семьдесят девять голосов. Это потому, что и от них выступал один рабочий… не знаю, кто такой. Прямо говорил: «Товарищи, так больше продолжаться не может!» Ну… вот люди и голосовали за коммунистов. 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ьдесят девять голосов… Семьдесят дев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как будто что-то прикидывал. Перед его глазами прошла вся деревня: мужики, которые к сорока годам выглядят уже стариками; бабы, которым только дети напоминают об ушедших на заработки мужьях; парни, у которых нет работы, но зато есть сильные руки и жаркое сердце, жаждущее любви… У всех на пути огромной глыбой лежит тяжкая жизнь, и никак эту глыбу не своротить. Что-то где-то неладно — все это чувствуют, но нет такой опоры, на которую можно бы опереться, нет ничего, во что после стольких обманов хотелось бы п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 признался старый Гущава, и Павол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отец голосовал за коммунистов. Голосовал так, как и остальные: спроси их, что такое коммунизм — не смогут ответить; спроси их, почему же тогда голосовали именно за коммунистов, и они ответят: «Товарищи, так больше продолжаться не может!» Сам воздух вокруг них, удары судьбы, которые беспрерывно сыпались на них, — все рождало в них инстинктивное чувство: как у них под ногами колеблется нетвердая земля, так колеблется, содрогается весь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ялись мужики, что выбранные коммунисты позаботятся об улучшениях, или не надеялись, ждали с наивным простодушием немедленного облегчения и освобождения от тягот или не ждали — это теперь было дело тех, кто торговал демократией, чтобы вывести из заблуждения мужичков и дротарских вдов. Но и при всех неясностях, тут была одна вещь, которую избиратели уяснили себе хорошо: прот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ольше продолжаться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были убеждены все без исключения. Все, кто голосовал за коммунистов, даже не зная ничего больше, твердо знали одно: они протест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в полдень — дело было в воскресенье — к Гущавам неожиданно зашла тетка Глушкова, с почты. Она принесла замусоленное письмо, и никто не знал, чего от него ждать. Конверт лежал на столе, и долго не находилось руки, которая взяла бы его и вскрыла. Привыкли к тому, что с необычным — а письмо в деревне вещь необычная — всегда связано какое-нибудь несчастье. Глушкова постояла, сделала два шага к двери, но потом вернулась и присела на постель к Гущавихе. Она была слишком женщиной, для того чтобы уйти, не удовлетворив своего любопытства. Наконец Павол взял со стола письмо и распечатал. Он долго в нем разбирался, — видимо, письмо было написано неумелой рукой и не сразу в нем можно было докопаться до смысла. Когда отец подсел поближе, он протянул письмо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роч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лучше сам, кто 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дро пишет. Он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гром ударил с чистого неба. Ондро пишет! Признаться, они уже почти совсем забыли про Ондро, и только старая Гущавиха иногда молилась за него по ночам. Ондро ушел из дому, и ничего после него не осталось: мир раскрылся и поглотил его, как поглощал каждый год парней этого края. Ушел и ушел — как в воду канул. О нем и не вспоминали. Так уж повелось: пройдет время — воротится. И вот глубокая вода расступилась, когда упало вдруг это имя: Он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он пишет, Ондро… говори же! — запричитала мать, предчувствуя недоб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ишет?.. Да ничего хорошего! Хозяин бьет… Просит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щавиха ударилась в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не говорила? Я знала… не хотела отпускать… ведь совсем ребенок! — И, всхлипывая, уткнулась в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шкова ее уте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ударил хозяин разок, а мальчишка уже бог весть что выдумал. А ведь это не так-то просто… быть учеником. Тут и потерпеть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щаву словно обухом ударили по голове. Такого он не ожидал, даже не думал. Ему и в голову не приходило, что Канитра мог бить его сына. Разве его отдали для того, чтобы получать колотушки? «Куплю тебе новую куртку, — говорил тогда Канитра Ондро, — пойдешь с песнями». И вот… Ондро плачет. Может, избитый и голодный… Да и куртку едва ли купил… На душе у Гущавы было очень горько. Чтобы не слышать плача жены, он вышел во двор. Там лежал снег, глубокий, с твердой коркой. Слабенькие лучи солнца лизали его, утоляя свою жажду. Над угрюмыми лесами проносились серые облака и тучи. От избы к избе — узенькая белая тропка. Ох… как хотелось ему побежать по ней, пожаловаться в каждое окно: моего Ондро бьют! Но он вовремя подумал, что люди стали бы тыкать ему в глаза его собственную глупость: зачем же, мол, отдавали? Совсем еще сопливый мальчишка… а вы его в люди! И были бы, наверное, правы. Поэтому и не пошел он по тропке, остался наедине со своей болью во дворе перед домом. Павол вышел вслед за ним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говорил я вам,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щава резко повернулся к нему и зло вып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на меня? Мало того, что я… что 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 успокоил его Павол. — Все равно ничего уж не поделаешь, но я наперед знал об этом. И тогда еще вас предупре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щава тяжел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реждал, Павол, упреждал. Да ведь уж поздно было. Ондро-то был уж далеко за ле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частье тяжелой тучей нависло над избой Гущавы. Со всех сторон дули ветры, а разогнать ее не могли. Старик ходил, понурив голову, мрачный и молчаливый. Гущавиха, потоптавшись по избе, вздыхала, ложилась, все плакала. Павол точно окаменел; и про Ондро тоже не говорил: знал — ничем не по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 думал… и перед ним открывалась ясная картина. Где-то, далеко отсюда, в городах, огромные дворцы, и в них… а, черт! Павол даже представить себе не мог, как в них хорошо жилось. Знал только, что всего там вдоволь: самые дорогие кушанья и вина, развлечения, музыка, танцы. На большее у него не хватало фантазии, да и откуда ей взяться? Но теперь он знал, что на свете выбрасывают миллионы на юбилеи, о которых забывают уже через два дня, которые нужны лишь избранным, чтобы лишний раз полюбоваться на ядовитый цветок своего богатства, выросший на унижении, горе, крови и поте десятков тысяч людей… А тут, дома, в избе, затерянной в лесах, придавленной серым небом, нет денег, чтобы вылечить несчастную мать, не хватает на всех даже картошки… и они вынуждены разбредаться по свету, надрываясь на непосильной работе, и молча сносить все, как он, как Ондро, который, по-детски всхлипывая, должно быть, засыпает сейчас где-нибудь в конюш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авол разделил людей на два лагеря: первый — огромный, лагерь тех, кто страдает, второй — тех, кто веселится за счет несчастий первых. Это была ясная картина, тем более ясная, что на ней была всего одна разграничительная линия. Эта картина открывала перед Павлом новые горизо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гда Павол зашел к Зузе, он вдруг вспомнил все. Никогда еще он не говорил об этом с Зузой. Медленно, весомо падали е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смотри, Зузочка: есть на свете люди, которым не нужно заботиться о том, что завтра есть. А мы вот… ты и я, например… никогда не знаем, будем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с тобой, Павол? Такие невеселые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ее время Зуза жила, словно освещенная солнцем, — так ей было хорошо; все ее существо звенело сладостной песней, которой не слышал никто, кроме них д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усадил ее рядом с собой на лавку, привлек к себе, ближе, еще ближе… обнял и поце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раз в этот момент кто-то постучал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 Зуза выскользнула из объятий Павла, вся еще дрожа от сладкой истом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Туткуля!.. Отвори, Зузочка-голубушка!</w:t>
      </w:r>
    </w:p>
    <w:p>
      <w:pPr>
        <w:pStyle w:val="Level2"/>
        <w:rPr>
          <w:rFonts w:ascii="Times New Roman" w:hAnsi="Times New Roman" w:cs="Times New Roman"/>
          <w:color w:val="auto"/>
          <w:sz w:val="20"/>
          <w:szCs w:val="20"/>
        </w:rPr>
      </w:pPr>
      <w:r>
        <w:rPr>
          <w:rFonts w:cs="Times New Roman" w:ascii="Times New Roman" w:hAnsi="Times New Roman"/>
          <w:color w:val="auto"/>
        </w:rPr>
        <w:t>I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ухнедельная передышка у Павла подходила к концу. В субботу спозаранку он отправился в Витковице на осмотр к врачу, а в понедельник должен был снова приступить к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щаясь накануне с Павлом, Зуз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вай меня, Павол… не оставляй на позор, ведь тетка Туткуля все знает. И так об этом будут судачить по всей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только попробуют сунуться в наши дела, я их живо перекрещу кулаком, — без ложной скромности заверил ее Па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тцом он простился коро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авайте, отец, мамке работать — как бы беды не случилось. Зуза обещалась помочь, если над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отца беспокоило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ж… как-нибудь управимся. Ты-то будь поосторожнее… следи за собой. Знаешь ведь, каково без заработка. Ты остерегайся беды, а уж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м и рас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вернулся в царство железа и угля. Оно приняло его с полным безразличием, как гладкая доска, когда на нее ложится пыль. Словно крохотная песчинка, словно крупица, затерялся Павол в этом грохочущем мире, где каждый отдельный человек как в воду канет. Он знал, что там, где сейчас ступила его нога, немного погодя пройдут сотни, тысячи других людей и разойдутся в разные стороны, всяк со своими интересами и целями, и так же, как он, потеряются в серой массе, бесформенной и неукротимой, словно весенняя река в половод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итковице вернулся прежний Павол, но выражение лица у него было новое. И когда в тот же день после врачебного осмотра он встретился с Кореской, тот пораз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Павол?.. То ли постарел, то ли черт ег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же? — коротко рассмеялся Павол. Но, подумав, согласился: — Недолго и состариться от этих проклятых забот. Думаешь, там, дома, — так уж весело? Есть от чего прийти в отчая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ска больше не расспрашивал. Знал, что Павол при случае расскажет все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словились встретиться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ойдем? — спросил Па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бродим по городу, по Остраве. Ты ведь ее еще толком и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чудесный январский воскресный день. В воздухе носилась снежная пыль. По обочинам навалены кучи грязного снега — их до сих пор не удосужились вывезти. А дальше, там, где кончались улицы и ряды домов сменялись широким простором, на морозном солнце искрились равнины. С высокой горки катались на санках ребят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с Кореской шли по Витковицкой площ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таки… хорошо тебе был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же нет? Наверно, я скоро женюсь, — похвастался Павол. Ему было приятно оттого, что он может говорить о Зузе: слова о ней и то были ароматны, как свежий, теплый хлеб. А сама Зуза… разве она не такая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овился и, повернув голову, окинул взглядом городской костел от ступенек до шпиля башни. Прекрасный образец готической архитектуры, какого Павол еще нигде не видел. Рядом с костелом расположился большой приходски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Зуза нынче была в костеле, — вспомнил Па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ит, — признался Павол. — Я-то не хожу. Уже давно не заглядывал. А Зуза все же изредка бывает. Так уж там, в деревне, заведено. Во время выборов от фарара многие отошли, сердятся на него… однако в костел идут. Одно другому не 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ска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Павол, тебе чего-нибудь не хватает, когда ты не ходишь туда? Ощущаешь ты… пустоту? Нужна тебе церк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И видно было, что это коротенькое, но важное слово Павол произнес без колебания и принуждения. При этом глаза его смотрели на Кореску так просто и ясно, словно незабудки у руч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видишь: тебе костел не нужен, мне тоже, и если опросить всех, кто сейчас идет по улице, то нас оказалось бы большинство. А между 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кому же он был нужен? Кто велел его построить? — с интересом спросил Павол. — Не те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ска громко рассмеялся 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те самые, о ком ты думаешь. Гутман и Ротшильд выстроили этот костел на свои деньги. Им-то он очень даже нужен. Пока фарары в костелах будут проповедовать, что кесарю — кесарево, а богу — божье, до тех пор Гутманы и Ротшильды будут строить католические и всякие прочие храмы, хотя сами они — евреи… Представь себе… они — патроны этого кос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широко раскрыл глаза. Слова Корески звучали непривычно резко и причиняли боль, обнажая новые, еще неведомые ему гнойные раны на теле народа. Однако Павол слушал внимательно и старался вникнуть во все, что рисовал перед ним товарищ, стремился понять сущность вещей и явлений, добраться до их скрытого смысла. А Кореска, энергично размахивая руками, рассказывал, разъяснял. В его рассказе проходили целые поколения, покорно согнувшиеся под тяжестью креста, терпеливые, отдавшиеся на волю божью, опутанные заповедями и догматами, призванными служить вящей славе и выгоде избранных, бунтовать против которых… смертный грех. Гутман и Ротшильд, патроны витковицкого храма, устами фарара держали в повиновении десятки тысяч рук, которые катили и катили золотой шар их богатства, попутно наращива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этого, — продолжал Кореска, указывая на высокую башню костела, — думаешь, это всего-навсего колокольня? Ошибаешься, товарищ. Это была бы слишком большая роскошь, она бы не окупилась. Пока город не имел водопровода, в башне помещался распределительный резервуар, а под башней день и ночь стучал мотор насоса. Как видишь, здесь не только льют с амвона бальзам в души слабых, но некогда обеспечивали и снабжение водой по трубам старого водопровода. Хотя Гутману и Ротшильду нравится, когда их рабочие распускают нюни в костелах, но сами они не столь непрактич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чь Корески лилась рекой, и, впитывая новые знания, Павол опять испытывал душевные муки. Но сегодня он принимал эту боль с радостью человека, страдающего чирьями, но осознавшего, что избавление от них принесет только нож хирурга. Первые испытания закалили его, потому и новые он принимал мужественно, с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мороза невидимой пылью дрожал воздух. Вскоре они оставили позади и шахту «Глубина». Перед ними тянулась тихая окоченевшая улица. Корпуса заводов стояли однообразные, как кубики, настороженные, со стеклянными крышами и широкими окнами. Тут и там высились конструкции шахтных копров. Над вонючими каналами клубились белые облака замерзающего п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опять поедешь домой, расскажи своей Зузе… об этом костеле. И вообще… рассказывай ей обо всем. Нельзя, чтобы жена была дубина дубиной. Если не активизировать женщин, дело у нас не стронется с места. Женщины, товарищ, это очень серьез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ничего не ответил. Этой дорогой он шел уже не впервые. Мимо шахты «Глубина» он ходил часто, особенно в рабочие дни. Сегодня воскресенье, она затаилась в прозрачном морозном воздухе, отовсюду веет тишиной. Невдалеке, словно предостерегающий перст, недвижно торчит подъемный кран. Каменная мостовая рассечена рельсами обычных железнодорожных путей и узкоколейки. Где-то совсем рядом гудят гигантские турбины электроцентрали, — там работа не прекращалась. Только этот шум и движение нарушали мертвую, неподвижную тишину, царившую сегодня вокруг шахты «Глуб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подхватил наконец Павол мысль Корески, — женщины очень нужны… чтобы привести мир в движение. Я сейчас как раз думаю о Зузе, о себе, меня давно это мучает. Знаешь… я бы женился, и Зуза согласна, но не знаю, как это сделать. По слухам, ее муж в Америке умер, но у Зузы нет никаких документов о смерти, никаких официальных подтверждений. А без документов фарар не разрешит венч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ска остановился как вкопанный, потом напустился на Пав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тебе фарар? Постыдился бы, Павол! Кланяться ему, просить разрешения… да еще деньги совать! Ты сообра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фарар не нужен, — степенно ответил Павол, — пожалуй, и Зуза согласилась бы в конце концов… и отец. А вот наша мамка и вся деревня… Ты, дорогой товарищ, и представить себе этого не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перед ними высились гигантские трубы заводов, торчали башни мартеновских печей, кругом везде краны, платформы, вагонетки. И завтра, и целую неделю потом, и всегда здесь будет непрестанный грохот, скрежет, спешка, шум, крик. Вот стоят массивные охладители с вечно клубящимися над ними паром и дымом… кажется, будто эти громадные сооружения охвачены пламенем, которое еще не вырвалось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ска продолжал на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и Зуза согласится, зачем же еще ломать голову? Ни фарар, ни те, кто будет воротить от вас нос, вам счастье не дадут. Свое счастье, Павол, построите только вы сами: ты и Зуза. Слушай… ты рабочий, у нее дом и клочок земли. Но, не ровен час, уволят тебя с работы, а ее землю продадут за долги, — думаешь, фарар поможет вам в трудную минуту? И можно ли рассчитывать на тех, кто насмехался над вами, презирал вас? Останется лишь то, что есть у вас самих. Ваша сила. И уверенность в своей прав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 том же толкую, — перебил Павол, — и так же думаю. Зуза славная женщина и, надеюсь, верит мне. Пойду к ней и скажу: так, мол, и так, Зуза, мы с тобой любим друг друга, зачем нам фарар… и пускай хоть вся преисподняя на нас опол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грязный ручей, над которым висит белый пар, были перекинуты узкие мостки и ржавые трубы. Павол с Кореской, увлеченные разговором, шли все дальше, даже не замечая, как сокращается расстояние до Остравы. Мягко, словно легкий пепел, на землю опускались сум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слова Корески прозвучали, как удар хлы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Зуза умная женщина, она согласится с тобой. Если же не согласится, мой совет тебе, Павол: не же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был доволен, что и такую тему можно откровенно обсудить с Кореской. Однако при всей строгости и беспощадности его суждений ему не удалось развеять радужных мечтаний Павла. Павол не сомневался, что Зуза все поймет, и, как только он ее обнимет, поцелует, она скажет ему: «Пойдем… своей дорогой, чтобы нам был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они дошли до Остравы. Черной, мрачной каменной громадой расстилалась она перед ними. Гул доносился изнутри, из-под земли, гул стоял на улицах. Каждый трамвай, с тревожными звонками пробиравшийся через толпы людей, машин, экипажей и детских колясок, как бы хотел отсюда, с поверхности земли, связаться с теми, кто был под землей: развороченная земля гулом отвечала за тех, кто находился в штольнях, у электрических сверл, лифтов, у нагруженных и опорожненных вагонеток, а также за тех, кто с фонарем в одной руке и кайлом в другой проводил свою трудоемкую рабочую смену в угольной шах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д штольнями — свидетелями этого изнурительного труда — ключом била жизнь. Она кипела на широких асфальтированных улицах, в старинных бюргерских домах и модерных жилых многоэтажках, в ярко освещенных кафе и ресторанах, в тихих барах и подозрительных кабаках. Не было такого места, такого глухого уголка, где не бился бы пульс многообразной жизни, изо дня в день кипевшей, как бурливое море. В этом движении, шуме и водовороте Павол старался держаться поближе к Кореске. Рядом с ним он чувствовал себя в безопасности. Вместо привольных, залитых солнцем родных пастбищ здесь были площади в сиянии электрических огней, вместо густых сосновых боров над крышами высоких домов вздымались стройные трубы заводов и фабрик. Этот мир был Павлу чужим. Но люди, обреченные жить в этом мире, с каждым днем становились ему все ближе. Он жил общей с ними болью, печалился их печалью, переживал их заботы — был одним из них. Только радостей было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Павол застыл перед огромным зданием, украшенным бесчисленным множеством светящихся лампочек. Этот дом был настолько великолепен, так резко выделялся среди остальных, в нем угадывалась такая радостная, беззаботная, богатая жизнь, что он не мог не поразить деревенского жителя Павла. Перед домом стояли люди — с виду явно рабочие, изнуренные тяжелым трудом шахтеры, возчики, проводившие воскресный день на каменных мостовых. Никто из них не вошел внутрь. Они только смотрели на сверкающие лимузины, подъезжавшие к кафе, из них выходили господа в тяжелых шубах и дамы, закутанные до розового носика в дорогие каракулевые манто, с дегенеративными собачонками и живыми цветами в руках. Они окунались в море света, не удостоив взглядом швейцаров в ливреях и подтянутых кельнеров, сгибавшихся перед ними пополам, как стебли цветов. Всякий раз, как открывалась входная дверь, на улицу вырывался целый каскад ликующих звуков, и жизнь за этими огромными окнами казалась сладким, волшебным 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ска остановился. Он наперед угадал вопрос Пав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ом шах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аращив от удивления глаза, Павол приготовился пережить еще один у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 шах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ослышался. Дом шах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гновенье они молчали. Только испуганно звенели вокруг трамваи да гудели автомобили за спинами пешеходов. Кореска, пряча улыбку, наблюдал изумление Павла. Потом решил помочь ему разобраться и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удивляет, что там не видно шахтеров? Товарищ… да его назвали так для отвода глаз. Видишь, кто стоит перед домом и смотрит? Это и есть шахтеры. Они здесь только сегодня. Завтра они спустятся под землю… на всю неделю. А в ресторане, в баре — там те, кто живет за их 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строил этот дом? — спросил окончательно сбитый с толку Па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строили… реформ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На какие сре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уже слышал кое-что о реформистах от рабочих — членов этой партии, социал-демократов. Они рассуждали толково… с ними частенько хотелось согласиться. Они были такие же бедняки, как он сам, Кореска и другие. Правда, некоторые задирали нос и свысока смотрели на подсобников. Но все же по своей сущности, думал Павол, это рабочая партия, и значит, она должна вести рабочую политику. Но откуда же тогда… эти дворцы для госп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на какие средства они сумели это построить? — допытывался Па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Кореска засучил рукав на правой руке. От локтя к запястью синел широкий руб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На наши доходы не выстроишь. Но может, и я своей травмой заплатил за эту домину стоимостью в милл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метив, что Павол не понял, Кореска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завтра разберешься. Приходи к нам завтра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недельник вечером в назначенный час Павол пришел в поселок к Корескам. Прихватил с собой и Возара, с которым в последнее время часто беседовал. Раньше Возар работал дома, на текстильной фабрике, пока ее не прикрыли. У них оказалось много общего во взглядах, отчего у Павла становилось легче на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ска, склонившись над столом, рылся в груде газетных вырезок и кипах старых газет. В них сохранилась память о тех политических событиях и битвах, которые разыгрывались в Остравском районе в прежние годы. Это было зеркало, отчасти кривое, правда, но все же зеркало, где отражались жизнь и судьбы остравского пролетариата — этой стопятидесятитысячной армии, которая то послушно горбилась над работой, то вдруг выпрямлялась, гневно отшвыривая кайло, лопату, мол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протянул им руку Кореска. — Здравствуй, товарищ Возар. Хорошо, что пришел. Я уже все приготовил, привел в порядок. Могу начинать лекцию, если хотите! — И он улыбнулся при слове «лекция», показав желтые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слуш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им передохнуть, — укоризненно заметила жена Корески. — Они не успели сесть, а ты уже… Убери бумаги со стола, я напою товарищей чаем. Поди, промерзли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й пришелся кстати. На улице мороз, под ногами хрустел снег, и порывистый ветер то и дело сдувал иней с электрических проводов прямо в лицо прохожим. Конечно, замерзли… а в тепле так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ились чаю. Кореска больше не стал терять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Павол, начнем про дом шахтера… раз тебя интересует… откуда реформисты берут миллионы… и вообще. Ты, Возар, знаешь, о чем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ол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лучше. Так вот… История, которую я вам расскажу, начинается, если вести ее от Адама, году в тысяча девятьсот двадцать втором, когда на тридцать процентов снизили заработную плату металлистам и рабочим химической промышленности. Реформисты тогда и пальцем не двинули против этого. Даже наоборот, допустили дальнейшее снижение зарплаты и ухудшение условий труда. Это был тяжелый удар для рабочих. Вскоре начались волнения. Поговаривали о стачке, но много воды утекло, прежде чем дело дошло до нее… и до всего остального, о чем я вам сейчас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ска допил чай, который к тому времени почти остыл. Потом убрал со стола все лишнее и разложил там свои газеты и выре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ут все подобрано в том порядке, как развертывались события… так я и буду рассказывать. Итак, слуш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бстановка накалилась до предела, в сентябре тысяча девятьсот двадцать четвертого года собрался областной съезд заводских советов и комитетов. Делегаты, независимо от политической и профессиональной принадлежности, приняли решение об организации движения за двадцати — тридцатипроцентное повышение заработной платы. Через две недели эти требования были поддержаны однодневной забастовкой. В начале октября в Праге состоялся съезд заводских советов и комитетов всей Чехословакии. Остравский район был там хорошо представлен. И с этого времени события понеслись на всех парах. В начале декабря красные профсоюзы выставили требования о повышении заработной платы и о пособии в связи с ростом дороговизны. Промышленники и правительство боялись забастовки, поскольку тогда велись переговоры о государственном займе за границей. А реформисты тайком, без согласования с остальными профсоюзами, договорились о единовременном пособии на дороговиз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разочарован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 этом все кон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ачалось, — засмеялся Кореска и немного п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ссказывай дальше, — торопил его Во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коре реформисты увидели, что рабочие не удовлетворены этой наскоро состряпанной похлебкой. Чтобы не потерять доверия рабочих, они стали писать в газетах: «Мы не удовольствуемся единовременным пособием… Независимо от того, как отнесутся промышленники к требованиям, выдвинутым красными профсоюзами, мы открыто заявляем, что полностью их поддерживаем!» Как видите… уже тогда было ясно, что они ведут двойную иг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с Возаром слушали молча. Кореска вырастал в их глазах. Он как бы воплощал собой сознание остравского пролетариата, с которым они, парни, пришедшие с каменистых пашен, из темных лесов, постепенно сживались. Кореска говорил четко и последовательно… и они пони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феврале тысяча девятьсот двадцать пятого года был созван съезд заводских советов и комитетов остравской промышленной области. Единогласно постановили продолжать борьбу и провести всеобщее голосование среди рабочих: должна ли борьба за повышение заработной платы вестись всеми организациями сообща, в том числе и реформистами. Одновременно был избран областной комитет действия из представителей всех присутствующих на съезде организаций. В него вошли и реформисты. Потом их газеты кричали: «Рабочие вправе ожидать, что коммунисты выполнят свои обещания…» или: «Мы не потерпим, чтобы коммунисты систематически срывали борьбу за повышение заработной пл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рт бы их побрал! — вырвалось у Возара. — Похоже, они уже о чем-то с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Кореска быстро листал газетные вырезки, говоря скорее про себя, чем своим гос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Вот… у меня тут все есть, из их же собственных газет вз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было дальше? — Павол сгорал от нетерп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Промышленники распорядились по всей округе, даже в самых маленьких деревушках, расклеить обращения. Особенно нажимали на шахтеров, убеждая их отказаться от борьбы за повышение заработной платы… грозили принять против них строгие меры. Тем временем областной комитет действия провел на всех заводах голосование: девяносто семь процентов рабочих решили бороться за повышение заработной платы. Вскоре после этого, в марте, областной комитет созвал все районные профсоюзные комитеты и секретарей профсоюзных организаций для обсуждения плана борьбы. На это совещание социал-демократы уже… не явились — все поняли почему. В середине марта промышленникам и директорам заводов были предъявлены требования о повышении заработной платы. Те немедленно ответили: «Мы не можем начать переговоры по поводу этих требований…» — причем ссылались на трудности в сфере производства, сбыта и так далее. Но если я приведу вам данные о том, сколько они наживают, к примеру, на угле и на коксе и сколько зарабатывают рабочие, вы просто ахнете. У меня есть такие подсчеты и циф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тебе это? — спросил Во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то использую на собраниях, не люблю пустой болтовни. А вот если у тебя все черным по белому, тогда легче доказать. Фактам больше ве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синя-черная ночь искрилась от мороза, и окна зарастали ледяными цветами. В печи догорело. Холод проникал в комнату из-под дверей и ластился к ногам, как кошка. Его не заме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недельник тридцатого марта, — продолжал Кореска, — была объявлена забастовка. Начало было многообещающим. Промышленники полагали, что забастовка будет всеобщей, так как реформисты кричали во всю мочь, что присоединяются к ней. Поэтому хозяева не очень упорствовали бы и повысили плату, ес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 машинально повторил Па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сли бы» есть весьма грязная история, товарищи. Вокруг этого было много разговоров, я вам скажу только, что было на самом деле: реформисты посовещались в Праге и высказались против забастовки. Однако подавляющее большинство рабочих не подчинилось этому решению, забастовка началась. В тот же день реформистские газеты опубликовали статью, в которой говорилось: «Шахтеры, особенно члены Союза шахтеров, не имеют ничего общего с объявленной забастовкой и не должны в ней участвовать». Так откровенно подрывалась воля к борьбе. И тем не менее бастовали все — за исключением Витков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Витковице… раб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ар и Павол чуть не в один голос задали этот вопрос, настолько оба были удивлены. Кореска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 кому это было выгодно, сделали все, чтобы отговорить витковицких рабочих от забастовки: обещали, угрожали, подкупали… и Витковице позволили себя обмануть. Тогда все силы были брошены против бастующих районов. Газеты были полны откровенного вранья, небылиц, клеветы и угроз по адресу бастующих. Реформисты принялись публично восхвалять и вербовать штрейкбрехеров. Вот… это я должен зачитать вам цел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ска взял газетную вырезку и начал читать, подчеркнуто повысив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чие, отказавшиеся бастовать, не только не являются штрейкбрехерами, а напротив, оставаясь на работе, выполняют свой социалистический долг, ибо выступают против авантюристов, против безумия и самоубийства, на которые коммунисты толкают рабочих». Вот, дорогие товарищи, как все это было. Это вырезки из тех же самых газет, в которых месяц назад писали: «Мы не потерпим, чтобы коммунисты систематически срывали борьбу за повышение заработной платы!» Теперь вы видите, что они собой представ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у этого было мало. По тем деталям, которые последовательно и ясно изложил им Кореска, он понял, что важнейшие события стачки впереди. Поэтому он нетерпеливо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одолжай,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реска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варищи, так выглядели тогда реформисты. Они даже открыто осуждали отдельные отряды полиции за то, что те, по мнению социалистических вождей, недостаточно решительно действуют против бастующих; членов собственной партии, не бросивших работу, они подстрекали на активные выступления против забастовочных пикетов. Они угрожали рабочим в Витковицах и в то же время обещали им повышение заработной платы без забастовки. Витковицкие рабочие поверили. А после забастовки они просто-напросто отделались от них отговоркой, что промышленники-де не желают вести с ними переговоры. Но… это уж я забегаю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чечный энтузиазм охватил всех. Даже реформистски настроенным рабочим не нравилось, что вожди гонят их на работу. А коммунистические газеты писали тогда, обращаясь именно к этим рабочим: «Рабочий, ты наносишь удар в спину борющимся братьям; предавая борьбу своих товарищей, ты предаешь самого себя, свою семью, честь рабочего класса! Опомнись! Не будь штрейкбрехером! Не будь отщепенцем великой рабочей семьи. Не будь Каином!» Это подействовало. Очень многие прекратили работу. Обстановка обострилась. Сотни полицейских разъезжали по всей области на грузовиках, оцепляли рабочие кварталы, угрожали и разгоняли маломальские скопления людей. Рабочим грозило увольнение и насильственное выселение из заводских домов. Каждый день доходило до стычек между бастующими и штрейкбрехерами или полицией. Стычки были острые, но бастующие обычно брали 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ска задыхался от волнения. Говорил он с жаром, заново переживая те бурные дни, когда и он ставил все на карту. Возар с Павлом только слушали про это. Многое было им чуждо и непонятно, и все-таки общее впечатление у них было именно то самое, на которое рассчитывал Кореска: эти пришлые рабочие с сильной крестьянской закваской, еще не умевшие смотреть в корень вещей, зачастую слишком легко поддающиеся — по своей мужицкой психологии — ложным политическим теориям и лозунгам, должны быть вырваны из того заколдованного круга, в котором почти все они долгое время находились. Все это Кореска ясно чувствовал и считал своим долгом как можно чаще заниматься с ними. Он радовался тем больше, чем сильнее возрастал у них интерес к политическим событиям. Вот и сегодня, несмотря на позднее время, они пр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 дальше,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реска опять воодушев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было разоблачить перед рабочими игру реформистов. На четвертое апреля в Остраве и Орловой были назначены большие митинги. Забыл вам сказать, что я тогда работал в Орловой. В Витковице пришел только четыре года назад, вскоре после забастовки. Ну… а полицейское управление запретило митинги и приказало по всей округе, даже в самых захолустных деревушках, расклеить приказы о запрещении собраний. Вот это была… агитация! Из полицейских объявлений о митингах узнали решительно все. В тот же день это привело к событиям, которые из памяти не вычеркнешь. Не знаю точно, как обстояло дело в Остраве… знаю только, что жандармы гоняли толпы людей с площадей на улицы, с улиц на площади, были пущены в ход приклады, резиновые дубинки. Особенно беспощадно расправлялись с теми, кого удавалось загнать в какой-нибудь узкий переу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рловой… было еще хуже. В орловском Доме рабочих собрался массовый митинг. Помещения для всех не хватило. Кто-то крикнул: «Пойдем на площадь!» Не исключено, что это был провокатор. Мы пошли. Нас было около десяти тысяч. Однако митинг запретили. Ораторы не имели права выступать. Позвонили в полицейское управление. Рабочие напряженно ждали ответа. Но ответа не последовало. Вместо него на площади появился отряд полиции, а вслед за ним показалось несколько грузовиков — тоже с полицейскими. Они оцепили площадь, примкнули штыки, защелкали затворами ружей. Раздалась команда. Бастующих начали разгонять. Причем взяли с места в карьер, не дали нам разойтись спокойно. Загнали нас под железнодорожный виадук. А проход там узкий, и тысячные толпы людей повалили через железнодорожную насыпь. Или вброд через речку. А тут подоспели новые жандармские подкрепления, бегущих окружили и погнали прямиком, по бездорожью, через три высокие железнодорожные насыпи к шоссе, что ведет из Орловой в Лазы. Жандармы бросались на нас со всех сторон, немилосердно работая прикладами и резиновыми дубинками. Один отряд теснил нас к насыпи. Все бегут — мужчины, женщины и даже дети. Кругом крики, истошные вопли, плач детей, исступленные причитания женщин. Вверх по насыпи карабкались на четвереньках. А когда взобрались, нас встретил другой отряд полицейских. Они обрушились на нас с ружьями и резиновыми дубинками: «Назад!» Погнали нас обратно, на штыки, от которых мы спасались. Женщины совсем пали духом. Они останавливались, подставляли штыкам обнаженную грудь, крича в лицо жандармам: «Колите!..» А те били. Жуткая картина, друзья мои… Вдруг — фью, фью!.. и несколько камней полетело в жандармов. Те стали нажимать еще сильнее. Тут уж о пощаде не могло быть и речи. Ни с той, ни с другой стороны. Нас гнали через пути, к трамвайной линии, к дороге, но и там путь был перекрыт. Мы спотыкались о рельсы, застревали в проволочных заграждениях, поворачивали назад, но куда ни кинься, везде только злобные окрики, ружья, дубинки. Вдруг один за другим несколько выстрелов… потом залпы. Кое-кто упал. Всех охватила паника. Крики раненых, проклятья бегущих, плач женщин и детей — все слилось вместе. Нельзя разобрать ни единого слова. На дороге остались два убитых шахтера. Работница Петрова умерла через три недели в больнице. Сколько всего было раненых, сказать трудно. Легко раненные лечились дома, чтобы не подвергнуться наказанию за участие в запрещенном митинге. Да… чуть не забыл: в одном доме пулей, влетевшей в окно, убило трехмесячного ребенка. Прямо на руках у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ска умолк. Он почувствовал, что Павол и Возар, которым не довелось испытать ничего подобного, получили впечатлений больше чем достаточно. Кореска живописал столь ярко, что его гости уяснили себе, где их место, если такое повт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ащив из кипы одну газету, Кореска разложил ее на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тите сами, товарищи! Вот как описывали на другой день реформисты… то, что произош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головки аршинными буквами над четырьмя столбцами били в глаза:</w:t>
      </w:r>
    </w:p>
    <w:p>
      <w:pPr>
        <w:pStyle w:val="Cite"/>
        <w:rPr>
          <w:rFonts w:ascii="Times New Roman" w:hAnsi="Times New Roman" w:cs="Times New Roman"/>
          <w:color w:val="auto"/>
          <w:sz w:val="20"/>
          <w:szCs w:val="20"/>
        </w:rPr>
      </w:pPr>
      <w:r>
        <w:rPr>
          <w:rFonts w:cs="Times New Roman" w:ascii="Times New Roman" w:hAnsi="Times New Roman"/>
          <w:color w:val="auto"/>
        </w:rPr>
        <w:t>«На Остравской земле пролилась кровь рабочих! — Москва может быть довольна, она добилась своего! — Пусть пролитая кровь рабочих падет на головы московских подстрекателей. — Большевистские гиены насытились, они спровоцировали кровопроли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и Возар не могли читать дальше, настолько они были подав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Кореска посмотрел на часы. Было уж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 бы рассказать вам еще массу подробностей, — заговорил он несколько спокойнее, — но думаю, на сегодня с вас хватит. Я хочу только ответить Павлу на вопрос, который он мне задал в воскресенье. — Он опять засучил рукав, открыв синеватый, уродливо зарубцевавшийся ш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заработал тогда в Орловой. А реформисты, которые после войны и после переворота были бедны как церковные мыши, ныне возводят миллионные дворцы… для своих хозяев. За что они получили миллионы, Павол? Вероятно, за то, что в нужный момент умеют служить так, как я уже показал вам с помощью цитат из их же собственных га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жав кулак, он напряг мускулы своей изуродованной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ска никогда не простит им Орловой, нет,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от Корески. Снег скрипел под ногами, и воздух звенел, как металл. Заметно похолодало. Схватило морозом все на улице, схватило и у них в душе. Слова Корески, подобно мощной струе морозного воздуха, ворвались в их сознание. Каждая мысль звучала отчетливо, не оставляя никакой неопределенности, никаких сомнений. Все в мире прочно встало на свои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бы веру я ни исповедовал до сих пор, отныне я могу быть только… большевиком… — подытожил Возар сегодняшн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промолчал. Его мозг работал, словно гигантские молоты витковицких цехов, чьи удары он слышал сегодня, услышит и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ей весной — еще не запели скворцы на высоких грушах, и в глубоких горных ущельях держался снег — старый Гущава сидел во дворе и чинил плуг. Пахота еще не скоро. И все-таки уже повеяло теплом, и лес шумел неспокойно. Овражки налились талой водой, а по берегам пробилась первая травка, реденькая, как старая, вытертая щетка. Внизу, на белой подсохшей дороге, прогрохотала телега и остановилась напротив избы. Гущава вышел со двора и, прикрыв глаза рукой, посмотрел вниз. Он узнал лошадь Педро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Циприан, иди сюда! — позвал Педрох, но вроде как неохотно, словно явился с плохой в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щава не спеша сошел вниз и увидел, что с телеги с трудом слезает какой-то парнишка. Держится за борт телеги, опирается на большую палку и боится сделать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щава широко развел руки — и не мог вымолвить ни слова. Тем временем Педрох соскочил с телеги, взял Ондро справа под руку и, поддерживая его, направился с ним навстречу Гущаве. У подножия горы передал ему парня, покрикивая при этом на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прру-у… Стой, Си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ынка тебе привез, Циприан, — заговорил он, желая хоть сколько-нибудь смягчить новый удар, — чтоб этому хозяину ни дна ни покрышки. Вона как его отделал! Ну… Ондро сам тебе расскажет! На… возьми его, а мне к коню надо. Не стоится ему на месте, давно никуда не ездили… — И он вернулся вниз н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тебя с ногой, Он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о опирался на руку отца и молчал. И только дома дал волю слез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боже мой!… Тят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рько плакал, надрывая материнское сердце. А у старой Гущавихи сердце было бо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дро! Ондро! — Больше ни на что у нее не было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 не сразу Ондро смог ответить сквозь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меня палкой так ударил, что я теперь ходить не могу. Ой, тятенька, больно… очень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одолжал 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иг разнеслось по деревне, что Ондро вернулся с перебитой ногой. Прибегали соседи и соседки, сгорая от любопытства. На Ондро без конца сыпались вопросы, без конца к нему приставали, расспрашивая обо всем, чего он и родителям не успел толком рассказать. А Ондро сознавал только, что он наконец дома: хотя нога болит и шагу ступить не может, но зато он сидит на лавке за родительским столом, окруженный гораздо большей, чем когда-либо, лаской родных и участием знако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когда все немного успокоились и первая вспышка отчаяния поулеглась, как снег, наметенный к дверям, за которыми скрылся последний сосед с неутоленным любопытством, Ондро начал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е, тятя, хозяин обещал купить мне новую галену?</w:t>
      </w:r>
      <w:r>
        <w:rPr>
          <w:rStyle w:val="FootnoteCharacters"/>
          <w:rStyle w:val="FootnoteAnchor"/>
          <w:rFonts w:cs="Times New Roman" w:ascii="Times New Roman" w:hAnsi="Times New Roman"/>
          <w:color w:val="auto"/>
          <w:sz w:val="20"/>
          <w:szCs w:val="20"/>
        </w:rPr>
        <w:footnoteReference w:id="17"/>
      </w:r>
      <w:r>
        <w:rPr>
          <w:rFonts w:cs="Times New Roman" w:ascii="Times New Roman" w:hAnsi="Times New Roman"/>
          <w:color w:val="auto"/>
          <w:sz w:val="20"/>
          <w:szCs w:val="20"/>
        </w:rPr>
        <w:t xml:space="preserve"> Не купил, ничего он мне не к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вдруг впервые обратили внимание, до чего Ондро оборван. Старая галена изношена до дыр. Хилое, исхудалое от голода тельце прикрывает холщовая рубаха и латаные домотканые штан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 </w:t>
      </w:r>
      <w:r>
        <w:rPr>
          <w:rFonts w:cs="Times New Roman" w:ascii="Times New Roman" w:hAnsi="Times New Roman"/>
          <w:color w:val="auto"/>
          <w:sz w:val="20"/>
          <w:szCs w:val="20"/>
        </w:rPr>
        <w:t>и что я буду зарабатывать крон по двадцать в день и стану обучаться ремес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заработал? И ремеслу не 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задавал вопросы с замиранием сердца, заранее зная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заработал. И проволоки в руках не держал. Хозяин сразу накупил нам мышеловок, и мы ходили с ними собирать милосты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осты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Мы должны были попрошайничать. А мышеловки продавать он запретил. Мы их носили просто так. Чтоб полиция не задержала. Потому что у нас был патент на продажу мышело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о постепенно, понемножку вспоминал все это, как дурной сон. Этот сон остался в далеком прошлом, за темными лесами и высокими горами… но с каждым новым вопросом у Ондро вставали перед глазами пережитые им уж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уда вы ходили?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 рождеством мы добрались до Праги. Там стало совсем невмоготу. Хозяин посылал нас побираться на улицу. Нам велел идти по одной стороне улицы, а сам шел по другой и следил, кого мы останавливаем, сколько нам подают. Мы больше у барынь просили. Он так велел. А они всегда расспрашивали, откуда мы и неужто у нас в Словакии есть нечего, и давали по шестаку</w:t>
      </w:r>
      <w:r>
        <w:rPr>
          <w:rStyle w:val="FootnoteCharacters"/>
          <w:rStyle w:val="FootnoteAnchor"/>
          <w:rFonts w:cs="Times New Roman" w:ascii="Times New Roman" w:hAnsi="Times New Roman"/>
          <w:color w:val="auto"/>
          <w:sz w:val="20"/>
          <w:szCs w:val="20"/>
        </w:rPr>
        <w:footnoteReference w:id="18"/>
      </w:r>
      <w:r>
        <w:rPr>
          <w:rFonts w:cs="Times New Roman" w:ascii="Times New Roman" w:hAnsi="Times New Roman"/>
          <w:color w:val="auto"/>
          <w:sz w:val="20"/>
          <w:szCs w:val="20"/>
        </w:rPr>
        <w:t>, а то и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 Гущавиха на кровати вся тряслась от сдерживаемых рыд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емычный ты мой… бедное мое дитятко… в такую 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ходили по кофейням и трактирам петь. Мы пели рождественские колядки… а люди смеялись и давали деньги. Бывало, и куражились над нами или просто гнали взашей. Тогда хозяин страшно злился, что мы ничего не заработали. А если мы уходили спать куда-нибудь в конюшню или на кирпичный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ирпичный завод! В конюшню! — зарыда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еще хорошо, там хоть потеплее… За это хозяин бил нас. И по деревням посылал чуть свет колядовать. И всегда наказывал: «Если соберете меньше, чем по тридцать крон, то лучше не возвращайтесь». А сам в это время сидел в кабаке, пьяный-распьяный…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щава с ужасом убеждался, какого дал маху с этим Канитрой. Надо же было… послать сына в такой ад, чтобы чужие люди били его, морили голодом. И теперь… вот каким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то раз послал он нас в деревню. Мне плохо подавали. Я, как ни старался, насобирал всего-навсего восемнадцать крон. А потом полицейский начал следить за мной. Тогда я вернулся к хозяину. Говорю ему, как мне не повезло, как полицейский за мной увязался, а хозяин не поверил, схватил палку: «Отвечай, сопляк, куда деньги спрятал?» — орал он и так меня бил, что я напустил в штаны. Я плакал, колени ему обнимал, умолял… а он знай бьет и кричит: «Я тебе покажу, дрянь паршивая, каково учиться ремеслу у Канитры!» Ночью — он думал, что я сплю, а я не спал, глаз не сомкнул от боли, — он обшарил мои карманы и суму. А у меня, ей-богу, больше ниче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щава склонился над сыном — само безутешное горе. Гущавиха уже не вытирала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тром я хотел встать — и не могу. Очень вот тут болело, — и Ондро показал на бедро у основания. — Мне помогли подняться на ноги, днем я малость расходился, но ненадолго хватило. А теперь уже еле двигаюсь… как-то хуже стало… Ой,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о — и конца этой боли не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дро вернулся из своих странствий по свету. В свои пятнадцать лет он приобрел исключительный жизненный опыт… Нет, не в том смысле, что он исходил и повидал деревни и города, новые края и других людей, нет, от них у него не сохранилось никаких впечатлений. Он впитал в себя неимоверные муки, боль и обиды, он насквозь пропитался горечью, которая отражалась у него в глазах, сквозила в каждом его слове. Нет и уже никогда не будет того Ондро, каким он был минувшей осенью. Его многочисленные раны кровоточили, и вылечить их будет не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посоветовал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те с ним к доктору, пусть обследует парня и выдаст свидетельство. А потом подайте на Канитру в суд. Ничего другого не ос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щава совет одобрил. Попадись сейчас в руки Канитра, он бы ему показал, где раки зимуют. Но Канитра обретается неизвестно где, вместе с Ондро он не вернулся. На всякий случай Гущава пошел проверить. Тот жил за три деревни от них. Его встретила жена Кани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ин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и не скоро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ть на Канитру в суд? И подал бы, пускай его накажут, если есть еще хоть сколько-нибудь справедливости на свете. Но… во что влетит врачебное свидетельство? Крон десять. Самое ма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он решился. Врач осмотрел Ондро, установил серьезное повреждение тазобедренного сустава, грозящее неизлечимой хромотой, выдал справку, и дальше все пошло гладко. Составили протокол, выдвинули обвинение. Однако ни обвиняемый, ни свидетели по сей день не объявлялись. Придется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жидание было равносильно виселичной петле на шее перед приходом палача. Подавленное настроение воцарилось в доме, хотя вне его, — на припеках, на южных склонах гор и по берегам журчащих ручьев уже налились нектаром золотистые цветы и трава одела все вокруг в зеленый цвет надежды, а земля, на которой пахари вывели первые борозды, дышала новой жизнью. Жизнь брала свое, она сбежала вниз по горным склонам, обосновалась у ручейков, весело поторапливала людей в поле; словно огромное знамя, реяла она во всю ширь горизонта и была новой-преновой, совсем как в прошлом году. Словно сорванец-мальчишка, она радостно насвистывала теплым ветерком. Но в семье Гущавы ничего этого не замечали. На шее — петля ожидания: что будет? Кто восстановит справедливость? И чем дольше ждали, тем туже затягивалась петля. Слабая надежда мерцает и трепещет, как голубой, призрачный огонек над боло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как д-р Гавлас заключил соглашение о финансовой поддержке газеты, характер «Вестника» сразу прояснился. Чувствовалась рука Гавласа, который ненавидел юбилейный тон, просветительские лекции и гимны в честь мероприятий просветительского общества, ни в малой мере не способствовавших повышению материального и культурного уровня народа. По его мнению, единственный выход — отучить людей от пьянства. Тогда все пойдет на лад. Сама по себе идея неплохая, но провести ее в жизнь было далеко не так просто, как представлялось д-ру Гавласу. Любую хорошую программу, хорошую идею можно претворить в жизнь лишь при условии, что за дело берутся с нужного конца. Д-р Гавлас до этой мысли не дошел и в упоении борьбой остановился на полпути: задаст жару видимому врагу да и назад, на исходную позицию, оставляя невредимым вражеский шт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зиму Гавласу представилась прекрасная возможность вести неустанную борьбу. От антиалкогольных лозунгов, которыми «Вестник» оповестил общественность о своей новой линии, пора было выйти из окопов и дать бой в открытом поле. Что он и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одом послужил скандал в связи с открытием нового тракт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сенью на главной улице, прямо напротив районного Дома культуры, началось строительство большого трактира в модерном стиле. Проходя мимо, люди шушукались и спраш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й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стр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тник» немедленно все разню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о здание просохнуть как следует — хотя осень стояла сухая и теплая, не успели столяры изготовить комплект мебели, как в новоотстроенный дом въехал молодой трактирщик Мориц Абелес. Он подал прошение о патенте на неограниченную торговлю спиртными напитками и, не дожидаясь официального разрешения, открыл трактир. Владельцы старых трактиров возмутились. Не потому, что число питейных заведений в городе давно перекрыло установленную законом норму, а просто ввиду конкуренции, и без того достаточно о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лас с Фойтиком разработали план кампании еще в то время, когда на стройке трудились каменщики. Но им не хватало неопровержимых доказательств, поскольку на страже интересов Абелеса стояли городские тузы, а уж они-то держали свои операции в сугубой тайне. Поэтому газета пока ограничилась тем, что подняла на своих страницах крик: «Строится новый трактир! Готовится планомерное отравление нашего многострадального народа! Все на борьбу с алкоголизмом!» Но все это были общие слова, и атака ничего не дала. Прочитав статью, люди пожимали плечами: «Столько шуму… из-за какого-то трактира? Мало ли таких трактирных патентов выдали до сих пор? И сколько еще вы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бные вещи никого не волновали. Приложившие руку к трактиру Абелеса равнодушно отмахивались, как от назойливой мухи, кое-кто исподтишка многозначительно хихикнул, и лишь отдельные голоса шепотком подхватили: «К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елал погоду и тот факт, что районное объединение предпринимателей-ремесленников не поддержало прошение Абелеса и вдобавок выразило, при негласном участии Гавласа, решительный протест. Абелес со своими восточными миндалевидными, словно истомленными, глазами на прозрачном бледном лице только ухмылялся. Не выбил его из седла и тот факт, что муниципальный совет большинством голосов тоже отклонил его прошение. Он прекрасно знал соотношение голосов «за» и «против» и не сомневался, что со временем оно обернется ему на поль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д-р Гавлас решил точнее узнать о дальнейшей судьбе прошения. Встретившись с районным начальником, он без всяких вступлений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Йозеф… что с этим Абел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настолько неожиданно и прямолинейно, что начальник опешил. Чтобы выиграть время и собраться с мыслями, он пере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с Абелесом? Ничего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 друг, — подумал Гавлас, — прикидывается незнайкой». А у начальника мелькнуло в голове: «И чего пристал, если ты мне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счет патента. Ты поддержал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постарался произнести это самым убедительным тоном. Но адвокат, хорошо его знавший, уловил в этом единственном слове чуть заметную, слабую, непонятную заминку. Его «нет» показалось ему шатким, как одинокое дерево на ветру. Однако он не стал ломать над этим голову: все равно пока ничего нельзя проверить. Ведь это так естественно: посмеет ли районный начальник пойти против объединения предпринимателей и муниципального совета, коль скоро они не дали согласия на пат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акция развивается благополучно. Как только Абелесу откажут, «Вестник» сможет похвастаться первыми успехами. Поэтому теперь Гавлас с редактором вплотную занялись личностью самого Абелеса. Им удалось раскопать массу любопытных подроб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му черту известно, каким ветром занесло сюда этого молодого трактирщика; родом он из Румынии, никакого гражданства не имел, по-словацки не знал ни слова, ни к какому месту не был приписан. Правда, раньше он долгое время жил где-то в Прикарпатье, а здесь его усыновил какой-то родственник, чтобы дать право на жительство. Абелес знал, что без этого права ему не видать гражданства, а стало быть, и патента на тракт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истории черт ногу сломит. Да и закон о предоставлении подданства был такого рода, что его автор имел все основания им гордиться: подозрительные элементы, паче всего недовольные рабочие из национальных меньшинств, не получали прав гражданства, даже если их отцы и деды с рождения проживали на территории теперешнего государства. Неугодные иностра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рицу Абелесу, кабатчику и торговцу, бояться нечего. Он душой и телом за тех, кто позволит ему открыть заведение, и посему не может считаться неугодным иностра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его прошение не прошло — только потому, что он пока не разобрался хорошенько в механике получения гражданства. Однако его это не обескуражило, напротив, побудило изыскивать другие средства. К тому же он ничего не терял, бойко торгуя спиртным наперекор всяким разоблачениям, публиковавшимся в местных газетах, наперекор любым, скрытым и явным протестам, поднявшимся против него в городе. Подал второе прошение и при этом пустил в ход все, что хоть в какой-то мере могло оказать нужное влияние. Гавлас закусил удила и не гнушался никакой информацией, лишь бы допечь Абелеса. При новой встрече с районным начальником он опять ошарашил его прямым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 же насчет Абелеса? Говорят, он вторично подал прошение. Йозеф, ты, конечно… и на этот раз его не поддержишь? Да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вторил начальник. — Ведь у него нет прав гражданства! Правда… кто-то ходатайствует за него перед самим министерством торговли в Праге, и теперь оттуда требуют, чтобы Абелес представил удостоверение о своем граждан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его такового нет? — Гавлас произнес это скорее с утвердительной, нежели вопросительной интон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неопределенно пожал плечами, как бы говоря: «Пока нет…», но на всякий случай избрал усеченную форму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у Гавласа не было большой веры начальнику, этот ответ его несколько успоко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актор Фойтик сидел у себя в кабинете над свежим номером «Вестника», посвященным юбилею президента. Номер получился хороший. Материалов из деревень поступило столько, что он едва разместил их. Выхода не было — пришлось сократить восторженные выступления учителей, нотаров и старост, речи и поздравительные телеграммы, проповеди фараров и адреса от различных обществ. Все это заняло две полосы, включая и снимок торжественного парада войск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жества были рассчитаны на целых две недели. Специальная комиссия составила такую обширную программу, что ей мог бы позавидовать любой другой город. Оживилась лекционная деятельность по всему краю; торжественные собрания, праздничная иллюминация, театральные представления, кинофильмы, детская самодеятельность, выступления физкультурников, доклады в сельских и районных муниципалитетах и ряд других проявлений уважения к главе госуд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пестрая программа нашла отражение на первой странице газеты. Там же полностью опубликована речь одного фарара в районном муниципалитете, который охарактеризовал президента с точки зрения католицизма. Вдохновенная речь, прославляющая положительное отношение президента к религиозной проблематике и политике, подкрепленное выдержками из его речей и цитатами из кн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районном муниципалитете отзвучали восторженные тирады начальника и представителей различных партий, слова попросил рабочий Гомола: «Господа, тут все занимаются славословием — благо им это ничего не стоит. А я предлагаю муниципалитету принять меры, чтобы работодатели ознаменовали юбилей президента делом, повысив заработную плату нуждающимся рабочим…» Редактор Фойтик не знал, как быть: публиковать это выступление или нет? Он позвонил Гавласу, но и тот ответил: «Публиковать! И добавить, что начальник прервал Гомолу, указав на неуместность подобного предложения на торжественном заседании, и велел зайти к нему в канцелярию. И еще… что рабочего никто не поддержал, хотя там присутствовали представители социалистических пар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актор Фойтик до того удачно разместил этот материал, что теперь не мог налюбоваться на последний номер «Вестника». Но самое большое удовольствие ему доставила заметка, присланная из одной деревни: там торжества увенчались таким начинанием, какого во всей Словакии не сыскать. Конечно, многие ораторы, особенно в деревнях, подчеркивали тот факт, что пан президент не употребляет никаких алкогольных напитков, но в этой деревне пошли еще дальше: учитель произнес речь о значении Масарика как поборника трезвости, дети дали обет трезвости, а взрослые основали кружок трезвости, в который вступило десять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йтик распорядился набрать эту заметку жирным гармондом — она сразу бросается в глаза. Этот потрясающий факт привлечет внимание всех читателей… И пока он сидел в кабинете, с восхищением просматривая газету, его осенило: теперь, когда на прошедших торжествах ораторы специально отмечали воздержание главы государства от алкоголя, ставя его всем в образец, надо позаботиться, чтобы юбилейные обещания не остались пустым звуком и чтобы все общественные деятели первыми показали пример соблюдения провозглашенных принципов. Мало этого. Надо поддержать инициативу возникшего кружка трезвости, образовать новые, необходимо добиваться, чтобы сельские и районные муниципалитеты оказывали этим кружкам моральную и материальную помощь в их нелегкой борьбе. В первую очередь учителя… Целесообразно и господ нотаров, фараров… Редактор мысленно уже видел чеканные строки передовицы следующего номера газеты, которая подведет итоги двухнедельным юбилейным празднествам и, главное, наметит перспективу на будущее. Фойтик сиял. Он был весьма доволен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е успел он в хорошем настроении выкурить сигарету, как двери распахнулись настежь, и в кабинет без стука ворвался разъяренный Гавлас. Не здороваясь, он остановился посреди комнаты, льющееся в окно утреннее мартовское солнце осветило его лицо, но оказалось бессильно позолотить е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же мерзавцы эти выборные! Боже мой… сущие свин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стены зашатались от взрыва его я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вскочил из-за стола Фойтик. —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голосовали! Они уже проголос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Фойтика вдруг заныла душа, словно там рушилось здание его меч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ниципалитет вчера заседал до ночи. Целых восемь пунктов повестки дня… сплошь патенты на трактиры! На открытие новых или на расширение ста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откло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держали! Все до одного поддер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йтик был ошеломлен. Обрывки мыслей подняли дикую свистопляску. Он не мог выдавить из себя ни звука. Гавлас нервно ходил взад и вперед по кабинету, извергая бессвязные угрозы и проклятия всему и в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ать! — вскричал он, как безумный. — Писать обо всем — да похлеще. Заклеймим их, сукиных сынов, век будут помнить! И поименно всех, кто там был, кто проголосовал заодно… все фамилии предадим гласности на вечное посрам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ейчас до Фойтика дошел смысл происшедшего. Схватившись руками за голову, он просто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боже… какой позор! Седьмого марта — торжественное заседание, юбилейные речи, телеграммы пану президенту… а через неделю — разрешение на восемь трактиров! Они в своем 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лас болезненно скривился. Лицо его осунулось, черты заост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уме? Ума у них хватает, как видите! А вот порядочностью бог об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ытия нарастали, как снежный ком. Выяснилось, что муниципальный совет на сей раз поддержал прошение Морица Абелеса и даже помог ему получить — невесть каким образом — права гражданства. Гавлас с Фойтиком прилагали все усилия, чтобы это скандальное решение было аннулировано. Не принес результата протест объединения ремесленников-предпринимателей; напрасно адвокат заклинал районного начальника — прошение при поддержке многих невидимых влиятельных рук продвигалось по ступенькам официальных инстанций, и в один апрельский день в загадочных миндалевидных глазах Морица Абелеса вспыхнул слабый огонек, который, при его молчаливости, был красноречивее всяких сл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лижайшим знакомым Мориц Абелес показывал разрешение на продажу спиртных напитков, подписанное самим земским президентом…</w:t>
      </w:r>
    </w:p>
    <w:p>
      <w:pPr>
        <w:pStyle w:val="Level2"/>
        <w:rPr>
          <w:rFonts w:ascii="Times New Roman" w:hAnsi="Times New Roman" w:cs="Times New Roman"/>
          <w:color w:val="auto"/>
          <w:sz w:val="20"/>
          <w:szCs w:val="20"/>
        </w:rPr>
      </w:pPr>
      <w:r>
        <w:rPr>
          <w:rFonts w:cs="Times New Roman" w:ascii="Times New Roman" w:hAnsi="Times New Roman"/>
          <w:color w:val="auto"/>
        </w:rPr>
        <w:t>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бычно началась в этом году весна. Грянула хлопотливо и дружно — в деревне и не упомнят, чтобы так рано покрывались зеленью склоны гор и по-вешнему благовестили леса. Бабы выходили в поле, простаивали у быстрых ручьев, в которых журчала пока еще мутная вода, ласковый весенний ветер парусил их оплецки</w:t>
      </w:r>
      <w:r>
        <w:rPr>
          <w:rStyle w:val="FootnoteCharacters"/>
          <w:rStyle w:val="FootnoteAnchor"/>
          <w:rFonts w:cs="Times New Roman" w:ascii="Times New Roman" w:hAnsi="Times New Roman"/>
          <w:color w:val="auto"/>
          <w:sz w:val="20"/>
          <w:szCs w:val="20"/>
        </w:rPr>
        <w:footnoteReference w:id="19"/>
      </w:r>
      <w:r>
        <w:rPr>
          <w:rFonts w:cs="Times New Roman" w:ascii="Times New Roman" w:hAnsi="Times New Roman"/>
          <w:color w:val="auto"/>
          <w:sz w:val="20"/>
          <w:szCs w:val="20"/>
        </w:rPr>
        <w:t>, неспособные скрыть налитые груди, — и каждая невольно вспоминала своего мужа, который бог весть где бродит по с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такова весна: будь мужья дома, глядишь, бабы зимой нарожали бы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икан, Гущава, Кришица, Педрох и прочие малоземельные крестьяне, которых весна переполняла надеждами, а осень приводила в отчаяние, вытащили плуги, запрягли отдохнувших лошадок — и в теплом воздухе понеслось многоголосое: «Ну, пошла!» Заскрипели осями колеса плугов, вгрызлись в землю блестящим зубом лемеха, и земля после отвала переворачивалась набок, словно сладко вздыхающий после приятных сновиден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 за шагом… шаг за ш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енно шагали мужики по свежим, ровно пролегшим бороздам, отваживаясь, как и каждую весну, даже загадывать наперед. А за ними с борозды на борозду, словно в предостережение, перелетали унылые серые в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Зузы Цудраковой весна наступила еще зимой. С той поры, когда Павол остался дома на две недели с больной рукой и раненым сердцем; с той поры, когда она впервые услышала от него удивительные, идущие от самого сердца слова; с той поры, как узнала, что он родился в счастливом месяце. Все в ней пело, как пасхальные колокола, возвещающие о воскресении после долгого небытия. Даже когда за окнами дул ледяной ветер, избы и тропинки заметало снегом и скупые январские дни всего ненадолго заглядывали в окна избы, Зуза сияла тихой радостью и счастьем… Ее счастье выражало себя без слов. Оно, как скромный цветок, пряталось под кустом и открывалось лишь тому, кто на коленях припадал к его зелени, знаку надежды и веры, как делал Павол. Он приходил к ней, помогал по хозяйству, носил воду, колол дрова; не раз они вместе чистили картошку — он по одну сторону ведра, она по другую. А переделав все дела, веселые и довольные, они садились к столу и беседовали. Зузе было в диковину слышать такие речи, за которыми Павол коротал зимние вечера. Он брал ее за руку, притягивал к себе, обнимал трепетной рукой, и тогда его слова доносились откуда-то издалека, дышали чужедальней стороной и увлекали Зузу в неведомые края, где ей нужна опора, и Зуза искала ее на плече Павла, прильнув к нему рдеющей щекой. В них пела радость новой жизни, которая им, неприкаянным, дала наконец точку опоры. И когда накатывали пьянящие волны, отрывая их от земли и унося в головокружительные дали, они в истоме падали на постель, в океане любви протягивали друг к другу руки, как спасательный круг, и сливались в страстном объя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за никогда раньше не испытывала ничего подобного. Ее муж Марек был человеком иного склада, и после свадьбы Зуза нередко задавалась вопросом, действительно ли Марек любит ее или только притворялся любящим, польстясь на ее избу. Но как подумает: много ли в ее хозяйстве корысти, нужда все равно скалит зубы из всех углов, эта нужда в конце концов и выгнала Марека искать счастья по свету, — так ей становилось стыдно за свои подозрения. И все-таки… эти мысли свидетельствовали, что Марек не сумел оставить в ней глубокой привязанности, и их совместная жизнь, полная сомнений и неуверенности, свелась к кругу обычных супружеских обязан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т Павла она не таила ничего, меньше всего — свою любовь. Как цветок, долго томившийся в темном погребе и вдруг вынесенный на ясное солнце, она ожила, похорош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т Павла она теперь не могла таить свою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сем желании уже не могла скрыть ее и от людей. Об этом позаботилась тетка Туткуля, которая, заглянув как-то зимой к Зузе в окно, застала их в объятиях друг друга. Тетка Туткуля не была зловредной. Просто ей, не изведавшей настоящего счастья, оставалось лишь радоваться счастью других. Радуясь ему, как засыхающее дерево нежданно распустившейся почке, она и бегала по деревне, шепотом сообщая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 говорила я? Никакой чахотки у Зузы нет! Просто она… по доброму слову истоск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сперва улыбались, потом давали волю своему любопыт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доброму слову, говорите? Как это, тет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юбовь у них с Пав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б этом шушукались по всей деревне, когда не одна Туткуля, но и другие видели, как Павол приходит к Зузе, как они вместе работают во дворе, ухаживают за скотиной и таскают из колодца тяжелые ведра с водой, — тогда пересуды пошли громче. Женщины, которым жизнь не оставила ничего, кроме беспросветного труда, из зависти злосло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и полгода не прошло, как узнала про Мар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хоть бы траур дон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ужики, в жилах которых с весной забродили новые соки, снисходительно отмахивались от бабьей болто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Молодая… без мужика не обо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рошего парня днем с огнем не сы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оста Ширанец уклонялся от подобных разговоров. Они были ему крайне неприятны по причинам, скрытым от других. Никто и не подозревал, что эти толки для него — нож острый. Если увильнуть не удавалось, он делал вид, что не придает этому значения, и на вопросы соседей отв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се равно не верю. Баба ворожила, да надвое положила. Павол — парень молодой, сегодня здесь, завтра там, везде найдет себе баб хоть десяток. Что ему за неволя хомут на шею над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 так, он очень хотел, чтобы его слова дошли до Зузиных у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пожимали плечами, не зная, кому верить. На ясные речи Туткули староста напустил туману сомнений. Эти сомнения были как повисшая на острых макушках елей дождевая туча — недвижная, тяжелая, непроницае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 них стала судачить вся деревня, Зуза сказала Пав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адо о свадьбе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как-нибудь уладим это дело, Зузочка, не беспок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нял ее и крепко прижал к себе. Заглянув в ее голубые глаза, он ожидал увидеть доверие к себе, но встретил тревогу. Она схватила его за руки и глухим от волнения голосом шеп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до… как можно ско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в недоумении не нашелся что сказать. Выдержав паузу, она продолжала, захлебываясь быстрой ре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же пойду к старосте за свидетель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же?.. Почему завтра? — наконец пришло ему в голову поинтерес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равая рука, обнимавшая Зузу, скользнула по ее теплому плечу. Зуза прильнула к Павлу всем телом, всем, что было любящего в ее женском ест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уж, поди… три меся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момент его ошеломило. Ребенок? Вопрос вырос перед ним, как гора, и был настолько неожиданным, что Павол не мог сразу собраться с мыслями. В самом деле… Ведь он даже не подумал об этом. Зузу он любил, ради Зузы готов на все, но ребенок… Уж больно не ко времени. Ни свадьбы, ни даже официальной справки о смерти Марека, ни развода — и вот Зуза уже носит под сердцем плод его любви. Пройдет месяц, два, и люди станут показывать на нее пальцем, шептаться и отравлять ей жизнь… Нет, не бывать этому! Никто не посмеет ее обидеть! Он что было мочи прижал Зузу к себе, порывисто запрокинул ей голову и поцеловал, а потом, словно лаская ее каждым своим слов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 к старосте, Зузочка, сходи! Если можешь, пойди завтра же. Жалко, мне надо в Витковице… я бы сам все уладил у старо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за затрепетала от счастья, как дерево, омытое майским до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жу, Павол, завтра же с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ла. Староста сидел перед толстой колодой и крепил гвоздями грабли, когда Зуза появилась во дворе. Солнце садилось за горы, и окна домов алели от его крови. Стаи ворон спешили к чернеющему лесу на ноч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пожал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оста взглянул на нее из-под насупленных бровей, и в его зеленоватых глазах мелькнуло нечто большее, чем этот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свидетельство, что Марек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как обухом по голове ударило, от неожиданности он покачнулся и ухватился за колоду, глаза растерянно забегали. Однако тут же взяв себя в руки, он с притворным безразличие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то тебе свидетельство? Уж не замуж ли собралась? — И он криво улыбнулся, показав три неровных желтых з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обр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сно он пытался уловить в словах Зузы шутливый тон. Чего не было, того не было. Она ответила совершенно серьезно, как будто прямо сейчас шла под венец. Он тяжело поднялся, старые кости его хрустнули, а сведенные брови щеткой нависли над перенос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ак, Зуза? Надо бы подождать. Такое свидетельство… не шуточное дело. Власти не могут печь их как блины. Не горит же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ит, не горит, не ваше дело, староста. И я вас не прошу ничего печь. Выдайте мне свидетельство, как положено… Другим же даете. А что с Мареком приключилось, вы мне сами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аже испугалась своих слов, так неожиданно смело они прозвучали. Ей было неприятно говорить со старостой, который слыл человеком себе на уме, а от его уверток и наставлений ей стало как-то не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анец и сам готов был провалиться сквозь землю. Его костлявое тело качнулось, он сделал движение, будто намереваясь обратиться в бегство, но ноги как приросли к твердой глине, и он продолжал стоять перед Зузой, которая не понимала причины его вол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воем месте, Зуза, я бы погодил. В жизни всякие чудеса возмо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это вы теперь такой осторо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осте ее вопрос — нож острый. «Неужто догадывается?» — подумал он, и им овладел тайный страх. И правда… когда она продавала лес Магату, ей сразу же выдали какую-то справку. Он сам предложил ее. А теперь изворачивается… Положение не из прия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го размышлял, исподлобья посматривая на Зузу, изучая оттенки выражения ее лица, и наконец, подавив угрызения совести, решился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это свидетельство тебе дал… да ведь не во мн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особым ударением произнес последние слова, словно борясь с сознанием какой-то своей вины. Но Зуза расслышала лишь то, что сулило надежду. «Я бы это свидетельство тебе дал…» — звучало у нее в душе, шумело в голове, как шумит цветущий куст шиповника под порывом теплого в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огда же? — спросила она без промедления, как будто документ должны были вручить ей прямо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оста сощурил зеленоватые глаза и, едва скрывая усмешк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я, ни сельское управление — мы не можем выдать тебе свидетельство. Сначала нужно заявить в районное управление, что о Мареке нет никаких известий. Это напечатают в официальном бюллетене — газетка такая, с просьбой, чтобы каждый, знающий о нем что-либо, сообщил. Эту заметку получат в консульстве в Америке, и там будут наводить о нем спр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за мало что уразумела из этих слов, а только почувствовала, как надежда, не успев расцвести, опять увяла. До нее уже не доходило, о чем староста толкова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и в Америке ничего не узнают про Марека, то сообщат нашим властям, и тогда они выдадут свидетельство, что Марек пропал без 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лго это протянется? — непроизвольно вырвалось у Зузы. Староста ехидн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шь…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прим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 осени, наверно, дождешься! А может, и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казанное им громоздилось перед Зузой исполинскими горами. Своей тяжестью оно придавило ее, слабую, как сухой осенний листок. Она уже не видела ни двери, ни в какой стороне выход. С трудом выбралась из сетей этого злого паука и ушла, не попрощавшись, с камнем на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х числах мая Павол вернулся из Витковиц домой, бросил в угол на лавку свою котомк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опять домой на целую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ничего не понимая, спроси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гнали нас с работы на неделю, потом опять возьмут на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 одних, то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они так делают?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кризис, — ответил Павол, не вдаваясь в объяснения. Впервые это странное, непонятное слово прозвучало под их черной кры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из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ева говорят, что у них нет для нас никакой работы. Мол, никто ничего не покупает, из-за этого сокращают производство. Поэтому столько рабочих им не требуется… и они время от времени будут отправлять нас по домам на несколько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работка тогда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его боялся старый Гущава. Павол подтвер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 будет. Хозяева завели такой порядок, чтобы самим не понести убытка. А рабочему люду станет еще хуже. И вообще всей бед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у Гущаве все это мало понятно. Последнее время Павол вел такие разговоры, каких в деревне и не слыхивали, употреблял выражения, которые здесь теряли смысл и были пустым звуком. Однако за ними смутно ощущалась какая-то правда, которую уже поняли другие люди в далеких городах и на фабричных дворах. Вот и нынче Гущава столкнулся с новым, не известным ему фак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это, о чем ты говоришь… это и есть криз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ризис — это… этого никто толком объяснить не может. Зато люди чувствуют его на своей шкуре и говорят, что дальше пойдет еще хуже. Так объясняли там, в Витковицах, на собраниях. Да ведь мы и сами не слепые, видим, как все в этом мире запутано. Почует фабрикант, что можно на каком-то товаре нажиться, он и давай его выпускать, нет бы подумать да посмотреть, надо ли его столько. Вот так, без всякого соображения, и действуют, а чтобы товар обходился им подешевле, выгоняют часть рабочих; остальные должны работать и за себя, и за уволенных, а заработок им не повышают. Наоборот, жалованье снижают до того, что и жить не н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товар производится дешево, то фабриканты могли бы и цены снизить. Ведь нам много всего надо, да денег нет. Вот никто и не покуп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Павла блеснула довольная иско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отец! И я говорю то же самое. У них склады ломятся от продуктов, одежды, обуви и прочего добра, а среди нас все больше таких, у кого нет работы, потому и денег нет, и люди ходят голодные, раздетые-разутые, ничего не покупают. Поэтому на фабриках, чтобы товар не оседал на складах, останавливают работу… и растет число безработных. Так все и крутится, как колес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лго так будет продол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долго… кто его знает? Пока у людей терпение не лопнет. Хозяева ведь ничего не теряют. Вместо того, чтобы вкладывать капитал в товары, которые никто не покупает, они несут деньги в банк и получают проценты. По крайней мере, верная прибыль. Им бы только побольше прибыли урвать. Представляете, отец: когда в Америке случался высокий урожай пшеницы и кофе, то пшеницу скармливали скоту, а кофе выбрасывали в море, лишь бы не сбавлять цены. А миллионам людей есть нечего. Видите, как ненормально устроено: всяк ищет выгоды только для себя, а до остальных им и дела нет. Всяк преследует только свою цель и идет к ней даже по трупам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хозяев и от налогов освобождают, — заметил Гущава, и Павол подтвер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вобождают. Банки освобождают от налогов фабрикантов, а также крупных землевладельцев. За год им набежит много миллионов, а государству нужно все больше и больше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ам никаких скидок, что ни год — налоги все 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 собой. Если один не дает ничего, другой должен давать вдвое, хоть кровавым потом изой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щава глубоко задумался. Все, о чем они сейчас говорили, было ему знакомо, так как по большей части непосредственно касалось его самого. Но ход рассуждений да и само слово были для него в диков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оли все крутится, как колесо, и все к худшему, то скажи мне: чем кончится этот… криз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кончится? Это уж… когда люди как-нибудь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е слово «кризис», со знакомым уже Гущаве содержанием, буравом сверлило его мозг. Не шло из ума. «Будет еще хуже» — это было Гущаве понятнее, чем утверждение, что кризис прекратится, «когда люди как-нибудь сами…». Надо быть готовым к худшему — эта мысль не давала Гущаве покоя уже давно, а после разговора с Павлом стала еще острее. Как спастись от растущей нужды? Гущава видел только один выход: иметь побольше пахотной земли. Но разве это выход? Ведь пашня не растет со скоростью кризиса, а стариковским рукам не обработать и того, что есть. И все-таки… другого пути он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после приезда Павла Гущава решил взяться за самое трудоемк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ты приехал на несколько деньков, давай-ка вспашем вы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уд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вы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 леском… на старой вырубке. Пни уже совсем сг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ам, отец, новая паш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зачем паш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вам не справиться и с тем, ч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как-нибудь справлюсь. Может, пригодится тебе или Он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щава запряг в плуг лошаденку и, подложив под плуг катки, направился вверх по крутому скл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нес на плечах две кирки и железный 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стояло ясное, залитое ранним майским солнцем. Конь на каждом шагу вскидывал голову и потряхивал гривой. Копыта погружались в мягкую, мшистую землю, пропитанную весенней влагой. На опушке леса свистел дрозд. Они шли молча; поднявшись по крутой тропинке над лесом, остановились. Из молодой травки торчали серые трухлявые пеньки. Многие обуглились в пастушьих кострах. Кругом стоял горьковатый запах лесных трав. По всей вырубке островками рос тим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ч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щава снял плуг с катков и поставил его на бугристую землю. Склон был очень крутой, и Павлу это не понр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отец, это пустая затея. Пашни здесь никогда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 так, ведь мы еще не на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и говорю, что думаю. Прежде чем нач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арого Гущаву не переубедишь. Он повернул лошадь вдоль вырубки, тряхнул вожжами, и она тро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ерый, но!.. — кричал он, захваченный работой, и горы откликались ему: «Но!» Сначала плуг скользил по бугру, не захватывая землю. Тогда старик налег на плуг, и лемех врезался в почву. Павол подхватил вожжи и побежал рядом с лошадью. Идти мешали камни и старые пни. Он спотыкался, перепрыгивая их на бегу, а старик все кричал: «Но-но!» Лицо Гущавы побагровело; видно было, что быстрый шаг лошади, ошалевшей от крика и непривычной пахоты, ему не под силу. Плуг швырял его из стороны в сторону, то подскакивая, то снова вгрызаясь в землю, а Гущава даже не замечал, что лемех захватывает лишь тонкий слой каменистой земли, покрытой мхом. Плуг забирал чересчур ме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м конце вырубки пахари остановились и оглянулись на протянувшуюся борозду. Она шла криво, прерываясь в тех местах, где плуг скользил по твердой земле, извиваясь и отклоняясь в сторону, словно кнут, которым Павол погонял коня. Не борозда, а черт знае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повернулся к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идемте домой. От такой пахоты толку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будет толку? А ты хочешь, чтобы с одного разу — и готово, поле как все прочие? Слава богу, если и дальше так пойдет, я буду 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рнул лошадь, поправил плуг и, взявшись за нег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н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руя затрещала, мускулы на ногах лошади напряглись, она подалась вперед и тронулась. Павол и отец кричали, бежали за ней, а плуг опять то подскакивал, то врезался в землю, и на земле оставалась кривая борозда. Когда прошли половину борозды, плуг зацепился за большой камень, высунувшийся из земли. Лошадь испугалась, встала на дыбы, потом потянула еще раз, но так и осталась на месте, отфыркиваясь и дрожа чуткими боками. Гущава отвел плуг немного в сторону и велел Пав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кирку и 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принес их и без единого слова принялся долбить каменистую землю. Показался большой плоский валун. Одному с ним не справиться. Гущава подсунул лом с другой стороны камня и стал его выворачивать. Кровь прилила к щекам старика. Они прямо пыхали багровым пла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помочь? — спросил Павол, подскакивая к отцу. Но прежде чем он успел схватиться за лом и налечь на него, в земле будто вздохнул кто, и камень подался. Счистили с него землю. Камень был большой, мокрый, тяжелый; его с трудом оттащили на край поля, и Гущава опять поставил плуг в боро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х камней тут вряд ли много, — бодр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мней оказалось много. В конце той же борозды лошадь опять остановилась. И снова пришлось выворачивать из земли тяжеленную глыб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борозда за бороздой. То и дело попадались камни, одни покрупнее, другие помельче. Кончив борозду, проходили по ней еще раз, собирали камни и относили на опушку леса. Казалось, груда камней росла быстрее, чем число неровных борозд, посреди которых кое-где все же торчали полусгнившие пни. Если удавалось провести две борозды без вмешательства кирки, то на третьей обязательно останавливались, чтобы убрать здоровенный вал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лудню солнце начало припекать. У Павла со лба градом катился пот. У жилистого Гущавы выступила испарина. Конь же совсем выбился из сил: впалые бока вздымались и опадали, а со спины по брюху струился пот. Он был настолько измучен, что часто вместо того, чтобы брать вправо, забирал влево, и все чаще Павлу приходилось пускать в ход кнут, чтобы заставить его идти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полудня Гущава снова с отчаяньем закричал лошади: «Тпрру!» Но на этот раз Павол не бросился за киркой и не подал отцу лом. Остался там, где плуг уперся в очередной камень, и, вытирая рукавом пот со лба, решительно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ый труд, отец… поля здесь не будет.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щава устало посмотрел на сына. В его взгляде сквозила неуверенность, которой он не сумел скрыть. Но вслух он твердо воз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удет! Должн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пожал плечами, взглянул на измученного отца, похлопал взмыленную лошадь по крупу 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наете… по-моему, весь труд пойдет насмарку. В нынешнем году поле не принесет ничего, разве что опять зарастет травой. А на будущий год станет таким же, как сегодня. Одни ка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 следующий год будут камни. И потом… И всегда… — говорил Гущава тоном умудренного опытом старого горского хлебопашца, — потому что на наших полях без камней никогда не обходится. А пахать все равно надо… пока не сдох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уже отвык от такого упорства, хотя прекрасно его понимал. Все в нем восставало против мужицкого упрямства, которое сейчас выглядело особенно бессмысленным. Это было как раз то, что отделяло мир крестьян от остального мира и от остальных людей. На поле, которое они полили своим потом, на котором надрывались сами, губили коней, ломали плуги, — на этом поле создали они свой собственный мир, свое царство, в котором, кроме крестьянина-владыки, никто не имел прав гражда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 добавил Гущава, — даже если у человека и водятся кое-какие гроши, уверенности все равно нет. То налоги подоспеют, то болезнь или еще какая напасть привяжется — деньги-то и уйдут, не заметишь как. А на пашню я всегда могу положиться… это всегда моя паш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алоговое управление не отберет ее у вас за неуплату налогов, — напомнил отцу Павол. — Этой землей вы не насытитесь, отец. И лежать в ней не будете. И в гроб с собой не возьмете. Каждый хозяин так думает: земля, моя земля! А ведь для мужика важно одно: что уродится на ней, кому бы она ни принадл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ммунисты так говорят? — огорченно спросил Гущ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мунисты говорят, что земля должна быть общей… принадлежать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мень они все-таки убрали и продолжали распахивать вы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стый звон колокола в полдень застал Гущаву с плугом на середине борозды. Сняв широкополую шляпу, он тыльной стороной ладони вытер со лба пот. Солнце стояло уже высоко. Ели подобрали под себя свою тень, как испуганная собака поджимает хв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леска, расположенного над вырубкой, вышел Шимон Педр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уж я гляжу… Что-то у вас туго идет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го, — согласился Гущ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онь… плохо конь плуг т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 односложно отозвался Гущава. Но чтобы Педрох не подумал, что он хочет от него отвязаться, добавил: — Плохо тянет, верно. Я, пожалуй, продам его. Надо купить по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с любопытством взглянул на отца. Педрох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купатель наш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Хотя мне… на днях один мужик в город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ышник какой-нибудь! С ними лучше не связываться. Недавно вот какой случай был: сторговали лошадь за две тысячи крон. Дали хозяину одну тысячу с условием, что он доведет с ними лошадь до границы и там ему выплатят остальное. А на границе поджидала целая банда. Один бандит был в белом халате и выдавал себя за ветеринара. Они накинулись на хозяина: лошадь, мол, больна и даже мяснику на мясо не годится, и больше они ему ничего не дадут. Да еще с него потребовали восемьсот крон отступного, иначе грозились избить. Тот со страху бросил лошадь — и давай бог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щава слушал его с интересом и наконец сказал,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 таким-то я не пойду, если надумаю про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резк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эту публику не раскусить, отец. А коли уж удалось обзавестись справным конем, то и продавать его незачем. Лошадь хорошая, право слово, хорошая, да земля… никудыш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что яростную борьбу д-ра Гавласа против наделения Морица Абелеса патентом поглотит трясина обывательских интриг, как песок поглощает воду. Убеждала в этом и ловкость новоиспеченного трактирщика, его умение вербовать посетителей, завлекать их к себе в трактир, угождать малейшим их прихотям и обслуживать так, что ни один трактирщик в городе не шел с ним ни в какое сравнение. Однако Мориц Абелес понимал, что необходимо укрепить свои позиции и в другом отношении. Он сумел добиться поддержки влиятельных членов муниципального совета, объединения ремесленников-предпринимателей и районного управления, а они, в свою очередь, позаботились о том, чтобы пресечь дальнейшие выпады против его трактирного патента. А так как д-ра Гавласа это не испугало, то скоро он получил возможность убедиться, что влияние покровителей Абелеса простирается значительно дальше, чем он мог себе вообразить. Хотя хозяин трактира — еврей, за него ратовали центральные газеты наиортодоксальнейшей католической партии, со страниц которых местные политические деятели метали громы и молнии на головы тех, кто пытался хоть в малейшей степени помешать отравлению страны алкоголем. Делали они это не без задней мысли: может статься, что им тоже придется добиваться патентов — для своих членов. А стоило Гавласу, который в пылу сражения выводил на свет божий грешки отдельных лиц и целых партий, снова припомнить более чем странный способ, которым было получено разрешение для Минарика, как на него ополчились и социал-демократы и повели против него газетную кампанию сугубо своими мето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Гавласу не миновать смириться и сложить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лучай влил в него новые силы для бор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того мая патриотически настроенная общественность городка торжественно отмечала память генерала Штефаника</w:t>
      </w:r>
      <w:r>
        <w:rPr>
          <w:rStyle w:val="FootnoteCharacters"/>
          <w:rStyle w:val="FootnoteAnchor"/>
          <w:rFonts w:cs="Times New Roman" w:ascii="Times New Roman" w:hAnsi="Times New Roman"/>
          <w:color w:val="auto"/>
          <w:sz w:val="20"/>
          <w:szCs w:val="20"/>
        </w:rPr>
        <w:footnoteReference w:id="20"/>
      </w:r>
      <w:r>
        <w:rPr>
          <w:rFonts w:cs="Times New Roman" w:ascii="Times New Roman" w:hAnsi="Times New Roman"/>
          <w:color w:val="auto"/>
          <w:sz w:val="20"/>
          <w:szCs w:val="20"/>
        </w:rPr>
        <w:t>. На домах развешивались траурные флаги. В витринах некоторых магазинов были выставлены портреты трагически погибшего генерала, обрамленные черным крепом. Католическое спортивное общество организовало в Доме культуры торжественное заседание. Траурная речь, которую с большим чувством произнес представитель местной интеллигенции, была пронизана такой глубокой скорбью, какая только возможна, и произвела на некоторых слушателей колоссальное впечатление. В зале перешепты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ор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а душу и 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все-таки герой… этот Штефа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ни рампы были направлены на ор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лжны отчетливо сознавать, что бесконечно обязаны нашему герою. Спасибо тебе, дорогой генерал! Ты не щадил жизни ради того, чтобы мы теперь могли с гордостью провозгласить перед всем миром: мы свободны, мы на своей земле… хозя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ные аплодисменты восторженных горожан покрыли эти слова. Многих, кто до войны с энтузиазмом приветствовал театральные и прочие национальные мероприятия, организуемые Будапештом, ныне распирал новый, не менее ложный патриотизм. Они были подобны паруснику, который несется по морским волнам, куда ветер 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а своей земле… хозя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того же дня прямо напротив Дома культуры, в трактире Абелеса собрались другие господа. Они тоже чувствовали себя хозяевами на своей земле.</w:t>
      </w:r>
    </w:p>
    <w:p>
      <w:pPr>
        <w:pStyle w:val="Normal"/>
        <w:spacing w:before="0" w:after="144"/>
        <w:ind w:left="0" w:right="0" w:firstLine="432"/>
        <w:jc w:val="both"/>
        <w:rPr>
          <w:rFonts w:ascii="Times New Roman" w:hAnsi="Times New Roman" w:cs="Times New Roman"/>
          <w:color w:val="auto"/>
          <w:lang w:val="hu-HU"/>
        </w:rPr>
      </w:pPr>
      <w:r>
        <w:rPr>
          <w:rFonts w:cs="Times New Roman" w:ascii="Times New Roman" w:hAnsi="Times New Roman"/>
          <w:color w:val="auto"/>
          <w:sz w:val="20"/>
          <w:szCs w:val="20"/>
        </w:rPr>
        <w:t>Огни электрических лампочек тонули в золотом токайском вине; клубы табачного дыма поднимались над разгоряченной компанией, предававшейся буйному веселью. Выплеснулись наружу все чувства, разбуженные лихой цыганской песней, скрипка старого цыгана вздыхала, как женщина, которая отдается, отдается без раздумий, со сладострастием, так же безудержно, как безудержно бесновались цимбалы. А когда замер последний звук сладостной песни и дамы застыли с полузакрытыми от страсти глазами, охваченные хмельным желанием, — на середину выпрыгнул цыган, повел из стороны в сторону упругими бедрами, затем вытянулся в струнку, поднялся на носки — и в тот же миг пауза рассыпалась на тысячи звуков залихватского чардаша. Все повскакали с мест, уперли руки в боки, в такт быстрому танцу заработали ногами, вихрем закружились на месте — горящие, полыхающие факелы бурной жизни, — со свистом, уююканьем, с прихлопываньем в ладоши. А когда, истерзанная смычком, скрипка старого цыгана обессиленно умолкла и только цимбалы продолжали рассыпать пригоршнями звуки по залу, грянула песня в ритме чардаша:</w:t>
      </w:r>
    </w:p>
    <w:p>
      <w:pPr>
        <w:pStyle w:val="Poem"/>
        <w:rPr>
          <w:rFonts w:ascii="Times New Roman" w:hAnsi="Times New Roman" w:cs="Times New Roman"/>
          <w:color w:val="auto"/>
          <w:lang w:val="hu-HU"/>
        </w:rPr>
      </w:pPr>
      <w:r>
        <w:rPr>
          <w:rFonts w:cs="Times New Roman" w:ascii="Times New Roman" w:hAnsi="Times New Roman"/>
          <w:color w:val="auto"/>
          <w:lang w:val="hu-HU"/>
        </w:rPr>
        <w:t>A jó magyar földben</w:t>
      </w:r>
    </w:p>
    <w:p>
      <w:pPr>
        <w:pStyle w:val="Poem"/>
        <w:rPr>
          <w:rFonts w:ascii="Times New Roman" w:hAnsi="Times New Roman" w:cs="Times New Roman"/>
          <w:color w:val="auto"/>
          <w:sz w:val="20"/>
          <w:szCs w:val="20"/>
        </w:rPr>
      </w:pPr>
      <w:r>
        <w:rPr>
          <w:rFonts w:cs="Times New Roman" w:ascii="Times New Roman" w:hAnsi="Times New Roman"/>
          <w:color w:val="auto"/>
          <w:lang w:val="hu-HU"/>
        </w:rPr>
        <w:t>jó buza terem</w:t>
      </w:r>
      <w:r>
        <w:rPr>
          <w:rStyle w:val="FootnoteCharacters"/>
          <w:rStyle w:val="FootnoteAnchor"/>
          <w:rFonts w:cs="Times New Roman" w:ascii="Times New Roman" w:hAnsi="Times New Roman"/>
          <w:color w:val="auto"/>
          <w:lang w:val="hu-HU"/>
        </w:rPr>
        <w:footnoteReference w:id="21"/>
      </w:r>
      <w:r>
        <w:rPr>
          <w:rFonts w:cs="Times New Roman" w:ascii="Times New Roman" w:hAnsi="Times New Roman"/>
          <w:color w:val="auto"/>
          <w:lang w:val="hu-HU"/>
        </w:rPr>
        <w:t>…</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подхватили все — и стены задрожали от этой разудалой, веселой песни, которой собравшиеся выражали свою немеркнущую любовь к прошл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оздней ночи звучали песни чародея-цыгана, до поздней ночи крики разбушевавшихся гостей рвались из окон зала, теряясь в уличной т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в состоятельных патриотических кругах поднялся перепол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осквернили память генерала Штефа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й день… откровенный ирредентизм!</w:t>
      </w:r>
      <w:r>
        <w:rPr>
          <w:rStyle w:val="FootnoteCharacters"/>
          <w:rStyle w:val="FootnoteAnchor"/>
          <w:rFonts w:cs="Times New Roman" w:ascii="Times New Roman" w:hAnsi="Times New Roman"/>
          <w:color w:val="auto"/>
          <w:sz w:val="20"/>
          <w:szCs w:val="20"/>
        </w:rPr>
        <w:footnoteReference w:id="22"/>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разговоры передавались из дома в дом. Требовали вмешательства общественных организаций и полицейских властей. Но требовали при закрытых дверях, а те, кто действительно должен был вмешаться, выжидали, пока не спадет волна возмуще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двокат Гавлас взялся за дело с другого конца. В ближайшем номере «Вестника» он обрушился на земского президента</w:t>
      </w:r>
      <w:r>
        <w:rPr>
          <w:rStyle w:val="FootnoteCharacters"/>
          <w:rStyle w:val="FootnoteAnchor"/>
          <w:rFonts w:cs="Times New Roman" w:ascii="Times New Roman" w:hAnsi="Times New Roman"/>
          <w:color w:val="auto"/>
          <w:sz w:val="20"/>
          <w:szCs w:val="20"/>
        </w:rPr>
        <w:footnoteReference w:id="23"/>
      </w:r>
      <w:r>
        <w:rPr>
          <w:rFonts w:cs="Times New Roman" w:ascii="Times New Roman" w:hAnsi="Times New Roman"/>
          <w:color w:val="auto"/>
          <w:sz w:val="20"/>
          <w:szCs w:val="20"/>
        </w:rPr>
        <w:t>, возлагая на него всю ответственность за случившееся.</w:t>
      </w:r>
    </w:p>
    <w:p>
      <w:pPr>
        <w:pStyle w:val="Cite"/>
        <w:rPr>
          <w:rFonts w:ascii="Times New Roman" w:hAnsi="Times New Roman" w:cs="Times New Roman"/>
          <w:color w:val="auto"/>
          <w:sz w:val="20"/>
          <w:szCs w:val="20"/>
        </w:rPr>
      </w:pPr>
      <w:r>
        <w:rPr>
          <w:rFonts w:cs="Times New Roman" w:ascii="Times New Roman" w:hAnsi="Times New Roman"/>
          <w:color w:val="auto"/>
        </w:rPr>
        <w:t>«Когда земский президент вступал в должность, — писал Гавлас, — он оставил за собой право предоставления патентов трубочистам и трактирщикам. Против прошения Морица Абелеса возражало районное управление. Поэтому в высших инстанциях прошение отклонили. Тогда покровители Абелеса явились к президенту, и Абелес получил патент несмотря на то, что не имел на это никаких оснований: у него даже нет чехословацкого гражданства. Об этом, однако, в прошении умалчи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 из последующих воскресений перед домом нотара загудел автомобиль. В считанные минуты по городу пронесся слух, что прибыл сам земский президент. Он приехал неофициально, но сохранить инкогнито ему не удалось. К нотару, личному другу президента, немедленно вызвали районного начальника и некоторых представителей муниципального совета. Сугубо секретно совещались до самого вечера. Потом снова гудок — и автомобиль умчался из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реным запахло, — пересмеивались друзья Гавл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завидная для него пшеничка выросла в том трактире, — слышались злорадные замечания. — Примчался, видно, из-за этого скан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наче зачем ему было приезжать! — говорил Гавлас в узком кругу. — Просто хотел поподробнее узнать про скандал и замять его с помощью местных властей… а самому умыть руки! Этого нельзя допу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на страницах «Вестника» после этих сенсационных событий возобновились выпады Гавласа по адресу земского президента; он смело выдвинул новые обвинения и таким образом лишний раз пустил стрелу в тех, кто заливает край алкого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намерения прозрачны, как стекло, — горячился Гавлас в кругу сочувствующих. — Почему он не пожелал выслушать нас — борцов против алкогольного бедствия? Почему ограничился разговором с теми, кто на словах нас поддерживает, но не упускает случая обстрелять нас из-за уг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дняя статья Гавласа содержала очень серьезные обвинения высшему представителю власти в Словакии. Отмолчаться в этих условиях — значило подтвердить разоблачения Гавласа, поэтому спустя несколько дней на редакторском столе Фойтика появилось официальное послание из земского управления с припиской: «Прошу опубликовать настоящее опровержение в ближайшем номере вашей газеты». И дальше как положено: «Не соответствует действительности, что… в действительности же…» Опровержение отрицало тот факт, будто неожиданный приезд земского президента связан с событиями в трактире Абелеса, и доказывало, что президент заехал в город по пути из отпуска и как частное лицо нанес визит нотару, своему земляку. Но самое замечательное в опровержении — и это срывало маску с районного управления — было следующее:</w:t>
      </w:r>
    </w:p>
    <w:p>
      <w:pPr>
        <w:pStyle w:val="Cite"/>
        <w:rPr>
          <w:rFonts w:ascii="Times New Roman" w:hAnsi="Times New Roman" w:cs="Times New Roman"/>
          <w:color w:val="auto"/>
          <w:sz w:val="20"/>
          <w:szCs w:val="20"/>
        </w:rPr>
      </w:pPr>
      <w:r>
        <w:rPr>
          <w:rFonts w:cs="Times New Roman" w:ascii="Times New Roman" w:hAnsi="Times New Roman"/>
          <w:color w:val="auto"/>
        </w:rPr>
        <w:t>«Не соответствует действительности, будто пан Абелес при получении патента обошел молчанием вопрос о своем подданстве; в действительности же районное управление удостоверило его чехословацкое подда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ласа чуть удар не хватил, когда он прочитал эти стр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йонное управление удостоверило чехословацкое подданство Абелеса»! Это не укладывалось в его сознании. То самое районное управление, которое утверждало, что не может поддержать прошение Абелеса, ибо он не имеет прав гражданства! Мысленно Гавлас распутывал сеть, сплетенную из корыстных интересов отдельных лиц, корпораций и учреждений, — паутину, на которой налипла грязь взаимных услуг, протекций и корруп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ровержение в печати на многое раскрыло ему глаза, и теперь он безошибочно выделял отдельные звенья этой цепи, говоря про себя: «Это ведет туда-то, то — к тому-то, а все, вместе взятое… к чертовой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шил действовать в открытую. Подошел к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Пан районный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ришлось с минуту подождать. Потом в трубке послышались какие-то звуки, и отозвался сам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у телефона Гавлас. Будь добр, я на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 чем дело? Слушаю! — лениво протянул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свидетельства Абелеса. Это свинство, поступать так после всех своих завер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ты о чем. — Начальник вдруг заторопился. — Прости, дружище, меня автомобиль ждет! — И Гавлас услышал, что начальник прервал связь. Разговор окон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лас так или иначе пытался поговорить с ним. Но у него ничего не получалось. Начальник то уехал на автомобиле, то поездом, а когда Гавлас обратился в канцелярию, секретарша ответила: «Пан начальник только что вышел. Куда?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вершение всей этой комедии земский президент предъявил Гавласу иск за оскорбление в печати, и некоторые политические партии в своих газетах открыли кампанию против него. Тем самым они маскировали свое собственное участие в отравлении края алкоголем и тот факт, что трактир в руках их сторонника им стократ дороже всех культурных программ, за которые они ратовали только на сло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вокат Гавлас не сдался и на этот раз. Наоборот, он усилил свою активность и все свое свободное время посвятил борьбе против алкоголя. Не жалея собственных средств, он увеличил объем «Вестника» и теперь на восьми его страницах гневно обрушивался на противника и на тех, кто пассивно наблюдал эту борьбу. Однако и этого ему показалось недостаточно. Он избрал новый, правда, небезопасный, метод борьбы. Каждое воскресенье он отправлялся в какую-нибудь деревню и там перед костелом дожидался конца службы; а не то заходил в костел, выстаивал службу, крестился, затем выходил со всеми, останавливался перед костелом и там, в окружении ставших почти знакомыми крестьян, рабочих, женщин и молодежи, произносил речь о вреде пьянства, о его ужасных последствиях, на многочисленных примерах доказывал пагубное действие трактиров на деревню и без обиняков приподнимал завесу, за которой скрывались винов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здалось такое положение, — обращался он к своим внимательным слушателям, — что сегодня трактир может открыть любой чужак, не знающий ни слова по-словацки, не имеющий нашего подданства, не приписанный ни к какой общине. Главное, чтобы у него были деньги и влиятельные знакомые, которые легко покупаются за деньги. Я в принципе против раздачи патентов на трактиры. Но коль скоро трактиры пока существуют, то пускай они будут в руках наших людей. Тут-то и находит коса на камень. Попробуйте вы, словаки-бедняки, подать прошение о патенте! Если у вас нет денег, если вы не члены какой-нибудь крупной политической партии, то вы ничего не получите и ваше прошение отвергнут в первой же инстанции. Ни один чиновник не пожелает разговаривать с вами, ни один партийный секретарь не станет из-за вас обивать пороги разных канцелярий. Ибо нынче имеет голос только тот, у кого есть деньги и кто состоит в сильной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лас вкладывал в речь всю свою душу и не выбирал выражений. Он говорил языком народа, использовал местный диалект и примеры из жизни придавленных нуждой крестьян и безработных лесорубов, повторял их же собственными словами то, что они чувствовали сами и о чем говорили между собой. Его речь была криком их души, в ней кровоточили их раны; к этим ранам крестьяне прикладывали проклятия Гавласа, как бальзам, как целительное средство. Он выложил им все, ничего не утаил — только так он мог завоевать их расположение. Они хорошо знали чиновников, перед которыми ломали шапки, хорошо знали партийных секретарей, расточавших признания в любви к ним накануне выборов; им была хорошо известна судьба крестьянских прошений и апелляций, без ответа погребенных в канцеляриях различных референтов. Знали они и тех, кому все удавалось и кто ходил в учреждения, словно в гости к приятелям, кто водил знакомство с партийными секретарями, угощал в трактире налогового инспектора, когда тот заявлялся в деревню, и с презрением бросал через плечо по адресу недовольных крестьян: «Ничего не поделаешь, налоги надо платить!» И хотя Гавлас в своей речи вовсе не собирался затрагивать эту сторону дела, его слова воспринимались именно так. Он хотел показать, как все красивые слова о борьбе с пьянством в устах чиновников, деятелей из кружков культуры и политиков превращались в пустые фразы, хотел доказать, что эту борьбу, должен вести сам народ, не полагаясь на правящие верхи. Однако у людей в глубине души зародилось сомнение: если во всем виноваты господа, при чем тут борьба с алкого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один прекрасный день просветительская вылазка адвоката Гавласа приняла именно такой оборот. Обрисовав положение с раздачей патентов, изложив события в связи с трактиром Морица Абелеса, историю с трактиром Минарика, он предложил вниманию присутствующих еще один факт: вытащив из кармана газету социал-демократической партии и найдя нужную страницу, он зачитал резолюцию, принятую общим съездом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коголь вредно отражается на здоровье и физическом состоянии рабочих; а это означает, что снижается их работоспособность и готовность к борьбе… Коль скоро рабочий класс ставит своей целью в условиях господствующего общественного режима завоевать себе надлежащие экономические, культурные и политические позиции, а также для того, чтобы новый общественный порядок стоял прочно, рабочему классу прежде всего необходимо избавиться от болезни и дурмана алкогол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слушали и пытались понять мудреный язык резолюции. Безуспешно. Только из группы рабочих кто-то вы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господ! От господ надо избавиться! Им нужны эти трактиры, чтобы отравлять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ые рабочие поддержали и зашумели все 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от госп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е молчали. Они не могли взять в толк, что разговор перешел в другую плоскость, хотя и тесно связанную с вопросом об алкоголизме. А рабочие 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из нас кровь пьют! Только на словах хор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ни прохвосты, эти госп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налоги дерут! — наконец ввернул, запинаясь, один из натерпевшихся беды мужиков, но тут же съежился и поспешил спрятаться в толпе, словно испугался собственных слов. Но мужиков эта реплика подбодрила, они подхва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лас в отчаянье развел руками, на его лице появилось растерянное вы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граждане! Не о том речь! Я вам про воз, а вы мне про к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 Вы о трактирах, которые открывают господа, а мы о тех же господах, — рассудительно заметил один из остравских раб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ла коса на камень. Кое-кто от души рассмеялся. Однако Гавлас выпрямился, откашлялся и звонким голосом попытался перекрыть ш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льзя, люди добрые! Так нельзя… На это есть свои законы. Но мы все-таки пошлем в Прагу, в высшие инстанции, петицию, чтобы там обратили внимание на наше бедствие, чтобы разобрались, кто и каким образом получает у нас право на трактир… и что из всего этого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 он многих сбил с толку, люди за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пускай посмотрят, что тут творится! Пускай наведут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совсем жить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е недовольно загудели и, отпустив еще несколько колких замечаний, разош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все кончилось. Гавлас писал в «Вестнике» о собраниях деревенского люда, выступающего против предоставления трактирных патентов. Призывал министерство здравоохранения, социального обеспечения, народного просвещения и руководство различных культурно-благотворительных обществ к исправлению создавшегося положения. Обращался к руководящим государственным деятелям со слезными просьбами вмешаться и не допустить экономического и культурного упадка целого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где призывы адвоката Гавласа были услышаны. Санитарная экспедиция Красного креста по окончании своих лекционных поездок подала удручающий отчет о положении в области, и Красный Крест принял решение распространить анкету о безотлагательной помощи населению. Эта затея, однако, не принесла ни малейшей пользы и лопнула, как всякий мыльный пузырь празднословия. А отдельные министерства, которых непосредственно касалось это дело, ответили на наивную доверчивость Гавласа так, как она того заслуживала, — полным молч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неудивительно. У кабинета министров и министров по народнохозяйственным делам и без того хватало забот. Кризис охватил все отрасли хозяйства, и каждая избирала свой собственный метод оздоровления. Выдвигались новые требования, разрабатывались проекты новых законов, которые должны были ценой новых тягот, взваленных на плечи городской и деревенской бедноты, сохранить миллионные прибыли промышленникам и крупным землевладель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ественно, что призывы адвоката Гавласа остались гласом вопиющего в пустыне. В условиях охватившего страну кризиса, ежедневно обнаруживающего тенденцию к безудержному росту, государство не могло пренебрегать прибылями, поступающими в казну в виде налогов с производства и торговли спиртным. Призывам провинциального энтузиаста суждено было утонуть в воплях винокуров, требующих поддержки своих предприятий. На политическом горизонте вырисовывались основы декретов, которые должны были обеспечить новые при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лас и Фойтик исходили бессильным гневом, преклоняясь при этом перед главным виновник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народ шел… своим путем.</w:t>
      </w:r>
    </w:p>
    <w:p>
      <w:pPr>
        <w:pStyle w:val="Level2"/>
        <w:rPr>
          <w:rFonts w:ascii="Times New Roman" w:hAnsi="Times New Roman" w:cs="Times New Roman"/>
          <w:color w:val="auto"/>
          <w:sz w:val="20"/>
          <w:szCs w:val="20"/>
        </w:rPr>
      </w:pPr>
      <w:r>
        <w:rPr>
          <w:rFonts w:cs="Times New Roman" w:ascii="Times New Roman" w:hAnsi="Times New Roman"/>
          <w:color w:val="auto"/>
        </w:rPr>
        <w:t>X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тва закончилась. Ржи уродилось на полях совсем немного. С самой весны не было дождей, и у большинства почти вся рожь высохла на корню. А на то, что осталось, нельзя было смотреть без слез. И все же люди не жалели сил, скашивая ее на склонах; кое-где не понадобилось и крестцы ставить — сухую рожь прямо с поля везли домой. Неубранными оставались только овес, картофель и капуста — словно для того, чтобы поля не выглядели совершенно пустыми. Днем кое-где в воздухе носилась паутина бабьего лета. Вечерами выпадала обильная холодная 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таких предосенних дней от Магата вышел фарар и остановился с хозяином перед домом. Магат уже открыл свой трактир. По голосам обоих чувствовалось, что они там даром времени не теряли. Особенно возбужден был Магат, он даже не пытался скрыть свое приподнятое настроение. Да для этого и не было причин. План, созревший у него в последнее время, осуществлялся весьма успешно, и сегодняшний визит фарара прямо-таки венчал все его постро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попробуем и, бог даст, ул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аше преподобие, вы это можете уладить. Стоит вам слово сказать, и все послушаются, — льстил Магат, весело щуря маленькие осоловелые гла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так, — оставил себе возможность для отступления фарар, — я уверен, что участок покажется им дороговатым. Впрочем, мы бы еще могли догово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иться? — вопросительно протянул Маг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собой, разу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видно будет. Но вы, ваше преподобие, не должны допустить, чтобы земля показалась им слишком дорогой. Такого участка для школы не найти во всей деревне, голову даю на отсе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рар только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 Если вы так счи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мы не договорились? — несколько разочарованно спросил Маг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ь фарар разочарование в голосе Магата, он бы на него еще поднажал. Но сознавая, что за чужой щекой зуб не болит, он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договорились. Ведь если б я не был убежден, что и вы по мере сил поможете нам, я не согласился бы на вашу цену. Уж больно много просите за этот клочок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гат улыбнулся с любезностью, на какую только был способен, и, неуклюже поклонивши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 к вашим услугам. Всегда. А что касается клуба крестьян-католиков, который вы, ваше преподобие, хотите организовать, то… как мы уже говорили, я в своем трактире отведу для него поме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в друг другу руки, они разошлись. Магат остался стоять перед домом. Душа стяжателя ликовала. На улице солнечно, воздух пронизан золотыми нитями солнечных лучей. Тут и там с токов доносились веселые крики женщин. Та-та-та-та… Та-та-та-та — стучали цепы по снопам тощей ржи. Кое-кто уже молотит. Но ему, Магату, незачем торопиться. У него молотилка, стоит только запустить ее, и зерно польется рекой. Он управится в два сч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гат прошелся по двору. От солнца щекотало в носу. Прикрыв ладонью глаза, он посмотрел через забор на невозделанный участок бесплодной земли. Растянул рот в довольной улыбке и сказал самому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кабы удалось, вот бы хорошо! А школа тут будет в самый раз, под стать моему дому. Совсем другой вид, не то, что у этой гольтепы… — И он глянул окрест, где в тени ясеней и яворов серели соломенные крыши из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видим сегодня вечером, на церковном со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в трактире Чечотки появился редкий теперь гость. Чечоткова очень удивилась, услыхав размеренное постукивание по деревянному полу в сенях. Сгорая от любопытства, она выскочила из-за стойки и… так и есть, не ошиб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Совьяр! Ну… вот уж редкий 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же видишь — больше любишь, — отшутился Совьяр. — Плесните-ка мне чег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кинул взглядом трактир. Кроме дорожного рабочего, — тот по обыкновению мертвецки пьяный спал за столом в углу, — в трактире никого не было. Поэтому Совьяр сел на скамейку, вытянул вперед деревянную ногу и принялся молча прихлебывать из стак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ухне во сне заплакал ребенок. Чечоткова побежала к нему. Вернувшись, подсела к Совья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знает что творится, — начала она первая, так как Совьяр молчал, погрузившись в глубокую тишину, царившую во всем доме, — прежде, бывало, в страду всегда сколько-нибудь да заработаешь. Сюда не зайдут, так пошлют купить и прямо в поле выпьют. В страду нельзя без этого… при такой работе. А нынче людей как подменили,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ьяр внимательно выслушал ее, но даже бровью не по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щи дураков пить за такие деньги, — подумал он, — коли можно дешевле достать». Когда Чечоткова кончила, он стал объяснять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у виной Магат, а люди какие были, такие и есть. В жатву к нему ходили, потому что он дает в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чоткова подскочила, как ужал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не говорите, что к Магату. Он сам эти слухи распус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я собственными глазами в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 не видал! Случается, конечно, и к нему кто загл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жандармы на днях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шь, жандармы тоже болтовней занимаются», — чуть не задохнулась от злости Чечоткова. Торговля в последнее время шла из рук вон скверно, а забот столько, что женщине в одиночку и не справиться! Помощи ждать неоткуда, хозяйство, торговля и куча детей — все лежало на ее плечах. В торговле она мало смыслила, во всех этих счетах, судебных повестках, казенных бумагах, налоговых сборах, декларациях о доходах. Попросишь растолковать какую бумагу — соседи говорят одно, а староста или десятский — другое. В конце концов и так и этак — одинаково плохо, лишний раз убеждаешься в собственной беспомощности, а это убивает больш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слова Совьяра чуть не довели ее до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вам не очень-то и верю, Совья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льному воля, — ответил он с напускным равнодушием. — Я ведь говорю только, что самолично видел и слышал. Сами понимаете, охотнее идут к тому трактирщику, который дает в долг. А Магат 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ет! Магат дает! — вскочила со скамьи Чечоткова. — Я бы тоже давала, будь я такой же свиньей, как он. Попробуй возьми у него в долг — после тыщу раз пожалеешь. Если б у меня хватило совести приписывать людям долги, гонять их по судам, судиться из-за гроша… Э, да что там!.. Он уже показал себя с лесом. И с трактиром покажет. Людей обирать он умеет… и в долг давать может. Он богатый. А я что? Мне тоже приходится брать спиртное за наличные. Сейчас и фирма не хочет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ьяр был доволен. Теперь подозрения и гнев трактирщицы обратились на Магата. А ведь, пожалуй… он наравне с Магатом виноват, что Чечоткова сидит сложа руки, наливать некому, нет желающих. Торговля Совьяра процветает, и до сих пор все шито-крыто. Он неспроста упомянул про жандармов. Под лампой темней всего, вот Совьяр и старается поддерживать с ними хорошие отношения, чтобы никому ив голову не пришло его заподоз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вечернюю тьму канул десятый час, Чечоткова поднялась и стала протирать тряпкой скамьи и столы. Без всякой, впрочем, надобности — скамьи и столы чистые, нигде ни крошки. За весь день в трактир так никто и не завернул. Совьяр понял намек. Лениво потянулся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чоткова только этого и ждала, но он не успел даже встать. За окнами, внизу на дороге раздались шаги и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богу… у Чечотковой еще свет! — донесся чей-то облегченный вздох. — Зайдем, благослов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и у крыльца, в сенях. И вот уже распахиваются двери, и в трактир вваливаются Шамай (на этот раз без кожуха), Тресконь, Сульчак и еще кое-кто. В трактире сразу стало шумно: громко топая по полу, мужики срывают на нем свой гнев. С Совьяром поздоровались за руку. Последним вошел хмурый Мартикан. Заметив у стола Совьяра, небрежно коснулся шляпы, повернулся на каблуках и направился в другую сторону. Руки ему не по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поздненько вас жажда разобрала, — пошутила Чечоткова. Она сразу повеселела, засуетилась. — Откуда бог несет, сосед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вопрос потонул в гуле мужских голосов, грохочущих, как летняя гр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е дело: Тресконь, Сульчак и другие всегда проводили воскресенье в костеле, а не в трактире, — люди тихие, набожные, безответные, а сегодня вдруг изменили своему обычаю. Видно, что-то вывело их из равновесия, смирение и безропотность дали трещину, и в эту трещину просочилось недоверие к чему-то, что до сих пор было для них святы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из-за всякой ерунды церковный совет собирать! — возмущенно говорил Тресконь Совьяру. — Не на таковских напали… Кто не знает этот Магатов уча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возводить напраслину, боже упаси… Но пускай его преподобие выкинет это из головы! Неужто церковному совету больше некуда деньги девать, кроме как Магату в гло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Сульчак побагровел от негодования. На худой шее вздулись толстые жилы. Ему казалось, что несправедливость слишком велика, чтобы хранить привычное молчание. Да и остальные — прежде опора фарара в деревне — сегодня дрожали от возмущения и злобы. Гнев, вызванный ненавистью к Магату, они перенесли на фарара, но уже в ослабленной форме. Это был даже не гнев, а скорее, недоверие, но и оно заставляло их страдать, так как в глубине души им хотелось верить фар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икан не был членом церковного совета, как остальные. Он случайно встретил их по дороге, когда те выходили из фары, и присоединился к ним. А сейчас, слушая их взволнованные речи, он не мог удержаться от замеч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вдруг напустились на Магата, словно шершни?.. Давно ли сами голосовали за его трактир? А еще в совете выборных заседаете… сами же голосовали… все до одного голос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май повернулся к Мартик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ве что кроме тебя… Но эти-то! Выпили да и проголос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ам от стыда хоть уши закладывай. Каждый молчал в надежде, что кто-нибудь даст Мартикану отповедь. Но никто не решился. Не нашлось никого, кто осмелился бы отрицать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икан все-таки хороший мужик, — радовалась Чечоткова, — такому и десяток Магатов нипочем. И этих… здорово от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ьяр сидел как на иголках, боялся шелохнуться. Трудно было ему сохранять свою позицию, когда все, даже самые смирные, шли против фарара. Фарар, наверно, узнает, что мужики заходили сюда после засе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актир вошли несколько парней. Среди них был и Юро Карабка, который уже давно вернулся из тюрьмы. Как Мартикан не принадлежал к членам церковного совета, так и Юро не имел отношения к этой компании парней — он присоединился к ним случайно и завернул в трактир больше из любопы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иде его члены церковного совета невольно почувствовали угрызения совести. Каждый был словно острие ножа, который рассекает сознание надвое. Один голос в них говорил: «Вот тот, о ком вы кричали: «Распни его!» — когда он в порыве наивной романтики и юношеского задора хотел камнями решить вопрос о школе. Тогда вы верили фарару и, если бы тот приказал убить его, вы бы убили». Другой голос возражал: «Ну, разве теперь не ясно, кто был прав? Разве вы сами сегодня не против фарара, который обманул вас, и разве сегодня среди вас найдется хоть один, кто бросит камень в Юро? В Юро, который ни с кем не обмолвился о той ночи, который не выдал своих сообщников ни на суде, ни у себя в деревне, не сказал о них даже собственной матери, хотя у него определенно были сообщники, хотя они-то и толкнули его на этот поступок? В Юро, который задолго до вас выступил против фар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рдце у каждого тоже словно раскололось на две части. Большая принадлежала сегодня Юро Кара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о Совьяр после прихода Юро почувствовал, что попал в западню. Долго выбирал он удобный момент, чтобы улизнуть, но так и не успел встать из-за стола. Вместо него поднялся, словно для большой речи, Адам Шамай, вытянул правую руку над головами мужиков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гда был против Магата. Я не верил ему и на его угощение тогда не поддался… все равно я голосовал против его трактира. Теперь вы поняли, соседи, что я был прав. Но нынче сам фарар заронил в вас сомнение… потому что он заодно с Магатом. Вот, — повысил он голос и рукой, всегда черной от мазута, указал на Совьяра, — вот человек, который всегда был против фарара… да и вообще против всего. Скажи им теперь, Совьяр, посоветуй, что делать. Ведь во всем этом ты разбираешься лучше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ьяру словно нож приставили к горлу. Все повернули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май и не думал провоцировать Совьяра, когда напомнил ему славное прошлое, но для Совьяра остался лишь один выход. Он вскочил из-за стола, быстро, насколько позволяла деревянная, нога, подбежал к дверям и гневно, с нескрываемой ненавистью вы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то я советовал вам… а вы не верили… вы все, кто тут есть! Теперь… советуй им сам!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глотил крепкое словцо и скрылся за дверью, выскочив как из осиного гнезда, подгоняемый жалившими его удивленными взглядами мужиков, которые не могли взять в толк, с чего это он пришел в такую я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и качали головами. Они понятия не имели, что произошло между фараром и Совьяром, только чувствовали, что Совьяр страшно переменился, что в нем нисколько не осталось от того, что когда-то привлекало к нему мужиков, что делало его в их глазах исключительным и сильным. Да, был когда-то Совьяр. Теперь вместо прежнего Совьяра — жалкое пресмыкающееся, которое ползает, извиваясь из стороны в сторону, жмется к земле, не поднимая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образ возник у всех одновременно, и они ждали спасительного слова, которое разрядило бы душную атмосферу, вывело бы их из сумбура мыслей, догадок, неопределенности. Мартика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урел! Ни с того ни с сего — взбеле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який, у кого совесть нечиста, — заметил старый Суль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ам что-нибудь известно? — Все сгрудились вокруг Сульчака. Едва ли не больше других насторожился Юро Карабка. Всех вдруг осенило, что за странным поведением Совьяра действительно что-то кроется и достаточно одного слова, чтобы приподнять завесу над этой тай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него? — изумился Сульчак. — Про Совьяра? Ничего не знаю. Я вообще… мол, люди с нечистой совестью все принимают на свой счет. Из-за пустяка могут разоз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же, они так и не услышали слова, которое поставило бы все на свои места. Напротив: замечание Сульчака возбудило в них еще большее недоверие к Совьяру. Но недоверие относилось только к самому Совьяру. Словно он у них на глазах бросился в воду, и вода сомкнулась над ним. Не осталось ни одной, даже самой тонкой нити, которая бы сейчас связывала их с Совьяром. Все чувствовали: Совьяру конец. А почему конец — не знали. И, что обиднее всего для Совьяра, — не очень-то и стремились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нее солнце ласкало крыши низких домов и золотым дождем лилось на дорогу. На улицах было тихо и почти безлюдно. Лишь несколько мужиков ходили из одной лавки в другую, зажав в карманах кроны, с которыми трудно было расстаться. На фасадах домов чирикали бойкие воробьи, а вдоль канав, наполненных водой, бродили перепачканные ребят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улицу перебежал адвокат Гавлас и влетел в дом редактора Фойтика. Рывком распахнув двери его кабинета, он с торжествующей улыбкой предстал перед Фойт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ение богу… еще одного трактирщика прищ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йтик с любопытством взгляну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е, я выступал защитником крестьянина Купки против Магата? И проиграл, черт побери, хотя был убежден, что Магат дал ложную присягу. Я сказал ему тогда: я с вас глаз не спущу, пока не поймаю с поличным!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ы рассказывали, — вяло припоминал Фой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лас довольно потер руки и заговорил быстро и горя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не я, другие поймали. Вы только представьте себе, как этот тип людей грабил! Один торговец из Быстрички подал на него в суд за то, что он не вернул одолженные ему пятнадцать тысяч крон. В первой инстанции Магат проиграл, но подал апелляцию, и дело перекочевало в Братиславу. Там на суде Магат вдруг предъявляет две расписки, подтверждающие, что он вернул долг. Подписи на месте. Торговца как громом поразило, дара речи лишился. Суд показывает ему расписки, подписи вроде настоящие, а между тем торговец не получил от Магата ни гроша. Он только руками разводит и кричит: «Подлог! Ничего я не получал!» Тогда адвокат истца взял расписки, аккуратно наложил одну подпись на другую и поднес их к окну против света. Все так и обомлели: подписи были тщательно скопированы! Суд вернул дело в первую инстанцию на доследование, и там вообразите себе! — там вскрылись страшные вещи. Подписи были скопированы с одной расписки, которую во время оно торговец выдал Магату при получении с него денег. В разгар судебного разбирательства объявляется еще один истец, который продал Магату на одиннадцать тысяч лесу. Магат заплатил ему только тысячу, а расписку подделал на всю сумму. Суд и в этом случае установил под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с Магатом… что? — не вытерпел Фой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ей раз ему не помогли никакие ухищрения. Его даже лишили права присяги. Он был осуж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ри меся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ью, всего-то, — присвистнул редактор. — А как? Усло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е сидит. Мошенничество было слишком явным, приговорить условно просто не могли. К тому же на суде выяснилось, что торговлю лесом он вел нечестно, что люди боятся его пуще сатаны, что он всех надувает и бог знает ч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ельское управление дало о нем такой отз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а с два! Свидетели, которых привели истцы. А власти наоборот… Говорят, староста выдал Магату прекрасную характеристику. И нотар подписал ее. Им еще может нагореть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публиковать в «Вестнике», разумеется? — неизвестно зачем спросил Фой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убчик, я потому и бежал к вам сломя голову! И напишите похлеще, ведь Магат теперь еще и трактирщик. Надо ткнуть носом и земское управление… и всех остальных! Пускай полюбуются, кому они предоставляют патенты на трактиры. Теперь-то уж он его потеряет, голову даю на отсе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время в деревне не замечали отсутствия Магата. Ведь его и раньше не видели целыми днями. А его жена, обслуживая посетителей в трактире, отворачивалась, чтобы не заметили ее заплаканны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шила в мешке не утаишь — и через несколько дней но деревне пошли разные слухи. Кто-то принес их из города, и теперь нельзя было ни заглушить, ни остановить их. Они разрастались, как бурьян на перегное, принимая с каждым днем все новые формы. Мужики заговорили об этом не таясь. А однажды кто-то напрямик спросил жену Маг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Маг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глаза растерянно забегали по сторонам. Она еле слыш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выбежала вон, ничего не ответив, и они услышали приглушенный пл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Шамай принес из города свежий номер «Вестника», где было подробно изложено, до чего доторговался Магат. В деревне у всех отлегло на душе. Свободней дышалось, будто сняли петлю с шеи. Многие злорадствовали. И все-таки… никто в своей злобе не дошел до того, чтобы колоть этим глаза жене Магата, — его вина не вызывала сомнений, а что ей было сказать в его оправдание? К тому же в доме повешенного не говорят о веревке. Для таких разговоров больше подходил трактир Чеч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ам что говорила? — кипятилась Чечоткова. — Что я говорила? Каким мошенником оказался! А честные люди… надры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гат словно и других тащил с собой ко дну. Староста Ширанец забился дома в чулан и не вставал с постели, а если его спрашивали, жена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оста слег совсем. Лихорадка заму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было вранье. Просто на первых порах староста боялся даже собственной тени и, запершись от всех в темном чулане, обдумывал способ защиты на случай, если возьмутся и за него. Помимо прочего, он опасался, что его могут притянуть к суду за положительную характеристику Магату. И так уж начали по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ешало бы теперь приняться за старосту. Он правая рука Маг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за весь совет выборных, — добавлял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хуже приходилось фарару. Народ вдруг словно прозрел. Спала пелена с глаз у членов церковного совета. Теперь они уже открыто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С каким негодяем свя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отив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расхваливал Магатов уча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ого-то с горечью выр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наш счет поживиться хо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ми денеж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омарь ходил по деревне, слушал негодующие речи и возвращался к фарару. Фарар ушел в себя, как улитка в раковину. Пересказы пономаря причиняли ему почти физическую боль, он стал проникаться ненавистью ко всем. Единственное, за что он с надеждой цеплялся и о чем всегда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овьяр никого не подзу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рар дорого бы дал, чтобы услышать от пономаря утвердительный ответ. Но тот всякий раз отрицательно качал головой и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овьяр теперь никуда и носа не 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кресные дни шли своим чередом. Народу в костеле не убывало. Но изменилось выражение глаз. Люди пронзали фарара взглядами, полными недоверия, опутывали его паутиной подозрений. Хотя эти подозрения и причиняли им боль, так как означали крушение веры, но избавиться от них они не могли: слишком явной была вина фарара. Среди них он чувствовал себя пленником; короткие, сбивчивые фразы его проповеди низались неровно, напоминая нить из плохого льна. Он не нашел пути к ним. Заблу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же дни Павол, вернувшись из Витковиц домой, спросил Зу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узочка, скажи… Как ты продала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был неожиданным, и отвечать на него было не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ма Зуза… была тяжела. Ее живот вздулся горой, и она все чаще слышала в нем биение, наполнявшее ее сладостным чувством. Зуза присела на лавку, чтобы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одала лес? Ну… сперва староста пришел сказать мне о Мар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у него было? Какие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о. От зя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принес окладной лист. Денег у меня не было, и он сказал: «Продай лес, Зуза, теперь ты можешь это сделать. Марека-то нет». Ведь… этот лес был нашим, об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задумался. Пот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гат еще не все заплатил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ам! — И Зуза с горькой усмешкой махнула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это даром не пройдет! Тебе следует потребовать… со старосты. Вот кто га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даже зубами заскрежетал. Он никак не мог избавиться от недоброго предчувствия, которое присосалось к нему, как упырь. Руки его сжались в тяжелые кулаки. Но заметив испуганный взгляд Зузы, посмотрев на ее большой живот, в котором билась новая жизнь, он сдержался, чтобы не волнова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у них будет ребенок. Будет, наперекор всяким насмешкам, наперекор глумливой, полной ненависти к Павлу и Зузе молве, которую бабы разносили из костела и фары по всей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за мужественно несла свой крест и с большим самообладанием выслушивала разные толки. Она никому ничего не объясняла, ни перед кем не оправдывалась. Она радовалась ребенку и ждала его с любовью. Не боялась она и боли — лишь изредка в ее глазах мелькало выражение потаенного страха как предвестие мук, через которые должны были пройти все матери человеческие с древних времен до наших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роблесков страха никто не видел. Он появлялся, лишь когда она была дома совсем одна… и новая жизнь давала знать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ша в душу жили Павол и Зуза, во всем доверяясь друг другу, деля и радость, и горе. Когда Павол уходил в Витковице, недели тянулись, как смола, и Зуза сидела больше дома, не выходя на люди, чтоб избежать досужих разговоров и любопытных расспросов. Но наступала суббота — и все валилось у Зузы из рук; раскрасневшись от волнения, она думала уже только о Павле, о том, что вот сейчас он войдет, положит котомку на лавку и начнет рассказывать. И хотя его слова пропахли фабричным дымом, хотя в них звенят удары молотов и от них пышет жаром остравских печей, хотя в них много чуждого и незнакомого Зузе, она все понимает. Ведь эти слова исходят из любимых уст, которые ее цел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й любовью любили друг друга Зуза и Павол, все было у них общее — и радость, и печ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 одном не открылась Зуза Пав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лиже подходило время родов, тем невыносимее становилось для нее одиночество. Новая жизнь возвещала о себе все с большей настойчивостью, и каждый удар ее пробуждал в сердце Зузы тревогу за будущее, связанную с появлением на свет ребенка, рожденного в любви, но не в законе. Их любовь не скреплена ничьей печатью, фарар не соединил их руки, благословляя на совместную жизнь. Люди — разные, и у каждого тысячелетние корни. Они упорно придерживаются всего, что освящено законом и традицией, и слепо следуют этому, даже если подсознательно уже чувствуют всю ненужность и бессмысленность подобных пут. В те дни, когда Павла не было дома, Зузе казалось, что есть такие законы и обычаи, которым человек должен беспрекословно подчиняться. Закон жизни, закон любви отступал на задний план, и Зузу мучили бесконечные думы, они преследовали ее длинными осенними ночами и грозили ей скрюченным перстом старой карги — трад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дной из таких ночей она отправилась к старосте. Переваливаясь, с трудом несла она свой вздувшийся кверху живот, в глазах ее застыло выражение тайного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оста принял Зузу весьма неприве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ичего не пришло? Про Марека?.. — спросила она с трев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оста оглядел ее с ног до головы и ответил ре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А с этим тебе следовало бы подождать… — И он многозначительным, беззастенчивым взглядом скользнул по ее жив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остиха сидела у печки, неприязненно посматривая на Зузу. Зуза почти физически ощущала их враждебность. Ответ старосты вывел ее и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аше дело! Я пришла не за тем, чтобы выслушивать проповеди! Ничего нет — и ладно, говорить больше не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остиха давно в кругу соседей перемывала Зузе косточки. Вскочив со своего места у печки, она встала перед ней и затарат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акое нам дело! Нам нечего стыдиться. А ты должна бы сгореть со стыда, что стала притчей во языцех! Ну, погоди… бог-то тебя на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мутный, неудержимый поток обрушился на Зузу. Она обмякла и не находила слов для ответа. Грязная лавина старостихиной злобы подхватила Зузу, как легкую щепку, она в беспамятстве повернулась и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а притчей во языц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ым камнем легли эти слова на душу Зузы. Знала ведь, что молва не пощадит ее, но старалась не поддаваться этой страшной мысли. Так хотелось быть сильной, мужественной и решительной. Недостало сил. Туткуля как-то забежала проведать Зузу и сказала без всякой задней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уза, я давно смекнула, чего тебе не хватает. А все же лучше было пока не доводить до этого. Вам следовало прежде хорошенько подумать. Смотри, как бы бог не покарал тебя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за не сдержалась и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ее мысленным взором предстал образ карающего бога, любовь приобрела привкус греха, и беззащитное сердце сжималось от мучительного ожидания возмездия. Яд неизвестности разлился по всему ее слабому телу. Ураган злословия развеял в прах радость, связанную с ожиданием ребенка. Осталась лишь тьма, в которой вслепую плутала полная отчаянья З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 Зузе зашла Агнеса, жена Педроха, и прямо испугалась, увидев, как сильно та изменилась. Чтобы подбодрить ее,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мучиться, Зуза. Коли уж так случилось, ничего не поделаешь. — А подумав, добавила: — Мы вчера дома о тебе говорили, дескать, люди тебя осуждают, а мой старик на это: «Если они с Павлом любят друг друга, то никакого греха тут нет». И другие так же ду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за ухватилась за последние слова, как утопающий за солом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ругие? А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Недавно Кришицова говорила. Ну… а Мартиканы и подавно. Они всегда за тебя заступаются. Так что перестань изводи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майский дождь были для Зузы слова Агне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розы старостихи, образ карающего бога и все, что угнетало слабую Зузу, растаяло, как легкое облачко. Черные тучи, висевшие чуть не всю неделю и предвещавшие бурю, в конце недели расс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ала суб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бботу приезжал Па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домой, Павол сразу почувствовал в Зузе какую-то перемену: муки, которые ей приходилось терпеть в одиночку, Зуза не сумела подавить настолько, чтобы Павол их не заметил.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за поняла, что не способна ничего скрыть и что любящие глаза видят все. Она расплакалась. Слезы принесли облегчение, будто вымыли все страдания. И все то, о чем, захлебываясь слезами, рассказывала Зуза, теперь поднялось над ней, словно радуга после недавнего д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юди, а сущие осы. Нет от них покоя. Теперь вдобавок говорят, что меня бог на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угадал в этом оголтелую людскую злобу. У него кровь прихлынула к сердцу, тут же отхлынула назад и застучала в висках гневом и ненавистью к сплетникам и злопыхателям. Он догадывался, что за этим кто-то стоит, как кузнец у раздуваемого горна; догадывался, что у этой паутины, сплетенной из злобы, завистливой глупости и слепой ненависти, есть свой центр. И как в центре паутины прячется паук, так и тут можно найти источник сплетен и клеветы. Павол был убежден, что будь они с Зузой обвенчаны по законам церкви, о них не сказали бы ни единого худо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х соединил только один закон — закон любви. Значит, бабьи нападки исходят из фары. Фарару нет надобности говорить самому. У него есть пономарь, фанатичное бабье и много других приспешников, которые с радостью возьмут на себя это грязное дело. В этом Павол не сомневался. Поэтому, прежде чем узнать имена злопыхателей, он поспешил успокоить Зу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тебя накажет? Какой же он после этого бог? И за что накажет? За то, что мы любим друг друга? Разве это грех? А почему он не карает таких, как Магат? Почему не карает тех, у кого на совести жизни стольких невинных людей… если он есть на самом деле? Посмотрела бы ты, Зузочка, на Остраву! Сколько людей гибнет там в нищете, от голода, холода, без крова… а рядом сколько таких, кто за одну ночь прожигает тысячи, ради которых они и палец о палец не ударили! Почему же бог, если он есть, не наказывает тех, кто лишает людей жизни? И с какой стати наказывать тебя как раз за то, что ты хочешь дать нов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ячим ключом били из Павла эти слова. Впервые он высказал перед Зузой сомнение в существовании всеблагого, справедливого бога. В первый момент она задрожала под тяжестью этих непривычных слов, как дрожат в лесу листья под порывом ветра. Она еще колебалась. Но неудержимое течение убедительных слов Павла подхватило ее, и она отдалась этому течению. Ведь это правда… Она хочет дать новую жизнь! И за это нести наказание? Разве мало мук материнства во искупление любви? Павол говорил долго. Он привлек Зузу к себе, крепко обнял, выбирал самые задушевные слова, чтобы успокоить ее. Зуза ловила их, как капли дождя в знойный день. Ее измученная, будто иссохшая за неделю душа жадно впитывала эти слова, и от их живительных соков наливались новые почки надежды и реш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сказал тебе о божьей каре? — спросил наконец Па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за ответила с облегчением, как ребенок, переставший 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старосты… Старостиха… Да с такой зл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старосты? Ты, Зуза, была у старо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за испугалась, покраснела до корней волос, но скрывать уже было поздно. Раз проговорилась, нужно рассказать всю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Я хотела узнать, не пришло ли что-нибудь… каких-нибудь вестей… Для венч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вс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узочка, скажи, ты очень страдаешь, что наш малыш появится на свет до свадьбы? Тебя это точит? Или тебя слишком донимают злые языки? Призн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уза не призналась в том, что ее преследует и мучит. Ей не хотелось беспокоить Павла. Она вспомнила о жене Педроха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лишком. Одни против меня, зато другие защищают. Вчера приходила Агнеса. Педрох тоже говорит, что если мы любим друг друга, то никакого греха здесь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любиш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за обняла его и молча склонила голову ему н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ичего теперь не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опять на целую неделю остался без работы. Он помогал по хозяйству дома и у Зузы, но особых дел не было. Близилось время копать картошку, потом убирать капусту, рубить ее — а там и зима. Холодные ветры подули над вспаханным жнивьем. Склоны гор стали серыми, леса почернели. С вершин гор доносился приглушенный звон колокольчиков — это стадо коров продиралось сквозь кустарники. Солнце — азартный игрок, — кажется, проматывало последнее золото. Дни были пропитаны густым тум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ее время Юро Карабка часто заходил к Павлу. После возвращения из тюрьмы он сильно изменился. Близких друзей у него не было, да он и не искал их. В деревне он был один-одинешенек, как засохшее дерево в молодом ельнике. У него не лежала душа к ночным проказам деревенских парней, не трогали его звуки вздыхающей гармони, провожавшей по вечерам парней на гулянки. Старая Карабкова украдкой наблюдала за ним. Перемена в поведении Юро озадачила ее. Она терялась в догадках и приставала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о, почему ты такой… невеселый? Точно свет тебе не мил. Из дома ни ногой. У тебя ничего не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чего, — отвечал 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таки…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Юро сказал матери правду, хотя слова сына не дошли до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о мной, мамка, не случилось. Только ничто мне тут… не в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 Карабкова чувствовала, что прежний деревенский мир, в котором до сих пор Юро жил не тужил, ему опостылел. Он познал новый мир, в котором еще не мог разобраться и передвигался ощупью, будто с повязкой на глазах; и все же этот мир притягивал его своей новизной и тем, что в нем он на каждом шагу делал ценные для себя открытия. Этот мир помог Юро понять пустоту тех дней, которые до недавних пор составляли его жизнь, как и жизнь других деревенских парней; теперь он сам удивлялся своей бессмысленной выходке, на которую его подбили и за которую он отсидел в тюрьме. Что это дало? Выбить окна фары… как будто церковный совет не может собраться у пономаря, у старосты, в любом другом доме? Разве это помешало созвать совет, заседать? Разве битьем стекол он не сыграл на руку церковному совету? Или к совету не примкнули даже те, кто раньше держался в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омнил, как Павол внушал Совьяру: «Надо разоблачить перед народом политику фарара, настроить против него большинство!» Тогда Юро не верил Павлу, спорил с ним, припомнив какую-то глупую историю о том, как двое — то ли сапожники, то ли портные — остановили целую армию со всем снаря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о понял, что Павол уже тогда был на голову выше их всех, а трусливый Совьяр ему в подметки не годился. Теперь его особенно тянуло к Павлу, потому что тот приезжал домой из большого города, где жизнь интереснее, где больше видят, но где и больше нужды и горя. Павол тоже любил общаться с Юро. Однажды он при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ружище, тогда готов был раздавить тебя, как жабу! И как тебе взбрело в голову отмочить такую шт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о смущен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теперь меня ни один черт не попутает. Не потому, что пришлось отсидеть, а и впрямь… такого дурака сва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ж. Вперед умнее будешь. А больше всего мне понравилось, что ты никого не выдал. Я знаю одно: что ты не сам до этого додумался. А кто тебя подбил на это, теперь уже не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о согласно кивнул, досадливо повел пле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это имеет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под явором во дворе Гущавы. Сухие листья густым желто-багровым ковром устилали землю. Из дома вышел старый Гущава. Он озабоченно сказал Пав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греби листья и отнеси в конюшню. Не пропадать же доб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лей дул холодный ветер и относил к лесу золотистую пыльцу, которую в воздухе рассыпало неяркое солнце. Земля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 еще что-нибудь, как там было… в тюрьм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о не заставил себя просить и, как мог, рассказал о том, что с тех пор гвоздем засело в его юношеском созн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ко было. Да ничего хоро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я, он осматривал голубыми глазами склоны гор. После некоторого молчания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шь, что я там встретился с коммунистами? Даже говорил с ними. Они во время запрещенной демонстрации провозглашали славу Советской России… а их в тюрьму. За то, что хотят, чтоб у нас было так же. Они рассказывали мне, чт</w:t>
      </w:r>
      <w:r>
        <w:rPr>
          <w:rFonts w:cs="Times New Roman" w:ascii="Times New Roman" w:hAnsi="Times New Roman"/>
          <w:color w:val="auto"/>
        </w:rPr>
        <w:t>о́</w:t>
      </w:r>
      <w:r>
        <w:rPr>
          <w:rFonts w:cs="Times New Roman" w:ascii="Times New Roman" w:hAnsi="Times New Roman"/>
          <w:color w:val="auto"/>
          <w:sz w:val="20"/>
          <w:szCs w:val="20"/>
        </w:rPr>
        <w:t xml:space="preserve"> там и к</w:t>
      </w:r>
      <w:r>
        <w:rPr>
          <w:rFonts w:cs="Times New Roman" w:ascii="Times New Roman" w:hAnsi="Times New Roman"/>
          <w:color w:val="auto"/>
        </w:rPr>
        <w:t>а́</w:t>
      </w:r>
      <w:r>
        <w:rPr>
          <w:rFonts w:cs="Times New Roman" w:ascii="Times New Roman" w:hAnsi="Times New Roman"/>
          <w:color w:val="auto"/>
          <w:sz w:val="20"/>
          <w:szCs w:val="20"/>
        </w:rPr>
        <w:t>к там все устроено, как там этого добились. А ты… как думаешь, Па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авла в глазах заиграли веселые искорки. Довольный, он дружески коснулся плечом плеча Юро 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хорошо устроили. Посмотри, ведь у нас… только господа клянут большевиков. Господа да те, кто им служит. Или кто не видит дальше своего носа. Рабочие… друг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этих дней в деревне появился незнакомый молодой человек. Встретив по дороге десятского Гадиду, он спрос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ут живет Гущ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дида смерил его с головы до пят и с неприкрытой подозрительностью спросил, растягивая каждое слово, точно веревку размат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Гущ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ец в замешательстве не знал, что ответить. Ему поручили найти в деревне Гущаву, за тем он и приехал. А что здесь может быть не один Гущава, ему в голову не пришло. У Гадиды в глазах снова блеснула искорка недоверия. Но все-таки он под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ый? Старый или мол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молодой, — быстро ответил незнакомец. — Да, мол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дида небрежно махнул рукой в сторону Зузиной из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Небось у своей зазн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 не прочь добавить кое-что еще, сдобрив ненавистью к Павлу, внушенной ему старостой, а еще лучше: убедить незнакомца не связываться с таким человеком. Но тот повернулся и ушел, оставив Гадиду посреди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в самом деле был у Зузы и щепал дранку: Зузе надо было починить крышу. Около него на земле лежала куча тоненьких дощечек. Он брал одну за другой, строгал блестящим ножом и откладывал в сторону. Белые завитки стружек, отлетая, падали легко и тихо, как снежные хлоп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товарищ Гущава, не так ли? — с уверенностью, способной огорошить, спросил незнакомец и протянул Гущаве руку. Павол крепко пож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авол Гущ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он дал волю своему удивлению и молча ждал, что будет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 тебе по поручению районного руководства партии, — начал незнакомец. — Мы получили сведения, что у вас можно организовать ячейку. Мне рекомендовали обратиться 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момент Павол воспринял прямолинейные, лобовые слова незнакомца, как нечто диковинное. Сведения… основать ячейку… обратиться к тебе… Все это было слишком категорично и похоже на точный подсчет, не допускающий мысли об оши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сведения? Кто узнал, что в массе недовольных в их деревне некоторые уже начинают понимать истинные причины своего бедственного положения? И как районному руководству могло стать известным имя Павла, если он даже не состоит в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удивленное молчание слишком затянулось. Поэтому незнакомец счел нужным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 районного секретариата. Моя фамилия Жьярский. Приехал посмотреть, что здесь можно сделать. Пока просто так… на разведку. Сразу, сию минуту, создавать ячейку я не собираюсь. Сам понимаешь, в таком деле нельзя рубить сплеча. Я знаю эти деревни, сам родом из этих мест. И все-таки… надо иметь полную информацию и согласовать с местными людьми. Нам порекомендовали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перестал строгать дранку и вопросительно посмотрел на Жьярского. Тот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писали из Остравы — если тебя это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подумал: «Наверно, товарищ Кореска!» — и приятное тепло разлилось у него по всему телу. Он представил себе на мгновение Витковице, кипучую жизнь, полную грохота, труда и борьбы, — борьбы, которая велась каждый день на заводах и на улицах, вспомнил рабочих, в умах которых шло скрытое брожение, заряжающее их на новую работу после рабочей смены на за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ьярский присел на скамейку. Его речь лилась сплошным потоком, но каждое слово в ней было выверено, точно, резонно. Павол невольно вспомнил речь Корески, который говорил так же ясно, в самую точку, как бьют мол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ячейкой у нас будет туго, — произнес Павол скорее для самого себя, — нынче у людей никому нет в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ас они понятия не имеют. Да и не хотят иметь. Они знают только, что им плохо, что все сулят им златые горы и всегда обманывают. Они уже ни от кого не ждут помощи. Каждый ушел в себя, как улитка. В одном уверены: что-то должно произойти, должно измениться. Но что за перемены и откуда их ждать — не знают. Ждут, а сами ничего не 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ьярский слушал, вытянув свои длинные ноги, обутые в сапоги. Он знал этих мужиков, сам вышел из них и понимал, что Павол говорит правду. Но именно поэтому он и напустился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шь, о нас не имеют понятия. А кто виноват? Когда я в деревне спросил одного человека, где можно тебя найти, он ответил: вон, у своей зазнобы! И это вся твоя работа? Вся работа в то время, когда деревня ропщет, когда люди ищут выхода из своего бедственного по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это было чересчур резко. Павол молчал, понурив голову, рука с ножом повисла. Это было несправедливо. Правда, мужики ворчали на все и вся, возмущались, и временами казалось, что вот-вот терпение у них лопнет и они поднимутся. Ярмо, однако, было тяжелое и хорошо прилажено. Они трясли им из стороны в сторону, но сбросить его не удавалось, и в конце концов они перестали верить самим себе. Ими овладело отчаяние, которое они заливали в трактирах, ходили с ним к фарару, а когда и фарар обманул их, они повернули к аграриям, поверив их пустым обещаниям, отправлялись за советами в город, в трактир Минарика, где их надували разные мошенники, и утешались предсказаниями Прахарика и гада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к ним подступишься? — помолчав, стал оправдываться Павол. — При одном слове «коммунист» у них волосы встают дыбом. «Это безбожники!» — запугал их фарар. И аграрии туда же: «Коммунисты только разворуют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им разъясни, — резко сказал Жья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Павла исказилось горькой усм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разъяснить, если сам не знаешь! Ведь я не в партии, знаю только то, что слышал и видел в Витковицах. Я только чувствую, что они за бедноту, за революцию. А спроси меня, что будет после этой революции… почем я знаю. Я еще об этом не думал. А зн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ьярский смотрел на Павла, взвешивая каждое его слово, и подтвер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оворили до самых сумерек. Из маленького окошка открывался вид на ручей, на посеревшие луга, над которыми уже клубился туман. Мальчишки гнали коров домой. На западной стороне неба, окрашенной кровавым закатом, на вершинах гор вырисовывались остроконечные 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ьярский рассказывал и рассказывал Павлу, насколько хватило времени. Он рисовал перед ним картину будущего. Говорил о грядущей революции, помогая себе руками, изображал, перечислял на пальцах, чертил на столе невидимыми линиями то, что будет потом. Павол напряженно слушал, затаив дыхание, и, не успевая постичь всего, старался осмыслить и усвоить хотя бы отдельные факты из того, что мановением руки выстраивал перед ним Жьярский, который, подобно архитектору, уже при закладке фундамента видел перед собой все здание. Но времени было слишком мало. В сознание Павла запало несколько зерен, зато они остались, и их укрыло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 заглянул в потемневшие окошки. Жьярский встал, протянул Павлу рук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й над всем этим, товарищ. В Витковицах у тебя есть возможность спрашивать обо всем, учиться. Спрашивай, учись. Но не один… а вместе с другими. Именно это важно. Я скоро опять при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вышел его проводить, а потом немного постоял перед дом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был сейчас как широкое, плодородное поле, которое с наступлением вечера оставил сеятель.</w:t>
      </w:r>
    </w:p>
    <w:p>
      <w:pPr>
        <w:pStyle w:val="Level2"/>
        <w:rPr>
          <w:rFonts w:ascii="Times New Roman" w:hAnsi="Times New Roman" w:cs="Times New Roman"/>
          <w:color w:val="auto"/>
          <w:sz w:val="20"/>
          <w:szCs w:val="20"/>
        </w:rPr>
      </w:pPr>
      <w:r>
        <w:rPr>
          <w:rFonts w:cs="Times New Roman" w:ascii="Times New Roman" w:hAnsi="Times New Roman"/>
          <w:color w:val="auto"/>
        </w:rPr>
        <w:t>X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было Павлу в этот раз отправляться в Витковице. Словно в него вселилось какое-то недоброе предчувствие. Весь день накануне он на скорую руку переделал массу дел, поправил мотыги и корзины, залатал мешки. Украдкой посматривал на Зузу, притихшую и выжидающую, а когда глаза их встречались, старался приласкать ее нежным взглядом, подбодрить ласковой улыбкой и подбирал слова, которые целительно действовали на ее исстрадавшуюся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уходом он зашел домой потолковать с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ли бы вы, отец, помочь Зузе? Надо картошку копать, а она одна. Боюсь, как бы чего не стря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идел за столом, в углу на постели дремал Ондро, больше дома ни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 ней может стрястись? Из-за того, что тяжела? Ничего с ней не станется, если у бабы все как следует. Тебя мать родила прямо в поле… а через три дня уже работала, аж небу было жа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явно уводил разговор в сторону, поэтому Павол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уза слабая. Ей помочь нужно. А я не могу остаться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как-нибудь. Мочи нет помогать… сами не управляемся. Может, нанял бы кого? Зарабатываешь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был прав. Они с женой остались одни, силы уже не те, а работать за них некому. Ондро ходил с костылем, грелся на солнышке, полеживал в постели; работать он не мог и чах день ото дня. Вероне и Янко надо ходить в школу. Трудно, что и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вернулся к Зузе. Она неподвижно сидела у стола, обхватив голову руками. Он подошел к ней, погладил по волосам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ужи, Зузочка, теперь тебе вредно расстраиваться. Скажи… когда это должно произ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за подняла на него свои большие красивые глаза. Только сейчас Павол как следует разглядел, какие они. На лице, покрытом большими коричневыми пятнами, которые сливались на лбу и на висках и придавали ей страдальческое выражение, остались одни глаза, светившиеся любовью к Павлу. Но сегодня в них затаился и страх, о котором она не обмолвилась ни словом, но подавить который была уже не в си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это должно произойти? — машинально повторила она вопрос Павла. — Не знаю точно… наверно, как уберем карт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трудись. Зуза, тебе нельзя копать одной. Давай наймем кого-нибудь в помощь. Может, Качу Тресконёву… или Шимонову Агнесу. А об этом… — он крепко прижал ее к себе и провел рукой от плеч к животу, — об этом не волнуйся. Бог даст, все бу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за с благодарностью посмотрела Павлу в глаза и ненадолго успоко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не поехал в Витковице, — проговорил он, остановившись перед Зузой. — Но кто знает, сколько это еще продлится. Все говорят, что нас скоро совсем уво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чер, когда Павлу пришло время идти на станцию, на Зузу снова напал неодолимый страх. Измученная душа разрывалась на части, слезы душили ее, ноги подкашивались под гнетом разлуки, которая сегодня казалась стократ тяжелей. «Ну зачем так убиваться? — шептал ей внутренний голос. — Ведь Павол много раз уходил и не раз еще будет уходить и опять возвращаться». Она старалась успокоить себя: столько женщин ежедневно дают жизнь детям, искупая любовь тяжкими страданиями. Так чего же бо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за боялась не боли, сопровождающей рождение нов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за боялась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 ли женщин, давая новую жизнь, платят за нее собственной? И разве в их деревне не умерли от родов Мариначка, Дрощачка, Юрчичка и невесть кто еще? Умерли, и никто не знает почему. Причина? Никто ее не искал, женщины просто говорили: «Дрощачка умерла при родах — это часто случается!» А искушенная в таких делах бабка-повитуха Грохалка, принимавшая в деревне всех новорожденных, твердила: «Это все равно как лотерея… бог весть что выпа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е сумерки сгустились до синевы, когда Павол взял котомку и подошел к Зу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богом… и не изводи себя, Зуза. Две недели пролетят незаметно, не успеет у тебя срок подойти, как я уже буду с тобой,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пала к нему, обхватила руками за шею, и ее мягкие губы слились с его губами в долгом, страстном поцелуе. Но из глаз по щекам текли дрожащие струйки слез, образуя венец страдания вокруг поцелуя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ушел. Зуза вышла вслед на ним и остановилась на крыльце. Она смотрела, как исчезает в густой темноте ночи тот, кому она отдала все… Еще виден его силуэт, еще слышны его шаги. Они доносились и тогда, когда Павла поглотила ночь, но все слабее, слабее, словно тихий стук в запертые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слуш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еще стояла и долго слышала глухое тук, тук, тук — то издали, то вдруг совсем рядом. Все быстрей, быстрей, казалось. Павол бежит назад, потому что и звук этих странных шагов раздавался все гром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л ветер и захлопнул двери. Она испуганно вздрогнула и вернулась к действ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их шагов нет в помине, Павол не спешит назад. Просто бешено стучала в висках кровь, и сердце отчаянно било трев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снова возвратился на две недели в Витковице — в царство железа и стали, в докрасна раскаленный, грохочущий, окутанный белым паром город. Он оставил свою тощую котомку в рабочем бараке и отправился на завод, чтобы там, на заранее отведенном ему месте, потеряться как песчинка в море безликой массы удивительных машин, стука, грохота, в черной шумной толпе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 не радовала его, все валилось из рук. Он останавливался, как только вспоминал про Зузу, и мысли его уносились домой, кружили над черными избами, над горами, по которым тянулись узкие полоски картофеля с засохшей ботвой. В его воображении явственно вставали эти полоски, согнувшиеся над ними женщины с мотыгами в руках, дети, бегающие с корзинками в междурядьях, и мешки с картошкой, грузно осевшие на краю участков. Эти мешки, словно столбы, держали на себе жизнь всего края. «Копает ли уже Зуза?» — спрашивал он неведомо кого, а потому и не ждал ответа. Его охватывала тревога, он думал о Зузе, видел ее перед собой так же явственно, как в прошлое воскресенье, когда она в слезах прощалась с ним… и совсем забывал, что находится в гигантском помещении прокатного цеха, где работал последнее время. Автоматические краны, которые то поднимались, то опускались, выхватывая раскаленные глыбы железа, были опасны, и часто кто-нибудь из рабочих вынужден был предостерегающе крикнуть: «Гоп!», чтобы Павол опомнился и уклонился от у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одские рабочие были настроены очень неспокойно. По дороге на завод и обратно говорили о том, что усиливается потогонная система, что в некоторых цехах инженеры определяют с секундомером максимально возможную выработку, чтобы навязать ее остальным рабочим, а лишних рассчитать; что повышают штрафы, вычеты за брак, что порядки на заводе находятся в вопиющем противоречии, если не являются прямым издевательством над социальными законами, которых рабочий класс добился несколько л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ногие хоть и ощущали на собственной шкуре усиление эксплуатации, страшась потерять работу, еще усерднее гнули спины, держались в стороне и не принимали никакого участия в разговорах и спорах. Они знали последствия подобных разговоров при царившей на заводе системе шпионажа и боялись пополнить армию безрабо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ще всего споры разгорались в бараках пришлых рабочих. Эти люди, по большей части выходцы из словацких деревень, знали нищету и беспомощность малоземельных крестьян, а тут, в гигантском промышленном лабиринте, пили горькую чашу существования рабочих. Поэтому весь мир представлялся им громадным застенком, где бедняка только и знают, что вздергивают на дыбу, колесуют да высасывают до мозга к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суждениям была присуща расплывчатость, наивность, нечеткость. В спорах эти люди уподоблялись путникам, блуждающим в сплошной мгле. Именно в их среде раскидывали свои сети представители различных политических партий, прививали им свои взгляды, обещали поддержку и привлекали на свою сторону. В конце концов, это было легче легкого — утопающий и за соломинку хватается, лишь бы спасти свою жизнь, как бы горька она ни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видел все это: весь этот бессмысленный хаос, роскошество одних за счет других, взаимоистребление и борьбу — и ему было тяжело. Он давно не встречал Кореску и тем чаще вспоминал о нем. В Кореске не было ни сумбура, ни чрезмерного себялюбия: он жил, говорил и работал согласно определенным принципам, стойкий, мужественный и непреклонный, он отчетливо осознавал цель, к которой шел словно в стальных доспех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ска всегда говорил: «Революция!» — одна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беседы с Жьярским Павла одолевали, прямо-таки мучили сомнения. Он воспользовался случаем, когда Кореска зашел к рабочим в барак, и рассказал ему про Жьяр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посоветовал им обратиться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ска отрицатель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оветовал и не писал. Возможно, как-нибудь упомянул среди товарищей о тебе…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не мог взять этого в толк. Не находил объяснений. Вот Кореска обронил о человеке одно-два слова, а о нем уже знают и здесь, и в Словакии; приходит к тебе совсем незнакомый человек — и уже словно брат родной, знает, как ты живешь, что тебя мучает, о чем ты думаешь, и дружеской рукой как бы направляет: делай так-то и так-то! Невидимыми нитями связаны тысячи людей в одном согласном хоре, не зная друг друга, они единодушны, понимают друг друга с полу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Корески не укрылось недоумение Павла. Он смотрел куда-то вдаль, словно там, за горизонтом, открывалась перспектива будущего,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му я не писал… да и нет надобности… Мы… подтачиваем общество, как моровая язва, и у него нет от нас лекарства. Прежде чем одного из нас схватят, он успеет заразить десяте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чувствовал в словах Корески истинную правду. Вот и он, Павол, пробужденный его словами, готов идти и говорить каждому: больше нельзя жить так, как до сих пор, должно наконец произойти такое, что перевернет мир и даст вздохнуть тем, на чьи плечи общество взвалило все тяготы своего существования. Если бы Павла спросили, что должно произойти, он ответил бы одним словом. Но что будет потом, он не знал. Этот вопрос мучил его, найти ответ на него в одиночку он не мог. И пожаловался Коре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ьярский говорил мне: работай, агитируй! Попробуй скажи нашему мужику, что нужно перевернуть мир. А вдруг мир перевернется так, что крестьянина зажмут с другог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Кореска начал говорить о завоевании власти пролетариатом, о национализации фабрик и крупных землевладений без выкупа, о многом другом, что Павол уже когда-то слышал или читал в газетах. И оба чувствовали, что звучит это книжно, сухо, что так можно говорить здесь, в Остраве, а не там, откуда приезжают сюда словацкие бедн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аждого края свои особенности, — сказал в свое оправдание Кореска, — от этого и зависит, какие шаги следует предпринять в первую очередь. Я не знаком с вашим краем…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и десять революций не помогут, камень все равно не даст урожая, — заметил Павол и тут же сам устыдился своего малов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нцу второй недели волнения усилились, по баракам пронесся 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т уволь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емся совсем без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дело,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о? Кого рассчи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найдут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е замкнулись, лица их потемнели, черты заострились. Споры затихли, рабочие разбрелись по своим нарам и молчали, словно боясь, что каждое их слово будет подслушано заводской конторой и окажется решающим в их судьбе. Будут уволь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да скалила зубы и здесь, и дома. Нет ей конца-края. Нужда придавила их, положила на обе лопатки, они сдались и умолкли в страхе потерять кусок хлеба. Только когда городские рабочие попытались устроить демонстрацию, заявляя во всеуслышание о своих требованиях, тогда и пришлые рабочие набрались сил и мужества, смешались с черной толпой — им стало стыдно за свое малоду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недели в барак вместе с Кореской пришел Жья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тоже будут увольнять, — говорил он рабочим, вовсе не собираясь утешать их. — Таков уж нынешний режим, что он не в состоянии дать работу и хлеб миллионам людей. Если нож затупился до такой степени, что уже нельзя наточить, то его сдают в металлолом. Яблоко, которое сгнило насквозь, выкидывают на помойку. А если существующий общественный порядок оставляет миллионы людей без работы и обрекает их на голодную смерть, как поступит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ьярского слушали нахмурясь; лишь изредка у кого-нибудь вырывалось слово или замечание, которое передавалось в спертом воздухе из уст в 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человек пошли потом проводить Жьярского. Они перешагивали пути, обходили склады старого железа, огибали проволоку, натянутую вокруг железных труб, шли вдоль черного забора, с которого дождь до сих пор не смыл старые предвыборные лозунги. Они шли по направлению к рабочему поселку, где жил Кореска. У Павла всю дорогу вертелся на языке вопрос, но задать его он не решался. Так дошли они до дома, где жил Кореска. Когда они уже сидели у него за столом, Жьярский, словно прочитав мысли Павла, сам пришел ему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ы уже думал? О том, о чем мы с тобой у вас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то пришел с ними, понимали, на что намекает Жьярский. Павол со многими делился, спрашивал совета, узнавал их мнение. Но все их соображения не стоили выеденного яйца да и скроены были, как правило, на мерку собственных крохотных хозяйств. Ничего значительного в более широком объеме они не при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мы ломали над этим голову, — ответил за Павла старший годами Кубалик, нервно моргая подергивающимся левым глазом, — но нам не по зубам. Не нашего ума эт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ска засмеялся, махнул рукой, словно отгоняя мух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ол считает, что там и десять революций не помогут, камень то все равно урожая не 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воспринял это как упрек и совсем см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гие черты лица Жьярского прояс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быстро проговорил он, — в том-то и бессмыслица, что сейчас заставляют камень давать урожай. Напрасный тр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олчал, словно обдумывая как следует все, что хотел объяснить своим любознательным, но робким землякам, и тем дал Павлу возможность сказать напосле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умеем так складно говорить. Надо, чтобы нам кто-нибудь сначала все толком объяснил. Только потом мы сможем убеждать других. С нашими ведь нужно говорить так, как борозду прокладываешь: просто и ясно… А главное, чтобы эта борозда после тебя ос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Жьярский, ни Кореска ничуть не умаляли значения этого разговора. Поэтому Жьярский все тщательно продумал, прежде чем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трудно ответить, что надо делать, чтобы в нашем краю все… переиначить, сдвинуть с мертвой точки. Главное, с чего начать. Во всяком случае, до того, как приступить к реорганизации земледелия, нужно дать всем работу. Ведь сколько народу кормилось у нас лесным промыслом. Поэтому надо передать в собственность народа хотя бы леса, раз нет крупных поместий, и в этой огромной лесной кладовой, где сейчас хищнически хозяйничают частные лица и фирмы, начать планомерную работу, повторяю: планомерную, а не кто во что горазд, как теперь. Увидите, сколько бы людей тогда прокорм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еще не бог весть что, — заметил один из слуш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кстильная фабрика в городе? — спросил Жьярский. — Разве мало народу она кормила? Со всех трех долин ходили туда работать. Признаю, что и этого мало. Но вы сами знаете, что у нас есть нефть. Перед войной начали бурить и бросили, после войны тоже бурили и опять бросили. А какая была бы польза, если бы забили мощные фонтаны! Для народа, для нашей промышленности, для всей страны! Сейчас мы даже представить себе не 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х взволновали эти перспективы, да и сам Жьярский упивался картиной прекрасного будущего, контуры которого он уже явственно видел в своем пылком вообра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говорят, что нет средств для бурения. Чепуха — средств у них достаточно. Но капиталисты вкладывают деньги только в то, что обеспечит им немедленную прибыль. А бурить нефть им кажется недостаточно верным делом, — черт его знает, когда вернешь вложенные деньги да еще с процентами. А мы после революции не станем гнаться за немедленной прибылью. Именно поэтому можно будет заняться делами и проектами, которым прежде не давали ходу. Народ получит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делал небольшую паузу и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пример, делать нашим дротарам? Целыми толпами разбредались они когда-то по свету. Теперь фабрики нанесли смертельный удар их ремеслу, но и дома они оставаться не могут, а потому идут побираться, пускаются в рискованные махинации и зачастую становятся в тягость самим себе. А почему бы им не остаться дома и не создать большой дротарский кооператив? Почему бы не распроститься со своими молотком и клещами и не организовать работу шире, по-фабричному? Почему бы не специализироваться только на производстве определенных товаров? Ну и конечно, организовать закупку сырья и сбыт готовой продукции. Посмотрели бы вы, как изменились бы дрот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чистую правду. Видно, Жьярский затронул больное место. Все знали о нужде лесорубов, которые остались без работы, все знали о нефти в долине и о горькой доле дротаров, былой гордости и славе каждой деревни, ныне вынужденных заниматься бродяжничеством. Работа! Работа — единственное, что могло спасти их бедный край. Работа могла наполнить закрома мукой, могла вернуть женщинам и детям кормильцев, которых нужда выгнала во Францию, Бельгию, Канаду и Арген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с крестьянами? — уже смелее спросил Павол. — Теперь дома остались одни крестья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мотрели на Жьярского, который знал, что для них поистине нет вопроса важнее. Он улыбнулся — ему-то все было ясней ясного — и, вытянув под столом длинные ноги в сапогах, повел реч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ет с нашими мелкими хозяйчиками? Разумеется, первым делом отменят все недоимки. Их нужно освободить от банков, законников и трактирщиков. Это во-первых. Затем налоги… Налоги с таких взимать нельзя, им надо помогать! Предоставить долгосрочные ссуды в виде денег, искусственного удобрения, сельскохозяйственных орудий и так далее. И самое неотложное дело — комасация!</w:t>
      </w:r>
      <w:r>
        <w:rPr>
          <w:rStyle w:val="FootnoteCharacters"/>
          <w:rStyle w:val="FootnoteAnchor"/>
          <w:rFonts w:cs="Times New Roman" w:ascii="Times New Roman" w:hAnsi="Times New Roman"/>
          <w:color w:val="auto"/>
          <w:sz w:val="20"/>
          <w:szCs w:val="20"/>
        </w:rPr>
        <w:footnoteReference w:id="24"/>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Павла, все, в том числе и Кореска, вопросительно посмотрели на Жьярского, ожидая объяснения незнакомого слова. Павол, который где-то читал про это, взялся сам растол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сация — это… ну, если, например, у кого-нибудь разбросано в разных местах двадцать клочков земли, тот получит два или три участка в одном месте. Это уже была бы выгода. Мужикам по крайней мере не пришлось бы тратиться на кожаные пальто адвока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отозвался вдруг самый тихий из всех, Коптак. — Сколько уж их поживилось на наших хозяйствах! Мой отец все хозяйство спустил адвокату. По межам у нас растут деревья. Пока дерево маленькое, на него все ноль внимания, а как вырастет и на продажу годится, так на него сразу объявится два-три хозяина. Потом суд — и дерево иному хозяину влетит в несколько тыс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ывает, участки расположены так, — добавил Павол, — что с одного на другой можно проехать только по чужому. Если хозяева не договорятся полюбовно, их и суд не рассудит, адвокаты же знай себе посмеиваются в 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ые подтверждали, приводили еще примеры. Все было общеизвестно — тяжбы из поколения в поколение, настоящая кровная месть, проносящая вражду через многие десятилетия, на горе обнищавшим крестьянам и к радости разных захребе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 объяснял Жьярский, — все это — бич деревенской бедноты. Но то, о чем я говорил, действительно не более чем первая помощь. Когда Павол сказал, что и десять революций не смогут у вас ничего изменить, что камень все равно родить не будет, я добавил, что сейчас заставляют камень давать урожай и это — бессмыслица. А когда можно будет организовать сельское хозяйство таким образом, чтобы в каждой области занимались только тем, для чего существуют благоприятные условия, поверьте мне, товарищи, тогда крестьяне смогут отказаться от плуга и предоставить каменистым полям зарасти травой. Земля сама подсказывает, что здесь не место заниматься земледелием. Ваш край самим богом предназначен для животноводства и для лесного промысла. Ну, конечно, не того животноводства, как теперь, когда Мартин выгонит две-три коровенки в поле, а сам греется у костра. На это потребуется несколько лет. Надо превратить незалесенную землю в настоящие пастбища, развести ценные породы скота, устроить общественные молочные фермы и перерабатывать избытки молока на масло, сы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тбища позволили бы с успехом заняться пчеловодством, а может, и садоводством, если подобрать выносливые сорта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ляете, товарищи, как все может измениться? С гор, откуда сейчас ручьями льется нужда, потекут мед и молоко. А что для этого надо, как вы думаете? Стать хозяевами своей судьбы, больше ничего! Росла бы сознательность людей, повышался бы культурный уровень, укреплялось бы здоровье. Не стало бы курных изб с подслеповатыми окошками; строили бы удобные, полные воздуха солнечные дома. Не было бы туберкулеза, трахомы, не было бы пьянства с горя, а следовательно, не было бы невежества и падения нравов. Вот вчера я прочитал в «Вестнике» заметку школьного инспектора: в его районе на десять тысяч учеников — всего сто одна школа. И почти все — однокомплектные. Прикиньте сами, сколько детей набивается в один класс. А какие это помещения! Кое-где учатся в две-три смены. Вот так у нас заботятся о молодежи, о новом поколении… Хуже всего то, что это — наша молодежь, дети трудящихся, дети бедн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Жьярского горели воодушевлением. Какая же это прекрасная, манящая и в то же время реальная картина, которую он нарисовал, отталкиваясь от ужасающей действительности. Бесплодная почва, неразумное ведение хозяйства, нищета, отсталость, болезни, невежество, — все это было настолько очевидно, что и спорить не о чем. Кроме Корески, все слушавшие Жьярского выросли и жили в этой горькой бедности. Но они никогда не воспринимали ее вот так, в полном объеме, никогда не задумывались над тем, что одно следует из другого; и никогда по-настоящему не осознавали всю ненормальность этой жизни, поскольку не знали, что можно жить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их вдруг словно прояснилось в голове, они стали повторять услышанное как нечто несомненное, удивляясь про себя, как они раньше не додумались до этого. А когда Жьярский обратился к Павлу с вопросом, неужто он и сейчас не верит в возможность лучшей жизни, — все дружно расхохотались и закричали, похлопывая его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почему ты такой Фома невер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 всех поучал… А тут оказался ничуть не лучше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дин спросил не без 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ка, Павол: сколько этих самых… революций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уж он хватил через край, Павол рассердился. Ему показалось, что вопрос звучит слишком вызывающе. Он взял себя в руки и сказал жес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Одной хватит. Но пустой болтовней ее не сделаешь, запомни хорош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змываемом осенними дождями и вешними половодьями откосе одиноко стояла покривившаяся избенка. Ее единственная комната с двумя оконцами была подобна больному, который без всякого интереса смотрит в пустоту, уже ничего не ожидая от жизни. Гумно, давно не использовавшееся по назначению, поливалось дождями через дыры в прогнившем гонтовом навесе, который не чинили с незапамятных времен. Лишь изредка над трубой — в ней не хватало двух кирпичей — курился белый дым. Казалось, избенка давно уже была никому не нужна — на дворе пусто, даже курица не кудахчет здесь в жаркие летние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ушке жила бабка Грохалка, повитуха, которая принимала в деревне уже третье поколение. Маленькая, сгорбленная от старости, но все еще бодрая и проворная. Время не слишком избороздило ее маленькое личико: оно было полное, рыхлое, с желтизной, словно покрытое тонким слоем воска. В ее лице не было ничего выразительного — как в однообразии ненастных ноябрьских дней. И если бы не острый, крючковатый нос и не злые глаза с очень маленькими зрачками. — можно подумать, что просто время медлит и не рвет нить жизни этой пожелтевшей старушонки. Но именно нос и глаза говорили о большом упорстве, которое таится в ней и противится ста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Грохалка не хуже Туткули знала о каждом шорохе в деревне. Но если Туткулю влекло от избы к избе не только любопытство, но и доброе сердце, то Грохалка являлась на люди за сплетнями и всюду плотоядно совала нос с видом ястреба, выискивающего богатую добы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злая, эта Грохалка, люди боялись ее и все же не могли без нее обойтись. Ведь любовь — единственная даровая отрада в их тяжкой жизни, а от любви рождаются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тъезда Павла неделя побежала своим чередом: на полях, на унылых делянках работы было по горло. Копали картошку. Тут не пользовались ни плугом, ни машиной: это могли себе позволить в долинах, на тучной равнинной и черной, как смола, земле; а здесь только мотыгой, шаг за шагом, каждую картофелину в отдельности, чтобы ни одной не повредить: год-то до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за тоже впряглась в работу. Сперва она понадеялась, что и сама справится, и не позаботилась о помощнице. Но в конце первой недели, вернувшись домой, она даже печи не затопила, хотя вечер был сырой и пал туман, а завалилась в постель. Странное дело: стоило лечь, как она почувствовала, что все члены словно свинцом налиты, все тело ломило; и ни на чем она не могла сосредоточиться: в голове стоял какой-то гул. Страх перед будущим совершенно выбивал ее из кол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енье по дороге из костела к ней забежала Кача Тресконё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ча… вы уже выкопали карт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епя сердце задала она этот вопрос — хотелось обойтись без посторонней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всего ничего осталось.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а бы помочь мне на денек-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втра Кача пришла. Но работы было не на день и не на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зе было трудно дышать, большой живот мешал ей наклоняться над рядами, мотыга казалась неподъемной. Перед глазами расплывались черные круги, расходясь все шире, от них шумело в голове и отдавало в виски, словно бились о берег волны от брошенного в воду камня. Зуза то и дело останавливалась перевести дух, с трудом разгибала ноющую поясницу, отирала пот со лба, будто снимая липкую паутину обморока. Кача украдкой поглядывала на нее и пыталась у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ла бы ты домой, Зуза да полежала бы, я уж как-нибудь упра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чего Зуза тут же опять принималась за работу, будто устыдясь своей слабости, и, вся красная от натуги, возра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уж вместе… с божьей помощ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брывала на полуслове, чтобы не терять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пятницу, в тот самый день, когда Павлу открылась перспектива прекрасного будущего, Зуза почувствовала, что кончить с картошкой ей уже не удастся, хотя и осталось-то всего несколько рядов. Ее пронзила нестерпимая боль в животе, в глазах потемнело, и голова упала на грудь, как увядший цве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ча!.. — только и успела она кри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нувшись, Кача увидела, что Зуза, оседая на обмякших ногах, падает животом на деревянный черенок мотыги, торчащий из земли. Зуза издала такой душераздирающий крик, что горы окрест содрогнулись, и бессильно повалилась на землю. Сбежались бабы с соседних учас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ее и схватило, — вздохнула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ве другие, не долго ду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ча, беги за повитухой!.. Да пожи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ча, словно подхваченная ветром, метнулась вниз к дороге. Там она оглянулась — бабы понесли Зузу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алка месила глину с конским навозом и мякиной, когда Кача, запыхавшись, вбежала к ней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ушка, ради Христа… Зузе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не переставая месить глину, лениво перевела взгляд на К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коро? А говорили, после уборки карто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ле упала, — одним духом выпалила Кача. — Ударилась о мотыгу, бедняжка, животом прямо на нее… угодила. Давайте скорей, тет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 проворчала Грохалка, при этом глаза у нее были злые-презлые, — сейчас приду… Угораздило же ее, когда я собралась печь м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ча не стала ждать, повернулась и побежала обратно, все так же с вытаращенными от страха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алка пошла к колодцу, зачерпнула ведром воды и слегка ополоснула грязные руки. Потом закрыла дверь на засов и поспешила к Зузиной из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у уже набилось полно баб. Повитуха протиснулась между ними и при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те ее в покое, не кричите… Чего сбежались, как на посид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за стонала, глаза ее были закрыты, а лицо в больших коричневых пятнах, искаженное дикой болью, напоминало измятый пергамент. Грохалка, с помощью Агнесы, поправила ей подушку, уложила обессилевшую роженицу как надо и набросилась на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тоите? Ни горячей воды, ни корыта… как младенца мыть будем? — Потом добавила: — А ты, Кача… вон отсюда! Ты еще де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чин рот скривился от плача. Она вышла на крыльцо и стала там, прислонясь к деревянному столбу. Тихая и безмолвная отдыхала вокруг земля. Солнце скрылось за серой тучей. От опавших листьев явора, мокрых и гниющих, исходил кислый запах. С гор по долине дул ветер и ластился к ногам Качи, словно кошка. Из избы слышался какой-то шум. Потом вдруг — плач, отчаянный плач и вопль, готовый, кажется, вышибить окна и вырваться наружу. Качу бросило в дрожь. Закрыть бы руками глаза и уши и бежать, бежать куда глаза глядят, — но она стояла как вкопанная, сердце ее замирало от ужаса, а ноги одереве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ояла долго, прикованная к месту душераздирающим криком Зузы: наверное, час или два прошли мимо нее, а она и не шело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жницы! Я забыла ножницы! — раздался встревоженный голос Грохалки. — Поищите Зузины… Ско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ча услыхала, как бабы заметались из угла в угол, глухо переругиваясь, пока наконец одна не воскл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алка взяла ножницы, лежавшие на пыльном ок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царилась глубокая тишина, непроницаемая и бесконечная. Весь мир, казалось, в ужасе ждал, что будет. И только эта изба принимала невиданные размеры — да это вроде и не изба, а Зуза, которая обратилась там в гору сплошных мучений и жалобных ст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ча на крыльце не смела дохнуть. Внезапно тишину в избе прорезали хрипы, вскрик, а затем новый истошный, нечеловеческий, душераздирающий вопль рассек ей сердце надвое. Она схватилась за голову, зажала уши и бросилась во двор, но тут же повернула обратно и, ничего не видя и не слыша, влетела в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самую минуту Грохалка, с руками по локоть в крови, говорила Зу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ну-ну…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уза лежала бледная, прозрачная, точно неж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годя Агнеса Педрохов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ебенок… еще не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иканиху словно ножом кольнуло — до того напугал ее этот вопрос. Но она не успела даже осознать его смысл. Одна из соседок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ы… воды в коры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бабка Грохалка выпрямилась и, держа перед собой безжизненное тельце новорожденного, проговорила голосом точно с того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уда спешить… Он мерт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как управившись с Зузой, из которой будто исторгли душу, бабка поплелась к дому Талапки на развилке двух дорог. Молодая жена кузнеца не сегодня-завтра тоже должна была родить. Талапка ходил похожий на подгулявшего медведя, с закопченным лицом и блестевшими от радости глазами. Он то и дело бегал из кузницы в комнату взглянуть, не надо ли жене помочь, останавливал на дороге возчиков и после каждой прибитой подковы выпивал с ними по рюмке можжевеловки. Все только диву давались: давно уж он так не работал, его молот звенел по наковальне от темна до темна — весело работалось кузнецу Тала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алка остановилась перед домом в нерешительности: зайти или не зайти? Она привыкла к крестьянским избам, где все попросту. А у кузнеца на стенах картины, большое зеркало, в котором человек весь помещается, а на полу от порога до окна — ковры. Да и сама жена кузнеца не их поля я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в, бабка все-таки потихоньку вошла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очти незамедлительно опять вышла на улицу. Глаза гневно прищурены, лицо еще больше пожелтело от нескрываемой злобы, голова трясется, острый нос подобен клюву хищника, терзающего свою жертву. Она и не заметила, что бежит бегом, шаркая крпцами по твердому гру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барыня какая! Чтоб вас бог покарал! Не нуждаются! Это во мне-то не нуждаются!.. Из города, вишь, хотят позвать!.. Пускай хоть дюжину докторов берут, раз… такие госп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дальше от дома Талапки, тем громче становилось ее бормотанье, а когда она добежала до трактира Чечотки, то кричала уже во весь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Магдалена… сколько я у тебя детей при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оровенная, гренадерского вида Чечоткова, рожавшая как по команде, была очень удивлена вопросом Гроха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бабка, — ответила она, — с меня хватит.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тебе помог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абка,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а нашлась такая, что собирается родить без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Чечотковой глаза разгорелись от любопы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 новости!.. Кто ж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знечиха. Подумаешь… графи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алка со злости выпила стакан рому и побежала домой. В голове у нее шумело, ноги заплетались, а язык не держался за зубами — всю дорогу она что-то выкрикивала, первый раз уязвленная в своем самолюбии. Она пробежала мимо Зузиной избы и не спохватилась, что здесь ей следовало бы остан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узе в ту же ночь стало совсем плохо. Она так и не пришла в себя после неудачных родов. Боль, острая, нестерпимая, рвала и терзала ее, постель жгла огнем, была вроде земного чистилища, куда заточили Зузу расплачиваться за свои прегрешения. Неужто грех ее настолько велик, что за него ей приходится терпеть такие муки? Она кричала, как подстреленная птица, металась, хваталась то за голову, то за раздираемый болью живот, впадала в беспамятство и бредила, порывалась соскочить с кровати и бежать, но ноги точно свинцом налиты и всю ее корчит от невыносимой, неутихающей, нескончаемой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ы провели около нее целую ночь, и каждая старалась помочь, чем 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неса побежала за Грохалкой, но той не было ни дома, ни в деревне. Агнеса вернулась ни с чем. Не успела за ней закрыться дверь, как в избу вбежала набожная Кришиц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рошить и растереть в порошок, — говорила она, запыхавшись, — а порошок нагревать и прикладывать к жив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Кришицовой вселяли надежду — бабы обступил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 выкликнули они в один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ень… от Ад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Прах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иканиха набросилась на Кришиц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 своем уме? Ведь Зуза сгорит, пока ты его накро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неса не знала, как быть, но все же присоединилась к Мартиканихе. Подбежав к ведру, она стала мочить белые тря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класть холодное! Она вся г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ы разделились на два лагеря, из второго возра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холодное.. Теплое! А то у нее кровь с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чнется воспа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ли все, что могли. На голову Зузе положили холодные тряпки, на живот теплые. А в углу, в потемках, забытая всеми Кришицова потихоньку крошила волшебный ко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ссилев от боли, Зуза в конце концов потеряла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утро у нее открылось сильное кровотечение. Она истекала густой, черной, порченой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ы в отчаянии заламывал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оре, над горизонтом, черный покров ночи порвался, и робко забрезжил рассвет, настолько слабый, что и петухи еще не приветствова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у вошел Шимон Педрох, спросонья щуря здоровый глаз от желтого света лам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гнесы возникла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рягай лошадь… и слетай за до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удивленно спросил Педр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и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была одна загвоздка. А где одна, там и вторая. Сначала Шимон усом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акой телеге доктор не поедет… Сама поду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обстоятельство упустили из виду. По всей деревне не сыскать повозки, на которой согласился бы ехать доктор. Мартиканиха, прекрасно знавшая, как трудно достается каждый грош, доб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летит в копеечку. Лучше Зузу отвезти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мон, мужик в общем-то неглупый, стал в тупик. Неизвестно, что тут предпринять. Но пораскинув мозгами, прикинув, в какую сумму обойдется дорога и визит к доктору, реш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ите перины и подушки, только побыстрей! Я пошел запря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стлал телегу соломой, запряг лошадь и вскоре уже стоял перед Зузиным домом. Зуза лежала в беспамятстве, бледная как полотно, и истекала кровью. Ноги и руки похолодели. Ее закутали в полосатые перины. На телегу уселась жена Шимона и Кача Тресконёва. Остальные смотрели им вслед, пока телега не скрылась за поворотом в предрассветной мгле. Город еще не начал пробуждаться, когда они добрались туда. Они подняли старого врача с постели и осторожно перенесли Зузу в приемную. Она лежала на белом операционном столе без кровинки в лице, без признаков жизни. Изредка из ее чуть приоткрытых губ вырывался болезненный стон, но тело оставалось неподви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задавал Агнесе вопросы, та отвечала. Потом он осмотрел Зузу, обессилевшую от неимоверных страданий, обследовал открытую, почерневшую от крови рану, откуда вчера вышел мертвый ребенок, и произнес серьезно, с расстан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рое заражение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мон пошатнулся, словно под ним земля разверзлась. Женщины тихонько ахнули и поднесли уголки передников к глазам. Педроху пришло в голову попытать последнее сре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в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оказалось, что он ослышался, что у него слух отказал. Врач повт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делал Зузе укол, чтобы они не подумали, что он совсем ничего не предпринял для ее спасения, а потом голосом человека, повидавшего море людских страданий, ти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зжайте домой… Поаккурат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 за шагом, медленно ползла телега назад, погромыхивая на колдобинах. Незачем было погонять серую лошадь, вожжи свободно болтались, раздавался мерный — раз-два, раз-два — перестук подкованных копыт. У Шимона ни кровинки в лице. Кача и Агнеса плакали, всхлипывая потихоньку, вытирая нос рукавом. Время от времени они со страхом посматривали на груду голубых в полоску перин, в которых бессильно моталась с боку на бок Зузина голова. Словно мелкие, легкие волны поигрывали утопленником. На середине пути, как раз перед черным распятием, Агнеса тронула мужа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мон, остан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почудилось, что Зуза приходит в сознание, что чуть приоткрылись ее плотно сомкнутые губы и она неслышно выдохнула что-то слабым голосом, чего никто не расслышал и что растаяло в утреннем воздухе. В страхе все замерли и с отчаянием впились глазами в ее бледное лицо. И действительно, Зуза нашла в себе силы выдержать напор устремленных на нее взглядов, качнула головой, как будто хотела слегка приподняться, и из последних сил прошептала, как во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Павлу… что 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докончила. Губы ее плотно сжались, голова снова утонула в перинах, точно ее захлестнуло волной, и ссохшееся лицо стало безжизн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тояли сгорбившись, ни живы ни мертвы, будто перед ними прошла сама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уза!.. — вскрикнула объятая ужасом Кача, а Агнеса, всплеснув руками, закрыла ими лицо, уронила голову на колени и разры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мон Педрох, даже не проверив, дышит ли еще Зуза, молча снял шляпу, перекрестился и, глядя на вырезанную из жести фигуру распятого Христа,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помилуй… Зу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ка Туткуля узнала утром две новости: что Зузу отвезли в город к доктору и что жена Талапки родила ночью здорового м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в Мартиканиху, она сердито упрекнул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меня не позвали к Зу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ничего нельзя было сделать, т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таки… чай, я Зузе не чуж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иканиха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ей уж ничем нельзя было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узином доме никого не было. Туткуля направилась к кузнецу. Не могла сдержать любопытства, — как сердце чуяло, что у Талапки ее ждут интересные но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комнату, где в груде белых перин лежала побледневшая роженица, Туткуля прежде всего заметила не ее, а акушерку, которую еще ночью доставили из города. Молодая, стройная, с веселыми глазами, смешливая, так и заливается серебристым смехом. Чистенькая, в белом халате, от которого, казалось, все вокруг посветлело, она купала розового плачущего младе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слови вас… — поздоровалась Туткуля. Она склонилась над кузнечихой и, глядя на ребенка, произнесла: — Не сглазить бы, как две капли воды похож н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кузнеца счастливо улыб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тет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куля присела на постель в ногах. На языке у нее вертелся вопрос, и она никак не могла дождаться, чтобы акушерка вышла из комнаты. Когда та наконец вышла, она таинственно наклонилась к Талап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не позвали Грох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нечиха, ослабевшая и бледная, побледнела еще больше и прямо задрожала от отвра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идели ее руки? Настоящие когти! А грязи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Никогда не заме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чера заметила, — продолжала кузнечиха, в ее голосе все еще дрожал страх. — Вы только посмотрите на нее… может быть заражение крови… Не хочу ее оговаривать, боже сохрани, но кто знает, почему у нас столько женщин ум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куля словно вдруг поняла что-то, ей стало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Зузой, говорят, очень плохо. Ее повезли в город к доктору, м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успела докончить. По улице, под окном, бежала какая-то баба в белом платке и испуганно 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уза… отдала богу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лапка, стоявший перед домом с молотом в руках, пере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уза! Педрох ее везет… — и побежал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куля вскочила, бросилась к окну, но там уже никого не было. Она выбежала от кузнечихи не прощаясь и изо всех сил помчалась к Зузиной избе. Там уже плакали над Зузой убитые горем бабы; с помощью Шимона ее уложили на постель; несчастье, которое сегодня постигло Зузу, завтра могло обрушиться на любую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говорил доктор? — спросила Туткуля Шим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ажение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мон посмотрел тетке в глаза, потом опустил свой здоровый глаз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них нарастал шум, любопытство и шепот. Многие бабы даже забыли отложить мотыги и все еще держали их в руках, словно хотели опереться на них, чтобы выдержать тяжесть, которая легла им на душу при виде чужого несчастья. Из угла послышалось громкое ры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куля не плакала, ее сухие глаза глубоко ввалились, она молчала и долго всматривалась, ни о чем не думая, в лицо Зузы. Но вдруг она словно ожила, в ее глазах блеснул огонек. Она подошла к постели, откинула перину, склонилась над Зузой, приложила ухо к ее груди. Все затихли, затаив дыхание, не мигая: стояли и ждали. Наконец, тетка выпрям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она еще ж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х охватил испуг. А тетка продол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а, бедняжка, ослабела,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правда. Тетка слышала слабое биение Зузиного сердца. Правда, оно доносилось откуда-то из бесконечной дали, словно ты стоишь на опушке дремучего леса, а на противоположном конце его, которого даже не видно, стучит дятел: тук, тук! Она сама не верила этому: может быть, это билось ее собственное встревоженно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 — произнесла она наконец шепотом, поднося палец к губам. — Оставьте ее, пусть отдо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ы разошлись послушно, как овцы. Остались только Агнеса с Ка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ка Туткуля отправилась прямо к Грохалке. Вошла, едва поздоровалась, подошла к столу, на котором бабка сбрызгивала белые головные платки перед воскресеньем, и молча села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м пришла? — спросила Грохалка после долгого молч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куля не ответила. Она посмотрела на Грохалкины руки: на столе, на белом разложенном платке, лежали руки бабки с длинными, давно не стриженными, острыми ногтями, под которыми было полно черной грязи. Туткуля смотрела на них — и перед ее глазами были не Грохалкины руки, а огромные когти хищного зверя, обагренные невинной кровью и все еще не насытившие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м пришла? — повторила бабка сво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куля — обычно тихая и добрая женщина — встала, подошла близко к Грохалке и, впившись в ее лицо горящими злыми глазам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била Зу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вздрогнула пораженная Грох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куля не дала ей опомниться и сразу выпа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Ты убила ее… своими грязными ког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итуха только сейчас поняла, в чем ее обвиняет Туткуля. Ее слабые колени задрожали, ртом она беззвучно ловила воздух; наконец она выдавила и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 Зу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куля ничего не ответила и выбежала 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олудня в избу Зузы вошла старая Гущавиха. Тихонько переступила она порог, еще тише взялась за ручку двери и остановилась без единого слова. Белый платок, свисавший с плеч, прикрывал ее плоскую, высохшую грудь. Она вся была словно стебелек соломы, на который достаточно подуть ветру — и он упадет. Гущавиха закашлялась от спертого воздуха и боязливо оглянулась по сторонам. Потом подошла к окну, хотела отворить его, шепча: «Нужно душу выпустить к 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нужно, — подскочила к ней Кришицова и удержала за руку, — ведь Зуза еще ж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знал точно, но все поверили тетке Тутк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щавиха осталась неподвижно стоять у окна. В ее глазах застыло горе; это горе приняла на себя ее материнская любовь, чтобы облегчить тяжесть, которая свалится на плечи Павла, когда он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бабы спохватились. Карабкова — мать Юро —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о Павла-то забыли! Телеграмму надо бы пос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никому не пришло в голову послать телеграмму. Все почувствовали за собой вину — и молчали. Гущавиха вытерла уголком платка глаза и нос и тяжело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ол скоро приедет… Сегодня суббота. Старик пошел ему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скоро на дворе послышались шаги. Бабы замерли в ожидании: мороз пробежал у них но коже, дыхание остано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 смотрели на двери, боялись; только невольно отступили в сторону, освобождая дорогу. И лишь Гущавиха смотрела на дверь глазами, полными страха и материнской любви, чтобы поддержать Павла, помочь его г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ы почувствовали, как отворились двери, услышали, как тихо, нерешительно шел Павол к постели Зузы. Сгорбленный, с опущенной, втянутой в плечи головой, он выглядел как человек, который ожидает, что ему вот-вот нанесут удар. Руки бессильно повисли вдоль 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проронил ни звука. Подошел к постели, его полный муки взгляд скользнул по мертвому лицу Зузы, и вдруг он, словно подкошенный, упал на колени и зарылся головой в перину. Все ждали, что он расплачется, смотрели на его голову — не трясется ли, на плечи — не содрогаются ли; но все было тихо, мертво в комнате, и баб охватил уж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одной из них, даже Туткуле, не хотелось утешать Павла ложной надеждой, что Зуза еще жива. Все поняли, что это конец: непостижимый, неведомый, страшный, не имеющий начала и содержащий в себе нечто неотвратимое, как огромная глыба, которую никому не своротить, и для этого в человеческом языке есть только одно слово: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ть пропитала воздух, наполнила всю избу, парализовала людей, завладела ими. Они стояли не дыша, им казалось, что и они умир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этого состояния вывела всех мать Павла. Она подошла к нему, положила ему на голову свою сухую, морщинистую руку и про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тешит тебя господь, мальчик мой… — и расплак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ы словно освободились вдруг от тяжести, переполнявшей их, причинявшей им мучительную боль, — она вылилась в неудержимом плаче. Ни одна из них не скрывала слез. Наоборот — они были благодарны Гущавихе, которая нашла для всех это единственное изб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вздрогнул. Потом встал, обвел комнату невидящим взглядом, который, словно подстреленная птица, тут же упал на землю, и глух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вала она мне что-нибудь… перед смер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неса не знала, что ответить; колебалась, не хотела причинять Павлу боль, знала, что Павлу будет тяжело услышать неоконченное завещание Зузы. Но потом реш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тешит тебя господь, Павол, она умерла с твоим именем на у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снова спросил надломлен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а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ла, — с плачем вспоминала Агнеса, — только выдохнула: «Скажите… Павлу… что 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рнулся к постели и снова упал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рак с трудом пробивался через окна в комнату и постепенно вытеснял свидетелей горя Пав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авол остался один. Черная тьма окружала его, черная тьма была у него на душе. Он ни о чем не мог думать. Он зарылся головой в перины и пытался заставить себя зацепиться за какую-нибудь мысль, которая могла бы объяснить это несчастье, но в голове была беспредельная пустота, как ночь без единой звездочки. «Скажите… Павлу… что я его…» — повторял он в сотый раз недоговоренные слова Зузы, пытался дополнить их словом, которое не причиняло бы боли, которое было бы как любящая рука на горящем лбу. Но он не мог найти ничего, страшная пустота поглотила сознание, он сходил с ума от своего бессилия. Он стоял на коленях перед Зузой час, два и больше, словно ждал, что Зуза откроет наконец свои сомкнутые бескровные губы и докончит, доскажет то слово, которое унесла с собой. Он так горячо желал этого, с таким отчаянием искал выход из этой ужасной неизвестности, что если бы он даже дождался слов «ненавижу, проклинаю», ему стало бы легче. А вокруг стояла тьма, черная, как уг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за ним вспыхнул слабый огонек и снова погас. И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и осторожно, словно боясь чего-то, повернул он голову. В углу избы, там, где был стол, Туткуля зажигала лампадку перед образом богородицы. Потом она подошла к Павлу и дала ему то, что он тщетно искал на мертвых уст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мучь себя, Павол, и пожелай ей вечного покоя. Она тебя любила.</w:t>
      </w:r>
    </w:p>
    <w:p>
      <w:pPr>
        <w:pStyle w:val="Level2"/>
        <w:rPr>
          <w:rFonts w:ascii="Times New Roman" w:hAnsi="Times New Roman" w:cs="Times New Roman"/>
          <w:color w:val="auto"/>
          <w:sz w:val="20"/>
          <w:szCs w:val="20"/>
        </w:rPr>
      </w:pPr>
      <w:r>
        <w:rPr>
          <w:rFonts w:cs="Times New Roman" w:ascii="Times New Roman" w:hAnsi="Times New Roman"/>
          <w:color w:val="auto"/>
        </w:rPr>
        <w:t>X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зу похоронили на кладбище под лиственницей. Лиственница каждый год весной покрывается свежей зеленью, а к осени на ней появляются коричневые шишечки, птицы на нее садятся круглый год. На хорошем месте лежит З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ка Туткуля, если бы и захотела, нипочем не смогла бы удержать при себе тайну Зузиной смерти. Она раз-другой пробежалась по деревне и вот, не прошло и недели, а обо всем уже узнали жандармы. Они доложили об этом деле в районное управление, и Грохалка попала под суд. Туткуля, которая должна была пойти в качестве свидетельницы, всячески старалась отвертеться от этого, и даже на восьмерке добрых лошадей едва ли удалось бы притащить ее в суд. Туткуля охотнее провалилась бы сквозь землю, так она боялась с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а Грохалки не была доказана, но все увидали, что баба нечистоплотна и глупа; ей запретили заниматься акушерской практикой. И она действительно бросила это дело: боялась еще раз попасть под суд. Бабы, правда, рожать не перестали, но теперь им приходилось управляться сам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ошла и еще одна удивительная ве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мерти Зузы, кроме Павла, некому было заботиться об оставшемся хозяйстве. Но никому и в голову не приходило корить его за то, что он распоряжается чужой собственностью, хотя каждый знал, что они не были женаты. А Павол и не скрывал ничего: картошку и овес продал так, чтобы все знали, а деньги отложил; корову отвел к отцу на двор, чтобы за ней легче было смотреть; куры тоже прижились у Гущавы; к тому же еще он на свои деньги поправил крышу и окна в Зузиной избе, хотя там теперь никто не 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лось, мужики спрашива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вечно так будешь заботиться о чуж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е это, — отвечал тогда Павол, — но и не чужое оно мне. Все-таки…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хозяйство, и дом, и каждая вещь в нем были так близки Павлу! Из этой миски они не раз ели вместе, сидели за этим столом, входили и выходили через эти двери. В воздухе до сих пор стоял запах моченой кудели, тут таз — в нем она мыла посуду, вот почерневшие лики святых, перед которыми она молилась. Все, все было как прежде, каждая вещь оставалась на своем месте, и только той, которая касалась их, уже нет. Павол заботился о доме и хозяйстве, как человек, ухаживающий за могилой, возле которой он живет одними воспомин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о и было удивительно: люди без звука приняли все как нечто само собой разумеющееся. Зато староста Ширанец после смерти Зузы воспрял духом и частенько теперь бывал в необычно веселом расположении. А когда собутыльники, с которыми он часто кутил в трактире Магата, спрашивали у него о причинах такой перемены, он отв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пустяки, друзья, просто у меня как-то отлегло от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ответ никому ничего не объяс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авол, как ни противился, как ни старался перебороть себя, не мог избавиться от неприятного ощущения. Уже давно его томила смутная догадка, что на черствой душе Ширанца лежит какой-то грех, который гложет и преследует его, не давая покоя. И только теперь, после смерти Зузы, староста наконец вздохнул свободно. Павол старался избегать этих мыслей, как избегал и встреч с мерзким, насквозь лживым старостой. Однако прошло немало времени, прежде чем Павлу удалось подавить в себе это неприятное ощущение и забыть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ремя летело, как испуганный конь. Приближалась зима. По утрам люди вставали позднее, так как дел особых не было; только кое-где раздавался равномерный стук цепов: на гумнах домолачивали последний овес. Косогоры поседели от инея, а когда немощное солнце вскарабкивалось на черные вершины, иней таял, на траве и на голых ветках ясеней повисали сверкающие алмазные капли. В поле, нахохлившись, сидели продрогшие куропатки, в лесу сипло каркали вороны. День ото дня постепенно все замирало, и в воздухе, разорванном колючими ветрами, носилось зловещее предвестие. Только дети радовались первому снегу. Взрослые боялис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ноября, через месяц после смерти Зузы, Павол вернулся из Витковиц домой, швырнул в угол пустой мешок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последн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вздрогнул. Не сразу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след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ий раз был на работе. Больше не пойду. Уво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тарика внутри что-то оборвалось. Надежда, что теперь Павол будет приносить заработок домой, исчезла, как слизанный солнцем иней на дереве. Мать зашевелилась на печке и непонимающе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ебя уво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словно погрузился в глубокий траур. Сами собой прекратились разговоры: все ходили, как чужие; и, если кто-нибудь ронял слово, остальные с удивлением глядели на смельчака, у которого хватило отваги нарушить мертвое оцепенение. Долго не могли они стряхнуть с себя паутину гнетущего молчания. А стряхнуть ее пришлось, когда узнали, что они не одиноки в своем не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ревне было немало домов, над которыми вдруг грянул гром. А черная туча суровой зимы без работы, туча, которая висела над всем краем, сулила новые грозы. Кубалик, старый и опытный рабочий, пришел раз из Витковиц домой и обратно уже не вернулся. Приходили и другие — односельчане и жители окрестных деревень — и тоже оставались дома. А те, что иногда подрабатывали в городе на лесопильном заводе, даже не ходили просить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сному промыслу пришел конец, — говорили они, слоняясь от одной избы к другой, не высовывая и носа из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и победнее, которые зимой обычно подрабатывали в долинах на перевозке леса, шмыгали носом и растерянно повтор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ерно: конец… Зачем нам теперь лош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икан, который никогда слова лишнего не проронит, сказал однажды, отчеканивая кажд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ц света грядет, други. Или что-то произойдет… Люди хотят жить, а это не жизнь. Господский пир, на котором мы только кости гл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сказал, но в каждом слове была правда. Почва колебалась у них под ногами, они не знали, куда девать праздные руки, в какую сторону обратиться: везде пустота и неопределенность, люди же искали в этом мире чего-то постоянного, надежной опоры, такого места, где каждый день приносил бы верный кусок хлеба. Ведь во всей деревне не было ни одного достаточно обеспеченного хозяина, за исключением фарара, Магата и еще немногих. Только Шамай еще держался: кроме участка земли, у него было место на государственной службе. И тот, кто вспоминал о нем, ревниво скрывал это от других, говоря себе: «Пойду в город, попрошу начальника станции, чтобы взял меня на службу! Будет верный кусок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режде чем кто-либо успел осуществить это детски-наивное намерение, по деревне разнеслась 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мая уволили с железной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ие, как ураган, подняло на ноги всю деревню. К Шамаю тотчас же набился полон дом людей: просмоленные мужики с натруженными руками, угловатые, сгорбившиеся, похожие на вопросительные знаки, которым суждено было дожить до крушения своих последних иллюз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Адам? — спрашивали они хмурого Шамая. — Ведь государственная служба — дело наде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те, — отве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 понимали, и Шамаю пришлось растол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ее время мы работали только по договору. Платят гроши… и держат, только пока ты нужен. И в любое время могут выгнать с работы. Вот меня и выг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ез при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при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том все же вспомнил од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и, что приходится экономить. Нужно, мол, пятерых договорных уволить, чтобы хватило на жалованье главному управляющему. А тем, что остались, придется еще больше гнуть спину, чтобы выполнить еще и нашу работу. Экономят на бед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как на фабриках, — заметил Куба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Шамай подтвер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 же самое. Ведь… господа всюду одинак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оисшествие тронуло не только тех, кто тайком готовился идти в город к начальнику станции. Оно и остальных всерьез выбило из колеи. Если прежде можно было сказать: «Хорошо Шамаю, у него есть верный заработок!» — то теперь оказалось, что все не так, и это пугало. Особенно больно было от сознания, что в этом мире для бедняков нет ничего надежного, что они оказались игрушками в руках какого-то взбесившегося безумца, который помыкает ими по своему произволу. Больно оттого, что в этом мире для бедняков постоянной была только страшная неопредел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жалась суровая зима. Крестьян пугали и приводили в отчаяние окладные листы, они гнали их в город, к дверям банков, а там уже толпились, ругаясь и кляня свою судьбу, городские ремесле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го же, скажите, нам работать, — говорили они мужикам, дрожащим от холода в домотканых штанах, — на кого, если вы сами идете за ссу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махнул рукой, сплюнул так, будто плевал в лицо несправедливой судьбе, и со злостью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всего закрыть совсем эту лавочку… и айда по с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им согласились. Мужики и подавно не знали,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вету… — Они нерешительно качали головой. — Кто его знает. Опять же дротары у нас говорили, что и там худо. Повсюду, говорят, большая нужда. Многие решили остаться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абы, — добавил один из мужиков, — у которых мужья во Франции или в Америке, давно не получают от них денег. Им там тоже туго при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Гавлас прекрасно знал все это. Он, как врач, держал руку на пульсе края, жизнь которого лежала перед ним, как на ладони. Он давно знал, что не визжат больше лесопилки в долинах, что не покрикивают в черных лесах возчики, что рабочие возвращаются из Витковиц и уже не едут туда снова, что мужики гонят на продажу последнюю скотину из хлева и выпрашивают в банках ссуду под земельный участок; знал, что дротары и зимой сидят дома, так как теперь нет никакого смысла рвать подметки, шатаясь по свету. Он знал все — но врач из него был плохой. Причину всех бед и несчастий он видел только в алкоголизме и потому ставил перед собой единственную цель: бороться с ним. Редко когда в его газете появлялась статья, которая не отдавала бы спиртным. Но это была борьба не с прямым, а с косвенным виновник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авда, однажды редактор Фойтик, хоть и с большим опозданием, перепечатал в «Вестнике» из другой газеты следующую корреспонденцию:</w:t>
      </w:r>
    </w:p>
    <w:p>
      <w:pPr>
        <w:pStyle w:val="CiteSubTitle"/>
        <w:rPr>
          <w:rFonts w:ascii="Times New Roman" w:hAnsi="Times New Roman" w:cs="Times New Roman"/>
          <w:color w:val="auto"/>
        </w:rPr>
      </w:pPr>
      <w:r>
        <w:rPr>
          <w:rFonts w:cs="Times New Roman" w:ascii="Times New Roman" w:hAnsi="Times New Roman"/>
          <w:color w:val="auto"/>
        </w:rPr>
        <w:t>«Последствия краха Коммерческого банка в Париже для наших соотечественников</w:t>
      </w:r>
    </w:p>
    <w:p>
      <w:pPr>
        <w:pStyle w:val="Cite"/>
        <w:rPr>
          <w:rFonts w:ascii="Times New Roman" w:hAnsi="Times New Roman" w:cs="Times New Roman"/>
          <w:color w:val="auto"/>
          <w:sz w:val="20"/>
          <w:szCs w:val="20"/>
        </w:rPr>
      </w:pPr>
      <w:r>
        <w:rPr>
          <w:rFonts w:cs="Times New Roman" w:ascii="Times New Roman" w:hAnsi="Times New Roman"/>
          <w:color w:val="auto"/>
        </w:rPr>
        <w:t xml:space="preserve">Крах банка </w:t>
      </w:r>
      <w:r>
        <w:rPr>
          <w:rFonts w:cs="Times New Roman" w:ascii="Times New Roman" w:hAnsi="Times New Roman"/>
          <w:color w:val="auto"/>
          <w:lang w:val="fr-FR"/>
        </w:rPr>
        <w:t xml:space="preserve">«Banque Commerciale de Prague» </w:t>
      </w:r>
      <w:r>
        <w:rPr>
          <w:rFonts w:cs="Times New Roman" w:ascii="Times New Roman" w:hAnsi="Times New Roman"/>
          <w:color w:val="auto"/>
        </w:rPr>
        <w:t xml:space="preserve">нанес большой ущерб нашим согражданам. Он затронул интересы девятисот мелких вкладчиков — чехов и словаков, ударил прямо по бедным промышленным и сельскохозяйственным рабочим, которые из-за банкротства Коммерческого банка лишились всех своих сбережений, накопленных тяжелым многолетним трудом. Название банка ввело их в заблуждение. Они считали его филиалом одного из чехословацких банков, чему способствовало также и то обстоятельство, что персонал банка состоял из чехов. Само собой разумеется, банкротство вызвало возмущение у пострадавших, а у всех граждан — недоверие к подобного рода предприятиям, так как оно является уже четвертым по счету: Земельный банк, «Богемия», </w:t>
      </w:r>
      <w:r>
        <w:rPr>
          <w:rFonts w:cs="Times New Roman" w:ascii="Times New Roman" w:hAnsi="Times New Roman"/>
          <w:color w:val="auto"/>
          <w:lang w:val="fr-FR"/>
        </w:rPr>
        <w:t xml:space="preserve">«Paris — Prague» </w:t>
      </w:r>
      <w:r>
        <w:rPr>
          <w:rFonts w:cs="Times New Roman" w:ascii="Times New Roman" w:hAnsi="Times New Roman"/>
          <w:color w:val="auto"/>
        </w:rPr>
        <w:t xml:space="preserve">и теперь — </w:t>
      </w:r>
      <w:r>
        <w:rPr>
          <w:rFonts w:cs="Times New Roman" w:ascii="Times New Roman" w:hAnsi="Times New Roman"/>
          <w:color w:val="auto"/>
          <w:lang w:val="fr-FR"/>
        </w:rPr>
        <w:t xml:space="preserve">«Banque Commerciale». </w:t>
      </w:r>
      <w:r>
        <w:rPr>
          <w:rFonts w:cs="Times New Roman" w:ascii="Times New Roman" w:hAnsi="Times New Roman"/>
          <w:color w:val="auto"/>
        </w:rPr>
        <w:t>После этого развитие чехословацкого банкового дела приостановится на длительное время. Злонамеренные лица сеют еще большее недовер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ие из читателей «Вестника» обратили внимание на это сообщение. Оно не заставило особенно задуматься даже Павла, Юро, Мартикана, Шамая, которым газеты попадали в руки чаще, чем другим. Они прочитали, согласились в том, что это свинство, обругали банки за подобные грабежи и отложили газету. И может быть, никогда бы не вернулись к этому сообщению, если бы жизнь своим тяжелым кулаком не нанесла им удар прямо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гда косогоры и крытые дранкой избы уже засыпало снегом, когда ветер гнул деревья и они гудели, как церковные органы, из Франции неожиданно приехал муж Гата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правился туда три года назад и теперь вернулся. Вернулся исхудалый, оборванный, без сбережений, с парой тяжелых башмаков и грязным бельем в мешке, с болью и гневом в сердце. И снова всколыхнулась вся деревня, от одной избы к другой полетели, словно вороны, мрачные слухи, люди собирались потолковать и жадно ловили каждое слово Гаталы о том, как невыносимо тяжело стало теперь жить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тала рассказывал с болью, словно резал по-жив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видели, как было дело: пришел агент в деревню, и мы подписали контракт. Тогда мы ничего не знали, во французском контракте не поняли ни слова, — но ведь там стояли печати наших властей; не станут же они продавать нас на бойню, как баранов, — думали мы. И все-таки нас про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али? — вырвалось у некото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Иначе это не назовешь. Привезли к французской границе, и там нас разобрали агенты французских фабрикантов. А тех, за кем агенты не явились, жандармы отвезли на место под конвоем. Потому что мы уже не были свободными людьми. Мы стали… товаром. Я попал на угольные шахты в Па-де-Кале. Там уже было несколько тысяч словаков, главным образом из Липтова. От них мы и узнали, в какую попались ловушку и что это за контракт. Оказалось, мы обязаны были три года работать в шахте за два франка пятьдесят сантимов в час и, если нужно, по двенадцать часов в день. И это без еды и жилья: за койку в бараке с нас удерживали из жалова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не пошли работать в другое место? — спроси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тала горьк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б этом господа позаботились. В контракте было оговорено, что без разрешения хозяина никто не имеет права оставить рабочее место, что это, мол, карается законом. Ну, а мы же подписали контр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рабы, — вздыхали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которые уже давно во Франции, рассказали нам немало всяких историй о тех, кто не выдерживал и убегал за море или на родину — без денег, без паспорта, безо всего. Мало кому повезло, чаще всего они попадались, их арестовывали и все-таки заставляли отработать весь срок. К нам приставили шпиков, те подслушивали каждое наше слово. Очень боялись бунтовщиков. Как-то раз задержали одного нашего земляка за участие в демонстрации, а когда узнали, что он иностранец, выслали за границу. И с каждым мало-мальски сознательным рабочим так поступают, потому что у них и от своих-то голова кругом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Гатала рассказывал, комната наполнилась дымом. Голубоватыми облачками он плавал под потолком, унося с собой вести из дальних стран, из мира несправедливостей и горя. До сих пор все, кому не давали покоя праздные руки, лелеяли одну мысль: продать здесь все и отправиться по свету — пусть даже за моря и океаны — за новым счастьем! А сегодня не только Павол, Юро, Кубалик и Шамай, но каждый, кто уже давно сидит без работы, был до глубины души потрясен рассказом Гаталы, в котором, по всему видно, можно верить каждому слову. Все поняли, что не имеет смысла бродить по свету, как бы он ни был широк, что бегство не приведет к счастью, что и во Франции, Аргентине, Канаде все та же кабала и та же нужда… Невольно им пришли на ум слова Мартикана: «Конец света грядет, други. Или что-то произ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ие из наших, — продолжал Гатала, — думали: «Продержимся как-нибудь эти три года, а потом освободимся от всяких контрактов. Будем работать наравне с французами — за шесть франков в час». Как бы не так! Господа-то похитрее их. Им просто не продлили право на жительство — паспорт или еще какую-то чертовщину, — и они должны были вернуться в Чехословакию. За вами, говорят, придут агенты с контрактом, и вы подпишете по два франка в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вечера уже были длинные, за такой беседой время пролетало быстрее птицы, и, как птица, вечер махал своими черными крыльями. В первый же вечер Кришица, долговязое, тощее тело которого, казалось, громче всех кричало о нужде, спросил Гат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скопил сколько-нибудь? Ведь за три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тала отрицатель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вно столько, сколько я когда-то послал домой. Остальное у меня от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было, что Кришица коснулся самого больного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т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нк. Наш собственный банк. Лопнул… и 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тале не хотелось распространяться на эту тему: слишком свежа была рана. Так люди ничего толком и не узнали, слушали только, как Гатала проклинал все банки и клялся всеми святыми никогда в жизни не класть туда денег, хотя бы у него был целый миллион. Позже он поделился с Пав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 это было, братец. Представь себе, столько лет мы надрывались на работе, не ели досыта, не пили, все под землей рылись, чтобы принести домой какой-нибудь грош… а такой вот банк, в котором сплошь воры да спекулянты, порастрясет твои соленые от пота и крови гроши — и лопнет. Не только я потерял все. Один чех из-за этого пове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ятил и повесился. Они, чехи, как-то менее выносливы, чем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прекрасно понимал, что пришлось вынести такому вот Гат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вете нет предела несправедливости одних и страданиям и отчаянию других. Дело было как раз накануне рождества. Ударили жестокие морозы. В лесу на обвисших ветках елей, как на усах возчиков, искрился иней. Скованное морозом шоссе звенело под копытами лошадей, и ветер разносил этот звук от Польши вниз по долине. Избенки как будто осели еще больше, притаились, словно боялись шевельнуться в этом царстве стужи и буранов. Из-за морозов прекратилось всякое движение, и деревня замерла в немом ожидании. Чего еще можно было ждать? Прихода Спасителя, в честь которого школа сотрясалась от детских колядок? А может быть, ждали иного Спасителя, которому нет места в фальшивом блеске сельских алтарей, но который воцарился бы в сердцах людей и возвестил им о грядущей радости жизни на земле? Или замершая деревня просто-напросто притихла в ожидании удара — бог весть 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ревне еще не оправились от тяжелого впечатления, которое произвело на всех возвращение Гаталы, не улеглись еще пересуды насчет жестокости и фальши сильных мира сего, как на головы мужиков обрушился новый страшный удар. Вот и получилось, что не одного Гаталу постигла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еред самым рождеством, адвокат Гавлас схватил телефонную трубку и, почти не дожидаясь, пока его соединят,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ему ответили из районного у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росил трубку и выбежал из дому, совершенно не зная, впрочем, куда и к кому обратиться. На площади уже собирались группками люди и о чем-то оживленно спорили; издали было трудно разобрать слова, видно было только, как они взволнованно жестикулировали. Выходили на улицу лавочники, перекликаясь друг с другом; ремесленники в синих или зеленых фартуках толпились перед мастерскими, не скрывая тревоги. По площади шел старый, сгорбленный мужик в крпцах и белой суконной галене, на которую из-под войлочной шляпы падали длинные сальные космы желто-седых волос. Удивленный неожиданным всеобщим волнением и переполохом, он остановился возле какой-то группы и, дотронувшись в знак приветствия до шляпы, спросил,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дитный банк объявил себя банкротом, дядя, — ответил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что он не понял, объяс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нк Розенцвейга лопнул…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 старого Шванцара, ободранного мужика из горной деревушки, голова варила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сть не произвела на него никакого впечатления, и он никак не мог взять в толк, из-за чего в городе такой переполох. Всю свою жизнь он провел среди холмов, лесов и пастбищ, в нужде держался божьих заповедей, денег у него не было, и поэтому он не носил их в банк и не получал оттуда кредитов; у него на ремне было довольно дырочек, и он то распускал его, то стягивал, в зависимости от того, какой выдавался год. Так что могут лопнуть хоть все банки мира — старый Шванцар бровью не по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все были такими, как старый Шванц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только город был выведен из равнове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больше были напуганы в деревнях. Повсюду знали филиал жилинского кредитного банка, который все называли «банком Розенцвейга» то ли потому, что он стоял неподалеку от трактира Розенцвейга, то ли потому, что в банке всем заправлял адвокат Розенцвейг. Этот банк был известен небогатым хозяевам, которые до смешного мизерными суммами носили туда свои гроши, боясь потратить их дома, он был известен и женам дротаров и бродячих ремесленников, которые отдали в банк медяки, добытые кровью и потом их мужей. Но лучше всего его знали те, у кого сроду не было лишнего и кто робко приближался к дверям банка, чтобы попросить ссуду под залог лучших участков своей земли. Кому какое дело, что жадные лапы денежных пиратов протянулись ко всем деревням края, что они вольны распоряжаться жизнью и смертью бедных хозяев? Что за важность, если непомерно высокие ссудные проценты поглощают последнее, что у них было? И от избы к избе взволнованно поне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нк Розенцвейга ло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господи… что ж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ши кровные дене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нам их вер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люди были настолько ошеломлены этой вестью, что совсем растерялись. Советовались друг с другом, кричали и спорили, бегали к старосте и на жандармский пост. Все напрасно. Никто ничего не мог посоветовать, никто не знал, как отвести беду. Мелкие вкладчики, особенно женщины, на чем свет стоит кляли агентов, которых банк засылал когда-то в деревни, чтобы выманить у людей деньги. Беспомощно кляли их и наивно завидовали тем, кто не помещал деньги в банк, а наоборот, брал оттуда ссуды. Проклинали и бегали в город, осаждали запертый банк, заламывали руки и плакали, просили — все напрасно. Адвокат Розенцвейг даже к окну не подходил и в море отчаяния и горя оставался бесчувственным, как камень. Более того: он посылал своих агентов к вкладчикам, чтобы уговорить их согласиться на пятьдесят проц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ы ходили по деревням, нагоняя на всех еще больший страх и панику, хотя прекрасно знали, что банк все равно не сможет выплатить людям ни гроша. Люди совсем потеряли голову и были готовы н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дни д-р Гавлас старался успокоить людей, объяснить им причины банкротства и предостеречь их от всяких проходимцев. Он считал своим долгом сказать людям правду о том, что их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тник» вышел на этот раз большим тиражом И был нарасхват. Каждый номер переходил из рук в руки; отчаявшиеся, жаждущие люди черпали из него, как из кладезя премудрости, дрались из-за газеты, и от нее часто оставались лишь замусоленные клочки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 кричали обозленные мужики, — уже два года назад банк растратил четырнадцать милли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деньги растащили, ворю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й, не с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ли о том, что банк попросил у правительства предоставить ему мораторий</w:t>
      </w:r>
      <w:r>
        <w:rPr>
          <w:rStyle w:val="FootnoteCharacters"/>
          <w:rStyle w:val="FootnoteAnchor"/>
          <w:rFonts w:cs="Times New Roman" w:ascii="Times New Roman" w:hAnsi="Times New Roman"/>
          <w:color w:val="auto"/>
          <w:sz w:val="20"/>
          <w:szCs w:val="20"/>
        </w:rPr>
        <w:footnoteReference w:id="25"/>
      </w:r>
      <w:r>
        <w:rPr>
          <w:rFonts w:cs="Times New Roman" w:ascii="Times New Roman" w:hAnsi="Times New Roman"/>
          <w:color w:val="auto"/>
          <w:sz w:val="20"/>
          <w:szCs w:val="20"/>
        </w:rPr>
        <w:t xml:space="preserve"> и получ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 морат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и об этом есть. Банк, мол, не обязан выплачивать вклады, даже если мы подадим на него в с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А по какому праву? По какому зак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акому закону? Сейчас объясню. Если ты украдешь двадцать крон, тебя накажут по закону. А если банк украдет у нас миллион, тут закон про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будет защищать его! Здесь вот… черным по белому написано: «Рассматривается в соответствии с финансовыми законами вопрос о предоставлении банку государственной субсидии из общественных фондов в сумме около четырех миллионов для удовлетворения требований вкладчиков. Это будет сделано, правда, при соблюдении определенных условий, в том числе: значительное сокращение административных расходов и взыскание всех сс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ущенные люди слушали и многого не пони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 же еще дают четыре миллиона, этим граби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для того, чтобы с нами рассчитаться! — воскликнул кто-то с надеждой в гол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ругих погубить! — возразил другой. — Не слышали, что ли? При условии — взыскать все ссу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которые они нам ссу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у нас ничего нет… где же мы возьм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млю отберут! Или еще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шквальный ветер, словно дикий вихрь пронесся над долинами. Земля разверзлась перед людьми, и они очутились на острове, в безнадежной пустоте. Не за что было ухватиться. Открылась оборотная сторона медали. У тех немногих, кто в первые дни бегал в город, плакал перед дверьми банка и молил вернуть свои вклады, затеплилась хрупкая, ласкающая сердце надежда: вернут наши денежки. Но эта обманчивая надежда расцвела на отчаянии огромной массы должников, у которых теперь оставалась лишь половина скота, полкрыши над головой и в поземельном кадастре — отметка о взятой под земельный участок ссу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д черными избами, над всем этим черным краем, застыл отчаянный и в то же время протестующий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начнутся экзеку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не помнили такого безрадостного рождества. А бывало, это был большой праздник! К нему начинали готовиться недели за две: наводили порядок, шили, вышивали, пели обрядовые песни и очищали от грехов душу. Спозаранку с фонарями ходили к заутрене, спускаясь в долину по узеньким, проложенным в глубоком снегу тропкам, и костел звенел, возвещая приход Спасителя; при этом мужики надувались, как голуби, взмывающие к облакам, откуда должен был снизойти Справедливый, и голоса их звучали, словно пастушьи рожки. И все тогда выглядело празднично — и фарар в сверкающей, переливающейся ризе, и пономарь в мягких бесшумных крпцах. А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бирались и не вышивали, притихли в своих избах — было не до песен. К заутрене собралось только несколько женщин, и их голоса хрипло звучали в морозном декабрьском воздухе. Не слышно было мужских голосов, подобных пастушьим рожкам. Канун праздника проходил в мертвой тишине. А когда подошел сочельник и пастух в полночь протрубил перед костелом двенадцать, всем показалось, будто некий таинственный голос отсчитал деревне последние минуты. Даже от веселой рождественской мелодии органа не просветлели лица молящихся. Они остались безучастными и тогда, когда фарар в блестящих одеждах возвестил: «Родился Спас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Спас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год слышали люди эти слова, но с каждым годом им становилось все хуже. Сколько объявлялось у них зримых и незримых спасителей, все они сеяли в сердцах людей надежду, но все кончалось обманом. Посулы, обещания… а настоящей помощи не было. Были обещания, была юридическая консультация в городе, была солома, которая прикрыла очередное надувательство господ, и наконец: вот этот фарар, который громогласно сулит им дорогу в рай, а сам вместе с Магатом готов содрать с них шкуру. И в душе и вокруг была ужасная пустота, глухая и безмолвная, без единого звука. Позовешь ли в отчаянии, закричишь ли от боли — ни звука в ответ, только и услышишь, как замрет вдали твой беспомощный зов. Людей много, но каждый одинок, до слез одинок. Говорят, тяжело умирать, но гораздо тяжелее жить в этом несправедливом мире. Люди расходились из костела по своим приземистым избенкам, и почти никто не произнес ни слова. Воздух искрился, земля звенела, серебрясь в лунном свете, в окнах тихо горели керосиновые лампы, и над заснеженными полями разносился собачий 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емле воцарился покой, безбрежный и тихий. Только у людей не было пок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ким камнем лег на душу черный призрак, и никак от него не избавиться. Пока он еще только лежал, неподвижно и мрачно, а что будет, когда он соберется с силами и возьмется за дело? Начнет душить, бесноваться и рушить все устоявшееся, сбивать с ног и подминать под себя, — кто тогда поможет и спасет? Если каждый так од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траха, растерянности и злобы у людей перехватывало дыхание, когда они до конца осознавали, что пройдет рождество, и ничего не изменится, что с каждым днем все неотвратимее становится грозный призрак, который неотступно преследует их с момента краха розенцвейговского б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нутся экзеку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и на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сь вскоре после рождества. Слух об этом принесли из города и соседних деревень. Рассказывали, что в городе у ремесленников распродают готовые изделия, инструменты и станки, оставляя людей без средств к существованию. Рассказывали об экзекуциях, т. е. об описи имущества в деревнях — это было в сто раз хуже, потому что все шло в банк и на налоги. Слезы, отчаяние и гнев перекидывались из потерпевших деревень туда, где еще не побывали судебные исполнители, и люди, не зная, что делать, кричали, советовались друг с другом, ища средство спасения. Но что могут посоветовать бессильные, беспомощные люди, как им защищать друг друга, если их всех постигла одна и та же беда? Каждый, как улитка, замкнулся в себе со своим горем. Не было доверия, не было сочувствия, не было единения. Было только отчаяние, с которым каждый боролся в один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вопрос висел над деревней и нагонял на людей уж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идут?.. И ч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ый призрак описи имущества, голодной зимы и безработицы грозовой тучей навис над людьми и не рассеивался. Не было ветра, который разогнал бы эту ту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Гущава тайком отправился в город. Прошмыгнул в банк, как побитый пес, смял под мышкой баранью шапку и униженно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посмотрите… а то мне слишком много назначили к оп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им не захотели разговаривать. Сколько тут было таких посетителей! Наконец, какой-то чиновник в очках сниз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лишком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зял ссуду в тысячу пятьс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ки погрузились в огромные зеленые фолианты. Гущава замер. Каждая минута казалась вечностью. Наконец чиновник из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чего вы глупы, люди добрые! А проценты вы с каких пор не платили? Одних процентов набежало на двести к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ущавы подкосились ноги. В самом деле: о процентах-то он совсем позабыл! В голову пришла наивная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я до завтра заплачу проценты… мое не будут распро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новник, спрятавшись за стеклами очков,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латите.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щава выбежал из банка и помчался обратно домой. В голове у него стучало: «Двести крон! Двести крон!» От этих двух слов зависела его жизнь. И, едва добежав до деревни, не заходя домой, он начал с первой же из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 Христа… одолжите мне двести крон, сос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кочил с пустыми руками из первой избы и побежал во вторую. Результат был всюду один. Его охватила я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и, соседи! Черт бы их по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добился он и от тех, с кем был знаком поближе. Чечоткова ему сказала: «Двести крон, мой милый? Откуда мне их взять? Все фирмы требуют за спиртное… у самой голова кругом идет». К Кришице он даже не пошел — тот был бедней церковной крысы. И Шамай, который по сю пору ходил в широком железнодорожном кожухе, жаловался: «Вы же знаете, каково мне. Хоть по миру иди». Педрох, давно растерявший остатки своего юмора, глянул на Гущаву мертвым стеклянным глазом и вздохнул: «Рад бы, кум, да ведь нет у меня. Что-то с нами будет!» Бедняга, ведь над ним нависла та же угр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щаву охватила бессильная ярость, жалость к себе и злоба. На дороге он чуть не расплакался от обиды, как ребенок, которому не дают того, чего он просит. Он бессвязно выкрикивал, сам не зная что, метался из стороны в сторону, был близок к помешательству, а в голове стучало: «Двести к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юди оставались безучастными — каждый дрожал от страха перед собственной бе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ущава, иззябший и голодный, добежал до верхнего конца деревни, с гор уже спускался тихий, спокойный вечер. И тогда в последней надежде, скорее похожей на последний приступ горя, он зашел к Мартикану. Тот сидел за столом, подперев голову руками, и молчал. В доме было тихо, словно перед бурей. Когда Гущава, напуганный, как мальчишка, неуверенно глядя на него, выложил свою просьбу, Мартикан встал из-за стола, сжал узловатые, просмоленные руки и сунул один из своих страшных, на все решившихся кулаков ему под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м, не дури! Словно дитя малое… только соплей не хватает. Ты им деньги понесешь, а они у тебя лошадь все одно заберут. Иди-ка домой, проспись… а завтра поступай как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м и кончилась последняя попытка Гущавы. Только где-то внутри, в глубине, у него еще едва слышно звучала просьба: двести крон, несчастные двести крон, в которых, наивный, он видел свое спасение и которых в целой деревне не мог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шел домой и спросил о Павле. Его не был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утром ушел, — отвечала Гущавиха, — не знаю куда. Говорил что-то о Жилине, но пошел пешком… Не знаю. Вернется только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ак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щава повалился на постель и попытался заснуть, но не мог. Сердце бешено колотилось в такт словам Мартикана, от которых стучало в висках: «Проспись… а завтра поступай как знаешь!» Но как тут спать, если не спится? Если не знаешь, как поступить завтра? Никто не поможет, никто не посоветует, как быть. И хотя Гущава без конца думал и терзал свой измученный мозг до самого утра, он так ничего и не придумал и остался со своей бедой один, словно засохшее дерево в густом лесу. А утром на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когда под ногами судебных исполнителей заскрипел слежавшийся снег, превратило деревню в скорбное место казни. Представители закона все же пришли — хотя многие надеялись, что они пройдут мимо, — они обрушились на деревню, как мор, вызвав жуткую панику и сумато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уже здесь! — раздалось на нижнем конце и полетело вверх по деревне. — Уже начали у Мариняков и Юр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х охватило ужасное волнение. Те, кому сегодня не угрожала опись, мчались на нижний конец посмотреть, что там делается. Их подхлестывали любопытство и страх перед тем, что может постичь и их. Потом бежали с нижнего конца на верхний и 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щи забир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юдей словно выпалили из пушки; они хватали вещи поценнее — даже кое-что из мебели — и тащили во двор, прятали в свинарниках, на чердаках в сене, заваливали соломой или закладывали смоляными поленьями, маскировали жерд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ось не найдут», — тешили себя надеж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де там! Тут же новый слух, страшнее преж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ву повели из х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виней ув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хрем пронеслась по деревне эта весть. Люди заметались. Что делать? Те, кто попрятал было вещи в свинарники, скорей бросились вытаскивать, подбирая новые тайники. Найдут не найдут, а что делать со свиньями? Их выгоняли в снег, на мороз, но свиньи жалобно визжали в высоких сугробах и выдавали своих хозяев. Взгляни кто-нибудь, что делается за гумнами, увидел бы, как с верхнего конца гонят в лес кто корову, кто теленка или лошадь. Коровы мычали, лошади взбрыкивали в глубоком снегу; им передался страх, переполнявший людей, и они неровной сбивчивой рысцой бежали туда, куда их гнали хозяева. И тут посреди общей паники раздался трезв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все с ума посходили? Нешто они не знают, у кого какая скотина? Ведь с ними ходит стар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сущая правда. Кто-т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глядишь, и оштраф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ех, кто поддался общему настроению и тоже бросился было уводить скотину, опустились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удебные исполнители продвигались к центру деревни, подобно раскаленной лаве, которую напустило на людей злое, всесильное, безжалостное божество. Они оставляли после себя яростные проклятия мужиков, заломленные руки женщин и плач испуганных детей. Толпа взбудораженных баб, следовавшая по пятам за судебными исполнителями, все росла и росла. К ней пристали и мужики во главе с Гаталой — те, кому дома уже нечего было защищ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вернули с шоссе, двинулись вверх по обочине и остановились перед домом Гущавы. И тут Гущава отважился на поступок, граничивший с безумием, которого от него никто не ож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готовился встретить их в дверях конюшни, широко расставив немощные ноги и заслонив перекошенный дверной проем своим тощим телом, которое, казалось, так и распирало от г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толпы отделился невысокий, коренастый судебный исполнитель в коротком полушубке, и за ним тонкий, гибкий и юркий еврейчик с плутоватыми глаз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те-с, показывайте нам свою лошадь, — как можно более мирно сказал судебный исполнитель. Он был хорошо информирован старостой Шира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меня никакой лошади! — взревел Гущава и еще больше раздался во всю ширь проема. А Гущавиха, кашляя и колыхаясь от рыданий, как пушинка, хватала чиновника за руки и умол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жальтесь над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ебный исполнитель повернулся к толпе, где стоял и староста, и отрывист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него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 переменил тон и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устите меня в конюшню, а н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шительно подошел к Гущаве, твердо глядя ему в глаза. А плюгавенький Краус, помощник адвоката Розенцвейга, из-за спины чиновника кричал на Гущаву испуганным голо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 существует закон! Вы за это мо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е суждено было договорить. Гущава, которого судебный исполнитель оттеснил в конюшню, судорожно обхватил его вокруг пояса, приподнял и с отчаянной силой, которой в нем никто не предполагал, вышвырнул вон из конюшни. Тот полетел прямиком на Крауса и увлек его за собой на землю. Все так и ах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обомлев от изумления, приросли к месту. Никто не произнес ни слова. Лишь в задних рядах один хлопнул в ладоши и воскликнул: «Вот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ебный исполнитель живо поднялся на ноги и, изрыгая проклятия, ринулся к входу в конюшню. И хотя все свершилось в доли секунды, добежать он не успел. Из конюшни показалась лошадь. Но не прекрасная, благородная голова с мудрыми глазами, а мощный конский кр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забирай лошадь! — исступленно заорал Гущава, щекоча кобылу под ребрами. Она стала брыкаться, высоко вскидывая тяжелый круп, грозя выломать дверную раму. А Гущава вне себя продолжал кр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ди, бери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людей кровь застыла в жилах, в первый момент все оцепенели при виде этого неожиданного зрелища. А слегка опомнившись, разразились аплодисментами, одобрительными возгласами, криками, не могли устоять на месте и подпрыгивали; гнев их как рукой сняло — накал его был так велик, что он лопнул, будто натянутая струна, и на смену ему пришло безудержное веселье. Лошадь в дверях яростно брыкалась, а они приветствовали этот своеобразный символ протеста, приветствовали поведение Гущ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Циприан… здорово-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на протеста не спадала, напротив — с каждым ударом копыт вздымались новые валы, сотрясая все вокруг подобно разбушевавшейся морской стихии. Но это ликование было вызвано не только поступком Гущавы. Накатила необузданная, безрассудная радость, как если бы тут вершился суд за обиды, беззаконие и муки, которые они приняли. Словно донимавший их бич попал в другие руки и обернулся против их притеснителей. У них не было времени осознать, что Гущава уже давно на грани безумия, что он просто дал выход своему безмерному отчая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устите меня в конюшню! — сделал последнюю попытку судебный исполнитель. Но в ответ из конюшни раздался лишь сатанинский смех и исступленный крик Гущавы: «Ну, иди сюда, вот же она… бери!» В воздухе взорвался дружный возглас общего ликования, а из толпы ехидно посовет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осподин, хорошенько попросите лошадь, чтобы она не брык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ыло уже не до смеха. Все взгляды были прикованы к судебному исполнителю, который у входа в конюшню расправил плечи, тщетно пытаясь скрыть свое бессилие под маской наигранного достоинства, и прокричал в душную, смрадную т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м дорого обо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мешного перепуганный Краус хотел опять вставить что-то о законах, но попытка его кончилась ничем. Все перекрыла злобная, площадная брань, которой Гущава отразил эту угр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ись ты в… чтоб ты провалился, судебная кры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была напоследок и из последних сил вскинула зад, а Краус и судебный исполнитель вместе с негодующим старостой двинулись со двора вниз к дороге. Толпа, шумная и торжествующая, покатилась за ними по пятам, так что передние успели расслышать, как судебный исполнитель приказал старо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ефонируйте в город, вызовите жандар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вор совсем опустел и голоса удалились, Гущава привязал ошалевшую фыркающую лошадь к яслям и вышел из конюшни. Дверь в сени была приоткрыта. Из комнаты доносились рыдания жены и невнятное бормотанье Он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лачьте, мам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безбрежная тишина. Никакого движения — даже яблоня, черная, голая, в кроне которой, на кривых ветвях, повисли снежные клочья, стояла не шелохнувшись. Она перевесилась через забор, простерев над двором ветви, словно благословляющую длань: «Мир вам!» Тишина, переливаясь по двору из угла в угол, шагнула в дом, повисла в морозном воздухе и навалилась на Гущаву, все еще смятенного, взбудораженного собственным бунтарством. Но как взвившийся на дыбы конь подчиняется узде и падает на колени, так и Гущаву укротила эта необъятная, бескрайняя тишь. Он вдруг ощутил, что остался один, что во дворе уже не гомонит толпа, в которой он черпал силы, не слышно выкриков, питавших его отчаянную решимость. Все исчезло, как наваждение, — стоило лишь протереть глаза. Он был совсем один среди этой тишины, дыхание его восстанавливалось, сердце стало стучать спокойнее, а кровь отхлынула от вис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щава стоял, вытянув перед собой руки с раскрытыми ладонями, как будто держал в них потерянный и вновь обретенный рассудок. Он не двигался, не озирался по сторонам, чувствуя, как из дверей конюшни ему в затылок дышит огромное чудовище с налитыми кровью, бешеными глазами, нагоняя на него ужас своим беззвучным ревом. А рассудок взывал: «Что ты натворил? Ведь все равно погибать: не сегодня, так завтра. За конский зад навсегда не спрячешься. Завтра вместе с кобылой уведут и тебя…» И Гущава вдруг очнулся. Не было никакого огнедышащего чудовища, это буйствовало исступленное отчаяние, лишившее его рассудка. И он то беззвучно в глубине души оправдывал себя: «Я же хотел, как лучше!», то с яростью сжимал ладони в кулак, словно грозясь отомстить своему рассудку за то, что он покинул его в трудную минуту. Настороженная тишина не отступала, заполнив все вокруг и поглотив его; она не успокаивала, а страшила, нависнув над ним, как огромный восклицательный знак — устрашающий символ возмездия за его безрассудство. Гущавой овладел ужас. Он видел, что своим вызовом отчаявшегося одиночки не отвратил беду и не погасил свои долги, а только накликал новые несчастья. Рассудок, который все больше вступал в свои права, все упрямее твердил свое: «Завтра они придут и вместе с лошадью уведут и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траха у него подкосились колени, поникла голова, он весь сгорбился. Издалека, с верхнего конца деревни, ветер доносил рыдания и крики. Это убивались в слезах жены дротаров и тех, кто подался в дальние страны на заработки… но Гущава ничего не воспринимал, не слышал. Он застыл, словно в столбняке, представляя себе ужасы завтрашнего дня, душа его сжалась и замерла, как перед бурей. Под его лачугой берег обрывался к шоссе, за ним простиралась гладкая снежная равнина, но которой петляла замерзшая речка, поросшая редким ивняком. Все это лежало сейчас перед ним, как и все эти пятьдесят с лишним лет, близкое и знакомое, но сегодня он стоял, как чужой, заблудившийся человек, не узнавая родного края. Он не видел, не слышал… он отсут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стоял он так, упав духом, опустошенный. Час? Два? Он не знал. Стоял до тех пор, пока в воздухе, словно выстрел, не раздался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тикана ведут!.. Жанда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бежал вниз по шоссе и кричал. Гущаву будто что толкнуло. Он опомнился, наклонился, чтобы лучше видеть дорогу. Потом, гонимый любопытством, выбежал со двора, подскочил к толстому ясеню, что стоял перед домом, но и оттуда ничего не было видно, только слышались испуганные, бессвязные возгл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ут!.. Мартикана в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пором замахнулся на судебного исполнителя! А тут жанда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бочине дороги, по глубоким сугробам бежало несколько человек. Следом за ними на дороге появились два жандарма. Серые шинели, словно движущиеся пятна на снегу. Их длинные полы развевались от быстрой ходьбы. Между ними, меж двух примкнутых штыков шагал Мартикан. У Гущавы, охваченного теперь новой волной гнева — не против себя или судебного исполнителя, даже не против жандармов, — хватило времени разглядеть, что Мартикан гордо и вызывающе несет свою поседелую голову, ступая прямо, нисколько не горб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тот же миг на Гущаву обрушилось то, что угнетало его после того, как все ушли со двора, и чему он изо всех сил противился. Им вдруг овладело предчувствие неизбежной расплаты. Вот Мартикана ведут под конвоем за то, что, защищая свой нищенский скарб, он схватился за топор. И если у Мартикана орудием защиты явился топор, то Гущава прятался за конский круп. Какая разница? Оба подняли руку на представителей власти при исполнении служебных обязанностей, а за это положено наказание. В голове зашумело, как шумит ветер перед бурей, все громче и сильнее, наконец его подхватил бешеный вихрь, и первые тяжелые градины забарабанили по сознанию: «Сегодня Мартикана — завтра меня!» От этой мысли он совсем обезумел, на глаза навернулись бессильные слезы, и он, заломив руки над головой и закрыв глаза, чтобы не видеть ужасающей картины собственного несчастья, весь затрясся. Вдруг, резко повернувшись, он спотыкаясь побежал домой, влетел в хлев; потом люди увидели, как он, торопясь и сбиваясь с узкой тропки, бежал вверх по склону, к черному лесу. Страх перед еще большей бедой, которую он навлек на себя своим отчаянным поступком, кричал в нем и толкал его в пропасть безу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и Гущава угнал в лес часть своей скотины? — недоумевал кое-кто про себя. — Вишь, несется, как полоум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годя Гущава скрылся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емлю опустились густые сумерки, когда Павол вернулся из Жилины домой. Он пришел пешком, утомленный долгой дорогой. Шоссе обледенело, тяжелые башмаки скользили на каждом шагу, и мороз пробирал до костей. И хотя он старался не сбавлять шага, телеграфные столбы казались все дальше один от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мысль согревала его дорогой: поднять деревню, устроить демонстрацию, добиться прекращения описей имущества — экзекуций. Жьярский говорил ему в Жилине: «Возможно, кое-кто станет защищаться, а то и прибегнет к насилию. Но это бессмыслица… индивидуальный террор. Себе дороже. И никому никакой пользы. Крестьянам надо выступить сплоченно, вместе с рабочими — за право на труд, на хлеб, за отмену экзекуций. Втолкуй им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я по шоссе, где слева вилась речка, а по обе стороны громоздились горы, Павол мысленно уже видел день, когда ему удастся убедить, сплотить всех односельчан и повести их в город, к районному управлению, воздвигнуть там несокрушимую стену из возмущенных, голодных людей, пусть они скажут свое «довольно!». Он не сомневался, что это будет нелегко; зная недоверчивость и эгоизм крестьян, он не строил иллюзий. «А какой еще у них выход?» — спрашивал он себя и тут же отвечал: «Если кто-то и вздумает защищаться в одиночку, они в конце концов поймут бессмысленность и вред такого выступления». Незаметно для себя он перешел к другой мысли. «Может ли кто-то из них оказать сопротивление? Поднять руку на судебного исполнителя? Кто на это способен?» Перед его мысленным взором длинной, бесконечной чередой проходили знакомые лица. Шамай? Ну, ему еще не так плохо, чтобы он поставил все на карту. Кришица? Он, бедняга, вообще не способен на сопротивление… как и отец. А Педрох? Тоже нет… Этот скорее схитрит, изловчится как-нибудь и вывернется. Может, Мартикан? Если кто и вздумает сопротивляться, так это Мартикан, он — как пила, знай все пилит… Но нет, и он не решится! Ну, а Горняк, Картарик, Мариняк, Сульчак, Тресконь… про тех и говорить нечего. Мужиков мало, и редко кто на такое способен. Остаются ба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не заметил, что стоит уже перед домом. Хотя сумерки сгустились, лампу дома еще не зажгли. Только маленькие желтоватые блики мелькали в окнах, видно, в печи горел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вошел в тихую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дин? — спросил он Ондро, который сидел перед печкой и подкладывал хвор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н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о не сразу, немного погодя ответил срывающимся от сдерживаемых рыданий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ка пошла искать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осле экзекуции он еще не показ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ыла экзекуция? Лошадь за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тец не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дро, поминутно утирая нос рукавом рубахи и постукивая костылем о глиняный пол, рассказал Павлу, что произошло. Павол так и остолбенел. Эта новость оглоушила его, как гром средь ясного неба. Наконец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отом отец… посл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м. Мы его больше не видели. И мамка боится, как бы он со страху не натворил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со стра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ю Мартикана увели жандармы. Он замахнулся топором на экзекутора… Вся деревня только о том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а будто обухом по голове огрели: он уже ничего не слышал и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ежал во двор и огляделся. Кругом было черно, как в гигантской печной трубе. Лишь там, где на косогорах и полях лежал снег, виднелся слабый синеватый просвет, ограниченный резкой чертой. Это начинался лес. И там, именно там, и даже в самой чаще черного леса прыгало несколько огоньков. Голоса, приглушенные снегом, деревьями и расстоянием, были неразличимы. Павол догадался, в чем дело. И несмотря на смертельную усталость после долгой дороги, бросился в ту сторону и, оскользаясь на крутой тропинке, быстро побежал вперед. Вскоре он был там. Первый, на кого он наткнулся, был Педр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годня уж бесполезно искать. Авось,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ись назад. Старая Гущавиха со слезами спускалась по тропинке, и ее фонарь, раскачиваясь, отбрасывал по сторонам длинные жидкие снопы желтого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й ночи, — прощалась она со всеми, — идите с богом. А утром приходите, сделайте ми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она не сомкнула глаз. До утра стояла на коленях перед ликом богородицы и исступленно молилась. Утром, едва над горами забрезжил рассвет, она потихоньку вышла одна из дому. Лишь Талапка, когда она проходила мимо, уже бил по звонкому железу в своей черной мастерской. Деревня еще спала. Вороны только просыпались, когда она подошла к опушке леса. Недолго она ходила. Кузнец успел сделать всего одну подкову, вышел на улицу и увидел, как из лесу по косогору бежит, увязая в глубоком снегу, какая-то баба и орет дурным голосом. Он даже не сразу сообразил, что это Гущавиха, а между тем крики становились все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ите! Помоги-и-ите-е!.. Господи боже… люди, где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 у нее подкашивались, но она знай бежала и кричала, ничего не видя и не сл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ушка, что стряслось? — спросил, напугав ее, кузнец, когда она добежала до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я так и сникла перед ним, сгорбилась и показала в сторону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Там!.. Мой там ви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ыпали на улицу заспанные соседи, припустились к лесу. Немного погодя их там было видимо-невидимо. Бежали все новые, среди них, обгоняя всех, Павол; если бы кто-то вздумал оглянуться, то увидели бы, как самым последним, горько плача, падая и снова подпираясь своим костыликом, вприпрыжку ковыляет Ондро. Он подоспел к тому моменту, когда с трехметровой высоты с могучей ели сняли окоченевшее тело отца. Он висел там, довольно высоко и на самой опушке леса, словно для всеобщего обозрения, как страшный символ людского горя; так окончил дни отчаявшийся старик Гущава, который, не сумев во всей деревне раздобыть жалких двухсот крон, думал найти спасение за крупом своего подлежащего изъятию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тенька, родной, единственный, — сквозь горючие слезы причитал хромой Ондро, надрывая всем душу, — тятенька, что же вы на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 Гущавиха уж и плакать не могла. Силы ее покинули, она осела на землю, в глубокий снег, и вперемежку с кашлем издавала до того ужасные, какие-то нечеловеческие звуки, что у баб кровь стыла в жи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стоял в полной прострации. Опустив голову, стиснув зубы до хруста в челюстях, он совершенно безучастно, полностью отрешившись от горестей мира сего, потухшим взглядом наблюдал за тем, как некоторые суеверные хуторяне с остервенением рвут друг у друга из рук веревку повеш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ело старика Гущавы выносили из лесу, Павол с Педрохом шли чуть ли не последними. Павол всмотрелся в эту скорбную процессию плачущих баб и примолкших мужиков, потом обвел взглядом лежащий перед ним унылый край, окинул мысленным взором всю свою тяжкую-претяжкую жизнь, и под напором нахлынувших на него чувств сломался лед, сковавший его молчание. Он с выстраданной убежденностью произне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ь я коммунистом… я бы тоже повесился.</w:t>
      </w:r>
    </w:p>
    <w:p>
      <w:pPr>
        <w:pStyle w:val="Level2"/>
        <w:rPr>
          <w:rFonts w:ascii="Times New Roman" w:hAnsi="Times New Roman" w:cs="Times New Roman"/>
          <w:color w:val="auto"/>
          <w:sz w:val="20"/>
          <w:szCs w:val="20"/>
        </w:rPr>
      </w:pPr>
      <w:r>
        <w:rPr>
          <w:rFonts w:cs="Times New Roman" w:ascii="Times New Roman" w:hAnsi="Times New Roman"/>
          <w:color w:val="auto"/>
        </w:rPr>
        <w:t>X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января всюду — и на свежую могилу Гущавы — намело высокие сугробы. Несколько дней на снегу не появлялось даже тропинок между избами. Люди забились в дома, как суслики в норы, жались к печкам и больше молчали. А снаружи, за облепленными снегом окнами, бушевала метель, в трубе и на чердаке жалобно завывал ветер, разбрасывая вокруг полными пригоршнями снег. Даже на шоссе никто не показывался без особой надобности. Собаки забрались в конуры, прикрылись мохнатыми хвостами и все-таки тряслись от холода. Скованный стужей лес трещал под напором ветра. Низкое серое небо опустилось на самые вершины 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днажды ночью метель вдруг улеглась, и, когда утром люди отвалили от дверей снег и вышли на улицу, их встретило солнце и ясное небо. Лопаты сами просились в руки, и люди, весело перекликаясь от дома к дому, стали разгребать снег, легкий, искристый и чистый, расчищая всем миром узкие тропки. Вскоре вся деревня покрылась ими, словно сетью паутины или кровеносных сосудов, идущих к главной артерии — к шоссе, где снова зазвенели колокольчики проезжих те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ка отгребу снег от Зузиной избы, — решил Павол и взял в руки тяжелую лопату, — а то, глядишь, наступит оттепель и натечет в погр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это теперь нужно? Ведь нет никого… — заметила мать. — Ну, да уж ступай, ступ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жная пыль летела из-под Павловой лопаты. Перед ним росла снежная куча. Он думал над словами матери. Она права: изба долгие месяцы стоит пустая, мертвая, и люди спешат пройти мимо этого дома смерти. Все ушло… безвозвратно… навсегда, словно сон после того, как очнешься поутру и протрешь глаза. А может… может, было бы лучше, если бы ветер сорвал крышу, если бы балки сгнили от плесени и дождей, а ливни подмыли фундамент и залили погреб. Тогда рухнул бы этот склеп, где погребен прекраснейший сон Павла. Был — и нет. Был сон — а теперь только суровая действительность, тяжелая жизнь. И если хочешь победить в этой жизни, нельзя позволять давним снам связывать теб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отшвыривал снег все энергичнее, все быстрее, словно торопился куда-то, как будто хотел разбросать не только снег, но и землю, обнажить, подрыть фундамент и все похоронить в глубокой я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не заметил, как за его спиной остановился человек. Темная, немного поношенная одежда, на голове шляпа, на руке тяжелое зимнее пальто. В другой руке небольшой чемо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ец откашлялся, чтобы обратить на себя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оглянулся — и отпрянул, как от у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дрожал от ужаса и не мог вымолвить ни слова. Широко открытым ртом ловил воздух, хотел крикнуть — но нет, это был не приз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 стоял Марек Цуд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 с поникшей головой, и по грустным, потухшим глазам его было видно, что ему все уже известно. Он подошел к Павл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знаю, Павол. Встретил в городе старого Шванцара, и он мне рассказал. И о том, как ты заботишься… Спасибо тебе, Па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авол, все не дыша, с ужасом смотрел на Марека и никак не мог увязать действительность с тем страшным заблуждением, в котором пребывали до сих пор он сам и вся деревня. Цудрак скривился в печальной усмешке и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шь… не помер я, живу. Хотя… — Он поставил чемоданчик на землю, подошел к толстому сосновому бревну, смел с него снег, бросил пальто и сел. И только после этого договорил: — …хотя лучше бы мне и не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стоял перед ним, опершись на лопату, и все еще не мог прийти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же так… Откуда они взяли, что ты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не и самому охота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нуту было так тихо, что можно было услышать, как кошка пробирается по снегу. И вдруг в голове Павла прояснилось, как бывает, когда выберешься из чащи леса на солнечную просеку. Он словно заглянул за кулисы происходящего, и для него все встало на свои места. Павол выпрямился, набрал в легкие воздух и с шумом выдохну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свинья… И все из-за этого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удрак вопросительно посмотрел на него, и Павол объ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Магата… скупщика леса. Он такое с людьми вытворял, что страшно подумать. Обманывал, мошенничал, обкрадывал, подделывал бумаги… словом, все, что хочешь. Как пастух с овцами. А староста — его овчарка. Он загонял для него жертвы в ло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оста Шир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юди к нему шли за советом, и он всегда соблюдал интересы Магата. Когда подходило время платить налоги, он слал людей к нему. Магат нет-нет да и одалживал деньги, но гораздо охотнее покупал лес и под него давал задаток — как раз на налоги. А уж остальное приходилось требовать через суд. То же самое и с Зузой проделали. Вот как был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Зуза продала лес? — вырвалось у Цудрака. — Как же так… без моего ве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авол, которому наконец все стало ясно, продолжал свой рассказ, с легкостью делая из известных ему фактов и событий выводы, которые прежде были скрыты от него, а теперь после возвращения Цудрака сами собой напраш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ала. А что ей оставалось? С этого и начались… все несчастья. Мне самому показалось странным то, что она рассказала. Больше года назад Гадида разносил по избам окладные листы: всем принес, а Зузе — нет. У нее, конечно, денег не было, и она боялась налога. А потом пришел сам староста. «Ага, — подумала Зуза, — вот и мне несет». Но он принес только письмо от зятя из Канады, который якобы узнал о твоей смерти. Зуза поверила. Вся деревня поверила, ведь — боже мой! — власти никогда ничего не сообщают. Люди наши мрут по всему свету как мухи, а узнаешь об этом через несколько лет, когда кто-нибудь вернется или случайно напишет. Ну, значит, так… Зуза поверила, и все жалели ее: осталась, мол, бедняжка, совсем одна. И тут, когда она была уже в полном отчаянии, опять пришел староста. Принес окладной лист и сразу же говорит Зузе: «Если у тебя нет денег, продай лес. Теперь имеешь право, ты одна хозяйка». Видишь… так и загнал ее к Магату. Она и продала. Получила задаток… как раз на налоги, а остальное… поди спроси у этого граб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Павол рассказывал, Цудрак стоял с опущенной головой и помертвевшими глазами. Но внутри у него все кипело от ярости, он готов был зареветь, как раненый зверь, и броситься на это дикое чудовище безмерной человеческой злобы, бессердечия, алчности и низости, способное за тридцать сребреников продать ближнего, разбить его счастье, ввергнуть в бездну отчаяния. Он готов был броситься на Магата и старосту, разорвать их на куски, разнести в щепки и сровнять с землей их дома, чтобы не осталось духу от этих вонючих клопов, — но сам оставался стоять как вкопанный, пытаясь совладать с собой. Молчание затянулось. Наконец он произнес с усил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ревне об этом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ткуда? Кто же мог подумать, что ты жив? Что Зузу так чудовищно обманули? Я и сам-то понял только сейчас, когда тебя у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молчи и дальше, — сказал Марек, скрывая зародившийся у него план. — Никому ничего не говори. Остальное уж… моя з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ще один мучительный вопрос не давал Павлу покоя. Душа его болела, разрывалась на части, он только сейчас осознал ужасную ошибку, на которой они с Зузой строили свое счастье. Едва слышно он прор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меня ты не держишь зла за то, что… с Зу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удрак отрицательно покачал головой: «Нет!» — а Павол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и словом я ее не об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ревне возвращение Цудрака произвело впечатление разорвавшейся бомбы. К его избе отовсюду сбегались люди, с любопытством разглядывали живого покойника, изба наполнилась шумом и шушуканьем. У баб навертывались на глаза слезы, когда они рассказывали о последних минутах покойной Зузы, но превозмочь свою природную болтливость они никак не могли. «На этой подушке она испустила последний вздох, в этих перинах мы везли ее к доктору… Она лежала, как ангел, когда мы обрядили ее в последний путь… Столько горя на нее свалилось, боже мой!.. И такая была добрая, терпеливая…» Но Марек ничего не слышал и не замечал. Он чувствовал себя как в склепе: все тихо, мертво, вещи стоят на старых местах, как и годы назад, только жизни — нет. Вместо этого — толчея любопытных, их перешептыванье о покойной, словно шуршанье сухих листьев под ветром. Все здесь на него давило, ему не хватало воздуху. Он вышел. Его воспаленные глаза отдыхали при виде занесенных снегом косогоров, которые лизало своими лучами солнце, утоляя жа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к нему подошел Педрох и мягк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Марек, почему ты не писал? Ведь все из за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правда, и Мареку стало больно. Сколько на свете правд, боже мой… у каждого человека своя правда. А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исал, говоришь… В первый год я написал два или три раза. А потом уж нет. Ты думаешь там — рай небесный? Пекло, друг, ад кромешный, а если хочешь через несколько лет принести домой какие-то гроши, то ад вдвойне. Потому и не писал. Врать не хотелось… а правду писать не мог,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мон верил. Верили и другие. Ведь тут уже был Гатала, который недавно вернулся и рассказывал о том, что делалось на свете, были дротары, которые вымирали вместе со своей былой славой, были и многие другие, что скитались, возвращались и уходили вновь. Ведь по всему миру разбрелись люди из этих деревень, они надрывались там до кровавого пота, а возвращаясь, выкладывали всю свою накипевшую боль на стол трактира перед крестьянами и заливали ее, гасили водкой, чтобы забыть. Мир лежал перед ним как на ладони, мир такой же черный, как и их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деревню занимал и мучил один вопрос: как мог староста сказать такое о Мареке? Как мог написать такое его зять? Любопытством друг от друга заразились все, не могли с ним совладать и наиболее рассудительные мужики. «Виделся ли Цудрак с зятем старосты? Встречались ли они в Америке? — спрашивал один другого. Но Марек избегал подобных вопросов, а когда кто-то спросил его об этом напрямик, он ответил уклончиво: «А может, он видел меня где, не знаю. Встретишься со знакомым, а потом позабудешь. В Америке… народу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кто действительно был сражен наповал возвращением Марека, так это староста. Он стал неразговорчив, сторонился людей, боясь их любопытных расспросов и вопрошающих глаз, заперся дома и оттуда ни шагу. Всю работу он перевалил на плечи десятского при совете выборных. И все же не избежал того, чего пуще всего боялся. На другой же день вечером, когда к нему обычно уже никто не приходил, пес перед домом вдруг залился бешеным лаем — и в избу вошел Марек Цудрак. Он не поздоровался, с ним тоже не поздоровались. Ужас пригвоздил старосту к лавке, а старостихе пришлось прислониться к печке, чтобы не у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ек заметил их испуг. Беглая недобрая улыбка мелькнула на его лице, но тут же исчезла, и он, не теряя времени, нанес у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ам зять н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ять, — с отчаянием выдохнул стар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н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 самого 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остихе было стыдно за мужа, который перетрусил, как ребенок; у ядовитой бабы зачесался язык. Цудрак вплотную приблизился к старосте, выпрямившись и расправив плечи, голос его зазвучал победно, словно на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гад ползучий, я-то был в Аргент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остиха хотела броситься на помощь, но ноги ее не послушались, и она только тявкнула из своего угла, как трусливая соба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орешь? Все одно Аме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алась птичка! — закричал Марек, даже не оглянувшись на старостиху. — Попалась… и больше уж не выпущу! Выкладывай, сколько ты получил от Магата за Зузин лес?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оста перед его сжатыми кулачищами испуганно промямлил что-то, вскочил, пошатнулся и снова сел, окаменев с раскрытым ртом. Он зажмурился перед грозным призраком расправы и затрясся всем телом. То ему хотелось защищаться, вышвырнуть в ночную тьму Марека и собственное сознание вины, а то — упасть в ноги, обнять колени, просить и плакать, но он продолжал сидеть на лавке, жалкий и растерянный, с блуждающими глазами и дрожащим подбород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Марек увидел, что староста насмерть напуган и готов разреветься, он даже не стал ждать, когда тот сознается, — молча повернулся и зашагал к дверям. Там, вдруг ощутив удивительное спокойствие, он остановился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а не побоялись… так бойтес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ышел в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иси имущества в деревне продолжались. Власти, наученные горьким опытом, проводили их не сразу по всей деревне, а по отдельным хозяйствам, но никто не надеялся, что его обо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ели не проходило без того, чтобы у кого-то не увели из хлева скотину, не продали свинью, а то, как это уже случалось в соседних деревнях, и дом. Спокойнее в деревне не стало. Обстановка накалилась, все были возмущены, понимали, что с этим надо бороться — но не знали как. Беда объединила всех: и тех, у кого опись уже прошла, — рана все еще кровоточила и не затягивалась, — и тех, кому это предсто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ли только, как и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ешь смотреть сложа руки, как у тебя все распродают, — говорили одни, — останешься нищим. Станешь сопротивляться — все равно все заберут да еще и тебя в придачу… как вон Мартикана. Так как же быть, черт возьми? Скажите!» А другие вспоминали покойного Гущаву и говорили: «Неужто этого мало? Надо что-то делать, надо как-то бороться — не вешаться же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река разлилась — так взволновалась вся деревня. И не только здесь: и в других деревнях было неспокойно. В избах, на дорогах, в трактирах, перед костелом — всюду шептались и переговаривались впол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род, к районному управ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остановят оп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нам дадут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все знали, что Павол с Юро Карабкой, Гаталой, Кубаликом и другими обошли деревню из конца в конец, что они ходили и в соседние деревни, ошибочно было бы считать, что это только результат их работы. Люди сами не заметили, как пришло к ним сознание могучей силы, дремавшей в них прежде, как они вдруг поняли, что спаяны воедино, словно у них одни глаза, одни уши и один моз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как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 нам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ы дротаров и тех, кто надолго уехал в поисках заработка, не остались в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ы с вами! Нам тоже не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вопрос возникал у многих, но никто не мог на него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сли останавливали Павла, Гаталу или кого другого, то спрашивали только об од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же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 отвечали те, — нужно подготовиться и выбрать подходящий момент. Не бойтесь, мы не забудем. Только бы вы не 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и толки не прекращались. Произносили вслух и шепотом слово «демонстрация». Многие толком не знали, что это такое, никогда в ней сами не участвовали, и потому возникали ложные представления. Кое-кто в связи с этим вспоминал грабежи накануне пере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произойдет» — продолжали жить среди людей слова Мартикана. Их связывали и с тем, что слышали от Павла, с прекрасным пророчеством новой жизни, которую когда-то нарисовал ему Жьярский. Жизнь, которая наступит,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точно ничего не знал и не представлял себе. Понятным было только то, что являлось содержанием их жизни. И потому с представлением о демонстрации у некоторых была связана наивная вера в то, что сразу же появится много работы, будут хорошие заработки, вдоволь хлеба. Иногда, правда, слышались и более определенные речи. «Все это будет, как только коммунисты…» Многие были разочарованы: «Опять… политика?» Для них это пахло точно так же, как обещания, бесплатная юридическая консультация, солома и новая ш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деревня бурлила и вздувалась, как река, что вот-вот выйдет из берегов, во всем царил какой-то хаос, и нет-нет да и раздавались кое-где недоверчивы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Кришица, который уже ни на что не надеялся и никому не верил, спросил однажды Гаталу в присутствии оста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о, что мы, мол, должны в город идти… это тоже коммун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мы сами! — ответил Гатала. Его слова были налиты силой, которая долго томилась скованной, а теперь вырвалась на волю, чтобы отомстить за страдания и вековую несправедливость. Окрепли мускулы, все существо наполнилось дыханием буйного ветра, который в конце концов должен был раскачать деревню и вывести ее из состояния покорного равновесия. Отсюда эти гордые слова: «Мы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словно встрепенулись. Поначалу они даже удивлялись, откуда у них взялись смелость и сила. Но потом распрямились с сознанием собственного достоинства, их грудь наполнилась отвагой. Как нечто само собой разумеющееся, они повтор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ерно! Мы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ого сознания собственного достоинства был один шаг до того, чтобы перейти к действ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дармы рыскали по деревням, подмечая каждое движение и слово, фарар и староста стремились удержать многих от опрометчивости — ничего не помог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д тронулся — старое русло стало уже тес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Цудрак держался в стороне от всего, чем жила деревня в последние дни. Он не сумел включиться в общий поток, не находя точек соприкосновения с жизнью деревни. Оторвавшись от нее несколько лет назад, он и после возвращения чувствовал себя здесь чужим. Безвозвратно исчезло все, что было оставлено здесь и что там, на чужбине, поддерживало его, придавая ему сил и стойкости. То, ради чего он трудился в дальних краях, уже не нуждалось в помощи. Он возвращался домой, словно тяжело раненный солдат в госпиталь, с надеждой, что залечат его раны, — но нашел лишь мертвые развалины, над которыми до сих пор звучали страшные отголоски недавней канонады. Теперь все его помыслы свелись к одному — отомстить. Ни о чем другом он не думал и думать не мог. Овладевшая им жажда мести приобретала все более четкие очертания, у него складывался определенный план, от которого уже нельзя было отступить. Для него перестала существовать деревня, сгорбленная под тяжестью своей беспросветной нужды, он не замечал взбудораженных людей, охваченных брожением, как тесто, которое растет на глазах, и занятых какими-то непонятными ему приготовлениями. Молча он ходил по деревне, издалека поглядывая на свой опустевший дом и не заходя в него; он вынашивал в душе свой план, ни с кем не делясь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к Павлу он питал удивительное доверие. И однажды сказ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бью… должен 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непонимающе смотрел на него и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ен, слышишь? Иначе не будет мне пок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м ты делу не поможешь, — отговаривал его Павол. — Зло никуда не денется. То, что приключилось с тобой, завтра может случиться с другим. Какая разница? Это личная месть… а несправедливость все равно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рек Цудрак не понимал этого. Он был настолько поглощен своими переживаниями, что был не в состоянии думать о ком бы то ни было и прислушиваться к словам Пав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я должен. Я должен отомстить обоим и одного из них убить. Чтобы успокоить душу. Не будет мне жизни, если я не разочтусь с ними за их гнусную подлость, не отговаривай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время он жил только мыслями о мщении, раздавленный своим го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здил в город и возвращался ночью или на другой день, мало ел и много пил. А когда напивался, бил стаканы и платил за них, швыряя деньги, как отчаявшийся человек, которому теперь все нипочем. Иногда он в бешенстве рвал в мелкие клочья банковые билеты, чтобы и следа не осталось от того, что предназначалось для более счастливой жизни. После он возвращался в черную избу Гущавы, где теперь жил, подавленный, пришибленный, голос его дрожал от непролитых слез. Он становился тихим, как вода в широкой зав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ы для этого столько лет надр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ля этого, — ответил он, уставясь на Павла мутными глазами, — не для этого, потому так и делаю. В Аргентине жил хуже собаки, чтобы нам с Зузой стало полегче, и вот что из этого вышло! На что мне теперь эти деньги? У меня их почти восемь тысяч. Н</w:t>
      </w:r>
      <w:r>
        <w:rPr>
          <w:rFonts w:cs="Times New Roman" w:ascii="Times New Roman" w:hAnsi="Times New Roman"/>
          <w:color w:val="auto"/>
        </w:rPr>
        <w:t>а́</w:t>
      </w:r>
      <w:r>
        <w:rPr>
          <w:rFonts w:cs="Times New Roman" w:ascii="Times New Roman" w:hAnsi="Times New Roman"/>
          <w:color w:val="auto"/>
          <w:sz w:val="20"/>
          <w:szCs w:val="20"/>
        </w:rPr>
        <w:t>, хочешь? Возьми… Уплатишь долги, и лошадь у тебя останется, и еще кое-что. Хочешь? А не то я их пропью, разорву, спалю! — выкрикивал он и комкал банковые билеты в растрескавшейся ладони. — Спалю… или черт знает что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е било из него клю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вскочил из-за стола и схватил Павла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Павол, пойдем, выпьем сегодня вместе. Мы вместе еще никогда не пили! Пойдем выпьем… к Маг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авол пошел, пошел потому, что у него было какое-то предчувствие. «Как бы Марек сегодня чего не выкинул», — подумал он и зашагал с ним в центр деревни, к трактиру Маг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ек звал каждого, кого встречал по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те с нами, друзья, я ведь из Америки вернулся, а мы еще не отметили этого как следует, по-на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Магату пришли целой оравой. Магат, уже давно вышедший из тюрьмы, в первый момент перепугался. Его удивил неожиданный приход гостей, которых он никогда у себя не видел, особенно не по душе ему был приход Цудрака. Но Марек, словно не замечая его изумления, весело распоря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братцы, садитесь! И выпьем… пусть сосед подработает! Налейте-ка всем по стаканчику можжевеловой… а потом несколько литров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дили все новые посетители, и Марек угощал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те, люди добрые, не бойтесь ничего, пейте! Я за все пл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гат решил, что Цудрак немножко под мухой и потому так разошелся. Несколько успокоившись, он начал усердно наполнять пустые бутылки. И даже отважился зам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те, у меня вино лучшее в окр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ейте себе все, — опять закричал Марек на весь трактир, — и выпейте за меня! Выпейте за меня, за что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кто с трудом поднялся из-за стола, другие остались сидеть. Все 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вое здоровье, Марек! За то, что воротился здор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Марека скривилось в печальной усмешке, словно он хотел поблагодарить за такой тост. И у многих этот тост стал колом в горле. Потом Цудрак снова наполнил один стакан, налил второй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выпьем с трактирщиком. Идите, Магат, выпейте, уважь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ирщик почуял что-то неладное. Словно крадучись, подошел он к столу, взял стакан и долго не мог произнести ни слова. Потом чуть слышно прор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 что… вы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река в глазах одновременно блеснули и радость и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те за мое…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гат с опаской звякнул о стакан Цудрака, тихонько прошептал: «За твое…», а слово «счастье» в ужасе проглотил. Залил его вином. Все вдруг притихли и уставились на Марека. Ждали, что будет дальше. В глазах Марека играли огоньки злобы и злорадства, но он тольк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вы выпили… видать, не хотите мне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твернулся от трактирщика и больше на него не взгл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те, братцы, а то окоченеть можн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Кто-то затянул:</w:t>
      </w:r>
    </w:p>
    <w:p>
      <w:pPr>
        <w:pStyle w:val="Poem"/>
        <w:rPr>
          <w:rFonts w:ascii="Times New Roman" w:hAnsi="Times New Roman" w:cs="Times New Roman"/>
          <w:color w:val="auto"/>
        </w:rPr>
      </w:pPr>
      <w:r>
        <w:rPr>
          <w:rFonts w:cs="Times New Roman" w:ascii="Times New Roman" w:hAnsi="Times New Roman"/>
          <w:color w:val="auto"/>
        </w:rPr>
        <w:t>Вина чарка, кружка пива и стаканчик водочки.</w:t>
      </w:r>
    </w:p>
    <w:p>
      <w:pPr>
        <w:pStyle w:val="Poem"/>
        <w:rPr>
          <w:rFonts w:ascii="Times New Roman" w:hAnsi="Times New Roman" w:cs="Times New Roman"/>
          <w:color w:val="auto"/>
          <w:sz w:val="20"/>
          <w:szCs w:val="20"/>
        </w:rPr>
      </w:pPr>
      <w:r>
        <w:rPr>
          <w:rFonts w:cs="Times New Roman" w:ascii="Times New Roman" w:hAnsi="Times New Roman"/>
          <w:color w:val="auto"/>
        </w:rPr>
        <w:t>Эх, никак не намилуюсь со своей молодочко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нчить не успел. Остальные за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Ведь это свадеб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усть свадебная! — старался перекричать всех Цудрак. — Хоть бы и похоронная! Все одно. Только пойте, друзья, и пейте по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ли одну песню за другой и пили. Трактир сотрясался, окна в нем дрожали от криков, шума, уююканья и песен, раздававшихся на всю деревню. Мужикам, которые выросли и прожили жизнь на картошке, вино сразу ударило в голову; волосы мокрыми спутанными прядями прилипали ко лбу. Педрох, совсем потеряв голову, выскочил на середину избы и начал безбожно кривляться, пытаясь изобразить какой-то танец. Шамай тоже вышел и в своем громадном кожухе выглядел рядом с ним как медведь. Все покатывались со сме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бен бы еще… и настоящие циркачи! — кричали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иковали к себе всеобщее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Цудрак не смеялся. Он сидел подле Павла и цедил сквозь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аться буду… и, может, уб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подсел поближе к Цудраку, сжал ему плечо и пристально поглядел в глаза, как бы говоря: «Молчи, дурень! Погоди, пока протрезвишься». И Марек, который частенько прикладывался к своему стакану и уже порядком захмелел, почувствовал слабость перед трезвым Павлом. Ему вдруг захотелось плакать. На него нахлынули воспоминания. Возможно, это были картины его скитальческой жизни, возможно, перед ним предстали развалины, оставшиеся от всех его трудов, надежд и веры — только он вдруг попросил плачущим голосом и так тихо, что его мало кто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спойте мою, прош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Ка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знаете, что ли? Эту, эмигрантскую, — ответил Павол вместо Марека, который в знак согласия только кивнул головой. Это была та самая. Павол знал ее, эту песню людей, которых нужда выгнала в широкий свет, людей, которых настолько доконали труд и страдания, что, вернувшись на родную землю, они спускали в трактирах все, что было накоплено за долгие годы ценой невероятных лишений. Сколько их уже было, уезжавших за океан, чтобы вернуться с обманчивой надеждой на лучшую жизнь? И сколько их еще будет?</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авол первый затянул:</w:t>
      </w:r>
    </w:p>
    <w:p>
      <w:pPr>
        <w:pStyle w:val="Poem"/>
        <w:rPr>
          <w:rFonts w:ascii="Times New Roman" w:hAnsi="Times New Roman" w:cs="Times New Roman"/>
          <w:color w:val="auto"/>
          <w:sz w:val="20"/>
          <w:szCs w:val="20"/>
        </w:rPr>
      </w:pPr>
      <w:r>
        <w:rPr>
          <w:rFonts w:cs="Times New Roman" w:ascii="Times New Roman" w:hAnsi="Times New Roman"/>
          <w:color w:val="auto"/>
        </w:rPr>
        <w:t>Об Америке далекой…</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подхватили мелодию, такую простую, словно кто-то, сидя за столом в кругу друзей, рассказывал обо всем, что видел и испытал: есть, мол, в Америке то-то и то-то, а живется там, мол, так-то и так-то.</w:t>
      </w:r>
    </w:p>
    <w:p>
      <w:pPr>
        <w:pStyle w:val="Poem"/>
        <w:rPr>
          <w:rFonts w:ascii="Times New Roman" w:hAnsi="Times New Roman" w:cs="Times New Roman"/>
          <w:color w:val="auto"/>
        </w:rPr>
      </w:pPr>
      <w:r>
        <w:rPr>
          <w:rFonts w:cs="Times New Roman" w:ascii="Times New Roman" w:hAnsi="Times New Roman"/>
          <w:color w:val="auto"/>
        </w:rPr>
        <w:t>Об Америке далекой…</w:t>
      </w:r>
    </w:p>
    <w:p>
      <w:pPr>
        <w:pStyle w:val="Poem"/>
        <w:rPr>
          <w:rFonts w:ascii="Times New Roman" w:hAnsi="Times New Roman" w:cs="Times New Roman"/>
          <w:color w:val="auto"/>
        </w:rPr>
      </w:pPr>
      <w:r>
        <w:rPr>
          <w:rFonts w:cs="Times New Roman" w:ascii="Times New Roman" w:hAnsi="Times New Roman"/>
          <w:color w:val="auto"/>
        </w:rPr>
        <w:t>всякий здесь слыхал.</w:t>
      </w:r>
    </w:p>
    <w:p>
      <w:pPr>
        <w:pStyle w:val="Poem"/>
        <w:rPr>
          <w:rFonts w:ascii="Times New Roman" w:hAnsi="Times New Roman" w:cs="Times New Roman"/>
          <w:color w:val="auto"/>
        </w:rPr>
      </w:pPr>
      <w:r>
        <w:rPr>
          <w:rFonts w:cs="Times New Roman" w:ascii="Times New Roman" w:hAnsi="Times New Roman"/>
          <w:color w:val="auto"/>
        </w:rPr>
        <w:t>Гей, тот, кто пожил там, за морем,</w:t>
      </w:r>
    </w:p>
    <w:p>
      <w:pPr>
        <w:pStyle w:val="Poem"/>
        <w:rPr>
          <w:rFonts w:ascii="Times New Roman" w:hAnsi="Times New Roman" w:cs="Times New Roman"/>
          <w:color w:val="auto"/>
        </w:rPr>
      </w:pPr>
      <w:r>
        <w:rPr>
          <w:rFonts w:cs="Times New Roman" w:ascii="Times New Roman" w:hAnsi="Times New Roman"/>
          <w:color w:val="auto"/>
        </w:rPr>
        <w:t>тот хлебнул немало горя,</w:t>
      </w:r>
    </w:p>
    <w:p>
      <w:pPr>
        <w:pStyle w:val="Poem"/>
        <w:rPr>
          <w:rFonts w:ascii="Times New Roman" w:hAnsi="Times New Roman" w:cs="Times New Roman"/>
          <w:color w:val="auto"/>
          <w:sz w:val="20"/>
          <w:szCs w:val="20"/>
        </w:rPr>
      </w:pPr>
      <w:r>
        <w:rPr>
          <w:rFonts w:cs="Times New Roman" w:ascii="Times New Roman" w:hAnsi="Times New Roman"/>
          <w:color w:val="auto"/>
        </w:rPr>
        <w:t>много испытал.</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Цудрак, обхватив Павла за шею, покачивался в такт песни, закрыв при этом глаза, будто погрузившись в воспоминания. Потом и сам запел, вкладывая в песню всю душу, как может петь только человек, который сам пережил все это:</w:t>
      </w:r>
    </w:p>
    <w:p>
      <w:pPr>
        <w:pStyle w:val="Poem"/>
        <w:rPr>
          <w:rFonts w:ascii="Times New Roman" w:hAnsi="Times New Roman" w:cs="Times New Roman"/>
          <w:color w:val="auto"/>
        </w:rPr>
      </w:pPr>
      <w:r>
        <w:rPr>
          <w:rFonts w:cs="Times New Roman" w:ascii="Times New Roman" w:hAnsi="Times New Roman"/>
          <w:color w:val="auto"/>
        </w:rPr>
        <w:t>Я приехал, попытался</w:t>
      </w:r>
    </w:p>
    <w:p>
      <w:pPr>
        <w:pStyle w:val="Poem"/>
        <w:rPr>
          <w:rFonts w:ascii="Times New Roman" w:hAnsi="Times New Roman" w:cs="Times New Roman"/>
          <w:color w:val="auto"/>
        </w:rPr>
      </w:pPr>
      <w:r>
        <w:rPr>
          <w:rFonts w:cs="Times New Roman" w:ascii="Times New Roman" w:hAnsi="Times New Roman"/>
          <w:color w:val="auto"/>
        </w:rPr>
        <w:t>накопить деньжат.</w:t>
      </w:r>
    </w:p>
    <w:p>
      <w:pPr>
        <w:pStyle w:val="Poem"/>
        <w:rPr>
          <w:rFonts w:ascii="Times New Roman" w:hAnsi="Times New Roman" w:cs="Times New Roman"/>
          <w:color w:val="auto"/>
        </w:rPr>
      </w:pPr>
      <w:r>
        <w:rPr>
          <w:rFonts w:cs="Times New Roman" w:ascii="Times New Roman" w:hAnsi="Times New Roman"/>
          <w:color w:val="auto"/>
        </w:rPr>
        <w:t>Гей, накопил я восемь сотен,</w:t>
      </w:r>
    </w:p>
    <w:p>
      <w:pPr>
        <w:pStyle w:val="Poem"/>
        <w:rPr>
          <w:rFonts w:ascii="Times New Roman" w:hAnsi="Times New Roman" w:cs="Times New Roman"/>
          <w:color w:val="auto"/>
        </w:rPr>
      </w:pPr>
      <w:r>
        <w:rPr>
          <w:rFonts w:cs="Times New Roman" w:ascii="Times New Roman" w:hAnsi="Times New Roman"/>
          <w:color w:val="auto"/>
        </w:rPr>
        <w:t>на нью-йоркском пароходе</w:t>
      </w:r>
    </w:p>
    <w:p>
      <w:pPr>
        <w:pStyle w:val="Poem"/>
        <w:rPr>
          <w:rFonts w:ascii="Times New Roman" w:hAnsi="Times New Roman" w:cs="Times New Roman"/>
          <w:color w:val="auto"/>
          <w:sz w:val="20"/>
          <w:szCs w:val="20"/>
        </w:rPr>
      </w:pPr>
      <w:r>
        <w:rPr>
          <w:rFonts w:cs="Times New Roman" w:ascii="Times New Roman" w:hAnsi="Times New Roman"/>
          <w:color w:val="auto"/>
        </w:rPr>
        <w:t>поспешил назад.</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х в трактире охватило глубокое волнение. Словно на поющих были устремлены взгляды тех, кто сейчас гнет спину на канадских фермах и в лесах, в городских лабиринтах Соединенных Штатов и в степях Аргентины; словно здесь, за столом, сидели и те, что уже отмучились и теперь — кто дома, кто на чужбине, под одинаково тяжелой землей — видят свои несбывшиеся сны о счастье…</w:t>
      </w:r>
    </w:p>
    <w:p>
      <w:pPr>
        <w:pStyle w:val="Poem"/>
        <w:rPr>
          <w:rFonts w:ascii="Times New Roman" w:hAnsi="Times New Roman" w:cs="Times New Roman"/>
          <w:color w:val="auto"/>
        </w:rPr>
      </w:pPr>
      <w:r>
        <w:rPr>
          <w:rFonts w:cs="Times New Roman" w:ascii="Times New Roman" w:hAnsi="Times New Roman"/>
          <w:color w:val="auto"/>
        </w:rPr>
        <w:t>Я на этом пароходе</w:t>
      </w:r>
    </w:p>
    <w:p>
      <w:pPr>
        <w:pStyle w:val="Poem"/>
        <w:rPr>
          <w:rFonts w:ascii="Times New Roman" w:hAnsi="Times New Roman" w:cs="Times New Roman"/>
          <w:color w:val="auto"/>
        </w:rPr>
      </w:pPr>
      <w:r>
        <w:rPr>
          <w:rFonts w:cs="Times New Roman" w:ascii="Times New Roman" w:hAnsi="Times New Roman"/>
          <w:color w:val="auto"/>
        </w:rPr>
        <w:t>вынес сущий ад.</w:t>
      </w:r>
    </w:p>
    <w:p>
      <w:pPr>
        <w:pStyle w:val="Poem"/>
        <w:rPr>
          <w:rFonts w:ascii="Times New Roman" w:hAnsi="Times New Roman" w:cs="Times New Roman"/>
          <w:color w:val="auto"/>
        </w:rPr>
      </w:pPr>
      <w:r>
        <w:rPr>
          <w:rFonts w:cs="Times New Roman" w:ascii="Times New Roman" w:hAnsi="Times New Roman"/>
          <w:color w:val="auto"/>
        </w:rPr>
        <w:t>Гей, беднота одна там едет,</w:t>
      </w:r>
    </w:p>
    <w:p>
      <w:pPr>
        <w:pStyle w:val="Poem"/>
        <w:rPr>
          <w:rFonts w:ascii="Times New Roman" w:hAnsi="Times New Roman" w:cs="Times New Roman"/>
          <w:color w:val="auto"/>
        </w:rPr>
      </w:pPr>
      <w:r>
        <w:rPr>
          <w:rFonts w:cs="Times New Roman" w:ascii="Times New Roman" w:hAnsi="Times New Roman"/>
          <w:color w:val="auto"/>
        </w:rPr>
        <w:t>а в Америке на бедных</w:t>
      </w:r>
    </w:p>
    <w:p>
      <w:pPr>
        <w:pStyle w:val="Poem"/>
        <w:rPr>
          <w:rFonts w:ascii="Times New Roman" w:hAnsi="Times New Roman" w:cs="Times New Roman"/>
          <w:color w:val="auto"/>
        </w:rPr>
      </w:pPr>
      <w:r>
        <w:rPr>
          <w:rFonts w:cs="Times New Roman" w:ascii="Times New Roman" w:hAnsi="Times New Roman"/>
          <w:color w:val="auto"/>
        </w:rPr>
        <w:t>даже не глядят.</w:t>
      </w:r>
    </w:p>
    <w:p>
      <w:pPr>
        <w:pStyle w:val="Poem"/>
        <w:rPr>
          <w:rFonts w:ascii="Times New Roman" w:hAnsi="Times New Roman" w:cs="Times New Roman"/>
          <w:color w:val="auto"/>
        </w:rPr>
      </w:pPr>
      <w:r>
        <w:rPr>
          <w:rFonts w:cs="Times New Roman" w:ascii="Times New Roman" w:hAnsi="Times New Roman"/>
          <w:color w:val="auto"/>
        </w:rPr>
        <w:t>Наконец, настало время, —</w:t>
      </w:r>
    </w:p>
    <w:p>
      <w:pPr>
        <w:pStyle w:val="Poem"/>
        <w:rPr>
          <w:rFonts w:ascii="Times New Roman" w:hAnsi="Times New Roman" w:cs="Times New Roman"/>
          <w:color w:val="auto"/>
        </w:rPr>
      </w:pPr>
      <w:r>
        <w:rPr>
          <w:rFonts w:cs="Times New Roman" w:ascii="Times New Roman" w:hAnsi="Times New Roman"/>
          <w:color w:val="auto"/>
        </w:rPr>
        <w:t>близок отчий край.</w:t>
      </w:r>
    </w:p>
    <w:p>
      <w:pPr>
        <w:pStyle w:val="Poem"/>
        <w:rPr>
          <w:rFonts w:ascii="Times New Roman" w:hAnsi="Times New Roman" w:cs="Times New Roman"/>
          <w:color w:val="auto"/>
        </w:rPr>
      </w:pPr>
      <w:r>
        <w:rPr>
          <w:rFonts w:cs="Times New Roman" w:ascii="Times New Roman" w:hAnsi="Times New Roman"/>
          <w:color w:val="auto"/>
        </w:rPr>
        <w:t>Я за морем потрудился,</w:t>
      </w:r>
    </w:p>
    <w:p>
      <w:pPr>
        <w:pStyle w:val="Poem"/>
        <w:rPr>
          <w:rFonts w:ascii="Times New Roman" w:hAnsi="Times New Roman" w:cs="Times New Roman"/>
          <w:color w:val="auto"/>
        </w:rPr>
      </w:pPr>
      <w:r>
        <w:rPr>
          <w:rFonts w:cs="Times New Roman" w:ascii="Times New Roman" w:hAnsi="Times New Roman"/>
          <w:color w:val="auto"/>
        </w:rPr>
        <w:t>я к любимой воротился:</w:t>
      </w:r>
    </w:p>
    <w:p>
      <w:pPr>
        <w:pStyle w:val="Poem"/>
        <w:rPr>
          <w:rFonts w:ascii="Times New Roman" w:hAnsi="Times New Roman" w:cs="Times New Roman"/>
          <w:color w:val="auto"/>
          <w:sz w:val="20"/>
          <w:szCs w:val="20"/>
        </w:rPr>
      </w:pPr>
      <w:r>
        <w:rPr>
          <w:rFonts w:cs="Times New Roman" w:ascii="Times New Roman" w:hAnsi="Times New Roman"/>
          <w:color w:val="auto"/>
        </w:rPr>
        <w:t>выйди, ручку да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куплет Цудрак уже не пел. Он умолк, и безжизненный взгляд его был устремлен в грустные дали, сокрытые от постороннего глаза. Мог ли он петь о том, как возвращались другие, если сам он вернулся… в мертвый дом? Если сам он вернулся, а его никто не встретил, ему не с кем было поздороваться, негде отдохнуть? Зуза, ради которой он жил и страдал, к которой спешил издалека, лежала на кладбище под лиственницей. Она ему руки подать не 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поняли, почему Цудрак замолчал на последнем куплете, и испугались, что нечаянно разбередили его душевную рану. Всех охватила тоска и печаль. Неслышно ступая, в помещение мягко вошла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друг Марек ряв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гат в сторонке слюнил огрызок карандаша, выводя цифры счета, а мужики тем временем разочарованно допивали последние стаканы. Марек, сжимая руку Павла, мял его пальцы в своих, украдкой посматривая на трактирщика. Волосы его упали на лоб, и под ними ненавистью пылали глаза. Павол чувствовал, как Марек весь дрожит от бешеной я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тут, — сказал наконец Магат. — На пятьсот к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ложил перед Мареком небольшую бумажку. Он был рад, что тот, наконец, расплатится и уберется вместе со всеми без шума, крика и свары и он высвободится из западни, в которой очутился по милости этих необычных посет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ек вышел из-за стола, стал посреди комнаты, вытащил из бокового кармана горсть смятых денег и выбрал из них пятисоткроновую бумажку, но не подал ее Магату. Все притихли, а он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Я ведь еще не рассказал вам о своей жизни за морем… а надо рассказать. Вы знаете, что я уехал туда, потому что здесь жить было не на что. Оставил я Зузу в старой лачуге и полоску земли… И уехал. Думал, вот подработаю немного, ворочусь домой и заплачу долги, чтобы ей ничего не пришлось продавать. Работал я — видит бог, — как каторжный… На фермах, в лесах, в городах… И жил хуже собаки. Приходилось веревкой подвязываться, чтобы лохмотья с меня не падали, все эти годы не видал нормальной постели… спал под открытым небом, а зимой где придется, в конуре какой-нибудь. Как же я мог написать Зузе про такое… а врать не хотел. Все надеялся: продержится она как-нибудь, а я тут подработаю — вернусь, все заплачу и заживем. Неужто я мог подумать, что такое случится? Что среди вас найдутся кровопийцы, которые задумают у нее все отнять и, воспользовавшись тем, что я давно ей не пишу, наговорят ей, будто я умер, для того, чтобы Зуза считалась единственной хозяйкой нашего добра. Мог ли я знать, что найдутся негодяи, которые таким гнусным способом вынудят ее продать лес и потом даже не заплатят за него? Мог ли я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повис в густом дыму. Все растерялись. Один Магат все понял и трясся как осиновый лист. Он бы с радостью убежал, но для этого не было ни сил, ни возможности. А Марек обвел взглядом всех присутствующих, указал пальцем на дрожащего трактирщика и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т зверюга… этот кровопийца! Он купил у Зузы лес и не заплатил. Дал только на налоги — остальное зажал и не выплатил. Видите, как он трясется? Как боится за свою ненасытную глотку? И вы видели, что у него хватило совести и сегодня насчитать мне пятьсот крон, хотя этот скряга прекрасно знает, что не я его, а он мой дол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и зашумели, подскочили ближе, а Павол встал за спиной Марека, чтобы вовремя остановить его от необдуманного шага. Магат задрожал еще больше, пригвожденный к месту яростным взглядом Цуд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ступившей тишине Павол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Марек! Не пачк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ек покачал головой 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тесь, братцы! И ты не бойся, ворюга. Таких вонючих паразитов я не убиваю, я им пл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он с отвращением плюнул на банковый билет и, размахнувшись, со всей силой припечатал его к физиономии Магата. Магат зашатался и не пикнув рухнул на пол. Так и остался лежать без движения, с печатью оплаченного счета на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ек горько усмехнулся и двинулся к двер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в ночь, отрезвевшие и притих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едпоследний день января вдруг наступила оттепель. Всю ночь с юга дул теплый ветер и подъедал снег. Укатанная поверхность дороги размокла, и в ней вязли копыта лошадей и колеса телег. В ямах и колеях стояла грязная снежная вода. Пешком пройти было почти невозможно. Теплый ветер стряхивал с придорожных рябин и ясеней хлопья снега. Седое небо нависло низко над горами, а еще ниже проносились друг за другом лохматые, набухшие т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беду ветер переменился. Снова подуло из Польши и затянуло грязные лужицы на дорогах тонкой ледяной коркой. Развороченный снег застывал сверху, но все еще проваливался под ногами, и идти по дороге стало еще труднее. Резко похолодало, и мороз пробирал до к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ло в предпоследний день января, когда по всем деревням и глухим горным углам прозвучал сиг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после обеда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амого утра Павол с Юро Карабкой ходили из дома в дом но раскисшей дороге и узким тропинкам и везде предупре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после 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люди были к этому готовы, мало кому хотелось идти в такую непогоду и по такой паршивой дороге. Неудобным показался им и назначенный час, поэтому почти всюду спраш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не сейчас? Почему только после 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з соберется муниципальный совет, — отвечал Павол. — Хватит им заниматься трактирами, заставим их заняться нашими де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хний конец деревни обошел Гатала. Всюду ему задавали те же самые вопросы, и он давал на них тот же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идти, как раз когда они заседают. Чтобы у них было о чем совещаться, мы потребуем прекращения экзекуций и работы или пособия для безрабо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ня ожила. Стали собираться в дорогу. Всюду стоял шум, друг друга спраш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ы пойдешь, Вер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се идут, что же мне делать? Пойду погля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ирались мужики, рабочие, оставшиеся без работы, несчастные дротары, жены тех, что ушли на заработки, и вообще каждый, кто мог. Все ожило, всюду сборы и толки. На дороге останавливались группки людей, и наперед можно было угадать, о чем говорят. Когда перед обедом мимо прошел Гадида, ему за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 скажи старосте, чтобы шел вместе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смеялись, дрожа от хол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поведе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заметили на шоссе два серых пятна — замолкли и оставили Гадиду в покое. Из соседней деревни в полном снаряжении приближались жандармы, направляясь в город. Их узнали: ведь здесь столько лет ходят одни и те же; да и жандармы знали тут всех с их нуждой, бедами, знали каждую избу и каждый камень в поле. Случалось, что мужики в трактирах изливали им свою душу, а потом хвалили их: «Хорошие люди. Разговаривают, будто с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сей раз мужики молчали. Они понимали, что задумали такое дело, за которое жандармы не погладят их по головке, и что эти желтые ремни, кривые сабли и блестящие штыки карабинов предназначены вовсе не для того, чтобы помочь им бороться за свои требования. Всех пронизала внутренняя дрожь. Они стояли и 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андармы приблизились, кое-кто лениво приложил палец к шляпе, промямлил приветствие — 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дармы хорошо знали, в чем дело, но все же спр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это вы ждете? Свадьба,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и молчали. Только один из них бу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там… свадьба. Мы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егодня с ними не поговоришь. Но жандармы и не нуждались в этом. Им давно было известно, что задумали в деревнях и кто все это готовит, и еще вчера они дознались, что именно сегодня люди направятся в город. Потому-то и они, эти «хорошие, будто свои», идут туда — по приказу с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йонном управлении в этот день было очень неспокойно. Начальник никого не принимал, ему было не до разговоров. Еще вчера вечером, когда ему сообщили о намеченной на сегодня демонстрации, он так разволновался, что всю ночь не сомкнул глаз. Одна только мысль о черной мятежной толпе перед зданием районного управления наводила на него ужас. Ничего подобного никогда не было. Он должен во что бы то ни стало помешать беспорядкам. «Пособие для безработных! — стучало у него в висках. — Общественные работы! Может, они потребуют отменить им налоги? Освободить от недоимок? Потребуют денег и… черт знает чего еще! Мало, что ли, отпускалось им денег на всевозможные нужды? Во что обошелся один только наш Дом культуры, сколько пошло на ремонт костела и на все эти памятники павшим в мировой войне… а теперь еще предстоит строить новый районный суд… ведь это с ума можно сойти! А люди как безумные… ничего не хотят понимать». Всю ночь его мучили кошмары, ему мерещилось, что районная казна пуста, муниципальная казна разграблена и некому их наполнить. Люди, вместо того чтобы платить налоги, требуют их отмены. А из каких же средств им тогда помо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минула, а начальник ничего не придумал. Оставался единственный выход: любой ценой отвлечь людей от демонстрации и сорвать ее. «Сохранить спокойствие и порядок!» — таково было высочайшее распоряжение, которое распространялось и на районного начальника. И потому с самого утра трещал телефон, соединяющий районное управление со всеми жандармскими постами, и отовсюду начальник получал стереотипный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он заручился поддержкой всех жандармских постов, ему пришло в голову, что и этого может оказаться недостаточно. За городом, в деревянных бараках, расположился целый пехотный батальон. И снова заработа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алло! Говорит районный начальник. Господин майор, прошу вас… — Голос у него дрожал от волнения и предчувствия неведомых, непредвиденных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 прогремел в телефонную трубку майор. — Две роты будут приведены в боевую готовность. Что… мало? — раздался раскатистый смех уверенного в себе человека. — Мало, говорите? Смею вас уверить, вполне достаточно… ну да, можете быть совершенно спок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чальник не верил, что с этим можно справиться так просто. У его страха глаза были уж очень велики. Майору легко говорить. Он отдаст приказ — и все должно быть выполнено беспрекословно. У него же, районного начальника, положение потруднее. Он, можно сказать, отвечает за все: за порядок и спокойствие, за демонстрацию, за перегибы властей и за недовольство людей — короче говоря, он в ответе и за светлые и за темные стороны всего, что происходит в районе. И потому ему так хотелось изобрести что-нибудь, чтобы… ах, черт возьми, как же все сл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ему пришла в голову спасительная мысль. Он вызвал своего секретаря, подождал, пока тот плотно прикрыл двери,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аботьтесь о том, чтобы по всему городу разошлись слухи об отмене сегодняшнего заседания муниципального 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новник посмотрел на него с таким недоумением, что начальник взо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ут непонятного? Очень просто… распространить слухи. Тогда люди вернутся в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обмануть народ. Чиновник понял и вышел, чтобы заняться выполнением при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 сказал начальник, открывая во второй половине дня заседание муниципального совета, — задача, которую нам сегодня предстоит решить, не из легких. Я прошу у вас разрешения изменить намеченную на сегодня программу заседания таким образом, чтобы начать сразу с вопросов, которые сегодня находятся в центре нашего внимания, минуя некоторые менее важные пункты повестки. Я считаю, например, что заявления некоторых обществ нашего района о предоставлении им ежегодной субсидии могут быть без ущерба рассмотрены позже, особенно 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отив! — зашумели представители народной партии, поскольку речь шла об их церковных обществах и союзах. — Вопрос включен в повестку засе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бу у начальника выступили капельки пота. Да, сегодня предстоит горячий день. Он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господа, нельзя же все сразу… Уверяю вас, что культурные общества получат субсидию при первой же возможности. Вы удовлетворены? Далее идет вопрос о строительстве нового здания суда, а в ближайшем будущем и новой бо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аки снова разворчались. Кроме обществ, у них еще были костелы и кладбища, на ремонт которых они выпрашивали средства. Остальное их мало трогало. Социал-демократы старались перекрича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видите дальше своего носа, господа! И суд, и больница… в первую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них, маляр Трембош, встал и объяснил подроб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ми обществами голодный люд сыт не будет. Вы что, не видите, сколько у нас безработных? На фабриках ни одно колесико не шелохнется. Нужно строить, чтобы была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был в отчаянии. Слова никто не просил, все высказывались, когда им вздумается, а остальные группы шумно выражали свое согласие или несоглас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 Гавлас, который представлял определенную общественную группу, выбрал момент, чтобы ударить по всем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прекрасно: и больница, и суд. Больницы у нас вообще нет, а суд такой, что там не поместятся и десять человек. Но, уважаемые господа, кто идет в больницу или в суд? Пьяницы. Тот, кому разбили голову, отправляется в больницу, тот, кто разбил эту голову, — попадает в суд. Если мы действительно хотим помочь нашему краю, нам следует позаботиться, чтобы были аннулированы уже выданные патенты, а вам не следует поддерживать новые заявки. Ибо победить пьянство — значит оздоровить край и поднять его нравственность. В противном случае, если все пойдет, как шло до сих пор, и каждое прошение об открытии трактира будет встречать поддержку, вам придется — кроме больницы и суда — строить еще сумасшедши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лас метил во всех присутствующих, и это ощутили все, не исключая и начальника. Он яростно зазвонил в свой председательский колокольчик, чувствуя, что заседание удаляется от цели, которую он на сегодня н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ало тихо, он поднялся и заговорил, чеканя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ваше поведение дает мне основание полагать, что вы не осознали всей серьезности момента, перед которым мы стоим. Возможно, что именно теперь, когда мы тратим драгоценное время на сведение счетов, к городу уже подходят крестьяне из деревень, чтобы устроить демонст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кончил. В зал заседаний вошел начальник районной жандарм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районный начальник, пожалуйста, на одно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бледнел и вышел за начальником жандарм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членов совета поднялся переполох. Те, кто сидел ближе к окнам, выходившим на улицу, бросились к ним и с любопытством смотрели через замерзшие стекла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ни за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инулись туда, откуда была видна огромная толпа деревенских мужиков и баб. Те приближались, хмурые и молчаливые, без единого выкрика, за первыми рядами шли все новые и новые, пока не затопили площадь перед зданием районного управления, словно громадный черный стоячий пр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н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ши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н н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лены муниципалитета видели в толпе знакомых, тех, что ускользнули из-под их контроля и неожиданно, даже не посоветовавшись со своими представителями, поступили так, как сочли нужным. Для социал-демократов это был настоящий удар. Поскольку в муниципальном совете не было коммунистов, они до сих пор пребывали в счастливой уверенности, что являются в районе единственными представителями и советчиками бедноты, которая без них, без их ведома, никогда ничего не предпримет. «Несколько большевистских подстрекателей в счет не идут», — самодовольно говорили они об оппозиционно настроенных единицах. Но тот факт, что на демонстрацию вышло население стольких деревень, заставил их взглянуть на дело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бились в к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могло с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оспольз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йонный начальник, еще более бледный, снова вошел в зал заседаний. Он позвонил, хотя все и так притихли,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деюсь, эти печальные события заставят вас переключиться на злободневные вопросы и не тратить больше ни сил, ни слов на вещи второстепенного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лены совета до сих пор не оправились от уди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ья это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их подбил на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то-то уж совсем нелепо вы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выскажутся… социал-демократы! Небось, приложили к этом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дин из членов совета, местный учитель, встал и от лица социал-демократической фракции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не имеет права возлагать на нас ответственность за эту демонстрацию. Скорее это мы могли бы еще раз указать представителям народной партии на неразумность выдвинутых ими требований, которые выглядят особенно нелепо на фоне голодной толпы, собравшейся перед этим зд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речь была прервана ревом скандирующей тол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ы и хлеба безрабо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здрог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атор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вы слышали? Эти люди не просят помощи католическим обществам и союзам. Они голодны и потому хотят работы и хлеба! И хотя мы решительно снимаем с себя всякую ответственность за случившееся, я позволю себе еще раз подчеркнуть, что чем скорее будут начаты упомянутые выше строительные работы, тем скорее будут успокоены массы. Я прошу обсудить наши предложения по этому воп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лицы из толпы неслись новые к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те экзекуции! Долой судебных исполнителей из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йонный начальник заговорил неуверенно, как бы оправды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 как видите, не так прост. Речь идет не только о помощи безработным. Крах Кредитного банка, если хотите, очень накалил атмосферу. Кроме того, я должен отметить, что строительство, которого требуют представители социал-демократической партии, не является выходом из создавшегося положения. Разрешение на строительство и хлопоты о дотации… это, простите, может продлиться еще целый год. Поэтому прошу вносить конкретные пред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и взяли слово люд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ребуем, — кричали они, кидая враждебные взгляды в сторону социал-демократов, — чтобы как можно строже наказали виновных. Покарайте тех, кто подстрекал народ, и демонстрации больше не повторятся. Люди пришли не сами по себе. Их натр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аки ожидали отпора со стороны социал-демократов, но те удивили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за! Пусть их нака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же доб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олько наказать… мало. Этим народу не поможешь. Мы предлагаем, кроме того, немедленно проголосовать за пособия безрабо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у района, ни у города нет денег, — тихо заметил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кое-то время в зале поднялся невообразимый гвалт. Все старались перекричать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ы и хлеба! Кончайте экзекуции! — снова загремело с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все сти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кретные предложения, господа!.. — молил растерянный начальник и отчаянно звонил в маленький колоко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ахнулись двери, и в них появился начальник жандарм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требуют, чтобы была принята депут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замахал руками и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у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начал 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кретные предложения, господа! Мы ведь не в игрушки игр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 взял доктор Гавл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надо найти, найти где угодно! Это единственно возможное конкретное пред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гласны! — закричали опять людаки. — Народ одурачен разными подстрека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социал-демократы выступили с компромиссным предложением. Их оратор победоносно обвел взглядом притихший зал и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исоединяемся к точке зрения доктора Гавласа и осуждаем безответственное поведение определенной группы присутствующих здесь членов совета. Господа из народной партии могли бы знать, что всякое промышленное производство у нас в районе прекратилось и что рабочие, занятые прежде в Остравском угольном бассейне, тоже по большей части уволены. Помочь им необходимо. Но, поскольку ни в районной, ни в муниципальной казне денег нет, а совет доктора Гавласа «найти где угодно» не совсем ясен, мы предлагаем обратиться с призывом к населению района и устроить сбор в пользу безрабо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йонный начальник обрадовался. Он тотчас же поставил это предложение на голосование. Оно было принято, так как обращение к чувству солидарности граждан было самым дешевым и в то же время очень эффектным жестом, которым они могли щегольнуть перед общественностью района. Тут же была избрана комиссия из трех членов, чтобы составить воззвание к населению. Комиссия приступила к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под окнами бурлила толпа людей. Обутые в драные крпцы и худые тяжелые башмаки, они переступали с ноги на ногу и мерзли. Холодный ветер из Польши все крепчал. Бабы, дрожащие от холода в своих коротких полушубках, поверх которых были повязаны белые шали, начали терять терпение. Заволновались и муж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ам так долго совещаются? — ворчали они, поглядывая на окна зала заседаний. — Пусть дадут нам работу, кончат экзекуции… и можно расходиться по до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едних рядах, где стояли Павол и Юро, окруженные наиболее решительно настроенными мужиками, раздался новый зычный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устите наверх наших депут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устите их! Пропустите их! — кричали все, выпуская изо рта облачка замерзающего п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они им все скажут! — звенели высокие женски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еще ближе подступила к дверям районного управления. Они были открыты только наполовину. Перед ними стояли два жандарма, вооруженные до зубов, с толстыми мордами, красными от мороза. Жандармы вглядывались в лица ближайших к ним демонстрантов, словно для них это было очень важно, и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нение толпы росло. Людей одолевали холод, злость и разочарование. Отмахать такой путь — и никакого толку! А мороз пробирал все сильнее, и уже наступал вечер. И как бы желая напоследок продемонстрировать свою решимость и возмущение, они поднялись на носки и взре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нам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ой судебных исполн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лушайте наших депут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иг все окна зала заседаний засветились ярким электрическим светом. В толпе кто-то, должно быть, Педрох, насмешливо заметил: «Ишь ты, впотьмах, видно, мозги растеряли!» Но никто не засмеялся. Отворились двери, и на маленький балкон вышли районный начальник и член комиссии, которая наскоро состряпала воззвание. В толпе прокатилось, точно г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хотим работы! Прекратите экзеку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шумела, как море, и никак не хотела затихнуть. Районный начальник растерянно поднял руки, но поскольку рев не прекратился, он повернул назад, к дверям. И тогда бесцветный, безликий шум толпы прорезал женский голос: «Тише! Давайте послушаем!» Многие подхватили: «Тише! Послушаем!» Люди затихли, и начальник, дрожа от холода и страха, начал объя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е! Время трудное, и денег нет. Нет их у вас, нет и в районном у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идут наши налоги? — спросил кто-то из последних рядов тол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 нет денег, чем же платить за работу, которую вы просите, и откуда взять средства на всякие непредвиденные пособия? Муниципальный совет решил обратиться с воззванием ко всем гражданам нашего района и объявить добровольный с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довищный, грозный, исполненный ярости рев покрыл его слова. Черная масса вздымалась, словно бушующее море. Прорывались отдельны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ни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им милосты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с экзекуц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оратор стал читать проект возз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ны разыгравшегося экономического кризиса с такой силой взволновали спокойную гладь нашей хозяйственной жизни, что сотни тысяч ни в чем неповинных рабочих рук и голов ввергнуты в пучину безработицы. Последние сбережения исчерпаны, выстужен семейный очаг, нависает угроза вырождения младшего поколения, распада семьи и полного упадка нравственности. Поэтому долг каждого, кто хоть в какой-то степени уберегся от катастрофы, по мере своих сил принять участие в разрешении проблемы экономического кризиса, чтобы те, кто ввергнут в водоворот хозяйственной разрухи, не утратили веры в солидарность всех наших честных граждан и в то, что предпринимается все возможное для спасения пострадавших. Государство и район делают свое дело. Но теперь необходимо еще и содействие всех людей доброй воли и доброго сердца. Ощущается острая потребность в материальных средствах. Поэтому мы обращаемся ко всем гражданам района: дайте нам деньги, одежду, про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слушали долго, пока не взорвались вн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елаем подачек! Дайте нам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приличное пособ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ужики твердили 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те экзеку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лушайте нашу депут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и толпы слились воедино, и поднялся невообразимый шум. Ораторы на балконе беспомощно молчали, потом отступили и исчезли за дверьми. Толпа перед управлением снова осталась одна. Два жандарма стерегли каждое ее движение. В центре образовался тесный кружок мужиков и баб. Среди всех криков невозможно было разобрать ни слова, и только голос Гаталы, обозленного сверх всякой меры, выделялся из ш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вободите дорогу депут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который очутился рядом с ним, в сумраке вечера все же заметил, что тот держит в руке увесистый булыжник. Павол угадал его намерения и понял их бессмысленность. Он хотел выбить камень из его руки. Но в этот момент из всех глоток вырвался ужасный крик, и нахлынувшая волна людских тел оттеснила его вместе с другими к запертой половине дверей. Толпа навалилась на них так, что они затрещали. И тут в коридоре, за дверьми, замелькали серые мундиры скрывавшихся до той поры жандармов, раздался сухой лязг оружия, блеснула сталь примкнутых штыков, и перед дверьми, от которых отпрянула человеческая волна, выстроился целый взвод жандармов с карабинами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ую толпу пронизал ужас. Несколько женщин с отчаянными криками бросились назад, но, натолкнувшись на плотную неподвижную массу мужчин, тоже остановились. Все оцепенели. Всех поглотила тишина, и люди застыли на месте — ободранная, продрогшая, голодная стена против бесчувственной, безмолвной машины из огня и стали. Но страх длился недолго. Те, кто посмелее, пришли в себя, и когда Павол возмущенно выкрикнул: «Накормить нас решили!» — мужики присоединились к нему и зашу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бещанный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же хотим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больно жест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цепенение прошло, внутри у каждого поднялась новая волна гнева, которая выплеснулась нескончаемым ливнем криков, воплей, страшного шума и гама. И в этом гвалте, от которого дребезжали стекла в зале заседаний, Гатала заметил, что за окнами прячутся члены муниципального совета, всматриваясь в морозную тьму и наблюдая за разъяренной толпой. И его охватила неистовая злоба. Он широко расставил ноги, словно земля заколебалась под ним, и, внезапно резко размахнувшись, швырнул в окно тяжелый камень. Павол хотел помешать ему, хотел над головами, в воздухе, перехватить его руку, но Гатала проделал все на столько стремительно, что Павол не успел за ним, а его рука еще некоторое время растерянно и беспомощно торчала над тол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енело разбитое оконное стекло, и осколки посыпались на головы жандар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отрывистый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ишло в дв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монстранты бросились врассыпную, спотыкаясь, давя друг друга, падая и снова поднимаясь; бежали, прячась в ближайших подворотнях, укрывались в нишах домов, жались к стенам и заборам; глаза у всех округлились, ноги подкашивались от испуга и ужаса. Кричали и плакали, звали своих, взывали к богу и умолкали; они перестали отдавать отчет в своих действиях, в этой панике всех вела одна мысль: очутиться в безопасности, вне досягаемости резиновых дубинок и тяжелых прикладов. Тьма скрывала полученные ими удары. Люди черными пятнами выделялись на синем снегу. Они копошились у шоссе, на лугу и по ту сторону недалекой железнодорожной линии, останавливались, оглядывались и, увидев, что угроза миновала, возвращались, скликали знакомых, ругались и осматривали уши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годя стали группироваться по дерев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бо! Вер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Идем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винулись в центр города, кипя от злости — неплохо их проучили! И по мере того как они удалялись от районного управления, к ним присоединялись те, кто прятался в парадных, за оградами, под деревьями. На площади снова собрались все вместе. Перекликались, заново переживая происшед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рмили нас, ничего не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писи имущества не отме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то баба, все еще не оправившаяся от испуга, 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реза два зуба выплю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 расходиться по деревням. Но и в самых малочисленных группках обычно неразговорчивые, замкнутые люди оживленно обменивались впечатлениями: ведь только теперь они по-настоящему сблизились, узнали друг друга и поверили друг в друга. Взаимно подбадривали один другого на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отменят описи, пойдем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нет… все одно погибать, как ни в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станем от них, придется им пойти на усту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сь испуг и ужас вроде как рукой сняло. А многим, особенно рабочим, стало даже как-то стыдно, что они пустились нау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руппе, направлявшейся в сторону польской границы, вдруг раздался голос Гат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Па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ие тоже спохва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да, где же Па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ись, поискали между собой, потом приставив руки ко рту, стали громко, протяжно 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о-о-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з черной тьмы никто не откликну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Жандарм, заметивший Павлову руку над головами, когда Гатала разбил окно, уже не выпускал Павла из виду и после того, как началась паника и все побежали. Он бросился за ним вдогонку через шоссе, по лужайке и в конце ее, у железнодорожной насыпи, настиг его. Павол не сопротивлялся. Под конвоем жандарма он пошел обратно, как человек, который не чувствует за собой ни малейшей вины.</w:t>
      </w:r>
    </w:p>
    <w:p>
      <w:pPr>
        <w:pStyle w:val="Level2"/>
        <w:rPr>
          <w:rFonts w:ascii="Times New Roman" w:hAnsi="Times New Roman" w:cs="Times New Roman"/>
          <w:color w:val="auto"/>
          <w:sz w:val="20"/>
          <w:szCs w:val="20"/>
        </w:rPr>
      </w:pPr>
      <w:r>
        <w:rPr>
          <w:rFonts w:cs="Times New Roman" w:ascii="Times New Roman" w:hAnsi="Times New Roman"/>
          <w:color w:val="auto"/>
        </w:rPr>
        <w:t>X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февраль, минул и март, а Павол все пребывал в тюремной камере. Ему предстояло просидеть и весь апрель. Мирок, куда его заточили, был тихим, как старый, тинистый пруд. Никаких происшествий. Лишь время от времени где-то звякнет замок или глухо прозвучат шаги по коридору — вот и все, чем отмечены тоскливые и праздные дни. Три шага в длину и два в ширину составляли все его жизненное пространство. Да еще маленькое оконце с железной решеткой, через которое в камеру проникал пучок рассеянного света, отдаленные голоса людей с улицы, грохот нагруженных подвод и неистовый рев автомобилей. Далеко, очень далеко отсюда было все то, чем жил Павол. Где-то за горами, за долами посреди ярко-зеленой равнины шла кипучая трудовая жизнь Остравского края. За речушками и луговинами, в сторону польской границы, с гор и косогоров уже сходил последний снег. И лишь у Павла всегда одно и то же, только и есть, что три шага вперед и два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о, что Гатала бросил камень, а Павол его не вы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потому, что кричать на весь мир о своем голоде и отчаянии — тяжкий г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в доказательство того, что не у всех равные права н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х только дум ни передумал Павол! Сколько произошло событий, которые в корне изменили его и оставили на нем свой отпечаток! И какая же тяжелая жизнь выпала на его д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 осталась родная деревня, но Павол видел ее перед собой как на ладони. Он представлял ее себе не в розовых тонах. Он знал наверняка, что жизнь в деревне катится по проторенной колее. Люди будут корпеть на своих участках, а осень обманет их ожидания. Одни будут душой и телом рваться в дальние края в надежде убежать от своих бед, а другие вернутся из тех краев и расскажут о чужих бедах. Сначала поверят тому, кто обещает помочь, потом станут его клясть и уверуют в другого лживого пророка. Снова смирятся со своим отчаянным положением и не упустят случая залить его водкой, а тем самым сделают его еще более отчаянным. Отдадут себя во власть мошенников, прожженных политиков, кабатчиков, законников и судебных исполнителей, а когда окончательно разуверятся во всем и вся, станут искать утешения у гадалок да у Адама Прахарика. Женщины будут рожать, любить и умирать, жизнь будет бурлить и пениться, подобно мутным водам вешнего половод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то ничего не изме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икто не направит этот неукротимый мутный поток в новое ру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же я тогда сижу здесь? — часто спрашивал себя Павол, и у него становилось горько на душе и во рту. — Почему я здесь, если я могу не хуже Совьяра торговать спиртом или заняться торговлей лесом вроде Магата? А не то набрать по деревням мальчишек в ученики и, бродя с ними по белу свету, спокойненько жить их муками и сле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нал от себя эти мысли, изо всех сил стараясь не поддаваться мрачному настроению. И когда одолевали сомнения, он убеждал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я хочу только одного — чтобы жизнь шла вперед! Чтобы для каждого, кто родился на свет, нашлось место под солнцем. Чтобы у тех, кто всю жизнь трудится, всегда была еда, одежда и крыша над головой. Чтобы жизнь открылась перед ними во всей своей полноте и дала им все, на что они имеют право наравне с другими. Я хочу, чтобы исчезли несправедливость, эксплуатация, невежество, хочу, чтобы… чтобы всем людям было хорошо. И больше ничего. Наверно, в этом и состоит мое преступление. Поэтому я и сижу в тюрьме. Но покуда на свете существует несправедливость, я всегда буду преступником… в глазах тех, кто меня здесь дер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приходил к согласию со своей совестью. Это придало ему сил. Он знал, что даже если ничто из того, о чем он мечтал и к чему стремился, не осуществится, все же кое-что достигнуто: сплочение деревни, сознание их общей силы, солидарность и мощный рывок от мертвящего отчаяния к действ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прекрасный день, в первых числах апреля, он убедился, что достигнуто ещ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мке его камеры заскрежетал ключ. Вошел надзир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уйте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страшно удивился. Сгорая от любопытства, он шагал за надзирателем по длинному мрачному коридору. Весеннее солнце с трудом пробивалось через маленькие зарешеченные окна. Они спустились с третьего этажа на первый и остановились против дверей, на которых чернела табличка: «Комната для свиданий» с указанием времени посещ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дание?» — мелькнуло в голове у Павла. Даже не верилось. Поверил, только когда дверь отворилась и он вошел в комнату. Перед ним стояли Гатала и 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момент они точно воды в рот набрали. Смотрели на Павла и находили, что он похудел и лицо бледнее обычного. Но взгляд был твердый, откры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рассказывайте… как там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присутствие надзирателя и еще одного типа, который внимательно наблюдал за ними, они осмелели и стали рассказывать Пав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ись имущества прекратили. Пособий, правда, не дали… говорят, сбор пожертвований у них прошел не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ись прекратили? — обрадовался Павол. — А что в деревне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споминали тебя, мол, правильно ты тогда посоветовал. А потом набежали какие-то из разных партий и давай кричать: «Это мы, мы голосовали, чтобы имущество больше не описывали. Это мы вам помогли!» Другие кричат: «Нет, мы, мы!» Многие им поверили. А мы им говорим: «Хватит болтать-то, если бы мы тогда не вышли всем миром, ничегошеньки бы не было!» А в общем, помаленьку еще держимся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у нас дома? Как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ое дело… все глаза проплакала. Но бабы ей во всем помогают, и мужики сказали, что когда придет пора пахать, они вместо тебя вспашут. Не горюй… все будет хорошо! Ты-то когда вер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конца апреля тут пробуду. Потом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принялись рассказывать. Столько событий произошло! Гатала вс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тикан тоже вернулся… А Совьяра будут судить. У него нашли денатурат… уж и не знаю, что его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ом известии Павол огорчен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укался, бедня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лавная новость словно из головы вылетела. И вдруг чуть не в один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наешь, что со старо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все, каюк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авла мороз прошел по коже. Он тут же вспомнил, как Марек Цудрак бормотал в пьяном отчаянии: «Уб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авно, только снег сошел, его нашли в лесу с разбитой головой. В снегу был зарыт, — спешил сообщить 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атала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и Цудрак с той поры как в воду канул. Больше мы его не видели. Кто знает, куда его черт унес. Стали поговаривать, не он ли, мол… старосту-то. Да это, небось, так, бабьи сплет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дание окончилось. Напоследок спохва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ебе кланяются… домашние, Педрох, Кришица, Шамай, Мартикан, Тресконь… словом, все, бабы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ол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меня тоже всем поклон. И пускай все держатся за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м и рас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авол вернулся в камеру, его осыпало золотой пылью апрельского солнца. Так он и стоял, радостный, повеселевший, с просветленным взором и ясной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и не было этих тесных тюремных стен, где он отбывал наказание за нелепую выходку Гаталы. Мыслями он перенесся туда, где над темными лесами, каменистой пашней и полусгнившими избенками уже дрожали первые лучи еще неведомого утра. Они едва брезжили, густая мгла ночи еще окутывала невспаханное поле, но на этом поле уже стояли, распрямившись и вглядываясь в необозримый горизонт, пахари, которые провели первую борозду навстречу наступающему дню.</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916940" cy="1255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29" r="-39" b="-29"/>
                    <a:stretch>
                      <a:fillRect/>
                    </a:stretch>
                  </pic:blipFill>
                  <pic:spPr bwMode="auto">
                    <a:xfrm>
                      <a:off x="0" y="0"/>
                      <a:ext cx="916940" cy="1255395"/>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color w:val="auto"/>
        </w:rPr>
        <w:t>КУСОК САХАРУ</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696720" cy="2161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7" r="-21" b="-17"/>
                    <a:stretch>
                      <a:fillRect/>
                    </a:stretch>
                  </pic:blipFill>
                  <pic:spPr bwMode="auto">
                    <a:xfrm>
                      <a:off x="0" y="0"/>
                      <a:ext cx="1696720" cy="2161540"/>
                    </a:xfrm>
                    <a:prstGeom prst="rect">
                      <a:avLst/>
                    </a:prstGeom>
                  </pic:spPr>
                </pic:pic>
              </a:graphicData>
            </a:graphic>
          </wp:inline>
        </w:drawing>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017520" cy="3970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9" r="-12" b="-9"/>
                    <a:stretch>
                      <a:fillRect/>
                    </a:stretch>
                  </pic:blipFill>
                  <pic:spPr bwMode="auto">
                    <a:xfrm>
                      <a:off x="0" y="0"/>
                      <a:ext cx="3017520" cy="3970020"/>
                    </a:xfrm>
                    <a:prstGeom prst="rect">
                      <a:avLst/>
                    </a:prstGeom>
                  </pic:spPr>
                </pic:pic>
              </a:graphicData>
            </a:graphic>
          </wp:inline>
        </w:drawing>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3604895" cy="1464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5" r="-10" b="-25"/>
                    <a:stretch>
                      <a:fillRect/>
                    </a:stretch>
                  </pic:blipFill>
                  <pic:spPr bwMode="auto">
                    <a:xfrm>
                      <a:off x="0" y="0"/>
                      <a:ext cx="3604895" cy="1464945"/>
                    </a:xfrm>
                    <a:prstGeom prst="rect">
                      <a:avLst/>
                    </a:prstGeom>
                  </pic:spPr>
                </pic:pic>
              </a:graphicData>
            </a:graphic>
          </wp:inline>
        </w:drawing>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Перевод</w:t>
      </w:r>
      <w:r>
        <w:rPr>
          <w:rFonts w:cs="Times New Roman" w:ascii="Times New Roman" w:hAnsi="Times New Roman"/>
          <w:color w:val="auto"/>
          <w:sz w:val="20"/>
          <w:szCs w:val="20"/>
        </w:rPr>
        <w:t xml:space="preserve"> Д. ГОРБОВА и Н. АРОСЕВОЙ</w:t>
      </w:r>
    </w:p>
    <w:p>
      <w:pPr>
        <w:pStyle w:val="Level2"/>
        <w:rPr>
          <w:rFonts w:ascii="Times New Roman" w:hAnsi="Times New Roman" w:cs="Times New Roman"/>
          <w:color w:val="auto"/>
          <w:sz w:val="20"/>
          <w:szCs w:val="20"/>
        </w:rPr>
      </w:pPr>
      <w:r>
        <w:rPr>
          <w:rFonts w:cs="Times New Roman" w:ascii="Times New Roman" w:hAnsi="Times New Roman"/>
          <w:color w:val="auto"/>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му господу богу известно, какие ветры и воды так выстругали этот край, что в нем не осталось ни одного холмика. Неоглядно широкие поля убегают вдаль, и нет им конца даже там, где, рассекая небосклон горизонтальной чертой, они словно растворяются в зеленовато-розовом мареве, в котором родился и растет ранний предвесенний мартовск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лядите вокруг: там, где поля, словно шахматная доска, разбиты на пестрые клетки, угнездилась деревня. Над ней торчат редкие черные ветви акаций, жалкое украшение в виде вороньего гнезда. Кое-где вьется дымок из труб, уходя под огромный отливающий золотом небесный купол. За широкими полосами отдыхающей под паром земли и светло-зеленой озими теснятся акации и дубы, образуя маленькую рощицу, в которой белеют стены и багровым пятном пламенеет кровля помещичьей уса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на усадьба видна и по ту сторону реки, но это уже далеко, так что ее белые строения только сверкают на солнце, словно кем-то рассыпанные осколки сте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встанем спиной к солнцу, по которому мы тосковали всю зиму; перед нами — на расстоянии не то ружейного выстрела, не то часа езды на быстром коне, кто его знает, — на равнине не разберешь! — город вздымает к небу тощие башни костелов, трубы трех заводов и серые коробки жилых домов, а дальше сползает грязными трущобами к гнилому ручью и зловонным ямам. Эт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этого, ничего нет, всюду поля и поля да земля — пышная, как свежий медовый пряник, сочная, теплая, изрезанная дорогами, где в колеях еще блестят последние остатки снеговой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дни марта прогнали зиму и выгнали людей в поле. Пора пахать. Старый Маленец еще в феврале обошел свою полосу, посмотрел, как она пропитывается снеговой водой, как вода, шипя, исчезает в ней… А когда сосед Кмошко стал смеяться, — больно рано, мол, хлопочешь, — старик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рано? Разве зря говорится: «Принес Матей о весне вестей»? А ведь Матей-то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на святого Матфея, и Маленец никогда не простил бы себе, если б не осмотрел в этот день участок и не полюбовался на землю. Пусть тысячи Кмошко смеются над ним. Он пошел и увидел: пора готовиться к пахоте. Земля почти совсем готова под плуг. И тогда уже он заметил, что кое-где от глыбы к глыбе протянулась плесень. Теперь она тонкой паутиной опутает все.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 пашет уже третий день. А на соседней полосе пашет Ратай, дальше Ступка, вон там Хорват. Пашут и на помещичье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Кмошко не пашет. А лучше ведь загодя позаботиться, чем опоздать. Того и гляди, настанут ненастные дни — и конец пахоте. Да, этот Кмошко ни о чем не думает. Поглядишь на него: что нищий, что плохой хозяин — все одно. А Маленец давно говорит, что лентяй Кмошко у черта на обухе рожь моло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о!.. балуй у меня. Н-но! Не видишь, где боро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юрко уперся корове в бок и хлестнул ее бичом по мор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ец еще больше рассердился на Кмошко: будь ты неладен, кривая борозда вышла! Словно Кмошко был виноват в этом. Доведя борозду до поворота, Маленец поднял плуг, взял в руки отвал и очистил лемех от налипшей на него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ревне зазвонили к обеду. Из города тоже долетел по влажному воздуху дальний звон колоколов, разливаясь в теплом просторе и смешиваясь с весенними испарениями и запахом поднято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ец снял шляпу, перекрестился и забормотал молитву. Дюрко тем временем выпряг коров и отвел их к стоявшей на меже телеге. Старик следил за ним, не прерывая моли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шке и дела нет! «Ты что же?» — хотел крикнуть ему старик, прервав «Отче наш», но Дюрко уже сдернул с головы шапку и стал возле телеги, всклокоченный, испуганный строгим взглядом отца, косясь одним глазом в ту сторону, где в свежей борозде укрылся жавор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оседнем участке Ратай тоже довел борозду до поворота и натянул вожжи: «Тпррр!» Ондриш отпустил удила и похлопал фыркающую лошадь по спине. Солнце осыпало лошадь золотой пылью. Она подергала мускулом плеча, помотала гривастой головой и, усталая, опустила ее низко к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распрягать, — сказал Ратай сыну. — И кор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иш подвел лошадь к телеге, снял с нее узду, положил ей охапку сухого клевера, взял ведро и пошел за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ец посмотрел ему вслед. Потом, встретив Ратая на меж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хороший погон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м Ондришу без дела болтаться, пусть лучше погоняет, — ответил Ра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зял Дюрко на день — на два из школы. Пора ему помаленьку к настоящей работе привыкать. Все равно они там ничего путного не делают, только языки че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 чем-то вспомнив, Маленец обернулся к теле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ю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перепрыгнул через канаву и подбежал к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осподин капеллан когда у вас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редам после 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ец перебрал в памяти дни не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и домой, — сказал он сынишке. — Пойдешь в школу. А встретишь по дороге Агату, скажи ей, чтобы поторапливалась. Будет вместо тебя пог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й окинул Маленца презрительным взглядом. На языке у него вертелась едкая шутка, но он сдержался. Только процедил, чтобы за Маленцом последнее слово н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шь, языки чешут? Как знать, может, и дело говорят. Мы с тобой, сосед, в школьных делах не больно пони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и, на дороге в деревню, показалась девушка, как раз в тот момент, когда Маленец, приложив руку козырьком к глазам, поглядел в ту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Агата!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та встретилась по дороге с Ондришем. Он шел, изогнувшись: ведро было тяжелое, а ручей далеко. Иногда он задевал коленом о ведро, и вода плескала на брюки, заливала полусапо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ошадь водишь или паш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жу лошадь, — ответил Ондри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щекотало ему лицо; он с удовольствием поставил ведро, а сам сел на землю и стал смотреть вокруг на рыхлые комья земли, среди которых кое-где уже выглядывали первые розоватые побеги сорной травы. Ему хотелось сказать Агате что-нибудь веселое, что-нибудь, рожденное и выращенное этим предвесенним днем. Но вокруг них порхал влажный ветерок, разбрасывая его мысли, словно клочки бумаги. Нет, он не может выдумать ничего веселого. Ведь сама Агата такая строгая, холодная, неприступ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и я буду погонять, — промолв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бы поддеть ее какой-нибудь шуткой. Но ведь это бесполезно: слишком у нее серьезный вид, будто у святой на иконе, — совсем не подходящий для тако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никогда не приходишь к нам по воскресеньям? — спросил он, когда они шли уже к своим теле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ом он остановился, ожидая ответа. Агата не ожидала такого вопроса. Она тоже остановилась, но ничего не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мы хороших книг за зиму перечитали! Могли бы и петь, да научить нас некому. А весной ребята начнут играть в футб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та сжала губы в узенькую ленточку, словно говоря: очень мне интересно смотреть на ваш футб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иш понял и поспешил приб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ла бы не одна. К нам ходят девушки. Разве ты не слы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а она не подумав. Но, спохватившись, поправилась: — Да, да, Верона Сланцова как-то говорила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ы ни разу не при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та боялась, как бы он не поднял ее на смех, если она скажет правду. Нет, в эту минуту Ондриш был серьезен. И она, снова двинувшись вперед, промол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вы собирались после обеда… А я в это время хожу к вечерне… — И поглядела на него искоса, исподлоб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ни один мускул не дрогнул на лице; он не проронил ни слова, только вдруг заторопился, взял ведро и пошел прямо к лош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гата поставила перед Маленцом похлебку и положила хлеб с салом, Ратай не выдержа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в обед лучше домой сходить с коровами… Вспахать успеем… И вёдро, видно, продер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домой? — ответил Маленец. — Они и тут наедятся и отдохнут. А молока все равно у них не будет, пока в упряжке ходят. Недаром говорится: на корове пашешь — о молочке за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он уже ничего не говорил, а взял свою ложку и принялся за похлебку, отломив большой кусок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й с Ондришем тоже закусили, — потом долго глядели вдаль, на ровную спокойную гладь полей с подымающимся над ней паром. Его не было видно, только ноздри чувствовали и впивали его с наслаждением. Трепетали ноздри, трепетал воздух, трепетала золотая солнечная пыль и вся земля; всем существом своим трепетали люди, дивясь вернувшимся вновь чудесам ве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гите, колесики плуга, вдоль борозды! А вы, блестящие лемехи, взрывайте землю вдоль и поперек! Жаворонок по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 борозды вокруг. Где их еще нет, — там будут. Взгляд весело бежит по ним, и, если бы можно было, хорошо бы покувыркаться в них, побарахтаться во влажной земле, покопаться в ней руками, покусать ее! Вот она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где на солнце блестят стены усадьбы, носящей название «Белый двор», на гигантской, безбрежной равнине полей дымят два локомобиля. Словно вата или шерсть кудрявится у каждого из них над трубой. Вокруг — тишина. Они не работают. Паровой плуг стоит в борозде, одним рядом лемехов зарывшись в землю, а свободный подняв высоко в воздух, так что издали кажется, будто большая подстреленная птица упала прямо в борозду и подняла над ней здоровое кр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раздался пронзительный свисток — один, другой, третий. Ондриш даже издали увидел, как вокруг локомобилей забегали люди, как появилось облачко дыма, тут же растаявшее в чистом воздухе, — наконец, как тронулась с места и куропаткой побежала по борозде огромная птица с распростертым кры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Ондриша смотрел туда же. В конце поля паровой плуг покачнулся, опустил свободное крыло на землю, другое поднял высоко в воздух и побежал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Ратая что-то всколыхнулось внутри. Сложенные на коленях руки сжались в огромные кулачищи. Но делать им было нечего, и они остались лежать — ненужные до окончания полдневного отды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удище-то! Сколько борозд зараз ведет… — вздохнул он наконец, тряхнув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больше сказать было нечего. Руки, сжатые в кулак, так и остались лежать на коленях тяжелыми, покрытыми грязью сучьями, но слова были легкие и растаяли в воздухе, как белый дым далеких локомобилей, хотя в них излилась вся тяжелая доля Р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глядел на Маленца. Тот отламывал большие куски хлеба и ел их, долго, старательно пережевывая. «Этот Маленец может хоть сто лет на паровой плуг глядеть, а все без толку, — подумал Ратай. — Будет ковылять за плугом, погонять до упаду своих заморенных коровенок да уповать на волю божью; уродится иль не уродится? — его святая воля. На «Белом дворе» уродилось, а у него нет. Видно, за грехи беда послана. Все в руках божьих — и хорошее, и дурное. И ежели бы на свете не было ничего хорошего, а только одно дурное, ежели бы у него ничего не спорилось, а в этой богатой усадьбе все шло бы как по маслу, Маленец ни словечком, ни самым тайным помышлением не осудил бы этого: на все божья воля, и человек тут ничего изменить не может. Он заклятый враг всего нового, любит умным казаться и при этом всегда болтает глупости. Например, насчет школы… Эх, да что тол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ец сунул в рот последний кусок хлеба, облизал нож, которым резал сало, и встал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анах», то есть по всему пространству огромного поля, протянувшегося от усадьбы «Роща» почти до самого участка Ратая, вдруг понесся повторяющийся через правильные промежутки и похожий на выстрелы треск: трах-тах-тах! трах-тах-тах! трах-тах-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бернулись в ту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й заслонил глаза рукой, чтобы получше рассмотреть диковину, хотя стоял спиной к солнцу и оно не могло мешать. Перед ними расстилалось поле, шоколадная масса нагретой земли, на которой догнивали последние стебли прошлогодней травы. Все было как обычно. Только там, в конце поля, отороченном черными ветвями акаций и дубов, возле самой усадьбы, по краю пашни двигалась черная 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лго смотрели, как эта черная точка растет, подпрыгивая и покачиваясь в рыхлой, влажн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Ержабека уже трактор? — удивленно спросил Ондриш, ни к кому непосредственно не обращ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икто бы не ответил, если бы не Ковач, неожиданно появившийся между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трактор,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здрогнули от неожиданности: Ковача никто не ждал, — он появился вдруг, как пламя, вспыхнувшее в соломе. Да и вид у него был такой: брови сердито нахмурены, лицо серое, как дым, клубящийся над кучами ботвы на картофельном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же у него трактор? — спросил Ра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ил недавно, — ответил Ков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й кивнул головой, не сводя глаз с того места, где по шоколадной земле трясся трактор с прицепным плугом. За рулем сидел какой-то незнако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на нем? — спросил опять Ратай, махнув рукой в сторону тра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 каким Ковач это произнес, говорил о затаенном гневе и ненависти. Ковач рассчитывал, что Ратай заинтересуется, начнет расспрашивать; тогда ему, Ковачу, можно будет дать волю с трудом сдерживаемым гневу и печали, чтобы они облегчили терзающее его мучительное напряжение, выйдя наружу, как в половодье река из бере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тай только молча кивнул головой. Маленец с Ондришем тоже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и, улучшения-то, — продолжал Ковач, видя, что никто не отзывается. — Ну, в чем тут улучшение, скажите на милость, ежели такая машина вырывает у человека кусок хлеба из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вернулись к нему, ожидая, что он скажет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апример, я больше не нужен Ержабеку, раз у него тра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ец выслушал это как нечто вполне естественное, только заметил как бы пр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не нужен, коли тот за троих па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етырьмя лемехами зараз пахать может! — воскликнул Ковач, чувствуя, что гнев его выходит наружу. — Как мы еще этой осенью на четырех парах волов пахали… А теперь он всем нам, гадюка, напакостил. «Мне погонщики больше не нужны, — говорит хозяин, — ищите себе другой работы, я волов продам». Вот и вышло, что волов паны сожрали, а нас — трак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н вас рассчитал? — медленно, серьезно промолвил Ра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его скользнул по фигуре Ковача от сердитого лица, на котором щетинилась добрых две недели не бритая борода, вниз по могучим плечам и остановился там, где из обтрепанных рукавов высовывались огромные, потрескавшиеся, красные руки. «Такие ручищи, за что ни ухватятся, сразу раздавят либо сломают, — подумал он. — А вот теперь будут без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Ну да… рассчитал. Всех троих и рассчитал. Если бы хоть… эх, да что говорить! Держится человек за свой жалкий грош в усадьбе и думает: «Буду за полцены спину гнуть, — да уж ладно: все надежней, чем на заводе». Вот тебе и </w:t>
      </w:r>
      <w:r>
        <w:rPr>
          <w:rFonts w:cs="Times New Roman" w:ascii="Times New Roman" w:hAnsi="Times New Roman"/>
          <w:i/>
          <w:iCs/>
          <w:color w:val="auto"/>
          <w:sz w:val="20"/>
          <w:szCs w:val="20"/>
        </w:rPr>
        <w:t>«надежней».</w:t>
      </w:r>
      <w:r>
        <w:rPr>
          <w:rFonts w:cs="Times New Roman" w:ascii="Times New Roman" w:hAnsi="Times New Roman"/>
          <w:color w:val="auto"/>
          <w:sz w:val="20"/>
          <w:szCs w:val="20"/>
        </w:rPr>
        <w:t xml:space="preserve"> Теперь ступай в город да слоняйся по улицам, как те завод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ор громыхал, стрелял, покачивался на своих широких колесах, ползя по рыхлой земле. Ковач следил за ним злым взглядом, полным вражды и ненависти. Вот оно — чудище из железа и стали, бесчувственное, не знающее ни человеческой усталости, ни человеческих радостей и печалей, у которого вместо сердца мотор, вместо крови — бензин. Оно пыхтит, ругается, злится, словно что-то у него не ладится, словно оно хочет поскорей пожрать расстояние от межи до межи или поглубже зарыться в теплую землю. Упорно хлопочет, словно жаждая похвалы, трудится, ничего не чувствуя и не требуя отдыха, словно желая показать: вот как работает трактор; это не то, что погонщик; тех на каждом повороте женщина водой поить должна, а они потом полчаса лупят волов, которые от усталости с ног валятся, так что их с места не сдви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у показалось, будто трактор смеется над ним. Он стиснул зубы; в глазах его вспыхнул злой огонь; но он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лятый! Здорово па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иш вовсе не хотел задеть Ковача этим замечанием. Но погонщик еще больше ссутулился и процедил сквозь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Кабы оно только… одним бензином сыто было и наш хлеб не жрало. Чтоб ему пус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бе не было ни облачка. Солнце заметно склонялось к западу. Горизонт был чист; местами на нем курчавились косматыми вершинами купы акаций или тополей; земля разметалась, глубоко и блаженно вздыхая под долгим лобзанием солнца. Вдали, там, где темнели крыши города, торчали, подобно воздетым над головой рукам, заводские трубы. Только над двумя из трех вилось серое знамя дыма. Третья труба уже давно стояла голым древком без полотн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 глядел на город. Теперь только и осталось, что бродить там по улицам, стучаться в дома и просить работы. Он будет ходить, наблюдать людей, от нечего делать пересчитывать плитки тротуара, нерешительно останавливаясь у витрин мясных лавок, слушать глупые, неинтересные разговоры крестьян, для которых жизнь вдруг потеряла всякий смысл. Сам станет одним из них на время. Но не надолго. Своим огромным рукам он, конечно, очень скоро найдет применение. Ведь на этакие ручищи стоит только по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й не сразу заметил, что Маленец у себя на повороте давно запряг коровенок в плуг. Только услыхав возглас Маленца: «Н-но, Сиваня, пошла-а!», он спохватился и, словно испугавшись,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ревога была напрасной: Ондриш уже вел лошадь к пл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 остался один. Облокотившись на телегу Ратая, он устремил взгляд на широкую равнину. Крики погонщиков и фырканье трактора вдали сливались в один звук, наполнявший собой весь простор. Иногда к нему присоединялось удивленное карканье одетой в серую жилетку вороны. Несколько этих птиц вилось над свежевспаханной землей, то испуганно взмывая в воздух, то падая обратно обеими ногами на пашню и делая затем два-три шага для равнове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ел на них, и ему стало грустно. Захотелось подойти к ним поближе, спросить — не помнит ли которая из них, что еще прошлой осенью он спокойно шел за плугом и в такт скрипу колесиков прял нить своего внутреннего спокойствия: гнешь спину за полцены, зато надежней… Теплая шоколадная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надлежала не ему, но он слился с ней, жил ею. Он наносил ей раны, переворачивал и мял ее, сеял и жал на ней. Пусть все это — не для себя, но он жил этой работой. За работу на чужой земле ему платили дарами чужой земли, и все-таки она была ему ближе, чем Ержабеку, явившемуся сюда из Чехии и купившему ее, наверно, за глаза; ведь этот «збыткарь»</w:t>
      </w:r>
      <w:r>
        <w:rPr>
          <w:rStyle w:val="FootnoteCharacters"/>
          <w:rStyle w:val="FootnoteAnchor"/>
          <w:rFonts w:cs="Times New Roman" w:ascii="Times New Roman" w:hAnsi="Times New Roman"/>
          <w:color w:val="auto"/>
          <w:sz w:val="20"/>
          <w:szCs w:val="20"/>
        </w:rPr>
        <w:footnoteReference w:id="26"/>
      </w:r>
      <w:r>
        <w:rPr>
          <w:rFonts w:cs="Times New Roman" w:ascii="Times New Roman" w:hAnsi="Times New Roman"/>
          <w:color w:val="auto"/>
          <w:sz w:val="20"/>
          <w:szCs w:val="20"/>
        </w:rPr>
        <w:t xml:space="preserve"> Ержабек никогда не будет на ней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только Ковач по-настоящему понял безработного Ондерча, который недавно говорил: «Мне, товарищи, каждое утро кажется, что пора вставать и идти на работу. Все чего-то не хватает без этого проклятого завода… Ан нет, валяйся хоть до вечера». Так вот теперь и он, Ков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му тоскливо без земли. И он теперь может только лежать на ней, не работая, да ворон с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ор хрипел и кашлял, оставляя за собой три борозды. Ковач еще раз посмотрел ему вслед, заскрипел зубами, словно хотел его перегрызть, потом отошел от телеги и медленно, ленивой походкой двинулся прочь. Увидев, что Ратай и Ондриш уже у поворота, он притронулся рукой к шапке, промолв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пошел… Прощ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иш в виде приветствия щелкнул бичом. Ратай вовсе не отозвался. Больно уж растревожил его сегодня Маленец — у него не выходило из головы сказанное Маленцом о школе: «Только языки чешут». Как бы не так! Разве учитель стал бы ему зря советовать Славека в гимназию отдать! Да, после праздника он непременно отвезет сына в город, — через несколько лет тот, как Петер Звара, окончит гимназию. Получит место… Все-таки ему легче жить будет, чем н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плая земля благоухала наступающей весной. Пахали до вечера.</w:t>
      </w:r>
    </w:p>
    <w:p>
      <w:pPr>
        <w:pStyle w:val="Level2"/>
        <w:rPr>
          <w:rFonts w:ascii="Times New Roman" w:hAnsi="Times New Roman" w:cs="Times New Roman"/>
          <w:color w:val="auto"/>
          <w:sz w:val="20"/>
          <w:szCs w:val="20"/>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возвращались домой. Небо было по-прежнему чистое и горизонт ясный. Казалось, скоро подморозит. В деревне, к которой они приближались, из труб прямо в небо подымался голубой дымок. Когда их телеги загремели по камням шоссе, все остальные звуки замерли. Они привезли в деревню запахи распаханной земли, цветущей ржи и будущего хлеба, так как все было уже охвачено весенней надеждой, реявшей над целым кр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ая лошадь Ратая дергала головой, и грива у нее на шее металась, словно языки пастушьего костра. Она шагала медленно, как-то неуверенно ставя копыта в рытвины, полные острого щебня; ноздри у нее были сухие, спокойные. Скорей бы стойло, да полные ясли, да ведро чистой воды, да пахнущее навозом тепло, да охапка соломы под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иш шел вместе с отцом, рядом с теле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морозец ударит, — промолвил он, окинув взглядом зеленоватое небо над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азал это, только чтобы нарушить молчание. Запрокинув голову, он с наслаждением впивал прозрачный весенний воздух, веявший высоко-высоко над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как будто забыл ответить, — так много прошло времени, прежде чем он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да. Теперь мороз еще ничего не побьет. Только бы не си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он, видимо, думал о другом, как Ондриш. Коровенки Маленца тащились за телегой Ратая, словно желая, несмотря на усталость после целого дня пахоты, как-нибудь поспеть за лошадью. Ярмо было тяжелое. Земля твердая. Они поотстали, еле переставляя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та сидела на телеге, глядя вперед на дорогу, туда, где шел Ондриш рядом с отцом. Крепкий, стройный, он шагал уверенно, распрямив плечи и подняв голову. Ондриш… Ондриш… Мысль о нем просто случайно пришла в голову Агате, пока телега стучала и тряслась на своих расшатанных осях. Ондриш… Ондриш… Телега тащилась, а Агата смотрела вперед без всякой определенной мысли, вся растворяясь в свежем воздухе, в котором мириадами неуловимых искр играло уже закатившееся солнце. Справа и слева тянулись рядами дома, радуя глаз своими чистыми стенами, светло-голубыми на желтоватом фундаменте, — одни под лохматой соломенной крышей, другие — крытые красной черепицей, с широкими воротами во двор, ярко освещенный, выжженный солнцем, где летом куры, открыв клюв, сидят на яйцах в скудной тени акации, а осенью вязнут в жидкой грязи. И вдоль шоссе, а также посреди деревни, перед костелом, обступив распятие, чернеют редкие неровные ветви акаций, которых никто не подрежет, не подстрижет. Вот женщины идут к колодцу; другие возвращаются обратно, сгибаясь под тяжестью ушатов и ведер, подчиняя свой шаг определенному ритму. Дети, перепачканные, в пестрых рубашонках, возятся возле колодцев в холодных лужах либо гоняют редкие стайки гусей с неподвижными, словно сонными глазами. А дым из труб вьется прямо вверх, как будто кто-то невидимый воткнул в каждую из них огромную прозрачную жер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и, за костелом, забил барабан. Словно стук ссыпаемого в погреб картофеля, посыпалась дробь общинного барабана; она мчалась вприпрыжку, забегала в закоулки между домами по обе стороны дороги и возвращалась к костелу слабым, глухим э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дится до всеобщего с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выходили из ворот, некоторые подбегали поближе. Голоса крестьян, шум и крики детей, мычание коров и телят — все слилось в общий гул. К нему присоединили свой стук телеги Ратая и Мале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ахари подъехали к костелу, было уже довольно поздно. Старый Варга в последний раз ударил в барабан, потом засунул палочки себе за пояс и пошел в общинный дом. К счастью, возле своей хаты стоял Кмошко. И не только стоял, а даже пошел навстречу Ратаю и замахал рукой Маленцу, чтобы тот остановился. Голова у него была рыжая, как переспелая рожь. Коротко остриженные волосы стояли на ней стоймя, как ость в колосе. И хотя зима только-только убралась восвояси, хоть солнце еще не успело пригреть как следует землю, у Кмошко лицо, как ни странно, было сплошь покрыто весну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о расплылось в улыбке, когда он крикнул Ра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сосед, на минутку! И ты, Маленец,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й придержал лошадь. Но Маленец, пожав плечами и не скрывая своей неприязни к Кмошко, промол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сосед, времени нет останавливаться-то! Надо прежде с коровами управиться. Но-о-о, но-о-о, старухи, вперед! — И прошелся кнутом по коровьим спинам. Коровы ускорили шаг, а Маленец подумал: «Хорош этот Кмошко… Работа — не его дело, на гумне хоть шаром покати, а язык чесать — на это всегда сколько угодно времени найдет. Только и знает, что выдумывает то одно, то другое, — покоя ему нет. Ей-богу, кабы работал во всю мочь, как другие, так не было бы времени раздумывать. Только «Господи, спаси и помилуй» сказать поспевай, как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мошке и в голову не приходило, что Маленец так раздра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у меня отбарабанили! — сказал он, улыбаясь во весь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кое? — поинтересовался Ра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ч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ы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счет собр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собр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ий чудак. Какое собрание! — И Кмошко захохотал во все горло, тряся головой так, что его веснушчатая физиономия стала похожа на решето, когда сквозь него просеивают гречи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я, а ты чудак. Полчаса мелешь ерунду какую-то, так что понять ничего невозможно. Ну, говори… какое соб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векловодов. Ведь мы его вместе с тобой созы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мошко опять расхохотался с какой-то невозмутимой уверенностью в своей прав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ы мне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нами, малоземельными, обращаются по-свински и что скоро мужик не сможет свеклу сеять, год от году нищая… Разве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ь говорил, да о собрании-то ничег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ты не говорил, что надо нам собраться и что-то сделать, чтобы хоть расходы оправдывались? Не говорил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И в Центральном союзе свекловодов теперь много таких, которые это говорят. Да не только это, а хотят объяснить всем мелким свекловодам, что они платят сахарозаводчикам из своего кармана… А этого без собрания не с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я тут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осед? Снова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я — неорганизов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го нам и надо. Я вот организованный, а ведь мы бы с тобой поменяться должны. Ну, какой я свекловод, скажи на милость? Да мелкие-то свекловоды упираются… Словом, на последнем совещании в городе мы решили сначала собрание провести. Каждое собрание собирают двое: один — организованный, другой — неорганизованный. Понял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Ратая от этой Кмошковой трескотни звон в ушах поднялся. Какой вздор! Но, чтобы поскорей отделаться, он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 чтобы все понял, а немножко соображаю. Только одно, приятель, мне невдомек: выходит, ты собрал собрание от моего и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т своего тоже! — поправил Кмо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забыл известить. Так,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мошко сперва промолчал, озадаченный. Потом, увидев, что Ратай не сердится на него, обрадовался, как ребенок, и готов был снова начать болтовню. Но Ратай спешил домой, и он сказал только в свое оправ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так вышло? Ведь я все время дума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тай уже не слышал. Он повернулся и поспешил домой вслед за Ондришем, который был со своей телегой уже далеко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езжая мимо дома Звары, Ратай заметил в передней горнице свет. Вглядевшись, увидел через окно склоненную над книгой фигуру Петера. «Учится, — мелькнула у него мысль. — Скоро кончит». На мгновенье он почувствовал внутри какое-то тепло, будто чья-то теплая мягкая рука погладила его по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н уже въехал к себе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утро в усадьбе Ержабека было так тихо, словно все вымерло. Время от времени в ветвях черных акаций начинала петь какая-то птица; голос ее раздавался во дворе, не вырываясь за ограду. Так и замирал там. Порою из хлевов доносилось позвякиванье цепи: какая-нибудь корова двинула головой; звук был сухой, короткий. Иногда жалобно откликался теленок. Или вдруг из закута несся отчаянный визг поросенка, заверещавшего как обычно ни с того ни с 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оре, возле господского дома, стоял управляющий. То постоит, то пройдется взад и вперед; видно, ждет чего-то. Остановившись, он стучал каблуком о каблук; прохаживаясь, шагал мелкими, неровными шагами, как человек, погруженный в глубокую задумчивость или охваченный тревогой. Но ни то, ни другое управляющему Бланарику не было свойственно. Бланарик просто с нетерпением ждал, когда из дома выйдет господин помещик, потому что уж так заведено: по утрам управляющий являлся с докл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ома Ержабека, словно из огромной дали, доносился хриплый голос громкоговор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два, раз-два… Внимание! Наклон вперед, назад… Раз-два, раз-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дверь отворилась. Ержабек вышел заспанный, с опухшими веками. На его квадратных плечах сидела упрямая голова борца; холодный взгляд падал на предметы, словно ноябрьский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на почтительное приветствие Бланарика он слегка кивнул головой. Окинув взглядом весь двор, залитый мутным светом раннего утра, спросил с уди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ндель еще не запря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лся запрягать, ваша милость. Но я послал его на минутку к силосной яме. Она с одного боку обваливаться начала, так чтоб попр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запрягать, — лениво промолвил Ержабек. — Вернется из города, тогда и поправит… Сильно обва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Я его послал, чтобы не сидел слож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нарик старался говорить как можно подобострастнее. Но как только он повернулся к другой стороне двора — туда, где были навозные кучи, сараи, свиные закуты, картофелехранилища и силосные ямы, — речь его зазвучала, как неистовые удары палкой по ж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ндель! Сюда! Запря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исшая над усадьбой тишина исчезла. Возле дальней лужи закричал петух; всполошились и закудахтали куры; в коровнике сильней забряцали цепи; коровы стали переминаться с ноги на ногу и замычали; заржала лошадь. А может, и прежде все это слышалось, только приглушенно, незаметно? Вот из низкой двери в углу двора выбежала батрачка Балентка. Ее выгнал из каморки грохочущий голос Бланарика. Она наклонилась вперед и хотела отозваться: «Вот он, мой Вендель!» А про себя подумала: «Чтоб ты лопнул, галда окаянная!» Но ничего не сказала, потому что тут как раз появился Вендель и направился к конюшне. Только постояла еще мгновение наклонившись, немного растеря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ендель вывел первую лошадь из конюшни, Ержабек спросил управля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ышли на работу? Больных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се рабо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жабек стал ждать, лениво опустив веки. Бланарик, явно почувствовав себя в родной стихии, начал докладывать о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ый Балент поехал боронить вчерашнюю пахоту. Здоровые глыбы попад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рактор глубоко берет? — осведомился Ержабек. — Может, лучше помельче вспах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даром ведь говорится: глубокая борозда — хлеб высокий. Трактор тут не виноват. Земля еще не просохла как следует — вот кое-где и выворачивается грудами. Бороной в два счета их разрыхли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жабек знал, что на Бланарика можно положиться. Спокойно кивнув, он стал слуш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инец и Чипкар поехали с телегой к скирдам. — продолжал управляющий. — У нас солома вышла. Как привезут, в поле поедут. Видо в амбаре работает. Сейчас пойду за ним, пора семенной материал гот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ждал от хозяина благосклонной улыбки и похвалы. Но Ержабеку хотелось поскорей сесть и уехать. Он спросил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ороса для зерна хватит? Прикупить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 ответил управляющий. — Сегодня будем с Видо замач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се? Как буд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Ержабек слегка откинул голову и прищ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то людей мал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х батраков не хватает; конечно, оно заметно, — поспешно ответил хитрый Бланарик. И, почувствовав, что теперь можно окончить доклад в более или менее непринужденном тоне, при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рактор — дьявол: пашет без устали. За троих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Ержабеку подали коляску. Вендель наскоро принарядился: на нем был темный камзол, на голове — черная шляпа. Вожжи в руках у него дрожали, как натянутые струны, когда лошади резко наклоняли головы, роя передними копытами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открыв дверь в коридор, Ержабек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м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никогда не готов вовремя», — подумал он с раздра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годя из дома вышел его сын, похожий на бутон, только что сорванный в саду: такой же румяный и чистенький, будто весь в капельках росы, оставшихся после утреннего умывания. Вскочив вслед за отцом в коляску, он уселся там поудобнее и положил себе на колени набитый книгами портф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и помчали их в ясную утреннюю 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дорога шла по чахлой роще. На сухих акациях возле амбаров с зерном шумели нахальные воробьи. Кривые — словно заломленные в отчаянье руки — сучья дубов еще краснели прошлогодней листвой. Среди древесных корней уже просыпались побеги ранней травы. Она пробивалась сквозь густую сеть прошлогодних стеблей. Во всем еще чувствовалось удивленье перед весенней переменой, о которой уже говорит столько признаков, но в наступление которой сразу не вполне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нылая, будто траурная завеса рощи раздвинулась, они выехали в поле; чистый воздух над ними был напоен сладким дыханием отдохнувше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но наступила весна, — сказал Эм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но… Но здесь это — дело обычное. Часто бывает. — И, взглянув Эмилю в глаза, отец осторожно, но предупреждающе напомнил: — У тебя выпускные экзамены на носу. Три месяца пройдут — не заметишь. Как у тебя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коле? — спросил Эмиль, недовольный оборотом разговора. — Да как всегда. Делаю, что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за работу при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яска повернула с грунтовой дороги на шоссе. Зацокали копыта, ритмично отбивая такт, застучали колеса. Пружины сиденья были мягки и упруги. И утро было такое радостное, приятное, сияющее; солнце освещало широкое пространство земли мелкой пыльцой, слепило глаза крестьянам, спешившим в город на базар, сверкало на начищенной меди конской сбруи. Ну можно ли в такой день думать о выпускных экзаменах, когда и без них весной столько хло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орожные акации убегали назад, мостики и плотины знакомыми, привычными вехами разбивали путь на отрезки. Крестьяне кланялись Ержабеку, но он не успевал отвечать: колеса стучали, и коляска, покачиваясь, неслась вперед, не давая возможности оглянуться. Веселые, оживленные гимназисты ехали на велосипедах. За ними вдали залаял автоб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 крикнул против ветра Петер Звара, нажимая сильней на педали. — А то наглотаемся п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Шимончич тоже прибавил ходу. Скоро они были уже далеко впереди, как раз на равном расстоянии между коляской Ержабека и автобу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что в воскресенье в Вене играет «Сп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ответил Петер. — Рано начинают,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ое же «рано»! — горячо возразил Имро. — Разгар сезона на носу! Это ведь только мы такие, что даже о программе еще не думали. Ты слышал: в воскресенье будет собрание в клубе? Придешь,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не там делать? Выдумывать программу? Не беспокойся… ее давно уже разработал Эмиль. Ты же знаешь, это по его части, и он сделает, как ему нравится. Потом… у меня теперь работы по горло. Приналягу — и выпускные с плеч до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их, выпускные! — ответил Имро, сделав смешную грим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так в шестом говорил, — твердо возразил П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ыли уже на одной из городских улиц. Город, широко раскинувшийся, впивающий лучшие соки тучной равнины, поглотил в свое чрево и их. Самой приметной его особенностью была пыль. Она покрывала улицы, деревья, дома, сообщая всему смутный, унылый вид. Пыль слепила глаза, так что людям казалось, будто они смотрят на все сквозь тонкую зыбкую паутину. Улицы были как будто слепые; окна отворялись боязливо и только на минуту. Иногда слышалось пение служанки, раскладывающей на окне перины, подушки, коврики или выбежавшей на улицу с кошелкой для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остовой тарахтели крестьянские телеги. Когда они останавливались, женщины снимали с них свои корзины, полные яиц, масла, творога, и спешили на р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ы, над которыми тянулись узкие гряды облаков, были полны народа. Ученики начальных школ бегали наперегонки по тротуару, кричали, пускали в ход свои маленькие кулаки, потом разбегались по соседним переулкам, грязным и полным луж. Ранцы на их узких спинах превращались в большие погремушки, где прыгали, громко стуча, тетради, пеналы, кни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мназисты шли шумными группами. Озабоченные и веселые, сдержанные и проказливые, они обходили детвору большими шагами, неся портфели, набитые книгами, тетрадями, яблоками, хлебом. Одни крепко прижимали портфель к груди, другие широко раскачивали его, держа в руке, но для каждого он составлял важную часть существования, у каждого было к нему свое, особое, личное отно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у и Имро пришлось сойти с велосипедов и осторожно вести их в движущейся толпе. Вдруг они увидели Вавро Клата, который шагал понурившись. Впереди него шли три шестиклассницы: веселые, живые; их быстрые ножки так и мелькали на усеянном солнечными бликами троту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сто монах! — весело крикнул ему П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ро Клат поднял свою лохматую голову и поглядел на Петера, но ничего не сказал; только чуть заметная легкая усмешка заиграла на его лице. Резвый ветер, уносивший грязные клочки бумаги, унес и улыбку Вав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он всегда один, — подумал Имро Шимончич. — Точно святой…» И хихикнул, прикрыв рот рукой. Потом долго глядел на бежавших впереди шестиклассниц, оживленно болтавших и смеявшихся, и думал: «Ишь, вертятся… противные. Словно весь свет только для них и существует. Ну погоди, Верка, «Пума» обрежет тебе крылышки, вот только вызовет к до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ошли к огромному зданию гимназии. Сторож как раз отворил ворота, и пестрая толпа подростков, шумя и суетясь, повалила в них с улицы, словно поток, убегающий под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енье днем Ратай и Кмошко встретились возле трактира. Уж очень тревожило Ратая сегодняшнее соб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ты так сделал, — сказал он. — Неужели не мог раньше прийти и сказать: так и так, мол, надо созвать собрание свекловодов и обо всем договориться. А то выходит, я попал как кур в ощип. Это просто сви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мошко был и огорчен тем, что Ратай еще не примирился с мыслью о собрании, и рад, что в общем все легко ула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 следующий раз мы все заранее с тобой обсу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жели я захочу, — проворчал Ратай. — Но мне до сих пор неизвестно, кто приедет выступать. А ты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знаю. Обещали прислать ответственного секретаря. Кто-нибудь да приедет из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едет, так сам наболтаешь… чепухи всякой. А я всем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й не боялся предстоящих разговоров. И не сердился на то, что Кмошко самовольно созвал собрание под его ответственность. Он опасался за успех собрания: как бы крестьяне не высмеяли и Кмошко и его самого. Вдруг он увидел: начали собираться! Из-за костела вышел старый Звара, высокий, как всегда серьезный. Он шагал твердо, уверенно, опираясь на толстую палку. Рядом с ним шел Яно Лепко, тот, что никогда не упустит случая удивить всю деревню своими наставлениями, а сам остается мелким хозяином, еле перебиваясь на своем участке, чтобы только не впасть в полную нищету. С другой стороны, с нижнего конца, к трактиру быстро шагает Штефан Крайчович — идет, глядя в землю и припадая на одну ногу так, что, кажется, вот-вот повалится на землю. Напрасно кричит ему вслед Филип Филип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кум, постой! Подожди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йчович идет дальше твердо и упорно, так что кажется, земля расступится, если он, падая, ударится о нее лбом. И Филип Филипко семенит за ним на своих коротеньких кривых ножках, размахивая руками перед своим спутником Йожо Стрежем, чтобы тот лучше поня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е понемногу собирались. Наконец, когда их сошлось порядочно и явился даже такой свекловод, как цыган Ферко Балаж со скрипочкой под мышкой, Ратай, наклонившись к Кмошко,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твои-то из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приедут. Твердо обещали, — возразил Кмо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стало тяжело на душе. Куда девалась вся отвага, с которой он созывал это оппозиционное собрание! А если никто не приедет, — что тогда? Своим остроумием он мог увлечь за собой нескольких соседей, но произнести связную речь и осветить тяжелое экономическое положение мелких свекловодов ему не под силу. Он сам понимал это и потому с невольным волнением и страхом поминутно поглядывал в ту сторону, откуда должен был приехать обещанный доклад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наченный срок прибли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жь собралась отдельно. Тут был и Ондриш, но он держался немного в стороне от остальных, среди которых громче всего раздавался голос Имро Шимончича. Имро вертелся во все стороны, что-то горячо доказывая то Мареку Баленту, то Фердо Стре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подобного не слышал! — кричал Фердо. — Ты, видно, все это из пальца высо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воему, из пальца? — вспыхнул Имро. — Сейчас увидишь, из какого па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нул из кармана толстую записную кни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ословная выписка из газет: «В целях недопущения безобразий, имевших место в последнее время на ряде стадионов, окружной комитет уполномочил своего председателя, в случае оскорбления судьи на стадионе или вне последнего, а также в случае нападения на команду-победительницу на стадионе или вне последнего, немедленно закрывать стадион клуба, виновного в происшедшем (то есть не обеспечившего надлежащей охраны, которую клубы обязаны предоставлять как судье, так и выигравшей команде), и воспрещать в таком клубе всякую деятельность до тех пор, пока данный инцидент не будет улажен специальной комиссией». Надеюсь, понятно? Эмиль придет — подтвер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и твои дела, Фердо! — раздались насмешливы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 Фердо встал, подбоченившись и комично расставив ноги. — Мои, говоришь? Да разве я один дрался? Когда нужно, все обороняются. Мы ведь только честь свою защищали. И вообще… отвя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Фердо, — успокаивал его Марек. — Такого постановления надо было ждать. Нужно… так сказать… быть гостеприимными и не приглашать команду, которая сильней, а потом устраивать с ней др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Фердо почувствовал себя так, будто его окунули в холодную воду. Он на мгновение притих, но потом ему пришел в голову новый довод в его поль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моему, гости тоже должны прилично себя вести. Как вобьют тебе 12:0… Господи боже мой! Да это мертвого подни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громко рассмеялись и не заметили поэтому, что среди них появился Эмиль, как всегда чистенький, румяный, статный, красивый, тщательно одетый и такой ладный, выдерж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гогочешь, Чичичии? — обратился он к хохотавшему Им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называли Имро этим прозвищем. Причиной была не только его фамилия: у него были всегда прилизаны волосы, и он то и дело проводил по ним гребенкой, не замечая, что это не вяжется с его расхлябанной походкой, которую он намеренно усвоил себе с тех пор, как стал членом местного кл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в комнаты, — произнес Данё Лепко солидным тоном, подражая своему отцу. — Пойдем, пора нач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ошли в трактир. Пошел за ними и Марек Балент, но в последнюю минуту, уже стоя на пороге, он обернулся в сторону шоссе. Из города ехали на велосипедах знакомые. Он спустился с крыльца и пошел им навстречу. Тут Кмошко не 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ет! Дуда едет! — воскликнул он, ударив Ратая по плечу, и в два прыжка очутился на шоссе, точно его из западни выпустили. От радости он, кажется, готов был всех об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 горницы трактира сразу наполнились народом. Трактирщик Бел, отворив дверь на кухню,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пришла помогать ему. Зайдя за прилавок, толстая, рыхлая, она стала пронзительно кричать через головы крест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стакан пива, кум? И вам, Леп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ива… вина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тонуло в гуле голосов, скрипе стульев и глухом стуке наполненных кружек. Бел бегал от стола к столу с подносом в руках, не успевая ни с кем перекинуться словом. Перед его женой рос ряд кружек; на каждой из них белой наседкой сидела пена, и им не было конца, потому что собравшиеся в соседней горнице молодые парни то и дело отворяли дверь, кр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сюда четыре п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д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и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ажаемые соседи, — произнес Кмошко, решившийся наконец открыть соб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совершенно пропали в громогласных выкриках, и ему пришлось начать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ажаемые соседи! Как бы сказать… я и вот Ратай решил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й кинул на него сердитый взгляд исподлобья. «Всюду таскает меня с собой, одному-то страшно», —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лья задвигались. Крестьяне повернулись к Кмошко. Теперь каждый брал со стола свою кружку осторожно и еще тише ставил ее обратно, обтирая тылом руки пену с 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ни повернись, всюду тебя жмут, — говорил Кмошко. — Ни минуты нам, мелким свекловодам, отдыха нет. Каждый год цены на свеклу снижают, нас не спраш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ты-то больно много свеклы наработал, бесстыжая харя, — сердился на Кмошко старик Маленец. — Тоже свекло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логи все т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и не выше! — крикнул кто-то из сидевших в уг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И мы в долгу, как в шелку. Уж и сами не знаем, сколько за нами числится. Так вот оппозиция мелких свекловодов постановила… Я и Ратай — мы тут постано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ешь, приятель, околесную», — опять сердито подумал Ратай. Он обрадовался, когда слово взял, наконец, секретарь союза сельскохозяйственных рабочих. «Этот уж, наверно, иначе говори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профсоюза Дуда встал и первым долгом потянул себя за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носа ума не вытянешь», — засмеялся про себя Маленец, прячась еще глубже в угол. Этот человек вообще не внушал ему доверия. Придет к тебе вот такой… ты его ни разу в жизни не видел, а он тебя желает поучать. Лохматый, волосы так и лезут из-под шапки, а сам в джемпере — и галстук на шее. Да и полюбуйтесь, руками-то как рассуждает! Видали мы т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друзья, в сахароваренной промышленности, как и всюду, наступил глубокий кризис. Но не думайте, что сахароваренные заводы или финансирующий их банк терпят убытки. Убытки терпите только вы, свекловоды. Разве вы забыли, сколько получали за центнер свеклы в тысяча девятьсот двадцать пятом году? Вы получали за него двадцать шесть крон! На эти деньги вы могли тогда купить пять с половиной килограммов готового сахара, потому что он был дешев. А теперь вам за центнер свеклы не заплатят и одиннадцати крон… Сосчитайте: сколько готового сахара можно купить на эти деньги? — Дуда замолчал, потягивая себя за нос, в ожидании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ух кило не купишь, — через мгновенье произнес Ра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 ком же ударил кризис? — продолжал Д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по нам, — поспешно ответил Кмо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ца так и передернуло. «Работай! — возмутился он, мысленно обращаясь к Кмошко. — Работай — и не будешь знать никаких кризисов… Только и д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вам, по потребителям и по рабочим сахарной промышленности. — продолжал Дуда, постепенно распаля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ал нервно вытаскивать из портфеля разные газеты, раскидал их по столу, бегло осмотрел, потом, размахивая некоторыми из них перед глазами крестьян,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еще два месяца тому назад писала правительственная газета: «Себестоимость одного килограмма сахара, согласно калькуляции, составляет 1 крону. Налог на сахар, налог с оборота, картельные сборы, надбавки на свекловодческий и экспортный фонды удорожают каждый килограмм в среднем на 2,5 кроны. Таким образом, фактическая цена одного килограмма сахара франко-завод — 3,5 кроны. При оптовой продаже он отпускается по цене 5,6 кроны. Следовательно, сахарозаводчики, — тут оратор повысил голос, — зарабатывают на одном килограмме сахара 2,1 к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да ждал, что взгляд, которым он окинет аудиторию, встретит удивленные лица. Но крестьяне оставались невозмутимыми. Две кроны? Такую сумму нетрудно себе представить. Но через некоторое время в чьей-то голове уже смутно возникло дальнейшее сооб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ждом кило? Но ведь это… целые милли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оложение прояснилось для всех. Цыган Балаж в углу смешно вскрикнул. Лепко, желая обратить на себя внимание, в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миллиар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ие деньжищи, — качая головой, заметил старый З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 Филипко, не в силах усидеть на месте, вскочил на свои короткие кривые ножки и в ужасе заломил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было бы пива! Хозяин, подай мне еще кру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возглас, видимо, озадачил оратора. Дуда немного помолчал, собираясь с мыслями, потом продолжал свою громкую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дорогие друзья! У вас крадут целые миллионы. Вам, конечно, хочется знать, как господа делят эти деньги. Ну, тут дело идет не о каких-нибудь тысячах, будьте покойны. Например, директор Акционерного общества сахарозаводчиков получает ни много ни мало полмиллиона крон жалованья в год, не считая всяких премий, дивидендов и тантьем, которые в общей сложности составляют сумму еще побольше э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зашумели все крестьяне, уставившись на оратора, словно желая убедиться, что он это не просто так, для красного словца, говорит. Дуда, видимо, уже нащупал твердую почву под ногами. Он производил теперь впечатление человека, который сам присутствовал при выплате всех этих сум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у этого господина, имейте в виду, очень много дела. Столько денег за год промотать, разве это не хлопотно? Поэтому ему необходимо иметь двух заместителей. Один получает тоже полмиллиона, а другой — всего сто пятьдесят тыс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е пришли в неистовство. Дуда хорошо знал: только начни молотить людей господскими миллионами по голове, — они твои, хоть не до такой степени, как Ферко Балаж, который при первом же упоминании о миллионах начал вертеть головой, да так и вертел не переставая. Нет, они твои ровно настолько, чтобы впервые увидеть черту, отделяющую людей от их труда, и почувствовать, что кто-то невидимый топтал их, а тут пришел человек, поднял им головы из грязи и указал: вот кто во всем виноват —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я назову вам других господ? — воскликнул Дуда, обращаясь к завороженным слушателям. — Директоров других сахарных компаний, сахароваренных и рафинадных заводов, акционерных обществ по торговле сахаром и как это там еще называется…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тели забыли про пиво. В комнате стояла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 бы перечислить вам целый батальон этих господ. Ведь кроме всего, что я сейчас назвал, есть еще банки, существующие на счет сахара, например, Промбанк и другие. Все эти господа заседают и в банках и получают там солидные суммы вместе с депутатами и сенаторами, которые потом приезжают к вам и говорят: «Друзья, так дальше жить нельзя. Вы все должны голосовать за нас, а мы уж наведем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так и говорят, — подтвердил Ратай, до тех пор молчав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 время смотрел на секретаря исподлобья, с некоторым недоверием. Сам он говорил всегда медленно, обдуманно, и теперь ему хотелось взять каждое слово оратора в руки и взвесить его, перебросив с ладони на ладонь. Но Дуда говорил слишком быстро, слова вылетали у него изо рта стаями испуганных вороб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 порядок! — крикнул Крайчович, в первый раз подавая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порядок, что нам за свеклу платят с каждым годом все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бе берут все больше! И помещикам это выгодней, чем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ир наполнился громким гулом голосов, шумом передвигаемых стульев, глухим звоном недопитых стак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за свеклу платят всем одинаково, — прошептал Бланарик на ухо Мален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ец почувствовал себя, как в паутине. Она обвила его руки, ноги и мысли, и, чем дольше говорил Дуда, тем больше Маленец запутывался в словах, так что в конце концов совсем перестал понимать, о чем идет речь. И так ему стало все противно! Ну чего хорошего можно ждать от этого самого… как его… Кмо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Бланарик освободил его из сети. Маленец подхватил его замечание, громко повт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правда, ведь за свеклу всем одинаково пла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ложил в эти слова невыразимый гнев — н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сидящие далеко заметили, что в углу, рядом с Маленцом, съежившись, сидит Блан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пришел на разведку», — мелькнуло в голове Кмошко. И поняв, что это так, он не удержался,-чтобы не съяз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Бланарик, тоже свеклу саж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в растерянности сперва забился поглубже в угол, но, увидев, что все взгляды устремлены на него, и не желая казаться смешным, ответил еще более язв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уж не меньше, чем Ферко Бал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захох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да наклонился к Ратаю и о чем-то с любопытством спрос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помещичий прихвостень, — ответил тот, махнув рукой. — Вечером, наверно, будет Ержабеку доклад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усмехнулся, выпрямился, потер переносицу, и бурный поток слов хлынул с новой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тут было брошено одно замечание. Я понял так, что некоторые из вас довольны той ценой, которую вам платят за свеклу, потому что… всем, мол, платят одинаково. Это правда. Платят всем одинаково. Но взглянем на эту правду с другой стороны. Со стороны себестоимости, как она складывается у вас, мелких свекловодов, и, скажем, у какого-нибудь господина Ержаб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мошко кинул на Бланарика победоносный взгляд, словно говоря: «Ну, приятель, держись!» Но ему не удалось встретиться с ним глазами: Бланарик сидел, опустив голову, хотя было видно, что он внимательно и сосредоточенно слу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уду говорить наобум, — предупредил Дуда, по-прежнему улыбаясь, — а призову на помощь циф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ывшись в портфеле, он вытащил оттуда большой блокн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слушайте! Вы ведь, наверно, никогда не подсчитывали себестоимость своей свеклы. А господа делают это. Они знают, что от этого многое зависит. И вот один служащий сахарной промышленности вычислил, что себестоимость одного центнера свеклы в хозяйстве у мелкого свекловода составляет от 15 до 17 крон. Заметим, что у вас она составляет всего 15 крон, так как здесь отличные условия для свекловодства. Но в эту цифру не входит прибыль предпринимателя. По подсчетам другого специалиста, в имении, расположенном в местности, не выгодной для свекловодства, где снимают всего по двести центнеров с гектара, себестоимость одного центнера свеклы составляет 14,82 кроны. Это при наличии трактора и вообще… современной рационализации. Но в эту цифру уже включены 588 крон предпринимательской прибыли с гект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 эти цифры, видимо, утомили. Они не понимали их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редставьте себе: когда крупный помещик в подходящем для свекловодства районе, как здесь, снимет по триста центнеров свеклы с гектара, ее себестоимость, даже за вычетом предпринимательской прибыли, упадет у него до каких-нибудь восьми крон за центнер. Если сахарный завод платит за свеклу 10,80 крон, помещик получает еще больше прибыли. 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ерпим убы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сегда терпим убы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бо так, либо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 нескольку крон на каждом центнере! Вот видите? Понимаете теперь, откуда эти миллионные оклады, почему там — накопление капиталов, а у вас — растущие дол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е поняли. Эти противоречия прежде не казались им такими разительными. Они привыкли к своему тяжелому положению, принимали его как нечто неизбежное, против чего бесполезно бороться. Но теперь, после того как секретарь показал им самым наглядным образом, где скрыты корни всех их бед, они готовы были слушать дальше. Все стало так просто и ясно! Однако перед каждым смутно вставал вопрос: ну, будут они слушать до полуночи, и Дуда будет потрясать их миллиардами, — какая от этого поль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уда оставил миллиарды в покое. Видимо, почувствовав, что слушатели немного растерялись, он подождал, пока они придут в себя. А главное, он ждал: какое действие произведут сообщенные им факты, когда в них вдум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делаешь. Так всегда было, так и будет, — второй раз за весь вечер высказался молчаливый Крайч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 Филипко комично развел руками в знак согласия. Потом вынул из кармана засаленный кошелек, вытряхнул из него на стол единственную бумажку в пять крон и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я могу с этим капиталом против таких панов? Да и это уже не мое. Получите за два пива,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ко и в самом деле видел во всем происходящем одну смешн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ели вздора, сосед, — одернул его старый З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ко съежился, замигал и спрятал короткие ножки под л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екретарю показалось, что пауза слишком затягивается, его выручил Ра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нам делать? Как защи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ользовавшись его словами, Дуда поднял над головой кулак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о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богу, слово — что шар. Как его ни переворачивай — всюду кругло, ухватиться не за что. Все смотрели на секретаря так, словно он произнес только первое слово фразы, только первый лозунг плак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оться, — подвел итог их ожиданию Дуда. — Объединиться и бороться за лучшие условия сбыта свеклы, мужественно стать на защиту своих разоряющихся хозяйств, спасти от голодной смерти своих жен и несчастных детей, боро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дело идет о чести нашего местного клуба! — донеслось из соседнего помещения, где шло собрание молод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ирщик Бел отворил дверь, внося туда кружки с пивом, и оставил ее открытой, так что представители старшего поколения могли теперь слышать доклад молодого Ержабека о спортивных итогах прошло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наша команда была в округе на очень хорошем счету. Но в дальнейшем мы этого положения удержать не сумели. Наша кома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ройте дверь! — Недовольным тоном сказал секретарь, обращаясь к Лепко, который сидел к ней ближе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лишком долго собирался; из-за другого стола выскочил было Ферко Балаж. Но в этом уже не было надобности: трактирщик вернулся и закрыл за собой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потерял нить своей речи. Все словно рухнуло в пропасть. Она была перед ним — глубокая, черная, непреодолимая, отделяющая мир отцов от мира детей. Бороться? А за что? Он видел: за себя — они как будто отвыкли, а за несчастных, — как он их назвал, — детей, — пожалуй, нет никакого расч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игроки вели себя на товарищеских матчах совсем не по-товарищески, особенно, когда победа склонялась на сторону противника, — доносился голос Эмиля до тех, кто был ближе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обрании молодежи за самым последним столом сидел Марек Балент со своим приятелем, молодым рабочим из города, Мишо Треской. Худенький, слабого сложения, но живой и подвижный, Мишо был хорошим товарищем. Глаза его перелетали, как мухи, чуть не жужжа, с холеной физиономии Эмиля то на Данё Лепко, который, с трудом протиснувшись вперед, уселся возле председательского стола, то на прилизанного Имро Шимончича, смешно поддакивающего каждому слову Ержабека, то на Фердо Стрежа, которого нынешняя нравоучительная лекция просто угнетала, то на того, то на другого, сколько их там ни было, — следя за тем, какое впечатление производит на них критика Эмиля Ержаб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слабое место нашей команды — нападение. Ему не хватает точности удара, быстроты и напористости. Но и наша полузащита не умеет правильно расходовать свои силы, сохраняя необходимый запас их до конца игры. Обычно после первого тайма она ослабевает и теряет бд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о Треска внимательно следил за каждым словом и жестом Эмиля и в то же время слушал то, что говорит Ма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как отец, — говорил Марек. — Тот плуга никогда в руках не держал, а уже помещик. И сын тоже мяч только на ауты выбивать умеет, а другого пробирать — мас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Ержабек не пощадил, конечно, и врат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ратарь, хотя после неудачного начала стал играть лучше, — все же играл слишком нервно и неуверенно, рассчитывал на случайную у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Шимончич буквально ловил на лету каждое слово Эмиля. Сперва ему было страшно обидно, что его роль в деятельности клуба так незначительна и молодой Ержабек едва ли о нем упомянет. Имро был помощником судьи, ходил во время матча с флажком вдоль границы поля, отчаянно махал им над головой, когда мяч выскакивал за черту, и ревниво следил за тем, чтобы не было нарушения правил, особенно со стороны чужих игроков, которых бешеная игра Фердо Стрежа всегда выводила из равнове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деревенская общественность тоже не доросла еще до правильного понимания интересов с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вспыхнул от радости. Она забурлила в нем так, что он выпрямился, словно резиновый паяц, когда его наду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шим судьям и помощникам судьи приходится тратить немало усилий, чтобы все оставалось в границах поря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во! — крикнул Имро, не в силах более сдерж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ек снисходитель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в самом деле смешно… Оглянувшись. Марек встретил такой же снисходительный взгляд Петера Звары. Тот, видимо, только что пришел, и ему поэтому пришлось занять место в углу у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лжны повести энергичную борьбу за повышение спортивного уровня нашего коллектива… — продолжал Эм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г в комнату вошел трактирщик, и за ним в отворенную дверь хлынула кипящая речь Ду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лжны бороться за улучшение условий сбыта свеклы нынешнего урожая, должны добиваться нового, более выгодного контра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де, видимо, нелегко приходится, — сказал Мареку его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е дело, — согласился Марек. — Их не так-то легко сдвинуть с места. Вросли в землю, что твоя свекла. Не выковы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о: муж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ики? Там нет ни одного настоящего хозяина. Я их хорошо знаю. А ежели которые и купили себе участки во время парцелляции, так сейчас рады продать их. Да беда в том, что тогда платили дорого, а теперь и половины не выру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должали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 Говорю тебе: они рады продать землю, да половины долга не покро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о Треска обводил взглядом всех присутствующих. «Значит, и здесь то же самое, — думал он. Отцы зашли в тупик, а дети позволяют, чтобы их завели в другой. Отцы ждут, что для них забрезжит рассвет, а дети тянутся к своему огню. И что это за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наш оппозиционный проект контракта! — раздавался возбужденный голос Дуды. — На каждые сто брутто-килограммов свеклы производитель делает пять процентов скидки. Более значительные скидки делаются только по взаимному соглашению… А паушальные вовсе не допуск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е уже собрались с мыслями и внимательно слушали речь секретаря: контракт — это дело другое, это им знакомо, тут знаешь, о чем идет речь. И по поводу первого же пункта раздались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понаделали скидок, неизвестно ради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Дуда чувствовал себя в своей стих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на свеклы должна быть пятнадцать крон за чистый в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отозвались слуш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е и Маленец не сп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и так высчитали, пускай платят! — крикнул Кмо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Акционерное общество чехословацких сахарных заводов будет и в дальнейшем производить вывоз сахара за границу по бросовым ценам и в результате этого цены на сахар-сырец упадут, можно снизить и цены на свеклу… но только для крупных свекловодов и поме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берут у тех, у кого есть что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лочь и обрезки… с ними как? — крикнул нетерпеливый Леп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и об этом в контракте должно быть, — успокоительно промолвил З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уда уже подхватил вопрос Лепко и поспешил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езки? Обрезки — за шестьдесят процентов свеклы… Гарантированный объем сухого продукта… Воды самое большее — дв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дитория пришла в движение. Контракт был так хорош, что крестьяне готовы были подписать его, не слушая дальше. Скрестив ноги под стульями и взявшись за кружки, они только одобрительно кивали головами. Но наибольший успех имел последний пункт прое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есять центнеров свеклы… десять килограммов сах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справед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а сколько нам вы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е килограмма на сто центн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они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и у них милли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и мартовского солнца лились в окна трактира, рассыпались искрами по стеклу кружек, ослепляли крестьян, играли отблесками на их лицах и больших руках, опущенных на столы, как попало. Солнце зажгло огоньки даже в зрачках цыгана Балажа, хоть тот и сидел в уг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недовольны организацией свекловодческого дела, — продолжал Дуда, заканчивая свой доклад, — требуйте, чтобы было устроено собрание, на котором и заявите свой прот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только нам не дают! — неожиданно произнес Маленец, которого даже солнце не могло разогреть. — Кажется, столько сахара нам не 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ых рассмешило, что Маленец так долго и так неуверенно размышляет над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 молчи и слушай», — хотел оборвать его Ратай, но было не до того: он устремил свой взгляд на Дуду, который заканчивал свою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лжны объединиться, должны обсудить свое тяжелое положение и договориться о том, как действовать… вы люди семейные… и ваши дети тоже должны знать, в каком вы положении и чего добив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 промолвил Стреж, махнув рукой перед своим носом, словно муху согнал, — у них свои заботы… у детей на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голосе не слышалось досады. В нем звучало скорее равноду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рестьяне задвигали стульями, Петер Звара, сидевший у самой двери, посмотрел в ту сторону, где сидел его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лжны постараться, — пронеслось над его головой, — чтобы и ваши родители заинтересовались работой нашего клуба… Надо признать, что родители не понимаю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Эмиль, сам того не зная, ответил на последние слова Ду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е разошлись, а молодежь продолжала заседать. Собственно, только теперь собрание и пошло по-настоящему: шум, крик, гвалт поднялся такой, что стекла задро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зывать только слабые команды? — кричал, весь красный, Фердо Стре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 отрезал Эмиль. — Чтобы ты, например, мог играть только ногами и не испытывал надобности в кула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мы снова завоюем хорошую репутацию! — поддержал Данё Лепко и поглядел на Эмиля, ожидая похв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Звара, хоть и мало занимался спортом, не мог, однако, согласиться с таким неправиль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ожно завоевать хорошую репутацию, играя с одними неполноценными командами… Наоборот, надо играть с хорошими клубами! Только так можно натренироваться и поднять свой спортивный уровень, — а тогда и репутация будет хоро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замечание было встречено с большим сочувствием. Все за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иль, чувствуя, что у него уходит почва из-под ног, злобно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замечательный совет… Поражение за поражением… так, видите ли, уровень повысится… Слы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неистово захохотал, так что у него на белом горле выступило красноватое п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их собрания не вышло никакого т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зошлись, разбившись на две г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только что село, и чувствовалось, что вечером опять подморозит. Между хатами, в тех местах, где открывался вид в поле, далеко-далеко, там, где безбрежный небосвод сливался с ровным полевым простором, светлела прямая линия горизонта, лишь местами прерываемая одинокой чахлой акацией, либо стогом прошлогодней сол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о с Мареком были уже далеко от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т гимназист… молодой З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парень! — ответил Маре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и расстались там, где от шоссе отходила проселочная дорога, ведшая к усадьбе Ержабека. Мишо пошел в город, а Марек — в усадьбу.</w:t>
      </w:r>
    </w:p>
    <w:p>
      <w:pPr>
        <w:pStyle w:val="Level2"/>
        <w:rPr>
          <w:rFonts w:ascii="Times New Roman" w:hAnsi="Times New Roman" w:cs="Times New Roman"/>
          <w:color w:val="auto"/>
          <w:sz w:val="20"/>
          <w:szCs w:val="20"/>
          <w:lang w:val="ru-RU"/>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Б</w:t>
      </w:r>
      <w:r>
        <w:rPr>
          <w:rFonts w:cs="Times New Roman" w:ascii="Times New Roman" w:hAnsi="Times New Roman"/>
          <w:color w:val="auto"/>
          <w:sz w:val="20"/>
          <w:szCs w:val="20"/>
        </w:rPr>
        <w:t>атрачка Балентка сегодня никак не могла вырваться из дому. Утром, еще затемно, когда муж и Вендель пошли в хлев кормить скотину, она принялась варить кофе к завтраку. Потом побежала куда-то во двор, а когда вернулась, оказалось, что печь погасла. Тут она вспомнила, что надо сейчас же ставить и обед. Но, боже мой! Так она никогда не выберется из дому! Заглянула в каморку: Марек еще спит. Разбудить? Ничего не поделаешь —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ек! Ма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ланчик был маленький, узкий; там помещалась только кровать, на которой спали братья. А когда в этой дыре, где пахло сыростью, удавалось заснуть, то спалось словно в водолазном колоколе: погружаешься глубоко-глубоко в море сна и видишь страшные чудов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Ладно, ладно. Пусть его там… — забормотал юн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рванный полог сна поднялся над ним, как раздуваемая ветром занавеска, теперь уже бесполезная, хотя он повернулся на другой бок… Он открыл глаза. Из комнатки упал желтоватый свет тусклой керосиновой лампы, смешанный с серым рассветом. Тут только он понял, что говорит ему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арек, и крепко же ты с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ть пора. Я ведь иду сегодня в город стирать. Ты весь день дома будешь? Так свари себе обед — я тебе все приготовлю. Слышишь, Ма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сл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до его сознания по-настоящему дошло то, что торопливо говори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ейчас надо варить, утром. Мне ведь тоже нужно в город. На бир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ставай! Сейчас и сва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ари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вать под ним затрещала. Он опустил ноги на глиняный пол и закинул руки за голову. По всему телу разлилось сладкое ощущение наступившего утра, едва пробивавшегося в каморку сквозь щели старой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арить? Картофельную похлебку да фасоль. Фасоль я уже поставила… Скоро закипит. Потом заправиш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комнатке появились Балент с Венделем, пришедшие закусить, Марек успел уже вернуться с колодца, румяный, свежий, взлохмач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варит нам обед, — объявила Балентка. — А я пойду. И так барыня меня заругает. Прощ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бежала. Но уже в воротах о чем-то вспомнила и, как перепелка, маленькая, сгорбленная, полетела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правка-то… знаешь где? — крикнула она Мареку с порога. — Вон в горшочке, на по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скрылась — на этот раз уже окончательно. В воротах у нее над головой зачирикали озорные воробьи, но она их не слышала. В роще две девушки ворошили граблями сено, она их не видела. Только выбежав из рощи на вольный, широкий простор полей, где плясал невидимый ветерок и лежала свежая роса, Балентка перевела дух и почувствовала себя так, будто выбралась из леса на полянку. И в самом деле, дома у нее — как в лесу: стены валятся друг на друга; сделаешь шаг в одну сторону — печь, в другую — кровать, в третью — стол, и все тут. И куда ни обернешься, всюду пахнет сырой, мокрой листвой. И у всех батраков такое же полное сырости и гнили жи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вернула с проселка на шоссе. Вдали, на востоке, над городом стояли мелкие кудрявые облачка. Они загорались и постепенно становились золотыми, словно кто-то поджигал их снизу. Солнце, еще скрытое за горизонтом, уже пронизало их своими первыми лу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скорила шаги. Сборчатая юбка била ее по ногам. Она шла босиком, неся полуботинки со стоптанными каблуками в корзине. Обуется возле города, — все равно жмут. А ножки, ножки-то! Как у барыни… Только бы та не заметила, что Балентке пришлось вырезать в своих полуботинках по бокам дырки для мозолей. А идти еще далеко. Ругать будет. И то уж прошлый раз барыня говорила, что так ей невыгодно. «Вы, мол, ничего другого делать не желаете. Стул упадет, вы не поднимете. А ведь не развалитесь, если днем хоть пару ботинок вычистите. А то две штуки белья на скорую руку простирнете, — и живенько с деньгами домой. Право… от вас никакой поль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господи! Никакой пользы! Да где же взять время на ботинки, когда наваливают целую гору белья? Спозаранку она гнет над ним спину, а кругом запах мыла, пар, Грязь — не продохнуть. И все за пятнадцать крон… А потом тебе же говорят: никакой пользы! Кабы не было пользы, взяли бы прачку в городе. Да, видно, дороже обо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гу Балентка успела подсчитать и оценить свой заработок. Раз в месяц бегала она так, ни свет ни заря, в дом начальника налогового управления господина Квассая, чтобы заработать несколько крон. Было время, когда она ходила пять-шесть раз в месяц стирать в разных домах. Хорошо тогда было. Тогда и Марек еще работал на заводе. Потом барыни стали отговариваться, прятаться. Кто его знает, в чем тут дело? То ли они стали каждую рубашку дольше носить, то ли в городе больше прачек завелось и они дешевле берут, — не разберешь. А очень возможно. Вон Марек все толкует, что теперь много народу без работы сидит! А ведь коли муж не зарабатывает, так жена должна работы искать, — вот как. Конкурен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рахе, еле дыша, прибежала Балентка в особняк Квассая, уже надев тесные полуботинки. Не успела она подойти к крыльцу, возле которого стояла госпожа Квассайова с какой-то женщиной, как на нее уже посып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 прачка, нечего сказать. Уж лучше пришли бы в десятом, чтоб не утом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а, барыня…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но»! — закричала госпожа Квассайова. — Я вам уже прошлый раз говорила, что эта ваша работа спустя рукава мне не нравится. Ну, а сегодня вы просто отличились. И я вам заявляю: сегодня у меня стираете в последн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ентка остановилась, как громом пораженная. У нее даже в глазах потемнело. А полуботинки жали так, что невозможно было поставить ноги прямо, и колени подгибались после быстрой ходьбы. Она чуть не заплакала и не нашлась чт</w:t>
      </w:r>
      <w:r>
        <w:rPr>
          <w:rFonts w:cs="Times New Roman" w:ascii="Times New Roman" w:hAnsi="Times New Roman"/>
          <w:color w:val="auto"/>
        </w:rPr>
        <w:t>о́</w:t>
      </w:r>
      <w:r>
        <w:rPr>
          <w:rFonts w:cs="Times New Roman" w:ascii="Times New Roman" w:hAnsi="Times New Roman"/>
          <w:color w:val="auto"/>
          <w:sz w:val="20"/>
          <w:szCs w:val="20"/>
        </w:rPr>
        <w:t xml:space="preserve"> ответить не потому, что почувствовала себя униженной отказом от работы, а оттого, что он явился для нее слишком большой неожида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ясняться? Оправдываться? Она понимала, что это не имеет смысла. Ведь она говорит с барыней, которая добралась до верхних ступеней общественной лестницы благодаря мужу, как дикий плющ, без всяких усилий, в своей увядающей красоте пустоцвета даже не имея представления о труде, которым у батрачки заполнен весь день! Все равно она ничего не поймет — не захочет. Балентка, словно в каком-то тяжелом, кошмарном, сне, медленно тронулась с места, перешла через дворик и спустилась по каменным ступеням в подвал, в прачечную. Она не шла, а тащилась, испытывая желание вытянуть руки вперед, как слепая. До ее слуха долетели слова барыни, обращенные к другой жен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 следующий раз я вас возьму. С этой Баленткой не хочу больше иметь дело. Да… как ваша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това, сударыня, Кл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 Клатова, — повторила барыня. — А где вы живете? Куда послать за вами служ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ривом переулке, ваша милость. В Кривом переу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ыня наморщила лоб, стараясь вспомнить, гд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ивой переулок?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лонии, ваша милость. Рядом с зав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дам вам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това, худая, бледная, в потертом старомодном жакете, почтительно откланялась и вышла на улицу. А Балентка в это время переживала новую неожиданность. В прачечной, наполненной густым теплым паром, оказалась новая служанка. Балентка остановилась на пороге и долго стояла, не произнося ни слова. Здоровая, румяная девушка улыбнулась ей губами, будто вымазанными малиновым соком, потом подошла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верно, прачка? Идите, помогите мне. Идите, идите сюда — вместе вес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ентку словно кто приласкал, словно кто положил ее на мягкую перину и запел над ней милую песенку, — так хорошо ей стало от приветливых слов. Она совсем пришла в себя и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новая девушка! Давно вы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х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ентка покачала головой, клубы пара окутали ее с головы до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ждую неделю прислугу меняет… Ни одна не выдер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 пересекла хозяйка. Она остановилась перед запотевшим, тусклым окном прачечной, находившейся совсем под землей, и закричала вниз прач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гите каждую штуку! Господи, надо иметь десять ног, чтобы всюду поспеть, за всем углядеть… Прошлый раз пропали три платочка и одни панталоны. Вы должны знать, где они, Балентка: ведь вы сти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мне дали стирать, сударыня, то я и выстирала, — донесся из-под земли, сквозь шум и пар, голос Балентки. — Ничего не ук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как Мара! — взбеленилась хозяйка и, не зная, куда девать себя от безделья, побежала на кухню. Перед прачками в облаках пара мелькнул только ее кроваво-красный, расшитый золотыми цветами ха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ошлый раз вот так же было, — сказала Балентка, не поднимая головы от корыта. — А потом Мара нашла это грязное тряпье в углу на террасе, за шкафом. Лучше ее не слушать; надо быть глухой, как старая собака, чтобы не обоз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нули белье из корыта, сложили его на стол и вылили из корыта грязну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пятить будем? — спросила Анча, сняв крышку с котла, откуда поднялось новое облако п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кипятить! — ужаснулась Балентка. — Надо прежде два раза перестирать, а потом уж кипятить. Досталось бы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ча, в удивлении положила руки на бедра, протя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ра-а-а-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нигде так не делала. А здесь треб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от этого белье только рв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 Это ее дело. Требует… Понимаешь, она любит командовать! Жить без этого не может. Погоди, еще у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тащили из прачечной огромный котел и понесли его к колодцу. Балентка принялась было качать воду, но Анча подбежала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я сама накачаю. А вы отдох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ентка подошла к забору. У нее словно пелена с глаз упала. Небо было чистое, по нему бродило только несколько маленьких белых облачков. С одной крыши на другую перелетали сварливые воробьи. Стояла прекрасная мартовская погода; упоительный запах разогретого солнцем воздуха заставлял невольно жмуриться, и земля, умывшись снеговыми водами, дышала всей своей горячей гру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ча все качала; рычаг скрипел. Балентка отошла от изгороди и посмотрела на улицу: как раз в это мгновение у калитки остановился Ковач. Она узнала его, хотя он быстро повернулся к ней спиной и исчез за уг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ентка отнесла вместе с Анчей воду в прачечную, уже не думая о Коваче. Может, ей просто п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 стоял на улице в полной безнадежности. Ежедневно падали на него тяжелые удары, а сегодняшний совсем его сломил. С самого утра он бегал по городу в поисках работы. Каждый день выходил из дому с надеждой, расцветавшей в душе жасминным цветком, а к вечеру, когда возвращался домой, надежда увядала от жара раскаленной солнцем мостовой и тротуарных плит, по которым он блу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годня, придя утром на биржу труда, он после долгого ожидания опять услыхал тот же самый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и то же целых две недели, — и всегда одним и тем же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глядел на руки, на свои могучие, богатырские руки, потом быстро, сердито опустил их, словно хотел убрать с глаз до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 все-таки будет хоть что-нибудь? Через год? Через два?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о было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рнул обратно и, выйдя за город, направился на станцию. И как раз вовремя: поезд загудел на ближайшем повороте, промчался по грохочущему мосту и, пыхтя, остановился у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Ковачу удалось уговорить одного барина, сгибавшегося под тяжестью своего чемодана. Ковач взвалил этот чемодан себе на плечи. Чемодан был будто свинцовый: у Ковача подогнулись колени и затрещала спина. Но тут же к нему кто-то подскочил сзади, схватил чемодан, рванул из рук, так что Ковач чуть не повалился, и пропитым голосом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мать твою так, не в свое дело су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 оглянулся: носильщик в красной шапке! Завязалась борьба за чемодан. Носильщик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 У меня пат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нь его себе в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владелец чемодана, дойдя до входа в помещение станции, обернулся и увидел происходящее. Позеленев от ужаса, он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инулся к дерущимся, которые тянули чемодан каждый в свою сторону и колотили им по каменному полу. Ругаясь и угрожая позвать полицейского, он вырвал чемодан у них из рук и потащил его к выходу. К счастью, у дверей стоял автоб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лачу налог! — кричал носильщик в лицо Ков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голодный! — ответ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роси милосты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 с наслаждением дал бы дураку-носильщику по 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нищий… Я хочу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ам не знал, как это получилось: он вытянул руки перед собой и снова поглядел на них. Ему вдруг стало чего-то жаль. Жаль, что пьяный носильщик кинул ему в лицо те слова, жаль этих рук и своей мужицкой силы, которая играет в нем, не находя выхода и томясь от безде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тряхнул головой и ушел со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бовать как вчера? Вчера он ходил но городу. Перед одним домом остановился грузовик; парни скидывали с него саженные поленья; буковые стволы падали один за другим; их было страшно много, и они пахли мокрой листвой. Мотор зарычал, машина тронулась, а возле дров остался какой-то барин, — видимо, владелец: он вышел из ворот и долго рассматривал поленья испытующим взглядом. И в этом взгляде Ковач сразу уловил безнадежный вопрос: как же с ними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йчас же подошел к ба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распилить и накол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ин смерил Ковача взглядом сверху донизу и, не задерживаясь глазами на его физиономии, равнодушно перевел их на другую сторону улицы. Только после этого он задал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десять крон за метр не дорог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 решил уж продать свой труд подешев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небрежительная усмешка искривила рот б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надо. Прикажу распилить циркулярной, автоматической. Так будет выго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жидаясь, чтобы Ковач сбавил цену, он повернулся и молча пошел к себе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шний день точно сломил Ковача. Машина отняла у него работу, машина отнимает у него и случайный кусок хлеба, — машина, бесчувственная и не знающая утомления вещь, работающая лучше, быстрей и за более дешевую плату, чем человек. Она на каждом шагу становится ему поперек дороги, вырывает у него пищу изо рта, отнимает силу его безработных рук, подкашивает ноги и убивает надежду. Что же это! Неужели его руки так ни на что и не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торговцу уг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меня на работу… уголь складывать, мешки разн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это с вами со всеми сегодня сделалось? Ведь вы сегодня четвертый! У меня свои есть. Мне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он с Ковачем и разговаривать не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Ковач решил попытать счастья в районе особняков. Вот весна летит на вихре-коне, — широко развевается ее воздушный плащ. В садах уже обнажилась теплая земля, блестят на солнце почки абрикосовых и персиковых деревьев, хотя до цветения еще далеко; а под окнами уже распускается золотая мать-и-мачеха. Надо взять заступ и наверстать упущенное, надо, не теряя ни минуты, разделать грядки, пока н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шел уже две улицы. Калитки всюду заперты; и даже звонки сняты. Только в трех домах ему открыли — и всюду один ответ: не надо! В одном доме хозяйка даже удивилась его предлож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что же мы держим присл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стоит перед особняком г-жи Квассайовой и никак не может решиться. Эти люди со всем, что их окружает, ему опротивели. Открытые окна, расположенные на них подушки, крики и приглушенный разговор за дверями, пенье служанок, плач детей в красивых колясках, испуганный лай маленьких собачек в ленточках… Он должен ходить от одного дома к другому, останавливаться перед запертыми калитками и долго, долго ждать, пока не появится кто-нибудь и как ни в чем не бывало совершенно спокойно объя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не промелькнул кроваво-красный халат г-жи Квассайовой. Поймав ее взгляд, Ковач просунул пальцы в проволочную сетку изгороди и наклонился вперед. Она выглянула из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го-нибудь ж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ищу работу. У вас нет ли чег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мотрела поверх него и какое-то время соображала, глядя на стену противоположного дома. Потом промол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сли б вы умели компост переклад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пост? Конечно, умею. Я его, с вашего позволения, и навозом полью, ежели ж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иначе? Обязательно по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е голосе уже слышалось приказание. Ковач радостно выпрямился, открыл калитку и вошел в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необычайным наслаждением принялся за работу. Вот, есть же еще работа для человеческих рук, еще не все захватила машина. Больше всего ему придавала мужество эта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зрыхлил мотыгой компост, осыпавшийся по краям; потом взял лопату и стал его переворачивать, укладывая слоями. У него было весело на сердце, и он невольно улыбался. Перевернув первый слой, снял пиджак, повесил на вишневое дерево и сказал сам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а теперь зал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вязал к жерди старое ведро и открыл выгребную яму. Когда он зачерпнул в первый раз, словно кто дубиной его по голове огрел, — так отвратительно запахло! Он стиснул зубы и старался не дышать. Но это мало помог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из прачечной, сквозь запотевшее окно, послышался знаком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и, да это Ковач? Что вы тут д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это была она!» — подумал Ковач. Присутствие Балентки было ему не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видите! — ответил он так, словно ветер загу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арался больше не обращать внимания на то, что Балентка видит его за такой работой. Он вспомнил день, еще совсем недавний, когда Ержабек уволил его. Показывая остальным батракам свои руки, Ковач похвалялся: с такими, мол, руками проживем и без Ержабека! Он найдет себе работу получше, вот увидите! Тогда Балентка при всех сказала ему: «Ну, пока дело не сделано, не говори «гоп». Разве мало народу ходит без работы? Вон наш Марек, верно, уж больше года… И хуже работу бы взял, да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т его знает, что на него тогда напало, что он так расхвастался. Вот нашел теперь «получше» работу: из выгребной ямы ведром, пакость черпать. А Балентка придет домой и расскажет, что это за работа «по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рдился на себя, приписывая Балентке такие злые насмешки, на которые она была вовсе не способна. Как будто совсем ее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лятая яма! Рвота подымается, глаза щиплет — и чем глубже, тем сильней. За такую работу дешево не возь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ррасы во двор выбежала г-жа Квассайова. Она изумленно охнула, поспешно вынула платочек и закрыла им рот и нос. Отошла подальше от ямы и, стараясь говорить сквозь платок как можно более внятно, промол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 вас там дела? Хорошо поли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у трудно было открыть рот, и он в ответ проц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олько после такой работы целую неделю есть не захочешь, ей-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жа Квассайова хотела пренебрежительно ответить на это совершенно неуместное замечание, но предпочла пропустить его мимо ушей и перейти сразу к главному воп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мы с вами забыли договориться о цене. Сколько вы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 оперся на жердь и довольно долго молчал. Наклонив голову, он поглядел на яму, потом также издали смерил взглядом кучу компоста; наконец погруженный в расчеты, медленно, с серьезным видом повернулся к бары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ы на добрых полдня… И работа, сами видите, собачья. Ну что ж, торговаться не стану, прошу по дешевке: десять к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ыня покачнулась, словно дерево, выворачиваемое с корнем. Побледнев и совершенно забыв о зловонии, она открыла рот, замахала руками и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 ума сошли? По-вашему, что же? Я десятикронки на улице подбираю? Пять крон… и того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лыхала зл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 поглядел на нее в упор и обратился к ней с ее же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 ума сошли? За пять крон я свой испорченный желудок не поправлю. Говорю вам, десять крон — это крайняя цена за такую па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 Больше не дам! Где мне взять? — И она заломила руки в притворном отча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а словно молнией обожгло; он даже почернел от гнева. Подняв как можно выше жердь с поганым ведром, он что есть силы швырнул ее в яму, так что брызги полетели во все стороны, и дико заре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делайте сами! Задаром выйдет! Живогл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жа Квассайова в ужасе отскочила к террасе. Позабыв про свое высокое общественное положение, глубоко уязвленная в своем самолюбии, она закричала против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райтесь… сейчас же убирайтесь отсюда… негодяй этакий! Чтоб я вас здесь больше не видела! Вот они — эти бедные безработные. Дармоеды, а не безработные! Трудиться не хотят… Им бы только даром пособия получать, а мы бы платили. Кабы вам работа нужна была, так сделали бы и взяли, сколько дают. Честный и порядочный человек работу всегда найдет. А лентяев да бездельников кормить? Да это просто грех! Убир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Ковач стоял совершенно ошеломленный. Откуда только у барыньки все это? Она металась и прыгала в своем красном раззолоченном халате перед террасой, строча словами, как пулемет, а в глазах — откровенная злоба скряги! В первую минуту он хотел замахнуться на нее грязной рукой, но сдержался. Надев пиджак, он подошел к ней вплотную, пронизал ее презрительным взглядом и ряв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ыц… не больно расхо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у него заиграли огоньки; он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ро из ямы уж сами доставайте: оно в ва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го кованые сапоги, твердые, как кора, заскрипели на бетонной дорожке по направлению к кали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на широкую и светлую улицу с красными шапками крыш по сторонам, он наконец вздохнул полной грудью. Ему сразу сделалось легко и свободно, захотелось разбежаться и прыгнуть; он с удовольствием засвистел бы, как птица в воздухе, или повалялся на разогретой солнцем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шь ты, барынька! Все за пять крон, — думал он с веселой улыбкой. — И перекопай, и переложи, и навозом полей. А еще что? И яму, наверно…» Навернулось ему было на язык крепкое словцо, но он тряхнул головой, и оно замерло, исчезло. С ним творилось что-то непонятное: в другое время он бы кричал, бранился, ругал бесчувственных людей, жиреющих в безделье, и свои руки, на которые возлагал столько обманчивых надежд и которые даже прокормить его не могли. Но сегодня он ни на кого не злился и не кричал, никого не бранил. Он весело шагал по улице — и гордился. Гордился тем, что сумел дать отпор и не опустил головы, что, вырванный из почвы, все же держал себя с достоинством перед этой расфранченной, жадной, охающей и визжащей барын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могучие мои руки, — говорил он про себя, обращаясь к ним. — Уж сколько раз вы меня обманывали… но я не продам вас за бесценок! Не продам, потому что не могу: ведь у меня только вы и есть, и я знаю вам ц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ие мысли торжествующе проносились в его мозгу. Немножко гордые, самолюбивые, но полные достои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а выводила на широкое шоссе. Выйдя на него, он увидел справа вокзал, а слева город и сразу принял решение. Повернув налево, пошел медленней, вразвалку, меряя шагами дорогу, обсаженную подстриженными кленами. На сучьях кричали воробьи. В канавках стояли неподвижные лужицы, и в них отвесно падали золотистые солнечные лучи, просеянные сквозь редкое сито обнаженных вет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йдя до того места, где шоссе раздваивалось, он пошел направо. Рядом с ним, вдоль унылых стен городских домов, к сахарному заводу бежала железная дорога. А за ней, в тихом отдалении, прячась за деревьями аллеи, молчаливое кафе глядело большими окнами в сторону городского парка, где сухие ветви старых деревьев вышивали по небосклону траурные круж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 повернул и зашагал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фе стояла мертвая тишина. На окнах жужжали и испуганно метались первые весенние мухи. Возле крайнего окна какой-то проезжий медленно прихлебывал кофе, не отрываясь от газеты. У другой стены на мягкой кушетке сидели, о чем-то беседуя, Ержабек и владелец имения «Белый двор» Гемери. Перед ними лежала груда нечитанных газет. Разделенные ею, они поглядывали друг на друга так, что создавалось впечатление, будто она мешает им понять друг друга, воздвигая между ними целую пирамиду вопросов и интересов, которых они не хотят согласовать и решить. Поэтому, когда их беседа обрывалась или увязала в ничтожных мелочах, они брали в руки газеты, перелистывали их с конца до начала и, найдя нужный раздел, погружались в чт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внимание привлекали сообщения экономического характера. Все они — порой прямо, порой, правда, косвенно, обиняком, — рисовали неутешительную картину положения во всех отраслях хозяйственной жизни. Международные конференции по вопросам торговой политики, совещания промышленников о поощрении экспорта, конференции по товарообмену, снижение контингентов, бездивидендные балансы предприятий, соглашения и банкротства, — все эти нерадостные вести ложились серой пылью на жизнь людей, уже утративших веру в конференции, ждавших только банкротства. Они заглядывали в отдел биржевых новостей: почти никакой торговли… движение цен слабое… на рынке полное затишье… настроение очень вялое… даже при пониженном предложении товары не находят сб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мери кинул газету на стол, вытянул под ним свои тонкие ноги и устремил недовольный взгляд в пространство. Сидевший в противоположном углу официант вскочил с места. Но, увидев, что Гемери ничего не требует и что безнадежно молчаливые стены кафе стоят на прежнем месте, он снова сел на стул и принялся равнодушно глядеть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ет падать, — пробормотал Гемери себе под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одолжает падать? — спросил Ержабек, подня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воз сахара, — с подчеркнутой ясностью произнес Гем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все п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падает. Это правда. Но сахар должен держаться! — глухо вырвалось у Гем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пнул тонкой ножкой под столом, словно хотел вот тут, в уединенном кафе окружного города, добиться усиленного экспорта сахара и повышения цен на свек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хар должен держаться, иначе вместе с ним полетим и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было скверно на душе. В жизни ему довелось много пережить и хорошего, и дурного — лихорадочные скачки цен и их стремительные падения; но теперь — он это понимал — дело идет не о чем-то стремительном и преходящем; теперь люди, падая, уже не надеются, что завтра поднимутся вновь; теперь происходит длительная агония — и кто упал, тот уже не в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делать? — безнадежным тоном спросил он, обращаясь больше к самому себе. — Международная конференция по сахару срезала нам контингент в пользу Кубы, а мы даже сниженную продукцию не в состоянии разместить за границей. Мы вывозим центнер рафинада по цене девяносто одна крона, и его не берут. Экспорт сахара падает, но самое худшее то, что государство непрерывно теряет рынки сбыта, так как на местах, при поддержке власти, возникает свое собственное производство. Что же нам еще остается, как не сокращать свекловодство? Но… чем заменить свек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повис в воздухе. Ержабек пристально поглядел на Гемери. Ему показалось, что Гемери по колени увяз в безнадежном отчаянии и не умеет ни скрыть своего состояния, ни примириться с ним. Это была только догадка: Ержабек не всегда умел отличить предположение от действ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всегда все было ясно. Он никогда не раздумывал над общими проблемами больше, чем над своими собственными. И теперь он считал, что самое важное любыми средствами продержаться на поверх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делать? — настаивал Гем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 же, что до сих пор. Сеять на своей земле свеклу, как в других местах сеют рожь и сажают картофель. На что-нибудь эта свекла да пригодится. Добиваться производства спирта, но только из свеклы. И вообще… продуманной торговой политики. Разумной системы заготовок. Подмешивания спирта к бензину… и тому подобного. Мало ли что можн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мери взволнованно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ничего не делается! Планы… Это нам не поможет. Может, в будущем… А ведь нам предстоит сеять! Теперь же. Для кого же мы будем сеять свеклу, если сахарные заводы ее не возь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жабеку казалось, что Гемери как-то сразу лишился способности соображать и стал до смешного беспомощным, словно у этого старого помещика, владельца «Белого двора», богача и опытного хозяина, этой весной не было в голове никакого плана и расчетов. Между тем у Гемери были и план, и расчет, но он старался как можно подробней выяснить, чем угрожает ему теперешнее тяжелое время. А время было действительно смутное, так что на десять шагов вперед ничего не разглядишь, и человек, вкладывающий свой капитал в дело, поневоле чувствовал себя каким-то азартным игр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умеется. Мы должны сеять свеклу. Но если сахарные заводы будут и дальше снижать на нее цену, то нам придется снижать себестоимость. Это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ржабек окинул собеседника спокойным, бесстраст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ционализация? — промолвил Гемери, и было видно, что он теперь не так уж верит в магическую силу это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иленная рационализация, — подтвердил Ержабек. — Больше неоткуда ждать восстановления нарушенного равновесия. Наши экономисты утверждают, что неуклонное падение цен при современных производственных отношениях в сельском хозяйстве имеет длительный характер и рассчитывать на восстановление прежнего уровня цен совершенно бессмысленно. Поэтому единственный выход для сельского хозяйства — это рационализация. Мы должны снизить себестоимость продукции при помощи сплошной механизации всего производственного процесса. Таким путем мы хоть немного приблизимся к приличному доходу. Да я уже и начал, — самодовольно прибавил Ержаб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м трактором? — спросил Гем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рактором, — гордо подтвердил Ержабек. — Думаю, что он себя оправдает. Разве это не облегченье? Людей рассчитал, волов продал и завел у себя прекрасную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у! — презрительно пожал плечами Гемери. — Конечно, это — облегчение, но от кризиса не спасет. У меня вон паровой плуг, молочу локомобилями, — а кризис и меня крепко держит в своих лап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о современных машинах, — осадил его Ержаб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так, — не уступал Гемери. — А вы хорошо рассчитали? Я знаю несколько очень богатых крестьян, которые тоже у себя трактор завели, а теперь продают. Не окуп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 в одном небольшом хозяйстве не окупится никакая машина, — прервал Ержабек. — Рассчитал ли я! Что тут особенно рассчитывать? Статистические данные говорят красноречивей всяких слов. По данным «Сельскохозяйственного архива»… — вы когда-нибудь читаете это издание? — в хозяйстве размером до двадцати га трактор приносит больше пяти тысяч крон убытка в год, а в хозяйстве размером в двести га он приносит до двадцати восьми тысяч крон при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столько не получите, — съязвил Гемери, чтобы в отместку унизить своего более слабого в хозяйственном отношении собес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жабек понял, но отнесся к этому совершенно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у меня нет такого количества земли. Но и в моем имении трактор окупится. Я точно расс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глядел на улицу поверх седой, коротко остриженной головы Гемери и его аристократической физиономии, словно почуял, что в первое мгновение ошибся, приписав ему растерянность и недостаточную расчетливость. Становилось все ясней, что Гемери твердо сидит в седле, и опасения, высказанные им вначале, относились не столько к его собственному хозяйству, сколько к тому отчаянному положению, в котором оказались и промышленность, и торгов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ытный помещик старого закала, Гемери еще не расстался со своей недоверчив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действительно, можно сказать, точно рассчитывал. Покупал свои машины в то время, когда ситуация была заранее ясна на много лет вперед. Достаточно было взять карандаш в руки и просто подсчитать в цифрах. А теперь ведь многое зависит от политики, где одни зигзаги. Международное положение, неопредел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же кинул взгляд в окно и посмотрел, что делается на улице. По дороге шли редкие прохожие; от вокзала, грохоча, тянулись возы с углем; время от времени проезжал, гудя и покачиваясь, автоб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жабек как будто потерял всякий интерес к разговору. Но Гемери не обратил на это внимания и через мгновенье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сюду кричат: наше спасение в усиленной рационализации, в усовершенствованном, механизированном способе производства! Правда, это может отчасти выручить того, кто уже имеет машины. Но кто только собирается их купить — должен ясно представить себе теперешнее положение на рынке труда. Невозможно отрицать, что огромная безработица давит на заработную плату. А машину покупают, только когда выгодней заменить ею человеческую рабочую силу. По-моему, при теперешнем изобилии рабочих рук в сельском хозяйстве, при упорной тенденции зарплаты и цен к снижению, — вы меня простите, — невыгодно приобретать новые дорогие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жабек был сильно озадачен столь ясной постановкой вопроса. Однако он не показал и виду, что чувствует себя обезоруженным, и закончил беседу упрямым зая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Трактор — замечательная машина и делает такую работу, которой вы от своих локомобилей требовать не можете. Я его купил, и практика покажет, что выгодней: он или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оре солнечные лучи скользили по крутым крышам. Воздух был чист и легок. Проникая в помещение через полузакрытую дверь, он опьянял мух, и те в испуге налетали на преграду оконного стекла, за которым улица жила мартовским днем. По противоположному тротуару, продолжая свое странствование, медленно и нерешительно, от одного клена к другому, шагал Ковач. Настроение, владевшее им примерно час тому назад, убывало, как весенние воды. С самого утра у него ничего не было во рту, а теперь уже далеко за полдень. Голод — маленький, сначала совсем крохотный червячок — забирается к тебе в желудок и начинает сосать утреннюю, заправленную мукой похлебку. И чем дольше сосет, тем больше становится, так что в конце концов Ковач перестает понимать, что с ним: червяк то совьется, то вытянется и грызет, на минуту отпустит, а потом даст о себе знать с новой силой, еще более муч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туар привел Ковача к кирпичной ограде бывшей усадьбы. В конце ее, на углу, стоит новый дом. В нижнем этаже… нет, начнем лучше так: в окно второго и третьего этажей заглядывают сидящие на кленах воробьи; а в витрину лавки, находящейся в нижнем этаже, проходя мимо, каждый раз заглядывает Ковач. Его интересуют не шоколадные плитки, не кубики маргарина, не кадры нового фильма. Взгляд его приковывает большой каравай свежего хлеба; Ковач мысленно тянется к нему обеими руками, как ребенок к щедрой материнской груди. Потом — горка масла, чистого, желтоватого масла, расплывающегося на языке, словно пена. И еще — целый склад выдержанных сыров и длинная гирлянда тонких красноватых колб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 мой, когда же он ел такую прелесть в последн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д вгрызался все глубже. По временам он словно обвивал голову Ковача тонкой паутиной: Ковач ничего не видел и не слышал, только чувствовал, как его одолевает какая-то сладкая истома, как замедляются его шаги, как в голове у него застывают мысли. Он невольно направился к витрине и вдруг почувствовал, будто два каната тянут его в противоположные стороны: один — вперед, хоть посмотреть еще раз, как выглядит хороший кусок хлеба, масло и колбаса, а другой — назад, приговаривая: «У тебя нет денег, ты не можешь купить… А слюной сыт не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оздействием противоположных сил Ковач на мгновенье врастает ослабевшими ногами в землю и, постояв перед витриной, медленно поворачивает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ежит от магазина. Не может смотреть на хлеб, масло и колбасу, — голодный безработный, которого вытеснила машина, руки которого никому не нужны. Не может смотреть на хлеб за тонкой стеклянной перегородкой, потому что это не просто стекло, а неумолимый закон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мгновенье, когда Ковач подходил к концу тротуара, приближаясь к кафе, Гемери предложил своему собеседнику нов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ы народу рассчи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х погонщиков. И волов продал, — ответил Ержаб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его блуждал вдоль улицы. Только сейчас он заметил на тротуаре Ковача. Он вперился в него так, что у него даже зрачки сузились; он сразу понял, в каком Ковач поло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один из них как раз разгуливает. Кажется, на улице найти работу про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вач, один из моих бывших погон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нщику трудно найти работу, — заметил Гемери. — Только если обратно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жабек принялся наблюдать за Ковачем. Тот шагал от одного клена к другому, поворачивая около лавки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окзала стали толпой выходить люди. Зарычал автобус, за ним — другой; оба, покачиваясь, двинулись к городу; толпа поре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ротивоположной стороны улицы на ближний тротуар перешел какой-то солидный пожилой господин. Он шел медленно, видимо, задумавшись; его широкий и длинный пиджак колыхался в такт плавной походки; только левая рука, державшая туго набитый портфель, оставалась неподвиж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желудке у Ковача снова яростно зашевелился червяк голода. Ослабев от муки, Ковач прислонился к стене старой усадьбы; в глазах у него потемнело… Он представал себе весь сегодняшний неудачный день, так равнодушно посмеявшийся над его сильными руками, представил уже не весь золотисто-коричневый каравай в лавке, а только кусочек его, без масла и без колбасы, но тут же представил себе и тонкий слой стекла, которое — не просто стекло, а закон… Ковач снял с головы шляпу, протянул ее навстречу погруженному в задумчивость господину и смиренно про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подайте сколько можете! Я с утра ничего не 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н прошел мимо, не взглянув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 остался один с протянутой рукой: в пустую шляпу снопиком падали желтые лучи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он, оказывается, не работы ищет, — с удивлением указал на него собеседнику Ержабек. — Предпочитает нищен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мери ничего не ответил. Он продолжал, ни о чем не думая, рассматривать крыши домов, которые блестели, как большие зер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слышали? — вдруг перескочил Ержабек на новую тему, оживившись так, что было ясно, насколько она его занимает. — Слышали? Мужики в деревне устроили собрание свекловодов. Говорят, оно было довольно бурным. Кто-то их здорово агит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лышал, — ответил Гемери. — Кто ва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управляющий Бланарик был там. Он рассказа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р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жабек презрительно усмехнулся, махнул рукой, будто муху с лица согнал, и, покачав головой, при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умеется, требуют улучшения условий сбыта свеклы в этом году, постановили организовать оппозицию в Центральном объединении свекловодов… Вы представляете? Бунтов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мери важно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Бунтовщики. Но все-таки признаемся! Картели прижали нас к стене, катастрофическая политика цен делается помимо нас, мы глядим в будущее с тревогой. Что же остается делать им, не имеющим капитала, обремененным долгами, лишенным возможности рационализировать свое «предприятие», — им, у которых отнято право делать расчеты, самим оценивая свой собственный труд, труд всей своей семьи и рабочего скота, амортизацию орудий, как это делаем мы, составляя свои балансы?.. А ведь только в этом случае, по-моему, они могли бы, что называется, вывернуться при теперешних ценах на свеклу. Если бы у них была возможность рассчитать все так, как полагается при составлении правильного баланса, они обнаружили бы сплошной убыток… Уверя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солидно, размеренно, произнося слова отчетливо, как бы нанизывая их на цепочку — звено к звену. При этом он склонял немного набок свою седую, аристократическую голову и взгляд его серых глаз говорил о том, что он уверен в своей прав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жабек просто не узна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вы рисуете их положение слишком мрачными красками. Не понимаю, что побуждает вас защища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мери улыбнулся с чуть заметным оттенком превосходства. Он читал в душе Ержабека, как в открытой книге. Он был у него весь как на ладони, этот Ержабек, неизвестно откуда взявшийся новоиспеченный помещик, чуждый старых дворянских традиций, которые поднимали бы его над узкими интересами собственного кармана… Ержабек, который держится на поверхности ценой разных политических услуг, гласных и неглас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думаете, что я защищаю крестьян? Я как помещик не очень подхожу к роли их защитника. Это ясно! Но мне кажется, я правильно понимаю их трудности: ведь по существу у них те же трудности, что и у нас. Только мы-то их худо ли, хорошо ли — преодолеваем, а крестьяне под их тяжестью падают. На это ни один помещик не должен закрывать глаза. В настоящее время между нами и ими разница лишь в том, что мы можем держаться дольше, чем они. На нашей стороне все преимущества более крупного и отвечающего современным требованиям хозяйства. Мы попросту поставлены в более благоприятные условия или умеем лучше применяться к обстоятельствам и защищаться…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жабек выслушал молча, с удивлением. Пот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вы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мне, прежде всего, задать вам один вопрос, — ответил Гемери. — Что вы намерены предпринять, чтобы обезвредить влияние оппозиционных свекловодов? Ведь к этому собранию и вы, наверно, не можете отнестись совершенно безраз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ю созвать собрание местных членов Центрального союза свекловодов и… вырву оппозицию с корнем, — самоуверенно заявил Ержаб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ачем? Оппоз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мери опять улыбнулся. Его улыбка относилась к политической беспринципности Ержабека, к его стремлению любой ценой добиться похвалы и признания тех, кому он обя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 чтобы это было правильно. В политическом отношении — пожалуй. Но непосредственно для нас — не думаю. Если они ничего не добьются, все останется по-старому. Если уж добьются улучшения условий контракта, то больше всех выиграем мы. Пускай дерутся. Если они победят, мы воспользуемся плодами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ом и мыслями, холодными как сталь, он исследовал обстановку и твердо, уверенно, словно ножом, рассекал ее на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жабек так и не понял, до какой степени Гемери превосходит его. Он был, сам того не ведая, страшно наивен и, заметив, что кто-то говорит и мыслит более тонко, чувствовал себя неопытным игроком, которому каждый заглядывает в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 созвать это собрание! — повт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Гемери тоже был с этим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менявшись еще несколькими незначительными фразами, они разош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 скоро заметил, что стоит, прислонившись к ограде старой усадьбы, держа пустую шляпу в руке. Первый опыт, в котором он, впрочем, не отдавал себе ясного отчета, оказался неудачным. Вспомнив все, он рассердился на себя и вспыхнул от сты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я это сделал?» — с горечью думал он, отдаваясь чувству отвращения к себе. Он ощутил приступ слабости, неприятная дрожь овладела им, хотя он стоял на солнцепеке. «Зачем я это сделал?» — повторял он без конца, и лишь через некоторое время вопрос этот наполнился для него реальным содержанием. «Очень нужно было целый день слоняться по городу? Коли нет работы, надо было сидеть дома. Картошка и кипяток там бы наш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Ковач еще не умел побираться. У него язык заплетался и глаза глядели в землю, когда он говорил задумавшемуся господину: «Прошу вас, подайте, сколько можете». Ему еще далеко было до профессиональной деловитости тех, кто четко и гладко произносят свои формулы, раз и навсегда приуроченные к данному случаю. Он видел детей, оборванных и грязных, преследующих прохожего по пятам, жалобно просящих милостыню. Во время блужданий по городу он встречал и таких, которые, отупев от нищеты, прибегали к самым разнообразным средствам воздействия на чувствительность и жалость состоятельных людей. Но он понимал, что это не выход, что хлеб, добытый таким образом, был бы ему горек и выпрошенные деньги жгли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три у него все кипело от незнакомого чувства стыда за себя. Ему пришло в голову: разве когда-нибудь просил милостыню Ондерчо, по утрам по-прежнему нередко встающий с мыслью о том, что пора идти на завод, ворота которого в последний раз закрылись за ним год тому назад? Разве просят милостыню Марек Балент и другие, уже больше года сидящие без работы? Нет, не просят. Они ходят по базару, стоят на перекрестках шумных улиц, разговаривают перед ратушей, спорят около биржи труда, небольшими группами расхаживают по мостовой, — работники с праздно висящими руками, люди, которым некуда торопиться, — и рассматривают витрины магазинов, где так близко столько хороших и нужных, но таких недоступных ве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 просят. Они регулярно ходят за своим пособием, сердятся, если его задерживают, ждут, когда до них дойдет очередь на бирже труда, и время от времени получают случайную работу и заработок. Другого выхода нет. Заводы, учреждения по найму откидывают их прочь, словно папиросный окурок или рваную тряпку. Безработные ожесточились, замкнулись в себе, гордо отстранились от окружающих. Стали особым общественным элементом, полным огромной скрытой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воей неудачи Ковач вернулся в город. Полный богатых магазинов, город встретил его, как чужака, который, не задерживаясь, спешит к своей цели. В дверях магазинов без покупателей стояли владельцы, внимательно следя за походкой и выражением лица прохожих, словно стремясь угадать, чего каждый из них желает и перед какой витриной с интересом остановится. Ковачу попадались чиновники и коммивояжеры с набитыми портфелями, посыльные из мясных лавок с длинными плетеными кошелками, воспитательницы, возвращавшиеся из парка с кудрявыми детишками; вся улица, полная безработных, текла ему навстречу, бежала широкой движущейся лен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ратушей, когда он от слабости уже еле передвигал ноги, ему повстречался Марек Балент. Балент стоял с Мишо Треской, как раз возвращавшимся с завода. Но Ковач Мишо Треску не узнал. Он оперся о колонну балкона, у входа в ратушу. Колени у него подломились, и плечи ссуту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вами, Ковач? — спросил Ма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все опостылело. Еле ноги волочу. С утра крошки хлеба во рту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ек и Мишо подошли к нему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Утром вышел из дому… работы искать. Одна попалась, да такая, что чуть не задаром. Ну, я бросил. И хожу не евши. Нет ли у тебя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о убежал и вскоре уже совал Ковачу в руки и пихал в его карманы бу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А колбасы нету. Да я где-то читал, что на пустой желудок мясо есть вредно… — И он беззаботно, по-мальчишески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арек и Мишо возобновили прерван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ва фронта, иначе не получится, — рассуждал Мишо. — Те, что пойдут за молодым Ержабеком, пускай себе идут. Скоро им крышка. Мы укажем молодежи новый путь. Найдем новое заня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ек по существу был согласен, но высказал опа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молодежь останется без стадиона. И без сред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на свете только футб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жить без него не 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и другие виды спорта, — поспешно возразил Мишо. — Много ли людей имеют велосип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А велосипедный кружок… это ведь как раз то, что нужно для молодежи. Устраивали бы коллективные поездки, участвовали бы в рабочих праздниках, демонстрациях и понемногу втянули бы их в работу. Интерес наверняка пробудился бы. А если уж заскучали по футболу, так что невмоготу, можно было бы играть в городе. На нашем стади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захотят, — усомнился Ма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лучше. Скорей забудут. Привяжутся к чему другому. Я сам не очень большой любитель футбола. Забивает голову. Я видел, у вас некоторые ни о чем больше думать не могут. Готовы, как бараны, за молодым Ержабеком идти, куда ни по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х и надо разлучить. Перехватить, пока они недово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 стоял, опираясь на колонну балкона. Он жадно жевал хлеб, зажмурившись и не принимая участия в разговоре обоих приятелей. Их заботы были ему совершенно чужды. Наконец, немного насытившись и почувствовав, как по всему телу, словно круги по воде, разошлась волна тепла, он оторвался от колонны и, обращаясь к парням, промол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е вам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 что, — весело засмеявшись, ответил Ми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еще походим. Ты скоро домой? — спросил Ковач Мар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шли за ним, и скоро им встретилась целая толпа безработных. К вечеру подул холодный ветер. Небо над крышами отливало зеленоватым, приобретавшим темно-синий оттенок, цветом. Они ежились в своих легких заплатанных пиджачках, втянув голову в плечи, переминаясь с ноги на ногу; некоторые старались пробраться в середину группы, где двое работников оживленно толковали о чем-то, размахивая руками и друг друга переб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лкой работой пренебрегаете, а большую делать не уме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отеряли цель, ради которой стоит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ем то, что возможно по теперешним време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организуете кулинарные курсы для жен безработных. Чтобы умели цыплят жарить как следует и зайца в сметане подать! А для мужчин устраиваете лекции по гиги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акуемый помолчал. Потом упрямо воз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что-нибудь. А вы на Маркса молитесь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так, чем тащить его на кухню и подвязывать ему поварской передник! Да, такой Маркс вам по вкусу, охотно верю. Вашим руководителям только этого и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тели дружно засмеялись. Один из них примирительн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ы ссоритесь? Ведь у обоих в желудке п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раздались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ешайте. Пусть высказываются, — горячо возразил один из присутству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таки лучше, чем ничего не делать! — продолжал второй спорщик. — А придет время, построим баррик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 дадут, не беспокойтесь! Не позволят из кухни уйти, чтобы баранина с луком не подгорела. Какие там… баррикады! Ведь вам уже теперь говорят: «Никаких демонстраций. Не нарушайте порядка, разойдитесь смирно по домам, — мы еще увидим лучшие времена. А пока ничего делать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ожно сделать? — возразил первый. — Действительно,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и не пробовали. Вы не можете идти вперед, когда все тянут назад. Не говорите заранее, что ничего нельзя сделать, пойдем вместе и тогда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тели стали понемногу расходиться. Стоявший ближе к Ковачу заметил как бы пр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каждый должен сам пробиваться, как умеет. А языком болтать не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кептическое замечание завершило печальные впечатления неудачного дня. Врезавшись в сознание Ковача, оно провожало его домой, преследовало каждую мысль, возникавшую в усталом мозгу. «Теперь каждый должен сам пробиваться, как умеет, — ветром бушевало у него в голове. — Самому проложить себе дорогу к хлебу, самому расправиться с каждым, кто стал попе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 быстро шел вперед, почти не слушая Марека, говорившего о необходимости борьбы безрабо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сам… Каждый с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ловно колеса поезда, гремящие по расшатанным шпалам, звучали в голове его эти слова, заставляя скорей вернуться из города в деревню.</w:t>
      </w:r>
    </w:p>
    <w:p>
      <w:pPr>
        <w:pStyle w:val="Level2"/>
        <w:rPr>
          <w:rFonts w:ascii="Times New Roman" w:hAnsi="Times New Roman" w:cs="Times New Roman"/>
          <w:color w:val="auto"/>
          <w:sz w:val="20"/>
          <w:szCs w:val="20"/>
        </w:rPr>
      </w:pPr>
      <w:r>
        <w:rPr>
          <w:rFonts w:cs="Times New Roman" w:ascii="Times New Roman" w:hAnsi="Times New Roman"/>
          <w:color w:val="auto"/>
        </w:rPr>
        <w:t>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енье после полудня в усадьбе Ержабека было пусто, хоть шаром покати. Старый, мрачный господский дом дремал, словно седой старик. В низких покосившихся строениях, где жили батраки, царила тишина: мужчин Ержабек послал в деревню на собрание, которое он созвал, чтобы сломить оппозицию, вырвать ее с корнем, как недавно хвастал перед владельцем «Белого двора». А жены батраков были в поле, где грело солнце и на межах уже показались первые редкие побеги травы. Дети в чистых рубашонках, на которых еще ясней выступали свежие пятна грязи, кричали в роще, играя возле мутных луж и шлепая ручонками по воде; а те, что постарше, срезали ивовые прутья и мастерили первые ду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на дворе не осталось ни одной живой души. Служанка Йожина Лепкова дрожала при мысли о возможности остаться в такой чудный воскресный день без прогулки. Она с утра ходила вокруг барыни, следя за каждым ее движением и стараясь угадать каждое даже не высказанное желание, лишь бы как-нибудь не навлечь на себя ее гнева и не оказаться наказанной. В конце концов она стала сама придумывать себе работу и поручения, которые госпоже Ержабековой даже в голову не приходили, собирая по крупинкам признательность и доброе расположение хозяйки, чтобы иметь возможность после обеда подойти и попросить: «Можно мне сходить домой, судары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наконец произнесла это, нервы ее были напряжены, как струна, как пружина только что заведенных часов, маятник которых еще не раскачался как следует. Госпожа Ержабекова — женщина незлая, но нетерпеливая и несдержанная, безотчетно испытывала в этот день огромную потребность в покое. Она взглянула на Йожину, в ее большие, оттененные длинными ресницами, напряженно открытые глаза, на ее смуглое, цветущее румянцем лицо, на всю ее стройную, статную фигуру и медленно произ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 ступай. Только не болтайся зря. И скорей возвращайся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 у Йожины было время, она расцеловала бы барыне обе руки. Но благодарить было некогда, и все свое чувство благодарности она выразила во взгляде, переводя его к ногам барыни в сдержанном поклоне. Потом повернулась, и только ее и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ветреница! — улыбнулась было г-жа Ержабе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лыбка застыла на полдороге, сменившись выражением скрытой зл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жина выбежала из главных ворот усадьбы и направилась прямо в рощу. По спине ее плясали вплетенные в волосы розовые ленты, юбки в пышных сборках колыхались по бокам. Она выбежала прямо в сиянье дня; ее овеял ветерок, полный запаха забродившей соками земли; солнце засыпало лучами, словно кинув на нее целый сноп золотистой ржаной сол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Йож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становилась, прислушалась. Эмиль окликнул ее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Давно не была, — ответила она, обнажив в улыбке свои ровные белые зу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ждет кто-нибудь? — шутливо, но с любопытством спросил Эм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жала плечами и топнула ногой, будто рассердившись, потом кинула на него быстрый взгляд из под ресниц и засмеялась достаточно выразительно, чтобы можно было понять: «Очень нужно. Я никем не интерес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перед ней, румяный, высокий, еще почти ребенок, но в то же время уже взрослый барин с жадными глазами, в которых, однако, еще заметна робость. Йожина поглядела на его белые руки, нежные и мягкие; на правой у него красовался тоненький перстень с черным камнем. «Если б эти руки…» — подумала она. Но тотчас спохватилась, тряхнула головой, отгоняя эту мысль, — впрочем, не вполне успешно. Ей вспомнились вот такие же белые и мягкие руки Эмилиева брата, Альберта, ловкие, быстрые, проворные, которые однажды — это было зимой, на святках — сжали ее и опрокинули навзничь. Ее охватило горячее любопытство. Теперь она уже не поглядывала на Эмиля искоса, а открыто смотрела на его широкоплечую, похожую на отцовскую, фигуру и бритый розовый затылок. Жаждущий жизни молодой теленок, мускулистый бычок, тело и дыхание которого еще пахнут мол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нтересуешься? А если тобой кто-нибудь интерес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есело засмеялась и уклонилась от него, повернувшись на каблуках, а он легонько стукнул ее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его нескромный вопрос она ничего не ответила. Снова став прямо перед ним, опустив глаза и как будто без всякой задней мысли завела разговор о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уж, верно, молодой барин при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 ничего не подозревая, ответил Эмиль. — Может, даже в конце будущей не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пробивалось сквозь ветви акаций рассеянными, ослабленными лучами. Волна горячей крови прилила к сердцу Йожины. Значит, действительно скоро! Ей сразу захотелось на вольный простор, на широкую равнину, где ничто не мешает стремлению ветра и бегу человека, где дороги вьются, как ленты, а поля гладки, как листы стекла, где небесный свод выгибается так высоко, что, кажется, вот-вот даст трещину, а запах земли возносится еще выше. Ей захотелось поскорей вон из рощи, туда, где можно разбежаться и остудить на ветру пылающий жар в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был удивлен ее внезапным уходом, только крикнул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удь напомнить вашему Данё, чтобы он оповестил ребят о завтрашней тренир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м! — не оборачиваясь, крикнула она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потом, встретившись возле костела с Агатой, она не могла погасить в себе волнующее надеждами, пламенное дыхание весны. Словно обдаваемая горячей волной, вдыхала она сладковатый запах земли, млеющей перед новым зачатием, набухшей животворными соками и замирающей в огневых объятиях солнца. Все молодое и сильное, охваченное страстным стремлением, находило в ней отклик; по ночам желания и сны томили ее молодое здоровое тело. Каждая его клеточка словно еще более молодела, подчиняясь вечному возрождению любви, неиссякаемой, льющейся широким потоком в ве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епохожа на нее была ее подруга, запертая в тесную каморку обветшалых предрассудков, связанная крепкими семейными путами Агата Маленцова, с гладкой прической, бледным лицом и сжатыми губами, похожая на монашку в крестьянской одежде, безразличную ко всему, совершающемуся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то с ума бы сошла, если б меня сегодня не отпустили, — промолвила Йожина, не умея объяснить, что с ней. — Господи, како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рошо, — согласилась Агата, запрокидывая голову и любуясь кудрявыми облачками. — Славно весна начин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ого ответа на Йожину словно пахнуло холодным ветром. Она поглядела на гладко причесанные, связанные в тугой узел волосы Агаты, на ее грустные глаза, отражающие торжественный зов весеннего желания равнодушно, словно зеркало, потом выразительно прищурилась и с притворной беспечностью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Аг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продолжала Йожина с коротким смущенным смешком. — Я думаю, этой весной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та не поняла, чем вызвано смущение подруги. Она удивленно поглядела на Йожину, и в глазах у нее стоял наивный вопрос: «Ты, собственно,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ебя никто не поглядывает? — резко спросила Йожина, не дождавшись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 — вырвалось у Агаты, когда она наконец поняла, куда та метит. И прибавила для ясности: — У меня нет времени балясы точить. Даже в голову не при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лыхала, что Ондри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та вся побагровела. Она прямо в ужас пришла. Хотела взглянуть на Йожину и не могла: глаза растерянно бегали, скользя поверх предметов. Хотела сейчас же, как можно скорей ответить — и тоже не могла: у нее перехватило дыхание и полуоткрытые губы не издавали ни звука. Она вся сжалась, чтобы только не выдать Йожине тайну, в которой даже сама себе боялась признаться, и скрестила руки на груди, как бы желая согреть то место, куда неожиданно проникла чужая холодная рука. Прошло немало времени, прежде чем она смогла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дриш? Пожалуйста, не болтай зря! Кто теб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бы ни говорил, а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 выдумываешь. Не серди меня. Я с ним даже ни разу и не разговаривала по-настоящему, и вот уже сплет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жина продолжала дразн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разве не заме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Агата овладела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ничего хорошего не получилось бы, — ответила она. — Мой отец и Ратай друг с другом не очень-то… Не знаю, право… А у Ондриша, наверно, других забот довольно. Нет, нет, тебе п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ешив, что хорошо защитилась, она захотела доказать свое спокойствие смехом. Но смех получился сухой и отрывистый, словно кто его обор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а того не замечая, она правильно сказала об Ондри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он уже не раз поглядывал на нее и ему нравился ее ровный, тихий, сдержанный характер, он боялся обнаружить, что выделяет ее среди других и хотел бы вывести из мрака, окутавшего весь дом Маленцов, вырвать из той сети предрассудков и унылой безнадежности, которая мешала им в свободное от работы время думать о чем-либо, кроме собственного дома и костела. Знал ли он, что Агата тоже хочет этого? Или ему только кажется, будто она чувствует себя угнетенной и связанной? Он слишком поддается своему воображению и не умеет разобраться в чужой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асто вспоминал о том, как они недавно встретились в поле, когда она шла погонять волов и несла отцу обед. Он заметил, что она как-то напряжена, холодна, недоступна, словно строгая святая на иконе, — а ему было тогда весело после первой пахоты, да еще в такой солнечный день! Может, именно оттого-то и возникло у него впечатление, что Агата не похожа на других, может, поэтому ему захотелось видеться с ней чаще и он стал звать ее в свою комп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перь это стало уже трудно: зима кончилась, книжки, которые молодежь вместе читала, были отложены в сторону, весна затрубила в свой рог. Началась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ечерам руки становились как свинцовые, а все тело — будто раздавленное, словно по нему прошел тяжелый каток. Вчерашние мысли уже запаханы сегодняшним днем, сегодняшние запашет завтрашний, и не оставалось других мыслей, кроме тех, что пускают свой корешок в теплую землю. Все, все поглощала земля: силу и мысль, пот и заботы, овеществляя сновидения и наполняя их своей влажной животворящей плотью. Имел ли Ондриш время подумать о чем-нибудь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о воскресеньям он отвлекался от главного и, сойдясь с ребятами, обсуждал с ними общественные дела. Так было и сегодня. Несколько парней собрались за деревней на мосту. Они стояли, облокотившись на перила, глядя вниз. Там, среди отлогих берегов, на которых торчали голые ветви низкого ивняка, журчал тихий и узкий ручей с илистым дном. В воде отражалось безоблачное небо, и только где-то впереди, словно из-за куста, выплывало на водную гладь маленькое белое облако. Может быть, кроме Ондриша, его видели и другие; но говорили они совсем не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 остерегал Данё Лепко остальных. — Как бы хуже не вышло. Останемся без стадиона, а дальше что? Футболист без стадиона, что солдат без ружья… н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ничтожать клуб никто не собирается! — воскликнул Имро Шимончич, и сразу было видно, что за свой клуб он готов драться с целым с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как же ты себе это представляешь? — спросил Марек, обращаясь к Данё.</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Как? — поддержали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ую минуту Данё как будто смутился: объяснить нелегко! Но потом собрался с мыслями и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читаю, что лучше всего было бы договориться с Эмилем. Надо ему объяснить, что, встречаясь с гораздо более слабыми командами, мы сами снизили тот уровень, которого уже дости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мы ему этого не говорили? Уж он сколько раз это слышал, — с горечью промолвил Фердо Стреж, подсознательно чувствовавший, что речь идет о предмете, с которым он сжился, о клубе, который был его вторым существом, о возможности хорошенько размяться на стадионе, растратив, хотя бы и бесцельно, избыток своей бурлящей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согласимся с его мнением и посмотрим, что получится, — сказал Данё примирительн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и? — насмешливо заметил Марек. — Сколько времени мы бьемся над тем, как бы нам шагнуть не назад, а вперед, а Данё только теперь объявил, на чьей он стороне. — Он — за то, чтобы жить в мире с Эми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ен клуб! — крикнул Данё, но никого этим не убедил. Другие тоже кричали или громко 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ий шум вмешался Петер З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ой Данё, клуб нужен всем — это ясно! Да все дело в том, о каком клубе идет речь: о таком, который учится у самых лучших команд, хотя бы ценой поражений, или о таком, который хочет только одерживать победы над слабыми командами ценой своей отста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воскликнул Марек. И все согласились с Пет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ё замолчал. Он понял, что Петер выразил мнение всех присутствующих, и, остановившись на полдороге, с этого момента стал молча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лжны не убеждать и уговаривать, а заставить Эмиля изменить свой взгляд, — доказывал Ма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ы его заставишь? — с сомнением спросил Фердо Стре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Прекратим на время работу клуба. Перестанем играть до тех пор, пока Эмиль сам не усту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ла тишина. Никто не решался сразу согласиться с этим смелым предло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ожалуй, и уступил бы, — промолвил, наконец. Имро, — да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ся, у Эмиля хватит упрямства, — заметил Данё.</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 него одного, — возразил Марек. — Хватит и у нас, коли понадоб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иш все время только слушал, сам не принимая участия в разговоре. Облокотившись на перила, он смотрел на воду, на ее медленное, чуть заметное течение. Он видел в ней каждую птицу, летящую у них над головой, видел блуждающие в небесной синеве облачка, словно одетые в кудрявую овчину, белые и косма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миль так скоро не уступит, — снова заговорил Петер. — Я его знаю. Вопрос в том, что делать до этого момента. Разойтись? Это было бы ж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разойтись? — запротестовали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одной глади от одного к другому проплыло облачко. Она снова посветлела. Ондриш прислонился к перилам спиной и, окинув товарищей взгляд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у нас только и света в окошке, что Эмиль? Жили без него, да, бог даст, и опять проживем, коли понадоб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Марека это замечание было приятной неожиданностью; оно помогло ему перейти в на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хорошо сказано! Послушайте: если мы уж совсем без мяча жить не в силах, так можно будет получить разрешение пользоваться городским стадионом. Рабочий клуб нам позволит. Как вы ду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ложение было охотно принято. Но немного погодя кто-т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ить, может, и позволит, да ведь это страшно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ере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это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рек успокои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у вас нет велосип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деле, они совсем забыли про свои велосипеды — это неоценимое благо для молодежи, живущей на равнине. Все воскресное утро город принадлежал велосипедистам: они толпились на перекрестках, перегораживая улицу, пробирались со своими машинами между девушками, среди которых многие тоже имели велосип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елосипеде можем быстро доехать, это правда, — послышались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пустяки, — продолжал Марек. — Нам бы следовало свои машины использовать лучше. Надо было бы устраивать коллективные прогулки. Сидим мы тут у себя на равнине, и многие даже не знают, как выглядит настоящий еловый лес. Не видим воды — никто ни разу еще не купался в настоящей реке. Одному, конечно, не хочется, но если компанией — то ведь совсем другое дело. Поэтому говорю вам: все на велосипеды и айда колесить в воскресенье по белому свету! Вот это было бы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Данё переменился ролями с Ондришем: облокотившись на перила, он смотрел на воду, где отражались ветви ивняка, редкие пучки прошлогодней сухой травы и у самого берега, в иле, — первые широкие листья кувшинок. Смотрел и молчал, настороженно прислушиваясь к тому, что говорится о новом плане. Он хотел было выступить в защиту Эмиля, так как ему импонировали твердость и сила последнего, но потом отказался от этой мысли, почуяв, что появился кто-то еще более сильный и более твердый, с новым планом. Вот уже все отступились от Эмиля: и Петер Звара швырнул в него камень, и Имро тоже… Данё огорчало не то, что не удалась защита, а то, что никто из парней не хотел подчиниться человеку, который так ему импонировал, перед кем он так прекло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вы согласились бы устраивать велосипедные прогулки? — продолжал свои вопросы Ма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 была новая. Она понравилась. Все наперебой стали кричать, что согласны. Только Петер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ак? — спроси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д бы, да не могу, — ответил он. — У меня теперь работы по горло. Надо учиться. Но если кому понадобится мой велосипед, —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ростившись, пошел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на повороте показались девушки. Они шли во всю ширину шоссе, держась за руки, и пели. Завидев парней на мосту, они на мгновенье умолкли, словно раздумывая, идти дальше или повернуть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дальше! — решила Йожина. И смело зашагала вперед. Агата и Верона Сланцова беспрекословно последовали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Йожине по-прежнему каждая жилка трепетала, как натянутая струна, вызывая то особенное состояние, когда человек раскрывается перед вами, подобно жаждущему влаги цветку. Вся она была похожа на дикий полевой мак, бросающий вызов ясному дню своей молодостью и дразнящей крас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приблизились к парням, навстречу им шагнул Фердо Стреж. Он преградил им путь, растопырив свои сильные, узловаты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тите пош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та и Верона отбежали к краю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держи их! — закричал Фердо, крепко сжимая в объятиях Йож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валась и металась у него в руках, но на самом деле ей было приятно, и она делала это скорей для того, чтобы Фердо еще крепче стисну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не удалось увернуться и убежать, а Агату поймал Данё. Он схватил ее, кр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ну, Агата, пош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няжка до смерти перепугалась. Она была вне себя и еле дышала от стыда. Увидев, что Йожина гнется, словно веточка, в руках у Фердо и тот насильно целует ее, заставляя платить пошлину, Агата пришла в ужас. Быстро наклонившись, она рванулась изо всех сил. Но Данё не выпустил ее, а наоборот, прижал еще крепче и старался повернуть к себе ее лицо. Она отчаянно вскрикнула, потом закричала громче и гром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пускай! — кричал Фе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стальным эта забава не понра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те, ребята! — говорили они. — С ума сошли,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иш подошел к Данё и резко промол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 Пуст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еще не заплатила! — настаивал тот, не обращая внимания на растерянность Агаты. Ондриш взял его руки в свои, сдавил их так, что Данё зашипел от боли и разжал объя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не обезумев от стыда, Агата убежала вслед за Веро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не видишь, как она застыдилась? — стал уговаривать Ондриш приятеля. — Что это ты вы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его лезешь? — накинулся на него Данё. И не в силах скрыть злость, принялся издеваться: — Ишь ты, как он заботится об Агате! Мы и не знали, что ты с нею…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иш не стал защищаться от этого подозрения. Он отвернулся от Данё, ничего ему не ответив, и этим совсем взбес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отсюда! — обратился тот к Фердо, который выпустил, наконец, разгоряченную Йожину из своих рук. — Коли они такие свя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рдо Стреж был огорчен, что товарищи не последовали его примеру. В нем, как и в Йожине, весна пробудила молодые силы, и пьянящая волна залила душу. Поэтому-то он и не упускал случая дать своей энергии выход, радуясь, что весна открывает перед ним новые возможности показать всему свету свою удаль, ну хоть в футболе. А товарищи собираются прекратить работу клуба, чтобы одержать верх над Эмилем. Стоят и мудрят, ломают головы и хмурятся, не обращая внимания на то, как набухает тайной силой земля, как эта сила переполняет все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вшись к Данё, Фердо Стреж повторил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как-то странно уйти так, и он кинул через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идете,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слыхав отрицательный ответ Ондриша, пошел, не оборачиваясь и не попроща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вечером в усадьбу, Йожина опять встретила Эмиля. Он стоял у ворот, через которые во двор ложились длинные тени акаций. Было тихо; дети давно вернулись из рощи и разошлись по низким хатам батраков, где пахло плесенью и дымом: женщины пошли варить обычную похлебку, а мужчины возились в хлевах, покрикивая на ско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ла передать? — спросил Эм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ла, ответила Йожина. — Только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знала, рассказать ему обо всем или умолчать. Он учуял в ее нерешительном ответе какую-то тайну, и это его встревожило. Уже на последнем собрании он заметил, что в его клубе появилась опасная трещина. Поэтому он пристал к Йож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олько? Говори!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жется… завтра не все придут на стад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Данё разное толковал… Будто завтра на стадионе будет видно, кто пришел. Что, мол, им… со всякими маралами играть не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жется, все. Кроме нашего Данё и Фердо Стрежа. Эти с ними даже поруг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иль был совсем сбит с толку. Йожина рассказывала так неясно, словно кидала на ветер мелкие клочья бумаги, — а ты лови их и скле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ще был там? И что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ек, Ондриш, Имро… и Петер, кажется, шел от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ро и П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ашинально повторял за ней имена, растерянно, без всякой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Я же сказала: почти все были на мосту. А о чем говорили — это вам завтра на стадионе наш Данё рас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Эмиль развел руками, то так и остался бы стоять, растопырив руки. Он просто окаменел, не подавая никаких признаков жизни, и на лице его нельзя было прочесть ни одной мысли. Он был похож на крик гнева, застывший прямо посреди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двинулся с места и после того, как Йожина вошла в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тина, которую Эмиль нарисовал себе на основе сообщений Йожины, оказалась лишь бледным наброском того, что произошло на друго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они? Почему не идут? — злился он вечером на стадионе, бегая взад и вперед перед воротами, словно зверь в клетке. — Ты думаешь, не придут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кто-нибудь еще и придет, — успокаивал Данё. — Фердо твердо обе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й в этом толк? — крикнул Эмиль, и по его голосу было ясно, что ему до слез досадно. — Какой в этом толк, что придет Фердо? Да хоть пять человек придут, какая в этом радость? Команды-то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ы не будет, это правда, — простодушно подтвердил Данё.</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замечание было для Эмиля ударом ножа, хотя и нанесенным без злого умы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ы не будет… Значит, не будет спортивного клуба, не будет престижа, возвышавшего Эмиля над остальными, не будет всего, что придавало жизнь и смысл однообразным дням, всего, что рассвечивало унылую серую ткань тягучих часов, которые он проводил в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ы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говорят, что всему виною твоя неуступчивость, — вспомнил Эмиль то, что сообщил ему Данё. — Говорят, что ты хочешь одних побед и не интересуешься ро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ступчивость? Экие дураки! Ведь у него был план, который должен был вывести клуб из деревенской убогости, создать ему имя, славу. Неуступчивость? Пусть называют, как хотят — Эмилю ясно одно: только так, без болтовни, ведомые уверенной рукой, могли бы они добиться цели. Но раз это так, — значит, не он, а они разрушили клуб, да на него же вину свал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ы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звалилась, и он стоял, как ребенок над осколками разбитого стакана… Как ребенок, не желающий признаться: «Я разбил!», упорно повторяющий: «Разбился!», «Разбили!» и в отчаянии озирающийся кругом, ища вин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 Фердо Стрежа, явившегося уже совсем под вечер, не утешил Эмиля. Но окончательно убил его Имро Шимончич, который пришел только для того, чтобы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мне нельзя играть. Отец запр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говорки! — резко возразил Эм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отговорки! Он спрашивал в школе, как я учусь, — оправдывался Имро. И с многозначительной усмешкой прибавил: — Ну, его там и ут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говорки! — повторил Эмиль. — Пристал к этим… большевикам! Участвовать в велосипедных прогулках — этого тебе отец не запр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поглядел на Эмиля, потом на Данё — и вс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усть будут отговорки! Как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жал плечами, повернулся и пошел прочь, выковыривая носком камешки на ходу, выбивая их далеко вперед и догоняя бегом, словно хотел хоть таким способом проститься со стадионом, доставившим ему в свое время столько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рак, клубясь, покрыл стадион, затопил село, обволок одинокие деревья в траур. В деревне зазвонил колокол; отчетливый, ритмичный звук поплыл по волнам сумрака, колыхаясь на них, а они играли им, — волны беспокойной тьмы, подгоняемые дыханьем быстро надвигающейся ночи. К голосу колокола присоединился сердитый лай собак; завесу тьмы кое-где разорвали освещенные окна домов. Вечер уже наступил, но если бы не Данё и Фердо, Эмиль продолжал бы стоять на стадионе над осколками своего клуба, кусая губы и время от времени упорно твердя: «Разбился… раз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идти, — сказали наконец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миль подчи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водили его до уса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ридется отменить матч. А какую в воскресенье мы одержали бы победу! Да что по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и задал бы я этим паршивцам! — досадовал Фердо, почесывая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ё тоже сер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делаешь! — подтвердил он сказанное Эмилем. — Придется отменить, пока не поздно. Ведь одни мы играть не можем, а те до воскресенья уж не придут. Да, всыпать бы им всем, начиная с Марека и кончая Пет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Эмиль и сам пришел бы к этой мысли, если бы ее не выразил Данё.</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еделю до пятницы Эмиль ходил в гимназию подавленный. Дни тянулись страшно медленно, распадаясь на томительные часы занятий. Уроки проходили бесконечной вереницей, подобно черным вдовам, хотя ни один не был похож на другой, каждый приносил свое огорчение. Не было возможности уловить среди них отрадное мгновение: все сливалось в одну сплошную серую массу, движущуюся непрерывным потоком, в материализовавшееся время, тяжелое и невероятно густое, в котором Эмиль бессильно увязал и то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рокового понедельника, когда он узнал, что есть сила, которая может противостоять его воле, в душе его что-то надломилось и вышло из строя. Понятие дружбы, до тех пор поддерживаемое в нем связью с ребятами и работой в клубе, вдруг дало трещину и распалось в прах. Вспоминая то, что произошло, он уже видел перед собой не Ондриша, Марека, Петера и других, а одни угрожающие разбойничьи маски, за которыми прятались его враги, уничтожившие единство, разорвавшие общую связь и развалившие все, чем жил и дышал клуб, а вместе с ним и Эмиль. Но кто зачинщик развала? Эмиль доискивался нетерпеливо, ожесточенно, сам ставил себе вопросы и сам отвечал на них, внутренне не давая обвиняемым слова для оправдания. Сам выступал и обвинителем, и истцом, и судьей, значительно облегчая этим следствие и вынесение при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З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иль хорошо знал этого парня, его спокойствие и рассудительность, его острый ум, прекрасно разбирающийся в окружающем. Знал и то, какое влияние имеет он на остальных. Конечно, раскол не был делом его рук, но он мог бы, если б захотел, воспользовавшись своим влиянием, помешать расколу. Между тем, по словам Данё, Петер поступил как раз наоборот: заявил, что нам, мол, нужен не такой клуб, который всегда побеждает, а такой, который, терпя поражения, на поражениях учится! И это, конечно, решило дело. Мнение Петера перетянуло чашу весов и определило направление, по которому пошл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иль не старался проверить правильность сведений, сообщенных ему Данё. Они вполне отвечали его желанию: как можно скорее свести счеты с противником. Петер Звара и Имро Шимончич (этот смешной прилизанный кот, к которому Эмиль, впрочем, никогда не относился серьезно и всегда смеялся над ним, поминутно дразня его: «кис-кис-кис!»), Петер и Имро, которых он каждый день встречал в коридорах гимназии, а с Петером даже учился в одном классе, — оба они, по мнению Эмиля, должны были употребить все силы и все свое влияние, чтобы не допустить рас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этого не сделали. Ни слова не возраз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еще этот противный Имро, со своей развинченной походкой приказчика из мясной лавки, явился и объявил: отец, мол, не позво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упок этих двух особенно возмущал Эми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ятницы ходил он, нахмурив брови и наморщив лоб, обдумывая месть. К счастью, все эти дни никто из учителей его не беспокоил. Он ни разу не брал ни одной книги в руки, объяснения преподавателей доходили до него, не вызывая никакого отзвука, будто шум далекого водопада. Как только при появлении учителя в классе воцарялась тревожная тишина, Эмиль съеживался у себя за партой, чтобы не привлекать к себе внимания и провести еще один урок без неприят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боялся он классного наставника Вашину. Этот учитель, маленький, сухонький, похожий на жалкую былинку, укрытую, словно черепицами оранжереи, огромными стеклами очков, важно проходил между партами и усаживался на кафедре, будто молчаливое божество. Запишет в книгу тему урока, тщательно промакнет написанное, не спеша закроет книгу, потом с торжественным видом вынет из кармана записную книжку с желтым карандашом и отметит в списке фамилии всех присутствующих восьмиклассников. Все это — не произнося ни слова, в полном молчании, подобно тому, как в зоологическом саду удав гипнотизирует беззащитного кролика. Кто знает, где его взгляд задержится, на ком остановится? Кто может предугадать, какой вопрос извлечет он из своего огромного запаса всяких неожиданностей и предложит ученику его разрешить? Ох, уж эта философская пропедевтика, ох, уж эти логические каменья, о которые спотыкается и ранит себе ноги всякий, кто на них всту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что вы знаете о методе абстракции и детермин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 какое счастье! Материал прошлого урока, еще свежий в памяти и на языке, сыплется, словно золотое зерно из м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бстрагируя, мы мысленно выделяем некоторые признаки сложного представления… Детерминация, наоборот, придает признаки к созданной абстра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им словесным ножом произвести вскрытие вопроса, относящегося к материалу давно пройденному, как утолить необъятное любопытство Вашины, когда он тебя спрашивает о возникновении науки, научного познания, интересуется психологическими особенностями, характеризующими работу мысли ученого?.. Или… Эх, да разве они не знают насквозь этого слепого фанатика преподаваемых им предметов, требующего от учеников немыслимых познаний, как будто у них нет никаких других занятий и интересов? Пусть никто не думает, что вполне овладел своими знаниями и они в полном порядке аккуратно разложены по соответствующим полочкам: Вашина со своей непостижимой любознательностью доберется до них и, обнаружив первый же пробел в твоей памяти, тотчас пораскидает все полки и шкафчики, на которые ты так рассчит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год появляется кто-нибудь, перед кем приходится дрожать, как все живое дрожит перед бурей. Злое предчувствие делило дни надвое: одна половина светлая, другая — темная. В прошлом году был Смречанский, длинный, неловкий, неотесанный, как бревно: он мучил их минералогией, стараясь втиснуть их интересы в определенные грани, — а кто не уступал, тот бывал весь изранен шипами тех параметров, которых не умел определить. «Дитетрагональная призма» — прозвали Смречанского ученики за его нескладную, грубую фигуру, выражая этим свое отношение не только к преподавателю, но и к предмету, который он не сумел сделать для них привлека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о, если б не было тех многочисленных редких учителей, умеющих понять интересы, радости и огорчения молодежи, если б все преподаватели были такими, как Вашина и Смречанский, не стоило бы жить на свете. И без того жизнь предъявляет невыносимые треб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мназисты учились, зубрили, вникали в тайны целой груды книг, растрачивали дни и годы в сумраке школьных стен, но всякий раз звонок, возвещавший об окончании последнего урока, выводил их из этой мертвенной атмосферы на улицу, пульсирующую жизнью. Выйдя наружу, они старались отыскать там что-нибудь общее с тем, чем были наполнены их мозги, но общего было мало. Они совершали ошибки, ломая свой природный характер, и больше других страдали болезнями, свойственными юному возрасту и мечта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держали в четырех стенах, концентрирующих в себе, как в зеркале, квинтэссенцию совершеннейших человеческих знаний, науку всех веков, чтобы мысль юношей, напитавшись этой наукой, получила широкий размах, но каждый день последний звонок возвращал их в жизнь, которая не имела ничего общего с этой наукой, а скорей представляла собой камень, брошенный в зеркальную ст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щущал себя Петер Звара, выросший на тяжелой глинистой почве отцовской пашни; так думал, возвращаясь, словно лунатик, из школы в свой холодный и тесный дом, Вавро Клат, единственная надежда матери-прачки; так думали и другие, у которых первою мыслью о будущем было сознание обязанности: расплатиться с семьей за годы у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иль был свободен от этой тяжести. У него не было причин страшиться будущего, благополучие которого было обеспечено богатством и политическими связями отца. Не боялся он и тех неудач, которые ему время от времени приходилось терпеть в школе. Он знал, что достаточно будет снять гимназическую форму, миновать подводные рифы школьных годов и хоть как-нибудь выдержать тяжкий бой за аттестат зрелости, сохранив жизнь и не помышляя о победных трофеях, — и все будет хорошо. Он обманывал отца, заявляя, что в школе у него все благополучно, а отец обманывал сам себя, делая вид, будто верит ему и не помнит о том, к чему вынужден прибегать, чтобы некоторые более сговорчивые преподаватели не проваливали ег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шлом году это было легко. Преподаватель Смречанский был страстный охотник; Ержабек пригласил его на охоту и прямо заявил, что тот может охотиться в его лесах, когда вз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ашиной тоже удалось установить неплохие отношения. Сухой, неприветливый в школе, Вашина два раза в неделю становился чрезвычайно милым и общительным за карточным столом в кафе, куда постоянно заглядывал и отец Эмиля. Они играли вдвоем в т</w:t>
      </w:r>
      <w:r>
        <w:rPr>
          <w:rFonts w:cs="Times New Roman" w:ascii="Times New Roman" w:hAnsi="Times New Roman"/>
          <w:color w:val="auto"/>
        </w:rPr>
        <w:t>а́</w:t>
      </w:r>
      <w:r>
        <w:rPr>
          <w:rFonts w:cs="Times New Roman" w:ascii="Times New Roman" w:hAnsi="Times New Roman"/>
          <w:color w:val="auto"/>
          <w:sz w:val="20"/>
          <w:szCs w:val="20"/>
        </w:rPr>
        <w:t>рок, а в перерывах приятно беседовали, и уменье Ержабека разбираться в людях не обмануло его: он сразу оценил в Вашине свойственную ему самому рассудительность, а также наличие взглядов, всецело совпадающих с его собственными. Но зимой с Эмилем произошла крупная неприятность. С наступлением осени окружной отдел народного образования организовал цикл лекций, которые слабо посещались; свободные места было предложено заполнить учащимся. На лекцию преподавателя Вашины явились почти все. Тем тяжелее был проступок Эмиля, который перед лекцией напоил пьяным своего одноклассника Браздовича и привел его, шатающегося, бледного, в переполненную аудиторию. Этот случай вызвал большое возмущение. Вашина потребовал было, чтобы Браздовича исключили из гимназии, но, узнав, что настоящий виновник — Эмиль, сдержал свой гнев, чтобы не портить отношений с отцом последнего. Браздовичу только пригрозили исключением, а на Эмиля Вашина страшно рассердился. Одно время он даже в кафе перестал ходить, чтобы не встречаться за картами с Ержабеком-отцом. Долго воздерживаться от этой приятной привычки он не мог, но старался во время встреч с Ержабеком по крайней мере не думать о том, что между отцом и сыном существует какая бы то ни была связь. Создалось странное положение: с Ержабеком-отцом он продолжал поддерживать дружеские отношения, а к Эмилю относился в школе с явной неприя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иль все это время чувствовал себя скверно. Результаты его озорства получились совсем не те, каких он ожидал: он лишился расположения Вашины, а товарищи, почти все без исключения, давали ему понять, что их симпатии на стороне Браздовича. Он чувствовал себя, словно рак на мели. Отчуждение окружающих мешало ему сосредоточиться; он уже не мог заниматься так, как раньше. И это было хуж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Вашина своим неизменно холодным обращением с Эмилем стремился достичь еще одной цели. Чем дольше это будет длиться, — совершенно правильно рассуждал он, — тем беспомощней и угнетенней будет чувствовать себя Эмиль и тем сильней будет он желать примирения. Вашина хорошо знал, что, когда напряженность этих мучительных отношений достигнет предела, в них наступит резкий перелом, который вызовет либо безграничную преданность, либо непреодолимую неприязнь юн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зиму, вплоть до весны, Эмиль испытывал на себе ледяной холод Вашины. Но когда тот увидел, что работоспособность юноши в школе совсем упала, что ему грозит провал, что он не проявляет никакого интереса к занятиям и не отвечает на вопросы, а наоборот, демонстративно упорно молчит, — он решил переменить курс и предать вину Эмиля забв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дящий повод представился как раз на той же неделе, когда Эмиль, расстроенный своими неудачами в гимназии, испытал новое огорчение в связи с развалом кл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шина вошел в класс, приблизился мелкими шажками к кафедре, записал в книгу тему занятия, вынул блокнот и стал 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вав Палё Древека, он предложил ему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знаете об индуктивном мет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евек! Если он не сумеет ответить, Вашина вызовет следующего по списку: Ержаб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иля охватило страшное волненье. Он напряженно следил за тем, как Древек собирается с мыслями, как он нервно шевелит пальцами, качает головой. Наконец Древек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дукция — один из важнейших методов… создателем этого метода был Сок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иль вздохнул было с облегчением, обрадовавшись, что Древек начал отвечать, но Вашина тут же погасил эту радость, ледяным тоном прервав отвеча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чали с конца. Я вас не спрашиваю об истории индуктивного метода. Я хочу, чтобы вы мне изложили сущность индуктивного метода, рассказали о том, как мы приходим к суждению общего характера, вообще обо всем, что я объяснял прошл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ё Древек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садиться, — сказал Вашина ледяным тоном и поставил «не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остановил свой взгляд на фамилии «Ержабек». Мгновение задержался на ней, словно о чем-то размышляя, потом поднял голову и сквозь очки вопросительно уставился на Эми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ъежился за партой, как только мог, опустил глаза и в ужасе затаил дых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мгновение, показавшееся Эмилю вечностью, Вашина сух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иль был спасен. Устремив на кафедру исполненный благодарности взгляд, он встретил взгляд Вашины. Ему показалось, что учитель чуть заметно улыбнулся. У Эмиля было такое чувство, словно Вашина протянул ему руку и мягко промолвил: «Я вас прощ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урок сразу окрасился в другой цвет. И когда Вашина стал объяснять дедукцию, Эмиль весь обратился в слух, с величайшим вниманием ловя каждое слово, так что после урока мог бы повторить все приведенные учителем примеры ошибок, допускавшихся средневековыми учеными, которые не умели этим методом как следует пользоваться. Он запомнил бы и больше, но урок кончился. Проходя мимо него, Вашина вдруг сказ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ите сюда, Ержаб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иль вышел за ним в коридор осторожно, как кошка, не понимая, что это может зна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устом коридоре, где была тишина и все тонуло в густой тени, Вашина уставился тяжелым взглядом в лицо Эмиля. Во взгляде был неожиданный проблеск ласки, первая волна тепла от давно незажигавшегося костра… и это потрясло Эмиля, сломи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шина словно заранее точно рассчитал действие своего теплого взгляда; он долго молчал и, только увидев, что внутри Эмиля прямо кричит и рвется наружу жажда услышать слово примирения, промол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Немножко опамят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иль, пристыженный, опуст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давно пора взяться за ум, — продолжал Вашина. — О вас поступают сведения, что вы совсем распустились, ничего не делаете. И по моему предмету у вас дела не блестящи, сами отлично знаете. Что с вами происходит? У вас такие прекрасные условия и обстановка для занятий, а вы бездельничаете. Что с вами? — повт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иль продолжал хранить молчание, но уже не опускал головы, а смотрел в глаза Вашины преданным, благодарным взглядом. Наконец он промол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не пустые слова. Он давал обещание не столько Вашине, сколько самому себе. Он ликовал при мысли, что тяжелая, удушающая атмосфера, наконец, рассеялась, повеял свежий, легкий ветерок, открывающий перед ним возможность одерживать успехи по-прежнему: отчасти благодаря работе, отчасти благодаря везенью, отчасти благодаря общему развитию. И на этом можно было успок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не был бы самим собой, если бы долго предавался радости, не примешивая к ней практических сообра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когда он возвращался домой, ему вдруг пришла в голову, постепенно становясь все настойчивее и сильнее, тревожная мысль: почему он не рассказал Вашине о том, что мешало ему в последнее время как следует учиться, почему не сообщил всего, что знал о Петере и Имро, почему не привлек внимания Вашины к вопросу о том, чем занимаются вне школьных стен эти представители враждебного ему лагеря? Дело не в том, что это — враги его, Эмиля. Среди этих врагов есть такие, для которых нет ничего святого, — деревенские горлодеры и смутьяны, безработные; к тому же, по словам Данё, туда затесались еще… какие-то босяки и громилы из города. Было бы нетрудно перевести разговор на эту тему, если б он в оправдание своих плохих успехов сослался на потерю душевного равновесия, вызванную происками товарищей… Чем дальше он отъезжал от города, тем больше сожалел об этой ошибке. Он дважды упустил прекрасный повод заговорить, когда учитель прямо предлагал ему вопрос: «Что с вами?» Он простить себе не мог этой оплошности и яростно нажимал на педали велосипеда, не давая себе труда объезжать лужи, оставшиеся на шоссе после утреннего д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он сердился на себя совершенно нап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шина очень хорошо продумал способ, каким он сперва укротит Эмиля, а потом добьется от него полной преданности. Каждый год один или два гимназиста становились жертвами этой игры, превращаясь после своего укрощения в соглядатаев Вашины, ведущих наблюдение над товарищами в школе, в общественной жизни и в домашнем быту. Одна из неотъемлемых особенностей педагогического метода Вашины состояла в том, что он при каждом удобном случае с великой охотой брал на себя роль судебного следователя. А система тайных любимчиков помогала ему с одинаковой легкостью обнаруживать виновников и самой невинной шалости, и действительно серьезного просту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миль с радостью возьмет на себя обязанность такого наперсника и на него можно будет положиться, — в этом Вашина не сомневался. Порукой были выгоды, естественно вытекавшие из подобных отношений, — выгоды, которыми такой плохой ученик, как Эмиль, ни в коем случае не мог пренебре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ятницы Эмиль не мог вполне уяснить себе свое положение; до пятницы над ним висела черная туча; до пятницы он горевал о том, что упустил такой удобный случай отомстить своим вра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ница принесла развя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ятницу Вашина вызвал его и спрашивал по только что пройденному материалу. О счастливый миг, когда на прошлом уроке Вашина сломал стену льда, разделявшую его и Эмиля! О теплое счастье, проникшее глубоко в сознание Эмиля и подготовившее его душу к посеву Вашиновых речей! О вновь проснувшаяся охота к приготовлению уроков, к чтению — хотя бы только ради того, чтобы не потерять выгодных пози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класс был поражен внезапной перем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прос преподавателя о дедуктивном методе Эмиль дал такой удачный ответ, какого от него давно никто не слышал, так что после этого весь класс строил догадки, что ему поставили: «хорошо» или только «удовлетво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шина был очень 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в Эмиля после урока в коридоре, он кинул на него ласковый, отеческий взгляд. Эмилю даже показалось, будто на лице его мелькнула приветлив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перь уж держитесь… Постарайтесь отвечать еще лучше, чем сегодня, — сказал он, проходя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 все реш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иль повернул за ним, пошел совсем рядом, интимно приблизившись с левой стороны, и промол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господин учитель, но лучше просто не сумею… Можно мне поговорить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словах как будто слышалась тайная боль. Но на самом деле они были продиктованы совсем другим чув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иль отомстил товарищ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ть его настигла их на другой же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ббота — словно точка после целой недели труда, передышка после недельного напряжения, отрадный конец бор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оигравшие не испытывают от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и Вавро после обеда шли по улице, взволнованно беседу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ебе говорю, он к тебе нарочно придирался, — твердил Вавро. — Я же видел. Взять хоть его тон: как будто он каждое слово в уксусе вымочил… И потом эта уверенность, что ты у него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долго молчал. Он шагал рядом с Вавро в каком-то кошмаре, словно опутанный паутиной растерянности, с трудом переставляя ноги, он казался себе трубой, в которой гудит, то усиливаясь, то затихая,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и придирался, то без всякой причины, — возразил он помолч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 без причины… Это ты так говоришь. А у него есть причина, да еще какая! И тебе о ней незачем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боковыми уличками, куда падали редкие лучи солнца. Старые, желтые дома обывателей глядели друг на друга пыльными окнами, кое-где расступаясь и сохраняя друг с другом связь лишь в виде щербатой садовой ограды. Из-за оград торчали голые ветви каштанов с огромными глянцевитыми почками и слышались какие-то неясные голоса, а на перекрестках из-за угла рычал автоб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тарался меня срезать, что я до сих пор опомниться не могу. Видит, на новом материале не удается, так к началу года перескочил. Изволь все это ему пересказать — хоть тре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мни, без логического квадрата ты — нуль, — иронически заметил Вавро. — А знаешь, из какой умственной путаницы может тебя вывести знание фигур силлогизма? Скажешь что-нибудь попросту… глядишь, получилась глупость. А будешь придерживаться той или иной фигуры, любого противника железной логикой одолеешь. Ну, возьми какой-нибудь 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начал понемногу успокаиваться. Шутки Вавро, хотя с его взглядом он был не совсем согласен, вызвали на его устах невольную ул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р? Что ж… ну, скажем, — третья фигура: киты — млекопитающие; киты живут в воде; некоторые животные, живущие в воде, — млекопитаю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 в восторге воскликнул Вавро и продолжал с юмором висельника: — А теперь построй по этому образцу другой пример. Только быстро, быстро, не задумы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нь от меня, — забился в его силке Петер. — Хватит и того, что мне пришлось вынести от В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говорки! Признай попросту, что еще не научился логически мыслить, не умеешь рассуждать как следует, по определенной фигуре: привести посылки и сделать вывод. Вот я тебе сейчас приведу другой пример, по образцу этих самых китов: некоторые ни на что не годные люди — учителя… Может, не совсем по правилам. Зато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ро искоса взглянул на Петера. Он увидел, что шутка его произвела нужное действие. Петер рассмеялся громко, весело, беззаботно. Вавро тряхнул косматой головой, сбил с дороги ногой камешек и потихоньку засвистел. Он словно сразу повернулся к Петеру другой, совершенно незнакомой стороной, которую до тех пор скрывал, и тот увидел его теперь новым, каким-то необычайно искристым, живым, полным протеста и насмешки над всем, что вызывало в них обоих гнев, связывая их друг с другом узами дружбы, полным чувства превосходства, проницательности и презрения к той жизни, которую они вели в гимназии, к этому столу, на котором так много блестящих приборов и так мало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же Петер снова вернулся к своим всегдашним возраже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дном я не согласен с тобой, Вавро. Мне кажется, что ты ко многому слишком легко подходишь, многое слишком упрощаешь… или по крайней мере стараешься упростить без всякой надобности. Вот, например, с этими фигурами: я, конечно, никогда не буду сознательно выдвигать предпосылки, следуя той или иной фигуре силлогизма, чтобы затем сделать из них тот или иной правильный вывод. Не сомневаюсь, что в жизни мы будем говорить и мыслить без этих схем. Но попросту отбросить их тоже нельзя. Мы не должны пренебрегать ничем из того, что нам отпускают в нашей лавочке. Потому что, по-моему, даже то, что представляется нам на первый взгляд совершенно бесполезным, излишней загрузкой мозга, имеет определенную — большую или меньшую — ценность для нашего формального образования. И ежели подумать, так все ученые в целом — это огромный широкий поток: ты в него нырнул, и он тебя несет. А коли наскочишь на скалу?.. Что ж, попадаются и скалы, ничего не по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ро выслушал это без всякого удивления. Приятели присели отдохнуть в маленьком сквере на лавочке. Возле Вавро сидел теперь сдержанный, рассудительный Петер со спокойными глазами, которого рассерженный учитель гонял по всему учебнику, от страницы к странице, явно задавшись целью посадить его на мель. И этот самый Петер говорит, что все в порядке, все имеет свою цену… У Вавро было такое ощущение, словно Петер отчитал его и повернул лицом к таким деталям, которых Вавро прежде не зам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искрящееся, задорное остроумие, которым он сознательно бравировал, теперь исчезло. И то, что он сказал, прозвучало частичной капитуля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я не отрицаю. Все на свете имеет какую-то цену, если не положительную, так отрицательную. Но подумай! То говоришь, что наши занятия в школе — это широкий и какой-то еще там поток. Да поток-то этот сильно смахивает на разлившуюся реку, которая несет бревна, доски, вывороченные деревья, щебень, ил, шумит, бурлит, пенится и ревет, прорывает новые русла, разбивается на множество ручейков, своевольная и неукротимая. А ведь вся задача в том, чтобы ее укротить! Использовать этот могучий поток, направив его по одному широкому руслу! Пока он разбит на несколько рукавов, каждый из них шумит, гудит и рвется по-своему. Приплывешь в гимназию, там тебе сперва забьют голову математикой, а через час тебя подхватит другое течение, загудит в голове психологией, — каждую минуту что-нибудь новое. Согласовать все это, превратить в большой слаженный оркестр… вот что необходимо. Да очистить от ила и щебня. И связать с реальной действительностью, чтобы использовать все это, как используют на огромном пространстве электрическую энергию, даваемую рекой. Жизни, жизни не хватает всему этому, товарищ! Мы растем, как цветы в оранжереях, а выйдя из гимназии, на улице и дома теряемся перед любой бездел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а перед сквером разбегалась веером в трех разных направлениях. Жизнь на ней била ключом и, разбившись на три потока, бежала дальше. Приятели сидели на лавочке, и каждый из них внимательно слушал другого, соглашался, вносил поправки. Им было хорошо; они чувствовали, что их тяготят одни и те же цепи, чувствовали, что в душе у них — одни и те же убеждения, в голове — одна и та же мысль, еще не нашедшая выражения, но общая им обоим, чувствовали, что они стонут под одной пятой и одна рука указует им ввысь, напоминая, что они не должны замыкаться в тесном кругу повседне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человек повернули с главной улицы в их сторону. Пенсионеры с серьезными лицами, в черном, медленно шагали по тротуару, тросточкой ставя после каждого шага точку. Офицеры в блестящих сапогах со шпорами, интимно наклоняющиеся к нарядным барышням; чиновники, не успевшие даже зайти домой, чтобы оставить там портфель, спешили за город, в парк, стремясь потонуть в нем и насладиться чарами наступившей ве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я с тобой согласен, — хотел было продолжать беседу П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одолжать не пришлось. Вдруг, словно разорвав завесу вечернего сумрака, со стороны рынка донесся страшный, многоголосый гул. Он вихрем понесся по улице, распирая ее, угрожая опрокинуть ряды домов и вырваться на простор, прокатился эхом и новой приливной волной, пока не ударил в спины направлявшихся к тихому парку пенсионеров, военных и чиновников. Ударил им в спину, и они остановились. Обернулись назад, в сторону рынка. Там, во всю ширину улицы, заполняя мостовую и оба тротуара, металась черная человеческая ма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реб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сви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гласы, теперь уже разрозненные и беспорядочные, взлетали над толпой, словно кто-то поминутно вздымал над ней знамя восс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ро вскочил, дернул Петера за рукав и затерялся с ним среди стоявших группами зрителей. «Демонстрация!» — вспыхнуло у него в сознании, и ему показалось, будто невидимый поток с бешеной силой тащит и мчит его все ближе и ближе к клубящемуся водовороту там, внизу, в конце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х арестовать! — раздался пронзительный возглас какого-то туго затянутого молоденького офицера, на руке у которого повисла накрашенная дамочка. Раздался — и тотчас же бесследно пропал в бесчисленной толпе. Вавро хотел бежать, не обращая внимания на то, что все остальные спешат в обратном направлении. Но Петер удерж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Вавро! — сказал он. — Ты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ро остановился. Навстречу им спешили двое рабочих, волоча под руки третьего. Он был без шапки, и со лба по лицу его стекала тонкая струйка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о Треска! — глухо вырвалось у Вав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кинуться к ним, спросить, что случилось, хотя все и так было ясно. Но рабочие быстро свернули в кривой, извилистый и узкий переулок, чтобы не привлекать к себе внимания. И Вавро остался стоять, не в силах произнести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го знаешь? — спросил П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лицо Мишо было хорошо знакомо, но он не мог вспомнить, где виде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ро кинул на Петера тревожный взгляд, словно желая проверить: можно ли на него поло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спокойно ответил он. — Хороший ма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молчал, словно испугавшись, что сказал больше чем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я его где-то видел, — промолвил П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ояли на прежнем месте, не двигаясь дальше. Черные шумные людские волны, мечущиеся в конце улицы, вдруг разбились на несколько бурных потоков. Крик снова усилился, то сливаясь, то дробясь; разделившись на части, похожие на тяжелые гроздья, толпа со страшным шумом растеклась по соседним переулкам, и только одна часть этой живой, подвижной массы устремилась вверх по улице. Позади ее поредевших и нестройных рядов заблестели штыки и серые жандармские ка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ндармы! — приглушенно воскликнул Вав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жался к витрине какого-то магазина и притянул к себе Петера. Но когда толпа добежала до них, они отдались ее движению, пошли быстрым шагом и в конце концов побежали вместе со всеми, охваченные непривычным чувством страха и изум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раздался вдруг, словно выстрел, резкий мужск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евольно остановились и обернулись назад. Жандармы больше не преследовали бегущих. Они стояли во всю ширину улицы — ровный ряд упитанных молодцов с ружьями в руках — и мерили злыми взглядами все увеличивающееся расстояние между ними и толпой. Потом раздалась команда, и они, словно машины, словно покорные, бездушные, автоматически действующие рычаги какого-то невидимого механизма, сделали поворот кругом и стали удаляться, четко печатая шаг в наступившей гробовой ти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ад! — послышался голос в тол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ними! — подхватили пронзительные женски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рат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ус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повернула назад, за жандарм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и Вавро выбрались из бегущей, колышущейся, разбивающейся на группы и снова сливающейся толпы, остановились и некоторое время смотрели ей вслед; потом, словно подчиняясь внушению какой-то посторонней силы, пошли вверх по улице. В парке они уже не стали останавливаться. Солнце село; последняя кромка золотых облаков погасла; побледневшая вечерняя заря исчезала и та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идти домой, — сказал Петер, хотя думал в это время совсем о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ак был переполнен всем виденным, что готов был говорить без ум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ть ему не понадобилось. Начал Вав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не торопись. Я бы хотел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торопись»? Ведь уже совсем темно! Я и так приду домой поздно, — возразил Петер, но тут же с любопытством прибавил: — А о чем ты хотел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ро помолчал, наклонив голову в размышлении, словно не решаясь заговорить. Потом промол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Петер, ты на чьей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а чьей стороне? Я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о демонстрации. Кому ты сочувствуешь…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не знал, что ответить. Ему было трудно найти подходящие слова, чтобы выразить пробудившееся в нем новое чувство еще неясной симпатии к демонст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я… — не дождавшись ответа от Петера, снова заговорил Вавро, — в такие минуты, как сегодня, я вдвое сильнее чувствую, до какой степени мы связаны по рукам и ногам и оторваны от жизни. Возьми большинство наших старшеклассников и спроси их, из-за чего все это, почему люди возмущаются, демонстрируют. В лучшем случае услышишь ответ: безработица, кризис. Но спроси их о причине мирового кризиса и безработицы, — на этот вопрос уже никто толком не ответит. А почему? Потому что — кто такими вещами начнет интересоваться открыто, вылетит из гимназии. Спросить учителей? Боже сохрани! Да для большинства их это, наверно, совершенно безразлично. А если и не безразлично, если они такие вопросы перед собой и ставят, так решают их, конечно, неправильно. Ты понимаешь? Еще в прошлом году у нас выходил гимназический журнал. И однажды там появилась статья «Лицом к лицу с жизнью».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молчав, ответил Петер. — Это был, так сказать, призыв к учащимся быть ближе к жизни, к общественной действительности, правда? И чтобы на первый план не выпирал плоский национализм, так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Вавро радостно забле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ну да! Так вот теперь уж можно признаться: эту статью написал я. Ты помнишь, какой она вызвала переполох? И не только среди гимназистов! Самое главное — преподаватели заволновались. А когда товарищи из редакции оказались настолько твердыми, что не выдали меня, преподаватели предложили некоторым ребятам выступить против статьи. Ты помнишь, как на меня, анонимного автора, тогда обрушились, какой подняли вой о патриотизме. Вспоминать тошно. До чего это было убого, бездарно и зл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и сами не заметили, как ушли далеко за город. Дорога тянулась перед ними прямо в даль. По обеим сторонам ее глубоко дышали, обдавая их волной своих благовоний, бескрайние поля, зеленые или еще в бороздах, раскинувшиеся под воздушным пологом вечернего сум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шагал рядом с Вавро, переполненный новыми впечатл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они тогда здорово раскипятились, — подтвердил он. — Но у них ничего не вышло. Я был вполне согласен с твоей стат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кричали по моему адресу: «Мы не позволим вносить в журнал политику!» — продолжал Вавро. — Ведь, пр-ихнему, касаться общественных явлений — это уже политика. А самим невдомек, что, возражая на статью, они проводят политику тех преподавателей, которые их для этого заверб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е дело! Втирать очки… это тоже политика, — согласился П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Это правильное выражение: они втирают нам очки. Даже сами этого не сознавая. А некоторые и сознают. Придут, проведут урок и уйдут. За день перед нами проходит целая вереница: каждый задает урок, а ты потом сиди над грудой книг и зубри. Каждый учитель обычно считает, что его предмет самый важный. И беда, если ты не разделяешь его мнения. Так вот и сидим мы над книгами, глотаем страницу за страницей, и нет у нас времени осмотреться и проверить, все ли в жизни происходит так, как описано в книгах. И действительно ли книжная правда — то же самое, что правда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ро изливал товарищу свою боль, а Петер чувствовал себя словно высохшая, потрескавшаяся нива, на которую вдруг пролился благодатный, теплый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все зависит от того, кому как на свете живется. Поэтому у каждого своя правда, — зам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я и хотел сказать! — обрадовался Вавро. — И это очень важно. Вот, например, мы изучаем на уроках зоологии всякие организмы — от высших до самых низших. Мы должны даже знать систему кровообращения какого-нибудь морского спрута, уметь рассказать, что у него есть камера, сердечные клапаны и жаберное сердце, толково объяснить, как у него движется кровь, откуда, куда и почему. Пока речь идет о кровообращении спрута, наше любопытство может простираться и дальше… Ты можешь спросить у преподавателя о дальнейших подробностях. Но ты не имеешь права спрашивать о том, почему кровь сознательного молодого рабочего Мишо Трески не всегда бежит из сердца по артериям в капилляры и по венам обратно к сердцу, а, например, сегодня текла из разбитой головы по лицу. Это важно знать кое-кому, — скажем, мне, тебе, может быть еще двоим-троим… и довольно. Но спрашивать об этом преподавателя ты не имеешь права. Да он, наверно, и ответить не сумел бы. Он здесь только для тех, кто интересуется… спру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няя тьма поглотила их, словно длинный, бесконечно длинный туннель. Они шли в нем по памяти. Только звук шагов на твердой поверхности шоссе придавал им увер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так воспитывали, — заметил Петер, — и они теперь так же воспитывают нас. Только Барна… совсем не такой. Он мн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оже. Поэтому-то я и люблю больше всего хими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мные тучи у них над головой разошлись. В небе загорелась большая яркая звезда. Лучи ее мерцали и грели, как то чувство доброго товарищества, которым оба они были полны при расставании.</w:t>
      </w:r>
    </w:p>
    <w:p>
      <w:pPr>
        <w:pStyle w:val="Level2"/>
        <w:rPr>
          <w:rFonts w:ascii="Times New Roman" w:hAnsi="Times New Roman" w:cs="Times New Roman"/>
          <w:color w:val="auto"/>
          <w:sz w:val="20"/>
          <w:szCs w:val="20"/>
        </w:rPr>
      </w:pPr>
      <w:r>
        <w:rPr>
          <w:rFonts w:cs="Times New Roman" w:ascii="Times New Roman" w:hAnsi="Times New Roman"/>
          <w:color w:val="auto"/>
        </w:rPr>
        <w:t>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 дышала, издавая теплое, влажное благоухание. Вот и трава! Как будто что-то совсем новое, чего ты никогда еще не видал. Наклониться бы и погладить ее как ребенка по кудрявой головке! Трава! А из борозд взлетали жаворонки, изливая в простор полей любовь, переполнявшую их маленькое птичье сердце. К кому была обращена их песнь? Люди бродили по полям, как завороженные, то и дело поднимая глаза ввысь, и, затаив дыхание, искали в небе крохотную трепещущую точку, совсем забывая о гнездышках, скрытых за комьями земли в молодых хлебах, о маленьких коричневых возлюбленных, о пестрых яичках, о чуде, тихом, как всякое мгновение, исполненное великого ож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ечные лучи скользили по деревьям, скатывались каплями с крупных распускающихся почек, падали золотым дождем на свежую траву и впитывались в землю, опьяненную хмелем ранней весны. А там, где деревьев не было, где были только ровные, широкие, необозримые нивы, солнце обдавало их мелкой росой, переливчато-золотистой, падающей на землю, словно тихие предвечерние сум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терялись в шири полей. Вот жук в маленьком, блестящем синем фраке копается в земле, ворошит ее, размельчает комья. Как мал его мирок… и как много в нем работы! И ты, Ондриш, как смешно выглядишь в этой шоколадной дали, какую маленькую погоняешь лошаденку, за какой игрушкой припрыгивает твой отец и каким бичом ты щелкаешь? Слыхать — слышно; но ничего не видно. Как мал ваш жучиный мирок, как теряется Маленец на соседней пашне, как коровенки похожи на ручки разбитых горшков — игрушечный скот из наших детских, игрушечных хле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сеете. Сеялка проводит в земле неглубокие бороздки, содрогаясь и дребезжа; ячмень сыплется в них мелкими струй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го знает, хорошо ли так… Земля как будто больно сухая, — сказал старый Ратай, когда дошли до по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иш ничего не ответил. Он не сомневался в хозяйственном опыте отца. Но Маленец, отдыхавший поблизости на своей полосе, подхватил замечание старого Ратая и, по своему обычаю, пустился в предс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хорошо, очень хорошо! — крикнул он Ратаю. — Недаром говорится: сей овес в грязь, ячмень в пыль, а рожь в землю. А мы ведь сеем яч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о, не знаю, — настаивал Ратай на своих сомнениях. — Вон какая жара стоит. Насухо сеем… а дождь бог весть когда смо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 возразил Маленец, — апрель даст дождя. А ждать невыгодно. Сам знаешь: день весной — что неделя осенью. Днем позже засеешь, неделей позже сни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сеялке, подсыпал в ящик ячменя и сказал Аг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та стегнула коров. Они двинулись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иш поглядел вслед девушке. Теперь она уже не казалась ему необычно молчаливой и неподвижной, как раньше. На лице ее появился первый загар, хотя она и опускала черный платок козырьком на лоб. Она скинула жакет, дав свободу своему гибкому стану; желтая, как солома, юбка в сборку колыхалась на ее стройных бедрах. Старые, растоптанные ботинки придавали ей немного смешной вид. В них набивалась глина, и девушке было трудно ходить, а разуваться при Ондрише ей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старики разговаривали, сидя на повороте, она, обернувшись, смотрела на город. Он выглядел как-то по-новому, веселей и чище, словно кто-то выкрасил крыши и самые дома более яркой краской. Она глядела на дым, поднимающийся кое-где из труб, такой мягкий и кудрявый в пастельной дали. Но ее внимание не задерживалось на пестрой шахматной доске покатых крыш: ей хотелось оглянуться и посмотреть на Ондриша, стоявшего к ней боком и с интересом разглядывавшего ее детски-серьезный, тонкий профиль. Превозмогая свое желание, она тем сильней чувствовала на себе этот пристальный взгляд, с любопытством ее рассматривающий, и ее охватывала тревога. Она стала повторять про себя: «Красные крыши… красные кры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ыми крышами выделялся вдали новый район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огоняя коров и не замечая, что у нее то и дело подвертываются каблуки, она невольно отдалась мыслям об Ондри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гоняла эти мысли, но образ его каждое мгновение вновь и вновь возвращался к ней. Всякий раз, подвернув ногу на глыбе земли, она думала: «Как Ондришу неудобно ходить». Ударяя бичом коров, она всякий раз вспоминала бич Ондриша, которым тот весело щелкал, словно из ружья стрелял. Ондриш поминутно вторгался в ее сознание; она все больше запутывалась в какой-то странной паутине, не имея сил противиться, хотя считала, что это необходимо. И сердце ее сжималось от мучительной т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олудня, когда сеять уже кончили, явился Кмошко. Вынув из кармана лист бумаги и огрызок карандаша и подождав, когда Ратай повернет обратно, он весело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подпис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тракт,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й, словно не доверяя, внимательно просмотрел все пункты контракта, предлагаемого оппозицией мелких свекловодов, протестующих против деспотизма сахарозаводчиков и добивающихся лучших условий сбыта свеклы. Просмотрел. Подписей было уже довольно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вара подписал? — спросил Ратай, хотя видел, что отчетливая подпись Звары стоит не дальше как в третьем ря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й взял карандаш, послюнил его, положил бумагу на ящик сеялки и с необычайной серьезностью без дальних слов непривычной рукой вывел: «Ян Ратай, малозем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дри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нас будет больше! Это и тебя касается… ведь и ты крестьянств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одал сыну каранд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подписывался Ондриш, с другого конца поля вернулся Мале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осед, не с нами? — крикнул ему Кмошко. — Не подпиш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чем? — сердито спросил Мале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д оппозицией. Вы ж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ану. Ты видишь? Я с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Ратай сеет! — возразил Кмошко. — И я тоже буду се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ец поглядел на него с укоризной, словно хотел отчитать его, бездельника. Потом провор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жде всего сею… а потом уже думаю о других 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мошко был задет этим замеч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удет время… сеять ячмень. Его лучше всего сеять, когда лист на липе величиной с грош. А взгляните на листья: на них почки только-только распустились. Вы рано се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ец, расставив ноги, раздраженный, серьезн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ранний-то сев часто обманывает, а уж поздний —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удет вам! — вмешался Ратай. — Так как же, сосед? Не подпиш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Чем она мне поможет, ваша… оппоз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поможет. Вот, к примеру, обрабатываешь ты поле под свеклу как можно лучше. И скажем, у тебя хорошо уродилось. Да что ты будешь делать, коли на сахарном заводе назначат низкий контингент и лишнюю свеклу будут брать из милости по деше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чем знаешь, сколько у меня уродится? Я могу обрабатывать и сеять, как мне вздумается… И бог пошлет, сколько пожелает! Коли мало уродится, ничего не поделаешь. А много соберу — уж как-нибудь пристрою. А насчет этого самого… контингента? Что ж, коли мало будут сахару варить, понятно, и свеклы мало купят, — как же иначе? Тут вы ничего не изме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я это равнодушие возму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зменим? Нет, мы хотим изменить! Хотим, чтобы сахарный завод покупал всю свеклу в первую очередь у мелких свекловодов, а потом уж у помещиков, потому что помещикам гораздо легче производить ее, чем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едь есть организация! Пусть она нас защищ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мошко засмеялся ядовито, злорадно. Засмеялся так, что даже не мог ответить. И это было лучше: Ратай сумел найти нужный 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ы когда-нибудь видел, чтобы кошка сжалилась над мышью? — сказал он. — Конечно, нет. Так как же ты хочешь, чтобы Ержабек тебя защищал? Хочешь, чтобы тебя защищала организация, в которой дела вершат помещики, члены правления сахарных заводов и тому подобные господа… Не беспокойся, они уж постараются о том, чтобы на сахарные заводы в первую очередь шла свекла помещиков. И по настоящей цене. А тебе скажут: нам не надо! Ты будешь просить, умолять… и отдашь по пониженной цене. А они только того и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мошко захотелось подложить в костер и свое поле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наете, — вмешался он, — кто был тот господин, что выступал тогда на собрании, которое созвал Ержабек? Который нас уговаривал: «Не поддавайтесь! Будем держаться вместе и тогда справимся с любым, кто вздумает обманывать нас на свекле!» Знаете, кто это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ец ничего не ответил. Было заметно, что это его очень мало интересует: он стоял, слегка расставив ноги, почесывая спину и глядя на Кмошко совершенно равнодушно, без малейшего любопы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безразличие еще больше раззадорило послед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 сенатор, у которого целая груда акций нескольких сахарных заводов; он заседает в их правлениях и получает десятитысячные оклады, а с акций — огромные дивиденды и тантьемы. Он и в правлении нашего сахарного завода, и член сахарного картеля, который диктует цены на свеклу и на сахар… И несмотря на все это, в воскресенье он не постыдился кричать: «Кто нас обирает? Кто не дает нам дышать? Кто нам диктует до смешного низкие цены на свеклу? Сахарные заводы! Сахарные картели!» Этот самый господин сенатор сидит в правлении завода искусственных удобрений и поддерживает там высокие цены. А в воскресенье он как ни в чем не бывало сердито спрашивал: «Кто поддерживает недопустимо высокие цены на удобрения? Кто довел до того, что скоро нам придется просить птиц, чтобы они нам поля унаваживали?» Этот господин — в правлении одного крупного банка, и он же как ни в чем не бывало кричал: «Мы должны вырваться из долгов, из когтей банка, должны добиться дешевого кредита!» Такие-то дела, сосед! Вот что говорит и что представляет собой на самом деле этот господин, которому вы верите и который должен защищать вас от сахарозаводчиков и от всего, что нас так мучает и угне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мошко мог разоряться сколько влезет, — Маленец оставался невозмутим: доводы Кмошко не только не убеждали, но скорее даже раздражали его. И пока Кмошко сгребал в кучу все эти сенаторские акции, дивиденды и тантьемы, тот смотрел на него совершенно спокойно, не говоря ни слова. А когда Кмошко кончил, он поставил вопрос реб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 это видели, сос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у груду ак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мошко беспомощно развел руками, повернулся на каблуке, несколько раз проглотил слюну и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 вами не столкуешься, сосед! Так не подпиш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ец повернулся и пошел к своей сеялке, не обращая внимания на Кмошко. Ратай пожал плечами, махнул рукой и ше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его… С ним каши не сва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ец обернулся в ту сторону, где стояли Ондриш с Агатой. Ему не пришлось звать дочь. Она сама подбежала к нему, и Ондришу не оставалось ничего другого, как вернуться к свое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ья под ногами рассыпались, словно гнилушки. Шаг за шагом, шаг за шагом проходили пахари, каждый на своем участке, разделенные межой: Агата подхлестывала пегих коровенок, Ондриш щелкал бичом в воздухе. Агата все еще была под обаянием его слов, простых, сердечных, прозрачных, как ручей… «Господи, чего он мне только не наговорил?» — волновалась она, стараясь связать между собой отдельные запомнившиеся ей слова. В конце концов от голоса Ондриша у нее осталось впечатление какой-то чудной музыки, похожей на шум отдаленного ветра, на шепот земли, понятный не каждому… Ондриш шел, обнимая взглядом весь широкий простор, и тот казался ему тесным для его радостного паренья. Глядя на плывущие над ним облака, юноша искал среди них очертаний, которые напоминали бы лицо Агаты, легкие формы ее тела, изящную линию носа, красивый переход от рта к подбородку. Облака плыли, гонимые золотистым легким ветерком, одни в одну сторону, другие — в другую, с разной скоростью, меняя облик и оттенки, так что Ондришу никак не удавалось уловить все эти изменения, совершающиеся в поднебесье, которому он доверил свою та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ец шагал с каким-то ожесточением, глядя в землю, и поминутно открывал ящик сеялки, чтобы проверить, достаточно ли зерна. Он делал это слишком часто; но что прикажете делать человеку, ежели его вывели и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тай, сохраняя всегдашнее равновесие, только покачивал головой в такт своим шагам и, глядя вперед ясным, уверенным взглядом,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ий чурбан этот Мале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чер возвращались домой. Когда выехали на шоссе, сеялки тревожно задребезжали, стальные пружины с тяжелыми подошвами на концах запрыгали и загре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м месте, где от шоссе ответвлялась дорога к усадьбе Ержабека «Роща», стояла Балентка. Она с беспокойством поглядывала то в сторону деревни, то в сторону города. Солнце кинуло ей в глаза жгучий сноп лучей. Она заслонила глаза рукой, но не тронулась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высматриваете, тетенька? — весело спросил Ондри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а своего поджидаю… пора бы уж ему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 взглянув на Ондриша, она отвернулась и стала смотреть в другую сторону, чтобы не встречаться с ним глазами, потому что она солгала. Откуда быть тут старому Баленту? Откуда быть и ее сыну Венделю? Ни тот, ни другой в горячую пору никогда не возвращались домой так рано. Ведь солнце стоит еще на два пальца выше горизонта. Они будут сеять, пока оно совсем не опустится на прямую черту горизонта, образующую в этой открытой местности границу между небом и землей. С самого раннего утра муж и сын Балентки в поле и вернутся только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ентка ждет не их. Она сказала это только для того, чтобы удовлетворить любопытство Ондриша. Сказать по правде, она ждет «сладкого» Йо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щал обязательно прийти к вечеру, — убеждала она сама себя, озираясь по сторонам. — Сказал, что придет из деревни. Сперва хотел по деревне пройти, а потом мимо нас —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шла на середину шоссе и, заслонив обеими руками глаза от солнца, некоторое время смотрела опять в сторону города. «Может, передумал и придет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внина расстилалась перед ней, словно поверхность стола: глазу не на чем остановиться! А шоссе было похоже на натянутую ленту. Нигде ни одного настоящего дерева. Только несколько тоненьких молодых акаций торчит вдоль дороги, да и среди них есть сухие либо совсем сломанные. Все лицо земли от деревни до города казалось выбритым по-воскресному. Только возле усадьбы Ержабека темнеет чахлая рощ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бернувшись к деревне, встревоженная Балентка увидела, что по шоссе шагают трое. Она стала всматриваться, стараясь установить, в каком они идут направлении. Они казались чуть заметно передвигающимися маленькими вертикальными черточками — игрушечными фигурками, подталкиваемыми невидимой силой. Куда же они идут? Верно, это крестьяне, вышедшие с проселка на шоссе и возвращающиеся домой, в деревню. Но, вглядевшись пристальней, она заметила, что черточки увеличиваются, увеличиваются и приобретают отчетливый вид приближающихся людей. Через некоторое время можно уже было ясно различить, что посредине идет человек в темной одежде, а по бокам — двое одетых посветлей, в чем-то сером. Наконец они приблизились настолько, что Балентка определенно узнала прихрамывающую походку среднего, и ее сразу охватило волнение; оно расходилось большими кругами от сердца по всему телу, как от брошенного камня расходятся круги по разбуженной им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ут! — охнула она в растерянности. — «Сладкого» Йожко ведут! Уже схва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ала посреди дороги, оцепенев и не думая о том, что ее растерянный, испуганный взгляд может вызвать подозрение. Она увидела, что один из жандармов остановился закурить папиросу, тогда как другой совершенно спокойно, вразвалку, следовал за прихрамывающим штатским. «Сладкий» Йожко подчинился неотвратимой судьбе. Бежать? Не имело смысла: он недалеко убежал бы со своей хромой ногой. Кроме того, какое наказание может грозить ему? Десять дней? Три недели? Месяц? Он смущенно улыбался, подергивал плечом, ступая на больную ногу, и как будто отгонял рукой, словно муху, мысль о побеге. Казалось, он убеждал самого себя: каждый контрабандист должен быть готов к тому, что его арест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ыли уже совсем близко; вот уже только несколько кустов засохших, растрепанных, обломанных акаций, не толще ручки грабель, отделяют их от нее; вот уже «сладкий» Йожко узнал Балентку, украдкой улыбнулся ей и сейчас же опустил глаза, чтобы жандармы не заметили. А Балентке невдомек! Она даже не пыталась скрыть свое удивление и совершенно забыла о том, что стоит, раскрыв рот, и вот-вот окажется у них на самой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тетенька? Уж не его ли поджид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дармы засмеялись, увидев, что этот вопрос заставил ее вздрогнуть. Опомнившись, она уступила им дорогу, тряхнула головой и быстро — быстрей, чем следовало бы, — произ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 Я старика своего жду. Он что-то запазд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уж больно вы испугались, — возразил один из жандар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они обратили внимание на «сладкого» Йожко, то заметили бы, что в его прищуренных глазах блестят искры радости. «Эх, баба! — подумал он. — Чуть сама себя не выдала. А все-таки вы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шл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ентка долго еще стояла на шоссе, огорченная неожиданной неудачей. Ее вывело из равновесия не то, что «сладкого» Йожко арестовали. Этого рано или поздно надо было ожидать. Но почему это должно было случиться как раз сегодня, когда она его так ждала, так на него надеялась, связывала с его приходом столько хозяйственных расч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отошли уже далеко, словно разматывая за собою белый клубок дороги по направлению к городу, она вдруг сорвалась с места и быстро пошла домой. Солнце село, и на гигантское пространство полей сошел сум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скользнула через низкую дверь к себе в комнату, потом снова выбежала во двор и остановилась у соседнего дом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ли у тебя сахарину? Одолжи, Дориша, если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рачка Видова отрицательно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годи: да ведь он, кажется, должен сегодня прийти. Обе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дет, милая! Теперь уж не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ентка обрадовалась, что наконец есть с кем поделиться новостью. Но как раз в это мгновенье за стеной усадьбы послышалось дребезжанье сеялок, и в воротах появилась первая пара лошадей, так что уж не было времени потолковать по-настоящему и пришлось наскоро скинуть с плеч только самый главный гр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же не придет! Жандармы повели его в город. Я сама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скрылась к себе в дом, предоставив Видовой сгорать от любопы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яснять было некогда. Ее старик и Вендель уже входили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ентка зажгла пучок соломы, положила сверху хворосту и поставила кофе на огонь. Она была страшно расстроена, видя, что с кухонными делами сегодня не ладится и что при всем желании она не сможет как следует накормить мужа и сына, вернувшихся после целого дня работы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корей есть, Габриша, — промолвил Балент, входя в низкую дверь. — Быстро, а то тебя съе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нам приготовили? — спросил, улыбаясь, Вендель. — Отец с самого обеда ни о чем не говорит, кроме как об уж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были для Балентки — как острый нож в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лучше бы мне сквозь землю прова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спросил старик, взглянув на нее с любопытством. —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чего мне вам подать… вот что случилось! Наварила я каши, и хлеб есть свежий, да подсластить-то нечем. Целый день ждала «сладкого» Йожко: он должен был мне сахарину принести, как обещал; да и дождалась: жандармы его самого мимо провели. Теперь, ей-богу, не знаю, с чем кофе пи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идит свое, опять придет, — принялся утешать ее старик, хотя сам был очень огорчен: вся надежда на заслуженный вкусный ужин рассыпалась в прах, мечты увяли из-за маленького тюбика сахариновых таблеток, которые «сладкий» Йожко не сумел тайно доставить из Австрии через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что придет, — подтвердила Балентка. — Но что мы будем делать до того, как его выпустят? Патока вам уже надо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делаешь? Давай патоку, — сказал Балент. Они намазали хлеб патокой и стали пить горький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втра тебе придется купить немного сахару, коли этого Йожко не выпус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ентка тяжело вздохнула и промолчала. Потом, словно собравшись с силами, промол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делаешь. Придется купить немножко… только не знаю, на каки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вечером, когда они уже легли спать, из города вернулся Марек. Ужинать он не просил, и мать ему не предложила. День был для нее вконец испор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ек никогда не вставал вместе с другими. Он был рад заполнить сном хоть часть однообразного, пустого дня. Заполнить так, как заполняют землей черную яму, как стараются забыть нерадостную минуту, как отворачиваются от про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бесшумно ходила мимо него, потихоньку брала горшки и миски, осторожно ставила их на стол или на плиту, старалась, входя и выходя, как-нибудь не хлопнуть дверью. Взгляд ее то и дело устремлялся к постели, на которой под старым полосатым пуховиком спал Ма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взгляде была только ласка, без всякого упрека себе и ему. Ей было просто жаль этой молодой жизни, которая не может по-настоящему расцвести, чья сила дремлет, никому не нужная, теряясь, как забытый ручей в лесу. Ей было просто жаль, что непреодолимая таинственная сила отравила ее материнскую радость, вышвырнув Марека с завода, как выбрасывают ненужный клочок бумаги; жаль, что вот этот сильный Марек, когда-то такой ловкий, деятельный, живой и умный, теперь придавлен к земле, смят беспощадным колесом обстоятельств, под тяжестью которого бьются тысячи, сотни тысяч, говорят, даже миллионы таких же, как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больше года как его уволили. Да какое! Вот уж, наверное, пятнадцатый месяц, как он в последний раз вернулся с работы. Как будто это было сегодня: пришел, положил перед ней на стол книжку с отметкой об окончательном расчете и сперва не мог вымолвить ни слова. Потом на ее вопрос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о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тих, как дерево, в которое вонзили то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тогда многих увольняли, ссылаясь на то, что нет, мол, никакого сбыта, крестьяне не покупают машин, да и о том — купить или нет железный плуг — призадумываются. Но все это были отговорки: увольняли неугодных, тех, кто умел, когда надо, постоять за себя, и на их место брали других, более покладистых и деше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ентка никогда не жалела о том, что ее сын числится среди неугодных и поэтому лишился работы. Скоро ей многое стало ясно, и она привела в порядок мысли, ранее спутанные в причудливый клубок, в котором она не умела разобраться и поэтому нередко сбивалась с правильного пути. Она любила Марека за то, что он был не похож на отца и Венделя, этих безгласных рабов, преданных помещичьей земле, которые даже в период самой ожесточенной борьбы сельскохозяйственных рабочих не знали, к какой им примкнуть стороне. Они умели только работать, как каторжные, продавая хозяину вместе с руками свой мозг и глядя на свою работу, как на неизбежный удел, им предназначенный. Всю весну и осень они не выпускали рукоятей плуга, а летом — косы. Попади к ним в руки перо, они не знали бы, что с ним делать. Взявшись за книжку, тотчас заснули бы над ней. Вся их жизнь заключалась в узких пределах траты и восстановления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ек был совсем не такой — словно из другого гнезда. Вспоминая подробности, она чувствовала, как на сердце у нее становится теплей. Она мысленно видела его, грязного, неумытого, как все батрацкие дети в помещичьих усадьбах, бегающих в одной рубашонке по двору, возле сарая и силосных ям, вспоминала, как он скидывал эту рубашонку, чтобы влезть в первые штанишки, выпрошенные ею в городе, куда она ходила на поденную работу. В школу он ходил всего две зимы, да и это было ни к чему: в те времена учили их не по-словацки, а венгерский язык он не успел одолеть. С десяти лет он уже помогал в поле: во время жатвы и на свекле вместе с другими детьми собирал жуков и вытравливал мышей из нор, когда их разводилось слишком много. Позже отец стал брать его с собой на полевые работы. Марек погонял отцовских волов до тех пор, пока помещик не доверил ему новую пару. Тогда он был уже статным парень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нщиком Марек проработал недолго. Вскоре в нем пробудились иные стремления, подобно тому как каждую весну пробуждаются спавшие зимой почки. В один прекрасный день (боже мой, до чего же это было давно!), придя домой из города, Марек объявил неожиданное и непонятное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не буду погонщиком! Пойду работать на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работы было вдоволь. Марек поступил на завод сельскохозяйственных машин. Правда, он был неквалифицированным, подсобным рабочим, но регулярно приносил домой заработанные гроши и постепенно стал на ноги. А самое главное — сильно изменился, у него появились новые интересы; речь его стала совсем иной; чувствовалось, что он уже принадлежит к какому-то другому миру. Словно гранильщик взял в руки драгоценный камень, чтобы отшлифовать его поверхность и отточить ровные, твердые грани… Новый мир захватил Марека и сформировал его, очистив пролетарскую сущность от всего наносного, придав ей определен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Марек снова принялся за книги. Читал все, что попадется под руку! Просиживал все вечера дома над тетрадью и, слюня карандаш, учился писать. Учился упорно, настойчиво; звал мать, чтобы похвастаться. Поминутно совал ей в руки карандаш, гов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ишите, мама, напишите вот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старая батрачка, принималась, глупая, за давно позабытое дело, невольно стыдясь своих караку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арек стал больше и больше пропадать в городе. Возвращался поздно вечером, а то и вовсе не возвращался, ночевал у товарищей. А иногда вернется под вечер, проглотит наспех, что она ему подаст, и обратно в город. Раньше полуночи никогда не появлялся дома. Говорил мало. Держался вроде как чужой, а может, и в самом деле немного чужим стал. Отец и Вендель приносили домой только свое усталое тело, спеша скорей погрузиться в сон, словно в море. О чем с ними разговаривать? Ну, а с Мареком о чем ей разговаривать, когда она не знает того мира, к которому он теперь принадлежит? О чем и как его расспрашивать? Спросит она его, почему он так поздно пришел ужинать, — он отв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а заводе было соб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е время, уходя под вечер в город с куском хлеба в кармане, он на ее вопрос — куда, давал тот же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об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понимала и долго не могла с этим прими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ирение произошло совершенно неожиданно. В конце концов совсем освободившись от влияния затхлой домашней атмосферы, Марек стал приносить домой газеты. В глазах Балентки с этим было связано сперва только одно преимущество: в ее распоряжении появилось достаточное количество бумаги — подстилать под тарелки и горшки на полке. Теперь она могла вырезать из нее разные узоры, чтоб украшать полку, — хватало и на это. Но иногда Марек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и газеты, мама, сохраните, пожалуйста, для меня. Пусть их никто не тро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ентка клала их на верхнюю полку либо в сундучок под кроватью, ее разбирало любопытство; оставшись одна, она садилась с газетами к окну или на колоду перед домом и читала по складам, что придется. Первое время она ничего не понимала. Ее внимание привлекали только сообщения о несчастных случаях, разных происшествиях, кражах. Постепенно она научилась находить их в определенных рубриках, всегда на том же самом месте газетного листа. А прочтя их, входила во вкус и читала дальше. Она узнала, что в газетах пишут такие же люди, как она сама, пишут о житье-бытье в усадьбах и деревнях, рабочие пишут о заводах, и все — о своих бедах, о несправедливостях и обидах. И это была правда, — ей самой все это известно. Она читала, перечитывала — и сердце ее сжималось от боли; значит, не у них одних, а видно, и на всем белом свете так: рабочие гнут спину, а господа радуются! Но в то же время она заметила, что, несмотря на все эти обиды, пишущие в газетах не плачут, есть что-то помогающее им держать голову высоко, они веруют в лучшее будущее, которое надо заво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ашла ключ к тайне перерождения Марека. Ей казалось, что если бы она умела писать как следует, то получились бы целые романы. Но она ни разу не поддалась соблазну, ни разу не взяла в руки карандаш, чтобы поверить свои беды газете. «Никому этим не поможешь, и самой себе тоже», — убеждала она сам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ее все больше тянуло к газетам. Как-то раз, когда она сидела вот так на колоде перед домом и читала, к ней подошел Ержаб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те эту пакость. Этого и в нужник брать не годится, — сказал он и кинул газету на землю. Кажется, он готов был ее растоп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ого что там пишут против господ, так, что ли?» — хотела возразить она, но только проглотила слюну и ничего не сказала. Потом подняла газету с земли и стала чит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сообщила об этом случае Мареку, он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ло не только так подумать, но и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ом стал объяснять, почему на свете столько горя, почему Ержабекам не нравится его газета и что думают обо всем этом рабо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ентка как будто впервые открыла недавно найденным ключом дверь к новому Мареку. С тех пор он стал ей близок: она расспрашивала его о предметах, которые прежде никогда ее не интересовали, и Марек рассказывал ей обо всем новыми словами, поднимаясь в ее глазах на невиданную вы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ей удалось довольно легко примириться с сознанием, что Марек потерял работу: ведь это произошло не столько из-за недостатка заказов, сколько из-за того, что он был сознательным и не хотел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уже далеко за полдень, когда Марек поднялся, спустил ноги на пол и лениво зажмурился навстречу золотому сиянию, проникавшему в окно чулана. Было слышно, как на кухне возится мать. Она гремела посудой: должно быть, вымыла ее после завтрака и теперь ставила на полку. Сладкий зевок разломил пополам лицо Марека, как разламывают ковригу свежего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добрым утром, — промолвил он, входя в кухню. — Рано я встаю,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ыпайся, пока можно, — успокоила мать. — Кто его знает, сколько это протя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что долго! — засмея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лебки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если есть. Я ведь вчера забыл поуж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тебя хлопот полон рот, но ты должен есть, а то в щепку преврат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ел фасолевой похлебки, съел кусок хлеба, потом встал из-за стола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ли дров накол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Там, кажется, всего четыре полена осталось. Пора бы уж новые выдавать, да барин что-то ни слова… Кто ег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ек расколол поленья и сложил дрова возле п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вам ничего не надо,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ничего. Отец с Венделем не придут обедать. Они взяли похлебку и хлеб с собой. Дескать, на костре разогреем. «Как это на костре? — спрашиваю. — Что ж, солому жечь будете?» «Да, — говорят, — солому». Уж не знаю как… Нам я тоже на обед похлебки ост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ек взял какую-то книжку, сунул ее в карман и снял шапку с гвоз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интересное? — спросила она. — А газеты ты не прин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нет. Не достал. А это… о всяких рабочих 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протянула она, кончая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выкла к таким ответам. Они удовлетворяли ее. Она могла бы, если бы захотела, читать все, что приносил домой Марек. Он ничего не скрывал от нее и не запирал в сундучок, так что она имела возможность в любое время просматривать всю литературу по самым разнообразным вопросам. Политика, народное хозяйство, обзор текущих событий, брошюры агитационного характера и научно-популярные — таков был широкий круг интересов Марека. Он глотал все без разбора, словно хотел поскорей заполнить огромный пробел в своих познаниях и общем развитии, и она, Балентка, помнила, что он как-то рассказывал ей разные чудеса о происхождении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в рощу! — крикнул он из ворот в сторону окна, у которого стоя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ентка взяла старый пиджак Венделя и принялась ставить на него большую квадратную заплату. До обеда было еще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еще не кончила работы, как Марек уже вернулся, но вместе с Вавро Клатом. А между ними шагал какой-то небольшого роста чернявый парень; он энергично размахивал руками и что-то серьезно, настойчиво доказывал. Когда они вошли в ворота, он остановился, быстро окинул взглядом двор, словно желал удержать его в памяти таким, как увидел впервые, потом нагнал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быткарский участок? — отрывист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быткарский, — ответил Марек. — Но он остался почти таким же, как был. Маловато отре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калитку. Балентка поднялась от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вел к вам гостей, мама, — с улыбкой промолвил Ма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 мне? Скажи лучше: к себе. К тебе ведь пришли-то, — сказала она и, взяв тряпку, поспешно вытерла скамью. — Милости просим. Садитесь вот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о Хорват — так звали маленького, чернявого — подтвердил слова Мар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же, мы действительно к вам. Я студент, учусь в Праге и теперь вот приехал на празд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Праги? — протянула Балентка, у которой мелькнула какая-то мысль. — Так, верно, вы знаете Альберта, сына нашего барина. Он тоже там учится и вчера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не знаю. Мы с такими не встречаемся, — ответил Славо Хорват, тряхнув головой, и продолжал: — С нами, видите ли, бывает так же, как с некоторыми партиями. Есть такие партии, которые живут только своими узкими интересами, а до остального им дела нет. Бывают и студенты такие. А другие интересуются не только студенческими делами, но и тем, как народ живет, как он работает, в чем нуждается, чем болеет. Вот и я — из числа тех, которых занимают не одни только вопросы студенческой жизни, но и те, как теперь в Словакии живется всем трудящимся, понимаете? Рабочим, батракам, малоземельным и прочим. В свободное время мы ходим по Словакии, собираем материал, обо всем расспрашиваем, повсюду загляды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 горшки? — заговорила в Балентке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 горшки! — подтвердил Хорват. — Мы ведь тоже едим из них. Что тут особ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 поправилась она. — Что тут плохого? Ведь из них люди едят. Только не все станут есть такую п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ьберт не стал бы, — вдруг заговорил Вав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ентка, словно впервые заметила его, осведом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же учитесь в Пра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за Вавро Марек. — Это товарищ нашего Мишо. Он из города, из колонии. Мишо Треска послал их к вам, — он улыбнулся про себя, — говорит, что вы должны написать в газету о том, чем целый день заняты, как жи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ентка раскрыла рот от уди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вы, — подхватил Хорват. — Кому же еще? Нам надо знать, как живут батраки, какие заботы у батрацких жен. Не отговаривайтесь, будто не сумеете! Мы ведь хорошо знаем читателей нашей газеты, и Мишо Треска не стал бы зря нас к вам посылать. Вы нам об этом обо всем напишете, а другие проч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ринялся подробно объяснять ей, что тре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ентка в душе чувствовала себя польщенной. Она уже давно, — еще когда Марек только начал приносить газеты, — стала читать заметки рабочих и сельских корреспондентов, сравнивала их описания со своей собственной жизнью и, видя, что они пишут правду, часто думала: «Я бы еще подбавила, — вот о том да об этом ничего не сказано». А встретив под какой-нибудь заметкой женскую фамилию, она испытывала порой тайное желание тоже рассказать о батрацких женах, вся жизнь которых проходит в низких, покрытых плесенью каморках, на выжженных солнцем дворах, в зловонных хлевах, на клочках надельной пашни, о батрацких женах, окруженных гурьбой грязных ребятишек, у которых нет даже приличной лужайки для игры, так что все их детские шалости происходят на загаженном птицами дворе, возле старых сараев, среди навозных куч, компоста и силосных ям. Хотелось рассказать о женщинах, которые варят только кофе без сахара да похлебку, и ее-то круглый год засыпая лапшой либо фасо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а, по совести говоря, ей давно хочется рассказать обо всем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кажите на милость, что смогу я написать такими заскорузлыми пальцами? Ведь я и карандаш-то не умею держать как следует, — отнекива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неправда, мама: ведь я вас учил, — выдал ее Марек. — Не отказывайтесь — напишите, как уме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бойтесь, — ободрял ее Хорват. — Другие тоже не бог весть как пишут… Мы разбе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али про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ем в воскрес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 это воскрес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во двор и уже не слышали ее. Оставшись одна, Балентка почувствовала себя растерянной, затихла, ушла в себя, озабоченная как никогда. За три дня… За три дня написать в газету о том, что она делает и как они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три года назад, взяв в руку карандаш, чтобы с помощью Марека восстановить то, что давно позабыла, она просиживала по полчаса над каждой строчкой. Буквы получались корявые и раскиданные, словно стога сена после половодья. Но тогда ей некого было стесняться. А теперь — сколько чужих людей будут держать в руках ее карак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овсем растерялась. Не знала, с чего начать, как рассказать по порядку обо всех своих трудностях, о работе, о жизни, и, несмотря на все усилия, никак не могла ясно припомнить, что советовал ей и чего хотел от нее этот чернявый студ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была пустая; бурный поток беспорядочных мыслей, спутанных неясных образов и представлений шумел там, как ветер в трубе. Балентка ни на чем не могла остановиться; образы, представления стремительно проносились перед ее внутренним взором сумбурной, бессвязной вере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рек вернулся, она, уже немного успокоившись,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 тебя так сердита, сынок, ты и представить себе не можешь. И зачем только я согласилась? Как мне теперь быть?.. Все теперь узнают, какая я глупая б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еку пришлось долго ее уговаривать, пока она окончательно пришла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до обеда. А после обеда Марек дал ей бумаги, и она села к окну, чтоб было видней. Она долго-долго слюнила карандаш, обдумывая начало; поминутно ни с того ни с сего вставала из-за стола: то заглянет зачем-то в чуланчик, то выбежит во двор; потом снова садилась за чистый лист бумаги, которого еще не касался карандаш. Кажется, пошла бы на любую муку, только бы скинуть с плеч этот тяжелый груз.</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положила карандаш, подперла голову рукой и сосредоточилась… И вдруг ей сразу стало ясно, чего требовал от нее Славо Хорват: слова его прошли перед ней стройной чередой, одно за другим, подобно тому как из года в год тянется однообразной чередой с утра до вечера ее работа. Собственно, ничего другого он от нее не требовал!</w:t>
      </w:r>
    </w:p>
    <w:p>
      <w:pPr>
        <w:pStyle w:val="Cite"/>
        <w:rPr>
          <w:rFonts w:ascii="Times New Roman" w:hAnsi="Times New Roman" w:cs="Times New Roman"/>
          <w:color w:val="auto"/>
          <w:sz w:val="20"/>
          <w:szCs w:val="20"/>
        </w:rPr>
      </w:pPr>
      <w:r>
        <w:rPr>
          <w:rFonts w:cs="Times New Roman" w:ascii="Times New Roman" w:hAnsi="Times New Roman"/>
          <w:color w:val="auto"/>
        </w:rPr>
        <w:t>«Я встаю рано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писала она эту первую фразу. Отдохнув, еще дольше обдумывала вторую. Написав три строчки, почувствовала, будто у нее гора с плеч свалилась. Стала перечитывать свои собственные слова, то разорванные пополам, то, наоборот, слитые друг с другом, слова, выведенные корявейшими буквами, и, перечитав, слегка покрас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дится, как ты думаешь? — обратилась она к Мареку за поддержкой и перечитала в третий раз, теперь уже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о, мама! Видите, как у вас славно получается! А вы бо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ободрилась, тревога ее утих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бы там разобрали, что у меня н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дня подряд, вплоть до субботнего вечера, Балентка усердно трудилась над письмом. И любопытно: окончив работу, она подивилась сама себе; ей показалось, что написанное — только начало, что написать нужно еще много, что главное, самое важное еще не н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 было готовить ужин: старик с Венделем вот-вот вернутся. Но она не удержалась, чтобы не кликнуть Мар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и сюда. Я хочу тебе прочесть. Хорошо 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подошел к матери, сел против нее на скамью и уставился в угол, где лежали ее полуботинки на кривых каблуках. Коротко, сухо откашлявшись, Балентка начала:</w:t>
      </w:r>
    </w:p>
    <w:p>
      <w:pPr>
        <w:pStyle w:val="Cite"/>
        <w:rPr>
          <w:rFonts w:ascii="Times New Roman" w:hAnsi="Times New Roman" w:cs="Times New Roman"/>
          <w:color w:val="auto"/>
        </w:rPr>
      </w:pPr>
      <w:r>
        <w:rPr>
          <w:rFonts w:cs="Times New Roman" w:ascii="Times New Roman" w:hAnsi="Times New Roman"/>
          <w:color w:val="auto"/>
        </w:rPr>
        <w:t>«Я встаю рано утром. Мой муж и сын Вендель идут в хлев кормить скотину. А я пока готовлю завтрак. На завтрак у нас бывает кофе с хлебом. Иногда похлебка. А иногда вовсе нечего варить. Чаще всего едим похлебку. С фасолью, с картошкой, с горохом, с рисом. Но без жира она никуда не годится. Масла не видим круглый год. Борова мы бережем обычно для продажи. Так что житье невеселое. Только в воскресенье покупаем полкило мяса для похлебки. А нас четверо. На обед у нас лапша, галушки с капустой или клецки, посыпанные маком. На ужин — опять похлебка и кофе. Только сахара нет. Носил нам один парень сахарин из Австрии, да его арестовали и теперь как быть — не знаю. Нашим мужчинам свекольная патока больно надоела. А горький кофе как-то не пьется. Так что вы видите: готовить приходится мало, а хлопот много.</w:t>
      </w:r>
    </w:p>
    <w:p>
      <w:pPr>
        <w:pStyle w:val="Cite"/>
        <w:rPr>
          <w:rFonts w:ascii="Times New Roman" w:hAnsi="Times New Roman" w:cs="Times New Roman"/>
          <w:color w:val="auto"/>
        </w:rPr>
      </w:pPr>
      <w:r>
        <w:rPr>
          <w:rFonts w:cs="Times New Roman" w:ascii="Times New Roman" w:hAnsi="Times New Roman"/>
          <w:color w:val="auto"/>
        </w:rPr>
        <w:t>Ходила я в город господам стирать и прислуживать. Приносила деньги домой. Да только работы этой лишилась. Господа теперь такие, что труд не ценят и не оплачивают. Видела я такое намедни. Есть у нас один безработный. Барыня, которой я стирала, наняла его компост переложить и, простите за выражение, навозом полить. Он за это десять крон попросил, а она закричала, что и пяти много. Он бросил работу, а она на него непутем накричала, что он-де мошенник, а не честный безработный. Господа хотят, чтобы бедный человек честным был, а господам честными, видно, быть не нужно.</w:t>
      </w:r>
    </w:p>
    <w:p>
      <w:pPr>
        <w:pStyle w:val="Cite"/>
        <w:rPr>
          <w:rFonts w:ascii="Times New Roman" w:hAnsi="Times New Roman" w:cs="Times New Roman"/>
          <w:color w:val="auto"/>
        </w:rPr>
      </w:pPr>
      <w:r>
        <w:rPr>
          <w:rFonts w:cs="Times New Roman" w:ascii="Times New Roman" w:hAnsi="Times New Roman"/>
          <w:color w:val="auto"/>
        </w:rPr>
        <w:t>Младший сын у меня вот уже больше года — безработный. У меня тоже никакого заработка нет. Получили мы от хозяина девятьсот четвертей надела. Да прошлый год был засушливый. Посадила я три мешка картошки, а выкопала три с половиной — одна мелочь, как орехи. Кукурузы собрала всего четыре снопика. Да сколько ни на есть фасоли. Доход невеликий, на четыре голодных желудка никак не хватает. Обновы никакой купить не можем, — хорошо еще, что у меня есть время старье латать. А с плеч спадать станет — уж и не знаю, в чем ходить будем. Время тяжелое и облегченья не видать. Какое уж тут облегченье, когда бедные люди сами друг друга грызут. Кабы беднота объединилась, лучше было бы. Теперь у меня времени много свободного, — другой раз целый день об этом думаю. Один сын у меня — пролетарий, а муж и другой сын молчат, словечка не проронят, — знай, работают как лошади. Ну, обо всем я вам написала, больше как будто писать нечего. Постарайтесь, чтобы бедным людям лучше жилось.</w:t>
      </w:r>
    </w:p>
    <w:p>
      <w:pPr>
        <w:pStyle w:val="CiteAuthor"/>
        <w:rPr>
          <w:rFonts w:ascii="Times New Roman" w:hAnsi="Times New Roman" w:cs="Times New Roman"/>
          <w:color w:val="auto"/>
          <w:sz w:val="20"/>
          <w:szCs w:val="20"/>
        </w:rPr>
      </w:pPr>
      <w:r>
        <w:rPr>
          <w:rFonts w:cs="Times New Roman" w:ascii="Times New Roman" w:hAnsi="Times New Roman"/>
          <w:color w:val="auto"/>
        </w:rPr>
        <w:t xml:space="preserve">Батрачка </w:t>
      </w:r>
      <w:r>
        <w:rPr>
          <w:rFonts w:cs="Times New Roman" w:ascii="Times New Roman" w:hAnsi="Times New Roman"/>
          <w:i/>
          <w:iCs/>
          <w:color w:val="auto"/>
        </w:rPr>
        <w:t>Габриша Бален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видите, мама, — воскликнул Марек, радостно схватив ее за руки. — Я бы сам лучше не написал,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кинула на него радостный и в то же время благодарный взгляд. Потом сложила бумагу и спрятала ее на полку, под горшочек, промолв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может, лучше, чтоб ты переписал? А так-то я, пожалуй, только одна и разб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разу забыв все волнения и приободрившись, она затопила печь и принялась готовить уж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ятницу после обеда (может быть, как раз в то время, когда Балентка писала в своей заметке про Ковача и историю с компостом) мать Вавро прибежала к г-же Квассай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будем стирать, — приветствовала ее та своим обычным властным тоном. — Вы должны с вечера все приготовить и намочить белье. А то завтра не управитесь. Белья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овость, — подумала Клатова. — У скольких господ стирала, а этого ни разу делать не приходилось. Ведь это обязанность служ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десь она только начинала работать и решила поэтому не возражать против странного каприза новой хозя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Квассайов белье вымачивали до сих пор тоже служанки. Вводя новый порядок, барыня хотела проверить, насколько новая прачка трудолюбива и деловита. Когда Клатова намочила белье и сообщила об этом барыне, та крикнула новой служ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все, Штефина, и ступай выбивать ков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фина принялась вытаскивать ковры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товой показалось глупо стоять сложа руки и ждать, когда ее сообщение дойдет до сознания барыни. Она подошла к Штеф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я вам по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али выбивать ковры вместе. Веселый гул побежал по окрестным садам и виллам. Довольная результатами своей тактики, барыня не говорила ни слова. Сидя на застекленной террасе, она следила за работой, смотрела поверх ограды на крыши соседних домов, время от времени вставала и уходила в дом, но спустя мгновение опять возвращалась на террасу — проверить, как идет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еще не кончили выбивать ковры, а уже послышалось новое приказ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ей, Штефина, полы м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щаясь к Штефине, г-жа Квассайова следила за тем, как поступит новая прачка. Клатова не привыкла к такой спешке, а повелительный тон хозяйки резал ей слух. «Сейчас кончим, и я пойду», — колотя по ковру, дум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овры были внесены на террасу и сложены там в угол, она подошла к барыне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мочила белье, ваша милость. Когда завтра при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жа Квассайова выслушала ее вполуха; ее внимание было поглощено приготовлениями Штефины к мытью полов на террасе и в корид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Штефина просто волчком вертелась: в мгновение ока принесла ведро воды, щетку, тряпку. Она успела уже плеснуть воды на пол и взяться за щетку, когда барыня ответила пра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риходить? Конечно, пораньше, чтобы успеть все выстирать до вечера. Белья перед праздником много накоп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това узнала, что ей нужно. Можно проститься и идти. Но она молча стоит и ждет, заранее зная, что барыне еще что-то требуется, помимо бе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поможете немного Штефине? — самым непринужденным тоном промолвила барыня. — У нее сегодня очень много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только от прачки не требуют, — невольно мелькнуло в голове у Клатовой. — И белье намочи, и ковры выбей, и полы вымой». Но это было только мгновенье, только один резкий звук в том однообразно-унылом аккорде, который звучал каждый день в жизни прачки и поденщицы Клатовой. Столько времени, столько лет уже переходит она от одной кучи белья к другой, от поденщины к поденщине, от распоряжений одной хозяйки к распоряжениям другой, что в ней угасла всякая способность к сопротивлению и протесту. Каждый день, уходя на поденную работу, она вновь и вновь надевала на себя одежду смирения. Она привыкла ко всяким капризам разных барынек, как привыкаешь к разному виду домов на улице, по которой ходишь каждый день. Под влиянием этих капризов в Клатовой выработалась невосприимчивость, подобно автоматической пружине мгновенно отбрасывающая все дурное и неприятное, что прежде причиняло такую острую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ро… Мысль о сыне — вот что заставляло ее браться за любую работу, как бы ни были невыгодны условия и обидно обращение хозяйки. Вавро, в июне уже кончающий гимназию, откроет в ее тяжелой жизни новую страницу: найдет себе службу и снимет с матери груз забот. А пока надо соглашаться: уже недолго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чь Штефине? С удовольствием. Могу немножко помочь. — Клатова подоткнула юбку и стала на колени рядом со служа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с террасы в коридор была открыта. Барыня могла пройтись по коридору, уйти к себе в комнаты: в столовую, в спальню. Но она осталась на террасе, шаркала ногами, блуждая между стульями, которые Штефина перетаскивала по мере того, как подвигалось мытье полов. Она стояла над женщинами и следила за каждым движением, за каждым взмахом их усердных рук, словно проверяя, сколько времени требует данная работа, и сравнивая расторопность обеих. Они стояли на коленях спиной к ней, но испытывали чувство стеснения от сознания, что на тебя смотрят чьи-то чужие, враждеб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ие минуты работа не клеится. Человек старается сделать как можно лучше, но чувствует, что какая-то неведомая сила связывает его по рукам; он хочет, чтобы работа шла гладко и тихо, а получается наоборот: все с грохотом валится из рук. Штефина никак не могла привыкнуть к тому, что за ее работой непрерывно следят. Вот и на этот раз попыталась намочить щетку в ведре, да задела за край ведра; щетка выскочила из рук и с шумом упала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ли быть повнимательней и не шуметь! — воскликнула у нее за спиной г-жа Квассайова. — Соблюдай тишину: в комнате занимается барыш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в соседней комнате сидела Аранка. Перед ней лежала целая груда книг — все закрытые. Раскрыты были только модные журналы с новинками весеннего сезона. Рисунки играли красками, красивые эскизы последних фасонов прямо лезли в глаза, шляпки сидели на нарисованных головках самым кокетливым образом. А сколько мелочей: чудных, прелестных украшений и отделок к модным весенним туале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е как ночь, глаза Аранки сладострастно жмурились при виде всей этой красоты. Послезавтра вербное воскресенье. А еще через несколько дней — пасха; весна взмахнет над всем краем своим чудодейственным крылом — все засияет, преобразится, и молодежь будет смотреть друг на друга с невольной улыбкой. Вечером в страстную субботу, когда кончится крестный ход, молодые люди и барышни, гимназисты и гимназистки, долго еще будут разгуливать по главной улице, двигаясь шумным веселым потоком, наслаждаясь впечатлением, которое производят их в первый раз надетые новые весенние наряды, кокетливо посаженные шляпки самых модных фасонов, лаковые туфельки, подобные волшебным кривым зеркальцам, мелочи и украшения, бессмысленные, но милые; все это в определенном возрасте кажется таким важным и значи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ьмиклассница Аранка, сидя над грудой закрытых книг, опускает глаза. Она видит огромный поток молодежи, улыбающиеся лица, видит среди них и себя в новом светло-зеленом костюме, который как раз завтра придет примерять портниха. Это будет дивный костюм, цветом своим прославляющий зазеленевшую землю; а черные волосы Аранки упадут ей на плечи, как сладостная майская ночь падает на свежий простор полей. Аранка будет новая, вся новая с головы до ног, и все будут завидовать, восхищаться! А что скажет Эмиль, когда увидит ее в новом костюме? Что почувствует этот щеголеватый, холеный, румяный юноша, который, конечно, просто по глупости делает вид, будто не узнает Аранку, и избегает ее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здесь, в комнате, слышно, как на террасе шуршат щетками и плещут водой. «Нельзя ли не шуметь? — доносится голос матери. — Соблюдай тишину. Барышня занимается». Но Аранке ни до чего дела нет! Она живет только мыслями о пасхальном гуля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на вскочила, в страшной тревоге подбежала к шкафу и принялась внимательно пересматривать свой гардероб. Кончив осмотр, опустила руки, словно два сломанных, мертвых стебля. Как же это случилось? Как могла она забыть о блузке? Ведь к светло-зеленому костюму нужна белая блузка. Та, что в шкафу, не годится: она уже старая… сшита целый год тому назад! Аранка страшно разволновалась. Не закрыв шкафа, подбежала мелкими шажками к двери и, приоткрыв ее,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очка, мамочка! Ведь мне к новому костюму нужна новая белая блу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това обернулась к двери, чтобы взглянуть на барышню, для которой она будет завтра стирать рубашки тонкого батиста с вышивками и кружевами. Аранка встретилась глазами с взглядом прачки совершенно равнодушно, без всякого интер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ты вспомнила, деточка. Конечно, купим новую блу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ой не хочу! Хочу на за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закажем. Ступай, заним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анка скрылась. Вернувшись в комнату, она прежде всего убрала со стола все учебники и сложила их на этажерку. Потом развернула на столе, во всю его ширину, модный журнал и углубилась в поиски интересного фасона для своей новой белой шелковой блузки. Найдя подходящий рисунок, она вспомнила о шляпке. Ведь и шляпку тоже нужно новую, — ни одна из ее шляп не подходит к костю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пять тихонько открыла дверь на террасу. Мать стояла к ней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шля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вед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костюму надо зеленую. Другая не под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 согласилась мать. — Ну что ж, выберем в городе. А сейчас иди, уч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анка закрыла дверь и вернулась к своим заботам. Она еще не обдумала всех подробностей. Надо решить, какие надеть туфельки, какие чулочки 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к вечеру вырвалась Клатова из западни г-жи Квассай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бежать. Сын даже не знает, где я. Он еще из школы не приходил, когда я из дому ушла, — оправдыва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жа Квассайова сделала вид, будто не расслы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школы?.. Ваш сын… из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гимназии, сударыня. Уже кон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ынька совершенно непристойно застыла на месте с открытым ртом. И когда Клатова, наконец, убежала, г-жа Квассайова злобно воскликнула, глядя ей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дама какая выискалась! Сына хочет барином сделать… а сама поденной стиркой да уборкой зани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Клатова потеряла в глазах г-жи Квассайовой всякую ц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авро и Славо в вербное воскресенье уходили после обеда от Балентки, она, стоя в дверях, крикнула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ожно, пожалуйста, перепишите по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воротах они обернулись и кивнули ей в последний раз на прощанье. В это самое мгновение на пороге господского дома возник Эмиль. При виде его Вавро поспешно вышел за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го к черту! Я совсем забыл, что здесь живет Эм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понизив голос, переспросил Хор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миль, сын помещика; мы с ним вместе учимся… есть подозрение, что он фискалит учи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шагали быстрей и скрылись в редкой роще. А Эмиль перешел через двор и, остановившись перед Баленткой, с притворно-дружеской улыбкой спрос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были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там гости? — ответила она, чтобы прекратить расспросы и отделаться от него. — На что мне… эти парни. К сыну приходили. А его дом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лась и ушла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ыну приходили, — мысленно повторил Эмиль ее слова. — Конечно, не к Венделю. Значит, к Мареку, к этому… вот каких друзей заводит себе К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 раскинулся перед ним, словно кошка на солнце. Из рощи доносилось щебетанье птиц. В эту чудную весеннюю погоду Эмилем овладела лень. Ему ни о чем не хотелось думать. Засунув руки в карманы, он медленно пошел к себе в комнату. Там он кинулся на постель и закрыл глаза. Сегодня начались пасхальные канику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ро и Славо вышли из рощи на проселок, который вел к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мы теперь пойдем? Домой? — спросил Вав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озразил Славо, — я хочу зайти в деревню. Ты там кого-нибудь знаешь? Мне надо бы поговорить с кем-нибудь из крест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ам есть приятель. Он тебе посовет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шагали по шоссе к деревне. Во все стороны простиралась неоглядная равнина, разбитая межами и тропинками на мелкие и крупные пахотные участки. Они были похожи на коричневые и зеленые квадраты гигантской шахматной доски, по которой с весны до осени передвигаются фигуры разной силы и мощи: беднота, середняки и крупные землевладельцы, коровы и плуги, лошади, машины, тракторы, паровые локомобили, чтобы раз в год сыграть с природой и одновременно друг с другом жизненно важную шахматную пар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ходы уже прорвались сквозь влажную землю. Озимые росли не по дням, а по часам. А на той неделе поля, коричневые, словно куски сукна цвета сухой гвоздики, примут в себя семена свеклы. Теплый воздух плыл над тучной землей; все краски смешивались и переливались, создавая чудный, нежный калейдоскоп, где преобладал зеленый цвет — стихийный вопль радости и надежды… А птицы, птицы! Проходи тихонько, на цыпочках мимо их гнезд, не подымай глаз вверх, чтобы следить за их головокружительным полетом, остановись, затаив дыхание, слушай их песнь, обнажив голову и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чисто, словно окно в сочельник, за которым пылает яркий цветок — солнце. Где-то вдали, там, где нетерпеливо дрожит окоем, в легкой синеве проступает зыбкая волнистая линия гор. Это так далеко, что глаз почти не улавливает их, так далеко, как будто вся земля — исполинский стол, на котором сами собой появляются все ее д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красота! — остановившись на минуту, вздохнул Вавро. — Каждый год мы радуемся ей, и всякий раз как будто впервые. Проживи хоть сто лет, и то, наверно, не скажешь: все это уже давно известно! Тольк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о тоже был не каменный и чувствовал всю красоту весеннего дня. Но ему не хотелось об этом говорить. Когда они подошли к тому месту шоссе, где оно проходит над потоком по каменному мосту, Славо прислонился к перилам, и, вынув из кармана письмо Балентк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Вавро, надо же его про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клонились над измятым листком. Он был исписан крупными, неровными, угловатыми буквами. Почерк Балентки в самом деле очень трудно было разо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добраться до смысла, им пришлось двигаться вперед медленно, всматриваясь в характерные особенности начертаний, иногда соединяя куски разорванного слова, иногда, наоборот, разделяя два-три слова, слившиеся вместе. Но очень скоро они привыкли к почерку и в процессе чтения обнаружили, что если не считать орфографии, Балентка написала очень хорошее, содержательное, толковое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итав до конца, они долго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трашно! — промолвил наконец Сл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трашно? — спросил Вавро, которого никакое описание нищеты уже не могло поразить. — Участь Балентки? Ее жизнь? Условия, в которые поставлена батрацкая се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не об этом, — пояснил Хорват. — Это еще не так страшно, я знаю… Это… как бы выразиться… обычный образчик современной бедняцкой семьи. Пока у них есть фасоль, картошка и немного муки, они сыты, хотя — говоря откровенно — такое однообразие просто убийственно. А страшно то, что у нас делается с сах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счет сахарина? — спросил Вавро таким тоном, что было ясно: он не видит в этом ничего особ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Насчет сахарина. Разве это не возмутительно, не преступно? Батрак, который с весны до осени гнет спину над посевами сахарной свеклы, доставляет ее затем на сахарный завод, собственноручно сгружает там в каналы для промывки и тем самым обеспечивает самую возможность выработки сахара, этот самый батрак не знает, что такое сахар, и вынужден варить из свеклы патоку, а в кофе класть сахарин! Разве не преступление, что сахарный картель, торговые фирмы и банки в такой богатой сахаром стране, как наша, продают сахар за границу по девяносто одному геллеру за кило, а с наших крестьян берут по шести крон тридцать, да еще цинично расписывают в газетах необычайную питательность сахара? Разве не преступники все те, кто наживается на нашем «белом золоте»? Наша сахарная промышленность славится на весь мир, а наш мелкий свекловод, батрак, рабочий сахарных заводов вынужден либо пользоваться сахарином, либо считать, сколько кусков сахару ему можно употребить. Из-за чего платим мы за сахар такие деньги? Ведь сахарная промышленность у нас громадная сила, прямо какое-то государство в государстве: она добилась огромных тарифных преимуществ на железных дорогах, умеет вернуть себе часть налога с оборота, всякие рефундации… так почему же она диктует такие высокие цены на сахар для потребителей внутри страны! Ведь это же целые миллионы, друг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ват разгорячился, открывая приятелю глаза на новую сторону действ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по прочтении письма Балентки впервые выразил удивление, воскликнув: «Как страшно!», Вавро подумал, что его друг знакомится с жизнью просто для своего удовольствия, интересуется чужой бедой как человек, которому наскучило однообразие собственного довольства и благополучия. Сам Вавро вовсе не считал страшным, что Баленты вместо сахара пользуются сахарином. Ведь и его мать тоже пользуется сахарином или старается вовсе не готовить блюд, для которых нужен сахар. Вавро не видел в этом ничего ужасного, и удивление товарища показалось ему странным. Однако он скоро понял свою ошибку. Зная факт на основании собственного опыта, он оставался в полном неведении относительно его причин. Но вот явился Славо Хорват и объяснил ему, отчего на родине сахара люди вынуждены пользоваться сахар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 продолжал Славо, — как Балентка хорошо выразилась: «Один сын у меня — пролетарий…» Это она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Мареке, — подсказал Вав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о Мареке, о сознательном. Хотя все они живут в одинаковых условиях, хотя такие же пролетарии и старик, и другой сын, — с точки зрения Балентки пролетарий, видимо, только тот, кто сознателен и сохраняет собственное достоинство даже в нищете. Конечно, и старый Балент, и другой их сын — пролетарии: годами гнут спину, губят свое здоровье, бьются с весны до осени, ухаживая за свеклой, словно за малым ребенком… а сами даже не знают, каков сахар на вкус. За счет их труда живет Ержабек; из свеклы, выращиваемой ими с таким напряжением всех сил, на сахарном заводе вываривают сахар, на котором картель зарабатывает миллионы. Возможно, что Балент этого не знает. А может, и знает, да не думает об этом, не задается вопросом, отчего труд — одно, а оплата труда — совсем другое. Молча гнет спину. Работает так, что думать некогда. Если бы все понимали свое положение и причины его хотя бы так, как понимает Балентка, было бы легче. Можно было бы добиться лучш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так и кончает свое письмо, — заметил Вавро. После короткого молчания, когда они уже прошли мост, он продолжил: — А мне предстоит сегодня приятное развлечение! Ты представляешь? Нам задали на праздники по словацкому языку сочинение на тему «Человек и весна». Я знаю, чего хотят от нас преподаватели. Ему важно, чтобы мы написали сперва о явлениях природы, связанных с весной, потом о настроениях и мечтах, которые она вызывает у человека, о радости жизни, которой она его наполняет, и всякой такой ерун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ват улыбнулся, сверкнув жемчугом зу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ебе будет легко писать, раз ты знаешь, чего он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настроения? Писать без настроения? — возразил Вавро, как будто не замечая, что приятель шу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гляди кругом: какой чудный день! Увидишь весну на земле, почувствуешь ее в воздухе, и настроение явится само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сли б я даже пролежал круглые сутки на меже, и то бы не вдохновился, — твердо ответил Вавро. — Будь в этом хоть какой-нибудь смысл! А то счастье, радость, надежда, любовь — все, что будто бы приносит весна, — для таких, как Балентка, просто пустые слова, а после ее письма и для меня сегодня звучит слабо. Счастье? Радость? Моя мать счастлива, что пришла весна, потому что больше не нужно топить печь. Я радуюсь, что у нее отпала эта забота. Балентка, батраки и бедные крестьяне радуются, что природа проснулась и осенью подвалы у них будут полны картошкой. Вот к чему сводится наша весенняя радость. А надежды? Те, о ком я говорю, надеются, что урожай будет лучше прошлогоднего. А я… я, например, надеюсь, что благополучно сдам выпускные экзамены, потому что мама еще тешит себя мыслью, будто от этого зависит все мое будущее, с которым связано и ее будущее. А посмотри на толпы безработных — весна вызывает у них мысль о сезонных работах: строительстве домов, проведении дорог, канализации, регулировании рек… о возможности какого-либо зарабо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связать все это с заданием по стилистике? — шутливо осведомился Сл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я весна, весна тех людей, к которым я принадлежу. Поэтому-то мне и трудно писать сочинение. Наши весенние настроения, радости и надежды не имеют ничего общего с переживаниями людей, материально обеспеченных. А писать о том, что я чувствую и вижу вес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мневаюсь, что твоя работа была бы лучше всех, — поспешно перебил Хорват, — но дружески советую: не делай этого! Твои шансы на благополучное окончание гимназии сильно пострада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ро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делаешь… придется тебе написать о весне в том духе, как она была сто раз описана в рекомендуемой литературе! — иронически прибавил Сл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же входили в деревню. Вдруг возле первого дома их догнали тревожные звонки. Знакомый сигнал заставил их вздрогнуть и толкнул на обочину дороги. Они оглянулись. Мимо проехала компания из восьми велосипедистов. От колес оставались борозды на песке, мелкие камешки били в щитки; спицы сверкали, будто лучи, создавая как бы замену солнцу, окутанному ватой мглистого небосклона. Мгновенный шорох — и все исчезло в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ро и Славо слышали только обрывок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всюду хорошо, а дома лучше! — полушутя заметил Фердо Стре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ежебока! — послышалось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оскресенье едем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луха Вавро и Славо донесся веселый смех. Они не поняли, к чему относились эти фразы, да и не старались понять: их внимание было приковано к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берт лежал на диване, полузакрыв глаза, и мысли его, словно обернутые в мягкую бумагу, отдыхали. Все, чем его манил большой город, все силы, которые он из него высасывал, все мысли, которые в нем вызывал, все напряженье, пробегавшее короткими быстрыми волнами по сети беспокойных нервов, — все, из чего состояла столичная жизнь Альберта, опало, как шумные воды после паводка. Все отступило. Замерло.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тивоположной стене (боже, какие старые узоры нарисованы на ней!) лежат солнечные блики. Солнечные лучи проникают через окно, на котором стоят горшки с жасмином, мускатным орехом и еще какими-то, неизвестными Альберту, цветами. Солнечные пятна передвигаются: они уже переползли со стены на старинную картину в золотой раме. Одно из них на мгновенье озарило красивого, пасущегося на прогалине оленя, а другое обнаружило спрятавшегося в молодом ельнике стрелка. «Боже мой, до каких пор будет висеть здесь эта картина? — подумал Альберт. — Ведь я еще в детстве любовался 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раздражало, что в доме не заметно никаких перемен. Ему хотелось бы, чтобы там все изменилось, так же, как изменился по требованию жизни он сам. А дом оставался все тем же, каким он знал его еще ребенком. Альберт с каждым годом все больше отдалялся от него. Но все же в иные минуты среди светских развлечений его брала тоска по ласковой целебной тишине вот этой комнаты со старой мебелью и дешевыми картинами, которые когда-то продавались на ярмарках, по цветам в глиняных горшках, по плюшевому семейному альбому с большими бронзовыми украшениями и застежками, по всему напоминающему детство. Но эти порывы и мечты лишь на мгновение вырывали его из круговорота бурной городской жизни. Они были совершенно естественной реакцией на нервное напряжение, исключительность переживаний, изысканность окружающей среды и бесплодность мимолетных любовных отношений, — реакцией на все, чему он с таким наслаждением отдавал все свое свободное от необременительных занятий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рнувшись домой, в атмосферу старых, давно знакомых предметов и воспоминаний, он испытывал такое ощущение, будто сам добровольно перерезал единственный нерв, связывавший его с жизнью. Словно его накрыли низким, тесным колоколом, не допускающим никакого взлета, ни малейшего свободного движения, — колоколом, под которым нечем дышать и стоит удручающая тишина. Одна-две прогулки в поле. Скучный разговор за обедом в домашнем кругу, среди людей с совершенно чуждыми ему интересами и взглядами. Визг батрацких ребятишек, окрики батраков во время кормежки скота, когда коровы беспокойно дергают цепями, а лошади бьют копытами в пол… Крик женщин, оглушительный стук посуды на кухне и запахи приготовляемой пищи. Все, все противно, отвратительно, все издевается над мечтами, приведшими его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в сенях, как показалось Альберту, послышался голос Йож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берт потянулся и перевернулся на другой бок. Вот и Йожина. На следующий день после его приезда она вдруг появилась у него в комнате с лейкой в руке и начала поливать цветы. Полила на одном окне. У другого стоял диван. А на диване — вот как сейчас — лежал Альберт. «Как бы мне пробраться к окну?» — спросила она, улыбаясь и вся покраснев от смущения. Он — ни слова, только плотнее прижался к спинке дивана, освободив возле себя место. Она поняла, но все-таки еще раз спросила: «Можно?» Потом стала коленями на край дивана, касаясь его бока, и наклонилась вперед, чтобы дотянуться лейкой до цветка. Одной рукой упершись в оконную раму, она стала поливать цветы. Манящие округлости ее грудей ясно обрисовались под зефировой блузкой. Не глядя на Альберта, она ясно почувствовала на себе его взгляд. Смущенно замигала покрасневшими веками. Рука, держащая лейку, задрожала от волнения. Кровь, закипев, ударила Альберту в голову, зашумела в ушах. Он помнит только, что мелькнувший в какую-то долю секунды пьянящий вихрь сорвал их, как два зрелых плода, и кинул в объятия друг другу. Его обжег упоительный запах ее тела, и в то же мгновение он судорожно сжал ее в своих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те, барин! — вскрикнула она в растерянности, невольно уступая желанию своего здорового, крепкого 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юблю тебя! — шепнул он, погрузив лицо в ее волосы, рассыпавшиеся беспокойными языками черного пламени. — Я люблю тебя. Я часто думал о тебе! — покупал он ее любовь ценой красивой л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Йожина отдалась ему, Йожина поверила, и страсть ее, молодая, несчастная, заметалась дикими порывами между раем и 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Альберт лежит на диване, следит за движением солнечных пятен, и все ему противно. Вспоминая о Йожине, он укоряет себя, словно обращаясь к своему двойнику: «Не надо было этого делать. Не надо было сходиться со служанкой. Вот… уже второй и третий раз. И хоть бы ты подумал, что при этом мелешь! А теперь она преследует тебя укоризненным взглядом, норовит попасться тебе наедине и даже при домашних не умеет скрыть своего волнения и собачьей пред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Альберту все это омерзело. Он бесповоротно осудил свою слабость и минутную вспышку страсти, которой поддался. Моральные соображения не играли тут никакой роли: они были ему совершенно чужды. История с Йожиной стала ему неприятной, потому что ему казалось, что в ее теплых, преданных взглядах видна укоризна, в ее предупредительности и внимании к нему — назойливость. Да, все это очень скверно! Он чувствовал, что ради двух-трех мимолетных мгновений страсти он предал мечту, привлекшую его на этот раз домой, мечту, так долго окутанную туманом сомненья и только недавно вполне ему уяснившуюся. Этой мечтой была мысль о том, чтобы добиться любви Илонки из соседней усадьбы. Илонка Гемери подросла и стала настоящей красавицей. «Боже мой, — корил себя Альберт, — где у меня была голова? Илонка — красивая, очаровательная, интеллигентная, хорошо воспитанная девушка; весь ее облик благороден. А я тут гоняюсь за постыдным мигом физического наслаждения, путаюсь со служанкой и мелю ей всякий вздор, чтобы она уступила моей похо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берт хлестал себя бичом отвращения к самому себе. Ему хотелось встать и бежать по полям и межам туда, где в зеленом просторе белеют стены соседней усадьбы, хотелось упасть на колени перед Илонкой и ползать перед ней кающимся грешником до тех пор, пока она не дарует ему прощения, кинув на него ласковый взгляд.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постучал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лек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вошла Йожина с лейкой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делал невольное движение, чтобы встать и уйти. Но какая-то сила удерживала его. Он смотрел на Йожину, розовую, улыбающуюся, милую, соблазнительную, пока она поливала цветы на первом окне, смотрел на ее груди, обрисовывающиеся под светлой зефировой блузкой… и его чувственность снова заговорила, заволновалась. Вот она переходит к другому окну, приближается к нему, с неизъяснимой улыбкой, которая может сразу превратиться в источник минутного блаженства — и он погрузится в него в опьянении страсти, забыв обо всем на свете. Вот она уже подходит к нему, приоткрывает свои вишневые губки, сейчас скажет: «Разрешите?» — и станет круглыми коленями на диван, коснется его бока и наклонится над ним, прелестная, гибкая, чтобы дотянуться до ц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в голове его снова возникла мысль об Илонке. Вне себя он вскочил с дивана и тремя быстрыми шагами перешел на другой конец комнаты. Ему хотелось выбранить Йожину за то, что она тревожит его, не дает ему покоя, гоняясь за ним, пользуясь, как ему казалось, его минутной слабостью и чувственностью, — однако он раздумал и решил лучше уйти. Но не успел он дойти до двери, как Йожина заговорила сама, обезоружив его простым наивным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поме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омешала. Мне нужно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тарался, чтобы это «нужно идти» прозвучало совершенно безразлично. Но она, видимо, уловила в его тоне какой-то протест. Голос ее зазвучал гл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а вам кое-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 вырвалось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как не мог совладать с собой и боялся, как бы снова не поддаться обаянию этой красивой девушки, которую отвергал холодным рассудком, но страстно ж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икак не выговорить. «Боже мой, — подумала она, — как это я позволяю себе…» Но тотчас себя успокоила: «Ведь он же сам говорил, что любит меня». И наконец, промол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вы не свободны в понедельник на свя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она заманивает! Опять соблазняет и вовлекает в грех. Мысль о минуте наслаждения, омраченной угрызениями совести и раскаянием, сообщила его ответу рез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недельник? Занят. И вообще… у меня нет свободно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жина пошатнулась, словно подкош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у Альберта нет свободно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как же она была легковерна! Где был ее раз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шлое воскресенье, возвращаясь после обеда от своих в усадьбу, она свернула с дороги в поле. На меже, в кустах шиповника пела птичка. Йожина остановилась и стала смотреть, как она качается на длинной тонкой ветке, как у нее дрожит горлышко от наплыва ликующих звуков, как она вся целиком отдается своей песне, что журчит ручейком в чистом воздухе, и наслаждению чудными запахами проснувшейся земли. Вдруг птичка вспорхнула. Подойдя ближе к кусту и заглянув в него, Йожина заметила там какое-то сплетение старых веток и сухой травы, а внутри этой бурой массы — крошечное существо, щуплое черное тельце, неподвижное, трогательное. Йожина всмотрелась и затаила дыханье: в гнезде сидела самка! Сидела, словно вжавшись в гнездо, и неотрывно глядела на Йожину, полная страха и самоотверженной любви. Вот почему та, другая, так весело качалась на тонкой ветке, почему так вдохновенно 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ела о своем счастье! О своей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то вспомнила Йожина… Тогда, в воскресенье, на зеленой меже она думала: «Альберт любит меня, — он признался мне в этом». Сама она не сумела бы подыскать нужные слова, чтобы выразить свою радость и свои чувства, хотя была переполнена ими так, что они светились в ее глазах. Не находя слов, которыми можно было бы ответить на его признанье, она подумала: «Приведу Альберта на эту межу, подойду с ним к кусту шиповника. Может, птичка опять будет сидеть на нем и петь о любви к своей милой. Это и будет моим ответом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какая она глупая! Где был ее раз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недельник на святой? — сказал Альберт. — Я за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жина готова за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обще у меня нет свободного времени!» — резко приба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азумев, насколько была в силах, его последние слова, она залилась слезами. Как пораженная громом, стояла она, и душа рвалась у нее вон из груди, крича одно-единственное, отчаянное, мучительно терзающе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а ждать было не от кого: Альберт вышел из комнаты. В первое мгновенье Йожина совершенно растерялась. Цветы на втором окне так и остались неполитыми. Ничего не видя, как слепая, вышла она из комнаты, вошла в кухню и остановилась там, бледная, еле д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Йожина, принеси воды! Что стоишь, как столб? Разве не видишь, ведро пус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хозяйки заставил ее немного прийти в себя. Она схватила ведро и побежала на колодец. Стоя у колодца, опять увидела Альберта, выходящего из ворот. «Наверно… в рощу, — подумала она, уже немного успокоившись. — Про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мысль легла ей на горячий лоб холодным компрессом. Зачем мучиться, зачем плохо думать об Альберте только из-за того, что он не может выйти с ней на минутку в поле? «Господи, может, у него дела, — убеждала она себя. — Разве он должен думать обязательно только обо мне одной?» Она совсем успокоилась — и, словно воскреснув, побежала с полным ведром на кухню. Слова Альберта, о том, что у него вообще нет свободного времени, уже не приходили ей в голову. Не приходило в голову и то, что она могла бы побежать на другой конец двора, — туда, где находятся огромные кучи навоза, груды компоста и глубокие силосные ямы, открыть там низенькую дверку в каменной ограде и окинуть взглядом зеленую равнину полей: тогда она увидела бы, что Альберт пошел вовсе не в рощу, а быстро, кратчайшим путем, прямо по полю — туда, где светлели стены «Белого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Йожине это не пришло в голову… Да и зачем стала бы она растравлять нанесенную ей 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недельник на святой барыня отпустила ее на весь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чешь, оставайся дома до утра. Только приходи по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у, как рассветет! — обещала Йож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здник был ей не в праздник. Слишком многого недоставало для радости и веселья. Плыл ликующий колокольный звон, проповедь в костеле звучала торжественным благовестом, глаза прихожан светились надеждой, молодежь рассыпала смех, как сеятель рассыпает зерно при посеве, парни, по обычаю, хлестали девушек… Одна Йожина оставалась безучастной ко вс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ыходе из костела от ее внимания не ускользнуло, что к Агате подошел Ондриш и два-три раза ударил ее палочкой. Агата, весело засмеявшись, отбежала, Ондриш догнал ее, и они шли некоторое время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не было даже времени кнут сплести, — подумала Йожина об Ондрише. — Прямо кнутовищем бьет… И одну Аг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 девушки встретились на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а? — спросила Агата, чтобы начать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отпустили до утра, да не знаю… Наверно, после обеда 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на танцы не останешься? — удивленно спросила Агата. — А я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ких это пор ты стала думать о танцах?» — молча подивилась Йожина. Она не привыкла слышать от Агаты такие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вообще… этот радостный 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анцы? Разве сегодня будут та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Ты же знаешь: ведь каждый год так. Оставайся. Будут играть труб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гатка, я не оста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ься, останься! — послышался рядом мужск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Фердо Стреж подбежал к ним и, услышав, что она решила уйти, стал ее уговаривать. Он хотел, чтобы она обязательно была на танцах. С того момента, как тогда, на мосту, за деревней, в нем вспыхнула весенняя страсть и он потребовал у Йожины пошлину (теперь-то он понимает: это была глупая шутка!), с того момента, когда она согнулась в его объятиях, словно тонкая ветка, он не в силах был ее забыть. Тогдашняя вспышка, разгоревшись, превратилась в страстное желание; его руки, неловкие, грубые, почувствовали страшную пустоту, но он верил, что девушка опять придет и он обнимет ее, осыплет поцелуями, скажет ей… он сам еще не знал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жина взглянула на Фердо исподлобья, покачала головой и с необычайной решительностью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Да у тебя будет с кем танц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жина сказала это просто для того, чтобы отделаться от Фердо ласковым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отошел от них, она спросила Аг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огда-нибудь бывала на тан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у Агаты заиграли до тех пор незнакомые, радостные ого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меня не пускали… Сегодня иду в перв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ндришем… — прибавила Йожина, как бы заканчивая мысль Аг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зош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жина вышла из дому после обеда, когда солнце уже склонялось к западу. Она опять пошла в поле, к той меже, где хотела без единого слова, лишь одной песней птички выразить Альберту свою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агретым тропинкам торопливо ползали блестящие жуки; там и тут мохнатый подбел уже закрывал на ночь свои золотые пылающие глаза — цветы. Линия горизонта рисовалась отчетливо, словно кто провел тушью прямую черту. А вон и знакомый куст шип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ближалась к нему страшно медленно, осторожно, — шагами не длиннее своего башмачка. Наконец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усте шиповника, на самой высокой изогнутой его ветке сидела и пела птичка. Веял тихий ветерок, ветка чуть заметно покачивалась из стороны в сторону, и птичка, обхватив ее тоненькими лапками, подняв головку к ясному вечереющему небу, пела, 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б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жина хотела крикнуть, позв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поле — никого, она одна со своей доверчивой любовью. Вон там — черепичные и соломенные крыши родной деревни, которая была для нее когда-то целым миром. Ей знаком там каждый камень, и ее там знают все. Может, там сейчас уже начали играть музыканты; Агата танцует с Ондришем; а вот Фердо Стреж: он не поверил Йожине и озирается по сторонам — нет ли ее где? Если бы… если бы Йожина вдруг пришла и встала в дверях, может, нашелся бы парень, который заказал бы соло.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тичка окончила свою песню и спрыгнула вниз, к гнезду. Она притаится там, прижмется к самочке, и над ними и в них обоих изначальная сила жизни будет ткать сладостную паутину грез. Йожина осторожно обошла куст, чтобы не тревожить их, и перешла на другую межу. Потому что и в ней была протянута отрадная паутинка грез, которую не могло разорвать Альбертово «нет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закатилось. Словно огненная стрела ранила землю, и земля залила небосклон своей кровью. Восток окрасился в зеленый цвет, будто старый крейцер. И когда все краски потемнели, когда вдали заблестели огни города, Йожина, подхваченная какой-то неведомой силой, побежала по тропинке прямо в «Ро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прибежала в усадьбу, было уже почти совсем темно. На небе выступило несколько больших, ярких звезд. Над густыми кронами дубов и акаций встал тонкий серп месяца. Под влажным покровом тьмы Йожина прокралась к воротам и тихо, чуть не на цыпочках, вошла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шой гостиной были освещены окна. На них висели легкие занавески с разноцветными поперечными полосами, придававшие свету сходство со спектром, заставляя его мягко переливаться гармоническими отте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жина остановилась в широкой тени ворот и прислушалась к оживленному, несмолкаемому веселью в гостиной. Ей хотелось хорошенько расслышать среди знакомых голосов хозяев чужие, которые, как ей казалось, она уже где-то слышала. Это было нелегко, так как к шуму голосов примешивалась нежная музыка радио, разливаясь по тихому двору и лаская надорванные нервы Йож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станется по-старому, — послышался приглушенный голос старого Ержабека, когда музыка на мгновение прекратилась. — Бояться нам нечего. Слишком большой урожай хлеба? Конкуренция балканских стран и Канады? Э-э-э… политика нашей партии… не страшно… отправим на винокуренные заводы… спирт с бенз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ывки его речи тихонько сыпались во двор, словно осенью дубовые ли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пасаюсь… — важно отозвался чей-то низкий голос. — Малая Антанта не может одними идеалами… Продукция нашего сельского хозяйства… уступки в угоду нашей иностранной полит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сь догадаться, чей это голос, Йожина быстро перебрала в памяти все знакомые лица. Потом снова стала вслушиваться, не раздастся ли в гостиной и голос Альберта. Но это прислушивание, напряженное, как тетива, было внезапно прервано громкими звуками джаза. В последнее мгновение она успела уловить только голос какой-то д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тры, немножко провет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из огромной дали прозвучало несколько ударов серебряного колокольчика, — ударов, которые долго звенят и навсегда остаются в памяти. Йожина сразу узнала, что в гостиной сидит г-жа Гемери, и тотчас сообразила, что солидный, низкий голос принадлежит владельцу «Белого двора». Да, у нее над головой, в черном пространстве нависла главная опасность. «Верно, там и барышня? — задала она себе тревожный вопрос. — Верно, там?.. А где же Альберт?» До сих пор их обоих не было слышно. Все голоса сливались и тонули в волнах музыки, которая после бурного, кипучего начала заструилась тихо, лишь слегка волнуя сердце и баюкая чувства. Мужской хор запел песню туристов; на фоне их голосов выделялись, жалуясь и маня куда-то вдаль, звуки канадской п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авески шевельнулись. Послышался неопределенный звук — видимо, кто-то отворил и затем захлопнул дверь. Потом она услы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пожалуйста… в стол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говорила хозяйка. По занавескам замелькали тени нескольких человек. Гости вставали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Илонка? — зазвенело сереб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ам! Барышня с «Белого двора» — там!» — пронеслось в мозгу Йожины, и сердце ее сж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рощанье… вальс… — раздался в тишине голос диктора. И в эту минуту по занавеске прыгнула неясная тень, было видно, как барышня Илонка сжала руки и по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ну, прошу тебя… последний т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угла салона, где стоял приемник, на занавеску выплыла еще одна т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арыня… Прошу вас, разре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б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это так ударил Йожину в грудь, что она пошатнулась? Кто стиснул горло ее грубой, безжалостной рукой так, что не вырваться ни единому звуку, хотя она хочет кричать, жаловаться на весь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хватилась за стену, ноги ее подкосились, и она упала на бревна, сложенные у ворот. Силы покинули ее, руки повисли вдоль тела, сломленного неожиданной болью. Только голову — одну лишь голову еще держала она высоко, взгляд в отчаянии устремился к окну, за которым снова задвигались две тени. Йожина видела, как Альберт подал Илонке стул, Илонка села, а он склонился над ней в ожидании муз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енье… мне некогда!» — бурей пронесся в сознании Йожины недавний ответ Альберта, и только сейчас она поняла весь смысл сказанных им слов. «И вообще… У меня нет свободного времен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Альберт склоняется над Илонкой, — первые слезы Йожины осушил горячий вихрь ревности и горестного разочарования, а музыка, хор женских, голосов, переходит к тихому припеву:</w:t>
      </w:r>
    </w:p>
    <w:p>
      <w:pPr>
        <w:pStyle w:val="Poem"/>
        <w:rPr>
          <w:rFonts w:ascii="Times New Roman" w:hAnsi="Times New Roman" w:cs="Times New Roman"/>
          <w:color w:val="auto"/>
        </w:rPr>
      </w:pPr>
      <w:r>
        <w:rPr>
          <w:rFonts w:cs="Times New Roman" w:ascii="Times New Roman" w:hAnsi="Times New Roman"/>
          <w:color w:val="auto"/>
        </w:rPr>
        <w:t>Забудь, что мы прощаемся,</w:t>
      </w:r>
    </w:p>
    <w:p>
      <w:pPr>
        <w:pStyle w:val="Poem"/>
        <w:rPr>
          <w:rFonts w:ascii="Times New Roman" w:hAnsi="Times New Roman" w:cs="Times New Roman"/>
          <w:color w:val="auto"/>
          <w:sz w:val="20"/>
          <w:szCs w:val="20"/>
        </w:rPr>
      </w:pPr>
      <w:r>
        <w:rPr>
          <w:rFonts w:cs="Times New Roman" w:ascii="Times New Roman" w:hAnsi="Times New Roman"/>
          <w:color w:val="auto"/>
        </w:rPr>
        <w:t>забудь, что все теряем…</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жина плачет. Боль отчаяния сотрясает ее, бередит, терзает ее душу. Йожина плачет, а глаза ее сухи, слез нет, и все смотрит, смотрит она на освещенную занавеску, за которой две тени разыгрывают величайшую трагедию жизни Йож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ь у нее больше силы, — встала бы Йожина, крикнула бы в черную тьму, чтоб все услыхали, — здесь душат, здесь убивают прекрасную мечту… но в беспамятстве она не расслышала даже тихие шаги и легкий скрип песка за спиной. Будто какая-то злая, демоническая сила приковала Йожину к месту и не дает опустить голову, чтоб нанести последний удар; чтоб все она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далекий, изнемогающий от тоски и горя, поет, замирая, Альберту прощальную песнь, чтоб дать родиться новой его любви; две тени на занавеске слились в долгом, упоительном поцелу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лачет тихая музыка, жалуется и свивается вокруг ног Йожины; слова песни кровавыми пятнами осенних листьев падают на измученную голову:</w:t>
      </w:r>
    </w:p>
    <w:p>
      <w:pPr>
        <w:pStyle w:val="Poem"/>
        <w:rPr>
          <w:rFonts w:ascii="Times New Roman" w:hAnsi="Times New Roman" w:cs="Times New Roman"/>
          <w:color w:val="auto"/>
        </w:rPr>
      </w:pPr>
      <w:r>
        <w:rPr>
          <w:rFonts w:cs="Times New Roman" w:ascii="Times New Roman" w:hAnsi="Times New Roman"/>
          <w:color w:val="auto"/>
        </w:rPr>
        <w:t>Забудь, что мы прощаемся,</w:t>
      </w:r>
    </w:p>
    <w:p>
      <w:pPr>
        <w:pStyle w:val="Poem"/>
        <w:rPr>
          <w:rFonts w:ascii="Times New Roman" w:hAnsi="Times New Roman" w:cs="Times New Roman"/>
          <w:color w:val="auto"/>
        </w:rPr>
      </w:pPr>
      <w:r>
        <w:rPr>
          <w:rFonts w:cs="Times New Roman" w:ascii="Times New Roman" w:hAnsi="Times New Roman"/>
          <w:color w:val="auto"/>
        </w:rPr>
        <w:t>забудь, что все теряем.</w:t>
      </w:r>
    </w:p>
    <w:p>
      <w:pPr>
        <w:pStyle w:val="Poem"/>
        <w:rPr>
          <w:rFonts w:ascii="Times New Roman" w:hAnsi="Times New Roman" w:cs="Times New Roman"/>
          <w:color w:val="auto"/>
        </w:rPr>
      </w:pPr>
      <w:r>
        <w:rPr>
          <w:rFonts w:cs="Times New Roman" w:ascii="Times New Roman" w:hAnsi="Times New Roman"/>
          <w:color w:val="auto"/>
        </w:rPr>
        <w:t>То было сказкой мимолетной,</w:t>
      </w:r>
    </w:p>
    <w:p>
      <w:pPr>
        <w:pStyle w:val="Poem"/>
        <w:rPr>
          <w:rFonts w:ascii="Times New Roman" w:hAnsi="Times New Roman" w:cs="Times New Roman"/>
          <w:color w:val="auto"/>
          <w:sz w:val="20"/>
          <w:szCs w:val="20"/>
        </w:rPr>
      </w:pPr>
      <w:r>
        <w:rPr>
          <w:rFonts w:cs="Times New Roman" w:ascii="Times New Roman" w:hAnsi="Times New Roman"/>
          <w:color w:val="auto"/>
        </w:rPr>
        <w:t>то было лишь мечто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рвавшаяся волна горя и слез затопила на время ее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видела, как поднялись и исчезли из освещенного прямоугольника окна тени Альберта и Илонки, не слышала последние аккорды музыки, тихонько замирающей вдали. Лишь когда в тишине пролаял механический голос диктора, оповещающего: «Внимание… Передача окончена…» — она вздрогнула, будто кто-то для верности нанес ей последний удар, приподнялась, опершись на обе руки, и машинально про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лово отчаяния не успело растаять в серо-синей мгле, как она снова заломила руки и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Йож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совсем близко произнес ее имя. Совсем близко — и все же оно донеслось будто из большой дали, как эхо давно забытых звуков. Она не двинулась. Хотела услышать еще раз, хотела ухватиться за звук своего имени и спасти себя им, убедиться, что она еще жива, что кто-то знает и зове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увствовала, как на плечо ее легла чья-то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Йож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обернулась, одной головой, не телом, и не столько увидела, сколько угадала, что сзади стоит Ма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 — безучастно спросила она, подавляя ры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отвечал он так же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ек сел рядом с ней и долго молчал. Несколько больших звезд сверкало между спутанных ветвей рощи, похожих на хризантемы. Из хлева время от времени доносился тяжелый вздох коровы. Брякнула цепь. В халупе скотника Долинца коротко всплакнул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лачь, — проговорил Марек. — Он того н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жина посмотрела на него, будто хотела проникнуть взглядом тьму, разглядеть его лицо, прочитать по нему, откуда он может знать причину ее горя и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ого не стоит? — попыталась она поколебать его увер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ек улыбнулся почти незаметно. Вспомнил день, когда увидел ее в комнате Альберта, и слуху его вернулся отзвук ее счастливого смеха, радостного ответа на какой-то вопрос Альберта. А сегодня? Сегодня он нашел ее плачущей от жестокой игры теней, сегодня он видел, как две бесплотные тени сумели бесповоротно сокрушить здоровую, веселую, жизнерадостную девушку. Он знал все и потому ни на пядь не отклонился от своей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ого не стоит… Молодой пан Альб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ъежилась, как бы защищаясь от этих слов, сделалась такой жалкой, мален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могла ему верить, скажи мне! Я ничего не слыхал… а все же знаю, хоть ты в этом не признаешься: он обещал тебе золотые горы, клялся в любви… И все лишь для того, чтоб добиться тебя. Как ты могла ему п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жиной снова овладел тихий горький плач. Воспоминание о кусте шиповника, о песне птицы, которая должна была рассказать о ее любви к Альберту, разорвало ее сердце надвое. Птица допела и спрыгнула к своей подружке — куда же, к кому притулиться Йожине, когда она сразу стала такой одинокой на свете? Вдали, за тесовыми и соломенными крышами, звенят дудки и бормочут барабаны деревенского оркестра. Ее подружки кружатся со своими парнями, те прижимают их к себе, шепчут слова признания. С кем-то танцует там Фердо Стре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ты думала, что у тебя он ищет все, что ты можешь дать? Думаешь, молодой барин приходит к бедной пролетарской девушке, чтобы радоваться вместе с ней ее радостью и горевать ее горем? Разве видели мы когда-нибудь, чтоб у господ были общие радости и заботы с трудовым народом? Да никогда, а потому тайной любви и быть не может! Когда богатый приходит к бедной работнице, его интересует только тело… и больше ничего. В чувствах своих признаваться он идет к девушке своего круга, и им он говорит уже только о чувствах, потому что, в притворном своем обожании, он считает, что унизил бы их всяким таким…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ек говорил спокойно, тихо, уравновешенно. Йожина не умела полностью постичь смысл его слов. Но все же эти тихие, хотя и осуждающие слова, ложились на ее взбудораженные нервы холодным компрессом; и она была даже благодарна за то, что в тяжкую минуту пришел живой человек, сел с ней рядом и начал говорить так, будто падает морозный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л я недавно, — Марек хотел завершить свою речь, — хорошо было написано в одной книжке: «Там, где молодой буржуа любит, он не смеет жить половой жизнью; а где он живет половой жизнью — там он не смеет любить». Пойми это, Йожина. И ты очень скоро излечишься от теперешнего гор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том они еще долго сидели в темноте, а звезд над ними было столько, что некоторые даже падали наземь далекой дугой.</w:t>
      </w:r>
    </w:p>
    <w:p>
      <w:pPr>
        <w:pStyle w:val="Level2"/>
        <w:rPr>
          <w:rFonts w:ascii="Times New Roman" w:hAnsi="Times New Roman" w:cs="Times New Roman"/>
          <w:color w:val="auto"/>
          <w:sz w:val="20"/>
          <w:szCs w:val="20"/>
        </w:rPr>
      </w:pPr>
      <w:r>
        <w:rPr>
          <w:rFonts w:cs="Times New Roman" w:ascii="Times New Roman" w:hAnsi="Times New Roman"/>
          <w:color w:val="auto"/>
        </w:rPr>
        <w:t>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мещик Ержабек получил с сахарного завода сообщение о том, что решено обрабатывать древесным углем лишний сахар, который невозможно сбыть за границу, с тем, чтобы продавать его крестьянам в виде корма для скота, он взял карандаш и принялся считать. Калькуляция поистине была нетру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десят геллеров за кило? Смешно. Нечего и считать. Сахар-то сахаром и остается… свиньи будут как бомбы. Ну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звал Бланарика, подал ему наряд заказа и распорядился, чтоб Вендель тотчас запрягал, взял десять мешков и отправился на завод за кормовым сах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ции я подсчитаю и передам вам, — добавил он, когда Бланарик собрался уходить. — Корм вы выдаете скотникам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нарик неуверенно замор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Это не всегда возможно. Но вот что я вам скажу. Этот кормовой сахар вы будете выдавать лично, перед каждым кормлением. И будете отвечать за это. Понял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нарик понял, откланялся и ушел. Ержабек встал из-за стола, закинул руки на мясистый затылок, потянулся и договорил то, о чем без нужды умолчал перед Блана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сахар отвечать он должен сам… а то люди все развор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 денатуризация сахара древесным углем казалась ему не очень остроумной затеей. Но он себя обезопасил, за сахар отвечать будет Бланарик, а до других ему дела мало. Он был доволен своим реш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мнения Ержабека относительно пригодности древесного угля для денатуризации сахара целиком оправдались. Еще бы — сахар, хоть бы и денатуризованный, был слишком сильной приманкой, и Бланарик никак не мог за него ручаться, хотя бы сидел на мешках с утра до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того, как в имении начали прикармливать скот сахаром, Балентка вошла как-то утром к батрачке Видовой. Хотела спросить, не удалось ли той достать где-нибудь сахарина, да не узнала ли она, на сколько недель посадили «сладкого» Йожко. Но едва она открыла дверь, в лицо ей пахнуло приторным запахом, таким знакомым запахом свеклы, из которой поздней осенью варят на целый год сироп. Балентка потянула носом, скользнула взглядом с Дориши на большой горшок и котелок, над которыми поднимались облака пара, и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ты варишь? Сироп-то уж, поди, давно нава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иша явно смутилась. Растерянно засуетилась вокруг печки, помешала варево сначала в горшке, потом в котелке, затем нагнулась, будто бы подкинуть дров, но не подкинула. Поняла, что все напрасно — как ни крутись, а ответить-то придется, потому что, пока она не ответит, Балентка так и будет торчать на пороге и нюхать этот проклятый запах, который все вы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ошла к Балентке, наклонилась к ней и таинственн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чень зам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ентка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 нос и шибает… ей-богу! Что э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Габриша, — заговорила Дориша каким-то сдавленным голосом, — Ты никому не скажешь? Если не проболтаешься, то скажу тебе: я этот кормовой сахар перевариваю. Старик намедни принес его немного, так мне интересно, что из этого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ентка была пора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мовой сахар! Да ведь… Бланарик никого к нему не подпус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иша гордо подбоченилась и зая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ть бы на мешках сидел сам Бланарик вместе со всеми святыми… мой старик все равно украдет! Разве это по-божески? Свиньям сахар дают, а для нас и сахарина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ы его перевариваешь? — деловито спросила сосе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распускаю в воде, потом процеживаю. Да только, цеди не цеди, а грязь все остается грязью, — призналась Видова. — На, посмотри, каков он сейчас. Теперь уж, поди, достаточно загустел. А больше и не знаю, что еще с ни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ентка подошла к плите, набрала в поварешку желтоватой жидкости и дала стекать каплям: довольно ли густоты. Потом поднесла поварешку к г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дкое, как леденец, — подтверд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го определения Видовой показалось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ще! Ведь это — чистый сахар! Недавно я была на деревне, так бабы расхваливали. Там-то и узнала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там это 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Приносят с завода полные мешки, да только не для скота. Сами едят. За несколько грошей — вполне выгодно. А то… кому ж по карману купить сахар… для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ентка вышла. Вернувшись домой, она стала раздумывать о разном — и о том, что в этом мире все шиворот-навыворот. Наконец призналась самой себе, что и ей не терпится попробовать, как это переваривается кормовой сахар, только, казалось ей, вряд ли ее муж столь же ловок, как Видо, которым так гордится Дор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еред полуднем мужики возвращались с поля, Габриша вышла на порог и крикнула м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и-ка на мин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котину накормлю! — гаркнул Балент через весь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чтоб его!» — подумала Балентка, но времени терять было нельзя, и потому она настойчиво позвала его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Сейчас иди! До корме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нице она сунула Баленту за пазуху небольшой полотняный мешочек и при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бери-ка мне в него немного того сах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же это… набрать? Там ведь Бланарик, — испугался пораженный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 что Бланарик? Набери так, чтоб он не видел. Вон Видо набрал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пой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а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его отговорки были напрасны. Балентка вбила себе в голову, что попробует переварить кормовой сахар, и сунула-таки ему мешочек с тем, чтоб он выполнил ее жел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о — ни слова! — наказала она ему уже в две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только удалось этому Видо?.. Как он это сделал, когда Бланарик глаз ни с кого не спускает, сам отмеряет порции скоту а из всех мешков с сахаром у него открыт только один — тот, из которого он выдает? Спросить бы Видо — да теперь нельзя. Он не смеет. А то Габриша рассердится. Верно, боится, как бы Видо не уходил свою Доришку поленом или вилами, коли узнает, что та выдала тайну. Ого, Видо — суровый мужик и скор н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верно. Но что же теперь делать Бале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шел в хлев и нарочно задержался там, слоняясь из угла в угол, пока не увидел, что все батраки уже вернулись с полными торбами овса и с порциями сахара. Тогда он последним подошел к Бланарику. Никого близк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вы так поздно? — взъелся на него Бланарик. — Все уже на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ент почувствовал неприятный жар на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бежал на минутку домой. Успею еще накорми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сейчас решать, как быть с сахаром. Украсть — это исключено. Он наперед знал, что не отважится, даже если б около единственного открытого мешка и не торчал Бланарик. Даже если б весь сахар высыпали на кучу на дворе, он все равно бы не сумел украсть. Он заранее знал, что в лучшем случае под страшным секретом попросит Бланарика отсыпать ему немножко в маленький мешочек, — мол, хочет только попробовать дать его своему боровку… Но как начать, когда Бланарик так круто его встретил, как же управиться со всем этим делом, когда в одной руке у него торба для овса, в другой — для сахара, а мешочек — за пазу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й, скорей! Пошевеливайтесь, ста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уж и спрашивать не будет. Все равно ему ничего не дадут. Только зря подозревать станут. Но что скажет Габр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каждый может его купить… сколько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Наконец-то решился хоть на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 — так же неприветливо переспросил Бланарик. Он не понял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ро сах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Сколько угодно. Не знаю только, долго ли будут так про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ент устремил на него вопросительный взгляд, но промолчал, хотя ему очень хотелось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покупают его и сами едят. Слыхал я, об этом уже молва идет. Наверно и вам бы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сохрани! — поспешил ответить Балент. — Боже сохрани! Я думаю только попробовать, станет ли наш боров есть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нарик окинул батрака быстрым взглядом, слегка шутливым, слегка насмешливым. Он хорошо понял, куда метит Балент, и потому предупредил е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нет, не бойтесь. Купите, на заводе продают, — и, будто в насмешку, перед самым носом батрака завязал веревкой начатый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ент покормил скотину и вернулся к жене. Протянул ей пустой меш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спросила та разочарованно и несколько серд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и думала! А у Видо — 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ек заде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а руки марать из-за горстки сахара! Пойди да купи на заводе… там получишь, сколько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ольше ни словом не упоминал о сахаре. Полными ложками хлебал фасолевую похлебку, набивая рот пшеничным хле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олудня в хлев зашел Ержаб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сахар? — спросил он Бланарика, который просматривал конскую сбрую около с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Особенно свиньям — будут как на картинке, — поспешно стал расхваливать управляющий. — Порции выдаю строго по вашему распоряжению… и приглядываю, чтоб все шло на корм. А то эти люди только и гля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глядят? — с любопытством перебил его Ержаб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и глядят, как бы сахар домой утащ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нибудь зам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 Ержабека сделался неумолимо стро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 нет. Нет, нет! Я ведь смотрю за каждым батраком. Но слыхал я… в городе и на деревне. Там всякое поговаривают насчет сахара. Будто мешками тащат даже те, у кого и кролика паршивого в дом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разве я был неправ? — подумал Ержабек с внутренним удовлетворением. — Я с самого начала говорил, что древесный уголь не годится. Он всплывает на воде, а то, что не всплывает, отцеживается из раствора. Слыханное ли дело — денатуризовать сахар древесным уг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жабек вернулся к себе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 в свое старинное, удобное кресло и долгое время сидел без дела. Казалось, гнев, вскипевший в нем от разговора с Бланариком, сломил его силы. Веки его дрожали над покрасневшими глазами, лицо временами нервно подергивалось. «Ну, разве я был неправ? — мысленно повторял он, барабаня пальцами по столу. — Люди находчивы, живо сообразят. Сахар с углем? Просто смешно! Перегоняют же спирт-денатурат, да и пьют… а уж с сахаром и подавно справятся! Завод даже не понимает, какой ущерб наносит себе и нам. Ну, ладно — вывоз сахара стремительно падает, понаделали из него кормового. Но надо было делать так, чтоб его нельзя было использовать для других целей! А так, при снижении вывоза, снизится еще и внутреннее потребление… а это уже нетерпимо. Сами себя разоряют, а отыгрываться будут на нас, на цене свеклы. Страшно подумать, до чего мы докатились, в какие тиски нас еще хотят зажать! Свекловоды! Ха-ха-ха! Свекловоды! Сколько нас? Какими мы были людьми — и каковы сейчас? Какими окажемся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Ержабек пожалел, что в доме нет телефона. Позвонил бы на центральную станцию, попросил бы барышню соединить его с заводом — и сразу все объяснил бы им, от начала до конца. Может, сейчас там как раз директор Шмидт — с ним было бы лучше всего обсудить создавшееся положение: он понял бы, что сахарный вопрос вовсе не безразличен Ержабеку, более того — что он ему ясен. Он, Ержабек, внимательно следит за всей сахарной политикой — и разбирается в ней! Наконец Ержабек решился. Встал, переоделся в выходное платье и отправился к городу, туда, где на окраинах его за жидкой еще зеленью вздымались мощные корпуса сахарного завода. Он решился — слишком уж задевал его за душу этот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Балентка перестала сердиться и подумала о своем муже: красть не умеет, зато умеет работать, а это — вернее. Теперь уж она размышляла о другом — стоит ли выбрасывать деньги на кормовой сахар; кто его знает, всегда ли его удается переварить? На следующий день она снова зашла к Дорише, отведала ее нового варева, признала, что им можно подслащивать кофе и чай, но все же прошло еще целых два дня, пока она решила отправиться завтра с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сделала. Но, дойдя до завода, она уже поняла, что выгоды кормового сахара слишком уж преувеличили. У ворот склада скопилась целая толпа женщин. Там были не только крестьянки из окрестных деревень — этих было даже довольно мало. Гораздо больше было женщин, о которых можно было с уверенностью сказать, что это жены рабочих или безработных. Немного в стороне, особой кучкой, стояло несколько муж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ые железные двери завизжали в петлях и медленно от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чередь, бабы! — загремел голос одного из работников, повторенный эхом. — Приготовьте мешки и квитанции, чтоб дело шло без зам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квитанции? — испуганно спросила Балентка, обращаясь к своей соседке, бледной, худой женщине с длинным тонким носом на неживом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надо заплатить в конторе, — женщина махнула рукой в ту сторону, где помещалась контора. — Сначала заплатить, а уж потом вам дадут эту г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слова поразили Балентку. Она уловила в них одновременно и жалобу и предостережение, будто «эта гадость» — неизбежное зло, меньшее из двух, между которыми можно выб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разве не стоит? — спросила она, доверительно наклонившись к уху незнакомой соседки. — Я хочу сказать… можно ли его перева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ка так и поняла ее вопрос. Даже не пытаясь понизить голос, громко и уверенно, будто говорила от имени всех присутствующих женщин, она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и можете обойтись без этого — тем лучше. Смотрите: и денег это стоит, и работы много, да еще дрова и уголь, чтоб переварить; а в конце концов получаешь какую-то грязную сладкую кашу… Да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лучше каша, чем ничего, так? — перебила ее другая женщина, и соседка Балентки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ентка не знала теперь, что делать. Ругают грязную сладкую кашу, однако стоят тут, ждут, наполняют свои мешки денатуризованным, дешевым сахаром, чтоб унести домой и переварить… «Коли можете обойтись без этого, тем лучше…» Слова соседки все еще живы, не отзвучали. А как обойтись? Разве может она пойти в лавку и купить сахару, дорогого сахару, предназначенного для людей? Вот — всю жизнь возятся с сахарной свеклой, отдают ей свой труд, свои кровь и пот — и не могут купить такого сахару. Не могут. Даже сахарину не достать… а сироп им уже поперек горла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попробую, — сказала Балентка, чтоб и соседки услы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ла разыскивать кон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работники склада наполняли мешки. Полные они выносили во двор, помогали женщинам взваливать их на плечи, пытались шутить, но сегодня шутки как-то не удавались. Сегодня работники ходили, точно пришибленные, о сахаре не упоминали ни словом, лишь поглядывали искоса на хмурого толстого служащего, который молча отбирал у женщин квитанции и нетерпеливым взглядом окидывал толпу людей, которая почти не убывала. И нетерпение его смахивало на нетерпение человека, который чувствует себя виноватым и опасается изобли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ентка не скоро нашла контору, и прошло еще больше времени, пока она решилась войти. Нельзя же так просто, не раздумывая, истратить пять крон, крепко зажатые в кулаке. Надо хорошенько все взвесить — тем более, что одни хвалят этот сахар, а другие ру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она возвращается через широкий заводской двор от конторы к складу с квитанцией и пустым мешком, перекинутым через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иснулась в толпу женщин. Как раз освободилось место: из гущи человеческих тел пробивала себе дорогу какая-то женщина, за которую цеплялись двое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дай! Мама, дай! — просили они, дергая мать за ю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яжитесь! — крикнула женщина и шлепнула старшего мальчика по руке. — Погоди, дам… вот за ворота вы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ентка рада была, что пробралась на ее место около самой двери склада. Теперь, когда она уже решилась, когда в руке ее была квитанция, ей стало невмочь долго ждать. Ей уж хотелось, чтоб служащий поскорее отобрал у нее квитанцию и крикнул работникам: «Десять кило!», чтоб ей поскорее схватить мешок, завязать его в платок и побежать домой. Побежать домой с кормовым сахаром, из которого она наварит много сиропа, без воровства, как Видова, за свои собственные честные гр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одской двор то заливало солнечным светом, то омрачало серой тенью. Солнышко пряталось за беспокойные апрельские обл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 то был даже не человеческий голос, то был скорее сухой, безнадежный треск, будто разбилась вещь, которая была нам дороже всего на свете, — раздался вы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ойники! Верните мои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вшие у дверей склада вздрогнули. Будто по приказу, все повернулись к настежь распахнутым воротам двора и увидели, что к складу бежит та женщина с двумя детьми, заплаканными, залитыми слезами и кри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свой сахар обратно! Верните мн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жащий сжал губы, отдал какое-то распоряжение одному из работников, и тот, радуясь, что ему не придется участвовать в происходящем, причину которого он, видимо, знал, бегом направился к кон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женщины сгрудились вокруг кричащей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озвращаешь сах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ахнула свободной рукой, будто сердясь, что ей загородили дорогу, и снова, как безумная, закричала надломлен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ь! Соль! Бабы! Это уже не тот сахар с углем! Они примешали с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ловно окаме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исусе Христе! Соль! — закричали в особенности те, которым уже был отвешен сах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узнала, Гана? — спросила знакомая ей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ребятишкам за воротами немного отсыпала, — начала объяснять обманутая, а они все выплю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стала пробиваться к складу. Все последовали за ней, шум нарастал, выплескивались озлобленные крики, волнующаяся, гневная толпа в одно мгновенье очутилась перед самыми двер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ит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ой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ше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и знают, что обкрадывать бедн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ъяренные женщины напирали на служащего. Его веки с красными прожилками робко дрожали на усталых и испуганных глазах. Он развел руками и безучастн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ни при чем. Вы покупали… кормовой сах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знаем! Кормовой! Да только для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нам соленый сах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жащий опять ответил ледян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вам не велит его есть… Это для скота, для сви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побросали мешки на землю. Его ледяной ответ довел их до кипения. Одни начали плакать, другие заламывать руки, а та, с двумя детьми, исступленно 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ты не такой сахар ешь!.. Толстопуз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ободряли, поддерживали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мужчин (вероятно, то были безработные), стоявший до сих пор с пустым мешком, вплотную подошел к служащему, придвинул почти к самому его носу свое небритое, дрожащее лицо и медленно, тверд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вы понаделали такой кормовой сахар, жрите его сами… потому что вы — самый настоящий ск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есть свиньи! — крикнул кто-то из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лицы, наполняя двор, приходили люди, толпа перед складом ро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жащий накинулся на обросшего муж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дите-к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договорил. Мужчина подскочил к нему, окруженный толпой женщин, и взре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уда нам идти?! — неистовствовали женщины, врываясь вслед за служащим в с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орот раздался резкий свист, разрезал накаленную атмосферу и разом остановил кричащую толпу. Люди затоптались на месте. О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 взвился испуганный приглушенный вс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т на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 вбежали полицейские с дубинками в правой руке. Здесь они замедлили шаг и, увидев у дверей склада толпу, пошли прямо на нее размеренным, твердым ш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кто из женщин, устрашенных одним их видом, подхватили свои мешки и собрались бежать на улицу. Но мужчины и остальные женщины, возмущенные неожиданным вмешательством властей, решили защищать свои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нам вернут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соленый сахар поку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цейский начальник подошел к ним и стал их успокаивать. Люди ждали, что начальник сообщит им о каком-нибудь новом решении, и потому на мгновение затихли. Этим моментом воспользовался осмелевший служа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купали кормовой сахар… и баста! А за то, что вы его перевариваете, можете под суд по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ая волна гнева двинула людей к дверям склада. Но не успели отзвучать провокационные слова служащего, как железные двери снова отчаянно взвизгнули и затворились, изнутри донесся быстрый глухой удар: дверь заперли тяжелым зас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и? — горестно крикнули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грудились, навалились на дверь всей тяжестью своих тел и своего гнева, угрожающе поднялись сжатые кулаки, и над головами затрепетал одинокий подбадривающий женский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короткий свисток, полицейские развернулись в шеренгу, грозно взметнулись дубинки, и все голоса заглушила резкая кома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у стали вытеснять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уже не сопротивлялись. Деревенские женщины сломя голову бежали прочь, плача и причитая, жены городских рабочих проклинали всех подряд, некоторые нашли еще силу в общем несчастье, чтобы издеваться над поли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ы, не бегите! Не бойтес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е к спе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втра придем за день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кричали те, которых вытеснили на улицу без денег и без сахара, с одной ничтожной бумажонкой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же случилось и с Баленткой. Она была просто ошеломлена. Нет, не за тем она ходила в город! Ее выперли со двора с пустыми руками и без денег — осталась у ней только квитанция: «10 кг кормового сахара». Да какой с него прок, когда он с со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зу, с улицы, все еще неслись то отчаянные, то угрожающие злые выкрики обманутых людей. Но Балентка ничего не видит, не слышит; она стоит, ослепленная безмятежным апрельским солнцем, оглушенная ударом, который совсем ее сокрушил. Так вот как: хотела честно, за свои деньги, а получила цидульку на соленый сах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инулась домой, с трудом сдерживая слезы. Поравнялась с женщиной, которая стояла на краю тротуара и с отчаянием смотрела на полные мешки перед собой. Обе взглянули друг другу в глаза — и поняли друг друга. Женщина горько усмехнулась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м уже есть… теперь только свиньи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ентка заметила, что это горько усмехающееся лицо все залито сле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Балент не мог даже кофе вволю попить. Когда-то пил его утром и вечером, и вообще когда захочется, мог и после обеда попросить. А нынче дома только и слышишь: «Нет сахара. Нет кофе», — и Габриша потчует их теперь только два раза в день похле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хо дело, когда с весной работы прибавляется, а ты приходишь домой и тебе еда даже в глотку не л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боты и впрямь расшумелись по теплым просторам полей. С утра до вечера нежится земля на солнце, как веселый гнедой жеребенок. Солнечные лучи ласкают, щекочут ее, гладит теплый воздух, пригнанный волнами ветра. Из неведомой, непостижимой дали доносятся таинственные голоса: то не шум воды, не шепот леса, не счастливый крик птицы, — и все же открывается душа земли, бьется сердце ее, трепещет надеждой ее л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лотая земля, серебряный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вь!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гантские квадраты хлебов волнуются зеленым морем, как степные травы. И первые листики свеклы выбились на коричневую землю. Длинные их ряды разлиновали поля на узенькие ленты — похожие на полосатые перины теплые поля. Ряды свеклы — зеленые веревочки — бегут вдаль. Поперек их — ряд людей. Они склоняются над землей. После недавних ливней земля стянута твердой коркой. Батраки бороздят ее канав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зря стоять! Пошевеливайтесь!.. — ходит между ними Бланарик, следя за каждым движением людей, кричит и подгоняет. — Скоро обед, а вы еще ничего не с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выпрямился, склоняется снова, и скоро на лбу его нагрубают жилы. Солнышко припекает; если посмотреть вдаль, видно, как дрожит и переливается воздух над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пать! Ко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Бланарика вьется над ними, как назойливая муха. Муху отгонишь рукой, прихлопнешь. С этим, вредным человеком так не сделаешь. В каждом имении есть такой гавкало. Выбирать не из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то Балент с Венделем, Долинец, Видо — все свои батраки и нанятые сезонники, не огрызаясь, согнувшись, медленно двигаются вперед и рыхлят, рыхлят землю в междурядьях — после дождей на землю будто надели кожаный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полуднем раздался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тину кор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это сигнал к короткой передышке — выпрямились на минутку даже те, которых не касался приказ, заслонили рукой глаза, загляделись в бесконечный прос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ляделся и Бал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ни кинь взгляд — сахарная све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хар, сахар — вся жизнь около сахара. Как пахал эту землю, казалось: взрезает гигантский пласт меда; окучивал свеклу, копал или на воз грузил, казалось: руки прилипают к мотыге или лопате — таким сильным было ощущение сладости, затопившей всю его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горьк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тники выбрались на полевую дорогу. Когда они вошли во двор, Балентка позвала мужа, но тот, как всегда,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рва скотину накор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ответ всегда обижал Балентку. Вечно ее мучила мысль, что муж ее запродался в панское рабство телом и душой, и скотина в хлеву ему дороже собственной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годня она не сердилась. Сегодня она, наоборот, радовалась — всегда успеет угостить мужа надоевшей похлебкой и вдобавок рассказом о том, что случилось на за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 приближался стрем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 середины апреля не проходило дня, чтоб Марек не отправлялся в город. Возвращался он домой поздно ночью. Иногда задерживался на всю ночь, являлся под утро и потом спал, если было возможно, почти до полудня. Глядя на него по утрам, отец не мог отогнать неприятной мысли, что кормит лентяя, который по собственной вине лишился работы и вот уже больше года даром хлеб ест. Сколько раз заговаривал Балент с женой, сколько раз твердил, что было бы лучше, если б сын не сбежал на фабрику из именья, но мать всегда его защищала, возраж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Вот… Ковач! Он тоже думал, что работа в имении дает трудный, но верный кусок хлеба. А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вач — только один. А еще кто? — не уступал Бал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 не знаешь, скольких поувольняли! Ты ведь не думаешь о таких вещах, гнешь спину от зари до зари, тебе и в голову не приходит призадуматься… А я тебе скажу: помнишь, сколько было людей, а сколько осталось? Толкуешь еще о верном куске хлеба. Ведь и у нас-то он не такой уж ве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и никогда не могли сговориться. Баленту приходилось смиряться хоть внешне: он никогда не умел доказать даже правильные свои утверждения. Жена была права, жизнь проходила мимо него, погрязшего в бесконечной отупляющей работе, и часто казалось, что не столько сумерки, сколько усталость говорили ему, что наступает вечер. Потому-то старый Балент и Вендель так хорошо понимали друг друга: последний ничем от него не отличался и тоже влачил ярмо своих дней без ропота. Потому-то Балентка так тянулась к Мареку, что тот умел вырваться из этого бездушного рабства, что он исповедовал какую-то новую, боевую веру, расширяя не только свой кругозор, но и кругозор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долго до Первого мая Балентка после обеда взяла мотыгу и сказала Мареку, который запоздал с об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 тебя есть время, загляни ко мне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те делать? Ведь картошку окучивать еще 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картошка уже лезет из земли, дождь ей помог. Я иду окапывать да полоть свеклу-бургиню. Выперлась наружу чуть не за ночь. Бурьян ее душит… При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ек на миг закрыл глаза, вспоминая, что сегодня в его программе. Потом поспешил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у, конечно. Но сегодня не многим смогу помочь. К вечеру мне надо сходить в деревню, а потом сразу —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и на поле ходить н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ек, засмеявшись, встал из-за стола, налил теплой воды в тарелку, вымыл ее и, кладя на полку,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не стоит? Дайте-ка мотыгу, я с вами пойду. И так я вам мало помогаю. Даже хлеб свой не оправд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в поле. Дорога была изрезана глубокими колеями. На широком просторе то тут, то там виднелись люди, склоненные над рядками свек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ыхали, мама, работает ли нынче с нашими Ондриш? Отец ничего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Вроде не работает. Ведь сезонников тут осталось немного. А почему ты спраш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 нему-то мне и надо сходить. Некоторые ребята обещали поехать на Первое мая в город на велосипедах. Он их собирает. Мне надо с ним договориться. Это важно… поедут в перв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поедешь на велосип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выступа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тупать? — в первое мгновение Балентка подумала, что ее обманул слух. — Это в городе будешь вы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роде. Я не хотел, да все уговаривают. Я должен выступить от имени безработной молод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ентке казалось: голос сына доносится до нее будто из какой-то таинственной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умеешь? — посмотрела она на него сбоку. — Не собь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ек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 Я ведь чуть не каждый день беседую по дерев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равно. Везде обращаешься к бедноте, к пролетариату. Другие к нам не 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 окапывать и пропалывать свеклу. Воздух на ветру колыхался золотой заве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чер Марек прямо с поля ушел в деревню. Сегодня у него было еще много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ночью придешь? — крикнула вслед ему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риду, так ночью! Сегодня там будет Гре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путат Грегор. Разве вы его н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регор! — вспомнила Балентка. — Ну,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ек попал в город поздно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 думал, ты не придешь, — встретил его Мишо Тре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ещение для собраний было в старом, сером трактире при фабричном поселке, на западной окраине города. Обстановка была весьма простой. Несколько длинных некрашеных столов без скатертей, несколько скамеек. Портреты Ленина и Маркса, несколько фотографий майских демонстраций и митингов, полотнища запыленных красных портьер — вот и все. Комната казалась хмурой из-за недостатка освещения, — электрический свет с трудом рассеивал полумрак, пробиваясь сквозь облака едкого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никто не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нем! Кажется, все в сб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путат Грегор сидел у стола, окруженный группой рабочих. Некоторые пришли прямо с фабрики. Грегор был молодой, стройный, его лицо отражало врожденный высокий ум. А внешне он ничем не отличался от собравшихся. Ведь он был один из них, вместе с ними работал на фабрике, был когда-то уволен, вместе с безработными, которые теперь его окружали, так же, как и они, напрасно искал работу, простаивал на площадях и углах улиц; им открывал он глаза, организовывал их, с ними ходил на демонст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он пришел к ним, к рабочим, которые подарили ему свое доверие, сидит с ними, советуется, отдает им свою силу и сам черпает в них новые силы, в этих людях, у которых трудные времена выбили опору из-под ног, которые утром не знают, что будет с ними вечером, которых придавили к земле, изморили голодом, болезнями, нуждой и у которых хотят еще вытравить человеческое достоинство, честь, чувство локтя… Он приходит к ним и помогает, чем может, внимательно их выслушивает и вдумчиво ищет путей к исправлению несправедливости, хотя прекрасно знает, что есть одна, главная кривда и несправедливость, которую не устранит самоотверженность и сила одного человека. И они тоже это знают и учатся вместе с ним мужеству и отваге, черпают силы в общей убежд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сидят так — это уже не одиночки, это прочная цепь. Затрепещет один огонек — загорятся и все, заговорит один — и мгновенно его голос пробежит по сердцам всех. Слабость уходит, сила растет, множится; каждое слово, каждая мысль, каждый порыв становятся достоянием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оединены с ним, взгляды их прикованы к его губам, а он говорит, выбирает самые выразительные, самые доходчивые слова и уверенно переходит в своей речи от пункта к пункту, — так, идя по дороге, мы продвигаемся от одной вехи к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го торжества, — спокойно говорит Грегор, — торжествовать предоставим тем, кто использует Первое мая для прославления нынешнего жалкого состояния. Первое мая для нас — не праздник труда, для нас оно — день битвы за освобождение труда. В этом духе мы и должны говорить на наших маевках и митин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без музыки пойдем? — разочарованно спросил один из раб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в прошлом году мы с музыкой шли? — засмеялись некотор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музыки, — сказал Грегор. — В прошлом году шли без музыки, а в этом году тем более. Оркестры пусть играют тем, кто давно разучился петь «Интернационал», или тем, которых в их организациях никто и не научил его петь. Которых ничему не учат, кроме терпеливости. Ты знаешь «Интернацио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кратко ответил спрош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И вы все знаете. Все запоем, да так, что улица задрожит. Только суть-то вот в чем: как бы она ни дрожала, мы-то знаем, что одним пением не победишь. Улица от пения не рухнет. Нам важно убеждение, важна классовая сознательность людей, она направит их действия. Нам нужны разум и отвага. Первым долгом: сознательность, знание. А тогда и петь будет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огласились с ним. Они радовались, что он свой, что он говорит так просто, так вдумчиво и убедительно, что он так близок им, — хотя и чувствовали, что он вырос с некоторых пор и слова свои берет из более глубокого источ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начали обсуждать програ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нешь ты? — обратился Грегор к старику с белой, как свежий снег, бородой по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нач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выступлю я, — заявил Грегор. — Я ограничусь кратким анализом нынешнего положения и тем, какие задачи вытекают из него для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коротко, — кивнул Мишо Треска, поддержанный осталь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начнутся краткие выступления, — продолжал Грегор. — Вы уж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программа обсуждалась и ранее. Сегодня ее надо было только окончательно уточ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ожно, — взял слово Марек, — лучше мне выступать где-нибудь в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отлынивать! — дружески крикнул ему Мишо. — Признайся уж, что хочешь только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кто хоть как-то говорить умеет, должен выступить, — сказал один из безрабо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егор отрывисто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нет! Выступать может и должен только тот, кто умеет говорить разумно. Первого мая бывает много таких ораторов, которым лучше бы помолчать. А они ораторствуют, и даже очень красиво, и люди, опутанные такой речью, и не замечают, что их провели. Нам не нужны словесные трюки и украшения. У нас — факты. Это самая ясная речь. Вопрос только в том, как их использ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обратился к Мар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ыступишь на митинге в городе, понимаешь? От имени безработной молодежи. Менять уже ничег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еку пришлось соглас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зисы от районного руководства пол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их уже роз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спространители — заказали, что нужно? Газеты, майские бюлле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гот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егор был доволен. Да, они выполняют свои обязанности вовремя и с умом; они по силам и способностям поделили между собой заботы, которые прежде лежали почти исключительно на нем, и если бы половине активистов пришлось вдруг уйти, в организации в тот же день нашлись бы новые, свежие люди. И так приятно стало Грегору, такое он почувствовал удовлетворение, видя, что коллектив, из которого он сам вышел, сплочен и полнокровен и чужд понятий незамен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о по-моему, из директив для майских выступлений достаточно ясно вытекает, что главное — лозунг единого фронта. Это особенно учтите вы, которые будете выступать от имени безработных… а еще: подчеркивайте общность интересов городской и сельской бедноты и необходимость совместных дей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 с кем ты договаривался у нас в деревне, придут? — прервал Мишо наставления Грег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ек чуть не забыл объявить о результатах своих переговоров с Ондришем. Лицо его прояс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же пр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еловек шесть. По меньшей м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цифра разочаровала некото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что думаете? — разволновался Мишо. — Шесть человек — это немало! Ведь еще недавно у нас там, кроме Кмошко, не было ни одного человека. А сегодня уже и кое-кто из свекловодов зашевелился — сколачивают оппозицию, а молодежь по собственному почину ушла из спортивного клуба, в котором орудовал помещичий сынок, и клуб расп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мой у нас организовали читательский кружок, — объяснил Марек, — и читают, что под руку попадет. Если мы сохраним наше влияние на них, будущей зимой сможем провести там большую воспитательную работу. Это очень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егор не возражал против такого отклонения от темы. Выслушав все это с удовольствием,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ольшой успех! Пусть они еще и не вполне сознательны. А для деревни немалой будет неожиданностью, когда увидит своих парней, на украшенных велосипедах едущих в город. Сагитировать сразу шестерых — это здорово! Но еще большим искусством будет удержать, воспитать их. Об этом уж придется заботиться системати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ек с Мишо порадовались: оба уже высоко ценили одобрение Грегора. Переглянулись весело — ведь отчасти это была их работа, их влияние, ведь и клуб-то развалился их стараниями, и это они предложили устроить поездку на велосипедах. И именно они собирались постепенно влиять на этих ребят, с тем чтобы зимой придать читательскому кружку определенное, твердое на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ное сознание уже не покидало их, хотя сидели они, обсуждая очередные вопросы, до глубок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накануне Первого мая к Ондришу заглянул Фердо Стреж. Ондриш был на дворе. Прислонив свой велосипед к старой акации, он украшал его красной бумагой. На тихий двор оседала серая пыль сумерек. С улицы, словно издалека, доносились крики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рдо оперся о двери сарая и стал смотреть, как Ондриш вплетает огненные бумажные ленты в спицы колес; и после долгого молчания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ругой бумаги у теб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иш, наклонившийся к колесу, приподнял голову и исподлобья глянул на Фердо, ничего не отве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зеленой немного, — простодушно посоветовал Фе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иш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десь нужна только крас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двором, принося влагу с молодого клеверища, порхал свежий ветерок, слизывал сладкий сок с первых листков тутового де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едешь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рдо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Я никого не боюсь, — раздраженно отвечал Фердо. — Какое мне дело до Эмиля?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его спортклуб когда-нибудь оживет? — все больнее задевал его Ондри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зависит от Эмиля — коли возьмется за 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исело — вот как скажи! Зависело! А теперь больше не зависит. И даже если он возьмется за ум сегодня, вот сейчас — и то поздно. Вряд ли ему удастся собрать нас всех. Как ты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что не удастся. И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рдо тяжело вздохнул, неопределенно махнул рукой, веки неуверенно дрог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я часто скучаю по клубу. Хорошее дел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Но всему свой конец. Я из-за этого вешаться не 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разговор замерз. Ондриш не спеша закончил свою работу. Выпрямился, закинув голову, глянул на ясный небосвод, по которому пробегали оттенки трех ц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бы завтра была хорошая по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По крайней мере похоже на то, — заметил Фе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по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велосипед н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ы сразу об этом не сказал? — рассмеялся Ондриш. — А я-то уж начал подозревать, что ты из-за Эмиля… и в этом роде. Раз у тебя велосипеда нет — дело другое. А Петер Звара не одол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 — и одолжит. Он все равно не может поехать. А бумаги красной я тебе дам. У меня ее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 — решился Фе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вместе пошли к Петеру Зваре. Ночь, темная, полная таинственных звуков, катилась от вечера к утру, как пустая б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ребята двинулись к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будто обложили ватой — серое и лохматое, как старый грязный тулуп. Ондриш посмотрел вверх и, нахмурясь,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шь бы дождя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огляделись, один из них мот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т. Холодно. И ветер студ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мажные ленточки на велосипедах весело трепетали на ветру. Ребята сильно, упрямо жали на педали, словно торопились выбраться из деревни в широкие, вольные поля, где и птице привольно летать и человеку легче идти. Люди смотрели им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черти! — отбежала с дороги старая бабка Сланцова, вспугнутая звонком. — Эва разукрас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езжая мимо пасторского дома, Ондриш уловил неприветливый, враждебный взгляд священника. По старой привычке парни поднесли правые руки к шляпам, кивнули головой в знак приветствия, но он не ответил им ни малейшим движением, даже головы не накл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еревней, в поле, ветер принял их в широкие свои объятия. Облака стали расходиться, солнышко, проглядывающее между ними, рассеивало белый туман, и четко вырисовались строения «Белого двора», когда на них падали солнечные л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ка разгуляется! — крикнул Фердо навстречу ве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ей, если б даже хотел, не смог бы согнать с лица радостное выражение. «Первый раз! — скандировал он в такт движения ног, ритмично нажимающих на педали. — Первый раз! Перв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аже не знал, чему так радуется, это нахлынуло на него разом, какие-то новые мысли явились, новым воздухом заполняя его дом с тех пор, как отца перестали удовлетворять маленькие интересы хозяйства; странно мятежное чувство овладело Ондришем, и ради этого чувства он готов был поставить крест на всем, что когда-то радовало и интересовало его, начать все сызнова, помчаться, стиснув зубы, по новым путям, пока не увидит, что все, бывшее ему когда-то приятным и милым, отдаляется, отда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он вспомнил Аг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нет! Пусть уходит только то, что путало и обманывало молодой разум! Пусть уйдет в землю все, что бросало его, как безмозглую, бессильную щепку в бурю! Но Агату… Агату он не отдаст. Мысли о ней стали прорастать в нем, когда он отвернулся от старых забав, когда понял, что есть нечто большее, чем смешной клуб Эмиля, бесплодные разговоры парней и дурацкие сс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что и она вся изменилась. Будто новая кровь побежала в ее жилах. Будто волосы свои, прежде заботливо зачесанные на лоб, что придавало ей вид замкнутой монашки с отсутствующим взглядом, она распустила теперь, разбросала на веселом ветру. «Я что! — призналась она Ондришу, когда они тайно встретились в прошлый раз за деревней. — Дело не во мне. Я-то пошла бы с тобой… Да вот отец — не знаю, как он…» И было видно, что это ее гнетет, что она разрывается между любовью и стра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опять увидимся! — радостно думал Ондриш. — И постепенно она привыкнет. Агата привыкнет, не будет больше терзаться чувством вины перед отцом. Нас увидят вместе раз, другой, люди сначала начнут шептаться да сплетничать, а потом привыкнут. Да и старый Маленец — будет сопротивляться, грозить, клясть… а под конец привыкнет и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иш прял свое будущее легко, как нитку, которая не порвется, не зауз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лиже к городу, тем больше людей двигалось по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прихватите! — крикнул им смуглый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адись! — смеясь, отвечал ему Фердо, сильнее нажимая на пе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 Ферко Балаж! — воскликнул Ондри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 трудом его узнали. Цыган был чисто вымыт, хорошо одет, а главное — без скрипки. Поэтому облик его был как-то непо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дем! — поравнявшись с ним, крикнул Ондриш, многозначительно и воинственно подняв над головой сжатый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 повторили ребята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х охватило до сей поры не изведанное радостное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краины города, там, где шоссе разделялось на два рукава, увидели впереди большое скопление людей. Многоглавая пестрая толпа шевелилась, меняла формы, слышались команды, люди переходили с места на место, собирались группами, а впереди мелькали яркие рубашки — ага, это дети бегают, строятся в ряд, визжат. За ними длинным хвостом протянулась черная колонна взрос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впереди всех двумя длинными рядами выдвинулись велосипедисты. Будто разом зацвело на шоссе поле маков — колеса и рули велосипедов были украшены л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иш, опираясь на велосипед, нерешительно оглядел своих ребят. Они уже тоже спешились и теперь смотрели вперед, туда, где над пестрой толпой пиками высунулись знамена; позолоченные наконечники древков заблестели на солнце, которое наконец-то прорвало облака и тряхнуло буйной своей золотой гр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иш молчал, чтоб не показать ребятам свою растерянность, Марек ведь обещал ждать их на шоссе, так где же он?.. Или он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лицу всколыхнули первые такты громкого марша, Ондриш реш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они. По велосипе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оединимся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ели, двинулись. В эту минуту сбоку кто-то бросился к ним, кр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Не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 слы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дриш! Фердо! Ребята-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ек бежал к перекрестку, размахивая руками, кричал, стараясь перекрыть гром орк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заметили! Повернули перед носом колонны и, описав небольшую дугу, возвратились к перекрестку, где их ждал красный, задыхающийся Ма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заварили бы вы кашу! — с улыбкой про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побери! Как же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дь должен был ждать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имо них проходила мощная длинная колонна; когда она стала заворачивать за угол, Ферд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же рабо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ек понял, что он хочет сказать: «Ничего страшного не случилось бы, если бы мы пошли с ними», — и это его немножко раздосадовало. Но он тут же подумал, что Фердо вроде наивного и доверчивого большого ребенка, и потому спокойно объ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обрая половина тут рабочие, верно. Но главные-то были впереди. Ты их видел. Не рабочие то были, а всякие господа, понял? И именно они ведут этих рабочих, а это плохо! С этими рабочими я бы всегда… безо всякого… Они едят такой же черствый хлеб, как мы с тобой. Если он у них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рдо, разумеется, не много понял из объяснений Марека. Тут христианские социалисты, там какие-то другие социалисты — право, надо было хорошо разбираться в политике, чтоб не спутать их всех, — так ему казалось. Ондриш слушал Марека очень вним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рестьян с ним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чти ни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олонна прошла, ребята сели на велосипеды и медленно, чтобы Марек поспевал за ними, поехали на другую окраину города, к фабричному пос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ли их там очень приветливо. Их окружили молодые рабочие, тоже на велосипедах, подошли и несколько человек постарше; серьезно и сдержанно разглядывали этих крестьянских парней, расспрашивали, подбодр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делали, что пришли,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го полку при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тоже приж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это словно дружеское похлопывание по плечу. Ондриш радостно, открыто смеялся, отв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 прижимает-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и Кмошко; его голова со взъерошенными волосами, рыжими, как перезревшее жито, всплыла над гудящей толпой. Лицо, так густо усыпанное веснушками, что казалось забрызганным грязью, уже издали улыб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хлопцы! Вот здорово, что приехали. — Он обернулся к Мареку и без всякой надобности наставительно сказал: — Вы должны ими заняться… Беседовать с ними, разбирать всяки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в, однако, что слова эти излишни, повернулся к Ондр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не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лся в город. Думаю, присоединится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 пролетел, будто ветром сд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велосипе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нна двинулась — тяжко, медленно, — так тяжело, будто вывалили на улицу гигантский котел горячего асфальта. Ветер упирался ей в грудь, и черный людской поток, колыхаясь волнами, продвигался вперед шаг за шагом. Солнце прорвало завесу белой дымки, разогнало ее без следа, и улица расцвела, дома по обе стороны ее блеснули, как два ряда зубов, обнаженных в широкой улыбке. На тротуарах стояли люди, смотрели на двойной ряд велосипедов, украшенных алыми лентами, на молчаливое течение рабочих и безработных, на изможденных женщин, на группу фабричных девчат — яркие краски их весенних платьев словно кричали, бросая вызов в этот первый майский день. Ондриш и Фердо ехали рядом, легонько нажимая на педали и время от времени притормаживая, чтоб сохранить надлежащую дист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ышли на главную улицу города, сзади взметнулся чей-то молод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удто этот выкрик отдался от скалистой стены ущелья, — мощное эхо отозвалось со все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ой! В бой! В бой!</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тупь молодежи сделалась тверже, головы вскинулись выше, взгляды стали увереннее, и вот уж улицу заполнила песня:</w:t>
      </w:r>
    </w:p>
    <w:p>
      <w:pPr>
        <w:pStyle w:val="Poem"/>
        <w:rPr>
          <w:rFonts w:ascii="Times New Roman" w:hAnsi="Times New Roman" w:cs="Times New Roman"/>
          <w:color w:val="auto"/>
          <w:sz w:val="20"/>
          <w:szCs w:val="20"/>
        </w:rPr>
      </w:pPr>
      <w:r>
        <w:rPr>
          <w:rFonts w:cs="Times New Roman" w:ascii="Times New Roman" w:hAnsi="Times New Roman"/>
          <w:color w:val="auto"/>
        </w:rPr>
        <w:t>Смело мы в бой пойдем…</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Буря голосов, решительных, исполненных отвагой молодости, потрясла улицу. Обыватели, разгуливавшие по тротуарам, обернулись к мостовой, остановились, с отчуждением глядя на длинную колышущуюся колонну, угрюмую и серьезную, над которой неслись мощные слова припева:</w:t>
      </w:r>
    </w:p>
    <w:p>
      <w:pPr>
        <w:pStyle w:val="Poem"/>
        <w:rPr>
          <w:rFonts w:ascii="Times New Roman" w:hAnsi="Times New Roman" w:cs="Times New Roman"/>
          <w:color w:val="auto"/>
        </w:rPr>
      </w:pPr>
      <w:r>
        <w:rPr>
          <w:rFonts w:cs="Times New Roman" w:ascii="Times New Roman" w:hAnsi="Times New Roman"/>
          <w:color w:val="auto"/>
        </w:rPr>
        <w:t>И как один умрем</w:t>
      </w:r>
    </w:p>
    <w:p>
      <w:pPr>
        <w:pStyle w:val="Poem"/>
        <w:rPr>
          <w:rFonts w:ascii="Times New Roman" w:hAnsi="Times New Roman" w:cs="Times New Roman"/>
          <w:color w:val="auto"/>
          <w:sz w:val="20"/>
          <w:szCs w:val="20"/>
        </w:rPr>
      </w:pPr>
      <w:r>
        <w:rPr>
          <w:rFonts w:cs="Times New Roman" w:ascii="Times New Roman" w:hAnsi="Times New Roman"/>
          <w:color w:val="auto"/>
        </w:rPr>
        <w:t>В борьбе за это!..</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ороны муниципалитета навстречу колонне выбежали двое полицейских. Миновав велосипедистов, они вклинились в ряды молодых рабочих, несущих плакаты с боевыми лозунгами. Ондриш не мог обернуться, он не мог видеть, как полицейские набросились на двух юношей, которые несли высоко поднятый над головой антивоенный лозунг, не мог видеть, как они начали вырывать этот лозунг у них из рук. Он не видел ничего и только вздрогнул, когда внезапно, как взрыв бомбы, улица огласилась страшным, многоголосым к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раз, еще 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р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се разбилось на мелкие осколки, каждый кричал свое, любопытство и тревога сломали четкие 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ой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 уж и эт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товарищи? — кричал кто-то из задних ря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каты отбир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длилось недолго. Вскоре все успокоились, выровняли ряды, взяли ногу, и колонна решительно и твердо вступила на площадь. Три потока, окружившие статую девы Марии за чугунной оградой, перед которой стояла наспех сколоченная трибуна, втянули в себя многих, поджидавших здесь появление коло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и стоят здесь: море голов, в котором, подобно медузам, плавают тут исполненные решимости, там любопытствующие взгляды; море голов, волнующееся под ветром и от движения на месте, море, над которым парусами колышутся алые знамена. Тишина проникла в глубины этого моря, великое ожидание заполнило живое, дышащее простра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ек, став на нижнюю ступеньку пьедестала статуи, огляделся, просеял сквозь сито своего взгляда незнакомые лица — не увидит ли где-нибудь знакомых. Ага — вон там, на ближайшем тротуаре, взор его зацепился за двух парней… ба, да это Петер Звара стоит боком, смотрит краем глаза, чтобы не привлекать к себе внимания, разговаривает со своим товарищем. Не тот ли это, кто недавно приходил с Хорватом к маме? Да, тот самый, гимназист. А вон там, в кучке женщин, стоит его, Марека, мама, вся праздничная, щеки розовые… Ферко Балаж с важным видом прогуливается перед самой трибуной, а дальше, в крайних рядах, стоят отец Ондриша, хромой Крайчович, коротконогий Филип Филипко и еще кое-кто из крестьян родной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переминаются с ноги на ногу, переходят от кучки к кучке, теснятся, толкаются, лица так и мелькают — будто песок просе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м конце, на самом краю площади, Марек разглядел бывшего батрака Ковача. Как давно он его не видел! Может быть, поэтому Ковач показался ему опустившимся, исхудавшим, его старое, морщинистое, помертвевшее лицо заросло щетиной, похожей на прошлогоднюю стер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зашумела, люди, как приозерный тростник на ветру, заволновались в ожид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ек, пора начинать! — довольно громко сказал Ферко Балаж и по-приятельски положил руку на плечо человека, стоявшего к нему спиной. И Марек увидел, как этот человек, обернувшись, гневно смерил фамильярного цыгана с ног до головы и резк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себе позволя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ут Ферко заметил свою ошибку и, приложив два пальца к шляпе, изви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обо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е, стоявшие рядом, прыснули. Один наклонился к Балажу и проговорил, давясь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тяпа! Это же полицейский суд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х — заразительный недуг — распространялся все ш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возьми! Вот он, Марек-то! — хлопнул себя Балаж по лбу и подошел к Мареку, который с трудом сдерживал хохот. — Совсем я обознался! Но посмотри сам — такой же, как ты, и пиджак почти как твой, даже шля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ем не менее — полицейский! — пошутил Марек.</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 был лишь краткий эпизод, прошелестел легким ветерком, мелькнул, как тень пролетевшей птицы. И вот уже все перестали смеяться, глазам возвратились внимательность и ожидание. Наконец началось…</w:t>
      </w:r>
    </w:p>
    <w:p>
      <w:pPr>
        <w:pStyle w:val="Poem"/>
        <w:rPr>
          <w:rFonts w:ascii="Times New Roman" w:hAnsi="Times New Roman" w:cs="Times New Roman"/>
          <w:color w:val="auto"/>
          <w:sz w:val="20"/>
          <w:szCs w:val="20"/>
        </w:rPr>
      </w:pPr>
      <w:r>
        <w:rPr>
          <w:rFonts w:cs="Times New Roman" w:ascii="Times New Roman" w:hAnsi="Times New Roman"/>
          <w:color w:val="auto"/>
        </w:rPr>
        <w:t>Вставай, проклятьем заклейменны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а, не спевшиеся и нестройные, совсем сбились. И вообще запевалы взяли неверный тон, слишком высокий, так что с великим трудом вывели припев; лишь несколько женских голосов удержались на такой высоте, мужчинам пришлось перескакивать октавой ниже. Стоявшие перед трибуной запевалы виновато заморгали, уловив укоризненный взгляд депутата Грегора, это еще усилило в них чувство непростительной 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не говорил я? — хвастливо сказал кто-то. — Предлагал же я идти с оркестром! Как же без музыки-то! Одни разевают пасть, что тебе ворота, другие еле сквозь зубы цедят, вот тебе и «Интернационал»! А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го возмущался бы, если б его не обор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и слу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рдито дернул плечом и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ибуну поднялся старый Брест. Длинная изжелта-белая борода его достигала пояса. Заблестела на солнце лысая голова старика, и ветер заскользил над ней, поигрывая несколькими тоненькими серебряными волосками. Глаза, прикрытые усталыми веками, вдруг широко открылись и ожили — затрепетало в них пламя, и все морщинки на лице разгла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камень бросили в озеро, — вода взволнуется, потом наступит широкий, глубокий покой. Все сти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Снова у нас Первое мая. Год с годом встречается, и оглянуться не успеешь. А все же долгим был этот год. Мы, у которых нет ни работы, ни куска хлеба, знаем это лучше всего. У кого жизнь сплошной праздник, этого и не заметит. А нам радоваться не с чего. Мы только ждем, когда же лучше станет. Вот и господа все обещают, что жизнь изменится. Только ждать очень трудно. Я бы сказал: скучно это, быстро надоедает. А выйдем на улицу, подадим голос, скажем: «Довольно мы ждали!» — так они нас по горбу, по голове… а то и еще как-нибудь. Мы-то знаем! И потому, товарищи, не советую я больше ждать. Надо объединиться, всей беднотой, — и вступить на путь, который нам указывает раз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Интернационал! — крикнул кто-то из тол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дравствуе-е-ет! — загрем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й!… — раздался голос с друго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Интернацио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подхватил старый Брест. — Третий! Этим я и открываю сегодняшний мити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слезть с трибуны, но его подтолкнули вперед, шепнули: «Огласи же программу! Скажи, кто будет выступать!» Старый Брест опять выпрямился, обнял многоголовую толпу помолодевшими глазами, рассеянно провел рукой по морщинистому лб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тупать, то есть… говорить будет товарищ депутат Грегор. Вы его знаете. А потом еще 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ту же минуту исчез с трибуны, будто у него закружилась голова; на его место вышел депутат Гре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 тоже этот Брест, — с неудовольствием подумала Балентка. — Говорить, мол, будет депутат Грегор и другие… Другие! А мой Марек что? Это Марек-то — другой?» Рассердилась Балентка, что Брест никого не назвал, кроме Грег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даже не хотелось слушать Грегора. Через толпу пробирались молодые парни и девушки, продавали бумажные красные гвоздики, предлагали газеты и журналы, раздавали листовки. Балентка развязала уголок платка, в котором хранилась крона, и купила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мы не признаем демократию! — кричал с трибуны разгорячившийся Грегор. — Ложь! Мы за демократию, но за демократию пролетарскую, и мы готовы биться за нее… до победы или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ознания Балентки доходили лишь обрывки речи депутата. Ей больше хотелось развернуть газету, прочитать… Ее охватило смутное предчувствие, что ее заметку, за которой к ней когда-то приходили гимназисты, признали негодной; всякий раз она с внутренним трепетом и опасениями просматривала газеты, которые Марек приносил домой. Письмо ее все не появлялось в печати, и ей уже стыдно становилось перед самой собой и перед Мареком; она думала: «Нечего было дурить-то! Что я могу написать дельного?» И все-таки снова дрожащими руками разворачивала каждый новый номер… Так же, как и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не заметив толком, сколько уже сменилось ораторов с краткими выступлениями, она увидела на трибуне Марека. Лицо его, освещенное, омытое солнцем, отчего ясно стала видна густая россыпь веснушек на переносице, было спокойно, весело и молодо. Он снял кепку — хохолок желтых волос растрепал ветер — провел тыльной стороной ладони по сухим губам, невозмутимо оглядел собравшихся, потом неторопливо, взвешивая каждое слово,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А в особенности вы, товарищи безработные! Я один из вас и хочу говорить от вашего и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 выкрикнул из толпы надорван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ек коротко откашлялся, еще раз отер губы и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ие, кому сытно живется, говорят про нас: «Ох, и хороша жизнь у безработных!» А я отвечу им: еще бы! Работы никакой, руки в брюки — и прогуливаемся по улицам месяцы, а то и годы… Только вот… хлеба-то у нас нет! А что за жизнь без хлеба? Но они опять нам говорят: «Вы получаете задаром пособие!» И это правда. Некоторые получают пособие. Но скажи-ка ты, друг, — и Марек взмахнул рукой, скомкавшей кепку, показывая куда-то в толпу, — скажи вот ты, друг, вот получаешь ты раз в неделю справку на пособие; ну и что? Ты женат, и у вас дети… На что вы живете? Мой друг холостой, получает в неделю десять крон, и я говорю ему: «Ты не ночуешь под железнодорожным мостом — беспокойно там, то и дело тебя будил бы поезд; живешь ты под крышей, но за постель и завтрак платишь в неделю пятнадцать крон; откуда же ты берешь недостающую пятерку?» А он отвечает: «Когда мне удается заработать, деньги есть. А не удается заработать — все равно должны быть!» Думаю, вы понимаете, на что он наме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ек разгорячился, он уже пылал кос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те-ка, женщины, сколько вы уж отсидели за уголь, который воровали из вагонов на станции? Холодно, говорите? Да, бывает холодно, мороз такой, что сопли под носом замерзают, но на суде вас поучают: «Согревайся, как хочешь, хоть рукой об руку хлопай, а воровать нельзя!» И вот мы терпим голод и холод, да оглядываемся — сколько нас таких. А нас много, и теперь уже не только среди рабочих. Гляньте, вон — в муниципалитете полно полицейских. Сейчас среди них есть один окончивший гимназию, потому как уже и до интеллигенции дело дошло. Только не может вся безработная интеллигенция взяться за резиновые дубинки и угощать ими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 раздался грубый мужской смех. — Валяй дальше! Слуш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для этой безработной интеллигенции не останется и полицейских должностей. Каждый год школы выпускают новых безработных. Пока у них чистый воротничок, они с нами не пойдут. Но придет время, что и для них не останется иного пути. Господа заботятся о них так же, как и о нас. Вот сейчас угольные бароны из Остравы и Северочешского бассейна объявили в газетах, что принимают на бесплатную практику молодых безработных инженеров — работать в шахтах. Видели, какое благодеяние? Разрешают им работать задаром! Да заодно вытеснить с работы парочку шахтеров, которым надо пл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но придум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огда и уголь задаром будут 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инженеры даром будут руб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ни кусать-то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зы да угольную п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ельсоне уже на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ек воспользовался паузой, чтобы передохнуть. Быстро оглядел толпу, которая с таким одобрением принимала неумелые взрывы его мыслей и слов, и увидел — с тротуара ему незаметно кивают Петер и Вавро; но вот взгляд его остановился на раскрасневшемся лице матери. Она радостно смотрела на него, в ее глазах тихим пламенем горело удовлетворение, ему даже показалось, что она красноречивым жестом побуждает его продолжать успешное выступление. И он снова ринулся в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Разве нам лучше? Каждого из нас время от времени гонят в трудовые лагеря — верно, чтоб мы не разжирели, не сгнили. Работай наполовину задаром, а не хочешь, — вычеркнут тебя из списка безработных, и точка. Живи как знаешь. Нет хлеба — лапу соси! И вот мы стоим и размышляем: как же это так? У нас в желудке голод играет чертову музыку, а на другой стороне господа не худеют, растят себе пузо да мечтают, скажем, как уничтожить тысячи вагонов с зерном, чтоб удержать цены. У нас на сахарном заводе придумали, как сделать, чтобы люди не ели кормовой сахар, — а как они этого добились, вы знаете. Возможно, в сахароварении — кризис. Но почему они всегда отыгрываются только на рабочих, которым с каждым годом снижают заработки, почему отыгрываются только на крестьянах, которым за свеклу платят ниже себестоимости, почему отыгрываются только на потребителях сахара? Ведь эти самые господа нагребли уже на сахаре кучи миллионов — почему же они-то не помогают своим же предприятиям, когда они в тяжелом положении? Но господа только посмеиваются: «Мы всегда возьмем свое!» И так повсю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оминание о сахаре вызвало множество сердитых возгласов и волнений. Когда последние отзвуки гневных голосов затихли в старых кривых улочках, расходящихся от площади, Марек взялся искать причину безработ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е-кто из безработных скажет: «В кризисе виновата машина! Если уничтожить машины, работы хватит на всех!» Но мы должны каждому ясно сказать: машина ни при чем, всему виной неправильное использование машины! Виноваты капиталисты, которые совершенствуют и расширяют механизацию только для того, чтобы выжать еще больше прибылей, чтобы выбросить на улицу еще больше рабочих. А тем, которые еще остаются, они угрожают: «Или вы добровольно повысите производительность, согласитесь на снижение заработка, — или мы заменим вас новой машиной!» Машины не виноваты, товарищи, виноваты сегодняшние владельцы машин! Мы боремся за то, чтобы мы, трудящаяся беднота города и деревни,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 оваций прервал Марека, так что он не скоро смог продол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гда каждая машина станет благом для всего общества! Она поможет сократить рабочее время, повысить зарплату и вместо ежедневной убивающей душу заботы о куске черствого хлеба даст нам возможность жить по-настоящему человеческой, культурной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итель власти, с которым в начале митинга познакомился Ферко Балаж, подошел к трибуне и, нервно взмахивая рукой, резк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шаю вас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то было и не нужно — Марек уже кончил и, провожаемый криками одобрения, оглушенный аплодисментами, пружинисто спрыгнул с трибуны к св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бы всем объединиться! — слышались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обще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Марек под шумное одобрение присутствующих развивал свою речь, многие из стоявших на тротуарах подошли ближе и слились с толпой, побуждаемые скорее любопытством, чем внутренней заинтересованностью. Только Ковач не дождался конца речи Марека. Да что конец! С самого начала, увидав знакомое лицо оратора, он обернулся к соседу, пораженный неожиданностью, и сказал с неприя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этого я знаю! Большой осел. Пошли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и Ондриш заметил Ковача, который круто повернулся и стал выбираться из густой толпы. Сосед его последовал за ним и, выйдя на свободное место, повторил слова Ков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Пошли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шел не ослов слушать, право! — махнул рукой Ковач. — А этот, который сейчас говорит, этог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риятель, оборванный, заросший до того, что встретишь в лесу — испугаешься, перебил Ков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о у них: беднота, беднота! Боремся за бедноту! А борются-то только глоткой. Вот и все, что они умеют. Орать только. Где они, коммунисты-то, бог ты мой! Были когда-то, теперь их уже нет. Помню я одну маевку… я тогда работал в имении на Погронье. Время было такое: забастовка за забастовкой, демонстрации — и тут подошло Первое мая. Кое-где митинги запретили, но мы сказали друг другу: будет митинг! И был. Несколько сот мужиков сошлось на берегу Грона, подальше от города. Оратор влез на вербу и оттуда стал говорить, да как! С тех пор я не слыхал, чтоб кто-нибудь еще так говорил. Но только он начал — из города лупят полицейские. «Ребята! — крикнул какой-то умник, — снимай сапоги и штаны! Лезь в Грон!» Разулись мы, стянули портки, забрались в реку. Оратора внесли на плечах, и тот говорил над водой, прямо гром гремел. Полицейские — к берегу, кричат: «Разойдись!» — а мы смеемся. А нам что? Вода в мае не так уж холодна, думаем, невелика беда — ноги помочим. И пришлось полицейским сесть на травку — разуваться. Начали они разуваться, а мы — шепотом один другому: «Как разуются — выйдем на другой берег!» И правда, разулись они, влезли в воду, кричат нам: «Разойдись!» А мы им: «Видите, расходимся!» — а сами на другой берег вместе с оратором, обувкой и портками. Так и носили его через реку, пока он свою речь не закончил. Вот было смеху — на всю округу! Куда там — у нынешних коммунистов кишка тонка… — И приятель Ковача махнул рукой. В этом жесте много было пре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вач был так сердит, что даже не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теперь так сумеет? — язвительно подхватил он. — Такие сопляки, как этот? Я ж его знаю! Из батрацкого племени; мальчонкой был — сколько раз я ему нос утирал, а вот теперь умника из себя корчит. Начал читать какие-то книжки, разум-то помутился, ну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У него что — в голове не хватает? — с любопытством спросил собеседник Ков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малость свихнулся. Сам посуди: сижу раз летом под вечер на дворе около молотилки, он проходил мимо, в книжку уставился. Спрашиваю: «Что ты там мудрого вычитал?» А он отвечает: «Что мудрого? Да то, что весь мир произошел из тумана». Я говорю: «Не пори чепуху. Не знаю я, что такое туман? Туман рассеется, а мир стоит вечно. По-твоему, значит, и эта молотилка из тумана?» — «И молотилка», — отвечает. «И эта мотыга?» — спрашиваю, потому что как раз держал в руке мотыгу. «И мотыга, говорит, из тумана!» И еще хотел мне все это доказать. Ну, понимаешь, не было у меня охоты слушать дурацкие разговоры, вскочил я — и к нему: «А ну-ка, говорю, дай я тебя ею поглажу по голове, раз она из тумана!» Только он на это не согласился. Вот тебе и мудрец сегодняшний оратор! И я думаю: чего хорошего можно от них ожидать, если они верят во всякую белиберду? В голове у них туман, вот и все. А помочь никому не по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откой никто ничего не сделает. Ничего не добьется, кто бы он ни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ынче каждый сам себе должен помогать, как умеет. Лучше всего взять бы дубину,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 не закончил своей мысли. Приятель и так его понял. Дойдя до ближайшего кабачка, остановились, прислонившись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лица перед ними бурлила, как вешние воды, которым тесно привычное русло. Проходили мимо с громким говором группы рабочих. Проехал и Ондриш со своими веселыми ребятами на разукрашенных велосипедах. Обрывки разговоров, долетавшие до слуха Ковача и его спутника, были полны ожидания, но ни Ковач, ни его приятель этого не замечали. Они не видели внутреннего огня, сжигавшего людей и поддерживавшего в них напряжение, даже когда толпа разбрелась во вс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им было чуждо. Они были как обломки, уже ни на что не годные. Они утратили остроту зрения, утратили чувство локтя, потеряли почву под ногами; их безработные руки, которыми они жестикулировали без веры в жизнь, были как старые, трухлявые бревна, навсегда загородившие им путь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ого Маленца никто не заставил бы праздновать Первое мая, если б не обильный дождь, выпавший два дня назад и до отказа напоивший сухую землю. Ему оставалось еще прорыть канавки на большом участке поля, он видел, что запоздал, что другие перегнали его, и боялся, как бы не посмеялись над ним, над его не оправдавшимися предсказаниями. И он собирался воспользоваться Первым мая, чтоб выгнать в поле всю семью и хоть отчасти наверстать упущ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чего не вышло. И хотя накануне Первого мая всю ночь дул ветер, он не смог высушить землю настолько, чтоб она перестала быть липкой. Маленец злился, — и если б ему сказали, что бог все-таки недостаточно внимателен к пожеланиям верующих, Маленец, пожалуй, даже призадумался бы над этим, не укоренись в нем глубокая богобоязненность, которая тотчас отогнала бы таки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то ни было, Первое мая привело его в дурное настроение, и оно стало основой всех неприятностей, которые нахлынули на него в тот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утром на двор — посмотреть, высохла ли земля, — он поразился невиданному зрелищу. По дороге проехало несколько парней на разукрашенных велосипедах — Маленцу точно нож в сердце! «Вот что творится в нашей деревне! Такое начинается, для чего порядочный человек и названия-то не найдет, это не иначе как нечистый посеял, возмущает людей против бога и порядка!» У Маленца от ярости даже ноги подкосились. Вон и Ондриш с ними, а ведь всегда говорили, какой он разумный да тихий… Вот так тихий, большое спасибо! А кто бунтует? Кто верховодит, портит парней? Нате пожалуйста: Ондриш! Маленец давно перестал верить Ратаю. Оба они одинаковы: что старый, что мол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Маленец подавить первый приступ гнева, как на дороге появился Филип Филипко. Потопав коротенькими ножками, он оскалил желтые зубы и противно прокукаре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ж, сосед? Не идешь в город? Послушать умных ре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ец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мне подбирать крохи чужого разума. У меня и свой есть. А ты иди, коли у тебя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Филипко, скверный мужичонка, раскачиваясь, потопал дальше, крикнув еще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сь и тебе бы впрок п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ругие шли в город. Маленец провожал их взглядом и только крепче сжимал сухие губы, когда видел, как к городу направляются и Крайчович, и Ратай, и еще некоторые. «Видал? — мысленно посылал он свой гнев вслед Ратаю. — Как вошь, лезут в душу, все-то ему какую-то крестьянскую позицию, или как ее, подписывай… Да мало ли чего! Раз подпишешь, а там и на демонстрации ходи, и кто их знает, через год, гляди, потребуют, чтоб я разукрасил велосипед и отправился с ними в город дурака ва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было еще ничего. Со всем бы он примирился, даже с тем, что пришлось остаться дома, что не удалось использовать сегодняшний день для работы в поле. Но самый тяжелый удар нанес ему пополудни священник. Они встретились на задах деревни, и священник прям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Аг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где-нибудь с подругами, — спокойно отвечал Мале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ак. С подругами, — кивнул священник. — А с Ондреем она, часом, не встре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молнией ударило Мале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сохрани!.. С таким… да тогда она и на глаза мне не попадайся! — с трудом выда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щенник посмотрел на него взглядом, в котором так и горело резкое осу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тречается? А вы загляните к распятию! — только и сказал он, ух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Маленец бежит задами к распятию, в зеленые поля, сердце его истекает ядом, все существо содрогается от сознания того удара, который нанесла его доброму имени родная дочь. Солнце потряхивало золотой кудрявою головою, припекало — он не чувствовал; земля благоухала позавчерашним дождем — он не замечал; жаворонки с высоты стремглав падали до самых борозд на поле — он не видел; в мыслях у него вспухал огромный, гноящийся нарыв, плесень позора пронизала всю душу тончайшими неустранимыми нитями; казалось, вся кровь, обращавшаяся в его жилах, прилила теперь к обезумевшим глаз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н-вон они! Шагают рядышком по зеленой меже: Ондрей что-то рассказывает, Агата 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ец не удержался. Вспотевший, задыхающийся, он пробежал еще несколько шагов, потом приложил ладонь к губам и крикнул срывающимся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та! Агата-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скочила от Ондрея; видно было, как в отчаянии она схватилась за голову, узнав голос отца, и в диком страхе побежала другой межой к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такая!.. — Маленец бессвязно извергал из себя накопившийся гнев. — Погоди, я с тобой дома расправлюсь! Ты от меня не уйдешь! А вот ты… так твою… — обернулся он к Ондришу. — Поди сюда, я с тобой посчит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иш, который с самого начала остановился, без страха поджидая Маленца, подошел теперь к нему, глядя прямо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от меня нужно? — проговорил он спокойно, только жестки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го Маленец не мог вынести. Получи он оплеуху — меньше бы разозлился, чем от такого вопроса. Он шатался от ярости, гнев парализовал его язык. Смешно затопал ногами, которыми уже не мог полностью владеть, поднял над головой кулаки, с трудом заставил ворочаться тяжелый, непослушный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тихрист ты… девчонку портить не смей! Еще раз… и я тебе ноги переломаю! Убью тебя и ее, видит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ая тень усмешки пробежала по лицу Ондриша, и он еще поддразнил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бы ему на что глядеть… господу бог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кажу вам только одно: Агату не обижайте, это я за ней ходил, она не виновата. А станете ее бить — подам на вас в су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повернулся и зашагал в поле.</w:t>
      </w:r>
    </w:p>
    <w:p>
      <w:pPr>
        <w:pStyle w:val="Level2"/>
        <w:rPr>
          <w:rFonts w:ascii="Times New Roman" w:hAnsi="Times New Roman" w:cs="Times New Roman"/>
          <w:color w:val="auto"/>
          <w:sz w:val="20"/>
          <w:szCs w:val="20"/>
        </w:rPr>
      </w:pPr>
      <w:r>
        <w:rPr>
          <w:rFonts w:cs="Times New Roman" w:ascii="Times New Roman" w:hAnsi="Times New Roman"/>
          <w:color w:val="auto"/>
        </w:rPr>
        <w:t>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звонка ворвался в класс. Лица восьмиклассников разгладились, мышцы расправились, и в глазах отразилось глубокое удовлетворение. Тишина, наполнявшая класс до самого потолка, улетучилась неизвестно куда. Со стуком отодвигались стулья, робкие вздохи некоторых школьников вызвали улыбки, тела, затекшие в длительной бездеятельности, распрям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мназисты встали. Стена их тел выросла слишком рано: учитель Вашина еще не собрал свои книги, разложенные на кафедре, не засунул маленький желтый карандашик в свой блокнот, не успел даже хорошенько осознать, что урок кончился. Он поднялся тяжело, с трудом, будто не в силах расстаться со своим местом на кафедре, закрыл блокнот, без которого не обходился даже когда не спрашивал, сложил книги и, окинув напоследок коротким, сухим и всегда строгим взглядом весь класс, пошел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восьмиклассники почему-то спешили. Только за Вашиной закрылась дверь, как уже все затеснились в проходах и гурьбой повалили в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те,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он зайдет в учитель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м временем Барна скроется,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 высыпали школьники со всего этажа. Начиналась большая перемена, младшие торопились выскочить на лестницу, во двор, позолоченный солнцем майского дня. Восьмиклассники внимательно оглядели коридор до самого угла, где он поворачивал — кроме школьников, никого не было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ну не видели? — спрашивали они ребят из младших клас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кажется, ушел уже в учительскую, — объявил высокий пятикласс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у него сейчас был урок? — хотели знать стар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им не ответил. Вдруг от окна отскочил Эмиль, обернулся к товарищам и, обрадованный тем, что именно ему удалось найти учителя Барну,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он! На дворе… дежу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х так и бросило к окну — и вот уже большинство восьмиклассников помчалось во двор, перескакивая через три ступеньки. Оставшиеся в коридоре кричали им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оз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звонок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и Вавро, неразлучные в последнее время, смотрели во двор из окна. Цветущий июньский луг не мог быть пестрее, чем эта изменчивая, просеянная, казалось, сквозь большое сито, толпа мальчиков и девочек. Одни ходили группами, другие прогуливались в одиночку, уткнувшись в книгу. Только самые младшие, из первого или второго класса, забравшись в уголки подальше, развлекались по-своему: дразнились, свистели, играли в салочки, а некоторые даже, вынув из карманов пестрые шарики или медные пятаки, отдавались хоть на миг игорной страсти, общей для всех сорва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и Вавро, наблюдая этот оживленный человеческий муравейник, наслаждались минутами короткого отдыха, когда можно было немного рассла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они уговорят его прийти в класс? — спросил Вавро, глядя, как товарищи окружили на дворе учителя Барну и с необычайной симпатией, которую они питали к нему одному, уговаривали его зайти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он придет, — проговорил Петер, заметив отрицательный жест Барны, который старался отбиться от восьмиклассников. Даже Аранка Квассайова тщетно складывала ладони и расточала перед учителем свои красивые улы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едь умный человек, — несколько наивно рассуждал Вавро. — Думаю, он — если бы мог — подарил бы нам на прощанье кое-что другое из нужного для жизни… а не глупую песенку о любви химика. Полагаю, если б он мог говорить так открыто, как хотел бы — он сказал бы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ок. Лестницы и коридоры заполнились топотом и шу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хотел понять, — закончил Петер мысль друга, — тот понимал Барну даже тогда, когда ему приходилось немного маскировать смысл своих речей. Жаль только, что тех, которые понимали, всегда было очень мало. Видишь: сегодня ждут от него какой-то пустой пес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класс. За ними с шумом и криками входили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едь у нас — слова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т словацкого! Горак б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на будет его замещ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действительно пришел Барна. Улыбка, которую он нес на моложавом, но серьезном лице, мгновенно обежала весь класс, многократно повторенная счастливыми школьниками, обрадованными приятным сюрпризом. Барну все любили. Жалели, что он больше не преподает у них. Он так преподносил им свою химию, что сделал ее понятной каждому и добился того, что даже слабые ученики приобрели по этому предмету серьезные знания. Главный секрет его успеха: профессор</w:t>
      </w:r>
      <w:r>
        <w:rPr>
          <w:rStyle w:val="FootnoteCharacters"/>
          <w:rStyle w:val="FootnoteAnchor"/>
          <w:rFonts w:cs="Times New Roman" w:ascii="Times New Roman" w:hAnsi="Times New Roman"/>
          <w:color w:val="auto"/>
          <w:sz w:val="20"/>
          <w:szCs w:val="20"/>
        </w:rPr>
        <w:footnoteReference w:id="27"/>
      </w:r>
      <w:r>
        <w:rPr>
          <w:rFonts w:cs="Times New Roman" w:ascii="Times New Roman" w:hAnsi="Times New Roman"/>
          <w:color w:val="auto"/>
          <w:sz w:val="20"/>
          <w:szCs w:val="20"/>
        </w:rPr>
        <w:t xml:space="preserve"> Барна рассказывал им не только о Лавуазье, Гей-Люссаке, Гумбольдте и об открытых ими законах. И тайны изменения веществ, вся эта волшебная и часто непостижимая сила материального мира, которая умеет видоизменять, творить и разлагать — были не единственным содержанием его замечательных уроков. Барна где мог раскрывал перед ними двери в жизнь — в ее тайны и законы, показывал совокупность всех тех движений, которые окружают и подчиняют себе человека, — или подчиняются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профессора Барну любили все, меньше всего имел право Эмиль обращаться к нему от имени класса. И Барна подумал об этом, когда Эмиль вста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профессор, раз как-то на загородной прогулке вы спели нам песню о любви химика и обещали нам продиктовать ее слова. Правда, это было давно, но мы не забыли вашего обещания и просим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продикт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на сделал рукой отстраняющее движение, чтоб прекратить шум, 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это было давно — так что и на правду не похоже. Да я ее, пожалуй,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задней парты кто-то отозвался шу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возможно! Ведь пан профессор — химик! И песня — химиче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яжение разрядилось взрывом хохота. И сам Барна смеялся улыбка его выдавала, что сопротивление его слабеет, и он в конце концов согласится на у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ыдавала его улыбка. Но в душе его делалось нечто иное. Перед его внутренним взором проходила вся группа этих молодых, веселых и беззаботных юношей и девушек, и он хотел представить себе их в ближайшие несколько месяцев, когда им впервые дадут почувствовать суровый кулак жизни. Что станется с этими двадцатью людьми с гимназическим аттестатом? Куда пойдут они с этим клочком бумаги, который хвастливо будет возвещать об их зрелости? Где найдут они твердую почву, чтоб заявить о своем праве на жизнь и на кусок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Барна смотрел в их нетерпеливые лица, взгляд его скользил по ним, и в то время, как они волновались, просили, умоляли его, воображение учителя стремилось обогнать время, чтоб охватить все то, чего они до сих пор не умели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инув всех беглым взглядом, он остановился на предпоследней парте с краю, у окна. Там сидел Вавро Клат, бледный и задумчивый; его будто совсем не занимало то, чем живут и о чем просят его товарищи; он казался какой-то чужеродной клеточкой в этом живом и взволнованном организме, доживающем последние дни беззаботной гимназической жизни и своеобразной свободы. Если подумать — перед кем из этих двадцати откроются двери университета? Перед Эмилем Ержабеком, которого втиснут туда по законам собственности и протекции; перед пятью, самое большее — десятью сыновьями государственных чиновников, богатых крестьян и торговцев, да и из них некоторые потом сбегут. Что же будет с другой половиной класса? Что будет с Вавро Кл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профессор, мы очень про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на не видит, не слышит — видит он только Вавро Клата, тысячи Вавро Клатов, горы прошений, которые пылятся в отделах личного состава центральных учреждений, сам испытывает тяжесть бесконечных дней и ночей, когда каждую мысль, каждую улыбку душит чувство неуверенности, пока наконец не придут от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ьбу удовлетвори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едставляется возмо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на видит Вавро Клата, — и взгляд ученика, полный какого-то более глубокого понимания, так и приковался к нему, вопрошая совесть учителя… «Почему?! — кричит в душе Барны какой-то внутренний голос. — Почему он так на меня смотрит, ведь он давно знает, что я его понимаю, я уже много раз давал ему почувствовать, что я с ним, с ними со всеми? Разве могу я подойти к нему, пожать ему дружески руку и открыто сказать,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ска навалилась на Барну, он задыхался в этой тяжелой атмосф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ьмиклассники снова зашумели, запросили. На кой черт была ему та прогулка! Минутка слабости, когда он спел развеселившимся школьникам старинную гимназическую песенку, теперь мстит ему з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обязательно? — спросил он с растерян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жал плечами, но, прежде чем начать диктовать, не преминул отпустить ироническое заме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думал, вы хотите спросить меня о чем-нибудь серьезном, о важной проблеме — а у вас в голове такие глупости! Да еще перед выпускными экзаменами! Перед вступлением в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лыбнулся при этих словах — не для того, чтобы смягчить резкость упрека, но чтоб послать эту улыбку печальному Вавро и хоть таким путем с ним объяс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ишит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он стал диктовать смешное признание влюбленного химика, серенаду специалиста, который даже в любви не сумел переориентироваться:</w:t>
      </w:r>
    </w:p>
    <w:p>
      <w:pPr>
        <w:pStyle w:val="Poem"/>
        <w:rPr>
          <w:rFonts w:ascii="Times New Roman" w:hAnsi="Times New Roman" w:cs="Times New Roman"/>
          <w:color w:val="auto"/>
        </w:rPr>
      </w:pPr>
      <w:r>
        <w:rPr>
          <w:rFonts w:cs="Times New Roman" w:ascii="Times New Roman" w:hAnsi="Times New Roman"/>
          <w:color w:val="auto"/>
        </w:rPr>
        <w:t>Ты помнишь, плыли мы на лодке,</w:t>
      </w:r>
    </w:p>
    <w:p>
      <w:pPr>
        <w:pStyle w:val="Poem"/>
        <w:rPr>
          <w:rFonts w:ascii="Times New Roman" w:hAnsi="Times New Roman" w:cs="Times New Roman"/>
          <w:color w:val="auto"/>
        </w:rPr>
      </w:pPr>
      <w:r>
        <w:rPr>
          <w:rFonts w:cs="Times New Roman" w:ascii="Times New Roman" w:hAnsi="Times New Roman"/>
          <w:color w:val="auto"/>
        </w:rPr>
        <w:t xml:space="preserve">Здесь </w:t>
      </w:r>
      <w:r>
        <w:rPr>
          <w:rFonts w:cs="Times New Roman" w:ascii="Times New Roman" w:hAnsi="Times New Roman"/>
          <w:color w:val="auto"/>
          <w:lang w:val="zxx"/>
        </w:rPr>
        <w:t>H</w:t>
      </w:r>
      <w:r>
        <w:rPr>
          <w:rFonts w:cs="Times New Roman" w:ascii="Times New Roman" w:hAnsi="Times New Roman"/>
          <w:color w:val="auto"/>
          <w:vertAlign w:val="subscript"/>
          <w:lang w:val="zxx"/>
        </w:rPr>
        <w:t>2</w:t>
      </w:r>
      <w:r>
        <w:rPr>
          <w:rFonts w:cs="Times New Roman" w:ascii="Times New Roman" w:hAnsi="Times New Roman"/>
          <w:color w:val="auto"/>
          <w:lang w:val="zxx"/>
        </w:rPr>
        <w:t xml:space="preserve">O, </w:t>
      </w:r>
      <w:r>
        <w:rPr>
          <w:rFonts w:cs="Times New Roman" w:ascii="Times New Roman" w:hAnsi="Times New Roman"/>
          <w:color w:val="auto"/>
        </w:rPr>
        <w:t>а там — луна,</w:t>
      </w:r>
    </w:p>
    <w:p>
      <w:pPr>
        <w:pStyle w:val="Poem"/>
        <w:rPr>
          <w:rFonts w:ascii="Times New Roman" w:hAnsi="Times New Roman" w:cs="Times New Roman"/>
          <w:color w:val="auto"/>
        </w:rPr>
      </w:pPr>
      <w:r>
        <w:rPr>
          <w:rFonts w:cs="Times New Roman" w:ascii="Times New Roman" w:hAnsi="Times New Roman"/>
          <w:color w:val="auto"/>
        </w:rPr>
        <w:t>И, как чернила в царской водке,</w:t>
      </w:r>
    </w:p>
    <w:p>
      <w:pPr>
        <w:pStyle w:val="Poem"/>
        <w:rPr>
          <w:rFonts w:ascii="Times New Roman" w:hAnsi="Times New Roman" w:cs="Times New Roman"/>
          <w:color w:val="auto"/>
          <w:sz w:val="20"/>
          <w:szCs w:val="20"/>
        </w:rPr>
      </w:pPr>
      <w:r>
        <w:rPr>
          <w:rFonts w:cs="Times New Roman" w:ascii="Times New Roman" w:hAnsi="Times New Roman"/>
          <w:color w:val="auto"/>
        </w:rPr>
        <w:t>Душа тобой растворен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на диктовал усталым голосом. Все это было такое мел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же ли хорошо они запомнили все то, что он преподносил им в легких намеках, все его замечания, которыми он предупреждал их о горькой правде жизни, помнят ли они его беседы, в которых он, — когда бывал уверен в их понятливости, в широте их кругозора или в способности хранить тайну, — старался указать им выход из теперешних бед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на кафедре, глядя перед собой невидящим взором. На него навалилась большая, тяжелая пустота, какая давит нас в таинственных недрах земли, в ее пустой, холодной внутренности, в провалах, которые — так кажется — совершенно исключены из мира живых. Школьники писали, слышался скрип перьев по бумаге, вздохи, легкий смешок удовлетворения, — а Барне было так, словно он приложил к уху огромную раковину, пустота которой наполнена бессмысленным шу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 знает, что за настроение напало на него! Ведь он радовался этому уроку, хотел дружески, по душам поговорить с выпускниками, но вот что-то испортилось, исказилось. Образ маленького мирка, в который он вступил, преломился перед его внутренним взором, как луч света в стеклянной приз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ходил разочарованным с этого бесплодного урока. И как ни пытался он найти причину разлада в себе самом, во временном нарушении душевного равновесия — понимал, что попытка эта тще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пустоты жужжал вокруг него и был повсю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онедельникам, с новыми силами, Балентке всегда работалось веселей. И сегодня, отдохнув за воскресенье, она работала бы с большей охотою и споростью, да позавчерашняя суббота испортила ей все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ентка оперлась о мотыгу, загляделась вдаль на широкую, будто выструганную равнину, оживляемую пестрыми группками людей, работающих в поле, и проро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хоть в ярмо запрягай — все будут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ек кивнул головой. Он взрыхлил, выполол грядку мака и перешел к свекле, которую окапыва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ятся кусок хлеба потерять, — сказал он. — Поэтому и бастовать не хо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сок хлеба! — пренебрежительно бросила мать. — Знаем мы, что это за ку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 ж — кусок… И он им дорог. Люди уже разучились ценить свой труд. За кусок хлеба, за две-три кроны готовы целый день надр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ентка снова выпрям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ыходило на день в прошлом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ошлом году? — Марек порылся в памяти. — Женщинам платили по восемь крон в день. Мужчинам немного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ентка прекрасно знала, но все же вски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Восемь крон в день! С шести утра до шести вечера! А теперь и это урезали. Да это ж не по-бож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ек улыбнулся. После Первого мая, с тех пор как мать нашла в газете свое письмо, она, казалось ему, стала куда тверже и воинственнее. В имении она заводила разговоры с женщинами, давала им читать газеты Марека, часто ввязывалась в разговоры батраков. Дома преследовала мужа беспрестанными попреками за то, что он только спину гнет, а настоящего мужского слова из него не выжать. Когда же он возражал ей: «Не ворчи, Габриша, не ворчи, кабы я не молчал, выгнали бы нас, как Ковача, и тебе нечего было бы есть», — мать непременно оставляла последнее слово за собой: «Думаешь, такой кусок хлеба меня радует? Его и не прожуешь толком! Ковач как-то живет… и мы бы как-нибудь прожили. Тысячи живут эда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аво, не по-божески это! — помолчав, повторила Бален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астовку не объявишь с бухты-барахты. Думается, и то нехорошо, что в это дело встрял секретарь Д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ый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т, из города. Профсоюзный секрет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ется мне, он действует на собственный страх и риск. Услыхал, что несколько батраков жаловались на низкую оплату, и уже явился устраивать забастовку. Но так не делается! Что такое — одно имение? Вот если б вся Словакия, все свекловичные области поднялись — тогда успех был бы обеспечен, а так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ентку это за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нельзя бастовать в одном имении? Может, мы бы и победили? А нет — так хоть помещику бы насолили м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нет никакого смысла. Что такое один помещик? И потом… он попросту наймет новых работников и нагонит все упущенное. И может, эти новые рабочие обошлись бы ему даже дешев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егодня какой-то совсем другой, — упрекну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удивился Марек. — Что я против забастовки? Да, против, и буду против! Ведь уж когда подписывали новые коллективные договоры, было известно, что плата снижается. Поэтому забастовку можно было готовить давно… и в широком масштабе. Кто знает, почему тогда об этом не подумали. А теперь поздно. И одно имение ничего не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работы и гнева краска бросилась в лицо Бален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о и гляди, будут драть шкуру за пять крон, — замет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удут. Люди за целый год гроша не видят, вот и будут хоть за пятерку, коли на то пошло. Не захотят одни — найдутся другие. Мало их болтается без работы? Несколько лет назад, кажется в двадцать пятом году, в Словакии на сахарной свекле была занята семьдесят одна тысяча человек, а теперь всего двенадцать тысяч. Читал я такую статис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асно! — сказала Балентка, удивленно раскрыв глаза. — И как ты все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клонилось к полудню. День был теплый и ясный. Солнечное сияние разливалось по широкому простору, медовое и сладкое, под солнцем на глазах подрастали злаки, а свекла раскидывала пучки своих сочных молодых лис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алентка все не могла забыть субботу, когда сезонникам выплачивали скудное жалованье, их робкое недовольство, несколько выкриков, которые раздались уже за воротами, так что их не мог услыхать Ержаб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араны, — подумала она, — но Марек прав. Нельзя прямо так… ни с того ни с сего и вдруг — забастовка. Всех бы зад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от них полевой дорогой возвращался домой Ержабек. Он озирался вокруг, щурясь от солнца, иногда останавливался, а потом стремительно двигал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было больше свеклы, — вспоминал он. — Прелоги, Долина, Гафкач, Пекло и Болмок — огромные площади… и все свекла, свекла. Даже людей не хватало». Он посмотрел в сторону этих широких полей. Теперь там зеленела р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ещик давно перестал волноваться оттого, что сахарные заводы с каждым годом сокращают закупку свеклы. Он согласился бы даже на то, чтобы свеклу перерабатывали на сахар только для внутреннего рынка: знал, что потери земледельцев в этой области компенсировались бы при разумной политике поддержки зернового хозяйства. Существуют же пошлины, импортные лицензии, существует скупка отечественного зерна государством… нет, тут помещики ничего не потеряют! Только Гемери вечно опасается, что без сахарной свеклы жизни не будет. «Нездоровая сахарная политика» — вот его слова. Что ж, может быть, и нездоровая для него. И вообще… слишком он щепетильный, все оглядывается направо-налево, хочет быть честным на сто процентов и забывает, что кое-кто называет это иначе. Наша политика чужда ему. Смешно! Как же без политик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у него, Ержабека, в последнее время голова полна политикой. Его влияние начало возрастать. Теперь вот директор сахарозавода намекнул ему на возможность стать членом правления. С той поры он ходит горделиво и готов драться за интересы сахарной промышленности даже против самог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ех вскружил ему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домой, он, едва удостоив взглядом жену,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дать да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минутку подождать, — тихо отвечала жена, и зрачки ее расширились. — Только мясо доварится. Сейчас будет гот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давно удивлял резкий тон мужа. В последнее время у нее возникло неприятное ощущение, что муж отдаляется от нее, что между ними пролегла тень, заслонившая долгое течение спокойных и уравновешенных отношений. Она угадывала, что муж ее расправляет крылья для полета в неведомую высь и не скрывает, что она становится обузой для него, так как не умеет приспособиться. Она страдала и молчала, погруженная в свои мысли, без конца вспоминая жизнь во дворах чешских зажиточных крестьян с их атмосферой близости без притворства, пускай немного скупые и суровые, но всегда естественные нравы тех мест, откуда вышли и они с мужем, чтобы купить в Словакии имение и стать помещ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могла она сжиться со здешней средой. Став женой помещика, вела большое хозяйство, но как-то вслепую, спустя рукава: хозяйство это ее не тешило. Принимала у себя и ходила в гости, через силу переносясь в чуждую ей атмосферу и ожидая одного: когда все это кончится, чтобы можно было наконец вернуться в кухню или в свою любимую комнату со старинной мебелью, привезенной из Чехии, из отцовского дома, где сменялись поколения ее 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а должна изображать великосветскую даму. К этому ее обязывает положение мужа, снедаемого непостижимыми чаяниями и тщесла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радает и молчит — и тогда даже горничной Йожине кажется, что госпожа вовсе не злая, только ее преследует тайная скорбь, которая мешает ей найти теплый тон и добр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жабек пообедал, переоделся, и сказал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ду в город. Если что… впрочем, Бланарик сам вс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чание это обидело жену. «Бланарик все знает!» На него одного полагается муж — не на нее. Проглотив горечь обиды,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шься 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ечеру, думаю, приду. Сам еще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прощавшись, он закрыл за собой дверь и легко, будто оставил за плечами всю тяжесть, перебежал через двор. Выйдя из рощи на вольный простор, в ярко зеленевшие поля, глубок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е у него, собственно, нет никакого дела. Ни в объединении хозяев, ни в банке, ни в секретариате партии. Можно, конечно, зайти к окружному начальнику, потолковать о субботнем волнении батраков. Не мешало бы что-нибудь предпринять насчет Дуды, этого секретаря голодранцев, чтоб не будоражил людей… Впрочем, с начальником он встретится где-нибудь в ка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городом, как гигантские кулисы, двигались позолоченные облака. Широкие поля дышали теплом. Свекла высунула сочные листики — видно, дождь помог. Рядки бежали вдаль, как нити зеленых бус. Взгляд Ержабека скользил вдоль них, а мысли опять вернулись к тому, что составляло всю его жизнь: к свек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фе он не нашел ни окружного начальника, ни секретаря своей партии. Лишь несколько групп городских коммерсантов на скорую руку перетрясали здесь свои торговые заботы и скудные успехи. Ержабек потягивал черный кофе и без интереса переворачивал страницы газет. На соседнем столе стояла чашка с недопитым кофе. Официант пробежал, посмотрел на чашку, быстро обернулся и отошел. Зал был окутан клубами голубого дыма. Временами с улицы в тишину кафе врывалось блеяние автобусного гу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жабек погрузился в чтение. Но едва успел он просмотреть экономическую информацию и итоги биржевых сделок, как его оторвал от газет Гемери, вернувшийся к своему недопитому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здесь? Приветствую! — подал он руку Ержаб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ели вместе, помолчали. Затем Ержабек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ошла у вас выплата в субботу? — и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мери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 всех. Конечно, были недовольные. Но я им сказал: «Люди добрые, берите, что дают, потому что скоро мы закроем всю лавочку и вам придется травой питаться…» Так что — распла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жабек сощурил глаза и, помолча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все дрожите над свек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едь, того и гляди, начнем работать только на внутренний рынок! Не думаю, чтоб на парижских совещаниях сахаропромышленников шутки шутили. Сенатор Бодэн хорошо знал, как добиться согласия на новое снижение экспортных контингентов почти наполо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н ничего не добился! — возразил Ержабек. — А если б и добился, ничего страшного не произошло бы. Мы уже давно продаем сахар за границей гораздо ниже себестоимости. Читали вы «Прагер бёрзен курир»?</w:t>
      </w:r>
      <w:r>
        <w:rPr>
          <w:rStyle w:val="FootnoteCharacters"/>
          <w:rStyle w:val="FootnoteAnchor"/>
          <w:rFonts w:cs="Times New Roman" w:ascii="Times New Roman" w:hAnsi="Times New Roman"/>
          <w:color w:val="auto"/>
          <w:sz w:val="20"/>
          <w:szCs w:val="20"/>
        </w:rPr>
        <w:footnoteReference w:id="28"/>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жабек, не отвечая, обернулся и, прищелкнув двумя пальцами, подозвал официанта. — Дайте «Прагер бёрзен кур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ал газету Гемери, указывая ему на вторую колонку перед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те! Прочтите и увидите, какие выгоды дает нам сейчас экспорт!</w:t>
      </w:r>
    </w:p>
    <w:p>
      <w:pPr>
        <w:pStyle w:val="Normal"/>
        <w:ind w:left="0" w:right="0" w:firstLine="432"/>
        <w:jc w:val="both"/>
        <w:rPr>
          <w:rFonts w:ascii="Times New Roman" w:hAnsi="Times New Roman" w:cs="Times New Roman"/>
          <w:color w:val="auto"/>
          <w:lang w:val="de-DE"/>
        </w:rPr>
      </w:pPr>
      <w:r>
        <w:rPr>
          <w:rFonts w:cs="Times New Roman" w:ascii="Times New Roman" w:hAnsi="Times New Roman"/>
          <w:color w:val="auto"/>
          <w:sz w:val="20"/>
          <w:szCs w:val="20"/>
        </w:rPr>
        <w:t>Гемери надел очки и прочел в указанном месте:</w:t>
      </w:r>
    </w:p>
    <w:p>
      <w:pPr>
        <w:pStyle w:val="Cite"/>
        <w:rPr>
          <w:rFonts w:ascii="Times New Roman" w:hAnsi="Times New Roman" w:cs="Times New Roman"/>
          <w:color w:val="auto"/>
          <w:sz w:val="20"/>
          <w:szCs w:val="20"/>
        </w:rPr>
      </w:pPr>
      <w:r>
        <w:rPr>
          <w:rFonts w:cs="Times New Roman" w:ascii="Times New Roman" w:hAnsi="Times New Roman"/>
          <w:color w:val="auto"/>
          <w:lang w:val="de-DE"/>
        </w:rPr>
        <w:t>«Oder ist es ein Unrecht, wenn unsere Zuckerindustrie in Triest den Zuckerpreis mit Mühe und Not von 79 auf 85 Kčs treibt, für Zucker, den wir im Inland mit 620 Kčs im Detail bezahlen?»</w:t>
      </w:r>
      <w:r>
        <w:rPr>
          <w:rStyle w:val="FootnoteCharacters"/>
          <w:rStyle w:val="FootnoteAnchor"/>
          <w:rFonts w:cs="Times New Roman" w:ascii="Times New Roman" w:hAnsi="Times New Roman"/>
          <w:color w:val="auto"/>
          <w:lang w:val="de-DE"/>
        </w:rPr>
        <w:footnoteReference w:id="29"/>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говорю — со дня на день прикроем лавочку.</w:t>
      </w:r>
    </w:p>
    <w:p>
      <w:pPr>
        <w:pStyle w:val="Normal"/>
        <w:ind w:left="0" w:right="0" w:firstLine="432"/>
        <w:jc w:val="both"/>
        <w:rPr>
          <w:rFonts w:ascii="Times New Roman" w:hAnsi="Times New Roman" w:cs="Times New Roman"/>
          <w:color w:val="auto"/>
          <w:lang w:val="de-DE"/>
        </w:rPr>
      </w:pPr>
      <w:r>
        <w:rPr>
          <w:rFonts w:cs="Times New Roman" w:ascii="Times New Roman" w:hAnsi="Times New Roman"/>
          <w:color w:val="auto"/>
          <w:sz w:val="20"/>
          <w:szCs w:val="20"/>
        </w:rPr>
        <w:t>— </w:t>
      </w:r>
      <w:r>
        <w:rPr>
          <w:rFonts w:cs="Times New Roman" w:ascii="Times New Roman" w:hAnsi="Times New Roman"/>
          <w:color w:val="auto"/>
          <w:sz w:val="20"/>
          <w:szCs w:val="20"/>
        </w:rPr>
        <w:t>С коммерческой точки зрения было бы сущей бессмыслицей со стороны сахаропромышленников сопротивляться сокращению объема экспорта. Чем больше вывозим, тем больше теряют сахарные акционерные общества, это же ясно. Идиотство, говорю вам! Прочтите-ка дальше, как ценится наш сахар в Цюрихе!</w:t>
      </w:r>
    </w:p>
    <w:p>
      <w:pPr>
        <w:pStyle w:val="Cite"/>
        <w:rPr>
          <w:rFonts w:ascii="Times New Roman" w:hAnsi="Times New Roman" w:cs="Times New Roman"/>
          <w:color w:val="auto"/>
          <w:sz w:val="20"/>
          <w:szCs w:val="20"/>
        </w:rPr>
      </w:pPr>
      <w:r>
        <w:rPr>
          <w:rFonts w:cs="Times New Roman" w:ascii="Times New Roman" w:hAnsi="Times New Roman"/>
          <w:color w:val="auto"/>
          <w:lang w:val="de-DE"/>
        </w:rPr>
        <w:t>«In Zürich kosten 100 kg tschechoslowakischen Zucker weniger als 100 kg Kuhmist. Unser Zucker kostet dort ca. 14 Franken, 100 kg Mist aber kosten, wie uns ein Züricher Willenbesitzer versichert, 18 Franken»</w:t>
      </w:r>
      <w:r>
        <w:rPr>
          <w:rStyle w:val="FootnoteCharacters"/>
          <w:rStyle w:val="FootnoteAnchor"/>
          <w:rFonts w:cs="Times New Roman" w:ascii="Times New Roman" w:hAnsi="Times New Roman"/>
          <w:color w:val="auto"/>
          <w:lang w:val="de-DE"/>
        </w:rPr>
        <w:footnoteReference w:id="30"/>
      </w:r>
      <w:r>
        <w:rPr>
          <w:rFonts w:cs="Times New Roman" w:ascii="Times New Roman" w:hAnsi="Times New Roman"/>
          <w:color w:val="auto"/>
          <w:lang w:val="de-DE"/>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кафе доносился до них будто издали. Наконец Ержабек окинул Гемери победным взглядом и промол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я говорил? Было бы глупостью добиваться большего контингента вывоза, раз там наш сахар ценят ниже нав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это верно: нашим сахаропромышленникам не важен вывоз, — вздохнул Гемери. — Я знаю, что они держатся за него лишь для того, чтоб формально не потерять своих позиций на мировом рынке. И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олчал. Ержабек поднял брови и с любопытством посмотрел на сос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том еще для того, чтобы можно было кое-чем прикрыться. Чтоб можно было ссылаться на убыточность внешней торговли, чтобы требовать повышения цен на сахар на внутреннем рынке. Вс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жабек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хотели бы, чтоб наша сахарная промышленность удерживала существующий уровень вывоза еще и по другим, скажем, более идеальным соображе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мери обошел ехидный вопрос Ержабека со сдержанным достоинством. Он давно положил для себя реагировать на часто по-глупому обидные высказывания Ержабека испытанным гордым хладнокровием аристократа древнего рода, каким Гемери и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я опасался, — продолжал он через некоторое время, — что после парижской атаки Бодэна на наш экспорт представителям наших сахаропромышленников придется защищать его и на лондонской конференции. Так и случилось. Вы читали — нашу долю в экспорте защищали далеко не так, чтобы предотвратить ее сокра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говорю вам, — настаивал Ержабек, — какие нам выгоды от этого? Наоборот, чем больше будет сокращен вывоз, тем меньше будет процент потерь в общих расчетах… конечно, при теперешних ценах на сахар у нас в стране. Вы не обратили внимания на балансы сахарозаводов? Их положение за последние годы необычайно улучшилось именно благодаря значительному сокращению экс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мери вытянул под столом тонкие ноги, запрокинул голову и, вглядываясь в клубы табачного дыма,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следнее время вы разговариваете так, словно вы по меньшей мере директор сахарозавода, а не помещик-свекловод. Успешный баланс вам важнее, чем помощь гибнущему свекловод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 так, он и не глядел на Ержаб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жабек прежде обдумал ответ, отпил немного воды и уж после этого, нимало не скрывая раздражения,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делаешь. Сахарные акционерные общества слишком мощны, чтоб мы могли им диктовать какую-либо линию поведения. Им с нами нечего считаться… и вы хорошо знаете, что именно нам приходится снижать или повышать производство свеклы соответственно с их планами. С нами они не считаются. Ни с кем они не счит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 Теперь Гемери наклонился вперед, упер свой взгляд в переносицу Ержабека: — К сожалению, они не считаются ни с кем, а вы, как мне думается, тоже не сознаете значения этих слов. Вы утверждаете, что сахарные общества будут получать тем больше прибыли, чем более сократится невыгодный экспорт. Это правда. Но это значит, что мы, свекловоды, сможем сеять лишь половинное количество свеклы. Следовательно, дадим работу лишь половине рабочих. Кампании по сахароварению закончатся в две недели. Перевозка свеклы и сахара по железной дороге сократится наполовину, а вы ведь знаете, как обстоит дело с железными дорогами! Легко сказать: «Сократить вывоз сахара!» Вам бы, собственно, не следовало и слов таких произносить. Как помещику… да и как патри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Гемери вспыхнули лукавые огоньки. Еще бы — он, старый помещик венгерского воспитания и духа, вынужден упрекать Ержабека в недостатке патриот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вы заботитесь чересчур о многом! — не к месту парировал Ержабек. — Не хотите ли стать секретарем профсоюза рабочих сахарной промышленности или начальником сектора министерства железнодорожного транс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жабек был доволен, что удачно срезал Гемери. «Ты мне — директора сахарного завода, а я тебе — начальника сектора железных дорог!» — злорадно подумал он и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овторяю, и вполне сознательно, — как помещик и как патриот: ограничение производства сахара не может нанести нам никакого ущерба. Мы как помещики засеем рожь вместо свеклы, а как патриоты укрепим тем самым самостоятельность нашего государства. Дело совершенно я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мери не мог сдержаться. Удивленно покачав головой над слепотой эгоизма, он вспыхнул, слегка ударил рукой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ясное, правда. Да так и делают. Только ясно и другое: интересы одной отрасли производства не всегда совпадают с интересами государства. Что касается ржи, то тут дело такое: чтоб удержать цену на нее, государству пришлось пожертвовать четверть миллиарда и скупить более двадцати тысяч вагонов зерна. Вы это знаете. Государство имело в виду продать зерно, но до сих пор не продало ни зернышка, и говорят, что запасы уже портятся. А это, к вашему сведению, означает больший убыток, чем от экспорта сах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ыгадали на зерне или потеряли? — спросил вместо ответа Ержаб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е-что выгадал. Но не в этом дело. Я ведь не жалуюсь — боже сохрани! Я говорю совершенно объективно, что если мы при таких условиях получаем прибыль, значит, с другой стороны кто-то терпит убы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вас тро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озвучало уж слишком цинично и издеватель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Вас это должно было бы затрагивать больше, чем меня, — возразил Гемери. — Дело ведь не в денежных потерях, черт с ними! Но существует еще Малая Антанта. Вы хотите заменить свеклу рожью и забываете, что это — лучший способ развалить ее! Разве недостаточно того, что для нашей промышленности закрылись пути в Венгрию? Нужно ли идти еще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аргумент был слишком сильным. Каменной стеной встал он перед Ержабеком. Только теперь услышал он шум кафе, бренчание пустых чашек и металлической посуды. С другого конца кафе доносились сухие удары костяных шаров: кто-то играл на бильяр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мери ждал ответа. И не дождался. Его собеседник нетерпеливо поерзал на стуле, потом проговорил изменившимся тих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огда делать? Ведь надо жить! Не можем же мы превратить свекловичные поля в пастбища и разводить о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мери понял, что победил. Он удовлетворенно побарабанил пальцами по столу и с улыбкой подвел ит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 Не говоря о том, что это — в самых насущных интересах государства, повторяю: надо бороться за расширение вывоза сахара. Вот и вся премудрость, за которую вы меня высмеивали и с которой, думаю, вы теперь согласитесь. Будем хоть в нашей области производить свеклу с нормальной прибылью. Тогда хоть частично увеличится занятость рабочих и железных дорог, а эту выгоду нельзя недооценивать. Только сахарным компаниям придется удовольствоваться несколько меньшей прибылью. Тем больше будет у них причин поддерживать существующие цены на сахар на внутреннем рынке. Скажите — разве это н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ясно, — согласился Ержабек и прибавил: — Пожалуй, даже слишком просто. Надо только еще найти кого-нибудь, кто заставит сахарные компании пойти на жертвы, согласно вашему идеальному пл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рад, что закончил неприятный разговор и одержал верх. Боже, какой щепетильный и честный этот Гемери! О чем только он не забо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он смеется над Ержабеком, иронизирует над его нагл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й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больше обрадовался Ержабек, когда в кафе вошел профессор Вашина. Теперь можно было составить партию в т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а уселись за зеленое сукно, и вскоре из того угла уже доносилось только шлепанье карт, похожее на звук шагов человека, вязнущего в гр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 совсем опустился. Мрачный, ходил он по городу, избегая людей, ни с кем словечком не перемолвится; попадая же изредка в кучку безработных, которые собирались на углах улиц, — прислонялся к стене да и стоял так, свесив голову и опусти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он не одной породы с ними. Будто не общая у них судьба. Их речи раздражали его, ему казалось, они попусту мелют языками. Лица безработных, загоревшие на весеннем солнце, светились воскресшей надеждой получить работу, но Ковач давно перестал надеяться, и ядовитый беззвучный смех сотрясал его, когда он слышал, как тешатся мечтами, особенно мужчины постар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и стройки зашевелились, — раздался полный упования голос старого безрабо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мко давно работает. Подручным камен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ет и Вай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может, и мы будем, — замети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засмеялся:</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Старых не бе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rPr>
        <w:t>А молодые работать не ум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их обе руки левые, во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ыкли баклуши 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и разволновались, защищаясь, нападали на молодых, которые легче сносили свой горький удел и не поддавались тихому отчая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нам вдоволь работы, подождите малость! — засмеялся лохматый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и стр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кре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дят уже слухи, — отвечал лохматый. — Будут нас организов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енную дисциплину вв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рчи и крона в день на сигар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гом безработицы не станет, — посмеивалась молоде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не сдохнете. Кормить будут, — утешил их плешивый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большое, — поклонился ему один из молодых. — Хотите, валяйте вместо меня, уступаю вам с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смеялись, только один из пожилых сердито бу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какой добрый! Мы-то свое уже отработали. Теперь вы хребет полом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вое отработали, так ведь и зарабатывали! А нам что — за чечевицу при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астенько пререкались и ссорились безработные. И не было в этом никакого смысла. На две стороны разбивались люди, одинаково битые с одной стороны! Речи эти входили в сознание Ковача и уходили из него, как нитка сквозь игольное ушко, не оставляя никакого сл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годня разговор начался совсем с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это так: пока будут капиталисты, будут и кризисы, и безработ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ка его! Кризисы-то и проходили, а капиталисты оста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ешний кризис — совсем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а? Какой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ругой, и все. Весь мир теперь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елать с капитали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гнать их с фабрик, и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какой умный! Ведь чтоб работать, нужен кап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Но во всяком случае он не должен быть в руках отдельных людей, он может быть общим, всем на бла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нам только отдадут эти фабрики, мы-то уж справ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едимся, напьемся, оденемся — и разом все склады очистятся. А работы будет… ой-ой-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дружно поддержал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брики нам добровольно не отдадут, за это надо драться! Всем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 слушал необычайно внимательно, ловил каждое слово. Как кошка перед мышиной норкой, подстерегал он, чтоб кто-нибудь высказал мысль, которая давно словно свинцом заполняла его голову, давила на сердце, не давала спать. Но не дождался. Кровь его вскипела, когда он понял, что все поражены слепотой и не видят единственной причины своей 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вырвалось тогда из его груди, — это все — машины! Вы вот все — капиталисты, фабрики и бог знает что еще… а о машинах не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толкнулся от стены, мотнул головой, будто хотел порвать все нити, связывающие его с этой бранчливой компанией, и ушел раскачивающейся похо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ни слепы и глухи, как старый пес, — беспричинно злился он. — Надо, мол, бороться сообща… А дальше что? Вот если б машина, правда, из тумана была, чтоб дунуть на нее — и разлетится. Трепачи! Все умничают, воображают, что мир спасут… Фигу с маслом они спасут!.. Нынче каждый сам себя выручай. Только сам — на свой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блеснуло перед ним. Оглянулся — позади пустынный тротуар, впереди бежит служанка с кувшином. Ковач нагнулся, поднял блестящий предмет — и в следующее мгновение он уже медленно шагал дальше, удерживаясь всеми силами, чтоб не выдать свою радость возгл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его сжимала десятикроновую мо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сякий случай Ковач завернул в ближайший переулок и вышел за город. Только здесь, в поле, он вытянул руку и разжал кулак. Большая блестящая монета сверкала на его ладони. И вдруг… Монета словно исчезла, — Ковач видел теперь только свою огромную руку, твердую и черную, немытую, не нужную, которая месяцами болталась сбоку и не могла заработать ни гроша. Сейчас в ней лежит монета, посторонний предмет, не имеющий никакого отношения к этой руке; монета — случайность, которая могла выпасть на долю любого из жителей города с десятитысячным населением. Радость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отелось швырнуть деньги наземь — закрыть глаза и швырнуть, чтоб не видеть, куда они упадут, чтоб уж никто больше не нашел их, чтоб остаться одному со своими медвежьими лап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 лицу его пробежала короткая задумчивая усмешка, ладонь сомкнулась, и монета исчезла в кар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 побрел к дому. Закат уже догорал, за ним по пятам наползал бледный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Сегодня покон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аже не замечал, что разговаривает сам с собой. Прошел, почти пробежал полевыми дорогами к другой окраине города, к своей лачуге около рабочего поселка. Жена и дети, наверное, уже спят. Стараясь все же, чтоб жена не заметила, он тихонько отворил дверь сарая и впотьмах нашарил топор. Тот был всажен в колоду, и Ковач мигом нашел его, спрятал под пиджак и, не закрывая двери, чтоб не визжала, снова вышел в поле. Поблизости от поместья Ержабека засунул топор в стог соломы. Потом вернулся в город и ввалился в трактир.</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м сидело несколько незнакомых ему мужчин в компании с накрашенной женщиной. Кто-нибудь из них то и дело вставал, подходил к граммофону, менял пластинки и иголки. Все были пьяны: кричали, разливали вино по столу и непристойно шутили. Пьяные так шумели, что лишь обрывками можно было разобрать хрипение граммофона, который наигрывал чешскую песенку:</w:t>
      </w:r>
    </w:p>
    <w:p>
      <w:pPr>
        <w:pStyle w:val="Poem"/>
        <w:rPr>
          <w:rFonts w:ascii="Times New Roman" w:hAnsi="Times New Roman" w:cs="Times New Roman"/>
          <w:color w:val="auto"/>
        </w:rPr>
      </w:pPr>
      <w:r>
        <w:rPr>
          <w:rFonts w:cs="Times New Roman" w:ascii="Times New Roman" w:hAnsi="Times New Roman"/>
          <w:color w:val="auto"/>
        </w:rPr>
        <w:t>Друзья и товарищи, встаньте,</w:t>
      </w:r>
    </w:p>
    <w:p>
      <w:pPr>
        <w:pStyle w:val="Poem"/>
        <w:rPr>
          <w:rFonts w:ascii="Times New Roman" w:hAnsi="Times New Roman" w:cs="Times New Roman"/>
          <w:color w:val="auto"/>
          <w:sz w:val="20"/>
          <w:szCs w:val="20"/>
        </w:rPr>
      </w:pPr>
      <w:r>
        <w:rPr>
          <w:rFonts w:cs="Times New Roman" w:ascii="Times New Roman" w:hAnsi="Times New Roman"/>
          <w:color w:val="auto"/>
        </w:rPr>
        <w:t>играть и плясать перестаньте…</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Гуляки кое-как уловили мелодию и, подпирая грубым басом визгливый женский голос, подтягивали:</w:t>
      </w:r>
    </w:p>
    <w:p>
      <w:pPr>
        <w:pStyle w:val="Poem"/>
        <w:rPr>
          <w:rFonts w:ascii="Times New Roman" w:hAnsi="Times New Roman" w:cs="Times New Roman"/>
          <w:color w:val="auto"/>
        </w:rPr>
      </w:pPr>
      <w:r>
        <w:rPr>
          <w:rFonts w:cs="Times New Roman" w:ascii="Times New Roman" w:hAnsi="Times New Roman"/>
          <w:color w:val="auto"/>
        </w:rPr>
        <w:t>Ушел ведь от нас навеки</w:t>
      </w:r>
    </w:p>
    <w:p>
      <w:pPr>
        <w:pStyle w:val="Poem"/>
        <w:rPr>
          <w:rFonts w:ascii="Times New Roman" w:hAnsi="Times New Roman" w:cs="Times New Roman"/>
          <w:color w:val="auto"/>
          <w:sz w:val="20"/>
          <w:szCs w:val="20"/>
        </w:rPr>
      </w:pPr>
      <w:r>
        <w:rPr>
          <w:rFonts w:cs="Times New Roman" w:ascii="Times New Roman" w:hAnsi="Times New Roman"/>
          <w:color w:val="auto"/>
        </w:rPr>
        <w:t>товарищ наш дорого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неслось, как резвый жеребенок. Ковач допил последнюю стопку. Паленка ударила ему в голову и ноги. Упираясь руками в стол, он тяжело поднялся, заплатил хозяину десять крон и отправился в поле. Быстро миновал мост, перекинутый над рекой, неподалеку от трактира. Под мостом стояла загнивающая мертвая вода, берега были затянуты илом и отходами сахарозавода. В тихую гладь врезался тонкий серп меся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 пылал факелом. Он едва владел ослабевшими ногами, голова готова была лопнуть, но какой-то странный внутренний вихрь гнал его с такой силой, что он вскоре оказался возле стога соломы, один-одинешенек во всем необъятном просторе полей. «Каждый должен сам… каждый…» — гудело у него в подсознании, когда он отыскал топор и зашагал к имению. Шел, размахивая топором, потом взвесил его в руке, короткая усмешка прозмеилась по его губам, ноздри раздулись, будто чуя запах теплой крови: «Каждый сам…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ща стояла черная и тихая. Ковач свернул с дороги, продрался сквозь заросли акаций и, обойдя имение, остановился, прислушиваясь. Все тонуло в густой тишине. Здесь, в конце имения, около силосных ям и дровяных сараев, не слышалось ни мирного дыхания коров, ни мычания телят, — сюда не залетал ни малейший звук, который мог бы поколебать безумную решимость Ков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долго думал. Подошел к низенькой калитке — она оказалась запертой. Выругался, поковырял замок топором, но взламывать не стал. «Еще услышат треск», — подумал. Размахнувшись, перебросил топор через ограду и сам перепрыгнул следом. Поднял топор с земли, постоял, прислушался. Озеро тишины не дрог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 сделал несколько шагов. Рассыпанная по земле солома заглушала их звук. «Нельзя тут долго околачиваться», — решил он и осторожно прокрался к са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авесом сарая были сложены плуги и бороны, оглобли нескольких телег торчали вверх, грозя опасностью. Все знакомо, все — как прежде, вот несколько старых бочек, сломанных старых колес, а там, в углу, в дальнем конце огромного сарая — запыленная молоти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ор Ковача будто застлала густая завеса: он всматривался, пытаясь проникнуть сквозь тьму,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вот он! Молодой месяц разорвал тучу, лучи его скользнули во двор и упали на черную машину у сарая. Ковач вздрогнул, подскочил к трактору. Ему хотелось схватить его, как человека, за горло, сдавить, швырнуть наземь, прижать коленом и душить, но трактор молчал, неподвижный, будто выжидая, черный тяжелый капот мотора походил на угрюмую морду злого бульд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взглядом, злобным и ненавидящим, окинул Ковач трактор; топор взвился над головой и мощно обрушился на рулевое колесо. Оно покосилось; еще удар, второй, третий — согнулась рулевая колонка. Ковача оглушил гнев и безумная радость первого успеха. Топор взлетал над головой и с сухим треском падал на рычаги. Бух! — скривилась педаль сцепления, бух-бух! — отлетела рукоятка скоростей. Раз-два! Двух тяжелых ударов хватило, чтоб скрутить и вывернуть педаль акселер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ий вихрь бушевал в душе Ковача, не давая опомниться. Ковач был ослеплен бешеной страстью убийцы, который зверски расправляется с врагом, убивает не одним ударом, — Ковач по частям крушил воплощение своего несчастья, нанося удар за ударом мнимой причине своего отча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х! Трах! 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осознать свою неосторожность, из-за которой он не слыхал даже скрипа ворот во дворе, Ковач заметил во тьме еще более темную тень человека, промелькнувшего мимо силосной ямы. И, застыв от ужаса с топором над головой, он в долю секунды узнал Ержабека, возвращающегося из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скочил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ответа Ковач низкой, стремительной дугой метнул топор в Ержабека, повернулся и, не помня себя, кинулся к ог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рах-ах-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 не видел вспышки, не слыхал выстрела, только коротко вскрикнул и схватился за запястье. Подпрыгнул, оперся руками на ограду, вскочил… Но правая его рука подломилась от страшной боли, и Ковач мешком перевалился на друг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росился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чался напрямик через поля, к городу, в ушах шумело, перед широко раскрытыми глазами плавали черные круги. Руку жгло как огнем, он обхватил ее, стиснул запястье и почувствовал, как между пальцами по капле сочится липкая, теплая кровь. Он сильнее зажал запястье, не останавливаясь, спотыкаясь на межах, в ямках, в мягкой пахоте, в колеях проселочных дорог — и все бежал, бежал, пока не увидел первые огни предме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чутился на том месте, откуда вышел. Из трех окон трактира льется свет, желтый, как липовый мед, окна отворены, и крики гуляк сливаются с охрипшим голосом граммо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 прислонился к перилам моста и впервые глубоко перевел дыхание. Напала слабость — лечь бы сейчас под дерево, закрыть глаза и уснуть… Только вот проклятая рука болит, и кровь течет… Кровь слепила пальцы, которыми он сжимал раздробленное запястье, и когда он немного разжал их, сразу почувствовал, как она мощными толчками хлынула из 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приторного запаха ему стало дурно. «Артерия!» — промелькнуло в голове, но эта мысль пришла откуда-то издалека и не достигла сознания. Он едва держался на ногах. Началась икота, во рту держался едкий запах выпитого алкоголя. Голова трещала. Он был весь в ог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ор, наполовину невидящий, скользнул с моста на темную гладь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репенулся, оторвался от перил и поплелся с моста — смыть с рук кровь и освежить горящу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споткнулся, с коротким вскриком взмахнул руками и тяжело, без чувств, повалился лицом в болотистую воду.</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левом берегу однообразно звенели кузнечики, покойно дышали широкие тучные поля, их жирные соки превращались в молоко и хлеб; на правом берегу, в темноте, мигал огнями город, словно таинственная трясина с блуждающими огоньками. А Ковач ничего не знал, он лежал неподвижно, не ведая уже никаких радостей жизни.</w:t>
      </w:r>
    </w:p>
    <w:p>
      <w:pPr>
        <w:pStyle w:val="Poem"/>
        <w:rPr>
          <w:rFonts w:ascii="Times New Roman" w:hAnsi="Times New Roman" w:cs="Times New Roman"/>
          <w:color w:val="auto"/>
        </w:rPr>
      </w:pPr>
      <w:r>
        <w:rPr>
          <w:rFonts w:cs="Times New Roman" w:ascii="Times New Roman" w:hAnsi="Times New Roman"/>
          <w:color w:val="auto"/>
        </w:rPr>
        <w:t>Друзья и товарищи, встаньте,</w:t>
      </w:r>
    </w:p>
    <w:p>
      <w:pPr>
        <w:pStyle w:val="Poem"/>
        <w:rPr>
          <w:rFonts w:ascii="Times New Roman" w:hAnsi="Times New Roman" w:cs="Times New Roman"/>
          <w:color w:val="auto"/>
          <w:sz w:val="20"/>
          <w:szCs w:val="20"/>
        </w:rPr>
      </w:pPr>
      <w:r>
        <w:rPr>
          <w:rFonts w:cs="Times New Roman" w:ascii="Times New Roman" w:hAnsi="Times New Roman"/>
          <w:color w:val="auto"/>
        </w:rPr>
        <w:t>Играть и плясать перестаньт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овсем рядом до сих пор орал в тишине ночи трактир, легкий ветерок перескакивал по верхушкам акаций, овевая гнезда диких горлиц, каленый купол неба стоял, запыленный мириадами зв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лице медленно, строго проходила длинная процессия. Впереди несли простой черный гроб. Священник шел перед гробом быстрыми мелкими шажками — он очень спешил, но толпа за гробом не торопилась и медленно приближалась к кладбищу. Здесь не было ни богатства, ни пышности. Мужчины в латаных-перелатаных пиджаках, женщины в старых складчатых юбках с платочками на головах — безработные, рабочие, несколько крестьян да несколько оборванных стар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агали медленно, молча — только время от времени перебрасывались парой слов и снова замыкались в молч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глу улицы к процессии присоединилась целая группа безработных. Поздоровались с остальными немым взглядом, жестом, слились с процессией и замедлили шаг, опустили головы, погрузившись в ду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 знали друг друга, но всеми владело странное чувство, равно гнетущее всех — будто каждый широко раскрыл внутренний взор, желая постичь, что же такое делается в его душе. Там, впереди, в длинном черном гробу будто лежит их судьба. Будто каждый из них может открыть крышку гроба и лечь туда вместо Ковача, скрестив на груди ненужные руки, которые давно умерли для этого мира. Будто сами они — отбросы этого несправедливого времени — несут в гробу лишь часть собственного больного тела — часть, уже окончательно отгнивш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что-то восставало в их душе, отбивалось, кричало, что-то металось в отчаянии и тянулось к жизни, какой-то голос, тонкий, почти детский, звучал где-то там, внутри, взывая: «Нет, не так! Не убивать себя, не умирать — а жить!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робу была сокрыта тайна, немой ужас, вопрос: «Так кончается наш путь? Путь всех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ногие из провожающих были как восклицательный знак, как ответ: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поредели. Процессия вышла за город. Все вздохнули свободнее. Стесненность отпус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 он сделал, — заметил мужчина с седеющей головой. — Позволил убить себя — и никому не по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убили его.. Может, он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ещик сам заявил, что стрелял, так чего же вы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 воду упал. И истек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и утоп — он ведь лицом в болоте л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ье Ержаб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Печальная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ентка, шагающая возле мужчин, проговорила себе под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себе такую выбрал… да будет земля ему п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леко от ворот кладбища по толпе пробежал шум, шепоток пр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егор! Грегор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ек вышел из колонны — и правда, прислонившись к кладбищенской стене, стоял депутат Грегор со шляпой в руке и смотрел, как процессия входит в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му здесь надо? — спроси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говори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Ковач был не их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важн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сгрудились вокруг уже открытого гроба. Священник прочитал молитву, покропил черную пасть могилы, певчий профессионально затянул:</w:t>
      </w:r>
    </w:p>
    <w:p>
      <w:pPr>
        <w:pStyle w:val="Poem"/>
        <w:rPr>
          <w:rFonts w:ascii="Times New Roman" w:hAnsi="Times New Roman" w:cs="Times New Roman"/>
          <w:color w:val="auto"/>
          <w:sz w:val="20"/>
          <w:szCs w:val="20"/>
        </w:rPr>
      </w:pPr>
      <w:r>
        <w:rPr>
          <w:rFonts w:cs="Times New Roman" w:ascii="Times New Roman" w:hAnsi="Times New Roman"/>
          <w:color w:val="auto"/>
        </w:rPr>
        <w:t>Простимся с мертвым телом…</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ва Ковача расплакалась сильнее. Трое детей хватали ее за руки, за юбку, жалобно хныкали. Балентка подошла к ним, поддержала ее, успока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ешь тебя господь бог, Катарина, не плачь. Что кому сужд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щенник с певчим ушли. Марек пробрался к Грег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ильщики подводили под гроб веревки, готовясь опустить его в могилу. Когда им крикнули: «Погодите! Подождите малость! — они бросили веревки на землю, оглянулись и увидели, что на соседнюю заброшенную могилу поднялся Грегор. Толпа притихла, даже вдова Ковача старалась подавить рыдания, теснее прижимая к себе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Рабочие! Мы пришли проститься с нашим товарищем. Мы стоим над гробом человека, кото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всех обратились к заброшенной могиле, на которой стоял Грегор — молодой и стройный, с гордой головой, над которой ветер шевелил непокорные пряди в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ы, собравшиеся тут, чувствуем, как что-то заставляет нас задуматься над собственной судьбой… Сказано: о мертвых только хорошее… Вот лежит человек, удел которого был похож на удел всех нас, человек, который мог полагаться только на собственные руки. Он лежит перед нами мертвый, но руки его умерли давно, еще тогда, когда он вместе с вами простаивал на углах улиц, жил, ходил и говорил; уже тогда его руки были никому не нужны, были мертвы. Товарищи, сколько из вас, стоящих тут, могли бы сложить свои руки, как он, сколько из вас, которые могут положиться только на свои руки, — не зарабатывают ими и куска хлеба? Сегодня он лежит перед нами мертвый и покорный, но еще неделю назад, еще несколько дней назад он спрашивал себя: «Почему это так? Почему никому не нужна сила моих рук?» И он нашел один ответ, одного виновника — машины! Машины — эти черные, безмолвные чудовища, не знающие ни усталости, ни отдыха, ни сна, которые отбивают хлеб у целых рабочих семей, на которые безработные смотрят с ужасом и враждой. Он пошел и разбил машину, ту самую, которая лишила его работы: он думал, что устранил причину своей беды. Но он убил сам себя! О мертвых принято говорить только хорошее, но его вина была в том, что о причине своего несчастья он спрашивал только самого себя… Защищаться каждому на свой страх? Разбивать машины? Товарищи, ведь это уже было! Рабочие Англии еще сто шестьдесят лет назад разбивали машины, которые отняли у них хлеб, и многие, многие поплатились за это жизнью — так же, как и наш покойный Ковач, а все же мир стоит по-прежнему, и машины продолжают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егор помолчал. Он смотрел на черный гроб, взор его проникал сквозь доски — и ему казалось, что там лежит не Ковач, а Нед Лудд, некий чулочник из Ноттингэма, первый разрушитель машин; казалось Грегору, что он перенесся в восемнадцатое столетие и видит весь ужас людей, не понимавших тогда смысла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чего не изменилось! Люди уничтожали машины и множили свое несчастье! Ибо в наших бедах повинны не машины, а система использования машин. Если изм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ек следил за его речью с напряжением и вниманием — и под конец понял, что выводы, которыми Грегор закончил свое прощанье с Ковачем, были теми же, что и выводы в его, Марека, майской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оться не против машин, бороться за машины — вот наша цель и единственное спа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полицейских, предупрежденных об участии Грегора в похоронах, вбежали в ворота, но опоздали: могильщики уже опустили гроб в могилу и начали засыпать ее. Люди нагибались, бросали в яму пригоршни земли, и глухой этот стук отзывался во взволнованном сознании барабанным боем, будто призывая в по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ой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е расходились, открыто вор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похоронить не 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ые из безработных, подальше обходя полицейских, сердились на Грег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ко ему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было речи произносить. Разве это — проща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 мертвым не дают покоя…</w:t>
      </w:r>
    </w:p>
    <w:p>
      <w:pPr>
        <w:pStyle w:val="Level2"/>
        <w:rPr>
          <w:rFonts w:ascii="Times New Roman" w:hAnsi="Times New Roman" w:cs="Times New Roman"/>
          <w:color w:val="auto"/>
          <w:sz w:val="20"/>
          <w:szCs w:val="20"/>
        </w:rPr>
      </w:pPr>
      <w:r>
        <w:rPr>
          <w:rFonts w:cs="Times New Roman" w:ascii="Times New Roman" w:hAnsi="Times New Roman"/>
          <w:color w:val="auto"/>
        </w:rPr>
        <w:t>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 ударов, которые Ковач обрушил на трактор, и пистолетный выстрел Ержабека, косвенно приведший к смерти батрака, — все это уже отзвучало. Только слабым эхом возвращалось воспоминание о том дне, когда в туманной речке нашли утонувшего, но еще и раненного, истекшего кровью Ков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 помещика Ержабека не было оснований скрывать свой поступок. Было совершено покушение на его имущество, которое он вынужден был защищать, налицо был </w:t>
      </w:r>
      <w:r>
        <w:rPr>
          <w:rFonts w:cs="Times New Roman" w:ascii="Times New Roman" w:hAnsi="Times New Roman"/>
          <w:color w:val="auto"/>
          <w:sz w:val="20"/>
          <w:szCs w:val="20"/>
          <w:lang w:val="la-VA"/>
        </w:rPr>
        <w:t>corpus delicti</w:t>
      </w:r>
      <w:r>
        <w:rPr>
          <w:rStyle w:val="FootnoteCharacters"/>
          <w:rStyle w:val="FootnoteAnchor"/>
          <w:rFonts w:cs="Times New Roman" w:ascii="Times New Roman" w:hAnsi="Times New Roman"/>
          <w:color w:val="auto"/>
          <w:sz w:val="20"/>
          <w:szCs w:val="20"/>
          <w:lang w:val="la-VA"/>
        </w:rPr>
        <w:footnoteReference w:id="31"/>
      </w:r>
      <w:r>
        <w:rPr>
          <w:rFonts w:cs="Times New Roman" w:ascii="Times New Roman" w:hAnsi="Times New Roman"/>
          <w:color w:val="auto"/>
          <w:sz w:val="20"/>
          <w:szCs w:val="20"/>
          <w:lang w:val="la-VA"/>
        </w:rPr>
        <w:t> —</w:t>
      </w:r>
      <w:r>
        <w:rPr>
          <w:rFonts w:cs="Times New Roman" w:ascii="Times New Roman" w:hAnsi="Times New Roman"/>
          <w:color w:val="auto"/>
          <w:sz w:val="20"/>
          <w:szCs w:val="20"/>
        </w:rPr>
        <w:t xml:space="preserve"> разбитый трактор, было и прямое покушение на его жизнь — топор-то Ковача остался во дворе и теперь свидетельствует против мерт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 городу и по округе разлетелся слух о странной смерти Ковача, Ержабек пошел и заявил о своих действиях. Но прежде чем отправиться в полицию, он вызвал к себе Венделя и старого Балента и спроси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ете топор Ков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ам в этом не был уверен — ведь все случилось ночью, он только слышал удары, увидел промелькнувшую перед собой черную тень; но все, о чем он узнал на следующее утро, говорило против Ковача: у него, пускай утонувшего, была огнестрельная рана на запястье, и потом — кто еще мог ненавидеть трактор Ержабека, как не батраки, уволенные помещ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не просто наводящий вопрос — в нем заключалось кое-что другое, что заставило обоих Балентов ответить утверд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ю, — сказал старик, — это он и есть,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ент показал сыну на рукоятку с заводским клеймом, и когда клеймо узнал и Вендель, старший Балент объ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это топор. Он сам рассказывал, что зять привез ему этот топор из Штирии и что такого у нас не достанешь. Я узнаю топор, он часто им хва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жабек был очень доволен свидетельством Балента. Зато, когда о нем услыхала Балентка, она так и вскипела, встала перед мужем и сыном, уперла руки в бока и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вы какие! Врагу своему помогаете… да еще против мертвого товарища! Готовы умыть капиталисту окровавленные руки, лезете ему в… Прости, господи, мои грехи, не хочу и говорить, куда! И ты — мой муж? А ты — мне сын? Ть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дель встретил это с полным равнодушием; он повернулся, взял нож и отрезал себе кусок хлеба. Старый же Балент хмуро взглянул на жену, махнул рукой, будто отгонял муху с лица, и мирно, медленно, пережевывая каждое тяжеловесное слов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уди, Габриша, не зуди! Какому такому врагу? А? Чей хлеб ты ешь?.. Будь рада, что у тебя есть крыша над головой да фасоль в горшке, подумай-ка об этом! Вскружили тебе голову… ты и дуришь, вот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ебе говорю, мне уж в глотку не лезет эта твоя фасоль, понял? За горсть фасоли сваливать вину на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ент ее больше не слушал. Он высказал, что хотел; к длинным разговорам он не привык, и потому ушел со двора, заключив больше для себя са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й поры Балентка потеряла покой. Все ей на ум приходил Ковач, падающий в илистую воду, Ковач, истекающий кровью, подстреленный помещиком, с легкостью игравшим его судьбой, Ковач, который только ценой собственной смерти откупился от наказания за свое преступление, за то, что с таким отчаянием искал пути к хлебу. Все приходит он ей на ум, и всякий раз возвращалось к ней, изводило безобразное видение: будто муж ее склоняется над Ковачем, заталкивает голову Ковача в болото, а Ковач сопротивляется, дергается всем телом, поднимает окровавленную руку, хочет крикнуть: «Я не самоубийца! Меня убили!» Но Балент запихивает эту кровоточащую руку под тело Ковача и все глубже вжимает его голову в болото, оглядываясь, что скажет барин. А барин кричит: «Еще! Еще! Глубже!», а потом, смеясь, спрашивает: «Утонул?» — «Утонул!» — подтверждает Балент. «Утонул!» — он выговаривает это так же спокойно, как и слова: «Это его топор, я узнаю его». Ведь и тогда, и тогда он топил Ков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ентку мучают кошмары, она стала раздражите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лужил себе похвалу! — снова начинает она пилить мужа. — Будет суд, ты и свидетелем пойдешь! Чтоб все видели, во всех газетах чтоб читали, что ты своего эксплуататора больше уважаешь, чем такого же работника, как ты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ент даже не взглянул на жену. Ему было почти смешно слышать из ее уст чужие выражения, над которыми сам никогда не задумывался и которые, — он готов был этому поверить, — малость помутили ее раз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ор исправили, разбитые детали заменили, и теперь он снова стоял в сарае, черный и безжалостный, с нетерпением ожидая день, когда вновь затарахтит и поползет по полям на своих широких коле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опять прежний трактор. Взгляд Ержабека ласкал, обнимал его, не мог от него оторваться. И если помещик даже и вспоминал ночь катастрофы, он не мог заставить себя вопросить свою давно успокоившуюся совесть: а не было ли частично и его вины в том, что случилось? «Имею я право покупать машины и заменять ими человеческий труд? Имею. Имею я право защищать свое имущество? Имею!» На эти вопросы, хотя они и были излишними, он давно ответил. Такое право есть у каждого. У каждого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его ж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сть его была совершенно спок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он теперь смотрел на свой трактор, перед его внутренним взором не маячила более хотя бы даже слабая, самая смутная тень Ков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работные в городе тоже постепенно забывали, что еще недавно стоял среди них костлявый человек с огромными, беспомощными руками: Ковач исчезал из их памяти, как всё, что изменяется и исчезает, как все, кто уходил из их среды, уступая место новым людям. Единственно, что оставалось, — это память о его поступке; они глубоко понимали его, часто сами были близки к тому же, но последствия его вспыхивали перед ними красным сигналом предупреждения: «Осторожно! Путь закр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ь Ковача вел к смерти, а им так хотелось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ранная вещь: с трактором, с неживым предметом, способным убивать жизнь, встретился и Петер З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из города, приодевшийся и радостный; июньский день сверкал драгоценным камнем. Петер только что сдал экзамены на аттестат зрелости. Он спешил домой с таким чувством, будто его подгоняет веселый, буйный ветер — то были радость и удовлетворение от хороших результатов экза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стал взрос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 открывались двери в жизнь. Жизнь была широкой, сладкой, полной силы. Жизнь раскинулась, как эти богатые поля, которым нет конца-края. Жизнь позовет — и Петер пойдет на ее зов, чтобы приобщиться труду, радости, красоте — жизнь позовет, и Петер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овет ли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взялся этот подозрительный вопрос? Откуда излился он потоком черной, раскаленной лавы в радость этого неповторимо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овет ли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овет ли она Петера Звару, взрослого человека с аттестатом в кар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еке, в стороне от шоссе, там, где проселочная дорога вела к роще, с противным однообразием залаял трактор. От того стога соломы, в котором еще недавно прятал свой штирийский топор Ковач, медленно и упрямо, подобно черному бульдогу, двигалась машина, тащила на цепях два воза с соломой. Трактор слегка раскачивался, он дергался и злился, но шел вперед, шумный и ворчливый, преодолевая неровности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остановился и постоял, глядя на злобную машину. А кругом лежали поля, зеленые поля, окропленные дождем и человеческим потом, поля, пьющие жизненные соки людей — поля и люди, великий круговорот сил, переливающихся из человека в землю и из земли в человека, иссякающих и снова возрождающихся из таинственных, извечных источников. Люди принимают дары этой земли и ей же выплачивают свой долг: от каждого из них что-то остается в тучной земле, чтоб течение жизни могло и вечно растекаться, подобно теплым порывам в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ел Петер — нет, не шоколадная земля лежит перед ним: это лежит гигантский загорелый человек, бессильно раскинувший руки и ноги на все четыре стороны света; лежит перед ним батрак Ковач, который всю свою жизнь отдал этой земле. А по нему, по его бокам, по бедрам, по узловатым мышцам, покачиваясь, ползет трактор, крушит его острыми зубьями колес, вдавливает в рыхлую землю и смешивает с ней, перемалывает в однородную массу два элемента, названия которых надо за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 был сильный человек — он горы мог перекопать и перенести на другое место. Трактор прошел по нему и раздавил его, не глядя на протест раскинутых рук, не внемля зову жизни, который звучал ведь и для Ков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стал взрослым; в его сознании розовеют зеленые горизонты, он заглянул за завесу жизни. Он уже начал понимать ее, он знал бы, как ухватить ее за рога и подчинить себе. Есть у Петера мандат, дающий право выйти на арену,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овет ли его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 болен кризисом. Уже несколько лет кризис прокатывается по земле, одним взмахом останавливает фабрики, другим душит рабочих, парализуя их силы, третьим давит крестьян. Все он подмял под себя, — все вбито, вдавлено в землю; оглянись вокруг — не увидишь ничего. Мы попали в яму, и не выбраться нам. Какой-то бессмысленный муравейник, трагическое сумасшествие, ядовитый, не пригодный для дыхания воздух, слепота, тьма среди бела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работают — и не знают, для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не работают — хотя было бы для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учатся — и не знают, что с ними 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зис наваливается, как трактор, пригибает к земле миллионы людей, он ползет, не останавливается. Он не останавливается, — не остановится и перед Петером, так же, как не остановился перед его товарищами, выпускниками прошло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к чему вс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странный день — конец и начало. Конец известен: восемь классов гимназии подтверждены высокопарным свидетельством; но начало… начало — уравнение с одним-единственным неизвестным, и решить его не поможет даже аттестат зре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ор с возами соломы тарахтел уже далеко, скрываясь за «Рощей», но Петеру кажется, что это не трактор — это ненасытный хищник, безобразное чудовище, оно то удаляется, то возвращается снова, чтоб душить, давить, пожирать человеческие ростки несчастной эпохи; это сам кризис, который, может быть, поглотит и его, как поглотил уже сотни тысяч, как недавно поглотил Ков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етера в кармане аттестат, а впереди испорченн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я мама верит, что теперь нам будет легче, но я что-то боюсь…» Так, именно так сказал ему Вавро, сдав выпускные экзамены. Он как бы повторил слова отца Петера, который недавно как-то вздохнул: «Право, парень, не знаю, что из тебя выйдет. Устроишься ли где-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их в карманах аттестаты, — но они в я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прибавил шагу. Надо поскорей домой, порадовать отца с матерью, стряхнуть с себя настроение последнего экзамена и сегодня же вечером вернуться в город на прощальную встречу преподавателей и однокласс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 мой — одноклассники мои! Вот и конец пришел… Отсидели мы свое время на парте, время дружбы и любви, надышались воздухом школьного двора, привыкли к добровольным узам, и сегодня их надо расторгнуть. О, сверкающий клинок последнего дня, о, растрепанные обрывки былых уз, о, робкие шаги новой, незнакомой пох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етер вернулся в город, у летнего ресторана его ждал Вавро Клат. Он уже не в черном костюме, который одолжил для торжества вручения аттестатов, он снова в своем ветхом пиджачке и уже встречает Петера груст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жалуй, уйду домой, — сказал он. — Здесь мне будет не по себе. Все вы будете хорошо одеты, у всех будут деньги, а я? Смотри! — Он раскрыл ладонь, на которой блеснула монета в пять крон. — Вот все, что я смог до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болтать глупости, пойдем! — Петер взял его за плечи. — Я тоже не могу сорить деньгами, у меня не намного больше. Неужто и не попрощ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обой мне прощаться нечего, думаю, мы часто будем встречаться… А с остальными я простился еще в школе. Нет, право, не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И почему тебя смущает твой старый пиджак? Это ведь не банкет, просто соберемся!.. Придет, кто хочет. Девушек не будет, профессоров, думаю, немного…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Ба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ет идти! — в шутку жалобным тоном воскликнул Петер. — Пан профессор, Вавро не хочет идти, а без него и я не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 решил Барна, приятельски обнял Вавро и увлек его за собой, уговаривая: — Не дури, пойдем, будешь среди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ури, будешь» — это решило дело. Впервые профессор обращался к Вавро на «ты»! Как он еще сказал? Ах да — «будешь среди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ро сдался. Вместе со своим профессором он и Петер вошли в сад ресторана. У входа им встретились два преподавателя — те уже у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выпускников вскочили из-за стола и побежали к Барне с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стальные преподаватели не пр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торые просили меня извиниться перед вами, — как умел, успокоил Барна разочарованных юно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хотели усадить во главе длинного стола, но Барна отказался и сел рядом с Вавро и Петером, где место нашлось. Завязалось дружное веселье. Эмиль, нарядный и восторженный, сбегал во внутреннее помещение и скоро вернулся с официантом, тот нес целых три литра золотистого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здоровье! — кричали юноши, вставали, чокались, обнимались, хох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те до дна! До дна! — крикнул Эмиль, уже слегка захм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неприятно Барне, он сказал Эми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Ержабек, право… не нужно было столько вина. Это излиш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Ержабек! — насмешливо повтори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хо-хо-х-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уж к вам иначе не будут обращаться, — улыбнулся Барна. — С этих пор вы уже господа, ничего не попиш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ыпался смех, загрохотали стулья — все опять поднялись, стали чокаться, иронизируя сами над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пьем же, госп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тебя уж и Аранка иначе не назовет, — убеждал кто-то Эми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выпрямился, выпятил грудь колесом и отпар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там болтаешь! Мне-то лучш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час раздались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почему девочки не 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они с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Аранка — еле-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зря бол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иль подливал вин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другом конце стола запели:</w:t>
      </w:r>
    </w:p>
    <w:p>
      <w:pPr>
        <w:pStyle w:val="Poem"/>
        <w:rPr>
          <w:rFonts w:ascii="Times New Roman" w:hAnsi="Times New Roman" w:cs="Times New Roman"/>
          <w:color w:val="auto"/>
        </w:rPr>
      </w:pPr>
      <w:r>
        <w:rPr>
          <w:rFonts w:cs="Times New Roman" w:ascii="Times New Roman" w:hAnsi="Times New Roman"/>
          <w:color w:val="auto"/>
        </w:rPr>
        <w:t>Ты помнишь, плыли мы на лодке,</w:t>
      </w:r>
    </w:p>
    <w:p>
      <w:pPr>
        <w:pStyle w:val="Poem"/>
        <w:rPr>
          <w:rFonts w:ascii="Times New Roman" w:hAnsi="Times New Roman" w:cs="Times New Roman"/>
          <w:color w:val="auto"/>
          <w:sz w:val="20"/>
          <w:szCs w:val="20"/>
        </w:rPr>
      </w:pPr>
      <w:r>
        <w:rPr>
          <w:rFonts w:cs="Times New Roman" w:ascii="Times New Roman" w:hAnsi="Times New Roman"/>
          <w:color w:val="auto"/>
        </w:rPr>
        <w:t xml:space="preserve">здесь </w:t>
      </w:r>
      <w:r>
        <w:rPr>
          <w:rFonts w:cs="Times New Roman" w:ascii="Times New Roman" w:hAnsi="Times New Roman"/>
          <w:color w:val="auto"/>
          <w:lang w:val="zxx"/>
        </w:rPr>
        <w:t>H</w:t>
      </w:r>
      <w:r>
        <w:rPr>
          <w:rFonts w:cs="Times New Roman" w:ascii="Times New Roman" w:hAnsi="Times New Roman"/>
          <w:color w:val="auto"/>
          <w:vertAlign w:val="subscript"/>
          <w:lang w:val="zxx"/>
        </w:rPr>
        <w:t>2</w:t>
      </w:r>
      <w:r>
        <w:rPr>
          <w:rFonts w:cs="Times New Roman" w:ascii="Times New Roman" w:hAnsi="Times New Roman"/>
          <w:color w:val="auto"/>
          <w:lang w:val="zxx"/>
        </w:rPr>
        <w:t xml:space="preserve">O, </w:t>
      </w:r>
      <w:r>
        <w:rPr>
          <w:rFonts w:cs="Times New Roman" w:ascii="Times New Roman" w:hAnsi="Times New Roman"/>
          <w:color w:val="auto"/>
        </w:rPr>
        <w:t>а там — лун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на нахмурился было, но не сказал ни слова, постарался скрыть, что эта песня ему неприятна. Он думал: «Боже меня сохрани испортить им настроение своими причудами!» — и ему даже удалось улыбнуться поющим, подбодри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и Вавро, сидевшие с ним рядом, были молчаливы; веселье опьяневших товарищей их не заражало. Оба подметили, как нахмурился Барна, и они, не сговариваясь, объединенные лишь общим таинственным волнением мысли, спросили сами себя: «В чем дело? Почему и тогда, когда его в классе просили продиктовать слова этой песни, он всячески старался укло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щество распалось на несколько групп, каждая из них развлекалась по-своему — так им свободнее было отдаться перекипавшей в них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ро не удержался, близко наклонился к Барне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профессор… отчего вы нахмурились? И почему вы тогда, в классе, не хотели диктовать эту песню? Почему вы были тогда такой… стр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частный мальчик! Он сам кладет голову под топор… Должен ли Барна открыть ему, что тогда он словно стоял над пропастью, что юность и судьбы этих молодых людей представились ему зажатыми между жерновами несправедливой эпохи, что видел он страшное, кровавое волнение молодых умов, их розовые надежды, их жажду жизни и сопоставлял это с неотвратимой необходимостью прозябать? Должен ли он сказать этому мальчику, что в те минуты, когда от него хотели услышать пустую, наивную песенку, — он видел только его, Вавро Клата, тысячи Вавро Клатов, груды прошений, покрывающиеся пылью в отделах личного состава центральных учреждений, ощущал тяжесть бесконечных дней, когда неизвестность глушит каждую мысль, каждую улыбку — до тех пор, пока не придут отрицательные ответы? Сказать ли ему вс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ывает со всякой песенкой, — уклончиво ответил профессор. — Пока она новая, она нравится. Но в десятый раз, — надое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есня была допета и на минуту воцарилось молчание, Барн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будете делать после каникул? Не все еще мне рассказали… Теперь у вас прибавится з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заботы уже позади, — махнул рукой Эмиль, отвечая Барне. — Меня примут в колледж имени Швеглы, это уже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пока не записался в колледж, но учиться буду! — звучало со все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ли только Вавро с Петером и еще двое-трое. И Барна их не спрашивал. Довольно долго сидели они молча, потом Вавро сам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вно подумываю об учитель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 подхватил Петер. — Мы еще в прошлом году говорили об этом с Вав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го я вам желаю всей душой, мальчики. Учительство — одна из самых прекрасных профессий… а для меня так и самая прекрас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ье продолжалось в нескольких направлениях. Вечер был тихий и теплый, полный дурманящих запахов и сладостных предчувствий. Сквозь сеть дикого винограда, вьющегося по стене, на столы падал свет лампочек, пронизывая листву, заставляя вспыхивать в золоте вина сверкающие слезинки. В этом трепетном свете упоительнее зазвучало танго. Кое-кто из посетителей ресторана начал танцевать, молча наслаждаясь плавными движениями; на плечо одной из дам села большая ночная бабочка — и не улетела, даже когда танец закончился. Несколько выпускников ушли, другие танцевали с тихим удовольствием. Оставшиеся за столом затянули пе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сего вам доброго, ребята! — встал из-за стола Барна. — Мне пора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не очень удерживали. Сами чувствовали: в этом нет смысла, прощальный вечер вышел совсем не таким, как они себе представляли. Все, что они покидали, — серые школьные коридоры, серые будни, — было уже так далеко, в сознание их вторгались уже новые потоки забот и интересов, у каждого свои; восемь лет они понимали друг друга, а теперь будто стояли на разных берегах. Собрались на прощанье — и сразу поняли, что, собственно, простились-то раньше, уже расстались, и перед ними — различные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держивали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тоже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профессор, разрешите нам проводить вас?</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снова втроем вышли на улицу. Она была тихая, темная, лишь кое-где над ней склонялись дуги фонарей. Ветвистые каштаны расстилали по земле густую тень. Удаляющийся шум ресторана замирал в сумраке ночи; а потом над оградами садов, над крышами ближних домов звонкой рекой разлилось несколько голосов:</w:t>
      </w:r>
    </w:p>
    <w:p>
      <w:pPr>
        <w:pStyle w:val="Poem"/>
        <w:rPr>
          <w:rFonts w:ascii="Times New Roman" w:hAnsi="Times New Roman" w:cs="Times New Roman"/>
          <w:color w:val="auto"/>
        </w:rPr>
      </w:pPr>
      <w:r>
        <w:rPr>
          <w:rFonts w:cs="Times New Roman" w:ascii="Times New Roman" w:hAnsi="Times New Roman"/>
          <w:color w:val="auto"/>
        </w:rPr>
        <w:t>Прощай, родной, любимый край,</w:t>
      </w:r>
    </w:p>
    <w:p>
      <w:pPr>
        <w:pStyle w:val="Poem"/>
        <w:rPr>
          <w:rFonts w:ascii="Times New Roman" w:hAnsi="Times New Roman" w:cs="Times New Roman"/>
          <w:color w:val="auto"/>
        </w:rPr>
      </w:pPr>
      <w:r>
        <w:rPr>
          <w:rFonts w:cs="Times New Roman" w:ascii="Times New Roman" w:hAnsi="Times New Roman"/>
          <w:color w:val="auto"/>
        </w:rPr>
        <w:t>Счастливо оставаться, друг!</w:t>
      </w:r>
    </w:p>
    <w:p>
      <w:pPr>
        <w:pStyle w:val="Poem"/>
        <w:rPr>
          <w:rFonts w:ascii="Times New Roman" w:hAnsi="Times New Roman" w:cs="Times New Roman"/>
          <w:color w:val="auto"/>
        </w:rPr>
      </w:pPr>
      <w:r>
        <w:rPr>
          <w:rFonts w:cs="Times New Roman" w:ascii="Times New Roman" w:hAnsi="Times New Roman"/>
          <w:color w:val="auto"/>
        </w:rPr>
        <w:t>Прощай, прощай, не забывай —</w:t>
      </w:r>
    </w:p>
    <w:p>
      <w:pPr>
        <w:pStyle w:val="Poem"/>
        <w:rPr>
          <w:rFonts w:ascii="Times New Roman" w:hAnsi="Times New Roman" w:cs="Times New Roman"/>
          <w:color w:val="auto"/>
          <w:sz w:val="20"/>
          <w:szCs w:val="20"/>
        </w:rPr>
      </w:pPr>
      <w:r>
        <w:rPr>
          <w:rFonts w:cs="Times New Roman" w:ascii="Times New Roman" w:hAnsi="Times New Roman"/>
          <w:color w:val="auto"/>
        </w:rPr>
        <w:t>Широким светом я иду…</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аринная студенческая песня! Долго, долго звенела она в глубокой ночной тишине, а когда отзвенела — осталась лишь неизведанная, таинственная ширь, остался мир, полный манящего зова, осталось молодое жадное сердце, бьющееся навстречу этому зову, осталась мечта о чуде.</w:t>
      </w:r>
    </w:p>
    <w:p>
      <w:pPr>
        <w:pStyle w:val="Poem"/>
        <w:rPr>
          <w:rFonts w:ascii="Times New Roman" w:hAnsi="Times New Roman" w:cs="Times New Roman"/>
          <w:color w:val="auto"/>
          <w:sz w:val="20"/>
          <w:szCs w:val="20"/>
        </w:rPr>
      </w:pPr>
      <w:r>
        <w:rPr>
          <w:rFonts w:cs="Times New Roman" w:ascii="Times New Roman" w:hAnsi="Times New Roman"/>
          <w:color w:val="auto"/>
        </w:rPr>
        <w:t>Широким светом я иду…</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шли до окраины города. И хотя всю дорогу мало говорили — теперь слова совсем застряли в го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ак мы простоим до утра, — пошутил наконец Барна. — Прекрасная ночь! Ах, если б не надо было про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было Вавро Клату. Навалилась на него гигантская глыба неизвестности, тоска зародилась, страх перед тем, что ждет впереди. Слова так и рвались с языка, но он проглатывал их, не решаясь задать вопрос, терзавший его вс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профессор, скажите… есть ли надежда, что мы где-нибудь устроимся? — спросил Петер, и это был именно тот вопрос, который мучил Вав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не отрывали глаз от лица Барны — был бы сейчас день, увидели бы, как на этом лице дрогнул мускул, как растерян был его взор, — он же чувствовал, что юноши поставили перед ним самый тяжелый вопрос, какой только можно предложить человеку, которому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ие ребята… — Барна немного подумал. — Что вам ответить? Вы сами знаете, какое сейчас трудное время. А молодежь страдает сейчас вдвойне. Думаю, вам хорошо известна вся опасность, вся горечь, которую кризис несет стольким людям… вы почувствовали все это еще раньше, чем окончили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все же? — нетерпеливо воскликнул Вав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 вы поставили неправильно. Не спрашивайте, можете ли вы надеяться: вы обязаны надеяться, и обязаны смело хвататься за всякую возможность. Вот вы думаете о педагогическом поприще… И я вас полностью одобряю, если только вы решились на это с искренним интересом и серьезно. Но может статься… всякое может статься, вы ведь хорошо знаете! Скоро не останется уж и учительских мест. Еще год, два — и конец, будут заполнены места даже в приходских школах, как сейчас в государств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и вздохнули; но они были благодарны Барне за то, что он говорил с ними прямо и откры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что вам удастся осуществить ваше желание. Это зависит не только от счастья, как говорится: его сейчас довольно мало; это зависит и от человека, от того, сумеет ли он схватить быка за рога. Не бойтесь никакой работы, не брезгуйте никаким трудом, — только это и может сегодня спасти человека. А если не будет и этого — кричите, требуйте, вы не будете одиноки: сегодня кричат и требуют уже миллионы. Не может того быть, чтоб их голос не был наконец услышан, не может того быть, чтоб они не добились справедливого права н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хотелось бы сказать им все это по-другому, еще более откровенно и ясно. Он боялся, что слова его стерты, но других он не нашел — он был опутан тонкой паутиной осторожности и страдал от сознания того, что и сейчас что-то мешает ему говорить так, как он разговаривает сам с собой по вечерам, в часы одиночества, когда перед его духовным взором разворачивается кинолента его собствен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тесь, ребята, и желаю вам много сил для бор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ал им руку, и они рас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яц прошел со дня Петра и Павла, раскаленным потоком разлился июль по созревшим хлебам, раззвенелся поспешной жатвой, наполнил амбары твердым зерном, постреливал монотонным стрекотанием механических молотилок. Солнце стояло в небе — разрезанная пополам золотая тыква, в его сиянии струились дразнящие ароматы земли, сожженных межей и медовой свеклы. С гор, обозначенных в розовой дали неясной волнистой линией, прилетал под вечер тихий ветерок, приплясывал и подскакивал, опьянев от дурманного запаха виноградников; легкий, разносил отзвуки шумного трудового дня. На город, раскинувшийся на равнине, оседала горячая пыль, и в деревнях, истомленных солнечным зноем и ленивой дремотой, днем было как после пожара. Запыленные листья акаций млели и обвисали, куры, не находя тени, бродили с открытыми клювами в тщетных поисках хоть капли водицы — канавы пересохли, даже лужицы у колодцев впитались в иссохшую землю. За деревней, там, где ленивый ручей терялся в болоте, временами гоготали гуси. Сады сочно благоухали — большие сливы наливались смуглотой, кое-где перезревший абрикос падал наземь, похожий на большую каплю м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с утра походивший на озеро растопленного металла, в этот день, когда солнце, угомонившись, укладывалось в мягкую голубоватую дымку, когда люди возвращались с полей, — открылись двери дома священника и вышла пани Квассайова. Ее шелковый коричневый костюм на фоне сочной зелени палисадника был словно частица теплой обнаженной земли. Священник вышел вместе с пани Квассайовой, приветливый, ласковый, на его приятном розовом лице играла улыбка удовлетворения. Он проводил пани до самого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звольте ни о чем беспокоиться, — убедительно говорил он. — Я со своей стороны, повторяю, сделаю все, что в моих силах. Если нам не подаст заявления абитуриент учительского института, можете совершенно определенно рассчитывать, что… Впрочем, было бы очень хорошо нанести визит пану помещику. Может быть, пан Квассай — надеюсь, он хорошо знаком с паном Ержабеком. А я информирую его заранее, — при этих словах преподобный отец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и Квассайова тоже улыбнулась, веселый ветерок поиграл шелковой лентой на ее шляпке; пани кивнула головой на прощанье и, подавая белую ручку, заверила свящ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пану Ержабеку я пошлю мужа, мне кажется, они хорошо знают друг друга, — последние слова она особо подчеркнула. — Мы, безусловно, не преминем с ним поговорить, тем более, что и вы это советуете. Я чрезвычайно благодарна за вашу любезность, преподобный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я, она сверкнула на него черными глазами, но этого священник уже не видел. Он повернулся и медленно пошел к дому. Заботливо обихоженные клумбочки перед окнами были в полном цвету. На жердочке, подпирающей богато расцветший розовый куст, был посажен большой серебристый шар, закат отражался в нем кровавым огоньком. Священник подошел к кусту и долго вдыхал нежный аромат желтой чайной р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е оглядываясь на шоссе, по которому удалялась необычная гостья, вошел в прохладные сени свое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и Квассайова вернулась домой окрыл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м быть спокойны, — сказала она. — Его преподобие обещал сделать для Аранки все, что в его си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 взглянул на нее признательно и благода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л, что ты вернешься с доброй вестью. Я всегда говорил, что его преподобие очень добрый. То-то радость будет Аранке, — и дома останется, и работу будет иметь. Сегодня не приходится выбирать, а за такое место любой отдаст не знаю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в немножко, пани Квассайова про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 меня немного трево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вные веки пана Квассая дрог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 конкурсе будет участвовать кто-нибудь из учительского института, тогда, он говорит, ничего нельзя будет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Почему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я знаю? — с раздражением вырвалось у нее. — Откуда мне знать, почему? Преподобный отец говорил, что выберут претендента лучшей квалифик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говорки! — тон мужа сделался резче, ибо он видел, что первое радостное известие разлетается, как пух по ветру. — Все можно сделать… не может быть, чтоб нельзя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говорил, нельзя, — повторила пани. — У них такая инструкция… Они должны послать список претендентов в Братиславу. Может быть, и копии аттест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жала плечом, выжидая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вассай, подавив разочарованность, молчал. А ей ведь надо было сказать ему кое-что, — нужно было, чтоб и он вмешался… Она начала более тих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щенник советует тебе сходить к Ержабеку и попросить его. Он в школьном совете, и от его мнения многое зави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ссай даже рот раскрыл от неожид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менно я? Мне — к нему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Или мне одной обо всем хлопотать? Ходить всех упрашивать? Или Аранка — не твоя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было верно, все это Квассай признавал. Но он никак не мог примириться с тем, что ему надо идти к Ержабеку, с которым у него не так давно произошло весьма неприятное недоразумение по налоговым вопро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 начал он совсем упавшим тоном, — это исключено. Не могу я идти к Ержабеку! Не могу, понимаешь? Знаешь, что между нами было? И хотя он виду не подает — он не забыл! Не забыл! А теперь… я вдруг явлюсь к нему с просьбой! Понимаешь ты, что эт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мажная душонка чиновника затрепетала при одной мысли Квассая о своем престиже. Он вскочил с кресла и стремительно зашагал по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что это значит, — наседала жена, пользуясь его растерянностью, — хорошо знаю. Вы оба забудете о том, что было, он поможет Аранке, а ты — ему, где нужно. В этом нет ничего ду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дурного! Ничего дурного! — кипятился Квассай, бегая по комнате. — Для тебя, конечно, ничего дурного! Потому что ты не знаешь, что такое ответственный пост. Протянешь кому-нибудь палец, а он тебя мигом в историю вт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ссайова рассерд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ешь — не знаю. Тогда девочка пойдет учиться дальше, зато тебе не надо будет ни к кому подлаживаться. Пойдет в медицинский…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едицинский! — всплеснул руками Квассай. — В медицинский… а может, еще куда-нибудь? Скажи спасибо, что хоть гимназию-то окон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Не хочешь. И к Ержабеку идти тоже не хочешь. Хорош отец, вот уж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сопротивлялся, ни бунтовал Квассай, представляя себе ту зависимость, в которую его ввергнет визит к Ержабеку, все же он вынужден был признать, что другого выход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шь, он член школьного 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объявят конкур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вление уже послали в газеты. Выборы будут в конце авг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ошло несколько дней, прежде чем Квассай решился-таки на визит. Дома покоя не было — жена непрестанно подгоняла, уговаривала, донимала во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же ты пойдешь? Думаешь, к нему другие не ходят? Ступай, а то будет поздно — вот тогда уж в самом деле получится униз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 признал ее правоту. Надо было идти. И он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как во сне, потупив голову, нахмурив лоб. «Боже мой, что-то будет?» Где-то около сердца дрожал какой-то мускул, ноги слабели, воля покидала его. Сегодня он нарочно просмотрел на службе дело Ержабека и все его документы — и ужаснулся большой задолженности по налогам. Это конец, он хорошо понимал, что это конец. Ержабек, правда, поможет Аранке, но отца угробит, сядет ему на шею тяжелым ярмом, погубит его, уничтожит, с улыбкой благожелательного покровителя погубит его чиновничью независ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ссай, правда, часто помогал, давал советы знакомым. Но он всегда умел сохранить видимость безупречности и беспристрастия, никогда не позволяя злоупотреблять своей добр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го Ержабека он боялся, Ержабека, который шел напролом вперед, к личным выгодам, не задумываясь над тем, что подавляет и душит других, как неистребимый бур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оялся Ержабека — боялся и тогда, когда помещик усадил его в гостиной в глубокое кресло и с дружеской улыбкой угощал вином; боялся его и тогда, когда тот обещал ему всестороннюю поддержку и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выйдя из «Рощи» в поле, направляясь к дому, в широком просторе впервые спокойно вздохнул Квасс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как нескончаемо тянулись два месяца каникул! Медленно чередовались дни, катились тяжелыми раскаленными шарами, не было в них ни живости, ни радости, все обнимала утомляющая дремота; особенно август был как длинная змея, которая из каждого дня выползала медленно, словно из старой тесной к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ро Клат почти не выходил из дому. Он достал методические пособия, углубился в книги, захваченный новой работой. Как сложно все то, что кажется нам таким простым! Читаешь, изучаешь проблемы, и тебе даже на ум не придет, что само чтение уже есть величайшая проблема; считаешь — и даже не думаешь о том, как ты дошел до того, что цифры стали для тебя не беспорядочным набором непонятных значков, не задумываешься над тем, кто помог тебе узнать их, постичь их содержание, закономерность и взаимную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то Вавро знал, все, что за долгие годы учебы приобрело готовый, четкий образ, распадалось теперь на элементарные части. Он был похож на человека, уронившего на каменную мостовую часы — часы рассыпались на части, и ему надо теперь подбирать колесики, стерженьки, камешки, пружинку; но как их сложить, с чего начать и чем кончить, чтобы все это снова стало часами — точным и прочным предметом, включенным в бег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ро был благодарным, усердным учеником, он отдавался работе со рвением и уже видел перед собой маленькое озерцо деревенского класса, где бегали, возились, копошились веселые дети, такие маленькие, что только растрепанные макушки их торчали над партами; видел себя, постепенно собирающим и складывающим то колесико, то стерженек, то пружинку, чтоб сказать под конец: «А вот, дети, и час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тащилось, и Вавро заполнял его чтением, работой по дому и стряпанием скудных обедов, пока мать ходила стирать и убирать в богатые дома. Отправив заявление с ходатайством предоставить ему место помощника учителя в приходской школе, Вавро часто сиживал у окна, погруженный в тихие думы. Ожидание того, что готовит ближайшее будущее, — решение его судьбы, результаты выборов в школе, начало новой жизни — все это наносило на экран его воображения красочные пятна, сливающиеся и смешивающиеся в один неопределенный цвет. Эта неопределенность раздражала его, то вызывая нервозность, нетерпение, то ввергая в апатию: изболевшаяся душа утомилась, обессил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оскресным вечером, за неделю до выборов, мать вернулась домой веселая, радостно улыбающая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ела я тебе ничего говорить, да уж ладно, скажу. Ходила я к этому… к его преподоб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оразило Вав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дили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шла попросить — если можно, чтоб он на выборах за тебя стоял. Все ему рассказала, как мы живем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ам посове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улыбнулась, будто ожидая похв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Но так ведь делают. Думаешь, ты один подал заявление? Милый мой, да у них, говорят, уже чуть ли не двадцать жела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казал свящ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и в первую очередь учитывают образование, но примут в расчет и условия жизни кандидатов. Он был очень приветливый, внимательный, хорошо меня выслушал, так что, может, что-нибудь да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ро отнюдь не был в восторге от этой 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казали — двадцать заявлений? Откуда? От кого? Двадцать кандидатов на одно место помощника уч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гновенно мысль его метнулась к Петеру Зваре — он снова, будто наяву, увидел Петера напротив себя, за столом, и будто долгий, грустный, укоризненный взгляд товарища проникает в самую глубину его, Вавро, совести; и будто видится во взгляде этом, как истекает кровью их давняя друж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 ты тоже подал заявление, — будто услышал он далекий голос Петера. — Хочешь стать учителем в нашей деревне, да? Что ж, хорошо, будь им! Из окон школы будешь видеть, как я в заплатанных штанах иду в поле, вывожу навоз, щелкаю кнутом, пожалуйста… я не сержусь. Только не знаю, как сделать, чтоб школьный совет предпочел тебя мне, жителю нашей деревни… Если б мог, я бы помог тебе, но как… прав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в тягостном сне ощущал себя Вавро. То лишь шептало что-то в потаенном уголке его души, то незримая чья-то рука касалась больной совести, — но это сокрушило его, подкосило, сбило с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хотел, Петер, прости! Я забыл,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нет! Этого не могло быть. Забыть лучшего друга, забыть и драться именно с ним за единственный кусок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ро молчит, а глаза его — два колодца, наполненные страданием. Слышишь, что говорит твой друг Петер: «Если б мог, я помог бы тебе…» А Вавро? О чем он думал, когда писал заявление? Зашел ли хоть к Петеру спросить? Зашел к нему рассказать о своем плане, узнать, не думает ли и Петер об этом месте? И каково ему будет, если на самом деле станет учителем у них в деревне и встретится с Петером, оставшимся ни с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я хочу забрать назад свое заявление, — бросил он сразу изменившимся голосом. — Заберу и подам в друг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несчастный мальчик! — Мать даже за стол ухватилась, чтоб не упасть. — Что ты?! Теперь, когда я уже поговорила со священником, ты хочешь отказаться?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ро и сам надолго задумался над этим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ть матери подлинную причину своей мгновенной вспышки? Сказать ей: мне больно оттого, что я изменил дружбе? Сказать ей, что у Петера гораздо больше шансов и прав на это место? Она не поймет его, не поймет, насколько серьезна причина, побудившая его так р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овори же!.. — настаива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 что выберут именно меня, — он впервые выразил сомнение перед матерью, которая до сих пор жила в радостном предчувствии новой жизни. — Вы сами говорите, что там у них двадцать заявлений… Тут, право, слаба надежда на усп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чок, — стала она утешать сына, погладила по голове. — А вдруг именно тебе и выпадет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теплый, любящий тон не мог разогнать сомнений и тоски Вав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юю неделю перед выборами Вавро словно жгли на раскаленных углях. Все раздражало, беспокоило, отталкивало, за что ни возьмись; раскроет книгу — не слова, а отдельные буквы кружатся в дикой пляске, он не понимал их смысла, и единственным, что еще сохраняло какую-то связность, были его расшатавшиеся мысли, а они всегда приводили к одному и тому же — к Пет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раз за эту неделю порывался Вавро уйти из опостылевшей комнатушки, побежать полями в деревню, схватить Петера за руку и одним духом выпалить и извинение и просьбу: «Прости! Прости!» Но тотчас приходило соображение, что он ведь ничего не знает о Петере, может быть, тот и не подавал заявления, может быть, ищет работы в другом месте, а то решил избрать другую профе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ро мучило, что они ни разу не встретились во время каникул, и он теперь опасался: сможет ли их горячая верная дружба развеять холодную тень, которая, казалось ему, ляжет между ними в воскрес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как труден был этот путь в воскресенье! Вавро шел по белому шоссе, и каждый шаг жег его, будто то было не шоссе, а поток расплавленной лавы. Жидкие молодые акации, обломанные и жалкие, провожали его от города до самой деревни. Ветер перебирал их редкие верхушки, и они слабенько трепетали. Совершенно так же в памяти Вавро трепетал отзвук материнских слов, которыми она напутствовала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ди теперь, иди. И желаю тебе большого счастья! Возвращайся с уда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ыталась улыбнуться, но Вавро заметил, как в глазах ее что-то дрогнуло, как в их глубине промелькнула тень — тень птицы, что впервые летит незнакомым путем и ищет, где бы от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аю тебе большого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он вернется ни с чем? Ведь, боже мой, Вавро почти решился в последнюю минуту отказаться от места, если узнает, что и Петер участвует в конкурсе. Он решился — и нет, он распят на мученическом кресте. Одной рукой он тянется к другу, хочет крикнуть ему: «Прости, я чуть не забыл, но я отказываюсь!» — другую простер к матери, которая долгие годы скребла чужие полы и стирала, изо дня в день вынося капризы новых и новых хозяек, утешая себя единственной мыслью, придающей ей силы: «Когда Вавро доучится, и мне станет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как страдаешь на этом кресте! Теряют силы распяты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от самой околицы деревня явилась ему в праздничном виде. Конец августа был теплый и влажный, дожди охладили жаркие дни. Все в деревне было аккуратно и чисто, все отдыхало, как после ку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ощади перед церковью, в тени пышных акаций и пузатой колокольни, стояла кучка крестьян. Вавро остановился неподалеку от них; с интересом оглядывал он соседние дворы, поднял голову, чтоб осмотреть колокольню — словно чужестранец, который никогда тут не бывал и не знает, где лучше провести время в незнакомом месте. Но Вавро давно знает этот пыльный треугольник, образующий центр деревни, давно знает и колокольню, и саму церковь с прилегающим к ней домом священника, утопающим в кустах роз, — давно он все здесь знает, но сегодня, право, и знать бы не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ит — и не видит, не воспринимает ничего, зато слушает, стараясь уловить обрывки разговоров крестьян. А они похваливают хорошую погоду, обращая взгляды туда, где за рядом домов, за зелеными садами буйствуют на полях сочные листья свеклы; крестьяне кивают головой, и у каждого на лице разлито дово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то-то из них обернулся к дому священника, и Вавро, прислонившийся к старой акации, услышал тако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то там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шь бы дельного вы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много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го бы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выбе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Звары сы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не из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ро показалось, будто последние слова адресованы прямо ему. Он внутренне содрогнулся, что-то обожгло его, потом ударило. И правда — почему не из своих? Но что же тогда делать ему? И где такое место, где он — с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шоссе подходил Петер. Он уже издалека заметил Вавро, взмахнул руками, будто порываясь бежать к нему, обнять друга, но руки его упали и он только ускорил шаг и улыбнулся. Но когда он подошел совсем близко, эта улыбка затерялась где-то, и на глаза опустилась странная тень — какая-то мысль, нежданная и хмурая, засела в них, заслоняя первую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ро, увидя Петера, пошел было ему навстречу, но теперь остановился как вкопанный, с виноватым выражением, ожидая мгновения, когда вся их дружба рассыплется хрупкой стеклянной безделушкой. Вот она, грустная, разочарованная улыбка Петера, вот уже раскрываются его твердо очерченные губы, — сейчас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в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отнес в сторону этот единственный возглас, сорвавшийся с уст Петера. Последовало долгое удивленное молчание, и Петер вы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здесь, Вавро? Может, и ты… у нас тут сегодня выб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ерянно забегали глаза Вав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етер, да… я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положил обе руки на плечи друга, грустно на него посмотрел и хотел что-то сказать, да не смог — горло сжалось; опуст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 голову! — хотелось крикнуть Вавро. — Выше голову! Послушай, если хочешь, я сейчас пойду и отка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Вавро был не в состоянии произнести что-либо. Как в кошмарном сне: хочет крикнуть — и не может, хочет броситься к дому священника — и не двинулся с места, ноги увязали в черной трясине собственной измены, разверзшей свою страшную 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Петер собрался с силами, глянул на Вавро и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 Почему ты заранее не пришел ко мне, не сказал? Я бы не стал подавать заявления, я бы 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больше прав, чем у меня! — воскликнул Вавро под наплывом внезапного чувства. — Ты здешний, вот и они так говорили! — он кивнул на кучку крест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овно разом незримые крылья вознесли его высоко — он стал легким, бесплотным, и легким стало его сердце, оно забилось быстрее, — давняя старая дружба подняла его к сверкающим облакам, и никогда еще солнце не золотило эти облака так, как сейчас. И тут Петер четко произнес то, чего не мог выдавить из себя Вав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сейчас… наверное, еще успею… и скажу, что забираю свое заявление! — И он побежал к дому свящ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ро кинулся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ди! Не ходи, Петер! Все равно я не один… нас там дв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 успели добежать до дома свящ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его отворилась, вышло несколько человек: то расходились члены совета приходской школы; священник с неизменно приятным розовым лицом попрощался с ними и, возвращаясь в дом, подошел к роскошной цветущей розе, понюхал ее, сладостно прикры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вшие на площади крестьяне обступили выбор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будет учить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с Вавро подоспели к ним как раз, чтобы услышать скупой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то барышня из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и Вавро переглянулись, — они все-таки были удив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ышня? Почему не из наших? К примеру, З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слыхать, знает толк в музыке, — начали объяснять выбор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 закону божьему у нее лучшая отм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барыш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Какая-то… Квассай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е стали расходиться, и вскоре площадь будто вы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и Вавро двинулись в город. Уже за деревней, в зеленых свекловичных полях, среди коричневых пластов перепаханной стерни, среди мирного, безмолвного простора, где ничто не давит, ничто не гнетет человека, где только земля, небо да ветер, Вавро остановился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зря ты хотел отказываться. Но все равно… спасиб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репко сжал руку Пе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Аранка, — задумчиво проговорил Петер. — Музыка и отметка по закону божьему. И не поверишь, что может решить дело… Бог с ними! Попытаемся еще где-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еще попытаюсь. Только об одном прошу тебя, П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ро улыбнулся, как человек, прошедший через большое стр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больше мы с тобой не должны добиваться одного и того же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надежды матери Вавро дали большую трещину. Словно прорвалась плотина у пруда. Столько лет связывала она добрую надежду с одной целью, надежда накапливалась по мере того, как время уходило, приближая день выпуска сына из гимназии. Каждый раз, вставая для нового дня, заполненного тяжелым трудом и усталостью, она черпала силы в трепетных искорках, которые отражались в зеркальной глади ее надежды, подобно тому, как солнце вспыхивает на поверхности пруда, подбивая рыбок играть и птиц радостно 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лотина прорвалась. Надежды, собранные по мелочам за долгие годы, утекают через трещину, и на глазах понижается уровень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ни выбрали именно эту? — в отчаянии спрашивала она Вавро. — Почему? Ей ведь нет надобности, дома у нее есть все, что пожелает!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пожал плечами Вавро. — Должно быть, священник вам правду сказал — в расчет принимают условия жизни кандидатов… А условия Аранки Квассайовой, видимо, гарантируют для них хорошее воспитание и мало ли что еще. И потом, она умеет играть, сможет заменить заболевшего органиста, и по закону божьему у нее пят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ро выплевывал эти доводы, подобные каплям яда, хотя он старался подавить негодование, не растравлять первую рану матери; потому он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не конец. Попрошусь в другом месте — может, что и выйдет. Пошлю заявления сразу в несколько адр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дни Вавро только и делал, что переписывал в нескольких экземплярах свой аттестат и личную характеристику. Ужаснулся, подсчитав, сколько денег уйдет на гербовые марки — ему представлялось, сколько квадратных метров пола должна вымыть мать, сколько корыт белья перестирать, чтобы заработать такую сумму! Но делать нечего — руки матери были единственным источником их доходов, а руки Вавро пока не нужны были м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 конец лета, позлащенный усталым солнцем; все засыпало, наливалось сладким соком. Сладкой была земля, отягощенная сочными дынями, сладкими были ветры, прилетавшие с юго-востока и бродившие над краем, ветры, в которых веяло сладостным ароматом восточных стран, истомой узких восточных о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ц лета пропитан слад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для Вавро все так гор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ли для Вавро? «Кричите, требуйте, вы будете не одиноки, сегодня уже миллионы кричат и требуют!» — часто вспоминались ему прощальные слова Барны. И когда Вавро, проходя по городу, видел все на тех же перекрестках все тех же людей с праздными руками и рассеянным, отсутствующим взглядом, — он чувствовал, что и сам принадлежит к ним. И если он рассылал свои просьбы о работе по почте, то это было то же самое, что делали те люди, регулярно являясь на биржу труда, шатаясь от стройки к стройке, от фабрики к фабрике, от дома к дому — там и тут одно общее стремление ухватиться хоть за какую-то возможность жить, выплюнуть хоть частицу этой бесконечной горечи, получить из сладкой руки жизни хоть маленький кусочек сах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омкнута эта рука, сжата в кулак, — и Вавро, и все те люди на перекрестках города, миллионы людей на городских перекрестках всего мира, в отчаянии рвутся вперед, обгоняют друг друга, пытаются муравьями проползти в сжатую ладонь жизни, в которой они чуют кусок сах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ро редко выходил в город, но всегда на перекрестках было людно. Иногда он встречал здесь и Марека и, задержавшись поговорить с ним,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встряхивал Марек головой. И молча устремлял взор в простра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минули весенние дни, которые вроде бы обещали работу. Ложной оказалась весть, будто ожили стройки, неправдой было, что работы прибавилось. Этот год проходил, как и прошлый, и надежду, взращенную солнечными весенними днями, затуманила дремотность золотой осени. По мере того как уходило время, скупее становились разговоры людей на перекрестках. Ожидали зиму, — а эта могла быть только худшей из всех прошед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рах все же лучше… — считали о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бы? У них там одна карто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тебя она есть? И картофелины-то не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еть нам голодным, что в горах, что в до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их там хоть дрова есть, кругом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У нас одна солома. А что это за топ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цы голодные, так хоть в тепле си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ные ветры продували ветхие пиджаки. Холодные ветры замораживали мысли и отв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ля Марека весна и лето пролетели, будто подул и улегся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ыла весна для него? Подняться бы ему, ожить, тряхнуть головой, как кудрявые акации под ветром, зацвести молодой улыбкой, налиться бы соками радости — да не при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още» на вершинах деревьев миловались дикие горлицы, в молодых хлебах рябчики выводили целые стайки птенцов, блестящие навозные жуки катили по полевым тропкам свои шарики, в которые упрятали свою любовь, — все, что родилось на этот свет, жило полной мерой; только не люди: только люди были волками друг другу и по-прежнему делили на части свой единый 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природе все задыхалось от избытка жизненного счастья и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реди людей было столько несчастных, лишенных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ек не видел ни весны, ни лета. Все дни были для него одинаково серыми. И только тайно, только против воли, в самом сокровенном изгибе его сознания трепетало что-то, когда он видел Йожину; вот она бежит через двор, вот нагнулась к колодцу, по плечам змеятся беспокойные пряди волос, — а вот улыбнулась ему доверчив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он подходил к ней, заговаривал. Иногда только смотрел ей вслед — как мы в смутной тоске смотрим вдаль. И казалась она ему тогда прекраснее всех, похожей на дивный мираж в пустыне дней, и отзывалось в нем что-то как далекий призыв невидимой кук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алентки всегда хватало работы, и все же она не могла не заметить, что даже после двух-трех слов с Йожиной Марек приходил домой молчаливый и задумчивый. Да и сам Марек порой удивлялся себе. С того дня как он нашел плачущую на бревнах Йожину и утешал ее по-дружески, прошло почти полгода. Йожина успокоилась, излечилась от своего горя, которое так ее тогда скрутило, ожила и снова цвела радостно, пышно, огненным м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 Балентка видела, как Марек разговаривал на дворе с Йожиной. Когда он потом вошел в дом, она начала с некоторым лукав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славн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ек помолчал; он уткнулся в газету, но читать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алентка гнула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 девку-то… Могла бы замуж вы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ек опять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гда душными стали летние ночи, которые не в силах были рассеять испарения жарких дней, Марек возвращался с собрания. На старых бревнах сидела Йожина. Он ее не заметил: глаза его засыпала звездная пыль ночи, но девушка сама окликну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ы гордый стал… — ук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 рядом, п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молчишь? — спросила она его немного погодя, нагибаясь к нему, — прядка ее волос нечаянно пощекотала ему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 хочется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рустный, — и она тихонько взяла его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противился, оставив руку в ее ладонях. По телу его пробежала теплая дрожь, затрепетала душа, словно под сладостным ветром, дурманом овеяло голову и сердце. Он почувствовал себя маленьким, слабым, утратил власть над собой и внезапно, сам не зная, как это случилось, положил закружившуюся голову ей на плечо. Йожина обняла эту голову, прижала к себе, начала тихо перебирать его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ные звезды стояли над ними — белые хризант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том, когда совсем уже одолело его странное головокружение, когда все растеряннее становились движения Йожининых пальцев, перебиравших его чистые волосы, когда ему ясно стало, что сейчас он должен крепко обнять ее, — Марек разом встряхнулся, высвободил голову из ее рук, вста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й ночи… Йож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шел, не оглядываясь, а она осталась одна, растерянная, заледенев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лето, осень прокралась в край, подкупая его золотом и медью вянущих листьев. Над перепаханной стерней гуляли влажные ветры, потемнели пышные свекловичные поля. Ясность коротких дней соскальзывала по косым лучам солнца на засыпающую землю. Конец сентября окропил небосвод частым дождем падающих зв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не чего-то жалко, — вздохнула раз Балентка невзначай при Мар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алко,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и за что не призналась бы ему. Но не проходило дня, когда бы она хоть минутку не думала бы о Мареке, о его жизни, прижатой к земле, о его молодости, ободранной и сломленной, как голый стебель, который уже не может цвести. Она думала о нем, и часто о Йожине, думала, как хорошо было бы ее материнскому сердцу увидеть Марека женатым, счастливым… Была бы у него работа, возвращался бы вечером домой, мылся, переодевался, ужинал, разговаривал, читал, играл бы с детьми и улыбался жене, всем вещам в чистой комнате, всем знакомым звукам, которыми оглашается мирный семейный уют. Как было бы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не чего-то жалко», — проронила она, а лучше бы промолчала. Мареку и так было тяжело, его давила необъяснимая тяжесть, он противился ей, боролся, пытаясь стряхнуть ее с себя, — напрасно. Тяжесть была не вне его, она жила в нем, пронизывала каждую клетку молодого тела, гасила все мысли, все поры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что со мной, — признался он как-то Мишо Треске. — Ни о чем не могу как следует думать, и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любовь? — с улыбкой глянул на него Ми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зажег перед Мареком яркий свет, в котором все сразу стало ясным, понятным и естественным. Конечно, это была любовь, — именно поэтому Марек все силы собрал для протеста, он махнул рукой и неискренне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он об этом не заговаривал с Мишо. Боролся с собой, полагаясь на собственные силы, хоть они ему норой изменяли. Но даже в этих случаях Марек умел взять себя в руки и не поддаваться слаб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осень: утром и вечером по полям бродили холодные туманы. И Марек бродил, как эти туманы, упорно и бесцельно, из имения в город и обратно, полями, на которых все давно отцвело и созрело. Такие они были близки ему, без одуряющих запахов и пьянящих соков, они были, как он: исчерпанные, пустые, на которых вольно разрастался один лишь бурьян. И в его душе голос разума, твердый и горький, разросся могучим бурьяном, заглушая все, что начинало трепетать в нем в минуты слаб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оскресным вечером, возвращаясь домой раньше обычного, Марек встретил в «Роще» Йожину. Она подняла голову и посмотрела на верхушки деревьев, словно только для того, чтобы произ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все листья оп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о желтеющих листьях думала она — о Мареке и жда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 Марек, — вот и снова осень… Что ты тут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мот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ссмеялась. Действительно, что могла она разглядеть в этот серый туманный вечер, когда деревья начинают сливаться с темнотой, когда уже не видна тропа под ногами? «Ну, раз ты так хочешь — скажу!» — подумала она, глянув Мареку в глаза, — но только на одно мгновение — и промол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а, что увиж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дал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жина промолчала. Было уже темно, и он не видел, как она вспыхнула, как дрожащей рукой поправила застежку. Они сели на лавочку под старым дубом, хотя западный ветер, гудевший в сплетении ветвей, был напоен холодной сыр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сты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 тобой мне хорошо, — и она тихонько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ек снял свое потрепанное пальто, пододвинулся ближе и накрыл ее и себя. Тесно прижавшись друг к другу, они вздрагивали общим трепетом и согревались внутренним теплом, которое переливалось от одного к другому, соединяя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мной тебе хорошо… — повторил Марек, как во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лько с тобой, — подхватила она его слова и прибавила: — Но ты не обращаешь на меня внимания… Наверное, думаешь о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жал ее крепче. Она запрокинула голову — он ощущал ее короткое, горячее дыхание, почуял взволнованные толчки ее крови. Она прислонилась к его плечу, обмякшая и сладкая, и он склонился и замкнул ее полуоткрытые губы долгим поцелуем. Закружилась голова, он падал с ней в бесконечную бездну, — полную волшебных созвездий, и не было ничего, за что он мог ухватиться, только ее горячие губы, от которых исходила сладкая горечь минд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о лишь мгновение. Марек вздрогнул, закутал Йожину в пальто и встал. Если бы сейчас был день, он увидел бы, как опьяненный взор Йожины затмили тучи отчаяния, и что-то в нем заламывало руки и молило о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юсь, ты простудишься, — произнес он дрожащ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встала и Йожина, накинула пальто ему на плечи и медленно, будто отрывая куски от собственного тела, промол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 что ты боишься за меня… Ты меня боишься… и я не знаю,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едленно, бесцельно пошли в темноту. Долго молчали. Потом Марек остановился и голосом, все еще дрожащим, как надломленная ветк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тебя боюсь, Йожина. Я за тебя боюсь. Боюсь, как бы ты не попала в 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любовь —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ама любовь — нет, но… что с тобой будет потом? Ведь я… безрабо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жина молчала. Первая боль улеглась, и снова голос Марека звучал ей как далекая музыка, как шум ветра, как шорохи влажно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езработный! — повторил Марек. — Я хожу и дышу, вижу и слышу, везде вокруг жизнь и красота, но только не для меня, не для нас. Даже и любовь уже не для нас. Смотри — я молодой, здоровый, и ты молодая, здоровая… и все же мы не можем любить так, как любят другие молодые люди, заводят семью, имеют детей. Думаешь, я этого не вижу? Думаешь, мне не жаль жизни? Нас сотни тысяч, молодых и здоровых, а мы — как пустоцвет… Пройдет время, мы отцветем, и не будет никого, кто придет после нас. Не будет семени, которое проросл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шла рядом с ним, с сердцем в жестоких тисках, ноги заплетались, а в груди переваливался тяжелый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т с нами, молодыми? — спрашивал он скорее самого себя. — К чему придет народ, если это так? Послушай разных ораторов, загляни в любые книги и газеты… все только бьют себя в грудь, превозносят свою заботу о народе, а нас видеть не хотят, о нужде не хотят слышать, топчут в прах половину народа и две трети молодежи, мы не имеем права на жизнь, не имеем права на любовь, ни на что не имеем права… Я не боюсь тебя, я за тебя боюсь и не хочу, чтоб ты очутилась в такой же пропасти, как и 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когда-нибудь изменится, — начала она его утешать, — снова будет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было жаль Марека, и голос ее наполнился страдани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нова будет работа! — вырвалось у Марека. — Да я ведь говорю не только о нас, о безработных. Посмотри, сколько зарабатывают рабочие на заводах, сколько они получают у помещика, сколько платят тебе и другим, а ведь у вас есть работа! Посмотри на молодую интеллигенцию… они дерутся за места с окладом в триста и четыреста крон, молодые врачи и инженеры идут в дворники, в полицейские. Думаешь, такая работа открывает им мир? Думаешь, им лучше, думаешь, вам дается большее право на жизнь, на счастье, на любовь, думаешь, что вы… спасены? У меня нет работы, у нас нет работы, мы терпим нужду, — но и они терпят нужду, даже имея работу! Ты говоришь: что-нибудь изменится… само собой ничего не изменится, мы сами должны это изменить, мы, молодые, пока молоды, пока нам хочется жить. Теперь ты видишь, я не боюсь тебя, — Марек взял и крепко стиснул руку Йожины, — я не боюсь тебя, но мне становится так жалко, когда я вижу, что прошла еще одна весна, — не для меня, когда вижу, что годы идут, а у меня — ничего… Жизнь? Счастье? Любовь? Ничего! Ничего. Поэтому-то должны мы сами все изменить, поэтому нам остается только борьба не на жизнь, а на смерть… а потом уж сможем жить, любить и быть счастливыми.</w:t>
      </w:r>
    </w:p>
    <w:p>
      <w:pPr>
        <w:pStyle w:val="Level2"/>
        <w:rPr>
          <w:rFonts w:ascii="Times New Roman" w:hAnsi="Times New Roman" w:cs="Times New Roman"/>
          <w:color w:val="auto"/>
          <w:sz w:val="20"/>
          <w:szCs w:val="20"/>
        </w:rPr>
      </w:pPr>
      <w:r>
        <w:rPr>
          <w:rFonts w:cs="Times New Roman" w:ascii="Times New Roman" w:hAnsi="Times New Roman"/>
          <w:color w:val="auto"/>
        </w:rPr>
        <w:t>I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ожидал, что первые дни октября могут быть такими холодными, как в этом году. Люди ежились в пальто, некоторые подумывали уже и о шубах. Угольщики развозили по домам первые запасы топлива. На все преждевременно пало необычное зимнее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ро приготовил печь и затопил. В комнату постепенно входил вечер, долгие осенние сумерки набрасывали на все печальную серую тень. Вавро начистил картошки, поставил на огонь. «Опять маму где-то задержали, — подумал он. — От этих Квассайов она никогда не вырвется вовремя. Позовут стирать, а там еще и уборка. Вот уж где она трижды свои деньги заслу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ть уходила в дом Квассайов, его всегда охватывало неприятное чувство. Он не мог себе его объяснить — и не мог от него избавиться. И его нервы были издерганы от собственной беспомощности, его угнетало вынужденное нахлебничество. А оттого, что Квассаи выше всякой меры эксплуатировали мать, он делался раздраженным, озлобленным, чувствуя, что и сам-то паразитирует на ее горькой у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более он злился сегодня. Ему хотелось, чтоб она пришла поскорее, — надо было рассказать ей кое-что новое, в нем вспыхнула новая искорка надежды, после стольких разочарований зажегся маленький огонек, теплый, греющий… В таких случаях человек становится нетерпеливым, он должен найти кого-нибудь, с кем можно поделиться частицей своего упования и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уже хорошо натоплена, по теплым стенам прыгали отсветы огня, как сказочные пт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 Вавро услыхал звук открываемой входной двери, сухое покашливание матери. Она вошла в кухоньку, сняла заляпанные грязью туфли. Вавро вышел из комнаты, поздоровался с мамой, и она, измученная, усталая, разочарованно протя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аже не зато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пил, только в комнате. Там вам будет приятнее. И картошки уже сварил, сейчас пюре будет готово. А вы садитесь, мама, и ни о чем не хлопочите. Я все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ы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 мой — раньше у нее никогда не было этой заботы! Ей и в голову не приходило, что почта существует и для нее, что когда-нибудь откроется дверь, и почтальон скажет: «Пожалуйста — вам письмо, пани Клатова!» Шли и шли годы, будто исчезая за тихими, черными воротами, но, сколько он помнит, никогда не случалось, чтобы она получила письмо. А теперь вдруг стала любопытной и все спраш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ы? Нет, не было, — отвечает Вав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ыба молчания упала между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това как в полусне повторяет это очень короткое и злое словечко. Она повторяет его уже больше месяца, каждый день оно у нее на языке, и кажется ей, что словечко это давно должно бы сгладиться, утратить острые грани — как галька, обточенная быстрым течением. Но оно все еще острое, с каждым днем все острее и тверже, с каждым днем ранит ее глубже и болезнен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ро отправил еще три ходатайства о должности учителя — сроки выборов миновали, а это твердое, острое словечко все царапается. Никто не зовет Вавро Клата, никто в нем не нуж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 малое, маленькое, но тяжелое, как величайшее оскорбление и унижение; падая, оно зарывается в землю, выбивает глубокую черную яму, страшную пропасть, и стоит над нею Клатова, бедная поденщица и прачка. Ледяным течением сносит ее в эту черную пасть, и она падает, падает, падает все глубже, и нет помощи, ночь и безнадежная пустота обнимаю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вошла в комнату. Вавро накрывал на стол, на нее пахнуло запахом картофельного пюре и жареного лука. Комната дышала теплом. Клатова села за стол, сложила руки на коленях, — две сломанные ветки, — вся она была такая беспомощная, слабая и маленькая — просто кем-то брошенный уз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приходили примерять Аранке меховое пальто, — проговорила она словно с другого, далекого берега. — Квассайова говорила: почему бы девочке не одеваться хорошо, раз она зарабат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и зарабатывает, — вырвалось у Вавро. — Только и мы с вами кое-что доплатили за эту ш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 — почти за три тысячи крон! Нам бы этих денег хватило чуть не на целый год… ну, на девять месяцев во всяком случае. И это справедливость, боже ты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всюду то же самое, — кивнул Вавро. — Три заявления послал, и никакого ответа. Видно, и там какая-нибудь Аранка под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олча принялись за 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ро пододвинул к матери крыночку мол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чему не пь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Я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 с удовольствием выпил молока, но вспомнил, что тогда утром не хватит на кофе, что он должен учитывать каждую каплю. «Я ведь ничего не заработал, — думал он, — значит, и есть не имею права». Эта мысль торчит в нем обломком скалы, глыбой горчайшей соли, которая растворяется и наливает горечью всю его наболевшую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уть не забыл, что с нетерпением ожидал мать только затем, чтобы поделиться с ней своим новым пл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матривал газету, которую вы вчера принесли, и там кое-что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звернул перед ней местный еженедельник и показал раздел объяв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рнбаум ищет помощника в канцеля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ый Бирнбаум? — спросила мать, заглядывая в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спеди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щника в канцелярию? А что это за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сякая. Наряды на грузы, да мало ли что. Это уж мне покажут. Я этого не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этого не боюсь», — говорит он, а у самого такое ощущение, будто стоит он на скользкой слякоти, на предательской трясине, не имея под ногами твердой почвы, и опереться не на что, и он не решается сделать шаг, который привел бы к цели. Вавро все острее чувствовал, что гимназия не подготовила его ни к чему. Сунула в руки аттестат зрелости, но не дала того, что отличает зрелого человека: способности приступить к работе с необходимым запасом профессиональных навыков. Он обвинял школу несправедливо, но все же обвинял, потому что хотел работать и жить, а он не знал толком, как это делать. «Если б я окончил какую-нибудь профессиональную школу, было бы все иначе, — думалось ему. — Хотя… кто знает, нынче все вывернулось наизн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опробуй, — сказала мать. — Это было бы неплохо. Только об оплате они не упоми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ряд ли плата высо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что-нибудь… Она выговорила это совсем тихо, но внутри ее бушевал отчаянный крик: хоть что-нибудь! Хоть маленькую помощь… ведь я уже не могу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пошлю заявление, — решил Вав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поздно ли? Газета, верно, ста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о десятого октября. А сегодня — тре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 — повторила мать. — Господи, приходится хвататься за что по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Вавро написал просьбу в фирму Бирнбаум. И когда писал, было ему грустно, словно расставался он с чем-то дорогим, со знакомым образом, на который долго смотрел, с той средой, с которой сжился уже, пускай только в воображении. Прощайте, дети, прощайте, льняные волосики, смешные вздернутые носики, прощайте, книги и пособия по методике! Прощайте, мне пора, меня пробудили от сна, а день — холодный, трезвый и сыр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ть уже лежала, отдыхая, когда он кончил. Слабый свет керосиновой лампы, отразившись от потолка, медленно стекал на стол, на листок бумаги, исписанный красивым почерком. Вавро смотрит и ничего не видит, лужица желтого света разбрызгалась по сторонам, расплылась перед его глазами в сияющий круг, это уже почти светящаяся неоновая реклама, горящие холодным светом буквы:</w:t>
      </w:r>
    </w:p>
    <w:p>
      <w:pPr>
        <w:pStyle w:val="CiteSubTitle"/>
        <w:rPr>
          <w:rFonts w:ascii="Times New Roman" w:hAnsi="Times New Roman" w:cs="Times New Roman"/>
          <w:color w:val="auto"/>
          <w:sz w:val="20"/>
          <w:szCs w:val="20"/>
        </w:rPr>
      </w:pPr>
      <w:r>
        <w:rPr>
          <w:rFonts w:cs="Times New Roman" w:ascii="Times New Roman" w:hAnsi="Times New Roman"/>
          <w:color w:val="auto"/>
        </w:rPr>
        <w:t>БИРНБАУМ — ЭКСПЕД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 мертвая тишина. Так тихо бывает на кладбище, в тени старых каменных надгробий и плакучих ив. Кладбище было в нем самом — он только что похоронил свою давнюю мечту и спел над ней погребальную пес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щ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това лежала в постели. Глаза закрыла, но не спала, — по всему ее телу разливалось ощущение слабости и утомления. Хочет заснуть — и не может, мышцы дрожат, в голове кружится вихрь, и она не может уловить ни одной мысли, ни одного связного слова. Ночь. Мощно взмахивает черными гигантскими крылами, холодный ветер срывает и уносит увядшие надежды, как осенний ветер — сухие листья. Ночь — и они одни; ночь без края, без дна, как океан… проси — да некого, зови на помощь — никто не услышит, оглядись кругом — ничего не увидишь, кроме страшной мертвой глу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ы и отучительствовал, — хватается Клатова за первую мысль, расцветшую перед ней беленой. — Не успел начать, мальчик, и уже — конец…» И закружился тогда перед ее глазами смерч, втянул в себя все предметы в комнате, закрутил, понес с непостижимой быстротой, в ушах завыла дикая метель, — у! какая непогода, на улицу и пса не выгонишь, а она, Клатова, все ж идет, шагает вместе с Вавро по неоглядной равнине, открытой всем злым силам, а они идут и падают, встают и продолжают путь, борются со смерчем и диким вихрем. Идут, потому что ничего другого не остается, нет у них ни уголочка, где бы укрыться, ни человека, который протянул бы им руку. Надо бороться — а они один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ихрь утих, лег у их ног, но так, как припадает к земле хищник, который почуял добычу и готовится к прыжку. Тогда Клатова приподнялась, опершись на локоть, будто защищаясь от чего-то, и выдохнула из последни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нужны деньги на гербовые м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тихий голос едва долетел до сознания сына, коснулся его слегка, как касается нас тонкая веточка, когда мы проходим по ельнику. И все же сын услышал ужас в голосе матери, вскрик вечно обманываемой на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ки? Нет, кажется, для такого прошения марок не нужно. Ведь это частная фи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надо — слава 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нова легла, как покойница, лицо ее разгладило чувство большого удовлетворения, и через минуту Вавро услышал тихое, короткое дыхание, баюкающее мать в объятиях 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с утра Вавро собрался на почту отправить свое письмо. Было четвертое октября, день выдачи пенсий, и на почте толпилось много пенсионеров. Вавро не мог протиснуться к окошку, да он и не особенно старался, — встал с пенсионерами, ожидая своей очереди; он и не догадывался, что здесь заказные письма не прини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нсионеры в очереди разговаривали. Выплата подвигалась медленно, никто из них не спешил, у всех было достаточно времени в этот день, который стал для них днем регулярных встре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ро стоял, высокий, худой, глядел за перегородку, отделявшую зал от служащих почты, в окно напротив; за окном лежала улица, выстланная золотым пухом октябрьского солнца. Временами доносились скрип колес и топот конских подков — на улице было оживленно и шумно, крестьяне свозили хлеб, развязывали полные мешки, набирали пригоршнями образцы зерна, спорили с покупателями. Одни только разнузданные кони спокойно хрупали с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седней комнате неравномерно постукивали телеграфные аппар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в прихожей послышались громкие голоса и быстрые шаги. Вошли три торговца, у каждого из них в руках пачки платежных бланков и деньги. Они бросились к окошку, перед которым стоял Вавро с пенсионерами, будто у них крыша горит над головой. Пенсионеры сгрудились тесной стайкой, чтоб не пропустить торговцев. Один из стариков, маленький, розовый, подвижной, как ртуть, наступил Вавро на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пардон, — он тотчас извинился, оглядев Вавро из-под очков с желтым ободком, его живые глаза смеялись. — Тоже за пенсией, молод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ут Вавро сообразил, что ему надо подойти к другому окошку. А юркий старичок взглянул на его письмо, на котором дважды было подчеркнуто слово «Заказное!» — опять засмеялся и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х, молодой человек! Заказные-то — рядом, разве н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ро застыдился и, не говоря ни слова, отошел к нужному месту. Насмешку старичка он проглотил, как горькую пилюлю. Рассердился на себя, — какой он рассеянный и бездумный, ходит, как безрукий слепец. С чего это он встал к этим старикам да слушал их ворчливые речи? Он так далек от их мира, он молод и все еще ждет, что принесет ему судьба, а у них, конечно, все уже позади, и они только доживают остаток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ав письмо, Вавро выбежал на улицу. Он ничего не видел, не слышал, потому что все еще раскаленным железом жгли его слова старого пенсионера: «Заказные-то — рядом, разве не знаете?» Еще бы он не знал! В состоянии же он прочитать надпись над окошками и на почте бывал сколько раз, все он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ом: «Тоже за пенсией, молодой человек?» Так и стоит перед глазами этот юркий розовый старичок со своими насмешливыми глазами за желтыми «ободками очков, слышится его смех, который — черт знает почему — кажется ему таким ядовитым. «За пенсией?» — старик проговорил это так, будто бил себя в грудь и кричал: «На это имею право я, имеем право мы — мы отслужили свое, теперь пускай послужат зеленые мальчишки, как вы, молодой человек! Только далеко всем вам до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ут под стеклянным колпаком, думает Вавро. Совсем как старый, засохший репейник, который ни солнце не воскресит, ни мороз не побьет, и все же он сухими своими листьями впитывает влагу, направляя ее к мертвым кор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кричит, вздымается в душе юноши: «Да я ведь хочу работать, трудиться, хочу добыть себе место под солнцем, как все живое, хочу жить и работать! Мне еще и двадцати нет — мне ли думать о пенсии, об этой заплате на изодранный плащ, мне ли думать об отдыхе, когда силы кипят в молодом теле, а голова полна мечтаний и пл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глу улицы кто-то окликну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вро! Что подел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нулся: Марек, он стоял вместе с Кмошко, веснушчатым, как яйцо дрозда. С ним Вавро был незн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их пор — ничего, — ответил Вавро, пытаясь улыбнуться. — А очень бы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мне тоже, только хотеть —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сюду протекция, — подхватил Кмошко. — У нас в деревне месяц тому назад учителя выбирали… Ты ведь знаешь, чем дело кончилось? — обратился он к Мар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авро знает, — отозвался тот. — Он тоже подавал прошение, и П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тся ждать. А это тя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ать да ждать… Нет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с нами так, — снова начал Кмошко. — Перед жатвой советовали крестьянам: не продавайте хлеб сразу после уборки, погодите, когда цены установятся! А как же мне ждать, как не продавать, если мне банк грозит? Вон они, все такие, — он махнул рукой в ту сторону, где стояли крестьянские возы. — Скупят у нас по дешевке, а потом назначают высокие цены. Что я хочу сказать-то, не соврать — одним-то ждать легко, а другому и просто невозможно. Та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не выдержишь, — заметил Вав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выдержишь? Человек все выдержит. Я жду уже полтора года, нет, больше, и… Зарегистрируйся на бирже, там иногда что-нибудь переп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ро вернулся домой с таким чувством, будто только что вынырнул из бездонной холодной глубины, в которой тонул, теряя сознание. Там, в этой глубине, он был ничем, чужеродным телом в необъятности холодной стихии, крошкой, упавшей со стола жизни и потонувшей. Эта бездонная глубина лишила его ощущения бытия, стерла черты лица, поглотила мысли, отняла имя, превратила в мельчайшую песчинку, что осела на дне — просто песчинка, ее и не разли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это Марек сказал? Зарегистрируйся на бирже… Вавро вскинул руки, как испуганный человек, чтоб защи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р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устрашающий образ: морское дно на невероятной глубине, песчаное дно, где никто не различит отдельных песчинок — биржа и номер, номер без определенного представления и содержания, сливающийся со столбцами остальных сотен тысяч номеров в безумный хоровод бездушных цифр, в которых уже никто не в силах разобраться. И он должен стать номером? Исчезнуть из мира, как заключенный, — просто номер в тюремной камере, как раб, — номер на бескрайних плантациях? Быть выкинутым за борт, как миллионы безрабо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махнул руками Вавро — в глазах его кричал ужас при мысли, что его поглотит какая-нибудь рубрика, всего лишь незаметная струйка в море подобных же рубрик, подобных же человеческих суд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Еще нет! Еще надо ждать и над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а неделя потащилась, как тачка по вязкой дороге. В пространстве времени капля за каплей падали минуты, стучали в сознание Вавро, напоминая, что все, ожидаемое человеком, должно быть куплено ценой опасений и треп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неделю — решающую неделю — Вавро пришел к новой мысли, и теперь ее вы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дили к священнику, но это не помогло. Так что к Бирнбауму не 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не думала. Захочет — возьмет тебя, а не захочет, тогда уж и не знаю… Боже мой, боже мой, как же мы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закончила. Боль камнем встала в горле, не пропуская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в тупике. Ничего не видит, жизнь обступила ее толстыми стенами, высокими, циничными в своем молчании. Пускай кричит, зовет на помощь — никто не отзовется, никто не поможет, только в высокие холодные стены будет, словно в бездонной пропасти, биться ее отчаянный голос, отдаваясь безучастным э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авро еще хватит сил хотя бы на то, чтоб вытянуться, подняться на цыпочки, попытаться заглянуть через стены. Но пропасть слишком глубока, а стены не прозрачны. Он только воображает, будто видит дальше матери, будто в неведомой черной мгле теплится маленький огонек надежды — на самом деле нет ничего, это только его собственная жажда жизни тлеет, выбрасывая временами кроваво-красные иск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скры нужны. Октябрь скалил зубы, из его холодеющей пасти дул морозный ветер. Жизнь засыпала, — но что делать тому, кто еще не 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елать Вавро К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а дня до срока, когда должен был прийти ответ от Бирнбаума, мать вернулась с работы изнеможенная, измученная заб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мальчик, мне так плохо… Я уже не справляюсь! Думала я об этом экспедиторе, и вдруг мне пришло в голову, что надо бы тебе пойти туда представиться, показаться им,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ъявлении этого не требовалось, — отвечал Вавро. — Еще подумают, что я навязы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тебе и пойти-то не в чем! Вот чего я испуг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понимаю,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таром зимнем пальто идти нельзя, что они подумают? А на новое денег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ро задумался. Потом встал, открыл шкаф и вытащил свое обтрепанное пальто, кое-где заботливо заштопанное и залатанное, — но все же старое. Они рассмотрели его со всех сторон, но напрасно: и с лица, и с изнанки его коснулись годы, в течение которых оно служ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 — сказал Вавро, и тон его стал равнодушным. — Какое есть, такое и есть. Лучше не станет… Кажется, его уже перешивали и перелицов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чала мать, будто в этом ее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раз оглядели ве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воротник бы новый сделать… Этот уже никуда не 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спеете, — возразил Вавро, но хотел он сказать совсем другое: он боялся, что мать не сумеет заменить воротник, обтянуть его новой материей, что такую починку может сделать только портной; но тут же он подумал, что и в мыслях не должен касаться этого вопроса, — это означало бы новые непредвиденные тр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всего сюда, думаю, подойдет бархат. Черный бархат. Пожалуй, найдется лоскуток в сунд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ро еще раз попробовал отговор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хлопочите вы, мама. Мне гораздо приятнее, чтоб вы хоть немного отдохнули. Чего зря новую работу придум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Как же зря-то? В таком пальто ты и показаться не можешь, нет, нет! Сейчас вот поищу кусочек бархата и завтра починю воротник, хотя б пришлось до полуночи прос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ть нечего. Она решила, и Вавро перестал возра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бы хоть погода получше! Еще бы пару теплых осенних дней! Он бы уж согласился, пошел бы представиться Бирнбауму — теперь он признает, что мама права, что это только естественно и незачем об этом специально извещать в объявлении. Но как пойти в старом, школьном еще костюме, из которого он уже порядочно вырос? А спрятать эти короткие рукава под пальто, — тогда на виду будет воротник, потертый до невозможности и пропотевший. Что ни делай — не скроешь свою бедность и нужду, а с нею ничего не выигр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вечером Клатова чинила пальт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глянут на воротник, — рассуждала она, медленно и осторожно втыкая иголку, — и мало ли что о тебе подумают. Вид неприятный, а бедностью не оправдаешься. Недаром говорится, что платье делает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ро слегка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лько так говорится, на самом деле это не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тогда все отдают предпочтение хорошо оде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так. Но и воры ходят в хорошей одежде. Чем больше вор, тем лучше одевается. Нет, платье ничего не говорит о человеке. Наоборот, оно скрывает его, даже самого худшего и никч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това шила, но пальцы ее будто кто-то склеил. За день работы она намучилась, страшно устала. Руки, вынужденные долгое время таскать тяжелые ведра, скрести щеткой полы да стирать в щелочи горы белья, отвыкли держать иголку. Да если б только руки — все тело было, как разбитый корабль, который с утра до вечера швыряют мощные волны, прибивая к ночи в тихий затон, на милосердное ложе дома, — пока не начнется с утра новый при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ажется ли тебе, что тут вот немного морщит? — спросила она сына, показывая место, где нашитый бархат несколько взд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это видел, но не хотел ее огор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Хорош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будто почувствовала, что он кривит душой. Починка воротника ей явно не у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 мне даже пришлось сидеть над ним до полуночи…» — заплясали вчерашние слова в ее утомленном сознании. И сидела бы до полуночи, сидела бы хоть и позже, — да не может, не выдержит — чувствует, сейчас упадет. Волны еще не вынесли разбитый корабль в тихую гавань, к надежному берегу, все еще бьют его, крутят, бросают с бока на бок. Еще не 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лка выскользнула из онемевших пальцев, повисла на нитке, раскачиваясь — Клатова опустила шитье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больше, Вавро, не могу… Не докончу сегодня. Все надо спороть — морщит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морщит, — снова соврал сын, — оставьте вс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круги перед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охните, мама, вам достаточно досталось за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завтра времени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неправда — время, хоть и ползло медленно, но все же ползло, и если сегодня девятое, то завтра уж наверняка десятое — день, в который решится его судьба. Последний день, и не пойдет Вавро представляться, не покажется в конторе Бирнбаума, не предложит лично свои услуги. Вчера совсем было решил пойти, уже представлял себе, как постучит в дверь и войдет, как будет стоять перед паном Бирнбаумом, услышит его вопрос: «Скажите, пан Клат, каковы ваши условия?» — и твердо помнит свой ответ: «Пан Бирнбаум, этого вопроса я не ожидал и очень смущен. Но если вы спрашиваете — надеюсь… пятьсот крон устроят и вас…» Он решился, он так ясно представлял себе все это, но пальто выпало у мамы из рук, а завтра — деся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уда он не пойдет. Будет дома ждать 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Клатова все же закончила починку. Пальто приобрело лучший вид. Мать была очень горда и полна новых надеж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его вполне можно носить. Еще год в нем про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не меньше! — поддержал ее Вав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лежа в постели, мать вспомнила о том, что волновало Вавро всю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егодня р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кто знает как? — отвечал Вавро. — Здесь уж, верно, не было такой конкуре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пойдешь узн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учше ли подождать письменного ответа? Чтоб они там не 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ойди завтра. И зайди ко мне — расскажешь, я буду как раз у Квассай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вассай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будто швырнули на колючки. Про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у… только если будет у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л Вавро беспокойно. Снилось ему, что стоит он на перекрестке двух дорог, теряющихся в непроглядной тьме. Во тьме светятся глаза — одни черные, с отблеском молодой взбудораженной крови, другие — зеленоватые, злобно сверкающие какой-то холодной радостью, — глаза притаившихся хищников, которые каждую минуту могут броситься и разорвать его. Дорога манит его, темнота устрашает. Что ему делать? И он не двигается, а перепутье — как вилы, на которые он насажен, перепутье — не цель, а только неимоверное страдание и неизве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н встал разбитым. Было рано; от тьмы болезненного сна он пробудился, а другая тьма напирает на окно. Или он еще спит? Вон и тут глядят на него, холодно мерцают зеленоватые глаза, свет их проникает в комнату, бередит изболевшуюся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мноте раннего октябрьского утра дрожали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ушла на работу, едва забрезж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удь зайти ко мне! — напомнила она ему еще раз в две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густого, низкого тумана выкарабкалось холодное солнце. На крышах постепенно стаивал тонкий слой инея, капли сверкали мелкими осколками стекла. По улице спешил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ро вышел из дому, встретил на углу смеющихся мальчиков с книгами под мышкой. Они бежали, один показал на башенные часы, и все побежали еще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бежите? — мелькнуло в голове Вавро. — Куда спешите, маленькие мои товарищи? Первый, второй класс? Вы вбежите в восьмой, как призовые кони, получите аттестат — и тогда сможете отдохнуть. Мечты и чаяния? Нет ничего, кроме горькой действительности, которая вас ошеломит и обм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он добрался до дома Бирнбаума. Постучал, в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хотелось бы поговорить с паном Бирнбаумом. Эт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Вавро встал огромный, тяжелый, наклонившийся вперед человек — такими бывают экспедиторские лош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фамилия — Клат. Я пришел спросить, может, вы люб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пан Клат! Прос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рнбаум сел за стол, взял связку бумаг и вытащил из нее письмо Вавро вместе с копиями докум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ую оплату вы рассчитывали? — спросил пан Бирнбаум для того лишь, чтобы не молчать, и закрыл свои тусклые глаза тяжелыми веками, ожидая ответа Вав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так, крон пятьс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оседним столом раздался короткий сухой с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ро будто кнутом стегнули, — он посмотрел в ту сторону: два зеленоватых, холодных глазка глядели на него через очки в желтой оправе. Боже мой — э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повторяет пан Бирнбаум это зловещее слово, — но мы решили в пользу опытного специалиста… к тому же с меньшими претензиями. Но вы не огорчайтесь, вы молоды, у вас еще все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ро выскочил на улицу без едино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няли опытного специал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шев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Какая змея зашипела ему в уши? Кто это плюнул своим смешком прямо ему в лицо? Холодные глаза за желтой оправой, розовый старичок горбится за письменным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 мой — вед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ро пытается вздохнуть, мысли ломаются, как сухой хворост под тяжелыми сапогами. Он широко раскрывает глаза, — разглядеть, что же собственно произошло, настораживает слух, — быть может, хоть откуда-то долетит ответ на отчаянный вопрос, сотрясавший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Улица лежит в сыром объятии туманного утра, солнце скрылось за белесыми облаками. Дыханием осени веет отовсюду, по мостовой бессильно кружится сухой лист. И нет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Вавро бросился на постель, перевернулся навзни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няли опытного специал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Ведь это тот противный старикашка, который приходил на почту за пенсией, когда Вавро отправлял свое письмо! Тот, кто насмехался над Вавро за то, что он не знает, куда сдавать заказные письма, тот, который разговаривал со своими приятелями и поднял шум на всю поч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то опытный специалист, да еще с меньшими претенз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ьшие претензии? Еще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раздвинулся черный занавес, в памяти всплыло все, что он услышал тогда на почте из разговоров пенсионеров; он тогда был так поражен, что растерялся до смеш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м бы еще служить, — говорил тогда один пенсионер этому старикашке. — Вы еще полны жизни и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праведливость, — убежденно отвечали желтые очки, — большая несправедливость, я всегда говорю! Нас выбрасывают вон, даже не спрашивая, согласны ли мы, заставляют отдыхать, когда нам хочется работать. Посмотрите, я служил много лет, сейчас мне шестьдесят. Разве это возраст? Ведь я только теперь как следует вникнул в дело! После стольких лет многое умеешь оценить, разбираешься во всем до последней буковки, — у тебя богатая практика, ты достиг определенного совершенства и безупречности, радуешься этому — и на тебе, тут-то тебя и сажают на пен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жь своей очереди ждет!» — замети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пусть ждет! — вскипел старичок. — Мы тоже 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так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ые были вре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едь мы толкуем о работе, господа, о совершенстве в работе, об опыте! Разве мы, с нашей долголетней практикой, не больше можем?.. Да я десятерых молодых посрамлю! Наша ли вина, что от работы у нас волосы побел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так», — соглашались некотор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ругие возра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мы заслужили немного отды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против этого не имею, — на все стороны посверкивали очки, — желаю такого отдыха кому угодно, но за себя скажу: мне такой отдых претит. Думаете, не хожу я каждый день на станцию, не смотрю на бывший свой склад, где я проработал столько лет? И больно делается, когда видишь: пришел новый человек и перевернул все вверх ногами — новый порядок, новый дух, все новое. И думаешь: для того ли ты старался, не спал ночами, соображал, как работать лучше и точно по предписаниям, чтоб теперь смотреть на все это… и молчать? К чему тогда была вся моя работа? Эх, госп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тогда с сожалением посмотрел на свою пенсионную книжку, будто взвешивая, стоило ли ему так трудиться. Вавро бросил тогда взгляд на книжку, увидел — тысяча шестьсот восемьдесят шесть крон — и в глазах его заряб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неплохо живется», — примирительно замети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м жить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выпить, когда за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вот и вы тоже, — засмеялся, обращаясь к старичку, его сосед и шутливо погрозил ему пальцем. — Разве не встречаю я вас иногда в вокзальном ресторане? Признайте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я и не жалуюсь, — защищался, смеясь шутке, старый складской служащий. — Боже сохрани! Мне хватает, живу в собственном доме, дети обеспечены, — нет, я не жалуюсь. Но без работы, господа, без работы я просто не могу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минуту — Вавро вспоминал все яснее и яснее — на почту ввалились торговцы, направляясь к окошку, где выплачивали пенсии. Это и положило конец разговору, и как бы вырвало его из состояния ошеломленности тем, что он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хватает, живу в собственном доме…» — ударами большого колокола звучали в сознании Вавро слова пенсионера. Сердце его учащенно б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кочил, встал посреди холодной и безмолвной комнаты, стиснул руками трещавшую голову и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м-то что же делать? Мы голодаем… и нет у нас свое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Клатова с нетерпением дожидалась минуты, когда к ней придет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дож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ни ползли, и не было им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ро вышел с биржи труда как слепой. После темного коридора муниципалитета свет улицы его чуть ли не ошеломил. В первое мгновение он прикрыл глаза и шел по памяти, без цели. В переулке просигналил автомобиль, со двора, где была кузнечная мастерская, вывалились клубы едкого дыма: кузнец прижигал копыто лошади. Резкий ветер несся по улицам, подымая пыль, срывал с деревьев сухие листья. Ряды домов стояли тихие, отчужденные — люди позакрывали все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ро дошел до противоположной окраины. Немножко удивился этому — и двинулся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он зарегистрировался на бир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 просто ном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енье он отправился к Петеру. Потеплело, стоял ясный осенний день, какие бывают при слабых замороз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спросил его П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месте вышли за деревню. Свекловичные поля местами уже были перекопаны, зеленели озимые, отдыхали паш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уже с этим смирился, — сказал Петер. — Буду крестьянствовать вместе с отцом. Хотя это так… странно. Никто из нас на это не рассчит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авро думал: какой Петер счастливый! Хоть клочок земли… Над головой крыша отцовского дома, каравай хлеба, крынка молока. А у меня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годя он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писался на биржу труда. Я уже на все готов. Только страшно это… Если б ты знал, как это страшно! Знаешь, как представлю себе все это — собственное бессилие и убогость, как подумаю, что вот мы молоды, здоровы, а вынуждены прожить впустую или умирать… Когда увижу, что на наши места садятся по протекции разные барышни или старые сморчки — я бы… А что нам делать? Иной раз думаю: отрубили б мне руки, голову бы отрубили — и ничего бы не изменилось, никому они не нужны, никто их не требует. Ах, если б я хоть разучилс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е у распятия встретили Ондрея с Агатой. Они шли, взявшись за руки, и казалось — серебристый свет слабого солнышка слетел в их прояснившиеся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инувшись с ними, Вавро остановился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ое лицо… Кто этот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дрей Ратай, ты, верно, его уже видел. Хороший парень. А девушка — его милая. Только… отец не разрешает ей с ним встречаться. Видишь, у всякого — своя т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ый смех Ондрея долетел до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ерно, эта тень не так уж страшна. Слышишь, как с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ею с Агатой было отчего смеяться. Им было весело — они были счастл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ец часто признавался себе, что бороться напрасно. Зря грозил он Ондрею. Зря следил за Агатой, куда бы она ни пошла.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а уже не та Агата, тихая, замкнутая, скупая на слова, на веселый взгляд. То была уже не та смуглая, серьезная девушка, походившая на монахиню, не прежняя Агата, знавшая только работу, отцовский дом да церковь. Ее будто разом обдуло свежим ветром — она пробудилась, и внезапно открылся ей совершенно новый мир. Мысли разбегались, руки не знали, что делать, случалось, она теряла власть над собой, подчиняясь неведомой силе, которая направляла ее шаги. Случайность ли, что в такие минуты она всегда встречала Ондриша? Ведь Агата боролась, Агата не хотела идти наперекор отцу, не хотела попасть на языки сплетников — но все это пришло: и гнев отца, и людские толки. Пришло против ее воли, пришло по воле отца и любопытных людей, но она не могла уже остановиться, не могла повернуть вс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ец проиграл именно в тот воскресный день, когда как-то запретил ей выходить из дому. В тот день Агата впервые узнала, что у нее есть сердце и что в этом сердце родилось такое, чего она до сих пор не ве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е поражение потерпел Маленец в эту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чь с четверга на пятницу кто-то украл у Маленца поросенка прямо из х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дите никто к хлеву, чтоб не затоптать следы! — приказал он домашним, а сам побежал к судье и потом в город за поли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цейские пришли, осмотрели и хлев и прилегающие места, не нашли никаких следов, поспрашивали, записали что-то и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 обмотал себе ноги мешком, и все! — высказался о воре суд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ть было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чер явился во двор к Маленцу старый Токарик, который половину всех свадеб в деревне считал своей заслугой. Он принес что-то в платке и подал Мален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От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карик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ец тоже ничего больше не сказал, только покачал головой. Пошел в дом, пригласив Ток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те, посидите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рнув платок, Маленец чуть с ног не свалился. И жена его, и Агата — обе ахнули от уди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 фокусы, дядюшка? — накинулся Маленец на гостя. — Из моего же борова да мне же гостинец прин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му сразу сказал, что ты так подумаешь! — засмеялся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сказал? Кто это посылает? — спросил хозяин; женщины от любопытства рты раскр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посылает? — Токарик обвел взглядом всех и, прежде чем ответить, кивнул Агате: — Выйди-ка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чему это? — засмеялась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иди! Потом узнаешь, — настаивал Ток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спрашивай да ступай, коли велят! — оборвал дочь Мале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горницы Агата вышла, но встала за дверью, приникнув к ней, чтоб не пропустить ни слов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я вам вот что скажу, — Токарик понизил голос. — Хотите выдать Агату за порядочного человека и крепкого хозяина, так это можно обделать в два сч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говорите! — вырвалось у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это может быть? — недоверчиво спросил Маленец. Мясо и сало, завернутые в платок, не выходили у него из головы, призывая к остор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лип Филип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ха! — Маленцова даже отшат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ленца будто дубинкой по голове ударили — он сел на лавку и весь сгорбился. Потом взял себя в руки, встал, оперся рукой на стол, да так и застыл с вытаращен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т одного он отваживает дочь, а другому такому же отдай? Запрещает ей путаться с Ондришем, а разве этот сумасшедший Филипко не такой же? Разве не хороводится он со всеми этими… крикунами, не звал Маленца Первого мая в город, послушать умных речей? Старый козел — до сорока лет не женился, а теперь разлакомился на молодую! Ишь, какой! Порядочный человек в пятницу пост соблюдает, а ему не стыдно борова заколоть. Да если б еще уверенность была, что это не его, Маленца, б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 же что-нибудь! — подал голос Ток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ец повел плечом, оторвался от своих черных мыслей и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ядюшка… ничего не выйдет! — и глянул на жену — как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ленцова думала иначе. Как мать, она хотела видеть свою дочь хорошо обеспеченной. Надел Ратаев не больше, чем у Филипка, но у Ратаев большая семья, дети, а Филипко — один на родительском хозяйстве. Правда, не скажешь, чтоб он был желанным женихом, сумасшедший малость, и потом… так смешно семенит ножками и иногда чепуху несет — ну, да ведь ко всему привыкнуть можно, а любовью никто сыт не будет; и человек-то в общем неплохой… И, глянув на мужа, Маленцова про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дядюшка… Такого мы не ждали, не гадали… Но подумать можно. Никогда ведь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фигуру не глядите, все это — суета сует, главное — он один на хозяйстве,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и на фигуру надо глядеть! — раскричался вдруг Маленец. — И на фигуру, и на все! Я вам прямо в глаза скажу: не доверяю я ему, бог его знает, что он за человек, да еще это мясо… Я говорю: не верю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карик пытался спасти, что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шь, он такой да сякой. А я тебе скажу другое: какой ни будь пень, а все за ним тень! Не тебе с ним жить, ты Агату спроси.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уговариваете, дядюшка, — прервал его Маленец и завернул гостинец обратно в платок. — Агате не к спеху. А мясо ему вер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цова отобрала подарок у мужа и понесла его в кладовую со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так, обидишь человека. А будем колоть свинью — отд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го со мной сроду не бывало, — пробормотал себе под нос Токарик, выходя из дому. — Не украли бы у тебя поросенка, может, ты бы иначе разговаривал. Так что оставайтесь с б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 Агата не подслушивала у дверей, она ничего бы так и не узнала. Родители молчали, даже мать не потревожила ее ни одним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рассказывая обо всем этом Ондришу, девушка увидела, как весело он умеет см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вот и хорошо, что у вас боровка унесли! Похоже на историю, как цыганка Балажка ходила просить у нотариуса пособия, —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о, не помню, — отвечала, улыбаясь, Аг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шла раз Балажка к нотариусу просить пособия. А чтоб вернее было, украла у речки утку и принесла к нему на кухню в подарок. Только, на беду, украла-то она как раз одну из уток нотариуса, и они признали ее, потому что только у них по всей деревне была такая порода. Ничего, конечно, Балажка не получила, да еще ее арест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меня Филипко не получит! — засмеялась Аг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луч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сильных объятиях Ондриша Агата изогнулась, как прутик.</w:t>
      </w:r>
    </w:p>
    <w:p>
      <w:pPr>
        <w:pStyle w:val="Level2"/>
        <w:rPr>
          <w:rFonts w:ascii="Times New Roman" w:hAnsi="Times New Roman" w:cs="Times New Roman"/>
          <w:color w:val="auto"/>
          <w:sz w:val="20"/>
          <w:szCs w:val="20"/>
        </w:rPr>
      </w:pPr>
      <w:r>
        <w:rPr>
          <w:rFonts w:cs="Times New Roman" w:ascii="Times New Roman" w:hAnsi="Times New Roman"/>
          <w:color w:val="auto"/>
        </w:rPr>
        <w:t>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харозаводе закончили ремонт и очистку м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в наилучшем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когда механики уходили домой, спускаясь с верхних этажей мимо вычищенных установок — выпарных аппаратов, диффузионной батареи, фильтропрессов, целой шеренги центрифуг, когда они задержались возле гигантского колеса и окинули взглядом все, сверху донизу, все эти безмолвные машины, каждую деталь которых они проверили, исправили и очистили, их охватило такое чувство, будто стоят они перед тем, кто должен дать им ответ, но очень уж долго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только начать, — проронил кто-то из меха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завертится это колесико, — засмеялся молодой монтажник, показывая на исполинское колесо: лишь половина его, да и то не вся, высилась над ними крутой д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думаю, недолго оно будет кру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пания будет короткой,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ьше трех нед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ханики вышли. На широком заводском дворе стояли октябрьские сумерки. Холодно, туман… Небо затянуто тяжелыми, пропитанными влагой тучами. С улицы во двор заглядывало несколько кленов, их вершины курчавились пестрой листвой, ветер ерошил ее. В заднем углу двора, сиротливого и безрадостного, как сама поздняя осень, там, где нет уже никаких строений, над глубокими канавами для свеклы клубились густые клочья тумана. Они спускались сюда с реки, переваливали через высокую ограду и ползли по двору, пересекая сплетения узкоколейки, и снова всплывали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и канавы пригото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 имениях уже копают свеклу. Того и гляди начнут сво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рестьяне коп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в эти промозглые дни широкие полосы свекловичных полей кишели людьми. Целые отряды мужчин шли в наступление на зеленые ряды; они подкапывали свеклу узкими лопатами и выворачивали из земли. Следом за ними бегали дети батраков и сезонных рабочих, забрызганные грязью, оборванные, посиневшие от холода, подбирали клубни и сносили в кучи. Они ухватывали свеклу за зеленые чубы буйной ботвы и тащили, как отрубленные головы, как военные трофеи своих отцов. Женщины обрубали ботву, очищали корневища от земли, отбрасывали их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чи свеклы и сочной ботвы росли. Вскоре по глубоким колеям дорог загромыхали тяжелые возы. Погонщики волов приезжали из имений за свеклой, другие отвозили ботву — большие участки поля оставались после них голыми и пуст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жабек каждый день уходил в поле наблюдать за работой. Ему бы хотелось, чтоб люди работали днем и ночью, чтоб можно было скорее свезти свеклу на завод, рассчитаться и выяснить наконец результаты всего, что он предпринимал в этом году. Он ходил по вязким дорогам, оглядывал обнажившиеся просторы полей, иногда подзывал Бланарика, отдавал ему приказания. Бланарик после этого бегал к работникам и во всю глотку орал до судорог. Крики его неслись вслед уходящему Ержабеку, звенели над ним, утверждая во мнении, что управление его имуществом находится в руках предан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ночам надо бы сторожить свеклу, — напоминал Ержабек управляю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е делается, — хвалился Бланарик своей распорядительностью, — прошлой ночью я послал в поле Видо, а сегодня пойдет молодой Бал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мал никого. Не знаю, хорошо ли Видо сторожил… Придется пр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 я — из самого города ходят воровать свеклу, — заметил поме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и! — воскликнул Бланарик. — Только ведь вот что… трудно устеречь все поле. Будь у человека глаза, как у ястреба — все равно ничего не увидит. Когда сторож у свекольных куч, воры могут пробраться с другого конца 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ходят, а не торчат на одн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говорю, — нужно прове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 развернулась вовс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тра до вечера по дороге к городу тянулись тяжело нагруженные помещичьи и крестьянские возы. Осенние дожди превратили проселочные дороги в болото. Колеса увязали по ступицы. Волы медленно, выбиваясь из сил, вытаскивали из слякоти усталые ноги. На шоссе становилось все больше выбоин, их не успевали засыпать дорожные рабочие; в выбоинах стояли лужи мутной воды. Щелканье кнутов и крики возчиков вспугивали ворон с опустевших по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шивая погодка, — сердились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всегда бывает, когда снимаешь свек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Грязь да ту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ы въезжали во двор сахарозавода и тянулись в самый конец, к глубоким и длинным бетонированным желобам, останавливались на краю, и люди с вилами вскакивали на возы, сваливали свеклу в желоба, заполняя их до краев — огромные груды свеклы росли с каждым днем. Но ее все еще было мало, пустые телеги уступали место груженым, поочередно отъезжая, совершали как бы круг по двору — бесконечная вереница бусинок на чет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ил старый Балент, возили Вендель и Видо, возили батраки «Белого двора» и из других имений, где свеклу убирали ускоренным темпом. Возили и крестьяне, мелкие свекловоды, Лепко, Звара, Крайчович, Ратай, Кмошко — все они уже не раз побывали на заводском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ы грохотали со все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лгого перерыва над высокой трубой сахарозавода черным флагом заколыхался дым. Мощная башня фабрики для обжига извести выбрасывала белесые кл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на своем месте, везде люди напрягали мускулы — и настороженность. Если на дворе они тряслись от холода, разгружая свеклу, и мерзли, забрызганные водой из канав, то внутри завода рабочие изнемогали от влажного жара; тут приходилось работать полугол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а камп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каждое движение, каждая мысль и каждый вздох людей были соединены с приводом этой общей трансмиссии: кампания рвется вперед, она требует всех ваших сил, вашего разума, требует всего человека целиком. Нет времени ворон с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было лишь внешнее впечат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драх трудов, от которых содрогался завод от фундамента до самых верхних этажей, замечалось какое-то таинственное волнение, рабочие шушукались, цедили слово за словом, — так сквозь густое решето просеивают доброе зерно. Слова перескакивали с места на место, сыпались по лестницам вниз, в первый этаж, западали и в громадные котельни, к жарким печам — маленькие словечки, но они путались под ногами даже истопников, угольщиков и мусорщиков, большинство которых работало в глубоких подва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ждым годом все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и смысла не будет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поделаешь? Коллективный до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ли договоры и по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нные рабочие и служащие тоже кое-что слышали, спотыкались о беспокойные словечки, но отворачивались от них без внимания или все с большим усердием принимаясь за свое дело. Они-то стояли на твердой почве, постоянная плата была им порукой, что они выкарабкались из ямы, где осталось столько их знакомых и из которой хоть на несколько недель вырвались сезонные рабо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зонники в тот год сознавали, что с ними обошлись несправед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то это состряпал такой «прекрасный» до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знаешь, кто… наши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 бы хоть жалкий грош, да урвать из нашего заработка, сволоч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ош к грошу, вот тебе и сотни тысяч. А как же? Ведь договор — для всех сахарозав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уж и сахарный паек не будут 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 дого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мленные жаром в цехах, облитые потом, измученные работой, которая требовала напряжения всех сил, рабочие радовались даже кратким передышкам. И тогда эти маленькие словечки обретали больший вес и большую четкость, они перекатывались в головах с боку на бок, как камни, которые несет стремительный п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кончив изнурительную смену, люди уходили с завода, из этого гигантского бурлящего котла, наполненного парами и сладким запахом сахара-сырца, и быстро расходились по домам, чтоб набраться сил для завтрашней смены. Торопились домой, усталые, распаренные, шлепали по жидкой грязи дорог, растекались по улицам, некоторые садились на велосипеды и разъезжались по дерев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 пек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Зато на целый год грехи отпус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енег — в обрез на мес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о такие коротенькие обрывки разговоров… Говорить не хотелось. Не хотелось думать. Вспыхнут где-то в душе одинокие искорки, перескочат от одного к другому — и погас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их спинами гремит завод… А в душах людей тихо, в них — тяжким трудом купленный 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ирных просторах, на широких помещичьих свекольных полях и на крошечных крестьянских наделах страда в полном разг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ыха не было. Брались за дело все, кто мог. Мужчины, женщины, дети — все высыпали на обнажившиеся поля, над которыми висели белесые завесы осеннего тумана. Сырая земля прилипала к ногам, к свекле, солнышко редко выбиралось из густых туч, воздух был холоден и влажен, дышать было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олевым дорогам тащились возы со свек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шоссе, от города к полям, тарахтели пустые телеги. Волы, истощенные осенней пахотой и теперешней работой, с трудом переставляли ноги. Погонщики хлопали кнутами, просто так, впустую. Знали — волы не двинутся быстрее, даже если погонять дуб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станавливаться! Не останавливаться, а то я вас!.. — орал Блан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и не думал передохнуть — Бланарик просто по привычке торопил и подгонял людей: как бы кто не вздумал постоять, опершись на мотыгу, как бы женщинам не взбрело в голову подняться от куч свеклы, распрямить спину, как бы ребятишкам не захотелось удрать, побегать на в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ты! — кричал он на детей, глядя на их покрасневшие ноги. — А ну, быстрей, сопляки, носите свеклу, а то еды не получ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сам совсем измо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роне, на крестьянских наделах, работа шла гораздо медленнее: тут каждый хозяин был один на все про все. Надрывались с утра до ночи, но работы было слишком много, одних рук не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Ратай решил копать свеклу на день-два раньше, чем начали у Ержаб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сь, — говорил он Ондришу, — они нас дого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инялись за работу не одни. Раз на поле вышли Ратаи, за ними потянулись и другие. Поля крестьян о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енами Ратай выпрямлялся, глядел на соседние наделы и, заметив, что и жена его с Ондреем тоже отдыхают,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бота 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 отвечал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снова сгибались в работе. А то старик бросал замеч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йчовичу легко, их пят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его сочувственно добавл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то он много ли сделает… с кривой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идишь —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к вечеру Ратай встретил перед своим домом Кмошко. Тот был задумчив, невесел, даже веснушки его как-то побледнели, на лице застыло непривычное вы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 спросил его Ра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му и быть?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стояли под оголившейся ак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шоссе шел за телегой Маленец. В перинах на телеге металась его жена Француля — ее будто на волнах подбрасывало. Маленец был глубоко расстр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ала с лестницы в погреб, — объяснил Кмошко. — Ногу повредила. Едут от до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оровались с Маленцом, и тот, будто ища у них прибежища,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райней мере две недели ей л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й с Кмошко сочувственно покачали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в самую горячую п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дело было плохо. На все поле, засеянное Маленцом, — а засеял он так много, что ему удивлялись, — остался теперь он один с Ага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ец ходил просить, чтоб отпустили из школы Дюрко, да что проку — надолго его не отпустят, а нанимать работника — слишком до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и с Агатой вдвоем принялись за работу. Маленец выкапывал, Агата сносила свеклу в кучу, очищала от грязи, обрубала ботву. Дело подвигалось медленно, но все же подвиг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то же повезет свеклу на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Маленец намного отстал в этом году от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дывая свое поле, он видел, что, как бы они бились, как бы ни трудились днем и ночью, — все равно будут последними. Помещики наняли сезонников, те работают сдельно и стараются изо всех сил, груды свеклы на полях растут так быстро, что возчики не успевают отвозить. Вон Ержабек — прицепил к трактору два воза сразу, да и соседи возят, будто за ними кто гонится, только он, Маленец, все еще копошится на своем поле, и Агата одна чистит свек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то все будет напрасно? Неужто вся работа насмарку, — сев, прополка, рытье канавок, окапывание? Вдруг свекла начнет подгнивать в земле? Или померзнет? Тогда все ни к чему, да еще и за семена придется платить за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цу стало жарко от этих мыслей, что придавили его будто брев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вно, он слышал, соседи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то оно будет в этом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короткая камп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начнут нас приж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всю ли свеклу возь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толки перескакивали из уст в уста слабенькими огонь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Маленца они не обожгли. Ведь кто так говорил? Кто выдумал такие новости? От кого все это п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Ратая с Крайчовичем, да и старый Звара впутался сюда, и, конечно, больше всех кричал свихнувшийся Кмошко. Свеклы он посеял, кажется, ровно столько, сколько бы за зиму сожрали две коровы, а разоряется что тебе самый крупный хозяин. Вот кто эти люди. Их-то Маленец знает хорошо. Охота была им 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сегодня стоял он на своем поле, с которого до сих пор вывез всего воза три, — а предстояло везти еще добрых двадцать, — Маленец впервые усомнился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они в чем и правы, — подумал он, всячески сопротивляясь такой мысли. — Да ведь все-то они ругают, все им не по нраву, вот что проти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та! — кр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придется все же кого-нибудь взять в помощники. Сами не справимся, я уж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нимать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рад, да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годя он снова окликнул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шь, кто бы пошел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юди-то нашлись бы, их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вечером, когда Ратаи выкопали последнюю свеклу и им осталось уже только отвезти ее, старик пришел к Маленцу. Этого давно не случалось, и Маленец был сильно поражен. Он даже чуть не забыл подать гостю руку и поздоровать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й начал прямо, без долги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пошлю к тебе в помощь Ондриша, коли у вас так случилось. Я всю свеклу снял, теперь только свезти. Работа неве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 поперхнулся Маленец, топчась на месте. — С какой же ст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 я, хочешь нанять работника. Так тебе дешевле обойдется. Все равно от этой свеклы нам никакой прибыли. Ондриш придет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была суббота. Ондрей действительно явился рано утром, лишь рассвело. Маленец с телегой был уже в поле. Сначала выкопали оставшуюся свеклу — вдвоем дело шло очень быстро. Навалив Агате большую кучу, Маленец взял вилы и стал накладывать очищенную свеклу на тел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хоть было не так далеко, — вздохнул он, обращаясь к Онд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ей ловко выкапывал свеклу, ловко отсекал ботву. Маленец до сих пор не мог опомниться — в его упрямой голове не укладывалось, как же это, что ему в трудную минуту в беде помогает тот самый человек, которого он часто ругал последними словами, хотел даже побить Агату… Он поглядывал на Ондрея, а тот шаг за шагом подвигается вдоль грядок, наступит на лопату, наляжет, выворотит клубень, — и испытывал нечто вроде стыда. Но лишь ненадолго — и снова верх в нем брали прежнее упрямство и недовер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что, — думал он. — Ничего страшного нет. Заплачу Ондрею за работу, и все в порядке. Не останусь у него в дол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ец наложил полный воз свеклы и двинулся к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дриш! — крикнула Аг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иш всадил лопату в землю и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дриш, кто это придумал? Ты сам? — и она весел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т. Меня отец пос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 охотой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лыбнулся широкой белозубой улыбкой. Как бы хотелось ему подбежать к ней, поработать за обоих, чтоб доказать ей свою большую любовь; хоть бы на минутку подойти, обнять ее. Ее смуглое лицо притягивало его, как глубокий колодец. Но время бежало, бежало и не возвращ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лег на лопату, вывернул очередной клубень, а там уж быстро стал подвигаться вперед, сокращая зеленые 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дриш, — незадолго до полудня снова окликнула его Агата. — Ты ничего не слыхал о забаст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векле. В им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 он оставил работу и подошел к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лы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вечером я встретила Йожину, она об этом упоминала. Будто барин очень боится, как бы работники не забаст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А я ничего не слыхал. Давно я ни с кем не говорил, не знаю даже, что на свете тв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кинул взором пустеющие поля, по которым рассеялись группы батраков. Даль застилал редеющий ту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ни хотят бастовать, то уж пора бы. Свеклу нельзя оставлять в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в некоторых имениях уже прекратили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ильно. Только уж если бастовать — так везде, по всему краю. А то никакого смысла не будет, — рассудил Ондриш. — Говоришь, кое-где бросили работу, а что же у нас? Видишь… рабо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посмотрели туда, где двигались группы работников, посмотрели на дороги, по которым от города и к городу тянулись возы. Местами белели груды свеклы. Они были похожи на муравейники, вокруг них суетились люди, одни груды росли, другие уменьшались, — каждая изменялась, не менялась только суета вокруг них, та была все одна и т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кто и просто так сболтнул, — заметила Агата. — Люди-то рады, что заработок есть. Не думаю, чтоб они захотели баст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аботок? Немного же они заработают. Нет, я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было что-то сказать о забастовке, но не д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нь, кто это едет? — показал он на полевую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мошко, если не ошиб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то я и сам узнал, я не о нем. А вот с ним… Кажется, это тот секретарь, из города. И еще кто-то совсем незнако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ежать бы к ним, спросить Кмошко, зачем они приехали. В этом было что-то необычное. Может, не зря Ержабек опасается забастовки. А то зачем бы этим людям приезжать на помещичьи поля, мешаться в разгар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иш крикнул, замахал шапкой. Кмошко обернулся, узнал его и поднял в знак приветствия руку — впрочем, поспешно опустил ее на руль: трудно было ехать на велосипедах по грязной дороге с глубокими коле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готовится, — буркнул Ондриш и вернулся к свое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наполняла какая-то неизъяснимая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 и дело поглядывал в сторону помещичьих земель. Ему показалось, что там началось какое-то непривычное движение: уже не видно склоненных спин, люди распрямились, некоторые перебегают с места на место, другие собираются небольшими кучками — и вот они не спеша потянулись к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города донесся заводской гудок. Казалось, он гудит совсем близко, таким сильным был его звук в сыром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рт! — выругался Ондриш и в сердцах повернулся на каблуке. — Я-то думал, они работу прекратили, а это всего-навсего обеденный пере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олудня на поле прибежал Маленцов Дюрик, принес им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Лапша с маком! А ты не выклевал мак по дороге? — засмеялся Ондри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ели с Агатой на кучу зеленой ботвы и принялись за 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риехал Маленец с пустой теле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дела, кажется, хуже всех. Все уж вывезли почти всю свеклу, а я только начи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кампания будет очень короткой, — сказал Ондриш. — Кто их знает, примут ли они всю свек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ы принять. А то что нам с ней делать? На сколько дали семян, столько и свеклы должны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 о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ец начал нагружать тел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бедали? — спросила отца Аг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ы думаешь? Надо же было волов покор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олудня поле затянула легкая дымка. Тихо было. То тут, то там короткой дугой взлетала ворона и снова садилась на поле. Воздух холодный, сырой. По небу бегут клочья серых облаков. За ними, где-то в бесконечной вышине, угадывалось слабое осеннее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одской гудок прервал краткий отдых. Ондриш встал, взялся за лоп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ты… — Маленец попытался улыбнуться. — Гудок-то не для тебя. Отдыхай, сколько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 не ждет. На помещичьем мне еще не так пришлось бы поворач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глянул на панские земли. Они еще пустынны, ни души на них. Только у свекольных куч — несколько возчиков с подво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не начинают?» — подумал О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ец кивнул на земли Ержабека и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 вот не хотят поворачиваться. Слыхал я — остановили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бастуют? — вырвалось у Ондрея с чувством радостного уди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стуют. Говорят, сегодня по всей округе встанут… Вечно что-нибудь выдумают. В городе полицейских — что тебе мух. Боже сохрани, как бы чего 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его словами скрывались давний гнев и протест. Он видел Кмошко с незнакомыми, встретил их на шоссе — и старая враждебность вскипела в нем. «А, чтоб тебе пропасть! — подумал он вместо того, чтоб поздороваться с Кмошко. — Опять свою чертовню разводишь? Тут не знаешь, за что сначала браться, а он в самый разгар работы садится на велосипед и тащится людей будоражить, ленивый дьявол… Кто его знает, может, свою-то свеклу он уже с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ец нагрузил полный воз и тронулся в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он вернулся из города с тем же полным во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сосед? — спросил Ратай, встретив его на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ец был в таком негодовании, что даже не мог связно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зяли у меня свеклу… Повернули ни с чем! — крикнул он, размахивая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я знаю? Говорят, не соответствует н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 удивился Ратай. — В чем же не соответствует, не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ец остановил воз; он хватал ртом воздух, будто задыхался. В выпученных глазах его были растерянность и отча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я ботву ломал. И потому, мол, свекла слаб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черта! Да ведь мы все ломали! И в имении ломали, а у них свеклу бе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а меня выгнали. Знать бы только, что теперь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х пор Маленец всегда знал, что надо делать. Всегда полагался на собственный разум, не спрашивал совета у других. Сегодня он очутился в туп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одного не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Там еще человека три таких было. Остальные были из им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 них 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ли… У нас соглашались брать только с десятипроцентной ски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десять процентов ски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лох ты, говорю, — десять. Скидка на грязь, на качество — и не знаю, на что там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это удар по всем нам! — разволновался Ратай. — Нынче завернули тебя, а в понедельник… Вишь ты, чего им захотелось! Чтоб им совсем уж задаром свеклу отдавали! А ты не хотел нам верить. Вот они тебе и показали, к чему им все эти скидки. Ты тогда не соглашался с нашим догов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его было припоминать Маленцу его упрямство. Он и так был убит, беспомощен, растер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ка вечером на сходку! — крикнул вслед ему Ратай. — Нам надо догово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ытия нахлынули, как полая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мосфера накалилась, как перед взры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казалось, был спокоен и ни о чем не знал. Никто не слыхал звонков телефонных аппаратов в районной управе, в полицейском управлении, на сахарозаводе, в секретариатах профсоюзов. Только безработных стало почему-то больше на улицах, они собирались группами и обсуждали свои дела оживленнее обычного. На дворе городского муниципалитета и районной управы стояли полицейские. Оттуда время от времени выходили в город вооруженные парные патрули. Иногда полицейские целыми взводами отправлялись в деревни или проезжали куда-то на грузовиках. Прохаживались они и около сахарозавода, останавливали рабочих, о чем-то их расспрашивали, внимательно следили за ними. Но ничем, ни даже дрожью ресниц не выдавали они огромного напряжения, которое жило в них, заражая по видимости мирные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бботу еще утром из муниципалитета выбежали полицейские. На одном перекрестке завязалась драка. Несколько кулаков взметнулось над толпой и снова опустилось — кого-то били. Раздались крики, брань… Лавочники выскочили на тротуары. Несколько любопытных бегом бросились к кучке: смотреть, кого 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ъешь! — долетали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рейкбрех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цейские разогнали толпу безработных, двоих задержали и взяли под свою охрану человека, который под ударами упал на мост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было забастовки, никто о нас и не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на работу верб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к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яжение нарастало. Сбившись в кучки, люди, взволнованные, о чем-то толк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деремся, кричим, а в понеде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не польстится ли кто на пару к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удины гр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и иудины, зато хлеба на них ку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нает, как о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случая по городу стали патрулировать усиленные наряды, им не было смены — остальных полицейских разослали по деревням. Кое-где крупные помещики пытались прибегнуть к террору. Бастующие ответили тем же. Полицейские выбивались из сил. Им обещано было подкрепление, но оно могло прибыть только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евелились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зде только и говорили о забастовке сельскохозяйственных раб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как нарочно стало известно, что сахарозавод неслыханно повысил процент скидки, а у некоторых крестьян и вовсе не принял свек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еди, мы должны защищаться! — говорил Ратай в субботу вечером тем, кто собрался в его доме. — Это касается не только Маленца — сегодня так поступили с ним, а в понедельник могут завернуть и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нарушение договора, — коротко заметил З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йчович вскочил, поджав больную ногу, оперся левой рукой на стол и, размахивая правой,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 нашему оппозиционному договору массовые скидки не допуск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тебя с твоей оппози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А зачем же вы тогда 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л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вмешался З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позиционный договор еще нигде не признали. Кроме нас, его никто не принял, так нечего о нем и говорить. А по существующему договору массовые скидки допуск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те? Допуск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олько по взаимной договоренности, — докончил З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не соглашаемся! — кричали мужики. — Кто же имеет прав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ец впервые раска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и я не согласился на скидку. Но они доказывали, что этой самой скидкой мне же хотят оказать милость… и что теперь мою свеклу вообще не возьмут, потому как я, мол, ломал ботву, свекла поэтому слабая и всякое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ы ло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 помещиков ло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их бе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ло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лько с толком! Чтоб не повредить свек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вошел Кмошко. Он был весь красный, вспотевший, вытирал мокрый лоб тыльной стороной ки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думал, что найду вас здесь, — проговорил он, с трудом переводя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ты узнал? — спросил кто-то из темного у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 общественных местах сходки не разрешаются. По трактирам ходит полиция… ее всюду полно. Думаю, дело заварится круто. Во всех имениях бастуют. Не бастуют только еще скотники. И кое-кто из воз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усть и они бастуют! — горячо воскликнул Маленец, все даже удивились. — Главное: возчики чтоб свеклу не воз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т! Забастуют и эти! — уверил его Кмошко. — Забастовка должна быть полной. Главное, чтобы скотники оставили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ерно… мы-то что буде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Звара провел по лбу сухой рукой, будто разглаживая глубокие морщины. Глянул в потолок, потом скользнул глазами по лицу Ратая, как бы надеясь прочитать на нем согласие,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недельник все повезем свеклу. Все сразу. А там — уви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выяс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чтоб приехали и из других деревень, — предложил Крайч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ай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Чем больше нас будет, тем лучше. — И, обращаясь к Ондрею, добавил: — Завтра воскресенье, кто-нибудь из вас может выбраться на велосипедах в деревни. Кмошко скажет, к кому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шлись уже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церковью Крайчович с Филипко встретили двух полицей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 Уже и здесь вынюх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ч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ночь была спокойна лишь по видимости. Для блюстителей порядка каждая человеческая тень, каждый слабейший отзвук приобретали особое значение. Все, что их окружало, было им подоз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родилось, полное новых необычных извес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рейкбрехеров привезли, — рассказывали но деревням, — но как только они узнали о забастовке, тотчас потребовали, чтоб их отправили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полиция разогнала стачечный комитет. Двоих задержали и у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глубокое впечатление произвела весть из имения, принадлежащего сахароза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стуют все как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атр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ни! Возчики, скотники… все! Даже доить не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нать, правда ли все это? — сомневались некотор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мении Ержабека все шло вверх ногами. Работники куда-то разошлись, осталось лишь несколько батраков с женами. Бланарик ходил среди них нахохлившийся, злой, покрик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рехнулись, болваны… Ужо выбастуют себе кое-что! Как бы не оказалось для них же х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о, Чипкар и Долинец поглядывали на него исподлобья. И хоть знали они, что Бланарик всегда дерет горло так, впустую — сегодня каждое его слово колом вставало у них в голове и заставляло призаду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то хорошо, бастовать не надо, — оборвал его Ви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нарик заглянул в хлев и, выйдя оттуда, опять завел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вы сегодня плохо скот накормили! Что это с вами, ребята? — и побежал доносить Ержаб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пкар вернулся в хлев, но Видо с Долинцем ушли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из дома вышел Ержабек и велел вызвать Бал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вы сегодня плохо кормили! — он вперил ему в глаза остр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мил как всегда, — покорно отвечал Бал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Марек? Был он ночью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ент, беспокойно теребя правую штанину,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на? Габр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ла ку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 раскричался помещик. — Я таких подстрекателей под своей крышей не потерплю! Будете бастовать — все вылетите, до еди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ентка ходила приглядеть за своим огородиком. Росло у нее там немного кормовой свеклы да грядка моркови. Когда она вернулась, Балент набросился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была? Говорят, подстрек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Морковь? Я в нашем огороде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ин всех нас выбросит, коли будем бастовать, — уже более мирным тоном проговорил Балент, вкладывая в свои слова оттенок предостере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о и Долинец не явились к полуденной кормежке. Бланарик ярился и проклинал их. Ержабек приказал сквозь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Балентам и Чипкару прибавится работы, пусть пошевеливаются. Пришлю им на помощь Йож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был, что Йожина с утра отпросилась на все воскресенье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ех имениях положение было натянуто, как струна. Кое-где полиции пришлось взять на себя охрану штрейкбрехеров. Но штрейкбрехеров нашлось мало. Там, где бастовали все, из хлевов и конюшен несся отчаянный рев голодного ск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нение, вызванное забастовкой сельскохозяйственных рабочих, перекинулось и на сахарозавод. Служащие выходили из конторы и слонялись по цехам больше обычного. Они, да еще постоянные рабочие, пользовавшиеся определенными льготами, вели себя осторожно. Они и раньше-то больше помалкивали, а тем более теперь, когда то тут, то там среди сезонных рабочих проявлялось беспокойство. Зато они внимательнее наблюдали и слу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ехах стояла жара, духота. Гуденье машин наполняло огромные помещения. Точно капли воды в огонь, падали и расплывались в этом гуденье отрывистые замеч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у, когда нач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одской комитет попробует з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Но организ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соб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и: будет. Там и реш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сс! Тише. Мастер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мастер, остановился, взгляд его пробежал по ряду центрифуг. Все было в порядке, он мог идти дальше, в другой конец длинного ряда машин, — но не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умаете… забастовка не собьет с толку на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го знает! — скупо ответил за всех один рабочий, остальные только плечами по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пания короткая, так еще забастовкой ее с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ушел, рабочие переглянулись с усм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 Короткая камп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короче, тем больше нас гра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и куска сахару им для нас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говорит Бабиц? Он ведь в завк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проку — один против всех. Что он может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смена заканчивалась в два часа пополудни. Пора бы уж ей выходить, освобождать рабочие места для второй смены, а о заводском собрании до сих пор никто ничего не знал. Тягостная неизвестность висела над заводом, как пыльный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а часа рабочие необычно заспешили во двор, где свободнее было разговаривать, да и подробности скорее у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удет собрание-то? — беспрестанно выскакивали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ничего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кажите —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впереди раздался тоненький тен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ходись! Собрани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час после этого из конторы вышли несколько членов заводского комитета. Бабиц, о котором упоминали те, кто хотел забастовку, шел впереди, склонив голову, словно баран, собирающийся бодаться. Остальные следовали за ним нерешительно, обмениваясь взволнованными замечаниями. Один из членов завкома, увидев, что некоторые рабочие расходятся, не желая решать вопрос о забастовке, побежал за ними к воротам, кр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ходитесь! Не расходитесь! Голосовани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мещении, где началось собрание, было шумно. Решения ожидались серьезные. Вопрос о забастовке горячо, с запалом обсуждали обе стороны. Около половины рабочих не обнаруживала боевого настро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пания-то короткая… чего ж нам еще и эту пару крон те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 давно заключен, теперь уж ничего не поделаешь, — раздавались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ичего не поделаешь, когда вон и в имениях бастуют! — возражали та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везут свеклу, и так останов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ние началось. Председатель завкома описал положение, в котором сахарозавод начал нынешнюю кампанию. Он говорил долго, всячески стараясь оправдать коллективный договор, ухудшенный по сравнению с прошлогодним. Но говорил он словно в пуст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что в сахарной промышленности кризис! — перебил его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бы кризис — не получали бы таких прибылей… читаем газеты-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ребают прибыли, а нам условия ухудш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большой шум; казалось, возмущение было всеобщим, но те, кто не соглашался бастовать,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его вы хотите? — разозлился председатель. — Берит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изкую ступеньку поднялся один кочегар, до такой степени черный от угольной пыли, что белки его глаз резко выделялись на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ребуем сахарного пайка, который всегда получали. И чтоб платили, как в прошлом году. Если владельцы завода получают прибыль, почему мы должны терпеть убы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членов завкома отозвались в один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есть договор! Принятый и действ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собрание загрохотало приб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ы его заклю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ши там подписали… за нашей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ли о нем уже до начала кампании, — встал снова председатель, потрясая маленькой книжечкой. — Вот он, этот договор, вы его читали и знаете, что в нем говорится: «Если та или другая договаривающаяся сторона возражает против размеров оплаты на этот год, она имеет право подать апелляцию в паритетную арбитражную комиссию, но не позднее пятнадцатого сентября, с тем чтобы размеры оплаты были окончательно установлены еще до начала кампании». А нынче у нас конец октября! Тут уж ничего не поделаешь,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слова были произнесены таким тоном, словно председатель дружески похлопывал рабочих по плечу, успокаивая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встал Баб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правильно говорили — договор принят и подписан. Кто его принял? Представители сахарозаводчиков, потому что он их удовлетворял. Кто его подписывал? Почитайте, кто является контрагентами договора… Наших представителей вы там не увидите. Наши представители подписывали всегда только такие договоры, за которые им не стыдно было перед рабочими. А о том, действителен ли этот договор, — решаете вы, рабочие, вы должны решить, нужно ли требовать улучшения этого договора. Сейчас самый удобный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Раз уж батраки… — сорвался чей-т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го не изменит ни один, ни все параграфы договора вместе, которые процитировал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растревоженной, галдящей толпой вскинулось несколько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нам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поколебался, оглядел желающих выступить, потом назвал одного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Дуд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даш встал, откашлялся, подождал, пока хоть немного уляжется шум,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вайте о льготном окладе!</w:t>
      </w:r>
      <w:r>
        <w:rPr>
          <w:rStyle w:val="FootnoteCharacters"/>
          <w:rStyle w:val="FootnoteAnchor"/>
          <w:rFonts w:cs="Times New Roman" w:ascii="Times New Roman" w:hAnsi="Times New Roman"/>
          <w:color w:val="auto"/>
          <w:sz w:val="20"/>
          <w:szCs w:val="20"/>
        </w:rPr>
        <w:footnoteReference w:id="32"/>
      </w:r>
      <w:r>
        <w:rPr>
          <w:rFonts w:cs="Times New Roman" w:ascii="Times New Roman" w:hAnsi="Times New Roman"/>
          <w:color w:val="auto"/>
          <w:sz w:val="20"/>
          <w:szCs w:val="20"/>
        </w:rPr>
        <w:t xml:space="preserve"> Это — неплохая вещь, товарищи, как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многоголосый смех, насмешливые выкрики, но Дудаша нелегко было сбить с толку. Он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итал договор, читал его очень внимательно, а там написано, что право на льготный оклад теряет тот, кто по своей воле бросит работу до окончания кампании или остановит работу в ходе кампании. Это значит: будете бастовать, потеряете право на льготный о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добродушное лицо затерялось в толчее. Одни смеялись, другие соглашались с ним, некоторые члены завкома удовлетворенно кивали головой, а Бабиц, наблюдая эту изменчивую нестройную толпу, размышлял о том, как трудно в это злое время излечивать людей от слеп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вь забастовку на голосование! — закричали в тол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весьте хорошенько! — воскликнул председатель и начал снова развертывать все свои доводы против забастовки. Он говорил медленно, стараясь в каждое слово вложить особый вес, а сам все оглядывался на дверь, будто ждал кого-то. Дверь тихонько отворялась, входили все новые рабочие и служащие. Председатель говорил, мысленно подсчитывая входивших, старался угадать количество голосов, необходимых для его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вь на голосование! — загремело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Дайте до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едатель верн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роголос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бым большинством в несколько голосов забастовку отвер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бокое разочарование охладило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 — закончил председатель собрание. — Верх одержала разумная осмотр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еребил чумазый кочегар, закрич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мотрительность?! Какая осмотрительность? Назвали сюда мастеров да постоянных… они-то и решили дело! Они не имели права голосовать! Пусть отправляются работать, коли их с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зовите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ремя шло. Люди устали после смены, мечтали об отдыхе. Постепенно стали расх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не конец, — выйдя во двор, говорил Бабиц рабочим, сбившимся вокруг него. — Сегодня выиграли они, их люди. Завтра должны выиграть наши, которых они сегодня не позвали. В десять вечера будем агитировать вторую смену. Приходи, кто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ещики рассчитывали, что за воскресенье положение выяснится, работники образумятся и выйдут в понедельник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понедельник утром было так же тихо, как и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о шоссе двигалось в город больше на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м стояли полицейские патр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и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та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еобычный приток людей в город стал более чем подозрительным, полиция начала заворачивать людей. Все же одним удавалось проскользнуть, другие, вернувшись немного назад, спешили в город далеким обходом по проселочным дорогам. И хотя там их тоже останавливали и возвращали, в городе скоплялось все больше сельскохозяйственных рабочих и крестьян. Они не делали никаких дел, ничего не покупали, просто прохаживались, собирались группками, смешивались с безработными и загадочно усмехались. Понемногу все они стянулись к районной уп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по шоссе к сахарозаводу потянулась длинная цепь крестьянских возов, груженных свеклой. Мужики сидели на передках и, оборачиваясь назад, весело переклик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о спросим, возьмут нашу свеклу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ы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грязи сахару не нава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олы дошлепали по грязной дороге до завода, крестьяне увидели: сторож запирает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Не впускаю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закры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рож не отвечал. За воротами мелькнуло и исчезло несколько серых мундиров. Стало тихо. Только слышалось, как то один, то другой крестьянин хлопал вожжой. Потом мужики соскочили с возов и, сбившись в кучки, стали совет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ыром воздухе чувствовалась 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домой ворочаться, — предложил Лепко, который и приехал-то только для того, чтобы его не называли предателем. — Чего мы тут добьемся, перед запертыми воро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умать не смей! — вспылил Кмошко. — Посмотрим еще, чего мы добьемся! Будем ждать хоть до вечера. Корм для волов-то мы захва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ем депутацию, — предложил потом кто-то, и все его поддер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идут Ратай, Звара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еньше четы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путация направилась к воротам, но те стояли запертые, сторож скрылся в своей будке и даже не отзывался на ок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ли бы вы лучше домой! — посоветовал из-за ворот кто-то из полицей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путаты вернулись к возам, и вся толпа долго недовольно шум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полное возбужденного ожидания, истекало по минутам. Волы и коровы принялись за свою жвачку. Казалось, вместе с этими возами остановилось все — словно чья-то тяжелая рука легла на пульс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дальше-то? — спросил Петер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Звара только плечами по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была запружена возами, оставался лишь узенький проезд, по которому еле-еле могли протиснуться автомобиль или тел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в самом конце этого проезда раздался крик. Все полезли на ступицы колес, кое-кто и вовсе на воз взобрался, другие побежали в ту сторону смотреть, ч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ади назад! — слышались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пус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ольшом возу, высоко груженном свеклой, стоял Вендель Балент и растерянно разводи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ты сумел? — огорченно воскликнул Кмошко. — Ведь в полях при свекле забастовочные пик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с поля везу, из имения… В субботу вечером загрузили, только не успел я тогда свезти… Отец пошел на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н там не сделает. Да и ты тоже. Поворачивай назад — а то стой здесь. Дальше мы тебя не пус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ыдился бы, садовая голова. Все баст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дель повернул и медленно поехал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Кмошко с другими не пускали Венделя, подобный же случай произошел у заводских ворот. И с той стороны подъехали два воза из какого-то им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 не пуск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орачивай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ыло поздно. Сторож, осмелевший в присутствии полиции, открыл ворота и впустил эти возы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щелкала ременная упряжь. Крестьянские возы как по команде разом двинулись в два ряда к воротам. Часть их уже въехала во двор, другие протиснулись в ворота, остальные наседали следом. Они двигались тесно друг за другом, будто сцепившись оглоб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о полицейских преградили им путь, отрезали их от двух первых возов из им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мент становился опас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ад! За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лицы донесся взрыв к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К воро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 другой стороны по шоссе подъезжали на демонстрацию со свеклой крестьяне из других деревень. Широкое пространство перед заводом заполнили возы. Хлопанье ременных вожжей, скрип колес, крики… Глаза, удивленные непривычным зрелищем, полные ожидания, неуверенные жесты людей, которых согнала сюда какая-то сила и оставила их тут в неопредел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ашенных часов посыпались гулкие уд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день, — протянул кто-то разочарованно. — Зря тут тор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 отпрягать, кормить волов. Кое-кто вынул из карманов краюхи белого хлеба, сало, истово разрезали, жевали, набив рот. Они были тихи, эти люди, и немножко расстроены, они отчужденно поглядывали на зевак, которых нагнал сюда обеденный перерыв; поднимали глаза к верхушкам кленов, словно обагренным кровью, к телеграфным столбам и проводам, опутавшим весь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и видели эти провода, и птиц, что садились на них, но не могли они слышать, не могли уловить слова директора завода, которые летели по этим проводам в районную управу. Над головами демонстрантов летели слова заговора против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ите подкрепление! Они прорвались в ворота… Что? Ах, так! Нет, пока они спокойны, но может стать хуже… У вас никого нет? Черт возьми! Где ж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йонной управе не знали, что делать. Послать было некого. Весь район объят пожаром забастовки. Во все деревни разосланы наряды полиции, они патрулировали по всем дорогам, обходили имения. А те полицейские, которые дежурили во дворе управы, только что были брошены разгонять демонстрацию батраков, к которым присоединились городские безработные. Положение самой управы становилось угрожающим; камни, палки, обломки кирпичей, гневные выкрики — все это обрушилось на ворота уп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путация? Назад! Разогнать! Вытеснить из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монстрантов погнали. Вооруженные полицейские, развернувшись цепью во всю ширину улицы, теснили демонстрантов за город. Дело шло быстро, люди бежали, спотыкались, толкали друг друга, не переставая ругаться на чем свет стоит, — но тяжкая поступь полицейских грохотала совсем близко, за самой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то сыты! — кричали им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аливайте, откуда 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вою Прагу!</w:t>
      </w:r>
      <w:r>
        <w:rPr>
          <w:rStyle w:val="FootnoteCharacters"/>
          <w:rStyle w:val="FootnoteAnchor"/>
          <w:rFonts w:cs="Times New Roman" w:ascii="Times New Roman" w:hAnsi="Times New Roman"/>
          <w:color w:val="auto"/>
          <w:sz w:val="20"/>
          <w:szCs w:val="20"/>
        </w:rPr>
        <w:footnoteReference w:id="33"/>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в толпе коротко рассмеялся,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те, словацкие фараоны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сех у них одинаковые эти… пилюльки для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огоня прекратилась. Многие демонстранты разбежались по боковым переулкам, основная масса исчезла в конце главной улицы. Полицейские разомкнули цепь, однако заняли улицу во всю ее длину, разделились на группы. Они были разозлены, измучены непрерывной службой, без отдыха, на территории, охваченной забастовкой, в чуждом им городе, населенном чужими людьми. Они мечтали поскорей вернуться на свои участки, уйти с этой горячей земли, где каждый человеческий взгляд — как раскаленный меч, каждое слово мяте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цейские прохаживались по улице, потом оттянулись к центру города, оставив лишь один заслон. И, уходя с этой улицы, слышали то тут, то там, как со стуком поднимаются в лавках железные шторы, опущенные осторожными лавочниками перед бегущей гневной тол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демонстранты скопились перед сахарозаводом. Смешались с крестьянами, здоровались со знакомыми, ободряли друг друга, и в глазах их сияла радость оттого, что сила их удвоилась. Кто-то вскочил на воз, взмахнул руками, как бы желая всех обнять,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вот теперь пусть нас разгоняют! Пусть-ка попроб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делать-то будем? — раздалось в тол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гать, видно. Кто убежит,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тайте глупостей! — встряла Балентка, протискиваясь вперед. — Видали такого: не знает, что ему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на воз вскочил депутат Грегор. Взгляды всех тотчас устремились к нему, будто подпирая, поднимая его повыше, чтоб всем было его видно и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делать? Ждать! Не уступят господа сегодня, — уступят завтра, но уступить им придется. Помещики сами не добудут свеклу из земли, не бойтесь. И сахарозавод без свеклы не может работать. Здесь, — он обвел рукой длинные ряды крестьянских возов, — здесь достаточно свеклы, и вы заставите завод приня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ек стоял перед самым возом, смотрел Грегору прямо в рот и думал: «Вот так, именно так сказал бы и я, если б не выступил Гре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 ждать, только говор оживился, голоса зазвучали возбужденнее. Ондрей прохаживался между возами, иногда подходил к Петеру, обменивался с ним взволнованными словами. Все было так ново, незнакомо, все внушало новые силы, новые мысли, — люди вдруг замечали то, что ранее закрывала густая зав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ер! И ты тут? Да с во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оходу между возами пробирался Вавро Клат. Он схватил Петера за плечи, радостно тряхну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руки тебе не подам, — улыбнулся Петер, обтирая правую руку о штаны, — она у меня вся в гр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 ты ведь крестьянин-бедняк! — засмеялся Вавро, а Петер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ще с аттест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мотрели друг на друга с нескрываемой рад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мы встретились, — продолжал Петер. — С разных сторон… и все ж на одном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дном и том же бою. Так и должн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шоссе издалека приближалась коляска. Кони ступали твердо, равномерно. Когда коляска подъехала ближе, люди узнали на козлах Венделя Балента. Что это он? То со свеклой, а то на экип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дель натянул вожжи, и кони замедлили шаг. Люди постепенно освобождали ему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это он везет? Верно, поме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кого же еще? Не мешало бы перевер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бриша! — раздался чей-то насмешливый голос. — А что ж сынок ваш не баст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еку и Балентке стало стыдно. Они молча опустил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 плюнул кто-то в сторону коляски. И тотчас посыпалось градом: «Тьфу! Позор! Тьфу!» Но вот коляска подъехала вплотную к первым возам, и шум, будто разом оборванный, мгновенно стих, люди молча, с удивлением оборачивались к экипажу. В нем полусидел старый Балент с разбитой головой! Глаза закрыты, сквозь повязку просачивается кровь… Рядом с ним — полицейский с красным сердитым лицом, все покрикивает: «С дороги!» Его, вероятно, никто и не слышал, люди и так отходили в сторону. У каждого в душе разрасталась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то женщи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его наши пикет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цейский услыхал ее замечание, злобно глянул на нее и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те, и до вас черед дойдет! Постыдились бы за такие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ентка стояла на дороге, стараясь поймать взгляд сына, чтоб он мог прочитать в ее глазах всю боль, стыд и унижение, которые она испытала за это короткое время. Но Вендель упорно смотрел на блестящую лошадиную гриву, словно глубоко заинтересованный тем, как она подрагивает и вскидывается, когда лошадь взмахивает головой. И смотрел он на гриву для того, чтоб отвлечься, забыть, что едет по дороге позора, оплеванный, встречаемый криками презрения. Очутившись среди множества людей, спаянных одной мыслью и волей, он тотчас почувствовал, что делает что-то неладное, хоть и везет родного отца, избитого стачечным пикетом в поле; что он сам себя из чего-то исключил и остался в таком страшном одиноч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исусе Христе!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ентка бросилась к коляске, ухватилась за вожжи, чтоб не упасть. Но Вендель, не останавливая лошадь, проговорил: «Приходите в больницу…» — и проехал мимо, опустив вожжи. Полицейский, уведомленный Ержабеком, встал с сиденья, немного наклонился к ней и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заслужили вы… а не ваш муж! Не задерживайте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 расширился, Вендель хлестнул по коням так, что они рванули. За ними, разом сломленная, шатаясь, побрела Балентка. Ее поддерживал Марек. Опутанная паутиной неожиданной боли, она не видела, не слышала ничего. Как бы желая стряхнуть, сорвать с себя эту боль, Балентка провела рукой по лицу, как человек, очнувшийся от обморока. Это не помогло. Сердце сжимали незримые клещи, дыхание захватило, кровь в жилах замедляла свой бег. «Боже мой, боже мой! — вздыхала она потихоньку, чтоб Марек не заметил. — Как бы там ни было, а этого они не должны были делать! Ведь и Марек, и я — мы с ними, а они моего мужа в кровь избивают…» Она посмотрела на сына сбоку, словно опасаясь, что он услышит ее мысли, почувствует ее слабость и скорбь и скажет слово, которое снова рани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рек долго молчал, думал, взвешивал, старался постичь обе силы, которые тут встретились, и под конец удивил мать замеч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делаешь… Забаст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они добрались до бо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людей перед сахарозаводом будто провалилась в глубокую яму, и их постепенно засыпало горестным разочарованием. «Зачем же мы тогда приехали? — спрашивали себя многие. — Ничего не делается, никто не является объявить о нашей победе — или повести нас к решающим действиям. Так-то мы боремся за свои права? Пришли, торчим в грязи и 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 серый туманный день. Когда подул ветер, казалось, будто на небе, на сером, давно погасшем очаге, кто-то выгреб золу, собрал ее, разбросал, и она легко и тихо падает на людей, засыпая их печалью бессилия и растерянности. Над заводской трубой реяло траурное знамя дыма, усиливая удруч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еще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ы яму прост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скотину морить… Пошл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дождем мал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ы как будто совсем остановились. Время замерло на одной т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еще завод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на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ы прекратить! А что? Коли мы стоим… Скоро у них свеклы не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роение рвалось на лоскутки, как старая тряпка. Кое-где были попытки заштопать ее, залатать, но тут же оно расползалось в других местах. Все больше крестьян решало вернуть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будете делать со свеклой? — спрашивали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они не умели ответить, им все же хотелось поскорей поставить своих волов в х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служащие завода заметили странное беспокойство и движение. Первая смена, которая вчера голосовала вопрос о забастовке, заканчивала работу. Оставалось еще полчаса, короткие полчаса, а потом ударит два, они выйдут на двор, разойдутся в разные стороны, и каждый всеми помыслами устремится к дому, к теплому дому, который он оставил в потемках сырого утра. Прекратится перешептывание, забудется значение взглядов, которыми они объяснялись, всему наступит конец — до завтрашнег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енами завода демонстрации, там беспокойные толпы, а на заводе гремит, горит лихорадочная работа, завод — замкнутый мирок, и эхо с улиц, даже долетая сюда, замирает в грохочущем пении машин. Голос улицы не доходит до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ходит? Забыли ли они, о чем договар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нач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вопрос порхал по огромным цехам, как птица, вспугнутая ночью, в нем были нетерпение и опа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же? Смена-то кон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ом опять но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роде — демонст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ие за нас руки в огонь кладут, а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здесь и нужды не было в рабочих. Машины работали сами, послушные и точные, мелькали колеса приводов, кое-где хлопал ослабевший ре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ришло. Короткий сиг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четверти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ст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лово было верткое, как трансмиссия, соединившая все цехи до самого послед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оно родилось? Откуда выскоч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иц стоял над раскрытым барабаном центрифуги, наполненным сахаром-сырцом. Неисчислимое, непостижимое множество оборотов сбрасывало последний желтоватый сироп. Бабиц смотрел в барабан, будто стремясь различить его обороты, но не улавливал отдельных движений — от бешеного вихря машины в сознании запечатлевалось лишь белое расплывчатое п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так же в голове Бабица вихрились мысли. Он знал о том, что делается за воротами, он уже несколько раз поднимался к высокому окну и смотрел вниз, на черную толпу и длинные ряды возов, видел даже, как крестьянские возы ворвались в ворота и застряли там. Он взвешивал каждое мгновение на весах собственной совести, понимая, что сегодня все должно решиться. Что-то настойчиво твердило ему: «Сейчас! Именно сейчас!» — а с другой стороны что-то возражало: «Погоди! Время есть, около двух на дворе встретятся обе смены. Так будет лучше всего, так и вчера договар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ел на свои большие стальные часы, и когда минутная стрелка указала половину второго, он передал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четверти два — все на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ое слово птицей летело от центрифуги к центрифуге, по всему ряду, перескочило к холодильнику, потом взорвалось около гигантских пузатых выпарных аппар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ст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ектрической искрой пробежало слово по длинному ряду фильтропрессов, зажгло мысль рабочих и, прежде чем они успели ясно осознать его, расцвело призывным сигналом у сатуратора, облетело котлы диффузионной батареи, мелькнуло мимо резки и остановилось у исполинского колеса. Работа шла широким потоком, а слово бежало навстречу ей, против течения, как подвижная плотина, которая должна преградить, остановить п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известковой п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векольным кана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кл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было препятствия, которое было бы в силах преградить путь с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жащие нервничали, мастера и постоянные рабочие поеживались, отгородились враждебным молчанием. Пусть делается что угодно, — они уст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тницы, соединяющие этажи завода, заполнились людьми. Толпа гудела, как вспененная вода в сплавных желобах, с грохотом устремлялась вниз и оттуда мощным потоком выливалась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ра было, потому что улицу уже начало разъедать недовер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 домой! — Нетерпение еще больше овладело крестьянами, когда они увидели, как между их возами пробираются к заводу и входят в ворота рабочие второй с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не присоединятся! Зря 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годите еще! — крикнул с воза Ратай, хотя в нем самом уже угнездилось пока еще слабое сомнение. — Мы и бе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договорил. Двор мгновенно заполнился. Рабочие обеих смен слились в одну широкую темную ма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и! — радостно крикнул кто-то из-за ворот, другие подхватили этот крик и повторяли, играя им, как давно утраченной и снова обретенной вещью. Луч новой надежды расцветил вс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Молод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ругого воза восторженно кричал Кмошко, и голова его пылала, как сноп сол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ждались! Вот она, товарищи, п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водском дворе поднялся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иц! Поднимай его! Н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ица вскинули на плечи. Он слегка улыбнулся, увидав вокруг себя это множество решившихся людей, оттенок удовольствия скользнул по его лицу, но оно сразу снова стало серьезным. Бабиц заговорил, отчеканивая слово за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не бывало, чтоб мы, рабочие сахарозавода, останавливали работу в разгар кампании. Сегодня мы это сделали… Мы знаем, это серьезное дело. Забастовкой играть нельзя, забастовка всегда должна быть крайним, последним средством бор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ный ветер срывал слова с его губ и разносил по широкому простору, как сухие ли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состряпали договор в своих интересах, сократили нам оплату, отняли у нас даже тот кусок сахару, который мы всегда получали после кампании… Апеллировать? Нам сказали: поздно. Значит, остается нам только одно — забаст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 это, прозвучавшее над многоголовой толпой, обрело теперь страшный вес. Оно упало, обрушилось на заводской двор, на площадь за воротами гигантской глыбой, которую не сдвинут, которая останется тут до тех пор, пока тут будут они, со своей силой, отвагой и — гол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оретесь за кусок сахару… а мы только за кусок хлеба! — крикнул во двор один из батраков. И с крестьянских возов отоз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д их головами, по длинным натянутым проводам от районной управы к заводу бежал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ылаю подкрепление… Да, целый отряд… Но думаю, что это напрасно… Что? Нет! Только поддерживать порядок. Нельзя ничего сделать, они едины… Ваше положение безнадежно… Придется уступить! По крайней мере, пойти на пере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е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егор понял, что было самым важным в этот момент. Только не раскалываться! Он снова вскочил на воз,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все обратили глаза к нему, он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ут сказал: мы и вы? Кто сказал: вам-то сахар, а нам кусок хлеба? Между нами нет различия! Мы все хотим жить по-человечески, все хотим получать долю тех ценностей, которыми до сих пор наслаждались лишь некоторые, долю счастья, долю того сахара, чтоб и наша жизнь стала сладкой, коли уж мы родились и не хотим умирать! Мы все, кто стоит здесь, — и всем равную долю, потому что все мы равно участвуем в общей борьбе! Сегодня мы получим то, чего требуем, — от вас примут свеклу, вам дадут сахар, а вам повысят оплату, — но это еще не все! Мы не должны позволить убаюкать себя, мы должны хотеть большего, от борьбы за кусок хлеба мы должны перейти к борьбе за высшие идеалы, которые только могут быть у человека, — за свободу и равнопра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 полицейских, усталых, молчаливых и мрачных, подошел меж тем к воро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мы все поймем, что только в единстве сила… — Грегор не д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онторы выскочил служащий, пробежал к будке сторожа и взволнованно махнул крестьянину на первом возу; тот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ы двинулись, раздался скрип колес — и тут же утонул в радостном, ликующем крике всех участников этого первого успешного дела. Воз за возом въезжал во двор, хлопали кнуты, покрикивали возницы. Ратай смеялся, улыбались и Крайчович, и Кмошко, и остальные, а Маленец, ехавший следом за Ондришем, с удовольствием оглядывал его гибкую фигуру, его гордую голову да повторял пр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ка, кто бы мог подумать… что значит оппоз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Маленцом двигался воз Звары, рядом с ним шли Петер и Вавро, оживленно переговаривались, припоминая все, что здесь сегодня произошло; вспомнились им и слова Барны: «Кричите, требуйте, сегодня кричат и требуют уже миллионы!» Они чувствовали, что сегодняшний день принес им подтверждение тех давних слов — и новое открытие. Нет, не день принес им это, а сотни рук, огрубевших на стальных машинах и на пашнях, сотни рук, которые объединились и обрели такую силу, что если бы все они сжались в один кулак и ударили по земле, — дрогнула бы земная 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ут, едут возы, но не свеклу везут они, а первый плод сладкой победы, а за ними движется гудящая толпа людей, замкнутая треугольником площ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цейские отрезали толпу от последнего воза. Ворота закры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знали, что это не конец, что возы, прогрохотавшие, как первая атака, — только передовой отряд, наступление пойдет дальше, развернется борьба за свободу, за вольность и сладость жизни, которой еще так много осталось для них в этом мире.</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840105" cy="969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3" t="-37" r="-43" b="-37"/>
                    <a:stretch>
                      <a:fillRect/>
                    </a:stretch>
                  </pic:blipFill>
                  <pic:spPr bwMode="auto">
                    <a:xfrm>
                      <a:off x="0" y="0"/>
                      <a:ext cx="840105" cy="969010"/>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color w:val="auto"/>
        </w:rPr>
        <w:t>ХРОНИКА</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664335" cy="2164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7" r="-22" b="-17"/>
                    <a:stretch>
                      <a:fillRect/>
                    </a:stretch>
                  </pic:blipFill>
                  <pic:spPr bwMode="auto">
                    <a:xfrm>
                      <a:off x="0" y="0"/>
                      <a:ext cx="1664335" cy="2164080"/>
                    </a:xfrm>
                    <a:prstGeom prst="rect">
                      <a:avLst/>
                    </a:prstGeom>
                  </pic:spPr>
                </pic:pic>
              </a:graphicData>
            </a:graphic>
          </wp:inline>
        </w:drawing>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166745" cy="395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9" r="-11" b="-9"/>
                    <a:stretch>
                      <a:fillRect/>
                    </a:stretch>
                  </pic:blipFill>
                  <pic:spPr bwMode="auto">
                    <a:xfrm>
                      <a:off x="0" y="0"/>
                      <a:ext cx="3166745" cy="3952240"/>
                    </a:xfrm>
                    <a:prstGeom prst="rect">
                      <a:avLst/>
                    </a:prstGeom>
                  </pic:spPr>
                </pic:pic>
              </a:graphicData>
            </a:graphic>
          </wp:inline>
        </w:drawing>
      </w:r>
    </w:p>
    <w:p>
      <w:pPr>
        <w:pStyle w:val="SubTitle1"/>
        <w:rPr>
          <w:rFonts w:ascii="Times New Roman" w:hAnsi="Times New Roman" w:cs="Times New Roman"/>
          <w:i/>
          <w:i/>
          <w:iCs/>
          <w:color w:val="auto"/>
          <w:sz w:val="20"/>
          <w:szCs w:val="20"/>
        </w:rPr>
      </w:pPr>
      <w:r>
        <w:rPr>
          <w:rFonts w:cs="Times New Roman" w:ascii="Times New Roman" w:hAnsi="Times New Roman"/>
          <w:color w:val="auto"/>
        </w:rPr>
        <w:drawing>
          <wp:inline distT="0" distB="0" distL="0" distR="0">
            <wp:extent cx="3611245" cy="1362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6" r="-10" b="-26"/>
                    <a:stretch>
                      <a:fillRect/>
                    </a:stretch>
                  </pic:blipFill>
                  <pic:spPr bwMode="auto">
                    <a:xfrm>
                      <a:off x="0" y="0"/>
                      <a:ext cx="3611245" cy="13620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еревод</w:t>
      </w:r>
      <w:r>
        <w:rPr>
          <w:rFonts w:cs="Times New Roman" w:ascii="Times New Roman" w:hAnsi="Times New Roman"/>
          <w:color w:val="auto"/>
          <w:sz w:val="20"/>
          <w:szCs w:val="20"/>
        </w:rPr>
        <w:t xml:space="preserve"> В. ЧЕШИХИНОЙ и Н. АРОС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й дьявол — чтоб ему пропасть! — дернул вас ко мне обратиться? Чтобы я да вел деревенскую хронику, записывал то, что в нашей деревне творилось? Терпеть не могу чернил, у меня и руки-то отнимаются, только ручку с пером у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вы вообразили себя в школе и выдумываете черт-те какие нелепые задания для школьников? Воробьи и те на крышах чирикают, что вы заставляете своих учеников подробно описывать, как петух кукарекает. Пускай подметят, как сперва он кружится, приседает, потом пригибает голову к земле, гребнем трясет, выпрямляется, шею вытягивает, клюв разевает и глаза закрывает, словно готовясь пропеть знакомую а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у даю на отсечение: на следующем уроке вы и вовсе своих учеников в пот вгоните, требуя, чтобы они в точности описали, как отец галстук повязывает. Предсказывать не хочу, как бросится вам кровь в лицо, если какой-нибудь простодушный малец ответит, что у его бати — только один готовый галстук, который он далеко не всегда и пристегивает к гуттаперчевому воротничку. Впрочем, вам судить — сумеют ли наши сорванцы точно описать, как завязывают галстуки: какой конец надо на шею закинуть, как узел зат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конечно, на такие вопросы легко ответить: петуха я у мусорной кучки всегда вижу. И галстук собственными руками завязываю. Так ведь народный-то гнев — не крик петушиный, а галстук вовсе не похож на петлю висе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с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устим, теперь, когда и выстрелов не слышно, и страхи все миновали, вам по неизъяснимой фантазии историка, восстание, чего доброго, представляется красиво повязанным галстуком на шее гордого народа, преисполненного достои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ймите же, черт возьми, не я ведь этот галстук завязывал — просто вертелся в гуще событий и в лучшем случае держал его за узкий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о так, что впутался я в дела, у которых ни с моим ружьем, ни с моей собакой и общего-то ничего нет. Зато в лесу мой участок и узнать был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где прежде трубили олени, затрещали автоматы, а на лесосеках, где одна земляника алела, закраснелась кровь человече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се, что мне известно, — это лишь сучья, те щепки, что летят, когда лес ру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же дьявол подучил вас терзать меня? Ни за какие коврижки вы не заставите скрипеть пером по бумаге; школяр я, что ли? С меня и того довольно, что приходится записывать кубатуру дров и дни, отработанные лесорубами. Да я рехнусь, поддайся я вашим уговорам хоть на один м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писать хронику собираетесь вы, всяк видит, как вы от этого полне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быть, расскажу, что нужно, а вы записывайте. И не бойтесь, что вам чернил не хватит. Скажу я немного, и сдается, не будет в моем рассказе ни головы, ни хвоста. Вроде козленка, которого на лужайку выпустили, буду я прыгать от одного к другому, с пятого на деся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м уж ваше дело в порядок все привести. С чего и начать — право не знаю. Вам, разумеется, хочется узнать все по порядку: кто первым был, кто присоединился к нему, чем занимались эти люди, как дело разрасталось — словом, хочется вам знать, из какого мяса похлебка сварилась. Но тут мне сказать приходится, что не так-то все было просто — не сразу сготовилось. Разные силы объединились, многие обстоятельства повлияли, а их постигнуть обычным смертным вроде меня не так уж легко. Трудись вы хоть до седьмого пота, не удастся вам изобразить события, в которых участвовал и которые наблюдал любой из нас, тютелька в тютельку так, как они происходили. Один новые дырки на поясе сверлил, а другой в это время жирный подбородок утирал; пока одни от немцев удирали, другие в них стреляли — и часто каждый действовал сам по себе, на свой страх и р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бы вы раньше времени не состарились за своим почтенным занятием и могли все-таки в своей хронике кое-что отметить, попробую-ка я припомнить, что в памяти сохранилось, пока, упаси бог, не погасла моя труб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у, так слушайте же…</w:t>
      </w:r>
    </w:p>
    <w:p>
      <w:pPr>
        <w:pStyle w:val="Level2"/>
        <w:rPr>
          <w:rFonts w:ascii="Times New Roman" w:hAnsi="Times New Roman" w:cs="Times New Roman"/>
          <w:color w:val="auto"/>
          <w:sz w:val="20"/>
          <w:szCs w:val="20"/>
        </w:rPr>
      </w:pPr>
      <w:r>
        <w:rPr>
          <w:rFonts w:cs="Times New Roman" w:ascii="Times New Roman" w:hAnsi="Times New Roman"/>
          <w:color w:val="auto"/>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июле — а было это в 1943 году — отправился я на обход в лес. Меня мало заботило, у какой елки в долине Калиски поднимал заднюю лапку мой пес, безразлично мне было, что на полянке, которая у нас называется Малым Болотом, заяц дорогу перебежал. Их на моем участке так мало, что и говорить не стоит, а сбить меня с пути к цели, которую я себе поставил, не удавалось покуда никакому длинноухому. Не остановил меня и стук дятла, который прилип к дуплистому явору и долбил дыру в нем до самой сердцевины. Я торопился пройти лес, где пахло прошлогодним листом и грибами, лишь бы поскорей добраться до Большого Бо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есть ли у вас в душе охотничья жилка, тревожат ли вообще вас наши дела. Не то поняли бы вы, как я расстроился на Большом Болоте, увидев, что дикие свиньи всю топь наизнанку перевернули, весь луг взрыли, подкапывая и выгрызая мясистые корни папоротника и клубни кукушкиных слезок. Разглядев отпечатки копыт, ясно представил я себе, как кабаны своими мускулистыми ножками месили липкую грязь, даже чавканье и хрюканье этих черных дьяволов мне слыш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прав сосед Врбец, — он в горах живет и давно жалуется на кабанов, которые портят картошку; значит, появились они и здесь, горы и долы вдоль и поперек перепах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ится мне хорошо: в тот день солнышко вовсю припекало, воздух дрожал в тени старых деревьев. Укрылся я под огромным деревом, где из-под прошлогодней листвы выбилась густая поросль молодых елочек и буков — семена сюда ветром нанесло. Только вздумалось мне отдохнуть, полюбоваться белым светом, только я на мох присесть собрался, как моя собака вдруг повела носом по ветру, голову опустила и — гоп! — вдоль опушки помчалась. Я за ней. Пробежала собака, остановилась, мордой кустики черники раздвинула и давай нюхать, отфыркиваться, шерсть на ней дыбом взъерошилась. А как не фыркать, как не ощетиниться? Учуял пес гнусное злодейство: в разоренном гнезде кровь погибших рябчиков чернела, а истоптанная земля все еще пахла ди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лонился я над опустошенным гнездом и вижу следы прожорливого кабана; сам он, наверное, после такого пиршества валяется сейчас где-нибудь в луже. Соображая, как до него добраться, я забыл про все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слышу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 отвечаю, — добрый день! — И с головы до пят оглядываю здоровенного парня, которого отроду здесь не вид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м мы оба и помалкиваем, да друг друга глазами пожираем, а собака моя рычит вовсю, только знака ждет, чтобы в незнакомца вце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ый денек! — произносит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ый… — повтор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ляете себе, какая неприятная была игра? Не пророни он даже и словечка, я все равно догадался бы, что подошел он ко мне неспроста, не для того, чтоб поздороваться, — другое у него на уме. Да и он быстро сообразил, что долго приглядываться друг к другу недостойно мужчин, и выложил свои карты. Тогда мне не пришло в голову, какие это крупные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рел-то не удержится, — говорит незнако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из ума вылетело название этого русского городка, хоть и по радио сколько раз его слышал. Невольно взглянул я на небо, там — никого, в долине же, как нарочно, птица закричала, толь вовсе не орел, а сар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ец тем временем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Харькова не удержать немцам, и из Киева они побегут, как пить дать, выгонят их из России… Удирают, а русские их бьют и бить будут, пока не прикончат совсем… И наших, кого немцы на фронт угнали, тоже 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ась мне тут старая Побишка, которую известили, что сын ее «пал смертью храбрых», — я сам видел, как она в костеле прошлым воскресеньем задрожала, опустилась на колени и давай причитать: «Боже милостивый… ни могилки-то у него нет, ни кр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наших парней есть голова на плечах: они к русским перебегают, — такими словами закончил незнако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пора бы! — невольно сорвалось у меня с я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решило вс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он ко мне еще ближе, к самому уху нагнулся и, словно подчеркивая всю важность своей тайны, взволнованно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лесник, должен признаться… я по пятам за вами хожу, как тень, уже сколько дней. Выспрашивал я незаметно у многих, и все: лесорубы, возчики, крестьяне-горцы, в один голос о вас говорят: «Хороший человек…» Вот потому-то, полагаясь на такие отзывы и на собственное чутье, решил я вам представиться: Павол, надпоручик чехословацкой армии,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аже поперхнулся от удивления. Впрочем, я заметил кончик шила, который раньше времени выглянул из мешка, и сразу смекнул, что не за грибами и не за малиной забрался этот надпоручик в этакую глушь. Вспомнились мне инструкции начальства насчет того, как вести себя, какие меры принимать, если в лесу подозрительный человек попадется, такой, что лесную чащобу да потайные разбойничьи тропки предпочитает проторенным доро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покойное было время — паны наши поставили не на ту карту, фронты пятились, и тревога овладевала народом все 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ись, вам незачем еще раз услышать, что я зовусь Гондаш, — говорю я, протягивая руку. — Будьте покойны, уверяю вас, ваша экскурсия по моему участку, коли вы, очевидно, скрываетесь, вам только на руку, вас тут никто, кроме господа бога, не заметит, а я пока живу с пастухами в мире, хоть они и пасут здесь телят и портят лес, но я хожу и помалк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надпоручик Павол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й я о вас несколько больше, чем вы предполагаете, никогда бы я к вам не обратился. Задача-то ведь у нас опасная, и путь к цели проходит по самому краю пропасти. А я тут н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побери. Только этого мне не хватало!» — думаю, но тут же чувствую, что как-то охотно подчиняюсь его воле, да и любопытство меня одоле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л он меня в лесную чащу. Оба молчим, каждый о своем думает. Ни шум деревьев, ни пролетевшая птица, ни крики возчиков, которые возили лес на противоположных склонах долины, не мешали нашему молч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где кончаются буки и начинается старый еловый лес, под корневищем вывороченной ветром ели, лежали на хвое и мхах товарищи Пав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ужно мне было их речь слышать, видеть их одежду и документы, — с первого взгляда я понял, что это не словаки: наши куртки и шляпы сидели на них, как на корове седло, и хоть представились они мне фамилиями Б</w:t>
      </w:r>
      <w:r>
        <w:rPr>
          <w:rFonts w:cs="Times New Roman" w:ascii="Times New Roman" w:hAnsi="Times New Roman"/>
          <w:color w:val="auto"/>
        </w:rPr>
        <w:t>о́</w:t>
      </w:r>
      <w:r>
        <w:rPr>
          <w:rFonts w:cs="Times New Roman" w:ascii="Times New Roman" w:hAnsi="Times New Roman"/>
          <w:color w:val="auto"/>
          <w:sz w:val="20"/>
          <w:szCs w:val="20"/>
        </w:rPr>
        <w:t>рдач, Х</w:t>
      </w:r>
      <w:r>
        <w:rPr>
          <w:rFonts w:cs="Times New Roman" w:ascii="Times New Roman" w:hAnsi="Times New Roman"/>
          <w:color w:val="auto"/>
        </w:rPr>
        <w:t>а́</w:t>
      </w:r>
      <w:r>
        <w:rPr>
          <w:rFonts w:cs="Times New Roman" w:ascii="Times New Roman" w:hAnsi="Times New Roman"/>
          <w:color w:val="auto"/>
          <w:sz w:val="20"/>
          <w:szCs w:val="20"/>
        </w:rPr>
        <w:t>лупка и Тр</w:t>
      </w:r>
      <w:r>
        <w:rPr>
          <w:rFonts w:cs="Times New Roman" w:ascii="Times New Roman" w:hAnsi="Times New Roman"/>
          <w:color w:val="auto"/>
        </w:rPr>
        <w:t>е́</w:t>
      </w:r>
      <w:r>
        <w:rPr>
          <w:rFonts w:cs="Times New Roman" w:ascii="Times New Roman" w:hAnsi="Times New Roman"/>
          <w:color w:val="auto"/>
          <w:sz w:val="20"/>
          <w:szCs w:val="20"/>
        </w:rPr>
        <w:t>сконь, голову прозакладываю, что документы у них фальш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поручик Павол удовлетворил мое любопытство, — я, впрочем, никак его не обнаруживал, — объяснив, что сопровождает трех русских топографов-парашютистов, сброшенных не так давно над Мураньским плато, чтобы заснять план нашей округи и то, что нужно, нанести на к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ятно и радостно было мне узнать, что в такой необычной обстановке я встречаюсь с теми, о ком говорит весь мир, и кто в наших глазах вырос до гигантских размеров, и кому кое-кто из нас был склонен приписывать свойства сказочных богатырей. Я не сводил с них восторженного взгляда и не поклонился ниже только из-за своей неуклюж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вавшийся Тресконем постарался вернуть меня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бачок есть? — спросил он по-русски. — Дай-ка за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 он и вовсе сбил меня с толку: я сперва открыл свою сумку со съестным, а потом уж кисет с табаком. И то и другое они взяли с благодарностью — от хлеба и мяса только крошки остались, и я своими глазами убедился, на какой тонкой ниточке держалась жизнь этих смельч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 щепотке табаку на ладони размяли, а надпоручик Павол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те, никто нашему положению не позавидует. Теперь вся судьба наша в ваших руках: согласитесь ли вы стать нашим проводником в лесу, смилуетесь ли над нами, станете ли кормить нас, разрешите ли построить на вашем участке, с вашей помощью, убежища в местах, пригодных для нашей работы? Нам на все понадобится не больше двух нед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 недели? Я — к вашим услу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гора у меня с плеч свалилась — я страшно обрадовался: сперва мне ведь показалось, что из-за знакомства с людьми вне закона придется мне терпеть адские муки, терпеть по гроб своей злополучной жизни, которой, как мне уже мерещилось, вот-вот придет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Большим Болотом смеркалось, когда мы вышли из лесу. Я предоставил поле черным кабанам и свиньям: пусть и дальше там хозяйничают, как им вздумается, и мы дошли до лесничества. Я тотчас же позвал жену, которая как раз в это время загоняла корову дом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Розка, дои-ка поживей, к нам гости!</w:t>
      </w:r>
    </w:p>
    <w:p>
      <w:pPr>
        <w:pStyle w:val="Level2"/>
        <w:rPr>
          <w:rFonts w:ascii="Times New Roman" w:hAnsi="Times New Roman" w:cs="Times New Roman"/>
          <w:color w:val="auto"/>
          <w:sz w:val="20"/>
          <w:szCs w:val="20"/>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хотелось бы мне обидеть надпоручика Павола, сказав, что он облегченно вздохнул, когда я пообещал заботиться об этих трех русских. Наверняка он и другими делами занимался, и задания его были не только на моем участке, где деревья гниют да молчат тряс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 нас появлялся часто, доставлял неизвестно откуда разные припасы и табак, потом снова уходил, никому из нас не поверяя, куда и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русские работали поблизости, ночевали они в лесничестве или на Большом Болоте в охотничьей избушке. Это так высоко, что, насколько помню, туда никакой, даже самый усердный жандарм никогда не заглядывал. Разве что дикий козел забредет с соседнего участка да голос подаст, чтобы неповадно было всякому, кто вздумал бы его тронуть, и опять уйдет восвояси, так что Большим Болотом продолжали владеть исключительно дикие кабаны, которые с сотворения мира роются и валяются в гр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зиму, когда русские как следует дали по рукам фашистам и остановили их под Сталинградом, разбив наголову, у нас родилась дочурка. Пошли слухи о тяжелом поражении немецкой армии, пошли открытые разговоры о том, как изменчиво на поле битвы счастье, и я с радостью стал ожидать скорого конца войны и лучших времен. Тогда-то мы с женой и решили девочку Надеждой назвать в знак всеобщих наших надеж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 нас так нежданно-негаданно появились таинственные русские гости, Надежде было полгода, и она знать ничего не хотела, спала у материнской груди, плакала да пеленки марала. Частенько казалось мне, что кричит и плачет она больше, чем следует, и я, чтоб отучить девочку от дурных привычек, старался забавлять ее. Да только все попусту — не умею я водиться с такими несмышленышами, да и бреюсь вдобавок редко, так что она от моих поцелуев принималась реветь пуще преж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наши гости умели обращаться с девчонкой просто на удивление! Один плясал перед ней, другой пел ей ладушки, хлопая ее пухлыми ладошками, третий сажал девочку на плечи и скакал с ней по кухне, приговар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п, гоп, Надя! Гоп, г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дя смеялась прямо до суд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третий лучше всех забавлял Надю. Как-то раз посадил он ее на колени и давай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 меня сынок есть, Сашей зовут… только нет у него мамы… Маму немцы 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дя, словно понимая что-то, глядела, слушала, притихнув, будто мыш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пять к нам пришел надпоручик Павол и даже не присел — некогда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йте вещички,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шно сказать: «Собирайте вещички!» людям, у которых ничего нет. Эти обыкновенные люди, со своими радостями и горестями, несли тяжкий крест нечеловечески трудного задания, выполнить которое они должны были, как почтовые голу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ел с ними и я, ведь мои обязанности еще не кончились и руки на прощание топографы мне пока не протя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л нас надпоручик прямехонько к склону Вепора, там мы добрались до огромной вывороченной ели; под ее корнями виднелась нора, прикрытая хвоей и хворо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неопытного человека, жителя Южной Словакии или городского франта какого-нибудь, можно было провести, будто это медвежья берлога — меня-то не надуешь! Не ускользнули от меня ни свежие опилки в хвое, ни щепки, кое-как засыпанные, ни человеческие следы, которые ясно отпечатались на разрытой земле у вывороченных кор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никто не пытался сделать вид, будто и взаправду в берлоге медведь. Надпоручик без единого словечка нагнулся и на четвереньках полез в нору. Мы — вслед за ним, а там — вот так штука! — чудесное помещение. Будто сказочная фея взмахнула волшебной палочкой: перед нами открылась просторная землянка, которую кто-то выкопал в крутом склоне горы; там можно было даже стоять, там были широкие, в два яруса, нары, столик, сиденья и крохотная печурка — словом, все, что нужно тому, кто не собирается отращивать брю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чудесная комната! — сказал один из русских, удивленно разглядывая дощатые стены и пот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адпоручик Павол неодобрительно покачал головой и, указав на вход, взволнованно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ната, говоришь? Настоящий проходной двор, круглые сутки открытый для всех! Зачем же косяки сделаны, если без двери сюда не только мыши, — лиса или медведь забраться могут, а чего доброго, и кто любознательный, мечтающий о сребрениках Иу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му же тут ходить, кроме зверей, которых вы только что помянули? — вмешался я. — Ручаюсь, не будет у вас никаких недругов, которым вздумалось бы в эту потайную кухню заглянуть. А насчет двери — так ведь июль на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юль-то июль, — возразил надпоручик Павол. — Но после лета осень приходит. Кто знает, на что еще эта землянка пригодится? Дверь-то все-таки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л я его в покое, пусть посердится. Куда больше занимала меня загадка, кто этот укромный уголок выкопал и построил для людей, жизнь которых была похожа на пляску под виселицей. Деликатное дело. Такого не поручишь первому встречному, а уж тем более тому, кто вместо честного рукопожатия взбрасывает правую руку или не умеет язык держать за зубами. Это мне было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я пытался раскусить этот крепкий орешек, моя собака забеспокоилась, навострила уши и заворчала. Глянул я на склон и вижу: прямо к нам карабкается по горе человек. На спине у него что-то тяжелое, так что совсем он согнулся и смахивал на барана, который бодает г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ытывать ваше терпение подробностями, которым все равно не найдется места в вашей хронике, не стану, скажу одно: мне пришлось несколько раз менять свои догадки, пока я убедился, что человек этот — Адам Панчик; он тем временем очутился уже шагах в тридцати, а то, что он с таким трудом тащил на спине, явно походило н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ете, о каком Панчике я говорю! О том самом, что бывает всюду и нигде. На первый взгляд человек самый неприметный; если бы он даже за разбой взялся, так и то не вызвал бы у жандармов подозрения: он на хорошем счету у начальства, в нашей лесной конторе без него ни одно дело не сделается и ни одна дорога не отремонтир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лись мы у той берлоги и ни единым словечком не перемолвились. Я поглядел на него, словно хотел сказать: «Адам, и ты?», а в его взгляде прочел тот же вопрос. Не знаю, может, мы и ухмыльнулись про себя, как, верно, сделал бы каждый, кто понимает, что у обоих рыльце-то в п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пешил расстаться со своими подопечными и вернул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дня к ним под Вепор ходил я, а они, перелетные птицы, работали и на Фабовом Верхе, и Тисовским интересовались, так что жена и не видела меня почти и не раз тряслась от страха, думая, что я лежу где-нибудь с простреленной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днажды пожали они мне руку, и мы расстались. Это было там же, где мы встретились в первый раз, на Большом Болоте. Здесь перевал в долину Калично, оттуда издалека видны белые кленовские домики. Позвольте вам напомнить, что, если вы хотите написать историю нашего края тех времен, вы собственными глазами должны увидеть высокий голубой Синец, по одну сторону которого лежит Острая, а по другую — Олта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да и направились мои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и осень скоро настала, ветер носил мокрые листья, а по вечерам на опушках олени затр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управляющий созвал нас, как мы называли, на инструктаж и сообщил такой план выработки на следующий год, что волосы на голове у нас дыбом поднялись. Поняли мы: немцы хотят с нас шкуру содрать, до костей обчистить, а потому приказывают беспощадно сводить наши леса, чтобы никто не мог болтать, будто защищают они нас беспл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 я вынужден опять напомнить вам об обязанностях, которые налагают на нас органы охраны государственного порядка, если на ваших участках появятся подозрительные личности, котор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далее и тому подобное. Песенку эту мы уже слышали при каждом инструктаже, все ее знали назубок с той поры, как военное счастье склонилось на другую сторону и немцы начали побеждать задом на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мы из конторы, ко мне незаметно подошел Адам Панчик, — он в это время болтался на дворе, будто разыскивая что-то, — и процедил сквозь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я через окно, о чем управляющий толковал… Всяк по-своему говорит. Например, Безак, — он дня три назад вернулся из города, где его допрашивали, — сказал: «Меня эти сволочи мармеладом угостили — научились в Германии его делать, однако он для желудка доброго словака не годится. И кому этот мармелад не по нутру, пусть идет в лес по я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агаю, вам не нужно объяснять, кто такой Безак, даже если вы в наших местах только после войны появились и никогда с ним дела не имели. Скажу только, что задолго до войны, когда он был совсем молодым пареньком, без него не обходились ни одна стачка, ни одно волнение рабочих, при которых веревка плакала по жандармам. И если бы новые господа не боялись огня, давно бы они Безаку подпа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домой с инструктажа, я все думал о словах Адама. Дыму без огня не бывает — так слышал я от людей, и снова вспомнились мне гости мои русские, во-первых, потому, что начальство постоянно обращало наше внимание на одно и то же, во-вторых, потому, что не зря Безак советовал землянику в лесу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жалуй, и все, что я помню о 1943 годе, — выбирайте для хроники, что понравится. А как сердце у меня болело, когда вынуждены мы были сводить в ту зиму для немецких шахт и фабрик лес, который мог бы еще расти и расти; как я ругался, когда у меня сели аккумуляторы, и я несколько дней понятия не имел о том, что знали все по иностранным радиопередачам, — этого, я полагаю, в хронику вносить вы не стане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од кончился просто тем, что выпало много снегу, настали святки и ребятишки запели коляды.</w:t>
      </w:r>
    </w:p>
    <w:p>
      <w:pPr>
        <w:pStyle w:val="Level2"/>
        <w:rPr>
          <w:rFonts w:ascii="Times New Roman" w:hAnsi="Times New Roman" w:cs="Times New Roman"/>
          <w:color w:val="auto"/>
          <w:sz w:val="20"/>
          <w:szCs w:val="20"/>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ывели вы римскую тройку, и я смекаю — пытаетесь навести порядок в моей болтовне, по главам распределяете, хоть и предупреждал я вас с самого начала, что речь моя будет скакать, как вода по камням. И еще замечаю, вы недовольно морщитесь и отмахиваетесь от меня, будто от назойливой мухи, стоит вам заслышать о вещах, у которых, как вы ошибочно полагаете, нет ничего общего ни с войной, ни с восстанием. Ну, ничего не поделаешь, я вижу людей и события как раз такими, а не другими, и знаю, что игра была посерьезнее орлянки, да и времена казались очень неустойчивыми: тот, кто сегодня наверху был, завтра мог очутиться и внизу. У всякого было свое место и своя роль, стрелять приходилось либо вместе с нашими, либо в наших, либо проклинать, либо радоваться. Находились, правда, и такие, кому было все равно, и они то ли умышленно, то ли по незнанию отворачивались от событий, но даже и они не могли не понимать того, что касалось всех. Может случиться, и таких я отмечу в своих воспоминаниях. Итак, будем снисходительны и найдем и для них местечко под солны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йчас, когда я перехожу к событиям 1944 года, вижу: вам, как дотошному историку, хочется услышать, когда, где и как возник подпольный Словацкий Национальный Совет, что делало руководство и где же вся эта каша зава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угодно, только не в нашей деревне; как ни жаль, могу вам рассказать лишь о том, что сам делал, что от других слыхал и что своими глазами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ините, что начинаю с пустякового слу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середине апреля звонит у меня телефон. Очень это удобно, что все лесники в нашем районе связаны с лесной конторой, и это тем важнее, что по телефону мы говорим не только по служебным делам. Мы, несколько человек, уже давно в такие дела втянулись, какие вовсе не подобают исполнительному, преданному служаке, внимательному ко всем распоряжениям начальства. Оповещать друг друга мы могли обо всем, но, само собой разумеется, обиняками, как у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 в воскресенье на живанку</w:t>
      </w:r>
      <w:r>
        <w:rPr>
          <w:rStyle w:val="FootnoteCharacters"/>
          <w:rStyle w:val="FootnoteAnchor"/>
          <w:rFonts w:cs="Times New Roman" w:ascii="Times New Roman" w:hAnsi="Times New Roman"/>
          <w:color w:val="auto"/>
          <w:sz w:val="20"/>
          <w:szCs w:val="20"/>
        </w:rPr>
        <w:footnoteReference w:id="34"/>
      </w:r>
      <w:r>
        <w:rPr>
          <w:rFonts w:cs="Times New Roman" w:ascii="Times New Roman" w:hAnsi="Times New Roman"/>
          <w:color w:val="auto"/>
          <w:sz w:val="20"/>
          <w:szCs w:val="20"/>
        </w:rPr>
        <w:t>, — узнал я чуть измененный голос Янко Крайчи из лесной конторы, уже давно связанного, как я знал, с Безаком. — Ровно в полдень на Выдрово приходи… и лучше всем семей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это малость удивило. Правда, погода стояла хорошая, и казалось, удержится, но ведь апрель только начинался, едва трава пробивалась, а в горах, по лощинам и склонам, до сих пор лежали снежные сугробы. Мне подумалось, — рановато устраивать увеселительные прогулки на лоне при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Надежда как раз делала свои первые шаги в жизни и крепко держалась за материнскую юбку; в этой затее с живанкой участвовать мы все не могли, и я выбрался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ко светило солнце, пригревало в придорожных канавах тысячи золотых цветов мать-и-мачехи, а у каждого ручья, у каждого болотца цвела калужница. Словом, была весна, и сердце радо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жу я к перекрестку у Шопика, откуда можно пройти к перевалу в соседнюю долину, и издалека вижу какую-то старуху на дороге. Шла она быстро, вдруг стала будто вкопанная, руки прижала к сердцу, перекрестилась и как сумасшедшая бросилась мне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еще, должно быть, несколько минут, пока мы встретились, и я узнал тетушку Трчкову. У старухи — ни кровинки в лице, еле дух перев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вами, тетушка? — участливо спросил я. — Почему вы так побледнели? И ноги у вас, я вижу, подкашиваются.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ыхаясь, она всплеснула руками и вниз на дорогу по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сами увидите… змея! — сказала она. — Сохрани нас, господи, от всякой на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хлипнула и быстро пошла своим пу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развилкой, на том месте, где старуха схватилась за сердце и перекрестилась, посреди дороги я нашел ужа с оранжевым венчиком на голове, разрубленного надвое. Выманило его солнышко, он и выполз на свет божий до дня святого Георг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я догадался, почему тетушка Трчкова на этом месте остановилась, будто громом пораженная. Я припомнил поверье, которое и посейчас у нас в народе живет: того, кто по весне увидит первую убитую змею, ожидают в том году большие беды и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 с ней, с тетушкой», — подумал я и прибавил шагу, потому что солнышко стояло уже очень выс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бирался на Выдрову гору, когда в деревне полдень пробило. Идти мне пришлось недолго — ноги у меня, слава богу, как маятник, и сердце в порядке. Там, где долину разрезает ручей, над обрывистым берегом, на большой зеленой лужайке, я заметил собравшихся, не успели они мне и свист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были Лексо Безак со всем семейством, Янко Крайча из конторы, Робо Лищак и Йожо Дебнар с нашей лесной узкоколейки; вслед за мной вскоре Дежо Сламка с женой подошли, а без них ни одна живанка не обходится. Как можно — без колбас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ясо у тебя где? — приветствовали его мои приятели, из чего я заключил, что никакого надувательства нет и первую весеннюю прогулку затеяли всерь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 показал колбасник вниз на шоссе, — мальчишка везет. И пиво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правду, вскоре внизу затарахтела двуколка Сла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обрались? — спросил Безак у Янко Край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Трчки нет… Матуш Трчка должен бы еще при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вспомнилась сгорбленная тетушка Трчкова, ее рука, прижатая к бьющемуся сердцу, белое как полотно лицо. Матуш был ее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Робо Лищак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нужно было Матуша 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ты узнавал… — добавил Йожо Дебнар. — Хо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идно, с Трчкой дело вели не начистоту. Тут поднялся с пня Лексо Безак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шел, так и не придет. Но и предать — не предаст… Мы хотели привлечь его — он парень честный, хотя и не работал с нами… Он еще к нам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представилась мне тетушка Трчкова, и я в душе поблагодарил Безака за е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перь пошли! За дровами! — позвал нас Лекс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все углубились в лес,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пора приготовиться. Наш революционный комитет приложит все усилия, чтобы втянуть в работу тех, кто видит чуть дальше собственного носа… Вскоре сюда придут другие… Свою неприязнь сдерживайте — сейчас старые методы не пригодны… Наша главная задача — борьба с немецким фашизмом, с его прихвостнями, и мы рады всякому, кто готов нам в этом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до прихода доктора, учителя, заведующего лесопилкой, жандарма, председателя драматического кружка, нотариуса и кое-кого еще мы успели обсудить некоторые подробности и заодно натаскать гору дров. Разожгли большущий к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тоит записывать, кто резал сало, кто лук, кто потом нанизывал на стальные вертела всю эту благодать, которую, когда она достаточно прожарится на раскаленных угольях, называют у нас живанским жарким. Достаточно сказать, что мы все приняли участие в приготовлении этого блюда, что, полагаю, могло служить прообразом нашего сотрудничества в ближайшем будущем, как это представлял себе Безак. И действительно, никто из нас не проявил неприя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даже наш жандарм не обратил внимания, что именно мы (мы ведь были ядром революционного Национального комитета) очутились тут раньше них. Безак был преисполнен добрых намерений и старался их внушить всем остальным, чтобы даже тени подозрения ни у кого не возни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уважаемые, — говорил он тем, кто подходил, — дров у нас хватит. Мы не только живанку изжарим, а под вечер, глядишь, у костра погреем спины и ноги… Не забудьте, на дворе еще только апр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вы мая не дождались? — спросил председатель драматического кружка, слывший весельчаком. — Я еще даже кукушки не слыхал… а вам живанку уже по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нает, придется ли ее готовить летом, — как бы между прочим бросил заведующий лесопи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слова подхватил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Да и будет ли у нас апп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оказалось, что по лицу заведующего лесопилкой пробежала тень. Наверное, он решил, что лучше помалкивать и не проявлять даже и признаков беспокойства, которое тревожило всякого, кто, находясь на службе у господ, терял почву под ногами в эти неспокойные и бурные вре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ена рухнула, и все почувствовали, что в этом укромном уголке можно скинуть маски и что слова помогут раскрыть настоящие чувства и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аривают, будто в горах скрываются бандиты, — с усмешкой откликнулся нотариус, — население терроризируют… Надо быть нач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тесь, — успокоил его жандарм, — у нас строгие приказы, ручаемся за полную безопасность. Воздух у нас чис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какой нетерпеливый дезертир или легкомысленный парень, вообразивший, что войне конец… Но в городе рассказывают, что скрываются в горах и русские… Избили будто какого-то трактирщика, — равнодушно обронил учитель. — Да, времена настали беспокойные… Одним словом, в тупик нас за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ужно искать новый путь, — закончил Безак мысль учителя, который опасался высказать ее до конца. — Мы позволили втравить себя в драку… И только теперь, когда мы в этой свалке очутились внизу, за ум взялись даже те, кто в свое время растер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дарм, словно упрек Безака касался и ег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виноват в том, что паны настряпали? Например, у нас… Говорят тебе: служи!.. Ну и служишь — приказ есть приказ, чтоб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поднялся, насколько мне помнится, Янко Крайча и, отойдя на несколько шагов, пробормотал как бы пр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не машина, дорогие друзья… Совесть у всякого должна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ждый порядочный словак сейчас знает, в каком месте у него сапоги жмут, — заметил нотари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стальным покажем, — вырвалось у Робо Лищака так страстно, что Безака даже передер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х пор помню, как разом все нахму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дующий лесопилкой, как всякий чиновник, не мог допустить ничего такого, что могло бы вызвать бурю, поэтому он произнес просительн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что будет! Все мы чувствуем: должно что-то произойти. Только обошлось бы все без тяжелых потрясений, политических распрей, крови… Главное — выйти из этих дел, сохранив свою шкуру невреди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многие из собравшихся говорили с легкой иронией, — трудно было определить ее степень и границы, — мы ясно видели, что никто из них не пришел еще к твердому решению, с кем ему быть, рискнет ли он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но быть, поэтому Йожо Дебнар, стараясь мирным тоном сгладить насмешку, ответил заведующему лесопи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учше всего подать просьбу нынешнему правительству и нашим «покровителям», чтобы они любезно учли это самое… что нам хотелось бы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с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ойдет до дела, каждый свое место отыщет, — учитель, видимо желая закончить спор, повторил мысль нотари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езак не оставил за ним последне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не верьте этому, — возразил он, — не каждый… Ей-богу, не кажд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поворачивая вертел,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анка г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миг Дежо Сламка направился к бочонку под елочкой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ние! Вышибаю вту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дело, как водится, пошло… Угощение было из ряду вон, сочное жаркое запивали холодным пивом. Одних чуть ли не тошнило, другие утирали жирные подбородки, и все в один голос хвалили Безака за его догадл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ратный путь мы шли порознь. Я догнал Безака как раз в ту минуту, когда он бранил Лищака за его несдержанность. Но Робо был недоволен результатами сх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они сами не знают, за кого они, — твердил он Без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оборот, — убеждал его Безак, — очень даже хорошо знают. А после твоих слов еще лучше поняли. Они все как один думают о себе, о своих выгодах, но понимают, что не добьются ничего, пока мы в главном не победим. Поэтому им все-таки придется помочь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бо проявил характер и сдался не так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мы себя вы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Ведь и они уже сыты по горло… Тоже точат ножи — нам это известно — здесь, всюду… Так же, как и мы. Безусловно. Самое главное — у всех у нас общее точ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аривая так, мы вернулись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 как хроникера не занимает, конечно, кто доставил в долину вертела, кружки и пустой бочонок. И кажется мне, вы вообще без всякого интереса отнеслись к моим стараниям описать вам все это сборище. По-моему, упомянуть о нем надо, такие встречи ведь мы потом не раз устраивали и всегда добивались своего, ясно понимая, что именно нам нужно: мы исходили не только из личных интересов и жел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там ни было, вечером мы сошлись на том, что эта первая прогулка, казалось бы преждевременная, все-таки кое-что дала. Мы понимали, что ближайшие события сами повлияют на умы и подтолкнут тех, кто до сих пор не мог окончательно сказать ни «да», н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не заметил, как за чаркой застала меня ночь. В свою долину я возвращался один-одинешенек. Светил месяц, и легко у меня было на душе. Я думал о различных делах, которые меня занимали, припомнились трое русских топографов, которые почти год назад, вдали от родины, ежеминутно могли угодить в петлю; то опять представлялась старая Побишка, ни за что ни про что потерявшая сына. Думал и о своих сегодняшних собеседниках. Им, в общем-то, живется недурно, и все же они чувствуют, что сук, на котором они сидят, подламывается… В эту тихую ночь я еще лучше понял, как содрогается мир, как бушует ураган, и ясно мне стало, что человек, ни о чем не думающий или думающий только о себе, похож на былинку.</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подалеку от перекрестка, где утром я встретил тетушку Трчкову, с боковой дорожки послышалось чье-то пение. Пьяный мужской голос, прерываемый икотой, прыгал, как птица с елки на пихту:</w:t>
      </w:r>
    </w:p>
    <w:p>
      <w:pPr>
        <w:pStyle w:val="Poem"/>
        <w:rPr>
          <w:rFonts w:ascii="Times New Roman" w:hAnsi="Times New Roman" w:cs="Times New Roman"/>
          <w:color w:val="auto"/>
        </w:rPr>
      </w:pPr>
      <w:r>
        <w:rPr>
          <w:rFonts w:cs="Times New Roman" w:ascii="Times New Roman" w:hAnsi="Times New Roman"/>
          <w:color w:val="auto"/>
        </w:rPr>
        <w:t>Бедная девчонка</w:t>
      </w:r>
    </w:p>
    <w:p>
      <w:pPr>
        <w:pStyle w:val="Poem"/>
        <w:rPr>
          <w:rFonts w:ascii="Times New Roman" w:hAnsi="Times New Roman" w:cs="Times New Roman"/>
          <w:color w:val="auto"/>
        </w:rPr>
      </w:pPr>
      <w:r>
        <w:rPr>
          <w:rFonts w:cs="Times New Roman" w:ascii="Times New Roman" w:hAnsi="Times New Roman"/>
          <w:color w:val="auto"/>
        </w:rPr>
        <w:t>к богу в рай приходит,</w:t>
      </w:r>
    </w:p>
    <w:p>
      <w:pPr>
        <w:pStyle w:val="Poem"/>
        <w:rPr>
          <w:rFonts w:ascii="Times New Roman" w:hAnsi="Times New Roman" w:cs="Times New Roman"/>
          <w:color w:val="auto"/>
        </w:rPr>
      </w:pPr>
      <w:r>
        <w:rPr>
          <w:rFonts w:cs="Times New Roman" w:ascii="Times New Roman" w:hAnsi="Times New Roman"/>
          <w:color w:val="auto"/>
        </w:rPr>
        <w:t>а на злой богачке</w:t>
      </w:r>
    </w:p>
    <w:p>
      <w:pPr>
        <w:pStyle w:val="Poem"/>
        <w:rPr>
          <w:rFonts w:ascii="Times New Roman" w:hAnsi="Times New Roman" w:cs="Times New Roman"/>
          <w:color w:val="auto"/>
          <w:sz w:val="20"/>
          <w:szCs w:val="20"/>
        </w:rPr>
      </w:pPr>
      <w:r>
        <w:rPr>
          <w:rFonts w:cs="Times New Roman" w:ascii="Times New Roman" w:hAnsi="Times New Roman"/>
          <w:color w:val="auto"/>
        </w:rPr>
        <w:t>дьявол воду возит…</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Меня разобрало любопытство, кто это так разгулялся на лесной дороге, кто так веселится и распевает. Я укрылся за толстым вязом и стал ждать.</w:t>
      </w:r>
    </w:p>
    <w:p>
      <w:pPr>
        <w:pStyle w:val="Poem"/>
        <w:rPr>
          <w:rFonts w:ascii="Times New Roman" w:hAnsi="Times New Roman" w:cs="Times New Roman"/>
          <w:color w:val="auto"/>
        </w:rPr>
      </w:pPr>
      <w:r>
        <w:rPr>
          <w:rFonts w:cs="Times New Roman" w:ascii="Times New Roman" w:hAnsi="Times New Roman"/>
          <w:color w:val="auto"/>
        </w:rPr>
        <w:t>Ох, тяжел, тяжел</w:t>
      </w:r>
    </w:p>
    <w:p>
      <w:pPr>
        <w:pStyle w:val="Poem"/>
        <w:rPr>
          <w:rFonts w:ascii="Times New Roman" w:hAnsi="Times New Roman" w:cs="Times New Roman"/>
          <w:color w:val="auto"/>
          <w:sz w:val="20"/>
          <w:szCs w:val="20"/>
        </w:rPr>
      </w:pPr>
      <w:r>
        <w:rPr>
          <w:rFonts w:cs="Times New Roman" w:ascii="Times New Roman" w:hAnsi="Times New Roman"/>
          <w:color w:val="auto"/>
        </w:rPr>
        <w:t>жернов мельничный… —</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затянул прохожий новую песню, приближаясь ко мне. Я сразу догадался, что он возвращается откуда-то со свадьбы: ведь эту самую песню сваха поет моло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 пирог! — выступил я из-за дерева, притворяясь граб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ка струхнул, а я сразу его узнал, хоть от страха он страшно скривил р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имя госп… Ох, это вы, пан лесник, черт бы вас побрал… Напугали же вы меня! — сказал сапожник Ремешик, придя в себя, загоготал и тотчас пустился в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рестин, значит, иду… Слышите? Крестили мы тут одного мальчонку… ну, и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ка вы с богом домой, сосед, — сказал я ему, видя, что у него заплетается язык, — да не ошибитесь дорогой! Возвращаетесь с крестин, а поете свадебные… где же это вид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ажно, какая песня… Человеку полагается песни петь, если он ночью идет, не слыхали? — продолжал болтать сапожник. — Так будто ему смерть сказала. Знаете Трангоша из Быстрицы?.. Так тот однажды шел ночью домой, слышите?.. Темно было, как в погребе, и по дороге столкнулся он нос к носу со смертью. Та здорово разозлилась… слышите?.. Влепила ему, значит, здоровую оплеуху, да и говорит: «Как в другой раз пойдешь ночью домой, — пой или свисти по крайней мере, чтоб я тебя слышала!» С той поры… слышите?.. у Трангоша пятно на щеке ч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его вы боитесь?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мешик понизил голос и, притянув меня к себ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слово, этого… А потом еще молю бога, чтобы он уберег нас от войны. Хоть я всего-навсего сапожник и человек глупый, а вижу, что творится… Тоска какая-то на меня напала… Слышите, все люди одно только и говорят: плохо дело, война нас всех погубит… Ведь оно так и есть! Ой-ой-ой, где стоит фронт… под Карпатами уже, слы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осед, прощайте, доброй ночи, и не бойтесь ни пятен, ни фронтов, ничего, — сказал я ему на про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ернулся домой за полночь, и, когда уже лежал в постели и старался заснуть, все мне казалось, что я чувствую содрогание земли, слышу откуда-то из глубин мрачный гул землетрясения, вижу черную тучу, которая нависла над миром, как девятая казнь египет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что из сказанного сейчас найдете вы подходящим для своих исторических заметок. Ведь хроника, насколько мы разбираемся в таких вещах, должна содержать сухие факты и перечень событий в том порядке, в каком они происходили, так что ни ваши, ни мои личные взгляды, чувства и впечатления не найдут, собственно говоря, в ней места. Значит, для хроники не важно, кто жарил живанку, кто костер раскладывал, где шла тетушка Трчкова и откуда плелся сапо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я расцветил свой рассказ некоторыми подробностями, то это потому, что несущественные мелочи наводят нас иногда на мысль о каком-нибудь важном деле, как глоток вина напоминает о подвале, где полно бочек. Я хотел только заметить, как самые разные люди предчувствовали важные события еще задолго до восстания. И хотя все ждали этого, но вели себя по-разному. Одни были растеряны, колебались и не знали, на что решиться, другие попросту были глупы и запуганы, и только немногие, как Лексо Безак, точно знали, чего они хо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ожалуйста, не забудьте отметить себе вот что: как голова и хвост растут на одном теле, так военные трудности и предчувствие беды порождают и сопротивление, и страх, между которыми бывает нелегко провести границ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ли вы считаете, что это тоже не относится к хронике?</w:t>
      </w:r>
    </w:p>
    <w:p>
      <w:pPr>
        <w:pStyle w:val="Level2"/>
        <w:rPr>
          <w:rFonts w:ascii="Times New Roman" w:hAnsi="Times New Roman" w:cs="Times New Roman"/>
          <w:color w:val="auto"/>
          <w:sz w:val="20"/>
          <w:szCs w:val="20"/>
        </w:rPr>
      </w:pPr>
      <w:r>
        <w:rPr>
          <w:rFonts w:cs="Times New Roman" w:ascii="Times New Roman" w:hAnsi="Times New Roman"/>
          <w:color w:val="auto"/>
        </w:rPr>
        <w:t>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ен вам сказать, что всякий лесник — прежде всего чудак. Пропадает дни и ночи в лесу, куда люди обычно никогда не заглядывают, видит то, чего они не увидят, слышит то, чего они не услыш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его греха таить, и я ничуть не лучше. Отправляясь в обход, иду без дороги, определяю направление, как голубь, каким-то шестым чувством, вижу зайца на лежке там, где иной едва ли распознает и дуплистый пенек. А поставьте меня с завязанными глазами, я совершенно безошибочно укажу, где поет синичка, где дрозд, чиж или пеночка, другой же скажет, что просто птицы щебеч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думайте, упаси боже, будто я хочу хвалиться. Очень может быть, вздумай вы поглядеть на меня тайком в лесу, заметили бы у меня и то, чего я сам про себя не знаю. Быть может, глаза у меня прямо на лоб лезут, а уши торчком стоят на макушке, острые, как заступ сад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торяю, вечно я брожу по лесу. Ведь в лесу родился, в лесу вырос, чуть ли не с пеленок в лесу учился распознавать каждый звук, каждый шорох. (Зато первый гудок автомобиля я услыхал в день призыва в ар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ак прочно срастаешься с природой, начинаешь понимать, что животные, деревья, травы и камни, краски, запахи и звуки — все вместе создают единое целое. Гиканье пастушонка, лай лисы, крик хищной птицы не могут нарушить этого единства, а вот от гула самолета, от ружейного выстрела и даже от скрипа колес оно рушится. Потому что пастушонок, лисица, хищник сотворены вместе с этим миром, а самолет, ружье, повозка выдуманы человеком. И между тем и другим — глубокая про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ишло время, когда невозможно стало отделить одно от другого. То и другое переплетается, и даже лесной житель вроде меня поневоле вынужден замечать то, что создано руками человека и выдумано им, хотя оно и не относится к жизни при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жу: вы как-то чудно на меня поглядываете, словно у меня в голове не все ладно, потому что вы никак не поймете, куда я гну и зачем выложил все это. Сейчас поясню. Во-первых (и это я уже не раз подчеркивал), за сведениями для хроники вы обратились не по адресу, а, во-вторых, ведь и мне, бестолковому рассказчику, не под силу отделить зерно от плевел, и я наговорил вам больше, чем нужно. Только теперь вижу, что мог бы начать прямо вот с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мая — уже после нескольких удачных встреч ради живанки, когда мы мало-помалу раскусили наших партнеров, — остановил меня однажды на дороге Лексо Безак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ется мне, груши у тебя поспевают и скоро падать нач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я отлично знал, что Безак любит подносить свои мысли в чудных побасенках и загадках, от этого новейшего ребуса я стал в тупик. Вытаращил на него глаза и ждал, что он скажет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так на меня уставился, — рассердился Безак, ткнул меня в бок и засмеялся, — не понимаешь, что ли? Они придут! И скоро! С неба свалятся… где-то в твоих владениях, в тех местах, где ты в прошлом году своих топографов в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ут я догадался, что он говорит о русских партизанах-парашютистах, и до безумия обрадовался, что развязка близка и скоро придет конец бедствиям войны, которая давно осточертела всем порядочным людям. Я почувствовал, что, если правда то, на что намекнул Безак, значит вот-вот наступит время, когда мы сможем наконец схватиться в открытую с тем, что мы ненавидели и проклинали сотни раз, от чего нередко приходили в полное отчаяние только потому, что пока еще не могли вступить в др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ь свет толкует о партизанах, — заметил я. — Выползет парень из высокой ржи, еще и штаны одной рукой придерживает… никто его не знает, он и выдает себя за партизана. Правда, сброду всякого много шляется, а мне еще ни с одним настоящим партизаном встретиться не довелось. Вот и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виноват, что ты живешь медведем и, кроме лесорубов, возчиков да полольщиц в питомнике, человека со стороны видишь в кои-то веки, — сказал Безак. — Пусть ты с ними пока не встретился, — они действуют повсюду, да и в нашей округе уже обосновались и делают свое дело. Мы с ними связаться дол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это правда», — подумал я, припоминая разговоры, которые вчера вечером вели ребята в бараке: о кострах, которые-де всю ночь в горах пылают, о вооруженных людях, которые к пастухам наведываются и щедро платят за баранов, об одном старосте откуда-то с Мураньской стороны, на которого в его собственной корчме напали и увели в лес за то, что он держал руку п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нам делать? — спросил я. — Как с ними связаться? Где мы их на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стал мне понятен презрительный взгляд, которым окинул меня Безак. Он привык к моей неразговорчивости больше, чем к таким дурацким вопро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ко мне какого-нибудь парня посмелей да понадежней из тех, кто хорошо знает лес. Пускай он сходит на Ясенские высоты с поручением к майору Егорову. Обдумай как следует, кого пос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м мы и рас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стал я больше приглядываться к людям, которые работали у меня в лесу, к ребятам, которые чинили дороги, заваливая выбоины хворостом. Но по вечерам, выходя на полянку или к просекам, где начинали страстно реветь олени, я больше не к ним прислушивался, а к отдаленному гулу самолетов, которые в то тревожное время пролетали над нашими местами. Иногда они жужжали как шмели где-то на большой высоте, иногда рокотали совсем низко, и мне чудилось, будто от воздушных волн содрогаются и лес и горы; но по-прежнему то был знакомый звук немецких мо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ждал другого, непохожего звука, потому что узнал от солдат, приходивших на побывку с русского фронта, что советскую машину от немецкой можно сразу отличить. Прилетят ли? Я сиживал на опушках, где одуряюще пахло первой земляникой и цветущей малиной, и меня не мог отвлечь даже топот годовалых оленей, которые ввязывались в драки матерых бойцов, украшенных развесистыми рогами; почти сроднился с совами и филинами, которые слышат малейший звук даже на большой высоте, чуют каждый шорох и содрогание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у из таких ночей, обдумывая поручение Безака, я решил, что послать связным на Ясенские высоты к майору Егорову можно одного только Дюро Драб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юрко вы не знаете — он сейчас на военной службе. Мне этот парень нравился. Юркий, как синица, знает лес как никто, не трусливого десятка и вовремя смолчать умеет, когда другие попусту чешут язык. Именно так он себя вел, когда ребята рассказывали в бараках разные небылицы о партизанах. Дюро молча сидел на нарах, подперев голову, и только по горящим глазам видно было, что он боится пропустить хоть слов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того как надумал я доверить связь Дюро и выжидал только подходящего случая для разговора, парень заявился ко мне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стретились у поворота дороги над нашим лесничеством, где весенние ливни и телеги возчиков выбили порядочную колдобину и ее теперь засыпали рабочие. Дюро, как я заметил, был сам не свой и прутиком похлестывал себя по икрам. Что-то было у него на уме, и он еле-еле сдерж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лесник, — выговорил он наконец, — не отпустите ли вы меня домой на недельку? Там у меня кое-какая работенк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годный мальчишка! Он скорчил при этом такую серьезную рожу, точно отец у него рассек себе ногу топором, а мать лежит при смерти и будто все заботы по хозяйству целиком легли на него. А ведь пока еще стоял июнь, один из самых легких месяцев в году, когда большая часть картошки уже окопана, а сенокос еще не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у нас работы было, как в мае снегу, — неустойчивые времена чувствовались во всем, мы лишь подчищали в лесу по мелоч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овести сказать, — отвечаю я, — не вовремя ты ко мне пришел. Ну, да что там… ступай, если так загорелось. Потом приди и доло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мне хотелось намекнуть Дюрко на дело, которое мы собрались ему поручить, но я решил пока воздержаться и не сказал ему ни словечка. Парень отошел к повороту дороги, схватил кирку и принялся з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в середине недели. Вечером он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суббота, парни сумки приготовили, девушки — корзины, все уселись на нагруженные вагонетки и с песнями и гиканьем, как у них водится, покатили по узкоколейке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как всегда по воскресеньям, было у нас тихо, словно все выме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оскресный день, о котором я говорю, не успел я взять на руки Надежду и пойти с ней на пчельник в огороде, чтобы она не мешала матери в кухне, позвони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Гонд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ил наш старик… то есть заведующий лесной конторой. Я узнал его по гол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 спросил он слегка взволнованным тоном, — что такое с Дюро Драбантом? Тут у меня его отец и спрашивает, не посылали ли вы его куда-нибудь… все вчера вернулись домой, одного 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оказалось, что даже на том конце провода можно было почувствовать, как я вздрогнул, хотя и не было никаких причин беспокоиться. Просто я сразу понял, что мои расчеты на Дюро безнадежно прова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ым, кроме того, показалось мне, что Драбант спрашивал об этом у меня, когда любой из приятелей Дюро мог сказать, что его сын среди недели отпросился с работы. Но если бы Дюро помогал дома по хозяйству, не стал бы отец его разыск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было ясно: Дюро исчез. Что-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его нет дома? — спросил я, и совершенно зря. — В среду он отпросился у меня поработать дома, и я его от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было слышно в телефон, как там встревоженно переговаривались, слышались шаги и шорох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ом… со среды вы о нем ничего н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я и раньше часто думал о Дюро, с той минуты он не выходил у меня из головы. Я чуял, что этот парень, такой замкнутый и несговорчивый, выкинул какую-то штуку на свой страх и риск. А когда я припомнил все подробности и то, как он по вечерам сидел на нарах в бараке и, не сводя глаз с рассказчика, слушал, где, как и что подстроили партизаны швабам, я пришел к одному-единственному объяснению — и разрази меня гром, если я был не прав: Дюро сбежал к партиза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возьми!.. Как раз когда он нам всего ну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факт: Дюро исчез… Оставалось только пожелать ему, чтобы он направился в сторону от Тельг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ите знать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ается мне: вы об этом кое-что слышали. Так вот, все эти красивые леса вокруг Кралова Верха, где на каждом шагу натыкаешься на кабанов, где серны свободно разгуливают средь бела дня, а олени трубят в октябре, как оркестр тромбонистов, — все эти чудесные горы и богатые лесные угодья преподнесли наши паны в подарок Риббентропу для его забав, в благодарность за удачную с ним сделку. С того времени лесничество стали охранять немецкие егеря, и горе тому словаку, который просто мимоходом оказывался вблизи от просек или в малинниках. Особенно с тех пор, как слава и победы немецкой армии растаяли, будто снег по весне, уносимый вешними водами, когда пленные бежали из лагерей и партизаны нападали на воинские транспорты, а наши ребята удирали в леса, — егеря вокруг Тельгарта ходили как сторожевые псы, преследуя всякого мало-мальски подозритель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Дюро все воскресенье не шел у меня из головы, и мне очень хотелось, чтобы верное чутье вывело его в любое место, лишь бы не к Тельгарту, где он попал бы в лапы к самому свирепому из всех — вильдмейстеру</w:t>
      </w:r>
      <w:r>
        <w:rPr>
          <w:rStyle w:val="FootnoteCharacters"/>
          <w:rStyle w:val="FootnoteAnchor"/>
          <w:rFonts w:cs="Times New Roman" w:ascii="Times New Roman" w:hAnsi="Times New Roman"/>
          <w:color w:val="auto"/>
          <w:sz w:val="20"/>
          <w:szCs w:val="20"/>
        </w:rPr>
        <w:footnoteReference w:id="35"/>
      </w:r>
      <w:r>
        <w:rPr>
          <w:rFonts w:cs="Times New Roman" w:ascii="Times New Roman" w:hAnsi="Times New Roman"/>
          <w:color w:val="auto"/>
          <w:sz w:val="20"/>
          <w:szCs w:val="20"/>
        </w:rPr>
        <w:t xml:space="preserve"> Фогелю, на совести которого было уже столько невинных жертв. Он бы шкуру спустил с Д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меня и другое заботило: кого послать вместо Дюро на Ясенские вы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недельнику, к началу новой недели, я ни черта еще не придумал, у меня только голова разболелась. Заслышав за поворотом гудок «кукушки», я вышел из дому и зашагал к складу, где у нас лежат штабеля бревен и дров, — поздороваться с народом, набраться бодрости от веселого говора, живой шутки, да и наряды на работу нужно было дать, после того как рабочие сложат в бараке пропитание, взятое на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овичок подтащил вагонетки к штабелям бревен, выпустил напоследок пары — пф-пф! — и остановился. Парни и девчата спрыгнули с вагонеток, рассыпались по лужайке и наперегонки бросились к баракам, а мужчины постарше здоровались, снимали широкополые шляпы, закуривали, сплевывая под обрыв в лоп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шли, — говорю я немного погодя, — пора заканчивать работу. Вы небось скоро все разбредетесь — сенокос нач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постепенно разошлись, и тут я увидел по ту сторону путей на буковых бревнах Адама Панчика. Меня несколько удивило, что он не объявился сам. Лишь потом я понял, — Адам всегда знает, что и как надо сделать. Я был уверен, что он придет ко мне, выбрав самую подходящую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правду, спустя некоторое время, не успел я порог переступить, как он вошел в дом с заднего 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ксо будет у тебя сегодня, — предупредил он. — Никуда не у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он обратился ко мне на «ты», причем вполне уверенно. Вне службы мы встретились с ним только раз, если не считать того замечания, которое он сделал, когда мы как-то осенью вместе вышли из конторы заведующего. Это было почти год назад, когда он поднимался на гору к той самой землянке. Но Адам отлично понимал: встречи в тех обстоятельствах, в каких встретились мы с ним, сближают и связывают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Буду дома, —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ам глянул мне прямо в глаза, но как-то… Встань я на голову, и то не сумел бы выразить, какой взгляд у него был. Впрочем, на кой черт вам, историку, вникать в то, как поглядел на меня Адам, перед тем как выложить свою прос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 тебе за деньгами, — сказал он, по-прежнему глядя мне прямо в глаза. — Дай сколько можешь. И куртку какую ни на есть, шт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ак это сказал, что мне даже в голову не пришло расспрашивать, на что все это нужно. Не говоря ни слова и без ведома жены, я сунул ему кое-что из вещей. Смекнул я, в чем дело, когда он уже у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ба сумеем придержать язык, не так ли? — добавил он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лько молча пожал ему руку. Мне сразу стало ясно, кто натянет на себя мои штаны и куртку и для чего собирает Адам деньги. Меня снова охватила радость при мысли, что подле нас, может совсем рядом, в наших лесах и на полянах, вершатся тайные дела, о которых в самом скором времени узнаем и мы. Я не мог совладать со своей радостью, потерял терпение. Слонялся по дому, брался за разные дела, но все валилось из рук. Наконец я взял на руки Надежду, которая путалась под ногами у матери, и вышел на огород, к пчельнику. Стоял жаркий июньский день, беспокойно жужжали пч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чельнике я нашел десятника Сигельчика, — он лежал в т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тут делаешь? — удивился я, потому что ему следовало наблюдать за погрузкой леса. — Заболел,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едленно поднял взгляд к небу, где высоко в воздухе с криком летал сарыч, и ответил чуть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мне… мочи нет работать. И охоты нет что-то. Все из рук валится, ноги не держат, а как подумаю о работе… э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адил я Надежду на травку и стал ждать, что Сигельчик скажет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рвал травинку, пожевал сладкий ее кончик и долго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 к врачу, что ли…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ли мое замечание глупым ему показалось, то ли еще что, только он поморщился и проц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рачу?.. Черта с два! Я сам знаю, куда пойти. Сам знаю, где мне будет хорошо. Есть кое-кто — живут-поживают на воле, как порядочные люди… А я тут лес гружу для немецких рудников, чтоб ссуду выплатить за новый дом. Пропади все пропадом! — И он злобно выплюнул трав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шел бы ты? Понимаешь…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Понятно, ушел бы. Тянет меня туда… Лежу вот так ночью, а месяц светит, — соскочу с постели и стану у окошка. Смотрю на наши просеки, на горы и молодой ельник… а сам душой там, на тропинках, мысленно перепрыгиваю ручьи, пробираюсь по горам, туда, где, говорят, они… Каждый камушек знаю, почти всякий чувствую под ногой и слушаю, не хрустнет ли где… В комнате вдруг треснет что-то — дом-то я недавно отстроил, и дерево еще сохнет… Очнусь, и меня словно холодной водой окатили, словно кто говорит мне: «Сдурел ты, что ли? У тебя долги по новому дому, обязанности, и Мара под боком спит… горячая, молодая…» Отойду от окна, потихоньку лягу рядом с Марой… Перед самой масленицей привел я ее в новый дом… И так мне плохо, словно избили меня… Вот какая моя хворь. Чем тут лекарь по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й исповеди у парня на душе полегчало. Я был доволен, что он открылся мне, и тут же подумал, что мы могли бы положиться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мон, будь мужчиной, — говорю ему, — будь мужчиной и брось выдумывать. То, что ты мне сейчас сказал, яйца выеденного не стоит. Тебя и в горы тянет, и Мару обнять хочется… Не годится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мон в отчаянии схватился за голову, бессильно уронил ее в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я реш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мон, храни, как могила, то, что ты сейчас услышишь. В горы пойдешь. Пойдешь к партизанам, а как отыщешь их, сразу вернешься. Сюда, к нам… и к Маре.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я договорил, как на нашем дворе залаяли собаки: к калитке подошел Лексо Безак. Я засвистел, приглашая его к нам на пчельник, — мне хотелось окончательно решить вопрос о связи с Ясенскими высо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Егорову пойдет Шимон, — сказал я Безаку без обиняков, когда тот подсел к нам и приласкал Надежду. — Скажи ему сам, чт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ак заглянул Шимону в глаза и долго молчал; мне уже начало казаться, что он не одобряет мой выбор. Я уже начал сердиться, а он сорвал ромашку, на которой сидела божья коровка, поднял цветок и подождал, пока она у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после этого он сказал Сигель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ечером приходи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мон ушел к рабочим, которые грузили лес, а я рассказал Безаку, как провалился план с Дюро Драба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знаю. Дюро встретил жандарма, когда пробирался в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это был? Не доне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лихар… начальник. Этот уже видывал таких!.. Нет, не донесет. Он человек подходя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Надежда уснула. Я отнес ее домой, и мы с Безаком отправились в лес. Легко стало у меня на душе, — потому ли, что услышал добрые вести о Дюро, или оттого, что мне неожиданно подвезло с Шимоном. Да и денек был золотой: пташки порхали и пели в каждом кустике, пьяный запах леса и трав круж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ошли до Малого Помывача, до славной полянки, похожей на ладонь господа бога, и разлеглись под буками на опушке. Пониже на склоне стоят сенные сараи, и нам было слышно, как хозяин стучит, прибивая др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нокос скоро, — оброн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ак долго грыз былинку и, прикрыв глаза, думал о чем-то.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егодня вечером отправим туда Шимона… Надеюсь, Мара не станет его разыскивать, пока он будет в отлучке? Даю ему три дня сроку. Эти три дня он будет вроде бы у тебя, понимаешь? В командировке, что ли… или еще что-нибудь приду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я с этим согласился. Итак, с посылкой Шимона было решено. Но меня больше мучило любопытство, зачем пожаловал Безак, что ему от меня надо и настолько ли это важное дело, что он решился даже заранее послать ко мне г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ую, и вас любопытство разбирает, потому что вижу: стоит мне отвлечься и припомнить, как пригревало солнышко в те беспокойные времена, да как пташки щебетали и трава пахла, вы начинаете подозрительно жмуриться, и вам зевнуть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рпите, сейчас я свяжу порванную нить крепким узелком и начну плести свой рассказ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сту говоря, я прямо спросил у Безака, зачем он пришел и чего он от меня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 ответил Безак, — что памяти ты пока не потерял и тебе не нужна записная книжка для дел, которые никого не касаются. Поэтому навостри уши и слушай. Вскоре — сегодня я еще не знаю, каким способом, — ты получишь весточку, что на Смутном будет устроена засада на кабана. Это будет пароль, понимаешь? И он будет означать,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как нарочно, мимо нас прошел дядюшка Врбец, тот самый, что чинил крышу сенного сарая; Лексо остановил его, перекинулся с ним двумя-тремя словами и только после этого подробно объяснил, что предстоит мне сделать, когда я услышу пароль о засаде на Смут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олнованный, я не мог скрыть свою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кор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уже готово, — ответил он, — все решено и под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он впервые подробно объяснил мне положение, рассказал об отдельных партизанских отрядах, о соглашениях между антифашистскими политическими группами, о задачах армии во время подготовленного уже восстания, о связи с загра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я уже знал многое из самых разных источников, слышал всякое с разных сторон, доходил и своим умом до многого, что никогда не продается открыто на рынке. Впрочем, ведь я был членом революционного Национального комитета еще в ту пору, когда многие из тех, кто теперь так задирает голову, были всего лишь колесиками надломленной оси и прислушивались к Берлину; так я был не из их чи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езака оказался целый воз того, что я до тех пор собирал по крохам. Он преподнес мне такой гостинец, каким не всякого угощают. Это я по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очень признателен Безаку за такое доверие и дал себе слово выполнить все, что могло от меня потреб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тот раз он не дал мне никаких важных поручений, а только приказал ждать знака, за которым скрывалась великая </w:t>
      </w:r>
      <w:r>
        <w:rPr>
          <w:rFonts w:cs="Times New Roman" w:ascii="Times New Roman" w:hAnsi="Times New Roman"/>
          <w:i/>
          <w:iCs/>
          <w:color w:val="auto"/>
          <w:sz w:val="20"/>
          <w:szCs w:val="20"/>
        </w:rPr>
        <w:t>т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милый мой… а вы, оказывается, большой плут! И глаза у вас вдруг открылись, как только слух ваш пощекотало волшебное слово «тайна». Вам хотелось бы, чтобы я открыл вам ее без проволочек, хотите получить от меня расколотый орешек. Как бы не так! Сегодня-то я больше ничего не скажу, у меня — ай-яй-яй! — трубка погасла, а вам, думается мне, давно пора сп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так, покойной ночи!</w:t>
      </w:r>
    </w:p>
    <w:p>
      <w:pPr>
        <w:pStyle w:val="Level2"/>
        <w:rPr>
          <w:rFonts w:ascii="Times New Roman" w:hAnsi="Times New Roman" w:cs="Times New Roman"/>
          <w:color w:val="auto"/>
          <w:sz w:val="20"/>
          <w:szCs w:val="20"/>
        </w:rPr>
      </w:pPr>
      <w:r>
        <w:rPr>
          <w:rFonts w:cs="Times New Roman" w:ascii="Times New Roman" w:hAnsi="Times New Roman"/>
          <w:color w:val="auto"/>
        </w:rPr>
        <w:t>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 бога, не делайте этого! Как увижу, что вы выводите в своей записной книжке римскую пятерку, не услыхав от меня еще ни единого словечка, начинаю подозревать, что вы задумали недоброе и намерены втянуть меня в дело, которое вы, собственно говоря, затеваете помимо меня и на собственный р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заметил, что вы стараетесь сотворить из моих бессвязных воспоминаний какие-то отдельные главы. Господи! Что это у вас на 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человек копит деньги и откладывает по грошу, он может разбогатеть — этому я поверю. Но вы приводите в какой-то порядок все то, о чем я вам тут рассказывал, для чего-то сортируете да проставляете по порядку главы, воображая, что в конце концов сделаетесь писателем. Боже упаси! На такую вашу удочку я не попадусь! Ведь я вижу: эту безумную мысль внушило вам нелепое честолюбие и грешная гордыня, которая, как правильно говорят умные люди, губит человека. А мне погибать с вами вместе не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деле, вдруг в один прекрасный день, когда мы доведем до конца всю эту историю, вам удастся наткнуться на какого-нибудь злополучного издателя, который согласится напечатать ваше произведение и ошеломить им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е себе представить, какая пойдет свистопляска! Думаю, на свете есть еще люди, хорошо понимающие литературу; тут-то уже они в вашем литературном детище перевернут все странички, разберут по косточкам так, что все ваши пеленки, перинка и свивальник будут мокрехоньки. Правда, в жизни я почти не касался романов, частенько мне на весь год одного календаря хватало, но ума у меня достаточно, чтобы догадаться: книжки-то пишутся совсем не так, как хотите написать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токи из Братиславы, которые разнесут вас в клочки по всем правилам, станут допытываться, где этот человек — то есть вы! — все это набрал? Кто нагородил ему такого вздору? И кто посоветовал попросту рассовать все как попало по главам, без всякого смысла, точно колбасный фарш в свиные кишки? Если же вы ничуть не посчитаетесь со мной, назовете мое имя — а я крепко опасаюсь, что вы не прочь сделать примечание к книге о том, кто вам все рассказал, — то, разумеется, эти господа скажут: «Ну, конечно… лесник Гондаш, это его охотничьи вр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должен признаться, я этого вовсе не ж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не буду дальше рассказывать, пока вы не пообещаете, что мои воспоминания вы используете только для нашей деревенской хроники. Если же вы вбили себе в голову, что вас ждет невесть какая литературная слава, и даже твердо решили напечатать обо всем в книжке, то всеми святыми заклинаю: всюду зачеркните мое имя и даже не упоминайте обо мне ни единой буквой. Я всегда жил скромно, зато честно и имя свое никогда ничем не замарал. И хоть живу я в глуши, в темном ущелье, где даже и солнышка порядком не увидишь, все же надеюсь когда-нибудь поглядеть на Братиславу — слышите! — и не хочу быть там посмеш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по ру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касается вас самих, можете хоть на голову стан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мне хотелось узнать, удастся ли Шимону «командировка» в долину? Еще до его возвращения заявилась к нам Мара, его жена. Прикинулась, будто заглянула мимоходом, воображая, что при виде лукошка с земляникой в ее руках никто не догадается об истинных целях ее прихода. Но меня не так-то просто обмануть, такими ребячьими фокусами меня не поймать; только самая продувная бестия сумеет прогуляться со мной по воде, как пос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шла к нам в кухню и объяснила, что хочет поглядеть на маленькую Надю и узнать о нашем здоровье. Но я-то сразу сообразил, что ее мучит совсем другая забота. Я в шутку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твой Шим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пожалел тут же: после моих слов Мара ухватилась за стол, глотнула воздуха, и у нее дух перехва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разве… Ведь он м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и двух слов не могла связать. Я стал ее успока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а, да ты не бойся, все у него хорошо. Он за меня по участку ходит, серн пересчит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это, разумеется, глупость, потому что днем серны не показываются и считают их только ранним утром или по вече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о мне, когда Шимона дома нет, — сказала Мара. — Боюсь я за него… В лесу-то теперь всякий народ ша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ма-то, ай-ай-ай, за земляникой пошла, — засмея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ставил женщин — пусть их пострекочут — и отправился к рабо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ути я думал о Маре и ее страхах, которых она не могла даже себе объяснить, — как мы не умеем объяснить себе свои ощущения и поступки, которые возникают бессознательно или из суев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а была твердо убеждена, что она может быть спокойна за мужа, только когда он дома, в безопасности. Не знаю, я не видел их нового дома, но голову даю на отсечение, что на фасаде у них на счастье вбиты гвозди, выкованные цыганом, а под стрехой укреплены три ореховых прутика, охраняющих дом от беды, потому что, говорят, богоматерь укрывалась тоже под ореш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истинной причине ее страха я узнал от жены, когда вернулся домой. Причина была в том, чт</w:t>
      </w:r>
      <w:r>
        <w:rPr>
          <w:rFonts w:cs="Times New Roman" w:ascii="Times New Roman" w:hAnsi="Times New Roman"/>
          <w:color w:val="auto"/>
        </w:rPr>
        <w:t>о́</w:t>
      </w:r>
      <w:r>
        <w:rPr>
          <w:rFonts w:cs="Times New Roman" w:ascii="Times New Roman" w:hAnsi="Times New Roman"/>
          <w:color w:val="auto"/>
          <w:sz w:val="20"/>
          <w:szCs w:val="20"/>
        </w:rPr>
        <w:t xml:space="preserve"> я и подумал, и совсем не относилась ни к цыганским гвоздям, ни к орешнику. Раз уж вы взялись писать нашу историю, то должны помнить, что наши люди руководствуются в своих поступках не только разумом и инстинктом самосохранения, но нередко и прадедовскими преданиями и суевериями, которые сильнее, чем вы счи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м трудно, разумеется, понять то, о чем я сейчас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ра выходила замуж, она поступила так, как с незапамятных времен поступали тысячи девушек в день свадьбы: простилась с девичеством, бросив в колодец запертый замок. Хорошо иметь много детей, но хорошо и провести молодость в любви, без забот и тревог, говорят молодухи, и поэтому, перед тем как бросить замок, они обвивают его диким хмелем. А Мара, понимаете ли, совсем об этом позабыла. Не обвила она замка, а просто бросила его в колодец, и теперь не знать уж ей беззаботной любви, — в ней зародилась новая жизнь и пробудился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а боится, что с Шимоном беда приключится, время-то сейчас неспокойное, — объяснила мне жена. — Мать у нее мужа потеряла, когда ребятишки совсем малюсенькие были, и трудно ей с ними пришлось… Не удивляюсь я М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кто стал бы удивляться? Кому захотелось бы несчастья на ее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аже угрызения совести почувствовал и обвинял себя в неосторожности. Нашелся бы, наверное, и другой такой же надежный человек, который охотно пошел бы на Ясенские вы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ла не поправ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под вечер Шимон благополучно вернулся. Оброс бородой, устал, но глаза у него блестели, как у обрадованного ребенка. И хотя рабочий день кончился и ребята готовились отправить нагруженные вагонетки вниз, в долину, он пришел прямо на склад узнать, сколько без него за три дня отправлено древесины. Тут, среди штабелей, мы и встре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ты у Безака?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автра пойду, —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оветовал ему пойти лучше сейчас же с вечера, затемно, а утром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 Мары не забудь побывать, — добавил я потихоньку, чтоб другие не услыхали, — она за тебя очень боится… На крестины нас позо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знаешь? — вытаращил он глаза. — Разве она была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ичего ему не ответил, засмеялся, хлопнул по плечу и подтолкнул к вагонеткам, у которых уже отпустили торм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й поры Шимон повеселел и приободрился, работать стал как черт, и вся дурь с него соскочила. Я был уверен, что теперь воля его не раздваивается, не простаивает он ночей у окна, и между двумя желаниями не разрывается: он сделал вы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й неделе как ни в чем не бывало Шимон взялся за работу вместе с остальными, но под вечер зашел ко мне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чью опять 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ак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меня и посы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поделаешь, опять нужно было придумывать такую отговорку, которая отбила бы охоту расспрашивать всякого, кто вздумает понапрасну беспокоиться из-за отсутствия Шимона. То, что на следующий день о нем справлялся заведующий лесной конторой, не могло сбить меня с толку: по телефону можно обмануть кого угодно и каким угодно вымыслом — никто ведь не увидит, как ты изворачиваешься и краснеешь. Кроме того, я убедился: Безак был прав, когда говорил, что заведующий знает большую часть наших дел, да виду не подает и помалкивать у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же было, когда меня снова застигла врасплох Мара. То ли это было пустое предчувствие — крестник глупой ревности, — то ли кто-то проболтался нечаянно, что тут Шимона нет, но на этот раз она без всяких обиняков и хитростей вроде лукошка, спросила со слезами на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 Скажите, с кем он пу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а, — оборвал я ее, — или ты вовсе голову потеряла? Разве Шимон это заслужил? Ты даже не знаешь, как он тебя любит… Словом, он на работе. Работник он ловкий и отправился туда, куда я не всякого могу послать. Мы отправили его на Мурань. Не тревожься, завтра он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 успоко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обман и сошел с рук дважды, мне не хотелось снова ломать голову, как отвечать Маре, если она опять придет. Была даже минута, когда я начал сомневаться, правильно ли сделал, предложив Шимона в связные. Тогда я думал только о нем — и хотел послужить нашему общему делу; мне и во сне не снилось, что из этого может вылупиться драма ре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ло было слишком заковыристое, и я решил предоставить его Безаку и Шимону: пусть сами выпутываются и ищут удобный способ вправить Маре мозги и изгнать подозрения из ее сердца. Влезать в это дело я больше не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как вы можете догадаться, в ту пору других забот хватало. Не считая разговоров с Шимоном и Марой, я был суров и несловоохотлив, беспрестанно ожидая весточки, о которой меня предупредил Безак. Был я и нетерпелив и немного мучился, неясно представляя себе, как я выполню поручение и удастся ли вообще выполнить то, чего от меня ожи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наступил этот день. Ко мне пришел Адам Па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барахлишко собираешь?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имаю все, что угодно и когда угодно, можешь заранее готовить, — отвечал он. — Лопату и кирку да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Нужно мне выкопать в лесу подходящую берлогу… А зачем, узнаешь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метил, что у него нет охоты разговаривать, дал ему инструмент и проводил через огород к лесу. Только перепрыгнув через ручей, он обернулся ко мне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 не забыть… Снизу наказывали передать, — сегодня вечером тебе нужно быть в засаде на Смутном… Вот еще и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тянулся за письмом через ручей и чуть не плюхнулся в воду — так в ту минуту закружилась у меня гол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дам не стал ждать, пока я открою конверт, а вскарабкался вверх по обрыву; я прочел:</w:t>
      </w:r>
    </w:p>
    <w:p>
      <w:pPr>
        <w:pStyle w:val="Cite"/>
        <w:rPr>
          <w:rFonts w:ascii="Times New Roman" w:hAnsi="Times New Roman" w:cs="Times New Roman"/>
          <w:color w:val="auto"/>
          <w:sz w:val="20"/>
          <w:szCs w:val="20"/>
        </w:rPr>
      </w:pPr>
      <w:r>
        <w:rPr>
          <w:rFonts w:cs="Times New Roman" w:ascii="Times New Roman" w:hAnsi="Times New Roman"/>
          <w:color w:val="auto"/>
        </w:rPr>
        <w:t>«Сегодня вечером засада на Смут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Проверка устного пароля!» — подум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сегодня ощущаю, как кровь бросилась мне в лицо и зашумело в ушах, как руки мои слегка затряслись, когда я, присев у ручейка, принялся искать по карманам спички. Письмо я сжег, а пепел бросил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мерки я был готов в дорогу. Жена надивиться не могла, к чему такие сборы и зачем я накладываю в мешок столько припасов, что их хватило бы одному человеку на неделю. На Розку я мог вполне положиться: при любой опасности, в тяжелую минуту она верно стояла бы рядом со мной, я это знал. Но я никогда не считал нужным открывать ей секреты раньше времени — прежде чем события окончательно созреют. Поэтому и в тот раз, хотя она и словечка не проронила, я успокоил ее любопытство несколькими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лес иду и к утру надеюсь вернуться. Знаешь, Розка, наш долг… хотя бы помогать, — и показал ей на полный мешок с караваем хлеба, большим куском свиного сала, с сигаретами, солью и небольшим количеством сах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 дому, я увидел во дворе Адама Панчика.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струмент я сложил в сар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ам проводил меня до дороги. Видя, что я направляюсь вниз по долине, он придержал меня за рукав, сказ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Ведь засада на Смут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я с противоположной стороны выбер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посмотрел на мое ружье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серны 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кабан объявился, здоровый такой секач, — соврал я Адаму прямо в глаза, — какой-то чудной отше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опросам Панчика я сообразил, что он даже не подозревает, куда я иду и что мне предстоит делать. Я обрадовался, почувствовав в этом опытную руку Безака, который давал нам самостоятельные задания, не обременяя при этом совести одного знакомством с тайной работой другого. Да и сам Безак был в конце концов не один, ведь и он тоже действовал по приказу других, кого он, кстати сказать, и в глаза не видал, как оказалось впоследствии; и мы так здорово стояли один за другим, точно звенья цепи, опоясывающей весь наш к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шлом году я и подумать не мог, что именно Адама, которого я всегда считал панским холуем, встречу у первой землянки! Еще месяц назад я и подумать не мог, что Шимон, завсегдатай и непременный распорядитель на всех танцульках, далекий от политики, возьмется в конце концов за важную и опасную работу связного! Мог ли я знать, что таится в голове лесорубов, что снится парням, когда они ночью спят в бараках. Но лес научил нас молчать, — вот мы и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побывали ли вы на Подвепорском лугу, хотя сейчас, когда вы взялись за такой важный труд, как составление деревенской хроники, вам следовало бы поглядеть на эти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довольно далеко от нашего лесничества, и если вы, к примеру, взглянете с Большого Болота в ту сторону, где над всей округой ощетинился Вепор, как спина дикого вепря, вы легко можете догадаться, сколько скал, ущелий и ручейков надо перема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уже смеркалось, когда неподалеку от Подвепорского луга я сел на пень у тропы и решил немного от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позади себя я услышал шаги, а когда пригляделся получше, увидел, что сюда же подгадал и Робо Лищ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Да тот самый, член Национального коми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поглядывайте на меня так, точно я собираюсь морочить вам голову. Робо Лищак в то время, которое вы собираетесь увековечить, сделал много хорошего, а нынче опять водит по нашей лесной узкоколейке свой паровичок, как водил его до восстания… Не выхлопотал он себе ни новой должности, ни трех государственных постов сразу, как иные подленькие людишки, которые требовали вознаграждения за то, что они отсиживались в каком-нибудь поганом шалаше, где случайно их жрали в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бо Лищак ни капельки не удивился, наскочив на меня.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ак послал меня на Подвепорский луг. Вот я и сказался на службе бо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похоже, надо, чтоб нас побольше было», — рассудил я и обратил при этом внимание, что и Робо тащит за спиной набитый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ладно, не буду дальше испытывать ваше терпение, а попросту скажу, что вскоре мы добрались до Подвепорского луга и там встретили еще троих. Совсем уже стемнело, все небо усеяли звезды. Были ли то наши или еще кто, но мы поняли из разговора, что эти люди пришли с кленовской стороны, и в лицо мы их не знали. Но ничего не было легче, чем познакомиться при таких обстоятельствах, когда никто не знал, предстоит ли нам рыбку съесть или на мель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прибудут, — вздохнул один из наших новых знако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сообщили, так непременно будут, — подтвердил другой, но все это говорилось скорее ради нас, чтобы мы ясно понимали, с кем имеем дело и что именно они, друзья с кленовской стороны, обладают тем чудом, которое помогает устанавливать связь через государственные границы и через любые фро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сах мы привыкли больше помалкивать. Должно быть, чтобы не показаться простофилями и не потерять доверия, Лищак наконец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ы прибыть. Ночь яс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менно они «прибудут», никто из нас не мог себе представить, в этом я был ув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лежали в траве, догадываясь, что скоро полночь. Кузнечики оголтело стрекотали прямо над ухом, но мы, как ни странно, вообще не замечали этой музыки, потому что всем своим существом вслушивались в тишину вселенной, откуда только и могли явиться те, кого мы 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не понапрасну ли я недавно на вас напустился крепче, чем вы заслужили? Пожалуй, на этот раз вы вправе остановить поток моих слов, если я чересчур увлекусь. Что общего у хроники со звездами? И кто станет портить ее нелепой подробностью, что кузнечики осмелились трещать над самым ухом какого-то лес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тану упиваться собственным голосом да красивыми фразами. Скажу напрямик: мы ждали и дождались. Что вам за дело, какие чувства и какое волнение охватило нас, когда мы услыхали отдаленный гул самолета? Вам, поди, всего важнее, что самолет снизился и стал кружить над нами, а потом вдруг из него что-то посыпалось. Не знаю, померещилось нам или наяву мы увидели сперва какие-то неясные темные пятнышки, потом небольшие белые облачка над ними; на миг все это словно остановилось. Но так только казалось. Облачка, рассеянные по небу, медленно опускались, пятна, висящие под ними, становились длиннее, приобретали четкие очертания. Ей-богу, это были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вскакали и хотели бежать навстречу. В ночной тьме, освещенной только звездами, трудно было угадать место, куда они опуст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авда, никто не приземлился поблизости. Мы только смутно видели, как они коснулись земли, как одни лежа, другие на бегу или стоя на коленях старались притянуть к себе опадающие белые облачка, чтобы от них освоб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миг, когда мы направились навстречу парашютистам, они уже собрались вместе и шли к нам. Вот это была встреча! Как мы обнимались и жали друг другу руки! Вы знаете, я крепкий мужик и всяческие ветры меня обдували, но мне не стыдно признаться, что прослезился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в котором мы с первого взгляда угадали командира, подошел ко мне, внимательно оглядел с головы до пят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нд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шам своим не поверил. Разве это возможно? Люди, которых я в жизни не видывал, прилетев к нам с русской стороны и только что впервые коснувшись земли словацкой, произносят мое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мне вспомнились русские инженеры и надпоручик Павол, которые в прошлом году закончили топографическую съемку этих мест и, наверное, счастливо вернулись на свою родину. Они воротились туда с картами, а возможно, и со списками людей, на которых можно поло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у лишь сказать, что давно я не чувствовал такой радости, как тогда. Но не вздумайте вносить это в хро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иветствуя друг друга и знакомясь по всем правилам приличия, мы представлялись друг другу, случилась одна забавная и в то же время примечательная вещь, которая нас развесе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злов! — представился один из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злов! — сказал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злов! — повторил тр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не зная почему, я засмеялся и тут же заподозрил, что они попросту шутят. Тем более что Козловыми назвали себя еще 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авда, тоже смеялись, — все пятнадцать откровенно хохотали, больше всего, должно быть, потому, что от такой неожиданности мы рты разинули. Потом нас вполне серьезно уверили, что пятеро Козловых — вовсе не шутка. Пятеро Козловых — пять родных братьев — захотели служить в одной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тите внимание на то, что мне кажется характерным: они выбрали самое опасное дело. И не забудьте, пожалуйста, отметить этот случай и даже рассказать о нем более подробно, так как боюсь, что под конец я скомкал свой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лили мы своих дорогих партизан на склоне Вепора, в той самой землянке, которая в прошлом году служила их предшественникам. Правда, там было тесновато, но ведь стояло лето: трава была мягкая, а ночи теп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они наконец были у на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скоре пошли разговоры, что наши парни покидают дома и уходят в горы.</w:t>
      </w:r>
    </w:p>
    <w:p>
      <w:pPr>
        <w:pStyle w:val="Level2"/>
        <w:rPr>
          <w:rFonts w:ascii="Times New Roman" w:hAnsi="Times New Roman" w:cs="Times New Roman"/>
          <w:color w:val="auto"/>
          <w:sz w:val="20"/>
          <w:szCs w:val="20"/>
        </w:rPr>
      </w:pPr>
      <w:r>
        <w:rPr>
          <w:rFonts w:cs="Times New Roman" w:ascii="Times New Roman" w:hAnsi="Times New Roman"/>
          <w:color w:val="auto"/>
        </w:rPr>
        <w:t>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юль прошел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чуточку потерпите, мой милый, скоро уже и конец. Еще самую малость подождите, как мы ждали в те бурные дни, когда сотрясалась земля под ногами, когда людей удручали личные заботы и общие страхи, и когда всякий чувствовал, что волей-неволей становится действующим лицом в пьесе, которую видел до сих пор как зритель, зрительный зал становился сценой, и каждому приходилось выбирать и определять свою роль в этой др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тихий лесной край быстро превратился в чертову мельницу, и всем мерещилось, что вот-вот начнется адский грохот, шум, гром, но запахнет не мук</w:t>
      </w:r>
      <w:r>
        <w:rPr>
          <w:rFonts w:cs="Times New Roman" w:ascii="Times New Roman" w:hAnsi="Times New Roman"/>
          <w:color w:val="auto"/>
        </w:rPr>
        <w:t>о́</w:t>
      </w:r>
      <w:r>
        <w:rPr>
          <w:rFonts w:cs="Times New Roman" w:ascii="Times New Roman" w:hAnsi="Times New Roman"/>
          <w:color w:val="auto"/>
          <w:sz w:val="20"/>
          <w:szCs w:val="20"/>
        </w:rPr>
        <w:t>й, а поро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умайте, что так просто решиться, тащить ли свое жито на чертову мельницу или взять да и спустить у черта плотину. Охотников отдать свою шкуру на барабан, пожалуй, не найдется, а в беде ничего не стоит поддаться слухам и предательской панике, не отличая правды от лжи, а нередко и предпочитая ложь, если она прия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 как раз и рассчитывали те, кто даже в то время, когда русские войска били немцев уже в предгорьях Карпат и теснили их к Дукле, все еще дурачили народ самым нелепым враньем и до последней минуты вопили: «Сохраним верность империи! Отступать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которые до тех пор, пока мировой пожар полыхал где-то далеко, больше думали о своих делах, а бедствиям других только сочувствовали, ходили теперь, как оглушенные дубиной. И хотя кровля над ними еще не горела и ни одна балка не треснула их по голове, они все-таки чувствовали, что не сегодня-завтра на их крышу взлетит красный петух войны. И этого они бо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мах таких людей начало проясняться. Они тащили чужой воз, и ярмо, которое надел на них хозяин, их угнетало. Да что об этом долго толковать? Почувствовав, что вытащить воз из тупика им не под силу, они постепенно начали гадать, что лучше: сгинуть в чужой упряжке или на свободе. А для погонщика подобные мысли всегда кончаются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мне и хочется, чтобы вы тоже дали им время поразмыслить. Не валите всех в одну кучу. Лучше сядьте и терпеливо выслушайте — может, мне удастся рассказать обо всем так, что вы сделаете правильные вы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я уже сказал, под Вепором был у нас партизанский отряд, и нам надлежало позаботиться о том, чтобы он не погиб. Правда, дойди до этого, они не стали бы надеяться только на нашу помощь; я видел, что упали они с неба не с пустыми руками, и, хотя с благодарностью брали у нас свежий хлеб и сало, у них были и свои запасы, оружие, и, самое главное, они держали связь с м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лижайший понедельник, утром, я по привычке ждал людей на работу. На этот раз приехал и Адам Панчик, и я сразу понял, что неспроста. Он сидел не в вагонетке вместе с остальными, а стоял на паровозике возле Робо Лищака; помахал мне рукой. Но ведь по понедельникам у нас всегда суматоха: все первым долгом бегут в бараки, чтобы сложить свои недельные запасы, гоняются друг за другом, шутят, кричат, и только после этого я могу давать им наряды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ам не сошел с паровозика. Ждал меня. Когда я направился к нему, мне заступили дорогу две девушки — Гана Росикова и Катка Стрельцова. Обе сгибались под тяжестью своих кор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ам столько продук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смотрели на меня и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вам несем. Сами, поди,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на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ерва призадумался: не выдать бы себя за здорово живешь. Не хотелось из-за пустяков дать повод к болтовне — язычки-то у наших девушек, сами знаете, как хорошо наточены; но и излишне подозрительным показать себя я не хотел и спешно стал перебирать в голове доводы, которые помогли бы мне прояснить этот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как мне показалось, я наш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юрко вернулся? — спросил я у Катки, родственницы Дюро Драб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омашние… Домашние думают, не появится ли он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так!» — смекнул я, но осторожно сказал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домой не придет, так и сюда не явится… А ты что, Г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нка промолчала. Она потупила голову и покрас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ослал девушек к жене, а сам направился к Адаму. Он в это время слезал с паровоза и, когда мы встретились, сказал, понизив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девушки пойдут на прополку в питомник, а мужчины куда-нибудь к Калискам… чтобы до полудня здесь ни души не было. Может остаться только Шим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делал по его совету, зная, что он не привык бросать слов на ветер и у него сейчас есть важные при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му не показалось странным, что я разослал всех из долины: в Калисках дороги были испорчены, ухаб на ухабе, мостики через ручьи — сплошные дыры, чинить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остались одни, Ада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жешь мне с боеприпа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 еще неожиданность! От Адама только и жди каких-нибудь новостей. И снова я почувствовал: в последнее время он ходит по скользкой доро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 как же? Кто бы этого не ощутил? Разве это ничего не стоит — раздобыть четыре ящика патронов, погрузить их на паровоз и притащить к нам? Конечно, и Робо Лищак ничуть не лучше: он был соучастником, а сейчас хохотал, как мальчишка, которому удалась его зат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ля чего ты берлогу в горе копал! — постучал я Адама по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 засмеялся Адам. — Или ты вообразил, что мне ее заказала лисица? У меня, мой милый, с другими контракт. Мы тут себе арсенал стр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овести говоря, я не думал, что правильно прятать боеприпасы в этакой глуши,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ельница завертится, так у вас в деревне, а никак не здесь. Кто же тебе доставлять-то их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хватит патронов и в деревне. Скоро их у нас будет, как мякины на гу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онечно, не знал, откуда у Панчика и Лищака взялись боеприпасы, а выведывать не хотел. Поговаривали, что из казарм пропадает то одно, то другое, а некоторые офицеры словно ослепли и онемели; поговаривали, будто армия готова выступить, и кто не был ротозеем, догадывался — против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уже в начале августа, дошли до нас вести, что но соседству, на Верхнем Гроне, солдаты роют окопы и готовятся к учениям. Люди-де там ухмыляются, шутят, говорят солдатам: «Все хорошо. Только встречайте их как следует… тех, кто раньше придет». «А ведь первыми-то немцы здесь будут, когда их русские того…» — серьезно отвечают солдаты. Однако в то время все разумели добрую ш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я больше не протестовал, чтобы в горе над нашим лесничеством Адам устроил склад боеприпасов, — кто знает, что еще будет, не пригодятся ли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вернулся к обеду домой, Розка показала на полные корзины и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 этим с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ночью отнесем на Большое Болото. Пойдешь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ведь знаете: всякая женщина любопытна и ее прямо-таки тянет туда, где пахнет чем-нибудь необы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мы позвали из барака Катку Стрельцову и оставили на нее маленькую Надю. И пусть не боится, спустит с привязи собаку и спокойно спит, а мы вернемся с обхода после полу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с набралась порядочная корзина всяких вещей. Мы вышли из дому. Я условился в эту ночь встретиться с двумя Козловыми, которые собирались прийти за припасами в охотничью избушку на Большом Болоте, так что шли мы наверн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су Розка мне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анка боится за Дюро. Она его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любит! Рановато что-то они затеяли… Кто его знает, где сейчас Дюро шатается. И кто знает, жив ли он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аси боже! — зашептала Розка. — Ты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думаю, — отвечаю, — но, кажется мне, трудно в такое время уйти в лес куда глаза глядят и искать людей, о которых ничего не известно. Боюсь, Дюро заранее ни с кем не уговаривался, и сильно сомневаюсь, что у него хватит ума на такие простые вещи, хоть и знаю, что в лесу он как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разговаривая, то молча, мы подымались вверх по лощине. Прекрасная была ночь, прозрачная — так бы и выпил ее залпом. Я представлял себе, как серна стоит в малиннике и поднимает голову, как, притаившись где-нибудь у ручья среди лопухов, кабан перестает чавкать, как настораживается чуткая лесная мелюзга, куницы и ласки, потревоженные звуком наших шагов. И на Малом Болоте, где мы сложили ношу, чтобы перевести дух, мы очутились как бы в колодце, доверху наполненном звез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жу: вы опять достаете носовой платок, будто бы высморкаться, чтобы как-нибудь повежливее остановить мою пустую болтовню. Понимаю: в этом мы никогда не сойдемся. Вы — интеллигент, живете в четырех стенах, питаетесь бумагой и запиваете чернилами. Вам никогда не понять того, кому бумага нужна прежде всего, чтобы завернуть кусок ветчины, но у кого просто голова идет кругом, стоит ему только высунуть из дому нос и увидеть, как прекрасна всел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ладно, не стану нагонять на вас тоску, скажу прямо, что не успели мы выйти из лесу на Большое Болото, как около охотничьей избушки послышались какие-то подозрительные звуки, голоса и ш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сторожности мы залегли. Розка слегка вздрагивала и прижималась ко мне, пока я снимал ружье и прикладывал его к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мы освоились с темнотой; стало видней. Представьте же себе наши чувства, когда вместо двух человек мы ясно разглядели пятерых, и среди них, насколько можно было разобрать в темноте, не было ни одного Коз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эти, видимо, подбирались к охотничьей изб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там уже как-то побывали и должны знать, что избушка построена не на год и не на два. Это не какой-нибудь плохонький сарайчик; двери хорошо подогнаны к косякам. Кроме того, ключи были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слушивались в голоса незваных гостей, чтобы определить, с кем в конце концов придется иметь дело. Они говорили так быстро, что ничего нельзя было понять; мы заметили только, что это не наши, и, хотя издали не разобрали ни единого словечка, нам показалось, что говорят они по-русски. Это было мне н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и здесь, — шепнул я жене, — а я пойду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ю, это пришлось ей не по душе — она побаивалась за меня, — но мне понравилось, что она даже не пыталась отговаривать. Прекрасно понимала, что всякая голубка должна покорно смотреть на проделки своего голубка. Моя Розка, так и знайте, хорошая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я встал, прицелился и выстрелил в воздух. При вспышке я успел хорошо разглядеть всех пятерых. Когда наступила темнота, ослабленная светом звезд, люди, насколько я мог понять, порядком струхнули и остановились как вкопанные, ни живы ни мертвы. Я не заметил, чтобы кто-нибудь схватился за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оружия-то у них, кажись,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ова зарядил ружье и направился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с места, — говорю я им медленно и нарочно подбираю слова, мало-мальски понятные, — ни с места! Руки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е подняли руки, а двое бросились за избушку и там укрылись, а потому я еще раз выстре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ьба, да будет вам известно, придает смелости. Это для меня все равно что хлеб и глоток вина, и во время стрельбы мне хочется песни 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однако, пришлось отставить такие приятные чувства: я был один против пятерых головорезов, которые, дойди до дела, могли голыми руками попортить мне прическу и вцепиться в горло и показать моей жене, как ее муж протянет ноги и умолкнет на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огда все пятеро сошлись вместе, я смело зашагал к ним. Но не успел я подойти, как сверху, с противоположной стороны ущелья, неожиданно затрещала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ррр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я разглядел, как один из пятерых сжал обеими руками свою голову будто клещами и радостно заво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ский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бернулись в ту сторону, откуда раздалась очередь. И мы увидели, как три темные тени быстро сбежали по склону вниз; не успел я и глазом моргнуть, как они очутились рядом с нами, меня уже обнимали оба Козлова и осыпали во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 Здоров? Кто стре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го знаешь? — спросил затем Иван Козлов и подтолкнул ко мне третьего человека, который прибежал вместе с ними. Сказал Козлов это очень строго, точно дело шло о жизни и смерти этого треть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жу… гляжу… Ах ты, боже мой! Ослеп я… что ли? Да ведь это Дюро, честное мое слово, Дюро Драбант во всей своей — как бы это сказать получше, — во всей своей партизанской кра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юрко! — кричу я, обнимая его. — Ах, дуралей ты этакий, болячка тебе в бок! Ты 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е себе представить, какая началась кутерьма. Звать Розку не понадобилось, она сама пришла, услыхав, с кем я здороваюсь. Но тут было еще пять пленников, черт знает откуда взявшихся, и требовалось как следует их прощупать и пр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ья Козловы взялись за них. Насколько я мог понять из торопливого разговора, это был, ей-богу, самый настоящий перекрестный допрос. Козловы спрашивали — только поворачивайся! — то одного, то другого, сыпали вопросами тут уж — живо, отвечай! А не то своих не узнаешь, взгреем по-свой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вовсе и не стоило набрасываться на них так свирепо. Выяснилось, что все эти несчастные, у которых стояла смерть за плечами, изголодавшиеся и оборванные так, что смотреть жалко, наконец-то нашли то, чего искали. Это были военнопленные — трое русских и украинец; им посчастливилось бежать из немецкого лагеря, а вот с пятым договориться было невесть как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венгр, солдат-дезертир, и у Козлова разговор с ним не клеился. Я поскорее припомнил все известные мне венгерские слова, и таким путем мы кое-как выведали все, что нужно. Он ушел буквально с виселицы; против русских воевать ему не хотелось, и он, скрываясь несколько месяцев, пробирался через горы и долы, переправился через множество рек и речушек и потом немало их перешел уже вместе со своими спут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бочий… хочу сражаться против господ,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товарищи подтвердили, что он показал себя с хорошей стороны, и Иван Козлов взял их всех под свое покрови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тот сорвиголова Дюро здорово нас обра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лядывай за ним, береги как зеницу ока! — сказал я Ивану. — Это первый партизан из нашей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жу, вам хочется узнать все-таки, как Дюро попал под Ве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ыложу вам все без утайки, что мне по-дружески рассказал младший Козлов, у меня нет причин замалчивать что бы то н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юрко и вправду направился сначала к Ясенским высотам, о них уже давно в бараках шли разговоры, и тут на него, как мы знаем, наскочил жандарм Мелихар. В ту пору Дюро не ломал себе головы над вопросом — взаправду ли Мелихар служака-ищейка или несет службу спустя рукава. Дюро поступил инстинктивно, почти как дикий зверь, которому гончая пересекла след. Окольным путем Дюро вернулся и пошел в противоположную сторону, ни вот столечко не думая, что с ним будет сейчас и потом. Все было сносно, пока у Дюро в кармане лежала хлебная корка и шкурка от сала. Но в один прекрасный день — а как же иначе? — карманы вовсе опустели и милому Дюро пришлось положиться на господа бога. Можете себе представить, каково ему пришлось. Попадаться на глаза кому бы то ни было не хотелось, а на малине, чернике да бруснике долго не протянешь. Бедняга! Как его терзал голод! Пока хватало сил, он бродил в окрестных горах, крепко надеясь встретить партизан, шатался туда-сюда и так попал он под самый Ве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частный! Он и не подозревал, что пришел как раз в то время, когда в этих местах обосновались новые гости. Я склонен даже думать, что их послал сам бог, чтобы спасти жизнь и невинную душу Дюрко, не знай я, что все обстояло иначе. Парень ослабел и отощал до костей. Он засыпал сразу, стоило ему присесть или упасть, и спал как убитый. В таком состоянии однажды и нашел его младший Козлов (кажется, Петр), отправившись в обход, чтобы ознакомиться с окрестностями землянки; он нашел Дюро под деревом в яме, среди толстых еловых корней; парень спал, свернувшись клубочком, как спит слабенький детеныш серны, когда потеряет м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накормили и напоили. А теперь, когда стало известно, кто он такой, Дюро получит портупею и винтовку. Через день-другой он узнает, как винтовка заряжается и зачем на стволе существует мушка, узнает, как в два счета разобрать и собрать затвор; вскоре он выучится попадать в шмеля на лету. Короче, будет знать, зачем он сюда пришел и какая его ждет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идите, Дюро, слава богу, попал в надежные руки, а это главное. Зато бессмысленно рассказывать, как пять беглецов накинулись на еду, как они глаза выпучили при виде таких вкусных вещей и после долгой голодовки до того набили себе брюхо, что еле д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говорились, что вскоре встретимся — ведь у нас была еще целая корзина запасов, — и рас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Ганке передать? — шутя спросила у Дюрко моя жена. — Не хочется тебе с ней пови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юро только покосился, покраснел, потом строптиво мотнул головой и бу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Нечего ей пере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уть со смеху не ло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дитятко! Прямо котенок в солдатских сапогах! Ну да ладно, оставим его в покое, не станем дразнить. Хотя он покручивает усики, которые у него пока еще не выросли, но я надеюсь, что скоро они покажутся. Бог даст, из него получится т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х этим ночным походом была, конечно, довольна моя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ей открылся мир, полный тайн. С той поры она стала соучастницей в делах, которые, как она подозревала, были слишком серьезны, чтобы возбуждать только простое любопытство. Ясно, что здесь нужны и отвага, и чувство ответст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у себе представить, как у нее чесался язык на другой день, когда она увидела Ганку Росикову и Катку Стрельцову, отправлявшихся на работу. Ну, так знайте же, какова моя жена: она и глазом не моргнула, и, хотя знала, какую радость может доставить девушкам, удержала язык за зубами, что, естественно, для нее большой подв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милый историк, может, вы только из вежливости не хотите показать вид, что вам не очень по душе, когда я расхваливаю свою жену и превозношу ее до небес. Но я уверен, что на свете немного женщин, которые могли бы скрыть подобную новость и проглотить слова, которые сами так и просятся на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я Розка еще лучше доказала свою смекалку, когда в один из следующих дней она была дома одна и телефон оторвал ее от обычн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или из лесной конторы, да вдобавок еще жанда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х не видели? Поговаривают, они направлялись к вашей долине… Скажите самому, чтобы осмотрел сенные сараи и шалаши. Есть строжайшие предписания… Остор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оего мужа, — ответила жена, — работы по горло, просто иной раз голова кругом идет. И без вашего приказа он смотрит в оба: без его ведома тут и мышь не проскочит, и, уверяю вас, он делает все, что от него требуется. Нет. Мы никого здесь н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ь я тогда дома, думаю, я выведал бы у жандармов побольше. Они выболтали бы мне кое-какие подробности, может, сообщили бы и о строжайших предписаниях, давным-давно известных, насчет того, что надо задерживать всех, кто без нужды шатается по ле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дленно вслед за этим, а если хотите знать точно, — на следующий день, жандармы заявились к нам сами. Походили со мной по участку, перерыли сенные сараи на полянах и даже, выполняя служебные обязанности, заставили меня открыть им охотничью избушку на Большом Бол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 боже! В этих местах они еще ни разу не бывали. Все раскормленные как на убой, мундиры, сами знаете, пригнаны тютелька в тютельку, ремень тут, ремень там, весь китель в золоте, серебре, чуть ли не в драгоценных каменьях — провалиться бы всей этой экскурсии! Они пыхтели, точно шерстобит над вале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ихар, начальник жандармского отделения, постарался оправдать свое излишнее усерд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лужба-то, а? Не нарадуешься! Приказ мы получили… весьма строгий приказ. Весь наш район немедленно прочесать, черт бы их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случилось что? — спросил я вроде как из веж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ется мне, что дела плохи, — отвечал начальник, понизив голос. — Кажется, в горшке бурлит. И не будет, полагаю, лишним сказать вам, что при закрытых дверях в верхах поговаривают, будто на днях русские сбросили к нам много парашют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конец добавил совсем доверительно,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между нами, чтобы вы знали, как в случае чего по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ле удержался от с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чтоб им!.. Если так, смею вас заверить, что с этой поры у меня в лесу не будет ни одного неизвестного и всякого проходимца или дезертира, пусть только нос сунут на мой участок, прямо вот этими руками за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самый день — помню это как сегодня, — в субботу вечером 12 августа, нашлось у меня несколько самых спокойных минуток. Жена только что прибралась в комнате и, разумеется, грела воду, чтобы выкупать Надю. Я сидел дома и любовался нашей маленькой куколкой, которая гонялась за котенком по кухне и от восторга не могла прийти в себя. Я возился с нашей дочуркой, пока на часах не закуковала кукушка. Тогда я побежал в комнату и присел у волшебного ящичка, связывающего нас с миром, так что мы, даже в нашем медвежьем углу, хорошо знали, где что творится. А в народе в то время шутили, что скоро, мол, всех сапожников перевешают за то, что сшили для немцев скверные сапоги — пятками наперед. Мы понимали, конечно, — это шутливое описание того, что делается: радио за границей передавало все это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мы все знали и старались ни словечка не упустить из сообщений. Мы хорошо знали, где русские бьют немцев, по картам следили за действиями союзников на Западе, видели, как нервничают наши паны, и радовались растущему гневу народа, не желающего погибать на службе чужез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я хорошенько настроить приемник, как послышалось предупре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акое? Военное положение? Военное положение на всей территории Словакии? Поче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знаю, хорошо ли вы помните дословно:</w:t>
      </w:r>
    </w:p>
    <w:p>
      <w:pPr>
        <w:pStyle w:val="Cite"/>
        <w:rPr>
          <w:rFonts w:ascii="Times New Roman" w:hAnsi="Times New Roman" w:cs="Times New Roman"/>
          <w:color w:val="auto"/>
          <w:sz w:val="20"/>
          <w:szCs w:val="20"/>
        </w:rPr>
      </w:pPr>
      <w:r>
        <w:rPr>
          <w:rFonts w:cs="Times New Roman" w:ascii="Times New Roman" w:hAnsi="Times New Roman"/>
          <w:color w:val="auto"/>
        </w:rPr>
        <w:t>«…Для обезвреживания банд преступников… военное положение вводится из-за парашютистов, сброшенных в некоторых райо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возьми! Так ведь это и к нашему району отно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селица или пуля ждут всякого, кто вздумает бунтовать, совершать преднамеренные убийства; всякого, кого захватят за порчей чужого имущества или за тем, что будет угрожать общественной безопасности — на водных путях, на железных дорогах, на телеграфе и телефоне, на шахтах и бог знает еще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кто все это запом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 было одно: извещая о военном положении, правительство хвалилось, будто в стране царит спокойствие и население добросовестно выполняет свои обязанности. Но когда я услышал призыв к населению оказывать помощь военным и полицейским частям в пресечении саботажа, — я злорадно усмехнулся, хотя в то же время по спине у меня пробежали мур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довался, что мы зашли так далеко; но если перечислить все прегрешения, уже совершенные мной, да подсчитать те, которые еще совершу, я с уверенностью мог считать себя повеш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я вспомнил и о Дюрко, о партизанах, сброшенных с самолета и подчинявшихся штабу майора Садиленко, о пяти беглецах, которые не сегодня-завтра пойдут снова в бой. Не забыл я и Адама; в свободное время без видимого дела он болтался там и сям и устраивал делишки, от которых мирного обывателя мороз бы по коже подрал; подумал о Шимоне Сигельчике, которого не удержат и десять пар волов, если он идет туда, куда его послал Безак; и Робо Лищак пришел мне на ум, и эти две девушки — Ганка и Катка; любопытно мне было и то, как теперь поступит Мара. Я подсчитывал, хватит ли деревьев перед домом сельской управы, если бы пришлось вешать революционный Национальный комитет, и захочется ли еще живанки всем тем, кто обмакнул свои пальцы вместо святой воды в жир от жаркого, принося тайную прися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милые мои жандармы! Уважаемые господа, позабывшие о вверенных вам лесных складах, о школьной доске и меле, о скляночках и порошках, о метриках и статистике, о театральных подмостках, жестяном громе и бенгальских огнях; все вы, кто позабыл божью заповедь о послушании властям! Вы-то что скажете насчет военного по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рассуждал я, услышав эту но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равился ли я в такое время к людям? Засел ли в углу корчмы, заказав себе стаканчик вина? Стоял ли вечером под окнами бараков, навострив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 я это сделал, — услыхал бы, как люди проклинают и поносят госп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 один голос утверждали, что на Верхнем Гроне без передышки роют окопы. И никто не спрашивал, зачем: всем было понятно, что это — против русских. Любой знал, что все делается по приказу тех, кто служит швабам, и каждый понимал: дело плохо. Но все надеялись, что в армии свои ребята и отлично разберутся, когда попадут в эти окопы, отчего у них сапоги ж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видели бы вы это взбудораженное осиное гнездо, когда вскоре пришел еще один приказ: к 20 августа скосить все хлеба, которые еще не соз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и, эти господа? — кричали разъяренные люди. — Где? Пропади они пропадом! Они виноваты, что мы последний кусок хлеба должны на корню изничтожить! Доведут они нас до голодной смерти… Мало им войны за границей, так и тут ее захо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стоило вам видеть народный гнев; у вас волосы на голове стали бы дыбом, если бы вы слышали, какие раздавались выкрики и речи. Никто больше не оглядывался, не стоит ли кто за ним; здорово прижали в панских лесничествах немецких егерей и дармоедов, прихвостней гестапо, которые в своей слепоте и ненависти стремились спасти то, чего никак теперь нельзя было сохра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и было разговору, как эти прохвосты злобствуют, как они мстят и бросают честных словаков в тюрь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же произошло и то, чего давно ожидали: пробил последний час вильдмейстера Фог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с говорят: «Пой песенку, когда птичку ловишь», а партизаны Егорова с Ясенских высот вывернули эту славную поговорку наизнанку. Короче говоря, они пришли средь бела дня, сначала сцапали птичку Фогеля</w:t>
      </w:r>
      <w:r>
        <w:rPr>
          <w:rStyle w:val="FootnoteCharacters"/>
          <w:rStyle w:val="FootnoteAnchor"/>
          <w:rFonts w:cs="Times New Roman" w:ascii="Times New Roman" w:hAnsi="Times New Roman"/>
          <w:color w:val="auto"/>
          <w:sz w:val="20"/>
          <w:szCs w:val="20"/>
        </w:rPr>
        <w:footnoteReference w:id="36"/>
      </w:r>
      <w:r>
        <w:rPr>
          <w:rFonts w:cs="Times New Roman" w:ascii="Times New Roman" w:hAnsi="Times New Roman"/>
          <w:color w:val="auto"/>
          <w:sz w:val="20"/>
          <w:szCs w:val="20"/>
        </w:rPr>
        <w:t>, а уже после в лесу спели ему славную пес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 вот завертелась карусель! Где тут было угнаться за событиями! Вскоре уже вообще нельзя было понять, о чем люди говорят. Военное положение? Отвяжитесь! Немцы побеждают?! Да ну вас, не разводите турусы на коле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ый мой историк, я до сих пор от вас еще не слышал, где вы провели те беспокойные времена и вертелись ли вы в таком круговороте, как мы. Так или иначе, должен вам сказать, что все это происходило не только на Верхнем Гроне. И у нас по соседству никто не мог спать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е себе представить, как я злился, что наше лесничество далеко от деревни и я не могу заглянуть в горшок и увидеть, какое варево в нем варится… Какой толк был от того, что Робо Лищак по утрам все еще приезжал на своем «экспрессе» и мы успевали перекинуться двумя-тремя словами? Какой толк от того, что иногда появлялся Адам, если у него вошло в привычку держать свои дела в тайне и в лучшем случае отвечать: «Жди…»? И какой прок в том, что мне изредка удавалось созвониться с Янко Крайчей? Он гудел мне что-то в телефон из своей лесной конторы, но я всегда чувствовал: он не забывает, что и у стен есть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было у меня спокойной минутки. Я бегал к своим подопечным под Вепор, переселил нескольких из них в охотничью избушку на Большом Болоте, чтобы они были поближе. Но после двадцатого августа я был уже как на иголках и помчался в деревню разузнать, что и как там. Я приготовился ко всему, и мне стыдно было бы явиться к шапочному разб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юсь, вы не принимаете меня за младенца. Можете не сомневаться — при случае я охотно захаживаю в корчму и не брезгаю стопкой. Я заглянул по дороге в первый же попавшийся трактир и узнал, что в городских казармах неспокойно; солдаты, которых отправляли на учения, получили гранаты и патроны — для виду несколько учебных, а остальные боевые. Автомашины разъезжали взад и вперед, бензин убывал на складах, и каждому было понятно: что-то гото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й корчме рассу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ей, жарко будет тем, кто раньше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болтай ты, не болтай! Наши идут оборонять нас от безбож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ел бы я, чтобы меня заодно с немцами похоронили. Матерь божия, не знаем мы их,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что на крестном пути мужчин — от корчмы к корчме — у нас всего три остановки. На третьей народу собралось больш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и о том, о сем, как обычно в корчмах: о председателе ГСНП</w:t>
      </w:r>
      <w:r>
        <w:rPr>
          <w:rStyle w:val="FootnoteCharacters"/>
          <w:rStyle w:val="FootnoteAnchor"/>
          <w:rFonts w:cs="Times New Roman" w:ascii="Times New Roman" w:hAnsi="Times New Roman"/>
          <w:color w:val="auto"/>
          <w:sz w:val="20"/>
          <w:szCs w:val="20"/>
        </w:rPr>
        <w:footnoteReference w:id="37"/>
      </w:r>
      <w:r>
        <w:rPr>
          <w:rFonts w:cs="Times New Roman" w:ascii="Times New Roman" w:hAnsi="Times New Roman"/>
          <w:color w:val="auto"/>
          <w:sz w:val="20"/>
          <w:szCs w:val="20"/>
        </w:rPr>
        <w:t>, который прикладывает к голове холодные компрессы, о начальнике отрядов ГГ</w:t>
      </w:r>
      <w:r>
        <w:rPr>
          <w:rStyle w:val="FootnoteCharacters"/>
          <w:rStyle w:val="FootnoteAnchor"/>
          <w:rFonts w:cs="Times New Roman" w:ascii="Times New Roman" w:hAnsi="Times New Roman"/>
          <w:color w:val="auto"/>
          <w:sz w:val="20"/>
          <w:szCs w:val="20"/>
        </w:rPr>
        <w:footnoteReference w:id="38"/>
      </w:r>
      <w:r>
        <w:rPr>
          <w:rFonts w:cs="Times New Roman" w:ascii="Times New Roman" w:hAnsi="Times New Roman"/>
          <w:color w:val="auto"/>
          <w:sz w:val="20"/>
          <w:szCs w:val="20"/>
        </w:rPr>
        <w:t>, который, давно растеряв свои войска, подал в отставку, о старосте, который видит все, что делается в деревне, но молчит как пень. Говорили о лавочнике Цуте и сбитых с толку людях, у которых с тех пор, как они взялись за крупную политическую игру, на голове выскочили чир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только не вспоми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раз когда я собрался помянуть надлежащим образом своего немецкого коллегу вильдмейстера Фогеля, открылась дверь и в корчму вошли 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сначала мороз пробежал по спине, потом сразу в жар кинуло. Что это — наяву или во сне? Разрази меня г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это и вправду наши: Иван Козлов и его брат Петр! Сели они в уголок, заказали себе но стаканчику и заморгали, как филины, глядя на людей, — моргали и молча 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к как я не поздоровался и не назвал их, для всех они остались посторонними. Все сразу замолчали и сидели, словно воды в рот набрав. Неприятно это было мне. Ни за что на свете не хотелось бы, чтобы эти двое подумали, будто я герой лишь у себя в лесу, в безопасности, а там, где мне только бы и говорить, я со страху напускаю в шт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что ли, родился? — крикнул я тем, кто повесил голову. — Почему у вас вдруг язык отнялся? Боитесь, господа, что оказали честь этому месту своим посещением, пришли со злым умыслом и душу их тяготит не один грех? А я твердо уверен, что вы убедитесь в обратном, если эти люди захотят сесть с нами рядом и объяснить, кто они такие и зачем пришли сюда; они сейчас так не сделали, но все-таки я не понимаю, почему вы словно оне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ость — мать мудрости, — заметил на это учитель Топ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что поговорок и пословиц у вас хоть отбавляй, — не удержался я от насмешки. — Говорят, вы заставляете учеников переписывать их в тетради для чистописания. Но эту пословицу вы невпопад применили и при других обстоятельствах с успехом могли бы попасть в Илаву</w:t>
      </w:r>
      <w:r>
        <w:rPr>
          <w:rStyle w:val="FootnoteCharacters"/>
          <w:rStyle w:val="FootnoteAnchor"/>
          <w:rFonts w:cs="Times New Roman" w:ascii="Times New Roman" w:hAnsi="Times New Roman"/>
          <w:color w:val="auto"/>
          <w:sz w:val="20"/>
          <w:szCs w:val="20"/>
        </w:rPr>
        <w:footnoteReference w:id="39"/>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помалу мы осмелели. Мужчины стали поднимать глаза от пола, усаживаться на скамейках поплотнее, один обронил словечко, другой — два-три, и я был уверен, что скоро языки развяж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лучилось раньше, чем я ож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окнами загремела повозка, и не успели мы оглянуться да смекнуть, что это телега колбасника, а в ней визжат поросята, как дверь распахнулась настежь и в корчму ввалился Дежо Сла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добрые, началось! — закричал он как помешанный. — Уже горит то, чего никому не зага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конечно, повыскакивали из-за столов, сбились в кучу и давай тормошить нашего милого колбасника со всех сторон. В ту минуту мы потеряли головы и потребовали, чтобы он выкладывал новости лопа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Рассказывай! — кричали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с ума, что ли, все спятили? — всплеснул руками Сламка. — Ведь говорю же — началось! Начинается… С Ясенских высот в деревни спустились партизаны; люди открыто их приветствуют и обнимают, все пойдут за ними… не щадя жизни! Вы это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ую минуту мы просто рты разинули и онемели, потом начали кричать что-то бессвязное — слова застревали у нас в горле, — и вдруг все сразу принялись орать славу партиза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ж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два таинственных гостя встали из-за стола и направились к нам. Я подумал, что пришло долгожданное время; в ожидании какого-нибудь знака с их стороны, я хотел установить порядок на этом небольшом торжестве, которое должно бы, как теперь я вижу, занять в вашей хронике не последне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заметил, что они этого не желают. Мы уступили им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 молча, как короли, озабоченные предстоящей великой битвой. Они прошли, а людьми овладели изумление и страх. Козловы подошли к дверям и на пороге быстро обер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затаили дух. Люди замерли. Что теперь будет? Вот вли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Петр улыбнулся во весь рот, улыбнулся и старший, Иван,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се. И они исчезли в темноте, как исчезает бадья в колодце, а люди и вовсе растер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стное слово, какая неожиданность! Не каждый день такое бывает! О таких чудесах говорится только в сказках, а им не всякий поверит; поэтому приходится мне просить вас помнить о детях, внуках и правнуках, которые станут искать в вашей хронике забаву и поучение, и написать об этом событии чистую правду, без всяких прик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когда люди пришли в себя — а длилось это, должен сказать, довольно долго, — их точно свыше осенило, они поняли, что произошло, и за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у нас были… а мы их не у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жалость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мка выскочил на середину комнаты, снова поднял руки и закричал как помеш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вам говорил? Началось! Пош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ну, ребята, пошли! — наконец отозвался и я. — И да смилуется над нами бог!</w:t>
      </w:r>
    </w:p>
    <w:p>
      <w:pPr>
        <w:pStyle w:val="Level2"/>
        <w:rPr>
          <w:rFonts w:ascii="Times New Roman" w:hAnsi="Times New Roman" w:cs="Times New Roman"/>
          <w:color w:val="auto"/>
          <w:sz w:val="20"/>
          <w:szCs w:val="20"/>
        </w:rPr>
      </w:pPr>
      <w:r>
        <w:rPr>
          <w:rFonts w:cs="Times New Roman" w:ascii="Times New Roman" w:hAnsi="Times New Roman"/>
          <w:color w:val="auto"/>
        </w:rPr>
        <w:t>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хлынули из корчмы, как полая вода. Как полая вода, которая бушует в темноте. Дело шло уже к ночи, и это было хорошо: все мы как в горячке были, — пламя в душе вспыхнуло у каждого, это понятно, разве что камень остался бы равноду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мне теперь домой? Как бы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чили мы со Сламкой на козлы и покатили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живет, как вы знаете, неподалеку от лесной конторы, рукой подать. Я решил, что идти домой мне нельзя — без меня дело не обойдется, и, пожалуй, останусь-ка я тут — и баста. А Розке по телефону позв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мкова кобылка в два счета подвезла нас к лавке Ц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этот лавочник! Он как раз запирал лавку. Пересчитал выручку, кредитки отнес в тайник, мелочь запер на два поворота ключа в кассе и с победоносным грохотом опустил железную штору, чтобы все поняли: хлопотливый день окончен и бог благословляет праведников на заслуженный от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ели бы вы его лисьи глазки! Видели бы, как трясся у него двойной подбородок! Он, скряга, мог что угодно думать о своей праведности, но в деревне все знали, откуда у него в магазине столько товаров, и, право, никто не завидовал ни его сыну, который аризовал еврейскую оптовую лавку, ни этому божьему благослов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Цут знал, что люди полностью осуждают его плутни, он все же старался обезоружить их дружеской улыбкой и сладкими речами, иногда даже вовсе некстати. Так вышло и на се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у, слышу по визгу, что вы поросяток везете! — закричал он вслед Сла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мка обернулся на козлах 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овости еще везу, для вас, наверное, такие же приятные, как нож для поро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была бежала все дальше, и мы не могли узнать, как отнесся лавочник к ответу Сламки. Пусть его черти припекут! Пусть жнет, что посеял! Мир раскололся надвое, и люди разделились на два лагеря. Я мог безошибочно напророчить, что лавочник окажется среди грешников, а Сламка, скажем, в праведн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я убедился сейчас же. Едва кобылка свернула во двор, а поросят загнали в хлев, как мой милый колбасник вернулся к повозке, достал из-под соломы продолговатый сверток в брезенте и с трудом взвалил его себе н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ф! Ну и тяжелые…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бы! Это был десяток винтовок — красивых, новехоньких, без всяких изъянов. Представляете, как при виде их запрыгало мое сердце — сердце охо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ь был я уверен, что в городской казарме на десять винтовок стало меньше, я все-таки спросил у Сламки, где он их раздо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тебе не скажу, — завертелся он. — Погрузил их мне в повозку Янко, брат Безака. А ему их передал какой-то солдат. Если захочешь, что угодно достанешь… даже п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и пушки, ни подводной лодки мне не требовалось. Мне пришло в голову, что Розка, несомненно, тревожится за меня дома, и я побежал в лесную контору, чтобы успокоить ее хотя бы из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ьте себе теперь Янко Крайчу! Было уже поздно, но он все еще корпел в конторе над бумагами, ковыряясь в цифрах, а порой — и в носу, из чего я заключил, что его работа далеко не такая срочная. Черт бы взял всю эту статистику в так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 деревне не встретил Безака? — спросил он и, узнав, что Лексо до сих пор не вернулся, продолжал: — Вестей от него 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бы ему быть здесь, — зам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 знает, когда ему прийти, — отвечал Янко. — Думаешь, легко сейчас ходить по шоссе или ездить по железной дороге? Есть еще сволочи, которые верно служат… В городе на каждом шагу пров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по-своему он прав, — подумал я. — Трудно вывернуться, когда тебя сцапает рука закона, даже если он насквозь прогнил. Находятся еще головорезы, не научившиеся обуздывать свою злобу, они принимают на душу тяжкие грехи, и совесть при этом у них молчит. Но минуты их сочтены. И Безак, конечно, не замешк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полне могли бы не упоминать об этой ночи, так же как и о следующем дне. Мы ведь знать не знали, что делает Адам Панчик, и нам казалось, что события замерли на одном месте, дальше не развиваются. Знай мы со Сламкой, что Адам ходит по домам, подготовляя мобилизацию, — учтите-ка, опять на свой страх и риск! — мы отговорили бы его от глупостей и заставили бы ждать указаний. Даже знай мы, что его труды, как оказалось, пошли впрок, мы все равно, разумеется, не могли согласиться с его самоволь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Янко Крайча сидел у телефона, добиваясь сведений из всех лесничеств, мы с колбасником отправились попробовать воды из другого коло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знает, почему это взбрело нам в голову. Что нам понадобилось от старосты? Он был беспомощен и слаб. В такой час не мог он ничего даже обдумать — ноги у него подкашивались, ночи напролет он не спал. Староста начинал сожалеть, что его обязанности состоят не только в прикладывании гербовой печати. С радостью зашвырнул бы он ее в Грон! Охотно отказался бы от своего поста! Осенил бы себя крестным знамением и опять стал бы газдой</w:t>
      </w:r>
      <w:r>
        <w:rPr>
          <w:rStyle w:val="FootnoteCharacters"/>
          <w:rStyle w:val="FootnoteAnchor"/>
          <w:rFonts w:cs="Times New Roman" w:ascii="Times New Roman" w:hAnsi="Times New Roman"/>
          <w:color w:val="auto"/>
          <w:sz w:val="20"/>
          <w:szCs w:val="20"/>
        </w:rPr>
        <w:footnoteReference w:id="40"/>
      </w:r>
      <w:r>
        <w:rPr>
          <w:rFonts w:cs="Times New Roman" w:ascii="Times New Roman" w:hAnsi="Times New Roman"/>
          <w:color w:val="auto"/>
          <w:sz w:val="20"/>
          <w:szCs w:val="20"/>
        </w:rPr>
        <w:t xml:space="preserve"> Шимчиком, которому плевать на весь свет и не до политики, когда он возится у грядок да около рогатых волов. Раньше он землю пахал, извозом занимался и, как говорят, принадлежал к аграрной партии, но — вот тебе и н</w:t>
      </w:r>
      <w:r>
        <w:rPr>
          <w:rFonts w:cs="Times New Roman" w:ascii="Times New Roman" w:hAnsi="Times New Roman"/>
          <w:color w:val="auto"/>
        </w:rPr>
        <w:t>а́</w:t>
      </w:r>
      <w:r>
        <w:rPr>
          <w:rFonts w:cs="Times New Roman" w:ascii="Times New Roman" w:hAnsi="Times New Roman"/>
          <w:color w:val="auto"/>
          <w:sz w:val="20"/>
          <w:szCs w:val="20"/>
        </w:rPr>
        <w:t>! — в один прекрасный день главари партии объединились, выпили магарыч — и он стал глинковцем. Пришли к нему знакомые и стали совать в руки дубинку старосты. Он вздумал было отказываться, да ввязалась его жена Филомена: «Бери, бери, я старостихой 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дело скверно. Давно уже сожалел он, что своими каракулями скреплял официальные документы, давно закрыл глаза на то, что творится в деревне отнюдь не по воле божьей, и только дрожал со стра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плохо, а будет, кажись, и того хуже, пока мы подойдем к дому», — подум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лянем-ка сперва в окно, порешили мы со Сламкой, дома ли староста, а потом напрямик спросим, что происходит и как он ко всему относится, спросим о самых последних приказах и у кого еще осталась охота крылья себе спа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думайте, что нам удалось выполнить свой замысел. Человек предполагает, а бог распола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ли из-за темноты, то ли из осторожности, не знаю, но к дому старосты мы подошли молча, подкрались под окно никем не замеченные и оказались непрошеными свиде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этот лавочник Цут! Ну и подлая лиса! Заглянули мы внутрь и видим: Цут взволнованно стучит указательным пальцем по столу; мы подобрались еще ближе. Что же он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андармы? — хрипел лавочник, трясясь от страха и злобы. — Где они и что делает гарда? Похоже, все сняли с себя обязанности, как старые пиджаки; опасаюсь, что и твоя присяга только на бумажке ос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е от меня надо? — схватился староста за голову. — Что тебе надо и в чем ты меня обвин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авнодушии, а оно — от трусости, — отвечал лавочник. — Не видишь, что у нас творится? Уважение к почтенным людям насмарку пошло, народ открыто смеется над властями и, боюсь, даже тайно вооружается. Скажи, где право? Скажи, где безопасность для порядочных людей? Ты — стар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м-то ты что сейчас делаешь? — спросил Шим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ы мои, вот это был вопросик! Не в бровь, а в глаз! Лавочник сложил руки, заюлил и забормотал, заик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я… Что я могу… Как я возьмусь? Я мелкий торговец и… куда мне? Ты — стар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чуть не лопнули со смеху, но сдержались, а староста вскипел от г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чертово семя! Моя хата с краю, да? Так, чтобы никто не заметил, откуда ветер дует. Ни с кем ссориться не хочешь, лишь бы твоя касса не пострадала? Отдам я тебе эту проклятую должность старосты. Бери! Я хочу, чтобы меня в покое оставили… пусть делают, что хо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мы увидели, что староста в отчаянии и ярости выпроваживает лавочника за дверь, а гость, как нам показалось, совсем повесил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шли мы от окна и остановились на дороге. Нет, мы не собирались прятаться от Цута и не подумали отвернуться, когда он проходил мимо. Увидев нас, он сразу же перекрестился и засуетился, как шулер, передергивающий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те, меня налогом обложили, а кому это понравится… Ну, я и зашел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басник вскипел от ненависти и отвращения к этому прожженному обманщик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голубчик, вы всякой лисы хитрее! Не врали бы лучше. Признаюсь, подслушивать под окном нам не к лицу, случай нас сюда привел, и мы слышали, зачем вы пришли. И хотя вы ни словечком не обмолвились в своей речи о налоге, налог свой вы запла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очник волчком завертелся на месте, и дух у него перехватило. Хотелось ему вывернуться, выскользнуть из рук, и теперь он придумывал, как бы улизнуть из ло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ог свят… я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 предпочел увидеть змею — до того захотелось мне его раздавить. Я притянул лавочника к себе за пугов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ге, соседушка, — сказал я ему, — вы еще раз подтвердили мудрость пословицы, что черного кобеля не отмоешь добела и что от волка не будет толка… Идите-ка домой и спите, если это вам ваша черная совесть позво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я уже говорил, не будь такого некрасивого случая, позволившего вывести на чистую воду лавочника с его продажной душонкой — для него грош был дороже собственной чести, — не будь самовольных действий Панчика и еще кое-каких пустяков, о которых и говорить не стоит, мы могли бы, не чувствуя упреков совести, не упоминать об этой ночи, чтобы не нарушать стройности нашего рассказа. Я готов умолчать и о следующем дне, настолько бедном событиями, что я решил уйти домой и ждать от Янко Крайчи вестей по телефону. За исключением того, что некоторые из мужчин отозвались на уговоры Адама, приготовили сапоги, сменили рубашки и уложили в кожаные сумки хлеб и овечий сыр, в деревне ничего не случилось, что было бы необходимо внести в вашу хро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помашем на прощание рукой и этому дню и перейдем прямо к следующему, отмеченному в календаре как 25 августа 1944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кольку из рассказанного мной вы до сих пор нередко пропускали мимо ушей половину и придавали мало значения подробностям, без которых не обойтись, теперь я попрошу вас дорожить каждым словом и не дремать. Хоть сон и полезен для здоровья, он может причинить большой ущерб вашему труду, который приобретет такую важность в будущем. Итак, хорошенько слушайте, ч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25 августа, когда я опять появился в деревне, там все уже было вверх дном. Да оно и понятно! Из города пришло известие, что в казармах вскоре после полуночи объявили боевую тревогу, обязательную для всех гарнизонов Словак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Что случилось? — спрашивали люди. — Разве русские уже так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а с два! Дело было совсем другого сорта! Каша-то пригорела в немецком котле. Только подумайте — две немецкие дивизии стоят на моравско-словацкой границе, да какие: закованные в сталь, горящие лютой злобой, — дивизии, готовые покарать изменников свастики. Румыния капитулировала. Венгрия пылала. А Словакия? Ах, лучше и не спраши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сюда, до самой отдаленной деревушки, доносились отголоски тревоги, поднятой в словацких гарнизонах, звон оружия и трубные сигналы. Они, наверное, были красивы, наверное, были гневны. Они не могли быть другими. Такими рисовала их наша собственная ярость и решимость сраз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что нам город! Город далеко, а у деревни свои заботы, свои помыслы и события. У нас достаточно было своих ребят, и они рвались в бой. Очень, очень жаль, что вы их не видали! Обозлены они были как черти, а их отвага, годами лежавшая под спудом, граничила с безумием. Они жаждали оружия и готовы были голыми руками задушить немцев и предателей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вы лучше представили себе, какая кутерьма поднялась по всей округе, упомяну мимоходом, что некоторые забрались под шумок в реку и давай ловить форель прямо в середине деревни! Подумать только — какое нахальство! У нас в деревне, где лесная контора, где у реки то и дело мелькает зеленая шляпа с перышком, — и вдруг такая дерз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завидел я, что они в воде хватаются за камни и суют руки под корни ольхи, закричал я на них что есть мочи и погнал прочь, ругая на чем свет стоит. А мальчишки — давай бог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же, Мишко! — пригрозил я, узнав одного из них. — Отцу пожал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гда мне было раздумывать над воспитательными мерами, и я ограничился пустыми угрозами. Поскорей на другой конец деревни! Как можно скорей туда, где уже стояли нетерпеливые добровольцы, в цветах, окруженные стариками, женщинами и детьми. Не ждите, что я их всех по имени назову. Адам здорово поработал прошлую ночь! Я заметил там и таких, кого мы даже не знали толком, а о тех, кто в вашей хронике уже упоминался, — о них и говорить нечего. Я никогда не сомневался, что они выполнят свой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делом я наткнулся в этой сутолоке как раз на Стрменя, отца Мишко. Он стоял несколько поодаль и глазел на всех, разинув рот от любопы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сосед? Ваш Мишко уже устраивает революцию в Гроне… 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 нехотя отозвался Стрмень. — Упаси нас боже от всякой беды. А Мишко, если это… задница у него чешется, свое пол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воротом дороги послышался треск мотоцикла. Хотел бы я, чтобы вы поняли, как у каждого из нас в ушах раздался этот треск! 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богу, это оказался тот, кого мы ожидали еще позапрошлой ночью, без чьего согласия не хотели что-либо предпринять. Лексо Бе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овил мотоцикл прямо около собравш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мне изобразить то, что тогда произошло, если вас там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счел ли нужным Безак, увидев мужчин, стоявших в строю и готовых в путь, торжественно отметить эту историческую минуту, или он думал, что времени еще хватит — но он просто соскочил с мотоцикла, поднял обе руки и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Граждане и гражданки! День свободы, которого мы так долго ожидали, подступ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да брось ты свои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го посыпались цветы, ему подносили букеты, и все восторженно 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дравствует своб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дравствует товарищ Бе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и нас! Хотим в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Безак взмахом руки как бы подчеркнул все эти возгласы, точно подвел итог колонке цифр при подсчете,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товарищи, знаю. Слов не нужно. Дело теперь вот в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и так поняли, в чем дело. Все за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корее в каза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ужия! Ору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квизировать авто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хоть и п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му богу известно, как сюда попала старая Побишка. Она топталась около добровольцев, дергала их за рукава и всхлип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очки мои милые… Что же нас ожидает? Ай-ай! Мой Матько, дитятко мое несчас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лачьте, тетушка, мы и за него… и за вас, — сказал ей один из пар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ткуда ни возьмись — связной из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ут у вас? Вы гот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ы тебе в бок! Да ведь это знакомый — наш мельник! Не успел и пыль мучную стереть под носом, даже шапку не отряхнул, а — посмотрите-ка на него! — бегает по всей округе и собирает людей. Я был уверен, что в спешке он позабыл спустить воду в запруде и мельница у него вертится вхолос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ылайте сюда автомашины! — кричали парни. — Мы к партизанам хо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бы лишним, полагаю, поминать о подробностях. И хотя я знаю, что на их фоне вы могли бы представить все яснее, я не хочу тормозить свой рассказ. И без того было вдоволь происшествий, которые сами просятся в хро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дел, как Безак советовался с мельником и с Адамом Панчиком, видел, как он снова сел на свой мотоцикл, сказав при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е люди, подождите еще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 только пыль столбом — укатил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вернулся, мы облепили его как мухи. Можете себе представить наше любопытство, можете себе представить нетерпение добровольцев, которые считали, что стоит только построиться на шоссе — и все будет в порядке. Послушайте же, с чем приехал Бе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пите, товарищи, — сказал он, — нам вышлют автобус. А пока, чтобы знать, кто куда пойдет, сделаем во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 распределять добровольцев. Подумайте, как разочаровались некоторые. Все жаждали попасть только к партизанам, готовы были идти в огонь и в воду с этими чародеями, надеясь согреть собственное сердце возле их великой славы. Безак-то — эхе-хе! —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йцы от двадцати до сорока лет — направо! Парни до двадцати и мужчины старше сорока — на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и делились надвое, я вдруг заметил, что к нам спешит Матуш Трчка. Эх, Матуш! Хороший он был парень! Что, бывало, задумает, то и с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подошел к Безаку и, слышу,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мне 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новись к солдатам, Матуш… сюда! — требовал кто-то, показывая на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ризывали его, а врачебная комиссия переосвидетельствовала и отпустила… Не знаешь, что ли? — кричал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Матуш, нахмуренный и серьезный, запротес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что ж, комиссия отпустила… Так ведь я все-таки обу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 счастье! Не успели мы кончить этот ненужный спор, не успел Безак рассудить его, как перед нами очутилась тетушка Трчкова, бежавшая за Матушем по пятам. Она повисла у Безака на плече, оттолкнула сына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пущу! У него жена и дети! Не поз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уш, разумеется, помрачнел, как грозовая туча. Стыд какой! Разве другие-то не женаты, а у других детей нет? Идут же они, ей-богу, пойдут биться как раз за этих жен и детей, за лучшую жизнь для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вами, матушка? — уговаривал ее Матуш и, право, нельзя сказать, чтобы очень лас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тушка Трчкова подняла указательный палец, точно хотела призвать на подмогу более могучую силу, чем сила материнской любви, и пригрозила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кликай на нас несчастья, Мат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амо собой, глаз с Безака не спускал. Что-то он скажет? Как решит? И я сожалел, что не мог при такой толпе подойти к нему, не мог объяснить без свидетелей, почему испугалась старуха, не мог вкратце рассказать то, о чем знали только мы двое: тетушка Трчкова д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глупость! Какое безум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кто бы мог подумать о мертвой змее, вспомнить глупое поверье в то время, когда шар земной раскалывался надвое! Так или иначе, все зависело теперь от Без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езак, — должно быть, потому, что видел испуганные материнские глаза, — сказал Мат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атуш, останься. Ты здесь нужен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аградит его бог за соломоново решение», — подум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думаете, Матуш заспорил, запротестовал, стал упрашивать Без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 там! Не встал ни направо, ни на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клонен верить, что он предчувствовал то, что его ожидало в ближайшем буду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вяжем нитку, которую так неожиданно порвала тетушка Трчкова, и вернемся к нашим пар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и понимаете, как мучительно все это было! Ребята в бой настроились идти, а автобуса нет как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щали прислать, так пришлют, — успокаивал их Безак. — Что вы думаете?.. Разве мы одни? Слава богу, по крайней мере целый 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оздаем! — отозвалось несколько гол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п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самое время за домами послышался шум мотора. Клянусь, это была расчудесная пятитонка. Она шла через нашу деревню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дальше мы ее не пустили. Шофер возра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ите, что ли? У меня и так машина пол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тирай очки! — подскочил к нему Адам Панчик. — Возьмем да сбросим твои мешки в канаву! Ты с неба, что ли, свалился? Не знаешь, что дел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которые уже и в машину попрыгали, на мешки и ящики усаживались — самые нетерпеливые, кому мало было охотничьих ружей или шт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ех, кто вступил в партизанские отряды, должны быть гранаты и пулем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да в каза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богом, ребята! — прощались мы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произошло то, чего мы никак не ожидали. Только машина взяла с места, и не успела и двух-трех метров отъехать, какая-то женщина бросилась за ней, бежит, хватается за борт, стараясь вскарабкаться в кузов, и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же! Подождите-е-е!.. Возьмите меня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ы небесные, да ведь это Мара, жена Шимона, та самая, которая так боялась за своего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орвалась и шлепнулась в пыль, поднялась с земли и теперь стояла перед толпой, а люди в недоумении смотрели на нее, не зная, смеяться или жале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й подошел Безак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Мара? Хотела тоже стать новобра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очень хотелось ответить шуткой на шутку. Ее (как я мог понять) мучило, что она не сможет отблагодарить Шимона так, как она считала ну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олнения Мара ничего не могла сказать толком. Мы уразумели из ее слов, что Шимона нет дома — уже два дня он был где-то на пастбище, — и Мара опасается, что он вообще ничего не знает о событиях, боится, что Шимон придет к шапочному разб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му ружье должна раздобыть… или другое оружие, — сказала она. — На что это похоже? У всех будет что надо, а у него ничего?.. Он рассер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Мара, — успокоил ее Безак, — ничего ты не бойся. И для Шимона винтовка найдется. А может, ему и автомат д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соображайте теперь! Поймите, какие у нас женщины! Тетка Трчкова не в счет, ей удивляться нечего. Но Мара, которая так недавно чуть не умирала от страха, когда Шимон не приходил домой ночевать, Мара, которая знать не знала, куда он отправился, и подозревала его бог знает в чем… Теперь эта самая Мара уже твердо знала, что будет делать Шимон, когда вернется, и сама готовилась выбрать для него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девались ее прежние опасения? Где ее страхи? Где ее подо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я к Маре, стоявшей в сторонке,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радуешь, Марка… И Шимон будет очень доволен, когда у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ли ей по душе пришлись мои слова, или оправдаться хотела она во всем, что когда-то было для меня странным, только она шепнула мне так, чтобы никто не сл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все знаю… о Шимоне, что он делал, куда уходил… все, все… Вы и тогда могли бы мн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чтоб тебя! Видали? Мог-де я и тогда ей сказать. Вдруг — ну и ну! — какая смелая да сознательная стала! Вдруг ничегошеньки не помнит, как со страху помирала, знать не знает, зачем вбила цыганские гвозди на фасаде, зачем заткнула три ореховых прутика под стреху… О Шимоне все ей известно, и хочет она выбрать для него доброе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вы на это скажете? Черт в них, в этих бабах, разбе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я забрел в тупик. Если так подробно обо всем рассказывать, мы и с места не сдвинемся. Будем путаться в ногах местной истории, искать крошки да горошинки в кармане, а от нас ускользнет много важного и значительного, за деревьями леса не уви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сего слышанного вы можете заключить, что мы простояли на шоссе до самой ночи и были бы недалеки от истины, но все-таки дело обстояло несколько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ака не тревожило, что из города не присылали автобуса. Нетерпеливых добровольцев, готовых увешать себя гранатами и вооружиться до зубов, он сумел успокоить разумным словом и повернул дело так, что и разум, и чувства их пришли в равновесие, а желания их могли осущест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что, стоя на одном месте, мы яму здесь вытопчем, — сказал он… — Боюсь, что мы выбрали самое что ни на есть невыгодное место, и я советовал бы вам вернуться в деревню. Похоже, что многие из тех, кто умеет владеть оружием и подлежит мобилизации, понятия не имеют, что сейчас творится. Призвать в ряды добровольцев нужно жителей самых отдаленных хуторов нашей округи. Пошли туда! А машина нас и в деревне найдет. Да и кто тут нам ужин сгото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ж… ничего не поделаешь. Все постепенно потянулись к деревне. Мне показалось, что многих словно холодной водой ока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видно, дело, — слышались разочарованные голоса, — начать не успели, а идем уже по до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шь ты, какие нетерпеливые! Нам, кто постарше, пришлось пустить в ход все свое красноречие, чтобы доказать молодежи, что времена никак на свадьбу не похожи, и пляска, надо ожидать, предстоит из ряда 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у яичницу жарят на большущей сковородке, — охлаждал я головы добровольцев, — а мы только этакий пузырек сала, который выскочил и скворчит с краешка. У нас уже подгорело, а в другом месте ту сковородку еще только смазывать начинают. За нами дело н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ужно сказать, что за нами дело не стало. Наоборот, мужчины еще с вечера разошлись по хуторам и поселкам, еще с вечера повсюду разнесли извещения и призывы браться за оружие, так что к утру, когда к нам из города прислали автобус, добровольцев высыпало, как маковых зерен. Еще бы! Только с верхнего конца старый Крочка привел человек шестьдесят. Молодые и старые, здоровые и больные. Знаете, у нас в горах каждый второй деревом зашиблен или покалечен малость. Снова Безак начал их отбирать и строить в два отряда. Снова они глаз с Безака не сводили, ожидая е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не считал нужным тратить время на разговоры. Он сказал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Друзья! Те, кто уходит к партизанам, отныне подчиняются их законам. Законы эти не писаны, но они суровы. Познакомьтесь с ними хорошенько. Верно им служите… Первый отряд, садись! И до скорой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ам он даже смотра никакого устраивать не стал. Этих поучать было нечего: старые служаки, им достаточно разок вдохнуть казарменный воздух, и они будут знать, что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заругают, скажут, что не звали столько на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явите, что ваш отпуск кончился, — посоветовал Безак. — Так. Попрощаемся. С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о была мобилизация! Такой особый рекрутский набор! Без слез, без воплей… Рук никто не заламывал, никто не дрожал и в обморок не падал. Очевидно, речь шла о чем-то большем, чем отказ повиноваться панским законам и приказам, ведь это дело — ей-ей — не паны выдумали: оно шло само по себе, своим путем, без барабанов и рапор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прошел упомянутый день 25 августа, когда ночь сменилась новым днем и звезды побледнели на небосклоне, мы расстались с последними добровольцами и солдат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круга как будто вымерла.</w:t>
      </w:r>
    </w:p>
    <w:p>
      <w:pPr>
        <w:pStyle w:val="Level2"/>
        <w:rPr>
          <w:rFonts w:ascii="Times New Roman" w:hAnsi="Times New Roman" w:cs="Times New Roman"/>
          <w:color w:val="auto"/>
          <w:sz w:val="20"/>
          <w:szCs w:val="20"/>
        </w:rPr>
      </w:pPr>
      <w:r>
        <w:rPr>
          <w:rFonts w:cs="Times New Roman" w:ascii="Times New Roman" w:hAnsi="Times New Roman"/>
          <w:color w:val="auto"/>
        </w:rPr>
        <w:t>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ите-ка! Опять мы добрались до новой главы! Пролетел день, когда решались судьбы нашей деревни. И надо признаться, я чуточку побаиваюсь, все ли за давним временем удалось передать достаточно точно. Я перестал полагаться на свою память, которая с той поры, как вы сами можете убедиться, мне здорово изменяет. Мне не на что опереться, у меня нет никаких заметок, а они могли бы мне хорошо помочь сегодня. Я сплетаю происшествия и события, как паук ткет свою паутину, но несовершенство моей памяти повинно в том, что собственные мои воспоминания нередко пролетают передо мной, как осенние разорванные паутинки, и их уже не дого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жалуй, вы грубо ошибетесь, если предположите, что после торжественного призыва 25 августа события понесутся вперед головокружительно быстро, отчаянным галопом. А кому тут было прыгать да скакать? Кто у нас позаботится о том, чтобы каждый день приносил новые неожиданности? Ведь вы слышали: деревня словно вымерла после ухода добровольцев и солдат. Опустела, как ток после молотьбы. Извините, что у меня не хватает смекалки придумать сравнение по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после ухода мужчин, едва глаза продрав после недолгого сна, стали мы выяснять, кто же в конце концов остался: несколько рабочих на лесопилке, кое-кто из тех, кто обычно ходил в долину работать плотогоном и возчиком, несколько железнодорожников, а остальные — старики хозяева. Ну и, разумеется,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итаю вопрос в ваших глазах, который вы боитесь задать вслух. Вам хочется узнать правила, по которым делались исключения, почему одни ушли, а другие остались дома? Ах, никаких подозрений насчет протекции! Такую грешную мысль, право, может допустить только тот, кто не был в то время у нас и собственными глазами не видел нашего нетерпения и восторга. Почти все мы собирались уйти, понимаете? Так же как Матуш Трчка, не глядя на жену и детей. И ушли бы как один, если бы не был Безак так сообразителен и не предвидел всего, о чем следовало позаботиться в будущем, — словом, если бы он не знал, где кого поставить и кому что пор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о отметьте у себя 26 августа. В этот день граждане, как говорится, передали власть в новы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а беда, если в толпе перед сельской управой белели больше женские платки! Что за беда, если мужчинами как будто только слегка приперчили тол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сейчас отчетливо вижу, как шли шестеро во главе с Безаком: Валер Урбан с лесопилки, без которого ни одной стачки, ни одного выступления рабочих не обходилось, Адам Панчик, Робо Лищак, Дежо Сламка, Йожо Дебнар и старый Крочка с верхнего конца, тот, что мобилизовал без малого пол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уступали им дорогу, улыбались, дергали за рук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ваша «кукушка»… осиротела? — спросил старый пенсионер у Лищака и Дебнара, когда увидел их вместе. И правда: машинист и кочегар, оба с одного паров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щак и Дебнар покачали головой и рассмеялись, а какой-то остряк крикнул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иротела? Как бы не так! Вот увидите, теперь она побежит до самой Братиславы. Прямым х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меху-то было! Вот хохоту! Видите, на какой лад настроился наш деревенский лю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Безаком и его товарищами в канцелярию набилось полно людей. Я не хочу даже и на маковое зернышко показаться лучшим, чем они. Ведь и я часто не сдерживал своего любопытства там, где это казалось мне уместным. Поэтому я и могу сегодня кое-что рассказать, как у нас сменилась власть и лилась ли при этом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ге, однако, вас зацепило! Вижу теперь, чего вы от меня ждете: сенсаций, громких событий, от чего мороз дерет по к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 таком случае зря вы этого ждете. Ничего такого н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сто вошли в комнату, где нас встретил староста Шимчик. В его взгляде были и равнодушие, и растерянность, и чувство облегчения, что именно так обернулось дело. Я подметил даже крупицу радости, что отныне ни один торгаш скряга, ни один панский прихвостень и лизоблюд не придет к нему и не станет требовать исполнения обязанностей, которые в те бурные времена могли кончиться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времена переменились, — сказал староста, — вижу, колесо истории повернулось, как пишут в книгах. Я не против этого. Каждый знает, что я был не жерновом, а скорее зернышком в мельничном поставе и всегда подчинялся воле бож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рение и тихий голос старосты чуть было нас не обманули. Безак быстро опомнился и вмешался в его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книгах-то написано еще и так: глас народа — глас божий. Народ требует, чтобы вас сменили, значит, отдав нам печать и все прочее, вы покоритесь воле бож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я никогда не держался за мирскую власть, не стремился к преимуществам перед другими. Когда я передам вам все, чего вы от меня требуете, у меня гора с плеч свалится. Вы ведь лучше моего знаете, что выполнял я свои служебные обязанности лишь для виду, смотрел на все сквозь пальцы и рисковал своей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 отвечал староста. Он держался вполне разумно. Даже не счел нужным поблагодарить граждан за доверие, отдал государственную печать в руки Безака и пригласил нотариуса показать книги и проверить сч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тариус был человеком другого склада, его-то мы хорошо знали. Он давно уже понимал, на чем мир держится, и во время совместных развлечений в лесу с одинаковым удовольствием проглатывал и антиправительственные речи, и горячую жив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Безак мог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Книги и счета поглядим, когда время выпадет. А сейчас надо каждому знать, что с этого дня шесть членов местного Национального комитета берут на себя власть в общине и что председателем предлагается товарищ Валер Урб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 таким-то известием и с таким предложением вышел затем Безак на балкон управы. Разумеется, все соглас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же послышались возгл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дравствует Национальный коми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кажитесь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м послушать Валера Урб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иснуться всем шестерым на балкон было трудно. Туда вытолкнули Валера, а остальные смущенно топтались у дверей, пересмеивались и кивали людям, которые все еще кричали привет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р, скажи что-нибудь, — предложил Дежо Сламка новому председа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юсь, вы познакомитесь с Валером Урбаном. Он уже не живет здесь с тех пор, как стал где-то секретарем; и думаю, что он хорошо работает на своем ответственном посту. Он знает жизнь, все испытал на собственной шкуре, а потому не в его привычках бросать слова на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однако, в тот раз не удалось отвертеться и волей-неволей пришлось за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ейчас вижу — вынул Валер из кармана носовой платок, громко высморкался и зате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Граждане! В очень трудное и тяжелое время берем мы на себя громадную ответственность. Любой из нас понимает, куда бы мы зашли, если бы не выступили открыто против правительства. Что нам приказывало это самое правительство? Слушаться немцев. А что немцы делают? Они хозяйничают у нас, как у себя дома. Они сводят наши леса, опустошают рудники… народ грабят; ради их выгоды льется кровь наших сыновей. Они душат русских, чехов, сербов, поляков — одним словом… все славянские народы. А что мы? Разве мы — сукины дети, спрашиваю я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Правду говорит! — раздавались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дравствуют рус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 Валер! — восклицали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тельство нам говорило: «Сидите тихо, какое вам дело до других и до того, что с ними вытворяют, радуйтесь, что вам хорошо». Какие же это, к черту, христианские принципы? Долой политику сытого брюха! Это политика тех, кто всегда выше чести народа, выше свободы трудящихся и справедливых порядков ставил свое брюхо и тугую мошну… Они не постыдятся изменить брату славя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зинули рты. Откуда что у него взялось? Валер так еще никогда не разгова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Красная Армия стоит у самой нашей границы. Честь словацкого народа требует, чтобы мы… против воли всяких толстосу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ть речь ему не дали. Его слова затерялись в восторженных возгла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Крас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й шва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ой войну!.. Да здравствует своб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 боже! Как все изменилось! Еще минуту назад вон там стоял староста Шимчик — и его уже нет, минуту назад его печать имела силу — теперь она недействительна. И тогда, помнится, пришло мне на ум, что ей место в музее, который следует основать, чтобы напоминать о тех временах, когда ложь и измена немногих значили больше, чем правда и свобода для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шибутся те, кто подумает, что в тот день настало время для речей. После Валера не выступил ни второй, ни третий оратор и вообще никто из шести членов комитета, так как то, что добавил Безак, оказалось совсем из другой песни. Какие еще разговоры! Какие еще красивые фр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главное: навести порядок. Пусть никто не валяет дурака и не вставляет нам палки в колеса. Кто захочет пробить лбом каменную стену — разобьет себе башку. С этого дня у нас в деревне организуется милиция. Беспрекословно ей подчиняйтесь. Теперь она все станет делать ради нас, а не во вред нам. Речи кончены. Пошли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циональный комитет тут же взялся за дело. И должен я вам сказать, что всех сразу приятно удивил дух ново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ы? — закричал Безак людям, которые поспешили выбраться из канцелярии. — Я хочу, чтобы вы остались здесь. Хочу, чтобы новый комитет раскрыл перед вами свои карты. Хочу, чтобы при случае вы могли объяснить все любому, кто сюда не смог войти, разъяснить все, что ему интересно, рассеять все сомнения. Наши заседания и разговоры открыты для всех. Мы не прячемся ни от кого, наша правда — это наша правда. Оставайтесь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здорово! Так и должно быть! — раздались голоса. — Тому, кто говорит правду и справедливо поступает, бояться не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я вижу, считаете теперь нужным узнать, что обсуждал Национальный комитет на своем первом заседании и вообще… какие вопросы стояли на повестке дня. Тут я вынужден сослаться на то, что однажды уже говорил о своей памяти, и попросить вас порыться в архиве да почитать протоколы. Они, несомненно, дорисуют вам картину заседания куда подробнее, чем любой из его участников. Я же могу сказать только одно: кроме того, что решили учесть все запасы и обеспечить нормальное снабжение, обсуждали главным образом вопрос, как лучше организовать местную вооруженную милицию и какие дать ей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колько их было? Было их в общем человек двадцать — и молодых и пожилых, которых Робо Лищак, назначенный начальником, выбрал после долгих размышлений. А оружие? Оружие! Разумеется кое-какое оружие, как вам известно, было у нашего милого колбасника, но разве его хватало на двадцать человек! Оружия и впрямь недоста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вмешался председатель Урб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запишите, — сказал он нотариусу и, не мешкая, начал диктовать: «Персоналу наших двух лесных контор. Местный Национальный комитет призывает вас предоставить в распоряжение вновь созданной милиции все излишки оружия, без которого можно обойтись при выполнении служебных обязанностей, чтобы исправно вооружить…» — 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ом он поглядел на меня, потому что я стоял рядом,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хорошо? Лесники шуметь не ста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анут! — кивнул я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я мог ответить по-другому? Разумеется, самого лучшего оружия мы не отдадим, это я тут же смекнул. Двустволки с красивым узором, легкие винтовки с двойной нарезкой, с современным затвором и предохранителями — самые надежные, какие только можно пожелать… эти — ни за что! Отдать такое оружие — все равно что навек распроститься со своим лесом, все равно что погубить себя собственн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нлихерку» довоенного образца или старый дробовик — чего же не отдать? Пусть себе милиционеры побалуются. Пусть покрасуются со знаками своей власти, пусть нагоняют страх, постреливая в воздух над головами тех проходимцев, которые вздумали бы и теперь нарушать порядок и обходить закон…» — подум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омитет стал обсуждать, как помочь семьям добровольцев и как обеспечить нормальную работу в хозяйствах, чтобы никто не пострадал, оказалось, что это вопрос трудный и над ним придется попот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я спохватился, что уже третий день не был дома, ни словечком не дал знать о себе Розке, все вмешиваюсь в дела, которые решают другие. Сказать по правде, это было довольно бессовестно с мое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мчался домой; голова у меня была набита событиями последних дней. Когда это было: утром или под вечер? Светило солнце или по небу ползли облака? Ах, да разве это так уж важно? Словом, был обыкновенный день в конце августа, кое-где с полей свозили урожай, а на лугах у воды выбивалась щеточка отавы. Не стану утруждать себя подробностями, не хочу принуждать себя к роли поэта, да и ваша хроника ведь не поэма, нечего вам, значит, и важн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дя к верхнему концу деревни, туда, где за речкой под Пустым жмется цыганский поселок, я свернул с шоссе на тропинку. Уже во время торжественного призыва мне показалось странным, что все наши цыгане куда-то подевались, а бывало, стоит чему-нибудь стрястись в деревне, они уж тут как тут, словно по команде, раньше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 цыганка Паулина, та самая, которую вы небось хорошо знаете, сидела перед своим шалашом и подбрасывала дрова в огонь. Лицо у нее смуглое, словно прокопченное, рябое, на голове космы, как воронье гнездо, а глаза — как угол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верлила меня глазами с той минуты, как заметила, что я свернул на тропинку, хотя изо всех сил старалась показать, будто поглощена своей работой. «Лихоманка тебя возьми, старая ведьма! — подумал я. — Не так-то легко меня провести!» Однако цыганка довольно ловко это разыграла. Она прикинулась смущенной тем, что рубашка у нее бесстыдно распахнулась на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ваш Мора? — спросил я у Паулины. — Куда запропали все ваши парни? Как речь о танцах, о музыке или о чем нибудь съестном, известно, вы впереди всех. Но там, где горит и жжется, где пахнет опасностью похуже, чем при краже кур, там вы даете тягу. Где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лина даже не вздрогнула, хотя я продолжал браниться на чем свет стоит. Она не шевельнулась, не сказала ни слова, — безжизненная, точно камень. Потом, точно как из камня, как из утробы земной, подала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парни работать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черт возьми? Я знаю, что они все лето жарились на солнышке, а теперь вдруг приспичило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и? — лениво переспросила старуха, чтобы выиграть время. Потом махнула рукой на восход солнца, куда-то на Мурань, и небрежно ответила: — Туда! Им работа под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сбежались цыганки из других лачуг, поправляя свои драные юбки и придерживая лохмотья на груди, чтобы быть не совсем голыми, сбились толпой, прислушиваясь: хотели понять, на что я сер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антихристово племя, — говорю, — чертовки вы этакие! Прекрасно вы знаете, в чем дело… да боитесь за своих мужей. Попрятали вы их,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старая Паулина взглянула на меня исподлобья, а потом так руками и зама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знать! Все знаем, что делается… Пойдут и наши, как вернутся! А Яно… Нешто вы его не видели? Яно, тот уже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это произнесла, подскочила ко мне молодая цыганка Катарина; глаза у нее наполнились слезами, и она запричи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Яно!.. Боже мой, что же с ним будет!.. А вдруг он ко мне не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дел: она старается за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меня сейчас даже жена услышит, все равно скажу: Катарина была настоящая красавица. Растрепанная голова как черное солнце, глаза такие глубокие, какие редко найдешь, руки — княгиня бы позавидовала! Она натягивала грязную рубашонку, под которой подымались крепкие груди, как два спелых яблока. Э, да что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но — твой муж? Как его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но, — отвечает Катка. — Яно Гарван-Гондик. Со вчерашнего дня его не видела. Люди говорят, ушел с осталь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терла кулаком глаза, жалобно всхлип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я кое-что сообразил, вспомнив разные мелочи, ускользнувшие от меня во вчерашней суматохе: я и вправду видел с парнями молодого цыгана Гарвана-Гондика, но подумал, что он пришел только из любопытства, свойственного этому черномазому пл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олдатах он был? — спросил я у Катар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к партизанам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боже мой! — запричитала К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лачь, Катарина, ты можешь им гордиться, — сказал я, отчасти убежденный в этом, отчасти чтобы ее утешить. — Ваши все попрятались, небось в штаны наложили, все они бабы… Только твой Яно — молодец. За него не б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Катарина у меня на шее повисла, словно я распоряжался жизнью и смертью ее Яно, посмотрела мне прямо в глаза и просто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бы он вернулся… Только бы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будет с нами?.. Что будет с нами?.. — закричали все цыганки, точно почуяв что-то страш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уть не оглох от их гортанной трескотни. Хриплые женские голоса напоминали скрежет глиняных черепков, когда их ссыпаешь в мусорную кучу, сами знаете. Я оставил этих черных растреп и снова свернул на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я и шагу ступить, как путь мне преградила Добр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ге, пан лесник, что я вижу? Вы часом не к цыганочкам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кой радостью взял бы я ее за шиворот, вцепился бы ей в косы, с какой радостью заткнул бы ей пакостный рот за такие язвительные слов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за у вас, правда, зоркие, — отвечал я толстомордой спекулянтке, — но вынужден заметить, что ваши понятия выросли на чертовом огороде. Насколько я понимаю, вы подозреваете меня в некрасивых делишках, о которых сами небось частенько ду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ичка поджала губы в ниточку, сложила руки на груди и прикинулась ове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уж мне, — сказала она на мою отповедь, где уже мне… в мои-то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оры-то у вас в ваши годы к небесам обращены, а помыслы — прямехонько в пекло. Упаси боже, о чужих делах у меня заботы нет, но про вас всякое бол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бе, ведьма, — подумал я, — чтоб тебе язык черти узлом завя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ерженный, я зашагал дальше, оставив Добричку посреди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 бы и не вспоминать об этом случае, какое нам дело до старой сплетницы! Возможно, вы и не знаете ее, она живет в верхнем конце, рядом с табором, живет в домике одна со своей вдовьей печалью, которая служит ей маской. Яйца? Масло? Земляника и грибы? Да, все это она скупает и носит в город и даже, говорят, посредничает в торговле с Цутом. Но… взгляните на ее лицо, на котором до сих пор ни морщинки, ни ямочки на щеках и подбородке, обратите внимание на ее полный, но стройный стан и на глаза, в которых еще не угас огонек! Это, ей-богу, не от малины и не от черники! Это не от грошей, заработанных на торговле яйцами! Идет молва, что живется ей недурно, но, думаю, торговые обороты и смекалка тут ни при чем; говорят, сердце у нее настолько широкое, что в него можно прямо с возом въ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ая вдовушка появилась в моем рассказе не ради блудливых глаз, но потому, что мы с ней вскоре еще встретимся в обстановке, которая без нее никогда бы не возникла. А пока пусть развлекается, как ей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брел вверх по долине с таким чувством, будто направляюсь прямиком в рай. Не знаю, доводилось ли вам испытывать что-нибудь подобное. Мне кажется: только люди, которые живут в медвежьих уголках, где каждое дерево, скала, ручей разговаривают с человеком, как близкий друг, люди, которые узнают зверя по следу, птицу по пению, а время по солнцу, могут радоваться так, что и словами не передашь, возвращаясь домой, где не были два-три дня. Нет, вы этого не поймете, вы привыкли к своей улице, к школе, к дому, к бумаге и чернилам и думаете, что если напишете: «Природа прекрасна», то уж и поймете ее. Эх, скажу напрямик: ничего такие слова в моих глазах не стоят, пустая это болтовня. Вот если вы, глядя на ободранную кору дерева, скажете, что не кто другой, как только олень, потерся об нее рогами, или если на берегу ручья вы мне объясните, под каким камнем и где по течению должна прятаться форель; если в незнакомых лесах вы точно покажете, на каком месте должны расти белые грибы, а где — обыкновенные сыроежки или маслята, — ну, тут уж я поверю, что природа для вас не пустое слово. Поверю, что в лес вы идете, как к святому причас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акими ощущениями возвращался я тогда домой. Ах, какой был воздух! Какая зелень, солнце, вете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так долго пропадал? — спросила меня жена. — Почему не дал о себе вес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она не упрекала меня. Моя Розка понимала, что на пути у человека немало разных случайностей, которые задерживают его и отнимают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как у нее на глазах произошли диковинные события, которые явно предвещали приход нового времени, она особенно ясно поняла, что ей придется терпеливо ждать, когда я вернусь домой из своих скитаний по извилистым троп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ебе расскажу, Розка моя, только дай мне поесть чег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о, голоден я был как волк, но поесть не удалось. Разумеется, из-за Нади, — понимаете, два дня отца не видела… так в меня и вцепилась… Взобралась ко мне на колени, осмотрела со всех сторон, и только я положил кусок хлеба в рот, как она давай дергать меня за усы, щипать мне щеки и непременно хотела меня поцеловать. Потом сползла на пол и потянула за руку к п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та, тата, иди! Тата, иди! Ш-ш-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печкой, там, где кладут лучину для растопки, дремали два котенка. Волей-неволей пришлось мне на минутку присесть с Надей возле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здесь Шимон? А что делается в бараках? — спросил я у Розки. Только теперь я спохватился, что все дела в лесничестве плывут по течению, сами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мона не видала. А в бараке всего-то несколько человек… Ну а что там, внизу? Я даже по телефону не могла дозво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как ты могла бы дозвониться? — ответил я жене. — В деревне все вверх тормашками полетело. Поговаривают, будто немцы на нас идут… так мужчины заблаговременно мобилизуются. Добро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ак? — затаила дух Ро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думал идти… Безак меня отговорил… Будешь, говорит, здесь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ространяться на этот счет не хотелось. Мне казалось как-то не совсем честным сидеть дома, когда другие добровольно оставляют свои семьи, но разве мог я противиться решению Без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тизан, на мой взгляд, прибавляется… — заметила жена. — Некоторые перебрались из-под Вепора на Болото. Вчера вечером сюда приходили. Потом ушли напрямик через лес… будто на работу. С ними и Дюро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видно, руки чешутся, — подумал я. — Так и тянет их к железной дороге». Всюду только и было разговоров что о партизанах, которые нападают на немецкие военные транспорты, разрушают железнодорожные пути, препятствуют переброске военного снаря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и наши? — спросил я скорее самого себя. — Далековато что-то, и дорога сквер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ямик через лес везде одинаково, — ответила Розка. — Дюро не заблу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беспокойных и напряженных дней тишина и мир в родном доме подействовали на меня как лека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шел на склад узнать, сколько древесины отправлено вниз на лесопилку, заглянул и в питомник на старой лесосеке, где рядки посадок были хорошо выполоты и окопаны, осмотрел починенный мостик через ручей и наконец забежал в ба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арах отдыхало несколько парней, девушки готовили уж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мобилизуется народ… — рассуждал старый Кмошко, глядя в потолок. — Говорите… мужчин много у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И сдается, еще по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скинуть бы с плеч лет с десяток, и я бы ушел. Меня хоть и покалечило в свое время и кость у меня срослась неправильно, а все равно поше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ажно бы вы там плясали, Кмошко, — пошутил я. — А впрочем, плясать под эту музыку каждому место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удовлетворить любопытство Розки я так и не сумел. От усталости глаза у меня слипались, и едва я лег, как заснул, слава богу, как уби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вспомнил, что давно не слушал известий иностранного радио. «Алло, говорит Лондон… Алло, алло, говорит Москва». Ах ты боже мой, я ни о чем больше не думал. Опять высчитывал время, опять ловил волны и усиливал звук, чертыхался и менял батареи, когда в приемнике трещало или свис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паде никак не хотели раскачаться. Русские все еще стояли в предгорьях Карпат, и весь мир, затаив дыхание, ждал, что они предпри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За границей появились свежие новости о том, что делается у нас. Сообщалось о волнениях под Татрами, и в Турне, и на Погронье, передавали о результатах партизанских диверсий, о передвижениях войск, о концентрации немецких сил на границах, призывали остерегаться из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равляйтесь с режимом предателей! Создавайте местные Национальные комитеты!» — слышалось из громкоговор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так у нас все это и началось — и волнения, и неподчинение начальству; на правительство мы уже плюнули, Национальный комитет заседал публично; партизаны, а с ними и наши ребята делали свое дело, как я понял со слов Ро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с, по крайней мере, все шло своим чередом. Только кое-чего не хватало — мы все это чувствовали, — какого-то ветра, который раздул бы и объединил разрозненные огоньки, не хватало какого-то сигнала, руководящего призыва. Трудно сказать, что тогда нуж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о мы обогнали других… и нам уже невтерпеж было ждать, пока и до нас д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дня я промаялся дома, почти не отходил от приемника и все звонил Янко Крайче в лесную контору, чтобы он не забыл извещать меня обо всем, что делается. Только телефон часто звонил попусту, в то время Янко Крайча и сам не знал, быть ли ему в конторе или внизу в деревне, и я в своем уединении был куда нетерпеливее и беспокойнее, чем старая со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и эти два дня, и я почувствовал, что должен снова повидаться с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я вспомнил обращение Национального комитета, выбрал из своего оружия винтовку постарее — отличную штуку, переделанную из солдатского карабина, вдобавок решил отдать еще пистолет крупного калибра, пуля которого могла здорово продырявить брюхо любому недругу или швабу. «Доброе оружие, ну да уж ладно, куда ни шло, — думал я, — пусть у нас будет такая милиция, которая за себя по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стемнело, наступил вечер. Надя давно спала, а мы с Розкой сидели в кухне за столом. Я вынул из ружья затвор, разобрал его и на совесть, точно новобранец, смазал каждую часть, протер ствол изнутри, чтобы не осталось ни пятнышка. И пистолет разобрал, проверил пружину и предохранитель; магазин был в порядке, и все отлично действ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это, хорошо помню, в воскресенье. На другой день утром я собрался в дорогу, с двумя ружьями через плечо, с небольшой «пушкой» у пояса, из которой выстрелить было страшно. Я ждал только поезда на узкоколейке, хотя вовсе не был уверен, что рабочие выйдут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на дворе залаяли собаки. Судя по их дикому лаю, по тому, как они рвались с привязи, надо было ждать необычных гостей. Да чего там испытывать ваше терпение? Скажу напрямик: это пришел старший Козлов с двумя товарищами. Они влетели как ветер, потому что очень сп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сегодня под утро случилось в Мартине? — закричал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и вправду ничего не знали. Но он, хоть и не мог не заметить нашего любопытства, не счел нужным сообщить подробности, а прямо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й: это сигнал! Настало время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отом, приведя в порядок мысли, он более связно стал рассказывать о нападении на немецкую военную миссию, которая перебиралась из Будапешта в Берлин. Как ни взволновало его это событие, огромное значение которого он сразу понял, он все равно не сумел бы передать подробности: сам знал только то, что было в кратком сообщении партизанского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казано: умному довольно намека. Право, не хочу бахвалиться и корчить из себя умника, но должен сказать: мы и из такой короткой весточки поняли, как в Мартине муку смол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так и видели спесивых немцев в отдельном вагоне, под охраной пулеметов, автоматов, револьверов и гранат. И все-таки они оказались не сильнее безоружных «марионеток». Не пошло им впрок богатое вооружение, самомнение и спесь! Мартинские железнодорожники взяли да и остановили поезд — и дальше его не пропустили. Что оставалось делать немцам? Они явились к начальнику станции, и там им в присутствии партизанского командира Суркова, переодетого в форму железнодорожника, заявили, что русские диверсанты разрушили путь, хотя в этом не было ни на грош прав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вка тут была крупная. Важно было доставить немцев в казармы, не вызвав у них подозрений, надо было обделать дельце так, чтобы и партизаны своего не упу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зармах немцы, ясное дело, очутились в западне. А когда они попытались установить связь с военной миссией в Братиславе, какой-то нахальный надпоручик убедил их, что партизаны и телефонную связь нарушили. Чертям бы путешествовать по такой стране, где не властны немецкая точность и неуклонный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и бы господа, нагонявшие страх на весь мир, что делал этот самый наглый надпоручик ночью, пока немцы храпели на казарменных тюфяках! Мы живо представили себе, как он идет со своим полковником к начальнику партизанского штаба в Склабину. Но только теперь, когда известны все подробности, мы знаем, о чем говорилось тогда в шта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чтоб никакого шума, — настаивал осторожный полковник. — Военному руководству подполья нужны еще несколько дней на подгот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пуха! — горячился начальник партизанского штаба. — Как долго вы сможете держать этих господ, чтобы шум не поднялся? Или завтра утром вы доставите их к нам в штаб разоруженными, или сами с ними расправляйтесь! И делу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ынче, когда мы обо всем этом читаем, нам понятно, что своим ответом он вынес приговор тем, чей сон не нарушила смерть ни единого человека из легионов невинно уничтоженных. Пока немцы спали, все было решено. Ах, этот надпоручик! Собрал он человек сорок самых надежных автоматчиков и договорился с ними: «Так и так,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ют вещи, которые трудно себе представить; иные же мы видим очень ясно. Когда Иван Козлов рассказывал нам, что знал, мы словно видели это вооч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предлогом, что их отвезут обратно в Будапешт, военных сановников на другой день утром вывели на казарменный двор, где в то время старательно обучался взвод автома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 шила в мешке нельзя было ута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вверх! — крикнул немцам нахальный надпоручик. Он сказал это по-немецки, чтобы его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для эсэсовцев это было слишком; они схватились за оружие, кое-кто успел даже выстрелить. На их стороне было чванство, на нашей — ненависть; сорок автоматов подняли адскую стрельбу… и все было 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дело нельзя было скрыть — это мы при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и говорю! — волновался Козлов. — Это сиг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н это сказал, как позвони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Янко Крайча? Гей!.. Что ты говоришь? Словацкий Национальный Совет?.. Восстание?.. Слава богу, наконец-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золоти вы меня, я все равно не сумею передать вам те чувства, которые овладели всеми в ту минуту. Для чего это вам? Вам достаточно знать, что в тот самый день, 29 августа 1944 года, началось вооруженное восстание; вы можете при этом особо подчеркнуть, что призыв официально подтверждал то, что вершилось у нас уже несколько дней.</w:t>
      </w:r>
    </w:p>
    <w:p>
      <w:pPr>
        <w:pStyle w:val="Level2"/>
        <w:rPr>
          <w:rFonts w:ascii="Times New Roman" w:hAnsi="Times New Roman" w:cs="Times New Roman"/>
          <w:color w:val="auto"/>
          <w:sz w:val="20"/>
          <w:szCs w:val="20"/>
        </w:rPr>
      </w:pPr>
      <w:r>
        <w:rPr>
          <w:rFonts w:cs="Times New Roman" w:ascii="Times New Roman" w:hAnsi="Times New Roman"/>
          <w:color w:val="auto"/>
        </w:rPr>
        <w:t>I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ягко выражаясь, работать с вами трудновато. Мне все кажется, что вы упускаете из виду главное в вашей задаче; вам бы хотелось ее расширить, включить в хронику происходившие события в отдаленных от нас местах. На это ни у вас, ни у меня, извините, сил не хватит. Вы не должны на меня обижаться. Как взгляну на вас, так и читаю нетерпеливый вопрос в глазах: а что же делалось в Банской Быстр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словно бы позабыли о моем предупреждении: там я не был,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я поговорке: «Всяк сверчок знай свой шесток», мы останемся при своем первоначальном замысле и будем заниматься Быстрицей лишь постольку, поскольку отклики о ней доходили в наш лесной к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мы узнали из газет о постановлениях Словацкого Национального Совета, о мерах, которые принимают его органы, вы сумеете прочесть и в газетах, где-нибудь да сохранившихся. В них вы отыщете статьи об энтузиазме и возраставших надеждах, о подавленном отчаянии, которое вылезало, как солома из воробьиного гнезда. Многое радовало, придавало сил и поднимало мужество, но были и такие дела, которые возбуждали гнев или досаду. Теперь, когда все позади, можно предоставить эти дела историкам — пусть они постараются воссоздать цельную картину тех дней. Мы же вернемся к своей задаче. И будем скром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меня, — а я обычно слушал иностранное радио целыми днями и из себя выходил, когда случались помехи в приеме, — теперь наступило золотое время. Радиостанция «Свободная Словакия» работала у нас почти под носом, и звук был так силен, что рабочие могли слышать громкоговоритель у себя в бараке. Еще и сегодня мне помнятся песни и стихи, которые тогда передавали. И сегодня еще у меня сжимаются кулаки, как в то время, когда я услышал по радио, что братиславское правительство призвало в Словакию немцев для подавления восстания. Вот ведь какие подлецы: против собственного народа! Эх, тошно об этом и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посыпалось столько событий, что я, к своему стыду, совсем позабыл о наших партизанах. Должно быть, только на третий день восстания, когда уже завязались жаркие бои под Жилиной, Врутками, за Попрадом и даже у Тельгарта, я вспомнил о наших ребятах на Большом Болоте и под Веп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едполагал, что они участвовали в боях. И меня неодолимо потянуло хотя бы взглянуть на те места, где они скрывались, снова представить себе их лица и все, что было с ними свя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возьми, а не унесли ли они с собой ключ от охотничьей избушки?» — вот что пришло мне в голову на полпути к Большому Болоту. Точно у них других забот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избушка была заперта, но я сразу же догадался пошарить над дверью, и — ба! — в щели между бревнами был засунут клю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шел внутрь, отворил ставни и осмотрел комнату. Видно, торопились ребята, судя по разбросанной соломе и обрывкам бумаги на полу.</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столе я нашел клочок бумажки, приколотый гвоздиком, прочитал наспех нацарапанные строки:</w:t>
      </w:r>
    </w:p>
    <w:p>
      <w:pPr>
        <w:pStyle w:val="Cite"/>
        <w:rPr>
          <w:rFonts w:ascii="Times New Roman" w:hAnsi="Times New Roman" w:cs="Times New Roman"/>
          <w:i/>
          <w:i/>
          <w:iCs/>
          <w:color w:val="auto"/>
        </w:rPr>
      </w:pPr>
      <w:r>
        <w:rPr>
          <w:rFonts w:cs="Times New Roman" w:ascii="Times New Roman" w:hAnsi="Times New Roman"/>
          <w:color w:val="auto"/>
        </w:rPr>
        <w:t>«Ура! Идем в бой. А то пожалуй, и ходить разучимся. Смерть фашистам! Да здравствует свобода!</w:t>
      </w:r>
    </w:p>
    <w:p>
      <w:pPr>
        <w:pStyle w:val="CiteAuthor"/>
        <w:rPr>
          <w:rFonts w:ascii="Times New Roman" w:hAnsi="Times New Roman" w:cs="Times New Roman"/>
          <w:color w:val="auto"/>
          <w:sz w:val="20"/>
          <w:szCs w:val="20"/>
        </w:rPr>
      </w:pPr>
      <w:r>
        <w:rPr>
          <w:rFonts w:cs="Times New Roman" w:ascii="Times New Roman" w:hAnsi="Times New Roman"/>
          <w:i/>
          <w:iCs/>
          <w:color w:val="auto"/>
        </w:rPr>
        <w:t>И. Г. Коз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милый Иван! Я снова вижу его таким, каким в тот вечер, когда он спрыгнул к нам на Подвепорский луг, снова чувствую крепкое пожатие его руки, привыкшей к автомату. Снова вижу его с четырьмя братьями; несмотря на препятствия и трудности, они неуклонно шли к поставленной цели; чувствуя его уверенность, как в тот вечер, когда Дежо Сламка принес первую весть о волнениях и когда Иван с таким достоинством вышел из корчмы, сказав нам: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о свидания ли?» — лег мне на сердце тяжкий вопрос. Они пришли издалека, преодолели столько опасностей, а теперь, когда у них дома уже опять вольно дышится, они с боями идут все вперед и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я понял: это не месть за то, что они испытали. Это что-то боль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едленно шел по опушке, но своим привычкам, которые всегда живы у лесника, воли не давал ни на минуту. Кабаны фыркают на болоте? Стадо серн у источника? Ах, нисколько это меня не занимало! Я мог думать о чем угодно, только не об этом. Но я вообще ни о чем не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от Подвепорского луга я наткнулся на человека. Я заметил его со спины, сам он был скрыт еловой порослью, сидел на корточках, и по его движениям можно было понять, что он что-то ощип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коньер!» — решил я сперва и спрятался за бук, чтобы получше рассмотреть, чем он занят. Ну понятно, спустил предохранитель и взял ружье наизгот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подумал я, что нынешнее время особенно жестоко для лесного зверья, которое при всякой войне страдает и гибнет, так готов был беспощадно наказать всякого, кто посмел бы уложить у меня дикого козла из браконьерского самопала. Хватит и тех, кого съедят парти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ец так углубился в свою работу, что я мог подойти к нему поближе. И тут, не веря сам себе, узнал браконьера. Это был Стр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ты изверг!» — подумал я; мне припомнился тот день, когда добровольцы ждали автомашину, а он пришел просто поглазеть. «Что у твоего Мишко задница чешется, это я понимаю, ну а коли у тебя зудит, так покажу же я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л я на него винтовку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ремительно обернулся и упал. Потом вскочил, растопырил руки и разинул рот, но не проронил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прыжков — и я около него. Представьте себе, как я удивился: вместо оленя, вместо кабана я увидел на земле большущий тюк, завернутый в брезент, а рядом — примятый парашют. Такие подарки, если не ошибаюсь, сбрасывали вместе с парашютистами. Я вспомнил советские самолеты, летавшие незадолго до того, слухи о сброшенном ими оружии… и мне сразу стало понятно, почему именно здесь, у Подвепорского луга, нашелся этот 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загадочной находкой лежал обыкновенный мешок из дерю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 резко спросил я, чуя, что здесь больше, чем простая случайность. — Ну-ка, откройте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явной неохотой он беспрекословно развязал его. Заглянул я в мешок: ай-ай-ай! — а там консервы и какие-то сверточки, должно быть, солдатские па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се это, Стрмень? — сердито спросил я. — Где вы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ерянный Стрмень, видно, не хотел выложить правду. Но когда он понял, что увертками от меня не отделаешься, махнул рукой по направлению к землянке и, прикидываясь невинной овечкой, промям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там…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йно? — вскипел я. — Случайно, говорите? Сто чертей вам в печенку! Не думаете ли вы уверить меня, что мешок вы захватили из дому тоже по чистой случайности? Или что случайно забрели к партизанской землянке? Ну нет, милый мой! Скажу спроста, как с моста: вы грабить 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топтался на месте, пытаясь оправ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ише, сосед, — сказал я, — зря изворачиваетесь. Зря стараетесь — не получится. Что вы собирались делать вот с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глядел на продолговатый тюк, над которым только что возился, и замолчал в нерешительности, очевидно, не зная, что в нем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я подумал, что сейчас самый удобный случай вынести приговор Стрме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яю: вы пришли грабить! Я должен вам напомнить, что ныне с такими рвачами канителиться не станут. Хотите, чтобы дело сошло вам с рук — потрудитесь тюк с оружием сегодня же доставить нашей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я не дотащу, — смиренно ответил Стрмень, — он тяж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крыл тюк. Мне казалось: я совершаю святота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говорю я. — Можете перенести за два раза. И сохрани вас бог что-нибудь выбросить! Как вернусь, сообщу куда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пришел домой, же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ицы не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звонил в лесную контору и узнал о несчастье: немцы бомбили Быстрицу и повредили радиост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у них руки отсохли! — разозлился я. — Вот и сиди у приемника, настраивайся и меняй батареи, чтобы поймать хоть обрывки новостей, которые издалека передают наши союз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казал Янко Крайче о найденном оружии, а тот мне сооб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стоке подвели две наши дивизии. Говорят, командный состав… Немцы их уже разоруж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возьми, дело плохо!» — подумал я; Безак недавно говорил мне, что в первые дни восстания эти две дивизии должны были перейти на сторону Красной Армии и открыть ей путь через Карп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измена?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ли измена, то ли просто нерешительность, не знаю, — ответил Янко. — Хуже всего, что на том участке фронта теперь против русских стоят не наши, а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меня позвали в деревню. Я понимал, в чем дело. Меня хотели выбрать в местный Национальный комитет, потому что Безак стал председателем окружного Национального комитета, и нужна была за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от меня толк? — запротестовал я. — Выбирайте такого, чтобы он в любое время под рукой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согласились. Нельзя же, в самом деле, ходить на заседания в такую даль, когда их устраивают чуть ли не кажд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седании, в котором я участвовал, Робо Лищак докладывал о деятельности милиции. И по правде говоря, очень интересно было его по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нашу округу без нашего ведома и мышь не проскочит, — сказал он. — Каждому, кому вздумается без надобности у нас шататься, мы заглянем не только в бумаги, но и в душу. Дайте мне неограниченные полномоч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перебил его Валер Урбан, — хочешь своей рукой вершить суд и расправу, хочешь сам учить таких уму-разуму… А мы как раз инструкцию из округа получили… потом займись ею. Ни о каких полномочиях и речи быть не может. Для этого раньше были жандармы, а теперь — знай! — вы — корпус по охране национальной безопасности. Что же вы еще с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ные дела делали… в рамках революционного порядка, — продолжал Робо Лищак, раздосадованный тем, что должен подчиняться властям. — Например, мы навестили кое-кого из тех, кто всегда был против нас, и сказали пару теплых слов, чтобы они и пикнуть не смели, а не то в два счета поставим к ст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даже без полномочий! — заметил Валер Урбан. — Не присваивайте себе прав, которых вам никто не 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авал, не давал! — заволновался начальник милиции. — Нянчиться с ними, что ли? Посмотри, что творится под Жилиной, у Вруток, да и здесь, в Тельгарте, что вытворяют немцы с нашими на Востоке!.. Что же нам — в перчатках работать? Знаешь, какая тут сволочь? Отступники, шпионы, гардисты, лодыри… Знаешь, кто у тебя на хуторах? Нет,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лицу Урбана пробежала тень. Лищак, как видно, подозревал его в недостатке бд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то? — живо спросил Урб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й Гамай, знаешь? Он зять бывшего помощника старосты. Он, видишь ли, был у тестя в отпуску, и здесь его застигло восстание. Он и рад бы в Братиславу вернуться, да фронт перейти боится. Боится получить нашу пулю в спину или немецкую в лоб. В городе он устроился на службу ради жалованья. Сидит дома и гадает, как из воды сухим выйти. Ну-ка скажи, что с таким паразито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ивем, увидим. — серьезно и спокойно ответил Валер, — он себя еще проя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тары-бары! — разгорячился Робо. — От такого добра не жди. Как бы он ни перекрашивался, все останется пест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ынче, когда восстание уже позади и все хорошо кончилось, когда мы можем издалека посмотреть на те головокружительные дни и есть у нас кое-какой опыт, могу сказать, что Лищак не зря проявлял недоверие. Его парни глаз не спускали с Гамая. Видели они, как он выкручивается и вертится то вправо, то влево, понаслушались его разговоров, в которых всегда найдется и «да» и «нет». А в самые отчаянные времена, когда казалось, что все идет прахом, он даже начал утверждать, как всякий проныра: «Я же говорил…» и тому подобное. Зато сейчас, слыхать, в Братиславе он из кожи лезет, чтобы доказать свои невероятные геройские подвиги; он начальник какого-то отдела, ждет повышения за свои «заслуги» и, хотя вино умеет только пить, приобрел, говорят, три немецких виногра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хочу забегать вперед или отвлекаться в сторону. Не хочу перескакивать от одного события к другому, а стараюсь восстановить их в памяти в том порядке, как они происходили. Должен я поэтому вернуться к делам нашего Национального комитета, они-то лучше всего покажут, как мы жили во время восс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сказать, что милиция Лищака не подвела. Когда добились главного: призвали к порядку тех, кому хотелось поддерживать фашистский дух в округе, — наши ребята могли ходить да посвистывать. У нас все поля на склонах да обрывах, лес на крутых горах, и всем издавна жилось одинаково тяжело, так что мало кто в мыслях и политических взглядах отличался от большинства. И перед восстанием таких оказалось не так уж много. Гардисты? Да их было всего несколько человек! Их взяли на заметку, и они притих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зятые фашисты? Ну, какие тут убеждения, просто корыстолюбие!.. Оно объединяло у нас единицы: тех, кто при случае надеялся пожи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то в отличие от других деревень нашим милиционерам ничего не стоило справиться с «фашистским духом», как тогда говорилось. Он быстро выдохся и испа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когда я зашел на лесосеку к девчатам, которые работали в лесном питомнике, подошла ко мне Ганка Росикова и спросила потихоньку, не знаю ли я, где Д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яка ушел с партизанами, — сказал я. — Участвует в бо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Тельга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и под Тельгартом, — ответил я Гане. — туда им всего ближе.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метил, что Гана чуть поблед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бойся з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а я, что Тельгарт уже заняли немцы, — произнесла она дрогнувшим голосом, — нашим будто бы отступать пришлось, и многих поуб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любопытствовал, откуда у нее такие правдивые но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знаешь? К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уза Ремешикова, она замуж вышла в Тельгарт. Немцы у нее мужа убили, а она с мальчишкой убежала… На этих днях домой к отцу при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в воскресенье, в деревне была сходка, и тут я увидал Зузу, дочь сапож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одка началась, как у нас принято, после обедни перед домом сельской уп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лько что помолились за своих близких, которые ушли в бой, — сказал Безак, — но недостаточно этого. Не по-христиански полагаться лишь на бога, а самому сидеть сложа руки. Мы должны помочь нашим воинам, сделать так, чтобы они знали во время боя: за ними стоим мы. Снабжать их нужно как следует, чтобы они не голодали, отдавать фронту все, что потребуется, приютить бежавших от немцев… женщин, детей, стариков… и поделиться с ними. Помните, война нас прямо не коснулась и мы обязаны поддержать наших сограждан, которые близко познакомились с немецкими оккупантами. Из таких беженцев и Зуза; пусть расскажет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все посмотрели туда, где стояла Зуза в черном. Все заметили, что она в глубоком горе, все знали, что лучше десять раз проглотит она слезы, чем скажет хоть слов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рядом оказался ее отец, сапожник Ремешик. Он и трезвый-то за словом в карман не полезет, а тут, слава богу, такой случай себя п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добрые, скверное было дело, — начал он, размахивая руками. — Немцы как черти ворвались в деревню — и сразу же кровь полилась… Заметят мужика… убивают… Бабу увидят — за ней! А потом грабить принялись, значит… все растащили. Да сохранит нас бог от немцев… Вот она, наша Зузка, она вам, значит, могла бы порас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оставили бы лучше Зузку в покое! Зузка потихоньку всхлипывала, сморкаясь в платок, и ничего не могла сказать; ей в пору было сквозь землю прова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же? Разве не велико ее несчастье? Ее муж работал на железной дороге, погиб в первом же бою. В их доме, если он не сгорел, теперь хозяйничают швабы, растаскивают зерно из амбара. А Беляну, добрую корову, наверняка заре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мысли, я был в том уверен, терзали Зузку, когда она стояла в толпе одна-одинеш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вод такой, нарушил тягостное молчание Валер Урбан. — Мы не допустим, чтобы наши ребята на фронте в чем-нибудь нуждались. Не допустим, чтобы они беспокоились, что дома вы остались без помощи, а хозяйство разваливается. Мы обязаны помочь друг другу. И я хочу объявить, что Национальный комитет постановил всем сообщить о двух школьниках: Матё Бучко и Мишо Стрмене, которые сами додумались до того, что сейчас всего ва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балкон управы вытолкнули двух славных мальчуганов, чтобы все их видели: они должны были стать образцом для всей округи, но пока никто об их подвигах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и покраснели до ушей и переглянулись. Я буду не далек от истины, если скажу, что они были бы рады-радехоньки повернуться и улизнуть за дверь; когда таких озорников выставляют напоказ перед сотнями людей, они чувствуют себя словно у позорного столба, даже если их хва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ен сказать, это меня удивило. Такое замешательство было не в их характере; я-то отлично помню тот день, когда люди собрались за оружием, а эти милые мальчики, почуяв волю, засучили штанишки и — айда в Грон за фор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скорей же, кто нам расскажет об их подви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вышел директор школы, похлопал обоих мальчуганов по плечу и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илучшее воспитательное средство — хороший пример, а эти школьники нам его по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 в слово повторить его речь я не могу. В школе вы говорите постоянно и усвоили правильные обороты, умеете вовремя ввернуть разные пословицы да изречения, на которые нам ни ораторского умения, ни ума не хватает. Я передам только суть речи директора, а все эти цветистые обороты да побрякушки отброшу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так что выдумали эти мальч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и они будто бы в один прекрасный день к учительнице и попросили позволения не приходить завтра в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отец призван, я знаю, — сказала учительница Матё Бучко, — я тебя отпущу на день два. А у вас, Мишко, дома все по-старому, и ваши всегда обходились без твоей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в школу не явились ни Матё, ни Мишко. Понятно, хороший учитель всегда остается учителем; даже заперев свой столик и выпустив мелюзгу из класса, хороший учитель помнит о поведении вверенных ему детишек. Как же поступила в этом случае учительница? Взяла и пошла прямо к Бучковым и спросила, где Мат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 в школу ушел и не вернулся еще, — сказала бабушка Матё.</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 Надо все выяснить», — подумала учительница и отправилась к Стрменям. Но и дойти не успела, как навстречу ей по шоссе едет воз со скошенным овсом; на возу сидит, как король, Мишко Стрмень, а Матё Бучко вышагивает рядом с упряжкой и щелкает кнутом. За возом идет женщина с ребенком, завернутым в п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е себе представить, как струхнули ребята при виде учительницы. Мишко зарылся головой в снопы, а Матё за воловий зад спрятался — удивительно, как под колеса не уг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учительницу заметила женщина и бросилась к ней со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обрая ваша душенька, не знаю, как и благодарить вас. Парнишки хоть малы для такой работы, которая и взрослого-то вымотает, однако хорошо мне помогли. Спасибо, что вы их послали… Мой муж призван в армию… я одна с ребенком… И овес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ница, конечно, стоит как громом пораженная, слова не вымолвит. Поняла, что мальчишки обманули ее, обманули и хозяйку. И видит — ребята свою вину понимают: Мишко притаился в овсе, а Матько предпочел, чтобы вол охаживал его хвостом по голове, лишь бы на глаза учительнице не попа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альше? Что же могло быть дальше? Школьники отправились по домам, а учительница зашла к директору посоветоваться. Сколько голов, столько и умов, как говорится, так и тут вышло: учительницу сердили действия мальчиков, а директор прежде всего оценил их наме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шалопаи, собственно, пристыдили нас, — сказал он наконец. — Предложи мы сами так сделать, не понадобилось бы им лгать и обманывать. Хотя я и одобряю их поступок, по-моему, надо наказать ребят за дурно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циональный комитет согласился с директором. Ребят выпихнули на балкон как образец для старших. А шалуны, как я уже говорил, потупили глаза и готовы были сквозь землю провалиться. Еще бы! Они просто не понимали, к чему вся эта шумиха и зачем сотням людей понадобилось глазеть на них, как на апостолов нов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я ни старался, не заметил никакого ореола вокруг этих растрепанных голов. Признаюсь, к своему стыду, я все еще видел, как они хватали форелей в Г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вы ни ломали себе головы, не угадаете, какие последствия вызвало это торжество. Представьте себе! В тот же вечер заявился в канцелярию Стрмень, положил председателю на стол наполовину наполненный мешок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егодный Мишко… отца пристыдил. Приходится каяться. Раздели по чистой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такое? — спросил Валер Урб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сер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они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ндаш знает… Гондаш тебе объяснит… — пробормотал Стрмень — и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говорят, снова заколебался, обернулся и тоном раскаявшегося грешник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умал, может, Робо Лищаку в милицию человек требуется… так я бы… это са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 Урбан чуть не упал. Что сделалось с этим человеком? Урбан-то хорошо знал, откуда у Стрменя консервы: я рассказал о встрече в лесу. И не было нужды расспрашивать Стрменя, когда он увидел в нем такую перемену — мужик прямо сох по прощению. И Валер просто кивнул голов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 милицию? Хорошо. Скажу Лищаку… Мы подумаем.</w:t>
      </w:r>
    </w:p>
    <w:p>
      <w:pPr>
        <w:pStyle w:val="Level2"/>
        <w:rPr>
          <w:rFonts w:ascii="Times New Roman" w:hAnsi="Times New Roman" w:cs="Times New Roman"/>
          <w:color w:val="auto"/>
          <w:sz w:val="20"/>
          <w:szCs w:val="20"/>
        </w:rPr>
      </w:pPr>
      <w:r>
        <w:rPr>
          <w:rFonts w:cs="Times New Roman" w:ascii="Times New Roman" w:hAnsi="Times New Roman"/>
          <w:color w:val="auto"/>
        </w:rPr>
        <w:t>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те, я был прав, сдерживая ваше любопытство и жажду громких событий. Был прав, когда предупреждал, что ничего в нашей деревне, где не было фронта, не происходило такого, что могло бы насытить ваше пылкое вооб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мительные атаки войсковых ча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овое ура или даже барабанный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нспорты раненых, горе и отча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В те поры ни о чем таком у нас и слуху не было. В свое время расскажу я вам, однако, такое, что у вас кровь застынет в жилах и волосы дыбом встанут. А сейчас держите свое терпение на привязи и ж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кие самолеты, разумеется, с каждым днем все чаще гудели над нашими лесами, воздушная разведка стала привычной. Совсем недавно мы слышали частую артиллерийскую стрельбу за Краловым Верхом; тогда бои начались за Тельгарт и немцы расстреляли, сожгли и превратили в развалины половину селения. Тот, кто подымался тогда на горы, собственными глазами видел в той стороне зарево и дым и мог многое добавить к тому, что рассказала в нашей деревне о злодеяниях фашистов бедная Зуза, дочь сапож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ак раз в середине сентября, в субботу, когда люди после рабочей недели собирались домой, ко мне подошел старый Худик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не вернусь на работу в понедельник, значит, приду поз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у в Быстрицу… на съ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я вспомнил вести и намеки, которыми полны были газеты, и, должен признаться, чуточку позавидовал Худику: ведь он станет очевидцем важнейших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помните ли вы о них и как вы к ним относитесь. Все мы, старые участники социалистического движения, коммунисты и социал-демократы — понимали всю важность объединения наших партий. Оно и должно было состояться 17 сен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е, крестьяне и вообще все порядочные люди, которым осточертели несправедливость, насилия и обман, повели борьбу против общего врага, — и не было у них важных причин, чтобы делиться на две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глядел на старого Худика с хорошей завистью, и в глазах у меня, наверное, отражалась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елегат от социал-демокр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етил утвердительно.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енько я об этом думал… Человек я не молодой и понимаю, как все произошло. Панам надо было согнуть рабочий люд в бараний рог, вот они и разделили нас на несколько партий. Мы друг друга грызли, а они нас обди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было, — подтвердил я. — Теперь, надо полагать, они с досады зубами щелкают… А кто от наших по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бан и Лищ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нашего-то угла газеты доходят, конечно, с большим запозданием. Все зависит от нашего «экспресса» на узкоколейке, который и то время мало придерживался расписания и ходил когда взду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арый Худик вернулся на работу, он привез с собой груду га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в них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сным было мое нетерпение. Худик вертел рукой перед носом, словно подчеркивая бесплодность всяких вопросов, и только повто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не расскажешь… Нет, этого не рас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лось надеяться, что в газетах как-нибудь да объявятся подробности и будет описано воодушевление, свидетелями которого случается нам быть не так часто. Ждал я, что Урбан и Лищак, когда немного остынут и чуточку все в голове у них уляжется, расскажут о съезде больше Худ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время не мчалось так быстро! Если бы можно было остановить его на секунду, подрезать ему крылышки, чтобы не летело оно так, позадержалось бы! Но куда — так тебе оно и остано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конец сентября, близился октябрь, и облака, летом похожие на молочную пену, стали совсем свинцо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ул больше ветер с полей, стерню перепахали, нивы осиротели, а дождь все лил да лил. Когда он чуть утихал и ветерок обдувал склоны гор, все торопились копать картошку. Право, паршивая была пора, такой осени у нас давно не пом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если бы только ненастье! Если бы только дождь! К этому нам не привыкать. В горах, где проходит вся наша жизнь, бывают и страшные грозы летом, и метровые сугробы зи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ы думали о наших парнях на фронте, о том, как они страдают из-за дождей, не простудились бы, не тряслись бы от лихорадки, — словом, чтобы не теряли бы они бодрости духа. Светит солнышко и на душе весело, а сеется дождь со свинцового неба, так и на сердце безутешная кручина ло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ему могли мы радоваться, скажите на ми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иходило никаких вестей, которые нас повесели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давным-давно миновал срок, названный хвастливым эсэсовским генералом Хефле, который как-то пожалел, что «прогулка» против повстанцев закончится всего через две недели, однако известий, которые порадовали бы сердце, не было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ер, юг, запад или восток… всюду одно и то же: со всех сторон напирают швабы. Хоть и здорово потрепанные, они все же отхватывали от освобожденного края кусок за куском. Только Тельгарт, один Тельгарт еще держался. Он снова был в наших руках, немцы и подштанников не успели подвязать, так мы их турнули. А нам оставалось ждать, когда спустится с Карпат в долину Грона первый советский во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хов не оберешься! Нелепых новостей и рассказов и того больше! Ведь в газетах-то еще в середине сентября писали, что Красная Армия осадила Бардейов и стоит в нескольких километрах от Прешова. Было это, скорее всего, враньем, рассчитанным на то, чтобы поднять воинский дух. Официального сообщения о переходе наших границ русскими пришлось ждать еще очень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рнемся-ка в нашу деревню, не потащим в местную хронику мысли, которые, конечно, могут быть ошибочными. Попробую рассказать случай, довольно примечательный для тех неспокойных вр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ожалению, мне придется говорить о том, чего я не видел своими глазами. Расскажу о том, что слышал, — нельзя же поспеть всюду. Положусь на свою память в надежде, что не приплету ничего лишнего, что исказило бы правдивость моего расс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середине октября, в ночь с субботы на воскресенье, в верхнем конце деревни вспыхнула какая-то ссора, раздался крик. Собаки как по команде вдруг залаяли, разбудили кое-кого из крестьян, но люди, уставшие после тяжелой работы, предпочли перевернуться на другой бок и натянуть перину н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никто сперва не понял, какие гости пожаловали тогда к сапожнику Ремешику. Сначала он услышал подозрительный топот за стеной, а когда незваные гости начали грубо ломиться в дверь (удивительно, как они ее не высадили!), он смекнул, что дело неладно. Выскочил из-под перины и в чем был подошел к двери, а его жена посинела со страху и начала крес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 спросил сапо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арался говорить твердым голосом, но, надо сказать, ему было не до сме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оряй! — взревели снаружи, и кто-то опять начал изо всей мочи молотить кулаком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 повторил Ремеш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тизаны! — ответили ему. — Живо откр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заны? — подумал сапожник. — Чтобы они с таким приветом пришли? Накажи меня бог, если я задену их честь, только это, скорей всего, граб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не подозревал, как близок был к прав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он так и не отворил бы, если бы вдруг не услыхал отчаянного поросячьего визга. Господи Иисусе! Мать пресвятая богородица! И впрямь, грабители! Пока одни с дверью возятся, другие лезут прямехонько в х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мешик распахнул дверь и хотел броситься спасать боровка. А перед ним — трое здоровенных молодчиков, бородатых, как дерево, обросшее мхом в лесной чащобе; наставили пистолеты в упор и гарк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куда, ста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ав, что Ремешик в одной рубахе и исподниках, увидав, что он весь трясется, а ноги его подкашиваются, парни загоготали во все горло и осмелели ещ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ни: мы прямо из штаба, — сказал один из них, — и пришли за твоим боровком. Хочешь не хочешь, а возьмем. И ещ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гам и крики, конечно, разбудили дочь сапожника Зузку, спавшую в чулане. Когда она услышала, зачем эти люди пришли, да увидала, что дело неладно, она через окошко выскочила на огород — и прямо к соседям. Подняла переполох, а что сделают соседи? Ведь оружия-то у них нет и, хоть бы они все глаза проглядели, а не нашлось бы ничего подходящего, чем дать отпор банди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зка, видя нерешительность соседей, помчалась в деревню. По счастью, бежать далеко не пришлось: по пути бог послал ей отряд милиционеров, впереди которых шел и сам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ла кутер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доме у сапожника поднялась такая неразбериха, какой не было со свадьбы Зу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я знаю, партизаны за все честно расплачиваются, — осмелился сказать Ремешик. — А вы нахрапом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только за этим дело, — заржал человек, который изображал начальника, — так не бойся, мы заплатим тебе, что следует. Спускай портки, живо! Дадим, сколько душе твоей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главарь таким способом доказывал Ремешику свою щедрость, двое других бросились к столу, выдвинули ящик и давай копаться в бумагах. Кинулись и к постели, расшвыряли подушки, распороли матрац. Ни с чем не посчитались, у них не нашлось ни капли жалости к растерянной старухе, которая сидела на кровати, дрожа с перепугу, и тихонько всхлипывала, уткнувшись в пе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деньги? — приставали они к Ремешику, ругаясь последними словами. —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проса они так и не кон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оре поднялась какая-то суматоха, дверь распахнулась настежь, в комнату ворвался Робо Лищак со своими ребя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бандиты схватились было за пистолеты — поняли, что дело плохо, — и попытались обороняться, но перевес сил, вернее, дула автоматов принудили их с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пожник на радостях не знал, что и делать. И с бандитами-то хотелось расправиться, отблагодарить за посещение, и жестокое беспокойство одолевало: почему свинья больше не визжит, какая судьба ее пости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учше бы Ремешик сдержался! Когда он бежал в хлев и осмотрелся в темноте, то увидел, что беды не поправить. Нет, нет, никогда не оживет его боровок! Вывалившись из хлевушка за дверцу, он лежал, уткнувшись рылом в кровавую л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оря у Ремешика ноги подкосились. Упал он на боровка, начал обнимать его, говорить ласковые слова, как малому ребенку, и вдруг услышал над собой голос сос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ый мой, его уж не воскресить. Приготовь-ка лучше корыто и нож, надо подвесить тушу да выпотро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апожнику стало ясно, что беды не поправишь, в голове у него помутилось. Казалось, бедняга рехнулся. Кинулся он в сарай, схватил какой-то инструмент и — вон оттуда! А в доме уже и вовсе голову потерял, заметался между пойманными бандитами и давай лупить их по чему по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вмешался Робо Лищак, начальственно поднял рук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аше дело, сосед… Приказов н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свинья была, слышите? — закричал Ремешик. — Так я и без прика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ять рванулся к бандитам, но его оттащ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дитов скрутили. Трех, которые грабили дом, и двоих, успевших заколоть сви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ка, сосед, как был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уже спали, — начал Ремешик от Адама и, наверное, выложил бы все свои сны, будь у Лищака побольше терп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они о себе доложили, хотел бы я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улаками… Начали, значит, в дверь дуба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бы взял твою глупость», — досадуя на простодушие сапожника, подумал Лищак. Пришлось повторить вопрос так, чтобы Ремешик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и, что они партизаны, а я подумал даже: нет, меня такой шуткой не пров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яснилось, что ночные гости умышленно выбрали дли грабежа самую крайнюю хату в поселке и собирались свои гнусные делишки приписать партизанам; так поступали многие бандиты, которые шатались, по слухам, в лесах и по хуто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нашла коса на камень. Неладно они выбрали! Попали в такую деревню, где жители не трусливого десятка, да нарвались на милицию, которая прямо мечтала сломать им шею. И стоило! Вот торжество-то было б, если бы эти пять негодяев повисли у шоссе на яворах и болтались там на страх и в поучение всем про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тоит припоминать, у кого больше всех чесались при этом руки. Лищак пришел в ярость, но все же не забыл о пределах своих полномочий, хотя крепко жалел, что не может собственноручно отправить этих бандитов на тот свет. Подчинился приказ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то наша милиция загребла молодчиков и передала их жандармам. Что с ними сделали дальше, мне не известно, но судя по обычаям тех революционных времен и по мерам наказания для подобных головорезов, думаю, вряд ли ошибусь, если скажу, что никого из этих молодчиков уже нет на белом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случай напомнил гражданам, что надо быть начеку, и увенчал нашу милицию всеобщим признанием и сл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м на другой же день узнал Безак, который пришел на сходку, чтобы наладить работу Национального комитета по-новому, и очень по душе пришелся ему этот случай. Он похвалил вдову Зузку за присутствие духа и отдал должное нашей милиции, которая действовала обдуманно и реш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думайте, однако, будто мы в те времена были безгрешными ангелами, будто мы совсем забыли, что есть на свете трактиры и разучились чертыхаться или хох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бави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оскресенье, о котором я веду речь, заказали мы целой компанией по кружечке пива. Куда ни повернись, разговоры кругом шли только о бандитах да о прошлой ночи, а Безак припомнил историю, о которой слышал на съезде, и рассказал ее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не стоит включать ее в вашу хронику. История разыгралась далеко от нас, и свистопляска вышла похуже той, что была в нашей деревне, и у нас нет с той историей ничего общего. Безак слышал ее от одного товарища, участника боев на севере, и рассказал ее только для того, чтобы мы получили представление о том, что ожидает негодяя, который пачкает доброе имя партизана. Тут ничего не изменит тот факт, что цыгану, о котором пойдет речь, повезло больше, чем ночным гос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айте отдохнем от трудов, переведем дух и, ненадолго оставив нашу деревню, перенесемся за Мартинские высоты, где все это произошло. Я лишнего не сочиняю и продаю за что купил. Итак, слуш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самом начале восстания, когда шли тяжелые бои у Стречно, у Вруток и вокруг Мартина, зашла в деревню, название которой не важно, крупная партизанская часть со своим штабом. Деревня была больше чем наполовину немецкая, и, хотя приятель Безака, пришедший со штабом, сейчас же установил связь с несколькими жителями, давно ему известными по подпольной работе и до прихода отряда скрывавшимися в горах, партизаны вели себя сдержанно и осторожно. Но среди них оказалось несколько негодяев, которые не дорожили партизанской честью и больше думали о собственной выг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скоре к знакомому Безака пришел один из местных товарищей и по секрету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ли, что гражданское население по приказу партизанского штаба должно внести по сто крон с каждой кор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ого Безака (в те поры его звали Кириллом) этот вопрос крайне удивил. На лбу его вздулись жилы. Он пришел в негодование, догадываясь о некрасивых делишках,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зями с гражданским населением ведаю я. О таком приказе ничего не знаю. Скажи, кто это был и с чего дело на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по деревне ходили два негодяя: цыган — взводный командир — и простой солдат. Подкрепляя свое требование штыком, они преспокойно набивали карманы стокроновыми бумажками. Можно предположить, что эти ребята рассчитывали, что никто из ребят не посмеет пойти в штаб с жал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цыган в рядах партизан было не так уж много, и голубчика сцапали в два счета. Привели мошенника в штаб. На его беду, на месте не оказалось ни майора Попова, ни начальника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е себе представить, как побледнел цыган. Он клялся и врал на чем свет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негодяй, мошенник, будешь еще и запираться? — потеряв голову от гнева, закричал на него адъютант и, не тратя времени, принялся избивать цыгана. Бил до того, что цыган еще больше почер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ом виде и предстал он перед майором Поповым, когда тот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адно ты сделал, — сказал Попов адъютанту. — Мы никого не бьем. Собери всех потерпев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никому не хотелось расхлебывать такую горячую похлебку, потерпевшие крестьяне не очень-то доверяли отряду и рассеялись в разные стороны, как солома из телеги. Пока-то их собрали всех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майор Попов вышел на крыльцо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мцы. Как люди, вы плохо себя показали, бесчинствовали. И на вас падает вина за все военные невзгоды, за все наши страдания, за всю нашу кровь. Но даже и в таком случае партизаны не могут допустить, чтобы у них на глазах кто-то самовольно марал их честь. У нас нет судов, у нас нет тюрем, мы всегда на ногах или в седле. Поэтому за поступки, как тот, в котором виноват этот взводный, существует у нас одно-единственное наказание — рас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их словах толпа крестьян зашевелилась, все изумленно посмотрели на майора, и некоторые пожалели цыгана. Самый смелы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плюнем на эти сто крон! Зачем же сразу рас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майор Попов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же наказание вы бы ему назна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дин из тех немцев, которые в то время скрывались в горах от эсэсовцев и очень давно водили знакомство с нашими,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те его на передовую, дайте ему возможность искупить свою 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ложение всем понравилось, на том и пор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хотели вернуть деньги потерпевшем, но — что вы скажете? — большинство отказалось от этих денег, пожертвовав их в штабную кассу, хотя эти несколько сот были каплей в море… У них, мой милый, говорят, миллионы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раждане разошлись, майор Попов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вчера в деревне, где мы стояли, нашелся негодяй, который в одном доме украл на портянки какой-то холст. Сегодня у нас была попытка мошеннически вымогать деньги! В правилах, которых должен придерживаться партизан, требуется прежде всего хорошее отношение к гражданскому населению. Это вам известно. Кто нарушает это правило, наносит ущерб доброму имени и чести партизанского движения. Я ни с кем церемониться не стану. Прямо объявляю: каждого, кто с нынешнего дня прельстится чем угодно, хоть одной-единственной спичкой, своими руками расстреляю!.. Разой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то рассказал нам Безак, сидя за пивом. Я вспомнил этот случай лишь потому, что он поучителен и позволяет нам увидеть судьбу, которая, вполне возможно, постигла ночных гостей сапожника. Этих-то вряд ли послали на передовую. Им, конечно, конец быстро пришел, но бог с ними… Мы по крайней мере чуточку отдохнули, и теперь с новыми силами можно продолжать. Но где и каким узелком связать 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есть из-за чего голову ломать! Начнем откуда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дин Стрмень нашел оружие в лесу. Вовсе нет. Когда повстанцам и партизанам приходилось довольно-таки туго и они вынуждены были отступать под натиском немцев, мы все чаще видели советские самолеты, которые сбрасывали продовольствие, боеприпасы и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все это сбрасывалось в определенных пунктах — самолеты садились на аэродром Три Дуба или в других местах, но нередко им приходилось освобождаться от груза где бог пошлет. Люди ходили по лесу, шарили там и сям в надежде на удачу. Но глуп тот, кто думает, будто с каждой находкой поступали так же, как Стрмень. Даже в колыбели мальчишка скорей схватится за деревянное ружье, чем за погремушку, любой мужчина не променяет пистолета на кусок торта. А наши и того хуже, потому что сызмальства проводят время в лесу, где у них под носом прыгают серны. Мы старались отучить их от страсти к браконьерству, но они не в силах были ее сдержать, не могли охладить свою кровь. Обрез в дуплистом пне, порох и нарубленный свинец… Эх, всяко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ытия в то время, о котором я рассказываю, открыли перед браконьерами новые возможности. Целые районы восстали и взялись за оружие, и незаконное хранение его превратилось из преступления почти в обязанность. Как можно было этому помешать? Ведь оружие-то было разбросано по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было времечко! Если бы тогда походить из дома в дом — головой ручаюсь, — у любого мужчины нашлось бы из чего выстрелить. У кого была винтовка, завидовал тому, кто нашел автомат, а те, у кого были автоматы, не отказались бы даже и от пушки. Прямо как одержи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я глаз с них не спускал и не одного проучил; я добивался, чтобы найденное оружие сдавали в деревенский арсенал. Признаюсь, при этом я не забывал также о сохранности благородной дичи, оленей, серн и кабанов на своем лесном участке. И хотя многие следовали моим советам, и запасы оружия в деревенском арсенале росли, я знал, что все вооружены до зубов; в одной хате я даже собственными глазами видел, как на сошке от пулемета сушились пел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я бродил по лесу, в тех местах, где по вечерам дрались олени — ведь шел октябрь, — и мне вздумалось найти следы их поединков. Хожу, хожу по опушке просеки и все поглядываю на свою собаку, которая принюхивалась к ветерку и шныряла взад и вперед по одному месту. Только я нагнулся к старому пню, облепленному опятами (а я их очень люблю), как мой пес поднял голову и отрывисто залаял. Значит, человека почу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ропинке, которую протоптали девушки, ходившие по ягоды, шел молодой парень в рваных штанах, старая куртка болталась на нем, как на палке. «Бедняга, — подумал я, — не сытно же тебя кормили, ты вроде сух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меня, он и не подумал поступить так, как поступил бы любой, у кого совесть нечиста и кто со злым умыслом сторонится людей, наоборот, он остановился на тропинке, взмахнул руками и радостн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ужто вы? Лесник Гонд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хватает еще, чтоб каждый бродяга тебя по имени знал», — бормочу я себе в усы и направляюсь к нему. И честное слово, пришлось мне подойти довольно близко, чтобы признать своего земляка, который, как я слышал, из запаса попал офицером в ар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ли? — вырвалось у меня. — Надпоручик Звара? Ах, черт возьми… А где же знаки различия? Где золотые нашивки, разные там… побряк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видели когда-нибудь звездочки на куртке? — сказал надпоручик Звара. При этом он попытался засмеяться, хоть было ему вовсе не до ш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брезгуете обычной дорогой? Почему домой возвращаетесь? И почему в этаком облачении? — расспрашивал я Зв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егко мне ответить вам, да еще подробно, — отвечал надпоручик. — Иду я от Дуклы, вышел из немецкого окружения и теперь пробираюсь к вам кратчайшим путем. На востоке бесчинствуют немцы… А они, право, не потерпели бы повстанческого офицера, шагающего в полном параде по шоссе, когда они разоружают наши полки, захваченные в плен, и охотятся за повстанцами в горах. Поэтому я всю жизнь буду благодарен мужичку, который охотно сменял свою старую куртку на офицерскую форму, и желаю, чтобы созвездия на погонах принесли ему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значит, если я вас правильно понял, намерены присоединиться к повстанцам,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 собой! — отвечал надпоручик Звара. — Хоть и знаю, что впереди нет у нас ничего утешительного. Рано или поздно немцы обрушат на нас все свои силы, но мы все-таки должны продолжать борьбу, если даже надежда на соединение с Красной Армией нас обма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правду, швабы жмут со всех сторон, — выложил я ему свои тайные опасения, которые меня мучили. — Немцев как мух… и оружие у них самое лучшее. Сколько еще сможем мы сопротив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поручик Звара довольно долго молчал, точно припоминая все, что видел и перенес, когда пробивался от Карпат к нам сюда.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выставили против нас семь дивизий, пустили в ход артиллерию, танки и самолеты. Наша сила не в количестве и не в вооружении. Наша сила — в боевом духе, в боевой решимости. Пусть даже нас и одолеют, все равно мы не сда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водил его в деревню напрямик через лес. Смеркалось, моросил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в это же время мне чудом удалось пробраться через немецкую линию, и попал я под Кралов Верх, — начал свой рассказ надпоручик Звара. — Вдруг над моей головой просвистело несколько пуль. Я залег и думаю: «Новый фронт, что ли?» Крикнул, чтобы не стреляли, и постепенно подобрался к первым домам. Не слишком-то приятно попасть в зону огня и шагать прямо под дулами, когда в тебя свои же стреляют! Оказалось, это парни с Тельгартского участка, которых в деревню на отдых послали. Прослышали они, что немцы перешли в наступление на их участке, и прорвали фронт. Ребята без приказа заняли оборону на околице. За ними — старик с гранатой в руке, а рядом мальчишка с лентами патронов. «Пусть только немцы сюда сунутся, — говорят. — Не поить им коней в нашем Гроне!» Когда я увидел эту добровольную засаду, мне стало понятно то, о чем я вам только что сказал. Нельзя наш народ одо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 общем, все, что поведал мне Звара, пока мы добирались до проезжей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ши взгляды на военные дела мне не известны. У вас, поди, впечатление возникнет, что надпоручик Звара не очень-то мужественно поступил, если после перехода линии фронта не остался в наших боевых частях. И вы ошиблись бы. Нет, не шуточное это дело — пробираться через горы от самой Дуклы до нашего края, голодать, от немцев прятаться. А он очень бедствовал, одежда в лохмотья превратилась. Не мешало ему денек-другой и отдохнуть да привести себя в порядок. Я слыхал, что его мать, когда он уже затемно ввалился в дом, своим глазам не поверила, признать не хотела, плакала, чуть в обморок не упала. На третий день, едва став на ноги, надпоручик Звара явился к нашим и получил хорошее на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он как раз вовремя, как будто его 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едившись, что через Тельгарт пройти не так-то легко, немцы стали теснить нас с других сторон. Наплевать им было на потери, наплевать на кровь; пусть с разбитой башкой, но что ни день, то ближе они подходили. Надо было строить укре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 час, когда мы так нуждались в специалистах, появляется у нас фронтовой офицер, сапер Звара. Понятно, его сразу же назначили руководить оборонительными рабо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шей деревне, далекой от военных действий и важных путей, строить укрепления начали очень поздно. Зато как дружно работали люди, с каким воодушевлением! Думаете, Национальный комитет постановление какое-нибудь вынес? Как бы не так! Хотя и расклеивали такие воззвания и на сходке обсуждали — тогда и одного слова было достаточно, вот что похв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олго толковать? — кричали люди, толпившиеся в дверях, председателю, когда он сообщил им решение. — Поскорей, пока время есть! Все пойдем! Добровольно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удто назло началось ненастье. Небо заволокло, как овчиной, и дождь лил как из ве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ете ли вы, каково работать, когда земля липнет к кирке, как тяжела лопата, облепленная гряз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ой-то дождь и в этакой-то грязи люди мучились, копали противотанковые рвы, строили железобетонные блиндажи для пулеметных гнезд, щебенку возили, вручную месили бетон, кишели как муравьи в муравейнике — и клянусь, хоть и мокрые как куры, не теряли охоты работать и бодрости 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не представляете себе, как их задело, когда председатель Урбан пришел и спросил, кто хочет получить п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им! — ответило больши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ра, которая всех превзошла на работе, почти про себя уро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ы Шимон мне з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ло на Павловском участке и Флюдричках над цыганским поселком, так было повсюду, где бетонировали противотанковые рвы или блиндажи для пулеметных гнезд. Знай работай без устали! Поско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удет готов аэродром? — спросил кто-то у груды щебня. — Ведь там работают сотни людей из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даже и был готов, — недовольно отозвался кто-то, — как знать, кому он послужит… Не видите, какая силища прет? Наши отступ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пустые слова! — осадил Сламка малодушного соседа — Мы все силы должны приложить. До последнего вздо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если бы все так думали, — заметила старая Побишка, которая, всем на удивление, тоже пришла помогать. — Вот даже я, ст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да, — поддержали ее остальные женщины. — Надо, чтобы никто не укло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прямо называйте, — подзадорил я их, хотя вовсе не подозревал, что своими намеками они хотели поддеть именно меня. Ведь я — это всякому ясно — не мог каждый день ходить в такую 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кажем прямо! — зашумели рассерженные женщины. — Поглядите-ка на пана Гамая! Этот просто из себя выходит, что восстание здесь его застигло, и теперь только и глядит, как бы чем не замараться. Правда, вчера полдня отработал, а перед обедом уже мозоли показывал… с тех пор и глаз не 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Цут? Кто здесь Цута видел? — спросил старый Драбант. — Этот торгаш только то и делает, от чего можно какой ни на есть доходец запол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ут, верно! — спохватились и остальные. — Он сюда и вовсе не показ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я побрел домой. По дороге встретил Лищака. Он шел со своим патрулем в верхний конец деревни. Ох, какая же была грязь! Какой непроглядный туман, сколько воды! Право, никто не позавидовал бы милиционе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 я, недавно кой-кого недобрым словом поминали, — говорю этим ребятам. — Оказывается, нашлись такие, кто уклоняется от общественных повинностей. Порядочные-то граждане до упаду работают, а некоторые мерзавцы лежат-полеживают на боку. Что бы это означ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 ответил мне Лищак, — уши и у нас есть. Об этих пташках мы отлично знаем, и если ты сейчас в этих местах нас встретил, так потому только, что мы хотим попытаться им чубы потрепать. С нами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дорово устал — брось меня в канаву, и то заснул бы, — но дело, которое затеял Лищак со своими ребятами, обещало такое удовольствие, какого ни один соня в самом расчудесном сне не у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авке, куда мы зашли, нас встретила Цут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к нам гости! Что вам угодно, п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вас ничего, милая пани, — отвечал за всех Робо Лищак, поигрывая ремешком от армейского пистолета. — Нам хотелось бы с вашим муженьком с глазу на глаз потол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утиху дрожь проб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илось что-нибудь? Сделал он, чего не следовало? — И скрестила руки на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оборот! Не сделал того, что следовало, вот почему мы и пришли. Где он? Куда спря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верьте, хотите нет, и сама не знаю, — ответила Цутиха, и казалось, ничего она не скрывает, казалось, правду говорит. — С обеда дома не был. Куда-то по торговым делам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оставалось, как уйти из лавки. Тьма за это время сгустилась еще больше, а грязь стала еще жиже, потому что дождь лил не переста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родувная бестия! Видали, каков? — ругался начальник милиции. — Чует, что у нас дело неладно, знает, что немцы подходят все ближе, потому у него и хвост тру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думаю, что даже вот этакая Побишка на работу вышла, — сказал я ребятам, — а иная помоложе да только о своем подоле и про сплетни думает, так я бы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щак переби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горячишься, — сказал он. — Мы как раз идем к той, о которой, сдается мне, ты сейчас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годя мы ввалились к Добри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ели бы вы, до чего же мы изумились, найдя у веселой вдовы лавоч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ели бы вы, как они на пистолеты и автоматы глаза вып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исусе Христе! — вскрикнула Добричка и вскочила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очник, у которого с перепугу подбородок отвис, долго не мог вымолвить ни слова. Потом, чтобы не выглядеть совсем уж болван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еня ли вы ищете, п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щак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ас, и эту вот соседку. Мы уже несколько дней вас ищем, и искали там, где сейчас каждого порядочного человека найти можно, там, где не покладая рук граждане работают от зари до зари, те, кого в армию не призвали, и даже такие, кто по старости или же по малолетству работать не обязаны. Да есть ли у вас хоть капля совести, чем вы оправд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далеко, — залопотала было спекулянтка, — извините, мне так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ут, чтобы сгладить впечатление от этой дурацкой отговорки, годной разве только для старой Побишки, сказал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юсь, паны, в такие тяжкие времена каждый обязан внести свою лепту. Одни одно делают, другие — другое. Могу вас уверить, что нам, пани Добричке и мне, не улучить и минутки свободной, у нас по горло хлопот, чтобы снабжение не наруш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ите на него! Вот это выкруч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щак очень рассердился и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вы к черту с вашими шнурками для тапочек!.. Не лезьте с вашим укропом! Что за нахальство — воображать, будто мы тут помрем без вашей лавки. У мужиков хозяйственных, которые хлеб сеют и скот выращивают, или у Сламки, который поросят режет и колбасы набивает, больше заслуг в снабжении, чем у вас с вашими пуговками, а и те работают. Сами пришли и рабо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очка стояла как вкопанная. А Лищак, не дав им и дух перевести,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левать мне, зачем вы тут встретились — решать вопросы снабжения или целоваться, мне до этого дела нет. Но я вас, милые мои, насквозь вижу. И должен сказать, что нутро у вас черное-пречерное. Отпуская и взвешивая товары, вы всяких сплетен и лжи рассыплете больше, чем муки или пшена. Вы нас ненавидите, и мы это знаем. Но каждый рано или поздно ответит за свои поступки. Помните об эт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ы поняли, что Лищак кончил разговор и не намерен больше заниматься ни лавочником, ни Добричкой. Мы вышли из дому, и, хотя кругом был непроглядный мрак, нам было приятнее спотыкаться в потемках, чем смотреть на этих паразитов.</w:t>
      </w:r>
    </w:p>
    <w:p>
      <w:pPr>
        <w:pStyle w:val="Level2"/>
        <w:rPr>
          <w:rFonts w:ascii="Times New Roman" w:hAnsi="Times New Roman" w:cs="Times New Roman"/>
          <w:color w:val="auto"/>
          <w:sz w:val="20"/>
          <w:szCs w:val="20"/>
        </w:rPr>
      </w:pPr>
      <w:r>
        <w:rPr>
          <w:rFonts w:cs="Times New Roman" w:ascii="Times New Roman" w:hAnsi="Times New Roman"/>
          <w:color w:val="auto"/>
        </w:rPr>
        <w:t>X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если б можно было перескочить через последние дни восстания! Вычеркнуть из памяти, не знать, не помнить их! Сложить бы голову в ладони и спать, как спят корни, клубни, луковицы — с осени до новой ве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х пор я рассказывал вам о событиях, которые ни вот на столечко не позволяли угадать то, что произошло потом. И не удивляйтесь, что нет у меня никакой охоты продолжать. Все, о чем вы теперь услышите, будет отмечено недобрым предчувствием — хотя самые мужественные из нас старались всеми силами рассея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что уж — взял я на себя этот тяжкий крест, неси до конца! Конечно, попытаюсь поскорее пробежать самое страшное время, только, пожалуйста, не сочтите это трусостью. Это будет несправедливо. Думайте, что я не могу вспоминать неприятные вещи, что даже в воспоминаниях не хочу заново пережить ту боль, какую мы все тогда испытывали, думайте что угодно, только не объясняйте мою неохоту трусостью. Ей-богу, трусами мы не были даже тогда — вы еще у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более нет у нас причин падать духом сейчас, когда мы знаем, что после крестных мук наступило торжество воскре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там ни было, нельзя ни вычеркнуть, ни проспать те печальные октябрьские дни, а потому слушайте, что я вам о них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говорил уже, как работали на укреплениях женщины, как помогали даже Побишка, даже Мара Сигельчикова. Побишке-то, правда, дома и делать-то было нечего, а тут она даже подработала малость, а вот Мара, на которой лежало все хозяйство, — та показала настоящую самоотверженность. Ох, и дома нашла бы она работы по горло, только поворачивайся, — а не могла иначе. С тех пор как узнала она тот секрет, как узнала, что, кроме печки да поварешки, есть на свете и другие дела, которым отдавал дань ее Шимон, Мару будто подме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е Шимон, — кажется, я забыл про это сказать, — так и не вернулся тогда с гор. Зря старалась Мара раздобыть для него ружье, зря ждала его в те ночи — не стукнет ли в окошко, не придет ли хоть проститься. Не постучал Шимон, не пришел, только без оружия он не остался, в этом Мара была уверена. Сколько ни встречался я с ней, сколько ни разговаривал, ни наблюдал за нею — не мог я понять, откуда в ней эта сила, рассудительность, выдержка. Видно, черпала она все это в любви; видно, Шимон, хоть и не знала она о нем ничего, жил в ее душе, направлял ее мысли, слова и поступки. Я уже говорил: работала она добровольно и брать за это ничего не хотела, представляя, как отругал бы ее Шимон, возьми она хоть гр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лине нашей тогда все замерло. Чем занять нескольких людей, явившихся в лесничество на работу, я голову не ломал, они сами дело нашли. Не полагаясь на телефон и на радио, я стал чаще наведываться в деревню — ведь деревня жила, в деревню то и дело приходили новости, деревня менялась с каждым днем. И тут должен я, не глядя на интересы вашей хроники, похвалить милую мою жену, которая никогда не попрекала меня за то, что я оставляю ее одну и совсем забросил семейные дела. Розка моя хорошо знает: тот не мужчина, кто отсиживается на печи, когда у соседа крыша г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частенько хаживал я в деревню и со спокойной совестью могу сказать, что гнало меня не одно любопытство. Как все, я бетонировал укрепления, участвовал в совещаниях Национального комитета, обсуждал с объездчиками кое-какие приготовления — и знал все, что делалось на лесопилке или на нашей узкоколе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много тогда работы было у этих чумазых чертей! Сколько леса, сколько камня да щебня надо было подвезти к Павловым тайникам и к Флюдричкам! А цементу сколько, не говоря о про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жо Дебнар разрывался на части. Не потому, чтобы сбылось предсказание того шутника, который в день выборов уже видел, как паровичок Дебнара катит прямиком к Братиславе, — нет, просто вы могли видеть нашего славного машиниста всюду, где он был нужен. И хотя членство в Национальном комитете и в разных комиссиях отнимало у него столько времени, что он спокойно мог бы забросить свою машинку, — но нет! С большой неохотой и недоверием оставлял он ее на чужие руки, когда ему приходилось отлучаться хоть на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ю об этом вот почему: однажды утром, идя на работу мимо депо, я невольно стал свидетелем разговора, который не забуду до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крытых воротах стояла одна из четырех старых «кукушек» лесопилки, а Йожо Дебнар, ползая по ней, разговаривал с ке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ледует ухаживай за моей машинкой, а то… не знаю, что с тобой сделаю! Следи, чтоб поршни ходили легко. Масла у тебя достаточно, не жа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наю, — буркнул парень, который должен был заменить Йожо, показывая своим тоном, что эти наставления излиш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бнар, видимо, не расслышал, потому что гнул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пку… слышишь? Топку всегда держи в порядке. Огонь — самое гла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оял за штабелями буковых бревен; вдруг вижу, берет Йожо ветошку и давай протирать надпись, красовавшуюся на паровозике. Протирает да приговар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го, гляди, не заб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какая-то венгерская надпись, — засмеялся парень.</w:t>
      </w:r>
    </w:p>
    <w:p>
      <w:pPr>
        <w:pStyle w:val="Normal"/>
        <w:ind w:left="0" w:right="0" w:firstLine="432"/>
        <w:jc w:val="both"/>
        <w:rPr>
          <w:rFonts w:ascii="Times New Roman" w:hAnsi="Times New Roman" w:cs="Times New Roman"/>
          <w:color w:val="auto"/>
          <w:lang w:val="hu-HU"/>
        </w:rPr>
      </w:pPr>
      <w:r>
        <w:rPr>
          <w:rFonts w:cs="Times New Roman" w:ascii="Times New Roman" w:hAnsi="Times New Roman"/>
          <w:color w:val="auto"/>
          <w:sz w:val="20"/>
          <w:szCs w:val="20"/>
        </w:rPr>
        <w:t>Признаться, я до того дня и не замечал этого украшения, а теперь пригляделся внимательнее:</w:t>
      </w:r>
    </w:p>
    <w:p>
      <w:pPr>
        <w:pStyle w:val="CiteSubTitle"/>
        <w:spacing w:before="144" w:after="0"/>
        <w:rPr>
          <w:rFonts w:ascii="Times New Roman" w:hAnsi="Times New Roman" w:cs="Times New Roman"/>
          <w:color w:val="auto"/>
          <w:lang w:val="hu-HU"/>
        </w:rPr>
      </w:pPr>
      <w:r>
        <w:rPr>
          <w:rFonts w:cs="Times New Roman" w:ascii="Times New Roman" w:hAnsi="Times New Roman"/>
          <w:color w:val="auto"/>
          <w:lang w:val="hu-HU"/>
        </w:rPr>
        <w:t>M. K. ÁLLAMVASUTAK</w:t>
      </w:r>
    </w:p>
    <w:p>
      <w:pPr>
        <w:pStyle w:val="CiteSubTitle"/>
        <w:spacing w:before="0" w:after="0"/>
        <w:rPr>
          <w:rFonts w:ascii="Times New Roman" w:hAnsi="Times New Roman" w:cs="Times New Roman"/>
          <w:color w:val="auto"/>
          <w:lang w:val="hu-HU"/>
        </w:rPr>
      </w:pPr>
      <w:r>
        <w:rPr>
          <w:rFonts w:cs="Times New Roman" w:ascii="Times New Roman" w:hAnsi="Times New Roman"/>
          <w:color w:val="auto"/>
          <w:lang w:val="hu-HU"/>
        </w:rPr>
        <w:t>GÉPGYÁRA</w:t>
      </w:r>
    </w:p>
    <w:p>
      <w:pPr>
        <w:pStyle w:val="CiteSubTitle"/>
        <w:spacing w:before="0" w:after="0"/>
        <w:rPr>
          <w:rFonts w:ascii="Times New Roman" w:hAnsi="Times New Roman" w:cs="Times New Roman"/>
          <w:color w:val="auto"/>
          <w:lang w:val="hu-HU"/>
        </w:rPr>
      </w:pPr>
      <w:r>
        <w:rPr>
          <w:rFonts w:cs="Times New Roman" w:ascii="Times New Roman" w:hAnsi="Times New Roman"/>
          <w:color w:val="auto"/>
          <w:lang w:val="hu-HU"/>
        </w:rPr>
        <w:t>BUDAPESTEN</w:t>
      </w:r>
    </w:p>
    <w:p>
      <w:pPr>
        <w:pStyle w:val="CiteSubTitle"/>
        <w:spacing w:before="0" w:after="72"/>
        <w:rPr>
          <w:rFonts w:ascii="Times New Roman" w:hAnsi="Times New Roman" w:cs="Times New Roman"/>
          <w:color w:val="auto"/>
          <w:sz w:val="20"/>
          <w:szCs w:val="20"/>
        </w:rPr>
      </w:pPr>
      <w:r>
        <w:rPr>
          <w:rFonts w:cs="Times New Roman" w:ascii="Times New Roman" w:hAnsi="Times New Roman"/>
          <w:color w:val="auto"/>
          <w:lang w:val="hu-HU"/>
        </w:rPr>
        <w:t>19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то венгерская надпись! — вскипел наш славный машинист. — А мне все равно, венгерская она или татарская, главное — латунь это, слышишь? Латунь! А она блестеть дол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иросла к сердцу Дебнара старая «кукушка», так он заботился о том, чтобы она содержалась в порядке да бегала бы как по маслу, — и это даже в ту пору, когда были у него совсем другие обяз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креплениях, как всегда, царило оживление. Я встал к тем, кто вручную замешивал бетон, потому что тут зевать не приходится и работенка эта уморит даже мужика, который никакой работы не боится. А раз уж я не мог приходить сюда каждый день, хотел хоть как-то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ую неделю бились люди, вторую неделю шлепали по щиколотку в грязи и мокли. Скорей, скорей, чтоб готов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л сильный ветер, было холодно. Слава богу, даже цыгане пришли! Работали-то они неважно, зато хоть костры развели. А гвалт такой подняли, что заглушали скупые слова, которыми перебрасывались за делом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день поджидаю нашего Дюро, — сказал мне старый Драбант, когда мы в третий раз переворачивали груду бетона. — Куда ж ему, как не домой, если их, не дай бог, зажмут со всех сторон? Сами видите, что тв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предвосхищать события, которые уже яснее ясного, — говорю ему, — и не хочу портить вам радость, а только думаю, Дюро и тогда домой не придет. Он в партизанском отряде и должен подчиняться приказу. Сомневаюсь, чтоб ребят распустили по домам… немцам в 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те,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абант не договорил, так испугался этой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ел я о своих маловерных словах и постарался исправить то, что так непродуманно брякнул, совсем позабыв свой долг поддерживать дух сопротивления, пока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мцев превосходство в силе, да и оружия современного вдоволь, — ответил я, — но мы должны верить, что сюда немцы не до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трудно убеждать человека, в душе которого вы сами только что посеяли сомнение. Я был виноват, право, очень виноват, — как же теперь исправить оши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не были легковерными, — научились думать и соображать. Они слушали радио, читали в газетах сообщения с фронтов, ловили слухи, которые рождались и умирали, как поденки, но все это было так неопределенно, что скорее вызывало уныние, чем бод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умайте, однако, что уныние было всеобщим явлением. Его можно было подметить только у тех, кто никогда не отличался четкостью убеждений и обладал врожденной склонностью видеть все в более черном свете, чем оно было на самом деле. А большинство наших были другими. Их, закаленных трудной жизнью, обстрелянных в политических схватках, о которых они до сих пор вспоминают с гордостью, — их не могли ни пришибить, ни испугать никакие невзгоды, никакие дурные вести. Они, конечно, ясно видели положение. Видели, что надвигается. Но — трусить? Бежать заранее? Ах, да кто это когда сл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из города явился Безак взглянуть, как идут работы на укрепл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мотрите, — показывал ему надпоручик Звара все, что было сделано. — Надеюсь, скоро будем готовы. Если б не по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ак знал своих людей и тотчас понял, что им требуется.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итаете газеты и все знаете так же хорошо, как и я. Значит, знаете уже, что примерно неделю назад Красная Армия пробилась наконец через Карпаты и вступила на землю Словак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ли! — откликнулись люди — им, при этой тяжелой работе в грязи, явно необходимо было услышать доброе слово. — Читали, ждем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ивившуюся надежду поколебал одино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елю назад? Гм… Тогда пора бы им быть здесь, — они ведь на маши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откуда тебе знать, каково нынче на войне, — перебил его сосед;. — Мы с тобой там не были, не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ынешняя война, миленький, — это тебе не прогулка, — поучительно добавил третий. — Хоть и на машинах, да тут тебе и мины, и рвы, препятствия всякие… А то зачем бы нам тогда все это строить, ка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подбросил полешко и Дежо Сламка. — Легко сказать: машины, танки… Вон и с самолетом мало ли что может случиться, как, к примеру, в Кртич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да, — ввязалась тетка Трчкова, — я сама там была. А хоронили-то как торже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шел разговор о печальном событии на временном аэродроме в Кртичной. Советский самолет, резко снижаясь, налетел на какую-то неровность, на кучу земли, — вот вам и катастрофа. Больше половины экипажа сгорело. Кто только мог из наших, пошел в город на похороны, и я уверен, не одна тетка Трчкова будет их 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ксо Безак использовал такой оборот разговора и вернулся к тому, с чего начал. Вернулся к своей задаче. Чтобы слабым было на кого опереться, он должен был стоять твердо. Чтоб других не одолевали сомнения, он обязан был сохранять веру и решимость. Чтобы развеять нелепые слухи, он должен был все как следует объяснить. И вот послушайте, с каким знанием дела он обрисовал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люди добрые, нужно только терпение, потому что, к вашему сведению, сейчас все изменилось. Не надо смотреть только в тот горшок, где варится наша каша… Посмотрим, что делается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рассказал, что Красная Армия разгромила немецкие дивизии в Румынии, двинется теперь вверх по Тисе, чтобы окружить немцев в Карпатах. А мы, сражаясь в тылу немцев, должны приложить все силы, чтобы замкнуть ко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ак не скрывал, что это для нас трудная задача; немцы отлично понимают значение Словакии и тот оборот дела, какой принесло восстание, — вот почему они так обрушились на нас, мы же полагались только на помощь с вост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щь, правда, пришла, — объяснял Безак, — но нам, видевшим наши организационные недостатки и неопытность наших бойцов, помощь эта часто казалась недостаточной. Нам бы хотелось, чтоб на помощь нам кинулся весь мир. Почему? Да потому, что нам пришлось туго. Потому, что мы потеряли Турец, Липтов, Ораву… Потому, что наряду с высоким героизмом и самоотверженностью встречались кое-где и малодушие, и дезорганизация — словом, были у нас немалые трудности и заботы. И эти наши собственные заботы настолько заняли наше внимание, что мы и забыли о том, что происходит на полях войны в мире… Мы упустили из виду огромные пространства, наступления и отступления армий, великие победы и поражения… Ах, нельзя нам недооценивать самих себя! Нам выпала честь воевать вместе с другими за правду и правое дело, против насилия, лжи и несправедливости. Если даже нам придется временно сложить оружие — это ничего! Войну мы, честное слово, выиграем! Так? Вот пусть скажет надпоручик З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ожалению, у надпоручика Звары не было охоты держать речь. Видел он только этот муравейник, видел окопы и пулеметные гнезда, высокие кучи материала, бетон да щебень. То и дело заглядывая в чертежи, он отдавал распоряжения, а если и злился и ругался втихомолку, чтоб никто не слышал, — так это потому, вероятно, что не хотел вслух говорить, что он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умал он вот что: «Эх, все напрасно! Не усп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солдат, он знал, что значит поддержать людей в минуту слабости. И он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йну мы выиграем. И скажу еще… Пускай наши отступают перед превосходящими силами, пускай мы тут возимся в грязи, строим укрепления, в которых — кто знает, — быть может, засядут швабы, — все равно наша борьба не напрасна. Мы — участники великой битвы, в которой решается вопрос и о нашей свободе, и, право, я нисколько не преувеличу, если скажу, что мы с вами вот тут, на этом клочке словацкой земли, сражаемся за свободу всего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хорошо было уяснить себе такие вещи. Хорошо было поднять глаза от кирки да лопаты, взглянуть на ту огромную мельницу, в которой наверняка перемалывалась и наша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случилось такое, чему бы лучше не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и отзвучать последние слова Звары, как прибегает Валер Урбан с полицейским Мелихаром и — прямо к Безаку. Люди, конечно, тотчас почуяли что-то необычное. От них не ускользнуло, что Урбан взволнован, они видели, как он размахивает руками, что-то доказывая, с чем-то соглашается, а с чем-то — нет, и их, естественно, обуяло основательное любопытство. Все замолчали, навострили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такое? — спрашивал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ичего! — решился ответить Безак, увидев, какое волнение и тревогу вызвал Валер. — Просто случилось то, чего давно надо было ждать. Приказано эвакуировать Банскую Быстрицу —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рочно сказал это таким тоном, словно речь шла о прогулке в лес или о простой подписи на ведо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лово «эвакуация» привело на память то, о чем рассказывала дочь сапожника Зузка; эвакуация — значит, скоро там будут рваться бомбы, поднимется стрельба, взревет канонада и разнесется пороховая вонь. Все это мгновенно вспомнилось людям, они поняли опасность, и у кого-то выр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ью-ю-ю!.. Значит, немцы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усь тебя залягай! — рассердился старый Фукас. — Смотри, в портки не наложи! А я вот чего думаю: близко они или далеко, а уж ничего не поделаешь. Удирать не ста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Фукас имел право так говорить. Понял это и Валер Урбан и заметил очень кст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речь! Посмотрите: с кем ничего не случилось, кто еще никого и ничего не потерял, у того уже сейчас на душе сомнения и страх. А человек, вот уже три года не видевший сына, в которого он вложил всю жизнь, всю надежду, — этот человек полон мужества и стой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тогда все с почтением посмотрели на Фукаса и благословили Урбана за то, что он при людях так отличил старика, и радость наша еще возросла, когда Фукас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не чудится, что скоро увижу Тонко… Дошли до нас слухи: тут он; говорят, кто-то где-то его видел, ну, не знаю… Поди, даст о себе знать, коли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знал бы старик, как близко его Тонко! Предчувствовал бы, что надежда его исполнится скорее, чем он осмеливался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ничего не знал, не мог предчувствовать. Что могли мы знать в нашей деревне, в глубокой котловине среди гор, в этом медвежьем углу, где в октябре олени трубят вечер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готовились к бою, — а бой-то постепенно затихал, мы говорили о наступлении, — а наши в это время отходили на более выгодные оборонительные рубежи. Бомбежки? О них мы только слышали. Артиллерийская подготовка? Ах да, издалека откуда-то доносились ее раскаты. А сами мы, слава богу, ничего такого еще не испытали, через нашу деревню не проходил ни один полк, ни один солдат не задержался у нас хотя бы для того, чтобы завязать шнурок на ботин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вы легко поймете, как трудно мне выискивать в памяти такое, что дало бы вам хоть частичное представление о том, как мы тут жили, пока в других местах гремели выстрелы и текла кровь. Честное слово, не завидую я вам, когда представляю, как вы мучаетесь дома, стараясь слепить из этих кусочков связную летопись, которую бы дети наши и дети наших детей читали, затаив дыхание, как обычно читают все летоп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ж, пропустим два-три дня, прошедшие без всяких событий, и подойдем прямо к двадцатому октября — к тому дню, когда будто чудом разошлись тучи и проглянуло солн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огда в деревне нашей все пошло вверх тормашками и кровь быстрее побежала по жилам, и мы, если не увидели, то хоть услышали собственными ушами, что такое война и как она выгля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не стану вас мучить и скажу сразу: в деревню пришли наши солдаты. Меня там тогда не было, я их не видел, и если вам нужно знать их численность, придется удовольствоваться словами, что было их две-три роты. Но это не совсем точно, потому что все время подходили н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помню, никак не мог я дозвониться в контору лесничества. Куда там! Им было некогда. Кто-то буркнул полслова о том, что произошло, и повесил трубку. Все сбежались к солдатам, хлопотали, чтоб дать им отдохнуть да поесть, а кто сам не мог ничем быть им полезен, тот по крайней мере жадно слушал их да сочувственно вздыхал. Лишь на другой день узнал я от Янко Крайчи, без которого там, конечно, не обошлось, какие невероятные истории рассказывали солдаты. Пересказать их вам я, правда, не могу: многое давно испарилось из памяти, а за то, что осталось, не хочу брать никакой ответст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Какие там были части? Да милый мой, самые разные. Были там ребята различных родов оружия — и пехота, и пулеметчики, и автоматчики, и даже, как я слышал, небольшой отряд саперов. Они оттянулись к нам, чтобы держать дорогу на Лученец, потому что и с юга уже напирали немцы, да и господин Салаши не мешкал ни минуты, спешил благословить нас своим колючим кре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чем нам сейчас разбираться в высокой политике? Глянем-ка лучше на нашу маленькую шахматную доску да вспомним, что поделывали наши солда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пришли они измученные, злые, шинели пропахли дымом пожаров, кое у кого присохла кровь — я уж не говорю о грязи, которой они были забрызганы. Но, боже, это кажется невероятным, — но ребята эти еще культуру нам н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инесли с собой фильм, назывался он «Надежда», и вот, как смерилось, вся деревня собралась на необычное представление. Можете представить, как это всех взбудоражило! Сколько лет угощали нас всякой розовой водичкой — и наконец добротный русский филь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тоял даже старый Фукас. Явился, говорят, домой и дверь не успел прикрыть, как ошеломил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старая, бери платок да пошли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конечно, понятия не имела о том, что творится в деревне, а узнав, куда зовет ее супруг, отказ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ду! — отрезала она. — Не пойду, и все. Сам знаешь почему. Хочешь, ступай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няжка все думала о своем Тонко, которого не видела уже больше трех лет, о котором давно ничего не слышала, — кто знает, может, он уже… Ни за что на свете не возьмет она на душу такой грех! Картинки смотреть? Еще чего! Она лучше помо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не ходить бы и Фукасу! Что ему представления, которые всегда ведь лишь наполовину правда, а наполовину вымысел, что ему занятные картинки, когда дома его ждала куда большая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 что — ах! — когда люди в битком набитом помещении совсем уже вжились в действие: и плакали, и хлопали, и дышать перестали, — в это самое время, во тьме, по грязи, пробирался к Медведёву Тонко Фукас, потерянный сын. Был он поручиком, звезд на его плечах не так много — но что значат все знаки различия по сравнению с богатством, каким одарила его жизнь! Я на другой день узнал о его возвращении и живо представил себе, как это было. Вот сворачивает он с шоссе, переходит по мостику ручей, подходит к саду, к палисаднику, к тому забору, который в июне всегда точно кровью обрызган, так ярко цветут там турецкие бобы… Теперь только нажать на щеколду, перешагнуть порог, в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нежданное счастье для скорбящей матери! Какая встреча!.. Объятия, поцелуи, слезы — и опять слезы, поцелуи, объятия… И свалилось все это на нее одну, бедняжку, никто не помогал ей унести столько радости — и, как уж оно бывает, хотела мать попотчевать сына хлебом с молоком, — а только растерянно металась по комнате, дверь в чулан не могла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о, жаль, что меня тогда там не было — такой эпизод словно нарочно создан, чтобы глубоко затронуть сердца будущих читателей вашей хроники, а в пересказе он теряет половину. Так что придется нам довольствоваться фактом, что и старый Фукас, вернувшись домой в приподнятом настроении, чуть с ног не свалился, увидев сына. И если надо хоть приблизительно обрисовать необычные пути, по которым прошел Тоно, то мы можем лишь повторить то, что мы на другой день услышали от его отца. Потому что поручик Фукас пришел домой не насовсем, он только забежал повидаться с родителями и тотчас поспешил дальше за своей р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ите знать, что с ним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чалась эта страшная война, Тоно учился. Не знаю, кем хотели его сделать родители: священником или учителем. Но какие бы мечты они с этим не связывали, все вышло наоборот, потому что Тоно попал на призывную комиссию, а как был он крепкий, здоровый парень, то и понравился господам военным. Конец учению! Призвали в армию, служил, потом наши полоумные господа обрушились на Советский Союз и послали ребят воевать на Украину. От ребят, кажется, ждали, что они возьмут Москву, перейдут Волгу, ворвутся на Кавказ и завоюют для немцев нефть, но большинство пораскинули умом да стали искать выход из ловушки. Начали перебегать к русским. В один прекрасный день перебежал и Тоно — но не ради того, чтоб избавиться от войны, не ради хлебной пайки да котелка пшенной каши в лагере военнопленных. Он вступил в Чехословацкий корпус — парень был не дурак и разобрался, на чьей стороне правда. Он сделался парашютистом, поднимался в небо, прыгал с самолетов, и я буду недалек от истины, если скажу, что во время этих головоломных упражнений он уже видел себя где-нибудь над нашим Верхним Гроном, представлял, как опускается на душистую горную поляну, к пастушьей колибе на Обрубованце или где-нибудь пониже Закл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не сбылась эта его мечта. Невзирая на такую специальность, доставили его в Словакию во время восстания обычным воинским порядком — как командира одного из подразделений Второй Чехословацкой бригады и, как мы видели, он воевал, пока мож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мы его и не узнали! — заключил тогда Фукас свой рассказ о сыне. — Никто бы не поверил, до чего может измениться человек. Кровь у него другая стала, жарче,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поддакнул Урбан. — Будь у них в жилах сыворотка, не пробились бы к нам, ясно. Шутка ли? Столько сотен километров… И все под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раз Тоно Фукас забежал на минутку и даже не дал нам возможность поговорить с ним — пусть его исполняет свой долг, а мы перевернем страницу. Коли не забуду, бог даст, мы с ним еще встрет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перь не знаю — приход ли наших бойцов или русский фильм тому причиной, но настроение в деревне, в последнее время малость расклеившееся, явно улучшилось. И пускай войско наше кровоточило и было помечено рубцами и висела над ним тень больших потерь — оно не утратило мужества и готово было к новым боям. Чего же удивляться, что их одушевление ободрило нашу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 только регулярная армия! Не только те, кто по призыву Словацкого Национального Совета пошел под знамена восстания или попал к нам из России! В ту пору, когда держали дорогу на Лученец, к нам стянулись и некоторые партизанские отряды, а ребята в них были уда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об этом, не мог я совладать с любопытством — хотел узнать, не вернулись ли с партизанами наши знакомые с Подвепорского луга, — и поспешил в деревню. Дело было к вечеру, когда я добрался до первых домов, погода опять испортилась, мгла спускалась к Грону. Кое-где мигали огоньки в окошках, а деревню словно вымело ни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слышу шаги — кто-то идет навстречу. Мужчина. Поздоровались, конечно: «Добрый вечер». Вглядываюсь попристальнее — вроде знакомый, и этот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б тебя!.. Шим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да, это он! Их отряд тоже перебрался к нам, и Сигельчик — понятно же! — побежал к своим, обнять мать, порадовать М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 хорошо держится?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радуешься, — заверил я нашего славного партизана. — Сам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долго у нас оставались боевые части. Только очистили дорогу, сделали необходимые приготовления, — бац! — новый приказ; и они не мешкая двинулись прочь из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ам Лученец! Что южные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ица! Быстрица была под уд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у — все к Банской Быстр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идели: дело плохо. Уже получили сообщение, что немцы взламывают фронт у нас за спиной, заняли Тисовец, продвинулись к Червоной Скале — и можно ждать, что они вторгнутся в нашу долину, как только подойдут к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жная была ночь на 25 октября. Я был на заседании — на сей раз тайном — Национального комитета и своими ушами слышал, как Валер Урба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сключено, что скоро сюда придут немцы. Войска наши оттянулись к Банской Быстрице, а нам своими силами не отбиться. Поэтому надо немедленно сделать нужные приготовления. Спрятать оружие, причем я уверен, что оно нам еще пригодится. А нам, ответственным людям, опасность грозит смертельная. Придется того… скр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ы эти, правда, еще обсуждали, но в общем заседание было очень крат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бо Лищак сказал Дебн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 Йожо, ступай, разведи-ка пары в своей маш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алер Урбан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приготовьте каждый что нужно — одежду там, харч, — и айда в горы. В сенные сараи, на ху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нас выдаст? — возразил Йожо Дебнар. — Не хочется мне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шел к паров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в ту ночь некогда ему было смазывать поршни, не вспомнил он и о блестящей надписи. Огонь! Вот главное. Огонь и пар, чтоб скорее тро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Робо Лищак со своими милиционерами перетаскивал в вагон весь наш арсенал. Оружия, слава богу, было много, — оказывается, хотя нашим защитникам порядка и не пришлось ни в кого стрелять, вооружены они были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пары! — приказал Робо, когда ребята уложили последнюю винт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жо Дебнар дал сви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ий свист перекидывался со склона на склон, метался от дома к дому, будил спящих. Многие, верно, проснулись, высунулись из-под перин, прислушались; многие догадывались: не к добру свистит паровоз в такой неурочный ночно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позволите маленькое замечание, то у меня было такое чувство, будто на поле битвы складывают оружие при сигнале от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и, поехали. Мы, оставшиеся, махали им вслед, и тогда Йожо Дебнар высунулся с паровозика, крикнул с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тесь, выдер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ночью. Оружие провезли через долину Выдрово, сгрузили его в Подтайховой, и утром как ни в чем не бывало «кукушка» уже стояла в депо, а ее экипаж разошелся по до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 по убежищ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 был отдан всем — только Дебнар его не послушал. Он не спешил, — никак не мог расстаться со своим паровозом, паровозиком, который так похож был на кофейную мельницу. И, едва проглотив завтрак, Йожо был уже снова на нем, подбрасывал в топку, и чистил рычаги, и ждал, когда прицепят вагоны и дадут отправной сви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то Лищака занял на паровозе Росик, Ганкин отец. Что ж, ему ничто не могло грозить, он всегда знал только службу и не впутывался ни в какие истории — не то, что. Лищак, который всегда готов был пойти напр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олько-только оставалось пустить пары, откуда ни возьмись — трое парней. Йожо с первого взгляда понял, кто они — все вооружены, у одного даже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везите нас до Гронца! На паровоз поса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ыговору ясно было, что это рус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в вагон, там места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и, не послушавшись Росика, взобрались на паровоз и притулились в уг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знали бы они, что ждет их в Гронце! Паровоз еще до станции не дошел, еще спотыкался на стрелках, как Йожо увидел: на станции-то полным-полно серых шин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боже мой! — крикнул он. — Да ведь это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заны соскочили на ходу — и бегом через колеи. Но немцы их заметили. Заметили — и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сик и Дебнар только слышали стрельбу — видеть они ничего не могли. И не видели, как один из партизан упал, как открыл он огонь по немцам из автомата, чтоб хотя бы прикрыть бегство товарищей, раз сам бежать уже не мог…</w:t>
      </w:r>
    </w:p>
    <w:p>
      <w:pPr>
        <w:pStyle w:val="Normal"/>
        <w:ind w:left="0" w:right="0" w:firstLine="432"/>
        <w:jc w:val="both"/>
        <w:rPr>
          <w:rFonts w:ascii="Times New Roman" w:hAnsi="Times New Roman" w:cs="Times New Roman"/>
          <w:color w:val="auto"/>
          <w:sz w:val="20"/>
          <w:szCs w:val="20"/>
          <w:lang w:val="de-DE"/>
        </w:rPr>
      </w:pPr>
      <w:r>
        <w:rPr>
          <w:rFonts w:cs="Times New Roman" w:ascii="Times New Roman" w:hAnsi="Times New Roman"/>
          <w:color w:val="auto"/>
          <w:sz w:val="20"/>
          <w:szCs w:val="20"/>
        </w:rPr>
        <w:t>Двоим удалось скрыться, но какой ценой! Жизнь третьего угасала… Немцы подбежали к нему, перевернули, — документы искали, а документов-то никаких и не было, значит, ясно, что это за птица, и ясно, какой еще товар, кроме леса, возят в Гронец из до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 xml:space="preserve">Herunter! </w:t>
      </w:r>
      <w:r>
        <w:rPr>
          <w:rFonts w:cs="Times New Roman" w:ascii="Times New Roman" w:hAnsi="Times New Roman"/>
          <w:color w:val="auto"/>
          <w:sz w:val="20"/>
          <w:szCs w:val="20"/>
        </w:rPr>
        <w:t>Слезай! — прозвучал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какая жалость — уже не убежишь, уже окружили двоих наших, орали, трясли, били, и вот уже поставили к стене депо, и вскинули вин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нчане потом рассказывали: Дебнар и Росик держались мужественно. Признаюсь, слезы брызнули у меня из глаз, когда узнал я о такой неожиданной развязке и подумал, что погибли они без вины, и все мне вспоминался Йожо Дебнар, как он еще в ту ночь с улыбкой кричал нам: «Не бойтесь, выдер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вернулся к нам Лексо Безак. Он очень торопился: немцы перли к городу с двух сторон, от Тисовца и от Червоной Скалы, а слухи, предшествовавшие им, никак не могли ободрить тех, кому не следовало попадаться им в лапы. Если б им удалось схватить Безака — уж потешились бы они на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зорвал мост? — спрашивали его знакомые. — Неужто немцы? Жаль: такой был чудесный мост! Как мы теперь в город попа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тизаны его взорвали, — отвечал Безак. — А то немцы уже сегодня были бы тут. Ничего, мост построим новый, еще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егодня были бы тут…» Жестокие слова! Такие слова — что обухом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пуха! Другой им дороги нет,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идим, — отмахнулся Безак и поспешил домой. Ведь, господи, не мог он дожидаться немцев! Пока он тут терял время на пустые разговоры, они уже наверняка хозяйничали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с они появились на следующий день. Конечно, через мост пройти они не могли, обломки его лежали в воде, запрудив реку. Пришли немцы с другой стороны, откуда их никто не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ороны Гронца я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ть может, это были те же самые, что вчера расстреляли первых из наших товарищей, а может, другие, которые еще только жаждали нашей крови. В обоих случаях черт их на нас нас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был очевидцем прихода немцев, только Янко Крайча позвони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здесь! Жди связ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ется нам с вами положиться на собственную фантазию и представить себе, как эти серые шинели рассыпались по деревне, постараться вжиться в чувства людей, наблюдавших из-за занавесок, как эти мерзавцы ворвались в деревню и начали вытворять бог знает что. Можно себе представить — у наших душа в пятки ушла, ведь знали: с немцами шутки плохи, скажи им два слова поперек — и тебя хватают да пуля в лоб… Тут нельзя терять разума, надо владеть собой, стараться с ними по-хорошему — вот только их скрипучая речь… Черт ли в ней разберется! Тычут пальцем себе в пасть — значит, есть хотят, а вынесешь им хлеба с сыром, начнут кудахтать как куры или хрюкать как свиньи. Подавай им яиц да сала, сыр им, видите ли, не по вку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мог, бежал из деревни. Видели бы вы, сколько укрылось народу в сенных сараях, видели бы хутора, набитые битком! А что было делать женам наших солдат, на что надеяться невинным детишкам? На милосердие немцев? На их любовь да справедл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ьте: многие дотащились даже до моего дома, хотя наша укромная долина предназначалась совсем для других целей. Люди добрые, — говорил я им, — ну, чего вам тут надо? Думаете, здесь самое подходящее место? Да завтра-послезавтра начнете беспокоиться, что за вашей скотиной ходить некому, и потянетесь по домам… Я хоть швабам не верю и не люблю их, но ваша жизнь, уверен, им вовсе не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ло напомнить им о брошенном добре — и многие, глядишь, перебрались поближе к деревне, поразбрелись по соседним выселкам, откуда легче было ночью сбегать к дому, где в большинстве случаев оставались ста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м как быть? — спросил меня с глазу на глаз старый Драб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и говорить, Драбант имел право тревожиться: Дюро накинул ему петлю на шею. И он был не один, с ним пришла невестка с ребенком, жена их старшего сына, призванного в нашу армию. Подумав, я сказал ста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рабант, останьтесь здесь. А вот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тоже должна остаться! — заступаясь за свою замужнюю сестру, воскликнула Катка Стрельцова. — Не может она дома, страшно ей… Не дай бог немцы допрашивать нач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ут вспомнил я, что Катка вместе с Ганкой, милой Дюрко, носили припасы партизанам, и понял: опасность нависла надо всей этой семьей; вдруг в деревне сыщется пр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от что — спрячьтесь в хижине Врабца на Малом Помываче, — посоветовал я Катке. — Только хозяину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не останусь, — ответила девушка. — Я в деревню 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 возможности разместил я людей, приберегая нашу долину для тех, чья жизнь висела на волоске. Такой у нас был уговор с Без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чаю я, милый мой, вы чем-то недовольны. Я-то стараюсь вспомнить главное из тех дней, когда казалось, все наши усилия напрасны, но вижу: внимание ваше ослабело и мысли рассеялись. Вон вы даже зевать на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мой рассказ кажется вам скучным? Вы ждали, что близкий конец восстания принесет с собой сенсационные развязки некоторых событий и драматическим образом завершит судьбу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господи, вы же не роман пиш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ойте-ка глаза и уши, ободритесь еще ненадолго — скоро будет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Драбант с некоторыми нашими товарищами взялись за дело, порученное Безаком, — по обоим склонам над нашей долиной они копали небольшие землянки для партизан, которые могли еще скрываться в лесах, — я ждал связ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ался я его только на третий день; банско-быстрицкая радиостанция давно замолчала, и мы только через Братиславу узнали, что Быстрица пала, что «повстанческие банды» рассеяны и мы возвращаемся к «старому порядку». Связного-то я дождался, только мне и во сне не снилось, кто э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как только перестали лаять собаки, слышу: стучат тихонько в око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жу к окну, карманный фонарь зажиг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аси! — жестом показывает человек, стоящий снару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мон Сиге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бя Янко Крайча прислал? Ты — его связной? — спрашиваю Шимона, впустив его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дет твой связной! Знаешь, что в деревне было? — начал он рассказывать. — Никогда б не подумал, что среди нас найдется предатель! А то с чего бы немцам, как только они заявились к нам на верхний конец, сразу разыскивать Земко? Что общего между нами и возчиком? Правда, слыхал я, когда войска наши перегруппировывались, Земко возил партизан; но в боях он не был. Земко узнал, что его ищут, чуть раньше, чем немцы ввалились к нему во двор, — и давай бог ноги! Они — за ним. Поднялась стрельба, и один немец напоролся на пулю своего же. Это их, конечно, еще пуще взъярило. В общем, достали они Зе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е и Земко пропал», — подумал я. Жалко мне было возчика: всегда, бывало, пел, работая в лесу, и лошади у него были резвые, как сер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о всем этом не было пока никакой связи с тем, что хотел сказать мне Шимон про связного. Он и сам это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выставили часовых и запретили покидать деревню. А связной к тому времени уже был на дороге к вам — это Янко Латко из лесной конторы. Шел он себе шагом, вроде по служебным делам, нес всякие предписания и официальные бумаги — служащий ведь! Около Шалинга окликнули его немцы: «Хальт!» Ему этого было достаточно, наверное, подумал о своей задаче, разом соскочил с него служебный вид — он и давай петлять! Ну, они его и подстрелили, свол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кровь во мне вскипела. Вижу: с этими шутки пло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 — нетерпеливо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богу, жив. Рана легкая, в руку. Поправится в два сч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будешь делать? — поинтересовался 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трубил по всему свету, где я был во время восстания, — ответил Шимон. — Сделаю вид, будто вернулся к своей работе. Не надо только немцам на глаза попадаться.</w:t>
      </w:r>
    </w:p>
    <w:p>
      <w:pPr>
        <w:pStyle w:val="Level2"/>
        <w:rPr>
          <w:rFonts w:ascii="Times New Roman" w:hAnsi="Times New Roman" w:cs="Times New Roman"/>
          <w:color w:val="auto"/>
          <w:sz w:val="20"/>
          <w:szCs w:val="20"/>
        </w:rPr>
      </w:pPr>
      <w:r>
        <w:rPr>
          <w:rFonts w:cs="Times New Roman" w:ascii="Times New Roman" w:hAnsi="Times New Roman"/>
          <w:color w:val="auto"/>
        </w:rPr>
        <w:t>X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 уж я такой всемогущий, что по своему желанию могу вызывать воспоминания о событиях и людях, особенно близких моему сердцу, позвольте мне вывести на сцену нашего старого знакомого Адама Панчика — он уж извинит нас за то, что мы его малость под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ь и исчез на время из поля нашего зрения, но никакая бездна его не поглотила — просто он, как обычно, держался в тени, тихий, незаметный. Жил и делал то, что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ало ясно, что восстание близится к концу, когда, образно говоря, трубач уже облизывал губы и подносил к ним трубу, готовясь дать отбой, явился ко мне Адам Панчик и тоном, как если бы просил щепотку табак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 на Болота.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и был весь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ть нечего, надо идти. Я знал, Панчик лишних слов не тратит и за скупым его намеком скрывается нема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е себе представить мое удивление, когда в ближайшей за моим домом долинке, в Калисках, я наткнулся на русских часовых. Часовой проводил меня до самого Большого Болота, а там раскинулся целый военный с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 спросил я час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ужно, Михаил Илларионович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полковник Шук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 этот был примечательным по двум причинам: солдат ничего не выболтал без ведома командира — значит, командир строгий; при всем том рядовой без тени смущения назвал его по имени-отчеству. «Видать, Шукаев поддерживает железную дисциплину и в то же время пользуется люб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дошли к охотничьей избушке, перед которой стоял приземистый человек с пронзительным взглядом. Это и был сам подполковник. И тут я вновь испытал то же радостное чувство, которое однажды наполнило мое сердце, когда мы еще в июне встречали на Подвепорском лугу первых дорогих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оварищ Гондаш! — сказал Шукаев. Ах, это было так, словно из дальней дали, из давних времен долетел до меня голос надпоручика Пав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чем сказать, кто мы и откуда, договоримся о главном, — продолжал подполковник. — Взгляните вокруг: муравейник, правда? Нас — около двух тысяч, и еще подходят. Пешие и конные. Понимаете, что эт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что я должен сделать? —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адить снабжение. Восстание кончается. Фронтовых боев не будет. Мы здесь, в горах, будем ждать при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стригал слова, как кусочки бумажной ленты, рубил фразы, как кузнец рубит на куски раскаленный обруч, и каждая фраза, на вид серая и холодная, таила в себе высокий ж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что обсуждать манеру его речи! Ох-ох-ох, ну и задачку вы на меня взвалили, подполковник, благодарю покорно! Не кажется ли вам, что лагерь свой вы разбили на берегу Генисаретского озера, и кощунственно приравниваете меня к сыну божию, который накормил бы тысячи ваших людей пятью хлебами да двумя рыб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не расстраивайтесь, товарищ Гондаш, — утешил меня Шукаев. — Ребята у меня что надо. Часто сами себе помогают. Мы тысячу километров горами прошли. Никто от голода не умер. И вот мы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ел я на исхудалые лица бойцов, окружавших нас, — у них только глаза горели, — и думал о беспримерных переходах, о лишениях, холоде и голоде, которые наложили на них свой отпечаток… Были здесь лица русские, были и азиатские, с выступающими скулами и раскосыми глазами, но расслышал я и словацкий говор, и это меня пораз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те, кто не дал себя разоружить и арестовать. Бежали в горы и присоединились к нам. Сначала трудно им было, теперь попривыкли… Эй, ты там! Брось-ка дрючок, ж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ете, на кого закричал Шукаев? На какого-то закопченного татарина. Тот, дергая коня за поводья — конь, видно, не слушался, — грозил ему здоровенной дубинкой. Услышав окрик командира, парень бросил дубинку и вытянулся как свеча. Потом смущенно принялся расчесывать коняке гриву. Да, дисципл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шел мимо нас человек с лицом, обмотанным грязной тряпкой, и с мут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ка сюда! — приказал ему Шук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ам размотал тряпку. Под нею открылся огромный нарыв, чуть ли не с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 к фельдшеру, да сейчас же. Он тебе намажет чем нужно и перевяжет. Хоть немножко-то полегчало? — и он хлопнул парня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прошло, — процедил тот сквозь зубы, превозмогая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при первой же встрече с подполковником Шукаевым я понял, как велико его влияние на бойцов, которых он привел сюда с Украины — через Карпаты, через Мураньское плато, как я позже узнал. Одним словом, это был командир, какого поискать. Его строгость и справедливость, мужество, решительность и предусмотрительность, его забота о людях и любовь к ним — все эти свойства открывались мне всякий раз, когда ребята рассказывали разные случаи из их боевой жизни под началом Михаила Илларио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рнемся к задаче, которую с таким доверием возложил на мои плечи славный подполковник. Доверь он ее, к примеру, вам — ручаюсь, пришлось бы вам выкапывать из земли коренья, а отощавшие лошади грызли бы кору молодых буков. За это ручаюсь, хотя вовсе не хочу вас об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еб, мясо, сало! И — сено, ов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нечно, в первую голову надо было думать о люд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полковник, — говорю я, глядя ему прямо в глаза, — бог один, я же всего лишь человек и чудес творить не умею. Пойду я сейчас к одному мельнику — только на него у меня и надежда. Посмотрим, на нашей ли стороне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каев прищурил глаза и так глянул на меня этими щелочками, словно ножом поло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аком таком счастье вы толкуете? Тут вам не лотерея! Дело идет о жизни людей. Пусть-ка мельник покажет, знает ли он свой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сек я тогда Большое Болото и стал спускаться в долину, которую мы называем Калично. Вдали забелели стены мельницы в Разточ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 слава богу, оказался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так, — говорю. — Пришли к нам гости. Гости пришли, и много их. Есть хотят. Да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ник засунул большой палец за ремень, сдвинул шапку на затылок и без колебаний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ете! Конечно, дам. Сколько к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хохотал во весь голос. Чуть не лопнул со смеху. Мельник смотрит на меня, головой качает да ждет, что же я отв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я вам все скажу, — осторожно начал я, — только держитесь за стол. Сколько вы имеете в виду килограммов — столько нам потребуется центн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мельник натянул шапку на лоб и провор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что — шутите? Уж не скажете ли, что у вас стала станом целая ар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к вашему сведению, — подхватил я его слова, — до целой армии малого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подробно рассказал мельнику, какая туча народу объявилась на наших горках — отворилось настежь не только сердце его, но и закрома. О господи, сколько мешков мы с той поры вывезли в горы! Муки-то, муки! И хотя, как я тогда узнал, русские очень любят гречневую кашу, однако не побрезговали они и другими круп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спрашивайте меня, какую веру исповедовал, в какую партию вступил и какое удостоверение носит сейчас этот человек; просто аккуратно запишите все и отведите в вашей хронике почетное место мельнику из Разточного, который в такое время оказался человеком самоотверженным и доб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займемся вопросом, — почему Шукаев, дойдя со своими подразделениями до нас, не пошел дальше? Но ведь это ясно! Невзгоды и препятствия, вставшие на их пути — а мало кто одолел бы такой путь, — задержали их настолько, что добрались они до нас уже под конец восстания, и во фронтовых боях не участв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имая, что восстание не продержится, они дождались приказа, относящегося прежде всего к повстанцам: «Разойдись! В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ались они и печального дня 27 октября, когда немцы заняли Банскую Быстрицу, и еще одного дня, когда на той самой площади, где еще вчера текла словацкая кровь за свободу, наши правители — иуды славили подавление этой борьбы, держали речи и награждали пала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каевцы знали обо всем — и не расходились. Остались в горах все вместе. Да им и некуда было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глянем в деревню и на те хутора, куда бежали люди от немцев. Нам не придется даже ходить по шоссе, наблюдая за неприятельским войском и за тем, что поделывают наши жители, — достаточно просто забежать к Катке Стрельцовой, она сама нам все рас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ка Стрельцова, хоть и была сердцем со своим милым, умом-то оставалась тут и видела все. Была она всюду — и нигде, и не спускала глаз с немцев. Ей казалось: не такие уж они страшные. Правда, они утолили жажду мести — застрелили возчика Земко, да и Янко Латко едва не отправили с Шалинга прямо на тот свет; но, увидев, что в деревне нет ничего подозрительного, люди сидят по домам и никуда не двигаются, немцы нацепили на себя более человечную маску и все внимание обратили на собственное брю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их мало, право, очень мало. Расставляли они, правда, часовых, но так редко, что всякий, кто хоть сколько-нибудь знал местность и не путался в проулках родной деревни, мог проскользнуть домой на разведку или, наоборот, сходить повидаться со своими в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тка знала местность как никто. Она уже два раза приходила к нам в лесничество, разыскала старого Драбанта, который копал землянки по склонам гор, завернула и на Малый Помывач к сестре, которую нашла в хижине Врабца горько плачу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еви, Веронка, — успокоила ее Катка. — Бери парнишку да приходи завтра домой. Ничего тебе не с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каш еще не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 его дождешься. Придет наверняка, — уверенно сказала Катка. — Кое-кто уже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же как Каткина сестра, понемногу осмелев, стали возвращаться по домам многие из тех, кто удрал в горы не потому, что участвовал в восстании, а из одного страха перед немцами. Они приходили с голыми руками, как нищие. Но видели бы вы эти сараи и хижины на горных полянках! Сколько спрятано зерна, сала, масла! Сколько одежды, полотна, пряжи… Целые сокровища были там закоп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еса так и кишели всяким людом. И право, я послушал добрую свою жену, которая просила меня не делать в такие времена ночные обходы, — послушал потому, что кому же охота рисковать своей шкурой! Обходы я совершал только днем и, хотя я уже тогда отлично научился различать партизан, скрывающихся гражданских лиц или солдат, пробиравшихся с фронта домой, немало встречал я и таких, которые не внушали мне никакого доверия и за которых я не дал бы и гроша ломаного. Война, естественно, развязала самые дурные наклонности. Человек, одичавший, пробивающийся по жизни на собственный страх, плевал на все заповеди божьи и спокойно мог прирезать ближнего своего за теплое пальто или крепкие башмаки, не испытывая ни малейших угрызений совести. Я это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скажите: если в эти проклятые военные времена даже убийство человека перестало быть грехом, что же мне было делать, когда я по вечерам или к утру слышал выстрелы, направленные в моих невинных и бессловесных питомцев? К каким законам мог я прибегать, если находил где-нибудь под вывороченным комлем или у ручья потроха кабанов и серн, кого было наказывать, если все свободно носили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печальные времена о моей профессии свидетельствовали только шляпа с пером, зеленый воротник да ружье, а леса уже не были моими, закон и порядок в них перевернулись вверх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д, дорогой мой, — вот что стало законом. Голод и холод. Даже те несколько немцев, что уже с неделю торчали в нашей деревне, не отваживались ходить в лес. Они патрулировали по деревне, делали осторожные вылазки в долины, но держались безопасных шоссе, а в лес — ни ногой. Одним словом, они хоть и знали, для чего пришли, но кружили вокруг своей задачи, как кот вокруг горячей каши. Шкуру свою любили, подле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л я их и на своих обходах — и они, по причине моей формы, относились ко мне, как к своему. Ох, службистские душонки! Ох уж мне эти мозги, где все разложено по полочкам, убогий мирок, построенный на лестнице званий, на бездушной дисциплине! Они воображали, что и я ставлю свечку че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с партизан? — спросил меня однажды тот, у которого побольше шнурочков да знаков различия. — Никс партизан? — И показал на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у нас добрые, — отвечал я, смеясь ему в лицо, — как на под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м и возьми, — думаю, — болван, понимай, как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далеко где то раздался выстрел. Швабы малость побледнели, сорвали винтовки с плеч. А их старшой, протянув в ту сторону руку, с обличительным выражением лица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партизан! Мой коллега. Сову, верно, подстре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ляпнул первое попавшееся на язык, сову приплел, хотя стоял белый день, и страшно меня развеселила их глупая надменность, заносчивость — и вместе с тем полная беспомощность в наших краях, где они должны были чувствовать себя как голубь под ястребиным гн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ы тогда разошлись, и больше я их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шли от нас с первым снегом, который в тот год выпал раньше обычного. Ушли они около дня Всех святых и увели с собой человек сорок несчастных, которых им удалось схватить на дорогах. Это были наши солдаты, рассеявшиеся после восстания по лесам, или те, которые раньше времени покинули свои полки, спасая шкуру. Именно таким людям были адресованы немецкие листовки с обещанием свободного перехода через немецкие линии, — людям, которых мечта о родном доме гнала через все препят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редставьте себе настроение, охватывающее людей в день Всех святых. Тишина, грустные воспоминания, печаль, мир. Огоньки свечек, слезы, скорбь. Есть могилы, с которыми мы уже примирились, но есть и такие, что никак не хотят закрыться, и кажется, лучше самому в них л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ладбище нашем прибавилось несколько холмиков. Возчик Земко нашел тут свое место, привезли сюда из Гронца и Росика с Йожо Дебнаром; и плач, зазвучавший над местом их последнего упокоения, и мысли, охватившие нас над их могилами, — все это было отмечено чем-то новым, непривы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или люди и долго стояли задумавшись, и не один человек, покачав головой, р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Кабы не это самое — могли бы еще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бы не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урного они с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 вздохах и в вопросах этих было зернышко упрека, зернышко гнева, зернышко прот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кий камень лег в эти дни и на сердце старой Побишки. Бродила она по погосту, останавливалась у могил, то с одной, то с другой горсть земли возьмет, раздавит в пальцах, перекрестит могилу, а у могилы сына своего не могла колена прекл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дел, как ходила она, словно потерянная; ноги у нее подламывались, и всхлипывала она в платок, и все бродила, бродила, не находя пок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я к ней, когда она склонилась над одной старой могилой — крест над ней уже заржавел, и с трудом можно было разобрать над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ешь вас господь, тетушка! —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а подняла ко мне заплаканные глаза и жалобно запричи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горе, горюшко, все-то мои родные тут лежат, в этой святой землице… Вот и родной дед моего покойного мужа зде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лезы помешали ей продолжать. Посмотрел я на крест и прочитал бронзовые буквы:</w:t>
      </w:r>
    </w:p>
    <w:p>
      <w:pPr>
        <w:pStyle w:val="CiteSubTitle"/>
        <w:spacing w:before="144" w:after="0"/>
        <w:rPr>
          <w:rFonts w:ascii="Times New Roman" w:hAnsi="Times New Roman" w:cs="Times New Roman"/>
          <w:color w:val="auto"/>
        </w:rPr>
      </w:pPr>
      <w:r>
        <w:rPr>
          <w:rFonts w:cs="Times New Roman" w:ascii="Times New Roman" w:hAnsi="Times New Roman"/>
          <w:color w:val="auto"/>
        </w:rPr>
        <w:t>Здесь покоится Юрай Побиш</w:t>
      </w:r>
    </w:p>
    <w:p>
      <w:pPr>
        <w:pStyle w:val="CiteSubTitle"/>
        <w:spacing w:before="0" w:after="0"/>
        <w:rPr>
          <w:rFonts w:ascii="Times New Roman" w:hAnsi="Times New Roman" w:cs="Times New Roman"/>
          <w:color w:val="auto"/>
        </w:rPr>
      </w:pPr>
      <w:r>
        <w:rPr>
          <w:rFonts w:cs="Times New Roman" w:ascii="Times New Roman" w:hAnsi="Times New Roman"/>
          <w:color w:val="auto"/>
        </w:rPr>
        <w:t>Родился 8 августа 1813</w:t>
      </w:r>
    </w:p>
    <w:p>
      <w:pPr>
        <w:pStyle w:val="CiteSubTitle"/>
        <w:spacing w:before="0" w:after="0"/>
        <w:rPr>
          <w:rFonts w:ascii="Times New Roman" w:hAnsi="Times New Roman" w:cs="Times New Roman"/>
          <w:color w:val="auto"/>
        </w:rPr>
      </w:pPr>
      <w:r>
        <w:rPr>
          <w:rFonts w:cs="Times New Roman" w:ascii="Times New Roman" w:hAnsi="Times New Roman"/>
          <w:color w:val="auto"/>
        </w:rPr>
        <w:t>Скончался во Христе 17 марта 1885</w:t>
      </w:r>
    </w:p>
    <w:p>
      <w:pPr>
        <w:pStyle w:val="CiteSubTitle"/>
        <w:spacing w:before="0" w:after="0"/>
        <w:rPr>
          <w:rFonts w:ascii="Times New Roman" w:hAnsi="Times New Roman" w:cs="Times New Roman"/>
          <w:color w:val="auto"/>
        </w:rPr>
      </w:pPr>
      <w:r>
        <w:rPr>
          <w:rFonts w:cs="Times New Roman" w:ascii="Times New Roman" w:hAnsi="Times New Roman"/>
          <w:color w:val="auto"/>
        </w:rPr>
        <w:t>Веку его было 72 года</w:t>
      </w:r>
    </w:p>
    <w:p>
      <w:pPr>
        <w:pStyle w:val="CiteSubTitle"/>
        <w:spacing w:before="0" w:after="0"/>
        <w:rPr>
          <w:rFonts w:ascii="Times New Roman" w:hAnsi="Times New Roman" w:cs="Times New Roman"/>
          <w:color w:val="auto"/>
        </w:rPr>
      </w:pPr>
      <w:r>
        <w:rPr>
          <w:rFonts w:cs="Times New Roman" w:ascii="Times New Roman" w:hAnsi="Times New Roman"/>
          <w:color w:val="auto"/>
        </w:rPr>
        <w:t>Мир праху его и спасение вечное душе,</w:t>
      </w:r>
    </w:p>
    <w:p>
      <w:pPr>
        <w:pStyle w:val="CiteSubTitle"/>
        <w:spacing w:before="0" w:after="72"/>
        <w:rPr>
          <w:rFonts w:ascii="Times New Roman" w:hAnsi="Times New Roman" w:cs="Times New Roman"/>
          <w:color w:val="auto"/>
          <w:sz w:val="20"/>
          <w:szCs w:val="20"/>
        </w:rPr>
      </w:pPr>
      <w:r>
        <w:rPr>
          <w:rFonts w:cs="Times New Roman" w:ascii="Times New Roman" w:hAnsi="Times New Roman"/>
          <w:color w:val="auto"/>
        </w:rPr>
        <w:t>Христом искупл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сыночек мой зарыт где-то… и не знаю где… и ни крестика над ним, ни свечечки ему никто не заж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нать, тетушка, — постарался я ее утешить, — на свете всегда найдутся добр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от как было у нас на Всех святых. Печальнее, чем когда пр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немцы ушли, малость посветлели лица у людей. И Драбант, выкопав вместе с другими несколько землянок в горах, вернулся в деревню и уже остался дома; и Сигельчик соединился наконец со своей Марой и каждый день приезжал к нам в лесничество с разными новостями. Уж не знаю, каким способом, но был он как-то связан с Безаком и в один прекрасный день передал нам его приказ построить хороший бункер недалеко от лесничества, на склоне Вепора. Приказ есть приказ, взялись мы за дело: Шимон, Адам, я и еще двое наших. Не желая забегать вперед, скажу только, что бункер мы закончили в первые дни декабря. Был он просторный, обшитый тесом, нары на шесть человек, — столик, печка, дверь — даже неподалеку от него мы выкопали еще и погр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в он там ни получился, а только в таком сам король мог бы переноч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ка декабрь еще не начался, и надо нам вернуться на месяц назад, в самые страшные, после восстания дни, когда ни жители, ни разбежавшееся войско не могли еще опомниться от удара, когда все мы ходили повесив головы, а те, что блуждали по лесам, с ужасом думали о приближающейся зи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только вдумайтесь в их положение! Представьте, что вот отныне нельзя вам уже вернуться в вашу натопленную комнатку, где вы холодными вечерами кипятите себе чай да намазываете свежий хлеб гусиным салом; представьте, что нет у вас теперь крыши над головой! Послушайте, как завывает студеный ветер, посмотрите, как метет мокрый снег, как дрожат в такую непогодь оконные рамы — и вообразите, что в такое вот времечко скорчились вы в какой-нибудь земляной норе, прячетесь от ветра под скалой или всего-то под деревом! В довершение всего мокрый хворост не загорается, спички отсырели, вы мерзнете, а внутренности ваши гложет страшный голод… Приятное представление,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наше подпольное руководство обратилось к людям с призывом: «Не дайте погибнуть тем, что в ле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ть может, это было излишним. Быть может, люди и так тащили бы в лес необходимое — одежду, хлеб, всякие припасы и водку. Ведь в лесах прятались несчастные, над которыми некому смилостивиться, кроме бога да доброго человеческого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партизаны, люди, поставившие все на одну карту, не очень-то ждали чьей-то милости да христианской любви. Они были в своем праве. Они должны были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когда первые немцы покинули деревню, многие спускались с гор. И опять стало как прежде, забыли люди, что восстание подавлено, что в городе за горкой — да и всюду вокруг — немцы, что они могут опять прийти, и опять будет стрельба, плач,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о и вышло. Сейчас я вам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бо Лищака, отлично понимавшего, что он (помимо Безака) больше других замешан в опасном предприятии, не обманул уход немцев, и он еще на несколько дней остался с женой и маленьким Юрко в Подтайховой долине. Они ни в чем не нуждались. Да, теперь им там было неплохо! Охотничий домик советника лесного ведомства — настоящий салон, и хотя набит он был ничуть не менее, чем соседняя хижина для рабочих лесничества, зато в ней была печь! И лампы, и свечки! И если учесть, что не один кабан заплатил жизнью за жизнь лесных гостей, вам нетрудно будет сообразить, что они даже поправились в своем изгн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Лищак, естественно, не мог долго оставаться без дела. До недавних пор он отвечал за порядок в деревне, имел право решать судьбу любого, кто вздумал бы нарушать эти… как их… революционные законы, — так неужто же ему теперь валяться на печи, жиреть и чего-то ждать? Нет, не мог так низко пасть наш славный начальник милиции! Да это был бы позор для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ечером, когда связной опять принес весть, что о немцах ни слуху ни духу, ничего опасного нигде нет, и даже в деревне, едва лишь немцы убрались, появились какие-то русские партизаны — потерял наш Лищак всякое терпение, взял жену, Юрко, все свои пожитки и айда ночью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очью — что делать-то? Завалились под перины и заснули. Заснул и Робо, ничего не разведав, и не снилось ему ничего такого, что предупредило бы его — мол, не самое подходящее время выбрал ты для возвра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прашиваете, что случилось? Ах, да не торопите вы меня, я сам все расскажу по поря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до света еще, побежал Робо в школу. Хотелось ему после долгого отсутствия послушать радио, новости, узнать, что делается за околицей словацкого государства, обновленного нем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а не приложу, как это Робо ничего не знал о том, что делается в деревне! Как он не заметил тревоги, не расслышал ни рокота моторов, ни шума, ничего? Ему и в голову не приходило, что в деревню могли вступить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одошли они с учителем к приемнику, только собрались включить его и настроиться на волну — как дверь отворилась и вошел немецкий офицер. Вот так сюрприз! Сердце у Робо, естественно, здорово екнуло. Но оно екнуло бы еще сильнее, знай он, что творилось здесь со вчерашнего вечера, имей он хоть малейшее представление, в какую кашу вляп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 что вчера, в тот час, когда наш начальник милиции решил вернуться домой, из леса в деревню прискакали конные шукаевцы. Их было довольно много, и вели они себя так, словно были уверены, что немцы скрылись не только из нашей деревни, но уже и во всем мире о них и памяти н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муки, хлеба! Мяса и сала! И если какое оружие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многое нашлось. И провианта люди нанесли вволю. Но как переправить все это на Кичеру? Нужны был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ирщицу мало обрадовали такие гости. Да и что удивительного — ребята здоровенные, такой слово скажет — словно выстрелит, а шумели они и кричали так, что у женщины в ушах зазвенело. Хуже всего стало, когда они потребовали спир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 пристали они к ней. — Завтра будем праздновать годовщину Октябрьской революции! Седьмое же но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ей седьмое ноября! Трактирщица с досадой смотрела, как эти дьяволы шарят по полкам и под стойкой, доставая бутылку за бутылкой, как опрокидывают в себя целые кружки, приговар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Ста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п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и деньги не радовали, которыми они ее осыпали. Деньги были и, бог даст, будут, зато вон тот чернявый, с такими усищами, что хоть коня ими погоняй, совсем ей не нравился. Бог знает, из каких далеких краев занесло его сюда военными вихрями, и бог его ведает, какие у него на родине свычаи и обычаи… А он здорово выпил, водка ударила ему в голову, — уж какие тут церем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вершение всего, увидев, что на дворе ночь, и земля под ними качается, а до седел как-то высоковато, этот чернявый — узбек — решил заночевать здесь, а пока продолжать гульбу. Можете себе представить, как весело было трактирщ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тану описывать, как прошел у них вечер, как провели они ночь и дождались утра. Скажу лишь, что едва рассвело, они еще раз выпили в честь праздника и стали садиться на коней, как вдруг — мамочки мои! — навстречу им машина, а в ней трое в серых шине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б вам! Немчура!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все опомнились, бросились по коням и рассыпались кто куда, тот чернявый полоснул по машине очередью из автомата — как раз в ту минуту, когда немцы выскакивали, чтоб укрыться за машиной и отб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сразу упали и простились с жизнью. Увидев, что и третий лежит без движения, партизаны, ни о чем более не заботясь, вскочили в седла и айда в Палени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 доскакали еще и до конца долины, как третий немец, раненный в плечо, поднялся и побежал в деревню. Ему надо было сделать всего несколько шагов, потому что следом за первой машиной появилась вторая, и третья, и еще… Увидев, что случилось, немцы взбесились, поддали газу и помчались за шукаев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еяться! Каждый своим путем на Кичеру!» — решили, видно, эти ребята, которые просто хотели мирно отпраздновать свой государственный праз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мцы уже догоняли… Словно серая туча мчалась за ними по пятам, уж и стрельба поднялась, пули засвистели над головой… Шукаевцы рассыпались во все стороны, паля наугад, — так, для увеселения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чернявый, тот узбек, не желал так легко с этим примириться. Перебравшись вброд через речку, он выехал в другую долинку, под Шалинг, к тому месту, где растет молодой хвойный лесок. Тут ударила ему в голову горячая кровь, боевая слава его, зазвенели ордена на груди, и решил он один принять бой. И бился он наверняка как лев — тем более, что сильно выпил и голова его была несколько в ту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ому, как я вам все это описываю, вы можете подумать, что все это я видел собственными глазами. Но нет, — меня тогда в деревне не было, и я немного дополнил собственной фантазией то, что мне об этом рассказывали. А эпизод этот нужен мне для того, чтобы увязать его с тем, что последовало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утро, то есть седьмого ноября, пришел к нам в лесничество сам подполковник Шукаев, чтоб обговорить со мной налет на тисовскую железную дорогу — он хотел взорвать ее. Не успели мы заговорить о деле, как в сенях зазвонил телефон. О господи, ну и вес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оло часа назад в деревню вошли немцы, — сообщил Янко Крайча. — С танками и машинами. В верхнем конце деревни была перестрелка. Кажется, дело плохо. Смотрите в 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передал это Шукаеву, он задумался и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обходимо узнать подробности. Откуда они пришли, куда направляются, сколько их. Надо послать кого-нибудь на разве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Янко Латко, сидевший у меня в комнате, встает со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Ты ранен… — говорил Шукаев, глянув на руку Янко, которую тот еще носил на пере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яки! — лихо возразил Янко и, сняв перевязь, начал срывать бинты. — Все уже зажило. Можн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ты так хочешь — ступай… Ты хоть местность знаешь, — согласился Шукаев. — Только хорошенько приметь, сколько их, какое у них вооружение, останутся ли они в деревне и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нко побежал на разве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кай нам достаточно ясны причины, побудившие его на этот шаг, пускай он не раз клялся отомстить немцам за свою рану — все же не следовало ему так сразу решать, не надо было ему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у него не было ни малейшего понятия о том, что произошло утром в деревне, о перестрелке, когда немцы рассеяли отряд шукаевцев, и уж меньше всего подозревал Янко Латко о том, что есть на свете некий усатый узбек, который вздумал в одиночку сражаться со швабами, и как раз неподалеку от дороги… Короче, не зная ничего, вышел Янко из-за поворота дороги к Шалингу как раз в тот момент, когда разъяренные немцы открыли огонь по узбеку. Услышав стрельбу, Янко начал петлять, надеясь скрыться в чаще — да поздно. Немцы тотчас его углядели и сосредоточили огонь на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няга! Уж видно, судьбой ему было предназначено в тех местах, где его однажды ранили, именно под Шалингом, расстаться с невинной своей душой… Да как! Думаете, смертельными были его новые раны? Куда… Эти сволочи добили его: видно, ничего не хотел открыть им Я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тно, немцы, которым ясно было, что леса так и кишат партизанами и повстанцами, не ограничились этой маленькой карательной экспедицией. На другой же день — не знаю, шли они точно по картам, или им кто-то показал путь, — небольшие патрули вышли в близлежащие долины и леса, и один из них, уже к вечеру, добрался до Кич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а как там было, расскажу со слов соседа моего Ковача, у которого на Кичере хижина и сенник. Он-то и был очевидцем — спросите его самого и увидите, правильно ли я все из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хижины и сенники разбросаны по всей Кичере так, что если б соседям вздумалось переброситься словечком, пришлось бы им порядочно надсаживать глотку. Если вы там еще не бывали, сходите посмотрите, и первое же пепелище, на которое вы наткнетесь по дороге из деревни, — это и есть все, что осталось от хозяйства Ков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о котором я говорю, сидел Ковач на скамье у двери и с большим интересом слушал, что ему рассказывает о вчерашнем бое в деревне некий партизан. Спрашиваете — не тот ли самый узбек? Как это вы угадали? Он самый — прискакал на Кичеру совершенно один и теперь смеялся, кричал и размахивал руками, чтоб понагляднее изобразить событие. Сидел он боком, в углу, и рядом с ним лежал на лавке его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иха пекла хлеб в сенях. И вот представьте, только она открыла дверцу печи и по всему дому разнесся аромат божьего дара — распахивается дверь, и входят в сени два вооруженных нем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иха, конечно, чуть с ног не свалилась, чуть фонарь из рук не выпустила, чуть не запричитала в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в горницу, правда, была открыта, но внутри было уже темновато, а хозяин с гостем и дыхание затаили. Шваб заглянул в дверь и, увидев Ковача, повторил вопрос, над которым у нас все ребятишки 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с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дно, чувствовал себя не очень-то уверенно, потому что даже шагу в горницу не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 бросил взгляд на узбека, тот жестом показал, что надо ответить отрицательно, а сам уже тянулся к автомату, снимал его с предохран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с партизан, — ответил Ковач тверд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момент узбек молниеносно вскочил и — к нем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хт шиссен, камераден!</w:t>
      </w:r>
      <w:r>
        <w:rPr>
          <w:rStyle w:val="FootnoteCharacters"/>
          <w:rStyle w:val="FootnoteAnchor"/>
          <w:rFonts w:cs="Times New Roman" w:ascii="Times New Roman" w:hAnsi="Times New Roman"/>
          <w:color w:val="auto"/>
          <w:sz w:val="20"/>
          <w:szCs w:val="20"/>
        </w:rPr>
        <w:footnoteReference w:id="41"/>
      </w:r>
      <w:r>
        <w:rPr>
          <w:rFonts w:cs="Times New Roman" w:ascii="Times New Roman" w:hAnsi="Times New Roman"/>
          <w:color w:val="auto"/>
          <w:sz w:val="20"/>
          <w:szCs w:val="20"/>
        </w:rPr>
        <w:t> — крикнул он, чтоб сбить немцев с толку, мгновенно вырвал оружие из рук ближайшего немца и открыл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о, действовал он, как дьявол! Одному швабу руку прострелил, другого ранил в голову, — и все трое вывалились вон, и пошла сумасшедшая перепалка. Стреляли, видно, наугад, пули никого не задевали — был уже поздний вечер, и Кичеру окутывала густая темн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молния ударила в хижину Ковачей. Это ведь не шутка, милый мой. То, что случилось, вовсе не было шу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дрянь, жена, — говорит Ковач. — Или нам уходить, или нас перестре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ами знаете женские капризы! Ковачиха — ни в ка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 за какие коврижки не выманишь меня отсюда! Нет и нет! Знаешь, что? Прикинемся, будто мы и знать ничего не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екратились выстрелы, к Ковачам сбежались сос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ичего не знаю, — отбрехивался Ковач. — Слышал только: стреляют где-то не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когда Ковач из осторожности торчал в гостях то у одного, то у другого из соседей, явился на Кичеру карательный отряд, а с ним — тот немец, у которого узбек вырвал винтовку. Ковача накрыли у одного из сосе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 — заявил раненый немец. — У него в доме все и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пасную переделку попал теперь Ковач! Швабы принялись за него как следует, без всякой ми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парти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тут отговоришься после вчераш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ры убежали! — ответил он, взмахнул руками — мол, ищи ветра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 горы! В горы, говоришь?! — закричал на него командир отряда. — Все вы тут партизаны! А то бы сидели в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чалось божье попущение… Выгнали из хижин всех, с бабами и детьми, собрали у склона Кичеры. Пулемет пост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е себе представить, тяжелая то была минута. Люди уже видели себя перед небесными вратами… Но тут подходит к командиру один из тех, которых немцы завербовали по чужим странам — позже я слыхал, будто это был какой-то словенец — и начинает убеждать командира, что у них, в Югославии, у многих крестьян есть хижины по горам 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не знаю, то ли хорошо в тот день выспался командир, то ли впрямь осталось у него в сердце что-то человеческое, только он смягчился — правда, лишь наполо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сжечь! — И он повел рукой, как бы сметая с лица земли все постройки на Кич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сами понимаете, что тут последовало. У мужиков сердце дрогнуло, женщины на колени попадали, дети разревелись. Напрасно! Немцы рассыпались по Кичере, и вскоре деревянные строения запылали, как св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тут поднялся плач! Какие причитания и жалобы! Ах ты, боже мой… Одежда, припасы — сгорело все дотла, и ветер вместе с дымом пожарищ развеял надежду на пристанище… Будут вспоминать об этом пожаре партизаны морозными но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когда сожгли Кичеру, другой немецкий патруль появился в лесничестве в Шалинге. А в нашем лесничестве в это самое время подполковник Шукаев напрасно ждал возвращения Янко Латко. А часовые, расставленные от Большого Болота до Вепора и Кичеры, то и дело докладывали о перестрелках или пожар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жгут все, что может служить укрытием для партизан, — сказал Шукаев. — Покоя нам теперь не дадут, будут сжимать круг… А я должен сохранить в целости свое соединение. Должен избегать потерь… Что ж, еще разок перекинемся с ними в карты — и уйдем…</w:t>
      </w:r>
    </w:p>
    <w:p>
      <w:pPr>
        <w:pStyle w:val="Level2"/>
        <w:rPr>
          <w:rFonts w:ascii="Times New Roman" w:hAnsi="Times New Roman" w:cs="Times New Roman"/>
          <w:color w:val="auto"/>
          <w:sz w:val="20"/>
          <w:szCs w:val="20"/>
        </w:rPr>
      </w:pPr>
      <w:r>
        <w:rPr>
          <w:rFonts w:cs="Times New Roman" w:ascii="Times New Roman" w:hAnsi="Times New Roman"/>
          <w:color w:val="auto"/>
        </w:rPr>
        <w:t>X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Шукаев решил еще раз перекинуться с немцами в карты, он, наверное, и не подозревал, какая ему представится возможность. В один из следующих дней — надеюсь, вы меня извините, если не вспомню точной даты, — Шукаев сидел в кухне, играя с маленькой Надей, которая его очень полюбила; тут Адам Панчик соскреб с сапог грязь перед дверью и вошел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общение для вас,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 отозвался тот, еще более скупой на слова, чем А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лгоре, за той горой, до восьмисот немцев. В деревне все замерло, и они чувствуют себя в безопасности. У них много оружия и припасов. Сдается мне… надо бы их пощек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казалось, пропустил мимо ушей последнее замечание, но сообщение принял с благодар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варищ. Подумаю. Припасы нам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се, что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явно знал Панчика, однако не в его характере было принимать все на веру или легкомысленно открывать свой замысел до того, как он созр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чик ушел, а Шукаев снова подозвал Надю и стал качать ее на коленях. Надя смеялась, хлопала в ладошки и чувствовала себя на седьмом небе, а подполковник в это время думал совсем о другом.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ые времена настают. Деньги кончились, припасы кончаются… А продержаться надо. Я разослал воззвания по дерев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его одолевали большие заботы. Да и как же иначе? Не шутка — отвечать за стольк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этого они совершили знаменитую свою вылазку против гарнизона в Полгоре. Пробрались с вечера, ликвидировали часовых — тррр! Напали врасплох, на сонных! Ох, и потрепали же они немчуре чубы! Сражение шло всю ночь, всю ночь трещали выстрелы, и многие из швабов, «павших за родину», предстали перед святым Петром в одном исподнем. К утру отряд щукаевцев с богатой добычей отошел на Фабову Голю и на Хлпавице, скрылся в лесистых горах, где он был в безопасности, — но сколько таких экспедиций могли они совершать? Чтоб удержаться вместе, не дробиться, не распылять своих сил понапрасну в области, густо занятой неприятелем, им приходилось оттягиваться в такие места, где их никто бы не беспокоил, где они были бы единственными хозяевами. Делать вылазки, нарушать коммуникации, препятствовать снабжению немцев там, куда приближался фронт, — и снова назад, в надежные леса, в горы, где могли царствовать они одни да орел над ними. И в скором времени подполковник Шукаев сказа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м хорошо помогали, заботились о нас, показывали тайные тропки… Спасибо большое за все. Завтра простимся, и вы проводите нас к Мура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 подумал я, — судьба им не очень-то благоприятствовала. Сколько преодолели, пробились через горы к нам, — да поздно, не пришлось им повоевать здесь как следует. Пришли с Мураньского плато и теперь туда же возвращаются… Да что ж, дороги их — то прямые, то извилистые… но подполковник Шукаев знает, что делает! Ах ты, жалость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Шукаев сообщил мне о своем намерении, заявился к нам неожиданно Стрмень, отец Мишко. Мы с Шукаевым стояли уже на крыльце, и Надя, которую он держал на руках, теребила его бородку. Вдруг видим, останавливает Стрмень своих волов перед домом, слезает с повозки и — к нам. И хоть Шукаева он видел впервые, тотчас понял, с кем имеет дело, и говорит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ам письмо принес,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каев вскрыл конверт, пробежал глазами письмо и бу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лупость! Зачем было писать? А если б тебя с этим письмом схватили? Главное дело, ты нам одного вола даешь. — И, обращаясь к своему адъютанту, добавил: — Напиши ему рас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 он это, конечно, по-русски, и, хотя в русском языке слово это звучит совсем не так, как на нашем, Стрмень сейчас же понял, что он сказал. Посмотрел он на командира, на адъютанта, потом на меня, и взгляд его был какой-то растерянный, порхал, как бабочка. Видно, другого вознаграждения ожидал Стр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списку оставь лучше здесь, в лесничестве, — посоветовал ему Шукаев, подписав бумажку. — Придет время, возьмешь ее и по ней получишь, что следует. Немецкие часовые тебя не останавл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и подальше стояли. Пробрался… А насчет расписочк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чтоб его! Опять в нем проснулось старое скупердяйство! Недоволен был, видите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собственный сын пристыдил его до того, что Стрмень даже добровольно вступил в отряд милиции и служил верно, хоть и подчинился он приказу Лищака, и поехал в лес вроде по дрова, чтобы передать вола партизанам, — не в силах он был подавить свою натуру и скрыть разочарование, когда ему вручили бумажку, такую необычную купч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то сразу понял, в чем загвоздка! Денег? Да нет, не сказал бы я, что прежде всего ему хотелось денег… Скорее, стало ему чего-то жалко, и что-то вроде суеверного страха охватило его. Ведь как бывало, когда он продавал со своего двора скотину? Вырвет, бывало, клок шерсти незаметно для покупателя, бросит на землю — чтоб счастье не продать. А зажав в кулак денежки, согреет их дыханием — чтоб не разлетелись. После же, когда в трактире пили магарыч, всякий раз отольет несколько капелек — в жертву таинственным силам, чтоб не наводили порчи и разорения на хозяйство… Так делывали и отец его, и дед. И надо сказать, до сих пор ладно жили Стрмени, горе-злосчастье обходило их сторо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Чтоб обмануть немцев, он выехал на двух волах и отдал одного партизанам. И клочка шерсти не выдрал из него, и ни копейки не получил, и дурак был бы, если б надумал согревать дыханием расписку, за которую — сам подполковник сказал! — можно в петле очутиться. А уж какой тут магарыч! О магарыче и речи не могл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и откуда, это сожаление, этот страх. Понял Стрмень: странные времена подошли, рушатся старые обычаи и нравы, и никто наперед не знает, что его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ов-то на повозку нагрузите, — сказал я ему, когда он собрался уезжать. — Немцам глаза от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гружу пониже по дороге, — буркнул Стр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ряг он вола, передал часовому, простился с нами и поплел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рошу я вас, милый мой, не делайте из этого эпизода неверных выводов, которые нарушили бы правдивость вашей хроники. С какими бы чувствами ни отдавали наши люди партизанам всякие припасы, вы должны высоко поднять их самоотверженность. Шутка ли — кормить целую армию? Шутка ли — выехать под носом у немцев на паре волов, а вернуться с одним? Скажу вам, даже у тех наших людей, что не колебались замотать лицо платком да нарядиться в женское платье, только бы прошмыгнуть мимо немецких часовых с корзинкой на спине, — даже у них, при всем их героизме, нередко душа в пятки у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удем дивиться этому. И нечего всплескивать руками над ошибками простого человека, который умел делать смелые дела. Он — хорош. Он — прекр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емся, однако, к проклятым швабам и еще к власовцам, большинство которых по невежеству поддались вражеской пропаганде и гадили в собственное гнездо. А их было немало, увы, немало их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ни 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день ходили по долинам, прочесывали лес. Местность очищали. Кого поймают, кого нет — а стреляли людей, как перепелок, и охота эта до того уж их распалила, что стали они убивать и вовсе невинных. Господи, сколько убитых валялось около Толстого Явора! Сколько жертв на дороге к Л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астлив был тот, кого, поймав в лесу, приводили в деревню: счастлив, потому что для него оставалась хоть искорка надежды на спасение. Но часто бывало так, что дикие наши гости, смертельно устав, теряли всякую охоту возиться с пойманными. И хватали кого попало, хватали солдат, мирно возвращавшихся по домам из своих частей, солдат, предъявлявшим им листовочки Тисо, который обещал свободное возвращение и хорошее обхождение… Нет, не уводили их в деревни на допрос, разговор был короткий: «Все вы — изменники! Все — парти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дни и нас заставили обзавестись документами и удостоверениями о численности семьи. Пошел я за этим делом к нотариусу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жу в контору — да, не те уже времена!.. Там, где еще недавно сидел Валер Урбан, где сидели члены нашего Революционного Национального комитета, расположилась немчура. Ох, и зрелище же! Ясновельможное панство, надравшись сливовицы, куражилось вовсю. Смотрю — кого же это они сейчас в работу взяли, кого допрашивают? Да наших добрых знакомых — Драбанта, Ремешика и Стр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сын партизан! — орал немец на отца Дюро. — Где он? Где вы его пряч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абант, совершенно спокойный, отв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сын еще до восстания ушел куда-то на юг: работа там подвернулась. И где он сейчас, не знаю. Почта не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авду говорит, — подтвердил нотариус. — Дюро ушел задолго до восс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немец ткнул пальцем в Стрменя, словно хотел наколоть его, как бабочку на булавку, и взре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ужие где? Вы в милиции слу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он налил себе стопку и выдул зал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ужие?.. — забормотал Стрмень, растерявшись от того, что в обвинении заключалась правда. — Я… в милиции?.. Но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тариус подоспел к нему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ряю вас, тут какая-то ошибка. Это один из самых наших мирных граждан… Не угодно ли еще стоп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жидая согласия, он налил всем немцам — пусть пьют, пусть затмится их разум, пусть у них в мозгах зеленые черти скач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из немцев уткнулся в бумаги, а потом — Ремешика как обухом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набжали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ясное дело, прямо оглушило Ремешика. Такое обвинение! Кто это рас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там партизаны!.. Бандиты они, поняли? Явились, свинью у меня закололи… Да только их, слышишь, накрыла н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лух! Еще немного, и пошел бы болтать о нашей милиции! Нотариус, не потеряв присутствия духа, переб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нему в дом вломились бандиты, а соседи, наши жители, прогнали их. Свинья-то осталась… и в этом легко убе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 подхватил Ремешик. — Ветчинка, окорочек, шейка до сих пор в рассоле лежат. На той неделе, слышь, коптить нач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ж, дело для них окончилось добром, всех троих отпустили, не найдя на них и пятнышка. Немец рылся в своих бумагах, качал головой, словно удивлялся, кто это так очернил нашу деревню. Честное слово! Кого ни возьми — чистый ангел. В худшем случае — простодушный крестьянин, сбитый с толку пропаган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забыл упомянуть, кто еще, помимо нотариуса, находился в конторе — в роли надежного свидетеля. Думаете на бывшего старосту Шимчика? Куда! Этот — хоть бы его жена на коленях молила — навсегда презрел почет и мирскую славу. Но был здесь лавочник Цут, этот хитрый лис, и его-то назначили представлять самый мирный и солидный элемент нашей деревни. Но с тех пор как начались все эти передряги, у Цута не осталось ни малейшей охоты выставляться напоказ да ручаться за то, что не сегодня-завтра перевернется вверх тормашками. Не было у него никакого желания класть руку в огонь ради «немецкого порядка», купленного ценой жизни невинных людей. Это что, совесть в нем проснулась? Черта лысого! Думал он только о себе — потому и стал осторо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момент, когда младший нотариус вызвал меня, чтобы выправить мои документы, дверь распахнулась настежь и два немецких солдата втолкнули в комнату Робо Лищака. Вот это было скверно — признаюсь, сердце у меня так и ек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щак? — Начальник смерил его острым взглядом и бегло заглянул в бумаги: — Что ты делал во время восс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спросил — на «ты», собака. Видно, уверен был, что поймали самого важ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делал? — совершенно спокойно повторил Лищак. — Да то же, что и всегда. Дома был, паровоз в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жешь! — закричал немец. — У нас точные сведения, что ты организ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ов наш нотариус! Опять ведь нашелся! Снова наполнил стопочки немцам, и себе налил, и прервал немецкого офицера, когда он в самый раж в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ше здоровье! А что касается этого, Лищака-то, пожалуйста, осведомитесь у самого серьезного свидетеля. У пана Цута вроде нет никаких причин покрывать или скрывать всякое свинство — пусть же он засвидетельствует, чья это заслуга, что никого у нас в деревне не убили, не ограбили! Пусть скажет, кто организовал наших самых уважаемых обывателей и своего рода отряд безопасности, который в самом деле так следил за порядком, что ни у кого волос с головы не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юсь, мне удалось хоть приблизительно показать, каким способом нотариус защищал Лищака. Говорил он, сами видите, как старый крючкотвор. Ему нужно было, чтобы лавочник не выдал Лищ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Цут, как я уже сказал, и сам в то время совсем растерялся — знал, что война близится к концу, нет ничего определенного, одна власть сменяет другую, как после зимы настает весна, а после ночи — день. Нынче здесь немцы, а завтра бог весть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промолвил Цут несколько сдавленным голосом, — порядок был, и ни с кем ничего н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здоровье! — поднял нотариус свою сто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 подхватили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фицер махнул рукой, словно комара отгонял, и говорит Лищ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а «вы» заговорил, га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оял возле младшего нотариуса, ожидая документы. Спросили меня о численности моей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говорю, — я сам, потом жена,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 вами еще письмоводитель живет, не правда ли? — говорит младший нотариус, косясь на соседний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о подумал, что он ошибается, и только потом смекнул. Ну конечно же! Он мог бы вписать ко мне хоть десятерых — частенько у нас партизан был полон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я чуть было не забыл Матея, — говорю. — Действительно, четверо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 его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ей… О господи, как же… — ищу скорей какую-нибудь подходящую фамилию. — Ну да, Матей Корд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ладший нотариус вписал в мой документ четвертое, несуществующее лицо, протянул мне бумаг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нибудь выпишем и ему удостоверение ли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до чего же милый человек, ей-богу, и бесстрашный притом: под носом у немцев делал такие дела, за которые мог страшно поплатиться… Как он помогал людям, я увидел тотчас после того, как сам получил документы: как раз в это время в контору вошел заведующий нашей школы вместе с каким-то парнем и — прямиком к молодому нотариу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так, вернулся мой зять, и нужно ему удостоверение ли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парня вид такой, словно он только вчера из дикого леса: глаза щурит и держится не очень-то уверенно. Как ни рылся я в своей памяти, никак не мог его припомнить и в конце концов пришел к твердому выводу, что этого человека у нас в деревне никто никогда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олодой нотариус не ломал себе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имя и фамилия? — спросил он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ан Фролко, — поспешил ответить за него заведующий школой, кладя на стол свежую фотографию. — Милан Фролко, родился там-то и там-то, служащий налоговой уп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ек и рта не раскр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жена нотариуса внесла угощение и спросила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забываешь госп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прошу вас! — принялся потчевать немцев нотариус. — Ешьте, пейте на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 уже здорово хватили и едва глазами мор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достоверение для Фролко было готово (а должен сказать, молодой нотариус пек их как блины), мы все вместе вышли на улицу, и тут решил я пощупать уч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вас, сдается, большая се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ая у меня семья, — отвечает учитель, — что я хоть сейчас батальон выставить могу. И каждый день родственничков все больше. И вот странность — одни мужчины, — усмехнулся он мне прямо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парень, только что возродившийся под именем Милана Фролко, — чешский студент-партизан, которого немцы поймали вчера в лесу и вместе с другими пленными привели в школу. Дивитесь, как ему удалось проникнуть из школьного здания в квартиру заведующего? А я бы сказал, никакого дива тут не было. Если господа офицеры в сельской управе не отказывались от стаканчика, то тем более не терялись перед бутылкой самогона часовые в школе; опьянение застлало им мозги, какая уж тут бд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вышло, что студент, которого как партизана, да к тому же чеха, ждала неминуемая смерть, проскользнул вслед за школьным сторожем в квартиру заведу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те меня! Помог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вступил он в семью. Ночью потом его вывели на дальний хутор Медведёво — солдат и партизан там было, что маковых зерен, да и старые наши полицейские там скры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йчас еще ночь не наступила, Фролко еще не отвели на хутор; шел он с нами к школе и все твердил свое новое имя: «Милан Фролко, Милан Фро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до сказать, что, как ваш теперешний класс, в котором вы учите детишек, так и все остальные помещения школы были забиты несчастными, схваченными по лесам. Еще и сегодня мурашки пробегают у меня по спине, как вспомню этих бедняг. Измученные долгими походами, исхудалые, избитые — многим из них смерть смотрела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ете, немцы заботились о них? Хлеб давали, гуляш им варили? Как бы не так! Ничем они их не кормили, загнали попросту в классы да поставили на дворе часовых. Вот и все. Хоть ломала немцев злоба, хоть считали они, что мстят за измену, и вели себя, как в завоеванной стране, — следует признать, что кое-кому из них война уже осточертела; кое-кто уже не верил в обещанную победу, только и мечтал попасть наконец домой, и к службе стал равнодуш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ичего легче, как подметить такие настроения и слабые стороны ох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ынче в воротах стоит Вольфганг, — сказала жена заведующего, когда мы вошли к ним. — Опять спасем кого-нибудь… А вы спрячьтесь до вечера на чердак, как вас зва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ан Фролко, исконный словак! — засмеялся молодой ч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я ни старался, никогда мне не удастся нарисовать вам точную картину того, что делали наши люди для спасения арестованных. А дело было куда как нелегкое — немцы-то нагнали в школу сотни схваченных! В каждом доме у нас дым стоял коромыслом, как перед рождеством Христовым, в каждой халупе сломя голову варили, пекли, жарили. Хлеба да пирогов носили целыми корзинами, похлебку таскали вед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что там похлебка, что там хлеб с пирогами! Тут еще и другое твор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раз, когда я выглянул в окошко из учительской квартиры, явились на школьный двор Шимон с Марой, неся огромную корзину. Они подошли к часовому, и пока другие люди со своими припасами топали прямехонько в классы, Шимон отвернул тряпочку, прикрывавшую корзину, и стал потчевать Вольфганга пирогами. Ей-богу, душевное было меж ними согласие, Шимон и по плечу немца похлопывал, как близког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ы кое-что увидите, — сказала учительница, а супруг ее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ву позакладываю, что под Мариными пирогами лежит еще кое-что! И спорим — лежит там Шимонова старая шапка да руб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конечно, любопытно было, чем-то кончится визит Шимона. Ну, чтоб не испытывать ваше терпение, скажу уж прямо: кончился он сверх ожидания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вышел из школы Шимон. И опять заговорил с часовым; рассказывал что-то, руками размахивал, а все для того, чтобы посмеяться, похохотать, поднять немцу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во двор стали выходить остальные посет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те, глядите! — воскликнул вдруг учитель. — Смотрите — Мара ведет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рно! Человек, который помогал Маре нести корзину и вместе с ней благополучно миновал ворота, был явно нездеш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е — старая шапка Шимона, его штаны да рубаха! Все — Шимон, который трещал без умолку, заговаривая зубы Вольфгангу, меж тем как второго часового сторожиха поила крепким чаем. А что? Холодина-то стояла лю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и спасали наши люди партизан и офицеров бригады, которым грозила наибольшая опасность; выкрадывали их, можно сказать, прямо из-под висе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 каждым, правда, договоришься, — заметила учительница, когда Шимон тоже ушел. — Тут три начальника караула: один добрый, второй так себе, зато третий… Никому не пожелаю видеть, на что он способен! Мюллер его фамилия — это тот, со шрамом. Ох, зверь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не согласился с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ы знаем о том, который поселился у нас? Мало, почти ничего. Ты говоришь — добрый. Прикидывается добрым, да потому только, что дело-то их дрянь. Зовут его Корнель Лишка, у него в Братиславе мясная лавка; отец чех, а мать родом из Вены. Сестра его объявила себя немкой, брат-врач — чехом, а сам Корнель пошел в эсэсовцы для того только, чтобы, как говорят, спасти свою лавку от разорения. Видно, просто гнусный лавочник. Я и знать не хочу, скольких невинных людей он замучил и убил, пока немцы побе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он или просто судьбу подкупает, не знаю, — ответила учительница. — Но только он видит все, что делается в школе, и помалкивает. Разве малое дело произошло тут вчера? Сами су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рассказала эпизод, который вы могли бы поместить в вашу хронику. Чтоб черти их всех!.. Это я про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ж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ватили немцы одного человека и заперли вместе с остальными в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орож школьный все среди арестованных околачивается, и этот человек ему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мое дело, приятель! Связной я. И если вы сейчас же меня не выручите, расстреляют еще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рож тут же хватает стол, приподнимает его,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помогит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несли стол из школы, через двор — и в квартиру заведующего. А часовые тряслись от холода, проклинали дождь, жались по уголкам. Служба? А ну ее к лешему! Их больше спиртное интересовало, — пьяные уже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орож, войдя в кухню,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еще один… Надо что-то сделать! Переодеть да какие-нибудь документы раздо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вали того человека в комнату, стали примерять оде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два дня я должен быть в Братиславе, — говорит он. — А больше меня не спрашивайте. Только — ах, черт, в этих штанах я и шагу не сту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ли ему другую пару брюк. И как раз, когда он их натягивал, прыгая с ноги на ногу в одной рубашке и подштанниках, — бац, открывается дверь и входит эсэсовец Корнель Лишка. А по кровати да по стульям разбросана разнообразная одежда, так что ему достаточно было одного взгляда, чтобы все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 какой богатый гардероб! — усмехнулся Лишка. — Или комедию какую играть собир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естественно, побледнели, как мел. Будь Лишка хоть чуточку менее корыстен, честное слово, загремели бы все, как миленькие. Но человек, о котором речь, не вчера родился; он разбирался в людях и тотчас понял, с кем имеет дело. Короче: поставил он все на одну к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таких обстоятельствах, говорит, — нет нужды играть комедию. Слыхал я, вы изволите быть из Братиславы, а потому разрешите представиться: ваш земляк. Послезавтра мне надо быть в нашем прекрасном городе, чего бы… чего бы это ни сто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богу, Лишку он видел первый раз в жизни и рисковал страшно. Видимо, такие мгновенные решения принимают те, чья жизнь на воло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ишка, подумайте, не вовсе потерял чувство долга. Были у него свои представления об ответственности. Но с другой стороны, ему понравился намек на вознаграждение, и он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им не удастся повесить тебя, они повесят меня. Еще вопрос, кто из нас обоих ценит свою жизнь дор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те, из ответа его торчали рожки весьма прозрачной диплома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б этом мы с вами легко договоримся, — возразил тот человек. — Ах, наша Брати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ереночуешь у меня, — решил начальник кара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сделали. Под утро Лишка вывел того человека из деревни — он, может, и сам с радостью дошел бы с ним до Братиславы. Отчего же — были ведь и такие, которым война обрыдла. И такие, что боялись ее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то узнал я тогда от жены учителя. Но если вы и вставите в свою хронику этот эпизод, — верю, такой мелкий случай не перевесит чашу весов, на которой нагромоздились все зверства и безобразия немцев. Им уж ничто не по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стился, вышел — пора мне было 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тошел я немного от школы, как меня потрясла картина, которая никогда не изгладится из моей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грязному шоссе, под холодным ветром и дождем, немецкие солдаты гнали толпу бродячих цыган. Сами знаете, — цыгане! Смотреть больно: одеты кое-как, дырявые юбки у женщин, у мужчин задницы из штанов вылезли. Матери обвешаны детьми, — несли их в платках за спиной или на руках, а цыганята, что уже умели ходить, путались у взрослых под ногами, семенили по слякоти, плакали… На одних хоть рубашонки были, но сколько детишек бежало совсем голень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жу вам: взгляд цыганских глаз совсем не такой, как наш. Смотрит он как бы из другого мира, о котором они уже и сами-то забыли. Но в глазах этих цыган, которых близкий фронт загнал в лапы к немцам, было нечто иное, чем отсвет далекого мира, забытой родины. Было в них недоумение и страх, ужас перед тем, что их ожидает, и — была на них кровь, потому что немцы, как я понял с первого взгляда, не шутили с беднягами, охаживали их прикладами по чему по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вь на лицах, на руках, кровь просачивалась сквозь одежду — кровь, слезы, причитания, отчаяние. Они ломали руки, призывали бога, молили о пощаде, — но стоило кому-нибудь отстать — трах! — получай пулю. И еще один труп валялся в гр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частные, они попали в руки самого худшего, в руки того дьявола со шрамом, Мюллера, в котором, по словам учительницы, не было ни капли человеческих чув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палач! Он шагал в группе своих подручных, стегая кнутом плачущих детишек, да еще — насколько ему позволяла рассеченная рожа — довольно ухмы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хотелось мне броситься на него! Пожалуй, надо было хоть попытаться уговорить его, пристыдить… До сих пор раскаиваюсь, что не нашел я в себе тогда столько силы. До смерти буду сгорать со стыда, что отошел я тогда в сторонку и только проводил их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милостивится над ними господь бог!» — подумал я, увидев, что прогнали их мимо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 наступил, стемнело уже, когда я постучался к Драбантам. Не удивляйтесь, пожалуйста, что не знаю я прямой дороги домой и что даже в то опасное время носили меня черти бог весть где. Я ведь привык к ночным обходам, к извилистым тропкам, а что касается немецких часовых, то опасаться мне было нечего — документы мои были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ам вечер, — говорю, когда мне открыли. — Что поделываете, люди бож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ичего не делали, отдыхали, только старая Драбантиха вынимала из печи последние хле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екла вот немного… для наших в школе, — отозвалась она. — Господь ведает, до чего же у меня за них сердце болит, как по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идел я с ними, и опустилась на меня тишина, наполнявшая весь дом; и совсем я забыл, зачем, собственно, явился. Да и была ли у меня какая-то 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тей никаких нет? — спрашиваю, пожалуй, для того только, чтоб нарушить эту тишину. И тут оказалось — каждый из семьи погружен в свои особы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Лукаше? — схватилась, словно со сна, неве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ашем Дюрко? — будто издалека откуда-то спроси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арая Драбантиха, которую равно терзали все горести, только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когда все это 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елать? Пришлось утешать их. Преодолевая гнетущее чувство, владевшее мной с тех пор, как я увидел печальное шествие цыган, стал я искать такие слова, в которых можно было бы почерпнуть хоть немного на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ц наступает неудержимо, — сказал я тогда. — Наши страдания лишают нас, правда, всякого терпения, и многие впадают в отчаяние, теряют надежду. Но немецкий фронт трещит по всем швам и война постепенно издыхает, поверьте! Скоро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ли мы вокруг стола — вместе, и все же каждый как бы в своем особом мире, и миры эти были далеки друг от друга, как звезда от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лухи о нем не доходят… — опять вспомнил старый Драбант о младшем сы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все уже вернулись, — прошептала невестка Веронка. — Только мой Лук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тесь вы за них, люди божьи, — говорю, — Дюро — под охраной Козлова, а тот не даст ему погибнуть. А что до Лукаша, кто знает, может он на ту сторону пробился? Спорим — вернется он вместе с русс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я договорить, как послышался слабый стук во входную дверь. Такой слабый был этот стук, что мы бы и не услыхали, если б не Веронка. А она, словно по таинственному внушению, вдруг вскочила, выпрямилась и вся замерла в напряженном ожид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тук-тук-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вышел старый Драбант в сени и открыл дверь. А дверь распахнулась настежь — потому что снаружи на нее всем телом навалился какой-то человек, рухнувший теперь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Иисусе! — вскричал Драбант. — Что это? Что же это дел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богу… то был Лук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лись мы к нему, а он лежит без сознания, только стонет. Ну, можете вообразить, что тут началось. Веронка так и пала на него, обхватила, из горла вырвался какой-то отчаянный вой, старая Драбантиха заметалась из угла в угол, хватаясь за голову, не понимая, что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хнулись, бабы! — приглушенным голосом окликнул их Драбант. —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еренесли Лукаша в комнату, уложили на кровать. Он был ранен, и, видимо, тяжело: правый бок гимнастерки весь пропитался кровью, да и левое плечо, кажется, сильно было зад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каш!.. Вымолви хоть словечко, Лукаш! — причитала его молодая жена, но Лукаш не отзывался, Лукаш был в глубоком беспамятстве. Еще бы! Он совсем обессилел и наверняка потерял много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делали, что могли, что привыкли делать в таких случаях: стянули с него всю одежду, промыли 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черти, как же они его отделали! Ясно было, кто тут виной. Лукаш не открывал ни глаз, ни рта, чтоб хоть словечко промолвить — но мы и без этого знали: немцы плюют на всякие гарантии свободного возвращения, данные нашей регулярной армии, охотятся на людей, они и подстрелили Лукаша. В кармане его нашли мы даже ту самую пресловутую листовочку… Простреленная, слипшаяся от крови — отличная гаран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ткуда в Лукаше такая сила? Как добрался он из леса? Полз, поди, по склонам гор, землю ногтями царапал, ветки грыз, чтоб заглушить боль, приникал к бороздам, прятался в кустах — только бы его не нашли… Ей-богу, с такими ранами да по такой дороге — всякий другой давно бы дух ис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обрались мы перенести Лукаша из общей комнаты в чулан, явился Матуш Тр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л мимо, вижу: у вас еще свет в око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онечно, понятия не имел о случившемся. Но, увидев тяжкие раны Лукаша, трях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вы сами не справитесь. Я пошел за до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ди, Матуш! Ради бога, никто не должен знать о Лук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рчка не слушал никаких протестов. Когда он вышел, я стал успокаивать Драб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тесь, Матуш знает, что делает. Ни он сам, ни доктор вас не выдадут. Думаете, одному Лукашу так повезло? Видали бы вы, сколько раненых да обмороженных… Люди прячут их по домам, на Крупке вон — целый лазарет. И скажу вам: честь и хвала нашему док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 уже перешел в ночь, когда я отправился домой. Тучи катились, как льдины по реке, из них то и дело выныривал месяц. Дул пронизывающий ветер. И хотя на дорогах и долинах еще лежала слякоть, со склонов и вершин не сошел еще и первый снег, а уже собирались ме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ах отдавались выстрелы. Сволочи! Не дают покоя… Я остановился, огляделся и заметил слабое зарево над горами. Подумал, что горит где-то за выселками, которые мы называем Ергов. И не догадывался я, что именно там, на месте, что зовется Репчула, решал Мюллер, этот изверг с рассеченным лицом, судьбу цы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я мог догадаться? Я ведь еще не потерял рассудка, не взбесился, не сделал жестокость законом и сердце у меня не было таким пустым, бесчувственным, как у них, — я даже отдаленно не мог себе представить, на что они способ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и сегодня — а прошло два года — охватывает меня гнев и ужас, как вспомню, что мы тогда услышали на следующий день. Поступили немцы так во имя справедливости? Была ли это кара за вину? О нет! Только за то, что глаза у цыган черные, а не голубые, что волосы у них как смоль, а не как солома, за то, что жили они, как птицы небесные, а не ходили по немецкой линейке, — только за это страшной смерти предали немцы несчастных. И была эта смерть ничуть не легче для мужчин, которых перестреляли, чем для женщин и курчавых цыганят: их загнали в сарай, облили бензином и подож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ша воля — хотите, представьте себе весь этот ужас и страшные вопли и все, что там могло разыграться… Только, богом прошу, не требуйте от меня, видите, меня и сейчас трясет, как вспомню об этой немецкой культ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 уж я заговорил о тех цыганах, позвольте мне и кончить сегодняшний рассказ их же соплеменниками. Видите ли, слева от дороги, под Пустым, как идти к моему лесничеству, приютился поселок наших цыган. В ту ночь, когда я возвращался от Драбантов мимо их бедных лачуг, все думал я о печальной процессии их бродячих собратьев, вспоминал старую цыганку Паулину, красавицу Катарину, ее Яно — вернулся ли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хоть бы вещий сон показал им то, что вершилось в это время над Ерговом! Что бы им хоть во сне получить предостере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цыгане не знали злобы, мира, — за улыбку они платили улыбкой, не ударом за удар. Какое им дело, что где-то беснуется какой-то Мюллер? Они пекли себе картошку да обсасывали шкурку от сала. И как же они попла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не ошибаюсь, на другой или на третий день пришли к ним в поселок трое: немецкий солдат и двое власовцев. Пришли веселые, с шуточками, стали поить цыган паленкой. А когда те порядочно подпили, начали ловить их на крю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так, — сказали, — мы дезертировали и хотим пробраться к партизанам. Можете показать нам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ыгане, конечно, растерялись: верить — не верить? Тут им налили еще по чарочке, да по другой, да по третьей — языки-то у них и развязались, и пошли они болтать с пятого на десятое да рассказывать, о чем их и не спраш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у показать? Да нет ничего легче! Идите себе в лес — там всюду партизан пол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реди вас партизан нет? — спрашивают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 нет! — начали хвастать пьяные. — Только они еще не вер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темнело, гости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ыгане разбрелись по своим лачугам и завалились спать. Никакие кошмары не мучили их лохматые головы после доброй паленки спали они как уби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очью на них обрушились немцы. Ворвались в поселок, как полая вода, выгнали наших смугляков из постелей и собрали всех в одном сарае, к которому приставили час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селок запылал с двух концов. О господи милосердный! Смилуйтесь, паны добрые! Не дайте погиб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объяснится ли когда-нибудь чудо, свершившееся тогда. То ли околдовали часового очи прекрасной Катарины, то ли в нем — прошу прощения — заговорила совесть человеческая, не могу сказать. Только часовой этот попросту растворил двери, выпустил цыган — босых, в одних рубашках, на мокрый снег — и до тех пор стрелял в воздух, пока все не разбежались по чащоб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я рассказал о пожаре, и вы, надеюсь, поверите, что старый поселок сгорел дотла. А пройдите сегодня мимо бывшего пепелища — увидите, как сверятся срубы новых цыганских домов. Пусть это докажет вам, что наш народ ни к кому не питает ненависти, и вовсе нам не мешает, что у цыган черные глаза да курчавые волосы.</w:t>
      </w:r>
    </w:p>
    <w:p>
      <w:pPr>
        <w:pStyle w:val="Level2"/>
        <w:rPr>
          <w:rFonts w:ascii="Times New Roman" w:hAnsi="Times New Roman" w:cs="Times New Roman"/>
          <w:color w:val="auto"/>
          <w:sz w:val="20"/>
          <w:szCs w:val="20"/>
        </w:rPr>
      </w:pPr>
      <w:r>
        <w:rPr>
          <w:rFonts w:cs="Times New Roman" w:ascii="Times New Roman" w:hAnsi="Times New Roman"/>
          <w:color w:val="auto"/>
        </w:rPr>
        <w:t>X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 от нас, совсем в других местах, даже в других государствах, велась высокая политика вокруг того, что творилось в наших краях. И конечно, вы не заставите меня коснуться ее хоть словом. Вы заметили: я ни разу не упомянул о том, что делал Словацкий Национальный Совет, не привел ни одного его распоряжения, не коснулся его указаний. Я не говорил о политических группировках, принимавших участие в восстании, из которых наша партия, естественно, с самого начала войны пользовалась наибольшим весом; к чему это вам, если б я указал, что многие, подписывавшие в те поры всякие договоры и обязательства, действовали под давлением обстоятельств, не ломая себе головы, как сохранить им ве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так же не хочу перечислять, какие делегации наших политических деятелей летали из страны в страну, а уж тем более вы от меня не услышите, что они там делали и на чем условились. Что знали обо всем этом мы? Ровно ничего. Самолеты, которые вот уже несколько месяцев проносились над нашими головами, привозили и сбрасывали нам отнюдь не дипломатов, а нечто совсем и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словом, мы, которые суетимся, трудимся и боремся тут, внизу, на этой черной земле, переживали эти тяжелые времена по-своему. И не заботились о высокой политике. Да ее у нас 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тут мы, простые люди, и делали мы то, что должны были делать. Нынче, как поглядишь на все это с некоторого расстояния, многие наши дела покажутся подвигом, другим недалеко до смешного, третьи даже как бы стоят на грани трусости. Пусть уж будущее рассудит… Да, думаю, иначе и быть не могло — хрупкий сосуд человек, порой он и себя-то не понимает, где уж тут понимать свои посту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клонен думать: человек, насколько он может определять свое поведение при полном сознании, скорее поступит как трус, чем как герой. По-моему, некоторые становятся героями бессознательно; отдавай они себе полный отчет в происходящем — да у них бы волосы дыбом встали и многие вряд ли решились бы на подв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ите мне это небольшое отступление, с которого я начал, вместо того чтобы ринуться прямо в центр событий, разыгравшихся у нас в ту пору. Этим я хотел еще раз показать, что представляю себе вашу хронику как простой обзор событий в деревне, созданный нашими скромными силами. Историческое описание восстания с его политической и не знаю какой еще там оценкой предоставим другим. Чего нам карабкаться на высоты, которых мы все равно не достигнем? Останемся-ка лучше дома, при своих 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рассказать о том, как мы простились с шукаевцами, хочу показать вам, до чего они действовали ум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же почти в середине ноября из ближайшего ко мне нижнего лесничества я получил телефонное сообщение:</w:t>
      </w:r>
    </w:p>
    <w:p>
      <w:pPr>
        <w:pStyle w:val="Cite"/>
        <w:rPr>
          <w:rFonts w:ascii="Times New Roman" w:hAnsi="Times New Roman" w:cs="Times New Roman"/>
          <w:color w:val="auto"/>
          <w:sz w:val="20"/>
          <w:szCs w:val="20"/>
        </w:rPr>
      </w:pPr>
      <w:r>
        <w:rPr>
          <w:rFonts w:cs="Times New Roman" w:ascii="Times New Roman" w:hAnsi="Times New Roman"/>
          <w:color w:val="auto"/>
        </w:rPr>
        <w:t>«Сейчас от нас вышел сильный немецкий патруль в вашем направлении. Будьте нач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нас в это время был подполковник Шукаев со своим штабом, и множество его ребят обогревалось в рабочих бараках; в нехитрых землянках и норах, вырытых старым Драбантом и нашими людьми, набились партизаны и солдаты из самых разных частей — все они были подавлены развитием событий и не предпринимали ничего, просто выжи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сообщение, Шукаев подумал немного, а потом и говорит своему адъют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едленно передай всем мой приказ: покинуть укрытия, бараки и оттянуться поглубже в лес. На немецкий огонь не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подполковник, — сказал я, когда адъютант вышел; смысл такого приказа мне был я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мы могли бы ответить на их огонь и задавили бы их в два счета — а толку что? — ответил Шукаев. — Не сегодня, так завтра сожгут твое лесничество, бараки и всякое жилье вокруг — что мы от этого выиграем? Или те, которые придут после нас?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на веранду, наблюдая, как выполняется его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в лес! — кричал он. — Поглуб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много времени, и мы услышали первые выстрелы. Одновременно далеко, на повороте дороги, появились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станетесь здесь, на веранде? — спросил я Шук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людая за немцами в бинокль, он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вшись в кучу, швабы открыли бешеный огонь во все стороны. Стреляли из винтовок, из автоматов, и многократное эхо выстрелов наполнило всю долину. Пули стали долетать и до нас. По-моему, немцы стреляли либо для собственного ободрения — не по себе им было в этом враждебном краю, — либо, чтобы спровоцировать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таил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ажно было, чтобы кто-нибудь не выстрелил сгоряча. А этому я вовсе не удивился бы: немцы были у наших точно на м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и бы они, сколько тут наших! Сколько пар глаз не отрываются от них! Сколько удалых молодцов сжимает оружие, мысленно проклиная Шукаева! Подполковнику достаточно было бровью повести — и все немцы полегли бы разом… Но долина молчала, долина не издала ни звука, казалось, она вся вы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же тогда немцам идти дальше? Ни к чему! И они повернули назад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е думайте, что так кончались все вылазки немцев! Ха-ха! Ведь соображения, заставившие Шукаева быть столь осмотрительным, распространялись отнюдь не на все случаи. В наших окрестностях не раз вспыхивали стычки и верх одерживали то наши ребята, то немцы, как было, например, в жаркой перестрелке на Обрубованце, пришедшейся на ту же самую п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Шукаев готовился уйти на Мурань, некоторые его отряды беспокоили немцев в Полгоре, взорвали мост и железную дорогу около Тисовца; тогда партизаны, рассеянные по близлежащим перевалам и долинам, вообразили, видно, что в горах они вполне безопасны, и отбросили всякую осторожность. И были за это нака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предприняли большую экспедицию на Обрубованец, в те места, где, бывало, паслись на полонинах овечки да царил в своей хижине бача;</w:t>
      </w:r>
      <w:r>
        <w:rPr>
          <w:rStyle w:val="FootnoteCharacters"/>
          <w:rStyle w:val="FootnoteAnchor"/>
          <w:rFonts w:cs="Times New Roman" w:ascii="Times New Roman" w:hAnsi="Times New Roman"/>
          <w:color w:val="auto"/>
          <w:sz w:val="20"/>
          <w:szCs w:val="20"/>
        </w:rPr>
        <w:footnoteReference w:id="42"/>
      </w:r>
      <w:r>
        <w:rPr>
          <w:rFonts w:cs="Times New Roman" w:ascii="Times New Roman" w:hAnsi="Times New Roman"/>
          <w:color w:val="auto"/>
          <w:sz w:val="20"/>
          <w:szCs w:val="20"/>
        </w:rPr>
        <w:t xml:space="preserve"> напали они на партизан и, надо признать, задали им тогда ж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х об этом сражении разнесся по деревне. Еще бы! Немцы вернулись гордые собой, они хвастались, бахвалились, как мальчишки на гуля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то после долгого перерыва, созвал нас, лесников, управляющий на сове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где не застревай и возвращайся поскорей! — напутствовала меня милая моя жена. В ней, естественно, зародились определенные опа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пошел с легким сердцем, страшно любопытствуя, что расскажут мои коллеги. Ведь вокруг наших лесничеств и хуторов, куда мы забились, как таксы в норы, случилось мно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деле, только я поздоровался со всеми, спрашивает меня Колар, лесник с соседского уча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рошлой неделе не приходили к вам немцы с Хлпавиц? Я послал их окольным путем, чтоб хлопцы успели скрыться. Ты ведь получил сооб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л, — говорю, — но немцы не я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сколько их было! — продолжал Колар. — Вот были бы вам гости! Приехали на бронемашинах и сразу — спрашивать, что там у вас делается. «Ничего, — отвечаю, — партизан там искать нечего. Поезжайте лучше на Хлпавицы, там много деревянных хижин…» Поверили, двинули туда. Только убрались, провел я быстренько через долину Петра Ильича — он шел связным в штаб и ночевал у нас в эту самую ночь — и скорее позвонил вашим, чтоб выслали час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как мне хорошо, — засмеялся я. — Швабы к нам боятся — у нас ведь конец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другой день, — рассказал далее Колар, — они заявились снова. В аккурат на ночь. И говорят: «Посмотрим, не ходят ли к вам партизаны ночевать». Ох, и жарковато нам стало!.. Честное слово, не знаю, случайность это или уж бог нас хранит, только партизаны, хоть и ходили к нам ночевать каждый день, в ту ночь, к счастью, не пришли. А то погорели бы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ждого из нас, лесников, был свой опыт, за каждым, как оказалось, следили немцы и являлись в уединенные лесничества, когда им было угодно. Не стану напрягать свою слабую память, припоминать мелкие случаи, но то, что рассказал пан Рихтер, лесничий из той долины, где, как я знал от Лищака, скрывался Безак с несколькими нашими, — стоит у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как только пришли в ту деревню, тотчас заняли лесничество Рихтера и все хозяйственные строения. Немцев было много. В доме Рихтера они устроили свой штаб, на дворе поставили миномет — и сразу открыли огонь. Хотели перехитрить партизан, заставить их отойти в соседнюю долину, которую тоже заняли большими силами. Хорошо рассчитали, сволочи, как я уже говорил, именно в тех местах они больше всего погубили людей. Как пойдете мимо Сиглички, Толстого Явора или Пустой — снимите шляпу и склоните голову. Там — могилы наших муче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рнемся к пану Рихтеру и дадим ему слово. Вот что он рас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жды вызывает меня немецкий командир и спрашивает, где находится такая-то высотка. А я заметил — у них там пленный, человек в кожаном пальто. По цвету кожи, по глазам и черным как смоль волосам догадался я, что это азиат. Вернувшись в кухню, спросил я часового. «Комиссар это», — отвечает шваб. Потом скорчил злую рожу и буркнул: «Спрашивать не полагается! Нечего любопытствовать!» Вскоре двое солдат вывели комиссара в лес, и я услышал выстрел. Солдаты вернулись, и на одном из них было кожаное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такая деталь нас ничуть не удивила. Что там пальто, стянутое с мертвого! Ясно ведь было, что и войну-то немцы затеяли, чтоб ограбить весь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т же вечер, — продолжал пан Рихтер, — привели они из леса двух женщин. Я-то воображал, что к женщинам они отнесутся милосерднее, что командир поведет себя, как подобает офицеру… Куда! Не было в нем ничего рыцарского, ни крошки благородства. Одну женщину он приказал застрелить тотчас, другую — под утро… Вот какие у меня милые гости! — шепотом законч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авляющий лесной конторой сделал нам несколько указаний, выслушал наши рапорты и закончил совещание. «Стоило созывать нас из-за этого!» — думаю; но раз уж пришлось мне проделать такой дальний путь, решил я воспользоваться случаем и заглянуть в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ней еще полно было пленных, которых постепенно увозили неизвестно куда или убивали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растет ваше семейство? — начал я разговор шуткой. — Еще зятья не поя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ятия не имел, что такой легкомысленный тон сейчас вовсе не к месту, потому что учитель сказал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 был здесь Матуш Трчка. На верхнем конце немцы застрелили двух наших пар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иводят все новых и новых, — добавила его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нятно, — говорю я. — Многие в лесах ослабели как мухи… Ничего удивительного. Голод, холод, мороз, снег, сырость — не всякий выдер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учитель назвать, кого из наших парней застрелили немцы, как дверь разлетелась и в кухню вбежал какой-то странный человек. Наверное, я никогда уже не узнаю, случайность ли это, или скорее бессознательная, отчаянная смелость помогла ему без школьного сторожа добраться до квартиры уч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 бога, спасите! — И он, сложив руки, упал на колени посреди комнаты. — Только скорее! Через пять минут будет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затолкали его под кровать и задвинули чемод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спросил его тогда учитель. — К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невыгодный во всех отношениях, — прошептал тот из-под кровати. — Я чех, партизан, да к тому же — еврей. Взгляните во двор… Наверное, моих товарищей уже ведут — нас было шест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во дворе царило какое-то необычайное оживление, вывели каких-то людей, устроили перекличку, кого-то не могли досчитаться. Под конец старший по команде махнул рукой и велел трогаться. Ясно было, что путь их лежит в ве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мне с вами делать? — спросила учительница. — Во что вас переодеть? Вот единственные лишние брюки — а они вам никак не подо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пробраться к Вранским, — послышалось из-за чемоданов. — Передать им привет от сына… Они дали бы мне его оде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словно по уговору, к вечеру мелькнул во дворе младший сын Вра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ка сюда, Тонко! — позвали его в кухню. — Снимай пальто. Вот этого гостя домой отв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арень решил сделать иначе. — Я пойду домой один, надену два пальто и 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али, каков? Сообразительный парень! Так он и сделал. Когда уже совсем стемнело и часовой отошел на другой конец двора, мы все вместе вышли на улицу, и с нами — тот, кто остался для нас безымянным и о котором мы знали одно: этому человеку грозит смертельная опас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л я тут о своей жене, о страхах ее, которые были естественны, когда вокруг творились такие страшные дела, подумал о милой моей дочурке, которая — но виноват ли я в этом? — почти не видела папку, и двинул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ни возьмись — возникает из темноты Адам Панчик и присоединяется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ового? — спрашиваю его прямо, потому что Панчик никогда не появляется прос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знал, зачем немцы тут, — отвечает он. — Ждут, чтоб их части с той стороны Поляны нагнали сюда наших солдат и партизан, прямо им в руки… Для того и патрули повсюду высы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и! Воображают, что наши кучей пойдут, — засмеялся я. — Ну и пусть себе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чик прошел со мной еще немного, но, увидев доктора, который возвращался в деревню из соседнего поселка, круто повернулся и, ни слова не говоря, скрылся. Так я встретился с доктором один на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доктор? — начал я, хотя был уверен, что идет он от Драб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как раненый Лукаш дополз до отчего порога, я ничего о нем больше не слыхал и теперь надеялся, что доктор сам удовлетворит мое любопытство. Но он только кивнул головой в сторону поселка и небрежно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понимаете — ноябрь… Скверное время для ста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ушел я несолоно хлебавши, не узнав, удалось ли Лукашу оправиться от тяжелых ран, — а все-таки порадовался, что доктор умеет молчать, даже когда в этом и нет ну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совсем темно, когда я подходил к нашему лесничеству. И в этой темноте, в тишине этой, за которыми могут скрываться сотни опасностей, я особенно остро ощутил, что значит для меня этот дом, где ждет меня добрая жена, где потрескивает хворост и пылают буковые дрова в печке, где светит лампа… в общем, где мне так хорошо, как нигде на белом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й раз я мог обнять Розку раньше, чем думал: она стояла перед калиткой, закутавшись в платок, и дрожала от холода. Это меня немного встревож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тут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поджидаю тебя! Иди скорей домой, ско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случилось!» — блеснуло у меня в голове, но спросить я не решился. Сейчас же подумал о Наде, — эта неугомонная девчушка всюду бегает, во все сует свой любопытный носишко… Охваченный тревогой, я в два прыжка очутился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богу, с Надей ничего не случилось! Еще в сенях услышал я ее радостный визг и смех, а войдя в кухню, чуть с ног не св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 ты мой! На чьих коленях она пры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едь это… если не ошибаюсь… старший Коз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прямь то был Иван Козлов, а другой, который щекотал Наденьку так, что она давилась от хохота, был Дюрко Драб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йте только! Вот так встреча! Сколько вопросов, оставшихся без ответов! У меня они вырвались все сразу — так уж всегда бывает, когда тревога и страх внезапно сменяются огромной рад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Дюрко! Ах вы, мои милые!.. — закричал я, обнимая обоих. — Вернулись, целые и невреди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лись, — ответил Козлов, — и даже нас стало ещ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Большом Болоте, — сказал Дюрко. — В сар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ссказывайте, где вас носило! — я не мог укротить своего любопытства, хотя тотчас понял всю неуместность и необъективность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 не скажешь, — проговорил Дюрко таким тоном, словно имел за собой сотни боев и тысячи километров. — Все время меняли места — нынче здесь, а завтра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два удержался от смеха. Видали, какой герой! И вспомнилась мне июньская ночь, когда мы с Розкой несли на Большое Болото продукты для наших парашютистов, вспомнился и рассказ Козлова о том, как нашли они Дюрко, спавшего под елью. Давно ли это было? Еще и полугода не прошло! Был тогда Дюрко беспомощным жучком, и теперь — гляньте: да у него на подбородке уже кое-где волоски выросли, и не пищит он теперь, голос его приобрел мужскую окраску, и взгляд стал тверд…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глянул на него так, словно хотел сказать: «Но, но, Дюрко, не хвастайся!» — но промолчал, а на мой вопрос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ейчас от Поляны пришли. Немцы нас вытес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десь они вас поджидают, — вспомнил я слова Панчика. — Думают, все вы так и сунетесь им в пет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ждут! — засмеялся Дюрко, однако Козлов хорошенько взвесил свой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кто попался, тот попался. И побили многих, это правда. Только ваши немцы могут укладывать вещички. Кончилось их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деле! Эти слова подтвердились раньше, чем мы осмеливались над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етвертый день после большого боя на Обрубованце и всего того, что затем последовало — после массовых расстрелов партизан и зверского истребления цыганского племени, Янко Крайча прислал ко мне специального гонца с вестью, которая меня радостно пораз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из деревни ушли танки и машины. Сегодня уходят последние пехотные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направлении? — спрашиваю г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и в город, другие через Шопик… Говорят, еще вер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просил о настроении в деревне, обо всем, что могло интересовать отряд Козлова и других, кто укрывался по горам, и узнал: как только первые немцы выбрались из деревни, люди бросились в долины и леса — спасать раненых, собирать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милые вы мои, я мог бы сразу поведать, что я тотчас предпринял, как послал радостную весть о Дюрко старому Драбанту и что велел передать на Большое Болото, — но нет, не стоит обременять ваши записи подробностями о совершенно естественных делах. Тем более что наконец-то я подошел к тому, что произошло тотчас после ухода немцев; когда б ни вспоминал я об этом случае — он глубоко меня тро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я не был очевидцем и в жизни не видел человека, который играл тут главную роль, — но спросите любого ребенка, и он скажет вам, как был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так слуш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я уже сказал, после ухода немцев люди побежали в лес. Поверьте, прогулка была не из веселых: вы слышали ведь, погода стояла скверная, холода начались раньше обычного. Дожди, мокрядь, в ямах да на открытых местах уже порядочно намело снега, и студеные ветры словно с цепи сорвались… Повыше в горах так уж и казалось, что на свете только и есть, что снег да мороз. Снег, мороз и метели… Но что для наших! Не обращая внимания на непогоду, они доходили до Толстого Явора и до Сиглы, предавали земле убитых, разыскивали раненых, уносили их в деревню, укрывали по домам. Таких было человек сорок. Вот это надо вам отм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мальчишки были проворнее всех. Мечтая раздобыть хотя бы армейский пистолет, если уж не автомат, они забирались в такие места, которые взрослые не успели осмотреть, и так они наткнулись на Фе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ли они его на склоне Обрубованца, возле погасшего костерка, но сочли его мертвым. Приглядевшись, поняли, что он еще жив. Положение его было ужасное: рубаха разорвана на груди, ноги закутаны в шинель, в руке он держал котелок со снеговой водой. Его била дрожь, он изнемогал от голода. Как попал он под этот бук? Ветер и метель занесли тот страшный путь, который он преодолел, но когда, попав в тепло, Федор пришел в сознание, он сам все рас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м сражении на Обрубованце его ранили в руку и прострелили обе ноги. Короче, он был весь изрешечен, не мог ни встать, ни пошевелиться и лежал в снегу, истекая кровью. Таких было немало. Немцы после боя ходили от одного раненого к другому и добивали их выстрелами в голову. Бог знает, то ли это была случайность, но рука у немца, подошедшего к Федору, дрогнула, и пуля скользнула по черепу. А немцу достаточно было увидеть кровь на голове Федора, и он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лежал Федор на снегу, теряя силы. Ждал. Временами, придя в сознание, пытался встать. Да куда! Тогда он перевернулся на живот и, проваливаясь локтями сквозь наст, пополз вперед, волоча за собою раненые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шиваете, как долго мог он продержаться? Ей-богу, всякий другой давно бы уже испустил дух, но Федор был молод и хотел жить. Он прожил так почти неделю, почти неделю полз к ямке под буком, теряя сознание и снова приходя в себя, чтобы снова бороться за жизнь… Но к тому времени, как его нашли мальчишки, силы его уже совсем исся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ло было к вечеру, в поселок отнести они его не могли, и тогда оттащили Федора в ближайший сарай, накормили хоть хлебом и лишь на другой день на лошади его перевезли в до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озьмет этого человека? — спросили ребята, сняв его с телеги посреди пос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надеюсь, побывали уже в тех местах и хорошо себе представляете эти несколько халуп возле речки, так стиснутых лесом, что кажется, ветви елей лезут прямо в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вышедшие из своих домов, только плечами пожи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взял, — сказал один, — да у меня уже трое здоровых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оно! — подхватил другой. — Кабы он еще ходить мог… А ну немцы нагрянут, что тогда? Постреляют всех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Здоровый-то — скок в лес, и все дело. А с этим как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м, поди, сдается, что люди проявили неохоту, и в их словах вы готовы увидеть бессердечие. Ошибаетесь, пан мой! Надо принимать людей такими, каковы они есть, а не какими мы бы хотели их видеть. Одни совершенно справедливо отговаривались тем, что уже укрывают по два-три партизана, а другие при виде беспомощного Федора вполне обоснованно опасались — это же так понятно. Нелегкое было дело — взвалить на себя заботу о Фед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произошло то, чего никто не ож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учки людей раздался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еру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нулись: кто этот смелый? В ком пробудилась живая любовь и сострадание? И увидели Бету Ярабча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удивленно спросил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стало немного стыдно. Но я уверен, вы бы тоже удивились, потому что, если все жители поселка были бедняками, то Бета была самой бе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растает снег и подсохнут дорожки, сходите как-нибудь туда. Загляните к Бете Ярабчановой — ее дом под номером 1288. Увидите: домишко крошечный, старая развалюха, протиснетесь через сени — и вы уже в горнице, в которой не повернуться. В одном углу печь, в другом стол с лавками, третий угол занимают кросна, четвертый — кровать. Единственная кровать, суд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развалюхе и жила Бета Ярабчанова (и до сей поры живет, коли не ушла на заработки), жила там со своей старушкой матерью и восьмилетним сынком — живой памятью о былой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увидите все это собственными глазами, то и представите себе, как вбежала Бета в дом и начала поспешно перестилать эту самую единственную к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дочка? — удивилась мать — она была глуховата, и Бете пришлось хорошенько крикнуть, чтоб старушка поняла, что, кроме двух здоровых партизан, прятавшихся на сеновале, будет у них еще и этот искалеченный бедня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а внесли в халупу, уложили. Смыли кровь с головы, перевязали руку и обнажили раны на ногах. Матерь божия! Голень размозжена… А разули, смотрят — большие пальцы на ногах отморожены… Вот и представьте себе, в каком он был состоянии. Без сознания был, лежал, как Лаз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есила ли все это Бета Ярабчанова? Вообразила ли хоть мысленно, какой тяжкий крест взвалила на себя? Нет! Эта женщина полна живой веры и умеет любить ближнего в несчастье больше самой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этого встретил я ее в деревне, но не мог предложить ей ничего, кроме вполне заслуженной похвалы. Она возраз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меня хвалите? Ведь это христианский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Только те, которые усерднее всех размахивают крестом, исповедуют ненависть и помогают немцам мордовать наших же людей, — ответил я. — Вы человека любите. Они же хотят власти на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поняла ли она, — тогда мне казалось, что такие мысли ей недоступны. Бежала она в лавочку купить что-нибудь из того, чего не увидишь на прилавке, — для Федора; собиралась у Сламки достать сала и кусочек мяса; и, где бы она ни была, с кем бы ни разговаривала, — все ее помыслы были о несчастном ее подопеч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идели бы вы его! — всплеснула руками Бета. — Видели бы вы его раны! Двинуться не может, лежит и кричит… В жизни не слышала, чтоб человек так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ругих не нашлось, чтоб взять его к себе? — спросил я было, но она тотчас вски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дам! Не отдам я его! Сама вы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л ее домишко и понимал, до чего все они стеснены, — небось, стелют себе на лавке шубу или спят на п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ое дело вы делаете, — сказал я Бете на прощание. — Золотое у вас сердце, вы — сама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вас совсем! Кто-то же должен о нем позаботиться! — И она побежал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вернемся к старому Драб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е дело, теперь, когда он переживал из-за раненого Лукаша, больше всего ему нужно было услышать о Дюрко. Он сделал все, как я ему передал, отыскал фотографию сыночка, раздобыл удостоверение на имя, которое я ему назвал, и помчался обнять своего младшень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я и нашел их у нас, когда вернулся из деревни. Старик не спускал с Дюрко счастливого взгляда — он уже выслушал краткий рассказ Козлова о том, где они были, что делали и как держался Дю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богу! Слава богу! — твердил Драбант. — Хоть ты-то уцелеешь… На-ка!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юрко презрительно бросил удостоверение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это, отец? Уж не думаете ли вы, что теперь я забьюсь в нору, как за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злов улыбнулся: его забавляла смешная воинственность этого щенка, но старый Драбант стоял, как ошпаренный. Надо было ему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прав, — сказал я Дюрко. — Ты можешь скрываться у нас. Если придут немцы, пригодится тебе и это удостоверение. Дюро Драбанта они убьют, Матея Кордика им убивать не за что… 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юрко не слушал уго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ану я нигде скрываться! Есть у меня отряд, и — я присягу 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али, до чего въелась в него эта партизанщина! Ах, я готов был расцеловать этого Дюрко, такой славный парн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едва рассвело, весь отряд партизан с Иваном Козловым во главе двинулся в деревню. Вот бы вам посмотреть! Какое торжество! И хотя кое-кого до сих пор еще терзал страх перед немцами и в воздухе еще пахло их злодеяниями, хотя насильники эти были совсем близко, в городе за горой, и могли в любую минуту ворваться к нам, настроение, надо сказать, совсем уже изменилось. А как же! Ведь по улицам совершенно открыто расхаживали наши, Шимон Сигальчик здоровался с Дюрко, Робо Лищак подбирал новых парней в милицейский отряд, заглянул в деревню Тоно Фукас со своими ребятами из бригады, показался и надпоручик Звара — он в это время начал устанавливать тайные контакты с недовольными венграми. Пришли бы наверняка и Безак с Валером Урбаном, если б было у них время для веселья. Но большие заботы лежали на их пле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 з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ропите, не торопите меня! Я и о них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хочу только дать вам ясную картину тех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понятно, не могли допустить, чтобы мы радовались: мол, ушли насовсем, и мы их больше никогда не увидим. Как я говорил, они засели в соседнем городе, а чтоб мы не слишком веселились, высылали к нам, в доказательство своей силы, небольшие патрули. И случалось, что люди, которых швабы в свое время вешали на первом же дереве — партизаны, бойцы бригады или наши политические работники, — спокойненько наблюдали из окон да из-за углов, как гордо шагает по шоссе немецкий патр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елали эти патрули? Да ничего. Заходили в сельскую управу, где молодой нотариус фабриковал подложные документы для всех, кто в них нуждался, заглядывали в дома, покупали сало, я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йте вы им, — говорили скрывавшиеся по домам, — недолго будут они объедать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ображайте, что они стали такими тихонькими из любви к вам, — твердил Адам Панчик. — Русские-то, вишь, продвигаются помаленьку, они и поджали хвост. В городе они себя увереннее чувствуют. Хуже было бы, если бы они торчали тут у нас. А потому — давайте им, пусть подав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стное слово, покупали бы мы их таким образом еще какое-то время, если б сами они все не испортили. Однажды в начале декабря приехали немцы на грузовике и — прямым ходом к сельской управе. Люди выглядывали из окон, думали: что-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черт бы их побрал! Было-то х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вели они молодого нотариуса, посадили на грузовик и — в город. Говорят, немецкий командир, безжалостно толкая его,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ебе покажем, как подделывать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 я не придерживался последовательности в своем рассказе, то уже сейчас поведал бы, что наш славный нотариус, которого таскали по тюрьмам да гладили кнутами из воловьих жил, в конце концов бежал из какого-то транспорта и вернулся к нам тогда уже, когда война для нас кончилась. Но до этого приключилось еще столько всего, что если я не хочу все перепутать и поставить на голову, то пока пропущу это мелкое событие и перейду к тому, что было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ест нотариуса, конечно, сильно задел чувства наш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человека, — говорили о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его, а кого завтра? — спрашивали себя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они довольствовались яйцами да салом — ладно, — заявил Матуш Трчка. — Но людей мы им не отд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ли он до этого додумался или говорил с чьего-то голоса — все равно это было сильно сказано для Матуша Трчки, который отличался мирным нравом и рассудительностью. Но именно его слово оказалось реша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кроем дороги! — крикну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сем понр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кроем! Завалим! — закричал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думайте, что они были безрассудны, что такие важные вопросы решал кто хотел, на собственный риск! Нет, далеко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хотя партизан не было в ту пору в деревне, связь с ними не прерывалась; да и Безак с товарищами своими всегда знал до малейших подробностей все, что делалось в деревне, а мы в свою очередь не делали ничего без их согласия или у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мы в самом деле начали устраивать завалы на некоторых дор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имаете, что это означа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дь этим мы как бы сами объявили войну немцам!</w:t>
      </w:r>
    </w:p>
    <w:p>
      <w:pPr>
        <w:pStyle w:val="Level2"/>
        <w:rPr>
          <w:rFonts w:ascii="Times New Roman" w:hAnsi="Times New Roman" w:cs="Times New Roman"/>
          <w:color w:val="auto"/>
          <w:sz w:val="20"/>
          <w:szCs w:val="20"/>
        </w:rPr>
      </w:pPr>
      <w:r>
        <w:rPr>
          <w:rFonts w:cs="Times New Roman" w:ascii="Times New Roman" w:hAnsi="Times New Roman"/>
          <w:color w:val="auto"/>
        </w:rPr>
        <w:t>X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вам рассказывал, как радовались люди уходу немцев, как подняли голову даже те, кто все еще находился в опасности, вам показалось странным, что среди нас не появился Лексо Безак. Ведь милиция Лищака, пусть пока безоружная, снова бдительно следила за каждым движением в деревне, глаза и уши Лищака были повсюду, и он не допустил бы ничего такого, что могло бы угрожать хоть кому-нибудь из на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ак не приходил не потому, что боялся. Он не показывался на людях по той причине, что еще не пришло его время. Ведь он… как бы это сказать… собственно, не существовал больше для широкой общест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етесь? А я сейчас объя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ужды распространяться о том, что после подавления восстания Безаку грозила наибольшая опасность. Высокие господа давно были сыты им по горло, им было бы весьма по вкусу пришить ему все, что случилось у нас во время восстания. Сам Безак понимал это лучше всякого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когда восстание кончилось и люди сломя голову бросились спасаться в леса, Безак, устроив семью на одном из отдаленных хуторов, сказал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бы злые слухи обо мне ни приходили, ничему не верь. Я 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простился с семьей и исчез, словно его поглотила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коре по деревне пошли шеп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схватили Безака где-то под Быстрицей и убили… Нет его в ж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традательные бабки, конечно, не тратя даром времени, побежали к жене Безака — поддержать в великом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ешь вас господь, душенька, — причитали они, заливаясь слезами. — Дай вам бог силы, а его упокой в царствии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 невиданное дело! — жена Безака ни слезинки не уро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бочие лесопилки, лесорубы да возчики, лучше всех знавшие Безака, шептались о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так и дался Безак немцам! Чепуха… Он в Россию улетел… Голову даю на отсечение, коли это не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едь какая штука — слухи об отлете Безака в Россию усерднее всех распространял Адам Панчик, отлично знавший, что Безак скрывается в Выдрово: ведь он был его связ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бы из этих слухов ни считался правдивым, а оба они заметали след Безака не хуже доброй мете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же перед судом божьим, — толковали о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тся с Красной Армией, — твердил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 Безаке понемногу 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мы, несколько человек, не верили ничему: мы ведь и сами с усами! В каждом решении, что принималось у нас, в каждом предприятии чувствовали мы направляющую руку Без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наши солдаты, пробравшиеся с той стороны Поляны, дали знать Безаку, что есть три неких товарища, которые во что бы то ни стало желают перебраться сюда и встретить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х видели? Опишите их, — сказал Бе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иду они вот какие, — начали солдаты. — У одного — высокий лоб, зубы редкие; другой — седой как лунь, а у третьего, самого из них молодого, — борода, видно, в лесу от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олдаты сообщили еще более точные приметы, Безак убедился, что это не ловушка, что, пожалуй, это очень хорошо ему знакомые люди, которым надо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т, с бородой, — не догадаюсь, — сказал Безак Валеру Урбану, с которым делил землянку, — но пусть меня громом прибьет, коли остальные двое — не Базалик и Чабан! Пошлю-ка я за ними. И перейдем мы с ними в новую землянку под Вепором — пускай теперь Гондаш помучается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ам Панчик послал за этими тремя людьми Шимона и Лищ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дите их к вечеру. Их надо будет перео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анцы задание выполнили и незаметно провели этих людей к Без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ак угадал! Это действительно были Базалик и Чабан. Каждый из них своим путем вернулся из России и делал во время восстания свое дело. Я не был при этой встрече, но представляю, как они обнялись! Сами понимаете: старые соратники… Сходки, стачки, конференции… Младшего из них, с бородой, Безак не знал, но, увидев, что парень с головой и занимается научными вопросами, приказал поселить его в надежном месте, где бы человек этот мог писать свои книжки до тех времен, пока его не оторвет от этого дела новая канон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кабрь — такое время, когда люди собираются на посиделки и женщины занимаются своим рукоделием. Этот обычай испокон веков имел практические корни, а тем более во время войны, когда керосина мало, а Кавказ завоевать нам так и не удалось. Так что у одной лампы сходилось чуть ли не пол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когда Сигальчик с Лищаком вели в деревню трех дорогих гостей, хата Стрменя была битком набита. У меня тогда было дело в деревне — я подыскивал возчиков. И хотя знал я, что у Стрменя остался всего один вол, а о лошадях он до сих пор только мечтает, и возчиком, следовательно, быть не может, все равно заглянул к нему на минутку — надо же рассеяться малост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О женщинах, прявших пряжу, ничего не скажу, а вот девушки за прялками просто не знали, — сучить нитки или поглядывать на парней. А один из них уже затеял озорство: смастерил подобие кропила и, намочив кончик его в воде, подошел к одной из девушек и затянул:</w:t>
      </w:r>
    </w:p>
    <w:p>
      <w:pPr>
        <w:pStyle w:val="Poem"/>
        <w:rPr>
          <w:rFonts w:ascii="Times New Roman" w:hAnsi="Times New Roman" w:cs="Times New Roman"/>
          <w:color w:val="auto"/>
        </w:rPr>
      </w:pPr>
      <w:r>
        <w:rPr>
          <w:rFonts w:cs="Times New Roman" w:ascii="Times New Roman" w:hAnsi="Times New Roman"/>
          <w:color w:val="auto"/>
        </w:rPr>
        <w:t>Купите хохотушки</w:t>
      </w:r>
    </w:p>
    <w:p>
      <w:pPr>
        <w:pStyle w:val="Poem"/>
        <w:rPr>
          <w:rFonts w:ascii="Times New Roman" w:hAnsi="Times New Roman" w:cs="Times New Roman"/>
          <w:color w:val="auto"/>
        </w:rPr>
      </w:pPr>
      <w:r>
        <w:rPr>
          <w:rFonts w:cs="Times New Roman" w:ascii="Times New Roman" w:hAnsi="Times New Roman"/>
          <w:color w:val="auto"/>
        </w:rPr>
        <w:t>у пани Добротушки,</w:t>
      </w:r>
    </w:p>
    <w:p>
      <w:pPr>
        <w:pStyle w:val="Poem"/>
        <w:rPr>
          <w:rFonts w:ascii="Times New Roman" w:hAnsi="Times New Roman" w:cs="Times New Roman"/>
          <w:color w:val="auto"/>
        </w:rPr>
      </w:pPr>
      <w:r>
        <w:rPr>
          <w:rFonts w:cs="Times New Roman" w:ascii="Times New Roman" w:hAnsi="Times New Roman"/>
          <w:color w:val="auto"/>
        </w:rPr>
        <w:t>да соленые,</w:t>
      </w:r>
    </w:p>
    <w:p>
      <w:pPr>
        <w:pStyle w:val="Poem"/>
        <w:rPr>
          <w:rFonts w:ascii="Times New Roman" w:hAnsi="Times New Roman" w:cs="Times New Roman"/>
          <w:color w:val="auto"/>
          <w:sz w:val="20"/>
          <w:szCs w:val="20"/>
        </w:rPr>
      </w:pPr>
      <w:r>
        <w:rPr>
          <w:rFonts w:cs="Times New Roman" w:ascii="Times New Roman" w:hAnsi="Times New Roman"/>
          <w:color w:val="auto"/>
        </w:rPr>
        <w:t>да ядрены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ла игра в хохотушки! Которая сумела сдержаться, не захохотала — хорошо, а которая засмеется, той — хлесть, хлесть! — брызнет кропилом в лицо, по плечу… Ах, как веселилась молодежь! Сколько смеху, виз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ый разгар в сенях скрипнула дверь. Стрмень вышел, поговорил с кем-то и, вернувшись, позвал меня в чулан. Там Лищак представил мне человека, у которого мягкая прядка волос спускалась на высокий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имай гостя, — сказал Лищак. — По приказу свыше ты должен охранять его. Он пойдет в новую земля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естественно, мучило любопытство, ужасно хотелось узнать, с кем имею честь — ведь по тому, что сказал Лищак насчет приказа свыше, я понял, не простой это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сразу догадался, что делается в моей душе, и сказал мне в ут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жизни у меня были тысячи фальшивых имен. Теперь, если хочешь, зови меня Дубильщиком. Немцам шкуру дубить помогаю… Ты 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о птица высокого полета, — подумал я. — И шутить умеет, а попробуй раскус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м большей охотой помог я ему натянуть штаны и старую рубаху Стр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вид! Когда он еще нахлобучил на голову старую шляпу — совсем стал похож на пугало огоро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как раз прибежал в чулан маленький Мишко, мой речной браконьер, этот образцовый ребенок, прославившийся на всю деревню. Протер он сонные глазенки и, увидев дядьку, который сильно смахивал на какого-нибудь бродягу, схватил отца за руку и а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Йожко Каци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ак и застыл с открытым 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Йожко Кациак? — спросил наш 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мень шлепнул сына по губам, вскрич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лчи, озо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ему стыдно было за простодушие сына, и ни за что на свете не желал он объяснить, кого имел в виду Мишко. Тогда я взял эту задачу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Йожко Кациак известен по всему нашему краю. Это бродяга, старики его жалеют, взрослые не принимают всерьез, а ребятишки швыряют в него кам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отлично! — воскликнул гость. — Такая маска мне и нужна. Поди-ка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тянул к себе Мишко, обнял его и сунул ему в кулачок пятикроновую мо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мы двинулись в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помните, о чем я упоминал раньше. В свое время получили мы распоряжение — я, конечно, тотчас сообразил, что оно исходит от Безака, — хорошенько оборудовать бункер на склоне Вепора; мы позаботились об этом не меш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ая штука предусмотрительность! Право, лучшего убежища и быть не могло. Шатайтесь по этим местам хоть целый день, спорим, не найдете бункер! И если в позапрошлом году, когда я привел туда русских инженеров, его можно было сравнить с комнатой, то теперь, когда мы его расширили, это были просто пал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ите знать, кто там 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скажу. Пятеро там 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сюда переселились из Выдрово Безак с братом Владо и Валером Урбаном, а позднее, после долгих невзгод и опасностей, поселились там и двое наших известных товарищей — Базалик и Чаб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какое было времечко! И жилось же им! На дворе метель, северный ветер — а им что? У них — отличная печурка, дров — завались! Захочется им капустной похлебки да ветчинки? Господи, да в двух шагах — наше лесничество с кухней, где моя Розка творила бесподобные чудеса! У них могло быть все, чего только ни пожелают, но они, едва вошли в бункер, первым долгом бросились к прием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трой на Москву! А если не выйдет, — тогда уж давай что-нибудь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вы не думаете, что всех их интересов было — похлебка с ветчиной да радио. О, нет! С того дня как они засели в бункере, связные так и забегали по всем местам — один Адам Панчик уже не справлялся, где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ение немцев ухудшалось, и среди их солдат немало было таких, которым война уже изрядно надоела. И они искали способ, как бы сбросить с себя хомут, который с каждым днем все больше натирал им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лось несколько власовцев, в которых наконец-то заговорила совесть, но к партизанам прежде всего перебежали кое-кто из венгров, что посознате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шего политического штаба в бункере работы было по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дил к ним почти каждый день и видел, как они трудились, обсуждая различные директивы, как подыскивали самые убедительные доводы и лозунги, как составляли листовки — венгерские, русские, словацкие… Даже немецкие стали выпускать — Базалик ведь полсвета обошел и усвоил понемногу от каждого я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от времени тут появлялся Шимон Сигельчик, брал тексты листовок и исчезал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осторожен, как бы не поймали! — всякий раз предупрежда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прашивал, куда он ходит. Ни словечком не выдал я естественного любопытства. Только один раз, — это когда я встретил Шимона на Большом Болоте, на том склоне, откуда начинается долина Калично. Да он и сам, видно, понял, что глупо так и разминуться со мной без слова, ведь ясно было, что не охотиться он сюда пришел. Тогда он и намекнул мне, показав рукой на Кленовские хол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е дело — такие хутора… У нас напишут, а там и размно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то и где разбрасывает листовки — этого уж и он не знал. Но в той стороне, за Кленовскими холмами, немецких войск было погуще, туда уже приближался фронт, и оттуда приходило к нам больше всего дезерт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раз, когда в землянку снова пришел Сигельчик, Базалик нарядился в свой парадный костюм огородного пугала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покажи мне, где Волчья Я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ял, что его туда влекло: ходили слухи, что в этих Волчьих Ямах — штаб Садиленко. Было это далеко, я опасался, как бы им не наткнуться на какой-нибудь немецкий патруль, и стал отговаривать База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етую тебе ходить, пошли к Садиленко связ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немножко задели мои опасения, но я говорил от чистого сердца: не за себя боялся, за него! Но Базалик преодолел чувство обиды, улыбнулся и мол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чего бояться Йожке Кациаку? В худшем случае меня мальчишки камнями забросают! У меня, милый мой, случались дорожки и поопа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в глазах у него загорелись озорные огоньки, словно вспомнил он что-то веселое. Да так оно 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залик — настолько-то мы уже успели его узнать — страшно любил рассказывать, а так как за свою жизнь, то есть за жизнь профессионального революционера, он испытал множество всяких приключений, то и говорить он мог с утра до ночи, вспоминая сотни случаев. Вот и сейчас он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а это было уже во время войны, послали меня из Москвы в Словакию. Дорожка не из легких! Добрался я только до Варшавы — а дальше ни в какую! Ах ты, черт,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азалик, оживленно жестикулируя, описал первую и вторую неудачную попытку, сопряженную с большими опасностями, упомянул и о важности задания, которое заставляло его во что бы то ни стало искать способ перейти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в третий раз удалось мне перейти через Карпаты. Добрался я до первой приграничной деревни под полонинами, кругом — полно полицейских и военных патрулей. На дорогах — проверки, в поездах — проверки… Плохо дело! К счастью, в районном городке открывалась ярмарка. «С коровой пойдешь, — сказал мне местный товарищ, на которого я мог положиться. — Переодевайся в мою одежду!» Так мы и сделали. Не знаю, к лицу ли была мне гуцульская рубашка с бараньей шапкой, зато в кармане у меня был паспорт коровы, сама корова — на цепочке, и в таком виде приплелся я на городской рынок. А там меня ждал уже владелец коровы, переодетый в мой костюм. Он приехал поездом — ему-то легче было. Отправились мы с ним в корчму, в сарае снова обменялись одеждой. Да, мой милый, осторожность, конечно, не мешает, только никогда не надо бояться… Ну,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хнув рукой Шимону, он двинулся в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диленко действительно был в Волчьих Ямах, у него была рация, связывавшая их с главным командованием всех партизанских сил; от него наши связались с Киевом и Москвой. Понимаете, какое это имело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залик вернулся на другой день, мурлыча себе под нос какую-то песенку, — казалось, она только складывалась в ег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стовки? Хорошее дело. Директива? Тоже хорошо, — сказал он, — но народ любит петь. Дайте им новую пе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рно! — воскликнул Валер Урбан. — И давно бы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и они в кружок и начали складывать слова да рифмы.</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к — вы еще не слыхали нашей песни? Ах да, вечера-то вы просиживаете дома, тетрадки правите да на ошибки сердитесь. А это вредно для желчного пузыря. Вот вышли бы как-нибудь на люди, пропустили бы с нами бокальчик-другой, услышали бы, что нас радует, а что печалит, — полезно это вам было бы. Ручаюсь, тогда знали бы вы и песню эту — наши хлопцы часто ее поют. А я помню из нее только обрывки. Как бишь она начинается? А, вот как:</w:t>
      </w:r>
    </w:p>
    <w:p>
      <w:pPr>
        <w:pStyle w:val="Poem"/>
        <w:rPr>
          <w:rFonts w:ascii="Times New Roman" w:hAnsi="Times New Roman" w:cs="Times New Roman"/>
          <w:color w:val="auto"/>
        </w:rPr>
      </w:pPr>
      <w:r>
        <w:rPr>
          <w:rFonts w:cs="Times New Roman" w:ascii="Times New Roman" w:hAnsi="Times New Roman"/>
          <w:color w:val="auto"/>
        </w:rPr>
        <w:t>Эх, недолго же словаки</w:t>
      </w:r>
    </w:p>
    <w:p>
      <w:pPr>
        <w:pStyle w:val="Poem"/>
        <w:rPr>
          <w:rFonts w:ascii="Times New Roman" w:hAnsi="Times New Roman" w:cs="Times New Roman"/>
          <w:color w:val="auto"/>
        </w:rPr>
      </w:pPr>
      <w:r>
        <w:rPr>
          <w:rFonts w:cs="Times New Roman" w:ascii="Times New Roman" w:hAnsi="Times New Roman"/>
          <w:color w:val="auto"/>
        </w:rPr>
        <w:t>волюшкой дышали!</w:t>
      </w:r>
    </w:p>
    <w:p>
      <w:pPr>
        <w:pStyle w:val="Poem"/>
        <w:rPr>
          <w:rFonts w:ascii="Times New Roman" w:hAnsi="Times New Roman" w:cs="Times New Roman"/>
          <w:color w:val="auto"/>
        </w:rPr>
      </w:pPr>
      <w:r>
        <w:rPr>
          <w:rFonts w:cs="Times New Roman" w:ascii="Times New Roman" w:hAnsi="Times New Roman"/>
          <w:color w:val="auto"/>
        </w:rPr>
        <w:t>Как с зимой нагрянул немец —</w:t>
      </w:r>
    </w:p>
    <w:p>
      <w:pPr>
        <w:pStyle w:val="Poem"/>
        <w:rPr>
          <w:rFonts w:ascii="Times New Roman" w:hAnsi="Times New Roman" w:cs="Times New Roman"/>
          <w:color w:val="auto"/>
        </w:rPr>
      </w:pPr>
      <w:r>
        <w:rPr>
          <w:rFonts w:cs="Times New Roman" w:ascii="Times New Roman" w:hAnsi="Times New Roman"/>
          <w:color w:val="auto"/>
        </w:rPr>
        <w:t>горы застонали!</w:t>
      </w:r>
    </w:p>
    <w:p>
      <w:pPr>
        <w:pStyle w:val="Poem"/>
        <w:rPr>
          <w:rFonts w:ascii="Times New Roman" w:hAnsi="Times New Roman" w:cs="Times New Roman"/>
          <w:color w:val="auto"/>
        </w:rPr>
      </w:pPr>
      <w:r>
        <w:rPr>
          <w:rFonts w:cs="Times New Roman" w:ascii="Times New Roman" w:hAnsi="Times New Roman"/>
          <w:color w:val="auto"/>
        </w:rPr>
        <w:t>Застонали горы! — Немцы</w:t>
      </w:r>
    </w:p>
    <w:p>
      <w:pPr>
        <w:pStyle w:val="Poem"/>
        <w:rPr>
          <w:rFonts w:ascii="Times New Roman" w:hAnsi="Times New Roman" w:cs="Times New Roman"/>
          <w:color w:val="auto"/>
        </w:rPr>
      </w:pPr>
      <w:r>
        <w:rPr>
          <w:rFonts w:cs="Times New Roman" w:ascii="Times New Roman" w:hAnsi="Times New Roman"/>
          <w:color w:val="auto"/>
        </w:rPr>
        <w:t>грабят, убивают,</w:t>
      </w:r>
    </w:p>
    <w:p>
      <w:pPr>
        <w:pStyle w:val="Poem"/>
        <w:rPr>
          <w:rFonts w:ascii="Times New Roman" w:hAnsi="Times New Roman" w:cs="Times New Roman"/>
          <w:color w:val="auto"/>
        </w:rPr>
      </w:pPr>
      <w:r>
        <w:rPr>
          <w:rFonts w:cs="Times New Roman" w:ascii="Times New Roman" w:hAnsi="Times New Roman"/>
          <w:color w:val="auto"/>
        </w:rPr>
        <w:t>как скотину, наших кровных</w:t>
      </w:r>
    </w:p>
    <w:p>
      <w:pPr>
        <w:pStyle w:val="Poem"/>
        <w:rPr>
          <w:rFonts w:ascii="Times New Roman" w:hAnsi="Times New Roman" w:cs="Times New Roman"/>
          <w:color w:val="auto"/>
        </w:rPr>
      </w:pPr>
      <w:r>
        <w:rPr>
          <w:rFonts w:cs="Times New Roman" w:ascii="Times New Roman" w:hAnsi="Times New Roman"/>
          <w:color w:val="auto"/>
        </w:rPr>
        <w:t>в полон угоняют.</w:t>
      </w:r>
    </w:p>
    <w:p>
      <w:pPr>
        <w:pStyle w:val="Poem"/>
        <w:rPr>
          <w:rFonts w:ascii="Times New Roman" w:hAnsi="Times New Roman" w:cs="Times New Roman"/>
          <w:color w:val="auto"/>
        </w:rPr>
      </w:pPr>
      <w:r>
        <w:rPr>
          <w:rFonts w:cs="Times New Roman" w:ascii="Times New Roman" w:hAnsi="Times New Roman"/>
          <w:color w:val="auto"/>
        </w:rPr>
        <w:t>Угоняют наших кровных —</w:t>
      </w:r>
    </w:p>
    <w:p>
      <w:pPr>
        <w:pStyle w:val="Poem"/>
        <w:rPr>
          <w:rFonts w:ascii="Times New Roman" w:hAnsi="Times New Roman" w:cs="Times New Roman"/>
          <w:color w:val="auto"/>
        </w:rPr>
      </w:pPr>
      <w:r>
        <w:rPr>
          <w:rFonts w:cs="Times New Roman" w:ascii="Times New Roman" w:hAnsi="Times New Roman"/>
          <w:color w:val="auto"/>
        </w:rPr>
        <w:t>как слезам не литься!</w:t>
      </w:r>
    </w:p>
    <w:p>
      <w:pPr>
        <w:pStyle w:val="Poem"/>
        <w:rPr>
          <w:rFonts w:ascii="Times New Roman" w:hAnsi="Times New Roman" w:cs="Times New Roman"/>
          <w:color w:val="auto"/>
        </w:rPr>
      </w:pPr>
      <w:r>
        <w:rPr>
          <w:rFonts w:cs="Times New Roman" w:ascii="Times New Roman" w:hAnsi="Times New Roman"/>
          <w:color w:val="auto"/>
        </w:rPr>
        <w:t>Автоматами грозятся</w:t>
      </w:r>
    </w:p>
    <w:p>
      <w:pPr>
        <w:pStyle w:val="Poem"/>
        <w:rPr>
          <w:rFonts w:ascii="Times New Roman" w:hAnsi="Times New Roman" w:cs="Times New Roman"/>
          <w:color w:val="auto"/>
        </w:rPr>
      </w:pPr>
      <w:r>
        <w:rPr>
          <w:rFonts w:cs="Times New Roman" w:ascii="Times New Roman" w:hAnsi="Times New Roman"/>
          <w:color w:val="auto"/>
        </w:rPr>
        <w:t>не дают проститься…</w:t>
      </w:r>
    </w:p>
    <w:p>
      <w:pPr>
        <w:pStyle w:val="Poem"/>
        <w:rPr>
          <w:rFonts w:ascii="Times New Roman" w:hAnsi="Times New Roman" w:cs="Times New Roman"/>
          <w:color w:val="auto"/>
          <w:sz w:val="20"/>
          <w:szCs w:val="20"/>
        </w:rPr>
      </w:pPr>
      <w:r>
        <w:rPr>
          <w:rFonts w:cs="Times New Roman" w:ascii="Times New Roman" w:hAnsi="Times New Roman"/>
          <w:color w:val="auto"/>
        </w:rPr>
        <w:t>Не простилась мать с сыночком…</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дальше и забыл! Розка, не знаешь, как там дальше? Насколько помню, там какая-то трогательная история словацкого паренька, который, на горе родителям, погиб в Германии, в жестоком рабстве, — только стихами никак я уж этого не скажу. Однако песня сильно действовала на чувства людей, — верно, потому что оканчивалась она боевым призывом:</w:t>
      </w:r>
    </w:p>
    <w:p>
      <w:pPr>
        <w:pStyle w:val="Poem"/>
        <w:rPr>
          <w:rFonts w:ascii="Times New Roman" w:hAnsi="Times New Roman" w:cs="Times New Roman"/>
          <w:color w:val="auto"/>
        </w:rPr>
      </w:pPr>
      <w:r>
        <w:rPr>
          <w:rFonts w:cs="Times New Roman" w:ascii="Times New Roman" w:hAnsi="Times New Roman"/>
          <w:color w:val="auto"/>
        </w:rPr>
        <w:t>Гей, словаки, подымайтесь!</w:t>
      </w:r>
    </w:p>
    <w:p>
      <w:pPr>
        <w:pStyle w:val="Poem"/>
        <w:rPr>
          <w:rFonts w:ascii="Times New Roman" w:hAnsi="Times New Roman" w:cs="Times New Roman"/>
          <w:color w:val="auto"/>
        </w:rPr>
      </w:pPr>
      <w:r>
        <w:rPr>
          <w:rFonts w:cs="Times New Roman" w:ascii="Times New Roman" w:hAnsi="Times New Roman"/>
          <w:color w:val="auto"/>
        </w:rPr>
        <w:t>С партизанской ратью</w:t>
      </w:r>
    </w:p>
    <w:p>
      <w:pPr>
        <w:pStyle w:val="Poem"/>
        <w:rPr>
          <w:rFonts w:ascii="Times New Roman" w:hAnsi="Times New Roman" w:cs="Times New Roman"/>
          <w:color w:val="auto"/>
        </w:rPr>
      </w:pPr>
      <w:r>
        <w:rPr>
          <w:rFonts w:cs="Times New Roman" w:ascii="Times New Roman" w:hAnsi="Times New Roman"/>
          <w:color w:val="auto"/>
        </w:rPr>
        <w:t>разобьем врагов кровавых,</w:t>
      </w:r>
    </w:p>
    <w:p>
      <w:pPr>
        <w:pStyle w:val="Poem"/>
        <w:rPr>
          <w:rFonts w:ascii="Times New Roman" w:hAnsi="Times New Roman" w:cs="Times New Roman"/>
          <w:color w:val="auto"/>
          <w:sz w:val="20"/>
          <w:szCs w:val="20"/>
        </w:rPr>
      </w:pPr>
      <w:r>
        <w:rPr>
          <w:rFonts w:cs="Times New Roman" w:ascii="Times New Roman" w:hAnsi="Times New Roman"/>
          <w:color w:val="auto"/>
        </w:rPr>
        <w:t>отомстим за братьев!</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сказать, песенка ли эта помогла поднять боевое настроение или сами немцы… Одно ясно: распространилась она очень широко. И когда ее запевали в бункере, то подхватывали ее не только непосредственные ее творцы (что было бы вполне естественно) и не только Безак, но часто даже и товарищ Чабан, у которого, право же, мало было причин 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уже подкатывало под шестьдесят, и был он сед как лунь. Да что там возраст, седая голова! Товарищ Чабан был болен, застудился в лесах, ревматизм его мучил, он весь исхудал, и, казалось, на лице его остался один нос, как огромный клюв. Он много рассказывал о годах эмиграции, о трудной обороне Москвы, о том, как холодно и голодно было тогда — и все же совсем не так, как у нас… Немцев там не пропустили! А у нас — свои же, словаки, продались немцам, помогают им расправляться со всеми, кто думает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участвовал во Всеславянском конгрессе в Москве, — после вспоминал товарищ Чабан, — вот уж не думал, что найдется среди нас столько га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мел в виду все те ужасы, которые война принесла нашему народу, жестокость немцев, бесчинства гардистов, пожары, казни, братские могилы, все, все… Чабан, крестьянин, который каждую весну выходил в поле пахать и сеять, содрогался от отвращения к беснованию, которое означало только разрушение, истребление,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ы удивляешься? — отозвался однажды Базалик, когда речь снова зашла об этом. — У каждого свое представление о правде и праве — хотя это порой бывает ложью и бесправием… Но люди действуют сообразно своим представлениям. В Турце, милый мой, я стал свидетелем одного случая, который частенько вспоми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тотчас начал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ом, где был командир Попов со своим штабом, привели на допрос местного учителя, немца. Попов — человек справедливый, спокойный и ненавидит тех, кто прибегает к насилию против беззащитных. Так начал он и с тем учителем — мирно, вежливо, хотя и знал, что у учителя, заядлого нациста, многое на совести. Однако учитель оказался упрямым как осел, упорно ни в чем не сознавался. Попов однако не дал себя вывести из равновесия, но, видя, что даром тратит драгоценное время, задал ему последний, резкий вопрос: «Вы одобряете то, что делает Гитлер?» И представьте нахальство этого учителя — он ответил: «Да, все это правильно!» Тут уж Попов не совладал с собой — вскочил, взбешенный, швырнул документы обвиняемого ему в лицо, закричал: «Ах ты, гад! Значит, ты одобряешь, что у меня жену убили? Что моему четырехлетнему сыну голову об стену размозжили? Одобряешь, что разбомбили наши города и сожгли наши деревни?!» И, не сказав больше ни слова, он показал на дверь. Все мы поняли, что это означает. Вскоре раздался вы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то рассказал Базалик. Надеюсь, мне удалось повторить рассказ так, как мы его услышали. Просто невероятно, сколько подобных примеров носил Базалик в своей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ю… Сидим мы раз вечером в бункере, обсуждаем новости, которые я только что принес. Насколько помню, говорили тогда о том, как нам действовать, если немцы попрут через наши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м кажется, что это было лишнее? Что впереди было достаточно времени решать такие вопросы? О нет! Уверяю вас: с тех пор как Базалик ходил к Садиленко, у нас были совершенно надежные сведения. И обитатели бункера отнюдь не были фантазерами. Да и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же так и видели, как пробираются через леса мелкие немецкие разведотряды, как тянутся за ними отряды побольше, а там наползают и главные силы, которым мы, по правде говоря, ничуть не рад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им мы, занятые таким волнующим разговором, вдруг слышим снаружи треск сучьев, тихие ш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как кому, а мне в голову под впечатлением нашего разговора пришла пословица: «Речь о волке, — а волк тут как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евольно потянулись к оруж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ворилась, и Шимон Сигельчик сунул в нее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б тебя! — ответил я ему. — Я-то уж думал: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пуха! — засмеялся Шимон. — Этот бункер не так-то легко обнаружить. Ей-богу, ночью даже я с трудом его отыск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лагайся на это, — возразил Базалик. — Никто не может знать… Вот помню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опять он зачерпнул из своего источника! Мы замолчали, ожидая расс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жды, в начале восстания, шел я лесом с несколькими товарищами, партизанами. К вечеру добрались мы до какого-то сарая и собрались заночевать в нем. Мы не знали, достаточно ли это надежное убежище, и, хотя по дороге не встретили ни души, если не считать маленькой девочки, которая пасла корову, все-таки приготовились на случай, если нагрянут немцы: распределили обязанности — тому браться за автомат, этому стоять в резерве с гранатой, третьему, с топором в руке, осторожно открывать дверь… Потом легли спать. И хоть никак мы этого не ждали, слышим ночью — стучат. Мы без звука вылезли из постелей, взялись за оружие. Тот, с топором который, идет к двери: «Кто там?» Никто не отвечает, только опять стучат. Товарищ, подняв топор над головой, тихонечко открывает дверь, мы все приготовились… А в двери — женщина, и лицо у нее озабоченное. «Господи, как вы сюда попали? — спрашиваем. — И что вам от нас нужно?» — «Ничего мне не нужно, — отвечает, — да только дочка вечор пригнала корову и рассказала про вас. Я сразу смекнула, кто вы такие. Вот принесла хлеба буханку да кусок сыра… Верно, голодные, думаю…» Положила она свои дары и бесшумно исчезла в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залик помолчал, потом, чтобы связать рассказ со словами Шимона,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и говорю — никогда нельзя знать, не следит ли кто-нибудь за тобой. Осторожность никогда не вре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Шимон явился к нам вовсе не за притчами подобного рода — он за делом пришел. И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и ему бумаги, тексты листовок, все, что полагалось, и он ушел, чтобы до свету добраться до Кленовских ху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осторожен! — крикнули ему вслед, ведь дороги были не так уж безопасны, и немецкие гарнизоны, разбросанные в окрестностях, высылали в горы мелкие патр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Шимон и сам все знал: кроме сообщений заграничного радио, которые жадно глотали мы все, получали мы вести и из города. Нам доставлял их наш старший нотариус — видно, за то, что в свое время он так славно поил и угощал немцев, они прониклись к нему доверием и делились с ним такими сведениями, которые и сами-то передавали друг другу лишь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мецкой армии воцарилась тревога. И не удивительно! Она уже два года отступала, два года мыкалась по чужим странам, с диверсантами в тылу, а чтобы пересчитать возможности обещанной победы, хватало уже пальцев на одной руке. Мечта, казавшаяся такой близкой два года назад, когда армия стояла под Сталинградом и на Кавказе, постепенно таяла. Злость и отчаяние овладевали немцами, и многие из них горели жаждой мести. Такие не любили допросы да суды: подойди к ним на выстрел — и готов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другие — по большей части солдаты венгерских соединений и кое-кто из обманутых власовцев — не видели никакого счастья в том, чтобы продолжать это безумие с немцами, связывать с ними свою судьбу. Эти тайно покидали свои части и наудачу пускались в леса. Я не говорю, что ими руководила какая-нибудь возвышенная идея и не собираюсь убеждать вас, что они предпочли борьбу за свободу прислуживанию угнетателям. Наверняка многие из них думали только о своей шкуре и не остановились бы перед преступ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л это в виду и надпоручик Звара, который устанавливал контакты с такими дезертирами, не забывал об этом и поручик Тоно Фукас, чье дело было организовать их и давать им задания. Да, пан мой, здесь более чем где бы то ни было нужна была остор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не удивляйтесь, что обитатели бункера решили в конце концов, — хотя это убежище было отлично скрыто — выставлять час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ничего приятного тут не было. Спать приходилось урывками, и каждый, укладываясь на нары после дежурства, проклинал снег, мороз и мете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ете ли вы, что это такое — стоять ночью в лесу одному как перст? Знаете, какие мысли приходят тогда в голову? Какие чувства овладевают человеком? Да, милый мой, не у всякого нервы выдер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 как-то — а погода была такая, что собаку на улицу не выгонишь, лес гудел, ветер свистел в ветвях, как на дьявольском органе, — вернулся с поста Валер Урбан, снял тулуп, бросился на нары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 всем чертям! Не иначе как разгулялась вепорская шайка… Слы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всех разбудил — потому только, что объяла его какая-то жуть и нужно было ему убедиться, что он не один в так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ак, правда, повернулся на другой бок и безмятежно продолжал спать — упоминание о вепорской шайке его никак не взволновало: он-то знал, что имеет в виду Валер. Но Базалик, готовый в любое время послушать интересные рассказы, приподнялся на нарах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ша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арого Чабана мучил приступ ревматизма, он все равно не мог спать. И Валер, несмотря на поздний час, подкинул дровишек в печку и повел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едание такое — о нашем Вепоре. В его таинственных недрах скрывается целая шайка духов — говорят, это духи благородных панов из Гемера; когда-то охотились они здесь на оленей, поссорились за картами, и эта незначительная ссора привела к перестрелке. Только теперь уж стреляли они не в оленей, а друг в друга, и было ль, не было ль того, а в конце концов все они полегли на месте. Мальчиком не раз слышал я от бабушки, что в ненастные ночи выходит эта шайка из Вепора и куролесит по его склонам да полянам. Да еще и ныне не один старик будет вам клясться и божиться, что собственными глазами видел, будет доказывать, что слышал, как бык ревет, волынка воет и какая-то девица пляшет, держа под мышкой свою отрубленную голову. Сейчас — как раз их время! Рассказывают: перед полуночью выезжают они из Вепора на черном быке, у Толстого Явора делают привал. А пока они отдыхают, бык пляшет и скачет по склонам под дьявольскую музыку. А музыка то гудит и стонет, как волынка, то звучит тоненько, словно свирель. И не дай бог человеку затесаться к ним в ту пору! Бык его на рогах разнесет. Только тогда ничего не случится с человеком, если зашита у него в поясе змеиная голова… Нет, вы послушайте!.. Слы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бан, замолчав, поднял палец. Действительно, словно все черти играли свадьбу в эту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арый Базалик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меиную, говоришь, голову? Вот беда, зимой змею не найдешь… В следующий раз подвешу к поясу хоть ручную гра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они мне рассказали, когда я на другой день пришел к ним. Посмеялись, естественно. Но я уверен, что у Урбана, всеми корнями связанного с нашим краем, ощущения были совсем не такие, как у остальных, хотя и он давно уже отказался от бабьих суеве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й из главных задач наших политических руководителей в ту пору было организовать снабжение всех партизан, повстанцев и дезертиров из немецкой армии, присоединявшихся к нам. Да если б все они еще хоть здоровыми были! Но видели бы вы эти раны! Эти обмороженные руки и ноги! Эти болезни! Право, многие были в весьма незавидном поло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имер, Федор. А дело его, милый мой, было очень плохо. Почему, спрашиваете? Да ясно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не видал до такой степени размозженную кость, — говорил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ожил кость, наложил гипс на ногу, но неудачно. Пришлось стянуть голень железными шинами. Представляете, возиться с такой искалеченной ногой, чистить, перевязывать ее, перекладывать — сам черт не выдержит. Да кабы только огнестрельные раны — в ноги, в руку, в голову! Федор, как я уже говорил, целую неделю пролежал в снегу на Обрубованце, и, хотя закутал он раненые ноги шинелью, толку было мало. Мороз сделал с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стоит корить ребятишек, нашедших его, за то, что они развели тогда в сарае костер. Конечно, этого не следовало делать, но они-то поступили так с самыми добрыми намерениями: хотели его с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 ох, как же он потом мучился! Раны и обмороженные ноги гноились, мясо разлагалось, отваливалось кусками, обнажая кость. Страшные боли терзали Федора, а он пошевелиться не мог, лежал пластом… И кричал, нервничал, з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ная Бета! Тяжкий крест взвалила она на себя. Откуда взялось в ней столько сил? Откуда это святое терпение? Ведь у каждого человека, даже такого изувеченного, как Федор, — свои естественные потребности… Она прикасалась к нему нежно, любовно, переворачивала его, помогала, а Федор, потеряв голову от боли, только ругался, проклинал Бету, проклинал весь мир, истерзанный и страш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гда явился доктор осмотреть его гниющие раны, Бета взмо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доктор, бога ради, да помогите же вы ему как-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видел, что силы ее подходят к концу. Он знал, что для спасения Федора она отдала уже все, что имела при бедности своей; под несчастным уже разлагался последний соломенный тюфяк, последняя простыня разъедена кровью и гноем, и Бете уже нечем было прикрыть пе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ю, что в моих силах, — сказал он. — Придется опер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нял у Федора семь пальцев на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как же это было тяжко! Доктор резал раны, срезал все, что сгнило, а Федор сопротивлялся, бил, проклинал их… Зато потом ему полегч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ему стало получше и можно было спокойно разговаривать с ним, Бета подсаживалась к нему в сум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Федор, очень злой и неблагодарный, — частенько говаривала она ему. — Уедешь домой и нас за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был родом из Краснодара. Кубанский казак. Давно не видал он родины… Но в те ночи, когда боль не давала ему заснуть, он часто мысленно возвращался туда. Возвращался туда от нас, от наших дремучих лесов и крутых гор, по склонам которых сползают узенькие полоски овса, возвращался в родную степь и, верно, чувствовал себя так, словно заново р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а Кубани, — шептал он в бреду, — у нас пшеница растет… высокая, как тростник… С конем в ней укроешься… Хорошо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ета понимала: Федора здесь уже нет, Федор уже где-то под Краснодаром, ходит по своим по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 были одни мечты. Федор, бедняга, жил только душою, а беспомощное тело его лежало на кровати, как совершенно посторонний пред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се ушли из дома, а когда потом Бета вернулась, нашла Федора на 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Иисусе! Что случилось? — бросилась она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ответил. Даже когда она уже уложила его и поправила подушку под головой — не решился он сознаться, что попробовал в их отсутствие встать на ноги… Видно, стыдно ему было. Стыдно за свое бессилие, и он молча перебарывал в себе гнев и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куда там! Не скоро еще будет ходить Федор, поняла Б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олго до этого, в начале декабря, когда немцы арестовали молодого нотариуса, встретил я Бету в деревне. Стал расспрашивать о том о сем и вижу: какая-то она неспокойная. Вдруг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олько эти швабы опять зачастят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онечно, думала о Фед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надеяться, вас они оставят в покое, — ответил я, хотя и знал, что это пуст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а себя боюсь — за Федора, — призналась тогда Бета. — Убьют ведь его! Н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молчала, а я ждал — чувствовал, что она не докончила мысли, только ищет, как бы ее получше выра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уже продумала. Коли придут, ворвутся в наш дом, найдут в кровати Федора, я скажу им: «Это мой муж!» И лягу к нему под одеяло… Может, они не поверят, спрашивать его начнут, еще, может, и автоматом пригрозят, черти… И тогда — вот как бог надо мною — я скажу им: «Отстаньте вы от него! Немой он!» Вот видите, как я все при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какой дьявол подстрекнул меня разрушить план Беты и заронить в ее сердце сомнение. До сих пор стыжусь того, что ей тогд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они не поверят? Если откинут одеяло и увидят его раны? Что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огда? — растерянно повторила она. — Ну, тогда… Тогда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ко всем случайностям подготовилась Б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немцы перестали появляться у нас. Видно, их одолевали более серьезные забо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м временем приближалось рождество.</w:t>
      </w:r>
    </w:p>
    <w:p>
      <w:pPr>
        <w:pStyle w:val="Level2"/>
        <w:rPr>
          <w:rFonts w:ascii="Times New Roman" w:hAnsi="Times New Roman" w:cs="Times New Roman"/>
          <w:color w:val="auto"/>
          <w:sz w:val="20"/>
          <w:szCs w:val="20"/>
        </w:rPr>
      </w:pPr>
      <w:r>
        <w:rPr>
          <w:rFonts w:cs="Times New Roman" w:ascii="Times New Roman" w:hAnsi="Times New Roman"/>
          <w:color w:val="auto"/>
        </w:rPr>
        <w:t>X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ствование мое, слава богу, подходит к концу. Еще два-три вечера помучаете меня, а потом уж засядете в своей комнатушке, приготовите бумагу да откроете пузырек с чернилами. Надеюсь, составляя свою хронику, вы будете точно придерживаться заметок, сделанных вами, правды не исказите и не навлечете на мою голову позора или пре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одном прошу: пишите так, чтобы всем было ясно, каков образ мыслей был у восставшего народа, да подчеркните, какие силы указывали ему правду, какие мысли и чаяния питали его отвагу и стой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надо вам опасаться гнева кое-кого из нынешних больших людей, который охватит их за то, что вы не уделили им исключительного внимания. Те, которые скрывались тут и бескорыстно трудились во имя всего народа, — наверняка не тщеславны и равнодушны к личной славе. Те же, кто явился позднее, чтобы защитить свои узкие интересы, без внимания к общему делу, — такие и не заслуживают особого прославления. Что нам до них? Пусть себе злятся! Пусть распределяют между собой награды да ор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важны не личности, а само дело. Нам важно, чтобы дети наши и внуки когда-нибудь прочитали в этой хронике, какие страдания доставили их родителям те, кто в конечном итоге думали только о себе и в ненависти к всеобщему прогрессу готовы были стакнуться хоть с самим дьяволом. И еще нужно, чтобы хроника напоминала нашим потомкам все то, что пришлось нам пережить, сколько жертв принести, чтобы отвратить несчастье и гибель нашего народа. Будем надеяться, такие уроки им не повре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вернемся к тем предрождественским дням. Должен сказать, никогда еще, сколько стоит наша деревня, не было у нас такого тревожного рождества, как в конце 1944 года. Женщины наши на части разрывались, убирали дома, выметали печи, пекли, что положено, и колбасок наготовили — да что проку? Девушки накрахмалили сорочки, выгладили юбки, чтоб красиво колыхались на ходу, — опять-таки спрошу, какой был в том прок, коли мужчины наши и парни словно голову потер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 что как раз когда, кроме нас, нескольких человек, почти все уже о нем забыли, явился в деревню, как ни в чем не бывало, Безак. Пришел он совершенно открыто, все могли его видеть. Те, кто поверил, будто его убили немцы, от изумления рты не могли закрыть. А другие твер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ак вернулся, — значит, русские не за г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скоро их дожд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ак, ясное дело, явился не просто так. Не для того, чтоб повидать семью да поболтать с соседями. Он ведь пришел из бункера, куда поступали совершенно точные сведения о положении, где обсуждали всякие варианты, принимали в расчет каждую мелочь, где, так сказать, знали наперед все, что будет, и заранее ко всему гот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долгом Безак вызвал Лищ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брал новых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приказал, — ответил Робо. — Две команды. Ребята все молодые, такие, что с оружием обходиться ум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ни уже воору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как. Сам знаешь, каждый подобрал в лесу какую ни на есть тарахт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ак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брал! К твоему сведению: милиция должна быть как огонь! Еще сегодня перевезем оружие из Выдрово. Что останется, сложим у Пан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подумайте только, какие пришли времена! Тут уж дело было не в одних милиционерах. Тут уж каждый, кто не собирался покоряться слепой судьбе, знал, что ему делать. И когда жены напоминали мужьям о хлевах, сараях да сеновалах, мужья ворчали себе в усы: «Отстань ты с ерундой!» Опять началось движение в деревне, опять мужчины собирались по домам или в трактире, опять каждый считал себя самым умным и задаром раздавал свои идеи. А вернувшись домой, вытаскивал оружие из тайника и чист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мне было, что говорят по поводу возвращения Безака, и я собрался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опять у тебя земля под ногами горит, — сказала жена, совсем потерявшая голову от предрождественских хлопот. — Тогда уж пряностей принес бы, что ли, — корицы там, имби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 говорю. — Так меня и совесть не будет зазрить, что оставляю тебя в разгар работы, а сам иду ша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я все повторял ее наказ и, как только дошел до деревни, завернул в лавку Ц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я знал, любил меня как собака кошку еще с тех самых пор, как мы накрыли его у Добрички. И показалось ему, что теперь он может мне отпл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орогой пан лесник, — запел он сладеньким голоском, — неудачно вы пришли… Какая уж тут корица да имбирь! Было, все было, пока жили мы мирно и товары нам регулярно подвозили. А теперь что? Кто нам что даст? Кто нам пове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ля того я пришел, чтобы выслушивать ваши политические соображения, — с сердцем возразил я. — И вовсе мне не интересно ваше отношение, которое вы и не пытаетесь скрыть. Я спрашиваю только то, что вы слышите.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Вот после войны, даст бог… А насчет того, что вы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тал я ждать его оправданий и вышел из лавки, где этот Цут сидел всю жизнь, как паук, и ткал свою отвратительную паутину. Вышел, вдохнул морозного воздуха и словно очутился в новом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полицейским участком стояли сани, нагруженные вроде бы еловыми ветками. Но Лищак с несколькими молодцами вытаскивал из-под веток какие-то продолговатые свертки в мешковине, — и я тотчас понял, что это за то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ужие из Выдрово привезли, — сказал мне Лищак. — До вечера сдадим на хранение полицейским. Знаешь, Мелихар уже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еревезли-то?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щак глянул на меня искоса, словно заглядывая мне в душу, но это он скорее по привычке: никакого недоверия ко мне он не мог испытывать. И он ответил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леметы пока оставили. Пусть будут у нас под рукой. А это все перенесем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тел было двинуться дальше, да вспомнил еще одно деле и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 Партизаны, что на Болдишке, опять взорвали железную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 — ответил Лищак. — Так и надо. Нарушить снабжение немцев… и затруднить им отступление. Пусть русские побьют их как можно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ел я к Панчику, Адама в дом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оло хлева он где-то, — сказала его жена. — По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не было надобности, я сам пошел к нему. И вот между двумя поленницами во дворе застиг я двух многообещающих сынишек Адама. Целиком занятые наблюдением за чем-то, они показывали друг дружке в сторону хлева. Я остановился, спрятался от них в ту самую минуту, когда старший — а ему и шести годочков не было, — повернувшись к младшему, с очень важным видом пригрози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мне, малый! Не вздумай что-нибудь выбол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меху лопнешь, услышав такое! До чего же строгий да важный! Видно, отец загнал их на печь, а они пробрались тайком сюда и спрятались, чтобы удовлетворить свое любопы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между тем делал их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кидав навозную кучу, сбоку от нее он копал яму. Небольшую такую, узкую, продолговатую, — мне и головы ломать не пришлось, зачем она. Достаточно было вспомнить разговор с Лищаком о том, что вечером оружие перенесут, — а куда, напрашивалось само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рудно зимой землю копать, верно? — говорю я Панчику, не выказывая и намека на интерес. — Затвердела земл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и копаю под навозом — так еще ничего, —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те, и он ни словечком не проговорился. Потом, не прекращая работы,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что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 чепухой, — отвечаю, — честное слово, Адам, за чепухой. Жене имбирь понадо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нул он на меня снизу, засмеялся и стал коп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ы, поди, хотите, чтобы я подробно описал вам, как проходило у нас рождество, как справляли праздник люди в деревне и как — партизаны в лесу. Только этого вы от меня не дожд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это важно для вашей работы, отошлю вас к другим источникам. Кроме того, пришпорьте-ка собственную фантазию, пускай и она поработает. Я же считаю важнее рассказать вам о том решении, которое было принято в канун праздника, — оно-то и было тем родником, от которого пошли потом все наши дальнейши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жена моя думала о пряностях, то у меня, естественно были совсем другие цели. Мне хотелось принести в бункер вести о том, как встретили в деревне возвращение Безака, да рассказать, на чем порешили наши люди, потому что, надо вам сказать, вечером того же дня они созвали собрание в трак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пришел в трактир, распивочная была уже полным-полна. Безак, надо сказать, ничего не хотел навязывать людям. А так как речь шла о деле военного характера, то он пригласил поручика Фукаса и нескольких его товарищей по бригаде. Рядом с Фукасом сидел даже какой-то незнакомый человек — впоследствии оказалось, член партизанского штаба, — тоже со своими. Нет нужды упоминать, что был тут и Робо Лищак с верными своими ребятами. Словом, собрались все наши вооруженные силы, — ведь даже те, кто не числился ни в каком отряде или части, все равно скрывали оружие по сара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е, товарищи, — начал Безак свою речь, — мы стоим перед серьезным решением. Фронт приближается. Нам пока не известно, когда это будет, но мы обязаны подготовиться. Мы знаем, какая судьба постигла деревни, которые немцы объявили партизанскими; знаем, как поступают немцы с деревнями, в окрестностях которых кто-нибудь хоть раз выстрелил по швабам; поэтому я вас спрашиваю: хотите ли вы впустить отступающих фашистов в свою деревню и отдаться на их произвол? Никто из нас не сомневается, что им известно о наших вооруженных силах, и пусть никого не вводит в заблуждение то, что пока они нас не трогают. Не беспокойтесь, они уж найдут время и для нас! Кто может поручиться, что во время отступления немцев у нас не завяжется бой? Господи, ведь мы друг друга знаем! Полагаю, у всех нас зачешутся руки… Хотя бы от радости, что по пятам за немцами идут русские, не один из нас поднимет пальбу… Но в таком случае, как знать, может, худо нам придется. Пойдут расстрелы, поджоги и все прочее… Разорят дот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огда делать? — раздались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рыть все дороги к нам, — посоветовал Тоно Фукас. — Устроить завалы — тогда они хоть с артиллерией не про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то это просто, — усомнился кто-то. — Они, гляди, будут патрули высы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предоставьте нам, — махнул рукой партизанский командир. — Важно, как вы решите: пускать их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ыбор был не очень затруднителен. Все не так давно испытали на себе ласку немцев, так кому же хотелось снова попасть к ним в лапы? Кто хотел бы увидеть, как его дом обращается в прах и пепел? Нет, нет, наши не дур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быть, нечего и говорить, какое было принято решение. Оно было совершенно естеств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рошел главный праздник, наши мужики начали валить деревья на дорогах. Да, это были уже совсем другие времена — не то что в ту пору, когда тут лютовали фашистские гады! Веселее стало: люди наши и партизаны дружно валили огромные деревья, осматривали укрепления, построенные до прихода немцев, трудились изо всех сил, мороз — не мороз, снег — не снег, хотя бы и было его по поя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ишки не успели допеть колядки о трех царях, как дело было сделано: мы были отрезаны от всего мира, и образовалась у нас, как бы сказать, собственная республика с революционной властью во главе. И если б Лищак со своей командой не исполнял обязанности министерства внутренних дел, он смело мог бы назваться министром узкоколейки! Видите, мы были не лыком ш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бы нам не обманываться насчет того, будто достаточно перекрыть дороги, и все будет в порядке, — случилось то, чего и следовало ож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в середине января немцы отправили к нам из города небольшую разведку. Тут-то и сказалась предусмотрительность партизан. Разведчиков, в которых наши засеки пробудили немалое любопытство, тихо-мирно взяли в плен и отвели в штаб. Не спрашивайте, что там с ними сделали. Наверное, нашлось бы какое-нибудь объяснение тому, что больше мы об этих немцах никогда ничего не сл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точно такая же судьба постигла и вторую группу немецких развед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конечно, не могло остаться в тайне. Да никто и не старался этого скрыть. Людям было совершенно ясно: ничего не поделаешь! Если мы не хотим пускать немцев к нам, нельзя позволить никому из них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я теперь скажу, что были такие, кто осуждал наши меры, то вам нетрудно будет отгадать, кто это был. Конечно, лавочник Цут, потом — Гамай, который так и не убрался в Братиславу, да еще два-три немецких прихвостня; они собирались по вечерам за картишками и заводили такие раз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рехнулся народ! Слыханное ли дело — позакрывать все дороги? Только сумасшедший может помыслить об отпоре такой с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погубят они всю деревню, — твердил Цут. — Где нашим перехитрить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м-то с какой стати страдать? — возмущались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шиваете, откуда я это знаю? Вам странно, что я повторяю их речи слово в слово, хотя сам с ними не сидел и карты не мусолил? Да, господи же, ясно откуда. Не говоря о том, что не только стены, но и ребята Лищака имели уши, не забывайте, что господа эти сами пускали слухи в народе. Им нужно было возбудить недоверие в людях, поколебать их решимость и встревожить их. И хотя делали они это тайно, с превеликим коварством, Безак решил дать им но рукам. Собрав членов Национального комитета, он высказал свое мнение и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дать этим людям понять, что мы видим их черные души насквозь. Надо открыто заявить, что мы им не доверяем и не собираемся с ними шутки шутить. Пусть знают, что их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такое предложение приняли с большой охот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от Цуту, бывшему старосте Шимчику, Гамаю, Добричке и еще кое-кому разослали официальные письма, отнюдь не похожие на любовные записочки. Что там написали? Сейчас скажу:</w:t>
      </w:r>
    </w:p>
    <w:p>
      <w:pPr>
        <w:pStyle w:val="Cite"/>
        <w:rPr>
          <w:rFonts w:ascii="Times New Roman" w:hAnsi="Times New Roman" w:cs="Times New Roman"/>
          <w:color w:val="auto"/>
          <w:sz w:val="20"/>
          <w:szCs w:val="20"/>
        </w:rPr>
      </w:pPr>
      <w:r>
        <w:rPr>
          <w:rFonts w:cs="Times New Roman" w:ascii="Times New Roman" w:hAnsi="Times New Roman"/>
          <w:color w:val="auto"/>
        </w:rPr>
        <w:t>«Красная Армия стоит у порога, — было там написано вполне вежливо. — Близок день расплаты. Об измене не помышляйте! Если кто из вас хоть пальцем шевельнет — тут ему и конец. Смерть фашизму! Да здравствует своб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храбрых адресатов, конечно, душа в пятки ухнула, залезли они на печь, не решаясь и пикнуть. Двое даже прибежали к Лищаку, и, заломив руки, запричи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осподи! Что вы против нас имеете? Чем мы против вас провинились? Не одна ли во всех нас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милиции так им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вь крови рознь! Ваша-то малость подпор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игрозив им виселицей и адским пламенем, отправил их по до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акого предупреждения в деревне воцарился мир. Она была отрезана от мира, и засыпал ее глубокий снег. Казалось, никто о нас не знает, все нас забыли и мы в тихости дождемся того благословенного дня, о котором все мы только и меч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какое это было заблу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да, все шло у нас своим чередом, по улицам ходили милиционеры, Тоно Фукас выставлял часовых по окрестным выселкам, это так… Да ведь немцам в городе спать не давала загадка: отчего не возвращаются их развед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днажды, а было это двадцать первого января, в деревню нашу словно гром с ясного неба ударил. Вы сами учитель и сумеете представить себе то, о чем я вам сейчас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о Стрмень, этот примерный ученик, о котором не раз уже заходила у нас речь, вертелся дома без дела, мешая взрос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чтоб тебя! Ты чего уроки не делаешь? — прикрикнул на него отец. — А ну марш за дело и не вертись под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ко опустил ушки и поплелся к окошку, где на подоконнике лежали его тетрадки. Его охватил ужас при виде арифметических примеров, которые ему предстояло решить, и он все зыркал глазами к печке — там отец натирал конопляную веревку и правил воловью упряжь. Через некоторое время отец пошел на двор и еще с порог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 соседям, за матерью. Смотри, не натвори тут чего! Как вернусь, покажешь ур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у, что тут рассказывать? Сами знаете, каковы эти невинные деточки. Стоял Мишко у окна, ерошил свои растрепанные волосенки, слюнявил карандаш да силился проникнуть в тайны арифметики, но ничего у него не получалось. Перед глазами его плясали немыслимые примеры:</w:t>
      </w:r>
    </w:p>
    <w:p>
      <w:pPr>
        <w:pStyle w:val="Cite"/>
        <w:spacing w:before="144" w:after="0"/>
        <w:rPr>
          <w:rFonts w:ascii="Times New Roman" w:hAnsi="Times New Roman" w:cs="Times New Roman"/>
          <w:color w:val="auto"/>
        </w:rPr>
      </w:pPr>
      <w:r>
        <w:rPr>
          <w:rFonts w:cs="Times New Roman" w:ascii="Times New Roman" w:hAnsi="Times New Roman"/>
          <w:color w:val="auto"/>
        </w:rPr>
        <w:t>35 + 17 =</w:t>
      </w:r>
    </w:p>
    <w:p>
      <w:pPr>
        <w:pStyle w:val="Cite"/>
        <w:rPr>
          <w:rFonts w:ascii="Times New Roman" w:hAnsi="Times New Roman" w:cs="Times New Roman"/>
          <w:color w:val="auto"/>
        </w:rPr>
      </w:pPr>
      <w:r>
        <w:rPr>
          <w:rFonts w:cs="Times New Roman" w:ascii="Times New Roman" w:hAnsi="Times New Roman"/>
          <w:color w:val="auto"/>
        </w:rPr>
        <w:t>47 + 26 =</w:t>
      </w:r>
    </w:p>
    <w:p>
      <w:pPr>
        <w:pStyle w:val="Cite"/>
        <w:spacing w:before="0" w:after="144"/>
        <w:rPr>
          <w:rFonts w:ascii="Times New Roman" w:hAnsi="Times New Roman" w:cs="Times New Roman"/>
          <w:color w:val="auto"/>
          <w:sz w:val="20"/>
          <w:szCs w:val="20"/>
        </w:rPr>
      </w:pPr>
      <w:r>
        <w:rPr>
          <w:rFonts w:cs="Times New Roman" w:ascii="Times New Roman" w:hAnsi="Times New Roman"/>
          <w:color w:val="auto"/>
        </w:rPr>
        <w:t>54 + 38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что вы хотите, Мишко только-только восемь стукнуло, а в те времена дети много пропустили занятий в школе, и теперь пани учительница — бррр! — требовала, чтоб ребятишки разом усвоили всю премуд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ребятишек-то было совсем иное на уме. Нет, я говорю не о сокровищах в их карманах, о бечевочках, перочинных ножичках, гвоздях и ключах, из которых можно было здорово стрелять горошинами! Я имею в виду то, о чем все они тогда думали: о партизанах да военных приключениях. Разве не маячили перед их глазами ежедневно часовые, которых Тоно Фукас высылал в деревню из Медведёва, не разглядывали они разве венгерских перебежчиков, удравших от немцев и поступивших в бриг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теперь, пока Мишко терзал свою взлохмаченную головенку сложением, за окном, в которое он то и дело выглядывал, прохаживался перед лесной конторой часовой. Ах, как хотелось Мишко подойти к нему, потрогать винтовку, спросить о том о сем… Да куда! Часовой был венгр, это Мишко уже знал; он был венгр, а венгра поди пойми! Оставалось только снова приняться за ур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дцать семь да тридцать будет пятьдесят семь, а пятьдесят семь и восемь будет…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черт! Мишко был уже близок к решению, да вдруг возьми и выгляни в окно. Господи! Что случилось? Куда подевался венг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жался Мишко лицом к стеклу, так что носишко расплющился — и видит: какие-то люди обступили венгра со всех сторон, толкают его, дергают, орут, — в общем, судя по всему, плохо кончится это дело! Еще бы — их десять против одного, вооружены до зубов, и хоть серую свою форму содержали они в порядке, форму венгра готовы были разорвать в клочья, да вместе с т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уж Мишко, естественно, и думать забыл об уроках. Сердчишко-то так и екнуло! Но никто никогда не объяснит, а тем более он сам, как это он сообразил, что побудило его — пока на улице происходил весь этот шум и гвалт — выбежать из дому, мышонком проскользнуть проулком между домами — и бегом к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он бежал? Господи, да ясно куда! Шмыгнул к опушке, увязая в глубоком снегу, а добравшись до места, где немцы его уже не могли видеть, спустился к дороге. Снегу было выше колен, местами даже до пояса, снег забился ему в сапожки, но Мишко бежал, бежал словно обезумевший, бежал на выселки, где по домам прятались солдаты и парти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ее всего именно страх не давал ему передохнуть — страх, что будет дома. И Мишко, раздвигая сыпучий снег, перепрыгивая через сугробы, совсем уже задыхался и временами, свалившись в ледяной пух, метался в нем отчаянно, как подстреленная пт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снова поднимался! Поднимался — и бежа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еще он так не бегал. И никогда еще эта знакомая дорога не казалась ему такой бесконечной. Бедняжка! Он уже совсем выбился из сил… Уже и ноги не двигались… Господи, когда же доберется он до перв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еще немножко! Еще несколько ш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вскакивал снова, и снова падал в снег, и вставал, и бросался вперед, но когда завидел он первую хату выселок, силы вовсе оставили его, ноги его подломились, и Мишко, раскинув руки, свалился посреди скользкой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в той первой хате расположились партизаны, и у окна сидел их часовой. Увидев упавшего мальчика, партизаны выскочили из дому и бросили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парень? В чем дело? — заговорили все разом, поднимая бедняжку. — Ты чего при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ишко и говорить ничего не мог — пришлось им подождать, пока он переведет дух. И тогда у него выр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в деревне!.. Венгра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овсем ослабев, он за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ужды говорить о том, что последовало. Мальчика внесли в дом и в одну минуту подняли тревогу. Ну и народу вывалилось из хат! Партизаны, венгры, солдаты из бригад, даже кое-кто из жителей похватали оружие и — марш в деревню! И вовремя они подоспели, ей-богу! Немцы сбились в кучку перед трактиром, и наши напали на них сбоку. Трах! — И без долгих размышлений послали им первое привет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 Свалился первый немец, вскинув руки. За ним — другой, третий. Эти трое уже не поднялись. Зато остальные семеро разбежались с криком, как куры, укрылись по придорожным кана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да если б они даже в земные недра прогрызлись и землею прикрылись — ничто бы им не помогло! Они оказались в запад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вверх! — закричали им парти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мцы сдались, продлив себе жизнь на несколько минут, — до вынесения приговора в шта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тно, не одно любопытство заставило немцев заглянуть в наши кастрюли. Эти январские дни были для них очень тяжелы. Русские теснили их к Римавской долине, к Мураню — да что проку! И там, перемешавшись со своими тыловыми частями, они уже не могли остаться. Отражая атаки русских, они постепенно отходили, ища временного прибежища по городкам да селам. Бессмысленность сопротивления пробуждала в них жестокость и ярость. Огонь русских с фронта, партизанские налеты в тылу, мороз, метровый снег, и горы, и леса без конца, без края… да, тяжело давалось им проклятое отступление от былой славы. В хорошей они очутились к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о и вспомнили они о нашей деревне, надеясь разместить в ней кое-какие части. Вскоре после того, как Мишко Стрмень совершил свой подвиг, выслали они в нашу сторону разведку из шести человек с задачей обеспечить у нас размещение ста шестидесяти человек и девяноста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 В хорошенький попали бы мы переплет, если б кто открыл им из страха, как мы тут обращаемся с их братом! Дали бы они нам ж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Лищак недаром выбрал для своей милицейской команды таких ребят, которые любили не только оружие и опасности, но еще и хорошую игру. Ребята были острые, прошедшие военную подготовку, а кое-кто из них имел уже и фронтовой опыт; горячие были головы и, надо сказать, порой такие штуки откалывали, что их собственные родители только руками всплескивали. Но Лищак был ими доволен и, требуя дисциплины, прощал удалые выходки своих подчин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 меня не было в деревне, когда все это происходило, и я не видел собственными глазами, какая участь постигла ту немецкую разведку. Я опоздал всего на несколько минут и еще ясно слышал выстрелы, — если не хочу врать, что учуял и запах поро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ишел я потому, что Безак послал меня узнать, что там творится, но я подоспел к шапочному разбору. Отправляя меня, Безак еще предупредил: «Смотри, осторожней, не нарвись на пулю!» Ему было известно, что фронт и тылы его передвигаются, знал он и то, что немцы полезут к нам хотя бы обогреться и покормить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рно, едва я дошел до нижнего лесничества, встречаю коллегу, а он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 — только что через Шопик перешли немцы? В деревню 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якни моей Розке, — попросил я и тут только спохватился, что телефон-то наш уже дня два как не работает, видно, линию кто-то пов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шел дальше. Всюду — снег, снег, лес стоит тихий, ни одна пичужка не шевельнется, не прощебечет. Только цепочки лисьих следов пересекают снежную равнину, да в тех местах, где ручей подходит ближе к лесу, можно было заметить тропку, по которой ходят на водопой кос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коллега был прав. Только я добрался до Шопика — вижу, снег изрыт коваными немецкими сапогами. И пришло мне невольно на ум, что именно в этом месте тетка Трчкова нашла первую мертвую змею, именно в этом месте подгулявший сапожник возвращался с крестин… Эх, где та весна! Куда девался тот апрельский день! Те двое тогда осенили себя крестным знамением, в великом страхе как бы предчувствуя недоброе; и вот недоброе наступило, уже и восстание подавлено, и бои позади нас, и страдания, и кровь, а что впереди — неведо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пеши же, Гондаш! Ско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же Шопика нашел я и причину, почему никак не мог дозвониться до Янко Крайчи: на большом отрезке все провода были сорваны со столбов: «Вот сволочи! Чтоб у них руки почернели!» — мысленно обругал я немцев и прибавил ш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я их вижу! Вдали на ровной дороге закопошились какие-то черные точки.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вострил зрение и слух и чуть ли не бегом побежал: хотел увидеть и услышать, откуда и когда раздастся первый выстрел. Можно было предположить, что Лищак разослал дозорных и на верхний конец деревни, и на выселки, чтоб ни одна мышь не проскольз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странность! Немцы прошли уже мимо первых выселок — и ничего; вот они уже на верхнем конце деревни, оглядывают церковь и школу — ничего! Вижу, потянулись они дальше, к тем местам, где недавно их собратья спалили цыганские лачуги, — опять ничего! Черт возьми, где же милиция Лищака? Не хотелось мне думать, что ребята заснули средь бела дня, и уж совершенно невозможно было предположить, что они забыли свой долг и засели за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раз, когда немцы скрылись от меня за поворотом дороги, когда я уже не смог совладать с тревогой, замечаю, как далеко впереди, между домами, промелькнули какие-то фигуры. От дома к дому, от проулка к проулку, от дерева к дереву, пока не собрались в кучку и не вышли н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тники! Видно, задумали впустить немцев в деревню, позволить им еще напоследок потешиться воображаемой мощью и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началось. Вдалеке раздались выстрелы. Но никто на них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агаю, вы потеряете всякое терпение, если я стану описывать во всех подробностях, как все происходило. Хотели ли наши сперва попугать швабов или вызвать их на открытую схватку — не знаю. По-моему, шутка эта вышла нашим ребятам боком, потому что ни один из немцев не пострадал и все разбежались кто куда. Еще бы — положение их было выгодным: с одной стороны дороги — лесопилка, во дворе которой уйма всяких досок и бревен, с другой стороны — дома. Было им где пря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го наши дураки не пощекотали их в открытом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двое лищаковских милиционеров, дежуривших за лесопилкой, сразу сообразили, что стреляют-то неспроста, и бросились на подмогу. Бежать им было трудно, снег глубокий, без тропинок, и вот мотаются они между штабелей, вдруг видят: два немца в узком проулке норовят втиснуть головы под бревна. Подбежали наши к ним — раз, раз, выбили оружие из рук и — марш вперед! Н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вели они немцев с поднятыми руками, как раз, когда и я под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ильно вы рассчитали, — укорял товарищей один из милиционеров, капрал в отставке. — Ну, взяли двоих, а остальные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тыщем! — отвечали ребята и побежали на по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конечно, не простое дело. Как знать, за какими углами, за чьими сараями попрятались швабы? Побегай по закоулкам, а они тебя пулей по затылку погла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в этих немцах кровь была не слишком горячая. Что им до интересов родины — заботила их только собственная безопасность, собственная жалкая жизнь. У них от страху зады сморщились. Они вообразили, что лучше им держаться вместе. И все четверо, вбежав в дом Урика, полезли из сеней прямиком на чердак, не спросившись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 эти сени заглянул один из на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тут не попрятались? — спросил он старого Урика. — Не ви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икого тут нету, — отвечал тот громко, чтоб слышно было и на чердаке, — как знать, может кто из них и понимает по-словацки, подумал хозяин, — а сам позвал парня в горницу и там шепотом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они! Ты потихоньку уйди да скажи четырем своим, чтоб так же потихоньку пришли к нам. Да не торопитесь. Погодите с полчасика, пока шум уля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с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заны прокрались в дом, спрятались по углам, на улице все стихло и не слышно было больше голосов, — тогда Урик поднялся на чердак и сказал нем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яйте вниз, ребята.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ислушались — в самом деле, все тихо; однако слезать им очень не хотелось — осторожничали.</w:t>
      </w:r>
    </w:p>
    <w:p>
      <w:pPr>
        <w:pStyle w:val="Normal"/>
        <w:ind w:left="0" w:right="0" w:firstLine="432"/>
        <w:jc w:val="both"/>
        <w:rPr>
          <w:rFonts w:ascii="Times New Roman" w:hAnsi="Times New Roman" w:cs="Times New Roman"/>
          <w:color w:val="auto"/>
          <w:sz w:val="20"/>
          <w:szCs w:val="20"/>
          <w:lang w:val="de-DE"/>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я вам горячего молока дам, — заманивал их У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 xml:space="preserve">Was ist das, </w:t>
      </w:r>
      <w:r>
        <w:rPr>
          <w:rFonts w:cs="Times New Roman" w:ascii="Times New Roman" w:hAnsi="Times New Roman"/>
          <w:color w:val="auto"/>
          <w:sz w:val="20"/>
          <w:szCs w:val="20"/>
        </w:rPr>
        <w:t>корятше молого? — спраш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ик присел, замычал коровой, руками стал тянуть воображаемые соски, подражал тому звуку, с каким молоко ударяется в подойник. Тогда все четверо спустились в сени, и тут на них набросились наши. Что было дальше, нечего рассказывать. Заботу о них взял на себя поручик Фукас, да был тут еще один русский лейтенант со своими людьми, и с этого же эпизода начал у нас свою деятельность и капитан Бениач, который в то самое утро добрался к нам со своим отрядом с Поляны. Капитан Бениач был дядька здоровенный, такому только дай подраться. Впрочем, о нем речь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к вечеру со стороны Полгоры пришли на разведку еще трое немцев, но дальше верхнего конца деревни им ходу не было. Один отдал богу душу на месте, другие последовали за ним после короткого д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идите, день был хлопотливый. А я радовался, что могу принести в бункер добрые вести, радовался, что деревня держится муже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ратном пути зашел я к Панчику. Там собрались уже все, кто имел решающий голос. Был там командир русских партизан, и Фукас, и Бениач, пришел и Лищак с колбасником Сламкой, под конец заявился даже надпоручик Звара, угостивший нас отличной нов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 я, здорово вы держались, — сказал он как бы мимоходом. — Ну, да и я времени не терял. Прихожу это я в Подбрезовой к знакомому лавочнику, а он и говорит: «Слушай, вовремя ты появился! Немцы одного нашего офицера схватили, повезут теперь в город на допрос. А конвоировать его доверили венгерским офицерам, так что, если можешь, постарайся! Они еще тут, в моей комнате сидят…» Ну, больше мне ничего не надо было говорить. Вошел я к ним: возьмите, мол, меня с собой, приятели, нам по дороге! Ну, венгры — сами знаете… Немцы им, правда, грозили, что в случае измены за них поплатятся семьи, — а им начхать, они только и думали, как бы задний ход дать; офицеришки — обожали гуляш, вино да цыганскую музыку. Взяли они меня с собой… так и вышло, что оставили мы город в стороне и явились прямо к нам в Медведёво. Нашего человека я спас, а что касается этих венгерских гуляшников, то обратно я их не отпустил — пусть себе живут, дожидаясь своего гуляша, пусть еще хоть раз в жизни спляшут чард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 похвалили мы Звару. — Отлично с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питан Бениач, в восторге от событий, участником которых стал в первый же день своего появления здесь, все хлопал себя по коленям, угощал нас — и себя — сливовицей, и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ела!.. А ей-богу, в отличное местечко мы попали! А знаете, друзья, сколько мы пережили под Поля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чик отнесся к словам капитана с известным недоверием: по его мнению, капитану подобало бы держаться более солидно и поменьше говорить. Поэтому он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 Есть у нас тут люди с Поля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уж человек был Адам. Ни за что на свете не обронит лишнего слова, а молчание ценит выше самой лучшей ост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холодность очень удивила капитана Бениача. Оно и понятно: он был родом с юга, из тех краев, где веселье и оживленный разговор рождаются вместе с божьим даром, и ни один из парней, которых он от самой Трнавы привел к повстанцам, не был скроен по мерке Адама. Капитан любил своих ребят и, хотя не раз попадал с ними в такие переделки, когда жизнь их висела на волоске, отечески заботился об их безопасности. Драться с немцами? Когда угодно! Но — только с выгодных пози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люди, — пригласил всех Адам Панчик. — Потолков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подошла к нему его жена и шепотом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вы?.. А то знаешь, у нас нынче посид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ам только сморщил сердито лицо и отогнал вопрос рукой как м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разрешилось к добру: не успели гости рассесться, как вошли Шимон Сигельчик с М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от вас, сверху, — сказал Шимон, увидев меня. — В бункере был. Рассказал там, что сегодня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только я вспомнил, что Шимон был среди тех, кто поймал немцев в доме Урика. Быстро же он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наши? Велели что-нибудь пер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мон отлично сознавал всю важность приказов, которые он принес. Еще и сейчас вижу, как обвел он нас всех взглядом, как вытащил носовой платок и шумно высморкался перед тем, как за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ские уже в нескольких километрах от Тисовца. Немецкий фронт двинулся. Швабы полезут в наши горы. Вы понимаете, что это значит. Чего бы это ни стоило, нельзя пускать их сюда, — а то нам крышка — после всего, что мы натворили. И вот наши передают такой приказ: пусть военное командование определит во всех долинах самые выгодные позиции для обороны, — тут он глянул на Фукаса. — Лищаку и Панчику немедля перевезти из леса боеприпасы. Милиции быть в боевой готовности… И связные пусть действуют быстро. Кроме того, надо сейчас же исправить телефонную линию, чтоб была связь с деревней и со всеми долинами. Эт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Шимон сообщил нам все не таким отрывистым тоном, а нашел бы слова покруглее — эффект был бы один и тот же. Началось! И во всем этом мы сидим по уши — тут все были единодуш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советоваться не о чем, — нарушил тишину Адам Панчик. — Всем понятно,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стали входить женщины со своими веретенами. Рассаживались по лавкам, дули на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у! Давно таких холодов не было! — сказала одна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се думаю о тех, кто в лесу, — прошептала старая Побишка, утирая нос передником. — Бедный сынок мой — у него-то уже все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ввалился в избу и Ремешик со своей Зуз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теперь будет, люди божьи?! — начал он. — Еще поплатимся по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чик разоз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поплатимся-то? Вы свою свинью уже съели, а жизнь ваша никому не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ы ополоумели, — подала голос тетка Трчкова. — Вон и мой Матуш, чтоб ему… С таким трудом отговорила пойти в добровольцы, так он, подумайте, нынче целый пулемет в хату прита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шли от Панчика, и я спросил Лищ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дал Матушу пуле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 ухмыльнулся Лищак. — Он его, верно, в сарае прятал. Пулеметы — это его стр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я шел в тот день в полном одиночестве, думая о самых разнообразных вещах. Прежде всего вертелись в мыслях моих приказы, переданные через Шимона, и задачи, поставленные перед каждым из нас, и опасался я, как бы Безак не назначил мне такую службу, которая меня не удовлетворит. Я догадывался, что наступают решающие времена, и хотел участвовать в бою, душу отвести, если придет жарк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прав! Опасения мои оправд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б не набивать мне лишний раз трубку, — отложим на завтра разговор о том, что было дальш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к знать, может, то будет последний вечер нашей общей работы. А там уж вы будете мучиться один.</w:t>
      </w:r>
    </w:p>
    <w:p>
      <w:pPr>
        <w:pStyle w:val="Level2"/>
        <w:rPr>
          <w:rFonts w:ascii="Times New Roman" w:hAnsi="Times New Roman" w:cs="Times New Roman"/>
          <w:color w:val="auto"/>
          <w:sz w:val="20"/>
          <w:szCs w:val="20"/>
        </w:rPr>
      </w:pPr>
      <w:r>
        <w:rPr>
          <w:rFonts w:cs="Times New Roman" w:ascii="Times New Roman" w:hAnsi="Times New Roman"/>
          <w:color w:val="auto"/>
        </w:rPr>
        <w:t>X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чера закончил тем, какие опасения охватили меня, когда я в ту январскую ночь возвращался к Безаку. И вот — предчувствие меня не обма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думаешь?! — прикрикнул на меня Безак. — Можешь ты знать, какой путь выберут немцы? А вдруг они попрут именно через наши места! Знаю, знаю, ты меткий стрелок и бьешь без промаха, но не бойся: в деревне обойдутся и без тебя. Дома будешь сидеть, при телеф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это Безак виноват в том, что не был я очевидцем всего того, о чем вам теперь расскажу. Но события эти известны у нас всем до мельчайших подробностей, — кого ни спроси, любой подтвердит правдивость моего из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й человек скажет вам, в каких хлопотах прошли два следующих дня. Приказы нашего политического руководства выполнялись до последней буковки. Тоно Фукас с капитаном Бениачем еще раз осмотрели все подступы к деревне и выбрали наиболее выгодные для обороны места, причем им добрую помощь оказал партизанский командир, лейтенант Николай Радов, явившийся к нам со своим отрядом от Садиленко. Правда, в ту пору я еще не подозревал, кто был в этом отря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щак с Адамом Панчиком приволокли из леса последние партии боеприпасов. И скажу вам, просто чудо, что они отыскали их по тайникам, засыпанным метровым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илиция! Если еще во время восстания ей только и дела было, что проверять документы у проезжих да пугать Добричку, — то теперь горячие настали для нее деньки! Думаете, было время у ребят опустить голову на руки да вздремнуть? Ничего подобного! Ни на минуту! Днем и ночью патрулировали они по деревне, связные то и дело бегали к дозорам, оставленным на оборонительных рубеж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равить телефонную линию тоже было нелегким делом. Связать проводами всю округу — это тебе не комар начихал. Спросите-ка моего коллегу Колара, что это была за работенка! Надо было ведь не просто соединить две лесные конторы с управлением — велено было связать все долины, все лесничества! Колар два дня трудился с рассвета до сумерек, и только на третий день — это было 28 января — вернулся он к полудню домой и стал проверять связь. Звонил в центр, звонил в лесную контору, звонил по лесничествам — слава богу, телефон действовал надежно. Колар даже не удержался от смеха, когда на его сигнал отозвался лесничий Демко из Паленичного, испуганно спросил: «А, что такое? Идут, что ли?» Колар ответил: «Никто не идет! Это я линию провер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ар, правда, видел, что людей опять охватила тревога, женщины и дети увязывают узлы, готовясь бежать в укрытия, но никак не мог он понять, отчего именно Демко так нервни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знает? Я и сам не верю в бабьи предрассудки, а все-таки бывает ведь так, что порой охватывает человека предчувствие того, что должно вскоре с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дальнейшее стало вам яснее, скажу, что происходило у Демко. Шурин, брат жены, скрывался у него от угона в Германию. В документе о численности семьи он не был указан и только тогда мог изображать главу семейства, когда сам Демко уходил в лес. Короче, этому шурину приходилось все время быть начеку, ночью спать вполглаза, все видеть и в случае нужды испаряться как приз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минуту, когда Демко отвечал Колару, что телефон в порядке, шурин его вышел в переднюю горницу. Неважно, что ему там было надо — скорее всего, он и не нашел требуемого, потому что глянул случайно в окошко — и видит, что к лесничеству, проваливаясь в снег, останавливаясь передохнуть и снова устремляясь вперед, движутся какие-то фигуры. Они были еще далеко, не разобрать, кто они да что, но парню показалось, что за плечами у них торчат вин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росился в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 перемахнул через плетень, отгораживающий сад от густого е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мко побежал в горницу, схватил бинокль — и правда немцы! стал считать: два… четыре… шесть… Потом на глаз прикинул численность, метнулся к телефону в сенях и доложил в лесную кон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сотни немцев проходят по Паленичной до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лефон наш, как вы могли заметить, расчудесное устройство: только крутани ручкой — и зазвенит во всех лесничествах, по всем долинам. Тут уж никаких секретов — боже сохрани любезничать с хорошенькой девушкой или сплетничать о ком-нибудь! Вас услышат не только в лесной конторе, но и все лесники или их жены. Правду я говорю, Ро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ожете себе представить, как переполошил всех Демко. Приказы посыпались во все стороны. А связные! Связные — на лыжи. Лесная контора на нижнем конце деревни призвала к оружию партизан из Медведёва. Лесная контора на верхнем конце передала защитникам в Паленичном: «Готовьтесь! Немцы идут!» И естественно, вся деревня в момент была на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дозорные на нашем оборонительном рубеже, ничего еще не подозревая, старались согреться, бегая по снегу туда-сюда. Бедняги! Они торчали там с утра, а мороз стоял жгучий, и до вечера было еще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вязной принес им весть о немцах, кровь у них быстрее потекла в жилах: слава богу, хоть согреемся! И они побежали к огневым точкам на скл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Ах, так! Вы подумали, что там были надежные окопы, укрепленные пулеметные гнезда, железобетон… Боже, с чего вы взяли? Ничего такого там и в помин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ончатся холода да подсохнут дороги, сходите в тот конец Паленичной долины, посмотрите на этот скалистый отрог горы, усеянный валунами и вывороченными могучими деревьями. Отрог этот выбежал с правого бока долины до самой дороги, похожий на полную женскую грудь. Мы называем его Керашово — это и есть то место, на котором поручик Фукас решил удержать любые силы врага. И с полным правом! Вот придете туда, поднимитесь-ка на склон этого отрога, притаитесь за любым валуном да вообразите, что в руках у вас винтовка или автомат. Под вами будет дорога и речка, перед вами — открытая долина, ровная как ладонь. И если есть в вас хоть капля воображения, представьте, что на вас движется отряд неприятеля. Ей-богу, все они будут у вас под приц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ясно вам станет, почему наши защитники ни на минуту не усомнились в том, что справятся с полусотней немцев. Куда там, достаточно было бы каждому из наших выстрелить по два-три раза, и можно спокойно отправляться по до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десят швабов? — засмеялся Шимон Сигельчик. — Ну для нас это сем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тут прибегает второй связ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мко сообщает: показалась еще полусот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черт, это уже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делся Шимон вокруг, соображая, кто за каким укрытием лежит, переступил с ноги на ногу да начал шепотом считать: один, два, три… пять… восемь… двенадцать… Боже, боже, вот досада! Мало на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же да кто был на Кераш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прежде всего наши знакомые: Шимон, Адам Панчик, Дежо Сламка, лесоруб Разга да два-три парня из лищаковской милиции. Еще тут было несколько русских партизан, которые пришли с поручиком Фукасом, потом капитан Бениач со своей группой, численностью тоже не более двенадцати человек. Что это? Капля в море! И как ни старался Шимон, в лучшем случае мог он насчитать не более тридцати защитников. А немцев перла добрая сот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хнул поручик Фукас рукою в сторону долины, словно хотел мановением волшебной палочки смести с лица земли всех немцев, — и ничего не сказал. Зато капитана Бениача известие о новых немцах встревожило. Обвел он взглядом своих ребят, припомнил все страдания и опасности, преодоленные вместе с ними, и не понадобилось ему особенно напрягать свою мысль, чтоб понять: попали они в скверную передрягу. Улыбнувшись, чтобы подбодрить ребят,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альчики, если мы теперь выкарабкаемся, это будет чудо… Смотрите, укрывайтесь по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е себе представить, как не понравились такие слова Фукасу или Шимону. Показалось им, что Бениач трусит, хочет спасти свою жизнь. Но что такое человеческая жизнь, когда решалась судьба целой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теперь раздумываю об этом, то вижу, что обе стороны — и наши, и капитан Бениач — были по-своему правы. Наши парни готовы были жизнь отдать, лишь бы наложить немцам как следует, лишь бы спасти свои семьи, дома, всю деревню. Капитан же Бениач отвечал за целую группу молодых людей. Сколько пожарищ перевидел он за войну! Дом сгорит — новый отстроишь, но погаси жизнь человека — не воскрес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знать, быть может, то были две стороны одной и той же истины — как у каждой монеты есть орел и р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продолжать рассказ о наших защитниках, надо нам еще раз заглянуть к Де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там делалось? Ну, сами понимаете, Демчиха здорово перепугалась — за мужа, за сынишку и, в конце концов, немножко и за себя. Ведь такая куча немцев валила к лесничеству! Она уже предвидела, что тут нач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мко стоял в передней горнице, наблюдая за неприятелем. Пятьдесят? Сто? Ох, да их больше! Он постоял еще у окна, посчитал, посчитал, потом бросился к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пятьдесят объя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все, что он успел сделать. Потом выбежал на веранду, схватил шест и сорвал телефонные провода, потому что к калитке его уже подходили первые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 него, как говорится, было али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что из того, что он успел сообщить о третьей полусотне, когда их было раза в два больше! Вскоре вся долина зачер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к чему упоминать, сколько их втиснулось в лесничество, сколько снегу они наносили, как согревались, сколько выдули чаю и о чем расспрашивали. В дом-то вошло всего несколько человек, зато на дворе их мерзло до пяти сотен. Измученные тяжелым переходом через горы, они едва на ногах держались, были злы как собаки и мечтали поскорее попасть под кр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до деревни? — осведомились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а два пути, — ответил Де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хотели немцы еще до наступления темноты попасть к теплой п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вернемся к нашим смельчакам — мы можем смело называть их так, потому что у того, кто решился принять бой с противником, превосходящим тебя в три раза, сердце отнюдь не заячье, и ноги не заячьи. Притом же мороз на Керашово был ничуть не меньше, чем в долине, по которой шли немцы. Мороз стоял трескучий — двинь рукой, и, кажется, воздух зазвенит и рассыплется, как разбитое 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смельчаки наши все оглядывались назад, на деревню, — не идет ли подмога? Черт возьми, пора бы ей под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прибегает третий связной и докладывает еще о пятидесяти нем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ази их гром! Это уж мног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огу сказать, с чьих задубеневших губ сорвалось это замечание. Но оно было единственным, выразившим чувства защи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учик Фукас кивнул и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Бениач кивнул и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ли все. А время тяну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дин из ребят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т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нулись. Далеко, так далеко, что не распознать, кто это, по глубокому снегу шел человек. Долго жда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связной из деревни, — сказал Раз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а! А телефон н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дин, самый зоркий, вс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Матуш! Матуш Тр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ерн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его узнали все. А Матуш спешил, ноги его разъезжались по снегу, временами он пускался бежать и снова останавливался, — нет, в такое время прогулка была не из прия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ньте, гляньте! Что это он тащ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пуле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Матуш уже тут вместе со своим пулеметом, уже отыскивает для него наилучшую позицию, уже залег в ямку под густым ельником, пристроил пулемет, приготовил ленты. И только тогда поднял глаза на поручика Фук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лад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Матуш,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вообразить, сколько твердости и уверенности постарался Фукас вложить в свой ответ. Ни тени сомнения, ни намека на опаску перед лицом пятикратного превосх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идите, я говорю о численности неприятеля, известном им. Знали бы они, какая на самом деле валилась на них сила, может, поколебался бы и сам Тоно Фук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еще добрых полчаса, и на дороге из деревни показались люди. Кто-т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т! Подкрепление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бер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ехало двое саней, за ними поспешала группа людей, они торопились изо всех сил — да что! Надо бы, чтоб они уже были тут! Потому что в эту самую минуту раздался приглушенный возгл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некогда смотреть на подходившее подкрепление, некогда отсчитывать минуты. Все еще раз устроились поудобнее, припали щекой к прикладам — и с этой минуты не спускали глаз с дороги, постепенно заполнявшейся вой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скажет, о чем тогда думали наши ребята? Я готов поверить, что не думали они ни о чем. О чем им было размышлять? Они видели: немцы едва плетутся, устали, выбились из сил. Движутся как машина, работающая на последних оборотах. Но вместе с тем видели: их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иться к бою! — скомандовал Бени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ние слова. Все и так были гот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приказа не 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о уже да: приказ поручика Фукаса имел какой-то смысл. Пусть немцы подойдут под самые мушки! Пусть покажутся все, сколько их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ние уже совсем близко. А сколько шло за ними! Уже всю долину заполнили, а из-за поворота выходят все новые и новые. Господи, да сколько же тут баталь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нул, что ли, поручик Фукас? Пора, ох пора нач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 уж не знаю, может, кто-нибудь из наших неосторожно пошевелился или перебежал от дерева к дереву — раздался первый выстрел. Выстрел — с немецко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рь божия! Наконец-то! Грянули все винтовки 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смешались, подались назад, заколебались… Еще бы! Из последних сил добрели они сюда, уже чуяли запах дыма от смолистых поленьев, чуяли тепло крестьянских печей — и тут на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колько из них ткнулось в снег лицом! Или перевернулось навзничь! Сколько раненых упало в сугробы, разгребая снег в предсмертной аг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совершенно естественно, что в первый миг немцы были ошеломлены, однако не надо воображать, будто они так и застыли соляными столбами и не стали обороняться. Наоборот! Ведь они прошли немало боев. То были обстрелянные солдаты, и мера ярости их возрастала с количеством «благородной» крови, пролитой их соратниками в чужой стране. И вот, пока одни помогали раненым, другие схватились за оружие, в мгновение ока обозрели поле боя в поисках наиболее выгодных позиций. Рассыпались по долине, укрываясь за сугробами, некоторые залегли вдоль речки, откуда стали понемногу подвигаться по течению. Вот гады, по ним уже колокол звонит, а они еще об окружении помыш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 был яростный. Положение наших было выгоднее, и палили они как бешеные. Палили в тех, кто остался на дороге, и в тех, что рассеялся по долине, брали на прицел тех, кто карабкался по склону на Реписки, укрываясь за стволами деревьев. Ой-ой-ой, сколько же их уже валялось вокруг! А что крику, что стонов! И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стреляли залпами. Матуш Трчка сменил уже вторую ленту — он забирал всю долину, косил полукругом, почти так, как некогда кашивал сено где-нибудь на Заклюках. Только тогда раздавались песни сгребальщиц, теперь же — выстрелы, крики, ст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ром тебя разра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скрикнул лесоруб Разга — его винтовка отказала. Опершись на локти, он приподнялся, чтоб вытащить затвор, — треск! Пуля влепилась в приклад, приклад — надвое. Слава богу, что не в жи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минуту, как рассказывают очевидцы, из пулеметного гнезда долетел слабый вскрик: пуля хлестнула Матуша по ноге. Удивляетесь, как это получилось? Откуда, спрашиваете? Да сбоку, сударь! Кто-то из швабов, лезших на противоположный склон, заметил яростный огонь Матуша и взял его на мушку. Но Матуш не обратил внимания на такую мелочь — он принял это как предостережение и стал разворачивать пулемет в ту сторону. Поздно! Ах, поздно, Матуш! Потому что следующая пуля влетела ему в рот и вышла через за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няга Матуш! Он рухнул в снег и потерял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улемет, единственный до той поры у наших, онемел. И сразу стрельба стала ре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Бениач кинул взгляд на долину. Немцев как мух! И все подходят новые и новые… Вспомнил Бениач число, названное Демко, опытным глазом прикинул — и понял: явная ошибка. Пятьсот — не менее! Пятьсот против тридц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взглядом обнял он своих ребят. Неужели бросать их швабам в пасть? При таком соотношении сил ему показалось невозможным остановить немцев, а тем более разбить их. Да еще без пулем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упить! Оттягивайтесь назад! — скомандовал он своим. — В г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инуту все смешалось. Те, кто был поблизости от капитана, полезли вслед на ним вверх по склону, но другие, под прямым влиянием Фукасовой боевой ярости, заразились его отвагой. Чудеса творил не только Фукас. Винтовки Сигельчика, Панчика, Сламки — да что там, винтовки всех защитников гремели без передышки, словно молоти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й! Бей их! — кричал Шим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им нажраться словацких гал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умеет из пулемета? — озирался Раз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 бросил ему свою винтовку один из русских партизан и, соскользнув в снежную яму, лег к пулемету Матуша. Вскипела удалая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поспешил капитан Бениач! Не надо было ему брать в расчет сухие числа. Тут ведь было нечто большее, чем просто соотношение сил, тут решало даже не количество оружия — сердце! Воля! Отв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поторопился он. Потому что, едва он с несколькими своими ребятами достиг вершины отрога и скрылся из виду, подошло подкрепление. Прибежал Лищак со всей милицией, примчались солдаты бригады, а главное: появился лейтенант Николай Радов с целым отрядом русских партизан, среди которых — вы не поверите — были и хлопцы Козловы, и Дюрко Драбант. Откуда они вз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аже не стали разузнавать, кто тут командует. Услышав о том, что только что произошло, Лищак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ступать! Стреляй вес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их пулеметы вступили в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тина теперь изменилась. Немцы оказались в хорошей западне! Они, правда, пытались еще пробиться, но это им не удавалось. Сколько их уже испустило дух! А сколько валялось на снегу с тяжелыми ранами и замерзало! Сколько металось по долине, падая в сугробы, ища, где бы укрыться! Им самим стало ясно: здесь не пр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кался вечер, с темных гор падала на долину тьма. Оставаться тут? Замерзнут! А ждать — чего? Они ведь совсем уже обессилели, они смертельно устали, и всем им страшно хотелось спать. Только бы под крышу, к п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рт! — ойкнул один из русских партизан — Петя, младший Козлов: пуля угодила ему в плечо. Нет, рана была не страшная — он мороза бо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зите раненых, — распорядился поручик Фукас. — Клади их на с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Матуш.. Его дела были из рук вон. Казалось, пока длился бой, он постепенно истекал кровью… Но нет! Когда его клали на сани, тело его еще было теплым. Сердце б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звращался он из битвы. Не видел ничего, глаза закрыл, ничего не чувствовал, и душа его витала где-то в ином времени и простран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везли его по деревне. Смеркалось, а люди стояли вдоль улицы, и, обнажая головы, спрашивали, 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еще жив! — кричал Козлов. — Что вы в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октор… Ах, доктор был иного мнения! Пощупав запястье Матуша, он с безнадежным видом опустил его руку. Приложил стетоскоп к груди, прислушался — бьется?.. Нет, не удалось ему расслышать хоть самого слабого биения сердца. Отвоевался Мат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рнемся-ка на поле боя: надо нам узнать, что же делали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конечно, поняли, что после подхода нашего подкрепления нет у них никакой надежды пробиться здесь. Назад им тоже ходу не было, и вот рассеялись они по Репискам, по этому голому крутому склону, что высился от них по левую руку: видно, решили перебраться в соседнюю долину, которую мы называем Бротово. Наверное, по карте увидели, что оттуда можно спуститься прямо в нашу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и промахнулись они! Представьте себе старые вырубки, засыпанные метровым снегом, обнаженные, голые, где ни одного деревца не осталось… Да, нелегкую они выбрали дорогу, но это была единственная возможность уйти из-под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то я вам рассказываю, вы можете почти слово в слово услышать от любого жителя нашей деревни. Ведь в каждом доме рассказы об этом дне повторялись бессчетно, и, пожалуй, года через два-три детишки будут знать их назу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завершить повествование об этом дне и вечере, должен я упомянуть о том, что делал я. Только, ради бога, не подумайте, что я хочу как-то выдвинуть свои заслуги или даже хвастаться. Вы могли бы уже убедиться, что в моем характере нет ни капли тщеславия, и часто я давал слово другим даже там, где мое место было не из послед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е поверить, до чего стыдно мне было сидеть дома при телефоне! Как! Товарищи мои бьются с немцами, а я тут сижу за таким смехотворны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няжка наша Наденька! В детском своем неведении она и понятия не имела об опасности, которая нам грозила. Некому было играть с ней, и она играла одна, бегала по комнате, таскала кошку за хвост, сбросила пепельницу со стола и натворила еще множество подобных же вещей, за что в конце концов получила шлепки. Естественно, она подняла страшный крик, и я совсем вышел из себя. А именно в эту минуту мне позвонили, что под Керашово отдан приказ от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я с ума сойду! — заорал я на Розку. — Ну-ка, клади ее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ие об отступлении поразило меня как молния. Не может быть! Да это ведь конец! Ах, какая страшная была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скочил на веранду и бросился к лыжам, хотя все это было совершенно бессмысленно да еще нарушало приказ Без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к калитке подбежал партизанский связной — один из тех ребят, которые стояли в дозоре на Помываче, на Хлпавицах и вокруг Махнярки. Безак поступил очень мудро, расставив их там: немцы, вытесненные русскими из Тисовца, легко могли проникнуть в нашу долину через эти перев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зной даже лыжи не сбросил, даже калитку не открыл — прокричал с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Немцы повернули на Полгору! Значит, слава богу, не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лько я порадовался доброй вести, как тут же понял страшную вещь: если немцы уходят через Полгору, значит, туда же двигаются и их преследователи — значит, они пройдут мимо нас, стороной, и это как раз в то время, когда у нас кипит бой, когда исход его сомнителен и наши отступ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ши обратно! — закричал я связному. — Скорей! Как только появятся у вас первые русские, задержите их! Задержите во что бы то ни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как могла блеснуть в моей голове такая мысль. Не знаю, откуда взялась во мне уверенность, что нам удастся изменить маршрут русских войск. Ах, если мой замысел не осуществится, сколько будет жертв, сколько горя, какая вина падет на мо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инулся к телефо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лло! Контора? Сейчас же передайте нашим: держаться! Держаться всеми силами! Русские здесь! Красная Армия идет на помощь!</w:t>
      </w:r>
    </w:p>
    <w:p>
      <w:pPr>
        <w:pStyle w:val="Level2"/>
        <w:rPr>
          <w:rFonts w:ascii="Times New Roman" w:hAnsi="Times New Roman" w:cs="Times New Roman"/>
          <w:color w:val="auto"/>
          <w:sz w:val="20"/>
          <w:szCs w:val="20"/>
        </w:rPr>
      </w:pPr>
      <w:r>
        <w:rPr>
          <w:rFonts w:cs="Times New Roman" w:ascii="Times New Roman" w:hAnsi="Times New Roman"/>
          <w:color w:val="auto"/>
        </w:rPr>
        <w:t>X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я передал это ложное сообщение, как пала на меня невыносимая тяжесть, ужас перед возможными последствиями. У меня не было достаточно ясного представления о ходе боя под Керашово, в ушах все звенела та тревожная весть, что дело плохо, и капитан приказал отступать. Я ведь не знал, что помощь подоспела вовремя и бой заканчивается усп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я и считаю нужным еще вернуться к тому сумасшедшему вечеру, то лишь для того, чтобы дорисовать вам отчаянное положение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конечно, не очень-то хотелось лезть на Реписки. Был вечер, серые тени легли на снег, вершина клонилась над ними темной, расплывающейся плоскостью. Они карабкались вверх, спотыкаясь, съезжая по снегу назад, падая в ямы, натыкаясь на старые пни. А в спину стреляли наши, и они должны были еще отвечать… Нет, это было непосильно для людей. И даже для «сверхчелове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раз попытали они счастья. Еще раз собрались, кинулись в атаку, чтобы про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сно. Одна надежда оставалась для них: через Реписки в долину Бротово, а оттуда в деревню. Оставались на их долю ночь, глубокий снег да жгучий мороз. И — наши с ты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одного преимущества не было на их стороне. Даже ночь не дала им передышки: из-за леса выкатилась луна и ярко осветила склон и тропки, протоптанные немцами в снегу. На этом голом склоне каждый был словно точка на листе бумаги. Можете вы себе представить более заманчивую 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мон вдруг встал и побежал вниз, к убитым немцам, бросив св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томат пригодится! У немцев автоматы неплох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расхаживал среди трупов, как привык расхаживать среди поваленных деревьев, и души его не коснулся ни человеческий ужас, ни человеческое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парней последовали за ним. Перешагивая через скрюченные тела, переворачивали их на спину, откидывали им руки, оцепеневшие, облепленные снегом, а услышав стон, только плечами пожимали и шл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ыдно мне признаться, на что позарились некоторые наши молодцы. На немцах была справная одежда — теплые шинели, крепкие сапоги… Вот чего захотелось некоторым из на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го не следовало делать. Да и неосторожно: ведь слышали же они стоны! Слышали вздохи раненых! А вдруг кто-нибудь из немцев, умирающих на берегу речки или в сугробе, очнется от предсмертного обморока и в последнем порыве ненависти подумает о м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ад! — крикнул поручик Фукас. — Немедленно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советовавшись с Николаем Радовым, он собрал всех бойцов и выделил час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етесь тут. На этих, — он кивнул головой на тела немцев, — не обращайте внимания. А мы пойдем прикроем деревню со стороны Брот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чести капитана Бениача надо сказать, что и он оценил положение точно так же. Наши застали его на верхнем конце деревни за лихорадочной деятельностью. Весть о тяжелой битве, которую он принес в деревню, помогла ему поднять ж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оружию, люди божьи! У кого какая хлопушка — все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выслал дозорных на горные луга и к лесу. Боже, что за ночь! Какая стрельба! Когда в деревню вернулись защитники с главного поля боя и принесли известие о победе, когда все увидели, что, кроме двух раненых, все вернулись здравыми и невредимыми, кончились все сомнения и колебания. Люди вытаскивали оружие из тайников, выкапывали его из-под земли и присоединялись к бой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рыть Бротово! К лесу! К лесу! — кричал Лищ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у кого есть глоток горячего? — озирались иззябшие бойцы. — Бабы, хоть чаю вскипя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ежали дальше — продолжать охоту на «сверхчеловеков». Снова на горные луга, где опасность подстерегает на каждом шагу, снова в тишину, протканную одиночными пулями, снова в снег и мор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уже около полуночи, когда немцы, доведенные отчаянием до ярости, решили атаковать долину Бротово. Им необходимо было проложить себе дорогу к деревне! Под крыши! К печ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х-ох, им уже казалось, что победа — вот она, ведь никто их не останавливал. Пожалуй, они уже вообразили, будто главные наши силы так и остались под Керашово, веселясь и празднуя победу. Они не учли, что наши люди знают свою местность куда лучше их, да и родились на свет не вчера и не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ьте, с какой радостью валили немцы с горы в долину! Им, поди, уже виделось, как они вытягиваются на соломе, варят кофе да открывают консер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жестоко же они ошиб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подпустили их на выстрел и тогда открыли адский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й! Бей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сегодня, как подумаю об этом, мурашки по спине бегают, как бегали тогда, когда Лищак рассказывал мне про этот бой. Словно я сам там был — слышу пулеметную россыпь, слышу ружейные залпы, крики, команды, вопли, ст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оставалось немцам, кроме как отступить, оттянуться, укрыться в лесу. Ничего им не оставалось, кроме как просить подмоги. И — проститься с надеждами на теплую ночевку, перевязывать раны да мерзнуть под открытым небом. Может быть, кто-нибудь из них задумался тогда о том, какое безумие — война? Вряд ли… Они ведь и сами, должно быть, были безум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торяю: я ничего тогда не знал о том, что происходило в тот вечер под Керашово и в самой деревне. После того как я так легкомысленно передал ложное, безответственное сообщение, мне ничего другого не оставалось, как самому отправиться на Хлпавицы. Я, конечно, был смешон, потому что решился уговорить хоть двух-трех русских братьев срочно явиться в нашу деревню, хоть показаться… Не скрою, помимо морального воздействия, которое могло произвести их появление, я видел в этом единственную возможность спасти собственную репутацию, которую поставил под удар своим же неразум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я поднимался на лыжах в гору, чтоб поскорее добраться до Хлпавиц к нашим дозорам, мне казалось, что нет ничего легче, как уговорить русских повернуть к нашей деревне… На Малом Помываче меня остановили наши час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Кто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го спрашивали — в такую ясную лунную ночь они могли узнать меня издалека. Я ответил паролем и тотчас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и?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ходят к Пол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господи! И вы их не задержали? Ведь их надо бы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 немцев? Мы про немцев говорим! — засмеялись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те, у меня уж ум за разум з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бокой ночью дождались мы первых разведчиков Красной Армии. Вообразите, какое чувство мы испытали! Не успели они выйти из лесу, еще и не огляделись порядком вокруг, а мы уже мчались к ним на лыжах, раскрыв объ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Бра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как наивны были наши представления! Им некогда было проявлять свои чувства, и наши излияния были совсем не к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отвечали они. — Ну, как тут у вас?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сли кто из них и попадал в наши объятия, то скорее для того, чтобы найти опору. Улыбки, шутки, слезы счастья? Черта лысого! Они были измучены до крайности. И падали в снег как подкошенные, и, заворачиваясь в шинели, закрывали глаза. Некоторые еще находили в себе силы наломать хворосту на опушке да развести хоть маленькие костерки. Хоть немножко согреться! Хоть чуточку по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явился старший сержант. Но и тот, едва дойдя до вершины, бросил под дерево полевую сумку, сел на нее и опустил голову н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овсем потерял терп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йдете дальше за немцами? — спрашиваю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поднял голову, приоткрыл один глаз, но ответить у него не было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нам! — закричал я. — К нам надо идти! У нас бой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командира, — пробормотал старший сержант, и голова его снова упала н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когда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в отча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едставлял себе, что немцы уже ворвались в нашу деревню, уже расправляются с нашими людьми, грабят, ж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подходили все новые и новые части Красной Армии. И опять мы приветствовали их, мотались от одного к другому с одним и тем же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командир? Нам надо говорить со старшим команд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только неопределенно показывали рукой куда-то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м… Скоро будет… — И валились на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это было выше моих сил. Побежал я тогда через Помывач в долину.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и сообщения по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Из деревни никто не 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огда все мои расчеты рухнули, не оставалось ничего иного, кроме как обратиться к высшему авторит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вь-ка чаю, жена! А я пока в бункер с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тот день, как назло, ни в чем мне не было удачи. Не в том дело, что дорога к бункеру тяжелая, что лыжи скорее мешали мне, чем помогали — а в том, как я удивился, когда бункер оказался пус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они могли пойти? — соображал я. — Неужели в деревню? Но какой дорогой? Я не заметил никаких сл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вот в чем дело! Теперь я понял: прошли они не вдоль подножия горы, не мимо моего лесничества — выбрали более короткий путь: прямиком с крутого склона вниз и через речку. Видно, торопились и некогда им было оповести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а! Выбрали-то ведь самую тяжелую дорогу! Ну, Безак, Урбан, Базалик — им еще ничего, это люди железного здоровья, хотя и в летах. Но Чабан! Старый Чабан с его жесточайшим ревматизмом! Ну и задал он себе за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осадованный, вернулся я домой, проклиная все на свете. А все Безак! Кабы не его приказ, я мог бы с самого обеда стрелять немцев, хоть душу бы отвел… А сами они, наши политические руководители, могли бы вместо меня уговаривать русских, чтобы те изменили направление… Теперь все это свалилось на мою голову, черт меня побери совсем! И когда же придет этот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ла полночь, и на Хлпавицах расположился уже целый табор, когда туда наконец-то добрался старший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стегиваемый всеми ужасами, которые я воображал, не зная истинного положения дел в деревне, я подбежал к нему в крайнем раздражении; вытянулся перед ним — пусть, мол, наши видят, что я сделал все, что было в моих силах, — и бря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Пожалуйста… Именем нашего Революционного Национального коми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ыпалил все, что хотел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идите, я прикрылся надежным щитом — присвоил право говорить от имени фирмы, которая имела добрую репут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 увы! — мое раздражение было совершенно неуместно. Я был несправедлив к командиру. Он, пожалуй, и не слышал меня как следует — так он был утомлен, ничуть не меньше своих бойцов, которые лежали вокруг нас подобно деревьям, поваленным бу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щи просите? — проговорил он, так, словно каждое слово стоило ему большого труда, и обвел взглядом этот поваленный человеческий лес. — Придется подождать… Им сейчас и с горы-то не спус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ждал, не отходя от них в ту морозную ночь, и с нетерпением считал минуты. Снег скрипел под ногами, обжигал мороз… Господи, как они тогда не замер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утро, когда месяц соскользнул к горизонту, бойцы вскочили на одеревеневшие ноги, затопали, стараясь согр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ъем! Вперед! — скомандовал командир и показал на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я готов был задушить его в объятиях, расцеловать! Знаете, какое он указал направление? С Хлпавиц вниз, нашим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ончилась и моя служба, которую так бессердечно взвалил на меня Безак. Нечего было опасаться, что немцы нападут на нас с этой стороны — конец тревогам и опасностям! По долине нашей, где до сих пор скрывались партизаны, шли части Крас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утро, когда я вместе с ними дошел до верхнего конца нашей деревни. И кого же я вижу? Вот это да! Сам Янко Крайча, самый дисциплинированный телефонист в лесной конторе, и тот на радостях бросил свою трубку и схватился за ружье. Ну, правильно! Пока одни охотились на немцев по горным полянам и лесам, другие блюли в деревне порядок. А это было необходимо: таких передряг испокон века не видала наша дерев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как только мы подошли, и эта служба оказалась ненужной. Зачем? Кто мог помешать нам, кто мог указывать нам меру радости? Кто вправе был говорить: вот это можно, а это — нет? Наконец-то пришли к нам те, о которых мы до сих пор только слушали, затаив дыхание, а теперь мы собственными глазами видели их, обнимали собственными руками, своими губами цел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братья! Добро пожаловать! — И голос срывался от счастья, от волнения, и многие вытирали глаза тылом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раздался такой горестный крик, что сердце захолонуло: то тетушка Трчкова пала на колени, и била себя по голове, и причи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почему вы не пришли раньше!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е ее было всем известно, но я-то знал больше, чем другие. Напрасно в конце года возносила тетка благодарность богу за то, что он смилостивился над нею, не посетил ее великой печалью. Несчастье, которое было суждено пережить ей, просто опоздало на мес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горе тетушки Трчковой против радости всех нас! То, что мы тогда переживали, никогда не приходит без жертв. Я даже склонен верить, что только жертвы и в состоянии подчеркнуть все величие и торжество подобных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вершение всего появился и наш политический штаб. Они тотчас разыскали советского командира, информировали его о положении — и сразу стали с ним, как свои, давно знакомые люди. Еще бы, Базалик ведь исколесил всю Россию! Или Чабан — член Славянского коми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что говорили? — бахвалились некоторые. Мол, если вернется товарищ Безак, то не иначе как с Красной Арм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 Урбан почувствовал необходимость придать этому историческому моменту официальный характер. И выждав подходящую минуту, обратился к долгожданным гос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ие товарищи, позвольте мне приветствовать вас от имени Революционного Национального комитета, от имени всех наших жителей… в том числе и тех, что еще там палят по немцам… И прош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сказать, Валер давно обдумал эту необычайную речь. Сколько раз, лежа в землянке ненастными ночами, представлял он себе этот миг, сколько раз слово за словом нанизывал он на ниточку торжественную речь, которая теперь вдруг так оборвалась… Да и как не оборваться! Мечтания Валера никак не согласовались с действительностью: он-то воображал, что будет митинг, торжественные выступления, школьники прочитают стишки, будут песни, цыганский оркес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 все совсем не так: ни речей, ни стишков, ни цыган с их скрипками, только с гор доносится веселая пал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товарищ… После! — прервал Валера советский командир. — Сперва надо побить фри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теряя времени, он разделил своих бойцов и разослал нашим на помощь. Услышать бы вам, как разом оживилась стрельба! Какие победные клики донеслись до нас! Ах, теперь уже всякому ясно стало: немцы к нам не пробь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икогда не следует забывать народную мудрость: «Не кричи гоп, пока не переско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давно упомянул, что после неудавшейся атаки на Бротово немцам пришлось вызвать помощь. Каким образом, спрашиваете? Боже мой! Ведь такая крупная воинская часть располагает всем необходимым. Был у немцев свой штаб, и были там всякие… как их… ну, аппараты, словом. Зная, что в соседнем городе стоит немецкий гарнизон, они и запросили у него подкре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что ребята из бригады, скрывавшиеся в Медведёво, и Лищак расставили дозорных и по направлению к городу! Такая предусмотрительность оказалась не лиш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 что едва только солнышко вскарабкалось повыше, едва наши люди чуть-чуть опамятовались после вчерашнего кровавого воскресенья и страшной ночи, глянул кто-то со склона на дорогу… Черт возьми! Это правда или просто чудится? Там, где дорога сливалась уже со снежной равниной, показалась толпа. И чем дольше вглядывались наши, тем яснее различали, что это не такая толпа, какой люди возвращаются со свадьбы, не процессия богомольцев, которые шагают, как бог на душу положит… Это, сударь, шло войско! Идут стройными рядами, и притом довольно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ребята, честное слово, влипли мы! — воскликнул один из наших часовых. — Коли стиснут деревню с двух сторон, не выдер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ржи язык, — осадили его товарищи. — Лучше прикинь, сколько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инул — немало выходит: с добрую сотню. Тут-то и екнуло у них серд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й в деревню! Ж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что! Как бы ни поспешали они — толку мало. В деревне ведь все шло вверх дном! Недостаточно было добежать и передать эту весть, надо было еще вернуть с гор те отряды, которые теснили вчерашних немцев, организовать их, разделить, половину послать на нижний конец, потому что с этой минуты бой у нас открывался на два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ы говорите: это вопрос организации и командования. Ох, ошибаетесь! Тут в первую очередь был вопрос времени. Потому что, пока наши часовые добежали до ближайших выселок и послали оттуда гонца в деревню, немцы уже вступили на наши земли. Вы видели кадастровую карту, и вам должно быть ясно, что и гонцу и немецким частям предстояло преодолеть примерно одинаковое рассто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ставалось нашим дозорам? Что было делать милиционерам Лищака? Их было восемь человек, сударь мой!.. Всего-навсего восемь… Оказать сопротивление такой силе? Это было бы просто самоубий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елки Крам мы защищать не можем, — сказал отставной капрал, тот самый, который уже раз отличился в деле у лесопилки. — Придется бросить им этот кусок — даст бог, подав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слали за помощью и в Медведёво, велели передать, чтоб на подмогу шли все, у кого есть руки, ноги да какое-никакое оружие, да чтоб шли без промедления, если там остался еще кто-нибудь из партизан, наших солдат, милиционеров или хотя бы венгерских перебежчиков. Это было единственное, что они успели сделать, после чего отошли за выселки и залегли за высокой насыпью на перекрестке д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мцы уже тут как тут! Подоспели по старой дороге, вступили в выселки без единого выстрела. Представьте, как это их приободрило! Они ведь наверняка ждали встречного огня и пальбы из засад, и мало ли откуда еще, ждали трудного боя — и вот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это их ни на минуту не обмануло: они отлично знали, куда явились. Информацию они получали точ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ыпались по домам — и пошло! Хорошо, если где хозяин оказывался на месте. А где были одни женщины с детьми — тут начиналось божье попу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вой муж? — наскакивали они на бедную женщину. — Говори! Ага, в партиз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рывали весь дом, вспарывали перины, искали оружие. Хватали все, что имело для них хоть какую-то цену. Грабили, милый мой, не хуже татарской орды, а над плачущими женщинами да детишками только измывались. Легко им было — сопротивления-то никакого! Руки-то развязаны, вот и давали они людям предметный 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наши восемь милиционеров лежали за насыпью, и предоставляю вам вообразить, каково им было. Как чесались у них руки! Эх, стрельнуть бы, показать немчуре, что они тут! Да на что — только раздразнить… Немцы и так были злы, как 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 не испытывать ваше терпение, скажу, что в Медведёво наскребли-таки небольшой отряд вооруженных молодцов. И они подошли — осторожненько, залегли на склоне выше выселок, укрываясь на опушке. И стали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 весть, что думали надменные швабы! Быть может, они вообразили, что колесо счастья повернулось, и им снова предстоит победный марш по странам, которые они уже потеряли. Что снова можно будет грабить и убивать. И что путь их будут освещать пожары. Только так и могу я себе объяснить их поведение. Потому что, если не их самонадеянность, что еще могло толкнуть их поджечь лесную контору? Догадались ли они, что оттуда поддерживается телефонная связь с партизанами? Или кто-нибудь им это выдал? Да нет, не по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ли иначе, здание горело, и наши смотрели, как клубится и переваливается по-над крышами черный дым. Они слышали шум, доносились до них крики женщин и плач перепуганных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один из них глянул в сторону деревни и что же он видит? По берегу речки, путаясь в глубоком снегу, спешит какой-то человек. От вербы к вербе, от ольхи к ольхе — скок да скок… Явно старался, чтобы немцы его не заметили. Это был Стрмень. Опять в руках у него был короткий карабин, и он чувствовал себя по-прежнему милиционером, и бежал спасать свои выселки. Плюхнувшись к нашим за насыпью, он ошеломил их извест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шагу назад! Русские в деревне! Пр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бы!.. 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рал показал рукой на середину выселок — там из клубов дыма как раз вырвались яркие языки пл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богу, ветра нет… Ах ты, чтоб тебя, что ж это делают, сволочи? Куда соб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где дома расступились и видна была дорога, немцы строились в колонну. Готовились в поход по другим выселкам нашей округи, чтобы и там бесчинствовать, доказывая, что они все еще хозяева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наши ребята взяли их на м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ло! Пули посыпались с перекрестка. Немцы, не ожидавшие стрельбы, рассеялись во все стороны и, укрывшись по домам, стали отстреливаться. Ах, очень скоро заметили они, что нападают на них не с одной стороны: пули летели не только с дороги, но и со склона над выселками, и из перелесков: одним словом, стреляли им не только в лоб, но и в спину. Это дали о себе знать те, кто прибежал из Медведё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меньше было наших, тем смелее должны были они действовать. Перебегая от леса к канавам, к насыпи узкоколейки, они подбирались все ближе и ближе к домам, в которых забаррикадировались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есная контора горела как св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ь, не могу ни слова сказать, что думал и что переживал милый наш герой Мишко Стрмень. Только вряд ли он в ту пору занимался арифметикой. Скорее всего, думал он об отце, ушедшем в бой. Но если бы только Мишко мог подозревать, что сейчас творится в школе, наверняка подумал бы и о ней, хоть теперь! Почему? Сейчас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учителя как раз ждали, что отелится корова. Бог ее знает, зачем она выбрала такое неподходящее время, но ничего не поделаешь — корова лежала без сил, то и дело подергивалась и жалобно мы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ка, взгляни, как она там, — сказала учите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момент, конечно, упускать нельзя. И вот учитель выбегает во двор — и наталкивается на три немецких автомата!</w:t>
      </w:r>
    </w:p>
    <w:p>
      <w:pPr>
        <w:pStyle w:val="Normal"/>
        <w:ind w:left="0" w:right="0" w:firstLine="432"/>
        <w:jc w:val="both"/>
        <w:rPr>
          <w:rFonts w:ascii="Times New Roman" w:hAnsi="Times New Roman" w:cs="Times New Roman"/>
          <w:color w:val="auto"/>
          <w:sz w:val="20"/>
          <w:szCs w:val="20"/>
          <w:lang w:val="de-DE"/>
        </w:rPr>
      </w:pPr>
      <w:r>
        <w:rPr>
          <w:rFonts w:cs="Times New Roman" w:ascii="Times New Roman" w:hAnsi="Times New Roman"/>
          <w:color w:val="auto"/>
          <w:sz w:val="20"/>
          <w:szCs w:val="20"/>
        </w:rPr>
        <w:t>О господи, вот это сюрприз! Учитель мгновенно забыл и думать о корове, подошел к офицеру и, состроив дружеское лицо (это когда кругом кипела схватка не на жизнь, а на смерть!), скоренько припомнил несколько немецки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Ich… bin… Oberlehrer… stellt sich vor!</w:t>
      </w:r>
      <w:r>
        <w:rPr>
          <w:rStyle w:val="FootnoteCharacters"/>
          <w:rStyle w:val="FootnoteAnchor"/>
          <w:rFonts w:cs="Times New Roman" w:ascii="Times New Roman" w:hAnsi="Times New Roman"/>
          <w:color w:val="auto"/>
          <w:sz w:val="20"/>
          <w:szCs w:val="20"/>
          <w:lang w:val="de-DE"/>
        </w:rPr>
        <w:footnoteReference w:id="43"/>
      </w:r>
    </w:p>
    <w:p>
      <w:pPr>
        <w:pStyle w:val="Normal"/>
        <w:ind w:left="0" w:right="0" w:firstLine="432"/>
        <w:jc w:val="both"/>
        <w:rPr>
          <w:rFonts w:ascii="Times New Roman" w:hAnsi="Times New Roman" w:cs="Times New Roman"/>
          <w:color w:val="auto"/>
          <w:sz w:val="20"/>
          <w:szCs w:val="20"/>
          <w:lang w:val="de-DE"/>
        </w:rPr>
      </w:pPr>
      <w:r>
        <w:rPr>
          <w:rFonts w:cs="Times New Roman" w:ascii="Times New Roman" w:hAnsi="Times New Roman"/>
          <w:color w:val="auto"/>
          <w:sz w:val="20"/>
          <w:szCs w:val="20"/>
        </w:rPr>
        <w:t>Вежливость так вежливость, подумал, видимо, офицер, щелкнул каблуками, выбросил в знак приветствия руку и отчека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Forstmeister Hermann K</w:t>
      </w:r>
      <w:r>
        <w:rPr>
          <w:rFonts w:eastAsia="Times New Roman" w:cs="Times New Roman" w:ascii="Times New Roman" w:hAnsi="Times New Roman"/>
          <w:color w:val="auto"/>
          <w:sz w:val="20"/>
          <w:szCs w:val="20"/>
          <w:lang w:val="de-DE"/>
        </w:rPr>
        <w:t>ö</w:t>
      </w:r>
      <w:r>
        <w:rPr>
          <w:rFonts w:cs="Times New Roman" w:ascii="Times New Roman" w:hAnsi="Times New Roman"/>
          <w:color w:val="auto"/>
          <w:sz w:val="20"/>
          <w:szCs w:val="20"/>
          <w:lang w:val="de-DE"/>
        </w:rPr>
        <w:t>ck!</w:t>
      </w:r>
      <w:r>
        <w:rPr>
          <w:rStyle w:val="FootnoteCharacters"/>
          <w:rStyle w:val="FootnoteAnchor"/>
          <w:rFonts w:cs="Times New Roman" w:ascii="Times New Roman" w:hAnsi="Times New Roman"/>
          <w:color w:val="auto"/>
          <w:sz w:val="20"/>
          <w:szCs w:val="20"/>
          <w:lang w:val="de-DE"/>
        </w:rPr>
        <w:footnoteReference w:id="44"/>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никакая культура не могла смягчить их поведение. Они обыскали весь дом, перебили стекла, разломали шкафы, облазили все уголки… Партизан искали! Потом бросились в классы и расставили пулеметы у выбитых о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ы, поди, удивляетесь, что за странный способ проветривать помещение! Да нет, не о том они думали, боже сохрани. Это была мера предосторожности: немцы хотели видеть, что делается снару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олько не помогло им это. Потому что вдруг весь шум и гвалт, все крики и адская пальба были заглушены громовым кл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рра-а-а-а! Вперед! 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его долго объяснять причину: это подошли первые части Красной Армии, и без всякого вступления и приветствий ударили в самую гущу. И тогда на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уж никто не оглядывался, никто не думал о собственной безопасности. Даже те, кто до сих пор сидел дома, например столяр Маруш. Похватали оружие и бросились в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этот столяр Маруш! Не знал он, что его ждет… Мы видели, как бежит он от своего дома к насыпи узкоколейки, но углядели мы и того шваба, который, притаившись под забором, целится в него. Взяли мы его на мушку, да поздно… Он опередил нас на одну только секунду. Выстрелил… метко! Зато и он всего на секунду отстал от нашего Маруша по дороге на тот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торяю: боевое неистовство охватило всех. В ход шло уже не только огнестрельное оружие, уже не имели значения молодость или воинская выучка. Уже и старики, и женщины, даже мальчишки ринулись в сражение — да, пан мой, с топ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ина эта катилась от дома к дому. Напрасно искали немцы укрытия на чердаках, в каморах, в подвалах. Напрасно надеялись они спастись. Защищаться? Об этом они уже и думать перестали… Если и рассчитывали еще на что, так разве на чудо какое или на милость божию, но не на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что бы это был за бог, если б после всего того зла, которое немцы принесли миру, не отвратил от них своего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лжны были понести к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справлялись с ними прямо в домах, в подвалах — всюду, где они прятались. Ах, как вспомню я ту стрельбу! Те крики, те нечеловеческие вопли! Казалось, все мы до единого потеряли рассу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х пор стоит перед моими глазами картина: разъяренные женщины бегут от дома, где мы застукали швабов, к соседнему дому с к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тоже они!.. Скорее сюда! Бейте их! Побейте всех до еди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беременная Мара, хотя ей уже тяжело было ходить, мчалась вместе с женщинами, кр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мон!.. Сюда, Шим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икогда не забуду я Штефана, тщедушного парнишку, которому тогда и восемнадцати-то не было… Представьте, выследив в одном доме нескольких немцев, он влез в окно, прямо с автоматом и вытеснил их в сени, где уже наши мужики добили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ю: все мы как обезумели. Я, например, и сам не помню, что тогда делал. Ярость и инстинкт самосохранения затуманили наше сознание, как запах крови одурманивает хищного з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 Видали вы когда такое? Примчался к нам Йожо, мальчишка, только что со школьной скамьи, — и, путаясь у взрослых под ногами, все 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 бога, дайте же и мне застрелить хоть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ынче он, конечно, стыдится этого. Не хочет вспом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усские добежали до школы, был уже полдень. Нет, не бойтесь, Герман Кёкк и не думал приказывать стрелять по ним из пулеметов! Этого еще не хватало — он слишком любил себя. Семья учителя спряталась в подвале, а немцы благоразумно бросились улепетывать — через двор, через пчельник, через заборы… Да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и здесь сидят! В подвале фр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ньте туда гра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е себе представить, как сидевшие там испугались. Учитель выскочил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В подвале ни одного немца, там все наши… Граждан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успокоившись, он обвел взглядом свой двор и увидел у забора Германа Кёкка — тот лежал неподвижно, свернувшись в клубок. «Эх, лесничий… Не ходить тебе больше по немецким дубравам, — подумал учитель, — не ухаживать за сосновыми рощами… Нашел ты себе успокоение под такими лесами, каких никогда и не вид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 постепенно догорал. Не за кем было гоняться, не в кого стрелять. Кто убежал — наверняка потерял охоту возвращаться. Было у нас несколько пленных — жители окружили их маленькую кучку, поворотили их лицом к пожарищу, крича им с проклят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ы, гады! Злодеи, мерзавцы! Смотрите, что вы на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шиваете, что было с остальными? Ах, да, вы запомнили, что немцев было около сотни. Ну, что ж — четвертая часть их рассталась с жизнью. Эти валялись по канавам, возле домов, на шоссе, смерть настигла некоторых на лужайке, у р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о тех, кто был смертельно ранен — лучше и не спрашивайте. Не люблю вспоминат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ют в жизни человека минуты, когда в нем просыпается зверь. Вот и добрый человек, тихий, боязливый, и живет себе смирно, по божьим заповедям — и вдруг разом, в одно какое-нибудь мгновение, все это в нем ломается. Сердечную доброту затопит ядом, из робости родится жестокость, и христианская любовь к ближнему вмиг обратится в яростную ненависть. А все от страха, сударь мой, от эгоистического страха за свое добро. Честный, смелый человек, думающий не только о себе, никогда не переступит границ человеческого достои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умаю сейчас о потрясающих сценах, что разыгрывались после боя, когда опасность давно миновала. До сего дня помню двух женщин — бегут по шоссе, тащат санки, а на них — тяжело раненый немец. Они бросили его на санки, как обрубок бревна, кое-как, бессильные руки и ноги волокутся по снегу, а окровавленная голова бьется об лед дороги, подскакивая, как мя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его тащите? — спрашивал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таб! — ответила одна из женщин. — Верещал у меня под окном, слушать противно… Еще, поди, ночью являться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побежали дальше, как фу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стретился им старый цыган. Перепрыгнув через канаву, он сбежал вниз по дороге к глубокому сугробу, в котором умирал раненый не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волочь! — взревел цыган. — Может, это ты подпалил мою хиж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 бац! бац! — колом его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ждете, поди, что женщины-то эти хоть перекрестятся, да станут уговаривать цыгана смилостивиться над несчастным… Куда там! В ту минуту не было в них ни капли состр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еще и подбадривали цыг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ег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Какие на нем сапоги-то ла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а что внимание обра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и это беснование — как перед этим битва — постепенно стихало. Люди, оглушенные, ослепленные страстью, начали мало-помалу сознавать, что не совсем еще утратили разум. Стали уже что-то воспринимать! Вернулись к ним зрение, 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говорится, отвели сердце — и вот, начали они понимать, что бой окончен, все опасности позади, наступают спокойные времена. Конец ужасам войны!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теперь увидели то, на что некогда было смотреть раньше. Услышали то, что тонуло в грохоте би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тники! Шинели! Звезды на шапках! Русская речь! Господи, да вот же они, красноармей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перь-то немцы нас не подожгут! — слышались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чно! И не угонят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ли рассказывать, как, осознав все это, люди обнимали простых русских парней и усатых мужиков, как целовали их, как провозглашали им славу? Пожалуй, в этом нет над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я, который сросся с оружием, вдруг почувствовал, что с легким сердцем могу отбросить, как ненужную вещь, винтовку, из которой только что стрелял. Как же было не овладеть этому чувству душами тех, кто схватился за оружие только в минуту крайней опасности? Для нас война уже кончилась! Для нас начинался мир! Слы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после долгого времени вздохнул я свободно и глуб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оял в сторонке, смотрел на этот человеческий муравейник, и было у меня такое чувство, будто пришла пора расставаться с кем-то. Точно такое чувство! Мне становилось ясно, что все пережитое нами за долгие месяцы укатилось уже в прошлое и входим мы в новые, совсем непохожие на прежние вре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кий раз теперь, как выхожу я в лес на обход, бункер под Вепором нахожу я пустым. Не будет там уже ни Безака, ни Урбана, ни Чабана с Базаликом — не будут они составлять там воззвания и листовки, не будут устанавливать связь и организовывать подполье, не затянут песню собственного сочинения… И не придет больше сюда Шимон за текстами листовок, чтобы доставить их на Кленовские выселки — я заметил, что Шимон помышляет о том, как бы присоединиться к Красной Армии в ее походе через Моравию на Прагу… И даже Адам Панчик не будет больше связным. Казалось мне, что теперь всякий раз, как придет ко мне Панчик с каким-нибудь официальным уведомлением или распоряжением, представится мне, будто несет он какой-нибудь тайный приказ или секретный пароль… И я видел Лищака: он стоял, окруженный своими ребятами, но я-то знал: пройдет две-три недели, и засвистит за поворотом нашей долины «кукушка», и Робо Лищак пожмет мне руку, отцепит вагоны и вернется на паровозике к лесопилке за новым грузом… А Дюро Драбант? Я не удивлялся, что парнишка все еще не расстается со своим автоматом — понравилась ему военная служба; а вот отец его, старый Драбант, наверняка уже думал о том, как пойдет он с пилой и топором в тот самый лес, где еще недавно строил землянки. А вон стоит и милый наш Сламка, колбасник! Вместо загадочных свертков и оружия будет он теперь снова возить розовых поросят и, вместо того чтобы заряжать ружье, будет начинять колбасы нам на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красноармейцев шаталась кучка сорванцов, и, конечно, был с ними Мишко Стрмень. Вот застеклят окна в школе — и опять будет ерзать мой герой над своими задачками… А как побежит в Медведёво к крестной, будет вспоминать… Зато отец его отложил винтовку, как только кончился бой. Он стоял в группе односельчан и, вероятно, уже раздумывал над тем, как ему раздобыть второго вола под п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и впрямь надломилось над нами время. Никому не было охоты слушать сапожника Ремешика и историю его свиньи, что было самым сильным его военным переживанием. Если и говорили люди о чем-то серьезно, так о том, что перенесли они за эти два дня. И если задумывались, так только о том, ч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верно, сказал поручик Тоно Фук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х раненых и больных надо перевезти из выселок в деревню. А мертвых похоронить с поче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учайно заметил я, как при этих словах старый Худик, делегат съезда, вытер кулаком слезы. Быть может, только сейчас, припомнив гибель людей, которых он знал — гибель Росика и кочегара Йожо Дебнара, смерть возчика Земко, Янко Латко, расстрел двух наших молодых партизан, смерть лесоруба Матуша Трчки и столяра Маруша и всех, кто пал здесь, — подумал Худик, какой высокой ценой оплачена радостная весть, принесенная им когда-то из Быстр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были почти все, о ком я вам рассказывал, но были они уже иные, не такие, какими вы могли себе их представить по моим словам. С красноармейцами они обращались как с самыми дорогими людьми, без конца обнимались, бросались в объятия то к ним, то к партизанам. Но как ни велика была радость, а каждый, когда вся эта буря поулеглась, задумался о том, что он будет делать завтра. Обнимали красноармейцев, конечно, с благодарностью, но вряд ли кто из наших знал так хорошо, как я, через что прошли эти русские парни. Вспомнил я ту июньскую ночь, когда мы на Подвепорском лугу ждали первых советских партизан. Господи, сколько же с того времени довелось испытать пятерым братьям Козловым и их дружине! Сколько диверсий совершили они, сколько немцев отправили на тот свет… И еще представлялась мне та картина на Хлпавицах: красноармейцы, бредущие из последних сил и падающие прямо в снег в трескучий мороз — только бы немного отдохнуть… Откуда пришли они? Через сколько рек, лесов и гор? И сколько их товарищей должны были пасть, чтобы могли они дойти, спасти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казал, что тут были почти все наши, но кое-кого все-таки не хватало. Кое-кто не появ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я имею в виду не тех, кто еще до восстания примкнул к нам, и даже планы составлял вместе с нами, да лакомился живанкой: этих я тоже видел среди наших. Правда, во время восстания люди эти были очень осторожны, мало мы о них слышали, о некоторых даже и вовсе ничего, но совесть их не обременяли никакие грехи, им нечего было бо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бывшего старосту Шимчика имею я в виду, не лавочника Цута, не Добричку или Гамая, или кого-нибудь еще из их шайки. Шимчик, хотя, как мы знаем, совсем отошел от всякой политической деятельности, все-таки хорошо чувствовал, что ему не место среди нас. А остальные… Ха-ха, попробовали бы показаться! Уж мы бы сказали им пару теплы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кого же не хватало среди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Беты Ярабчан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е не сомневаться, она отлично знала, что происходит в деревне. Когда наши гоняли немцев по склонам, оттесняя их в горы, стрельба приблизилась и к этому отдаленному поселку. Кто мог поручиться за то, что, когда бой кончится и наши вернутся в деревню, немцы, усталые и перемерзшие, не явятся к ним? Вот чего боялась Бета! За Федора бо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оказалась права. Может быть, предчувств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е мы убаюкивали себя надеждой, что немцы окончательно рассеяны и ни на что больше не осмелятся, они оказались тут как тут! Нет, пришли они уже не как завоеватели и мстители — они были в отчаянии, были без сил, и хотелось им одного — спать. И вот забрели они в поселок, словно самим господом богом забытый; трое ввалились в хату Беты Ярабчановой и без долгих разговоров улеглись прямо на полу. И не было им никакого дела до человека, лежащего на единственной кровати. Федор мог быть спок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ами понимаете, у него так и чесались руки. Наконец-то была возможность отплатить за все свои раны и страдания. Ах, если б только он мог лучше двигаться! Если б мог стать на ноги! Смотрел он на этих ненавистных ночлежников и все шептал Б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ери у них автом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ета не послушалась его. Она приникла к Федору, стараясь успокоить его гнев. Сердце ее так и сжималось от недоброго предчув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то не было опасение, что немцы пристрелят Федора. Куда там! Нет, нет. Под утро, когда в поселок ворвались красноармейцы с партизанами, она сама крикнула троим швабам: «Бегите!» — и собственными руками вытолкала их за двери. Знала, что спросонок они нарвутся прямо на выстрелы на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другое горе терзало Бету. Еще накануне вечером, когда кончился бой, в поселок вернулся сосед Кмошко и сказал Б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еных и больных будут свозить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господи, вот он и наступил этот момент! Вот оно — то самое, чего в последнее время так боялась Бета. Вот почему и не видели мы ее среди нас. Как было ей оставить Федора? Могла ли она спокойно стоять, болтая с односельчанами, радуясь окончанию войны? Все смеялись и веселились — только ей конец войны нес с собой великое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Федор и сам не раз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ридут наши, увезу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не подозревал он, как больно ранили эти слова Бету! Неужели не замечал он, что Бета исполняет все желания, какие только могла прочесть по его глазам? Неужели он был слеп? Он ни в чем не терпел недостатка — Бета пожертвовала для него всем. И он мог бы остаться здесь… Но всякий раз, когда боль отпускала его, он улыбался как ребенок и все твер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с в Краснод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 оно при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хатой остановились сани, и в дом вошли рус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Здорово,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там не было, но даю руку на отсечение, что слезы хлынули из глаз Б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исовец тебя отвезем — потом домой поедешь… Ну и отделали же тебя эти свол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ут еще рассказывать? Наступало самое горькое. Приходилось про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Бета. И спасибо тебе! — сказал Федор. — Никогда я тебя не за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ная! Она-то ждала совсем друг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если я — быть может, против вашего ожидания, — собираюсь кончить свое повествование этим эпизодом, то хочу в заключение заметить: если и есть человек, который никогда ничего не забудет, то это Бета Ярабчанов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мы и кончили. Теперь вам — только сесть за стол да приступить к работе. Ох, не завидую я вам: знаю, какое для вас начинается мучение. Насколько легче было бы вам связать между собой все эти эпизоды, если б могли вы ввести несколько вымышленных героев! Насколько занимательнее стало бы чтение, если б вплести сюда какую-нибудь любовную интр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найтесь, сначала вы ведь так и собирались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когда вы произвольно делили текст на главы и ставили римские цифры, я предупреждал вас, чувствовал: есть у вас что-то на уме. Может, вы думали, что я увлекусь собственной фантазией и, кроме реальных событий, выдумаю несуществующих героев, которых вы потом могли бы протащить по раю и аду, заставив их вздыхать в любовном том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Я вас разгадал! И обошел. Мне удалось затоптать ростки собственного воображения, которое, возможно, есть во мне, и рассказал я все так, как оно было. Убедительно прошу и вас придерживаться того же. Пишите хронику — и точка! Не более и не ме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поддавайтесь вы при этом никаким таким чувствам… Ни любви, ни ненависти. Ни злобе, ни сострад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да! Сейчас вот пришло мне на ум еще одно, о чем следует рас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весну, после боев, иду это я раз вниз по деревне, и на нижнем конце, там, где шли самые горячие схватки, натыкаюсь на дорожного рабочего. Он чистил канавы — весенние воды занесли их илом и пе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олько не найдешь в этих канавах, — говорит он мне. — Взглянит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ытаскивает из кармана размокший бумажник с немецкими марками и разными документами. Среди них была семейная фотография: молодой солдат в форме, с одного боку — мать, с другого — отец. И дорожный рабочий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ю, смотрю я и думаю: вроде совсем милые люди. Старик-то — ведь сама доброта! И жена его… Поди, и понятия не имеют, где их сын 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болтал еще много в том же 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не заплачьте, — отвечаю я ему. — Теперь вдруг пожалели! А помнится, у вас-то у самого тогда ружье в руках было. Как знать, может, именно вы его и убили! Вот вы по лицам судите, говорите, добрые люди. Оно понятно: любого человека жалко. Любого хорошего человека. Но ведь иной раз неважно, что человек добр сам по себе. Важно, чтобы он за доброе дело стоял. Этот парень с черепом на фуражке мог быть сто раз добрым, я это допускаю, хоть и неохотно, но он пришел сюда со всеми остальными! А что они тут творили — сами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наюсь, я малость рассердился. Но это еще не все! Мне предстояла еще неприятная встреча, немного подальше, там, у дороги, где цыгане закопали после боя убитых немцев. Место это, конечно, довольно унылое, всю траву, что растет там, съедают коровы. Да что ж! Ведь и сами немцы миллионам людей отвели такие места под вечное упок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то и встретил я одну старушку… Нет нужды называть ее имя. Представьте: та самая бабка, которая в памятный январский день так жестокосердно волокла раненого немца на санях. Та самая, что еще подзадоривала цыгана, который добивал колом другого беднягу: «Так ег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а самая бабка стоит теперь над этой братской могилой и со страхом поглядывает на серые тучи, готовые пролиться до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адная у нас весна, правда? — заговорил я с ней. — Льет и л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а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немцы… Креста над ними не пост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м, может быть, странно, зачем я об этом упоминаю. А я это для того, чтобы вы не слишком занимались подобными людьми. Пускай они и участвовали в нашем деле, но никакого влияния на события не имели. Просто болтались у нас в хвосте, а если кто и стрелял вместе с нами по немцам, то лишь потому, что защищал дом, свое добро… Или хотел отомстить за личные свои обиды. Их страстность, их гнев имели неглубокие корни. Через два-три месяца они уже рыдали над нем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ельзя: нынче одно, а завтра другое. То жить с кем-то во вражде и ненависти, то заступаться за этого кого-то. То отрекаться от него, то давать ему убежище… Сегодня бить — завтра жа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 уж бьешь — так знай хоть,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я и говорю вам: как начнете писать свою хронику, старайтесь, чтобы в первую очередь слышны были голоса тех, кто знал, за что они бьются. На первом месте должны быть не те, кто только приспосабливался к событиям, а те, кто сам их творил. Не превозносите до небес дела, порожденные чувством личной мести! Защиту личных интересов не возвышайте, называя ее подвигом! Обратитесь к тем, кто бил фашистов и их подручных не как разбойников, а бил в них то, чем они дали себя развратить: насилие, привычку убивать, жечь, разрушать, грабить — все то, в чем они провинились как це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едостережение тем, кто пожелал бы пойти по той же доро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памяти тех, кто придет после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могай вам бог!</w:t>
      </w:r>
    </w:p>
    <w:p>
      <w:pPr>
        <w:pStyle w:val="SubTitle1"/>
        <w:rPr>
          <w:rFonts w:ascii="Times New Roman" w:hAnsi="Times New Roman" w:cs="Times New Roman"/>
          <w:b/>
          <w:b/>
          <w:bCs/>
          <w:i/>
          <w:i/>
          <w:iCs/>
          <w:color w:val="auto"/>
          <w:sz w:val="18"/>
          <w:szCs w:val="18"/>
        </w:rPr>
      </w:pPr>
      <w:r>
        <w:rPr>
          <w:rFonts w:cs="Times New Roman" w:ascii="Times New Roman" w:hAnsi="Times New Roman"/>
          <w:color w:val="auto"/>
        </w:rPr>
        <w:drawing>
          <wp:inline distT="0" distB="0" distL="0" distR="0">
            <wp:extent cx="1200785" cy="1062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34" r="-30" b="-34"/>
                    <a:stretch>
                      <a:fillRect/>
                    </a:stretch>
                  </pic:blipFill>
                  <pic:spPr bwMode="auto">
                    <a:xfrm>
                      <a:off x="0" y="0"/>
                      <a:ext cx="1200785" cy="1062990"/>
                    </a:xfrm>
                    <a:prstGeom prst="rect">
                      <a:avLst/>
                    </a:prstGeom>
                  </pic:spPr>
                </pic:pic>
              </a:graphicData>
            </a:graphic>
          </wp:inline>
        </w:drawing>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i/>
          <w:i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Я отказался от искусства как самоцели…» </w:t>
      </w:r>
      <w:r>
        <w:rPr>
          <w:rFonts w:cs="Times New Roman" w:ascii="Times New Roman" w:hAnsi="Times New Roman"/>
          <w:i/>
          <w:iCs/>
          <w:color w:val="auto"/>
          <w:sz w:val="18"/>
          <w:szCs w:val="18"/>
        </w:rPr>
        <w:t>Ю. Богданов</w:t>
      </w:r>
      <w:r>
        <w:rPr>
          <w:rFonts w:cs="Times New Roman" w:ascii="Times New Roman" w:hAnsi="Times New Roman"/>
          <w:color w:val="auto"/>
          <w:sz w:val="18"/>
          <w:szCs w:val="18"/>
        </w:rPr>
        <w:t xml:space="preserve">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ПОЛЕ НЕВСПАХАННОЕ. </w:t>
      </w:r>
      <w:r>
        <w:rPr>
          <w:rFonts w:cs="Times New Roman" w:ascii="Times New Roman" w:hAnsi="Times New Roman"/>
          <w:i/>
          <w:iCs/>
          <w:color w:val="auto"/>
          <w:sz w:val="18"/>
          <w:szCs w:val="18"/>
        </w:rPr>
        <w:t>Перевод И. и Ю. Богдановых и Н. Троепольской</w:t>
      </w:r>
      <w:r>
        <w:rPr>
          <w:rFonts w:cs="Times New Roman" w:ascii="Times New Roman" w:hAnsi="Times New Roman"/>
          <w:color w:val="auto"/>
          <w:sz w:val="18"/>
          <w:szCs w:val="18"/>
        </w:rPr>
        <w:t xml:space="preserve"> (1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УСОК САХАРУ. </w:t>
      </w:r>
      <w:r>
        <w:rPr>
          <w:rFonts w:cs="Times New Roman" w:ascii="Times New Roman" w:hAnsi="Times New Roman"/>
          <w:i/>
          <w:iCs/>
          <w:color w:val="auto"/>
          <w:sz w:val="18"/>
          <w:szCs w:val="18"/>
        </w:rPr>
        <w:t>Перевод Д. Горбова и Н. Аросевой</w:t>
      </w:r>
      <w:r>
        <w:rPr>
          <w:rFonts w:cs="Times New Roman" w:ascii="Times New Roman" w:hAnsi="Times New Roman"/>
          <w:color w:val="auto"/>
          <w:sz w:val="18"/>
          <w:szCs w:val="18"/>
        </w:rPr>
        <w:t xml:space="preserve"> (27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РОНИКА. </w:t>
      </w:r>
      <w:r>
        <w:rPr>
          <w:rFonts w:cs="Times New Roman" w:ascii="Times New Roman" w:hAnsi="Times New Roman"/>
          <w:i/>
          <w:iCs/>
          <w:color w:val="auto"/>
          <w:sz w:val="18"/>
          <w:szCs w:val="18"/>
        </w:rPr>
        <w:t>Перевод В. Чешихиной и Н. Аросевой</w:t>
      </w:r>
      <w:r>
        <w:rPr>
          <w:rFonts w:cs="Times New Roman" w:ascii="Times New Roman" w:hAnsi="Times New Roman"/>
          <w:color w:val="auto"/>
          <w:sz w:val="18"/>
          <w:szCs w:val="18"/>
        </w:rPr>
        <w:t xml:space="preserve"> (49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етер Илемницки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ЗБРАННО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ы В. Мартемьянова, А. Севастьян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ественный редактор Е. Ененк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хнический редактор Л. Платон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рректор Н. Гриш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421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23.05.85. Подписано в печать 12.03.86. Формат 60Х90</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16</w:t>
      </w:r>
      <w:r>
        <w:rPr>
          <w:rFonts w:cs="Times New Roman" w:ascii="Times New Roman" w:hAnsi="Times New Roman"/>
          <w:color w:val="auto"/>
          <w:sz w:val="18"/>
          <w:szCs w:val="18"/>
        </w:rPr>
        <w:t>. Бумага офс. № 1. Гарнитура «Бодони». Печать офсетная. Усл. печ. л. 43 + 1 вкл. = 43,06. Усл. кр.-отт. 43,06. Уч.-изд. л. 51,6 + 1 вкл. = 51,62. Тираж 50 000 экз. Изд. № 1928. Заказ 5-209. Цена 4 р. 6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рдена Трудового Красного Знамени издательство «Художественная литература», 107882, ГСП, Москва, Б-78, Ново-Басманная, 1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нижная фабрика «Коммунист», 310012, Харьков-12, Энгельса, 11.</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iCs/>
          <w:sz w:val="18"/>
          <w:szCs w:val="18"/>
        </w:rPr>
        <w:tab/>
        <w:t>Крпцы</w:t>
      </w:r>
      <w:r>
        <w:rPr>
          <w:rFonts w:cs="Times New Roman" w:ascii="Times New Roman" w:hAnsi="Times New Roman"/>
          <w:sz w:val="18"/>
          <w:szCs w:val="18"/>
        </w:rPr>
        <w:t> — род кожаной обуви, распространенной в горных деревнях Словакии.</w:t>
      </w:r>
    </w:p>
  </w:footnote>
  <w:footnote w:id="3">
    <w:p>
      <w:pPr>
        <w:pStyle w:val="Footnote"/>
        <w:rPr/>
      </w:pPr>
      <w:r>
        <w:rPr>
          <w:rStyle w:val="FootnoteCharacters"/>
        </w:rPr>
        <w:footnoteRef/>
      </w:r>
      <w:r>
        <w:rPr>
          <w:rFonts w:cs="Times New Roman" w:ascii="Times New Roman" w:hAnsi="Times New Roman"/>
          <w:sz w:val="18"/>
          <w:szCs w:val="18"/>
        </w:rPr>
        <w:tab/>
        <w:t>Легионеры сражались в первую мировую войну в чехословацких воинских формированиях (легионах) на стороне Антанты.</w:t>
      </w:r>
    </w:p>
  </w:footnote>
  <w:footnote w:id="4">
    <w:p>
      <w:pPr>
        <w:pStyle w:val="Footnote"/>
        <w:rPr/>
      </w:pPr>
      <w:r>
        <w:rPr>
          <w:rStyle w:val="FootnoteCharacters"/>
        </w:rPr>
        <w:footnoteRef/>
      </w:r>
      <w:r>
        <w:rPr>
          <w:rFonts w:cs="Times New Roman" w:ascii="Times New Roman" w:hAnsi="Times New Roman"/>
          <w:i/>
          <w:iCs/>
          <w:sz w:val="18"/>
          <w:szCs w:val="18"/>
        </w:rPr>
        <w:tab/>
        <w:t>Переворот</w:t>
      </w:r>
      <w:r>
        <w:rPr>
          <w:rFonts w:cs="Times New Roman" w:ascii="Times New Roman" w:hAnsi="Times New Roman"/>
          <w:sz w:val="18"/>
          <w:szCs w:val="18"/>
        </w:rPr>
        <w:t> — так было принято называть образование независимой Чехословацкой республики в октябре 1918 г.</w:t>
      </w:r>
    </w:p>
  </w:footnote>
  <w:footnote w:id="5">
    <w:p>
      <w:pPr>
        <w:pStyle w:val="Footnote"/>
        <w:rPr/>
      </w:pPr>
      <w:r>
        <w:rPr>
          <w:rStyle w:val="FootnoteCharacters"/>
        </w:rPr>
        <w:footnoteRef/>
      </w:r>
      <w:r>
        <w:rPr>
          <w:rFonts w:cs="Times New Roman" w:ascii="Times New Roman" w:hAnsi="Times New Roman"/>
          <w:i/>
          <w:iCs/>
          <w:sz w:val="18"/>
          <w:szCs w:val="18"/>
        </w:rPr>
        <w:tab/>
        <w:t>Нотар</w:t>
      </w:r>
      <w:r>
        <w:rPr>
          <w:rFonts w:cs="Times New Roman" w:ascii="Times New Roman" w:hAnsi="Times New Roman"/>
          <w:sz w:val="18"/>
          <w:szCs w:val="18"/>
        </w:rPr>
        <w:t> — чиновник в Словакии, представлявший на местах государственную власть.</w:t>
      </w:r>
    </w:p>
  </w:footnote>
  <w:footnote w:id="6">
    <w:p>
      <w:pPr>
        <w:pStyle w:val="Footnote"/>
        <w:rPr/>
      </w:pPr>
      <w:r>
        <w:rPr>
          <w:rStyle w:val="FootnoteCharacters"/>
        </w:rPr>
        <w:footnoteRef/>
      </w:r>
      <w:r>
        <w:rPr>
          <w:rFonts w:cs="Times New Roman" w:ascii="Times New Roman" w:hAnsi="Times New Roman"/>
          <w:i/>
          <w:iCs/>
          <w:sz w:val="18"/>
          <w:szCs w:val="18"/>
        </w:rPr>
        <w:tab/>
        <w:t>Дротар</w:t>
      </w:r>
      <w:r>
        <w:rPr>
          <w:rFonts w:cs="Times New Roman" w:ascii="Times New Roman" w:hAnsi="Times New Roman"/>
          <w:sz w:val="18"/>
          <w:szCs w:val="18"/>
        </w:rPr>
        <w:t xml:space="preserve"> (от </w:t>
      </w:r>
      <w:r>
        <w:rPr>
          <w:rFonts w:cs="Times New Roman" w:ascii="Times New Roman" w:hAnsi="Times New Roman"/>
          <w:i/>
          <w:iCs/>
          <w:sz w:val="18"/>
          <w:szCs w:val="18"/>
        </w:rPr>
        <w:t>словац.</w:t>
      </w:r>
      <w:r>
        <w:rPr>
          <w:rFonts w:cs="Times New Roman" w:ascii="Times New Roman" w:hAnsi="Times New Roman"/>
          <w:sz w:val="18"/>
          <w:szCs w:val="18"/>
        </w:rPr>
        <w:t xml:space="preserve"> </w:t>
      </w:r>
      <w:r>
        <w:rPr>
          <w:rFonts w:cs="Times New Roman" w:ascii="Times New Roman" w:hAnsi="Times New Roman"/>
          <w:sz w:val="18"/>
          <w:szCs w:val="18"/>
          <w:lang w:val="sk-SK"/>
        </w:rPr>
        <w:t>drôt —</w:t>
      </w:r>
      <w:r>
        <w:rPr>
          <w:rFonts w:cs="Times New Roman" w:ascii="Times New Roman" w:hAnsi="Times New Roman"/>
          <w:sz w:val="18"/>
          <w:szCs w:val="18"/>
        </w:rPr>
        <w:t xml:space="preserve"> проволока) — бродячий ремесленник. В поисках заработка дротары часто уходили (дротарили) за пределы не только своего края, но и Чехословакии.</w:t>
      </w:r>
    </w:p>
  </w:footnote>
  <w:footnote w:id="7">
    <w:p>
      <w:pPr>
        <w:pStyle w:val="Footnote"/>
        <w:rPr/>
      </w:pPr>
      <w:r>
        <w:rPr>
          <w:rStyle w:val="FootnoteCharacters"/>
        </w:rPr>
        <w:footnoteRef/>
      </w:r>
      <w:r>
        <w:rPr>
          <w:rFonts w:cs="Times New Roman" w:ascii="Times New Roman" w:hAnsi="Times New Roman"/>
          <w:i/>
          <w:iCs/>
          <w:sz w:val="18"/>
          <w:szCs w:val="18"/>
        </w:rPr>
        <w:tab/>
        <w:t>Гамершлок</w:t>
      </w:r>
      <w:r>
        <w:rPr>
          <w:rFonts w:cs="Times New Roman" w:ascii="Times New Roman" w:hAnsi="Times New Roman"/>
          <w:sz w:val="18"/>
          <w:szCs w:val="18"/>
        </w:rPr>
        <w:t xml:space="preserve"> — искаженное название спирта </w:t>
      </w:r>
      <w:r>
        <w:rPr>
          <w:rFonts w:cs="Times New Roman" w:ascii="Times New Roman" w:hAnsi="Times New Roman"/>
          <w:i/>
          <w:iCs/>
          <w:sz w:val="18"/>
          <w:szCs w:val="18"/>
        </w:rPr>
        <w:t>(венг.)</w:t>
      </w:r>
      <w:r>
        <w:rPr>
          <w:rFonts w:cs="Times New Roman" w:ascii="Times New Roman" w:hAnsi="Times New Roman"/>
          <w:sz w:val="18"/>
          <w:szCs w:val="18"/>
        </w:rPr>
        <w:t>.</w:t>
      </w:r>
    </w:p>
  </w:footnote>
  <w:footnote w:id="8">
    <w:p>
      <w:pPr>
        <w:pStyle w:val="Footnote"/>
        <w:rPr/>
      </w:pPr>
      <w:r>
        <w:rPr>
          <w:rStyle w:val="FootnoteCharacters"/>
        </w:rPr>
        <w:footnoteRef/>
      </w:r>
      <w:r>
        <w:rPr>
          <w:rFonts w:cs="Times New Roman" w:ascii="Times New Roman" w:hAnsi="Times New Roman"/>
          <w:i/>
          <w:iCs/>
          <w:sz w:val="18"/>
          <w:szCs w:val="18"/>
        </w:rPr>
        <w:tab/>
        <w:t>Фарар</w:t>
      </w:r>
      <w:r>
        <w:rPr>
          <w:rFonts w:cs="Times New Roman" w:ascii="Times New Roman" w:hAnsi="Times New Roman"/>
          <w:sz w:val="18"/>
          <w:szCs w:val="18"/>
        </w:rPr>
        <w:t> — приходский священник.</w:t>
      </w:r>
    </w:p>
  </w:footnote>
  <w:footnote w:id="9">
    <w:p>
      <w:pPr>
        <w:pStyle w:val="Footnote"/>
        <w:rPr/>
      </w:pPr>
      <w:r>
        <w:rPr>
          <w:rStyle w:val="FootnoteCharacters"/>
        </w:rPr>
        <w:footnoteRef/>
      </w:r>
      <w:r>
        <w:rPr>
          <w:rFonts w:cs="Times New Roman" w:ascii="Times New Roman" w:hAnsi="Times New Roman"/>
          <w:i/>
          <w:iCs/>
          <w:sz w:val="18"/>
          <w:szCs w:val="18"/>
        </w:rPr>
        <w:tab/>
        <w:t>Фара</w:t>
      </w:r>
      <w:r>
        <w:rPr>
          <w:rFonts w:cs="Times New Roman" w:ascii="Times New Roman" w:hAnsi="Times New Roman"/>
          <w:sz w:val="18"/>
          <w:szCs w:val="18"/>
        </w:rPr>
        <w:t> — дом приходского священника.</w:t>
      </w:r>
    </w:p>
  </w:footnote>
  <w:footnote w:id="10">
    <w:p>
      <w:pPr>
        <w:pStyle w:val="Footnote"/>
        <w:rPr/>
      </w:pPr>
      <w:r>
        <w:rPr>
          <w:rStyle w:val="FootnoteCharacters"/>
        </w:rPr>
        <w:footnoteRef/>
      </w:r>
      <w:r>
        <w:rPr>
          <w:rFonts w:cs="Times New Roman" w:ascii="Times New Roman" w:hAnsi="Times New Roman"/>
          <w:i/>
          <w:iCs/>
          <w:sz w:val="18"/>
          <w:szCs w:val="18"/>
        </w:rPr>
        <w:tab/>
        <w:t>Жупан</w:t>
      </w:r>
      <w:r>
        <w:rPr>
          <w:rFonts w:cs="Times New Roman" w:ascii="Times New Roman" w:hAnsi="Times New Roman"/>
          <w:sz w:val="18"/>
          <w:szCs w:val="18"/>
        </w:rPr>
        <w:t> — глава жупы, комитата (области).</w:t>
      </w:r>
    </w:p>
  </w:footnote>
  <w:footnote w:id="11">
    <w:p>
      <w:pPr>
        <w:pStyle w:val="Footnote"/>
        <w:rPr/>
      </w:pPr>
      <w:r>
        <w:rPr>
          <w:rStyle w:val="FootnoteCharacters"/>
        </w:rPr>
        <w:footnoteRef/>
      </w:r>
      <w:r>
        <w:rPr>
          <w:rFonts w:cs="Times New Roman" w:ascii="Times New Roman" w:hAnsi="Times New Roman"/>
          <w:i/>
          <w:iCs/>
          <w:sz w:val="18"/>
          <w:szCs w:val="18"/>
        </w:rPr>
        <w:tab/>
        <w:t>Комитат</w:t>
      </w:r>
      <w:r>
        <w:rPr>
          <w:rFonts w:cs="Times New Roman" w:ascii="Times New Roman" w:hAnsi="Times New Roman"/>
          <w:sz w:val="18"/>
          <w:szCs w:val="18"/>
        </w:rPr>
        <w:t xml:space="preserve"> (по-словацки — жупа) — единица административно-территориального деления в старой Венгрии.</w:t>
      </w:r>
    </w:p>
  </w:footnote>
  <w:footnote w:id="12">
    <w:p>
      <w:pPr>
        <w:pStyle w:val="Footnote"/>
        <w:rPr/>
      </w:pPr>
      <w:r>
        <w:rPr>
          <w:rStyle w:val="FootnoteCharacters"/>
        </w:rPr>
        <w:footnoteRef/>
      </w:r>
      <w:r>
        <w:rPr>
          <w:rFonts w:cs="Times New Roman" w:ascii="Times New Roman" w:hAnsi="Times New Roman"/>
          <w:i/>
          <w:iCs/>
          <w:sz w:val="18"/>
          <w:szCs w:val="18"/>
        </w:rPr>
        <w:tab/>
        <w:t>Грон</w:t>
      </w:r>
      <w:r>
        <w:rPr>
          <w:rFonts w:cs="Times New Roman" w:ascii="Times New Roman" w:hAnsi="Times New Roman"/>
          <w:sz w:val="18"/>
          <w:szCs w:val="18"/>
        </w:rPr>
        <w:t> — река в Словакии, левый приток Дуная.</w:t>
      </w:r>
    </w:p>
  </w:footnote>
  <w:footnote w:id="13">
    <w:p>
      <w:pPr>
        <w:pStyle w:val="Footnote"/>
        <w:rPr/>
      </w:pPr>
      <w:r>
        <w:rPr>
          <w:rStyle w:val="FootnoteCharacters"/>
        </w:rPr>
        <w:footnoteRef/>
      </w:r>
      <w:r>
        <w:rPr>
          <w:rFonts w:cs="Times New Roman" w:ascii="Times New Roman" w:hAnsi="Times New Roman"/>
          <w:i/>
          <w:iCs/>
          <w:sz w:val="18"/>
          <w:szCs w:val="18"/>
        </w:rPr>
        <w:tab/>
        <w:t>Партия людаков</w:t>
      </w:r>
      <w:r>
        <w:rPr>
          <w:rFonts w:cs="Times New Roman" w:ascii="Times New Roman" w:hAnsi="Times New Roman"/>
          <w:sz w:val="18"/>
          <w:szCs w:val="18"/>
        </w:rPr>
        <w:t> — обиходное название Словацкой народной (</w:t>
      </w:r>
      <w:r>
        <w:rPr>
          <w:rFonts w:cs="Times New Roman" w:ascii="Times New Roman" w:hAnsi="Times New Roman"/>
          <w:i/>
          <w:iCs/>
          <w:sz w:val="18"/>
          <w:szCs w:val="18"/>
        </w:rPr>
        <w:t>слов.</w:t>
      </w:r>
      <w:r>
        <w:rPr>
          <w:rFonts w:cs="Times New Roman" w:ascii="Times New Roman" w:hAnsi="Times New Roman"/>
          <w:sz w:val="18"/>
          <w:szCs w:val="18"/>
        </w:rPr>
        <w:t xml:space="preserve"> «людова») партии сначала клерикально-националистического, позднее — клерикально-фашистского толка; с 1925 г. называлась Глинковской Словацкой партией (по имени лидера А. Глинки).</w:t>
      </w:r>
    </w:p>
  </w:footnote>
  <w:footnote w:id="14">
    <w:p>
      <w:pPr>
        <w:pStyle w:val="Footnote"/>
        <w:rPr/>
      </w:pPr>
      <w:r>
        <w:rPr>
          <w:rStyle w:val="FootnoteCharacters"/>
        </w:rPr>
        <w:footnoteRef/>
      </w:r>
      <w:r>
        <w:rPr>
          <w:rFonts w:cs="Times New Roman" w:ascii="Times New Roman" w:hAnsi="Times New Roman"/>
          <w:i/>
          <w:iCs/>
          <w:sz w:val="18"/>
          <w:szCs w:val="18"/>
        </w:rPr>
        <w:tab/>
        <w:t>Дольноземский край</w:t>
      </w:r>
      <w:r>
        <w:rPr>
          <w:rFonts w:cs="Times New Roman" w:ascii="Times New Roman" w:hAnsi="Times New Roman"/>
          <w:sz w:val="18"/>
          <w:szCs w:val="18"/>
        </w:rPr>
        <w:t xml:space="preserve"> (Дольна зем — Нижняя земля) — южные по отношению к собственно словацким районы старой Венгрии, когда Словакия входила в ее состав.</w:t>
      </w:r>
    </w:p>
  </w:footnote>
  <w:footnote w:id="15">
    <w:p>
      <w:pPr>
        <w:pStyle w:val="Footnote"/>
        <w:rPr/>
      </w:pPr>
      <w:r>
        <w:rPr>
          <w:rStyle w:val="FootnoteCharacters"/>
        </w:rPr>
        <w:footnoteRef/>
      </w:r>
      <w:r>
        <w:rPr>
          <w:rFonts w:cs="Times New Roman" w:ascii="Times New Roman" w:hAnsi="Times New Roman"/>
          <w:i/>
          <w:iCs/>
          <w:sz w:val="18"/>
          <w:szCs w:val="18"/>
        </w:rPr>
        <w:tab/>
        <w:t>Аграрная партия</w:t>
      </w:r>
      <w:r>
        <w:rPr>
          <w:rFonts w:cs="Times New Roman" w:ascii="Times New Roman" w:hAnsi="Times New Roman"/>
          <w:sz w:val="18"/>
          <w:szCs w:val="18"/>
        </w:rPr>
        <w:t> — представляла интересы крупных землевладельцев, сельской буржуазии и связанных с ней промышленных кругов. В 20—30-е годы была проводником профашистской политики.</w:t>
      </w:r>
    </w:p>
  </w:footnote>
  <w:footnote w:id="16">
    <w:p>
      <w:pPr>
        <w:pStyle w:val="Footnote"/>
        <w:rPr/>
      </w:pPr>
      <w:r>
        <w:rPr>
          <w:rStyle w:val="FootnoteCharacters"/>
        </w:rPr>
        <w:footnoteRef/>
      </w:r>
      <w:r>
        <w:rPr>
          <w:rFonts w:cs="Times New Roman" w:ascii="Times New Roman" w:hAnsi="Times New Roman"/>
          <w:i/>
          <w:iCs/>
          <w:sz w:val="18"/>
          <w:szCs w:val="18"/>
        </w:rPr>
        <w:tab/>
        <w:t>«Людове новины»</w:t>
      </w:r>
      <w:r>
        <w:rPr>
          <w:rFonts w:cs="Times New Roman" w:ascii="Times New Roman" w:hAnsi="Times New Roman"/>
          <w:sz w:val="18"/>
          <w:szCs w:val="18"/>
        </w:rPr>
        <w:t> — газета клерикально-фашистской Словацкой народной партии.</w:t>
      </w:r>
    </w:p>
  </w:footnote>
  <w:footnote w:id="17">
    <w:p>
      <w:pPr>
        <w:pStyle w:val="Footnote"/>
        <w:rPr/>
      </w:pPr>
      <w:r>
        <w:rPr>
          <w:rStyle w:val="FootnoteCharacters"/>
        </w:rPr>
        <w:footnoteRef/>
      </w:r>
      <w:r>
        <w:rPr>
          <w:rFonts w:cs="Times New Roman" w:ascii="Times New Roman" w:hAnsi="Times New Roman"/>
          <w:i/>
          <w:iCs/>
          <w:sz w:val="18"/>
          <w:szCs w:val="18"/>
        </w:rPr>
        <w:tab/>
        <w:t>Галена</w:t>
      </w:r>
      <w:r>
        <w:rPr>
          <w:rFonts w:cs="Times New Roman" w:ascii="Times New Roman" w:hAnsi="Times New Roman"/>
          <w:sz w:val="18"/>
          <w:szCs w:val="18"/>
        </w:rPr>
        <w:t> — суконное пальто свободного покроя, часть словацкого мужского национального костюма.</w:t>
      </w:r>
    </w:p>
  </w:footnote>
  <w:footnote w:id="18">
    <w:p>
      <w:pPr>
        <w:pStyle w:val="Footnote"/>
        <w:rPr/>
      </w:pPr>
      <w:r>
        <w:rPr>
          <w:rStyle w:val="FootnoteCharacters"/>
        </w:rPr>
        <w:footnoteRef/>
      </w:r>
      <w:r>
        <w:rPr>
          <w:rFonts w:cs="Times New Roman" w:ascii="Times New Roman" w:hAnsi="Times New Roman"/>
          <w:i/>
          <w:iCs/>
          <w:sz w:val="18"/>
          <w:szCs w:val="18"/>
        </w:rPr>
        <w:tab/>
        <w:t>Шестак</w:t>
      </w:r>
      <w:r>
        <w:rPr>
          <w:rFonts w:cs="Times New Roman" w:ascii="Times New Roman" w:hAnsi="Times New Roman"/>
          <w:sz w:val="18"/>
          <w:szCs w:val="18"/>
        </w:rPr>
        <w:t> — монета в двадцать геллеров, пятая часть кроны.</w:t>
      </w:r>
    </w:p>
  </w:footnote>
  <w:footnote w:id="19">
    <w:p>
      <w:pPr>
        <w:pStyle w:val="Footnote"/>
        <w:rPr/>
      </w:pPr>
      <w:r>
        <w:rPr>
          <w:rStyle w:val="FootnoteCharacters"/>
        </w:rPr>
        <w:footnoteRef/>
      </w:r>
      <w:r>
        <w:rPr>
          <w:rFonts w:cs="Times New Roman" w:ascii="Times New Roman" w:hAnsi="Times New Roman"/>
          <w:i/>
          <w:iCs/>
        </w:rPr>
        <w:tab/>
        <w:t>О́</w:t>
      </w:r>
      <w:r>
        <w:rPr>
          <w:rFonts w:cs="Times New Roman" w:ascii="Times New Roman" w:hAnsi="Times New Roman"/>
          <w:i/>
          <w:iCs/>
          <w:sz w:val="18"/>
          <w:szCs w:val="18"/>
        </w:rPr>
        <w:t>плецка</w:t>
      </w:r>
      <w:r>
        <w:rPr>
          <w:rFonts w:cs="Times New Roman" w:ascii="Times New Roman" w:hAnsi="Times New Roman"/>
          <w:sz w:val="18"/>
          <w:szCs w:val="18"/>
        </w:rPr>
        <w:t> — короткая белая блузка с широкими сборчатыми рукавами, часть словацкого женского национального костюма.</w:t>
      </w:r>
    </w:p>
  </w:footnote>
  <w:footnote w:id="20">
    <w:p>
      <w:pPr>
        <w:pStyle w:val="Footnote"/>
        <w:rPr/>
      </w:pPr>
      <w:r>
        <w:rPr>
          <w:rStyle w:val="FootnoteCharacters"/>
        </w:rPr>
        <w:footnoteRef/>
      </w:r>
      <w:r>
        <w:rPr>
          <w:rFonts w:cs="Times New Roman" w:ascii="Times New Roman" w:hAnsi="Times New Roman"/>
          <w:i/>
          <w:iCs/>
          <w:sz w:val="18"/>
          <w:szCs w:val="18"/>
        </w:rPr>
        <w:tab/>
        <w:t>Штефаник</w:t>
      </w:r>
      <w:r>
        <w:rPr>
          <w:rFonts w:cs="Times New Roman" w:ascii="Times New Roman" w:hAnsi="Times New Roman"/>
          <w:sz w:val="18"/>
          <w:szCs w:val="18"/>
        </w:rPr>
        <w:t xml:space="preserve"> Милан Растислав (1880—1919) — словак по происхождению, астроном, буржуазный политик. Большую часть жизни провел во Франции, дослужился до звания генерала французской армии. Военный министр первого правительства в новообразованной буржуазной Чехословацкой республике. Погиб в авиационной катастрофе под Братиславой. Буржуазная историография создавала ему ореол из мнимых заслуг в создании чехословацкого государства.</w:t>
      </w:r>
    </w:p>
  </w:footnote>
  <w:footnote w:id="21">
    <w:p>
      <w:pPr>
        <w:pStyle w:val="Footnote"/>
        <w:rPr/>
      </w:pPr>
      <w:r>
        <w:rPr>
          <w:rStyle w:val="FootnoteCharacters"/>
        </w:rPr>
        <w:footnoteRef/>
      </w:r>
      <w:r>
        <w:rPr>
          <w:rFonts w:cs="Times New Roman" w:ascii="Times New Roman" w:hAnsi="Times New Roman"/>
          <w:sz w:val="18"/>
          <w:szCs w:val="18"/>
        </w:rPr>
        <w:tab/>
        <w:t xml:space="preserve">На доброй мадьярской земле добрая пшеница растет… </w:t>
      </w:r>
      <w:r>
        <w:rPr>
          <w:rFonts w:cs="Times New Roman" w:ascii="Times New Roman" w:hAnsi="Times New Roman"/>
          <w:i/>
          <w:iCs/>
          <w:sz w:val="18"/>
          <w:szCs w:val="18"/>
        </w:rPr>
        <w:t>(венг.)</w:t>
      </w:r>
    </w:p>
  </w:footnote>
  <w:footnote w:id="22">
    <w:p>
      <w:pPr>
        <w:pStyle w:val="Footnote"/>
        <w:rPr/>
      </w:pPr>
      <w:r>
        <w:rPr>
          <w:rStyle w:val="FootnoteCharacters"/>
        </w:rPr>
        <w:footnoteRef/>
      </w:r>
      <w:r>
        <w:rPr>
          <w:rFonts w:cs="Times New Roman" w:ascii="Times New Roman" w:hAnsi="Times New Roman"/>
          <w:i/>
          <w:iCs/>
          <w:sz w:val="18"/>
          <w:szCs w:val="18"/>
        </w:rPr>
        <w:tab/>
        <w:t>Ирредентизм</w:t>
      </w:r>
      <w:r>
        <w:rPr>
          <w:rFonts w:cs="Times New Roman" w:ascii="Times New Roman" w:hAnsi="Times New Roman"/>
          <w:sz w:val="18"/>
          <w:szCs w:val="18"/>
        </w:rPr>
        <w:t xml:space="preserve"> (от </w:t>
      </w:r>
      <w:r>
        <w:rPr>
          <w:rFonts w:cs="Times New Roman" w:ascii="Times New Roman" w:hAnsi="Times New Roman"/>
          <w:i/>
          <w:iCs/>
          <w:sz w:val="18"/>
          <w:szCs w:val="18"/>
        </w:rPr>
        <w:t>ит.</w:t>
      </w:r>
      <w:r>
        <w:rPr>
          <w:rFonts w:cs="Times New Roman" w:ascii="Times New Roman" w:hAnsi="Times New Roman"/>
          <w:sz w:val="18"/>
          <w:szCs w:val="18"/>
        </w:rPr>
        <w:t xml:space="preserve"> </w:t>
      </w:r>
      <w:r>
        <w:rPr>
          <w:rFonts w:cs="Times New Roman" w:ascii="Times New Roman" w:hAnsi="Times New Roman"/>
          <w:sz w:val="18"/>
          <w:szCs w:val="18"/>
          <w:lang w:val="it-IT"/>
        </w:rPr>
        <w:t>irredento —</w:t>
      </w:r>
      <w:r>
        <w:rPr>
          <w:rFonts w:cs="Times New Roman" w:ascii="Times New Roman" w:hAnsi="Times New Roman"/>
          <w:sz w:val="18"/>
          <w:szCs w:val="18"/>
        </w:rPr>
        <w:t xml:space="preserve"> неосвобожденный, находящийся под чужим владычеством) — так именовало себя итальянское политическое и общественное движение конца </w:t>
      </w:r>
      <w:r>
        <w:rPr>
          <w:rFonts w:cs="Times New Roman" w:ascii="Times New Roman" w:hAnsi="Times New Roman"/>
          <w:sz w:val="18"/>
          <w:szCs w:val="18"/>
          <w:lang w:val="en-US"/>
        </w:rPr>
        <w:t>XIX —</w:t>
      </w:r>
      <w:r>
        <w:rPr>
          <w:rFonts w:cs="Times New Roman" w:ascii="Times New Roman" w:hAnsi="Times New Roman"/>
          <w:sz w:val="18"/>
          <w:szCs w:val="18"/>
        </w:rPr>
        <w:t xml:space="preserve"> начала </w:t>
      </w:r>
      <w:r>
        <w:rPr>
          <w:rFonts w:cs="Times New Roman" w:ascii="Times New Roman" w:hAnsi="Times New Roman"/>
          <w:sz w:val="18"/>
          <w:szCs w:val="18"/>
          <w:lang w:val="en-US"/>
        </w:rPr>
        <w:t>XX </w:t>
      </w:r>
      <w:r>
        <w:rPr>
          <w:rFonts w:cs="Times New Roman" w:ascii="Times New Roman" w:hAnsi="Times New Roman"/>
          <w:sz w:val="18"/>
          <w:szCs w:val="18"/>
        </w:rPr>
        <w:t>вв. за завершение воссоединения Италии, позднее выродившееся в буржуазно-шовинистическую идеологию. В данном контексте имеются в виду сторонники реваншистских групп в хортистской Венгрии, добивавшихся возвращения Венгрии южнословацких территорий.</w:t>
      </w:r>
    </w:p>
  </w:footnote>
  <w:footnote w:id="23">
    <w:p>
      <w:pPr>
        <w:pStyle w:val="Footnote"/>
        <w:rPr/>
      </w:pPr>
      <w:r>
        <w:rPr>
          <w:rStyle w:val="FootnoteCharacters"/>
        </w:rPr>
        <w:footnoteRef/>
      </w:r>
      <w:r>
        <w:rPr>
          <w:rFonts w:cs="Times New Roman" w:ascii="Times New Roman" w:hAnsi="Times New Roman"/>
          <w:sz w:val="18"/>
          <w:szCs w:val="18"/>
        </w:rPr>
        <w:tab/>
        <w:t>Законом об административно-государственном управлении (1927) Чехословацкая республика была разделена на четыре края («земли») — Чехия, Моравия и Силезия, Словакия, Закарпатская Украина. Управленческий аппарат каждой из земель возглавлял земский президент, назначаемый правительством и подчинявшийся министру внутренних дел.</w:t>
      </w:r>
    </w:p>
  </w:footnote>
  <w:footnote w:id="24">
    <w:p>
      <w:pPr>
        <w:pStyle w:val="Footnote"/>
        <w:rPr/>
      </w:pPr>
      <w:r>
        <w:rPr>
          <w:rStyle w:val="FootnoteCharacters"/>
        </w:rPr>
        <w:footnoteRef/>
      </w:r>
      <w:r>
        <w:rPr>
          <w:rFonts w:cs="Times New Roman" w:ascii="Times New Roman" w:hAnsi="Times New Roman"/>
          <w:i/>
          <w:iCs/>
          <w:sz w:val="18"/>
          <w:szCs w:val="18"/>
        </w:rPr>
        <w:tab/>
        <w:t>Комасация</w:t>
      </w:r>
      <w:r>
        <w:rPr>
          <w:rFonts w:cs="Times New Roman" w:ascii="Times New Roman" w:hAnsi="Times New Roman"/>
          <w:sz w:val="18"/>
          <w:szCs w:val="18"/>
        </w:rPr>
        <w:t> — объединение участков, устранение чересполосицы.</w:t>
      </w:r>
    </w:p>
  </w:footnote>
  <w:footnote w:id="25">
    <w:p>
      <w:pPr>
        <w:pStyle w:val="Footnote"/>
        <w:rPr/>
      </w:pPr>
      <w:r>
        <w:rPr>
          <w:rStyle w:val="FootnoteCharacters"/>
        </w:rPr>
        <w:footnoteRef/>
      </w:r>
      <w:r>
        <w:rPr>
          <w:rFonts w:cs="Times New Roman" w:ascii="Times New Roman" w:hAnsi="Times New Roman"/>
          <w:i/>
          <w:iCs/>
          <w:sz w:val="18"/>
          <w:szCs w:val="18"/>
        </w:rPr>
        <w:tab/>
        <w:t>Мораторий</w:t>
      </w:r>
      <w:r>
        <w:rPr>
          <w:rFonts w:cs="Times New Roman" w:ascii="Times New Roman" w:hAnsi="Times New Roman"/>
          <w:sz w:val="18"/>
          <w:szCs w:val="18"/>
        </w:rPr>
        <w:t xml:space="preserve"> — </w:t>
      </w:r>
      <w:r>
        <w:rPr>
          <w:rFonts w:cs="Times New Roman" w:ascii="Times New Roman" w:hAnsi="Times New Roman"/>
          <w:i/>
          <w:iCs/>
          <w:sz w:val="18"/>
          <w:szCs w:val="18"/>
        </w:rPr>
        <w:t>здесь:</w:t>
      </w:r>
      <w:r>
        <w:rPr>
          <w:rFonts w:cs="Times New Roman" w:ascii="Times New Roman" w:hAnsi="Times New Roman"/>
          <w:sz w:val="18"/>
          <w:szCs w:val="18"/>
        </w:rPr>
        <w:t xml:space="preserve"> отсрочка платежей.</w:t>
      </w:r>
    </w:p>
  </w:footnote>
  <w:footnote w:id="26">
    <w:p>
      <w:pPr>
        <w:pStyle w:val="Footnote"/>
        <w:rPr/>
      </w:pPr>
      <w:r>
        <w:rPr>
          <w:rStyle w:val="FootnoteCharacters"/>
        </w:rPr>
        <w:footnoteRef/>
      </w:r>
      <w:r>
        <w:rPr>
          <w:rFonts w:cs="Times New Roman" w:ascii="Times New Roman" w:hAnsi="Times New Roman"/>
          <w:i/>
          <w:iCs/>
          <w:sz w:val="18"/>
          <w:szCs w:val="18"/>
        </w:rPr>
        <w:tab/>
        <w:t>Збыткарь</w:t>
      </w:r>
      <w:r>
        <w:rPr>
          <w:rFonts w:cs="Times New Roman" w:ascii="Times New Roman" w:hAnsi="Times New Roman"/>
          <w:sz w:val="18"/>
          <w:szCs w:val="18"/>
        </w:rPr>
        <w:t> — лицо, купившее остаточный — «избыточный» участок земли при парцелляции помещичьих имений.</w:t>
      </w:r>
    </w:p>
  </w:footnote>
  <w:footnote w:id="27">
    <w:p>
      <w:pPr>
        <w:pStyle w:val="Footnote"/>
        <w:rPr/>
      </w:pPr>
      <w:r>
        <w:rPr>
          <w:rStyle w:val="FootnoteCharacters"/>
        </w:rPr>
        <w:footnoteRef/>
      </w:r>
      <w:r>
        <w:rPr>
          <w:rFonts w:cs="Times New Roman" w:ascii="Times New Roman" w:hAnsi="Times New Roman"/>
          <w:sz w:val="18"/>
          <w:szCs w:val="18"/>
        </w:rPr>
        <w:tab/>
        <w:t>Преподаватели в гимназиях Чехословакии назывались профессорами в отличие от учителей народных (начальных) и городских школ.</w:t>
      </w:r>
    </w:p>
  </w:footnote>
  <w:footnote w:id="28">
    <w:p>
      <w:pPr>
        <w:pStyle w:val="Footnote"/>
        <w:rPr/>
      </w:pPr>
      <w:r>
        <w:rPr>
          <w:rStyle w:val="FootnoteCharacters"/>
        </w:rPr>
        <w:footnoteRef/>
      </w:r>
      <w:r>
        <w:rPr>
          <w:rFonts w:cs="Times New Roman" w:ascii="Times New Roman" w:hAnsi="Times New Roman"/>
          <w:sz w:val="18"/>
          <w:szCs w:val="18"/>
        </w:rPr>
        <w:tab/>
        <w:t xml:space="preserve">«Пражские биржевые ведомости» </w:t>
      </w:r>
      <w:r>
        <w:rPr>
          <w:rFonts w:cs="Times New Roman" w:ascii="Times New Roman" w:hAnsi="Times New Roman"/>
          <w:i/>
          <w:iCs/>
          <w:sz w:val="18"/>
          <w:szCs w:val="18"/>
        </w:rPr>
        <w:t>(нем.)</w:t>
      </w:r>
      <w:r>
        <w:rPr>
          <w:rFonts w:cs="Times New Roman" w:ascii="Times New Roman" w:hAnsi="Times New Roman"/>
          <w:sz w:val="18"/>
          <w:szCs w:val="18"/>
        </w:rPr>
        <w:t>.</w:t>
      </w:r>
    </w:p>
  </w:footnote>
  <w:footnote w:id="29">
    <w:p>
      <w:pPr>
        <w:pStyle w:val="Footnote"/>
        <w:rPr/>
      </w:pPr>
      <w:r>
        <w:rPr>
          <w:rStyle w:val="FootnoteCharacters"/>
        </w:rPr>
        <w:footnoteRef/>
      </w:r>
      <w:r>
        <w:rPr>
          <w:rFonts w:cs="Times New Roman" w:ascii="Times New Roman" w:hAnsi="Times New Roman"/>
          <w:sz w:val="18"/>
          <w:szCs w:val="18"/>
        </w:rPr>
        <w:tab/>
        <w:t xml:space="preserve">Разве это справедливо, если наша сахарная промышленность в Триесте с большим трудом поднимает цену на сахар с семидесяти девяти до восьмидесяти пяти крон — на тот самый сахар, за который мы платим в розницу по шестисот двадцати крон внутри страны? </w:t>
      </w:r>
      <w:r>
        <w:rPr>
          <w:rFonts w:cs="Times New Roman" w:ascii="Times New Roman" w:hAnsi="Times New Roman"/>
          <w:i/>
          <w:iCs/>
          <w:sz w:val="18"/>
          <w:szCs w:val="18"/>
        </w:rPr>
        <w:t>(нем.)</w:t>
      </w:r>
      <w:r>
        <w:rPr>
          <w:rFonts w:cs="Times New Roman" w:ascii="Times New Roman" w:hAnsi="Times New Roman"/>
          <w:sz w:val="18"/>
          <w:szCs w:val="18"/>
        </w:rPr>
        <w:t>.</w:t>
      </w:r>
    </w:p>
  </w:footnote>
  <w:footnote w:id="30">
    <w:p>
      <w:pPr>
        <w:pStyle w:val="Footnote"/>
        <w:rPr/>
      </w:pPr>
      <w:r>
        <w:rPr>
          <w:rStyle w:val="FootnoteCharacters"/>
        </w:rPr>
        <w:footnoteRef/>
      </w:r>
      <w:r>
        <w:rPr>
          <w:rFonts w:cs="Times New Roman" w:ascii="Times New Roman" w:hAnsi="Times New Roman"/>
          <w:sz w:val="18"/>
          <w:szCs w:val="18"/>
        </w:rPr>
        <w:tab/>
        <w:t xml:space="preserve">В Цюрихе центнер чехословацкого сахара стоит дешевле центнера коровьего навоза. Сахар там стоит примерно четырнадцать франков, а за центнер навоза, как уверяет нас некий владелец виллы в Цюрихе, дают восемнадцать франков </w:t>
      </w:r>
      <w:r>
        <w:rPr>
          <w:rFonts w:cs="Times New Roman" w:ascii="Times New Roman" w:hAnsi="Times New Roman"/>
          <w:i/>
          <w:iCs/>
          <w:sz w:val="18"/>
          <w:szCs w:val="18"/>
        </w:rPr>
        <w:t>(нем.)</w:t>
      </w:r>
      <w:r>
        <w:rPr>
          <w:rFonts w:cs="Times New Roman" w:ascii="Times New Roman" w:hAnsi="Times New Roman"/>
          <w:sz w:val="18"/>
          <w:szCs w:val="18"/>
        </w:rPr>
        <w:t>.</w:t>
      </w:r>
    </w:p>
  </w:footnote>
  <w:footnote w:id="31">
    <w:p>
      <w:pPr>
        <w:pStyle w:val="Footnote"/>
        <w:rPr/>
      </w:pPr>
      <w:r>
        <w:rPr>
          <w:rStyle w:val="FootnoteCharacters"/>
        </w:rPr>
        <w:footnoteRef/>
      </w:r>
      <w:r>
        <w:rPr>
          <w:rFonts w:cs="Times New Roman" w:ascii="Times New Roman" w:hAnsi="Times New Roman"/>
          <w:i/>
          <w:iCs/>
          <w:sz w:val="18"/>
          <w:szCs w:val="18"/>
          <w:lang w:val="la-VA"/>
        </w:rPr>
        <w:tab/>
        <w:t>Corpus delicti</w:t>
      </w:r>
      <w:r>
        <w:rPr>
          <w:rFonts w:cs="Times New Roman" w:ascii="Times New Roman" w:hAnsi="Times New Roman"/>
          <w:sz w:val="18"/>
          <w:szCs w:val="18"/>
          <w:lang w:val="la-VA"/>
        </w:rPr>
        <w:t> —</w:t>
      </w:r>
      <w:r>
        <w:rPr>
          <w:rFonts w:cs="Times New Roman" w:ascii="Times New Roman" w:hAnsi="Times New Roman"/>
          <w:sz w:val="18"/>
          <w:szCs w:val="18"/>
        </w:rPr>
        <w:t xml:space="preserve"> вещественное доказательство </w:t>
      </w:r>
      <w:r>
        <w:rPr>
          <w:rFonts w:cs="Times New Roman" w:ascii="Times New Roman" w:hAnsi="Times New Roman"/>
          <w:i/>
          <w:iCs/>
          <w:sz w:val="18"/>
          <w:szCs w:val="18"/>
        </w:rPr>
        <w:t>(лат.)</w:t>
      </w:r>
      <w:r>
        <w:rPr>
          <w:rFonts w:cs="Times New Roman" w:ascii="Times New Roman" w:hAnsi="Times New Roman"/>
          <w:sz w:val="18"/>
          <w:szCs w:val="18"/>
        </w:rPr>
        <w:t>.</w:t>
      </w:r>
    </w:p>
  </w:footnote>
  <w:footnote w:id="32">
    <w:p>
      <w:pPr>
        <w:pStyle w:val="Footnote"/>
        <w:rPr/>
      </w:pPr>
      <w:r>
        <w:rPr>
          <w:rStyle w:val="FootnoteCharacters"/>
        </w:rPr>
        <w:footnoteRef/>
      </w:r>
      <w:r>
        <w:rPr>
          <w:rFonts w:cs="Times New Roman" w:ascii="Times New Roman" w:hAnsi="Times New Roman"/>
          <w:sz w:val="18"/>
          <w:szCs w:val="18"/>
        </w:rPr>
        <w:tab/>
        <w:t>По закону в довоенной Чехословакии рабочим в декабре платили двойной — тринадцатый, или льготный, оклад.</w:t>
      </w:r>
    </w:p>
  </w:footnote>
  <w:footnote w:id="33">
    <w:p>
      <w:pPr>
        <w:pStyle w:val="Footnote"/>
        <w:rPr/>
      </w:pPr>
      <w:r>
        <w:rPr>
          <w:rStyle w:val="FootnoteCharacters"/>
        </w:rPr>
        <w:footnoteRef/>
      </w:r>
      <w:r>
        <w:rPr>
          <w:rFonts w:cs="Times New Roman" w:ascii="Times New Roman" w:hAnsi="Times New Roman"/>
          <w:sz w:val="18"/>
          <w:szCs w:val="18"/>
        </w:rPr>
        <w:tab/>
        <w:t>Полиция в тогдашней Словакии, а особенно в периоды волнений, состояла преимущественно из чехов.</w:t>
      </w:r>
    </w:p>
  </w:footnote>
  <w:footnote w:id="34">
    <w:p>
      <w:pPr>
        <w:pStyle w:val="Footnote"/>
        <w:rPr/>
      </w:pPr>
      <w:r>
        <w:rPr>
          <w:rStyle w:val="FootnoteCharacters"/>
        </w:rPr>
        <w:footnoteRef/>
      </w:r>
      <w:r>
        <w:rPr>
          <w:rFonts w:cs="Times New Roman" w:ascii="Times New Roman" w:hAnsi="Times New Roman"/>
          <w:i/>
          <w:iCs/>
          <w:sz w:val="18"/>
          <w:szCs w:val="18"/>
        </w:rPr>
        <w:tab/>
        <w:t>Живанка</w:t>
      </w:r>
      <w:r>
        <w:rPr>
          <w:rFonts w:cs="Times New Roman" w:ascii="Times New Roman" w:hAnsi="Times New Roman"/>
          <w:sz w:val="18"/>
          <w:szCs w:val="18"/>
        </w:rPr>
        <w:t> — мясное блюдо, которое обычно жарят на вертеле над костром, шашлык.</w:t>
      </w:r>
    </w:p>
  </w:footnote>
  <w:footnote w:id="35">
    <w:p>
      <w:pPr>
        <w:pStyle w:val="Footnote"/>
        <w:rPr/>
      </w:pPr>
      <w:r>
        <w:rPr>
          <w:rStyle w:val="FootnoteCharacters"/>
        </w:rPr>
        <w:footnoteRef/>
      </w:r>
      <w:r>
        <w:rPr>
          <w:rFonts w:cs="Times New Roman" w:ascii="Times New Roman" w:hAnsi="Times New Roman"/>
          <w:i/>
          <w:iCs/>
          <w:sz w:val="18"/>
          <w:szCs w:val="18"/>
        </w:rPr>
        <w:tab/>
        <w:t>Вильдмейстер</w:t>
      </w:r>
      <w:r>
        <w:rPr>
          <w:rFonts w:cs="Times New Roman" w:ascii="Times New Roman" w:hAnsi="Times New Roman"/>
          <w:sz w:val="18"/>
          <w:szCs w:val="18"/>
        </w:rPr>
        <w:t xml:space="preserve"> — старший егерь </w:t>
      </w:r>
      <w:r>
        <w:rPr>
          <w:rFonts w:cs="Times New Roman" w:ascii="Times New Roman" w:hAnsi="Times New Roman"/>
          <w:i/>
          <w:iCs/>
          <w:sz w:val="18"/>
          <w:szCs w:val="18"/>
        </w:rPr>
        <w:t>(нем.)</w:t>
      </w:r>
      <w:r>
        <w:rPr>
          <w:rFonts w:cs="Times New Roman" w:ascii="Times New Roman" w:hAnsi="Times New Roman"/>
          <w:sz w:val="18"/>
          <w:szCs w:val="18"/>
        </w:rPr>
        <w:t>.</w:t>
      </w:r>
    </w:p>
  </w:footnote>
  <w:footnote w:id="36">
    <w:p>
      <w:pPr>
        <w:pStyle w:val="Footnote"/>
        <w:rPr/>
      </w:pPr>
      <w:r>
        <w:rPr>
          <w:rStyle w:val="FootnoteCharacters"/>
        </w:rPr>
        <w:footnoteRef/>
      </w:r>
      <w:r>
        <w:rPr>
          <w:rFonts w:cs="Times New Roman" w:ascii="Times New Roman" w:hAnsi="Times New Roman"/>
          <w:sz w:val="18"/>
          <w:szCs w:val="18"/>
        </w:rPr>
        <w:tab/>
        <w:t xml:space="preserve">Игра слов: по-немецки фогель </w:t>
      </w:r>
      <w:r>
        <w:rPr>
          <w:rFonts w:cs="Times New Roman" w:ascii="Times New Roman" w:hAnsi="Times New Roman"/>
          <w:sz w:val="18"/>
          <w:szCs w:val="18"/>
          <w:lang w:val="de-DE"/>
        </w:rPr>
        <w:t>(Vogel) —</w:t>
      </w:r>
      <w:r>
        <w:rPr>
          <w:rFonts w:cs="Times New Roman" w:ascii="Times New Roman" w:hAnsi="Times New Roman"/>
          <w:sz w:val="18"/>
          <w:szCs w:val="18"/>
          <w:lang w:val="ru-RU"/>
        </w:rPr>
        <w:t xml:space="preserve"> </w:t>
      </w:r>
      <w:r>
        <w:rPr>
          <w:rFonts w:cs="Times New Roman" w:ascii="Times New Roman" w:hAnsi="Times New Roman"/>
          <w:sz w:val="18"/>
          <w:szCs w:val="18"/>
        </w:rPr>
        <w:t>птица.</w:t>
      </w:r>
    </w:p>
  </w:footnote>
  <w:footnote w:id="37">
    <w:p>
      <w:pPr>
        <w:pStyle w:val="Footnote"/>
        <w:rPr/>
      </w:pPr>
      <w:r>
        <w:rPr>
          <w:rStyle w:val="FootnoteCharacters"/>
        </w:rPr>
        <w:footnoteRef/>
      </w:r>
      <w:r>
        <w:rPr>
          <w:rFonts w:cs="Times New Roman" w:ascii="Times New Roman" w:hAnsi="Times New Roman"/>
          <w:sz w:val="18"/>
          <w:szCs w:val="18"/>
        </w:rPr>
        <w:tab/>
        <w:t>ГСНП — «Глинковская словацкая народная партия», партия словацких фашистов.</w:t>
      </w:r>
    </w:p>
  </w:footnote>
  <w:footnote w:id="38">
    <w:p>
      <w:pPr>
        <w:pStyle w:val="Footnote"/>
        <w:rPr/>
      </w:pPr>
      <w:r>
        <w:rPr>
          <w:rStyle w:val="FootnoteCharacters"/>
        </w:rPr>
        <w:footnoteRef/>
      </w:r>
      <w:r>
        <w:rPr>
          <w:rFonts w:cs="Times New Roman" w:ascii="Times New Roman" w:hAnsi="Times New Roman"/>
          <w:sz w:val="18"/>
          <w:szCs w:val="18"/>
        </w:rPr>
        <w:tab/>
        <w:t>ГГ — «Глинковская гарда», военная фашистская организация, созданная в Словакии при правительстве Тисо.</w:t>
      </w:r>
    </w:p>
  </w:footnote>
  <w:footnote w:id="39">
    <w:p>
      <w:pPr>
        <w:pStyle w:val="Footnote"/>
        <w:rPr/>
      </w:pPr>
      <w:r>
        <w:rPr>
          <w:rStyle w:val="FootnoteCharacters"/>
        </w:rPr>
        <w:footnoteRef/>
      </w:r>
      <w:r>
        <w:rPr>
          <w:rFonts w:cs="Times New Roman" w:ascii="Times New Roman" w:hAnsi="Times New Roman"/>
          <w:i/>
          <w:iCs/>
          <w:sz w:val="18"/>
          <w:szCs w:val="18"/>
        </w:rPr>
        <w:tab/>
        <w:t>Илава</w:t>
      </w:r>
      <w:r>
        <w:rPr>
          <w:rFonts w:cs="Times New Roman" w:ascii="Times New Roman" w:hAnsi="Times New Roman"/>
          <w:sz w:val="18"/>
          <w:szCs w:val="18"/>
        </w:rPr>
        <w:t> — тюрьма, в которой содержались антифашисты во время немецкой оккупации.</w:t>
      </w:r>
    </w:p>
  </w:footnote>
  <w:footnote w:id="40">
    <w:p>
      <w:pPr>
        <w:pStyle w:val="Footnote"/>
        <w:rPr/>
      </w:pPr>
      <w:r>
        <w:rPr>
          <w:rStyle w:val="FootnoteCharacters"/>
        </w:rPr>
        <w:footnoteRef/>
      </w:r>
      <w:r>
        <w:rPr>
          <w:rFonts w:cs="Times New Roman" w:ascii="Times New Roman" w:hAnsi="Times New Roman"/>
          <w:i/>
          <w:iCs/>
          <w:sz w:val="18"/>
          <w:szCs w:val="18"/>
        </w:rPr>
        <w:tab/>
        <w:t>Газда</w:t>
      </w:r>
      <w:r>
        <w:rPr>
          <w:rFonts w:cs="Times New Roman" w:ascii="Times New Roman" w:hAnsi="Times New Roman"/>
          <w:sz w:val="18"/>
          <w:szCs w:val="18"/>
        </w:rPr>
        <w:t xml:space="preserve"> — хозяин </w:t>
      </w:r>
      <w:r>
        <w:rPr>
          <w:rFonts w:cs="Times New Roman" w:ascii="Times New Roman" w:hAnsi="Times New Roman"/>
          <w:i/>
          <w:iCs/>
          <w:sz w:val="18"/>
          <w:szCs w:val="18"/>
        </w:rPr>
        <w:t>(венг.)</w:t>
      </w:r>
      <w:r>
        <w:rPr>
          <w:rFonts w:cs="Times New Roman" w:ascii="Times New Roman" w:hAnsi="Times New Roman"/>
          <w:sz w:val="18"/>
          <w:szCs w:val="18"/>
        </w:rPr>
        <w:t>.</w:t>
      </w:r>
    </w:p>
  </w:footnote>
  <w:footnote w:id="41">
    <w:p>
      <w:pPr>
        <w:pStyle w:val="Footnote"/>
        <w:rPr/>
      </w:pPr>
      <w:r>
        <w:rPr>
          <w:rStyle w:val="FootnoteCharacters"/>
        </w:rPr>
        <w:footnoteRef/>
      </w:r>
      <w:r>
        <w:rPr>
          <w:rFonts w:cs="Times New Roman" w:ascii="Times New Roman" w:hAnsi="Times New Roman"/>
          <w:sz w:val="18"/>
          <w:szCs w:val="18"/>
        </w:rPr>
        <w:tab/>
        <w:t xml:space="preserve">Не стрелять, друзья! </w:t>
      </w:r>
      <w:r>
        <w:rPr>
          <w:rFonts w:cs="Times New Roman" w:ascii="Times New Roman" w:hAnsi="Times New Roman"/>
          <w:i/>
          <w:iCs/>
          <w:sz w:val="18"/>
          <w:szCs w:val="18"/>
        </w:rPr>
        <w:t>(нем.)</w:t>
      </w:r>
    </w:p>
  </w:footnote>
  <w:footnote w:id="42">
    <w:p>
      <w:pPr>
        <w:pStyle w:val="Footnote"/>
        <w:rPr/>
      </w:pPr>
      <w:r>
        <w:rPr>
          <w:rStyle w:val="FootnoteCharacters"/>
        </w:rPr>
        <w:footnoteRef/>
      </w:r>
      <w:r>
        <w:rPr>
          <w:rFonts w:cs="Times New Roman" w:ascii="Times New Roman" w:hAnsi="Times New Roman"/>
          <w:i/>
          <w:iCs/>
          <w:sz w:val="18"/>
          <w:szCs w:val="18"/>
        </w:rPr>
        <w:tab/>
        <w:t>Бача</w:t>
      </w:r>
      <w:r>
        <w:rPr>
          <w:rFonts w:cs="Times New Roman" w:ascii="Times New Roman" w:hAnsi="Times New Roman"/>
          <w:sz w:val="18"/>
          <w:szCs w:val="18"/>
        </w:rPr>
        <w:t xml:space="preserve"> — старший чабан </w:t>
      </w:r>
      <w:r>
        <w:rPr>
          <w:rFonts w:cs="Times New Roman" w:ascii="Times New Roman" w:hAnsi="Times New Roman"/>
          <w:i/>
          <w:iCs/>
          <w:sz w:val="18"/>
          <w:szCs w:val="18"/>
        </w:rPr>
        <w:t>(словацк.)</w:t>
      </w:r>
      <w:r>
        <w:rPr>
          <w:rFonts w:cs="Times New Roman" w:ascii="Times New Roman" w:hAnsi="Times New Roman"/>
          <w:sz w:val="18"/>
          <w:szCs w:val="18"/>
        </w:rPr>
        <w:t>.</w:t>
      </w:r>
    </w:p>
  </w:footnote>
  <w:footnote w:id="43">
    <w:p>
      <w:pPr>
        <w:pStyle w:val="Footnote"/>
        <w:rPr/>
      </w:pPr>
      <w:r>
        <w:rPr>
          <w:rStyle w:val="FootnoteCharacters"/>
        </w:rPr>
        <w:footnoteRef/>
      </w:r>
      <w:r>
        <w:rPr>
          <w:rFonts w:cs="Times New Roman" w:ascii="Times New Roman" w:hAnsi="Times New Roman"/>
          <w:sz w:val="18"/>
          <w:szCs w:val="18"/>
        </w:rPr>
        <w:tab/>
        <w:t xml:space="preserve">Я… старший учитель… разрешите представиться! </w:t>
      </w:r>
      <w:r>
        <w:rPr>
          <w:rFonts w:cs="Times New Roman" w:ascii="Times New Roman" w:hAnsi="Times New Roman"/>
          <w:i/>
          <w:iCs/>
          <w:sz w:val="18"/>
          <w:szCs w:val="18"/>
        </w:rPr>
        <w:t>(нем.)</w:t>
      </w:r>
    </w:p>
  </w:footnote>
  <w:footnote w:id="44">
    <w:p>
      <w:pPr>
        <w:pStyle w:val="Footnote"/>
        <w:rPr/>
      </w:pPr>
      <w:r>
        <w:rPr>
          <w:rStyle w:val="FootnoteCharacters"/>
        </w:rPr>
        <w:footnoteRef/>
      </w:r>
      <w:r>
        <w:rPr>
          <w:rFonts w:cs="Times New Roman" w:ascii="Times New Roman" w:hAnsi="Times New Roman"/>
          <w:sz w:val="18"/>
          <w:szCs w:val="18"/>
        </w:rPr>
        <w:tab/>
        <w:t xml:space="preserve">Лесничий Герман Кёкк! </w:t>
      </w:r>
      <w:r>
        <w:rPr>
          <w:rFonts w:cs="Times New Roman" w:ascii="Times New Roman" w:hAnsi="Times New Roman"/>
          <w:i/>
          <w:iCs/>
          <w:sz w:val="18"/>
          <w:szCs w:val="18"/>
        </w:rPr>
        <w:t>(н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Verdana" w:hAnsi="Verdana"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i/>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color w:val="0047FF"/>
      <w:kern w:val="2"/>
      <w:sz w:val="22"/>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144" w:after="72"/>
      <w:jc w:val="center"/>
    </w:pPr>
    <w:rPr>
      <w:rFonts w:ascii="Verdana" w:hAnsi="Verdana" w:eastAsia="Lucida Sans Unicode" w:cs="Tahoma"/>
      <w:color w:val="008000"/>
      <w:spacing w:val="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8-06-17T05:59:36Z</dcterms:modified>
  <cp:revision>165</cp:revision>
  <dc:subject/>
  <dc:title/>
</cp:coreProperties>
</file>