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0" w:after="0"/>
        <w:jc w:val="center"/>
        <w:rPr>
          <w:rFonts w:ascii="Times New Roman" w:hAnsi="Times New Roman" w:cs="Times New Roman"/>
          <w:sz w:val="36"/>
          <w:szCs w:val="36"/>
        </w:rPr>
      </w:pPr>
      <w:r>
        <w:rPr>
          <w:rFonts w:cs="Times New Roman" w:ascii="Times New Roman" w:hAnsi="Times New Roman"/>
          <w:sz w:val="36"/>
          <w:szCs w:val="36"/>
        </w:rPr>
        <w:t>ВОЛЬФГАНГ ХОЛЬБАЙН</w:t>
      </w:r>
    </w:p>
    <w:p>
      <w:pPr>
        <w:pStyle w:val="Normal"/>
        <w:shd w:fill="FFFFFF" w:val="clear"/>
        <w:spacing w:before="12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639945"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4639945" cy="6172835"/>
                    </a:xfrm>
                    <a:prstGeom prst="rect">
                      <a:avLst/>
                    </a:prstGeom>
                  </pic:spPr>
                </pic:pic>
              </a:graphicData>
            </a:graphic>
          </wp:inline>
        </w:drawing>
      </w:r>
    </w:p>
    <w:p>
      <w:pPr>
        <w:pStyle w:val="Normal"/>
        <w:shd w:fill="FFFFFF" w:val="clear"/>
        <w:spacing w:before="600" w:after="0"/>
        <w:jc w:val="center"/>
        <w:rPr>
          <w:rFonts w:ascii="Times New Roman" w:hAnsi="Times New Roman" w:cs="Times New Roman"/>
          <w:sz w:val="60"/>
          <w:szCs w:val="60"/>
        </w:rPr>
      </w:pPr>
      <w:r>
        <mc:AlternateContent>
          <mc:Choice Requires="wps">
            <w:drawing>
              <wp:anchor behindDoc="0" distT="0" distB="0" distL="114935" distR="114935" simplePos="0" locked="0" layoutInCell="0" allowOverlap="1" relativeHeight="3">
                <wp:simplePos x="0" y="0"/>
                <wp:positionH relativeFrom="column">
                  <wp:posOffset>512445</wp:posOffset>
                </wp:positionH>
                <wp:positionV relativeFrom="paragraph">
                  <wp:posOffset>843280</wp:posOffset>
                </wp:positionV>
                <wp:extent cx="5181600" cy="0"/>
                <wp:effectExtent l="0" t="19050" r="0" b="19050"/>
                <wp:wrapNone/>
                <wp:docPr id="2" name=""/>
                <a:graphic xmlns:a="http://schemas.openxmlformats.org/drawingml/2006/main">
                  <a:graphicData uri="http://schemas.microsoft.com/office/word/2010/wordprocessingShape">
                    <wps:wsp>
                      <wps:cNvSpPr/>
                      <wps:spPr>
                        <a:xfrm>
                          <a:off x="0" y="0"/>
                          <a:ext cx="518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35pt,66.4pt" to="448.3pt,66.4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b/>
          <w:bCs/>
          <w:sz w:val="60"/>
          <w:szCs w:val="60"/>
        </w:rPr>
        <w:t>Черная крепость</w:t>
      </w:r>
      <w:r>
        <w:br w:type="page"/>
      </w:r>
    </w:p>
    <w:p>
      <w:pPr>
        <w:pStyle w:val="Normal"/>
        <w:keepNext w:val="true"/>
        <w:widowControl/>
        <w:shd w:fill="FFFFFF" w:val="clear"/>
        <w:spacing w:before="1800" w:after="360"/>
        <w:jc w:val="center"/>
        <w:rPr>
          <w:rFonts w:ascii="Times New Roman" w:hAnsi="Times New Roman" w:cs="Times New Roman"/>
          <w:b/>
          <w:b/>
          <w:bCs/>
          <w:i/>
          <w:i/>
          <w:sz w:val="22"/>
          <w:szCs w:val="22"/>
        </w:rPr>
      </w:pPr>
      <w:r>
        <w:rPr>
          <w:rFonts w:cs="Times New Roman" w:ascii="Times New Roman" w:hAnsi="Times New Roman"/>
          <w:b/>
          <w:bCs/>
          <w:i/>
          <w:sz w:val="22"/>
          <w:szCs w:val="22"/>
        </w:rPr>
        <w:t>ПРОЛОГ</w:t>
      </w:r>
    </w:p>
    <w:p>
      <w:pPr>
        <w:pStyle w:val="Normal"/>
        <w:widowControl/>
        <w:ind w:firstLine="567"/>
        <w:jc w:val="both"/>
        <w:rPr/>
      </w:pPr>
      <w:r>
        <w:rPr>
          <w:rFonts w:cs="Times New Roman" w:ascii="Times New Roman" w:hAnsi="Times New Roman"/>
          <w:sz w:val="20"/>
          <w:szCs w:val="20"/>
        </w:rPr>
        <w:t>Существо походило на выпрямившегося муравья двухметрового роста. Но это был не муравей. Его скелет состоял из светящегося хитина, плоский треугольный череп с маленьким ртом насекомого и шесть конечностей с длинными щупальцами. Конечности были тоньше, чем у человека, две верхние пары лап заканчивались сильными, очень ловкими кистями с четырьмя пальцами, которые могли без труда провести сложнейшую хирургическую операцию и разорвать бронированную плиту. В мерцающих рубиновых фасеточных глазах величиной с детский кулак светился пытливый ум.</w:t>
      </w:r>
    </w:p>
    <w:p>
      <w:pPr>
        <w:pStyle w:val="Normal"/>
        <w:widowControl/>
        <w:ind w:firstLine="567"/>
        <w:jc w:val="both"/>
        <w:rPr/>
      </w:pPr>
      <w:r>
        <w:rPr>
          <w:rFonts w:cs="Times New Roman" w:ascii="Times New Roman" w:hAnsi="Times New Roman"/>
          <w:sz w:val="20"/>
          <w:szCs w:val="20"/>
        </w:rPr>
        <w:t>Существо имело имя, которое, однако, было бессмысленно и непередаваемо на человеческом языке. Оно получило его, чтобы при контактах с жителями захваченной планеты отличаться от своих братьев, так как слабые уязвимые существа, населяющие этот мир, придавали большое значение таким ненужным вещам, как имя, индивидуальность и привычки. Существо лишится своего имени и забудет его в тот миг, как только покинет эту планету. Оно знало, что это произойдет очень скоро. Признаки были явно видны. Но всех поражала поспешность, с которой это происходило. Подобные перемещения никогда не осуществлялись так быстро. На мгновение существо задумалось о том, удастся ли им эвакуировать с этой планеты все оккупационные войска, но эти размышления были бесполезными. Большой трансмиттер на Северном полюсе включили более чем за один планетный день до начала отправления, и непрерывный поток рабочих, военных и сырья покидал эту планету, чтобы взяться за новые задания на других планетах. Работы не прекращались до последнего момента. Они обеспечивали безопасность оккупационных войск.</w:t>
      </w:r>
    </w:p>
    <w:p>
      <w:pPr>
        <w:pStyle w:val="Normal"/>
        <w:widowControl/>
        <w:ind w:firstLine="567"/>
        <w:jc w:val="both"/>
        <w:rPr/>
      </w:pPr>
      <w:r>
        <w:rPr>
          <w:rFonts w:cs="Times New Roman" w:ascii="Times New Roman" w:hAnsi="Times New Roman"/>
          <w:sz w:val="20"/>
          <w:szCs w:val="20"/>
        </w:rPr>
        <w:t>Инспектор почувствовал легкое сожаление при мысли о предстоящем уничтожении планеты. Но это сожаление относилось не к бессмысленной гибели миллиардов существ, населявших ее, а к огромным затратам сырья и воинов.</w:t>
      </w:r>
    </w:p>
    <w:p>
      <w:pPr>
        <w:pStyle w:val="Normal"/>
        <w:widowControl/>
        <w:ind w:firstLine="567"/>
        <w:jc w:val="both"/>
        <w:rPr/>
      </w:pPr>
      <w:r>
        <w:rPr>
          <w:rFonts w:cs="Times New Roman" w:ascii="Times New Roman" w:hAnsi="Times New Roman"/>
          <w:sz w:val="20"/>
          <w:szCs w:val="20"/>
        </w:rPr>
        <w:t>На пульте перед инспектором просигналила желтая лампочка. Правая средняя лапа насекомообразного нажала кнопку, и на мониторе в непонятном для человека порядке замигали зеленые светящиеся буквы на криптском шрифте моронов. Инспектор следил по компьютеру за последними приготовлениями к уничтожению планеты с особым вниманием, с которым он выполнял любое зад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он испытывал удивление или ужас. То, что происходило на этой планете, оказалось новым и для него, и для его народа. Он слышал о передислокациях, которые совершались в течение нескольких недель или даже дней. Скорость распространения эпидемии все более увеличивалась.</w:t>
      </w:r>
    </w:p>
    <w:p>
      <w:pPr>
        <w:pStyle w:val="Normal"/>
        <w:widowControl/>
        <w:ind w:firstLine="567"/>
        <w:jc w:val="both"/>
        <w:rPr/>
      </w:pPr>
      <w:r>
        <w:rPr>
          <w:rFonts w:cs="Times New Roman" w:ascii="Times New Roman" w:hAnsi="Times New Roman"/>
          <w:sz w:val="20"/>
          <w:szCs w:val="20"/>
        </w:rPr>
        <w:t>Он нажал другую кнопку, и данные его компьютера отправились в центральный компьютер Черной крепости на Северном полюсе.</w:t>
      </w:r>
    </w:p>
    <w:p>
      <w:pPr>
        <w:pStyle w:val="Normal"/>
        <w:widowControl/>
        <w:ind w:firstLine="567"/>
        <w:jc w:val="both"/>
        <w:rPr/>
      </w:pPr>
      <w:r>
        <w:rPr>
          <w:rFonts w:cs="Times New Roman" w:ascii="Times New Roman" w:hAnsi="Times New Roman"/>
          <w:sz w:val="20"/>
          <w:szCs w:val="20"/>
        </w:rPr>
        <w:t>Инспектор отметил, как проходит время. Созданный из плоти и крови и мыслящий, он имел совершенно непонятное и чуждое для человека сознание. Но он был более, чем просто машина: живая микросхема в гигантской системе компьютеров, захвативших половину Галак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устя некоторое время на пульте снова замигал желтый свет. Существо дотронулось до кнопки, и перед ним опять вспыхнул монитор. На этот раз он показал не комбинации букв и цифр, а переплетенный символ Черной крепости.</w:t>
      </w:r>
    </w:p>
    <w:p>
      <w:pPr>
        <w:pStyle w:val="Normal"/>
        <w:widowControl/>
        <w:ind w:firstLine="567"/>
        <w:jc w:val="both"/>
        <w:rPr/>
      </w:pPr>
      <w:r>
        <w:rPr>
          <w:rFonts w:cs="Times New Roman" w:ascii="Times New Roman" w:hAnsi="Times New Roman"/>
          <w:sz w:val="20"/>
          <w:szCs w:val="20"/>
        </w:rPr>
        <w:t>Инспектор опустил глаза. Не из страха или уважения — эти понятия были ему незнакомы, — а повинуясь инстинкту, привитому с древних времен его народу. Никто не должен видеть мужчин Черной крепости. Их взгляд был смертель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ин?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ет прозвучал из громкоговорителя холодно, с металлом, как голос машины — голос мужчины был таким же опасным, как и его взгля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было ни приветствия, ни формальной вежливости. Такого рода вещи — бесполезная трата времени, и таких слов не имелось в языке моро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верь еще раз результаты последних расч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спектор ощутил тихое чувство изумления. С тех пор, как он здесь работал, такого еще не случалось. Это было ни к чему. Компьютеры не ошибались. Они собирали данные, обобщали их, и результаты всегда были точными. Все же он повиновался без колебаний.</w:t>
      </w:r>
    </w:p>
    <w:p>
      <w:pPr>
        <w:pStyle w:val="Normal"/>
        <w:widowControl/>
        <w:ind w:firstLine="567"/>
        <w:jc w:val="both"/>
        <w:rPr/>
      </w:pPr>
      <w:r>
        <w:rPr>
          <w:rFonts w:cs="Times New Roman" w:ascii="Times New Roman" w:hAnsi="Times New Roman"/>
          <w:sz w:val="20"/>
          <w:szCs w:val="20"/>
        </w:rPr>
        <w:t>Его хитиновые щупальца с ловкостью пианиста промелькнули одновременно над четырьмя компьютерными кнопками. На этот раз прошло всего несколько мгновений, и на одном из мониторов появился результат. За это время были запрошены сотни данных, проанализированы и связаны между собой, просчитаны миллиарды вероятностей, распознаны возможные ошибки и устранены особыми методами, которые известны давно и многократно себя оправдали. Результаты по 17 пунктам оставались такими же, как и при первой передаче. Инспектор не был ни удивлен, ни удовлетворен. Он ничего иного и не ожидал.</w:t>
      </w:r>
    </w:p>
    <w:p>
      <w:pPr>
        <w:pStyle w:val="Normal"/>
        <w:widowControl/>
        <w:ind w:firstLine="567"/>
        <w:jc w:val="both"/>
        <w:rPr/>
      </w:pPr>
      <w:r>
        <w:rPr>
          <w:rFonts w:cs="Times New Roman" w:ascii="Times New Roman" w:hAnsi="Times New Roman"/>
          <w:sz w:val="20"/>
          <w:szCs w:val="20"/>
        </w:rPr>
        <w:t>Но неужели он ошибся? В какой-то момент ему послышалось беспокойство в голосе компьютера из Черной креп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ан эвакуации только что изменился. Срок сократился. Отправление рабочих второго и третьего класса, а также юных королев будет прекращено. Абсолютное преимущество имеет эвакуация воинов с легким и средним вооружением. Ты возложишь командование округом на своего представителя и со своими воинами предпримешь наступление на логово на Северном континенте.</w:t>
      </w:r>
    </w:p>
    <w:p>
      <w:pPr>
        <w:pStyle w:val="Normal"/>
        <w:widowControl/>
        <w:ind w:firstLine="567"/>
        <w:jc w:val="both"/>
        <w:rPr/>
      </w:pPr>
      <w:r>
        <w:rPr>
          <w:rFonts w:cs="Times New Roman" w:ascii="Times New Roman" w:hAnsi="Times New Roman"/>
          <w:sz w:val="20"/>
          <w:szCs w:val="20"/>
        </w:rPr>
        <w:t>Обе левые руки инспектора поднялись с готовностью над пультом переключения, чтобы выполнить приказ господина и изменить программу эвакуации, но внезапно он остановился и совершил то, чего за секунду до этого сам не представлял: он не повиновался прик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тупление на логово? — недоверчиво переспросил он. — Но это невозможно! Опас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асность нам известна, — прервал его голос в компьютере. — Гибель твоего подразделения просчитана. Очень важно взять в плен королеву этого логова. Она нам нужна невреди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спектор больше не возражал, но внезапно его охватило чувство замешательства при мысли о том, что с ним говорит не представитель его народа, а кто-то другой. Это чувство было страхом.</w:t>
      </w:r>
    </w:p>
    <w:p>
      <w:pPr>
        <w:pStyle w:val="Normal"/>
        <w:keepNext w:val="true"/>
        <w:widowControl/>
        <w:shd w:fill="FFFFFF" w:val="clear"/>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1</w:t>
      </w:r>
    </w:p>
    <w:p>
      <w:pPr>
        <w:pStyle w:val="Normal"/>
        <w:widowControl/>
        <w:ind w:firstLine="567"/>
        <w:jc w:val="both"/>
        <w:rPr/>
      </w:pPr>
      <w:r>
        <w:rPr>
          <w:rFonts w:cs="Times New Roman" w:ascii="Times New Roman" w:hAnsi="Times New Roman"/>
          <w:sz w:val="20"/>
          <w:szCs w:val="20"/>
        </w:rPr>
        <w:t>Последние два часа превратились в ад. Она давно перестала считать, как часто они атаковали, открывали огонь или убегали. Это был ад, и это длилось целую вечность, час за часом, день за днем, год за годом. Все они пока живы. Черити два–три раза была ранена. Последний выстрел повредил ее защитный костюм: она ощутила удар, который взорвался, как раскаленное пламя, в правом плече и бросил ее на землю. Им еще повезло. Если бы мороны, находящиеся на станции, попали в складские ворота в пяти метрах от них, они были бы все убиты.</w:t>
      </w:r>
    </w:p>
    <w:p>
      <w:pPr>
        <w:pStyle w:val="Normal"/>
        <w:widowControl/>
        <w:ind w:firstLine="567"/>
        <w:jc w:val="both"/>
        <w:rPr/>
      </w:pPr>
      <w:r>
        <w:rPr>
          <w:rFonts w:cs="Times New Roman" w:ascii="Times New Roman" w:hAnsi="Times New Roman"/>
          <w:sz w:val="20"/>
          <w:szCs w:val="20"/>
        </w:rPr>
        <w:t>Еще одна атака. Она не должна думать об этом. Она почувствовала, как гнетущая истерия, с которой она боролась уже два часа, вспыхнула вновь. Ее руки начали дрожать, и на мгновение ей пришла в голову сумасшедшая мысль о том, что они действительно находятся в а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лой воли она взяла себя в руки и вернулась к действительности. Подняв голову, Черити встретила взгляд, в котором был такой же страх и безумие, с которыми боролась она. Это открытие поразило ее, хотя, в сущности, Скаддер тоже просто человек. Даже профессиональный герой не сможет противостоять собственной плоти и в подобной ситуации вести себя так, как будто ничего не произош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а она с опозда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мы оторвались от них, — ответил Скаддер. — По крайней мере, на несколько минут.</w:t>
      </w:r>
    </w:p>
    <w:p>
      <w:pPr>
        <w:pStyle w:val="Normal"/>
        <w:widowControl/>
        <w:ind w:firstLine="567"/>
        <w:jc w:val="both"/>
        <w:rPr/>
      </w:pPr>
      <w:r>
        <w:rPr>
          <w:rFonts w:cs="Times New Roman" w:ascii="Times New Roman" w:hAnsi="Times New Roman"/>
          <w:sz w:val="20"/>
          <w:szCs w:val="20"/>
        </w:rPr>
        <w:t>Она почувствовала облегчение. Они понимали, что это только передышка. И, возможно, короткая. Она вспомнила, что эта станция, созданная моронами, имела 150 метров в диаметре и вмещала примерно полмиллиона воинов-муравьев.</w:t>
      </w:r>
    </w:p>
    <w:p>
      <w:pPr>
        <w:pStyle w:val="Normal"/>
        <w:widowControl/>
        <w:ind w:firstLine="567"/>
        <w:jc w:val="both"/>
        <w:rPr/>
      </w:pPr>
      <w:r>
        <w:rPr>
          <w:rFonts w:cs="Times New Roman" w:ascii="Times New Roman" w:hAnsi="Times New Roman"/>
          <w:sz w:val="20"/>
          <w:szCs w:val="20"/>
        </w:rPr>
        <w:t>Некоторое время Скаддер тщетно ждал ответа, затем опустился на пол рядом с ней, прислонив голову к металлической стене, и с тяжелым вздохом закрыл глаза. Он выглядел таким уставшим, потрясенным и напуганным, каким прежде она его никогда не видела. Она знала, что до сих пор Скаддер не ведал страха. Но сейчас — испытал. Он и все остальные. Такого страха они раньше не испыты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твела взгляд от бледного, покрытого испариной лица Скаддера и посмотрела на других. Стоун сидел на корточках в углу маленькой камеры с поджатыми к груди коленями и неподвижно смотрел широко открытыми глазами в пустоту. Жалкое создание, при виде которого Черити почувствовала презрение. Она спросила себя, почему она когда-то боялась этого человека, и остановила себя: так думать нельзя. Наверное, она сама выглядела сейчас не лучше Стоуна, Скаддера или Гурка. Черт возьми, они все пережили собственную смерть. Что она хочет?</w:t>
      </w:r>
    </w:p>
    <w:p>
      <w:pPr>
        <w:pStyle w:val="Normal"/>
        <w:widowControl/>
        <w:ind w:firstLine="567"/>
        <w:jc w:val="both"/>
        <w:rPr/>
      </w:pPr>
      <w:r>
        <w:rPr>
          <w:rFonts w:cs="Times New Roman" w:ascii="Times New Roman" w:hAnsi="Times New Roman"/>
          <w:sz w:val="20"/>
          <w:szCs w:val="20"/>
        </w:rPr>
        <w:t>Услышав шум, Черити испуганно оглянулась и расслабилась снова, увидев, что это Гурк, который упал на пол, закрыв лицо руками. Его глаза были такими же неподвижными и отсутствующими, как глаза Стоуна и ее собственные. Но Черити не покидало чувство, что страх Гурка по другой причине, нежели ее и других людей. Гурк не произнес ни слова за эти два часа, а кто хотя бы мимолетно знаком с карликом, тот знает, что это значит.</w:t>
      </w:r>
    </w:p>
    <w:p>
      <w:pPr>
        <w:pStyle w:val="Normal"/>
        <w:widowControl/>
        <w:ind w:firstLine="567"/>
        <w:jc w:val="both"/>
        <w:rPr/>
      </w:pPr>
      <w:r>
        <w:rPr>
          <w:rFonts w:cs="Times New Roman" w:ascii="Times New Roman" w:hAnsi="Times New Roman"/>
          <w:sz w:val="20"/>
          <w:szCs w:val="20"/>
        </w:rPr>
        <w:t>Скаддер однажды шутливо утверждал, что самый верный способ изгнать моронов с земли — это выпустить на них Абн Эль Гурк Бен Амар Ибн Лот Фуддель Четвертого с двумя–тремя тысячами его собратьев, и карлики заговорят их до смерти менее чем за одни сутки.</w:t>
      </w:r>
    </w:p>
    <w:p>
      <w:pPr>
        <w:pStyle w:val="Normal"/>
        <w:widowControl/>
        <w:ind w:firstLine="567"/>
        <w:jc w:val="both"/>
        <w:rPr/>
      </w:pPr>
      <w:r>
        <w:rPr>
          <w:rFonts w:cs="Times New Roman" w:ascii="Times New Roman" w:hAnsi="Times New Roman"/>
          <w:sz w:val="20"/>
          <w:szCs w:val="20"/>
        </w:rPr>
        <w:t>Но это было давно. Многое из того, что они думали о Гурке, оказалось неверным. Этот человек с огромной головой и лицом брюзгливого старого человека, похожий на клоуна, которого он охотно представлял, много рассказывал Черити о себе и о своем народе. Но далеко не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урк, ты не хочешь кое-что нам объяснить? — спрос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ервое мгновение Гурк, казалось, не отреагировал на ее слова. Он продолжал неподвижно смотреть бессмысленным взглядом мимо нее, затем поднял глаза, расправил плечи и тщетно попытался натянуть на лицо одну из своих мас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произошло с этим трансмиттером? — спросила Черити. — И вообще, что сделал Лес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прошу его об этом, если встречу, — проворчал Гурк. И добавил с раздражением: — Откуда, черт возьми, я должен знать об э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был не особенно удивлен, —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место ответа Гурк скорчил гримасу. У него в глазах опять появился глубоко затаенный страх, и Черити снова ощутила, что его страх имеет какие-то другие прич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Гурк, — устало промолвила Черити, — послушай, мне не хочется играть с тобой в прятки. Ты знаешь о трансмиттере больше, чем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думала, что Гурк станет это отрицать. Но тот лишь удивленно посмотрел на нее и внезапно горько рас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т ты права, — сказал он. — Но, хочешь верь, хочешь нет — то, что там произошло, как и вам, мне тоже непонятно. У меня есть предположение, не бо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или плохо оно, как и то, что ты высосала из пальца, — ответил Гурк. — Но вот: ты знаешь, как функционируют эти маш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 ответила Черити и отрицательно покачала головой. Гурк устало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же этого не знаю, — сказал он. — Мне кажется, я знаю принцип работы, но мне неизвестна ее конструк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требую от тебя схемы, — напомнила с насмешкой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ущности, такие вещи функционируют по принципу радио или телепередатчика, объяснил Гурк. — Только немного слож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смотрела на него с недовер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иопередатчик передает звуки, — сказ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вуки, а информацию, — ответил Гурк. — Трансмиттер делает то же самое. Его передающее устройство преобразует то, что вводится, в небольшие импульсы информации, а в приемнике происходит обратное превращение. Таков принцип работы трансмиттера. Он прощупывает каждый отдельный атом тела, извлекает информацию и посылает ее адресату. Там все создается заново — по образцу, который приним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была не уверена, все ли она поняла из сказанного Гур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думаешь, он… передает не собственно мате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отрицательно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возможно, — сказал он. — На самом деле предметы не материализуются, а уничтожаются, и затем создаются зан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хмыльнулся, заметив озадаченное выражение лиц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 это происходит именно так: ты как бы умираешь, попадая в трансмиттер. Многие думают, что в трансмиттере предметы разделяются на составные части и собираются снова каким-то образом. Но это вздор. Он уничтожает и создает заново. Только не спрашивай меня, как это происходит. Как раз этого я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смотрела на него в замешательстве, и поняла ошибку в его тео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не может быть, — сказ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насмешливо произнес Гурк. — Почему же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это происходит с камнем, книгой или даже с растением. Но я и ты, Гурк, мы состоим не только из материи. — Она коснулась пальцем виска: — Здесь тоже есть кое-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вои мысли также материальны, — ответил Гурк. — Химия. Довольно сложно передать мысли, но это может сделать хим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остальное? — спросила Черити. — Сознание?.. Ду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секунд Гурк 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шь ли, — сказал он затем, — с этим ты попала в самую точку. Я ломаю голову над этим с тех пор, как узнал принцип работы трансмиттеров. Возможно, душа передается как-нибудь инач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условно, — ответила Черити с иронией. Гурк был серьез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оисходит каким-то образом, — сказал он. — Иначе нас не было бы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думала об ужасном появлении своего двойника, которого только что видела собственными глазами. Как раз это они с Гурком и пытались разгадать. И они на правильном пути. То, что Гурк говорил о действии трансмиттера, являлось единственным объяснением. Лестер сделал так, что трансмиттер не стирал полученную информацию, а многократно обрабатывал ее с тем, чтобы создать идентичные копии тел, которые появлялись у адресата.</w:t>
      </w:r>
    </w:p>
    <w:p>
      <w:pPr>
        <w:pStyle w:val="Normal"/>
        <w:widowControl/>
        <w:ind w:firstLine="567"/>
        <w:jc w:val="both"/>
        <w:rPr/>
      </w:pPr>
      <w:r>
        <w:rPr>
          <w:rFonts w:cs="Times New Roman" w:ascii="Times New Roman" w:hAnsi="Times New Roman"/>
          <w:sz w:val="20"/>
          <w:szCs w:val="20"/>
        </w:rPr>
        <w:t>Но это всего лишь копии. Черити видела в трансмиттере себя, еле держащуюся на ногах безжизненную оболочку, у которой отсутствовала какая-нибудь искра жизни, и видела, как долго жила созданная копия. Очевидно, различие между живой и неживой материей состояло не в простом копировании. Эта мысль тревожила ее.</w:t>
      </w:r>
    </w:p>
    <w:p>
      <w:pPr>
        <w:pStyle w:val="Normal"/>
        <w:widowControl/>
        <w:ind w:firstLine="567"/>
        <w:jc w:val="both"/>
        <w:rPr/>
      </w:pPr>
      <w:r>
        <w:rPr>
          <w:rFonts w:cs="Times New Roman" w:ascii="Times New Roman" w:hAnsi="Times New Roman"/>
          <w:sz w:val="20"/>
          <w:szCs w:val="20"/>
        </w:rPr>
        <w:t>Сзади послышались шаги и, обернувшись, она увидела Френча в резиновом костюме муравья. Он вошел, шлепая ластами и согнувшись. Его вид был ужасен и смешон: черный костюм, подозрительно похожий на устаревший водолазный комплект; на бедрах раскачивались шланги из такого же материала, которые поднимались к рукавам; на голове вместо водолазного шлема находилось нечто, напоминавшее удачно выполненный череп муравья-морона. Наверное, он пытался в этом костюме стать похожим на солдата-морона. Но это была неудачная имита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муравьи все же были введены в заблуждение. Все это время присутствие Френча не раз спасало их. Мороны принимали его за своего и это давало небольшое преимущество в нужный момент открыть огонь или спастись бегством.</w:t>
      </w:r>
    </w:p>
    <w:p>
      <w:pPr>
        <w:pStyle w:val="Normal"/>
        <w:widowControl/>
        <w:ind w:firstLine="567"/>
        <w:jc w:val="both"/>
        <w:rPr/>
      </w:pPr>
      <w:r>
        <w:rPr>
          <w:rFonts w:cs="Times New Roman" w:ascii="Times New Roman" w:hAnsi="Times New Roman"/>
          <w:sz w:val="20"/>
          <w:szCs w:val="20"/>
        </w:rPr>
        <w:t>Френч остановился около Гурка и Черити, присел на корточки и снял причудливый шлем. Лицо его казалось не менее странным. Черити подумала о том, что с таким лицом даже без грима пятьдесят лет тому назад Френч мог бы с первой пробы получить главную роль в фильме ужасов. Оно напоминало лицо человека, утонувшего восемь дней назад, и как будто состояло из расплавленного воска. И это еще не самое худшее. Ужаснее всего было то, что Черити сомневалась, является ли Френч человеком. При мысли об этом ее бросало в холодный пот. Френч внешне выглядел как все они, но Черити не знала, действительно ли он думает и действует как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тогнала эту мысль, с трудом заставив себя улыбнуться, увидев, что Френч вот уже некоторое время пристально смотрел на нее. Черити могла бы долго рассматривать их проводника, и все это время он стоял бы перед ней безмолвно, с потупленным взором, как перед божеством. Пожалуй, следовало попытаться несколько подбодрить его. Приняв это решение, она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то хочешь с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ашел ход, госпожа… Черити, — торопливо поправился Френч, все так же не смея поднять на нее глаза. — Он надежный. Мы можем идти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Френч, — произнесла Черити. Однако голос и выражение лица выдавали ее обеспокоенность. Им нельзя оставаться здесь. Но и нет нигде достаточно безопасного места. — Куда ведет этот х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уверен, — нерешительно промолвил Френч, неловко переступив с ноги на ногу. — Я не углублялся в него далеко, — признался он, и добавил тише: — И никто до сих пор туда не хо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тяжело вздох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ему не доверяю, — произнес Стоун. — Он, наверное, уже придумал, как лучше всего сдать нас моронам.</w:t>
      </w:r>
    </w:p>
    <w:p>
      <w:pPr>
        <w:pStyle w:val="Normal"/>
        <w:widowControl/>
        <w:ind w:firstLine="567"/>
        <w:jc w:val="both"/>
        <w:rPr/>
      </w:pPr>
      <w:r>
        <w:rPr>
          <w:rFonts w:cs="Times New Roman" w:ascii="Times New Roman" w:hAnsi="Times New Roman"/>
          <w:sz w:val="20"/>
          <w:szCs w:val="20"/>
        </w:rPr>
        <w:t>Черити сердито посмотрела на бывшего губернатора. Стоун не произнес почти ни единого слова, с тех пор как они покинули помещение трансмиттера. Но это было для него характерно. И теперь первое, что он сказал, оказалось надуманным обвинением. Черити не сочла нужным ответить. Однако Гурк рассерд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шь! — вспылил он. — Единственная опасность состоит в том, что ему может сделать предложение о женитьбе какой-нибудь морон.</w:t>
      </w:r>
    </w:p>
    <w:p>
      <w:pPr>
        <w:pStyle w:val="Normal"/>
        <w:widowControl/>
        <w:ind w:firstLine="567"/>
        <w:jc w:val="both"/>
        <w:rPr/>
      </w:pPr>
      <w:r>
        <w:rPr>
          <w:rFonts w:cs="Times New Roman" w:ascii="Times New Roman" w:hAnsi="Times New Roman"/>
          <w:sz w:val="20"/>
          <w:szCs w:val="20"/>
        </w:rPr>
        <w:t>Гурк коротко рассмеялся. Вздохнув, Черити медленно поднялась, чтобы предотвратить ссору между ними. Карлик не скрывал своей враждебности к Стоуну, считая того виновным в сложившейся ситуации. Эта ссора не принесет пользы.</w:t>
      </w:r>
    </w:p>
    <w:p>
      <w:pPr>
        <w:pStyle w:val="Normal"/>
        <w:widowControl/>
        <w:ind w:firstLine="567"/>
        <w:jc w:val="both"/>
        <w:rPr/>
      </w:pPr>
      <w:r>
        <w:rPr>
          <w:rFonts w:cs="Times New Roman" w:ascii="Times New Roman" w:hAnsi="Times New Roman"/>
          <w:sz w:val="20"/>
          <w:szCs w:val="20"/>
        </w:rPr>
        <w:t>Они покинули камеру вслед за Френчем, который снова натянул маску насекомого. Черити охватил озноб, когда она ступила в коридор. Все здесь казалось таким знакомым и в то же время другим. И эта смесь знакомого и чуждого была ужасной. До сих пор Черити обходила молчанием вопросы Скаддера и других, но она хорошо представляла себе, где они находятся. Черити не понимала этого до тех пор, пока они не покинули зал трансмиттера и не последовали за Френчем в лабиринт ходов. Теперь не оставалось никаких сомнений. Она судорожно пыталась убедить себя, что ошибается, что это случайность, невероятное совпадение фактов.</w:t>
      </w:r>
    </w:p>
    <w:p>
      <w:pPr>
        <w:pStyle w:val="Normal"/>
        <w:widowControl/>
        <w:ind w:firstLine="567"/>
        <w:jc w:val="both"/>
        <w:rPr/>
      </w:pPr>
      <w:r>
        <w:rPr>
          <w:rFonts w:cs="Times New Roman" w:ascii="Times New Roman" w:hAnsi="Times New Roman"/>
          <w:sz w:val="20"/>
          <w:szCs w:val="20"/>
        </w:rPr>
        <w:t>Возможно, ей и удалось бы убедить себя в том, что космическая станция изменилась. Но зачем тогда мороны прикрепили надписи на английском языке на разветвлениях и в коридор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авда состояла в том, что они находились в городе на орбите. Они думали, что космическая станция была уничтожена моронами вместе с другими военными объектами людей. Но это оказалось не так. Город на орбите существовал, и здесь находились люди, выжившие в нем. Неожиданное появление Френча подтвердило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w:t>
      </w:r>
    </w:p>
    <w:p>
      <w:pPr>
        <w:pStyle w:val="Normal"/>
        <w:widowControl/>
        <w:ind w:firstLine="567"/>
        <w:jc w:val="both"/>
        <w:rPr/>
      </w:pPr>
      <w:r>
        <w:rPr>
          <w:rFonts w:cs="Times New Roman" w:ascii="Times New Roman" w:hAnsi="Times New Roman"/>
          <w:sz w:val="20"/>
          <w:szCs w:val="20"/>
        </w:rPr>
        <w:t>Как будто что-то заставляло ее снова и снова думать об этом маленьком странном человеке. Черити взглянула в сторону Френча. Он шел, согнувшись, по коридору в пяти–шести шагах впереди, резко подергиваясь при ходьбе, как будто передвигался на ходулях. Это неловкое подражание походке моронов было трогательно в своей беспомощности, но приносило свои плоды. Воины-мороны принимали его за своего. Час тому назад на глазах Черити Френч убил одного морона, и муравей не пытался защититься. Она изменила свое мнение о Френче, увидев, как тот поднял свой примитивный гарпун и послал его в муравья. Черити не раз предлагала Френчу взять оружие моронов, но он каждый раз отказывался и пользовался собственноручно изобретенным гарпу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достигли перекрестка, и здесь Френч остановился. Несколько секунд он нерешительно оглядывался, хотел повернуть направо, но Черити жестом удержала его, показав в противоположном направл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юда.</w:t>
      </w:r>
    </w:p>
    <w:p>
      <w:pPr>
        <w:pStyle w:val="Normal"/>
        <w:widowControl/>
        <w:ind w:firstLine="567"/>
        <w:jc w:val="both"/>
        <w:rPr/>
      </w:pPr>
      <w:r>
        <w:rPr>
          <w:rFonts w:cs="Times New Roman" w:ascii="Times New Roman" w:hAnsi="Times New Roman"/>
          <w:sz w:val="20"/>
          <w:szCs w:val="20"/>
        </w:rPr>
        <w:t>Френч сделал движение руками, похожее на кивок головой у моронов. Жесты Френча в этом костюме казались непохожими на человеческие.</w:t>
      </w:r>
    </w:p>
    <w:p>
      <w:pPr>
        <w:pStyle w:val="Normal"/>
        <w:widowControl/>
        <w:ind w:firstLine="567"/>
        <w:jc w:val="both"/>
        <w:rPr/>
      </w:pPr>
      <w:r>
        <w:rPr>
          <w:rFonts w:cs="Times New Roman" w:ascii="Times New Roman" w:hAnsi="Times New Roman"/>
          <w:sz w:val="20"/>
          <w:szCs w:val="20"/>
        </w:rPr>
        <w:t>Через дюжину шагов проход закончился перекрестком. Черити растерялась. Несколько секунд она искала выход из положения. Во все стороны от перекрестка шли тоннели, а в глубину вела шахта. Черити наклонилась над ней и увидела асимметрично расположенные металлические петли, служащие у моронов лестницей. Очевидно, после захвата станции завоеватели начали ее перестраи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останемся здесь или пойдем дальше? — спросил Гу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умав, Черити кивнула головой в сторону шахты. Она не представляла, куда ведет шахта, но точно знала, что они находились недалеко от центра космического города.</w:t>
      </w:r>
    </w:p>
    <w:p>
      <w:pPr>
        <w:pStyle w:val="Normal"/>
        <w:widowControl/>
        <w:ind w:firstLine="567"/>
        <w:jc w:val="both"/>
        <w:rPr/>
      </w:pPr>
      <w:r>
        <w:rPr>
          <w:rFonts w:cs="Times New Roman" w:ascii="Times New Roman" w:hAnsi="Times New Roman"/>
          <w:sz w:val="20"/>
          <w:szCs w:val="20"/>
        </w:rPr>
        <w:t>Быстрым движением повесив лазерный пистолет на плечо, Черити намеревалась ухватиться за верхнюю петлю, но Френч остановил ее, отрицательно покачав головой. Черити знала по опыту, как трудно передвигаться по лестнице, предусмотренной для шести ног. Но для Френча, как выяснилось, это не составляло труда. Он быстро спустился вниз по стене и остановился на середине спуска. Подняв голову, Френч кивнул им. Внезапно Черити вспомнила нечто, повергнувшее ее в ужас. Когда она находилась здесь последний раз, она одевала туфли с магнитными подошвами, так как гравитация в городе на орбите не соответствовала земной силе притяжения. Сила притяжения была выше обычной. Вероятно, мороны происходили из другого мира с более высокой гравитацией.</w:t>
      </w:r>
    </w:p>
    <w:p>
      <w:pPr>
        <w:pStyle w:val="Normal"/>
        <w:widowControl/>
        <w:ind w:firstLine="567"/>
        <w:jc w:val="both"/>
        <w:rPr/>
      </w:pPr>
      <w:r>
        <w:rPr>
          <w:rFonts w:cs="Times New Roman" w:ascii="Times New Roman" w:hAnsi="Times New Roman"/>
          <w:sz w:val="20"/>
          <w:szCs w:val="20"/>
        </w:rPr>
        <w:t>Черити поспешно последовала за Френчем. За ней двигались Стоун, за ним Скаддер и Гурк, который, несмотря на свой маленький, почти как у 12-летнего ребенка рост, спускался на удивление легко.</w:t>
      </w:r>
    </w:p>
    <w:p>
      <w:pPr>
        <w:pStyle w:val="Normal"/>
        <w:widowControl/>
        <w:ind w:firstLine="567"/>
        <w:jc w:val="both"/>
        <w:rPr/>
      </w:pPr>
      <w:r>
        <w:rPr>
          <w:rFonts w:cs="Times New Roman" w:ascii="Times New Roman" w:hAnsi="Times New Roman"/>
          <w:sz w:val="20"/>
          <w:szCs w:val="20"/>
        </w:rPr>
        <w:t>Внезапно Френч остановился. Черити, погруженная в свои мысли и не замечавшая ничего вокруг, наткнулась на него. Френч вскрикнул и инстинктивно упустил опору. Взмахнув руками, он с испуганным криком пролетел вниз метра четыре, тяжело упал на пол и остался неподвижно лежать: раненый или мертвый. Несколько мгновений Черити смотрела на него растерянно и с испугом, затем поспешно продолжила спуск. Гравитация на самом деле была выше земной, так как она потеряла равновесие и упала на колени рядом с Френчем. Озабоченно склонившись над ним, Черити беспомощно ухватилась за его костюм, пытаясь снять шлем и осмотреть лицо Френ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 прошептал он испуганно. — Осторожно! Паук!</w:t>
      </w:r>
    </w:p>
    <w:p>
      <w:pPr>
        <w:pStyle w:val="Normal"/>
        <w:widowControl/>
        <w:ind w:firstLine="567"/>
        <w:jc w:val="both"/>
        <w:rPr/>
      </w:pPr>
      <w:r>
        <w:rPr>
          <w:rFonts w:cs="Times New Roman" w:ascii="Times New Roman" w:hAnsi="Times New Roman"/>
          <w:sz w:val="20"/>
          <w:szCs w:val="20"/>
        </w:rPr>
        <w:t>Она не ожидала услышать голос Френча и какое-то время пыталась осознать, что он сказал. А когда поняла, было поздно.</w:t>
      </w:r>
    </w:p>
    <w:p>
      <w:pPr>
        <w:pStyle w:val="Normal"/>
        <w:widowControl/>
        <w:ind w:firstLine="567"/>
        <w:jc w:val="both"/>
        <w:rPr/>
      </w:pPr>
      <w:r>
        <w:rPr>
          <w:rFonts w:cs="Times New Roman" w:ascii="Times New Roman" w:hAnsi="Times New Roman"/>
          <w:sz w:val="20"/>
          <w:szCs w:val="20"/>
        </w:rPr>
        <w:t>Черити испуганно обернулась и увидела стоящего в трех метрах морона, который прицеливался в нее. Она попыталась сорвать с плеча винтовку, но это не удалось. Лазерный пистолет в нижней левой руке морона выпустил яркий луч и Черити отлетела к стене. Маленький генератор в ее костюме протестующе взревел, пытаясь проглотить энергию. Голубое пламя побежало по костюму, и ужасный жар охватил ее. В следующую секунду она со стоном упала, ощущая боль в коленях и локтях.</w:t>
      </w:r>
    </w:p>
    <w:p>
      <w:pPr>
        <w:pStyle w:val="Normal"/>
        <w:widowControl/>
        <w:ind w:firstLine="567"/>
        <w:jc w:val="both"/>
        <w:rPr/>
      </w:pPr>
      <w:r>
        <w:rPr>
          <w:rFonts w:cs="Times New Roman" w:ascii="Times New Roman" w:hAnsi="Times New Roman"/>
          <w:sz w:val="20"/>
          <w:szCs w:val="20"/>
        </w:rPr>
        <w:t>Морон выстрелил снова. Лазерный луч не причинил боли телу, но электростатический удар, нанесенный нервной системе девушки, оказался не менее тяжелым. Несколько секунд она боролась, чтобы не потерять сознание. Черити видела, как муравей осторожно приблизился угловатыми шагами и склонился над ней. Огромные фасеточные глаза уставились пристально и недоверчиво, и он нацелил пистолет прямо ей в лицо. Черити безуспешно пыталась защититься. Ее нервная система была как будто парализов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морон не успел выстрелить. Внезапно он выпрямился и обернулся.</w:t>
      </w:r>
    </w:p>
    <w:p>
      <w:pPr>
        <w:pStyle w:val="Normal"/>
        <w:widowControl/>
        <w:ind w:firstLine="567"/>
        <w:jc w:val="both"/>
        <w:rPr/>
      </w:pPr>
      <w:r>
        <w:rPr>
          <w:rFonts w:cs="Times New Roman" w:ascii="Times New Roman" w:hAnsi="Times New Roman"/>
          <w:sz w:val="20"/>
          <w:szCs w:val="20"/>
        </w:rPr>
        <w:t>Гигантское существо в черном стремительно упало на него сверху, сбило с ног и ударило два раза прикладом. У морона не осталось шанса вырваться. Скаддер не дал ему времени собраться с силами и разбил его хитиновый панцирь. Убедившись, что насекомообразное существо мертво, он подошел к Черити и наклон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 порядке? — спросил он. Дрожа, Черити слабо кивнула и попыталась вс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о мной все о’кей, — прошепт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стро и тщательно ощупав ее плечо и правую руку, Скаддер убедился, что Черити не ранена. Она перевела взгляд и снова ужаснулась, увидев свой пояс. Маленький защитный генератор деформировался. Пластиковые части расплавились, и из аппарата вилась тонкая серая струйка дыма. Черити объял ужас: теперь она лишилась последней защиты. Следующий выстрел может убить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Боже, — произнес Скаддер. — Я подумал, что все кончено. Ты лежала как мерт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растерянно посмотрела на него. Что-то в его словах было очень важным, но что именно, она не знала.</w:t>
      </w:r>
    </w:p>
    <w:p>
      <w:pPr>
        <w:pStyle w:val="Normal"/>
        <w:widowControl/>
        <w:ind w:firstLine="567"/>
        <w:jc w:val="both"/>
        <w:rPr/>
      </w:pPr>
      <w:r>
        <w:rPr>
          <w:rFonts w:cs="Times New Roman" w:ascii="Times New Roman" w:hAnsi="Times New Roman"/>
          <w:sz w:val="20"/>
          <w:szCs w:val="20"/>
        </w:rPr>
        <w:t>Сейчас Черити не радовало то, что Скаддер помог ей встать. Подошли остальные. Френч немного прихрамывал, в остальном отделавшись испугом.</w:t>
      </w:r>
    </w:p>
    <w:p>
      <w:pPr>
        <w:pStyle w:val="Normal"/>
        <w:widowControl/>
        <w:ind w:firstLine="567"/>
        <w:jc w:val="both"/>
        <w:rPr/>
      </w:pPr>
      <w:r>
        <w:rPr>
          <w:rFonts w:cs="Times New Roman" w:ascii="Times New Roman" w:hAnsi="Times New Roman"/>
          <w:sz w:val="20"/>
          <w:szCs w:val="20"/>
        </w:rPr>
        <w:t>Взглянув на убитого морона, Черити снова ужаснулась. Удары Скаддера разбили череп морона, и теперь тот лежал скорчившись, прижав свои шесть конечностей к туловищу… Именно так лежала и Черити, пытаясь не потерять сознание. Этот вывод показался важным для нее, так же, как и слова Скаддера. Он сказал то же самое о ней. Черити вдруг поняла, что сможет разгадать эту тайну, если найдет время и возможность спокойно обо всем подум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теперь? — спросил Гурк, остановивш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жала плечами. Затем нерешительным жестом показала нале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т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чь идет о людях? — осведомился Скаддер. Френч сделал жест, как у моро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чень торопился, — сказал он. — Думаю, что впереди есть камера с кассетами воздуха. Люди в убежище погибнут, если не будет кислорода.</w:t>
      </w:r>
    </w:p>
    <w:p>
      <w:pPr>
        <w:pStyle w:val="Normal"/>
        <w:widowControl/>
        <w:ind w:firstLine="567"/>
        <w:jc w:val="both"/>
        <w:rPr/>
      </w:pPr>
      <w:r>
        <w:rPr>
          <w:rFonts w:cs="Times New Roman" w:ascii="Times New Roman" w:hAnsi="Times New Roman"/>
          <w:sz w:val="20"/>
          <w:szCs w:val="20"/>
        </w:rPr>
        <w:t>Черити и Скаддер обменялись быстрыми взглядами. Френч много говорил об убежище и людях, но его трудно понять. Из сказанного им было ясно, что выжившие на борту космической станции люди имели трудности с обеспечением воздухом.</w:t>
      </w:r>
    </w:p>
    <w:p>
      <w:pPr>
        <w:pStyle w:val="Normal"/>
        <w:widowControl/>
        <w:ind w:firstLine="567"/>
        <w:jc w:val="both"/>
        <w:rPr/>
      </w:pPr>
      <w:r>
        <w:rPr>
          <w:rFonts w:cs="Times New Roman" w:ascii="Times New Roman" w:hAnsi="Times New Roman"/>
          <w:sz w:val="20"/>
          <w:szCs w:val="20"/>
        </w:rPr>
        <w:t>Они пошли дальше. На этот раз Черити предоставила Скаддеру следовать за Френчем и отстала на несколько шагов, дожидаясь Стоуна. Тот двигался медленно, ссутулившись. Наверное, он тоже страдал от повышенной силы притяжения. Стоун заморгал, увидев ее. Он понял, что Черити хочет с ним погово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Стоун? —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мне знать? — угрюмо ответил Дэниель. — Они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рошо знаете, что я имею в виду, — резко прервала его Черити. — Мы в городе на орбите. Я хочу знать, что они здесь сдел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 упорствовал Стоун. Он избегал ее взгляда. — Я никогда не был здесь: ни до, ни после напа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ыл, — с сарказмом произнесла Черити. — Вы были губернато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убернатором планеты, — прервал ее Стоун. — Вы думаете, что я все знаю? Вы полагаете, что они мне все говорили? — он мрачно покачал головой. — Не знаю, как вы себе это представляете, капитан Лейрд, но я был раб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 насмешливо заметил Скаддер не оборачиваясь. — Это заме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сердито посмотрел в спину индейца, но ничего не возраз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действительно сделали что-то здесь. Но я не знаю, что. Они мне не сказали, а я не спрашивал их об этом. Меня это не интересов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е, ты был занят охотой на своих братьев-рабов, — произнес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 же это, черт возьми? — Разгорячился Стоун. — Я на вашей стороне. Что еще нужно сделать, чтобы доказать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и себе пулю в лоб: это меня убедит, — предложил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Скаддер, — устало произнесла Черити. — Я ему верю. Мне безразлично, что он делал до этого. Теперь он на нашей стороне. 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гневно ответил Скаддер. — У него не оставалось выбора. Я не люблю предателей. Даже тех, которые изменяют моим враг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становила спор. Стоун пошел еще медленнее, так что Френч и Скаддер ушли вперед на шесть мет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бомбой? — спросила Черити. — Она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ответил Стоун. — Поверьте, я говорю правду. Я действительно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вздох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ужно подробнее поговорить об этом, Стоун, — сказала она. — И как можно скорее.</w:t>
      </w:r>
    </w:p>
    <w:p>
      <w:pPr>
        <w:pStyle w:val="Normal"/>
        <w:keepNext w:val="true"/>
        <w:widowControl/>
        <w:shd w:fill="FFFFFF" w:val="clear"/>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2</w:t>
      </w:r>
    </w:p>
    <w:p>
      <w:pPr>
        <w:pStyle w:val="Normal"/>
        <w:widowControl/>
        <w:ind w:firstLine="567"/>
        <w:jc w:val="both"/>
        <w:rPr/>
      </w:pPr>
      <w:r>
        <w:rPr>
          <w:rFonts w:cs="Times New Roman" w:ascii="Times New Roman" w:hAnsi="Times New Roman"/>
          <w:sz w:val="20"/>
          <w:szCs w:val="20"/>
        </w:rPr>
        <w:t>Гартман пристально смотрел на расположенные в четыре ряда экраны, тщетно пытаясь найти на них нечто другое, чем то, что показывали мониторы. У него появлялось все большее желание схватить тяжелую стеклянную пепельницу с письменного стола и запустить в экран. Может, хоть это принесло бы облег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Гартман всегда гордился своим самообладанием. Но пришел час, когда он проклял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ерное, он все-таки сделает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протянул руку к пепельнице, взял ее и взвесил в руке, однако снова поставил на стол. Запасные части были дефицитом. Половина этих проклятых мониторов и так уже не работала.</w:t>
      </w:r>
    </w:p>
    <w:p>
      <w:pPr>
        <w:pStyle w:val="Normal"/>
        <w:widowControl/>
        <w:ind w:firstLine="567"/>
        <w:jc w:val="both"/>
        <w:rPr/>
      </w:pPr>
      <w:r>
        <w:rPr>
          <w:rFonts w:cs="Times New Roman" w:ascii="Times New Roman" w:hAnsi="Times New Roman"/>
          <w:sz w:val="20"/>
          <w:szCs w:val="20"/>
        </w:rPr>
        <w:t>Гартман услышал шум открывающейся двери, резко повернулся на вращающемся кресле и снова расслабился, увидев вошедшую Нэт. Несколько недель назад эту безмолвную незваную гостью нашли в святая святых базы сопровождавшие капитана Черити Лейрд. Все, включая Гартмана и его людей, отнеслись тогда с большим недоверием к юной жительнице пустыни. Несмотря на это, сейчас он почти обрадовался, что пришла именно она, а не кто-то из его подчиненных. В последние дни его солдаты имели обыкновение сообщать только печальные вести.</w:t>
      </w:r>
    </w:p>
    <w:p>
      <w:pPr>
        <w:pStyle w:val="Normal"/>
        <w:widowControl/>
        <w:ind w:firstLine="567"/>
        <w:jc w:val="both"/>
        <w:rPr/>
      </w:pPr>
      <w:r>
        <w:rPr>
          <w:rFonts w:cs="Times New Roman" w:ascii="Times New Roman" w:hAnsi="Times New Roman"/>
          <w:sz w:val="20"/>
          <w:szCs w:val="20"/>
        </w:rPr>
        <w:t>Некоторое время Гартман рассматривал Нэт, как бы спрашивая себя, о чем думает эта темноволосая девушка. Она на их стороне, в ее лояльности не было сомнений. Но иногда Нэт оглядывалась со смущенным, даже испуганным выражением лица. Это беспокоило Гартмана. Нэт никогда не высказывала своих мыслей, но Гартман знал, что она не чувствует себя здесь хорошо. Ей не нравился этот новый и вместе с тем старый мир. Она боялась всех этих аппаратов, инструментов, приборов и оружия, шума и суеты, всего того, чем оснащен бункер. Гартман разговаривал о ней больше с другими, чем с ней самой, пытаясь узнать о жизни жителей пустыни. Нэт выросла в ином мире. Ее жизнь состояла из горя и лишений, из борьбы за выживание и страха перед будущим. Бункер в Эйфеле должен казаться ей раем, так как он предохранял от атомных бомб, обеспечивал безопасность и запас пищи. Однако взгляд Нэт выражал обрат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есть новости о Черити? — спросила дев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покачал головой. Вопрос Нэт его не удивил. За последние сутки она задавала его несколько раз. Капитан Лейрд и другие запаздывали. Последнее, что слышал Гартман о группе, был искаженный сигнал SOS, который прервался прежде, чем его успели передать. Но он умолчал сейчас о сигнале.</w:t>
      </w:r>
    </w:p>
    <w:p>
      <w:pPr>
        <w:pStyle w:val="Normal"/>
        <w:widowControl/>
        <w:ind w:firstLine="567"/>
        <w:jc w:val="both"/>
        <w:rPr/>
      </w:pPr>
      <w:r>
        <w:rPr>
          <w:rFonts w:cs="Times New Roman" w:ascii="Times New Roman" w:hAnsi="Times New Roman"/>
          <w:sz w:val="20"/>
          <w:szCs w:val="20"/>
        </w:rPr>
        <w:t>Это был автоматический сигнал, транслируемый бортовым компьютером самолета во время гибели. Гартман пытался успокоить себя, уверяя, что группа действительно на что-то наткнулась. Однако не было уверенности в том, что все идет по пла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еще раз покачал головой и повернулся в кресле. Его взгляд опять устремился на монит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ам происходит, черт возьми? — пробормотал он.</w:t>
      </w:r>
    </w:p>
    <w:p>
      <w:pPr>
        <w:pStyle w:val="Normal"/>
        <w:widowControl/>
        <w:ind w:firstLine="567"/>
        <w:jc w:val="both"/>
        <w:rPr/>
      </w:pPr>
      <w:r>
        <w:rPr>
          <w:rFonts w:cs="Times New Roman" w:ascii="Times New Roman" w:hAnsi="Times New Roman"/>
          <w:sz w:val="20"/>
          <w:szCs w:val="20"/>
        </w:rPr>
        <w:t>Нэт не ответила, так как этот вопрос относился не к ней. После некоторых колебаний она подошла к столу и остановилась рядом с Гартманом. В последнее время капитан занимался созданием системы наблюдения, используя небольшие спутники. Это позволяло следить за обстановкой не только вокруг бункера, но и в городе. Снаружи что-то происходило. Уже несколько дней среди моронов наблюдалась лихорадочная активность. Планеры прибывали и улетали, забирали и увозили грузы, муравьи двигались взад-вперед, и все чаще появлялись в небе с небольшими транспортными средствами большие военные корабли моронов. Гартман сожалел о невозможности увидеть весь город и руины собора. Все ретрансляционные зонды, посланные им, были уничтожены раньше, чем в их поле зрения попадало здание собора. Гартман не отважился послать своих людей на поиски. Он знал, что они не верну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снова повернулся к письменному столу и нажал кнопку переговорного устройства. Караульное помещение внизу служило также и спальным помещением и было еще не занято. Кто-нибудь из пяти человек должен быть на месте и ответить. Гартман обрадовался, услышав от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йтенант Штейнбергер, ударный национальный комплекс, — донесся искаженный помехами го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артман, — последовал короткий ответ. — Есть какие-нибудь измен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 Штейнбергер, и Гартман внутренне облегченно вздохнул. — Ничего. За последние четыре часа с их стороны было предпринято девять а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лубоком раздумье, не сказав больше ничего, Гартман прервал связь. В сущности, он давно знал об этом и боялся потерять своих людей, находящихся в спальном отсеке: и тех, кто ждал очереди поспать, и тех, кто еще спал. В первые дни короткого, но ожесточенного и бессмысленного сопротивления две трети его людей были уведены джередами. Гартман знал, что теперь они находятся в Кельне. Из людей их превратили в нечто, что было непонятно и ужасало. Капитан Лейрд пыталась объяснить это. Она говорила что-то о телепатии, о слиянии различных сознаний в какое-то другое, нового вида.</w:t>
      </w:r>
    </w:p>
    <w:p>
      <w:pPr>
        <w:pStyle w:val="Normal"/>
        <w:widowControl/>
        <w:ind w:firstLine="567"/>
        <w:jc w:val="both"/>
        <w:rPr/>
      </w:pPr>
      <w:r>
        <w:rPr>
          <w:rFonts w:cs="Times New Roman" w:ascii="Times New Roman" w:hAnsi="Times New Roman"/>
          <w:sz w:val="20"/>
          <w:szCs w:val="20"/>
        </w:rPr>
        <w:t>Но Гартман из всего этого ничего не понял. Он пытался осознать, но все в нем содрогнулось при мысли, что кроме мира, в котором он жил, и планеты завоевателей, видимо, существовал еще третий, невидимый уровень существования. Несомненным фактом оставалось то, что его люди постоянно исчезали. Только бы не слышать об этом. Пройдут недели, месяцы, а может быть, и годы, пока последний человек не станет частью того гигантского коллективного сознания, которое называется “Джеред” и обладает тысячами тел. Наверное, однажды это случится и с ним. Эта мысль ужаснула его. Гартман вспомнил короткий разговор — с Кайлом. Он поверил тогда в то, что рассказал ему мега-человек: он ничего не боится. Это не смерть, не превращение в нечто чуждое, не потеря человеческих качеств, а преобразование в более сильное и новое. Да, он поверил Кайлу. Но Гартман видел джередов: пустое выражение на лицах и безразличие к своей жизни. Это привело Гартмана к тайному решению: его пистолет на поясе всегда был заряжен, и одна из пуль предназначалась ему самому.</w:t>
      </w:r>
    </w:p>
    <w:p>
      <w:pPr>
        <w:pStyle w:val="Normal"/>
        <w:widowControl/>
        <w:ind w:firstLine="567"/>
        <w:jc w:val="both"/>
        <w:rPr/>
      </w:pPr>
      <w:r>
        <w:rPr>
          <w:rFonts w:cs="Times New Roman" w:ascii="Times New Roman" w:hAnsi="Times New Roman"/>
          <w:sz w:val="20"/>
          <w:szCs w:val="20"/>
        </w:rPr>
        <w:t>Гартман отогнал эту мысль и сосредоточился на одном из экранов: если он не ошибался, экран показывал приготовления захватч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казалось невозможным. Численность моронов, прибывших в последние дни в окрестности Кельна, достигала десятков тысяч. У них накопилось достаточно оружия, чтобы сжечь маленькую планету. Мысль о том, что его отряд сможет противостоять муравьям, была смеш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времени осталось? — спросила Нэт. Гартман взглянул на красный светящийся циферблат часов, висящих на стене между экран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олее 36 часов, — ответил он.</w:t>
      </w:r>
    </w:p>
    <w:p>
      <w:pPr>
        <w:pStyle w:val="Normal"/>
        <w:widowControl/>
        <w:ind w:firstLine="567"/>
        <w:jc w:val="both"/>
        <w:rPr/>
      </w:pPr>
      <w:r>
        <w:rPr>
          <w:rFonts w:cs="Times New Roman" w:ascii="Times New Roman" w:hAnsi="Times New Roman"/>
          <w:sz w:val="20"/>
          <w:szCs w:val="20"/>
        </w:rPr>
        <w:t>Тридцать шесть часов. Взгляд Нэт, как завороженный, устремился на светящиеся цифры часов. Она снова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это сдел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бы он знал ответ на этот в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 уклончиво произнес он, — не играет никакой роли, хочу я или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об этом, — сказала Нэ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 проворчал Гарт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умал, что Нэт доставляет удовольствие ставить его в неловкое положение. Гартман тут же понял, что неправ, и мысленно извинился перед Нэт. Вопрос не в том, сделает ли он это. Нэт волновало, сделает ли она это. Если он скажет “да”, то часть ответственности падет на Нэт, независимо от того, кто нажмет на спус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откашлялся, подождал, пока Нэт посмотрела на него и ответил тверды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Да, я сделаю это. И скажу вам почему. Речь идет не о том, что я уничтожу капитана Лейрд и других. Если они справились с заданием, они будут находиться в безопасности, когда ракеты попадут в цель. Если нет, тогда так или иначе мы все погибнем — днем раньше, днем поз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эт не произнесла ни слова. Они оба знали, что это неправда. Все имело значение. Даже если бы речь шла о нескольких часах, днях или годах, все равно считалось бы, что уничтожил их Гартман, а не новая бомба моронов.</w:t>
      </w:r>
    </w:p>
    <w:p>
      <w:pPr>
        <w:pStyle w:val="Normal"/>
        <w:widowControl/>
        <w:ind w:firstLine="567"/>
        <w:jc w:val="both"/>
        <w:rPr/>
      </w:pPr>
      <w:r>
        <w:rPr>
          <w:rFonts w:cs="Times New Roman" w:ascii="Times New Roman" w:hAnsi="Times New Roman"/>
          <w:sz w:val="20"/>
          <w:szCs w:val="20"/>
        </w:rPr>
        <w:t>Вопрос Нэт был поставлен несколько неверно. Ему не нужно больше ничего делать. Просто Гартман должен дать событиям идти своим чередом. Через тридцать шесть часов компьютер подаст сигнал на расположенную в сотнях километров отсюда электронную машину, и тотчас одна за другой стартуют четыре ракеты СВМ, уже восемнадцать лет ждущие запуска. Гартман ни секунды не сомневался в том, что ракеты находятся в боевой готовности. Их достаточно, чтобы превратить Черную крепость моронов в радиоактивное облако.</w:t>
      </w:r>
    </w:p>
    <w:p>
      <w:pPr>
        <w:pStyle w:val="Normal"/>
        <w:widowControl/>
        <w:ind w:firstLine="567"/>
        <w:jc w:val="both"/>
        <w:rPr/>
      </w:pPr>
      <w:r>
        <w:rPr>
          <w:rFonts w:cs="Times New Roman" w:ascii="Times New Roman" w:hAnsi="Times New Roman"/>
          <w:sz w:val="20"/>
          <w:szCs w:val="20"/>
        </w:rPr>
        <w:t>При мысли об этом Гартманом овладело какое-то особое чувство: не просто страх, а ощущение совершения преступления. Мир атомных бомб ушел в небытие полвека тому назад, и Гартман не имел права возвращать прошлое. Он спрашивал себя, все ли извлекли урок из того, что случилось с их плане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третившись взглядом с Нэт, Гартман прочитал тот же вопрос в ее глазах. Он резко, почти с испугом обернулся и посмотрел на часы. Они показывали еще…</w:t>
      </w:r>
    </w:p>
    <w:p>
      <w:pPr>
        <w:pStyle w:val="Normal"/>
        <w:keepNext w:val="true"/>
        <w:widowControl/>
        <w:shd w:fill="FFFFFF" w:val="clear"/>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3</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35 часов и почти 50 минут, — сказала Черити, приподняв рукав и посмотрев на ча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 спросил Стоу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казала: около 36 часов, — ответила Черити, — до того времени, когда Гартман запустит ракеты. — И после некоторой паузы добавила: — Если есть что-то, о чем вы, Стоун, забыли нам рассказать, вам следует потороп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уставился на нее с неподдельным возмущ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л, что вы, капитан Лейрд, убедились в моей преда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ичего не ответила, и Стоун продолжил укоризненным то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ыла полностью моя идея, разве вы уже забы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 ответил Скаддер с сомн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ь его, — заметил Гурк насмешливо. Он демонстративно обернулся: — После всего, что произошло, я бы сказал, что это сумасшедшая идея. При этом мы могли погиб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покойно произнес Скаддер. — Это у нас еще впереди, малыш.</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 резко сказала Черити, чтобы не столько прекратить серьезную ссору между ними, сколько по причине того, что эта тема была ей неприятна. — Кому хочется говорить о собственной см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хотел возразить, но предусмотрительно промолчал. Черити быстро прошла мимо них к Френчу.</w:t>
      </w:r>
    </w:p>
    <w:p>
      <w:pPr>
        <w:pStyle w:val="Normal"/>
        <w:widowControl/>
        <w:ind w:firstLine="567"/>
        <w:jc w:val="both"/>
        <w:rPr/>
      </w:pPr>
      <w:r>
        <w:rPr>
          <w:rFonts w:cs="Times New Roman" w:ascii="Times New Roman" w:hAnsi="Times New Roman"/>
          <w:sz w:val="20"/>
          <w:szCs w:val="20"/>
        </w:rPr>
        <w:t>Френч все еще слегка прихрамывал: очевидно, при падении он ударился сильнее, чем показалось на первый взгляд. Черити с сожалением подумала о том, что произошел еще один из глупых непредвиденных несчастных случаев, которых просто не должно быть. Она боялась думать о том, что бы случилось, если бы Френч был серьезно ран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еко еще до твоих людей? — спросила она. Лицо в насекомообразной маске взглянуло на Черити. Ответ прозвучал после некоторых колеб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далеко. Но я не знаю, удастся ли нам дой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 спросила с тревогой Черити. Инстинктивно она посмотрела вперед, где коридор через дюжину шагов снова разветвлялся. Френч угадал ее мысли и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Здесь, внизу, редко встречаются пауки, но мы должны пересечь мертвую зону.</w:t>
      </w:r>
    </w:p>
    <w:p>
      <w:pPr>
        <w:pStyle w:val="Normal"/>
        <w:widowControl/>
        <w:ind w:firstLine="567"/>
        <w:jc w:val="both"/>
        <w:rPr/>
      </w:pPr>
      <w:r>
        <w:rPr>
          <w:rFonts w:cs="Times New Roman" w:ascii="Times New Roman" w:hAnsi="Times New Roman"/>
          <w:sz w:val="20"/>
          <w:szCs w:val="20"/>
        </w:rPr>
        <w:t>Черити не спросила, что он имел в виду под понятием “мертвая зона”. Объяснения Френча было трудно понять. Иногда они вообще с трудом его понимали, хотя его язык напоминал английский. Он разговаривал так, как человек, который вырос в совершенно другом окружении: употреблял те же слова, что и Черити со спутниками, но часто они имели совершенно другой смыс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хотела сказать ему что-нибудь успокаивающее, но в этот момент почувствовала короткий, но ощутимый толчок под ногами, а спустя мгновение раздался приглушенный грох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 испуганно спроси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становилась и подняла голову, прислушиваясь. Раскат грома постепенно затихал, и пол больше не дрожал. Она слишком часто слышала такой грохот, чтобы не знать, что он зна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зрыв, — прошепт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е, у наших друзей появились проблемы, — насмешливо произнес Гу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вопросительно посмотрел н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с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ин против всех на космической станции? — Черити покачала головой.</w:t>
      </w:r>
    </w:p>
    <w:p>
      <w:pPr>
        <w:pStyle w:val="Normal"/>
        <w:widowControl/>
        <w:ind w:firstLine="567"/>
        <w:jc w:val="both"/>
        <w:rPr/>
      </w:pPr>
      <w:r>
        <w:rPr>
          <w:rFonts w:cs="Times New Roman" w:ascii="Times New Roman" w:hAnsi="Times New Roman"/>
          <w:sz w:val="20"/>
          <w:szCs w:val="20"/>
        </w:rPr>
        <w:t>Если их предположение верно, тогда Лестер уже не является человеком. Тем не менее… Он противостоял тысячам враг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отлично справляется с ними, — ухмыляясь произнес Скаддер. — По крайней мере, благодаря ему мы еще жи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е успела ответить. Новый, более сильный взрыв потряс станцию. Спустя мгновение до их слуха донесся тонкий свист. Наверное, сигнал тревоги моро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братилась к Френ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ли дальше. Чем дольше их отвлекают, тем больше у нас шан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олебавшись мгновение, Френч решительно повернулся и терпеливо заковылял по коридору.</w:t>
      </w:r>
    </w:p>
    <w:p>
      <w:pPr>
        <w:pStyle w:val="Normal"/>
        <w:widowControl/>
        <w:ind w:firstLine="567"/>
        <w:jc w:val="both"/>
        <w:rPr/>
      </w:pPr>
      <w:r>
        <w:rPr>
          <w:rFonts w:cs="Times New Roman" w:ascii="Times New Roman" w:hAnsi="Times New Roman"/>
          <w:sz w:val="20"/>
          <w:szCs w:val="20"/>
        </w:rPr>
        <w:t>Рев сирены и дрожание пола прекратилось, а затем снова раздался грохот. Теперь уже Черити больше не сомневалась, что это взрывы. Двигаясь за Френчем по причудливому лабиринту коридоров, она вновь ощутила леденящий душу ужас при мысли о том, что натворили тут мороны. Станция очень изменилась. Огромный искусственный мир в 36-ти тысячах километров от поверхности Земли состоял из своеобразных осколков разных культур.</w:t>
      </w:r>
    </w:p>
    <w:p>
      <w:pPr>
        <w:pStyle w:val="Normal"/>
        <w:widowControl/>
        <w:ind w:firstLine="567"/>
        <w:jc w:val="both"/>
        <w:rPr/>
      </w:pPr>
      <w:r>
        <w:rPr>
          <w:rFonts w:cs="Times New Roman" w:ascii="Times New Roman" w:hAnsi="Times New Roman"/>
          <w:sz w:val="20"/>
          <w:szCs w:val="20"/>
        </w:rPr>
        <w:t>На первый взгляд город на орбите остался прежним: коридоры и помещения были разделены так же, как и до захвата; лифты и воздушные шлюзы находились на привычном месте; у дверей висели указатели, помогавшие незнакомым с городом посетителям не заблудиться в бесконечных коридорах. Но эта иллюзия длилась недолго. Кажущиеся привычными коридоры теперь смотрели на людей неподвижным взглядом электронных машин, хозяева которых покорили и разграбили Землю. И принцип действия этих устройств Черити еще не сумела постичь. Наряду со сложнейшими приборами имелись примитивные аппараты, как будто собранные ребенком.</w:t>
      </w:r>
    </w:p>
    <w:p>
      <w:pPr>
        <w:pStyle w:val="Normal"/>
        <w:widowControl/>
        <w:ind w:firstLine="567"/>
        <w:jc w:val="both"/>
        <w:rPr/>
      </w:pPr>
      <w:r>
        <w:rPr>
          <w:rFonts w:cs="Times New Roman" w:ascii="Times New Roman" w:hAnsi="Times New Roman"/>
          <w:sz w:val="20"/>
          <w:szCs w:val="20"/>
        </w:rPr>
        <w:t>Стены коридоров были чем-то покрыты, и капитан Лейрд сразу вспомнила об огромной паутине в Кельнском соборе — паутине, состоящей из серых липких нитей, по которым двигались большие пульсирующие ком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заметила, что Френч боится коснуться этих ком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да. — Он показал рукой на едва приметную дверь, практически почти полностью скрытую в паутине. — Думаю, здесь мы найдем баллоны с воздухом. Но я не уверен. Когда я был здесь в последний раз, все было… по-друг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ерю тебе, — сказал Гурк. — Иначе ты вряд ли был бы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 раздражением взглянула на карлика, а тот пошел в конец коридора, бормо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Те тоже хотели бы оказаться здесь.</w:t>
      </w:r>
    </w:p>
    <w:p>
      <w:pPr>
        <w:pStyle w:val="Normal"/>
        <w:widowControl/>
        <w:ind w:firstLine="567"/>
        <w:jc w:val="both"/>
        <w:rPr/>
      </w:pPr>
      <w:r>
        <w:rPr>
          <w:rFonts w:cs="Times New Roman" w:ascii="Times New Roman" w:hAnsi="Times New Roman"/>
          <w:sz w:val="20"/>
          <w:szCs w:val="20"/>
        </w:rPr>
        <w:t>Черити, Скаддер и Френч одновременно оглянулись и увидели трех или четырех шестилапых существ, появившихся из-за поворота коридора. Мороны так поразились, увидев людей, что на секунду замерли, и это решило все. Благодаря глупому замечанию Гурка, Черити и остальные пришли в себя раньше, чем мороны успели открыть огонь.</w:t>
      </w:r>
    </w:p>
    <w:p>
      <w:pPr>
        <w:pStyle w:val="Normal"/>
        <w:widowControl/>
        <w:ind w:firstLine="567"/>
        <w:jc w:val="both"/>
        <w:rPr/>
      </w:pPr>
      <w:r>
        <w:rPr>
          <w:rFonts w:cs="Times New Roman" w:ascii="Times New Roman" w:hAnsi="Times New Roman"/>
          <w:sz w:val="20"/>
          <w:szCs w:val="20"/>
        </w:rPr>
        <w:t>Черити бросилась в сторону, увлекая за собой Гурка. Тут же в воздухе засверкали лучи. Скаддер с проклятьем бросился в другую сторону и ударился о стену. Возможно, именно это падение и спасло ему жизнь: через несколько мгновений на месте, где он только что стоял, от попавших лучей уже плавился металл. В это время Стоун с удивительным хладнокровием опустился на колено, поднял свое оружие и открыл огонь. Он упустил цель. Но все же неожиданное сопротивление остановило атаку моронов.</w:t>
      </w:r>
    </w:p>
    <w:p>
      <w:pPr>
        <w:pStyle w:val="Normal"/>
        <w:widowControl/>
        <w:ind w:firstLine="567"/>
        <w:jc w:val="both"/>
        <w:rPr/>
      </w:pPr>
      <w:r>
        <w:rPr>
          <w:rFonts w:cs="Times New Roman" w:ascii="Times New Roman" w:hAnsi="Times New Roman"/>
          <w:sz w:val="20"/>
          <w:szCs w:val="20"/>
        </w:rPr>
        <w:t>Впрочем, возможно, решающим оказалось вмешательство Френча или, скорее, его присутствие. Муравьи не решились применять оружие, чтобы не подвергать опасности предполагаемого товарища, и Френч использовал их замешательство. Как только Черити упала на пол, уворачиваясь от лазерных лучей, он поднял свой гарпун, прицелился и выстрелил. Один из моронов, шатаясь, шагнул назад, уронив свое оружие, схватился четырьмя руками за стальную стрелу, торчащую в груди, и рухнул. Остальные оцепенели от страха. В полной растерянности смотрели они на Френча, снова заряжающего свое оружие. Этой передышки оказалось достаточно: молниеносным движением Черити сорвала с плеча ружье и выстрелила. Скаддер тоже открыл огонь. У них не было времени прицелиться, однако их выстрелы оказались более удачными, чем лазеры моронов. Светло-зеленые лучи взрывались позади моронов и ярко вспыхивали. Огонь велся настолько интенсивно, что Черити ощутила палящий жар, а Френч с криком отшатнулся. Его резиновый костюм задымился. Хитиновые покровы моронов вспыхнули ярким пламенем.</w:t>
      </w:r>
    </w:p>
    <w:p>
      <w:pPr>
        <w:pStyle w:val="Normal"/>
        <w:widowControl/>
        <w:ind w:firstLine="567"/>
        <w:jc w:val="both"/>
        <w:rPr/>
      </w:pPr>
      <w:r>
        <w:rPr>
          <w:rFonts w:cs="Times New Roman" w:ascii="Times New Roman" w:hAnsi="Times New Roman"/>
          <w:sz w:val="20"/>
          <w:szCs w:val="20"/>
        </w:rPr>
        <w:t>Черити закрыла левой рукой лицо и прищурилась. Противоположный конец коридора превратился в сплошное море огня. Расплавленный металл, шипя, сбегал на пол. Языки пламени лизали серую ткань паутины, покрывающую стены и потолок. Черити испугалась, увидев, что оружие Скаддера включено на максимальную мощность. Эта неосторожность могла стоить им жизни. Они находились в помещении, за которым было безвоздушное пространство.</w:t>
      </w:r>
    </w:p>
    <w:p>
      <w:pPr>
        <w:pStyle w:val="Normal"/>
        <w:widowControl/>
        <w:ind w:firstLine="567"/>
        <w:jc w:val="both"/>
        <w:rPr/>
      </w:pPr>
      <w:r>
        <w:rPr>
          <w:rFonts w:cs="Times New Roman" w:ascii="Times New Roman" w:hAnsi="Times New Roman"/>
          <w:sz w:val="20"/>
          <w:szCs w:val="20"/>
        </w:rPr>
        <w:t>Что-то шевельнулось под ней, и Черити услышала задыхающийся голос. Она чуть не задавила Гурка, закрывая его от ог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возьми, ты хочешь меня убить? — тяжело дыша, прохрипел карл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едовало это сделать, ты, идиот. Твоя шутка могла стоить нам жизни. Пон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резко вскочила, схватила Гурка за руку и грубо подняла его на ноги, так, что тот даже вскрик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ничего не случилось? — проворч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е ответила. Взглянув на Скаддера, она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Кто-нибудь ран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покачал головой, в то время как Стоун неуверенно встал и озадаченно посмотрел на оружие в своих руках. Они все нервничали. Но Стоун оказался особенно угнетен последними событиями. Черити решила не спускать с него глаз и повернулась к Френчу. Его маскировочный костюм дымился в нескольких местах, резина покрылась пузыр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 порядке? — спросила у него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енч сначала не отреагировал, глядя в конец коридора на лежащих в огне моро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спокойся, — сказала Черити. — Они мерт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енч продолжал смотреть туда, невольно потирая ушибленное левое плеч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ого нет, — наконец произнес он. Черити вопросительно взгля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бил одного, — ответил Френч. — А там лежат тр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ого четыре, — сказа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х было пяте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уверен? — с беспокойством спросила она. — Я видела только четыр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 добавил Стоу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енч упрямо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х было пятеро. Я в этом уверен. Один убежал.</w:t>
      </w:r>
    </w:p>
    <w:p>
      <w:pPr>
        <w:pStyle w:val="Normal"/>
        <w:widowControl/>
        <w:ind w:firstLine="567"/>
        <w:jc w:val="both"/>
        <w:rPr/>
      </w:pPr>
      <w:r>
        <w:rPr>
          <w:rFonts w:cs="Times New Roman" w:ascii="Times New Roman" w:hAnsi="Times New Roman"/>
          <w:sz w:val="20"/>
          <w:szCs w:val="20"/>
        </w:rPr>
        <w:t>Скаддер пробормотал проклятие сквозь зубы. Стоун побледнел. Гурк предпочел промолчать и под взглядом Черити втянул голову в плечи, как побитая соба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значит, что сейчас они появятся здесь, — спокойно произнесла Черити. И продолжила язвительно, глядя на карлика: — Большое спасибо, Гу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открыл рот, чтобы возразить, но Черити остановила его жес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выясним это позже, — заметила она и обратилась к Френчу. —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енч удивленно уставился на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уда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волом оружия Черити показала на дверь, к которой они ш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вашим людям.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приказ. Френч послушно повернулся и быстро зашагал вперед.</w:t>
      </w:r>
    </w:p>
    <w:p>
      <w:pPr>
        <w:pStyle w:val="Normal"/>
        <w:widowControl/>
        <w:ind w:firstLine="567"/>
        <w:jc w:val="both"/>
        <w:rPr/>
      </w:pPr>
      <w:r>
        <w:rPr>
          <w:rFonts w:cs="Times New Roman" w:ascii="Times New Roman" w:hAnsi="Times New Roman"/>
          <w:sz w:val="20"/>
          <w:szCs w:val="20"/>
        </w:rPr>
        <w:t>Стало невыносимо жарко, но им повезло: дверь оказалась не запертой и механизм сработал точно и быстро, как и 50 лет назад. С едва слышным скрипом тяжелая бронированная переборка скользнула в сторону и освободила вход в камеру асимметричной формы, битком набитую шкафами и полками, едва вмещавшимися здесь.</w:t>
      </w:r>
    </w:p>
    <w:p>
      <w:pPr>
        <w:pStyle w:val="Normal"/>
        <w:widowControl/>
        <w:ind w:firstLine="567"/>
        <w:jc w:val="both"/>
        <w:rPr/>
      </w:pPr>
      <w:r>
        <w:rPr>
          <w:rFonts w:cs="Times New Roman" w:ascii="Times New Roman" w:hAnsi="Times New Roman"/>
          <w:sz w:val="20"/>
          <w:szCs w:val="20"/>
        </w:rPr>
        <w:t>Черити вошла в камеру последней, не закрыв дверь, и жестом приказала Скаддеру не спускать глаз с корид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стро, — сказала она, обращаясь к Френчу. — У нас нет вр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меньше времени, чем ты думаешь, — произнес Скаддер от двери. — Они уже здесь.</w:t>
      </w:r>
    </w:p>
    <w:p>
      <w:pPr>
        <w:pStyle w:val="Normal"/>
        <w:widowControl/>
        <w:ind w:firstLine="567"/>
        <w:jc w:val="both"/>
        <w:rPr/>
      </w:pPr>
      <w:r>
        <w:rPr>
          <w:rFonts w:cs="Times New Roman" w:ascii="Times New Roman" w:hAnsi="Times New Roman"/>
          <w:sz w:val="20"/>
          <w:szCs w:val="20"/>
        </w:rPr>
        <w:t>Черити протиснулась мимо Френча и распахнула первый попавшийся шкаф. Он был наполнен предметами, утратившими свою значимость полвека тому назад: инструменты, запчасти, технические приборы и батареи, одежда и пакеты с продуктами. Как и предполагала Черити, они оказались в одном из старых помещений, расположенных на периферии станции. Город на орбите насчитывал более двухсот постоянных жителей и для этого количества людей было предусмотрено все на целый год.</w:t>
      </w:r>
    </w:p>
    <w:p>
      <w:pPr>
        <w:pStyle w:val="Normal"/>
        <w:widowControl/>
        <w:ind w:firstLine="567"/>
        <w:jc w:val="both"/>
        <w:rPr/>
      </w:pPr>
      <w:r>
        <w:rPr>
          <w:rFonts w:cs="Times New Roman" w:ascii="Times New Roman" w:hAnsi="Times New Roman"/>
          <w:sz w:val="20"/>
          <w:szCs w:val="20"/>
        </w:rPr>
        <w:t>В то время когда Черити быстро открывала шкаф за шкафом без какой-либо определенной цели, Френч с помощью Гурка пытался стянуть с полки тяжелые, отмеченные желтыми полосками стальные бутылки — запасные резервуары для кислорода, предназначенные для костюмов обслуживающего персонала. Они были намного тяжелее современных пакетов и содержали запас воздуха, которого едва хватало на 2 часа.</w:t>
      </w:r>
    </w:p>
    <w:p>
      <w:pPr>
        <w:pStyle w:val="Normal"/>
        <w:widowControl/>
        <w:ind w:firstLine="567"/>
        <w:jc w:val="both"/>
        <w:rPr/>
      </w:pPr>
      <w:r>
        <w:rPr>
          <w:rFonts w:cs="Times New Roman" w:ascii="Times New Roman" w:hAnsi="Times New Roman"/>
          <w:sz w:val="20"/>
          <w:szCs w:val="20"/>
        </w:rPr>
        <w:t>Черити посмотрела на обоих, и ее поразило, какие усилия прилагал Френч, чтобы приподнять эти бутылки. Она спросила Френча, почему он хочет тащить эту тяжесть к своим люд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ычно я не хожу так далеко в Мертвую зону, — ответил Френч. — Достаточно и одного.</w:t>
      </w:r>
    </w:p>
    <w:p>
      <w:pPr>
        <w:pStyle w:val="Normal"/>
        <w:widowControl/>
        <w:ind w:firstLine="567"/>
        <w:jc w:val="both"/>
        <w:rPr/>
      </w:pPr>
      <w:r>
        <w:rPr>
          <w:rFonts w:cs="Times New Roman" w:ascii="Times New Roman" w:hAnsi="Times New Roman"/>
          <w:sz w:val="20"/>
          <w:szCs w:val="20"/>
        </w:rPr>
        <w:t>И он рисковал жизнью, чтобы взять запас кислорода на 2 часа? Черити была сбита с толку, однако она продолжила обследование содержимого камеры. Френч и Гурк нагромоздили тем временем у входа четыре тяжелых стальных баллона. Очевидно, Френч решил про себя, что ему помогут нести их.</w:t>
      </w:r>
    </w:p>
    <w:p>
      <w:pPr>
        <w:pStyle w:val="Normal"/>
        <w:widowControl/>
        <w:ind w:firstLine="567"/>
        <w:jc w:val="both"/>
        <w:rPr/>
      </w:pPr>
      <w:r>
        <w:rPr>
          <w:rFonts w:cs="Times New Roman" w:ascii="Times New Roman" w:hAnsi="Times New Roman"/>
          <w:sz w:val="20"/>
          <w:szCs w:val="20"/>
        </w:rPr>
        <w:t>В последнем шкафу Черити обнаружила то, что искала: аккуратными рядами здесь висела дюжина серебристых изолирующих костюмов. Это были не настоящие скафандры, а комбинезоны, покрытые серебром и алюминием. В лучшем случае, они могли на пару часов защитить от космического холода или солнечных луч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медлите? — спросил Скаддер от двери. — Поторопитесь. Снаружи что-то происходит.</w:t>
      </w:r>
    </w:p>
    <w:p>
      <w:pPr>
        <w:pStyle w:val="Normal"/>
        <w:widowControl/>
        <w:ind w:firstLine="567"/>
        <w:jc w:val="both"/>
        <w:rPr/>
      </w:pPr>
      <w:r>
        <w:rPr>
          <w:rFonts w:cs="Times New Roman" w:ascii="Times New Roman" w:hAnsi="Times New Roman"/>
          <w:sz w:val="20"/>
          <w:szCs w:val="20"/>
        </w:rPr>
        <w:t>Черити взглянула на него с беспокойством, затем достала из шкафа один из костюмов, расстегнула его и быстро одела. Стоун удивленно смотрел на нее, а Гурк наморщил лоб. Френч, тем временем, снова подошел к полке, но на этот раз не за кислородным баллоном. Своими щупальцами он начал рыться в каком-то ящике, и, наконец, нашел то, что искал. Облегченно вздохнув, Френч вытащил из ящика свернутую синтетическую пленку, расстелил ее на полу и издал разочарованный возглас. Безмолвно уставившись на пакет, он неожиданно снова подбежал к ящику, еще раз лихорадочно обшарил содержимое и вытащил второй рулон пленки. Он поспешно развернул ее, едва не порвав. Черити увидела, что синтетическая кожа во многих местах оказалась разорванной. Что же он собирается делать? Она знала, где использовалась такая пленка. Надувные шары для обеспечения воздухом, которые доставлялись на борт станции на кораблях. Но эти были абсолютно пус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 с тревогой спросила Черити.</w:t>
      </w:r>
    </w:p>
    <w:p>
      <w:pPr>
        <w:pStyle w:val="Normal"/>
        <w:widowControl/>
        <w:ind w:firstLine="567"/>
        <w:jc w:val="both"/>
        <w:rPr/>
      </w:pPr>
      <w:r>
        <w:rPr>
          <w:rFonts w:cs="Times New Roman" w:ascii="Times New Roman" w:hAnsi="Times New Roman"/>
          <w:sz w:val="20"/>
          <w:szCs w:val="20"/>
        </w:rPr>
        <w:t>Ее испугало не только внезапное молчание Френча. Его поведение выдавало не просто испуг, а настоящий уж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можем вернуться, — сказал Френ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уться? К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зад, на базу, — прошептал Френч. — Они повреждены. Посмотрите сами. — Трясясь, он указал на трещины в пластиковой пленке. — Я ремонтировал, но все напрасно. Мы… мы должны попытаться найти друг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 спросил Стоу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должны вернуться на базу, — неуверенно повторил Френч. — Мертвая зона. Мы… мы не сможем пересечь ее без защитных костюм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щитных костюмов? — Черити чуть не рассмеялась. А затем спросила: — Мертвая зона — это какой-то район без воздух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 спросил растерянно Стоун. Он смотрел на открытый шкаф с изолирующими костюмами. — Зачем нужны нам эти вещ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огибнете, — сказал Френч. — Мой костюм поврежден, и я не смогу пройти. Вы тоже не сможете. Никто так долго не выдержит без возду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и не обязательно, — начал Стоун, — 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борвала его недовольным жес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а база, — обратилась она к Френчу, — это место, где живут твои люди, правда? Она находится вне стан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Мертвой зоной, — подтвердил Френ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иши ее, — потребовала девушка. — Как она выгля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енч сделал какой-то беспомощный же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ертвая зона, — повторил он растерянно. — Там нет воздуха и холодно. Пауки туда ни разу не приход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ставила его в покое. Не было смысла дальше с ним объясняться. Она медленно обернулась и посмотрела вокруг, проклиная себя за то, что в свое время не интересовалась планировкой города на орбите. Черити и представить не могла, как это может ей пригодиться. С другой стороны, сейчас у них не осталось иного выбора, кроме од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 тут есть одежда, — произнесла Черити, — тогда у меня маленький сюрприз для наших четырехруких друз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казала на шка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стро одевайтесь. И поторопи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хорошая идея, — воскликнул Скаддер от двери и пригнулся от резкой вспышки над головой.</w:t>
      </w:r>
    </w:p>
    <w:p>
      <w:pPr>
        <w:pStyle w:val="Normal"/>
        <w:keepNext w:val="true"/>
        <w:widowControl/>
        <w:shd w:fill="FFFFFF" w:val="clear"/>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4</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проснулся от воя сирены. Часы на стене показывали, что осталось менее суток. Несколько часов назад он передал дежурство на пульте управления одному из своих людей и отправился к себе, так как провел на ногах уже почти тридцать часов, и ему следовало поспать.</w:t>
      </w:r>
    </w:p>
    <w:p>
      <w:pPr>
        <w:pStyle w:val="Normal"/>
        <w:widowControl/>
        <w:ind w:firstLine="567"/>
        <w:jc w:val="both"/>
        <w:rPr/>
      </w:pPr>
      <w:r>
        <w:rPr>
          <w:rFonts w:cs="Times New Roman" w:ascii="Times New Roman" w:hAnsi="Times New Roman"/>
          <w:sz w:val="20"/>
          <w:szCs w:val="20"/>
        </w:rPr>
        <w:t>Проснулся Гартман с трудом. Квартира, которую он занимал уже две недели, раньше принадлежала торговцу. Она была не самой лучшей, но зато находилась рядом с командным пультом управления. Первый сигнал тревоги еще не затих, когда Гартман распахнул дверь и подошел к пульту. Его взгляд скользнул по стене с мониторами. Ничего не изменилось. Стемнело, и камеры показывали призрачную зелено-красную картинку. Мороны по-прежнему делали какие-то непонятные приготовления. Гартман не увидел, что вызвало трев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произошло? — спросил он. — Почему тревога?</w:t>
      </w:r>
    </w:p>
    <w:p>
      <w:pPr>
        <w:pStyle w:val="Normal"/>
        <w:widowControl/>
        <w:ind w:firstLine="567"/>
        <w:jc w:val="both"/>
        <w:rPr/>
      </w:pPr>
      <w:r>
        <w:rPr>
          <w:rFonts w:cs="Times New Roman" w:ascii="Times New Roman" w:hAnsi="Times New Roman"/>
          <w:sz w:val="20"/>
          <w:szCs w:val="20"/>
        </w:rPr>
        <w:t>Не услышав ответа, Гартман взглянул на дежурного офицера, внимание которого было приковано не к экранам, а к маленькому переговорному устройству на письменном столе. Гартман подошел и вопросительно взглянул на офицера. Тот с тревогой указал на громкоговоритель. Гартман прислушался.</w:t>
      </w:r>
    </w:p>
    <w:p>
      <w:pPr>
        <w:pStyle w:val="Normal"/>
        <w:widowControl/>
        <w:ind w:firstLine="567"/>
        <w:jc w:val="both"/>
        <w:rPr/>
      </w:pPr>
      <w:r>
        <w:rPr>
          <w:rFonts w:cs="Times New Roman" w:ascii="Times New Roman" w:hAnsi="Times New Roman"/>
          <w:sz w:val="20"/>
          <w:szCs w:val="20"/>
        </w:rPr>
        <w:t>Сначала он попытался не обращать внимания на помехи. Трансляция была очень тихой и, казалось, состояла из несвязных звуков и шума. Затем он услышал крики, звон стекла, приглушенный грохот, возню и другие непонятные зв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ещение спальни? — прошепт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журный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гнал поступил оттуда. Но я не смог связаться с часовым на посту. Он не отвеч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быстро взглянул на мониторы. Все оставалось по-прежнему, но теперь он точно представлял, что происходит на верхних этажах убежищ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ать туда группу? — спросил офицер. Подумав, Гартман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Объявите трев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фицер повиновался. После пронзительного, действующего на нервы воя сирены наступившая тишина показалась Гартману неприятной. Несмотря на это, когда он продолжил, его голос звучал спокойно, не выдавая настоящих чувст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будите людей. Пусть будут в боевой готовности, но ничего самостоятельно не предприним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крыл ящик стола, достал свернутое снаряжение с пистолетом и оде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пущусь вниз посмотреть.</w:t>
      </w:r>
    </w:p>
    <w:p>
      <w:pPr>
        <w:pStyle w:val="Normal"/>
        <w:keepNext w:val="true"/>
        <w:shd w:fill="FFFFFF" w:val="clear"/>
        <w:spacing w:before="240" w:after="240"/>
        <w:jc w:val="center"/>
        <w:rPr>
          <w:rFonts w:ascii="Times New Roman" w:hAnsi="Times New Roman" w:cs="Times New Roman"/>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pPr>
      <w:r>
        <w:rPr>
          <w:rFonts w:cs="Times New Roman" w:ascii="Times New Roman" w:hAnsi="Times New Roman"/>
          <w:sz w:val="20"/>
          <w:szCs w:val="20"/>
        </w:rPr>
        <w:t>Последний залп Скаддер произвел со своего места у двери. Его яростное сопротивление и жара в узком коридоре снаружи до сих пор держали муравьев на расстоянии. Но они начали стрелять в цель. Черити и так понимала, что при всем желании невозможно долго удерживать превосходство. В коридоре лежали убитыми более дюжины муравьев. И почти столько же погибло в ужасном огне. Здесь тоже было так жарко, что они едва дышали. Единственная причина, по которой воины-мороны еще не захватили их, заключалась в том, что мороны на станции оказались не такими умными, как их собратья, с которыми Черити встречалась на Земле. Те отлично знали, как избежать огня и реагировали быстро и точно, как роботы. Если бы Черити не знала, то поклялась бы, что сейчас они воюют не с мыслящими индивидуумами, а с дрессированными зверями, которые слепо идут на смерть по чьему-то приказу.</w:t>
      </w:r>
    </w:p>
    <w:p>
      <w:pPr>
        <w:pStyle w:val="Normal"/>
        <w:widowControl/>
        <w:ind w:firstLine="567"/>
        <w:jc w:val="both"/>
        <w:rPr/>
      </w:pPr>
      <w:r>
        <w:rPr>
          <w:rFonts w:cs="Times New Roman" w:ascii="Times New Roman" w:hAnsi="Times New Roman"/>
          <w:sz w:val="20"/>
          <w:szCs w:val="20"/>
        </w:rPr>
        <w:t>Черити выстрелила не целясь и подошла к Френчу, чтобы помочь ему одеть костюм. Он делал это неумело, по приказу Черити он снял каску, боязливо приложил ее к груди, пока Черити в последний раз придирчиво осматривала, все ли застежки его костюма застегнуты. С помощью Стоуна она прикрепила один из желтых кислородных баллонов на плечи Френча и подключила к нему шланги. Френч пошатнулся от тяжести, и Черити почувствовала, что их проводник может не дойти. Его рассказ о Мертвой зоне не выходил у нее из головы. Очевидно, на борту станции не везде имелась одинаковая гравитация. Если Френч родился и вырос в зоне небольшой силы тяжести, тогда сейчас ему должно казаться, будто он поднял целую тонну. Даже для нее тяжесть кислородного баллона была ощутим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ойся, — ободряюще улыбнулась девушка и коснулась кнопки на маленьком поясе костюма. Френч пытался взять себя в руки, но вздрогнул, когда его искусственный шлем упал и надулся как полушарие. Очевидно, ему никогда раньше не доводилось видеть такие костюмы.</w:t>
      </w:r>
    </w:p>
    <w:p>
      <w:pPr>
        <w:pStyle w:val="Normal"/>
        <w:widowControl/>
        <w:ind w:firstLine="567"/>
        <w:jc w:val="both"/>
        <w:rPr/>
      </w:pPr>
      <w:r>
        <w:rPr>
          <w:rFonts w:cs="Times New Roman" w:ascii="Times New Roman" w:hAnsi="Times New Roman"/>
          <w:sz w:val="20"/>
          <w:szCs w:val="20"/>
        </w:rPr>
        <w:t>Черити убедилась, что скафандры застегнуты, и в последний раз бросила взгляд на дверь. Скаддер жестом поторопил ее, и тут же открыл огонь. Воздух перед дверью колебался от жары. Скаддер стрелял не в нападающих, а вел заградительный огонь. В своих бронированных костюмах, с тяжелым оружием мороны выглядели глупо и нелепо.</w:t>
      </w:r>
    </w:p>
    <w:p>
      <w:pPr>
        <w:pStyle w:val="Normal"/>
        <w:widowControl/>
        <w:ind w:firstLine="567"/>
        <w:jc w:val="both"/>
        <w:rPr/>
      </w:pPr>
      <w:r>
        <w:rPr>
          <w:rFonts w:cs="Times New Roman" w:ascii="Times New Roman" w:hAnsi="Times New Roman"/>
          <w:sz w:val="20"/>
          <w:szCs w:val="20"/>
        </w:rPr>
        <w:t>Кивком головы Черити приказала Стоуну, Гурку и Френчу отойти от противоположной стены помещения, подняла свое ружье и прицелилась между двумя стальными балками. Установив фокусировку и наибольшую мощность огня, Черити выпустила шипящий зеленый луч в металл: быстро, но не достаточно, как она надеялась. Стена состояла из стали толщиной в два сантиметра и потребовалось четверть часа, чтобы сделать в ней достаточно большое отверстие. При этом Черити не знала, имеет ли смысл ее попытка. Что, если мороны расширили город на орбите? И за этой стеной не пустое место, а новое помещение с вооруженными муравь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зерный луч внезапно ушел в пустоту. Раздался свист и шипение, что-то вспыхнуло и улетело.</w:t>
      </w:r>
    </w:p>
    <w:p>
      <w:pPr>
        <w:pStyle w:val="Normal"/>
        <w:widowControl/>
        <w:ind w:firstLine="567"/>
        <w:jc w:val="both"/>
        <w:rPr/>
      </w:pPr>
      <w:r>
        <w:rPr>
          <w:rFonts w:cs="Times New Roman" w:ascii="Times New Roman" w:hAnsi="Times New Roman"/>
          <w:sz w:val="20"/>
          <w:szCs w:val="20"/>
        </w:rPr>
        <w:t>Черити направила лазерный луч немного влево, чтобы расширить дыру. Шипение превратилось в завывание и в помещении ощутилось движение, когда поток воздуха начал поднимать все незакрепленные легкие предм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делаешь, черт возьми? — крикнул Скаддер от двери.</w:t>
      </w:r>
    </w:p>
    <w:p>
      <w:pPr>
        <w:pStyle w:val="Normal"/>
        <w:widowControl/>
        <w:ind w:firstLine="567"/>
        <w:jc w:val="both"/>
        <w:rPr/>
      </w:pPr>
      <w:r>
        <w:rPr>
          <w:rFonts w:cs="Times New Roman" w:ascii="Times New Roman" w:hAnsi="Times New Roman"/>
          <w:sz w:val="20"/>
          <w:szCs w:val="20"/>
        </w:rPr>
        <w:t>Черити нажала гашетку и взглянула на дверь. Поток воздуха вытягивал дым и пламя из коридора. Скаддер едва ли это заметил. Неожиданно возле двери замигала красная лампочка предупреждения об опасности. Тяжелая бронированная переборка начала автоматически закрываться. Черити повернулась, одним прыжком очутилась рядом со Скаддером и изо всей силы бросила тяжелый кислородный баллон в проем двери. Переборка столкнулась с баллоном со звуком, как будто тяжелый кузнечный молот ударился о наковальню. К треску огня и шипению воздуха добавился вдруг мучительный скрежет перегруженного электромотора. Спустя мгновение из вентиляционного отверстия у двери появился серый дым. Скаддер непонимающе посмотрел н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делаешь? — удивился он.</w:t>
      </w:r>
    </w:p>
    <w:p>
      <w:pPr>
        <w:pStyle w:val="Normal"/>
        <w:widowControl/>
        <w:ind w:firstLine="567"/>
        <w:jc w:val="both"/>
        <w:rPr/>
      </w:pPr>
      <w:r>
        <w:rPr>
          <w:rFonts w:cs="Times New Roman" w:ascii="Times New Roman" w:hAnsi="Times New Roman"/>
          <w:sz w:val="20"/>
          <w:szCs w:val="20"/>
        </w:rPr>
        <w:t>Черити жестом приказала ему замолчать и внимательно взглянула на коридор. Огонь и дым унесло сквозняком такой силы, что Черити едва удержалась на ногах. С затаенным дыханием она ждала одну, две или три секунды; затем со стороны коридора последовала серия глухих ударов, Черити громко облегченно вздохнула. Очевидно, аварийная система работала так же надежно, как и полвека назад. Компьютер закрыл все двери и очистил помещение от дыма и ог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насупил брови, сообразив, что она сдел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огасила огонь, — сказал он укоризн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нялся и осторожно поискал взглядом корид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понятно, — добавил он, ухмыляясь. — Ты убрала заодно и муравь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обращая внимания на его слова, Черити быстро обернулась и посмотрела на стену. Ее лазерное ружье продолжало стрелять в сталь и плавить ее. Спустя несколько секунд Скаддер присоединился к ней, помогая расширить отверс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м потребовалось пятнадцать минут, чтобы вырезать дыру в стене, достаточную для прохода. Несколько раз они прерывали свою работу, так как требовалось охладить оружие и дать отдохнуть глазам.</w:t>
      </w:r>
    </w:p>
    <w:p>
      <w:pPr>
        <w:pStyle w:val="Normal"/>
        <w:widowControl/>
        <w:ind w:firstLine="567"/>
        <w:jc w:val="both"/>
        <w:rPr/>
      </w:pPr>
      <w:r>
        <w:rPr>
          <w:rFonts w:cs="Times New Roman" w:ascii="Times New Roman" w:hAnsi="Times New Roman"/>
          <w:sz w:val="20"/>
          <w:szCs w:val="20"/>
        </w:rPr>
        <w:t>Наконец стальная пластина площадью в один квадратный метр отделилась от стены и с шумом упала наружу. Взглянув на контроль заряда, Черити обнаружила, что в батареях заряда осталось еще на десять процентов нормального использования. Теперь они долго, наверное, не смогут стрелять из этих руж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зволила себе на несколько секунд закрыть глаза, ни думая ни о чем, затем повернулась к Френчу и ска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ей. Вы пер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енч уставился на нее. В пластиковом шлеме его бледное лицо казалось маленьким и потерянным. Он что-то произнес. Его губы шевельнулись, но Черити не услышала ни звука. Наконец до нее дошло, что здесь уже создалось безвоздушное пространство и она не могла что-либо расслы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включила переговорное устройство в шлеме и знаком показала Френчу сделать то же сам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ходите первый, — повторила она. — Вы знаете дор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Френча выдавали его панику. Черити с наигранным оптимизмом в голосе добав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ойтесь. С вами ничего не случ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ертвый мир, — пролепетал Френч. — Мы… все полетим на Землю. Мы замерзнем или сгор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подобного не произойдет, — попыталась она его успокоить. — Эти костюмы надежные. Мы будем следить за вами. — Черити ободряюще улыбнулась. — Мы выйдем наружу, хорошо?</w:t>
      </w:r>
    </w:p>
    <w:p>
      <w:pPr>
        <w:pStyle w:val="Normal"/>
        <w:widowControl/>
        <w:ind w:firstLine="567"/>
        <w:jc w:val="both"/>
        <w:rPr/>
      </w:pPr>
      <w:r>
        <w:rPr>
          <w:rFonts w:cs="Times New Roman" w:ascii="Times New Roman" w:hAnsi="Times New Roman"/>
          <w:sz w:val="20"/>
          <w:szCs w:val="20"/>
        </w:rPr>
        <w:t>Черити не знала, поверил ли ей Френч или успокоился из уважения к чужим, которые казались ему божествами. По-видимому, он еще ощущал нервное напряжение, но в его взгляде исчезло выражение паники. Он сделал нерешительный шаг к дыре в стене и поднял руки. Медленно просунул голову и плечи через отверстие в пространство. Черити удержала его в последний момент, когда поняла, что совершает оши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ите, — сказала она. И просигналила жестом, когда Френч испуганно взглянул на нее. Вернувшись к шкафу, из которого брала костюмы, она вытащила страховочный фал, прикрепила его петлей к своему костюму и к костюму Френча и указала Скаддеру сделать то же самое у Гурка и Стоуна. Кроме нее — и, возможно, Гурка, — никто из них ни разу не носил скафандра и не выходил в космическое пространство.</w:t>
      </w:r>
    </w:p>
    <w:p>
      <w:pPr>
        <w:pStyle w:val="Normal"/>
        <w:widowControl/>
        <w:ind w:firstLine="567"/>
        <w:jc w:val="both"/>
        <w:rPr/>
      </w:pPr>
      <w:r>
        <w:rPr>
          <w:rFonts w:cs="Times New Roman" w:ascii="Times New Roman" w:hAnsi="Times New Roman"/>
          <w:sz w:val="20"/>
          <w:szCs w:val="20"/>
        </w:rPr>
        <w:t>Едва Черити вслед за Френчем очутилась в вакууме, она тут же ощутила невидимую тяжесть. Френч плыл перед ней в пустоте, как причудливая гигантская рыба на сверкающем серебристом нейлоновом шнуре. Стена города на орбите беззвучно провалилась за ее спиной. Черити двигалась изученным способом, скользя в противоположном направлении, мягко касаясь, как падающий лист, поверхности космической станции. С тихим щелчком включились электрические магниты на подошвах скафандра. Убедившись в своем устойчивом положении, капитан Лейрд ухватилась за шнур и подтянула к себе Френча, словно рыбу на леске.</w:t>
      </w:r>
    </w:p>
    <w:p>
      <w:pPr>
        <w:pStyle w:val="Normal"/>
        <w:widowControl/>
        <w:ind w:firstLine="567"/>
        <w:jc w:val="both"/>
        <w:rPr/>
      </w:pPr>
      <w:r>
        <w:rPr>
          <w:rFonts w:cs="Times New Roman" w:ascii="Times New Roman" w:hAnsi="Times New Roman"/>
          <w:sz w:val="20"/>
          <w:szCs w:val="20"/>
        </w:rPr>
        <w:t>Вероятно, их случайно встреченный проводник не имел представления о магнитных подошвах, так как инстинктивно пытался оторвать ноги от опоры, пока Черити не показала, как легко можно идти, мягко поворачиваясь. Но она предупредила, чтобы пока он не делал этого. Черити озабоченно смотрела на его лицо. Оно выражало смертельный ужас. Черити молила Бога, чтобы преданность Френча к ней и другим оказалась сильнее страха, и опять включила переговорное устрой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енч дышал быстро и прерывисто. Он дро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олетим к Земле, — бормотал он. — Мы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не будет, — резко прервала его Черити. — Возможно, однажды мы отправимся туда, но не таким образом. Путь долгий и не особенно приятный. Пожалуйста, возьмите себя в руки. С вами ничего не слу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до снова повторилось. Френч опять успокоился. “Но если произойдет еще что-нибудь, — думала с тревогой Черити, — он все провалит, и кто знает, что тогда делать? Ей следует внимательно следить за 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Френч, — продолжала она убедительно. — У нас нет времени. Кислорода хватит только на два часа. Нас, наверное, будут преследовать. Покажите нам путь к убежищ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 пробормотал Френч. Его взгляд метался, ощупывая город на орбите. Они выбрали неудачное место выхода в пространство: станция имела форму большого колеса, в центре которого находились генератор и коммунально-бытовые подразделения, в то время как в самом кольце располагались жилые и служебные помещения оккупационных войс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и ее спутники оказались на внешней стороне колеса, и этот искусственный мир изгибался через несколько дюжин ша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вернулась к Френ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ите за мной, оттуда лучший обзор.</w:t>
      </w:r>
    </w:p>
    <w:p>
      <w:pPr>
        <w:pStyle w:val="Normal"/>
        <w:widowControl/>
        <w:ind w:firstLine="567"/>
        <w:jc w:val="both"/>
        <w:rPr/>
      </w:pPr>
      <w:r>
        <w:rPr>
          <w:rFonts w:cs="Times New Roman" w:ascii="Times New Roman" w:hAnsi="Times New Roman"/>
          <w:sz w:val="20"/>
          <w:szCs w:val="20"/>
        </w:rPr>
        <w:t>Тот послушно следовал за ней, пока Черити неуклюжими шагами человека, у которого как будто прибили гвоздями к полу туфли, поднималась по изгибу стены станции. Теперь они оказались там, где у них за спиной были Земля и Луна, и над ними — только пустота и звезды Млечного пути. Черити поразила неподвижность звезд. Раньше город на орбите вращался вокруг своей оси, чтобы таким образом создать для обитателей силу притяжения на борту станции. Мороны нашли какое-то другое решение этой проблемы. “Искусственная гравитация, — растерянно подумала Черити. — Это немыслимо!” Ученые прошлого двадцатого века даже не знали, что такое гравитация. Техника моронов казалась примитивной, но в некоторых областях им удалось продвинуться далеко вперед. Вероятно, невидимые повелители стремились создать наемную армию и оснастить ее всем необходимым. Приходилось с огорчением признать, что одолеть эту армию практически невозможно. Какой смысл в их сопротивлении вообще? Можно ли изгнать моронов и защититься от агрессора, создавшего трансмиттеры и бомбы, использующие солнечную энергию? Между тем Черити и Френч спустились вниз по изгибу колеса так, что им открылась его верхняя часть, и в ту же секунду капитан Лейрд забыла обо всем и растерянно уставилась на невероятную картину, возникшую перед н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евидно, они появились на станции в месте, где мороны что-то строили.</w:t>
      </w:r>
    </w:p>
    <w:p>
      <w:pPr>
        <w:pStyle w:val="Normal"/>
        <w:widowControl/>
        <w:ind w:firstLine="567"/>
        <w:jc w:val="both"/>
        <w:rPr/>
      </w:pPr>
      <w:r>
        <w:rPr>
          <w:rFonts w:cs="Times New Roman" w:ascii="Times New Roman" w:hAnsi="Times New Roman"/>
          <w:sz w:val="20"/>
          <w:szCs w:val="20"/>
        </w:rPr>
        <w:t>Город на орбите и раньше был большим. Теперь он стал просто огромным. Везде, куда хватало взгляда, из стен росли прямоугольные, круглые, цилиндрические и конусообразные купола. На другой стороне огромного колеса висели три огромных металлических параллелепипеда, из которых один был больше, чем сам город на орбите. Сумасшедшее переплетение стальных балок и опор, гибких серебристых шлангов соединяло воедино отдельные части этого невероятного творения. А вдалеке, на другой стороне основания, скрывающейся за искусственным горизонтом, Черити увидела серебристое сверкание и мерцание, как от зеркала, отражающего солнечные лу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то, что казалось зеркалом, в действительности было тридцатиметровым серебристым летающим диском, который вместе с сотнями или даже тысячами таких же транспортных средств находился в городе на орб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ними была главная база воздушного флота моронов.</w:t>
      </w:r>
    </w:p>
    <w:p>
      <w:pPr>
        <w:pStyle w:val="Normal"/>
        <w:widowControl/>
        <w:ind w:firstLine="567"/>
        <w:jc w:val="both"/>
        <w:rPr/>
      </w:pPr>
      <w:r>
        <w:rPr>
          <w:rFonts w:cs="Times New Roman" w:ascii="Times New Roman" w:hAnsi="Times New Roman"/>
          <w:sz w:val="20"/>
          <w:szCs w:val="20"/>
        </w:rPr>
        <w:t>Кроме этого удивительного открытия, взгляд Черити задержался на многочисленных планерах. Удивительнее и ужаснее всего было изменение, произведенное муравьями в центре города на орбите. Огромная основа переходила из колеса в колесо. Конструкция походила на огромную штангу: она состояла из двух двадцати пяти или тридцатиметровых шаров, которые крепились на концах трубы длиной около ста метров. И все это сооружение двигалось с такой скоростью, что его контуры расплывались.</w:t>
      </w:r>
    </w:p>
    <w:p>
      <w:pPr>
        <w:pStyle w:val="Normal"/>
        <w:widowControl/>
        <w:ind w:firstLine="567"/>
        <w:jc w:val="both"/>
        <w:rPr/>
      </w:pPr>
      <w:r>
        <w:rPr>
          <w:rFonts w:cs="Times New Roman" w:ascii="Times New Roman" w:hAnsi="Times New Roman"/>
          <w:sz w:val="20"/>
          <w:szCs w:val="20"/>
        </w:rPr>
        <w:t>Черити обернулась в замешательстве и посмотрела на своих спутников. Стоун выглядел таким же обеспокоенным и встревоженным, как и она. Было заметно, что он не знает, где они оказались. Его взгляд выражал интерес ученого и удивление огромными размерами космической станции. Френч выглядел еще более напуганным, чем раньше. Взгляд Черити упал на Гурка, и она прочла в нем ужас. Глаза карлика застыли неподвижно, а рот открылся в безмолвном крике. Он так побледнел, что его кожа теперь казалась такой же белой и прозрачной, как у Френ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аправилась к н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тобой? —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по-прежнему неподвижно смотрел на огромную гантель. Но он услышал вопрос Черити, так как коротко кивну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 произнес он. — Ни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чай ломать комедию, Гурк. Ты знаешь, что это, и ты мне сейчас же скаж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заметила, с каким трудом Гурк оторвался от причудливой конструкции и взглянул на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бственно, почему нет? — пробормотал он охрипшим голосом. — В конце концов, мы пришли сюда, чтобы найти эту штуку.</w:t>
      </w:r>
    </w:p>
    <w:p>
      <w:pPr>
        <w:pStyle w:val="Normal"/>
        <w:widowControl/>
        <w:ind w:firstLine="567"/>
        <w:jc w:val="both"/>
        <w:rPr/>
      </w:pPr>
      <w:r>
        <w:rPr>
          <w:rFonts w:cs="Times New Roman" w:ascii="Times New Roman" w:hAnsi="Times New Roman"/>
          <w:sz w:val="20"/>
          <w:szCs w:val="20"/>
        </w:rPr>
        <w:t>Черити удивленно подняла глаза и измерила пристальным взглядом вращающуюся штангу с новым чувством страх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мба? — переспросила она. — Ты думаешь, это солнечная бом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да, и нет, — ответил Гу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ахмурилась, однако взяла себя в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 хмыкнула она нейтра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амного хуже, — пробормотал Гурк. — Эта штука может расщепить на атомы планету, 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 спокойно прервала его девушка. — В конце концов, мы пришли сюда, чтобы обезвредить ее. Если нам это не удастся, тогда не имеет значения, взорвется ли эта станция, другие планеты или половина звезд Млечного пути. В любом случае не будет ни нас, ни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понимаешь, — пробормотал Гурк. Его голос стал пронзительным, грозя сорваться: — Это бомба черных дыр. И она вот-вот взорв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 ужаснулась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ез пару часов она сработает, — добавил он. — И никакая сила во Вселенной уже не сможет этому помешать.</w:t>
      </w:r>
    </w:p>
    <w:p>
      <w:pPr>
        <w:pStyle w:val="Normal"/>
        <w:keepNext w:val="true"/>
        <w:widowControl/>
        <w:shd w:fill="FFFFFF" w:val="clear"/>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5</w:t>
      </w:r>
    </w:p>
    <w:p>
      <w:pPr>
        <w:pStyle w:val="Normal"/>
        <w:keepNext w:val="true"/>
        <w:widowControl/>
        <w:ind w:firstLine="567"/>
        <w:jc w:val="both"/>
        <w:rPr/>
      </w:pPr>
      <w:r>
        <w:rPr>
          <w:rFonts w:cs="Times New Roman" w:ascii="Times New Roman" w:hAnsi="Times New Roman"/>
          <w:sz w:val="20"/>
          <w:szCs w:val="20"/>
        </w:rPr>
        <w:t>Гартман встретил Нэт в коридоре, после того как покинул бывшую обитель торговца и спускался вниз. Очевидно, рев сирены разбудил Нэт, потому что на ней был только пеньюар. Ее лицо и движения выдавали усталость и удрученность. Но манера разговаривать оставалась такой же точной и краткой, как обы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w:t>
      </w:r>
    </w:p>
    <w:p>
      <w:pPr>
        <w:pStyle w:val="Normal"/>
        <w:widowControl/>
        <w:ind w:firstLine="567"/>
        <w:jc w:val="both"/>
        <w:rPr/>
      </w:pPr>
      <w:r>
        <w:rPr>
          <w:rFonts w:cs="Times New Roman" w:ascii="Times New Roman" w:hAnsi="Times New Roman"/>
          <w:sz w:val="20"/>
          <w:szCs w:val="20"/>
        </w:rPr>
        <w:t>Гартман молча посмотрел на нее. Впервые он подумал о том, что Нэт ему очень нравится. Дело, наверное, в том, что она еще не совсем проснулась. Под внешней оболочкой знакомой ему девушки, которая никого не подпускала к себе, пряталась другая Нэт. Кроме всего, она была очень красива. Темный пеньюар скорее оттенял, чем скрывал ее фигуру, словно наказывая ее за желание спрятать свою женственность. Однако Гартман давал себе отчет в том, что годится Нэт в отцы или даже в дедушки, если брать во внимание его возра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Они атакуют? — повторила свой вопрос Нэ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быстро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 он и пожал плечами. — Я не знаю. Наверное, что-то происходит вни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хотел пойти дальше, но остановился и сделал то, чего сам не ожидал от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И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эт тоже удивилась. Они как будто были союзниками, заключившими негласный союз, но не друзь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аком виде? — спросила она и показала на свой костю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бы 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стало улыбнулся, заметив замешательство Нэт, и пошел дальше. Из всего происшедшего там, внизу, одно было ясно: они ничего не могут изменить силой оруж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олебавшись, Нэт поспешила за Гартманом.</w:t>
      </w:r>
    </w:p>
    <w:p>
      <w:pPr>
        <w:pStyle w:val="Normal"/>
        <w:widowControl/>
        <w:ind w:firstLine="567"/>
        <w:jc w:val="both"/>
        <w:rPr/>
      </w:pPr>
      <w:r>
        <w:rPr>
          <w:rFonts w:cs="Times New Roman" w:ascii="Times New Roman" w:hAnsi="Times New Roman"/>
          <w:sz w:val="20"/>
          <w:szCs w:val="20"/>
        </w:rPr>
        <w:t>Сирена умолкла, когда они вышли из здания, но в огромной пещере ощущалось возбуждение. Приказ Гартмана привести людей в боевую готовность оказался излишним, потому что половина оставшегося подразделения и без приказа уже прибыла на место. Некоторые собрались небольшими группами и горячо обсуждали случившееся, другие нервно ходили взад-вперед, третьи стояли неподвижно и смотрели на купол пещеры. Но на всех лицах Гартман прочитал одно — страх. Он не пытался утаивать, что происходит снаружи. Единственное, что терзало его больше, чем ужасная армия моронов, это вопрос, кто будет следующим? Кто следующий встанет внезапно во время разговора или выполняя какую-нибудь работу и покинет бункер, чтобы примкнуть к джередам, этим жутким двуполым существам, которые выглядят как люди, но уже давно на самом деле ими не являются?</w:t>
      </w:r>
    </w:p>
    <w:p>
      <w:pPr>
        <w:pStyle w:val="Normal"/>
        <w:widowControl/>
        <w:ind w:firstLine="567"/>
        <w:jc w:val="both"/>
        <w:rPr/>
      </w:pPr>
      <w:r>
        <w:rPr>
          <w:rFonts w:cs="Times New Roman" w:ascii="Times New Roman" w:hAnsi="Times New Roman"/>
          <w:sz w:val="20"/>
          <w:szCs w:val="20"/>
        </w:rPr>
        <w:t>Гартман прогнал эту мысль и направился к подъемникам. Некоторые из тех, мимо кого он проходил, смотрели на него со смешанным чувством страха и любопытства, а двое или трое из них собирались даже заговорить с ним, но, увидев выражение лица командира, передумали. Это обрадовало Гартмана. Он не знал, что им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явился лифт. Гартман не разрешил солдатам сопровождать себя и Нэт. Людей несколько удивил его приказ, но они повиновались. Двери лифта закрылись, и кабина скользнула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т путь никогда раньше не казался таким долгим. Появилась мысль о том, что больше они могут не вернуться.</w:t>
      </w:r>
    </w:p>
    <w:p>
      <w:pPr>
        <w:pStyle w:val="Normal"/>
        <w:widowControl/>
        <w:ind w:firstLine="567"/>
        <w:jc w:val="both"/>
        <w:rPr/>
      </w:pPr>
      <w:r>
        <w:rPr>
          <w:rFonts w:cs="Times New Roman" w:ascii="Times New Roman" w:hAnsi="Times New Roman"/>
          <w:sz w:val="20"/>
          <w:szCs w:val="20"/>
        </w:rPr>
        <w:t>Гартман снова огорченно подумал о слабом вооружении своей “армии”. Этот бункер своего рода самое современное сооружение. Но примерно на протяжении последних шестидесяти лет он играл все более важную роль: защищал людей от натиска джередов. У них уже не оставалось запасных частей, чтобы починить разрушенную видеоаппаратуру и переговорные устройства.</w:t>
      </w:r>
    </w:p>
    <w:p>
      <w:pPr>
        <w:pStyle w:val="Normal"/>
        <w:widowControl/>
        <w:ind w:firstLine="567"/>
        <w:jc w:val="both"/>
        <w:rPr/>
      </w:pPr>
      <w:r>
        <w:rPr>
          <w:rFonts w:cs="Times New Roman" w:ascii="Times New Roman" w:hAnsi="Times New Roman"/>
          <w:sz w:val="20"/>
          <w:szCs w:val="20"/>
        </w:rPr>
        <w:t>Лифт остановился. Гартман вытащил пистолет и знаком показал Нэт задержаться. С бьющимся сердцем он вышел из кабины, быстро осмотрелся по сторонам и облегченно вздохнул. Они были одни. Откуда-то доносились шум и голоса, но настолько тихо, что он не мог определить, откуда именно. Гартман попытался представить в мыслях схему бункера. До сих пор он редко бывал в этой части крепости. Зачем? Он не знал, что однажды примет на себя руководство этим бунке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 налево, — сказал Гарт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обрался убрать свое оружие, но не сделал этого, хотя и понимал, что пистолет служит, скорее, лишь для самоуспокоения.</w:t>
      </w:r>
    </w:p>
    <w:p>
      <w:pPr>
        <w:pStyle w:val="Normal"/>
        <w:widowControl/>
        <w:ind w:firstLine="567"/>
        <w:jc w:val="both"/>
        <w:rPr/>
      </w:pPr>
      <w:r>
        <w:rPr>
          <w:rFonts w:cs="Times New Roman" w:ascii="Times New Roman" w:hAnsi="Times New Roman"/>
          <w:sz w:val="20"/>
          <w:szCs w:val="20"/>
        </w:rPr>
        <w:t>Голоса стали громче, когда они достигли разветвления. Через несколько шагов они оказались в помещении, сохранившем старый, нетронутый мир из бетона и стали. На стенах виднелись следы пожара, на полу лежали осколки, электрические провода. В пустом коридоре горели несколько лампочек, кажущихся цепью из светлых и темных пятен. Обостренное воображение Гартмана услужливо нарисовало ему все возможное, что может произойти с ним и Нэт в этом темном помещении. Он пошел несколько быстрее, чтобы придать себе храбрости.</w:t>
      </w:r>
    </w:p>
    <w:p>
      <w:pPr>
        <w:pStyle w:val="Normal"/>
        <w:widowControl/>
        <w:ind w:firstLine="567"/>
        <w:jc w:val="both"/>
        <w:rPr/>
      </w:pPr>
      <w:r>
        <w:rPr>
          <w:rFonts w:cs="Times New Roman" w:ascii="Times New Roman" w:hAnsi="Times New Roman"/>
          <w:sz w:val="20"/>
          <w:szCs w:val="20"/>
        </w:rPr>
        <w:t>Вдруг Нэт схватила его за плечо и указала вперед. И тут же он увидел, что привлекло ее внимание. Из одной двери, выходящей в коридор, появилось странное существо: большое, тонкое, с взлохмаченными волосами, в одной ночной рубашке. Из левого плеча сочилась кровь, а на лице было такое же выражение, как прежде на лице Нэт, как будто человек пробудился от глубокого сна. Но это была не просто усталость или оцепенение. Человек превратился в джереда, как и все остальные, находившиеся шестьдесят лет в глубоком сне, чтобы через десятилетие или столетие, или даже тысячелетие снова подняться на борьбу с захватчикам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ет, не все”, — поправился Гартман. Внезапно он понял, что скоро этому придет конец. Джереды привели только последних, захваченных ими людей. Что-то произошло с их душами за последние десятилетия, пока они спали, что-то изменилось в их сознании.</w:t>
      </w:r>
    </w:p>
    <w:p>
      <w:pPr>
        <w:pStyle w:val="Normal"/>
        <w:widowControl/>
        <w:ind w:firstLine="567"/>
        <w:jc w:val="both"/>
        <w:rPr/>
      </w:pPr>
      <w:r>
        <w:rPr>
          <w:rFonts w:cs="Times New Roman" w:ascii="Times New Roman" w:hAnsi="Times New Roman"/>
          <w:sz w:val="20"/>
          <w:szCs w:val="20"/>
        </w:rPr>
        <w:t>Человек повернул голову в их сторону. Но в его глазах не было заметно никаких признаков жизни. Гартман и Нэт быстро прошли мимо, не спуская с него глаз, и приблизились к двери караульного помещения.</w:t>
      </w:r>
    </w:p>
    <w:p>
      <w:pPr>
        <w:pStyle w:val="Normal"/>
        <w:widowControl/>
        <w:ind w:firstLine="567"/>
        <w:jc w:val="both"/>
        <w:rPr/>
      </w:pPr>
      <w:r>
        <w:rPr>
          <w:rFonts w:cs="Times New Roman" w:ascii="Times New Roman" w:hAnsi="Times New Roman"/>
          <w:sz w:val="20"/>
          <w:szCs w:val="20"/>
        </w:rPr>
        <w:t>Дверь была только прикрыта. Через стекла, образующие как бы три стены, отделяющих спальное помещение, Гартман увидел, что все без исключения спящие выглядят, словно призраки. Оборудование разрушено. Гартман не мог сказать точно, было ли это результатом недавних столкновений. Мониторы и контрольные приборы, расположенные на стене помещения, отключились так же, как и система компьютеров, управляющая всем. Однако Штейнбергер все еще сидел спиной к двери за письменным столом. Услышав шаги Гартмана, он подн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десь происходит? — спросил Гартман. Его голос звучал не так уверенно, как ему бы хотелось. Наоборот, голос выдавал стр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если Штейнбергер и заметил это, то мастерски скрыл свою догад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все проснулись и ушли, —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 переспросил Гартман, хотя вопрос был излиш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ти все, — уточнил Штейнбергер. — Кроме тех, у кого вышла из строя система жизнеобеспеч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овременно все? — удивилась Нэт. — Но почему так неожида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нам нужны, — ответил Штейнбергер.</w:t>
      </w:r>
    </w:p>
    <w:p>
      <w:pPr>
        <w:pStyle w:val="Normal"/>
        <w:widowControl/>
        <w:ind w:firstLine="567"/>
        <w:jc w:val="both"/>
        <w:rPr/>
      </w:pPr>
      <w:r>
        <w:rPr>
          <w:rFonts w:cs="Times New Roman" w:ascii="Times New Roman" w:hAnsi="Times New Roman"/>
          <w:sz w:val="20"/>
          <w:szCs w:val="20"/>
        </w:rPr>
        <w:t>Прошло некоторое время, пока Гартман не понял сказан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w:t>
      </w:r>
    </w:p>
    <w:p>
      <w:pPr>
        <w:pStyle w:val="Normal"/>
        <w:widowControl/>
        <w:ind w:firstLine="567"/>
        <w:jc w:val="both"/>
        <w:rPr/>
      </w:pPr>
      <w:r>
        <w:rPr>
          <w:rFonts w:cs="Times New Roman" w:ascii="Times New Roman" w:hAnsi="Times New Roman"/>
          <w:sz w:val="20"/>
          <w:szCs w:val="20"/>
        </w:rPr>
        <w:t>Штейнбергер кивнул и улыбнулся. Эта улыбка, без движения губ, была неожиданной. Его глаза оставались холодными и безжизненными. В них светилось только чувство, которого Гартман не понял или, вернее, не захотел пон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тоже? — с содроганием пере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должая улыбаться, Штейнбергер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нужна ваша помощь, господин гене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горько усмехнулся. Он направил оружие на Штейнбергера. Внезапно его пальцы задрожали так сильно, что он не смог справиться с эт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щь? — спросил Гартман с дрожью в голо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взгляд скользнул по стеклянной стене, по ставшим призраками людям, по мерцающим компьютерам у кроватей, по разбитому оборудова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вы хотите? — пробормотал он.</w:t>
      </w:r>
    </w:p>
    <w:p>
      <w:pPr>
        <w:pStyle w:val="Normal"/>
        <w:widowControl/>
        <w:ind w:firstLine="567"/>
        <w:jc w:val="both"/>
        <w:rPr/>
      </w:pPr>
      <w:r>
        <w:rPr>
          <w:rFonts w:cs="Times New Roman" w:ascii="Times New Roman" w:hAnsi="Times New Roman"/>
          <w:sz w:val="20"/>
          <w:szCs w:val="20"/>
        </w:rPr>
        <w:t>Штейнбергер не ответил. Но в тот же момент Гартман услышал сзади шаги. Несколько секунд он пристально смотрел на превратившихся в джередов людей, не замечая на их лицах ничего, кроме пустой, бессмысленной улыбки, затем повернулся — и неожиданно вздрогнул, увидев существо, появившееся внезап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 прошептал он.</w:t>
      </w:r>
    </w:p>
    <w:p>
      <w:pPr>
        <w:pStyle w:val="Normal"/>
        <w:keepNext w:val="true"/>
        <w:shd w:fill="FFFFFF" w:val="clear"/>
        <w:spacing w:before="240" w:after="240"/>
        <w:jc w:val="center"/>
        <w:rPr>
          <w:rFonts w:ascii="Times New Roman" w:hAnsi="Times New Roman" w:cs="Times New Roman"/>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pPr>
      <w:r>
        <w:rPr>
          <w:rFonts w:cs="Times New Roman" w:ascii="Times New Roman" w:hAnsi="Times New Roman"/>
          <w:sz w:val="20"/>
          <w:szCs w:val="20"/>
        </w:rPr>
        <w:t>Продвижение вперед по внешней стороне станции оказалось труднее и опаснее, чем предполагала Черити. Она была единственной, кто знал, как двигаться в свободном пространстве, кто не испытывал смертельного страха — единственной, если не считать Абн Эль Гурка в чрезмерно большом скафандре. Тому костюм не столько помогал, сколько мешал двигаться. Черити не сообщила остальным о своем разговоре с Гурком. Вначале ей показалось невероятным, что бомба существует и вращается в таком быстром темпе. Даже Стоун не подозревал, что это такое. Он рассматривал ужасную конструкцию с любопытством. Черити не спросила Гурка, что представляет собой бомба черных дыр, но ее знаний в астрономии оказалось достаточно, чтобы дать пищу безысходному чувству ужа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рошли четверть огромного серебряного колеса станции и достигли точки, с которой могли увидеть почти все сооружение. Черити остановилась, сделав знак Френчу, и включила связ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идти дальше? —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гляд Френча выражал растерянность и непонимание, и девушка повторила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и люди. Убежище, как вы называете. Где о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енч медлил с ответом. Его взгляд беспокойно скользил по громадной конструкции. Ему все труднее удавалось подавить пан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 наконец выдав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знаете? — Черити нахмурилась. — Вы не знаете, как выглядит место, в котором живут ваши лю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десь никогда не был, — нервно ответил Френ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нял глаза и испуганно посмотрел н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ертвая зона. Снаружи. Здесь никто не живет. Это убивает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хватил гнев и тут же погас, когда она поняла, что Френч сказал прав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ни разу не видели убежище снаружи? — уточн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енч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не выходит наружу. Только мерт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была разочаров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ишите мне его, — потребовала она. — Как выглядит это убежище? Оно большое? Оно находится внутри станции или снару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гляд Френча показывал, что он не понял вопр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ю, — прошептал он. — Оно расположено между Мертвой зоной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рервала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ртвая зона?</w:t>
      </w:r>
    </w:p>
    <w:p>
      <w:pPr>
        <w:pStyle w:val="Normal"/>
        <w:widowControl/>
        <w:ind w:firstLine="567"/>
        <w:jc w:val="both"/>
        <w:rPr/>
      </w:pPr>
      <w:r>
        <w:rPr>
          <w:rFonts w:cs="Times New Roman" w:ascii="Times New Roman" w:hAnsi="Times New Roman"/>
          <w:sz w:val="20"/>
          <w:szCs w:val="20"/>
        </w:rPr>
        <w:t>Она внезапно поняла, в чем ошибка. Ей до сих пор как-то не приходило в голову, что Френч под Мертвой зоной понимает безвоздушное простран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ак здесь, — растеряно бормотал Френч. — Точно, как здесь, но по-друг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 вздохну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нет воздуха, — объяснял Френч. — И холодно. Все разруш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рушено? — переспрос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енч убедительно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уки пытались починить его. Но мы снова разрушили. Перл сказала, мы должны это сделать. Она боялась, что пауки снова придут в убежище, если там будут нормальные условия.</w:t>
      </w:r>
    </w:p>
    <w:p>
      <w:pPr>
        <w:pStyle w:val="Normal"/>
        <w:widowControl/>
        <w:ind w:firstLine="567"/>
        <w:jc w:val="both"/>
        <w:rPr/>
      </w:pPr>
      <w:r>
        <w:rPr>
          <w:rFonts w:cs="Times New Roman" w:ascii="Times New Roman" w:hAnsi="Times New Roman"/>
          <w:sz w:val="20"/>
          <w:szCs w:val="20"/>
        </w:rPr>
        <w:t>Черити напряженно обдумывала его слова. Они подсказали, что люди Френча укрывались в той части станции, которая была повреждена. И, видимо, повреждение оказалось настолько сильным, что мороны не посчитали нужным утруждать себя его восстановлением. Но Черити пока не заметила ничего похожего на это опис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она вспомнила и взволнованно спрос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убежище, Френч, — как оно выглядит? Это полукруглое помещение, длиной около сорока шагов и десять в ширину? А перед ним короткий коридор, ведущий в два небольших помещ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енч удивленно смотрел н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вы зн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важно, — ответ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смотрела вокруг, как будто искала что-то. Мороны многое изменили на станции, и Черити едва узнавала ее. Кроме того, теперь, когда она поняла, где искать, мало-помалу на нее нахлынули воспоминания. Черити сообразила, что ищет не в том месте. Доки располагались в городе на орбите со стороны, обращенной к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обиралась дать знак остальным идти дальше, но какое-то движение на другой стороне огромного колеса привлекло ее внимание. Вначале это было только слабое сверкание, но оно повторилось и стало ярче. Внезапно Черити с ужасающей отчетливостью поняла, что есть нечто, о чем она позабы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флота на другой стороне станции отделились три планера и полетели в их сторону.</w:t>
      </w:r>
    </w:p>
    <w:p>
      <w:pPr>
        <w:pStyle w:val="Normal"/>
        <w:widowControl/>
        <w:ind w:firstLine="567"/>
        <w:jc w:val="both"/>
        <w:rPr/>
      </w:pPr>
      <w:r>
        <w:rPr>
          <w:rFonts w:cs="Times New Roman" w:ascii="Times New Roman" w:hAnsi="Times New Roman"/>
          <w:sz w:val="20"/>
          <w:szCs w:val="20"/>
        </w:rPr>
        <w:t>Остальные тоже это заметили. Стоун оцепенел от страха, в то время как Френч с любопытством рассматривал огромные летящие диски, очевидно, не представляя, для чего они предназначены, а Скаддер расставил немного ноги для упора и поднял свое оружие.</w:t>
      </w:r>
    </w:p>
    <w:p>
      <w:pPr>
        <w:pStyle w:val="Normal"/>
        <w:widowControl/>
        <w:ind w:firstLine="567"/>
        <w:jc w:val="both"/>
        <w:rPr/>
      </w:pPr>
      <w:r>
        <w:rPr>
          <w:rFonts w:cs="Times New Roman" w:ascii="Times New Roman" w:hAnsi="Times New Roman"/>
          <w:sz w:val="20"/>
          <w:szCs w:val="20"/>
        </w:rPr>
        <w:t>Черити покачала годовой. Эти планеры имели тяжелую броню, способную защитить от лазерного оружия и значительно большей мощ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сли стремительно проносились в ее голове. Планеры неторопливо приближались, но Черити знала, что это впечатление обманчиво. Они будут здесь через несколько мгновений. И ничего нельзя сделать!</w:t>
      </w:r>
    </w:p>
    <w:p>
      <w:pPr>
        <w:pStyle w:val="Normal"/>
        <w:widowControl/>
        <w:ind w:firstLine="567"/>
        <w:jc w:val="both"/>
        <w:rPr/>
      </w:pPr>
      <w:r>
        <w:rPr>
          <w:rFonts w:cs="Times New Roman" w:ascii="Times New Roman" w:hAnsi="Times New Roman"/>
          <w:sz w:val="20"/>
          <w:szCs w:val="20"/>
        </w:rPr>
        <w:t>Черити обернулась, быстрым движением сняла с пояса ремень безопасности и показала жестом остальным сделать то же сам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делитесь! — приказала она. — Так они не поймают всех! Если мы не соберемся, попытайтесь пробиться к людям Френча.</w:t>
      </w:r>
    </w:p>
    <w:p>
      <w:pPr>
        <w:pStyle w:val="Normal"/>
        <w:widowControl/>
        <w:ind w:firstLine="567"/>
        <w:jc w:val="both"/>
        <w:rPr/>
      </w:pPr>
      <w:r>
        <w:rPr>
          <w:rFonts w:cs="Times New Roman" w:ascii="Times New Roman" w:hAnsi="Times New Roman"/>
          <w:sz w:val="20"/>
          <w:szCs w:val="20"/>
        </w:rPr>
        <w:t>Быстро, рискуя потерять контакт магнитных подошв с поверхностью, Черити отдалилась от Гурка, Скаддера и Стоуна, потянув за собой Френча. Обернувшись, она еще успела увидеть, как Скаддер присел словно перед прыжком; Гурк продолжал бороться со своим большим скафандром, а Стоун стоял на месте, словно окаменев. Планеры приблизились. Один из огромных дисков беззвучно завис над Гурком и Дэниелем Стоуном, второй начал преследовать Скаддера, а третий — Черити и Френча. Сразу стало ясно, как наивна и смешна была их попытка убежать. “Великий Боже, — думала она, — разве можно спастись от космического корабля? Но это единственное, что они могли сделать”.</w:t>
      </w:r>
    </w:p>
    <w:p>
      <w:pPr>
        <w:pStyle w:val="Normal"/>
        <w:widowControl/>
        <w:ind w:firstLine="567"/>
        <w:jc w:val="both"/>
        <w:rPr/>
      </w:pPr>
      <w:r>
        <w:rPr>
          <w:rFonts w:cs="Times New Roman" w:ascii="Times New Roman" w:hAnsi="Times New Roman"/>
          <w:sz w:val="20"/>
          <w:szCs w:val="20"/>
        </w:rPr>
        <w:t>Летающий диск скользнул над Черити и Френчем, совершил крутой вираж и начал опускаться на поверхность станции. Девушка повернула направо. Корабль совершил скачок и оказался в двадцати метрах перед ними. Из открывшегося отверстия устремились около дюжины воинов-муравьев, одетых в прозрачные скафандры. Они были вооружены, но не стали тут же стрелять в людей, а рассыпались цепью, преграждая им путь к бегству. И тогда Черити побежала. Обернувшись, она увидела, что два других планера тоже совершили посадку. Муравьи, казалось, имели точное представление о передвижении в космическом пространстве, так как вели себя намного опытнее, чем Черити и ее люди.</w:t>
      </w:r>
    </w:p>
    <w:p>
      <w:pPr>
        <w:pStyle w:val="Normal"/>
        <w:widowControl/>
        <w:ind w:firstLine="567"/>
        <w:jc w:val="both"/>
        <w:rPr/>
      </w:pPr>
      <w:r>
        <w:rPr>
          <w:rFonts w:cs="Times New Roman" w:ascii="Times New Roman" w:hAnsi="Times New Roman"/>
          <w:sz w:val="20"/>
          <w:szCs w:val="20"/>
        </w:rPr>
        <w:t>Концы трех смыкающихся цепей муравьев быстро двигались навстречу друг другу и, наконец, сомкнулись, образовав неправильный замкнутый круг.</w:t>
      </w:r>
    </w:p>
    <w:p>
      <w:pPr>
        <w:pStyle w:val="Normal"/>
        <w:widowControl/>
        <w:ind w:firstLine="567"/>
        <w:jc w:val="both"/>
        <w:rPr/>
      </w:pPr>
      <w:r>
        <w:rPr>
          <w:rFonts w:cs="Times New Roman" w:ascii="Times New Roman" w:hAnsi="Times New Roman"/>
          <w:sz w:val="20"/>
          <w:szCs w:val="20"/>
        </w:rPr>
        <w:t>Черити остановилась и оглянулась вокруг. Как она и предполагала, круг начал сужаться: муравьи неторопливо двинулись одновременно со всех концов, чтобы оттеснить свои жертвы в середину. Ее все еще удивляло, почему мороны не стреляют. Но единственное объяснение этому ее вовсе не успокаивало. Наверное, муравьи получили приказ взять их жив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и Френч отступали шаг за шагом, пока опять не сблизились со Скаддером, Гурком и Стоу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теперь? — спросил индеец. Черити пожала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только два пути, — ответила она. — Мы можем сдаться или продать нашу жизнь как можно дороже, захватив с собой несколько из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быстро подняла руку, когда Скаддер хотел что-то с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какой путь ты выбрал. У меня другое мнение на этот сч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знаешь, что они с нами сделают? — мрачно спроси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трицательно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позднее появится момент убежать. Если нас убьют, тогда такого шанса уже не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грустно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самом деле ты так думаешь? Чудес не бывает. Я лучше покончу с собой, чем сдамся этим… звер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дор, — сказала Черити. — Мы…</w:t>
      </w:r>
    </w:p>
    <w:p>
      <w:pPr>
        <w:pStyle w:val="Normal"/>
        <w:widowControl/>
        <w:ind w:firstLine="567"/>
        <w:jc w:val="both"/>
        <w:rPr/>
      </w:pPr>
      <w:r>
        <w:rPr>
          <w:rFonts w:cs="Times New Roman" w:ascii="Times New Roman" w:hAnsi="Times New Roman"/>
          <w:sz w:val="20"/>
          <w:szCs w:val="20"/>
        </w:rPr>
        <w:t>Но Скаддер больше не слушал ее. Он порывисто повернулся, направил свое оружие на приближающихся моронов и выстрелил. Ярко-зеленый лазерный луч попал в одного насекомого и убил его на месте. Но тут же в строю появился другой муравей и заполнил брешь. Скаддер выстрелил и в него, и вновь опустевшее место было тотчас занято.</w:t>
      </w:r>
    </w:p>
    <w:p>
      <w:pPr>
        <w:pStyle w:val="Normal"/>
        <w:widowControl/>
        <w:ind w:firstLine="567"/>
        <w:jc w:val="both"/>
        <w:rPr/>
      </w:pPr>
      <w:r>
        <w:rPr>
          <w:rFonts w:cs="Times New Roman" w:ascii="Times New Roman" w:hAnsi="Times New Roman"/>
          <w:sz w:val="20"/>
          <w:szCs w:val="20"/>
        </w:rPr>
        <w:t>В первый момент всем казалось, что мороны не отреагировали на выстрелы. Но затем пять или шесть насекомообразных одновременно подняли свое оружие. Скаддера отбросило назад, и он выронил свое оружие. Несколько тонких ярких вспышек затрещали около него, оставляя на скафандре темные следы от огня. Но ни один не поразил его. Это были предупредительные выстре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пришел в себя, поднял оружие — и опять опустил его. Он увидел угрожающе направленные на них сотни стволов. Скаддер не рискнул выстрелить. Возможно, он оказался не таким решительным в нужный момент, как думал раньше.</w:t>
      </w:r>
    </w:p>
    <w:p>
      <w:pPr>
        <w:pStyle w:val="Normal"/>
        <w:widowControl/>
        <w:ind w:firstLine="567"/>
        <w:jc w:val="both"/>
        <w:rPr/>
      </w:pPr>
      <w:r>
        <w:rPr>
          <w:rFonts w:cs="Times New Roman" w:ascii="Times New Roman" w:hAnsi="Times New Roman"/>
          <w:sz w:val="20"/>
          <w:szCs w:val="20"/>
        </w:rPr>
        <w:t>Кто-то тронул Черити за плечо. Обернувшись, она увидела Гурка, который указывал на какую-то точку позади приближающихся моронов. На одном из бесчисленных возвышений станции открылась дверь асимметричной формы и новые муравьи, одетые в скафандры, рассыпались в космическом пространстве. Некоторые из них тащили непонятное устройство из серебристой арматуры и опор, огромные металлические катушки и стеклянные трубки, которые они поспешно начали устанавливать недалеко от вых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они делают, о Господи? — растерянно пробормота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няла это в тот момент, как мороны закончили свою работу.</w:t>
      </w:r>
    </w:p>
    <w:p>
      <w:pPr>
        <w:pStyle w:val="Normal"/>
        <w:widowControl/>
        <w:ind w:firstLine="567"/>
        <w:jc w:val="both"/>
        <w:rPr/>
      </w:pPr>
      <w:r>
        <w:rPr>
          <w:rFonts w:cs="Times New Roman" w:ascii="Times New Roman" w:hAnsi="Times New Roman"/>
          <w:sz w:val="20"/>
          <w:szCs w:val="20"/>
        </w:rPr>
        <w:t>Ослепительно яркий луч вырвался из необычного устройства, достиг одного из планеров и оставил дымящийся след на блестящем металле. На месте плоского купола за несколько долей секунды возникла огромная дыра. Беззвучный взрыв оторвал треть планера. Огонь и раскаленные добела осколки полетели как из проснувшегося вулкана, в то время как второй, более мощный беззвучный взрыв разорвал планер на части. Раскаленные куски металла упали на моронов и смешали их развернутый строй.</w:t>
      </w:r>
    </w:p>
    <w:p>
      <w:pPr>
        <w:pStyle w:val="Normal"/>
        <w:widowControl/>
        <w:ind w:firstLine="567"/>
        <w:jc w:val="both"/>
        <w:rPr/>
      </w:pPr>
      <w:r>
        <w:rPr>
          <w:rFonts w:cs="Times New Roman" w:ascii="Times New Roman" w:hAnsi="Times New Roman"/>
          <w:sz w:val="20"/>
          <w:szCs w:val="20"/>
        </w:rPr>
        <w:t>Пока Черити пыталась сообразить, что происходит, лазерный луч двинулся дальше, как будто косой срезая ряды муравьев, и оставил след из горящего металла на втором летающем диске. Экипаж планера отреагировал мгновенно — но все же недостаточно быстро. Двигатели космического корабля вспыхнули и взорвались. Лазерный луч вонзился в пустоту, затем щупальцем прожектора начал искать очередную жертву и устремился с фантастической точностью на одно из пылающих отверстий двигателя. Тридцатиметровый диск превратился в миниатюрный огненный шар, похожий на солнце, сверкание которого на мгновение осветило темноту космического простран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зажмурила глаза и отвернулась. Остальные также закрыли лица руками.</w:t>
      </w:r>
    </w:p>
    <w:p>
      <w:pPr>
        <w:pStyle w:val="Normal"/>
        <w:widowControl/>
        <w:ind w:firstLine="567"/>
        <w:jc w:val="both"/>
        <w:rPr/>
      </w:pPr>
      <w:r>
        <w:rPr>
          <w:rFonts w:cs="Times New Roman" w:ascii="Times New Roman" w:hAnsi="Times New Roman"/>
          <w:sz w:val="20"/>
          <w:szCs w:val="20"/>
        </w:rPr>
        <w:t>Когда они снова смогли видеть, положение существенно изменилось. Двойное кольцо окружения превратилось в страшный хаос. Лишь некоторые мороны подняли оружие и начали стрелять по неожиданному противнику. Большинство же, как потерянные, бесцельно бегали взад-вперед, неспособные сориентироваться в изменившейся ситу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етий космический корабль безуспешно попытался спастись бегством, предпринимая опасные маневры и стараясь выйти из радиуса действия лазерных пуш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нкий лазерный луч направился в сторону Черити, как бы давая понять, что ей не удастся спастись. С проклятием она упала на колени, подняла свое оружие и дала короткую очередь. Черити не знала — попала ли она в цель, но ее выстрелы прозвучали сигналом для остальных. Скаддер открыл огонь, затем Стоун стянул с плеча оружие моронов и тоже начал стрелять в муравьев.</w:t>
      </w:r>
    </w:p>
    <w:p>
      <w:pPr>
        <w:pStyle w:val="Normal"/>
        <w:widowControl/>
        <w:ind w:firstLine="567"/>
        <w:jc w:val="both"/>
        <w:rPr/>
      </w:pPr>
      <w:r>
        <w:rPr>
          <w:rFonts w:cs="Times New Roman" w:ascii="Times New Roman" w:hAnsi="Times New Roman"/>
          <w:sz w:val="20"/>
          <w:szCs w:val="20"/>
        </w:rPr>
        <w:t>Тем временем из шлюзов появились новые мороны, которых неизвестные противники, уничтожившие космические планеры, тут же начали обстреливать. Они превосходили моронов не числом, а своей решитель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Черити не было возможности как следует обдумать все происходящее под огнем моронов, но краем сознания она отметила, что появившиеся мороны казались целеустремленнее и решительнее тех, что пытались их схватить, и их число беспрерывно росло. Все новые и новые воины устремлялись через воздушные шлюзы. Верхняя часть станции превратилась в хаос ярких, сталкивающихся вспышек света, мечущихся тел и горячего металла. Было удивительно, что Черити смогла найти своих людей.</w:t>
      </w:r>
    </w:p>
    <w:p>
      <w:pPr>
        <w:pStyle w:val="Normal"/>
        <w:widowControl/>
        <w:ind w:firstLine="567"/>
        <w:jc w:val="both"/>
        <w:rPr/>
      </w:pPr>
      <w:r>
        <w:rPr>
          <w:rFonts w:cs="Times New Roman" w:ascii="Times New Roman" w:hAnsi="Times New Roman"/>
          <w:sz w:val="20"/>
          <w:szCs w:val="20"/>
        </w:rPr>
        <w:t>Неожиданно столкнувшись с ней, Гурк взволнованно указал на какую-то точку позади. Обернувшись, она обнаружила планер, который развернулся и быстро устремился на них. Черити инстинктивно бросилась ничком, надеясь, что другие последуют ее примеру. На какую-то долю секунды она почувствовала, что потеряла опору и начала падать, но затем ее судорожно цепляющиеся руки нашли опору и крепко ухватились за нее.</w:t>
      </w:r>
    </w:p>
    <w:p>
      <w:pPr>
        <w:pStyle w:val="Normal"/>
        <w:widowControl/>
        <w:ind w:firstLine="567"/>
        <w:jc w:val="both"/>
        <w:rPr/>
      </w:pPr>
      <w:r>
        <w:rPr>
          <w:rFonts w:cs="Times New Roman" w:ascii="Times New Roman" w:hAnsi="Times New Roman"/>
          <w:sz w:val="20"/>
          <w:szCs w:val="20"/>
        </w:rPr>
        <w:t>Почти в то же мгновение планер открыл огонь по наступавшим моронам. Мощные лазерные лучи оставили следы огня в рядах убегающих муравьев. Орудие развернулось и открыло огонь по планеру, но корабль двигался слишком быстро. Лазерный луч срикошетил от зеркальной поверхности и исчез в космическом пространстве, и тотчас сноп лазерных лучей пронесся над орудием. На месте лазерной пушки осталось клубящееся огненное облако. Планер пронесся над ним на малой высоте, поднялся, выполнил петлю, чтобы развернуться и вновь обрушиться на оставшихся моро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сторожно поднялась, убедилась, что никто из ее людей не ранен и не убит, и указала на центр основания. По какой-то причине мороны покинули эту часть станции.</w:t>
      </w:r>
    </w:p>
    <w:p>
      <w:pPr>
        <w:pStyle w:val="Normal"/>
        <w:widowControl/>
        <w:ind w:firstLine="567"/>
        <w:jc w:val="both"/>
        <w:rPr/>
      </w:pPr>
      <w:r>
        <w:rPr>
          <w:rFonts w:cs="Times New Roman" w:ascii="Times New Roman" w:hAnsi="Times New Roman"/>
          <w:sz w:val="20"/>
          <w:szCs w:val="20"/>
        </w:rPr>
        <w:t>Это поразило всех, за исключением Френча, который и до этого оцепенело сидел на корточках и растерянно смотрел на сражающихся друг с другом моронов. Очевидно, он понимал происходящее еще меньше, чем Черити.</w:t>
      </w:r>
    </w:p>
    <w:p>
      <w:pPr>
        <w:pStyle w:val="Normal"/>
        <w:widowControl/>
        <w:ind w:firstLine="567"/>
        <w:jc w:val="both"/>
        <w:rPr/>
      </w:pPr>
      <w:r>
        <w:rPr>
          <w:rFonts w:cs="Times New Roman" w:ascii="Times New Roman" w:hAnsi="Times New Roman"/>
          <w:sz w:val="20"/>
          <w:szCs w:val="20"/>
        </w:rPr>
        <w:t>Планер возвратился и завис над станцией. Вновь появившиеся муравьи открыли огонь из пушек по огромному летающему диску, но теперь не смогли причинить ему вреда. Вместо этого планер засыпал их залпами ярких смертоносных лучей, которые сжигали ряды воинов быстрее, чем те появлялись из шлюзов. Оставшиеся в живых мороны становились в строй и снова наседали на атакующих, их нападение в первый момент казалось настолько успешным, что только вмешательство планера изменило ход борьбы. Теперь стало ясно, что новые союзники Черити смогут недолго продержаться.</w:t>
      </w:r>
    </w:p>
    <w:p>
      <w:pPr>
        <w:pStyle w:val="Normal"/>
        <w:widowControl/>
        <w:ind w:firstLine="567"/>
        <w:jc w:val="both"/>
        <w:rPr/>
      </w:pPr>
      <w:r>
        <w:rPr>
          <w:rFonts w:cs="Times New Roman" w:ascii="Times New Roman" w:hAnsi="Times New Roman"/>
          <w:sz w:val="20"/>
          <w:szCs w:val="20"/>
        </w:rPr>
        <w:t>Решительным движением она рванула Френча за собой и толкнула его за Скаддером и другими. Она видела, как исказилось его лицо и как он что-то крикнул, но, не обращая внимания, потащила его за собой, торопливо шагая по расплавленному металлу и стараясь удержать опору под ногами. Они догнали Скаддера и остальных у изгиба искусственного горизонта. Скаддер посмотрел на нее беспомощным, вопросительным взглядом, Черити в ответ пожала плечами и поспешно оглянулась.</w:t>
      </w:r>
    </w:p>
    <w:p>
      <w:pPr>
        <w:pStyle w:val="Normal"/>
        <w:widowControl/>
        <w:ind w:firstLine="567"/>
        <w:jc w:val="both"/>
        <w:rPr/>
      </w:pPr>
      <w:r>
        <w:rPr>
          <w:rFonts w:cs="Times New Roman" w:ascii="Times New Roman" w:hAnsi="Times New Roman"/>
          <w:sz w:val="20"/>
          <w:szCs w:val="20"/>
        </w:rPr>
        <w:t>Бой разгорался с новой силой. Планер переместился в глубину и обстрелял внешнюю сторону города на орбите. Лазерные лучи не имели достаточной концентрации, чтобы расплавить бронированные тарелки, но они разрушали тонкие скафандры моронов, которые тысячами появлялись над городом. А мороны не получали теперь никакой поддержки; одна из лазерных пушек планера уничтожила шлю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услышала прерывистый от волнения голос Скадд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м, черт возьми, проис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то мог знать ответ на этот вопрос!</w:t>
      </w:r>
    </w:p>
    <w:p>
      <w:pPr>
        <w:pStyle w:val="Normal"/>
        <w:widowControl/>
        <w:ind w:firstLine="567"/>
        <w:jc w:val="both"/>
        <w:rPr/>
      </w:pPr>
      <w:r>
        <w:rPr>
          <w:rFonts w:cs="Times New Roman" w:ascii="Times New Roman" w:hAnsi="Times New Roman"/>
          <w:sz w:val="20"/>
          <w:szCs w:val="20"/>
        </w:rPr>
        <w:t>У нее мелькнула одна догадка, но она показалась слишком смелой, чтобы вообще о ней упомин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убивают друг друга, — растерянно пробормотал Скаддер. Его лицо выражало замешатель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молча кивнула и хотела повернуться, чтобы пойти дальше, но в этот момент произошло нечто, снова привлекшее ее внимание к полю битвы.</w:t>
      </w:r>
    </w:p>
    <w:p>
      <w:pPr>
        <w:pStyle w:val="Normal"/>
        <w:widowControl/>
        <w:ind w:firstLine="567"/>
        <w:jc w:val="both"/>
        <w:rPr/>
      </w:pPr>
      <w:r>
        <w:rPr>
          <w:rFonts w:cs="Times New Roman" w:ascii="Times New Roman" w:hAnsi="Times New Roman"/>
          <w:sz w:val="20"/>
          <w:szCs w:val="20"/>
        </w:rPr>
        <w:t>Нападавшие с помощью планера нанесли такие большие потери моронам, что им не понадобилось больше наступать и применять оружие. Они гнали моронов перед собой, сбрасывая их вниз, брали голыми руками и рвали на куски их скафандры, невзирая на то, что при этом большинство из них сами погибали. Неожиданно Черити увидела, как один из муравьев с четырьмя широко раскинутыми руками бросился им навстречу — и оцепенела. Секунду она стояла неподвижно, затем повернулась, подняла свое оружие — и выстрелила в находящегося сзади нее мурав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е была единственной, кто стрелял. Всюду, где мороны вытаскивали из раскаленных докрасна шлюзов муравьев, повторялась невероятная карт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исходе неравной борьбы не оставалось сомнений. Планер непрерывно стрелял, не разбирая, в кого он попадает. Битва должна была скоро заверш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 трудом отвела взгляд от ужасной картины боя и сделала знак людям двигаться дальше. У людей появился шанс уйти, если действовать быстро.</w:t>
      </w:r>
    </w:p>
    <w:p>
      <w:pPr>
        <w:pStyle w:val="Normal"/>
        <w:widowControl/>
        <w:ind w:firstLine="567"/>
        <w:jc w:val="both"/>
        <w:rPr/>
      </w:pPr>
      <w:r>
        <w:rPr>
          <w:rFonts w:cs="Times New Roman" w:ascii="Times New Roman" w:hAnsi="Times New Roman"/>
          <w:sz w:val="20"/>
          <w:szCs w:val="20"/>
        </w:rPr>
        <w:t>Но при взгляде на огромное быстро двигавшееся нечто в центре города на орбите, Черити вдруг испугалась. Они подошли довольно близко к ужасной гантели, чтобы не воспользоваться случаем и не рассмотреть ее более детально. То, что она искала, оказалось свободным пространством между двумя ужасными шарами и внутренней стороной станции. Черити с содроганием подумала, что эта жуткая штука настолько огромна, что там просто нет места, чтобы пройти. Их разорвет на клочки, как голубей, которые попадают под вращающиеся роторы подъемных механизмов в лифтах.</w:t>
      </w:r>
    </w:p>
    <w:p>
      <w:pPr>
        <w:pStyle w:val="Normal"/>
        <w:widowControl/>
        <w:ind w:firstLine="567"/>
        <w:jc w:val="both"/>
        <w:rPr/>
      </w:pPr>
      <w:r>
        <w:rPr>
          <w:rFonts w:cs="Times New Roman" w:ascii="Times New Roman" w:hAnsi="Times New Roman"/>
          <w:sz w:val="20"/>
          <w:szCs w:val="20"/>
        </w:rPr>
        <w:t>Выход оставался только один. Преодолев страх, Черити пошла дальше, потянув за собой Френча, и, после некоторых колебаний, их примеру последовали также Стоун, Скаддер и, наконец, Гурк.</w:t>
      </w:r>
    </w:p>
    <w:p>
      <w:pPr>
        <w:pStyle w:val="Normal"/>
        <w:widowControl/>
        <w:ind w:firstLine="567"/>
        <w:jc w:val="both"/>
        <w:rPr/>
      </w:pPr>
      <w:r>
        <w:rPr>
          <w:rFonts w:cs="Times New Roman" w:ascii="Times New Roman" w:hAnsi="Times New Roman"/>
          <w:sz w:val="20"/>
          <w:szCs w:val="20"/>
        </w:rPr>
        <w:t>Яркие лазерные вспышки моронов остались позади за стальным горизонтом, едва они приблизились к гигантской вращающейся штанге. Слова Абн Эль Гурка не выходили у Черити из головы. “Бомба черных дыр”. Если Гурк прав, то в этих, кажущихся безобидными, металлических шарах затаилась невообразимая сила: энергия, достаточная, чтобы уничтожить Солнце или расщепить на атомы маленькую голубую планету. “Но зачем? — думала Черити. — Чего так боятся мороны, что создали бомбу, способную уничтожить всю Солнечную систему. Неужели только для того, чтобы действовать наверня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замечая того сама, Черити шла все медленнее по мере приближения к огромной конструкции. Ее взгляд был прикован к ужасному черному Нечто. Сердце бешено колотилось, и она ощутила, что дрожит всем телом. Черити почувствовала особое неприятное раздражение из-за боли, медленно разливавшейся по всему телу.</w:t>
      </w:r>
    </w:p>
    <w:p>
      <w:pPr>
        <w:pStyle w:val="Normal"/>
        <w:widowControl/>
        <w:ind w:firstLine="567"/>
        <w:jc w:val="both"/>
        <w:rPr/>
      </w:pPr>
      <w:r>
        <w:rPr>
          <w:rFonts w:cs="Times New Roman" w:ascii="Times New Roman" w:hAnsi="Times New Roman"/>
          <w:sz w:val="20"/>
          <w:szCs w:val="20"/>
        </w:rPr>
        <w:t>Неожиданно Гурк остановился и начал отчаянно размахивать руками. Черити сначала не поняла, затем догадалась, что он хотел сообщить: Гурк знал, что делать. Он заставил всех стать на четвереньки и так проползти по металлической поверхности.</w:t>
      </w:r>
    </w:p>
    <w:p>
      <w:pPr>
        <w:pStyle w:val="Normal"/>
        <w:widowControl/>
        <w:ind w:firstLine="567"/>
        <w:jc w:val="both"/>
        <w:rPr/>
      </w:pPr>
      <w:r>
        <w:rPr>
          <w:rFonts w:cs="Times New Roman" w:ascii="Times New Roman" w:hAnsi="Times New Roman"/>
          <w:sz w:val="20"/>
          <w:szCs w:val="20"/>
        </w:rPr>
        <w:t>Им требовалось полчаса, чтобы таким образом пройти гигантскую конструкцию штанги и достичь противоположной стороны станции. Но Черити и всем остальным это показалось целой вечностью. Боль стала нестерпимой; что-то за это время случилось и с ее телом. Черити не понимала, что находится на грани сумасшествия. Бомба бешено вертелась над их головами на высоте не более десяти метров. Они только один раз попытались подняться с колен, чтобы быстрее продвинуться вперед. И в ту же секунду будто невидимая сила схватила их, чтобы раздавить, сдавила легкие, и как будто ударами молота потрясла до самого мозга.</w:t>
      </w:r>
    </w:p>
    <w:p>
      <w:pPr>
        <w:pStyle w:val="Normal"/>
        <w:widowControl/>
        <w:ind w:firstLine="567"/>
        <w:jc w:val="both"/>
        <w:rPr/>
      </w:pPr>
      <w:r>
        <w:rPr>
          <w:rFonts w:cs="Times New Roman" w:ascii="Times New Roman" w:hAnsi="Times New Roman"/>
          <w:sz w:val="20"/>
          <w:szCs w:val="20"/>
        </w:rPr>
        <w:t>Когда все прошло, все члены отряда настолько обессилели, что некоторое время лежали и судорожно хватали воздух. У Черити плясали звезды перед глазами. Она прикусила язык, не замечая этого и глотая собственную кровь. Казалось, что болит каждая клетка ее тела, как будто она попала под тяжелый пресс и пролежала там полча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уверенно и с трудом девушка перевернулась на спину и открыла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 ней парила Земля, похожая на большой голубой мяч; ее вид показался Черити еще прекраснее, чем прежде. Она внезапно поняла, почему Френч и его люди верят, будто души умерших попадают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еще некоторое время, пока они просто лежали и дышали, ни о чем не думая. Но затем часть их сознания подсказала, что они не могут находиться здесь долго. Им следует отсюда уйти. Черити приподнялась и огляде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ое, что она увидела, было лицо Гурка, которое испугало ее. У карлика текла кровь из носа, ушей и глаз. А там, где лицо не было испачкано кровью, кожа приняла грязно-серый оттенок. Его взгляд затуманился. Казалось, Гурк пытался, несмотря на имевшуюся силу тяжести, выпрям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риблизилась к нему и коснулась шле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тобой? —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твет раздался стон. Его взгляд на мгновение прояснился, затем снова затуманился. Гурк хотел что-то сказать, но вместо слов в наушниках слышался только каш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тобой все в порядке? — повторила вопрос Черити. Глупо. Конечно, с карликом не вс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с усилием кивнул головой, застонал и посмотрел на нее глазами, полными бо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равитация… — простонал он. — Я… не выдержал ее так, как…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снова застонал. Он откинулся назад и неуверенно выпрям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равитационные волны, — прошептал он. — Шары. Они… состоят из… нейтро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удивленно раскрыла глаза, невольно посмотрела еще раз на гигантские вращающиеся шары и снова повернулась к карл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йтроны? — недоверчиво переспросила она. — Ты… ты хочешь сказать, они умеют… управлять нейтро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мотря на свой жалкий вид, Гурк попытался засмеяться, но у него вырвалось лишь хрип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смогут и еще кое-что, — пробормотал он, вздыхая глубоко и тяжело. — Например, разорвать нам задницы, если мы будем сидеть здесь без дела и думать, что все идет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шеломленно посмотрела на него и, помимо воли, улыб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е, тебе стало лучше, —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проворчал что-то непонятное. Черити осторожно выпрямилась и наклонилась над Френчем. Тот, кажется, был ранен, дрожал всем телом и в первый момент оказал сопротивление, когда она потянула его за ноги. Его взгляд, как зачарованный, был прикован к огромному голубому шару Земли, занимающему сейчас треть неба.</w:t>
      </w:r>
    </w:p>
    <w:p>
      <w:pPr>
        <w:pStyle w:val="Normal"/>
        <w:widowControl/>
        <w:ind w:firstLine="567"/>
        <w:jc w:val="both"/>
        <w:rPr/>
      </w:pPr>
      <w:r>
        <w:rPr>
          <w:rFonts w:cs="Times New Roman" w:ascii="Times New Roman" w:hAnsi="Times New Roman"/>
          <w:sz w:val="20"/>
          <w:szCs w:val="20"/>
        </w:rPr>
        <w:t>Оставив его в покое, девушка повернулась и осмотре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когда она поняла, что им нужно, она почти сразу это обнаруж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м повезло. Они находились в ста шагах от зияющей дыры, расположенной на внешней оболочке города на орбите. Лабиринт из скрытых стальных балок и расплавленных, искореженных бронированных плит, превратили ее края в почти непреодолимый барьер. За ней виднелась треть чего-то ужасного, что при приближении превратилось в гигантское качающееся острие стрелы. Видимо, когда-то здесь потерпел аварию космический корабль Европейского космофл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одрогнулась от ужаса. НАСА никогда не догадывалось, что произошло в действительности с этим звездолетом, так как авария произошла за несколько дней до вторжения моронов, но фактом оставалось то, что это могло привести к гибели города на орбите.</w:t>
      </w:r>
    </w:p>
    <w:p>
      <w:pPr>
        <w:pStyle w:val="Normal"/>
        <w:widowControl/>
        <w:ind w:firstLine="567"/>
        <w:jc w:val="both"/>
        <w:rPr/>
      </w:pPr>
      <w:r>
        <w:rPr>
          <w:rFonts w:cs="Times New Roman" w:ascii="Times New Roman" w:hAnsi="Times New Roman"/>
          <w:sz w:val="20"/>
          <w:szCs w:val="20"/>
        </w:rPr>
        <w:t>Европейский космический корабль “Шатл”, который должен был совершить посадку на другой стороне станции, неожиданно вошел в штопор и врезался, как стрела, во внешнее кольцо города на орбите.</w:t>
      </w:r>
    </w:p>
    <w:p>
      <w:pPr>
        <w:pStyle w:val="Normal"/>
        <w:widowControl/>
        <w:ind w:firstLine="567"/>
        <w:jc w:val="both"/>
        <w:rPr/>
      </w:pPr>
      <w:r>
        <w:rPr>
          <w:rFonts w:cs="Times New Roman" w:ascii="Times New Roman" w:hAnsi="Times New Roman"/>
          <w:sz w:val="20"/>
          <w:szCs w:val="20"/>
        </w:rPr>
        <w:t>По счастливой случайности, никто не пострадал ни на станции, ни на корабле, но все попытки освободить шестидесятиметровый космический корабль из-под обломков оказались безуспешн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что это? — пролепетал Френч. Он в замешательстве смотрел на большой корабль и на пробоину в стан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указала на разбитые бронированные плиты и опоры, затем на перевернутый кораб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я не ошибаюсь, — сказала она, — это и есть Мертвая зона, Френч. А это, — она указала рукой на “Шатл”, — ваше убежище.</w:t>
      </w:r>
    </w:p>
    <w:p>
      <w:pPr>
        <w:pStyle w:val="Normal"/>
        <w:keepNext w:val="true"/>
        <w:widowControl/>
        <w:shd w:fill="FFFFFF" w:val="clear"/>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6</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мотря на то, что он покинул центральный пост около получаса тому назад, обстановка на мониторах значительно ухудшилась. Ночь превратилась в день от ярких вспышек лазерных лучей, отблесков взрывов и пожара, горящих планеров и других непонятных вещей.</w:t>
      </w:r>
    </w:p>
    <w:p>
      <w:pPr>
        <w:pStyle w:val="Normal"/>
        <w:widowControl/>
        <w:ind w:firstLine="567"/>
        <w:jc w:val="both"/>
        <w:rPr/>
      </w:pPr>
      <w:r>
        <w:rPr>
          <w:rFonts w:cs="Times New Roman" w:ascii="Times New Roman" w:hAnsi="Times New Roman"/>
          <w:sz w:val="20"/>
          <w:szCs w:val="20"/>
        </w:rPr>
        <w:t>Обманчиво спокойная ночь сменилась бешеным калейдоскопом мучительного света и абсолютного мрака, которые с трудом воспринимали человеческие глаза и осветительные автоматы камер. Некоторые мониторы вышли из строя, другие просто светились и давали лишь смутное изображение. А колонки цифр на включенных табло мелькали так быстро, что невозможно было ничего прочитать. Казалось, что снаружи все пришло в движение. Внешняя оболочка города горела. Небо осветилось темно-кровавым оттенком, словно в реке отражалось зарево пожара, похожее на поток расплавленной лавы.</w:t>
      </w:r>
    </w:p>
    <w:p>
      <w:pPr>
        <w:pStyle w:val="Normal"/>
        <w:widowControl/>
        <w:ind w:firstLine="567"/>
        <w:jc w:val="both"/>
        <w:rPr/>
      </w:pPr>
      <w:r>
        <w:rPr>
          <w:rFonts w:cs="Times New Roman" w:ascii="Times New Roman" w:hAnsi="Times New Roman"/>
          <w:sz w:val="20"/>
          <w:szCs w:val="20"/>
        </w:rPr>
        <w:t>Снова и снова в небе и на поверхности станции вспыхивали огненные шары, свет от которых менялся от ярко-белого до оранжевого и красного, пока не превратился в клубящийся шар из дьявольского пекла и дыма. Ядерная преисподняя, уже однажды поглотившая этот город, снова разбушевалась, и, несмотря на то, что теперь здесь уже не было людей — жертв атомного ада, Гартман смотрел на все это с болью. Он хотел что-то сказать, но только со второй попытки ему удалось обрести го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пошлю своих людей в этот ад, — выдавил он наконец. Сказав это, он показался себе беспомощным и почти смешным. Он, определенно, не пытался в этой ситуации что-то предпринять, воспрепятствовать, но явно почувствовал облегчение, сказав эти слова. Не получив ответа, Гартман оторвал взгляд от монитора и посмотрел на существо за письменным сто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будто ожидая этой реакции, Кайл покачал головой и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никто от вас и не требует, господин генерал, — произнес он. — Кроме того, это было бы бессмысленно. Исход битвы предрешен. Мы выигр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резко рас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умасшедший, Кайл! — Резким движением он указал на монитор. — В последние три дня я только и делал, что наблюдал за их развертыванием. Они превосходят вас в тысячу раз, понятно? Они доставили достаточно оружия, чтобы весь этот континент превратить в мусор и пеп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понимаете, — сказал Кайл. Он все еще улыбался, но теперь его улыбка была извиняющейся. — Мы победим, так как нам нечего терять. Их количество не играет роли. Напротив. Чем их больше, тем лучше для нас. Было глупо с их стороны вообще нападать на нас. Я не понимаю, зачем они это сделали.</w:t>
      </w:r>
    </w:p>
    <w:p>
      <w:pPr>
        <w:pStyle w:val="Normal"/>
        <w:widowControl/>
        <w:ind w:firstLine="567"/>
        <w:jc w:val="both"/>
        <w:rPr/>
      </w:pPr>
      <w:r>
        <w:rPr>
          <w:rFonts w:cs="Times New Roman" w:ascii="Times New Roman" w:hAnsi="Times New Roman"/>
          <w:sz w:val="20"/>
          <w:szCs w:val="20"/>
        </w:rPr>
        <w:t>Гартман снова взглянул на мониторы на стене. Кайл говорил очень убежденно, но, к сожалению, совершенно противоположное тому, что показывали камеры наблюдения. В течение получаса планеры моронов обстреливали руины Кельна. А наступающие войска прошли лавиной там, куда не достали планеры. Гартман не видел также нигде каких-либо признаков сопроти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начала наступления Гартман понял, как много появилось воинов-муравьев. Армия, стянутая вокруг разрушенного города, насчитывала миллионы воинов. Кто может остановить такое войс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хотел что-то сказать, но Кайл жестом останови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те не будем попусту терять время, господин генер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зывайте меня так, — раздраженно произнес Гартман. — Я не люблю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уг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взгляд скользнул по мониторам. Гартман почувствовал, что он что-то ищет, но не находит. Затем Кайл повернулся, обошел письменный стол и склонился над терминалом компьютера.</w:t>
      </w:r>
    </w:p>
    <w:p>
      <w:pPr>
        <w:pStyle w:val="Normal"/>
        <w:widowControl/>
        <w:ind w:firstLine="567"/>
        <w:jc w:val="both"/>
        <w:rPr/>
      </w:pPr>
      <w:r>
        <w:rPr>
          <w:rFonts w:cs="Times New Roman" w:ascii="Times New Roman" w:hAnsi="Times New Roman"/>
          <w:sz w:val="20"/>
          <w:szCs w:val="20"/>
        </w:rPr>
        <w:t>Он нажал какую-то кнопку, затем, помедлив, еще две–три. Его взгляд был сосредоточ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там делаете? — обеспокоенно спросил Гарт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оюсь, что уже ничего не поможет, — сознался Кайл. Он покачал головой: — Удивительно. Такая примитивная система — и такая эффектив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поднял глаза, серьезно посмотрел на Нэт, затем мимолетно на дежурного офицера, отступившего к двери, и снова обратился к Гартма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нужно знать код, чтобы войти в програм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 угрюмо произнес Гарт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его, — потребовал Кай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ошеломленно взглянул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 ума сош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се еще не поняли, Гартман, — вздохнув, сказал Кайл, — что мы с вами действуем в данный момент заодно. Поверьте мне, — он показал на компьютер, — бессмысленно посылать эти ракеты. Если бы мы имели достаточно времени, они никогда не достигли бы своей цели. Вы думаете, это так просто? — он покачал головой и сам ответил на свой вопрос: — Конечно же, нет. И вы это знаете. Вы солдат, Гартман. Хороший солдат. Вы знаете так же хорошо, как и я, что власть, имеющую опыт ведения войны в течение тысячелетий, не так легко победить. Вы действительно верите, что ваша штаб-квартира находится в безопасности? Или ждете, пока кто-нибудь ее разруш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не ответил. Нет, он не верил в это. Никто из них не верил. Все понимали, что их отчаянный план нереален. Но другого у них не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ю предложил Стоун, — сказал Гартман с видом упрямого ребен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ун, — спокойно и серьезно ответил Кайл, — их раб. Не более чем послушное оруд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ова повернулся и опять указал на компьютер на письменном столе Гартм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три возможности, Гартман, — сказал он. — Первая: я уничтожаю этот прибор! Но я не могу этого сделать, так как он может нам понадобиться. Вторая возможность: я ничего не предпринимаю, а вы смотрите, как господа из Черной крепости уничтожают сначала ваши ракеты, затем пусковые установки, и после этого всю вашу крепость. Но я не хочу допустить этого, потому что тогда бессмысленно погибнут люди. К тому же эта станция чрезвычайно важна и нельзя позволить ее разруш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ретья возможность? — спросил Гартман, когда Кайл замолчал, с ожиданием глядя на него.</w:t>
      </w:r>
    </w:p>
    <w:p>
      <w:pPr>
        <w:pStyle w:val="Normal"/>
        <w:widowControl/>
        <w:ind w:firstLine="567"/>
        <w:jc w:val="both"/>
        <w:rPr/>
      </w:pPr>
      <w:r>
        <w:rPr>
          <w:rFonts w:cs="Times New Roman" w:ascii="Times New Roman" w:hAnsi="Times New Roman"/>
          <w:sz w:val="20"/>
          <w:szCs w:val="20"/>
        </w:rPr>
        <w:t>Во взгляде Кайла отразилось нечто необычное. На мгновение левая половина его лица превратилась в сплетение наливающихся белых жил, двигавшихся одна за другой под кожей как уродливые черви. Нижняя челюсть выдвинулась вперед, и Гартману показалось, что вместо глаз он видит сверкающий фасеточный объектив величиной с кулак. Жуткое видение тут же исчез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етья возможность, — пошевелившись, сказал Кайл, — состоит в том, что вы уничтожите компьютерную програм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это должен сделать я? — Гартман говорил с трудом. Как будто во рту стало сухо и бо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посмотрел на Нэт умоляюще, но жительница пустыни лишь вопросительно посмотрела на него. Нэт стояла позади Кайла и не заметила происходивших на его лице ужасных превращений. Гартман поднял руку и с обвинением указал на Кайла. Его пальцы дрожали, удары сердца были медленными и резкими, так что каждый удар отдавался во всех конечностях. От страха он потерял контроль над с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ишли сюда и требуете, чтобы я вам помог? — прохрипел он. — Ради… всего, что вы сдел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взглянул на мониторы на стене, как бы убеждаясь, осталось ли время на такой пустяк, как разговор с Гартма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я сдел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хотел закричать, броситься на Кайла с кулаками. Но он не сделал этого, а стоял дрожа и смотрел на мега-человека, который стал уже не мега-человеком, не человеком и не джередом, а каким-то новым видом, представляющим собой нечто совершенно непонятное и ужас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кто вы, Кайл, — прошептал Гартман. — Знаю, кем вы были, а не знаю, кто вы теперь. Впрочем, вряд ли имеет смысл это вам объяснять.</w:t>
      </w:r>
    </w:p>
    <w:p>
      <w:pPr>
        <w:pStyle w:val="Normal"/>
        <w:widowControl/>
        <w:ind w:firstLine="567"/>
        <w:jc w:val="both"/>
        <w:rPr/>
      </w:pPr>
      <w:r>
        <w:rPr>
          <w:rFonts w:cs="Times New Roman" w:ascii="Times New Roman" w:hAnsi="Times New Roman"/>
          <w:sz w:val="20"/>
          <w:szCs w:val="20"/>
        </w:rPr>
        <w:t>К его удивлению Кайл улыбнулся, и Гартману хотелось в этот момент принять его улыбку за искренню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имаю, о чем вы думаете, Гартман, — сказал Кайл.</w:t>
      </w:r>
    </w:p>
    <w:p>
      <w:pPr>
        <w:pStyle w:val="Normal"/>
        <w:widowControl/>
        <w:ind w:firstLine="567"/>
        <w:jc w:val="both"/>
        <w:rPr/>
      </w:pPr>
      <w:r>
        <w:rPr>
          <w:rFonts w:cs="Times New Roman" w:ascii="Times New Roman" w:hAnsi="Times New Roman"/>
          <w:sz w:val="20"/>
          <w:szCs w:val="20"/>
        </w:rPr>
        <w:t>Его голос звучал спокойно, даже мягко. Кивком головы и жестом он дал понять Гартману, как будто испуганному ребенку, что все не так пло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шибаетесь, Гартман. Вы думаете, что мы что-то делаем с вашими людьми. Но это не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доставляет удовольствие издеваться надо мной? — пробормотал Гартман. Прежде чем Кайл ответил, он неожиданно закричал: — Десять тысяч человек, Кайл! Десять тысяч мужчин, которые лежат там, внизу. Вы превратили их… в монс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пасли их, — спокойно ответил Кай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Гартман уже не слышал, продолжая пронзительным, срывающимся голо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еще были детьми, Кайл! Они верили нам, понимаете? Они не были уверены, что кто-нибудь из них когда-то проснется, но мы сказали, что будем присматривать за ними, и они нам поверили. А вы, вы… превратили их в монстров.</w:t>
      </w:r>
    </w:p>
    <w:p>
      <w:pPr>
        <w:pStyle w:val="Normal"/>
        <w:widowControl/>
        <w:ind w:firstLine="567"/>
        <w:jc w:val="both"/>
        <w:rPr/>
      </w:pPr>
      <w:r>
        <w:rPr>
          <w:rFonts w:cs="Times New Roman" w:ascii="Times New Roman" w:hAnsi="Times New Roman"/>
          <w:sz w:val="20"/>
          <w:szCs w:val="20"/>
        </w:rPr>
        <w:t>Кайл молча посмотрел на него несколько секунд, и в его взгляде появилось выражение искренней глубокой печ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ы сделали это, Гартман, — тихо произнес он. — Вы сами это совершили. Машины, отправившие их в глубокий сон, усыпили лишь их т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правда! — воскликнул Гарт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авда, — сказал Кайл спокойным сожалеющим тоном. — Я знаю это, потому что они часть меня самого, так же, как и я сам — часть их. Вы усыпили их тела, а их мысли бодрствовали. — Он слегка наклонился вперед. Голос стал настойчивым: — Пятьдесят семь лет, Гартман. Пятьдесят семь лет взаперти, здесь, в помещ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коснулся указательным и средним пальцем правой руки вис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ухие, слепые и немые, отрезанные от всех впечатлений, от всякого чувства, ощущения, обоняния, вкуса, осязания. Они ни разу не испытали боль. Многие сошли с ума. Вы уже забыли, как многие проснулись невредимыми внешне, но перегорев внутри? Ваши машины не справились. Вы послали десять тысяч этих юношей прямо в 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жь! — закричал Гартман. Он вскочил, сжал кулаки с намерением наброситься на Кайла, но остановился. — Это… неправда! — произнес он. — Я тоже спал. Я спал девять или десять лет. Я должен был это зн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это знаете, Гартман, — сказал Кайл. — Подумайте. Ваше сознание вытеснило все из памяти, чтобы не сломать ее, но она присутствует. Девять лет тьмы, Гартман. Девять лет одиночества и пустоты. Крики, без возможности закричать. Вспомните, — вы действительно этого не помните? Или вы не верите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задрожал сильнее. Что-то дрогнуло в нем. Это было чувство в его мыслях, воспоминание о другом воспоминании, более глубоком, уже похороненном в глубине души. Боль ужасная, которую невозможно описать словами, ужас, переходящий всякие пределы возможного. Одиночество. Пустота. Тьма и чернота, такая бесконечно глубокая тьма и такая бесконечно большая, пустая черно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чему я… не стал… сумасшедшим? — пробормотал он. — Я и другие, которые прос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которые стали, — ответил Кайл. — К тому же, наверное, десять лет — срок небольшой. Вы смогли перенести столько, поэтому вы удивлены. Это правда, Гартман, и вы знаете. Души этих людей находились в плену пустоты и черноты, они выходили оттуда в поисках того, что сможет разделить их боль, и они нашли это. Вы все еще не понимаете? Эти люди пошли не за джередами. Они сами сначала создали джередов. Это терзающиеся души всех этих мужчин, Гартман, которые слились с сознанием молодых самок и создали нечто новое, прекрасное. Они думали, что у них отнимут нечто, но это не так. Они кое в чем выиграли, Гартман, обрели нечто бесцен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прошептал Гартман. — И они расплатились за это пустяком, не правда ли? Только своей человечностью, больше ни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чу, чтобы вы, Гартман, почувствовали, — сказал Кайл, — на собственной шкуре, что такое быть частью единого большого духа. Вы думаете, что у вас что-то отняли. Не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пристально смотрел на него, дрожа всем своим существом. Он не был уверен, все ли понял из сказанного Кайлом. Или, в сущности, не хотел понимать. Так как тогда ему пришлось бы признать то, о чем в глубине сознания он давно уже знал: Кайл сказал прав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чего вы хотите?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и слова стоили ему больших усилий.</w:t>
      </w:r>
    </w:p>
    <w:p>
      <w:pPr>
        <w:pStyle w:val="Normal"/>
        <w:widowControl/>
        <w:ind w:firstLine="567"/>
        <w:jc w:val="both"/>
        <w:rPr/>
      </w:pPr>
      <w:r>
        <w:rPr>
          <w:rFonts w:cs="Times New Roman" w:ascii="Times New Roman" w:hAnsi="Times New Roman"/>
          <w:sz w:val="20"/>
          <w:szCs w:val="20"/>
        </w:rPr>
        <w:t>Кайл снова взглянул на мониторы, и Гартман опять почувствовал, что он что-то ищ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ужна ваша помощь, Гартман, — наконец произнес он. — Черная крепость не должна быть уничтожена. Для нас очень важно захватить ее без разрушений. Но это можете сделать только вы.</w:t>
      </w:r>
    </w:p>
    <w:p>
      <w:pPr>
        <w:pStyle w:val="Normal"/>
        <w:widowControl/>
        <w:ind w:firstLine="567"/>
        <w:jc w:val="both"/>
        <w:rPr/>
      </w:pPr>
      <w:r>
        <w:rPr>
          <w:rFonts w:cs="Times New Roman" w:ascii="Times New Roman" w:hAnsi="Times New Roman"/>
          <w:sz w:val="20"/>
          <w:szCs w:val="20"/>
        </w:rPr>
        <w:t>Некоторое время Гартман растерянно смотрел на мега-человека, затем широко открытыми глазами уставился на мониторы, которые показывали моронов, с разных точек атакующих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неры приблизились к реке, где каждое здание, каждая улица, каждый клочок земли простреливался смертельным огнем их лазерных пушек. А следом двигался черный поток воинов-моронов. Гартман с усилием подавил истерический сме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хочу быть грубым, Кайл, — произнес он, запинаясь, — но в данный момент мне кажется, что ваши друзья просто наступили вам на н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пристально посмотрел на него и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ам помож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овсем сумасшедший, — пробормотал Гартман. — Даже если бы я и смог — крепость все равно необходимо уничтожить. Неважно, каких усилий это будет сто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л, что вы это скажете, — спокойно произнес Кайл. — И, поверьте, я рад, что вам не угрожает опасность с нашей стороны. Мы можем победить моронов, Гартман. Помогите нам захватить Черную крепость, и обещаю, что эта планета снова будет принадлежать вам, вам одному и никому бол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пристально смотрел на Кайла, взгляд которого был откровенным. Но в лице мега-человека затаилось нетерпение. И кроме 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беспомощно обернулся к Нэт, которая все еще стояла у двери и до сих пор не произнесла ни 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ерю ему, — прошептала жительница пусты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ова что-то поискал на экранах. Атака еще продолжалась. Все, что уцелело в городе после первого нападения, теперь плавилось в лучах лазе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 всего лишь горсточка, Кайл, — пробормотал Гартман. — Вы знаете лучше меня,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 прервал его Кайл. — И не могу обещать, что вы выживете. Но я обещаю вам, что эта планета станет свободной. Мороны никогда больше не протянут свои руки к другим планетам, если нам удастся завладеть трансмиттерами на Северном полю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мгновений Гартман молчал, рассматривая ту преисподнюю на экранах мониторов. Но он не видел ни сверкающих вспышек лазеров, ни пожаров, ни умирающего города. Он представил на мгновение свой город, таким, каким он был раньше: большим, красивым, полным людей, имеющих свои заботы и проблемы. Тогда они были свободными. Гартман был не настолько наивным, чтобы всерьез говорить о том, что когда-либо все это вернется. Земля получила такие тяжелые раны, что никогда не сможет полностью их залечить. Но, наверное, у них появился шанс начать все сначала еще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питан Лейрд?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т раз Кайл помедлил с отве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ичего не могу вам обещать, Гартман, — наконец сказал он. — Мы сделаем все, что в наших силах, чтобы защитить ее. Но я не хочу вас обманывать.</w:t>
      </w:r>
    </w:p>
    <w:p>
      <w:pPr>
        <w:pStyle w:val="Normal"/>
        <w:widowControl/>
        <w:ind w:firstLine="567"/>
        <w:jc w:val="both"/>
        <w:rPr/>
      </w:pPr>
      <w:r>
        <w:rPr>
          <w:rFonts w:cs="Times New Roman" w:ascii="Times New Roman" w:hAnsi="Times New Roman"/>
          <w:sz w:val="20"/>
          <w:szCs w:val="20"/>
        </w:rPr>
        <w:t>В течение минуты на командном бункере Эйфель установилось глубокое тягостное молчание. Затем Гартман произнес так тихо, что и сам не был уверен, слышит ли вообще его слова Кай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ребуется от нас?</w:t>
      </w:r>
    </w:p>
    <w:p>
      <w:pPr>
        <w:pStyle w:val="Normal"/>
        <w:keepNext w:val="true"/>
        <w:widowControl/>
        <w:shd w:fill="FFFFFF" w:val="clear"/>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7</w:t>
      </w:r>
    </w:p>
    <w:p>
      <w:pPr>
        <w:pStyle w:val="Normal"/>
        <w:widowControl/>
        <w:ind w:firstLine="567"/>
        <w:jc w:val="both"/>
        <w:rPr/>
      </w:pPr>
      <w:r>
        <w:rPr>
          <w:rFonts w:cs="Times New Roman" w:ascii="Times New Roman" w:hAnsi="Times New Roman"/>
          <w:sz w:val="20"/>
          <w:szCs w:val="20"/>
        </w:rPr>
        <w:t>Без помощи Френча они не смогли бы пройти остаток пути. “Шатл” не изменил своей позиции за последние пятьдесят лет. Черити, как и другие, видела тогда картину катастрофы, но это были всего лишь картины, отражающие подобие правды. То, что на видеопленках выглядело как дыра во внешней оболочке города на орбите, оказалось в действительности разорванным кратером с острыми как кинжал краями, наполненным обломками. Существовало единственное место, в котором можно было найти убежище. Но когда Черити хотела туда направиться, Френч торопливо, с испугом, покачал головой. Только теперь Черити обратила внимание, что часть стены в том месте была выбита и заменена чем-то большим и блестящим. Она тут же вспомнила, что подобную конструкцию уже видела на станции моронов. Не беспокоя Френча, Черити сделала знак остальным следовать за ними.</w:t>
      </w:r>
    </w:p>
    <w:p>
      <w:pPr>
        <w:pStyle w:val="Normal"/>
        <w:widowControl/>
        <w:ind w:firstLine="567"/>
        <w:jc w:val="both"/>
        <w:rPr/>
      </w:pPr>
      <w:r>
        <w:rPr>
          <w:rFonts w:cs="Times New Roman" w:ascii="Times New Roman" w:hAnsi="Times New Roman"/>
          <w:sz w:val="20"/>
          <w:szCs w:val="20"/>
        </w:rPr>
        <w:t>Следуя примеру Френча, они приблизились к “Шатлу” ползком, преодолевая нагромождения стальных балок и железных плит, находящихся в кратере. Черити внимательно рассматривала космический корабль. Корабль был похож на американские “Шатлы”, только значительно меньше. Кроме трещины в крыле и чернеющей там же пробоины, все остальное казалось неповрежденным.</w:t>
      </w:r>
    </w:p>
    <w:p>
      <w:pPr>
        <w:pStyle w:val="Normal"/>
        <w:widowControl/>
        <w:ind w:firstLine="567"/>
        <w:jc w:val="both"/>
        <w:rPr/>
      </w:pPr>
      <w:r>
        <w:rPr>
          <w:rFonts w:cs="Times New Roman" w:ascii="Times New Roman" w:hAnsi="Times New Roman"/>
          <w:sz w:val="20"/>
          <w:szCs w:val="20"/>
        </w:rPr>
        <w:t>Девушка невольно подумала, что люди находятся напротив шлюзов позади кабины пилота, но Френч медленно приблизился к нижней части корабля. Взгляд Черити скользнул по вздыбленным керамическим плитам огнеупорных щитов, затем дальше по корпусу корабля и остановился на круглом массивном люке. Она довольно хорошо знала конструкцию этого космического корабля, чтобы понять, что эта штука не принадлежит “Шатлу”. Люди Френча вырезали новый лаз в корпусе.</w:t>
      </w:r>
    </w:p>
    <w:p>
      <w:pPr>
        <w:pStyle w:val="Normal"/>
        <w:widowControl/>
        <w:ind w:firstLine="567"/>
        <w:jc w:val="both"/>
        <w:rPr/>
      </w:pPr>
      <w:r>
        <w:rPr>
          <w:rFonts w:cs="Times New Roman" w:ascii="Times New Roman" w:hAnsi="Times New Roman"/>
          <w:sz w:val="20"/>
          <w:szCs w:val="20"/>
        </w:rPr>
        <w:t>Они находились в двадцати–двадцати пяти метрах от бронированного люка, когда Скаддер, который полз за Черити, неожиданно толкнул ее ногу и взволнованно начал жестикулировать.</w:t>
      </w:r>
    </w:p>
    <w:p>
      <w:pPr>
        <w:pStyle w:val="Normal"/>
        <w:widowControl/>
        <w:ind w:firstLine="567"/>
        <w:jc w:val="both"/>
        <w:rPr/>
      </w:pPr>
      <w:r>
        <w:rPr>
          <w:rFonts w:cs="Times New Roman" w:ascii="Times New Roman" w:hAnsi="Times New Roman"/>
          <w:sz w:val="20"/>
          <w:szCs w:val="20"/>
        </w:rPr>
        <w:t>Она даже не успела как следует испугаться. Космическое пространство над ними больше не оставалось пустым. Более дюжины больших планеров моронов появились на горизонте и, пока она смотрела, к ним присоединились еще три летающих диска. Черити смотрела со смешанным чувством гнева и отчаяния на маленькую эскадрилью. Не требовалось большой фантазии, чтобы понять, почему появились эти кораб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ичество планеров продолжало увеличиваться. Черити вскоре перестала их считать, остановившись на цифре пятьдесят. Но что-то здесь было не так. Черити засомневалась в том, что эти корабли прибыли сюда, на самом деле, чтобы убить ее и друг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над ними что-то блеснуло. Тонкий, безобидный на вид световой луч поймал один из летательных аппаратов, пронзил его, и тот сразу взорвался, превратившись в оранжевое огненное облако.</w:t>
      </w:r>
    </w:p>
    <w:p>
      <w:pPr>
        <w:pStyle w:val="Normal"/>
        <w:widowControl/>
        <w:ind w:firstLine="567"/>
        <w:jc w:val="both"/>
        <w:rPr/>
      </w:pPr>
      <w:r>
        <w:rPr>
          <w:rFonts w:cs="Times New Roman" w:ascii="Times New Roman" w:hAnsi="Times New Roman"/>
          <w:sz w:val="20"/>
          <w:szCs w:val="20"/>
        </w:rPr>
        <w:t>Планеры ответили огнем. Очередь коротких ярких лазерных вспышек ударила по поверхности города на орбите. Место разрывов находилось вне ее поля зрения, но Черити долго ощущала вибрацию и дрожь, сотрясающую всю огромную станц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ам происходит? — растерянно спросил Скаддер.</w:t>
      </w:r>
    </w:p>
    <w:p>
      <w:pPr>
        <w:pStyle w:val="Normal"/>
        <w:widowControl/>
        <w:ind w:firstLine="567"/>
        <w:jc w:val="both"/>
        <w:rPr/>
      </w:pPr>
      <w:r>
        <w:rPr>
          <w:rFonts w:cs="Times New Roman" w:ascii="Times New Roman" w:hAnsi="Times New Roman"/>
          <w:sz w:val="20"/>
          <w:szCs w:val="20"/>
        </w:rPr>
        <w:t>Черити не успела ответить. Над ними засветились яркими вспышками лазерные очереди. Но на этот раз планеры стреляли не по городу, а по группе других кораблей, идущих далеко друг от друга. Два мгновенно взорвались, третий перешел в штопор, оставляя за собой огненный шлейф, и исчез из поля зрения Черити. Спустя секунду поверхность содрогнулась от чудовищного удара. Яркое зарево пожара разорвало на несколько мгновений тьму Вселен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сражаются друг с другом, — прошепта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красно, — произнес Скаддер, — тогда нам следует двигаться дальше, пока они уничтожают друг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был прав. Черити еще раз окинула взглядом поле боя. Битва бушевала с неослабевающей силой, но обе стороны так вклинились друг в друга, что невозможно было сказать, где какой планер. Осталось только догадываться, как мороны различают своих и врагов — если вообще различают.</w:t>
      </w:r>
    </w:p>
    <w:p>
      <w:pPr>
        <w:pStyle w:val="Normal"/>
        <w:widowControl/>
        <w:ind w:firstLine="567"/>
        <w:jc w:val="both"/>
        <w:rPr/>
      </w:pPr>
      <w:r>
        <w:rPr>
          <w:rFonts w:cs="Times New Roman" w:ascii="Times New Roman" w:hAnsi="Times New Roman"/>
          <w:sz w:val="20"/>
          <w:szCs w:val="20"/>
        </w:rPr>
        <w:t>Все пространство было объято пламенем, когда они достигли круглого шлюза “Шатла”. Френч протянул руку к рычагу, затем отдернул и нервно выпрямился. Черити заметила его взгляд и поспешила к н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ло бы… лучше, если сначала спущусь я, — произнес он, запинаясь. — Другие могут… испуг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Но, пожалуйста, потороп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енч согласно кивнул и поспешно повернулся к простому механизму открывания люка. Когда дверь, подобно башенному люку подводной лодки, подалась наружу, Черити с осторожностью отступила назад, но все же заглянула вниз в помещение. Оно казалось маленьким. Вдвоем с Френчем им было бы туда трудно войти. Стены состояли из крупных неаккуратно сваренных железных пл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и Гурк ошеломленно посмотрели на нее, когда увидели, как Френч протиснулся в маленькую камеру и закрыл за собою дв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значит? — спросил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му необходимо поговорить со своими людьми, — ответ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конечно, — проворчал Скаддер. — Тогда давайте пока устроимся здесь поудобнее и выпьем чашечку коф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ичего не ответила. Она хорошо понимала раздражение Скаддера. Но можно было представить шок, который испытали бы люди Френча, если бы увидели чужаков, входящих в убежище.</w:t>
      </w:r>
    </w:p>
    <w:p>
      <w:pPr>
        <w:pStyle w:val="Normal"/>
        <w:widowControl/>
        <w:ind w:firstLine="567"/>
        <w:jc w:val="both"/>
        <w:rPr/>
      </w:pPr>
      <w:r>
        <w:rPr>
          <w:rFonts w:cs="Times New Roman" w:ascii="Times New Roman" w:hAnsi="Times New Roman"/>
          <w:sz w:val="20"/>
          <w:szCs w:val="20"/>
        </w:rPr>
        <w:t>Затем, после томительного ожидания, дверь снова открылась, однако тот, кто вышел из шлюза, оказался не Френчем. Это был молодой мужчина, одетый в поношенный, во многих местах штопанный костюм когда-то белого цвета, не скафандр, а нечто из тех прозрачных пузырей, какой взял Френч с полки в камере. Черити не могла найти в его импровизированном защитном костюме емкости с кислородом. Очевидно, люди Френча, выходя в безвоздушное пространство, дышали запасом воздуха, находящемся в их костюм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вынул из шлюза маленькое орудие, сжал его левой рукой и жестом приказал войти в шлюз.</w:t>
      </w:r>
    </w:p>
    <w:p>
      <w:pPr>
        <w:pStyle w:val="Normal"/>
        <w:widowControl/>
        <w:ind w:firstLine="567"/>
        <w:jc w:val="both"/>
        <w:rPr/>
      </w:pPr>
      <w:r>
        <w:rPr>
          <w:rFonts w:cs="Times New Roman" w:ascii="Times New Roman" w:hAnsi="Times New Roman"/>
          <w:sz w:val="20"/>
          <w:szCs w:val="20"/>
        </w:rPr>
        <w:t>Черити знаком предложила Стоуну следовать за ней. Когда она спускалась, ее взгляд скользнул по лицу молодого мужчины. В его широко открытых глазах отражались одновременно недоверие, почтение, а также страх. Несомненно, они были первыми людьми, которых он видел за всю свою жизнь, не считая жителей убежища. Вспомнив, как Френч отреагировал, увидев ее, она подумала, что им предстоят тяжелые минуты встречи с этими людьми.</w:t>
      </w:r>
    </w:p>
    <w:p>
      <w:pPr>
        <w:pStyle w:val="Normal"/>
        <w:widowControl/>
        <w:ind w:firstLine="567"/>
        <w:jc w:val="both"/>
        <w:rPr/>
      </w:pPr>
      <w:r>
        <w:rPr>
          <w:rFonts w:cs="Times New Roman" w:ascii="Times New Roman" w:hAnsi="Times New Roman"/>
          <w:sz w:val="20"/>
          <w:szCs w:val="20"/>
        </w:rPr>
        <w:t>Черити протолкнула Стоуна перед собой в маленькую камеру шлюза, протиснулась внутрь сама и закрыла люк. Внутри не было освещения. Несколько секунд ничего не было видно. Но едва тяжелая крышка закрылась, как в стене сзади сработало устройство, и в камеру с шипением начал поступать кислород. Одновременно ее тело стало легче. Очевидно, здесь действовала искусственная сила тяжести, отличающаяся от созданной моронами в гор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ротивоположной стороне над их головами открылся круглый люк. Очень яркий желтый свет проник в помещение. Черити увидела тени, прищурила глаза, но освещение внутри “Шатла” не позволяло рассмотреть подробнее тех, кто стоял вокруг люка и смотрел на пришельцев.</w:t>
      </w:r>
    </w:p>
    <w:p>
      <w:pPr>
        <w:pStyle w:val="Normal"/>
        <w:widowControl/>
        <w:ind w:firstLine="567"/>
        <w:jc w:val="both"/>
        <w:rPr/>
      </w:pPr>
      <w:r>
        <w:rPr>
          <w:rFonts w:cs="Times New Roman" w:ascii="Times New Roman" w:hAnsi="Times New Roman"/>
          <w:sz w:val="20"/>
          <w:szCs w:val="20"/>
        </w:rPr>
        <w:t>Стоун хотел ухватиться за край люка и выпрыгнуть обратно, но Черити быстрым движением остановила его. Она все еще не могла рассмотреть лиц стоящих вокруг людей, но все отчетливее ощущала атмосферу напряженности. У них было мало времени, и следовало как можно скорее приучить этих людей к своему ви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асный момент миновал. Неожиданно одна тень наклонилась вперед, Черити узнала Френча, который встал на колени и протянул ей руку. С облегченным вздохом Черити ухватилась за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девушка скользила по шлюзу и наконец оказалась рядом с Френчем. Спустя мгновение она обнаружила, что пол состоит не из магнитного металла. Ее подошвы больше не притягивались. Она сделала неуверенный шаг, чтобы обрести равновесие и, вероятно, упала бы, если бы Френч не подхватил ее.</w:t>
      </w:r>
    </w:p>
    <w:p>
      <w:pPr>
        <w:pStyle w:val="Normal"/>
        <w:widowControl/>
        <w:ind w:firstLine="567"/>
        <w:jc w:val="both"/>
        <w:rPr/>
      </w:pPr>
      <w:r>
        <w:rPr>
          <w:rFonts w:cs="Times New Roman" w:ascii="Times New Roman" w:hAnsi="Times New Roman"/>
          <w:sz w:val="20"/>
          <w:szCs w:val="20"/>
        </w:rPr>
        <w:t>Черити благодарно кивнула ему, повернулась и бегло посмотрела на узкие лица дюжины людей, окружающих ее.</w:t>
      </w:r>
    </w:p>
    <w:p>
      <w:pPr>
        <w:pStyle w:val="Normal"/>
        <w:widowControl/>
        <w:ind w:firstLine="567"/>
        <w:jc w:val="both"/>
        <w:rPr/>
      </w:pPr>
      <w:r>
        <w:rPr>
          <w:rFonts w:cs="Times New Roman" w:ascii="Times New Roman" w:hAnsi="Times New Roman"/>
          <w:sz w:val="20"/>
          <w:szCs w:val="20"/>
        </w:rPr>
        <w:t>Каждое лицо походило на лицо Френча: узкое и истощенное, с темными, глубоко запавшими глазами. У всех были потрескавшиеся губы и кожа, никогда не видавшая солнечных лучей и покрытая маленькими гнойниками. Здесь находилось пять или шесть женщин и столько же мужчин. За исключением одного, все казались того же возраста, что и Френч. Среди взрослых, которые окружили их и уставились с одинаковым выражением ужаса и почтения, Черити увидела трех или четырех детей.</w:t>
      </w:r>
    </w:p>
    <w:p>
      <w:pPr>
        <w:pStyle w:val="Normal"/>
        <w:widowControl/>
        <w:ind w:firstLine="567"/>
        <w:jc w:val="both"/>
        <w:rPr/>
      </w:pPr>
      <w:r>
        <w:rPr>
          <w:rFonts w:cs="Times New Roman" w:ascii="Times New Roman" w:hAnsi="Times New Roman"/>
          <w:sz w:val="20"/>
          <w:szCs w:val="20"/>
        </w:rPr>
        <w:t>Леденящий озноб охватил ее. Вид Френча показался им ужасным. Но эта дюжина людей (люди? Это действительно люди?) наполнила Черити ужасом и отвращением, чувствами, которых она стыдилась, но которые с трудом смогла подавить.</w:t>
      </w:r>
    </w:p>
    <w:p>
      <w:pPr>
        <w:pStyle w:val="Normal"/>
        <w:widowControl/>
        <w:ind w:firstLine="567"/>
        <w:jc w:val="both"/>
        <w:rPr/>
      </w:pPr>
      <w:r>
        <w:rPr>
          <w:rFonts w:cs="Times New Roman" w:ascii="Times New Roman" w:hAnsi="Times New Roman"/>
          <w:sz w:val="20"/>
          <w:szCs w:val="20"/>
        </w:rPr>
        <w:t>Френч что-то сказал. Она могла неправильно понять его слова, поэтому быстро подняла руку к маленькому переключателю в костюме, глубоко и облегченно вздохнула, когда прозрачный шлем открылся и сложился на затылке.</w:t>
      </w:r>
    </w:p>
    <w:p>
      <w:pPr>
        <w:pStyle w:val="Normal"/>
        <w:widowControl/>
        <w:ind w:firstLine="567"/>
        <w:jc w:val="both"/>
        <w:rPr/>
      </w:pPr>
      <w:r>
        <w:rPr>
          <w:rFonts w:cs="Times New Roman" w:ascii="Times New Roman" w:hAnsi="Times New Roman"/>
          <w:sz w:val="20"/>
          <w:szCs w:val="20"/>
        </w:rPr>
        <w:t>В следующее мгновение Черити пожалела о сделанном. Воздух был настолько плох, что у нее закружилась голова. Стоял невыносимый запах. Черити закрыла глаза, усилием воли подавила тошноту и попыталась глубоко вздохнуть. Френч и его друзья, по-видимому, считали воздух пригодным для дыхания. Так или иначе, ей тоже следовало привыкнуть. Лучше, если это произойдет как можно быст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крыв глаза, Черити увидела испуганное лицо Френ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плохо, господин… Черити? — поспешно поправился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пыталась улыбну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а она. — Все в порядке.</w:t>
      </w:r>
    </w:p>
    <w:p>
      <w:pPr>
        <w:pStyle w:val="Normal"/>
        <w:widowControl/>
        <w:ind w:firstLine="567"/>
        <w:jc w:val="both"/>
        <w:rPr/>
      </w:pPr>
      <w:r>
        <w:rPr>
          <w:rFonts w:cs="Times New Roman" w:ascii="Times New Roman" w:hAnsi="Times New Roman"/>
          <w:sz w:val="20"/>
          <w:szCs w:val="20"/>
        </w:rPr>
        <w:t>Френч несколько секунд с сомнением продолжал смотреть на нее, затем указал на самого старшего мужчину в групп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тарк, — сказал он. — Наш вождь, — он улыбнулся. — А это, — добавил Френч, указывая на одну из женщин, — Перл, моя подруга. 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покойся, Френч, — прервал его Старк. Его голос звучал грубо и хрипло. Это был голос мужчины, мало говорящего. Кроме того, Черити услышала в нем повелительный тон и заметила во взгляде жесткость. Вероятно, Старк несомненно суровый, но справедливый руководитель. Старк рассматривал ее и Стоуна с откровенным недоверием. В его взгляде также отражался страх, но это был страх другой, не такой, какой Черити читала в глазах Френча. Она решила обдумать, о чем и в каком тоне будет разговаривать с этим мужчиной.</w:t>
      </w:r>
    </w:p>
    <w:p>
      <w:pPr>
        <w:pStyle w:val="Normal"/>
        <w:widowControl/>
        <w:ind w:firstLine="567"/>
        <w:jc w:val="both"/>
        <w:rPr/>
      </w:pPr>
      <w:r>
        <w:rPr>
          <w:rFonts w:cs="Times New Roman" w:ascii="Times New Roman" w:hAnsi="Times New Roman"/>
          <w:sz w:val="20"/>
          <w:szCs w:val="20"/>
        </w:rPr>
        <w:t>Старк медленно приблизился к ней. Он двигался странно, на первый взгляд, почти неловко. Кроме того, он, казалось, не испытывал никаких трудностей с пониженной силой тяжести на борту “Шатла”. Его глаза ощупали лицо Черити, тело, костюм, задержались на мгновение на желтом кислородном баллоне за плечами и снова нашли ее взгля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вы? — спросил Ста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говорил тихо, но его голос звучал почти резко. Его рука лежала на чем-то, закрепленном на поясе нейлоновым шнуром. Это нечто было похоже на маленький гарпун Френ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 ведь уже сказал тебе, — взволнованно произнес Френч. — Они прибыли 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к недовольным жестом заставил его замолч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чу услышать это не от тебя, Френч, — сказал он, — а от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значит? — заговорил Стоун, стоящий рядом с Черити. Он, как и Черити, снял свой шлем и стоял теперь выпрямившись, пошатываясь как пьяный. Очевидно, он страдал еще больше, чем Черити, из-за силы притяжения, составлявшей десятую часть силы тяжести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е повед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лчите, Стоун, — строго произнесла Черити. — Он прав. На его месте я бы тоже не доверя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я это Стоуну, Черити пристально смотрела на Старка. Вождь убежища спокойно выдержал ее взгляд. На его лице отразилось еще большее недовер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выдержала паузу, прежде чем начала говорить другим, очень спокойным голо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зовут Лейрд, мистер Старк. Капитан Черити Лейрд из Военно-Космического Флота С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енно-Космический фл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 как Старк повторил ее слова, показало, что для него это имеет определенное знач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тогда Френч сказал правду? Вы и другие… Вы действительно прибыли с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черкнуто вежливо и спокойно Черити возраз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ю, вы и ваши друзья употребляете это слово несколько в ином смысле, чем мы. Мы прибыли с планеты, находящейся далеко от вашей. И совсем дру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лице Старка появилось новое выражение. Черити догадалась, что допустила ошибку, но еще не знала как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других планет, на которых жили бы люди, — ответил Старк. — Есть только наша и пауков. Они давно убили всех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так думал, — вмешался Френ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к гневно посмотрел на него. Но Френч не подчинился на этот раз и продол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убивали их, ее и спутника. Но… не смогли их убить. Они стреляли в них, когда встретили, но они… они снова пошли дальше, Старк. Я видел это собственными глазами. Они бессмертны. Ничего нет для них удивительного. Пауки не могут им ничего с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тела бы, чтобы так было, — тихо произнес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грустно улыбнулась и кивком головы показала на все еще открытую крышку шлю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пробую вам все объяснить, мистер Старк, — сказала она. — Но там, снаружи, есть еще двое наших товарищей. Пожалуйста, разрешите им во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енч хотел открыть крышку люка, но Старк вернул его и тот сконфуженно отступил в стор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я должен это сделать, — спросил Старк, — если вы так неуязвимы и опасны, как утверждает Френч? Мы не знаем, друзья вы нам или вра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 сказала Черити. — Но если мы действительно такие неуязвимые, как сказал Френч, тогда мы вдвоем опасны не менее, чем вчетвером.</w:t>
      </w:r>
    </w:p>
    <w:p>
      <w:pPr>
        <w:pStyle w:val="Normal"/>
        <w:widowControl/>
        <w:ind w:firstLine="567"/>
        <w:jc w:val="both"/>
        <w:rPr/>
      </w:pPr>
      <w:r>
        <w:rPr>
          <w:rFonts w:cs="Times New Roman" w:ascii="Times New Roman" w:hAnsi="Times New Roman"/>
          <w:sz w:val="20"/>
          <w:szCs w:val="20"/>
        </w:rPr>
        <w:t>Непонятное для Черити выражение то ли страха, то ли гнева промелькнуло на лице Старка. Но он ничего не отв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впустите наших товарищей, — повторила Черити. — Они не знают, что с нами, и беспокоятся. А запас воздуха у нас небольшой.</w:t>
      </w:r>
    </w:p>
    <w:p>
      <w:pPr>
        <w:pStyle w:val="Normal"/>
        <w:widowControl/>
        <w:ind w:firstLine="567"/>
        <w:jc w:val="both"/>
        <w:rPr/>
      </w:pPr>
      <w:r>
        <w:rPr>
          <w:rFonts w:cs="Times New Roman" w:ascii="Times New Roman" w:hAnsi="Times New Roman"/>
          <w:sz w:val="20"/>
          <w:szCs w:val="20"/>
        </w:rPr>
        <w:t>Она молилась, чтобы Стоун не сказал и не сделал ничего необдуманного, но тот или не воспринял серьезность положения, или не понял вообще, в какой опасности они находятся в данный момент. Во всяком случае, он не произнес ни слова. После долгой паузы Старк указал на люк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устите их. А вы, — добавил он, обращаясь к Черити, — рассказывайте.</w:t>
      </w:r>
    </w:p>
    <w:p>
      <w:pPr>
        <w:pStyle w:val="Normal"/>
        <w:keepNext w:val="true"/>
        <w:widowControl/>
        <w:shd w:fill="FFFFFF" w:val="clear"/>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8</w:t>
      </w:r>
    </w:p>
    <w:p>
      <w:pPr>
        <w:pStyle w:val="Normal"/>
        <w:widowControl/>
        <w:ind w:firstLine="567"/>
        <w:jc w:val="both"/>
        <w:rPr/>
      </w:pPr>
      <w:r>
        <w:rPr>
          <w:rFonts w:cs="Times New Roman" w:ascii="Times New Roman" w:hAnsi="Times New Roman"/>
          <w:sz w:val="20"/>
          <w:szCs w:val="20"/>
        </w:rPr>
        <w:t>Войска насекомообразных достигли реки и черной живой волной накрыли ее. Гартман больше не видел, что происходило на другой стороне, так как Рейн стал границей, за которой джереды уничтожили свои камеры наблюдения так же быстро, как и устанавливали. Но между горящими руинами все еще сверкали лучи, и с тех пор как легионы моронов перешли реку, планеры на флангах смешались. Корабли больше не продвигались одной линией, а двигались поодиночке над руинами, стреляя короткими точными очеред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езумие, — сказал Гартман. — Ваши люди не имеют ни единого шанса, Кайл. Я… смог бы помочь вам. У нас немного средств, но их достаточно, чтобы убрать их с не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повернулся к нему и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для чего предназначена эта установка, — сказал он. — Но я жду от вас другой помощи.</w:t>
      </w:r>
    </w:p>
    <w:p>
      <w:pPr>
        <w:pStyle w:val="Normal"/>
        <w:widowControl/>
        <w:ind w:firstLine="567"/>
        <w:jc w:val="both"/>
        <w:rPr/>
      </w:pPr>
      <w:r>
        <w:rPr>
          <w:rFonts w:cs="Times New Roman" w:ascii="Times New Roman" w:hAnsi="Times New Roman"/>
          <w:sz w:val="20"/>
          <w:szCs w:val="20"/>
        </w:rPr>
        <w:t>Внезапно Гартман ощутил гнев. Он укоризненно указал на экран: — Я думал, что вы используете любую возможность, которая поможет победить, Кайл, — сказал Гартман. — Если не произойдет чуда, то самое позднее через полчаса у вас, Кайл, уже не будет никого, чтобы захватить станцию на Северном полю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не ответил. Он только улыбнулся, повернулся и снова сосредоточился на происходящем.</w:t>
      </w:r>
    </w:p>
    <w:p>
      <w:pPr>
        <w:pStyle w:val="Normal"/>
        <w:widowControl/>
        <w:ind w:firstLine="567"/>
        <w:jc w:val="both"/>
        <w:rPr/>
      </w:pPr>
      <w:r>
        <w:rPr>
          <w:rFonts w:cs="Times New Roman" w:ascii="Times New Roman" w:hAnsi="Times New Roman"/>
          <w:sz w:val="20"/>
          <w:szCs w:val="20"/>
        </w:rPr>
        <w:t>Гартман неожиданно почувствовал желание вскочить, схватить его, прикрикнуть, сделать что-нибудь, только не сидеть здесь и не смотреть беспомощно, как миллионное войско насекомообразных воинов надвигается на город и неудержимо приближается к убежищу джередов. И как только он подумал об этом, то сразу осознал, что это значит в действительности. Он еще смотрел на эти десять тысяч людей там, на той стороне, как на людей. Он думал, что ненавидит их, но это оказалось правдой лишь отчасти. Что-то еще оставалось в них человеческое, а эти бесчисленные насекомообразные воины на той стороне теперь охотились на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его письменном столе замигала лампочка, и Гартман инстинктивно протянул руку и включил аппарат. На одном из мониторов исчезло изображение горящего города и вместо него появились тонкие зеленые линии.</w:t>
      </w:r>
    </w:p>
    <w:p>
      <w:pPr>
        <w:pStyle w:val="Normal"/>
        <w:widowControl/>
        <w:ind w:firstLine="567"/>
        <w:jc w:val="both"/>
        <w:rPr/>
      </w:pPr>
      <w:r>
        <w:rPr>
          <w:rFonts w:cs="Times New Roman" w:ascii="Times New Roman" w:hAnsi="Times New Roman"/>
          <w:sz w:val="20"/>
          <w:szCs w:val="20"/>
        </w:rPr>
        <w:t>Само убежище станции представляло собой маленькую светлую точку в центре. А в верхней части экрана собиралось большое количество маленьких мерцающих точ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тихо засто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они получили еще подкреп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вопросительно посмотрел на него, взглянул на экран и снова улыбнулся. Эта улыбка рассердила Гартмана. Он гневно наклон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ьте благоразумны, Кайл! — произнес он почти заклиная. — Это еще примерно сотня кораблей! И через минуту они будут здесь. Я могу их останов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 ответил спокойно Кайл. — Но не 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пристально посмотрел на него, пытаясь сдержать свои чувства. Кайл, наверное, сумасшедший. На какое-то время Гартман серьезно пытался просто проигнорировать его приказ и сделать то, о чем он просил уже целых полчаса…</w:t>
      </w:r>
    </w:p>
    <w:p>
      <w:pPr>
        <w:pStyle w:val="Normal"/>
        <w:widowControl/>
        <w:ind w:firstLine="567"/>
        <w:jc w:val="both"/>
        <w:rPr/>
      </w:pPr>
      <w:r>
        <w:rPr>
          <w:rFonts w:cs="Times New Roman" w:ascii="Times New Roman" w:hAnsi="Times New Roman"/>
          <w:sz w:val="20"/>
          <w:szCs w:val="20"/>
        </w:rPr>
        <w:t>Но, собственно говоря, если он действительно собирался вмешаться, то у него уже не осталось времени. Цели на экране двигались быстро, намного быстрее, чем он думал. Не прошло и минуты, как они слились с зелеными светящимися точками в цент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ти в ту же секунду летательные аппараты появились над городом. И затем произошло нечто, что полностью вывело Гартмана из терп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душная группировка состояла из сотни космических кораблей. Они пролетели над поверхностью в пятидесяти метрах и тотчас открыли огонь по планерам, барражирующим над городом.</w:t>
      </w:r>
    </w:p>
    <w:p>
      <w:pPr>
        <w:pStyle w:val="Normal"/>
        <w:widowControl/>
        <w:ind w:firstLine="567"/>
        <w:jc w:val="both"/>
        <w:rPr/>
      </w:pPr>
      <w:r>
        <w:rPr>
          <w:rFonts w:cs="Times New Roman" w:ascii="Times New Roman" w:hAnsi="Times New Roman"/>
          <w:sz w:val="20"/>
          <w:szCs w:val="20"/>
        </w:rPr>
        <w:t>Генерал Гартман оказался не единственным, кого удивило происходящее. Уже первый удар смел вихрем третью часть авиации моронов. Космические корабли превращались в яркие, пылающие огнем облака или падали на поверхность и взрывались со страшной силой. Всюду над разрушенным городом поднимались вверх огненные шары, похожие на грибы, а ударная волна и световое излучение уничтожили все, что осталось после обстр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пробормотал Гартман.</w:t>
      </w:r>
    </w:p>
    <w:p>
      <w:pPr>
        <w:pStyle w:val="Normal"/>
        <w:widowControl/>
        <w:ind w:firstLine="567"/>
        <w:jc w:val="both"/>
        <w:rPr/>
      </w:pPr>
      <w:r>
        <w:rPr>
          <w:rFonts w:cs="Times New Roman" w:ascii="Times New Roman" w:hAnsi="Times New Roman"/>
          <w:sz w:val="20"/>
          <w:szCs w:val="20"/>
        </w:rPr>
        <w:t>Кайл движением руки остановил его, и Гартману оставалось только растерянно наблюдать дальше за невероятным зрелищем. Вновь появившиеся космические аппараты в безупречном строю перелетели через реку, и ударная волна, оставленная ими, подняла воду на огромную высоту. Все больше планеров взрывались и падали вниз, объятые пламенем. А в руинах города все больше возникало горящих вулка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итва разгоралась с новой силой, когда нападающие нарушили свой строй. Уловив подходящий момент, выстоявшие после первого нападения защитники по два-три набросились на планеры противника.</w:t>
      </w:r>
    </w:p>
    <w:p>
      <w:pPr>
        <w:pStyle w:val="Normal"/>
        <w:widowControl/>
        <w:ind w:firstLine="567"/>
        <w:jc w:val="both"/>
        <w:rPr/>
      </w:pPr>
      <w:r>
        <w:rPr>
          <w:rFonts w:cs="Times New Roman" w:ascii="Times New Roman" w:hAnsi="Times New Roman"/>
          <w:sz w:val="20"/>
          <w:szCs w:val="20"/>
        </w:rPr>
        <w:t>Эта битва завершилась так же быстро, как и началась. Мороны оказали ожесточенное сопротивление, но у них с самого начала не было шанса. Внезапность и решительность, с которой нападавшие продвигались вперед, была такой невероятной, что от сотни боевых машин, которые сожгли город, уцелела лишь горстка. Через минуту после их внезапного нападения почти все они были уничтожены. В небе над городом все еще летали большие серебристые диски, но стремительный дождь из огня прервал их полет.</w:t>
      </w:r>
    </w:p>
    <w:p>
      <w:pPr>
        <w:pStyle w:val="Normal"/>
        <w:widowControl/>
        <w:ind w:firstLine="567"/>
        <w:jc w:val="both"/>
        <w:rPr/>
      </w:pPr>
      <w:r>
        <w:rPr>
          <w:rFonts w:cs="Times New Roman" w:ascii="Times New Roman" w:hAnsi="Times New Roman"/>
          <w:sz w:val="20"/>
          <w:szCs w:val="20"/>
        </w:rPr>
        <w:t>У Гартмана в груди что-то болезненно сжалось, когда он увидел, что происходит за стенами бункера. Город горел как огромный костер. Взорвавшиеся планеры и горящие обломки превратили в прах целые улицы. Поверхность земли вся была в гигантских кратерах, до краев наполненных кипящей раскаленной ла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рясенный Гартман посмотрел на Кай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ликий Боже! — прошептал он. — Кто это? Это корабли моронов? Это их собственные машины!</w:t>
      </w:r>
    </w:p>
    <w:p>
      <w:pPr>
        <w:pStyle w:val="Normal"/>
        <w:widowControl/>
        <w:ind w:firstLine="567"/>
        <w:jc w:val="both"/>
        <w:rPr/>
      </w:pPr>
      <w:r>
        <w:rPr>
          <w:rFonts w:cs="Times New Roman" w:ascii="Times New Roman" w:hAnsi="Times New Roman"/>
          <w:sz w:val="20"/>
          <w:szCs w:val="20"/>
        </w:rPr>
        <w:t>Вместо ответа Кайл неожиданно протянул руку и нажал кнопку одного из мониторов. Картина сменилась, и Гартман снова с любопытством наклонился. Камера показывала фрагмент восточного берега Рейна. Вода бурлила. Плавящаяся горная порода с шипением хлынула в воду и подняла пар, который в течение нескольких секунд достиг противоположного берега. Тысячи неподвижных тел насекомых оказались в воде, и многие из них погибли в панике у берега. Огромная армия моронов, которая еще пять минут назад штурмовала беззащитный город, была теперь полностью разбита.</w:t>
      </w:r>
    </w:p>
    <w:p>
      <w:pPr>
        <w:pStyle w:val="Normal"/>
        <w:widowControl/>
        <w:ind w:firstLine="567"/>
        <w:jc w:val="both"/>
        <w:rPr/>
      </w:pPr>
      <w:r>
        <w:rPr>
          <w:rFonts w:cs="Times New Roman" w:ascii="Times New Roman" w:hAnsi="Times New Roman"/>
          <w:sz w:val="20"/>
          <w:szCs w:val="20"/>
        </w:rPr>
        <w:t>Гартман обратил взор на другой экран в поисках планеров. Корабли неподвижно зависли над горящим городом. Теперь они образовали огромный круг, в центре которого находился один из районов города, уцелевший от пожаров. Они не преследовали убегающую армию муравьев.</w:t>
      </w:r>
    </w:p>
    <w:p>
      <w:pPr>
        <w:pStyle w:val="Normal"/>
        <w:widowControl/>
        <w:ind w:firstLine="567"/>
        <w:jc w:val="both"/>
        <w:rPr/>
      </w:pPr>
      <w:r>
        <w:rPr>
          <w:rFonts w:cs="Times New Roman" w:ascii="Times New Roman" w:hAnsi="Times New Roman"/>
          <w:sz w:val="20"/>
          <w:szCs w:val="20"/>
        </w:rPr>
        <w:t>Но это и не требовалось. Гартман посмотрел на экран, приковавший внимание Кайла, и увидел нечто, что в первое мгновение его просто привело в замешательство. Подразделения моронов продолжали убегать в панике, но что-то помешало их отступлению. Несмотря на большое увеличение на экране, Гартман не мог разглядеть подробности, однако заметил, что движение огромной массы резко замедл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встал, подошел к Кайлу и попытался еще больше увеличить изображение, но оно стало лишь нечетк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ам происходит?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что вы должны были знать, — ответил Кайл и кивнул головой: — Вы должны быть в отчаянии, если испытываете это.</w:t>
      </w:r>
    </w:p>
    <w:p>
      <w:pPr>
        <w:pStyle w:val="Normal"/>
        <w:widowControl/>
        <w:ind w:firstLine="567"/>
        <w:jc w:val="both"/>
        <w:rPr/>
      </w:pPr>
      <w:r>
        <w:rPr>
          <w:rFonts w:cs="Times New Roman" w:ascii="Times New Roman" w:hAnsi="Times New Roman"/>
          <w:sz w:val="20"/>
          <w:szCs w:val="20"/>
        </w:rPr>
        <w:t>Гартман ничего не понял. Он так наклонился вперед, что почти касался лицом экрана и глаза начали слезиться. На экране можно было различить отдельных моронов только по муравьиному силуэту. Что-то в их движениях было… неверным. Они бежали так, как могут бегать только живые существа, спасая свою жизнь. Но неожиданно все большее количество их замедлило бег и остановилось. А затем Гартман увидел, что среди моронов вспыхнул яростный бой. То тут, то там сверкали лазерные вспышки, но большинство муравьев просто набрасывались друг на друга, хватая щупальцами и пытаясь свалить противника. Битва распространялась быстро, как огонь в степи, но длилась недолго. Муравьи несколько секунд боролись друг с другом, затем вдруг, как будто потеряв всякий интерес к происходящему, остановились. Что же там происходит, о Госпо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 произнес Гартман, с трудом овладев голосом, — вы должны мне все объяснить, Кай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делаю это, — ответил Кайл. — но не сейчас, Гартман. У нас осталось немного времени. Пойдемте. — Он неожиданно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должны завоевать звездную империю.</w:t>
      </w:r>
    </w:p>
    <w:p>
      <w:pPr>
        <w:pStyle w:val="Normal"/>
        <w:keepNext w:val="true"/>
        <w:shd w:fill="FFFFFF" w:val="clear"/>
        <w:spacing w:before="240" w:after="240"/>
        <w:jc w:val="center"/>
        <w:rPr>
          <w:rFonts w:ascii="Times New Roman" w:hAnsi="Times New Roman" w:cs="Times New Roman"/>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все было так, как рассказывали наши родители, — сказал Старк.</w:t>
      </w:r>
    </w:p>
    <w:p>
      <w:pPr>
        <w:pStyle w:val="Normal"/>
        <w:widowControl/>
        <w:ind w:firstLine="567"/>
        <w:jc w:val="both"/>
        <w:rPr/>
      </w:pPr>
      <w:r>
        <w:rPr>
          <w:rFonts w:cs="Times New Roman" w:ascii="Times New Roman" w:hAnsi="Times New Roman"/>
          <w:sz w:val="20"/>
          <w:szCs w:val="20"/>
        </w:rPr>
        <w:t>Стало очень тихо в удлиненном полукруглом куполе из стали, в котором жили люди, когда Черити рассказывала спокойным голосом и убедительными словами. Взгляды дюжины мужчин, женщин и детей были прикованы к ней. Они ловили каждое ее слово. Теперь внутри “Шатла” установилась гнетущая тишина. Черити не нарушала этого молчания. Она очень долго говорила, а затем терпеливо отвечала на все, порой бессмысленные, вопросы Старка. С каждым ответом на свой вопрос вождь становился молчаливее; на его лице недоверие сменилось замешательством, затем осторожным облегчением и, наконец, глубоким почтением и изумлением. Несмотря на то, что Гурк и Скаддер смотрели все нетерпеливее, Черити рассказала братьям и сестрам Френча всю историю: что она принадлежит к группе астронавтов, которые тогда, еще в конце двадцатого столетия, обнаружили космический корабль моронов и сопровождали его в полете к Земле; что она одна из тех немногих выживших людей и происходит из того старого мира, не завоеванного легионами моронов; что она вместе со Скаддером и маленьким отрядом таких же отчаянных и решительных мужчин организовала сопротивление против завоевателей из Вселенной. Одно она опустила. Хотя она рассказала, что полвека провела в искусственном сне, она благоразумно умолчала, что к этому ее вынудил Стоун. Черити была очень рада, что никто из мужчин и женщин не задал ни одного вопроса по поводу необычного вида Гурка. Для обитателей станции пришельцы были богами, и Черити не хотела, чтобы они в этот момент поняли, что боги тоже бывают несогласны и спорят иногда. Так же, как и все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все это правда, — повторил Ста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мотрел на Черити, но как будто мимо нее, и в его голосе послышалось огорчение, причину которого она сначала не поня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стория, которую рассказал мне мой отец. Что существует планета, которая… больше, чем наша. Без пауков и их разбойничьих набег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тихо ответила Черити. — Есть планета Земля. Я и мои друзья прибыли оттуда. И мы не боги, не духи, не какие-то неземные существа. Мы такие же люди, как и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к посмотрел сначала на нее, затем на Френча, и Черити торопливо продолж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что рассказал Френч, правда. Но мы все же не бессмертны и не неуязвимы. Это было… Она подыскивала подходящее слово. — Феномен, нечто, чего мы и сами не поним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ражение на лице Старка стало беспомощным. Черити увидела, что он ничего не понял из ее слов. Но как она могла ему объяснить то, чего объяснить невозможно.</w:t>
      </w:r>
    </w:p>
    <w:p>
      <w:pPr>
        <w:pStyle w:val="Normal"/>
        <w:widowControl/>
        <w:ind w:firstLine="567"/>
        <w:jc w:val="both"/>
        <w:rPr/>
      </w:pPr>
      <w:r>
        <w:rPr>
          <w:rFonts w:cs="Times New Roman" w:ascii="Times New Roman" w:hAnsi="Times New Roman"/>
          <w:sz w:val="20"/>
          <w:szCs w:val="20"/>
        </w:rPr>
        <w:t>Удрученная чувством беспомощности, Черити отвела взгляд от лица старого седого человека и посмотрела вокруг. Только сейчас она поняла, что на самом деле представляло из себя убежище Френча. То, что она принимала за часть города на орбите, на которую не распространялось господство моронов, оказалось помещением “Шатла” длиной сорок метров. Большая нора в тоннеле, в которой более дюжины людей жили уже два поколения, рожали детей и умирали, и каждый день был для них новой борьбой за выживание. Черити попыталась представить жизнь этой горсточки мужчин и женщин, но не смогла. Это, должно быть, настоящий ад. Это целая жизнь, заключенная в сорокаметровом саркофаге, мир без восходов и закатов Солнца, без времен года, жизнь, в которой один день сменялся другим без возможности увидеть течение времени; лишь только пиратские набеги на город на орбите прерывали монотонность жизни. Набеги, из которых многие уже не возвращались.</w:t>
      </w:r>
    </w:p>
    <w:p>
      <w:pPr>
        <w:pStyle w:val="Normal"/>
        <w:widowControl/>
        <w:ind w:firstLine="567"/>
        <w:jc w:val="both"/>
        <w:rPr/>
      </w:pPr>
      <w:r>
        <w:rPr>
          <w:rFonts w:cs="Times New Roman" w:ascii="Times New Roman" w:hAnsi="Times New Roman"/>
          <w:sz w:val="20"/>
          <w:szCs w:val="20"/>
        </w:rPr>
        <w:t>Черити не могла представить, как людям вообще удалось выжить в этих условиях. Неожиданно она поняла, что, если бы у нее было больше времени познакомиться с образом жизни братьев и сестер Френча, она бы установила быстро, что возникшая здесь культура едва ли отличалась от культуры моронов или любого другого народа, живущего на какой-либо планете Галактики. Это такие моменты, которые еще раз показывали, что на самом деле совершили завоеватели с людьми. Это не миллионы погибших и еще не родившихся. Гораздо хуже то, что они сделали с выжившими людьми. Жизнь, не отличающаяся от жизни диких зверей, вынужденных все время спасаться бегством. Черити подумала о Нэт и жителях пустыни, о бывшей банде Скаддера, она подумала о воображавших себя свободными, но взятых в плен жителях Парижа и о джередах. Она поняла, что если их борьба увенчается успехом, то это больше никогда не повторится. Только бы им удалось разрядить бомбу, которая находится в ста метрах от них, только бы им удалось прогнать моронов туда, откуда те появились! В противном случае мир, который она знала, будет потерян на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к взглянул на Черити, и на его лице промелькнула улыбка. Прежде чем он успел сказать что-либо, Черити кратким повелительным жестом остановила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едставляю, что вы чувствуете, — сказала она. — Наверное, у вас есть много вопросов. Я отвечу на них, но не сейчас. Осталось… слишком мало вр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ем глаза она увидела, как Скаддер удивленно наморщил лоб, а Стоун с обвисшими плечами уселся на корточки, уставившись в пустоту. Черити не была уверена в том, что он вообще слышал ее 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доставите нас на Землю? — спросил Стар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е, — подумала Черити. Она помедлила с ответом, подыскивая убедительные слова. Но прежде чем она ответила, кто-то коснулся ее плеча. Повернувшись, она увидела лицо маленького ребенка, но не смогла определить по его лицу ни точный возраст, ни по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авда? — спросил ребенок. — Вы возьмете нас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то внутри Черити сжалось, как от прикосновения раскаленного железа. Она ощутила на глазах слезы и попыталась улыбну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ответила она дрожащим голосом. — Мы должны это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каддер, и Гурк удивленно посмотрели на нее. Даже Старку ее слова показались, по меньшей мере, слишком смелыми, так как к той буре чувств, отразившейся на его лице и в глазах, все еще примешивался страх. Однако он ничего не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резко встала, гневно и требовательно оглянулась вокру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есть место, где мы могли бы поговорить наедине? —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факт, что она громко задала этот вопрос, делал беседу излишней. Тем не менее Старк кивнул, тоже встал и подался вперед, туда, где находился проход к кабине пилота и пассажирскому салону “Шатла”. Френч хотел последовать за ними. Старк повелительным жестом остановил его, но Черити попросила его пойти вместе с ними, и, помедлив, вождь согласился.</w:t>
      </w:r>
    </w:p>
    <w:p>
      <w:pPr>
        <w:pStyle w:val="Normal"/>
        <w:widowControl/>
        <w:ind w:firstLine="567"/>
        <w:jc w:val="both"/>
        <w:rPr/>
      </w:pPr>
      <w:r>
        <w:rPr>
          <w:rFonts w:cs="Times New Roman" w:ascii="Times New Roman" w:hAnsi="Times New Roman"/>
          <w:sz w:val="20"/>
          <w:szCs w:val="20"/>
        </w:rPr>
        <w:t>Воздушный шлюз, соединяющий бывшее убежище с передней частью космического корабля, оказался вдалеке, и Черити заметила, проходя мимо, что предки Старка оказались предусмотрительными. Они не только полностью вывели из строя механизм открывания пакгауза, но и приварили обе створки больших дверей в нескольких местах. Они шли по короткому соединяющему проходу, в котором имелись две двери, замененные занавесом из черной пластиковой пленки.</w:t>
      </w:r>
    </w:p>
    <w:p>
      <w:pPr>
        <w:pStyle w:val="Normal"/>
        <w:widowControl/>
        <w:ind w:firstLine="567"/>
        <w:jc w:val="both"/>
        <w:rPr/>
      </w:pPr>
      <w:r>
        <w:rPr>
          <w:rFonts w:cs="Times New Roman" w:ascii="Times New Roman" w:hAnsi="Times New Roman"/>
          <w:sz w:val="20"/>
          <w:szCs w:val="20"/>
        </w:rPr>
        <w:t>Черити вошла вслед за Старком и несколько секунд осматривалась. Она уже предчувствовала, что здесь обнаружит. Все без исключения окна были заварены железными листами. Большая часть оборудования исчезла, но Черити бросилось в глаза, что оставшиеся инструменты были начищены: вероятно, люди Старка нуждались в них, чтобы изготовить необходимые предметы. Это снова наглядно показало ей, что люди, живущие в глубине самого современного космического корабля, созданного когда-либо земной цивилизацией, находились на уровне каменного века: охотники и собиратели во Вселенной.</w:t>
      </w:r>
    </w:p>
    <w:p>
      <w:pPr>
        <w:pStyle w:val="Normal"/>
        <w:widowControl/>
        <w:ind w:firstLine="567"/>
        <w:jc w:val="both"/>
        <w:rPr/>
      </w:pPr>
      <w:r>
        <w:rPr>
          <w:rFonts w:cs="Times New Roman" w:ascii="Times New Roman" w:hAnsi="Times New Roman"/>
          <w:sz w:val="20"/>
          <w:szCs w:val="20"/>
        </w:rPr>
        <w:t>Старк уверенным движением опустился в кресло пилота, затем испуганно вскочил, но Черити, в знак разрешения, махнула рукой. Она хотела что-то сказать, но не успела, потому что Скаддер, который, согнувшись, прошел за ней в невысокую дверь помещения, схватил ее неожиданно за плечо и почти с силой повернул. Краем глаза Черити заметила, что Старк удивленно наморщил ло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овсем с ума сошла? — тяжело дыша произнес Скаддер. — Что тебе взбрело в голову, разыгрывать здесь миссию? Нам сейчас необходимо сделать нечто более важное, чем спасать этих… эт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становился, подыскивая нужное слово, Черити с улыбкой помогла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дей? — под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нев Скаддера стал еще силь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зывай их как хочешь, — ответил он. — Неужели ты на самом деле веришь, что наступило время, чтобы забрать их в страну обетованн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 нельзя здесь оставаться, — сказа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это, черт возьми, — ответил Скаддер. — Ты думаешь, мне они безразличны? Но разве этим нужно заниматься именно сей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ответила Черити. Но Скаддер, казалось, не услышал ее отв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ждали пятьдесят лет, — продолжал он. — Ты действительно думаешь, что они не могут подождать еще день или д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а Черити. — Я так не думаю. Я зн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ак?</w:t>
      </w:r>
    </w:p>
    <w:p>
      <w:pPr>
        <w:pStyle w:val="Normal"/>
        <w:widowControl/>
        <w:ind w:firstLine="567"/>
        <w:jc w:val="both"/>
        <w:rPr/>
      </w:pPr>
      <w:r>
        <w:rPr>
          <w:rFonts w:cs="Times New Roman" w:ascii="Times New Roman" w:hAnsi="Times New Roman"/>
          <w:sz w:val="20"/>
          <w:szCs w:val="20"/>
        </w:rPr>
        <w:t>В первое мгновение Черити была искренне ошеломлена, затем она вспомнила, что, кроме нее, никто не слышал слов Гурка. Гигантская гантель из нейтронов, находящаяся от них на расстоянии полета камня и вращающаяся во все более быстром темпе, смутила и испугала Скаддера. Но он не знал тогда, что это такое на самом деле. Неожиданно она поняла вспышку гнева Скаддера и не сочла ее больше безобразной. Черити повернулась и посмотрела на Абн Эль Гур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времени у нас еще ост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к черту, я должен знать это? — чертыхнулся карлик. — Я эту чертову крошку не строил и не устанавливал,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взглядом показала ему, чтобы он взял себя в руки. К счастью, карлик послушался. Он прервался, нервно взглянул сначала на Скаддера, затем на Старка и продолжал изменившимся то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Я действительно этого не знаю. Я никогда ничего подобного не видел. Только слышал об этом и знаю в общих чертах, как она действ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знаешь многое в общих чертах, не так ли? — сказа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лазах Гурка появился насмешливый блес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авда, — ответил он. — У меня было много времени, чтобы уч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ем вы, собственно, говорите? — вмешался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е ответ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достаточно приблизительной оценки, — продолж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е была уверена, что он это сделает, но Гурк попытался вспомнить, напрягая мысли. Затем резко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 сказал он. — Эта штука имеет невероятную инерцию массы. Она может вращаться неделю, прежде чем взорвется, или два ча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ужас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ез два ча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ее всего дольше, — поспешно поправился Гурк. — Но все равно, через два часа или два дня. Мы должны отсюда уйти. И он, — он указал на Старка, выражение лица которого изменилось, так как он не понимал ни слова из сказанного Гурком, — и его люди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к черту?.. — снова начал Скаддер. Черити тут же прервала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бросила на Скаддера почти заклинающий взгляд и затем снова повернулась к Старку. Некоторое время она подыскивала подходящие слова, пока не поняла, что в данной ситуации их невозможно най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можем здесь оставаться, мистер Старк. Вы и ваши люди тоже. Через несколько часов здесь все будет уничтож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к не испугался. Наверное, он не понял, что сказала ему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ничтожено? — пере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что да, — ответила Черити. — Я сейчас не могу вам этого объяснить, Старк. Я не могу вам также сказать, почему это произойдет. Я могу только просить вас, чтобы вы поверили мне и доверились. Мы должны вывести ваших людей отсюда. Быст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вести? — растерянно повторил Старк. — Но куда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чь, — ответила беспомощно Черити. — Наверное, на какую-нибудь другую планету. Наверное, на другом корабле. Я сама еще точно не знаю. Вы должны подготовить все для эвакуации, Старк. И вы должны это сделать 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видела и почувствовала, что ее слова повергли Старка в еще большее замешатель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ите, — произнесла Черити тоном приказа. — Идите к вашим людям и позаботьтесь о том, чтобы все было готово к отправлению, пока мы здесь справимся. Это не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залось, Старк вот-вот начнет сопротивляться, но ее повелительный тон оказал свое воздействие. Он встал сконфуженный, пошел к двери, еще раз остановился и посмотрел на Черити. Не встретив ее взгляда, он, наконец, покинул помещение. Френч хотел последовать за ним, но Черити остановила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 спросил Скаддер. — Могу я наконец узнать, что здесь проис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 проворчала Черити. Она неожиданно почувствовала усталость, такую бесконечную усталость, что ей самой разговор показался утомительным. Все было так бессмысленно, как будто она пыталась остановить голыми руками… морской прилив. Несколько секунд Черити стояла с закрытыми глазами, затем заставила себя посмотреть на Скаддера и ответить на его вопр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омба Стоуна, Скаддер. Мы нашли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ужас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идел ее, — ответила Черити. — Это огромная штука, которая вращается посреди стан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сморщил лоб в сомн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должна быть… бом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жала плечами и указала на Гур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 всяком случае, он утверждает. Впрочем, он также утверждает, что она вот-вот взорв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ак на самом деле, — защищался Гурк пронзительным сварливым голосом. — Она вращается так быстро, что видна только тень. Это и составляет опас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евесело усмех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лушаешь человека, который знает только в общих чертах, как действует это оруж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же правда! — крикнул Гу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третил мрачный взгляд Скаддера и беспокойно переступил с ноги на н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я попытаюсь, — произнес он наконец. — Вы припоминаете смешанное ощущение, когда мы ползли под шар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ешанное ощущение? — с трудом проговорил Скаддер. — У меня было чувство, как будто меня разрывают на ча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если бы ты не был осторожным, — ответил язвительно Гурк, — то это бы случилось с тобой. Оба шара состоят из нейтронов. Они довольно тяжелые, чтобы своей гравитацией оторвать тебе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урк, пожалуйста! — воскликнула Черити. — Сейчас не время для твоих глупых высказыва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вот как! — хмуро подхватил Гурк. — Сейчас ни для чего нет времени. Эта штука взорвется, и ничто и никто не сможет уже помешать. Даже сами мороны. Она действует независимо от нас или кого-либо другого. Я читаю сейчас тебе лекцию, которую ты не поним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отив, — ответила Черити. — Мы должны ее разрядить. Каждая мелочь при этом может помоч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конечно, — насмешливо произнес Гурк. — Они с этой бомбой создали из космического пространства целую звездную империю, но капитан Черити Лейрд, освободительница Вселенной, пораскинет мозгами в своей головке минут десять и найдет выход, не так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держала гневные слова, готовые сорваться с губ. Но она чувствовала, что агрессивность Гурка является ничем иным, как выражением страха, и промолчала. Спустя некоторое время карлик успоко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Принцип бомбы настолько примитивен, насколько это можно себе представить. В двух шагах находятся две маленькие черные точки-полюсы. Так как они находятся на расстоянии пары сотен метров друг от друга, они бы нормально притягивались. Но гантель вращается достаточно быстро, чтобы помешать эт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ные полюсы? — раздраженно переспросил Скаддер. — Что это та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рмин из астрофизики, — быстро ответила Черити. — В то время мы знали об этом еще немногое. В принципе, не более того, что это явление имеет место. Но то, что их можно применить как оружие, это для меня нов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 внимательно, краснокожий, — сказал Гурк. — Я хочу тебе это объяснить. Это просто. Ты знаешь, что такое Сол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не удостоил его отве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мба черных дыр, — продолжал Гурк, — это нечто иное. Она разрушается от собственного веса. Она начинает сжиматься, пони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беспомощно посмотрел на Черити. Девушка невольно улыбнулась, но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едставляла это несколько иначе. Но в принципе он прав. Это случается не со всеми звездами. Одни взрываются, другие сжимаются до белого карлика и превращаются в нейтронные звезды, но некоторые продолжают дальше разруш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дняла руку и медленно сложила пальцы в кул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нибудь сила притяжения станет настолько мощной, что светило не сможет перенести ее. И этот процесс пойдет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думаю, что все понял, — пробормотал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на самом деле не понимает этого, — ответила Черити. — От чего это зависит и какой будет результат. Попробуй представить шар, который лежит удобно в руке — и такой тяжелый, как план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заметно побледнел. Он резко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произнес он. — Лучше я не буду пыт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именно то, что находится там, снаружи, — мрачно сказал Гурк. — Две маленькие черные точки, они, наверное, не такие тяжелые как Солнце, но имеют массу маленькой Луны. Единственное, что их удерживает от более быстрого движения друг к другу, — это центробежная сила на концах гантели. И она становится все слаб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произойдет, если она… станет недостаточной? — спроси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ухмыль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обе красивые малютки там, снаружи, просверлят две такие же красивые маленькие дырочки в своих оболочках и начнут двигаться друг к другу. И если они соприкоснутся… — Гурк сжал кулак, затем раскрыл его резко. — Бум! Раздастся красивый щелчок. Я не думаю, что от вашей планеты что-либо остан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авда? — с ужасом прошепта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а, — раздался голос Стоу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разилась. С тех пор, как они ступили на борт корабля, это были первые слова, которые они услышали от Стоуна. Он по-прежнему смотрел мимо нее в пустоту, но страх в его взгляде показал ей, что он слышал каждое слово и все по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ет никакой возможности остановить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здор! — импульсивно запротестовала Черити. — Все можно остановить. Не настолько мороны глупы, чтобы положить бомбу у двери собственного дома и не знать, как ее разряд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знаете об этом? — спросил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пробормотал Стоун. — Меньше, чем рассказал карлик. Я знал только, что она существует, и ничего бол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ы знаете, что ее нельзя разрядить, — с подозрением сказа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так сконструирована, — ответил Стоун. Он резко поднял голову и посмотрел на Черити. В его глазах не было больше ужаса. — Поймите же наконец! Мороны ничего не боятся так, как своих собственных потомков. Практически они воюют против самих себя. Их дети знают все, что знают мороны. Но они умнее, решительнее, целеустремленнее. Мороны сознательно создали оружие, против которого нет защи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мы должны уйти отсюда, — произнес Скаддер. — Черити права. Мы должны исчезнуть отсюда как можно скор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уда же? — устало произнес Стоун. Он горько усмехнулся. — Вы все еще не поняли, Скаддер. Там не маленькая бомба, которая уничтожит лишь эту станцию, или город, или страну. Взрыв сотрет в порошок эти планеты и, возможно, уничтожит всю Солнечную систему. — Он показал на Гурка: — Он не рассказывал вам историю своего на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угрюмо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же самое может произойти и здесь. Энергия окажется достаточно большой, чтобы превратить Солнце в сверхновую звезду. В любом случае ее хватит, чтобы погасить всякую жизнь в этой системе. Нигде нет места, куда мы могли бы убе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но там, снаружи, сотни космических кораблей, — пробормотал Скаддер. — А… на Земле находятся миллионы моронов. Они… не смогут свою собственную жиз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се еще не понял, краснокожий, — мрачно сказал Гурк. — Они половину Галактики поднимут в воздух, чтобы помешать джередам завладеть хоть одним трансмиттером. Это было бы равносильно их гиб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тогда мы должны уничтожить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явно пытался взять себя в руки. Он еще больше занервничал. Черити видела, как он напряг свой ум в поисках вых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достаточно взорвать один шар. Ты сказал, что они взорвутся, если столкнутся друг с дру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устало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придумано. Я вижу, ты уже понял принцип. Жаль только, что тут есть одно маленькое “но”. Оба шара состоят из нейтронов. Я устал объяснять тебе, что это такое. Но поверь мне, ты не сможешь ее разрушить даже водородной бом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езко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 спасет лишь чудо.</w:t>
      </w:r>
    </w:p>
    <w:p>
      <w:pPr>
        <w:pStyle w:val="Normal"/>
        <w:keepNext w:val="true"/>
        <w:widowControl/>
        <w:shd w:fill="FFFFFF" w:val="clear"/>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9</w:t>
      </w:r>
    </w:p>
    <w:p>
      <w:pPr>
        <w:pStyle w:val="Normal"/>
        <w:keepNext w:val="true"/>
        <w:widowControl/>
        <w:ind w:firstLine="567"/>
        <w:jc w:val="both"/>
        <w:rPr/>
      </w:pPr>
      <w:r>
        <w:rPr>
          <w:rFonts w:cs="Times New Roman" w:ascii="Times New Roman" w:hAnsi="Times New Roman"/>
          <w:sz w:val="20"/>
          <w:szCs w:val="20"/>
        </w:rPr>
        <w:t>Крыса была похожа на огромную овчарку, но казалась тяжелее ее. Гартман никогда не видел более уродливого существа. Ее мех выглядел взъерошенным, шкура серая, с большими безобразными пятнами, из которых проглядывала воспаленная, в гнойных ранах кожа. Вместо зубов из ее пасти торчали загнутые назад клыки, как у тигра острые когти оставляли тонкие царапины на стальном полу.</w:t>
      </w:r>
    </w:p>
    <w:p>
      <w:pPr>
        <w:pStyle w:val="Normal"/>
        <w:keepLines/>
        <w:widowControl/>
        <w:ind w:firstLine="567"/>
        <w:jc w:val="both"/>
        <w:rPr/>
      </w:pPr>
      <w:r>
        <w:rPr>
          <w:rFonts w:cs="Times New Roman" w:ascii="Times New Roman" w:hAnsi="Times New Roman"/>
          <w:sz w:val="20"/>
          <w:szCs w:val="20"/>
        </w:rPr>
        <w:t>Гартман с содроганием отвернулся и встретился взглядом с Нэт. Жительница пустыни присела на корточки в углу грузового отсека, обхватив руками плечи, как будто ее знобило. Ее лицо выражало отвращение, которое она испытывала, глядя на гигантского грызуна и других крыс, толкавшихся в задней части кабины. Кайл уверял, что им не грозит никакая опасность от зверей, пока они сами не нападут на них, и Гартман ему поверил. Тем не менее он едва унял свой страх перед этими ужасными существами. Ему пришла в голову мысль, что они сами стали такими же, как эти огромные мутанты. От этой мысли стало еще хуже. В течение последних двух часов Гартман серьезно думал о том, что существует на самом деле уравновешивающая судьбу справедливость. И, может быть, сейчас наступил момент расплаты.</w:t>
      </w:r>
    </w:p>
    <w:p>
      <w:pPr>
        <w:pStyle w:val="Normal"/>
        <w:widowControl/>
        <w:ind w:firstLine="567"/>
        <w:jc w:val="both"/>
        <w:rPr/>
      </w:pPr>
      <w:r>
        <w:rPr>
          <w:rFonts w:cs="Times New Roman" w:ascii="Times New Roman" w:hAnsi="Times New Roman"/>
          <w:sz w:val="20"/>
          <w:szCs w:val="20"/>
        </w:rPr>
        <w:t>Он опустился на пол рядом с Нэт и извлек последнюю сигарету из измятой пачки, хранившейся в нагрудном кармане. У сигареты был вкус шестидесятилетней давности, но он глубоко и жадно сделал затяжку и на мгновение ощутил головокружение. Гартман закашл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должны этого делать, Гартман, — сказала Нэт. — Ужасная привычка. Вы можете уме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снова закашл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вы правы, — ответил он. — Если мы выживем, я непременно бро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Нэт помрачнело. Она посмотрела на крыс, затем закрыла глаза и глубоко вздох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умие! — прошептала она. — Все безум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не ответил и сделал еще одну затяжку. Но Нэт и не ожидала ответа. Они разговаривали только от нечего делать, без всякой цели. С тех пор как они пришли на борт планера, напряжение стало невыносимым. Гартман знал так же хорошо, как и каждый из семидесяти пяти мужчин под его руководством, что их шансы пережить ужас равны практически нулю. И тем не менее он хотел, чтобы это произошло как можно позднее.</w:t>
      </w:r>
    </w:p>
    <w:p>
      <w:pPr>
        <w:pStyle w:val="Normal"/>
        <w:widowControl/>
        <w:ind w:firstLine="567"/>
        <w:jc w:val="both"/>
        <w:rPr/>
      </w:pPr>
      <w:r>
        <w:rPr>
          <w:rFonts w:cs="Times New Roman" w:ascii="Times New Roman" w:hAnsi="Times New Roman"/>
          <w:sz w:val="20"/>
          <w:szCs w:val="20"/>
        </w:rPr>
        <w:t>Он выпустил в воздух кольцо дыма, снова кашлянул и прислонился затылком к стальной стене, где сидел. Его взгляд скользнул по фигурам двадцати человек, закутанных в белые маскировочные костю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остальной части территории размещался монстр, состоящий из цепей, бронированных плит и орудий. Боковая дверь “Леопарда” была открыта. Внутри было больше места, чем здесь. Они могли бы разместиться там удобнее и избавиться от общества крыс. Тем не менее ни один из бойцов не вошел в “Леопард-2000”, пока Гартман им не разрешил.</w:t>
      </w:r>
    </w:p>
    <w:p>
      <w:pPr>
        <w:pStyle w:val="Normal"/>
        <w:widowControl/>
        <w:ind w:firstLine="567"/>
        <w:jc w:val="both"/>
        <w:rPr/>
      </w:pPr>
      <w:r>
        <w:rPr>
          <w:rFonts w:cs="Times New Roman" w:ascii="Times New Roman" w:hAnsi="Times New Roman"/>
          <w:sz w:val="20"/>
          <w:szCs w:val="20"/>
        </w:rPr>
        <w:t>Гартман никому не обмолвился ни словом о том, кем Кайл является на самом деле. Это казалось неосуществимым. Страх, с которым люди встретили мега-человека, и так ощущался отчетл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внезапно появился в люке башни. Гартман посмотрел на него, явно ожидая, что тот отреагирует на его взгляд. Но Кайл просто махнул рукой, подзывая его к себе. Гартман последний раз затянулся, затем встал и растер сигарету каблу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авы, — сказал он, обращаясь к Нэт. — Эта штуковина может на самом деле убить. Пойдем.</w:t>
      </w:r>
    </w:p>
    <w:p>
      <w:pPr>
        <w:pStyle w:val="Normal"/>
        <w:widowControl/>
        <w:ind w:firstLine="567"/>
        <w:jc w:val="both"/>
        <w:rPr/>
      </w:pPr>
      <w:r>
        <w:rPr>
          <w:rFonts w:cs="Times New Roman" w:ascii="Times New Roman" w:hAnsi="Times New Roman"/>
          <w:sz w:val="20"/>
          <w:szCs w:val="20"/>
        </w:rPr>
        <w:t>Кайл согнувшись отступил вглубь танка, когда Гартман и Нэт вошли в дверь. Гартман увидел, как Кайл включил почти все приборы. “Это серьезно, — подумал он. — Еще несколько манипуляций, и “Леопард” превратится в нечто ревущее, так что одно это может поднять на ноги целую армию моро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шло время, — сказал Кай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казал на большой монитор на контрольном пульте. На экране можно было увидеть бесконечную равнину, которая стремительно мчалась под крылом планера. Маленькие цифры внизу показывали Гартману, что до Черной крепости моронов осталось меньше ста километров.</w:t>
      </w:r>
    </w:p>
    <w:p>
      <w:pPr>
        <w:pStyle w:val="Normal"/>
        <w:widowControl/>
        <w:ind w:firstLine="567"/>
        <w:jc w:val="both"/>
        <w:rPr/>
      </w:pPr>
      <w:r>
        <w:rPr>
          <w:rFonts w:cs="Times New Roman" w:ascii="Times New Roman" w:hAnsi="Times New Roman"/>
          <w:sz w:val="20"/>
          <w:szCs w:val="20"/>
        </w:rPr>
        <w:t>Гартман нервно облизнул губы кончиком языка. Над ледниковыми расщелинами и большими снежными сугробами скачущая тень планера следовала за бесконечной цепью одинаковых круглых теней. Гартман попытался определить их количество, но почти тотчас отказался от своей затеи. Каждое из этих на вид безобидных пятен означало звено бесконечной цепи планеров, приближавшихся к станции трансмиттеров на Северном полюсе. Корабли, экипажи которых, за исключением трех, состояли из моронов, в любой момент могли открыть по ним огонь, если бы поняли, кто на самом деле находится на борту трех летающих дис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спокойся, — произнес Кайл. Он, казалось, понял, о чем думает Гартман. — Они ничего не заметили. Пока корабль не совершит посадку, мы в безопасности.</w:t>
      </w:r>
    </w:p>
    <w:p>
      <w:pPr>
        <w:pStyle w:val="Normal"/>
        <w:widowControl/>
        <w:ind w:firstLine="567"/>
        <w:jc w:val="both"/>
        <w:rPr/>
      </w:pPr>
      <w:r>
        <w:rPr>
          <w:rFonts w:cs="Times New Roman" w:ascii="Times New Roman" w:hAnsi="Times New Roman"/>
          <w:sz w:val="20"/>
          <w:szCs w:val="20"/>
        </w:rPr>
        <w:t>Гартман с сомнением посмотрел на джереда. Он доверял Кайлу, но его слова показались грубой насмешкой. Планер постепенно сбавлял скорость. Оставалось самое большее пять или десять минут, и они достигнут Черной креп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взглянул на Гартмана, затем молча повернулся, подошел к узкой скамейке в задней части танка и опустился на нее. Он требовательно посмотрел на Гартм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езумие, Кайл, — пробормотал Гартман, качая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Гартман! — Кайл посмотрел на часы. Ему не удавалось больше скрывать свою нервозность. Но Гартман определенно чувствовал, что эта нервозность была вызвана какой-то другой причи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уже все обсудили. Мы можем ввести в заблуждение их компьютер. Но не их самих. Они заметят, если я приближусь к крепости на двадцать или тридцать миль. Тогда все будет напрасно. Там снаружи тысячи кораблей. Они тотчас же уничтожат наш планер, если у них возникнет подозрение, что на его борту находятся лю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черт возьми! — воскликнул Гартман. Неожиданно он выхватил пистолет из кобуры и выстрелил Кайлу три раза в грудь.</w:t>
      </w:r>
    </w:p>
    <w:p>
      <w:pPr>
        <w:pStyle w:val="Normal"/>
        <w:keepNext w:val="true"/>
        <w:shd w:fill="FFFFFF" w:val="clear"/>
        <w:spacing w:before="240" w:after="240"/>
        <w:jc w:val="center"/>
        <w:rPr>
          <w:rFonts w:ascii="Times New Roman" w:hAnsi="Times New Roman" w:cs="Times New Roman"/>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pPr>
      <w:r>
        <w:rPr>
          <w:rFonts w:cs="Times New Roman" w:ascii="Times New Roman" w:hAnsi="Times New Roman"/>
          <w:sz w:val="20"/>
          <w:szCs w:val="20"/>
        </w:rPr>
        <w:t>Тягостное молчание установилось в помещении космического корабля “Шатл”, когда туда вернулись Черити и осталь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одождали еще некоторое время, чтобы Старк мог поговорить со своими людьми. Очевидно, этот разговор закончился иначе, чем ожида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атья и сестры Френча молча стояли и смотрели испуганными темными глазами, в то время как Старк засунул руки в карманы серого комбинезона и опустил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рк! — Черити пыталась придать своему голосу насколько возможно суровый тон. — Почему вы не выполнили то, что я вам при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к поднял глаза. В его взгляде отражалось не упорство, а лишь ужас и глубокое отчая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мы не можем уйти, — сказал он. — Пожалуйста, поймите! Это слишком быстро. Здесь… все, что у нас есть. Мы не знаем другого мира. Мы не можем жить на другой план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бственно говоря, он прав, — проворчал Гурк. — Переезд едва ли имеет смысл.</w:t>
      </w:r>
    </w:p>
    <w:p>
      <w:pPr>
        <w:pStyle w:val="Normal"/>
        <w:widowControl/>
        <w:ind w:firstLine="567"/>
        <w:jc w:val="both"/>
        <w:rPr/>
      </w:pPr>
      <w:r>
        <w:rPr>
          <w:rFonts w:cs="Times New Roman" w:ascii="Times New Roman" w:hAnsi="Times New Roman"/>
          <w:sz w:val="20"/>
          <w:szCs w:val="20"/>
        </w:rPr>
        <w:t>Черити жестом заставила его замолчать, шагнула к Старку, но остановилась, заметив взгляды других людей. Их взгляды выражали глубокое почтение и изумление, но теперь в них отразился еще и страх. И нечто такое, что она в первое мгновение приняла за гнев. Но на самом деле в глазах этих людей застыло разочарование и бесконечное отчаяние. Эти люди ожидали Спасителя, который прибудет к ним на планету. И вот Черити пришла. Легенда, которую они втайне все считали всего лишь несбыточной мечтой, превратилась в реальность. Но Черити пришла к ним не как спасительница, а как богиня смер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Старк, — сказала Черити почти умоляюще. — Я знаю, что вы чувствуете. Но мы должны, по крайней мере, попытаться. То, что сказал Гурк, правда. Но… но всегда есть выход. До тех пор, пока мы живы, мы будем бороться. Должна быть возможность остановить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е не существует, — тихо ответил Старк. — Мы не можем уйти. Мы не можем отсюда выйти. У нас недостаточно скафандров, чтобы пересечь Мертвую зону. Только четыре или пять. Остальные задохну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дохнув, Черити закрыла глаза. Это просто смешно, что они после всего сделанного потерпят неудачу лишь потому, что для этой дюжины мужчин и женщин не хватает скафанд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тыре или пять, — произнесла она. — Это лучше, чем ничего. Тогда выберите среди людей четырех крепких мужчин, которые пойдут с нами. Мы пойдем и добудем костюмы для осталь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х не так много, — сказал Старк. — Па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борту достаточно костюмов, — прервала его Черити и прикоснулась рукой к своему скафандру. — Мы найдем их. Френч и остальные смогут принести их сюда. Покажут, как их оде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к молчал. Черити с повелительным жестом повторила еще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олжны уйти от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тересно, куда? — проворчал Гурк, указав левой рукой трем молодым мужчинам, чтобы те завернулись в прозрачную искусственную пленку, которую жители убежища использовали как примитивные скафанд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о время как они ждали, пока трое людей друг за другом исчезают в воздушном шлюзе, Гурк подошел к Черити и посмотрел сначала на нее, затем на семью Френча сумрачны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шь, — произнес он так, чтобы его слова слышала только Черити, — а он не так уж неправ.</w:t>
      </w:r>
    </w:p>
    <w:p>
      <w:pPr>
        <w:pStyle w:val="Normal"/>
        <w:widowControl/>
        <w:ind w:firstLine="567"/>
        <w:jc w:val="both"/>
        <w:rPr/>
      </w:pPr>
      <w:r>
        <w:rPr>
          <w:rFonts w:cs="Times New Roman" w:ascii="Times New Roman" w:hAnsi="Times New Roman"/>
          <w:sz w:val="20"/>
          <w:szCs w:val="20"/>
        </w:rPr>
        <w:t>Черити молчала. У нее не было желания разговаривать с Гурком. Глубоко внутри ей было ясно, что все, что они сейчас делают, бессмысленно. Но люди тем и отличаются от животных, что всегда пытаются совершить невозмож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олчав, Гурк продол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мею в виду, что Старк прав, Черити. Они не могут жить нигде. Доставив их на Землю, ты убьешь 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 этом он прав, — подумала Черити. Она сама испытала ослабленную гравитацию на борту “Шатла”. Но эти люди никогда не ощущали силы притяжения планеты. Она сама видела, как тяжело Френч переносил искусственную гравитацию на орбитальной станции. Эти люди никогда не ощущали на себе воздействие солнечных лучей. Они никогда не дышали чистым воздухом. И они никогда не вступали в контакт с возбудителями болезней. Она могла бы продолжить перечисление, но выходило одно — Гурк прав. Доставить эту горсточку людей на Землю означало для них верную смер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и слова об этом не сказала, молча ожидая, пока Френч исчезнет в шлюзе и бронированный люк снова откроется. Затем она торопливо одела шлем, протиснулась в маленькую камеру и с нетерпением стала ждать, когда откроется внешняя дверь.</w:t>
      </w:r>
    </w:p>
    <w:p>
      <w:pPr>
        <w:pStyle w:val="Normal"/>
        <w:widowControl/>
        <w:ind w:firstLine="567"/>
        <w:jc w:val="both"/>
        <w:rPr/>
      </w:pPr>
      <w:r>
        <w:rPr>
          <w:rFonts w:cs="Times New Roman" w:ascii="Times New Roman" w:hAnsi="Times New Roman"/>
          <w:sz w:val="20"/>
          <w:szCs w:val="20"/>
        </w:rPr>
        <w:t>Френч и его спутники сидели на корточках на искривленной балке, и Черити бросилось в глаза, что трое мужчин носят свои импровизированные скафандры таким же образом, как муравьи и Френч. Их вид заставлял ее содрогнуться, напомнив о том, где она находится. Последние часы ее мысли были заняты бомбой, находящейся в центре станции. Она забыла о непосредственной опасности, исходящей от моронов. Но опасность была, вероятно, еще больше, чем когда-либо, так как насекомообразные воины, должно быть, устроили на них охоту.</w:t>
      </w:r>
    </w:p>
    <w:p>
      <w:pPr>
        <w:pStyle w:val="Normal"/>
        <w:widowControl/>
        <w:ind w:firstLine="567"/>
        <w:jc w:val="both"/>
        <w:rPr/>
      </w:pPr>
      <w:r>
        <w:rPr>
          <w:rFonts w:cs="Times New Roman" w:ascii="Times New Roman" w:hAnsi="Times New Roman"/>
          <w:sz w:val="20"/>
          <w:szCs w:val="20"/>
        </w:rPr>
        <w:t>Черити достигла балки, схватилась рукой за металл и указала на ворота шлюзов на другой стороне кратера. Френч ошеломленно посмотрел на нее и с боязнью покачал головой. Черити настойчивее повторила свой жест и хотела оттолкнуться, но Френч остановил ее быстрым движением руки и наклонился вперед, чтобы коснуться ее шле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ужно подождать, —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ать? 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уков. Они иногда приходят и открывают воро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иногда нет? — Черити покачала головой. — У нас, к сожалению, нет времени, Френ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никто из нас не знает, как их открыть, — возразил Френ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дняла свое оружие, и ее лицо помрачн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райнем случае мы откроем их с помощью лазеров, — ответила она. — Но, возможно, нам это не понадобится. Пойдемте.</w:t>
      </w:r>
    </w:p>
    <w:p>
      <w:pPr>
        <w:pStyle w:val="Normal"/>
        <w:widowControl/>
        <w:ind w:firstLine="567"/>
        <w:jc w:val="both"/>
        <w:rPr/>
      </w:pPr>
      <w:r>
        <w:rPr>
          <w:rFonts w:cs="Times New Roman" w:ascii="Times New Roman" w:hAnsi="Times New Roman"/>
          <w:sz w:val="20"/>
          <w:szCs w:val="20"/>
        </w:rPr>
        <w:t>Не дав Френчу возможности возразить, девушка оттолкнулась и с вытянутыми вперед руками уверенно скользнула к огромной диафрагме перед шлюзом. Она сильно ударилась о стену, так, что ее волосы откинулись назад. В последний момент ей удалось найти опору, мысленно собраться, а затем она сосредоточилась на незнакомой конструкции шлюза. Черити сразу нашла механизм открывания. Он предназначался для существ, чьи конечности отличаются от рук человека. На нем были нанесены непонятные символы. Но принцип работы оказался настолько прост, что Черити понадобилось меньше минуты, чтобы разобраться в нем. Через несколько секунд в середине диафрагмы образовалась дыра, которая была сначала величиной с кулак, а затем стала увеличиваться спиралеобразным движением до величины достаточной, чтобы пропустить человека.</w:t>
      </w:r>
    </w:p>
    <w:p>
      <w:pPr>
        <w:pStyle w:val="Normal"/>
        <w:widowControl/>
        <w:ind w:firstLine="567"/>
        <w:jc w:val="both"/>
        <w:rPr/>
      </w:pPr>
      <w:r>
        <w:rPr>
          <w:rFonts w:cs="Times New Roman" w:ascii="Times New Roman" w:hAnsi="Times New Roman"/>
          <w:sz w:val="20"/>
          <w:szCs w:val="20"/>
        </w:rPr>
        <w:t>Черити сняла оружие с плеча, влетела в помещение шлюза и почувствовала, как искусственная гравитация снова поймала ее тело. Она медленно опустилась на пол, подождала, пока остальные вошли за ней в шлюз, но тут же предостерегающе махнула рукой, когда Френч хотел пойти дальше. Несколькими короткими жестами она объяснила Френчу действие механизма открывания и для страховки еще раз ему продемонстриров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случиться, что вы должны будете возвращаться од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енч испуганно посмотрел, но воздержался от какого-либо комментария, лишь кивнул в знак соглас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закрыла шлюз, наполнила помещение кислородом и хотела открыть внутреннюю дверь. Френч удержал ее. Удивительно точным движением он открыл шлем, затем призвал своих товарищей сделать то же самое, и неожиданно без предупреждения направил свой гарпун на Черити. Одновременно другие тоже сняли свое оружие и прицелились в Скаддера, Гурка и Стоуна.</w:t>
      </w:r>
    </w:p>
    <w:p>
      <w:pPr>
        <w:pStyle w:val="Normal"/>
        <w:widowControl/>
        <w:ind w:firstLine="567"/>
        <w:jc w:val="both"/>
        <w:rPr/>
      </w:pPr>
      <w:r>
        <w:rPr>
          <w:rFonts w:cs="Times New Roman" w:ascii="Times New Roman" w:hAnsi="Times New Roman"/>
          <w:sz w:val="20"/>
          <w:szCs w:val="20"/>
        </w:rPr>
        <w:t>Скаддер повернулся кругом, срывая с плеча свое лазерное оружие. Одновременно он рванулся к человеку, стоящему перед ним, но промахнулся и чуть было не уп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значит? — спросила Черити скорее озадаченно, чем испуга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аши пленники, — сказал Френч. С мимолетной улыбкой он продол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еспокойтесь, это все маскировка. Если нам встретятся пауки, будет надежнее, если они подумают, что мы взяли вас в п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блегченно вздохнула, а лицо Скаддера продолжало оставаться мрач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огда больше не направляй на меня оружие, малыш, — произнес он, пронзая взглядом стоящего перед ним мужчину в костюме мурав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хорошо, Скаддер, — сказала Черити. — Они правы.</w:t>
      </w:r>
    </w:p>
    <w:p>
      <w:pPr>
        <w:pStyle w:val="Normal"/>
        <w:widowControl/>
        <w:ind w:firstLine="567"/>
        <w:jc w:val="both"/>
        <w:rPr/>
      </w:pPr>
      <w:r>
        <w:rPr>
          <w:rFonts w:cs="Times New Roman" w:ascii="Times New Roman" w:hAnsi="Times New Roman"/>
          <w:sz w:val="20"/>
          <w:szCs w:val="20"/>
        </w:rPr>
        <w:t>Скаддер проворчал какой-то ответ, который Черити предпочла не расслышать, но послушно поднял руки и встал рядом с ней, Гурком и Стоуном, в то время как мнимые муравьи с поднятым оружием образовали вокруг них полукольцо.</w:t>
      </w:r>
    </w:p>
    <w:p>
      <w:pPr>
        <w:pStyle w:val="Normal"/>
        <w:widowControl/>
        <w:ind w:firstLine="567"/>
        <w:jc w:val="both"/>
        <w:rPr/>
      </w:pPr>
      <w:r>
        <w:rPr>
          <w:rFonts w:cs="Times New Roman" w:ascii="Times New Roman" w:hAnsi="Times New Roman"/>
          <w:sz w:val="20"/>
          <w:szCs w:val="20"/>
        </w:rPr>
        <w:t>Френч нажал кнопку и внутренняя дверь открылась. Темный мерцающий красный свет и отчетливый запах гари ударил им навстречу. Издалека до них доносился неясный шум битвы. Пол слегка дрожал. Очевидно, мороны все еще продолжали убивать друг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 обратился Френч к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умав, девушка кивнула головой на кислородный баллон за плечами Френ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вы обычно находите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енч указал на корид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далеко отсюда. Но большинство мест, где есть кислород, исчерпаны. Поэтому мне и пришлось уйти так далеко в тыл пау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играет роли, — ответила Черити. — Нам нужны лишь костю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кислорода? — спросил Гурк и удивленно приподнял бров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должны каким-то образом привести людей сюда, — ответила Черити. — Через несколько секунд будет достаточно запасов воздуха в костюмах. Кроме того, мы сможем, в крайнем случае, поменять баллоны.</w:t>
      </w:r>
    </w:p>
    <w:p>
      <w:pPr>
        <w:pStyle w:val="Normal"/>
        <w:widowControl/>
        <w:ind w:firstLine="567"/>
        <w:jc w:val="both"/>
        <w:rPr/>
      </w:pPr>
      <w:r>
        <w:rPr>
          <w:rFonts w:cs="Times New Roman" w:ascii="Times New Roman" w:hAnsi="Times New Roman"/>
          <w:sz w:val="20"/>
          <w:szCs w:val="20"/>
        </w:rPr>
        <w:t>Дрожание пола усиливалось по мере продвижения в глубь города на орбите. Несколько раз Черити казалось, что она видит перед собой тени и движение, но все было настолько нечетко, что она не могла что-либо разглядеть. Наконец они достигли камеры, о которой говорил Френч.</w:t>
      </w:r>
    </w:p>
    <w:p>
      <w:pPr>
        <w:pStyle w:val="Normal"/>
        <w:widowControl/>
        <w:ind w:firstLine="567"/>
        <w:jc w:val="both"/>
        <w:rPr/>
      </w:pPr>
      <w:r>
        <w:rPr>
          <w:rFonts w:cs="Times New Roman" w:ascii="Times New Roman" w:hAnsi="Times New Roman"/>
          <w:sz w:val="20"/>
          <w:szCs w:val="20"/>
        </w:rPr>
        <w:t>Это старое помещение когда-то было складом, как определила Черити. Большие полки для кислородных баллонов оказались пустыми, но в одном шкафу висело почти две дюжины полностью исправных скафандров. Пока один из спутников Френча сторожил снаружи у двери, Черити и Скаддер достали костюмы из шкафа, быстро упаковали их в один из тех прозрачных контейнеров, которые служили жителям убежища до сих пор в качестве скафандров. Несмотря на то, что костюмы состояли из тонкой искусственной пленки, пакет получился увесистым, и они с трудом смогли пронести его через дверь к коридору.</w:t>
      </w:r>
    </w:p>
    <w:p>
      <w:pPr>
        <w:pStyle w:val="Normal"/>
        <w:widowControl/>
        <w:ind w:firstLine="567"/>
        <w:jc w:val="both"/>
        <w:rPr/>
      </w:pPr>
      <w:r>
        <w:rPr>
          <w:rFonts w:cs="Times New Roman" w:ascii="Times New Roman" w:hAnsi="Times New Roman"/>
          <w:sz w:val="20"/>
          <w:szCs w:val="20"/>
        </w:rPr>
        <w:t>Маленький отряд почти достиг воздушного шлюза, когда внезапно столкнулся с муравьями. Стена справа от Скаддера, шедшего впереди, неожиданно вспыхнула ярким пламенем, и прежде чем кто-нибудь из людей успел отреагировать, целая дюжина четырехруких насекомообразных воинов ворвалась в пролом в стене. Скаддер поднял оруж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ддер!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ижение Скаддера было слишком быстрым, и он не смог остановиться на крик Черити: его палец нажал на спусковой механизм лазерного оружия, и передний из ворвавшихся муравьев вспыхнул, как сухой чурбан, и рассыпался в пепел. Два или три морона быстро отпрянули в сторону, чтобы избежать огня, но из ужасного пролома в стене непрерывно устремлялись все новые насекомообраз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быстро окружили их. Три дюжины маленьких, опасных лазерных пистолетов были направлены на Скаддера. Но ни один из них не выстрелил. Скаддер на мгновение оцепенел. Его оружие повернулось в сторону второго муравья. Но он не выстрелил. Он несколько секунд стоял в замешательстве, затем повернул голову и посмотрел на Черити, как будто только теперь понял, что она крик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оказался не единственным, кто смотрел на Черити ошеломленно. Френч и его друзья вскинули гарпуны, но, как и Черити, не решились выстрелить. Это было равносильно самоубийству.</w:t>
      </w:r>
    </w:p>
    <w:p>
      <w:pPr>
        <w:pStyle w:val="Normal"/>
        <w:widowControl/>
        <w:ind w:firstLine="567"/>
        <w:jc w:val="both"/>
        <w:rPr/>
      </w:pPr>
      <w:r>
        <w:rPr>
          <w:rFonts w:cs="Times New Roman" w:ascii="Times New Roman" w:hAnsi="Times New Roman"/>
          <w:sz w:val="20"/>
          <w:szCs w:val="20"/>
        </w:rPr>
        <w:t>Черити сделала успокаивающий жест рукой, протянула левую руку вперед и медленно шагнула навстречу врагам.</w:t>
      </w:r>
    </w:p>
    <w:p>
      <w:pPr>
        <w:pStyle w:val="Normal"/>
        <w:widowControl/>
        <w:ind w:firstLine="567"/>
        <w:jc w:val="both"/>
        <w:rPr/>
      </w:pPr>
      <w:r>
        <w:rPr>
          <w:rFonts w:cs="Times New Roman" w:ascii="Times New Roman" w:hAnsi="Times New Roman"/>
          <w:sz w:val="20"/>
          <w:szCs w:val="20"/>
        </w:rPr>
        <w:t>Мороны уставились на нее своими глазами. Два или три ружья повернулись и синхронно следили за каждым ее шагом. Затем неожиданно строй воинов-насекомых раздел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пораженно присвистнул, Френч также издал приглушенный вскр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ин из нападавших на них не был моро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Лес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ервое мгновение Черити сама поразилась тому, что узнала его.</w:t>
      </w:r>
    </w:p>
    <w:p>
      <w:pPr>
        <w:pStyle w:val="Normal"/>
        <w:widowControl/>
        <w:ind w:firstLine="567"/>
        <w:jc w:val="both"/>
        <w:rPr/>
      </w:pPr>
      <w:r>
        <w:rPr>
          <w:rFonts w:cs="Times New Roman" w:ascii="Times New Roman" w:hAnsi="Times New Roman"/>
          <w:sz w:val="20"/>
          <w:szCs w:val="20"/>
        </w:rPr>
        <w:t>Мужчина, который сгорел… Только теперь она поняла, что имел в виду Френч, говоря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стер сгорел. Огонь уничтожил его. Он живое существо, состоявшее из плоти и крови, а ведь ни одно живое существо не может выдержать такие р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ем не менее Лестер стоял и смотрел на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одежда и кожа обуглились до неузнаваемости. Множество ран покрывали его тело, и каждая из них была смертельной. Должно быть, лазерный луч попал ему в лицо, так как его рот и подбородок превратились в одну запекшуюся массу, при взгляде на которую у Черити что-то сжалось вну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становилась в двух шагах от джереда. Хотела сказать что-либо, но не смогла. Ей не удалось скрыть свои чувства, так как Лестер неожиданно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какой у меня вид, капитан Лейрд. Мне жаль, что вам приходится на меня смотреть. Я охотно избавил бы вас от этого зрелища, но для этого нет времени.</w:t>
      </w:r>
    </w:p>
    <w:p>
      <w:pPr>
        <w:pStyle w:val="Normal"/>
        <w:widowControl/>
        <w:ind w:firstLine="567"/>
        <w:jc w:val="both"/>
        <w:rPr/>
      </w:pPr>
      <w:r>
        <w:rPr>
          <w:rFonts w:cs="Times New Roman" w:ascii="Times New Roman" w:hAnsi="Times New Roman"/>
          <w:sz w:val="20"/>
          <w:szCs w:val="20"/>
        </w:rPr>
        <w:t>Черити пристально уставилась на него. У нее перехватило дыхание при виде изуродованного лица Лестера. Ужас охватил ее настолько сильно, что она едва успела подумать о том, как он еще жи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стер? — нерешительно спросила она. —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капитан Лейрд, — прервал ее Лестер. Он поднял руку, останавливая ее, и подошел к ней. Его движения были неловкими. Ему было заметно тяжело ид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 ваши друзья должны покинуть станцию, — сказал он. — Сейчас же. Нет времени для объясн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услышала, как Скаддер стал рядом с ней и при взгляде на лицо Лестера пораженно замер. Черити молила, чтобы он не сделал ошиб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вы? — тихо спросила она.</w:t>
      </w:r>
    </w:p>
    <w:p>
      <w:pPr>
        <w:pStyle w:val="Normal"/>
        <w:widowControl/>
        <w:ind w:firstLine="567"/>
        <w:jc w:val="both"/>
        <w:rPr/>
      </w:pPr>
      <w:r>
        <w:rPr>
          <w:rFonts w:cs="Times New Roman" w:ascii="Times New Roman" w:hAnsi="Times New Roman"/>
          <w:sz w:val="20"/>
          <w:szCs w:val="20"/>
        </w:rPr>
        <w:t>Изуродованное лицо Лестера исказилось, когда он попытался улыбну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ы давно это знаете, капитан Лейрд, — сказал он. — Вы думали, что я Кайл, не так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лабо кив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пределенном смысле это правда, — продолжил Лестер. Он тяжело застонал. Его лицо на мгновение исказилось от бо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Кайл, Черити. Так же, как и он — это я. Жаль, что я в некотором отношении не настолько хорош, как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ова попытался улыбнуться, но вместо улыбки получилась ужасная грима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вы, черт возьми? — спроси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говорил тихо, но его голос дрожал от волнения. Черити увидела, что его руки снова сжали оруж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мистер Скаддер, — произнес Лестер. — У нас нет времени. Позднее вам все объяснят, а сейчас вы должны пойти на кораб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казал рукой, превратившейся в обугленный кусок мяса, на воздушный шлю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наружи для вас приготовлен кораб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Френч и его люди? — спроси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анер вместит всех, — ответил Лес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голос звучал все более напряженно. Черити услышала в нем нотки нетерпения или нервозности. Лестер с трудом шагнул и указал на муравья, стоявшего рядом с 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иас. Он вас проводит. Он разговаривает на вашем языке, хотя и не совсем хорошо. Он ответит на все ваши вопро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 спросила Черити. — А вы, Лестер? Вы нас не провод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тел бы, — ответил Лестер. — Но я нужен здесь. Я мог бы пойти с вами, но мы обещали позаботиться о вашей безопасности. А теперь идите. Битва еще не закончилась. Я не уверен, выиграем ли мы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бомбой? — спросила Черити. — Вы ее разряд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возможно, — ответил Лестер. Он показал на Гурка: — Спросите карлика. Он вам это подтвердит. Она взорвется. Меньше чем за полча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о вздохом закрыла глаза. Слова Лестера не являлись для нее новостью, но ей почти физически стало больно, и тем не менее вопреки всякой логике, при взгляде на Лестера, у нее появилась отчаянная мысль, что все еще может закончиться хорош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нет смысла идти на корабль, — тихо сказала она. — Вы знаете, о каком оружии идет речь, не правда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чше, чем вы, — ответил Лес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пытался еще раз улыбнуться, и это ему удалось. — Вам не угрожает опасность, капитан Лейрд. Ни с вами, ни с вашими друзьями ничего не случится, если вы покинете станцию, пока еще есть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де-то в глубине станции на орбите произошел взрыв, как будто подтверждая слова Лестера. От взрыва долго сотрясались стены и пол стан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ходите, — еще раз произнес Лестер, — пожалуйста. Начинается!</w:t>
      </w:r>
    </w:p>
    <w:p>
      <w:pPr>
        <w:pStyle w:val="Normal"/>
        <w:keepNext w:val="true"/>
        <w:widowControl/>
        <w:shd w:fill="FFFFFF" w:val="clear"/>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10</w:t>
      </w:r>
    </w:p>
    <w:p>
      <w:pPr>
        <w:pStyle w:val="Normal"/>
        <w:widowControl/>
        <w:ind w:firstLine="567"/>
        <w:jc w:val="both"/>
        <w:rPr/>
      </w:pPr>
      <w:r>
        <w:rPr>
          <w:rFonts w:cs="Times New Roman" w:ascii="Times New Roman" w:hAnsi="Times New Roman"/>
          <w:sz w:val="20"/>
          <w:szCs w:val="20"/>
        </w:rPr>
        <w:t>Несмотря на свои огромные размеры, корабль совершил посадку мягко, как упавший с дерева лист, после того как прошел в огромные ворота Черной крепости. Гартман почувствовал едва ощутимый толчок. Он нервно провел кончиком языка по губам, еще раз на несколько секунд закрыл глаза, чтобы сконцентрироваться, и затем скользнул взглядом по беспорядочно расположенным на пульте кнопкам управления. Уже давно он не сидел в таком транспортном средстве. Он никогда не находился в реальной опасности, а только отрабатывал подобную ситуацию на тренажере. Он не должен был управлять этим танком. Но среди горсточки мужчин, оставшихся от некогда огромной армии, он, наверное, оказался единственным с большим опы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огнал мысли и почувствовал досаду на себя самого. Он часто вдалбливал в голову своим людям, что следует думать в первую очередь о задании, а не о том, что оно может провал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глянув на экран, Гартман убедился в том, что треугольные ворота грузовой кабины еще не открылись, и быстро нажал на две расположенные рядом кнопки на пульте.</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Кукушка–один” вызывает “кукушку–два и три”, — произнес он. — Все в порядке?</w:t>
      </w:r>
    </w:p>
    <w:p>
      <w:pPr>
        <w:pStyle w:val="Normal"/>
        <w:widowControl/>
        <w:ind w:firstLine="567"/>
        <w:jc w:val="both"/>
        <w:rPr/>
      </w:pPr>
      <w:r>
        <w:rPr>
          <w:rFonts w:cs="Times New Roman" w:ascii="Times New Roman" w:hAnsi="Times New Roman"/>
          <w:sz w:val="20"/>
          <w:szCs w:val="20"/>
        </w:rPr>
        <w:t>Командиры обоих танков, ожидавшие в грузовых отсеках двух других кораблей, ответили утвердительно, и Гартман отключился с облегченной улыбкой. Они использовали диапазон УКВ, который, скорее всего, мороны не прослушивали. Тем не менее, Гартман улыбнулся, представив, какой головоломкой мог стать для моронов позывной, если бы они перехватили их разговор.</w:t>
      </w:r>
    </w:p>
    <w:p>
      <w:pPr>
        <w:pStyle w:val="Normal"/>
        <w:widowControl/>
        <w:ind w:firstLine="567"/>
        <w:jc w:val="both"/>
        <w:rPr/>
      </w:pPr>
      <w:r>
        <w:rPr>
          <w:rFonts w:cs="Times New Roman" w:ascii="Times New Roman" w:hAnsi="Times New Roman"/>
          <w:sz w:val="20"/>
          <w:szCs w:val="20"/>
        </w:rPr>
        <w:t>Рядом с ним скрипнуло кресло. Это Нэт опустилась на сиденье второго пилота. Гартман не оторвал взгляда от мониторов, но чувствовал, что Нэт смотрит на него. И в этот момент он совершил нечто, что его самого удивило: он снял правую руку с пульта управления, положил на руку Нэт и пожал ее. Гартман почувствовал ее удивление, однако спустя секунду девушка ответила на его пожа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вое, мягкое движение пробежало по грузовому отсеку и танку, и иллюзия безопасности исчезла так же быстро, как и появилась.</w:t>
      </w:r>
    </w:p>
    <w:p>
      <w:pPr>
        <w:pStyle w:val="Normal"/>
        <w:widowControl/>
        <w:ind w:firstLine="567"/>
        <w:jc w:val="both"/>
        <w:rPr/>
      </w:pPr>
      <w:r>
        <w:rPr>
          <w:rFonts w:cs="Times New Roman" w:ascii="Times New Roman" w:hAnsi="Times New Roman"/>
          <w:sz w:val="20"/>
          <w:szCs w:val="20"/>
        </w:rPr>
        <w:t>Гартман быстро взглянул на боковые мониторы и убедился, что его люди заняли позицию. Одновременно он привел в боевую готовность все системы “Леопарда”, включая большой лазер-рубин, ствол которого торчал из башни над их головами. Ему причинила почти боль необходимость отказаться от него, так как этот лазер был не только самым тяжелым оружием “Леопарда”, но и, возможно, единственным, что являлось их шансом противостоять превосходящим силам противника.</w:t>
      </w:r>
    </w:p>
    <w:p>
      <w:pPr>
        <w:pStyle w:val="Normal"/>
        <w:widowControl/>
        <w:ind w:firstLine="567"/>
        <w:jc w:val="both"/>
        <w:rPr/>
      </w:pPr>
      <w:r>
        <w:rPr>
          <w:rFonts w:cs="Times New Roman" w:ascii="Times New Roman" w:hAnsi="Times New Roman"/>
          <w:sz w:val="20"/>
          <w:szCs w:val="20"/>
        </w:rPr>
        <w:t>Три тонких линии желтого цвета в правом углу появились в танке на противоположной стороне, и Гартман понял, что грузовые люки корабля начали открываться. Его напряжение возросло, правда, не нарушая мыслей и без ущерба действи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нии постепенно расширялись, превращаясь в широкую щель, пока погрузочная платформа опускалась с действующей на нервы медлительностью. Гартман мог различить кусок большого стального неба: ангарные хранилища. Затем часть противоположной стены и черную сверкающую толпу, в которой он не сразу распознал огромное количество моронов-муравьев. Впервые Гартман понял, как точно назвали люди внеземных существ.</w:t>
      </w:r>
    </w:p>
    <w:p>
      <w:pPr>
        <w:pStyle w:val="Normal"/>
        <w:widowControl/>
        <w:ind w:firstLine="567"/>
        <w:jc w:val="both"/>
        <w:rPr/>
      </w:pPr>
      <w:r>
        <w:rPr>
          <w:rFonts w:cs="Times New Roman" w:ascii="Times New Roman" w:hAnsi="Times New Roman"/>
          <w:sz w:val="20"/>
          <w:szCs w:val="20"/>
        </w:rPr>
        <w:t>Звездный корабль, или как там его называют, находился внутри муравьиного холма. Повсюду в огромном ангаре все находилось в движении: мороны сновали туда-сюда, носили огромные ноши, сотни из них были заняты разгрузкой дискообразных летательных аппаратов, совершивших посадку в ангаре. “Их, должно быть, здесь миллионы”, — испуганно подумал Гартман.</w:t>
      </w:r>
    </w:p>
    <w:p>
      <w:pPr>
        <w:pStyle w:val="Normal"/>
        <w:widowControl/>
        <w:ind w:firstLine="567"/>
        <w:jc w:val="both"/>
        <w:rPr/>
      </w:pPr>
      <w:r>
        <w:rPr>
          <w:rFonts w:cs="Times New Roman" w:ascii="Times New Roman" w:hAnsi="Times New Roman"/>
          <w:sz w:val="20"/>
          <w:szCs w:val="20"/>
        </w:rPr>
        <w:t>Боже милостивый! А у него только семьдесят человек и три танка, чтобы остановить эту огромную арм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ессмысленно, — испуганно прошептала Нэт, взглянув на экран.</w:t>
      </w:r>
    </w:p>
    <w:p>
      <w:pPr>
        <w:pStyle w:val="Normal"/>
        <w:widowControl/>
        <w:ind w:firstLine="567"/>
        <w:jc w:val="both"/>
        <w:rPr/>
      </w:pPr>
      <w:r>
        <w:rPr>
          <w:rFonts w:cs="Times New Roman" w:ascii="Times New Roman" w:hAnsi="Times New Roman"/>
          <w:sz w:val="20"/>
          <w:szCs w:val="20"/>
        </w:rPr>
        <w:t>Гартман молчал, но он хорошо понял ее. Кайл сказал им, что их ждет. Обманчивое чувство безопасности, сопровождавшее их все время, пока они находились в танке, исчезло сейчас как мыльный пузырь. Там, снаружи, стянуто такое количество насекомообразных воинов, что они могут раздавить три танка голыми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ссмысленно, — еще раз прошептала Нэт. — Муравьи нас просто растопчут.</w:t>
      </w:r>
    </w:p>
    <w:p>
      <w:pPr>
        <w:pStyle w:val="Normal"/>
        <w:widowControl/>
        <w:ind w:firstLine="567"/>
        <w:jc w:val="both"/>
        <w:rPr/>
      </w:pPr>
      <w:r>
        <w:rPr>
          <w:rFonts w:cs="Times New Roman" w:ascii="Times New Roman" w:hAnsi="Times New Roman"/>
          <w:sz w:val="20"/>
          <w:szCs w:val="20"/>
        </w:rPr>
        <w:t>Взгляд Гартмана скользнул дальше по ангару, и спустя несколько секунд он нашел то, что искал. В метрах ста пятидесяти от их посадочной площадки возвышалась огромная глыба из темного материала. Над ней, невесомо паря в воздухе, висел блестящий круг, внутри которого реальность прекращает существовать: трансмиттер.</w:t>
      </w:r>
    </w:p>
    <w:p>
      <w:pPr>
        <w:pStyle w:val="Normal"/>
        <w:widowControl/>
        <w:ind w:firstLine="567"/>
        <w:jc w:val="both"/>
        <w:rPr/>
      </w:pPr>
      <w:r>
        <w:rPr>
          <w:rFonts w:cs="Times New Roman" w:ascii="Times New Roman" w:hAnsi="Times New Roman"/>
          <w:sz w:val="20"/>
          <w:szCs w:val="20"/>
        </w:rPr>
        <w:t>Непрерывный поток моронов двигался по наклонным трапам вверх и исчезал в бушующем дематериализующем поле. Над головами гигантской массы насекомых парили непрерывной цепью корабли, которые так же исчезали в бурлящей черноте. Они двигались очень медленно, так как их диаметр почти точно соответствовал размерам границы трансмитт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рога продолжали открываться и вскоре встали горизонтально, как будто высунувшийся из корабля стальной язык, который с глухим грохотом коснулся пола. Почти в тот же миг по платформе поднялись первые работники, чтобы начать выгрузку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оны удивленно остановились, обнаружив танк, занимавший почти все грузовое помещение корабля. Их вид выражал не страх, а лишь потрясение, но у них не было времени понять, что за оружие находится перед ними, так как люди Гартмана тут же открыли огонь.</w:t>
      </w:r>
    </w:p>
    <w:p>
      <w:pPr>
        <w:pStyle w:val="Normal"/>
        <w:widowControl/>
        <w:ind w:firstLine="567"/>
        <w:jc w:val="both"/>
        <w:rPr/>
      </w:pPr>
      <w:r>
        <w:rPr>
          <w:rFonts w:cs="Times New Roman" w:ascii="Times New Roman" w:hAnsi="Times New Roman"/>
          <w:sz w:val="20"/>
          <w:szCs w:val="20"/>
        </w:rPr>
        <w:t>Погрузочная платформа сразу загорелась ярким зеленым пламенем, и мороны рядами гибли от сверкающего шокового оружия.</w:t>
      </w:r>
    </w:p>
    <w:p>
      <w:pPr>
        <w:pStyle w:val="Normal"/>
        <w:widowControl/>
        <w:ind w:firstLine="567"/>
        <w:jc w:val="both"/>
        <w:rPr/>
      </w:pPr>
      <w:r>
        <w:rPr>
          <w:rFonts w:cs="Times New Roman" w:ascii="Times New Roman" w:hAnsi="Times New Roman"/>
          <w:sz w:val="20"/>
          <w:szCs w:val="20"/>
        </w:rPr>
        <w:t>Гартман рывком толкнул рычаг скорости в танке. “Леопард” со взвывшими турбинами выскочил из своего убежища и понесся через ряды изумленных муравь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эт стреляла. Волна ядовито-зеленого цвета вырвалась из передней и боковой части танка, побежала по муравьям и образовала огромную брешь в их рядах. Одновременно люди из шлюзов накрыли огнем секторы, которые не доставал танк. На одном из мониторов Гартман мог наблюдать, как два других рычащих стальных монстра изрыгали на моронов зеленый ого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тличная работа, — подумал Гартман. — Просто превосходная. Хотя это и не может закончиться ничем хорош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зким движением он развернул танк на месте, и яркий веер выстрелов, как сверкающее лезвие огромной косы, заставил моронов упасть на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эт держала большой палец левой руки на спусковой кнопке оружия; она давала короткие очереди по отдельным моронам, пытающимся убежать.</w:t>
      </w:r>
    </w:p>
    <w:p>
      <w:pPr>
        <w:pStyle w:val="Normal"/>
        <w:widowControl/>
        <w:ind w:firstLine="567"/>
        <w:jc w:val="both"/>
        <w:rPr/>
      </w:pPr>
      <w:r>
        <w:rPr>
          <w:rFonts w:cs="Times New Roman" w:ascii="Times New Roman" w:hAnsi="Times New Roman"/>
          <w:sz w:val="20"/>
          <w:szCs w:val="20"/>
        </w:rPr>
        <w:t>Гартман бегло взглянул на приборы. Одновременно отчаянным броском он отвернул “Леопард” в сторону, уклоняясь от большого скопления неподвижных муравьев. Некоторые из огромных насекомообразных попадали под гусеницы танка и погибали там. Если дела будут продолжаться так и дальше, то через несколько секунд они просто застрянут в этой огромной массе погибших и потерявших сознание муравь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онечно, ничего подобного не случилось.</w:t>
      </w:r>
    </w:p>
    <w:p>
      <w:pPr>
        <w:pStyle w:val="Normal"/>
        <w:widowControl/>
        <w:ind w:firstLine="567"/>
        <w:jc w:val="both"/>
        <w:rPr/>
      </w:pPr>
      <w:r>
        <w:rPr>
          <w:rFonts w:cs="Times New Roman" w:ascii="Times New Roman" w:hAnsi="Times New Roman"/>
          <w:sz w:val="20"/>
          <w:szCs w:val="20"/>
        </w:rPr>
        <w:t>И сам Гартман, и командиры двух других танков сделали то, что Кайл им запрещал: мороны не считались со своими братьями. Гартман приблизил танк на семьдесят метров к трансмиттеру, и в этот миг что-то в его кипящем движении изменилось. Сначала он не смог точно определить, но затем ярко-белая балка оставила дымящийся след в убегающей массе моронов и взорвалась сбоку от танка. Гартман и Нэт вскрикнули одновременно, когда поток невыносимо яркого света ворвался в танк, прежде чем отреагировал компьютер и включил фильтр. Тотчас позади них взвыл генератор, когда электромагнитный щит танка попытался абсорбировать энергию. Это ему удалось. Тем не менее на некоторое время стало так жарко, что Гартман скорчился от бо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торой луч прошипел, сжигая дюжины моронов и коснувшись с треском металлической обшивки танка. Перед Гартманом замигали сигнальные лампочки, взвыла сир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убивают собственных людей! — вскрикнула Нэт. — Боже, Гартман! Посмот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ервый миг Гартман ничего не увидел. Перед его глазами плясали разноцветные круги. Он различал лишь контуры предметов. И тут гигантский лазерный луч, выпущенный в третий раз, точно попал в один из танков, уничтожив перед этим часть убегающих моронов.</w:t>
      </w:r>
    </w:p>
    <w:p>
      <w:pPr>
        <w:pStyle w:val="Normal"/>
        <w:widowControl/>
        <w:ind w:firstLine="567"/>
        <w:jc w:val="both"/>
        <w:rPr/>
      </w:pPr>
      <w:r>
        <w:rPr>
          <w:rFonts w:cs="Times New Roman" w:ascii="Times New Roman" w:hAnsi="Times New Roman"/>
          <w:sz w:val="20"/>
          <w:szCs w:val="20"/>
        </w:rPr>
        <w:t>Гартман откинул прозрачную крышку над приборами башенного лазера и включил компьютер для наведения. Электронный мозг танка оценил обстановку, произвел прицеливание по противнику и раздался выстрел. Темно-красный луч пробежал по огромному ангару, попал в лазерную пушку, превратив ее в огненный шар. Гартман громко вздохнул. На экране бушевало пламя, внешние микрофоны давно отключились, чтобы предохранить экипаж танка от адского шу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о вовремя сделано, — сказала Нэт. Она указала на монитор, на котором высвечивалось состояние танка. Гартман бегло взглянул, не рассматривая цифры детально, и так ясно, что им следует избегать повреждений.</w:t>
      </w:r>
    </w:p>
    <w:p>
      <w:pPr>
        <w:pStyle w:val="Normal"/>
        <w:widowControl/>
        <w:ind w:firstLine="567"/>
        <w:jc w:val="both"/>
        <w:rPr/>
      </w:pPr>
      <w:r>
        <w:rPr>
          <w:rFonts w:cs="Times New Roman" w:ascii="Times New Roman" w:hAnsi="Times New Roman"/>
          <w:sz w:val="20"/>
          <w:szCs w:val="20"/>
        </w:rPr>
        <w:t>Рука Гартмана находилась на пульте управления лазером-рубином, полная решимости, если понадобится, снова применить оружие. Но люди в Черной крепости уже обнаружили опасность. Гартман не сомневался, что орудие, которое он уничтожил, было не единственным тяжелым оружием на борту космического корабля.</w:t>
      </w:r>
    </w:p>
    <w:p>
      <w:pPr>
        <w:pStyle w:val="Normal"/>
        <w:widowControl/>
        <w:ind w:firstLine="567"/>
        <w:jc w:val="both"/>
        <w:rPr/>
      </w:pPr>
      <w:r>
        <w:rPr>
          <w:rFonts w:cs="Times New Roman" w:ascii="Times New Roman" w:hAnsi="Times New Roman"/>
          <w:sz w:val="20"/>
          <w:szCs w:val="20"/>
        </w:rPr>
        <w:t>Муравьи, которые находились вблизи трех совершивших посадку кораблей, тем временем отступили назад. Гартман с беспокойством отметил, что они оправились от внезапного нападения и среди оставшейся массы насекомообразных произошла перегруппировка. Он включил переговорное устрой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аза два, — произнес он. — Вперед!</w:t>
      </w:r>
    </w:p>
    <w:p>
      <w:pPr>
        <w:pStyle w:val="Normal"/>
        <w:widowControl/>
        <w:ind w:firstLine="567"/>
        <w:jc w:val="both"/>
        <w:rPr/>
      </w:pPr>
      <w:r>
        <w:rPr>
          <w:rFonts w:cs="Times New Roman" w:ascii="Times New Roman" w:hAnsi="Times New Roman"/>
          <w:sz w:val="20"/>
          <w:szCs w:val="20"/>
        </w:rPr>
        <w:t>Три танка изменили направление и устремились на огромный параллелепипед трансмиттера. Одновременно люди из планеров атаковали и бросили дымовые и ослепительные гранаты. Под прикрытием серого дыма и яркого света горстка темных, покрытых мехом существ выскочила из дверей кораблей и бросилась на моронов.</w:t>
      </w:r>
    </w:p>
    <w:p>
      <w:pPr>
        <w:pStyle w:val="Normal"/>
        <w:widowControl/>
        <w:ind w:firstLine="567"/>
        <w:jc w:val="both"/>
        <w:rPr/>
      </w:pPr>
      <w:r>
        <w:rPr>
          <w:rFonts w:cs="Times New Roman" w:ascii="Times New Roman" w:hAnsi="Times New Roman"/>
          <w:sz w:val="20"/>
          <w:szCs w:val="20"/>
        </w:rPr>
        <w:t>У Гартмана не было времени наблюдать за битвой, но он заметил, что муравьи определенно не видели в крысах-мутантах своих противников. Огромные грызуны неслись на моронов, стоящих на пути, но не предпринимали попыток напасть на них. Мороны, со своей стороны, не стреляли в крыс, а сосредоточились на трех танках и людях, вышедших из кораблей. Через несколько секунд крысы исчезли среди армии муравьев. Их настоящая цель была в дру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выругался, остановил танк и подал его немного назад, когда мороны начали стрелять по нему. Их крошечные лазерные пистолеты едва ли могли причинить ущерб стальному корпусу. Однако Гартман знал, что и сотни одновременных выстрелов броня танков не сможет долго выдерживать.</w:t>
      </w:r>
    </w:p>
    <w:p>
      <w:pPr>
        <w:pStyle w:val="Normal"/>
        <w:widowControl/>
        <w:ind w:firstLine="567"/>
        <w:jc w:val="both"/>
        <w:rPr/>
      </w:pPr>
      <w:r>
        <w:rPr>
          <w:rFonts w:cs="Times New Roman" w:ascii="Times New Roman" w:hAnsi="Times New Roman"/>
          <w:sz w:val="20"/>
          <w:szCs w:val="20"/>
        </w:rPr>
        <w:t>Но Кайл говорил о трех, самое большее пяти минутах. Где же, черт возьми, это таинственное подкрепление, о котором он сообщил им?</w:t>
      </w:r>
    </w:p>
    <w:p>
      <w:pPr>
        <w:pStyle w:val="Normal"/>
        <w:widowControl/>
        <w:ind w:firstLine="567"/>
        <w:jc w:val="both"/>
        <w:rPr/>
      </w:pPr>
      <w:r>
        <w:rPr>
          <w:rFonts w:cs="Times New Roman" w:ascii="Times New Roman" w:hAnsi="Times New Roman"/>
          <w:sz w:val="20"/>
          <w:szCs w:val="20"/>
        </w:rPr>
        <w:t>Гартман мельком взглянул на часы и увидел, что с момента начала их атаки не прошло еще и двух минут. Он засомневался вдруг, что им удастся продержаться хотя бы пять минут. Его взгляд искал круг трансмиттера, в то время как руки сами собой скользнули к ручкам управления оружием и по моронам были выпущены шоковые залпы и ослепляющие гранаты. Внешнее переговорное устройство “Леопарда” издало пронзительный вой, что было мучительно для чувствительного слуха муравьев и окончательно привело их в замешательство.</w:t>
      </w:r>
    </w:p>
    <w:p>
      <w:pPr>
        <w:pStyle w:val="Normal"/>
        <w:widowControl/>
        <w:ind w:firstLine="567"/>
        <w:jc w:val="both"/>
        <w:rPr/>
      </w:pPr>
      <w:r>
        <w:rPr>
          <w:rFonts w:cs="Times New Roman" w:ascii="Times New Roman" w:hAnsi="Times New Roman"/>
          <w:sz w:val="20"/>
          <w:szCs w:val="20"/>
        </w:rPr>
        <w:t>Поток муравьев, попадавший в радиус действия трансмиттера, прервался, так как все больше насекомообразных воинов бросали свои ноши и поворачивались, чтобы броситься навстречу неожиданно появившемуся противнику, но цепь планеров продолжала исчезать в том же темпе в бушующем черном Ничто, словно сверкающие жемчужины из стали.</w:t>
      </w:r>
    </w:p>
    <w:p>
      <w:pPr>
        <w:pStyle w:val="Normal"/>
        <w:widowControl/>
        <w:ind w:firstLine="567"/>
        <w:jc w:val="both"/>
        <w:rPr/>
      </w:pPr>
      <w:r>
        <w:rPr>
          <w:rFonts w:cs="Times New Roman" w:ascii="Times New Roman" w:hAnsi="Times New Roman"/>
          <w:sz w:val="20"/>
          <w:szCs w:val="20"/>
        </w:rPr>
        <w:t>А затем, как будто мороны ждали момента, чтобы продемонстрировать свои возможности, первый планер неожиданно повернул в сторону, застыл на мгновение неподвижно и взял курс на танки. Остальные планеры присоединились к нему через несколько секунд. И тут неожиданно что-то ярко сверкнуло. В следующее мгновение один из танков превратился в извергающийся вулкан из огня и расплавленной стали.</w:t>
      </w:r>
    </w:p>
    <w:p>
      <w:pPr>
        <w:pStyle w:val="Normal"/>
        <w:widowControl/>
        <w:ind w:firstLine="567"/>
        <w:jc w:val="both"/>
        <w:rPr/>
      </w:pPr>
      <w:r>
        <w:rPr>
          <w:rFonts w:cs="Times New Roman" w:ascii="Times New Roman" w:hAnsi="Times New Roman"/>
          <w:sz w:val="20"/>
          <w:szCs w:val="20"/>
        </w:rPr>
        <w:t>Гартман действовал не раздумывая. Молниеносным движением он развязал ремень безопасности, вскочил, нажал на кнопку автопилота и другой рукой подхватил Нэ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ее вон отсюда! — крикнул он.</w:t>
      </w:r>
    </w:p>
    <w:p>
      <w:pPr>
        <w:pStyle w:val="Normal"/>
        <w:widowControl/>
        <w:ind w:firstLine="567"/>
        <w:jc w:val="both"/>
        <w:rPr/>
      </w:pPr>
      <w:r>
        <w:rPr>
          <w:rFonts w:cs="Times New Roman" w:ascii="Times New Roman" w:hAnsi="Times New Roman"/>
          <w:sz w:val="20"/>
          <w:szCs w:val="20"/>
        </w:rPr>
        <w:t>Над их головами взвыл рубиновый лазер. Темно-красный луч разорвал на куски один из планеров и поджег огромную площадь ангара в ста метрах от них. Лазерная пушка второго танка также выпустила смертельный луч. Огонь и горящие обломки трещали на полу, но в тот же миг попали во второй танк, и он тоже взорвался. Как только Гартман и Нэт выпрыгнули из танка, что-то попало и в его башню, и “Леопард” превратился в ярко светящийся факел. Взрывная волна и раскаленный воздух с силой швырнули Гартмана и Нэт на пол ангара и опалили их легк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короткий миг Гартман ощутил, что теряет сознание. Жара была невыносимая. Казалось, что лицо и руки горят. Он не мог дышать, со стоном шарил вокруг себя, ощущая под руками лишь раскаленный пол, затем коснулся руки Нэт.</w:t>
      </w:r>
    </w:p>
    <w:p>
      <w:pPr>
        <w:pStyle w:val="Normal"/>
        <w:widowControl/>
        <w:ind w:firstLine="567"/>
        <w:jc w:val="both"/>
        <w:rPr/>
      </w:pPr>
      <w:r>
        <w:rPr>
          <w:rFonts w:cs="Times New Roman" w:ascii="Times New Roman" w:hAnsi="Times New Roman"/>
          <w:sz w:val="20"/>
          <w:szCs w:val="20"/>
        </w:rPr>
        <w:t>Жительница пустыни застонала от его прикосновения, и этот стон привел Гартмана в сознание. С силой, неизвестно откуда взявшейся, Гартман уперся руками в колени, ухватил Нэт за руку и оттащил к горящим остаткам “Леопарда”, который хоть на несколько секунд мог защитить их от лазерных лучей моронов. Его глаза слезились и сквозь кровавую пелену он увидел, что мороны атакуют непрерывно. Их огонь не был прицельным, и большинство выстрелов пришлось на бронезащитные костюмы людей. Но костюмы выходили из строя один за другим. Превосходство моронов было огром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езумие, — простонал Гартман. — Пушечное мясо. Мы не более чем… пушечное мясо для этих… бестий.</w:t>
      </w:r>
    </w:p>
    <w:p>
      <w:pPr>
        <w:pStyle w:val="Normal"/>
        <w:widowControl/>
        <w:ind w:firstLine="567"/>
        <w:jc w:val="both"/>
        <w:rPr/>
      </w:pPr>
      <w:r>
        <w:rPr>
          <w:rFonts w:cs="Times New Roman" w:ascii="Times New Roman" w:hAnsi="Times New Roman"/>
          <w:sz w:val="20"/>
          <w:szCs w:val="20"/>
        </w:rPr>
        <w:t>Лазерный луч ударил рядом с ним в остатки танка и осыпал их горячими каплями расплавленного металла. Гартман вскрикнул от боли, но у него не было сил защититься руками. Все вокруг перед ним расплылось, стало нереальным, легким… Он подумал, что умрет, став жертвой этой бессмысленной битвы, в которую он повел своих людей, прекрасно зная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брав последние силы, Гартман вытянул руку и попытался коснуться Нэт. Он хотел ощутить ее в свой последний час.</w:t>
      </w:r>
    </w:p>
    <w:p>
      <w:pPr>
        <w:pStyle w:val="Normal"/>
        <w:widowControl/>
        <w:ind w:firstLine="567"/>
        <w:jc w:val="both"/>
        <w:rPr/>
      </w:pPr>
      <w:r>
        <w:rPr>
          <w:rFonts w:cs="Times New Roman" w:ascii="Times New Roman" w:hAnsi="Times New Roman"/>
          <w:sz w:val="20"/>
          <w:szCs w:val="20"/>
        </w:rPr>
        <w:t>Неожиданно огромная уродливая тень выросла перед ним. Стальные когти схватили его руку, отбросили ее в сторону и приблизились к горлу. Гартман приподнялся в отчаянии, ударил кулаком в лишенное выражения лицо насекомообразного и с болезненным криком откинулся назад, когда когти морона разорвали его предплечье. Два ужасных когтя держали его руку как в стальных тисках, два других приближались снова к его горлу, и на этот раз у Гартмана уже не было сил сопротивляться.</w:t>
      </w:r>
    </w:p>
    <w:p>
      <w:pPr>
        <w:pStyle w:val="Normal"/>
        <w:widowControl/>
        <w:ind w:firstLine="567"/>
        <w:jc w:val="both"/>
        <w:rPr/>
      </w:pPr>
      <w:r>
        <w:rPr>
          <w:rFonts w:cs="Times New Roman" w:ascii="Times New Roman" w:hAnsi="Times New Roman"/>
          <w:sz w:val="20"/>
          <w:szCs w:val="20"/>
        </w:rPr>
        <w:t>В этот миг в двери горящего танка появилась еще одна тень. Морон неожиданно побежал, потащив за собой Гартмана как куклу — и тяжелое тело человека от ударов билось об пол ангара. Падая, морон с силой бросил Гартмана, и тот упал. Он почти потерял сознание, но невероятное видение дало ему энергию и силы прийти в себя.</w:t>
      </w:r>
    </w:p>
    <w:p>
      <w:pPr>
        <w:pStyle w:val="Normal"/>
        <w:widowControl/>
        <w:ind w:firstLine="567"/>
        <w:jc w:val="both"/>
        <w:rPr/>
      </w:pPr>
      <w:r>
        <w:rPr>
          <w:rFonts w:cs="Times New Roman" w:ascii="Times New Roman" w:hAnsi="Times New Roman"/>
          <w:sz w:val="20"/>
          <w:szCs w:val="20"/>
        </w:rPr>
        <w:t>Это был Кайл. Его костюм до неузнаваемости обуглился, лицо, руки и плечи превратились в одну ужасную рану. Но ведь человек просто не должен был выжить после таких ожогов! Однако он не только двигался, у него хватило сил победить огромного морона!</w:t>
      </w:r>
    </w:p>
    <w:p>
      <w:pPr>
        <w:pStyle w:val="Normal"/>
        <w:widowControl/>
        <w:ind w:firstLine="567"/>
        <w:jc w:val="both"/>
        <w:rPr/>
      </w:pPr>
      <w:r>
        <w:rPr>
          <w:rFonts w:cs="Times New Roman" w:ascii="Times New Roman" w:hAnsi="Times New Roman"/>
          <w:sz w:val="20"/>
          <w:szCs w:val="20"/>
        </w:rPr>
        <w:t>Муравей приподнялся, пытаясь освободиться от противника и ударить своим ужасным когтем в его незащищенное лицо, и неожиданно замер.</w:t>
      </w:r>
    </w:p>
    <w:p>
      <w:pPr>
        <w:pStyle w:val="Normal"/>
        <w:widowControl/>
        <w:ind w:firstLine="567"/>
        <w:jc w:val="both"/>
        <w:rPr/>
      </w:pPr>
      <w:r>
        <w:rPr>
          <w:rFonts w:cs="Times New Roman" w:ascii="Times New Roman" w:hAnsi="Times New Roman"/>
          <w:sz w:val="20"/>
          <w:szCs w:val="20"/>
        </w:rPr>
        <w:t>Им представилась та самая жуткая картина, которую Гартман уже наблюдал на мониторе на станции в Эйфеле, но теперь он увидел все в непосредственной близости.</w:t>
      </w:r>
    </w:p>
    <w:p>
      <w:pPr>
        <w:pStyle w:val="Normal"/>
        <w:widowControl/>
        <w:ind w:firstLine="567"/>
        <w:jc w:val="both"/>
        <w:rPr/>
      </w:pPr>
      <w:r>
        <w:rPr>
          <w:rFonts w:cs="Times New Roman" w:ascii="Times New Roman" w:hAnsi="Times New Roman"/>
          <w:sz w:val="20"/>
          <w:szCs w:val="20"/>
        </w:rPr>
        <w:t>Движения морона ослабли. Гартман мог видеть, как вся сила улетучилась из удлиненного туловища насекомообразного и что-то угасло в его фасеточных глазах. Но только на секунду. Затем в его глазах появилось новое выражение.</w:t>
      </w:r>
    </w:p>
    <w:p>
      <w:pPr>
        <w:pStyle w:val="Normal"/>
        <w:widowControl/>
        <w:ind w:firstLine="567"/>
        <w:jc w:val="both"/>
        <w:rPr/>
      </w:pPr>
      <w:r>
        <w:rPr>
          <w:rFonts w:cs="Times New Roman" w:ascii="Times New Roman" w:hAnsi="Times New Roman"/>
          <w:sz w:val="20"/>
          <w:szCs w:val="20"/>
        </w:rPr>
        <w:t>Кайл отпустил муравья, встал на четвереньки и неподвижно застыл. Его дыхание участилось. Он задрожал всем телом, а лицо исказилось от боли. Он начал восстанавливаться.</w:t>
      </w:r>
    </w:p>
    <w:p>
      <w:pPr>
        <w:pStyle w:val="Normal"/>
        <w:widowControl/>
        <w:ind w:firstLine="567"/>
        <w:jc w:val="both"/>
        <w:rPr/>
      </w:pPr>
      <w:r>
        <w:rPr>
          <w:rFonts w:cs="Times New Roman" w:ascii="Times New Roman" w:hAnsi="Times New Roman"/>
          <w:sz w:val="20"/>
          <w:szCs w:val="20"/>
        </w:rPr>
        <w:t>Широко раскрытыми глазами Гартман наблюдал, как стремительно залечивались жуткие раны мега-че</w:t>
        <w:softHyphen/>
        <w:t>ло</w:t>
        <w:softHyphen/>
        <w:t>века, и на месте ожогов вырастала новая кожа.</w:t>
      </w:r>
    </w:p>
    <w:p>
      <w:pPr>
        <w:pStyle w:val="Normal"/>
        <w:widowControl/>
        <w:ind w:firstLine="567"/>
        <w:jc w:val="both"/>
        <w:rPr/>
      </w:pPr>
      <w:r>
        <w:rPr>
          <w:rFonts w:cs="Times New Roman" w:ascii="Times New Roman" w:hAnsi="Times New Roman"/>
          <w:sz w:val="20"/>
          <w:szCs w:val="20"/>
        </w:rPr>
        <w:t>Гартман не мог этого вынести. Черити рассказывала ему об ужасных способностях этих существ. Но одно дело слышать об этом и совсем другое видеть. Он ничего не ощущал, кроме исп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выпрямился, затем приблизился к Гартману и Нэт. Гартман отпрянул от него: в этот миг он боялся мега-человека больше, чем всех моронов, вместе взят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 порядке? — спросил Кай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дрожал. Он не смог бы ответить, даже если бы и захотел. Он растерянно уставился на Кай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жаль, — пробормотал Кайл. —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шатнулся, несколько секунд борясь с приступом слабости, затем снова на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Оказалось намного труднее, чем я думал. Вы можете идти?</w:t>
      </w:r>
    </w:p>
    <w:p>
      <w:pPr>
        <w:pStyle w:val="Normal"/>
        <w:widowControl/>
        <w:ind w:firstLine="567"/>
        <w:jc w:val="both"/>
        <w:rPr/>
      </w:pPr>
      <w:r>
        <w:rPr>
          <w:rFonts w:cs="Times New Roman" w:ascii="Times New Roman" w:hAnsi="Times New Roman"/>
          <w:sz w:val="20"/>
          <w:szCs w:val="20"/>
        </w:rPr>
        <w:t>Гартман по-прежнему не отвечал. Костюм Кайла начал сам восстанавливаться, как нечто живое, под воздействием жуткой способности мега-человека. На лице Кайла больше не было видно следов ужасных р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он, которого Кайл сбил с ног, неожиданно шевельнулся. Гартман предупреждающе крикнул, но Кайл даже не обернулся, а протянул руку и помог подняться сначала ему, а затем Нэт.</w:t>
      </w:r>
    </w:p>
    <w:p>
      <w:pPr>
        <w:pStyle w:val="Normal"/>
        <w:widowControl/>
        <w:ind w:firstLine="567"/>
        <w:jc w:val="both"/>
        <w:rPr/>
      </w:pPr>
      <w:r>
        <w:rPr>
          <w:rFonts w:cs="Times New Roman" w:ascii="Times New Roman" w:hAnsi="Times New Roman"/>
          <w:sz w:val="20"/>
          <w:szCs w:val="20"/>
        </w:rPr>
        <w:t>Насекомообразный воин был также измучен. Неуверенно, с вытянутыми лапами, как бы сохраняя равновесие, он встал, посмотрел вокруг в замешательстве, а затем пошел так, как будто все его тело отказывалось ему повино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растерянно наблюдал за тем, как морон приблизился к другому воину, медленно вытянул вперед конечности и дотронулся до его плеча. Муравей от прикосновения неожиданно застыл без дви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правитесь сами? — спросил Кай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голос звучал отрывисто и нер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Гартман не слышал его слов. Он даже не заметил, что теперь вокруг них собралось множество муравьев, которые яростно стреляли по всему, что двигалось. Он пристально смотрел на морона, который двинулся дальше и коснулся другого муравья. Тот тоже оцепенел, как и первый. Неожиданно второй воин-муравей повернулся, опустил свое оружие и протянул четыре лапы другому морону. С каждой секундой их становилось все больше — четыре, восемь, шестнадц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ртман растерянно смотрел на это невероятное зрелище, а затем уставился на Кай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га-человек улыбнулся, но в его глазах затаился стр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авы, Гартман, — произнес он. — Это именно то, что вы думаете. Они не в силах нас остановить. Но мы еще не выиграли. Пойдемте.</w:t>
      </w:r>
    </w:p>
    <w:p>
      <w:pPr>
        <w:pStyle w:val="Normal"/>
        <w:keepNext w:val="true"/>
        <w:widowControl/>
        <w:shd w:fill="FFFFFF" w:val="clear"/>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11</w:t>
      </w:r>
    </w:p>
    <w:p>
      <w:pPr>
        <w:pStyle w:val="Normal"/>
        <w:keepLines/>
        <w:widowControl/>
        <w:ind w:firstLine="567"/>
        <w:jc w:val="both"/>
        <w:rPr/>
      </w:pPr>
      <w:r>
        <w:rPr>
          <w:rFonts w:cs="Times New Roman" w:ascii="Times New Roman" w:hAnsi="Times New Roman"/>
          <w:sz w:val="20"/>
          <w:szCs w:val="20"/>
        </w:rPr>
        <w:t>Прошло двадцать минут из драгоценных тридцати, пока они переправили семью Старка на борт корабля, ожидающего перед шлюзом. И им бы вряд ли это удалось, если бы Скаддер в конце концов не взял на себя руководство и не приказал людям Френча войти в большой корабль. Черити обрадовалась, что простые защитные костюмы, найденные ими, не были оснащены переговорными устройствами. Лишь Френч знал, кому принадлежит этот огромный серебристый космический корабль и кто ждал их внутри корабля. Черити уловила на его лице ужас, когда люди покинули шлюз и увидели корабль.</w:t>
      </w:r>
    </w:p>
    <w:p>
      <w:pPr>
        <w:pStyle w:val="Normal"/>
        <w:widowControl/>
        <w:ind w:firstLine="567"/>
        <w:jc w:val="both"/>
        <w:rPr/>
      </w:pPr>
      <w:r>
        <w:rPr>
          <w:rFonts w:cs="Times New Roman" w:ascii="Times New Roman" w:hAnsi="Times New Roman"/>
          <w:sz w:val="20"/>
          <w:szCs w:val="20"/>
        </w:rPr>
        <w:t>Она сама тоже испугалась. Ей пришлось призвать на помощь все свое самообладание, чтобы убедительно сообщить жителям “Шатла”, что космический корабль прибыл с целью осуществить их мечту и увезти их отсюда — ложь, за которую она может горько поплатиться. Люди Старка не глупы. Возможно, они никогда не видели корабль моронов, но они знают, наверное, конструкции земных кораблей лучше, чем Черити и Скаддер.</w:t>
      </w:r>
    </w:p>
    <w:p>
      <w:pPr>
        <w:pStyle w:val="Normal"/>
        <w:widowControl/>
        <w:ind w:firstLine="567"/>
        <w:jc w:val="both"/>
        <w:rPr/>
      </w:pPr>
      <w:r>
        <w:rPr>
          <w:rFonts w:cs="Times New Roman" w:ascii="Times New Roman" w:hAnsi="Times New Roman"/>
          <w:sz w:val="20"/>
          <w:szCs w:val="20"/>
        </w:rPr>
        <w:t>Ее часы показывали, что осталось еще девять минут, когда за последним членом семьи Старка закрылись люки корабля. Было ужасно тесно в крошечном помещении: более двадцати человек и среди них дети, в поисках защиты жавшиеся к матерям.</w:t>
      </w:r>
    </w:p>
    <w:p>
      <w:pPr>
        <w:pStyle w:val="Normal"/>
        <w:widowControl/>
        <w:ind w:firstLine="567"/>
        <w:jc w:val="both"/>
        <w:rPr/>
      </w:pPr>
      <w:r>
        <w:rPr>
          <w:rFonts w:cs="Times New Roman" w:ascii="Times New Roman" w:hAnsi="Times New Roman"/>
          <w:sz w:val="20"/>
          <w:szCs w:val="20"/>
        </w:rPr>
        <w:t>Мысли Черити зашли в тупик. Девять минут — этого недостаточно, чтобы подготовить этих людей к появлению на корабле морона Киаса, но через несколько секунд дверь сзади них откроется и они увидят его. Черити не смела и думать, что произойдет. Эти люди выросли в мире, существование которого определялось страхом перед могущественным врагом. И теперь она должна в двух словах объяснить им, что этот морон не только не является их врагом, а наоборот — союзн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еш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должны что-то предпринять, — сказа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говорил очень тихо, и Черити, быстро повернув голову, увидела, что он лишь шевельнул губами. Очевидно, он так же, как и Черити, ощущал нарастающую среди жителей “Шаттла” напряже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кивком указала на дверь и прошеп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робуй загородить ее как-нибудь. Они не должны его у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удивленно посмотрел на нее. Он ничего не понял, но у Черити не было времени для объяснений. Она обратилась к Старку нарочито громким спокойным голо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ое худшее позади, —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ама удивилась, как легко произнесла эту лож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 мои друзья должны еще закончить снаружи кое-какую работу. Я… знаю, как вам здесь неудобно, но не могли бы вы подождать здесь еще несколько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к пристально посмотрел на нее. Его лицо оставалось неподвижным, но взгляд говорил ясно, что он догадывается, о какой работе идет речь. Он кивнул. Черити понимала, каких усилий стоил ему этот кив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а она. — Это недолго. Пять–шесть минут.</w:t>
      </w:r>
    </w:p>
    <w:p>
      <w:pPr>
        <w:pStyle w:val="Normal"/>
        <w:widowControl/>
        <w:ind w:firstLine="567"/>
        <w:jc w:val="both"/>
        <w:rPr/>
      </w:pPr>
      <w:r>
        <w:rPr>
          <w:rFonts w:cs="Times New Roman" w:ascii="Times New Roman" w:hAnsi="Times New Roman"/>
          <w:sz w:val="20"/>
          <w:szCs w:val="20"/>
        </w:rPr>
        <w:t>Быстрым движением, чтобы не сказать или не сделать что-либо неправильно, Черити повернулась, нажала на кнопку открывания двери и выскользнула из помещения. Скаддер, Стоун и Гурк последовали за ней. Черити облегченно вздохнула, увидев морона, стоявшего так, чтобы его не было видно, дверь за ними снова закрылась с глухим щелчком.</w:t>
      </w:r>
    </w:p>
    <w:p>
      <w:pPr>
        <w:pStyle w:val="Normal"/>
        <w:widowControl/>
        <w:ind w:firstLine="567"/>
        <w:jc w:val="both"/>
        <w:rPr/>
      </w:pPr>
      <w:r>
        <w:rPr>
          <w:rFonts w:cs="Times New Roman" w:ascii="Times New Roman" w:hAnsi="Times New Roman"/>
          <w:sz w:val="20"/>
          <w:szCs w:val="20"/>
        </w:rPr>
        <w:t>Морон посмотрел на нее, взглянул на дверь и затем быстрыми угловатыми движениями подошел к пульту управления кораблем. В глубине корабля заработали мощные двигатели, и “Шатл” на большом экране постепенно начал отдаля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ы думаешь, как долго нам еще будет сопутствовать удача? — спросил Скаддер, не глядя на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кивком указал на дв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но или поздно ты должна их впустить. У них сдадут нервы, когда они увидят его. — Он показал на Киаса.</w:t>
      </w:r>
    </w:p>
    <w:p>
      <w:pPr>
        <w:pStyle w:val="Normal"/>
        <w:widowControl/>
        <w:ind w:firstLine="567"/>
        <w:jc w:val="both"/>
        <w:rPr/>
      </w:pPr>
      <w:r>
        <w:rPr>
          <w:rFonts w:cs="Times New Roman" w:ascii="Times New Roman" w:hAnsi="Times New Roman"/>
          <w:sz w:val="20"/>
          <w:szCs w:val="20"/>
        </w:rPr>
        <w:t>Морон поднял глаза от приборов и взглянул на Скаддера. Затем снова сосредоточился на управлении кораблем, увеличив скорость движения. Черити посмотрела на часы. Еще четыре минуты. Странно, но она не боялась. Теперь уже не боя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его увидят, — сказала Черити. — Через пять минут. Если мы будем еще жи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удивленно посмотрел на нее, и Черити продолж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уверена, что нам это удастся. Может бы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сказал, бомба взорвется, — пробормотал Скаддер. — Но он так же сказал, что мы будем вне опас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е, он прав, — ответила Черити. Она сжала губы. — Эти люди принимают нас за божества, Скаддер. Они думают, что мы прибыли, чтобы отвезти их в рай. Разве можно в последние минуты лишить их веры, показать, что боги обманыв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абль медленно удалялся от орбитальной станции. Изгиб искусственного горизонта скрылся из виду, и спустя несколько мгновений на экране уже наблюдалась вся станция целиком: огромный серебристый шар, в середине которого вращалось нечто причудливое. Движение огромной гантели почти прекрат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еще? — спроси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смотрела на ча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е мину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громко вздохнула и посмотрела на мор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меня поним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ответил Киас. — Она взорвется через несколько секунд. Но у нас хорошие шансы, не беспокойтесь. Это скоростной кораб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шеломленно смотрела на большое шестилапое существо. Не беспокойтесь? Это же… не морон. Это не из лексикона муравьев.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Боже! — прошептал Гу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бернулась испуганно к карлику, затем посмотрела на монитор, куда был прикован его взгляд. Корабль летел теперь с огромной скоростью. Орбитальная станция уменьшилась на экране. Судя по тому, что рассказал о бомбе Гурк, удаление еще было недостаточно больш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те! — пробормотал Гурк. Его вытянутая дрожащая рука указывала на космический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еще раз взглянула, но ничего не заметила. Огромная гантель все еще медленно вращ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имеешь в виду? — спрос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вы не видите? — простонал Гурк. — Здесь! И здесь! И здесь!</w:t>
      </w:r>
    </w:p>
    <w:p>
      <w:pPr>
        <w:pStyle w:val="Normal"/>
        <w:widowControl/>
        <w:ind w:firstLine="567"/>
        <w:jc w:val="both"/>
        <w:rPr/>
      </w:pPr>
      <w:r>
        <w:rPr>
          <w:rFonts w:cs="Times New Roman" w:ascii="Times New Roman" w:hAnsi="Times New Roman"/>
          <w:sz w:val="20"/>
          <w:szCs w:val="20"/>
        </w:rPr>
        <w:t>Его рука двигалась лихорадочно и показывала направо и налево, вверх и вниз, во все стороны огромной круглой конструкции. Черити увидела несколько устройств, которые выглядели сложными и которых она раньше не заметила. Приняв во внимание расстояние между кораблем и орбитальной станцией, Черити подумала, что эти устройства довольно больш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 спрос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и… эти сумасшедшие! — пронзительно закричал Гурк. — Я… я знаю теперь, что они собираются сделать! Эти безумцы! Вся система разрушится! Они поднимут в воздух половину Галактики! Они не должны это сделать! Нет! Остановите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он закричал как безумный, повернулся и без предупреждения набросился на Киаса так стремительно, что сбил с ног огромное насекомообразное сущ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кричал он. — Они не должны этого сделать! Остановите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хотела остановить карлика — и оцепен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кране гантель остановилась. На какую-то долю секунды она замерла неподвижно, затем по гигантской конструкции пробежали дрожь и волны: как будто ее рассматривали через прозрачный колеблющийся занавес, а зат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гигантских шара из нейтронов сморщились, словно воздушные шарики, уменьшились и неожиданно исчезли. Несколько секунд Черити ожидала увидеть на их месте что-нибудь, но там была лишь невообразимая чернота, пустота, зияющая как само мирозд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мой Бог! — прошептал Скаддер. — Она взры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ее, что видела Черити, была волна невыносимо яркого белого света, неожиданно возникшая на месте вращающейся гантели.</w:t>
      </w:r>
    </w:p>
    <w:p>
      <w:pPr>
        <w:pStyle w:val="Normal"/>
        <w:widowControl/>
        <w:ind w:firstLine="567"/>
        <w:jc w:val="both"/>
        <w:rPr/>
      </w:pPr>
      <w:r>
        <w:rPr>
          <w:rFonts w:cs="Times New Roman" w:ascii="Times New Roman" w:hAnsi="Times New Roman"/>
          <w:sz w:val="20"/>
          <w:szCs w:val="20"/>
        </w:rPr>
        <w:t>Свечение было настолько интенсивным, что, казалось, стены корабля стали прозрачными. Это было похоже на взорвавшееся сердце Вселенной, которое быстро двигалось на них…</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5:22:00Z</dcterms:created>
  <dc:creator>Харьковский С.А.</dc:creator>
  <dc:description/>
  <dc:language>en-US</dc:language>
  <cp:lastModifiedBy>Харьковский С.А.</cp:lastModifiedBy>
  <dcterms:modified xsi:type="dcterms:W3CDTF">2005-05-02T16:27:00Z</dcterms:modified>
  <cp:revision>20</cp:revision>
  <dc:subject/>
  <dc:title>Хольбайн Вольфганг "Последний штурм"</dc:title>
</cp:coreProperties>
</file>