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color w:val="990000"/>
          <w:sz w:val="32"/>
          <w:szCs w:val="32"/>
        </w:rPr>
        <w:t>Грин</w:t>
      </w:r>
      <w:r>
        <w:rPr>
          <w:rFonts w:cs="Times New Roman" w:ascii="Times New Roman" w:hAnsi="Times New Roman"/>
          <w:b/>
          <w:color w:val="990000"/>
          <w:sz w:val="32"/>
          <w:szCs w:val="32"/>
          <w:lang w:val="en-US"/>
        </w:rPr>
        <w:t xml:space="preserve"> </w:t>
      </w:r>
      <w:r>
        <w:rPr>
          <w:rFonts w:cs="Times New Roman" w:ascii="Times New Roman" w:hAnsi="Times New Roman"/>
          <w:b/>
          <w:color w:val="990000"/>
          <w:sz w:val="32"/>
          <w:szCs w:val="32"/>
        </w:rPr>
        <w:t>Г</w:t>
      </w:r>
      <w:r>
        <w:rPr>
          <w:rFonts w:cs="Times New Roman" w:ascii="Times New Roman" w:hAnsi="Times New Roman"/>
          <w:b/>
          <w:color w:val="990000"/>
          <w:sz w:val="32"/>
          <w:szCs w:val="32"/>
          <w:lang w:val="en-US"/>
        </w:rPr>
        <w:t>.</w:t>
      </w:r>
    </w:p>
    <w:p>
      <w:pPr>
        <w:pStyle w:val="Style15"/>
        <w:jc w:val="center"/>
        <w:rPr>
          <w:rFonts w:ascii="Times New Roman" w:hAnsi="Times New Roman" w:cs="Times New Roman"/>
          <w:b/>
          <w:b/>
          <w:color w:val="333399"/>
          <w:sz w:val="28"/>
          <w:szCs w:val="28"/>
          <w:lang w:val="en-US"/>
        </w:rPr>
      </w:pPr>
      <w:r>
        <w:rPr>
          <w:rFonts w:cs="Times New Roman" w:ascii="Times New Roman" w:hAnsi="Times New Roman"/>
          <w:b/>
          <w:color w:val="333399"/>
          <w:sz w:val="28"/>
          <w:szCs w:val="28"/>
        </w:rPr>
        <w:t>Комедианты</w:t>
      </w:r>
    </w:p>
    <w:p>
      <w:pPr>
        <w:pStyle w:val="Style15"/>
        <w:rPr>
          <w:rFonts w:ascii="Times New Roman" w:hAnsi="Times New Roman" w:cs="Times New Roman"/>
          <w:b/>
          <w:b/>
          <w:color w:val="333399"/>
          <w:sz w:val="22"/>
          <w:szCs w:val="22"/>
          <w:lang w:val="en-US"/>
        </w:rPr>
      </w:pPr>
      <w:r>
        <w:rPr>
          <w:rFonts w:cs="Times New Roman" w:ascii="Times New Roman" w:hAnsi="Times New Roman"/>
          <w:b/>
          <w:color w:val="333399"/>
          <w:sz w:val="22"/>
          <w:szCs w:val="22"/>
          <w:lang w:val="en-US"/>
        </w:rPr>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pPr>
      <w:r>
        <w:rPr>
          <w:rFonts w:cs="Times New Roman" w:ascii="Times New Roman" w:hAnsi="Times New Roman"/>
          <w:sz w:val="22"/>
          <w:szCs w:val="22"/>
          <w:lang w:val="en-US"/>
        </w:rPr>
        <w:t>Graham Greene. The</w:t>
      </w:r>
      <w:r>
        <w:rPr>
          <w:rFonts w:cs="Times New Roman" w:ascii="Times New Roman" w:hAnsi="Times New Roman"/>
          <w:sz w:val="22"/>
          <w:szCs w:val="22"/>
        </w:rPr>
        <w:t xml:space="preserve"> </w:t>
      </w:r>
      <w:r>
        <w:rPr>
          <w:rFonts w:cs="Times New Roman" w:ascii="Times New Roman" w:hAnsi="Times New Roman"/>
          <w:sz w:val="22"/>
          <w:szCs w:val="22"/>
          <w:lang w:val="en-US"/>
        </w:rPr>
        <w:t>Comedians</w:t>
      </w:r>
      <w:r>
        <w:rPr>
          <w:rFonts w:cs="Times New Roman" w:ascii="Times New Roman" w:hAnsi="Times New Roman"/>
          <w:sz w:val="22"/>
          <w:szCs w:val="22"/>
        </w:rPr>
        <w:t xml:space="preserve"> (1967)</w:t>
      </w:r>
    </w:p>
    <w:p>
      <w:pPr>
        <w:pStyle w:val="Style15"/>
        <w:rPr>
          <w:rFonts w:ascii="Times New Roman" w:hAnsi="Times New Roman" w:cs="Times New Roman"/>
          <w:sz w:val="22"/>
          <w:szCs w:val="22"/>
        </w:rPr>
      </w:pPr>
      <w:r>
        <w:rPr>
          <w:rFonts w:cs="Times New Roman" w:ascii="Times New Roman" w:hAnsi="Times New Roman"/>
          <w:sz w:val="22"/>
          <w:szCs w:val="22"/>
        </w:rPr>
        <w:t>Перевод Н. Волжиной</w:t>
      </w:r>
    </w:p>
    <w:p>
      <w:pPr>
        <w:pStyle w:val="Style15"/>
        <w:rPr/>
      </w:pPr>
      <w:r>
        <w:rPr>
          <w:rFonts w:cs="Times New Roman" w:ascii="Times New Roman" w:hAnsi="Times New Roman"/>
          <w:sz w:val="22"/>
          <w:szCs w:val="22"/>
        </w:rPr>
        <w:t>Грин Г. Собрание сочинений в 6 т.</w:t>
      </w:r>
    </w:p>
    <w:p>
      <w:pPr>
        <w:pStyle w:val="Style15"/>
        <w:rPr/>
      </w:pPr>
      <w:r>
        <w:rPr>
          <w:rFonts w:cs="Times New Roman" w:ascii="Times New Roman" w:hAnsi="Times New Roman"/>
          <w:sz w:val="22"/>
          <w:szCs w:val="22"/>
        </w:rPr>
        <w:t>М.: Художественная литература, 1994.</w:t>
      </w:r>
    </w:p>
    <w:p>
      <w:pPr>
        <w:pStyle w:val="Style15"/>
        <w:rPr/>
      </w:pPr>
      <w:r>
        <w:rPr>
          <w:rFonts w:cs="Times New Roman" w:ascii="Times New Roman" w:hAnsi="Times New Roman"/>
          <w:sz w:val="22"/>
          <w:szCs w:val="22"/>
        </w:rPr>
        <w:t>Том 4. — с. 5–268.</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3.01.2007)</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right"/>
        <w:rPr>
          <w:rFonts w:ascii="Times New Roman" w:hAnsi="Times New Roman" w:cs="Times New Roman"/>
          <w:i/>
          <w:i/>
          <w:sz w:val="22"/>
          <w:szCs w:val="22"/>
        </w:rPr>
      </w:pPr>
      <w:r>
        <w:rPr>
          <w:rFonts w:cs="Times New Roman" w:ascii="Times New Roman" w:hAnsi="Times New Roman"/>
          <w:i/>
          <w:sz w:val="22"/>
          <w:szCs w:val="22"/>
        </w:rPr>
        <w:t>А. С. Фрир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орогой Фрир!</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Когда Вы стояли во главе крупного издательства, я был одним из самых верных Вам писателей, а после того как Вы отошли от издательского дела, мне, подобно многим другим Вашим авторам, стало ясно, что настало время подыскать себе новое пристанище. Это первый роман, написанный мною с тех пор, и мне хочется посвятить его Вам в память о тридцати с лишним годах нашего общения. «Общение» — слово холодное, им не исчерпать ни советов, которые Вы с такой щедростью давали мне (не ожидая, что они будут приняты), ни моральной поддержки, которую с такой щедростью оказывали (не подозревая, что я в ней нуждаюсь), ни нашей обоюдной привязанности, ни того, как нам было хорошо и весело друг с другом все эти год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ва слова о персонажах «Комедиантов». Я вряд ли вздумаю затевать дело о клевете против самого себя, но все же мне хочется сказать со всей определенностью, что, хотя фамилия рассказчика этой истории Браун, он не Грин. Многие читатели полагают — в чем я убедился на собственном опыте, — что «я» — это всегда автор. Так, в свое время меня считали убийцей друга, ревнивым любовником жены одного государственного служащего и игроком, которого затянула рулетка. Мне бы не хотелось добавлять к своей натуре черты, присущие человеку, который наставил рога южноамериканскому дипломату, был, по всей вероятности, незаконнорожденным и воспитывался в иезуитском коллеже. Скажут: «Ага! Браун — католик, так же как и сам Грин». Часто забывают, что даже в том случае, когда действие романа происходит в Англии, он теряет достоверность, если из выведенного в нем десятка или более персонажей хотя бы один не был католиком. Пренебрежение статистическими данными иногда придает английскому роману некоторую провинциальнос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 не единственный выдуманный герой в романе «Комедианты». Никто из них, начиная с эпизодической фигуры британского поверенного в делах и кончая основными персонажами, не существовал в действительности. Какая-нибудь внешняя, где-то подмеченная черточка, манера говорить, услышанный анекдот — все это варится в котле подсознательного и в большинстве случаев выходит оттуда неузнаваемым для самого пова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счастное Гаити и режим доктора Дювалье не выдуманы мною, даже краски не сгущены драматического эффекта ради. Мрака этой ночи углубить невозможно. Среди тонтон-макутов есть и похуже, чем Конкассер; прерванные похороны списаны с натуры; не один такой Жозеф ковыляет по улицам Порт-о-Пренса, получив свою долю пыток, и, хотя мне не приходилось встречаться с молодым Филипо, в бывшем сумасшедшем доме под Санто-Доминго я видал партизан, столь же отважных и столь же плохо обученных военному делу. После того как я начал писать эту книгу, обстановка изменилась только в Санто-Доминго — и к худшему.</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Любящий Вас</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Грэм Гри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jc w:val="right"/>
        <w:rPr>
          <w:rFonts w:ascii="Times New Roman" w:hAnsi="Times New Roman" w:cs="Times New Roman"/>
        </w:rPr>
      </w:pPr>
      <w:r>
        <w:rPr>
          <w:rFonts w:cs="Times New Roman" w:ascii="Times New Roman" w:hAnsi="Times New Roman"/>
        </w:rPr>
        <w:t>... Мерило в нас самих,</w:t>
      </w:r>
    </w:p>
    <w:p>
      <w:pPr>
        <w:pStyle w:val="Style15"/>
        <w:ind w:firstLine="567"/>
        <w:jc w:val="right"/>
        <w:rPr>
          <w:rFonts w:ascii="Times New Roman" w:hAnsi="Times New Roman" w:cs="Times New Roman"/>
        </w:rPr>
      </w:pPr>
      <w:r>
        <w:rPr>
          <w:rFonts w:cs="Times New Roman" w:ascii="Times New Roman" w:hAnsi="Times New Roman"/>
        </w:rPr>
        <w:t>И кто с лица Король,</w:t>
      </w:r>
    </w:p>
    <w:p>
      <w:pPr>
        <w:pStyle w:val="Style15"/>
        <w:ind w:firstLine="567"/>
        <w:jc w:val="right"/>
        <w:rPr>
          <w:rFonts w:ascii="Times New Roman" w:hAnsi="Times New Roman" w:cs="Times New Roman"/>
        </w:rPr>
      </w:pPr>
      <w:r>
        <w:rPr>
          <w:rFonts w:cs="Times New Roman" w:ascii="Times New Roman" w:hAnsi="Times New Roman"/>
        </w:rPr>
        <w:t>Тот и Король на деле.</w:t>
      </w:r>
    </w:p>
    <w:p>
      <w:pPr>
        <w:pStyle w:val="Style15"/>
        <w:ind w:firstLine="567"/>
        <w:jc w:val="right"/>
        <w:rPr>
          <w:rFonts w:ascii="Times New Roman" w:hAnsi="Times New Roman" w:cs="Times New Roman"/>
          <w:i/>
          <w:i/>
        </w:rPr>
      </w:pPr>
      <w:r>
        <w:rPr>
          <w:rFonts w:cs="Times New Roman" w:ascii="Times New Roman" w:hAnsi="Times New Roman"/>
          <w:i/>
        </w:rPr>
        <w:t>Томас Гард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 xml:space="preserve">ЧАСТЬ </w:t>
      </w:r>
      <w:r>
        <w:rPr>
          <w:rFonts w:cs="Times New Roman" w:ascii="Times New Roman" w:hAnsi="Times New Roman"/>
          <w:b/>
          <w:color w:val="993300"/>
          <w:sz w:val="22"/>
          <w:szCs w:val="22"/>
          <w:lang w:val="en-US"/>
        </w:rPr>
        <w:t>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 xml:space="preserve">Когда вспоминаешь все те серые памятники, которые воздвигнуты в Лондоне конным полководцам — героям давних колониальных войн — и уже вовсе забытым политическим деятелям в длинных сюртуках, то не видишь причин глумиться над скромным камнем, поставленным в память Джонса по ту сторону международного шоссе. Джонсу ведь так и не удалось пересечь это шоссе в далекой от его родных краев стране, хотя я и по сей день не знаю точно, где его родные края, если искать их на географической карте. Он, по крайней мере, заплатил за этот памятник своей жизнью — волей-неволей, но заплатил, тогда как полководцы в большинстве случаев возвращаются домой невредимыми, и если платят за свои монументы, то лишь кровью своих солдат. Что же касается политических деятелей — кто уж так интересуется ими, покойниками, чтобы помнить, с какими проблемами связаны их имена? Беспошлинная торговля — сюжет, менее увлекательный, чем война в Ашанти, хотя для лондонских голубей разницы между тем и другим не существует. Exegi monumentum. </w:t>
      </w:r>
      <w:r>
        <w:rPr>
          <w:rFonts w:cs="Times New Roman" w:ascii="Times New Roman" w:hAnsi="Times New Roman"/>
          <w:i/>
          <w:sz w:val="22"/>
          <w:szCs w:val="22"/>
        </w:rPr>
        <w:t>{Я воздвиг памятник (лат.).}</w:t>
      </w:r>
      <w:r>
        <w:rPr>
          <w:rFonts w:cs="Times New Roman" w:ascii="Times New Roman" w:hAnsi="Times New Roman"/>
          <w:sz w:val="22"/>
          <w:szCs w:val="22"/>
        </w:rPr>
        <w:t xml:space="preserve"> Когда мои довольно-таки своеобразные дела заносят меня на север, в Монте-Кристи, и мне приходится проезжать мимо камня, о котором идет речь, я испытываю чувство некоторой гордости при мысли о том, что его установили здесь не без моего прямого уча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жизни почти каждого человека бывают минуты необратимости, которые большей частью проходят незамеченными. Ни Джонс, ни я сам не почувствовали, что такие минуты наступили, хотя жизненный опыт, казалось, должен был бы выработать в каждом из нас наблюдательность, не менее острую, чем у пилотов дореактивной эры авиации. Я-то, во всяком случае, ничего такого не чувствовал, когда в то хмурое августовское утро минуты эти уплыли в Атлантический океан в кильватере за «Медеей» — грузовым судном пароходной компании королевства Нидерландов, следовавшим из Нью-Йорка и Филадельфии в Порт-о-Пренс на Гаити. В те дни я все еще с полной серьезностью относился к своему будущему — даже к будущему моего пустого отеля и к роману с Мартой. Насколько я мог судить, ничто не связывало меня тогда ни с Джонсом, ни со Смитом. Они были моими попутчиками, только и всего, и мне даже в голову не приходило, что из-за этих людей я буду причастен к обрядам похоронного бюро мистера Фернандеса. Если б кто предупредил меня об этом, я бы рассмеялся, как смеюсь теперь, когда не так тяжело на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ровень розового джина в моем стакане колебался, подчиняясь ходу «Медеи», точно стакан был инструментом, регистрирующим удары волн, и, держа его в руке, я услышал, как мистер Смит твердо ответил Джон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икогда не бывает приступов морской болезни, сэр. Никогда. Морская болезнь — результат излишков кислот в организме. Кислоты образуются, когда человек ест мясо и когда он потребляет алког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был родом из Висконсина, но для меня он с самого начала стал Кандидатом в президенты, ибо до того, как я узнал его фамилию, его жена сообщила мне этот факт в первый же час после нашего отплытия, когда мы с ней стояли на палубе, опершись о поручни. Миссис Смит резко дернула в сторону своим внушительным подбородком, по-видимому давая тем самым понять, что, если на борту «Медеи» имеется какой-нибудь другой кандидат в президенты, речь идет не о нем. Она доба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ю о муже, вон он стоит. Мистер Смит баллотировался в президенты в сорок восьмом году. Он идеалист. И поэтому шансов на избрание у него, конечн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чем у нас шел тогда разговор? Что могло навести ее на эту тему? От нечего делать мы с ней смотрели на серую гладь океана, которая окружала пароход трехмильным кольцом, точно грозный зверь, неподвижно затаившийся в клетке в ожидании той минуты, когда он сможет показать себя на воле. Я заговорил с ней об одном знакомом пианисте, а ее мысль, вероятно, перескочила к дочери Трумэна, а оттуда к политике — политическими вопросами она интересовалась больше, чем мистер Смит. Мне кажется, она считала, что ее шансы одержать победу на выборах были реальнее, и, следуя взглядом за движением ее упрямого подбородка, я с ней мысленно согласился. Мистер Смит в поношенном дождевике с поднятым воротником, защищавшим его большие, волосатые, наивные уши, расхаживал по палубе позади нас, перекинув через руку плед, и белый клок его волос торчал на ветру, точно телевизионная антенна. Такой мог быть доморощенным поэтом или, пожалуй, директором захолустного колледжа, но уж никак не политическим деятелем. Я стал вспоминать, кто был противником Трумэна в те выборы — ну конечно же Дьюи, какой там Смит! А тем временем ветер с Атлантики унес с собой следующую фразу моей собеседницы. До меня донесся только обрывок — что-то про овощи, но тогда мне показалось, что я ослыш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Джонсом я познакомился позднее, и при не совсем приятных обстоятельствах, так как в ту минуту он старался подкупить стюарда и обменять наши места. В дверях моей каюты стоял человек с чемоданом в одной руке и двумя пятидолларовыми бумажками в другой. Человек этот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еще не заходил сюда. Он не будет скандалить. Он не из таких. Даже если заметит разницу. — Говорилось это так, будто он зна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истер Джонс... — отбивался от него стю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был небольшого роста, носил очень приличный светло-серый костюм с двубортной жилеткой, который казался не совсем уместным вдали от лифтов, толчеи контор, перестука пишущих машинок. Такого костюма больше ни у кого не было на нашем захудалом грузовом судне, ковылявшем по хмурому океану. Потом я заметил, что он ни разу не переоделся, даже к прощальному судовому концерту; в его чемоданах, вероятно, никакой другой одежды не было. Так как Джонсу, видимо, совершенно не хотелось, чтобы на него глазели, я причислил его к тем, кто, снимаясь с места, хватает впопыхах не тот мундир. Он смахивал на француза — может быть, с фондовой биржи: маленькие черные усики, круглые, как у мопса, глаза. И вдруг, к своему удивлению, я узнал, что фамилия этого человека —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йор Джонс, — с укоризной в голосе поправил он стюа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стало неловко почти в той же мере, как и ему. На грузовом судне пассажиров бывает мало, и таить на кого-нибудь обиду просто не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жав руки к груди, стюард проговорил добродетельн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могу поделать, сэр. Каюта оставлена за этим джентльменом. За мистером Брау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ит, Джонс и Браун — ситуация создалась неправдоподобная. Мне нельзя было отказать хоть в каких-то правах на мою простецкую фамилию, а ему? Казус, в который он попал, вызвал у меня улыбку, но, как я убедился впоследствии, чувство юмора у Джонса было несколько примити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нимательно, серьезно пригляделся ко мне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йствительно ваша кают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казали, будто она свободна. — Он чуть переменил положение, так, чтобы повернуться спиной к моему плоскому чемодану, стоявшему у самого входа в каюту. Долларовые бумажки куда-то исчезли — уж не в рукав ли? Я не заметил, чтобы его кулак потянулся к карм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дали плохую каюту?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просто я предпочитаю с правого б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особенно в этот рейс. Можно не закрывать иллюминатора. — И, словно для того чтобы подчеркнуть правоту моих слов, пароход начал медленно крениться на левый борт, выходя в открытое мо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е время выпить джину, — без всяких обиняков заявил Джонс, и мы с ним поднялись наверх, отыскали небольшой салон и в нем черного официанта, который, разбавляя мой розовый джин водой, при первой же возможности шепнул мне на ухо: «Я британский подданный, сэр». Я отметил, что Джонсу он этого почему-то не сообщ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распахнулась, и на пороге появился Кандидат в президенты — весьма внушительная фигура, несмотря на наивные уши: ему пришлось нагнуть голову под притолокой. Он окинул взглядом весь салон, прежде чем ступить в сторону и пропустить вперед жену, и она прошла под аркой его руки, точно невеста под склоненным над нею мечом. Ему, видимо, надо было сначала удостовериться, что в салоне нет неподходящей публики. Глаза у него светились чистой, размытой голубизной, из ноздрей и ушей некрасиво торчали пучки волос. Он был полной противоположностью мистеру Джонсу — самый что ни на есть настоящий, неподдельный. Если б я дал себе тогда труд хоть немного поразмыслить об этих двоих, то пришел бы к выводу, что они несовместимы, как вода с мас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ходите, — сказал мистер Джонс («майор» почему-то не идет мне на язык), — входите, пригубим чарочку. — Жаргонные словечки всегда звучали у него чуть-чуть старомодно (как я убедился в дальнейшем), точно он заучивал их по словарям, к тому же не самых последних из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извините, — учтиво ответил ему мистер Смит, — но я не прикасаюсь к алкогольным напит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к ним не прикасаюсь, — сказал Джонс. — Я их пью. — И подкрепил свой ответ действием. — Фамилия Джонс, — добавил он. — Майор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риятно с вами познакомиться, майор. Моя фамилия Смит. Уильям Абель Смит. Моя жена, майор Джонс. — Он обратил ко мне вопросительный взгляд, и тут я сообразил, что теперь дело только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ун, — несмело проговорил я. У меня было такое чувство, будто я неудачно сострил, но никто из них не понял, в чем тут с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те-ка еще разок, — сказал Джонс, — будьте ласковы. — Он уже возвел меня в ранг своего старого приятеля, и я проследовал к звонку через весь салон, хотя мистер Смит сидел ближе. Правда, в эту минуту он укутывал жену дорожным пледом, несмотря на то что в салоне было тепло. (Возможно, так уж у них повелось в их супружеской жизни.) Вот тогда-то в ответ на заявление Джонса, что нет лучшего средства против морской болезни, чем розовый джин, мистер Смит и провозгласил свое кре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икогда не бывает приступов морской болезни, сэр. Никогда... Я всю жизнь был вегетариан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го жена поставила точку над «i»:</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водили кампанию под этим лозун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панию? — громко переспросил Джонс, как будто это слово разбудило в нем дремлющего май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резидентских выборах сорок восьм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же выставляли свою кандида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Шансов на победу у меня было мало, — с кроткой улыбкой проговорил мистер Смит. — Ведь обе сильные парт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а демонстрация идеи, — яростным голосом перебила его жена. — Мы выкинули свой фл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молчал. То ли он находился под впечатлением услышанного, то ли, подобно мне, хотел вспомнить, кто тогда были главные соперники. Потом он повторил со вку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ндидат в президенты на выборах сорок восьмого года. — И добавил: — Горжусь таким знаком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проводили организованной кампании, — сказала миссис Смит. — Это нам не по средствам. И все-таки за нас подали свыше десяти тысяч гол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предполагать не мог, что нам окажут такую поддержку, — сказал Кандидат в презид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аняли не самое последнее место. Там был один кандидат... он имел какое-то отношение к сельскому хозяйству. Верно, голуб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я не помню точно, как называется их партия. Он, кажется, последователь Генри Джор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думал, что только республиканцы и демократы выставляли тогда кандидатов, — сказал я. — Ах да! Там, кажется, еще участвовал кто-то от соци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круг съездов этих партий создают шумиху, — сказала миссис Смит, — хотя это пошлейший цирк. Вы можете вообразить мистера Смита в сопровождении отряда девиц с бараба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езиденты может баллотироваться каждый, — смиренно и мягко пояснил Кандидат. — Нашей демократии есть чем гордиться. И знаете ли, этот жизненный опыт имел для меня огромное значение. Огромное! Я никогда его не за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енышко наше было совсем маленькое. Оно могло вместить, кажется, не больше четырнадцати пассажиров, и все-таки «Медея» была отнюдь не переполнена. Туристский сезон подходил к концу, и вообще остров, куда мы ехали, уже не привлекал к себе тур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пассажиров «Медеи» был элегантно одетый негр, щеголявший очень высоким белым воротничком, крахмальными манжетами и золотой оправой очков. Ехал он в Санто-Доминго, держался сам по себе, а за столом отвечал на вопросы односложными словами — вежливо и двусмысленно. Так, например, когда я поинтересовался, какой основной груз капитан берет в Трухильо — и поправился: «Извините. В Санто-Доминго», — он важно склонил голову и сказал: «Да». Сам он никого ни о чем не спрашивал, и его сдержанность как бы служила укором нашему праздному любопытству. Еще у нас на борту был коммивояжер фармацевтической фирмы — уж не помню, почему он ехал пароходом, а не летел. Я тогда не сомневался, что выставленная им причина не настоящая и что он страдает болезнью сердца, но умалчивает об этом. Кожа у него на лице была как туго натянутая бумага, туловище несуразно большое, по сравнению с головой, и он подолгу отлеживался на своей койке.</w:t>
      </w:r>
    </w:p>
    <w:p>
      <w:pPr>
        <w:pStyle w:val="Style15"/>
        <w:ind w:firstLine="567"/>
        <w:rPr/>
      </w:pPr>
      <w:r>
        <w:rPr>
          <w:rFonts w:cs="Times New Roman" w:ascii="Times New Roman" w:hAnsi="Times New Roman"/>
          <w:sz w:val="22"/>
          <w:szCs w:val="22"/>
        </w:rPr>
        <w:t>Что касается меня, — а может, не только меня, но и Джонса, — то мы предпочли пароход из осторожности. В аэропорту, выйдя на бетонированное поле, пассажир сразу отрывается от команды самолета: в гавани чувствуешь под ногами надежную опору из иностранных досок. За мной как бы сохранилось голландское подданство до тех пор, пока я находился на борту «Медеи». Билет у меня был взят до Санто-Доминго, и я все убеждал себя (без особого успеха), что не сойду с парохода, пока не получу определенных гарантий от британского консула — или от Марты. Мой отель в горах над столицей обходился без меня целых три месяца, гостей там сейчас, конечно, не будет, а мне моя жизнь была дороже, чем пустой бар и коридор с пустыми номерами и такое же пустое, без всяких надежд, будущее. Что касается Смитов, то их на пароход привела не иначе как любовь к морю, но почему они вздумали съездить именно в Республику Гаити, я узнал значительно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у нас был сухопарый неприступный голландец, надраенный до блеска, как медные поручни на палубе его судна, и за всю дорогу он только раз вышел к общему столу. В противоположность ему, судовой казначей отличался неряшливостью, буйно-веселым нравом, а также пристрастием к голландскому джину и гаитянскому рому. На второй день пути он пригласил нас выпить у него в каюте. Мы все туда втиснулись, кроме коммивояжера, который сказал, что в девять вечера он всегда ложится спать. Джентльмен из Санто-Доминго и тот присоединился к нам и сказал «нет», когда судовой казначей спросил, каково его мнение о пог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разудалого казначея была склонность все преувеличивать, и его жизнерадостность сникла только самую малость, когда Смиты потребовали лимонаду, а поскольку этого не оказалось — кока-к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а, ваша смерть, — заявил он им и начал излагать свою собственную теорию относительно того, какие примеси шито-крыто добавляют в такие напитки. На Смитов это не произвело ни малейшего впечатления, и кока-колу они пили с явным удовольствием. — Ну, в тех местах, куда вы едете, вам потребуется что-нибудь покрепче, — сказал судовой казн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мужем ничего более крепкого не пьем, — ответи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а там сомнительная, кока-колы теперь, после ухода американцев, не сыщете. Поднимется ночью стрельба на улицах, вот тогда вы, может, и подумаете: стаканчик бы крепкого р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рома, — сказа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ельба? — переспросил мистер Смит. — Разве там стреляют? — Он посмотрел на жену, съежившуюся под дорожным пледом (в душной каюте ей и то было холодно), и во взгляде у него появилось легкое беспокойство. — А почему стрел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те мистера Брауна. Он там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ельбу мне приходится слышать не часто. Как правило, они действуют втихом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они»? — спросил мистер См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нтон-макуты, — бесовски весело ввернул казначей. — Президентские чудища. Ходят в черных очках и наведываются к своим жертвам, как только стемн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положил руку жене на ко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джентльмен старается запугать нас, голубчик, — сказал он. — В туристском бюро нам ничего такого 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ему знать, — сказала миссис Смит, — что мы не из пугливых. — И я почему-то поверил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Фернандес, вы понимаете, о чем у нас разговор? — крикнул судовой казначей во весь голос, как это обычно делают некоторые, обращаясь к иностран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у мистера Фернандеса был затуманенный, точно его клонило ко с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он, но, по-моему, ему было все равно, что да, ч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который сидел с краю на койке судового казначея и, держа в руке стакан с ромом, поглаживал его пальцами, заговорил впервые за вс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пятьдесят десантников, — сказал он, — и я прочищу эту страну, как слабитель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лужили в десантных войсках? — с удивлением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прозвучал несколько тум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ое подразделение тех же ча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дидат в президент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личное рекомендательное письмо к министру социального благо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истру чего? — переспросил казначей. — Благосостояния? Там благосостоянием и не пахнет. Вот увидите крыс величиной с терьеров,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уристском бюро мне говорили, что в городе есть очень хорошие 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у меня, — сказал я и, вынув бумажник, протянул ему три открытки. Несмотря на всю вульгарность аляповатых красок, открытки обладали благородством исторических документов, будучи реликвиями навсегда ушедшей от нас эпохи. На одной был плавательный бассейн, выложенный голубой плиткой и полный девиц в «бикини», на второй — под соломенным навесом креольского бара играл барабанщик, знаменитость на всем Карибском море, а на третьей — общий вид отеля: крутая кровля, балконы, башенки — вычурный архитектурный стиль, полюбившийся Порт-о-Пренсу с девятнадцатого века. Это, по крайней мере, н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хотелось бы что-нибудь поспокойнее, — сказа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у нас совсем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ж, голубчик! По-моему, будет очень приятно попасть к хорошему знакомому. Как ты считаешь? Если у вас найдется свободный номер с ванной или с душ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нны у нас в каждом номере. Шума можете не опасаться. Барабанщик сбежал в Нью-Йорк, а девицы теперь осели в Майами. Кроме вас, вероятно, других гостей у меня и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ришло в голову, что двое таких постояльцев окажутся, пожалуй, ценнее денег, которые они заплатят. Кандидат в президенты безусловно имеет определенный статус, он будет находиться под зашитой своего посольства или того, что от этого посольства осталось. (Когда я уезжал из Порт-о-Пренса, штат его уже сократился до поверенного в делах, секретаря и двух солдат морской пехоты — вместо всей военной миссии.) Может быть, такая же мысль пришла в голову и Джон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жалуй, присоединюсь к вам, — сказал он, — если обо мне уже не позаботились. Будем вместе, точно и не сходили с паро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тесь друг за дружку, — поддержал его судовой казн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рое! Все прочие hoteliers </w:t>
      </w:r>
      <w:r>
        <w:rPr>
          <w:rFonts w:cs="Times New Roman" w:ascii="Times New Roman" w:hAnsi="Times New Roman"/>
          <w:i/>
          <w:sz w:val="22"/>
          <w:szCs w:val="22"/>
        </w:rPr>
        <w:t>{Владельцы отелей (фр.).}</w:t>
      </w:r>
      <w:r>
        <w:rPr>
          <w:rFonts w:cs="Times New Roman" w:ascii="Times New Roman" w:hAnsi="Times New Roman"/>
          <w:sz w:val="22"/>
          <w:szCs w:val="22"/>
        </w:rPr>
        <w:t xml:space="preserve"> Порт-о-Пренса будут мне зави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сть ближнего вещь не безопасная, — сказал судовой казначей. — Вам троим было бы куда спокойнее плыть с нами до конца рейса. Меня, например, дальше пятидесяти ярдов от порта не заманишь. В Санто-Доминго есть прекрасный отель. Роскошный отель. Могу показать вам открытки не хуже, чем у него. — Он выдвинул ящик стола, и передо мной мелькнули так называемые «приветы из Франции» — с десяток квадратных пакетиков, которые команда раскупит у него втридорога, перед тем как сойти на берег и заглянуть к мамаше Катрин или в другое, более дешевое заведение. (Я уже предвидел, что, расхваливая свой товар, казначей будет оперировать кое-какими устрашающими статистическими данными.) — Куда же я их засунул? — обратился он к мистеру Фернандесу, что было совершенно бесполезно, так как мистер Фернандес улыбнулся и сказал «да». Потом снова начал рыться в ящике, полном бланков, скрепок для бумаг, флаконов с красными, зелеными и синими чернилами, вышедших из употребления деревянных ручек с перышком, и, наконец, нашел несколько затрепанных цветных снимков плавательного бассейна, точно такого, как у меня, и креольского бара, который отличался от моего только тем, что там играл другой барабан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муж едет не развлекаться, — презрительно сказала миссис См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е возражаете, я возьму одну открытку, — сказал Джонс и выбрал ту, где был плавательный бассейн с девицами в «бикини». — Ведь никогда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фраза, как мне кажется, выражала самую глубокую степень его проникновения в смысл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я нежился в шезлонге с подветренной стороны и, послушно покачиваясь в ритме розовато-зеленых волн, попадал то в тень, то на солнце. Я пытался читать роман, но его тяжеловесные герои, каждый шаг которых по скучным коридорам власти можно было угадать заранее, нагоняли на меня сон, и когда книга выскользнула у меня из пальцев на палубу, поднимать ее мне не захотелось. Я открыл глаза, услышав шаги представителя фармацевтической фирмы, он цеплялся за поручни и перехватывал их руками, точно карабкался вверх по лестнице. Дыхание у него было тяжелое, лицо выражало отчаянную решимость, как будто он знал твердо, куда ведет эта лестница, знал, что добираться туда стоит, но что сил на это у него не хватит. Я опять задремал, и очутился совсем один в затемненной комнате, и почувствовал прикосновение чьей-то холодной руки. Я проснулся — это был мистер Фернандес, который, видимо, потерял равновесие, когда судно вдруг дало сильный крен, и ухватился за меня, чтобы не упасть. Мне показалось, будто с черного неба посыпало золотым дождем, когда его очки вдруг вспыхнули в солнечном лу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он с извиняющейся улыбкой. — Да, — и, пошатываясь, зашагал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второй день пути пассажиров внезапно обуяла потребность двигаться — всех, кроме меня. Следующим был мистер Джонс — я все еще не мог заставить себя называть его майором. Он твердо ступал посередине палубы, приноравливаясь к ходу суд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епчает! — крикнул Джонс, проходя мимо, и у меня снова появилось ощущение, что его английский почерпнут из книг, а применительно к данному случаю, может, даже из романов Дикке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отчаянно прядая из стороны в сторону, мимо меня опять пронесся мистер Фернандес, а следом за ним коммивояжер, с мучительным трудом совершавший свое восхождение. Он хоть и потерял первое место, но упорно не желал покидать беговую дорожку. Я только успел подумать, что пора бы появиться Кандидату в президенты, не то гандикап будет слишком большой, как он возник в дверях салона. Шел он один, и ему будто чего-то недоставало, как в старинном барометре, где фигурки не появляются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тормит, — сказал он, точно выправляя стилистическую погрешность мистера Джонса, и сел рядом в шезло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миссис Смит хорошо себя чув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 сказал он. — Прекрасно. Она сейчас в каюте, штудирует французскую грамматику. Уверяет, что своим присутствием я мешаю ей сосредото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анцузскую грамма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казали, что там, куда мы едем, в ходу французский язык. У миссис Смит поразительные лингвистические способности. Дайте ей в руки учебник — и через несколько часов она все усвоит, кроме произ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 французским ей придется иметь дело впер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Смит все нипочем. Одно время у нас служила молоденькая немка, и в первый же день к вечеру миссис Смит уже наставляла ее по-немецки, что свою комнату надо убирать. Затем мы взяли финку. У миссис Смит ушла чуть ли не целая неделя на поиски учебника финского языка, но потом ей просто удержу не было. — Он замолчал и после паузы проговорил с улыбкой, придавшей неожиданное благородство смехотворности его заявления: — Я женат тридцать пять лет и до сих пор не перестаю восхищаться этой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часто приходилось, — не без умысла спросил я, — отдыхать в таких мес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егда стараемся сочетать отдых, — сказал он, — с нашей миссией. Моя жена не сторонница пустых развлечений, и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И на этот раз ваша миссия привел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жды, — сказал он, — мы поехали на отдых в Теннесси. Это были незабываемые дни. Мы, знаете ли, принимали участие в рейсе свободы. И по дороге в Нэшвилл случилось такое, что я испугался за миссис См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о немалое мужество, чтобы так проводить свой отд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очень любим нег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идимо, думалось, что другого объяснения и не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там, куда вы едете, они вас разочар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 вглядишься попристальнее, многое приносит разочар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нокожие могут быть такими же насильниками, как и белые в Нэшв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в Америке не все ладно. Но, знаете, мне показалось, что... может быть... судовой казначей подшучивал над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ел подшутить. Но шутка обратилась против него же. На самом деле все обстоит гораздо хуже, чем можно увидеть, не выходя из порта. Вряд ли он бывал в самом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ашему, нам надо последовать его совету — ехать дальше, в Санто-Домин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рустно посмотрел на неизменное в своем однообразии море. Мне показалось, что мой ответ произвел на него впечатление. Я предло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ите послушать? Вот вам пример, как у нас живут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казал мистеру Смиту об одном человеке, которого заподозрили в том, будто он участвовал в попытке похитить президентских детей, когда они возвращались домой из школы. Вряд ли против него имелись какие-нибудь улики, но в свое время он завоевал первое место на международном состязании снайперов в Париже, и власти, вероятно, полагали, что, для того чтобы снять выстрелами президентскую охрану, надо быть не иначе как чемпионом по стрельбе. И вот тонтон-макуты окружили дом, где он жил, — в его отсутствие, — облили стены керосином и подожгли и расстреляли из пулемета всех, кто пытался выбраться оттуда. Пожарным разрешили только помешать распространению огня, и теперь на той улице до сих пор зияет дыра, будто там вырвали з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выслушал меня внимательно.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итлер делал и похуже, ведь правда? А он был белый. Не надо все сваливать на цвет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сваливаю. Тот бедняга тоже был че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глядишься попристальнее, убеждаешься, что всюду плохо. Миссис Смит вряд ли захочет возвращаться домой только потом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не отговариваю. Вы сами меня сп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 если мне дозволено задать вам еще один вопрос, — почему вы туда возвращ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ам находится единственное, что у меня есть. Мой о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динственное, что есть у нас — у моей жены и у меня, — это, кажется, наша ми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не сводя глаз с моря, и тут мимо нас прошел Джонс. Он бросил нам через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вертый круг делаю, — и проследовал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 тоже не боится, — сказал мистер Смит, видимо считая, что его смелость нуждается в оправдании, подобно слишком пестрому галстуку — подарку жены: надо как-то защитить ее выбор, вот и приходится ссылаться на то, что не ты один такие нос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тут следует говорить о смелости. Может быть, у нас с ним есть что-то общее и ему, как и мне, некуда де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очень хорошо к нам относится, — твердо проговорил мистер Смит. Ему явно хотелось переменить тему раз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накомившись с ним поближе, я научился распознавать эту особенную его интонацию. Он испытывал острое чувство неловкости, когда я дурно о ком-нибудь отзывался — даже о людях незнакомых или о врагах. Он пятился от таких разговоров, как лошадь от воды. Забавляясь, я иногда старался незаметно подвести его к самой канаве и потом фазу посылал вперед хлыстом и шпорами. Но прыжок у нас так ни разу и не вышел. Подозреваю, что он скоро научился угадывать мои намерения, хотя никогда не высказывал своего недовольства вслух. Это значило бы критиковать хорошего знакомого. Он предпочитал просто отходить в сторонку. Вероятно, это была единственная черта характера, отличавшая его от жены. В пылкости и прямоте ее нрава мне пришлось убедиться позднее — она была способна накинуться на кого угодно, кроме, конечно, самого Кандидата в президенты. В дальнейшем мы с ней часто ссорились, она подозревала, что я посмеиваюсь над ее Мужем, но ей и в голову не могло прийти, как я им завидовал. Мне не случалось встречать в Европе ни одной супружеской четы, связанной такой преданностью друг к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ли о своей мис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ы меня извините, что я так о себе распространяюсь. Миссия — это, пожалуй, слишком громко сказ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интересно по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ите, это моя мечта. Но вряд ли вы по роду своих занятий проникнетесь к ней сочув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ми словами, она имеет какое-то отношение к вегетариан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ипатии оно у меня не вызывает. Мое дело угождать гостям. Если мои гости вегетари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гетарианство — это не только вопрос питания, мистер Браун. Оно затрагивает многие стороны жизни. Если бы нам удалось полностью устранить кислоты из человеческого организма, мы устранили бы и взрывы стра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мир прекратил бы существ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с мягкой укориз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ю о страстях, а не о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не, как это ни удивительно, сделалось стыдно. Цинизм — вещь дешевая, его можно купить в любом магазине стандартных цен, он входит во все виды низкосортной проду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вы на пути в вегетарианскую страну,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яносто пять процентов населения Гаити не могут себе позволить ни мяса, ни рыбы, ни я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истер Браун, неужели вы не задумывались над тем, от кого происходят все несчастья в мире? Не от бедняков же. Войны затевают политические деятели, капиталисты, интеллектуалы, бюрократы, боссы Уолл-стрита. Бедняки не начинали ни одной во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реди богачей и сильных мира сего, надо полагать, вегетарианцев не б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эр. Как правило,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опять устыдился своего цинизма. Глядя в эти бледно-голубые глаза, не ведающие ни сомнений, ни колебаний, можно было поверить на минуту, что человек этот не так уж наивен. Ко мне подошел стюард.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упа не бу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супа еще рано, сэр. Капитан спрашивает, сэр, не будете ли вы добры зайти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сидел у себя в каюте — суровой и надраенной, как он сам, и лишенной личных примет ее обитателя, если не считать кабинетной фотографии пожилой женщины, у которой был такой вид, будто она сию минуту вышла из парикмахерской, где ей высушили феном не только волосы, но и все н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садитесь, мистер Браун. Не угодно ли сиг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лагодар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сразу перейдем к делу. Я вынужден просить вас о содействии. Все это очень непри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говорил мрачнейш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же нет, когда в пути случаются неожид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ре... што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 море же пойдет речь. С морем дело простое. — Он переставил на столе пепельницу, ящичек с сигарами, а потом придвинул к себе на сантиметр фотографию женщины с бесстрастным лицом и завивкой, словно смазанной для крепости цементным раствором. Может быть, рядом с ней он чувствовал себя увереннее. У меня же такая совершенно парализовала бы волю. Он сказал: — Вы знакомы с этим пассажиром, с майором Джонсом? Он сам себя так аттест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с ним разгова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он на вас произвел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знаю... как-то не задумывался над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получена каблограмма из нашего управления в Филадельфии. Оттуда требуют, чтобы я сообщил, когда и где он сойдет на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 его билету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хотят знать наверняка, не изменит ли он своих планов. Мы идем в Санто-Доминго... Вы сами мне говорили, что билет у вас взят до Санто-Доминго, на тот случай, если в Порт-о-Пренсе... Может, он тоже так с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рос исходит от пол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озможно — это только мое предположение, — возможно, что полиция им интересуется. Поймите меня правильно: я ничего не имею против майора Джонса. Всего вернее, потребовалась обычная справка, только потому, что какой-нибудь там канцелярист... Но я решил... вы тоже англичанин, живете в Порт-о-Пренсе... Предупрежу вас, а вы, в свою очер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бесила его предельная осторожность, предельная корректность, предельная порядочность. Неужели наш капитан ни разу в жизни не оступился — в молодости или в подпитии, когда рядом не было его хорошо причесанной жены?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будто это шулер какой-то. Уверяю вас, он ни разу не предлагал мне сесть с ним за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такого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чтобы я навострил глаза и 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Только и всего. Будь тут что-нибудь серьезное, потребовали бы задержать его. Может быть, он скрылся от своих кредиторов. Кто знает? Или какая-нибудь история с женщиной, — брезгливо добавил капитан, перехватив взгляд той — беспощадной, с каменными в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ри всем моем уважении к вам, капитан, я никогда не специализировался на донос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такого от вас и не требуется, мистер Браун. Не могу же я обратиться к мистеру Смиту — человеку пожилому... по поводу... майора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ой слух опять засек наши три фамилии, взаимозаменяемые, точно комические маски в фарсе.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действительно будет что-нибудь такое, о чем следует сообщить... но учтите, проявлять особое рвение в этом деле я не нам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испустил легкий вздох, соболезнуя самом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человеку и без того не хватает забот в этом рей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устился рассказывать мне длинную историю о том, что случилось два года назад в порту, куда мы шли. В час ночи на берегу послышалась стрельба, и спустя полчаса у сходней появился офицер с двумя полицейскими: они потребовали, чтобы их допустили произвести обыск на судне. Он, разумеется, не позволил. Судно — суверенная территория пароходной компании королевства Нидерландов. Затеяли долгий спор. Он всецело полагался на вахтенного — как потом выяснилось, напрасно, так как матрос заснул на посту. Потом, отправившись поговорить с вахтенным помощником, капитан увидел на палубе цепочку кровавых следов. Они привели его к одной из шлюпок, и там он обнаружил бегле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ы с ним поступили?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овой врач оказал ему помощь, а потом я, конечно, передал его влас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искал политического убеж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чего он искал. Откуда мне это знать? Он был совершенно неграмотный, да и вообще, денег на билет у него не 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снова увидел Джонса, мои симпатии начали склоняться на его сторону. Если бы он предложил мне в ту минуту партию в покер, я согласился бы без малейших колебаний и с радостью проиграл бы ему, ибо такая демонстрация доверия, может, уничтожила бы дурной вкус, который остался у меня во рту после разговора с капитаном. Я шел по левому борту, чтобы не встретиться с мистером Смитом, попал там под душ и, не успев сбежать к себе в каюту, столкнулся лицом к лицу с мистером Джонсом. Меня сразу охватило чувство вины, будто я уже выдал его тайну, а он прервал свою прогулку и предложил мне пойти выпить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овато,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амый раз, в Лондоне уже открывают пив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часы — без пяти одиннадцать — и подумал, что это похоже на проверку его документов. Пока он разыскивал стюарда, я взял книгу, оставленную им на столике салона. Это было дешевое американское издание, на обложке обнаженная девица, лежащая ничком в роскошной постели. Название «Лови минуту». На титульном листе стояла карандашная подпись — Г.-Д. Джонс. Удостоверял ли он этим свою личность или хотел сохранить книгу? Я открыл наугад: «— Доверие? — Голос Джефа стегнул ее, как бичом...» И тут Джонс вернулся с двумя бокалами пива. Я положил книгу на место и сказал с наигранным смущ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ortes Virgilianae. </w:t>
      </w:r>
      <w:r>
        <w:rPr>
          <w:rFonts w:cs="Times New Roman" w:ascii="Times New Roman" w:hAnsi="Times New Roman"/>
          <w:i/>
          <w:sz w:val="22"/>
          <w:szCs w:val="22"/>
        </w:rPr>
        <w:t>{Гадание по Вергилию (л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орт? — Джонс поднял бокал и, перелистав мысленно страницы своего словаря и, может быть, отвергнув «прозит», как выражение устарелое, разрешился более современным «будьте». И добавил после первого глотка: — Я видел, вы только что беседовали с. капит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нему не подступишься, к старому хрычу. Удостаивает разговора только заправских комильфо. — От этого слова повеяло чем-то уж совсем древним. На сей раз словарь все-таки подве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же я комильф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мейтесь. У меня это слово с особым смыслом. Я делю весь мир на две части — комильфо и шельмы. Комильфо без шельм обходятся, а шельме без них не обойтись. Я сам — шел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обственно, себе представляете: что такое шельма? Ведь у этого слова тоже особы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омильфо твердое положение или приличный доход. Они всегда где-нибудь что-нибудь застолбят. Вот как вы с вашим отелем. Мы... шельмы... по зернышку клюем — в барах, в салунах. Глядим — не зе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оротливость выручает, так,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ручит, а когда и угро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комильфо, разве они не изворотл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это не требуется. У них есть разум, знания, твердость характера. А мы, шельмы, иной раз бываем слишком шустрые, себе во в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гие пассажиры, кто они — комильфо или шель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не пойму мистера Фернандеса. Он либо то, либо другое. А об этом фармацевте составить суждение и вовсе довольно трудно — он не дает нам такой возможности. Но мистер Смит — вот уж кто комильфо чистейше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думать, что вы такими людьми восхищ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м нам хотелось бы превратиться в комильфо, но вы признайтесь, старина, разве у вас не бывает, чтобы вы завидовали шельмам? Когда, скажем, надо подводить итоги и слишком далеко заглядывать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ие минуты б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думаете: «У нас обязанности, ответственность, а они живут в свое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ы поживете в свое удовольствие там, куда сейчас едете. Вот уж действительно страна шельм — там все такие, сверху донизу, начиная с прези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это лишнее осложнение. Шельма шельму видит издалека. Возможно, придется играть роль комильфо, чтобы сбить их с толку. Надо бы приступить к изучению мистера См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асто вам приходится перевопло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лава богу, не часто. Эта роль самая трудная. Ловлю себя на том, что смех меня некстати разбирает. Как?! Я, Джонс, в этом обществе и такое вешаю? Бывает, что и страх нападает. Теряюсь. В чужом городе заплутаешься, и то жутко, правда? А когда начинаешь плутать в самом себе... Повто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уго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вас мне не очень ясно. Когда вы сидели там... с капитаном... я видел в окно, проходя... по-моему, вам было не по себе. А вы, случайно, не шельма? Не притворяетесь чем-то друг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в самом себе разбер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ел стюард и начал расставлять пепельницы по стол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два пива, — сказал я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если я на сей раз попрошу виски? — сказал Джонс. — Меня от пива пучит и распи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раза виски,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граете в карты? — спросил он, и я подумал: наконец-то наступила минута, когда мне можно будет искупить свою вину. Тем не менее мой ответ прозвучал насторож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к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прямолинейность наводила на размышления. Почему он так разоткровенничался со мной насчет комильфо и шельм? Может, догадался, о чем у нас с капитаном шла речь, и теперь, прощупывая меня, бросил в поток моих мыслей свою прямоту, чтобы проверить, не изменит ли он цвета, как лакмусовая бумажка? Или думает, что мне не так уж обязательно сохранять верность тому, кто именуется у него комильфо? А может быть, моя фамилия Браун казалась ему такой же ненастоящей, как и его собств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покер не играю, — ответил он и сощурил свои черные глаза, будто говоря: «Вот и попались!» Потом добавил: — Я слишком себя выдаю, когда партнеры приятные. Не умею блефовать. Нет, я признаю только джин-рамми. — Он так произнес это слово, будто назвал какую-то детскую игру — символ невинности. — Уме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а два иг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настаиваю, но надо как-то провести время до лен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дава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юард, карты. — Он чуть заметно улыбнулся, точно давая мне понять: «Видите? Я не ношу с собой крапленой кол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кой-то степени игра эта действительно невинная. Жульничать в ней трудно. Он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маленькой? Сто очков — десять ц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привносил в игру что-то свое. Он рассказал мне потом, что прежде всего смотрит, в какой части руки неопытный игрок держит приготовленное на сброс, и из этого выводит, скоро ли тот кончит. По тому, как перекладывают карты и долго ли колеблются перед ходом, он угадывал, хорошие они, плохие или ни то ни се, и в первом случае предлагал пересдать, не сомневаясь в отказе. Исполнившись чувства превосходства и уверенности в себе, партнер рисковал, затягивал игру, надеясь кончить с руки. Даже поспешность или замедленность движения, когда берут карту и сбрасывают, о многом говорили Джон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сихология всегда побьет голую математику, — сказал он однажды и действительно почти всегда побивал меня. Чтобы выиграть, мне надо было сразу при сдаче получить на руки две верные комбин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огда гонг позвал нас к ленчу, он встал с шестью долларами выигрыша. Примерно такая степень успеха ему обычно и требовалась — сумма скромная, партнер никогда не откажется от реванша. Шестьдесят долларов в неделю прибыль не большая, но он говорил, что всегда может рассчитывать на это, а значит, не будет сидеть без сигарет и выпивки. Ну и, конечно, время от времени бывали и coups </w:t>
      </w:r>
      <w:r>
        <w:rPr>
          <w:rFonts w:cs="Times New Roman" w:ascii="Times New Roman" w:hAnsi="Times New Roman"/>
          <w:i/>
          <w:sz w:val="22"/>
          <w:szCs w:val="22"/>
        </w:rPr>
        <w:t>{Удачи (фр.).}</w:t>
      </w:r>
      <w:r>
        <w:rPr>
          <w:rFonts w:cs="Times New Roman" w:ascii="Times New Roman" w:hAnsi="Times New Roman"/>
          <w:sz w:val="22"/>
          <w:szCs w:val="22"/>
        </w:rPr>
        <w:t>: иногда его партнеры гнушались такими детскими ставками и предлагали по пятидесяти центов за очко. Так было однажды в Порт-о-Пренсе. У меня на глазах. Если бы Джонс проиграл тогда, вряд ли у него хватило бы денег, чтобы расплатиться, но фортуна, даже в двадцатом веке, кое-когда благоволит к храбрецам. Его партнер обремизился, и Джонс встал из-за стола на две тысячи долларов богаче. Но и в тот раз победитель вел себя скромно. Он предложил партнеру реванш и проиграл ему пятьсот с чем-то долла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от что я вам скажу, — поучал он меня. — Женщины, как правило, в покер не садятся. Мужья возражают: есть в этой игре что-то распущенное и опасное. Но джин-рамми по десять центов за сотню — это же на мелкие расходы. Ну и, само собой, таким образом расширяется круг партнеров. — Даже миссис Смит, которая, безусловно, с негодованием отвернулась бы от игры в покер, иной раз приходила и наблюдала за нашими батал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день за ленчем — не знаю, почему так получилось, — разговор у нас зашел о войне. Начал его, насколько я помню, коммивояжер, который, как выяснилось, служил в гражданских частях противовоздушной обороны и теперь пустился в воспоминания о бомбежках, с навязшими в зубах подробностями, мучительно нудными, как чужие сны. На лице у мистера Смита застыла маска учтивого внимания, миссис Смит нервно поигрывала вилкой, а фармацевт все говорил и говорил о том, как разбомбили общежитие еврейских девушек на Стор-стрит («В ту ночь работы у нас было столько, что мы даже не заметили, как оно рухнуло»), и вдруг Джонс грубо перебил его на полус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потерял однажды целый вз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случилось? — спросил я, радуясь возможности подстрекнуть Джон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их пор не знаю, — сказал он. — Назад никто не вернулся, докладывать было не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яга фармацевт сидел, чуть приоткрыв рот. Он добрался только до середины своего рассказа, а слушателей у него не осталось; в нем было что-то общее с моржом, упустившим рыбу. Мистер Фернандес взял вторую порцию копченой селедки. Он единственный не проявил никакого интереса к словам Джонса. Мистера Смита это вступление несколько заинтриговало, и он по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те, мистер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я заметил, все мы избегали прибавлять к его фамилии воинский 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ело было в Бирме, — сказал Джонс. — Нас перебросили через линию фронта с диверсионным заданием в японском тылу. Тот взвод потерял связь с моим командным пунктом. Взводным был один юнец, не обученный военным действиям в условиях джунглей. В таких случаях, конечно, sauve qui petit. </w:t>
      </w:r>
      <w:r>
        <w:rPr>
          <w:rFonts w:cs="Times New Roman" w:ascii="Times New Roman" w:hAnsi="Times New Roman"/>
          <w:i/>
          <w:sz w:val="22"/>
          <w:szCs w:val="22"/>
        </w:rPr>
        <w:t>{Спасайся кто может (фр.).}</w:t>
      </w:r>
      <w:r>
        <w:rPr>
          <w:rFonts w:cs="Times New Roman" w:ascii="Times New Roman" w:hAnsi="Times New Roman"/>
          <w:sz w:val="22"/>
          <w:szCs w:val="22"/>
        </w:rPr>
        <w:t xml:space="preserve"> Как ни странно, у меня за всю войну не было потерь в людском составе — только один этот взвод, целиком. Исчез — вот так. — Он отломил кусочек хлеба и проглотил его. — Из плена потом никто не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в соединении Уингэйта?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их же частях, — ответил он и на этот раз тум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олго вы пробыли в джунглях? — спросил судовой казн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ам, знаете ли, как-то приспособился, — сказал Джонс. И скромно добавил: — В пустыне толк от меня был бы небольшой. Я славился тем, что ухитрялся чуять воду издали не хуже тузем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устыне такая способность тоже могла бы пригодиться, — сказал я, и он бросил на меня через стол сурово-укоризнен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жасно! — сказал мистер Смит, отодвигая от себя тарелку с недоеденной котлетой, разумеется, ореховой, по специальному заказу. — На что тратится мужество, выучка — на то, чтобы убивать своих ближ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ндидатуру моего мужа на президентский пост, — сказала миссис Смит, — поддерживали в нашем штате все, кто отказывался от воинской пови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мясоедов среди них не было? — спросил я, и миссис Смит в свою очередь бросила на меня разочарован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нет ничего смешного,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справедливый, голубчик, — с мягкой укоризной сказал ей мистер Смит. — Но если вдуматься, мистер Браун, то не так уж странно, что вегетарианство и идейный отказ от воинской повинности идут рука об руку. Я говорил вам на днях про кислоты и про то, как от них зависит проявление человеческих страстей. Выведите кислоты из организма, и в нем, так сказать, освободится место для совести. А совесть — ведь она, знаете ли, растет и растет. И вот в один прекрасный день вы говорите: «Не хочу, чтобы ради моего удовольствия резали ни в чем не повинное животное», а потом, может быть неожиданно для самого себя, в ужасе отворачиваетесь от уничтожения своих ближних. И дальше перед вами встает расовый вопрос и Куба... Могу вас заверить, что меня поддерживали также многие теософские об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Лига бескровных видов спорта, — сказала миссис Смит. — Конечно, не официально, как таковая, но многие ее члены голосовали за мистера См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такой поддержке... — начал было я. — Удивительно, как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аш век, — сказала миссис Смит, — прогрессивные элементы всегда оказываются в меньшинстве. Но, по крайней мере, мы выразили свой прот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завязалась обычная в таких случаях утомительная перепалка. Начал ее коммивояжер. Я с удовольствием придал бы ему прописную букву, наравне с Кандидатом в президенты, ибо он, видимо, тоже был типичным представителем определенных кругов, правда, низшего порядка. Как бывший участник противовоздушной обороны коммивояжер считал себя строевиком. Кроме того, ему только что пришлось проглотить обиду: его воспоминания о бомбежках перебили на полус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пацифистов, — сказал он. — Этих субъектов вполне устраивает, что их жизнь защищают такие, как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с нами не советуетесь, — мягко возразил ему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и различи, кто уклоняется от воинской службы по идейным соображениям, а кто просто увили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от тюрьмы эти люди не увиливают, — сказа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неожиданно поддержал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олько их было среди санитаров Красного Креста, — сказал он. — Многие из нас обязаны жизнью этим доблестным люд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ех местах, куда вы едете, пацифистов не густо, — сказал судовой казн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желая сдаваться, коммивояжер проговорил срывающимся от обиды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кто-нибудь нападет на вашу жену, тогд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дидат в президенты устремил через весь стол долгий взгляд на тучного, болезненно-бледного коммивояжера и сказал веско и с достоинством, точно отражая реплику с места на политическом собр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е утверждал, сэр, что с исчезновением кислот из организма исчезнут и взрывы всех наших страстей. Если бы на миссис Смит совершили нападение, а в руке у меня оказалось бы в тот момент оружие, не могу поручиться, что я не пустил бы его в ход. Мы не всегда выдерживаем нами же установленные нормы по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во, мистер Смит! — крикнул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том я осудил бы себя за такой взрыв, сэр. Несомненно осуди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мне понадобилось зайти перед обедом к казначею, не помню уж, по какому делу. Я застал его за письменным столом. Он надувал «привет из Франции», доводя его до размеров полицейской дубинки. Потом перевязал ему отверстие тесемочкой и вынул изо рта. Весь стол был завален огромными раздутыми фаллосами. Точно здесь свиней заб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устраиваем прощальный концерт, — пояснил он мне, — а воздушных шаров у нас нет. Мистер Джонс подал идею пустить в ход вот это. — Я увидел, что на некоторых презервативах были нарисованы цветными чернилами смешные рожи. — У нас на борту только одна дама, — сказал казначей, — и вряд ли она поймет происхождение эт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ывайте, что она дама прогрессив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возражений с ее стороны не предвидится. И вообще, это же символы прогрес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кольку мы страдаем от кислот, не будем хотя бы передавать их по наследству нашим де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ихикнул и стал подрисовывать цветным карандашом одну из чудовищных рож. Оболочка повизгивала под его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думаете, в котором часу мы будем на месте в ср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 рассчитывает пришвартоватьс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бы успеть, пока не выключат свет. Наверное, до сих пор выключ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ами увидите, перемен к лучшему нет. Только к худшему. Выехать из города без полицейского пропуска теперь невозможно. На всех дорогах из Порт-о-Пренса заставы. Вряд ли вам удастся добраться до вашего отеля без того, чтобы вас не обыскали. Мы предупредили команду, если кто захочет в город, пусть делают это на свой страх и риск. Они, конечно, все равно пойдут. У мамаши Катрин двери всегда будут насте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ышно о Бароне? — Так иногда называли президента в замену его обычного прозвища Папа Док. Мы облагораживали это невзрачное, колченогое существо титулом Барона Субботы, который в мифологии вод</w:t>
      </w:r>
      <w:r>
        <w:rPr>
          <w:rFonts w:cs="Times New Roman" w:ascii="Times New Roman" w:hAnsi="Times New Roman"/>
          <w:b/>
          <w:i/>
          <w:sz w:val="22"/>
          <w:szCs w:val="22"/>
        </w:rPr>
        <w:t>у</w:t>
      </w:r>
      <w:r>
        <w:rPr>
          <w:rFonts w:cs="Times New Roman" w:ascii="Times New Roman" w:hAnsi="Times New Roman"/>
          <w:sz w:val="22"/>
          <w:szCs w:val="22"/>
        </w:rPr>
        <w:t xml:space="preserve"> слоняется по кладбищам во фраке и цилиндре, покуривая огромную сиг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он уже три месяца нигде не показывается. Даже к окну не подходит полюбоваться оркестром у дворца. Кто знает, может, его и в живых нет. Если только он помрет от чего другого, а не от серебряной пули. Последние два рейса нам пришлось отменить заход в Кап-Аитьен. Город на военном положении. Слишком близко от доминиканской границы, и нас туда не пускают. — Он набрал воздуху и стал надувать очередной «привет из Франции». Пилочка на нем выпятилась, точно опухоль на темени, и каюту наполнил больничный запах резины. Он спросил: — Зачем вы туда возвращ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ственный отель так просто не брос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ы же его б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не собирался делиться с казначеем своими соображениями по этому поводу. Они были слишком интимны и слишком серьезны, если можно назвать серьезной путаную комедию нашей личной жизни. Казначей надул еще один «привет из Франции», а я подумал: существует, безусловно, какая-то сила, которая норовит, чтобы все важное для нас происходило при самых унизительных обстоятельствах. Мальчиком я верил в христианского бога. Жизнь под такой сенью была делом очень серьезным. Я чувствовал его воплощение в каждой трагедии. Он виделся мне сквозь lacrimae rerum, </w:t>
      </w:r>
      <w:r>
        <w:rPr>
          <w:rFonts w:cs="Times New Roman" w:ascii="Times New Roman" w:hAnsi="Times New Roman"/>
          <w:i/>
          <w:sz w:val="22"/>
          <w:szCs w:val="22"/>
        </w:rPr>
        <w:t>{Мировая скорбь (лат.).}</w:t>
      </w:r>
      <w:r>
        <w:rPr>
          <w:rFonts w:cs="Times New Roman" w:ascii="Times New Roman" w:hAnsi="Times New Roman"/>
          <w:sz w:val="22"/>
          <w:szCs w:val="22"/>
        </w:rPr>
        <w:t xml:space="preserve"> словно великан, окутанный шотландским туманом. Теперь, когда жизнь моя была на исходе, только чувство юмора помогало мне верить в него изредка. Жизнь — это комедия, а не трагедия, к которой меня готовили, и я подозревал, что некий всевластный шутник завладел всеми нами, кто едет на этом пароходе с греческим названием (почему голландское пароходство задумало назвать свое судно по-гречески?), и теперь влечет всех нас к кульминационной точке комедии. Сколько раз приходилось мне слышать в толпе после конца спектакля на Шефтсбери-авеню или на Бродвее эту фразу: «Я хохотал до сл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вы мнения о мистере Джонсе? — спросил казн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майоре Джонсе? Разбираться в таких вопросах я предоставляю вам с капитаном. — Было ясно, что к нему тоже обращались, как и ко мне. Моя фамилия Браун, вероятно, делала меня более чувствительным к комедии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со стола одну из огромных сосисок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используете когда-нибудь эти штуки по их прямому назна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начей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ы, нет! Я уже в том возрасте, когда... Всякий</w:t>
      </w:r>
      <w:r>
        <w:rPr>
          <w:rFonts w:cs="Times New Roman" w:ascii="Times New Roman" w:hAnsi="Times New Roman"/>
          <w:sz w:val="22"/>
          <w:szCs w:val="22"/>
          <w:lang w:val="en-US"/>
        </w:rPr>
        <w:t xml:space="preserve"> </w:t>
      </w:r>
      <w:r>
        <w:rPr>
          <w:rFonts w:cs="Times New Roman" w:ascii="Times New Roman" w:hAnsi="Times New Roman"/>
          <w:sz w:val="22"/>
          <w:szCs w:val="22"/>
        </w:rPr>
        <w:t>раз</w:t>
      </w:r>
      <w:r>
        <w:rPr>
          <w:rFonts w:cs="Times New Roman" w:ascii="Times New Roman" w:hAnsi="Times New Roman"/>
          <w:sz w:val="22"/>
          <w:szCs w:val="22"/>
          <w:lang w:val="en-US"/>
        </w:rPr>
        <w:t xml:space="preserve"> crise de foi. </w:t>
      </w:r>
      <w:r>
        <w:rPr>
          <w:rFonts w:cs="Times New Roman" w:ascii="Times New Roman" w:hAnsi="Times New Roman"/>
          <w:i/>
          <w:sz w:val="22"/>
          <w:szCs w:val="22"/>
        </w:rPr>
        <w:t>{Кризис веры (фр.).}</w:t>
      </w:r>
      <w:r>
        <w:rPr>
          <w:rFonts w:cs="Times New Roman" w:ascii="Times New Roman" w:hAnsi="Times New Roman"/>
          <w:sz w:val="22"/>
          <w:szCs w:val="22"/>
        </w:rPr>
        <w:t xml:space="preserve"> Стоит только воспы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начей посвятил меня в свои интимные дела и теперь ожидал взаимных интимностей, а может быть, капитан затребовал сведения и обо мне, и казначей решил воспользоваться случаем, чтобы получить их. Он спросил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м это образом такой человек, как вы, вообще обосновался в Порт-о-Пренсе? Почему вы заделались hotelier? Вы и не похожи на hotelier. Вы похожи больше на... на... — Но тут воображение отказало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меялся. Вопрос был вполне уместный, что и говорить, но ответ на него я предпочел удержать пр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капитан почтил нас своим присутствием за обедом, вместе со старшим механиком. Между капитанами и старшими механиками, вероятно, всегда существует соперничество, так как ответственность у них одинаковая. Пока наш капитан завтракал и обедал в одиночестве, точно так же поступал и старший механик. Теперь оба они — капитан во главе стола, механик на противоположном конце — сидели на равных правах под весьма сомнительными украшениями. По случаю нашего последнего вечера на море в меню было дополнительное блюдо, и все пассажиры, кроме Смитов, пили шампан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исутствии начальства судовой казначей держался с несвойственной ему сдержанностью (по-моему, он предпочел бы менее стеснительное общество старшего помощника на мостике, в подветренной темноте), а капитан с механиком явно чувствовали бремя столь торжественной обстановки, подобно священникам, отправляющим праздничное богослужение. Миссис Смит сидела по правую руку от капитана, я — по левую, а присутствие Джонса и подавно не способствовало непринужденности застольной беседы. Ситуацию осложняло даже меню, ибо ради такого случая пристрастие голландцев к тяжелым мясным блюдам развернулось во всю ширь, и тарелка миссис Смит частенько попрекала нас своей пустотой. Впрочем, Смиты захватили с собой из Америки множество всяких бутылок и коробок, которые, точно бакены, всегда отмечали их места за столом, и теперь, видимо считая, что нельзя отступаться от принципов и пить весьма сомнительную по рецептуре кока-колу, они разбавляли горячей водой какие-то экстракты из собственных зап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нимаю, — мрачно проговорил капитан, — после обеда ожидаются увесе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щество у нас немноголюдное, — сказал казначей, — но мы с майором Джонсом все-таки решили, что надо как-то отметить наш последний вечер. Будет, конечно, кухонный оркестр, и мистер Бакстер обещал нам что-то весьма интере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мит обменялась со мной недоуменным взглядом. Кто такой мистер Бакстер, мы не знали. Неужели у нас заяц на бо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ложил мистеру Фернандесу самому придумать номер, и он с радостью согласился, — весело говорил казначей. — Закончим пением «За дружбу старую до дна!» в честь наших англосаксонских пассажиров. — Утка обошла стол по второму кругу, и, чтобы поддержать компанию, Смиты опять намешали себе чего-то из своих бутылок и коро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миссис Смит, — сказал капитан, — но что вы пь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ивные дрожжи, разбавленные горячей водой, — ответила ему миссис Смит. — По вечерам мой муж отдает предпочтение дрожжелину. Или векону. Он считает, что дрожжи действуют на него возбужд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испуганно посмотрел на тарелку миссис Смит и отрезал себе утиное крылышко.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едите, миссис Смит? — Мне хотелось, чтобы капитан оценил всю прелесть ситу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мистер Браун, почему именно вам понадобилось меня спрашивать? Я ем это каждый вечер, в один и тот же час, в вашем присутствии. Питательный препарат из семечек плакучего вяза, — пояснила она, обращаясь к капитану. Он положил нож с вилкой на тарелку, отодвинул ее и склонил голову. Я подумал сначала, что капитан молится, но, вернее всего, ему подступила тошнота к гор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кушу орехином, — сказала миссис Смит, — если у вас не найдется простоква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громко прокашлялся, отвел от нее глаза, чуть заметно передернул плечами при виде мистера Смита, который подбирал ложечкой с тарелки какие-то сухие, бурого цвета гранулы, и уставился на мистера Фернандеса, будто тот был повинен во всем этом. Потом он объявил должност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ибываем завтра, надеюсь, не позже четырех часов. Рекомендую не задерживаться в таможне, так как свет в городе обычно выключают в шесть тридцать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а миссис Смит. — Это же создает неудобства решительно для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экономии, — ответил ей капитан. — Последние сообщения по радио неутешительны. Как было сказано, мятежники пересекли доминиканскую границу. Правительство заверяет, что в городе все спокойно, однако тем из вас, кто сходит в Порт-о-Пренсе, я советую держать тесную связь с вашими консульствами. Мною получены инструкции без всяких промедлений высадить пассажиров и сразу же следовать в Санто-Доминго. Задерживаться в Порт-о-Пренсе на погрузку я не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всему, голубчик, мы с тобой попадем в неспокойные места, — послышался голос мистера Смита с другого конца стола, и он положил себе еще одну ложечку — кажется, фромента, о составе которого я узнал от него за лен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м не впервые, — с мрачным удовлетворением ответила ему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ел матрос с запиской капитану, и, когда он отворил дверь, «приветы из Франции» вздыбило сквозняком, они повизгивали, задевая один о другой. Капита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меня извинить. Что поделаешь — долг. Придется уйти. Желаю вам приятно провести вечер. — Но я подумал, что о вызове, наверно, договорились заранее — человек он был необщительный, а кроме того, миссис Смит пришлась ему явно не по нутру. Старший механик тоже встал, точно боясь оставить судно на произвол капи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когда начальство удалилось, казначей снова стал самим собой и все подстрекал нас больше есть и больше пить. Даже Смиты — после долгих колебаний («Я не такая уж сладкоежка», — сказала она) отважились на вторую порцию орехина. Подали сладкий ликер — по разъяснению казначея, за счет пароходной компании, и самая идея дарового ликера вдохновила на дальнейшие возлияния нас всех, — разумеется, кроме Смитов, — даже фармацевта, хотя он поглядывал на свою рюмку боязливо, точно зеленый цвет сигнализировал ему об опасности. Когда наконец мы перебрались в салон, на стульях уже были разложены программки конц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начей крикнул бодры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Смотри веселей! — И стал похлопывать ладонями по своим толстым коленкам, глядя на оркестр, который появился во главе с коком — костлявым, как скелет, молодым человеком, с щеками, пылающими от жара плиты, и в поварском колпаке. Оркестранты несли кастрюли, сковороды, ножи, ложки, была и мясорубка для извлечения скрежещущих звуков, дирижерскую палочку коку заменяла длинная вилка для гренков. Первым номером программы был «Ноктюрн», затем «Chanson d'amour», </w:t>
      </w:r>
      <w:r>
        <w:rPr>
          <w:rFonts w:cs="Times New Roman" w:ascii="Times New Roman" w:hAnsi="Times New Roman"/>
          <w:i/>
          <w:sz w:val="22"/>
          <w:szCs w:val="22"/>
        </w:rPr>
        <w:t>{Песнь любви (фр.).}</w:t>
      </w:r>
      <w:r>
        <w:rPr>
          <w:rFonts w:cs="Times New Roman" w:ascii="Times New Roman" w:hAnsi="Times New Roman"/>
          <w:sz w:val="22"/>
          <w:szCs w:val="22"/>
        </w:rPr>
        <w:t xml:space="preserve"> которую спел кок — голосом нежным и не совсем ровным: «Automne, tendresse, feuilles mortes». </w:t>
      </w:r>
      <w:r>
        <w:rPr>
          <w:rFonts w:cs="Times New Roman" w:ascii="Times New Roman" w:hAnsi="Times New Roman"/>
          <w:i/>
          <w:sz w:val="22"/>
          <w:szCs w:val="22"/>
        </w:rPr>
        <w:t>{Осень, нежность, опавшие листья (фр.).}</w:t>
      </w:r>
      <w:r>
        <w:rPr>
          <w:rFonts w:cs="Times New Roman" w:ascii="Times New Roman" w:hAnsi="Times New Roman"/>
          <w:sz w:val="22"/>
          <w:szCs w:val="22"/>
        </w:rPr>
        <w:t xml:space="preserve"> Ничего другого, кроме этих печальных слов, я не разобрал из-за гулкой дроби ложкой о кастрю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и миссис Смит рука об руку сидели на диване, колени ее были прикрыты пледом, а коммивояжер слушал, весь подавшись вперед, и в упор смотрел на тощего певца, может быть, прикидывал наметанным глазом, какие из его медикаментов окажутся полезными в данном случае. Что касается мистера Фернандеса, то он сидел в сторонке, время от времени внося какие-то записи в блокнот. Джонс торчал за стулом казначея и то и дело наклонялся и шептал ему на ухо. Он ликовал по причинам, никому, кроме него, не известным, будто вся эта затея принадлежала ему одному, и аплодировал горячо, как бы поздравляя самого себя. Оглянувшись, он подмигнул мне, что, видимо, означало: «Дайте срок. Моя творческая фантазия этим не исчерпывается. То ли ещ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романса я собирался уйти, но поведение Джонса пробудило во мне любопытство. Коммивояжер куда-то исчез, впрочем, ему давно пора было спать. Теперь Джонс о чем-то совещался с дирижером, к ним подошел главный барабанщик, держа под мышкой большую медную сковороду. Я сверился с программой и увидел, что следующий номер — «Драматический монолог в исполнении мистера Дж. Бакс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чень интересно, — сказал мистер Смит. — Правда, голуб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использовать кастрюлю хотя бы так, чем жарить в них злосчастную утку, — ответила ему миссис Смит. Отсутствие кислот в организме, видимо, не очень-то спасало ее от игры стра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рошо он пел, вы не находите, мистер Фернанд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мистер Фернандес и пососал кончик каранд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мивояжер вошел в салон в стальной каске — он вовсе не ложился, а успел переодеться за это время в синие джинсы, и в зубах у него был зажат свис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от кто такой мистер Бакстер! — с облегчением проговорила миссис Смит. По-моему, ей претила всякая таинственность. Она хотела, чтобы на всех элементах человеческой комедии стояло такое же обозначение, как на любом из лекарств мистера Бакстера или на этикетке флакона с пивными дрожжами. Синие джинсы коммивояжер мог позаимствовать у кого-нибудь из команды, но откуда у него взялась стальная каска, этого я себе не представ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вистнул в свой свисток, призывая нас всех к тишине, хотя говорила одна миссис Смит, и объя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аматический монолог под названием «Дежурный на по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его ужасу, кто-то в оркестре воспроизвел вой си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во! — сказал мистер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было меня предупредить, — сказал мистер Бак-стер. — Теперь я с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следующей попытке его прервали глухие раскаты артиллерийской стрельбы, воспроизведенные на донышке кастрю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что должно означать? — раздраженно осведомился мистер Бак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енитные батареи в устье Тем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рушаете мой сценарий, мистер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должайте, — сказал Джонс. — Увертюра кончилась. Настроение создано. Лондон. Тысяча девятьсот сороково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Бакстер бросил на него грустный, обиженный взгляд и снова объя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аматический монолог под названием «Дежурный на посту». Сочинение уполномоченного гражданской противовоздушной обороны X. — Прикрыв глаза щитком ладони, точно защищаясь от осколков стекла, он начал деклам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злетают ракеты, и небо в огне</w:t>
      </w:r>
    </w:p>
    <w:p>
      <w:pPr>
        <w:pStyle w:val="Style15"/>
        <w:ind w:firstLine="567"/>
        <w:rPr>
          <w:rFonts w:ascii="Times New Roman" w:hAnsi="Times New Roman" w:cs="Times New Roman"/>
        </w:rPr>
      </w:pPr>
      <w:r>
        <w:rPr>
          <w:rFonts w:cs="Times New Roman" w:ascii="Times New Roman" w:hAnsi="Times New Roman"/>
        </w:rPr>
        <w:t>Над родной нашей Тотенхем-роуд.</w:t>
      </w:r>
    </w:p>
    <w:p>
      <w:pPr>
        <w:pStyle w:val="Style15"/>
        <w:ind w:firstLine="567"/>
        <w:rPr>
          <w:rFonts w:ascii="Times New Roman" w:hAnsi="Times New Roman" w:cs="Times New Roman"/>
        </w:rPr>
      </w:pPr>
      <w:r>
        <w:rPr>
          <w:rFonts w:cs="Times New Roman" w:ascii="Times New Roman" w:hAnsi="Times New Roman"/>
        </w:rPr>
        <w:t>Дежурный один стоит на посту,</w:t>
      </w:r>
    </w:p>
    <w:p>
      <w:pPr>
        <w:pStyle w:val="Style15"/>
        <w:ind w:firstLine="567"/>
        <w:rPr>
          <w:rFonts w:ascii="Times New Roman" w:hAnsi="Times New Roman" w:cs="Times New Roman"/>
        </w:rPr>
      </w:pPr>
      <w:r>
        <w:rPr>
          <w:rFonts w:cs="Times New Roman" w:ascii="Times New Roman" w:hAnsi="Times New Roman"/>
        </w:rPr>
        <w:t>Видя тень свою на стене.</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Зенитка в Гайд-парке грохочет, грохочет,</w:t>
      </w:r>
    </w:p>
    <w:p>
      <w:pPr>
        <w:pStyle w:val="Style15"/>
        <w:ind w:firstLine="567"/>
        <w:rPr>
          <w:rFonts w:ascii="Times New Roman" w:hAnsi="Times New Roman" w:cs="Times New Roman"/>
        </w:rPr>
      </w:pPr>
      <w:r>
        <w:rPr>
          <w:rFonts w:cs="Times New Roman" w:ascii="Times New Roman" w:hAnsi="Times New Roman"/>
        </w:rPr>
        <w:t>И первая бомба упала.</w:t>
      </w:r>
    </w:p>
    <w:p>
      <w:pPr>
        <w:pStyle w:val="Style15"/>
        <w:ind w:firstLine="567"/>
        <w:rPr>
          <w:rFonts w:ascii="Times New Roman" w:hAnsi="Times New Roman" w:cs="Times New Roman"/>
        </w:rPr>
      </w:pPr>
      <w:r>
        <w:rPr>
          <w:rFonts w:cs="Times New Roman" w:ascii="Times New Roman" w:hAnsi="Times New Roman"/>
        </w:rPr>
        <w:t>Дежурный кулак поднял к небесам —</w:t>
      </w:r>
    </w:p>
    <w:p>
      <w:pPr>
        <w:pStyle w:val="Style15"/>
        <w:ind w:firstLine="567"/>
        <w:rPr>
          <w:rFonts w:ascii="Times New Roman" w:hAnsi="Times New Roman" w:cs="Times New Roman"/>
        </w:rPr>
      </w:pPr>
      <w:r>
        <w:rPr>
          <w:rFonts w:cs="Times New Roman" w:ascii="Times New Roman" w:hAnsi="Times New Roman"/>
        </w:rPr>
        <w:t>Он Гитлеру гибель пророчит.</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Но выстоит Лондон и Трафальгар-сквер,</w:t>
      </w:r>
    </w:p>
    <w:p>
      <w:pPr>
        <w:pStyle w:val="Style15"/>
        <w:ind w:firstLine="567"/>
        <w:rPr>
          <w:rFonts w:ascii="Times New Roman" w:hAnsi="Times New Roman" w:cs="Times New Roman"/>
        </w:rPr>
      </w:pPr>
      <w:r>
        <w:rPr>
          <w:rFonts w:cs="Times New Roman" w:ascii="Times New Roman" w:hAnsi="Times New Roman"/>
        </w:rPr>
        <w:t>А немец не лицемер.</w:t>
      </w:r>
    </w:p>
    <w:p>
      <w:pPr>
        <w:pStyle w:val="Style15"/>
        <w:ind w:firstLine="567"/>
        <w:rPr>
          <w:rFonts w:ascii="Times New Roman" w:hAnsi="Times New Roman" w:cs="Times New Roman"/>
        </w:rPr>
      </w:pPr>
      <w:r>
        <w:rPr>
          <w:rFonts w:cs="Times New Roman" w:ascii="Times New Roman" w:hAnsi="Times New Roman"/>
        </w:rPr>
        <w:t>Из сердца у немцев вырвется крик:</w:t>
      </w:r>
    </w:p>
    <w:p>
      <w:pPr>
        <w:pStyle w:val="Style15"/>
        <w:ind w:firstLine="567"/>
        <w:rPr>
          <w:rFonts w:ascii="Times New Roman" w:hAnsi="Times New Roman" w:cs="Times New Roman"/>
        </w:rPr>
      </w:pPr>
      <w:r>
        <w:rPr>
          <w:rFonts w:cs="Times New Roman" w:ascii="Times New Roman" w:hAnsi="Times New Roman"/>
        </w:rPr>
        <w:t>Будь проклят ты, дьявол фюрер!</w:t>
      </w:r>
    </w:p>
    <w:p>
      <w:pPr>
        <w:pStyle w:val="Style15"/>
        <w:ind w:firstLine="567"/>
        <w:rPr>
          <w:rFonts w:ascii="Times New Roman" w:hAnsi="Times New Roman" w:cs="Times New Roman"/>
        </w:rPr>
      </w:pPr>
      <w:r>
        <w:rPr>
          <w:rFonts w:cs="Times New Roman" w:ascii="Times New Roman" w:hAnsi="Times New Roman"/>
        </w:rPr>
      </w:r>
    </w:p>
    <w:p>
      <w:pPr>
        <w:pStyle w:val="Style15"/>
        <w:ind w:firstLine="567"/>
        <w:rPr>
          <w:rFonts w:ascii="Times New Roman" w:hAnsi="Times New Roman" w:cs="Times New Roman"/>
        </w:rPr>
      </w:pPr>
      <w:r>
        <w:rPr>
          <w:rFonts w:cs="Times New Roman" w:ascii="Times New Roman" w:hAnsi="Times New Roman"/>
        </w:rPr>
        <w:t>Попадание в Сити, Пиккадилли в дыму,</w:t>
      </w:r>
    </w:p>
    <w:p>
      <w:pPr>
        <w:pStyle w:val="Style15"/>
        <w:ind w:firstLine="567"/>
        <w:rPr>
          <w:rFonts w:ascii="Times New Roman" w:hAnsi="Times New Roman" w:cs="Times New Roman"/>
        </w:rPr>
      </w:pPr>
      <w:r>
        <w:rPr>
          <w:rFonts w:cs="Times New Roman" w:ascii="Times New Roman" w:hAnsi="Times New Roman"/>
        </w:rPr>
        <w:t>Но без гренков сидеть мы не будем.</w:t>
      </w:r>
    </w:p>
    <w:p>
      <w:pPr>
        <w:pStyle w:val="Style15"/>
        <w:ind w:firstLine="567"/>
        <w:rPr>
          <w:rFonts w:ascii="Times New Roman" w:hAnsi="Times New Roman" w:cs="Times New Roman"/>
        </w:rPr>
      </w:pPr>
      <w:r>
        <w:rPr>
          <w:rFonts w:cs="Times New Roman" w:ascii="Times New Roman" w:hAnsi="Times New Roman"/>
        </w:rPr>
        <w:t>Паек наш при нас, и горе тому,</w:t>
      </w:r>
    </w:p>
    <w:p>
      <w:pPr>
        <w:pStyle w:val="Style15"/>
        <w:ind w:firstLine="567"/>
        <w:rPr>
          <w:rFonts w:ascii="Times New Roman" w:hAnsi="Times New Roman" w:cs="Times New Roman"/>
        </w:rPr>
      </w:pPr>
      <w:r>
        <w:rPr>
          <w:rFonts w:cs="Times New Roman" w:ascii="Times New Roman" w:hAnsi="Times New Roman"/>
        </w:rPr>
        <w:t>Кто блицкригом грозит храбрым лю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Бакстер дал свисток, вытянулся во фронт и объя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но пора, — сказа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Фернандес воскликнул взволнован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О нет, сэр! — И, по-моему, все, кроме миссис Смит, почувствовали, что дальнейшее будет уже не так с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требуется шампанское, — сказал Джонс. — Стю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ркестр ушел в камбуз, но дирижер остался по просьбе Джон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мпанское за мой счет, — сказал Джонс. — Вы, безусловно, заслужили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Бакстер вдруг опустился на стул рядом со мной и задрожал всем телом. Его рука отбивала нервную дробь на стол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ращайте внимания, — сказал он. — Со мной всегда так. Начинаю волноваться после выступления. Как по-вашему, меня хорошо при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 сказал я. — А где вы раздобыли кас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гда вожу с собой на дне чемодана кое-какие памятки, и ее в том числе. Я с ней, собственно, и не расстаюсь. У вас, должно быть, тоже так — хранишь вещи, котор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верно, то верно; у меня, правда, они были более портативные, чем стальная каска, но в такой же мере ненужные — фотография, старая почтовая открытка, давнишняя квитанция на вступительный взнос в ночной клуб в районе Риджент-стрит, разовый билет в казино Монте-Карло. Если вытрясти мой бумажник, там найдется немало таких памя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ие джинсы мне дал помощник капитана, но они не английского покр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те, я налью вам шампанского. У вас руки все еще дро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хи вам правда понра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живая к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скажу вам то, в чем никому не признавался... Уполномоченный противовоздушной обороны X. — это я сам. Стихи моего сочинения. Написаны после майских налетов сорок перв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вас есть что-нибудь еще?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больше ничего нет. Ах да! Еще я описал в стихах похороны реб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джентльмены, — объявил казначей, — гвоздь нашей программы в исполнении мистера Фернандеса.</w:t>
      </w:r>
    </w:p>
    <w:p>
      <w:pPr>
        <w:pStyle w:val="Style15"/>
        <w:ind w:firstLine="567"/>
        <w:rPr/>
      </w:pPr>
      <w:r>
        <w:rPr>
          <w:rFonts w:cs="Times New Roman" w:ascii="Times New Roman" w:hAnsi="Times New Roman"/>
          <w:sz w:val="22"/>
          <w:szCs w:val="22"/>
        </w:rPr>
        <w:t>Это действительно оказалось гвоздем программы, ибо мистер Фернандес зарыдал, а его слезы были так же неожиданны, как и дрожь, охватившая мистера Бакстера. Может быть, он злоупотребил шампанским? Или расчувствовался над декламацией мистера Бакстера? Последнее казалось маловероятным, потому что он как будто ни слова не знал по-английски, кроме «да» и «нет». И вот он плакал, сидя в кресле навытяжку; он плакал с большим достоинством, и я подумал: первый раз передо мной плачущий негр. Мне приходилось видеть, как они смеются, свирепеют, пугаются, но чтобы кого-нибудь из них так сразило какое-то горе, как сразило оно этого человека, я не помнил. Мы сидели молча и смотрели на него: тут ничего нельзя было поделать — у нас с ним не было средств общения. Он чуть подрагивал всем телом, как подрагивало все в салоне от вибрации машин, и я сказал себе, что в общем-то скорбь приуготовит нас к приезду в эту черную республику гораздо лучше, чем музыка и пение. Нам было над чем поплакать в тех местах, куда мы пл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я впервые увидел Смитов во всем их блеске. Меня покоробило, когда миссис Смит отбрила несчастного Бакстера — ей, вероятно, вообще были отвратительны стихотворения о войне, но теперь она, единственная из нас, пришла на помощь мистеру Фернандесу. Она села рядом с ним и, не сказав ни слова, взяла его руку в свою, а другой поглаживала его розовую ладонь. Словно мать, которая успокаивает ребенка, впервые попавшего на люди. Мистер Смит тут же присоединился к ней и сел слева от мистера Фернандеса, так что втроем они образовали маленькую группу. Миссис Смит негромко гукала, будто это было ее родное дитя, и мистер Фернандес перестал плакать так же внезапно, как и начал. Он встал, поднес к губам старческую сухонькую руку миссис Смит и вышел из са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наете! — воскликнул Бакстер. — Что это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 сказал казначей. — Очень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некстати, — сказал Джонс и поднял бутылку со стола. Она была пустая, и Джонс снова поставил ее на место. Дирижер взял свою длинную вилку и ушел в камбу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этого несчастного человека горе, — сказала миссис Смит. Другого объяснения как бы и не требовалось, и она посмотрела на свою руку, точно ожидая, что кожа сохранит отпечаток полных губ мистера Фернанде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как некстати! — повторил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озражений не будет, я бы предложил закончить наш концерт пением «За дружбу старую до дна!». Скоро двенадцать. Мне бы не хотелось, чтобы мистер Фернандес, сидя один у себя в каюте, думал, будто мы все еще продолжаем... резвиться. — Вряд ли мне пришло бы в голову воспользоваться этим словом для характеристики нашего празднества, но в принципе я с мистером Смитом согласился. Оркестра уже не было, но мистер Джонс сел за рояль и довольно прилично подобрал аккомпанемент этой ужаснейшей песни. Чувствуя себя неловко, мы переплели руки и запели. Без кока, Джонса и мистера Фернандеса кружок у нас получился маленький. Мы еще не успели как следует проверить «дружбу старых лет», а вина в чарках у нас уже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7</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далеко за полночь, когда Джонс постучал в дверь моей каюты. Я просматривал свои бумаги на предмет уничтожения всего того, что власти могли бы истолковать не в мою пользу, — например, у меня хранилась переписка относительно предполагаемой продажи отеля, и в некоторых письмах были рискованные ссылки на политическое положение в стране. Я сидел, погруженный в свои мысли, и ответил на его стук с некоторой нервозностью, точно мы были уже на Гаити и там, за дверью, стояли тонтон-маку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ще не спите?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не начинал разде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все сокрушаюсь о сегодняшнем вечере. Вот нехорошо получилось! Правда, материал был очень уж скудный. Но знаете, у меня какое-то суеверие насчет последнего вечера на пароходе — может, никогда больше и не увидимся. Будто под Новый год — когда хочется, чтобы старикан ушел с честью. Ведь умирать можно и по-доброму. Мне было не по себе, когда этот черный заплакал. Ему словно виделось что-то. Впереди. Я, конечно, человек не религиозный. — Он испытующе посмотрел на меня. — И вы тоже, по-мо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создалось впечатление, что Джонс явился неспроста — не только затем, чтобы посетовать по поводу неудавшегося вечера, а, скорее, с какой-нибудь просьбой или с вопросом. Если бы он имел возможность чем-то пригрозить мне, я бы даже заподозрил, что этим его приход и объясняется. Двусмысленность выделяла его, точно кричащий костюм, и он явно выставлял ее напоказ, будто говорил: «Принимайте меня таким, каков я есть». Он снова н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значей уверяет, что вы в самом деле хозяин о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вас были сомнения на этот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е то чтобы. Но, на мой взгляд, вы человек не того склада. Паспортные данные у нас не всегда соответствуют истине, — пояснил он с умилительной рассудите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тоит в вашем пасп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ректор компании. И это верно... до некоторой степ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несколько неопределенно,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ваш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знес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это еще неопределеннее! — торжествующим голосом воскл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прашивание — правда, несколько завуалированное — стало основой наших отношений на тот короткий срок, пока они длились: мы цеплялись за малейшие ниточки, хотя и делали вид, будто верим друг другу, когда речь шла о вещах серьезных. Я думаю, что те из нас, кто почти всю свою жизнь лукавит — с женщинами ли, с компаньонами и даже с самими собой, чуют себе подобных издали. Мы с Джонсом успели узнать многое друг о друге, прежде чем все кончилось, ибо частичке правды всегда даешь ход, если выпадает такая возможность. Это своеобразная форма эконом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или в Порт-о-Пренсе. И, должно быть, знаете кое-кого из тамошних больших ши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риходят и у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в арм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наших никого не осталось. Папа Док не доверяет армии. Начальник штаба, по-моему, скрывается в посольстве Венесуэлы. Генерал убрался в Санто-Доминго. Несколько полковников засели в доминиканском посольстве, а еще два или три майора в тюрьме — если они до сих пор еще живы. У вас есть рекомендательные письма к кому-нибудь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е совсем, — сказал он, но вид у него при этом был довольно кис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акими письмами лучше подождать, пока не удостоверитесь, что ваш адресат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записочка от гаитянского генерального консула в Нью-Йорке, он пиш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бывайте: мы три дня пробыли в море. За это время мало ли что могло случиться. И вдруг генеральный консул попросил там политического убеж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мне то же, что и судовой казнач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почему вы сами туда возвращаетесь, если там та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ить правдиво было менее утомительно, чем что-то выдумывать, да и час был позд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скучился, — сказал я. — Спокойная жизнь может действовать на нервы не меньше, чем 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тоже думалось, что чем другим, а всякими опасностями я был сыт по горло на вой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аких частях вы сл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осклабился; вопрос был задан слишком уж в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 сказал он. — Я и в те дни отличался непоседливостью. Летал с места на место. Скажите, а что за тип наш пос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го посла там нет. Его выдворили больше год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веренный в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елает все, что может. И когда мож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любопытной стране мы подплы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иллюминатору, точно надеясь увидеть эту страну за последними двумя сотнями морских миль, но там ничего нельзя было разглядеть, кроме света из каюты, желтыми маслянистыми разводами лежавшего на темной в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то, что считалось туристским р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обственно, туристского рая на Гаити никогда 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ожет, для человека с воображением некоторые возможности там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зависит 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степени щепетильности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Щепетильности? — Он смотрел на клубившуюся за иллюминатором ночь и, казалось, старательно взвешивал мой ответ. — Да-а... но щепетильность стоит денежек... Как вы думаете, почему этот негр 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дачный получился вечер. Надеюсь, в следующий раз все будет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ледующ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гда станем провожать этот год. Куда бы нас всех ни занесло к тому времени. — Он отошел от иллюминатора и сказал: — Ну, видимо, пора на боковую? А Смит — как по-вашему, что он замыш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должен что-то замыш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ы и правы. Ладно, не будем. Ну, я пойду. Кончилось наше путешествие. Отступать некуда. — И добавил, взявшись за дверную ручку: — Я хотел, чтобы было немножко веселее, но что-то ничего не получилось. На боковую — всему делу венец. Вот та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ВТОРА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Я возвращался в эту запуганную, замордованную страну, не возлагая особенных надежд на свое возвращение, и все-таки чуть ли не обрадовался, когда увидел с борта «Медеи» так хорошо знакомый мне лик Порт-о-Пренса. Громада Кенскоффа, накренившаяся над городом, как всегда, наполовину скрывалась в густой тени; позднее солнце стеклянными бликами отсвечивало от фасадов новых зданий, выстроенных к международной выставке в так называемом современном стиле. «Медея» подходила к Порт-о-Пренсу на глазах у каменного Колумба — места наших вечерних свиданий с Мартой, которые длились до тех пор, пока комендантский час не разгонял нас по нашим тюрьмам, и мы замыкались: я — у себя в отеле, она — в посольстве, не имея даже возможности позвонить друг другу, потому что телефон не работал. Марта всегда сидела в машине своего мужа, в полной темноте и, услышав приближение моего «хамбера», включала навстречу ему фары. Где она назначает свидания теперь, когда комендантский час отменен, и кому? В том, что мне нашли замену, я не сомневался. В наши дни на верность ставки не дел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слишком погружен в свои нелегкие мысли, чтобы помнить о тех, кто ехал вместе со мной. Из британского посольства на мое имя ничего не поступило, значит, пока что все обстоит благополучно. В иммиграционном пункте и на таможне началась обычная сутолока. Причалил только один наш пароход, и все-таки там было не протолкнуться: носильщики, шоферы такси, сидевшие неделями без пассажиров, полицейские, нет-нет да и тонтон-макут в темных очках и мягкой шляпе и нищие — нищие, куда ни глянь: Они просачивались в каждую щель, как вода в период дождей. Один, безногий, сидел под таможенной стойкой, точно кролик в клетке, и, стараясь выразить что-то мимикой, гримасничал, не произнося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толпу ко мне протискивалась знакомая фигурка. Обычно он шнырял в аэропорту, и я никак не ожидал увидеть его здесь. Это был журналист по прозвищу Крошка Пьер — метис в стране, где представителей смешанных рас считают аристократами и где они дожидаются своей очереди на плаху. Про Крошку Пьера поговаривали, будто, он связан с тонтонами, иначе как ему удалось избежать побоев или чего-нибудь похуже? Но тем не менее в его отделе светской хроники звучали иной раз довольно смелые сатирические нотки, — может быть, он рассчитывал на то, что в полиции не умеют читать между ст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шка Пьер схватил меня за обе руки, как будто мы с ним были закадычные друзья, и заговорил по-англи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 мистер Браун! Вы ли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те, Крошка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шка Пьер залился смехом, привстав на цыпочки в своих узконосых ботинках и глядя на меня снизу вверх, потому что он был совсем малюсенький. Все такой же хохотун, каким я его помнил. Поздороваться — ему и то смешно. Движения у Крошки Пьера были по-обезьяньи юркие, и казалось, что смех, точно на канате, носит его от стены к стене. Я всегда думал: придет день — а такого дня не миновать человеку со столь ненадежным и рискованным промыслом, — когда Крошка Пьер станет потешаться над своим палачом, как, говорят, поступают в подобных случаях китайцы.</w:t>
      </w:r>
    </w:p>
    <w:p>
      <w:pPr>
        <w:pStyle w:val="Style15"/>
        <w:ind w:firstLine="567"/>
        <w:rPr/>
      </w:pPr>
      <w:r>
        <w:rPr>
          <w:rFonts w:cs="Times New Roman" w:ascii="Times New Roman" w:hAnsi="Times New Roman"/>
          <w:sz w:val="22"/>
          <w:szCs w:val="22"/>
        </w:rPr>
        <w:t>Рад вас видеть, мистер Браун. Ну, как там лампионы Бродвея? Мэрилин Монро, вдоволь хорошего виски из-под полы?.. — Он несколько поотстал от жизни, ибо за последние тридцать лет не выезжал дальше Кингстона на Ямайке. — Дайте мне ваш паспорт, мистер Браун. А багажные квит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ахал ими над головой, проталкиваясь сквозь толпу, и все за меня уладил, потому что знал всех и вся. Таможенник даже не подумал открывать мои чемоданы. Крошка Пьер пошушукался о чем-то с тонтон-макутом, стоявшим в дверях, и к тому времени, когда я выбрался наружу, уже достал мне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итесь, садитесь, мистер Браун. Ваши вещи сейчас бу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тут у вас?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ормально. Все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мендантского час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нам комендантский час,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азетах писали о беспорядках на сев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азетах? В американских газетах? Да неужели вы им верите, американским газетам? — Он просунул голову в машину и сказал, как всегда похохатывая ни к селу ни к городу: — Нет, вы даже представить себе не можете, как я рад, что вы вер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чти повери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ут удивительного? Разве мое место н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десь, мистер Браун. Вы истинный друг Гаити. — Он снова захохотал. — Тем не менее за последнее время многие из наших истинных друзей поразъехались отсюда. — Потом, чуть понизив голос: — Правительству пришлось конфисковать некоторые пустующие 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за предупре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же, чтобы недвижимая собственность приходила в негод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сделано, безусловно, из добрых чувств. Кто же в них теперь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их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ти нашего прави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и принимать г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ла польская миссия, но что-то быстро отбыла восвояси. А вот и ваши чемоданы,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ею я добраться до «Трианона», пока не выключат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сразу туда по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мне еще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шка Пьер фыркнул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те меня с собой, мистер Браун. Сейчас между Порт-о-Пренсом и Петьонвилем всюду заст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итесь. Так и быть. Только бы поменьше неприятностей,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делали в Нью-Йорке,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етил с полной открове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лся найти покупателя на свой о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великая страна — и нет духа предприним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выдворили их военную миссию. Вынудили отозвать посла. И после этого рассчитывать на доверие? Да-а! Я совсем забыл. С нашим пароходом приехал Кандидат в презид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ндидат в президенты? Что же меня никто не предуп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не преуспев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ажно! Кандидат в президенты! А зачем он сюда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рекомендательное письмо к министру социального благо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доктору Филипо? Но доктор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знаете, какое это дело, политика. Всюду, во всех стр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Филипо смещ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н нигде не показывался последнюю неделю. Говорят, уехал отдыхать. — Крошка Пьер тронул шофера за плечо. — Остановись, mon ami. </w:t>
      </w:r>
      <w:r>
        <w:rPr>
          <w:rFonts w:cs="Times New Roman" w:ascii="Times New Roman" w:hAnsi="Times New Roman"/>
          <w:i/>
          <w:sz w:val="22"/>
          <w:szCs w:val="22"/>
        </w:rPr>
        <w:t>{Друг (фр.).}</w:t>
      </w:r>
      <w:r>
        <w:rPr>
          <w:rFonts w:cs="Times New Roman" w:ascii="Times New Roman" w:hAnsi="Times New Roman"/>
          <w:sz w:val="22"/>
          <w:szCs w:val="22"/>
        </w:rPr>
        <w:t xml:space="preserve"> — Мы еще не успели доехать до статуи Колумба, а уже заметно стемнело. Крошка Пьер сказал: — Мистер Браун, я, пожалуй, вернусь и разыщу этого кандидата. Вспомните свою собственную страну — ведь не годится попадать в ложное положение. Вряд ли мне пошло бы на пользу, если б я приехал теперь в Англию с рекомендательным письмом на имя Макмиллан. — Он взмахнул рукой на прощание. — Скоро загляну к вам выпить стаканчик виски. Ах, как я рад, как я рад, что вы вернулись, мистер Браун! — И убежал в состоянии эйфории, без малейшей на то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ехали дальше. Я спросил шофера — по всей вероятности, агента тонтон-маку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еем мы добраться до «Трианона», пока не выключат электри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лечами. Сообщать какие бы то ни было сведения не входило в его обязанности. В окнах выставочного павильона, занятого теперь министром иностранных дел, все еще горел свет, а около статуи Колумба стоял «пежо». Конечно, в Порт-о-Пренсе много таких машин, и вряд ли она может быть настолько жестока или настолько лишена вкуса, чтобы назначать кому-то свидания на прежнем месте. Все же я сказал шоф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десь выйду. Вещи отвезите в «Трианон». Жозеф вам запл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е безрассудство трудно было себе представить. Полковнику тонтон-макутов завтра же к утру будет точно известно, где я бросил такси. Единственная мера предосторожности, которую еще можно было принять, это удостовериться, что машина ушла. Я следил за огоньками ее задних фар, пока они не исчезли из виду. Потом пошел к Колумбу и стоявшему около него автомобилю. Я подошел к нему сзади и увидел на номерном знаке букву «д». Это была машина Марты, и она сидела там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инут я наблюдал за ней, не будучи замеченным. Потом вдруг подумал, что можно постоять здесь, в двух шагах, и увидеть человека, которому назначена встреча. Но тут она повернула голову и посмотрела в мою сторону — почувствовала, что за ней наблюдают. Потом приспустила стекло и резко проговорила по-французски, точно я был одним из тех бесчисленных нищих, которыми кишел район по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это? Что вам нужно? — и включила фары. — О, боже! Ты все-таки вернулся, — сказала она таким тоном, будто речь шла о перемежающейся лихора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орила дверцу, и я сел рядом с ней. В ее поцелуе чувствовалась неуверенность и опа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ебя недоставало — наверно, по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ради такого открытия стоило убе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ялся, что если уехать, то все изме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здесь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учаю по тебе, лучшего места не на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быть, ждешь ко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на взяла меня за палец и так его вывернула, что мне стало больно. — Несколько месяцев я могу хранить благоразумие. Если не считать снов. Я изменяла тебе только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был тебе верен — по-сво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мне объяснять сейчас, — сказала она, — как это у тебя бывает «по-твоему». Помолчи. Просто побудь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иновался. Мне было и хорошо и горько, потому что здесь ничего не изменилось, разве лишь то, что нет моей машины и ей придется отвезти меня в своей с риском попасться кому-нибудь на глаза вблизи «Трианона» — не прощаться же нам тут, у Колумба. И, даже лаская, я испытывал ее. Неужели она настолько смела, чтобы отдаться мне, ожидая встречи с кем-то другим? Но я тут же подумал, что такое испытание ничего не решит — этой женщины хватит на что угодно. Не отсутствие же смелости удерживает ее около мужа. Дрожь ушла. Марта, как усталый ребенок, покоилась у меня на коленях.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была поднять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ехать в «Трианон», пока не погасили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ся покупатель на твой о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р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узыкальный фонтан в городском парке стоял темный, без воды, музыка в нем не играла. Электрические лампочки, перемигиваясь, вещали в ночи: «Je suis le drapeau Haitien. Uni et Indivisible. Francois Duvalier». </w:t>
      </w:r>
      <w:r>
        <w:rPr>
          <w:rFonts w:cs="Times New Roman" w:ascii="Times New Roman" w:hAnsi="Times New Roman"/>
          <w:i/>
          <w:sz w:val="22"/>
          <w:szCs w:val="22"/>
        </w:rPr>
        <w:t>{Я знамя Гаити. Единое и Неделимое. Франсуа Дювалье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миновали обугленные балки дома, подожженного тонтон-макутами, и стали подниматься вверх к Петьонвилю. На полпути была застава. Волоча винтовку за ствол, к машине подошел человек в рваной рубашке, серых штанах и в старой мягкой шляпе, уже побывавшей в мусорном ящике. Он велел нам выйти на предмет обы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йду, но это дама из дипломатического корпуса,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милый, — сказала Марта. — Теперь привилегиями никто не пользуется. — Она первая подошла к обочине шоссе, подняв руки над головой и улыбаясь караульному такой улыбкой, от которой меня передер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не видите букву «д» на номерном зна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не видишь, — сказала она, — что он не умеет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аульный ощупал мне бедра и провел рукой между ног. Потом открыл багажник. Обыск производился без особой сноровки и скоро кончился. Караульный поднял барьер и пропустил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хочется, чтобы ты ехала назад без провожатого, — сказал я. — Пошлю с тобой кого-нибудь из коридорных — если у меня хоть один остался. — И потом, проехав еще с полмили, я снова вспомнил о своих подозрениях. Если мужья, по слепоте своей, не замечают неверности, то любовники, должно быть, грешат другим: они видят ее всюду. — Признайся, чего ты там ждала, у памя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ь глупцом хоть сегодня, — сказала она. — Я счаст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я тебе не писал, что возвращ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месте было хорошо вспоминать тебя, только и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совпадение, что именно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что я только сегодня потрудилась тебя вспомнить? — Она добавила: — Луис спросил меня как-то, почему я больше не езжу играть в джин-рамми — ведь комендантский час отменили. И на следующий вечер я взяла машину, как раньше. Встречаться мне не с кем, делать нечего, вот я и езжу сюда, к памят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Луис дово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сегда всем 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незапно вокруг нас, над нами и внизу все огни потухли. Электрическое зарево осталось только в районе порта и правительственных з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Жозеф сберег хоть немного керосину к моему приезду, — сказал я. — Надеюсь, его благоразумие все еще при нем, так же как и дев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девствен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целомудренный. С тех пор как его исколошматили тонтон-маку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свернула на крутой въезд к отелю, обсаженный пальмами и кустами бугенвиллеи. Я всегда удивлялся, почему первый владелец назвал свой отель «Трианоном». Трудно было придумать более неподходящее название. Постройка — и не классическая, под восемнадцатый век, и не пышная во вкусе двадцатого. С этими башенками, балконами и деревянным орнаментом по фасаду он смахивал по вечерам на одно из творений Чарльза Адамса в каком-нибудь номере «Нью-Йоркера». Так и ждешь, что двери тебе откроет колдунья или одержимый слуга, а позади него на люстре будет висеть летучая мышь. Но при солнечном свете или когда среди пальм горели фонари, «Трианон» казался легким, старинным, изящным и нелепым — точно с картинки из книги сказок. С годами я полюбил свой отель и отчасти был даже рад, что покупателя на него не нашлось. Если не расставаться с ним еще несколько лет, думалось мне, я почувствую, что это и есть мой дом. Для того чтобы почувствовать себя дома, требуется немалое время, как и для того, чтобы сделать любовницу своей женой. Даже самоубийство моего компаньона не так уж отразилось на моих собственнических аппетитах. Я мог бы повторить вслед за братом Лоренцо фразу из французского перевода «Ромео и Джульетты», которую у меня были все основания за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lang w:val="en-US"/>
        </w:rPr>
      </w:pPr>
      <w:r>
        <w:rPr>
          <w:rFonts w:cs="Times New Roman" w:ascii="Times New Roman" w:hAnsi="Times New Roman"/>
          <w:lang w:val="en-US"/>
        </w:rPr>
        <w:t>Le remede au chaos</w:t>
      </w:r>
    </w:p>
    <w:p>
      <w:pPr>
        <w:pStyle w:val="Style15"/>
        <w:ind w:firstLine="567"/>
        <w:rPr/>
      </w:pPr>
      <w:r>
        <w:rPr>
          <w:rFonts w:cs="Times New Roman" w:ascii="Times New Roman" w:hAnsi="Times New Roman"/>
          <w:lang w:val="en-US"/>
        </w:rPr>
        <w:t xml:space="preserve">N'est pas dans </w:t>
      </w:r>
      <w:r>
        <w:rPr>
          <w:rFonts w:cs="Times New Roman" w:ascii="Times New Roman" w:hAnsi="Times New Roman"/>
        </w:rPr>
        <w:t>се</w:t>
      </w:r>
      <w:r>
        <w:rPr>
          <w:rFonts w:cs="Times New Roman" w:ascii="Times New Roman" w:hAnsi="Times New Roman"/>
          <w:lang w:val="en-US"/>
        </w:rPr>
        <w:t xml:space="preserve"> chaos.</w:t>
      </w:r>
    </w:p>
    <w:p>
      <w:pPr>
        <w:pStyle w:val="Style15"/>
        <w:ind w:firstLine="567"/>
        <w:rPr>
          <w:rFonts w:ascii="Times New Roman" w:hAnsi="Times New Roman" w:cs="Times New Roman"/>
          <w:i/>
          <w:i/>
        </w:rPr>
      </w:pPr>
      <w:r>
        <w:rPr>
          <w:rFonts w:cs="Times New Roman" w:ascii="Times New Roman" w:hAnsi="Times New Roman"/>
          <w:i/>
        </w:rPr>
        <w:t>{Слезы не исход в несчастье. (Перевод Б. Пастерна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pPr>
      <w:r>
        <w:rPr>
          <w:rFonts w:cs="Times New Roman" w:ascii="Times New Roman" w:hAnsi="Times New Roman"/>
          <w:sz w:val="22"/>
          <w:szCs w:val="22"/>
        </w:rPr>
        <w:t>Исход был в успехе, к которому мой компаньон не имел никакого касательства, в голосах, доносившихся от плавательного бассейна, в позвякиванье кусочков льда в баре, где Жозеф подавал свой знаменитый ромовый пунш, в наездах такси из города, в гомоне на веранде во время ленча, а ближе к ночи — барабанщик, танцовщицы, гротескный персонаж балета Барон Суббота в цилиндре и его легкие шажки под освещенными пальмами. Хоть и недолго, но все это у меня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дъехали к отелю в полной темноте, и я снова поцеловал Марту. Поцелуй все еще был вопросительный. Я не верил, что за три месяца, проведенные в разлуке, можно сохранить верность. Может быть — эта догадка претила мне меньше, чем другая, — может быть, она опять с мужем? Я прижал ее к себе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м Луи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й же, — сказала она. — Все такой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едь когда-то, подумал я, она любила его. Вот одна из казней преступной любви: самое тесное объятие вашей возлюбленной — липшее доказательство того, что любовь проходит. Мы с Луисом встретились во второй раз, когда я, среди других тридцати приглашенных, был на каком-то приеме в его посольстве. Мне казалось невероятным, чтобы посол — вот этот тучный человек лет пятидесяти, волосы у которого блестели, точно начищенный башмак, — мог не заметить, как часто мы находили друг друга глазами в толпе, как она коснулась моей руки, проходя мимо. Но Луис держался величественно, выработав в себе величие раз и навсегда: вот мое посольство, вот моя жена, вот мои гости. Спичечные книжечки были у него с монограммами, монограммы стояли даже на сигарных этикетках. Помню, как он поднял на свет бокал с коктейлем и показал мне тончайше наведенную на стекле бычью морд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делано в Париже, по моему специальному зак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о собственности было развито в нем чрезвычайно, но, может быть, он легко одалживал другим то, что ему принадлеж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с утешал тебя в мое отсут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она, и я мысленно проклял себя за трусость, ибо так сформулировал вопрос, что ее ответ можно было истолковать по-разному. Она добавила: — Никто меня не утешал. — А я сразу начал перебирать в уме все оттенки слова «утешение», из которых она могла выбрать нужный ей, не погрешив против правды. Она была человек правд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другие д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с подарил в день рождения. Твои конч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ень рождения. Я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ам Жозеф застрял? — сказал я. — Он же должен услышать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с добрый. Это только ты меня колошматишь. Как тонтон-макуты Жозеф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было по-старому. Через десять минут после встречи — объятия, через полчаса начали ссориться. Я вылез из машины и в темноте поднялся на веранду. На верхней ступеньке я чуть было не споткнулся о свои чемоданы, брошенные тут, должно быть, шофером такси, кр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озеф! Жозеф! — и ответа не услышал. Веранда отеля тянулась вправо и влево от меня, но обеденной сервировки ни на одном из столиков не было. В открытую дверь мне был виден бар, освещенный маленькой керосиновой лампой — вроде тех ночников, что ставят у постели ребенка или больного. Вот он, мой роскошный отель — кружок света, в который только-только попадает початая бутылка рома, два табурета, сифон с содовой, притаившийся в тени, точно какая-то длинноклювая птица. Я опять позвал: — Жозеф! Жозеф! — И опять никто мне не ответил. Тогда я сошел вниз к машине и сказал Марте: — Побудь тут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не доищусь Жоз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едешь же ты одна. Нечего торопиться. Подождет твой Луис.</w:t>
      </w:r>
    </w:p>
    <w:p>
      <w:pPr>
        <w:pStyle w:val="Style15"/>
        <w:ind w:firstLine="567"/>
        <w:rPr/>
      </w:pPr>
      <w:r>
        <w:rPr>
          <w:rFonts w:cs="Times New Roman" w:ascii="Times New Roman" w:hAnsi="Times New Roman"/>
          <w:sz w:val="22"/>
          <w:szCs w:val="22"/>
        </w:rPr>
        <w:t>Я снова поднялся наверх, в отель «Трианон». «Центр интеллектуальной жизни Гаити. Роскошный отель, где угождают вкусам знатоков первоклассной кухни и любителям экзотики. Заказывайте наши напитки, изготовленные из лучших марок гаитянского рома, купайтесь в роскошном плавательном бассейне, слушайте игру на гаитянском барабане и любуйтесь гаитянскими танцовщицами. У нас можно встретить местную интеллектуальную элиту, музыкантов, поэтов, художников, которые считают отель «Трианон» своим центром...» Когда-то все, изложенное в этой рекламной брошюре для туристов, было недалеко от ис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унул руку под стойку и нащупал там электрический фонарик. Потом прошел через холл к себе в контору... Письменный стол, заваленный старыми счетами и квитанциями. Надеяться, что в конторе меня будет ждать клиент, не приходилось, там даже моего Жозефа не было. Вот ты и вернулся домой, подумал я, вот и вернулся. Под окнами конторы был плавательный бассейн. Раньше к этому часу в «Трианон» уже съезжались бы на коктейль гости из других гостиниц. В добрые старые времена туристы приезжали пить в «Трианон», кроме тех, у кого все виды обслуживания входили в стоимость поездки. Американцы неизменно заказывали сухой мартини. К ночи кто-нибудь из них уже обязательно плавал в бассейне нагишом.</w:t>
      </w:r>
    </w:p>
    <w:p>
      <w:pPr>
        <w:pStyle w:val="Style15"/>
        <w:ind w:firstLine="567"/>
        <w:rPr/>
      </w:pPr>
      <w:r>
        <w:rPr>
          <w:rFonts w:cs="Times New Roman" w:ascii="Times New Roman" w:hAnsi="Times New Roman"/>
          <w:sz w:val="22"/>
          <w:szCs w:val="22"/>
        </w:rPr>
        <w:t>Помню, я как-то выглянул из окна своей комнаты в два часа ночи. Над деревьями стояла большая желтая луна, а в бассейне девушка обнимала какого-то мужчину. Его я не разглядел. Она не заметила, что на нее смотрят, она ничего вокруг себя не замечала. И в ту ночь я подумал, засыпая: ну, теперь у тебя все как надо.</w:t>
      </w:r>
    </w:p>
    <w:p>
      <w:pPr>
        <w:pStyle w:val="Style15"/>
        <w:ind w:firstLine="567"/>
        <w:rPr/>
      </w:pPr>
      <w:r>
        <w:rPr>
          <w:rFonts w:cs="Times New Roman" w:ascii="Times New Roman" w:hAnsi="Times New Roman"/>
          <w:sz w:val="22"/>
          <w:szCs w:val="22"/>
        </w:rPr>
        <w:t>В саду, со стороны бассейна, послышались шаги — припадающие шаги хромого. Жозеф охромел со времени своего знакомства с тонтон-макутами. Я хотел выйти ему навстречу, но в последнюю минуту еще раз посмотрел на письменный стол. Там чего-то не хватало. Вот счета, скопившиеся за время моей отлучки, но где маленькое бронзовое пресс-папье в виде гробика с буквами «R. I. P.», которое я купил как-то на Рождество в Майами? Никакой ценности эта вещица не имела — я заплатил за нее всего два доллара семьдесят пять центов, но она была моя, она казалась мне забавной, и вот ее нет. Почему всегда что-нибудь меняется за наше отсутствие? Даже у Марты другие духи. Чем менее прочно наше существование, тем с большей неохотой расстаешься с мелочами, из которых оно склад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шел навстречу Жозефу. С веранды мне был виден его фонарик, штопором буравящий извилистую дорожку от басс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мосье Браун? — испуганно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то же еще? Почему тебя не было на месте, когда я приехал? Как это ты бросил мои чемод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оял внизу, подняв ко мне свое черное расстроен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одвезла мадам Пинеда. Поедешь с ней в город, проводишь. Обратно вернешься на автобусе. А садовник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ов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н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 пресс-папье? Куда девалось мое пресс-пап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меня, будто не понимая, о чем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тей тут у вас совсем не было в мое отсут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осье.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е ночи назад пришел доктор Филипо. Он сказал, никому н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му тут понадоб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му сказал, здесь нельзя. Я сказал, тонтон-макуты будут его здесь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он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 равно. Тогда повар ушел и садовник ушел. Они сказали, мы придем, когда он уйдет. Он очень больной. И остался. Я сказал, надо в горы, а он говорит, не могу ходить, не могу ходить. У него ноги очень распухли. Я ему сказал, надо, а то вы скоро верн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ернулся, а тут черт-те что делается, — сказал я. — Я сам с ним поговорю. В каком он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услышал, идет машина, я ему крикнул: тонтоны, скорей бегите. А у него нет сил. Он не хочет уходить. Он говорит: я старик. Я ему сказал, вас найдут, мосье Брауну будет плохо. Если тонтоны вас поймают на дороге, вам все равно, а если здесь — мосье Брауну будет плохо. Я сказал: я пойду, буду говорить с ними. Тогда он побежал быстро-быстро. А это был дурак шофер с вашими чемоданами... Тогда я скорей к нему — рас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 нам с ним делать,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Филипо, хоть и лицо должностное, был не такой уж плохой человек. В первый год своего пребывания у власти он даже пытался заняться благоустройством трущобных кварталов в районе порта. В нижнем конце улицы Дезе поставили водокачку, к ней привинтили чугунную плиту с его именем, но водопроводные трубы так и не успели смонтировать, потому что подрядчики остались недовольны размерами взя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шел в номер, а его там больш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он скрылся в го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ет, мосье Браун, не в горы, — сказал Жозеф. Он стоял внизу, понурившись. — Я думаю, он очень нехорошо сделал. — Жозеф повторил вполголоса надпись, начальные буквы которой украшали мое пресс-папье: — «Requiescat in Расе», </w:t>
      </w:r>
      <w:r>
        <w:rPr>
          <w:rFonts w:cs="Times New Roman" w:ascii="Times New Roman" w:hAnsi="Times New Roman"/>
          <w:i/>
          <w:sz w:val="22"/>
          <w:szCs w:val="22"/>
        </w:rPr>
        <w:t>{Да почиет в мире (лат.).}</w:t>
      </w:r>
      <w:r>
        <w:rPr>
          <w:rFonts w:cs="Times New Roman" w:ascii="Times New Roman" w:hAnsi="Times New Roman"/>
          <w:sz w:val="22"/>
          <w:szCs w:val="22"/>
        </w:rPr>
        <w:t xml:space="preserve"> — ибо Жозеф был добрый католик и столь же добрый водуист. — Пожалуйста, мосье Браун, пойдемте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следом за ним к бассейну, где совсем в другую эпоху, в золотом веке, хорошенькая девушка занималась любовью. Вода оттуда была спущена. Мой фонарик осветил мелкий сектор и дно, засыпанное листь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м конце, — сказал Жозеф и, остановившись в нескольких шагах от бассейна, дальше не двинулся.</w:t>
      </w:r>
    </w:p>
    <w:p>
      <w:pPr>
        <w:pStyle w:val="Style15"/>
        <w:ind w:firstLine="567"/>
        <w:rPr/>
      </w:pPr>
      <w:r>
        <w:rPr>
          <w:rFonts w:cs="Times New Roman" w:ascii="Times New Roman" w:hAnsi="Times New Roman"/>
          <w:sz w:val="22"/>
          <w:szCs w:val="22"/>
        </w:rPr>
        <w:t>Доктор Филипо, видимо, вошел в узкую норку тени, падавшей от трамплина, и теперь лежал под ним, скорчившись, подтянув колени к подбородку, точно престарелый утробный плод, облаченный к погребению в приличный серый костюм. Он перерезал себе сначала вены на руках, а потом, чтоб уж наверняка, и горло. Над самой его головой зияло темное отверстие водопроводной трубы. Чтобы смыть кровь, надо было только отвернуть кран. Доктор Филипо проявил к нам максимум внимания, в меру своих возможностей. Смерть наступила недавно. Первые мои мысли были эгоистического порядка: человек не несет ответственности, если кто-то покончил с собой в его плавательном бассейне. Попасть сюда можно прямо с дороги, минуя самый отель. Раньше к бассейну постоянно приходили нищие — всучивать купающимся резные деревянные фигуры и прочую еру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Жозеф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Мажио все еще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олч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пай к мадам Пинеда, она сидит внизу в машине, и попроси подвезти тебя к нему по дороге в посольство. Ничего ей не говори. Потом прямо сюда, если он согласится приехать. — Это единственный врач в городе, подумал я, у которого хватит смелости заняться врагом Барона, хоть и бездыханным. Но Жозеф не успел отойти от меня, как я услышал чьи-то шаги и голос, который мог принадлежать только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ью-йоркским таможенникам есть чему поучиться у здешних. Они так вежливо нас приняли. Вот что значит чернокожие. А от белых учтивости ждать не при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орожнее, голубчик, тут на дорожке выбо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красно все вижу. Сырая морковь незаменимая вещь, если вы хотите сохранить зрение, мисс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не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сис Пин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шла последняя с электрическим фонариком. Мистер Смит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наружили эту милую даму внизу, в машине. Там поблизости не было ни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прошу прощения! Я совсем забыл, что вы решили остановиться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мистер Джонс тоже собирался к вам, но, когда мы уходили, с ним о чем-то беседовал полицейский. Надеюсь, у него там обойдется без неприят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озеф, приготовь для мистера и миссис Смит номер «люкс» Джона Барримора. И побольше ламп туда. Вы уж нас извините за темноту. Свет должны дать с минуты на мину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ам и так нравится, — сказал мистер Смит. — В этом есть что-то романтиче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душа, по убеждению некоторых, витает час-другой над оставленным ею телом, каких только банальностей ей не суждено наслушаться, когда в горестной надежде она будет ждать, что вот-вот родится серьезная мысль, прозвучит слово, облагораживающее покинутую ею земную жизнь. Я сказал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если вы не возражаете, будет только яичница. Завтра я все налажу, как вам нужно. К несчастью, повар у меня ушел со вчерашн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лопочите насчет яичницы, — сказал мистер Смит. — Мы, признаться, относимся к яйцам несколько отрицательно. Но у нас есть дрожж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буду пить свои пивные дрожжи, — сказала миссис См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только немного кипятку, — сказал мистер Смит. — Мы с женой умеем приспосабливаться. Вы о нас, пожалуйста, не беспокойтесь. Какой прекрасный плавательный басс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показать им его величину, Марта повела лучом своего фонарика к трамплину и глубокому сектору. Я выхватил фонарик у нее из рук и направил свет кверху, на декоративную башенку и на балкон, нависавший над пальмами. Окна двойного номера, который прибирал Жозеф, были освещ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аши апартаменты, — сказал я. — Номер Джона Барримора. Оттуда прекрасно виден весь Порт-о-Пренс — гавань, дворец, со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жон Барримор действительно здесь останавливался? — спросил мистер Смит. — В этом самом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до меня, но я могу показать вам счета на виски, которые ему пода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талант загублен! — грустно проговор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не выходило из головы, что часы экономии электроэнергии скоро кончатся и во всем Порт-о-Пренсе зажгутся огни. Свет выключали иной раз часа на три, а то и часу не проходило, — словом, когда как. Уезжая, я распорядился, чтобы во время моего отсутствия дела в отеле велись по-прежнему, ибо — кто знает — вдруг приедет на несколько дней кто-нибудь из журналистов писать очерк о том, что, конечно, будет у него называться «Республика кошмаров». Может быть, на взгляд Жозефа, ведение дел по-прежнему означало прежнее количество фонарей среди пальм, фонари вокруг всего бассейна? Мне не хотелось, чтобы Кандидат в президенты увидел труп, скорчившийся под трамплином, — по крайней мере, не в день приезда. Это не соответствовало моему пониманию законов гостеприимства. К тому же он, кажется, упоминал о рекомендательном письме на имя министра по делам социального благо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орожке появился Жозеф. Я велел ему проводить Смитов в их номер, а потом отвезти в город миссис Пин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чемоданы на веранде, — сказа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они уже в номере. Ручаюсь вам, свет скоро дадут. Вы уж нас извините. Страна наша очень бед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подумаешь, сколько электричества жгут без толку на Бродвее... — сказала миссис Смит, и, к моему величайшему облегчению, они стали подниматься вверх по дорожке следом за Жозефом, который освещал им путь. Мы стояли у мелкого сектора бассейна, но теперь, когда глаза мои привыкли к темноте, я, кажется, различал в дальнем его конце, будто глыбу земли,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неладно? — и посветила фонариком прямо мне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не успел проверить. Дай-ка мне фонарь на мину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задержался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правил луч на пальмы, подальше от бассейна, будто осматривая электропрово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говаривал с Жозефом. Пойдем теперь на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алететь на Смитов? Нет, лучше останемся. Подумать только! Ведь я ни разу здесь не бывала. Здесь, у теб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вели себя благоразу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же не спросишь, как Анх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хел — это был ее сын, несносный ребенок, наш разлучник. Он был слишком толст для своего возраста, глаза у него были отцовские, эдакие коричневые пуговки, он вечно сосал конфеты, он все замечал и требовал — требовал непрерывно, чтобы мать отдавала ему все свое внимание. Он высасывал нежность из наших отношений так же, как тянул ром из шоколадной бутылочки, с долгим смачным присвистом. Половина наших разговоров касались его: «Мне пора уходить. Я обещала Анхелу почитать вслух», «Сегодня мы не увидимся. Анхел хочет в кино», «Милый, я сегодня так устала — у Анхела были гости к чаю — шест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Анх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олел, пока тебя не было. Грип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теперь ему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ораздо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ис не ждет меня так рано. Анхел тоже. Раз уж я здесь — семь бед, один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ветил циферблат своих часов. Было почти половина девятого.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аняты своим багажом. Милый, что тебя так трево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мям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 меня пресс-папье куда-то исч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чень цен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сначала пресс-папье, а там и еще чего-нибудь хват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все вокруг нас засияло огнями. Я взял Марту под руку, круто повернул и повел по дорожке. Мистер Смит вышел на балкон и сказал нам с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ли попросить второе одеяло для миссис Смит, на случай, если похоло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ришлю, но холода не бо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ид отсюда действительно прекрас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 выключу свет в саду, и будет ещ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бильник был у меня в конторе, и мы почти дошли туда, когда на балконе снова раздался голос мистера См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 у вас в бассейне кто-то сп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ни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мит, должно быть, вышла к мужу, потому что теперь я услышал и ее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голуб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бедняга. Может, сойти вниз и подать ему хоть скольк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так и подмывало крикнуть ей: «Подайте ему ваше рекомендательное письмо. Это министр социального благо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не стоит, голубчик. Разбудишь несчастного, только и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е он выбрал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оятно, искал, где попрохла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конец-то добрался до конторы и выключил свет в саду. Мне было слышно, как мистер Смит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 голубчик. Вон там белое здание с куполом. Это, наверно, двор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щий спит в бассе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не видела. Что ты ищ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с-папье. Кому понадобилось мое пресс-пап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о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виде гробика, и на нем выгравировано «R. I. P.». Я клал под него что не с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меялась, крепко обняла меня и поцеловала. Я постарался ответить ей должным образом, но труп в бассейне придавал этим нашим делам нечто комедийное. Труп доктора Филипо больше тяготел к трагедии, мы же были всего лишь небольшим отклонением от трагического сюжета, внесенным для разрядки и контраста. Я услышал шаги Жозефа в баре и окликну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ам делаешь? — Миссис Смит, должно быть, уже успела изложить ему свои нужды: две чашки, две ложечки и бутылку кипятку. — Захвати еще одеяло, — сказал я, — и поторапливайся, пора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увидимся? — спроси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м же месте, в то ж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изменилось, правда? — тревожно допытыв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 Но что-то в моем голосе резануло ей сл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А все-таки ты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наконец уехала вместе с Жозефом, я пошел к бассейну и сел в темноте на бортик. Меня беспокоило: а вдруг Смиты спустятся вниз и затеют разговор, но не просидел я у бассейна и несколько минут, как свет в номере Джона Барримора погас. Наверно, поели дрожжелина, выпили пивных дрожжей и теперь уснут безмятежным сном. Из-за вчерашнего празднества они засиделись позже обычного, да и нынче день тянулся долго. Я подумал о Джонсе. Уж не случилось ли с ним чего-нибудь? Он ведь говорил, что хочет остановиться в «Трианоне». Вспомнился мне и мистер Фернандес, и его загадочные слезы. О чем угодно думать, только не о министре социального благосостояния, скорчившемся под трампл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еко в горах, за Кенскоффом, рокотал барабан — значит, там святилище воду. При Папе Доке не часто случалось слышать барабанную дробь. Что-то мягко прошуршало в темноте, и, наведя туда луч фонарика, я увидел заморенную, тощую собаку, на согнутых лапах застывшую у края трамплина. Она поглядела на меня слезящимися глазами и безнадежно вильнула хвостом, испрашивая позволения спрыгнуть вниз и подлизать кровь. Я прогнал ее. Несколько лет назад я держал трех садовников, двух поваров, Жозефа, еще одного бармена, четверых коридорных, двух горничных, шофера, а в сезон — сейчас бы сезон еще не кончился — нанимал несколько человек сверх штата. В такой вечер, как сегодня, возле бассейна устроили бы кабаре, и в паузы между музыкой до меня долетал бы несмолкаемый пчелиный гул далеких улиц. Теперь, несмотря на отмену комендантского часа, вокруг стояла полная тишина, без луны даже собаки не лаяли. Похоже, и мой успех тоже так далеко, что и не услышишь. Недолго же он мне сопутствовал, но можно ли жаловаться? В отеле «Трианон» двое гостей, я снова обрел свою любовницу и, в отличие от господина министра, все еще жив. Я сел поудобнее на бортик бассейна и приготовился к долгому ожиданию доктора Мажи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ТРЕТЬ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 xml:space="preserve">Мне в жизни не раз приходилось писать свое curriculum vitae. </w:t>
      </w:r>
      <w:r>
        <w:rPr>
          <w:rFonts w:cs="Times New Roman" w:ascii="Times New Roman" w:hAnsi="Times New Roman"/>
          <w:i/>
          <w:sz w:val="22"/>
          <w:szCs w:val="22"/>
        </w:rPr>
        <w:t>{Жизнеописание (лат.).}</w:t>
      </w:r>
      <w:r>
        <w:rPr>
          <w:rFonts w:cs="Times New Roman" w:ascii="Times New Roman" w:hAnsi="Times New Roman"/>
          <w:sz w:val="22"/>
          <w:szCs w:val="22"/>
        </w:rPr>
        <w:t xml:space="preserve"> Начинал я примерно так: родился в 1906 г. в Монте-Карло. Родители — британские подданные. Воспитывался в иезуитском коллеже Явления Приснодевы. Неоднократно получал награды за версификацию и сочинения на латинском. С молодых лет избрал карьеру бизнесмена... Детали этой карьеры я, разумеется, менял в зависимости от того, кому надлежало представить мое curriculum.</w:t>
      </w:r>
    </w:p>
    <w:p>
      <w:pPr>
        <w:pStyle w:val="Style15"/>
        <w:ind w:firstLine="567"/>
        <w:rPr/>
      </w:pPr>
      <w:r>
        <w:rPr>
          <w:rFonts w:cs="Times New Roman" w:ascii="Times New Roman" w:hAnsi="Times New Roman"/>
          <w:sz w:val="22"/>
          <w:szCs w:val="22"/>
        </w:rPr>
        <w:t xml:space="preserve">А сколько всего опускалось или было сомнительной достоверности даже в этих начальных сведениях! Моя мать была безусловно не англичанка, и я по сей день не знаю, считать ли ее француженкой, а может, — редчайший случай — подданной княжества Монако? Человек, которого она избрала мне в отцы, уехал из Монте-Карло до моего рождения. Может статься, он действительно был Браун. Такая фамилия звучит до некоторой степени правдоподобно — обычно моя мать не блистала скромностью, когда дело касалось ее избранников. В нашу последнюю встречу, когда она умирала в Порт-о-Пренсе, у нее был титул графини де Ласко-Вилье. Она покинула Монте-Карло (а заодно и сына) второпях, вскоре после перемирия в 1918 году, не уплатив за мое обучение в коллеже. Но орден Иисуса не удивишь просроченными платежами: он трудится на обочине аристократического общества, где опротестованные чеки явление, пожалуй, не менее распространенное, чем адюльтер, так что коллеж продолжал содержать меня. Я был из первых учеников и в какой-то степени подавал надежды на то, что со временем буду призван к служению Господу. Я даже сам уверовал в свое предназначение, мысли о нем были неотвязны, как ядовитый гриппозный туман при температуре ниже нормальной холодно-рассудочным утром и горячечной — в ночные часы. Другие мальчики сражались с демоном мастурбации, я сражался с верой. Теперь мне даже дико вспомнить о своих латинских стихах и прозе — все эти познания испарились бесследно, подобно моему отцу. Только одна строчка крепко засела у меня в голове — как память о былых мечтах и чаяниях: «Exegi monumentum aere perennius». </w:t>
      </w:r>
      <w:r>
        <w:rPr>
          <w:rFonts w:cs="Times New Roman" w:ascii="Times New Roman" w:hAnsi="Times New Roman"/>
          <w:i/>
          <w:sz w:val="22"/>
          <w:szCs w:val="22"/>
        </w:rPr>
        <w:t>{Я воздвиг вечный памятник (лат.).}</w:t>
      </w:r>
      <w:r>
        <w:rPr>
          <w:rFonts w:cs="Times New Roman" w:ascii="Times New Roman" w:hAnsi="Times New Roman"/>
          <w:sz w:val="22"/>
          <w:szCs w:val="22"/>
        </w:rPr>
        <w:t xml:space="preserve"> Я повторил ее мысленно почти сорок лет спустя, когда стоял в день смерти матери у плавательного бассейна отеля «Трианон» в Петьонвиле и смотрел на нелепый деревянный орнамент среди пальм и на чернильно-темные грозовые тучи, мчавшиеся над Кенскоффом. Отель больше чем наполовину принадлежал мне, и я знал, что скоро стану здесь полноправным хозяином. У меня уже есть недвижимость, я теперь собственник. Помню такую свою мысль: «Трианон» будет самым излюбленным для туристов отелем на всем Карибском море». И возможно, я преуспел бы в этом, если бы к власти на Гаити не пришел осатанелый врачишка и наши ночи не наполнились бы скрежетом насилия вместо звуков дж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ак уже говорилось, карьера hotelier — это было отнюдь не то, к чему хотели подвигнуть меня иезуиты. Ту карьеру в конце концов загубила наша школьная постановка «Ромео и Джульетты» в весьма заземленном французском переводе. Мне дали играть престарелого брата Лоренцо, и некоторые заученные наизусть строки из этой роли сохранились у меня в памяти до сих пор, сам не знаю почему. Поэзия в них почти не ночевала. «Accorde-moi de discuter sur ton etat». </w:t>
      </w:r>
      <w:r>
        <w:rPr>
          <w:rFonts w:cs="Times New Roman" w:ascii="Times New Roman" w:hAnsi="Times New Roman"/>
          <w:i/>
          <w:sz w:val="22"/>
          <w:szCs w:val="22"/>
        </w:rPr>
        <w:t>{Давай поговорим о твоих делах (фр.).}</w:t>
      </w:r>
      <w:r>
        <w:rPr>
          <w:rFonts w:cs="Times New Roman" w:ascii="Times New Roman" w:hAnsi="Times New Roman"/>
          <w:sz w:val="22"/>
          <w:szCs w:val="22"/>
        </w:rPr>
        <w:t xml:space="preserve"> Брат Лоренцо сумел превратить в прозу даже трагедию любовников, родившихся под злосчастной звездой. </w:t>
      </w:r>
      <w:r>
        <w:rPr>
          <w:rFonts w:cs="Times New Roman" w:ascii="Times New Roman" w:hAnsi="Times New Roman"/>
          <w:sz w:val="22"/>
          <w:szCs w:val="22"/>
          <w:lang w:val="en-US"/>
        </w:rPr>
        <w:t xml:space="preserve">«J'apprends que tu dois, et rien ne peut le reculer, etre mariee a ce comte jeudi prochain». </w:t>
      </w:r>
      <w:r>
        <w:rPr>
          <w:rFonts w:cs="Times New Roman" w:ascii="Times New Roman" w:hAnsi="Times New Roman"/>
          <w:i/>
          <w:sz w:val="22"/>
          <w:szCs w:val="22"/>
        </w:rPr>
        <w:t>{Я слышал, что твое венчание с графом назначено на четверг и ничто не может его отсрочить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и добрые пастыри, видимо, полагали, что, учитывая обстоятельства, эта роль самая для меня подходящая — к тому же не слишком эмоциональная и не слишком трудная для исполнения, но, как мне самому кажется, мой духовный грипп подходил в то время к концу, а бесконечные репетиции, постоянное присутствие любовников, чувственность их отношений, хоть и приглушенная французским переводчиком, приблизили меня к кризису. Я выглядел гораздо старше своих лет, а режиссер, не преуспевший со мной как с актером, по крайней мере, довольно основательно преподал мне тайны грима. Я «позаимствовал» паспорт у одного преподавателя английской литературы из мирян и однажды днем преспокойно пошел в казино. Там за непостижимо короткий срок, за сорок пять минут, благодаря из ряда вон частому выходу «девятнадцать» и зеро, я выиграл сумму, равную тремстам фунтам, а часом позже неумело и неожиданно для самого себя терял невинность в одном из номеров «Отель де 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наставница была по меньшей мере лет на пятнадцать старше меня, но в воспоминаниях моих она все того же возраста, а постарел я сам. Мы познакомились в казино. Видя, что меня преследует удача (делая ставки, я тянулся через ее плечо), она начала ставить свои фишки рядом с моими. Если я выиграл в тот день больше трехсот фунтов, то ее выигрыш был что-нибудь около сотни, и тут она остановила меня, воззвав к моему благоразумию. Я уверен, что о совращении ей тогда и не думалось. Правда, последовало приглашение выпить чаю в ее отеле, но, не в пример служителям казино, она разгадала мою личину и, повернувшись ко мне на лестнице с заговорщицким видом, спросила ше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ебе удалось пр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минуту я был для нее не больше чем забавным, озорным ребенком.</w:t>
      </w:r>
    </w:p>
    <w:p>
      <w:pPr>
        <w:pStyle w:val="Style15"/>
        <w:ind w:firstLine="567"/>
        <w:rPr/>
      </w:pPr>
      <w:r>
        <w:rPr>
          <w:rFonts w:cs="Times New Roman" w:ascii="Times New Roman" w:hAnsi="Times New Roman"/>
          <w:sz w:val="22"/>
          <w:szCs w:val="22"/>
        </w:rPr>
        <w:t>Стоило ли тут притворяться? Я показал ей мой фальшивый паспорт, и в ванной при номере она помогла мне снять разводы грима, которые при электрическом свете, да еще зимним днем вполне сошли за глубокие борозды на лице. Брат Лоренцо морщина за морщиной исчезал передо мной в зеркале над полочкой, где хранились ее лосьоны, ее баночки с кремом и карандаш для ресниц. Мы с ней были точно актеры, у которых одна уборная на двоих.</w:t>
      </w:r>
    </w:p>
    <w:p>
      <w:pPr>
        <w:pStyle w:val="Style15"/>
        <w:ind w:firstLine="567"/>
        <w:rPr/>
      </w:pPr>
      <w:r>
        <w:rPr>
          <w:rFonts w:cs="Times New Roman" w:ascii="Times New Roman" w:hAnsi="Times New Roman"/>
          <w:sz w:val="22"/>
          <w:szCs w:val="22"/>
        </w:rPr>
        <w:t>Чай в коллеже подавали на длинных столах, по концам их ставили чайники, к длинным батонам — по три на стол — полагались скудные порции сливочного масла и джема, посуда была грубая — лишь бы выдержала мальчишеские лапы, чай крепкий. В "Отель де Пари" меня поразило все: хрупкость чашек, серебряный чайник, вкусные треугольные сандвичи, эклеры с кремом. Смущения моего как не бывало. Я рассказывал о матери, о моих экзерсисах на латинском, о "Ромео и Джульетте". Без какого-либо умысла, а лишь бы показать свою ученость, я цитировал Катулла.</w:t>
      </w:r>
    </w:p>
    <w:p>
      <w:pPr>
        <w:pStyle w:val="Style15"/>
        <w:ind w:firstLine="567"/>
        <w:rPr/>
      </w:pPr>
      <w:r>
        <w:rPr>
          <w:rFonts w:cs="Times New Roman" w:ascii="Times New Roman" w:hAnsi="Times New Roman"/>
          <w:sz w:val="22"/>
          <w:szCs w:val="22"/>
        </w:rPr>
        <w:t>Не могу вспомнить теперь последовательность событий, которые привели к первому долгому, взрослому поцелую на диване. Помню, было сказано, что она замужем за директором Индокитайского банка, и мне представился человек, сгребающий медной лопаткой монеты в ящик стола. Тогда он уехал в Сайгон, где, как она подозревала, у него была любовница-сиамка. Разговор наш не затянулся, скоро я возвратился вспять к начальной стадии обучения, постигая азы любви на большой белой кровати с резными столбиками в маленькой белой комнате. И даже теперь, больше чем сорок лет спустя, сколько подробностей все еще живет у меня в памяти об этих часах. Про писателей говорят, будто первые двадцать лет вмещают в себе весь их жизненный опыт, остальным они обязаны своей наблюдательности, но, по-моему, это в равной степени относится к каждому из нас.</w:t>
      </w:r>
    </w:p>
    <w:p>
      <w:pPr>
        <w:pStyle w:val="Style15"/>
        <w:ind w:firstLine="567"/>
        <w:rPr/>
      </w:pPr>
      <w:r>
        <w:rPr>
          <w:rFonts w:cs="Times New Roman" w:ascii="Times New Roman" w:hAnsi="Times New Roman"/>
          <w:sz w:val="22"/>
          <w:szCs w:val="22"/>
        </w:rPr>
        <w:t>Странная произошла вещь, пока мы лежали на кровати. Ей было трудно со мной — робким, струсившим. И вдруг из порта внизу, под склоном холма, в окно влетела чайка. На секунду мне показалось, что комнату заполнил размах белых крыльев. Женщина испуганно вскрикнула и подалась к стене, теперь не мне, а ей стало страшно. Успокаивая, я тронул ее за плечо. Птица опустилась на комод под зеркалом в золоченой раме и, стоя там на своих длинных, как ходули, ножках, смотрела на нас. Она чувствовала себя в этой комнате совершенно по-свойски, точно кошка, и казалось, вот-вот примется за чистку перышек. Моя новая подруга чуть вздрагивала с испугу, и вдруг я почувствовал себя по-мужски твердым и овладел ею так свободно и так уверенно, будто мы с ней были любовниками не первый год. Ни я, ни женщина не заметили в эти минуты, как чайка улетела, хотя у меня навсегда осталось такое ощущение, будто в спину мне повеяло ветерком от ее крыльев, когда она вымахнула на волю, туда, где был порт и за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все это и случилось: удача в казино, а в белой с золотом комнате еще несколько победоносных минут — единственный мой роман, который кончился без боли, без раскаяний. Ведь она даже не стала причиной моего ухода из коллежа, виной этому была моя собственная неосторожность, так как однажды после конца мессы я бросил в мешочек рулетную фишку в пять франков, которую мне не удалось обменять на наличные. Я думал, что проявляю щедрость, ибо обычная моя лепта не превышала двадцати су, но меня выследили, донесли декану. В последовавшей затем беседе с ним остатки моей предназначенности развеяло в прах. Последние перед разлукой дни обе стороны держались учтиво; мне кажется, что к чувству разочарования у отцов наставников примешивалось невольное уважение ко мне — разве мои подвиги не были достойны нашего коллежа? Свой скромный капиталец я припрятал под матрасом, и, будучи заверены, что дядюшка с отцовской стороны прислал мне денег на проезд в Англию, а также брался поддерживать меня и впредь и устроить на службу в своей фирме, мои пастыри без сожалений отпустили меня. Я пообещал при первой же возможности погасить долг, числившийся за моей матерью (этот посул был выслушан с некоторым смущением, так как отцы наставники явно сомневались, что он будет выполнен), и еще я обещал им непременно снестись со старым другом нашего ректора — неким отцом Тома Каприоле в Обществе Иисуса на Фарм-стрит в Лондоне (в этом они на меня полагались). Что же касается письма воображаемого дядюшки, состряпать его было проще простого. Если уж мне удалось провести администрацию казино, то с отцами из коллежа Явления Приснодевы осечки и вовсе не предвиделось, и действительно, никому из них не пришло в голову поинтересоваться конвертом от дядюшкиного письма. Я выехал в Англию международным экспрессом, который делает остановку на маленькой станции ниже здания казино. Тут мне в последний раз пришлось увидеть нарядные башенки, под знаком которых прошло мое детство, — башенки чертога удачи, где я наконец-то соприкоснулся с жизнью взрослых, вкусил изменчивого счастья и где может случиться все самое невероятное, как я это доказал на собственном при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Это повествование утратило бы соразмерность своих частей, если б в нем отмечались все этапы моего пути от казино в Монте-Карло до другого казино — в Порт-о-Пренсе, где я снова оказался при деньгах и увлекся женщиной, — совпадение, ничуть не более удивительное, чем встреча в Атлантическом океане троих людей по фамилии Смит, Браун и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межутке между этими двумя датами, довольно продолжительном, я перебивался кое-как, если не считать военных лет, принесших мне ощущение покоя и собственной респектабельности, и далеко не все мои тогдашние дела заслуживали упоминания в curriculum vitae. Первую работу мне удалось получить благодаря хорошему знанию французского языка (латынь оказалась вещью на редкость бесполезной). Я прослужил полгода официантом в небольшом ресторанчике в Сохо. Эта должность в моем curriculum не упоминается, так же как и переход на такую же работу в «Трокадеро» при помощи поддельной рекомендации от Фукэ в Париже. Прослужив в «Трокадеро» несколько лет, я поднялся ступенькой выше и поступил консультантом в небольшое педагогическое издательство, задумавшее выпуск серии французских классиков со скрупулезно пуристским комментарием. Эта должность получила доступ в мой curriculum. Дальнейшие — нет. По правде говоря, меня немало избаловала надежность заработка во время войны, когда я служил в отделе политической информации Форин-оффиса редактором пропагандистской литературы, засылаемой нами в Виши, и даже имел при себе писательницу в качестве секретаря. После конца войны мне захотелось чего-нибудь понадежнее моего прежнего житья-бытья, и, хотя в течение еще нескольких лет я едва сводил концы с концами, в голову мне наконец запала одна идея. Случилось это в районе Пиккадилли, то ли около одной из тех галерей, где можно увидеть картину какого-нибудь малоизвестного голландского мастера семнадцатого века, то ли около подобного же заведения сортом пониже, которое торгует картинами, угождая вкусам тех, кто, неизвестно почему, любит развеселых кардиналов, вкушающих лососину в постный день. Перед витриной этой галереи стоял человек, на мой взгляд, совершенно чуждый искусству, — средних лет, в синем двубортном пиджаке, с цепочкой для часов, — и рассматривал выставленные там полотна. При виде его я вдруг подумал, что знаю точно, какие мысли приходят ему сейчас в голову: «Месяц назад одна картина пошла у Сотби за сто тысяч фунтов. Одна картина может принести целое состояние — кабы понимать в этом толк или хотя бы не бояться риска». Он не спускал глаз с каких-то коров на лугу, точно следил за маленьким шариком слоновой кости, бегающим по кругу рулетки. Внимание его привлекали, конечно, коровы, а не кардиналы. Не кардиналов же пускают с молотка на аукционном торге у Сот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неделю после этого прозрения у художественной галереи в районе Пиккадилли я рискнул всем, что сберег за тридцать с лишним лет, и купил автофургон и штук двадцать недорогих репродукций — на одном конце шкалы там был Теодор Руссо, на другом — Джексон Поллок. Репродукции заняли у меня одну стену фургона; под каждой была обозначена ее аукционная цена и дата покупки. Потом я подыскал себе молодого художника-студийца, который быстро делал по моему заказу картины, подражая той или иной манере, и ставил под каждой новое имя. Я часто сидел рядом с ним, когда он работал, и пробовал на листке бумаги разные росчерки. Хотя на примере Поллока и Мура доказано, что ценность могут иметь даже англосаксонские имена, большинство придуманных нами были иностранные. Помню фамилию Мжлазь, но она удержалась у меня в памяти только потому, что его творения упорно не желали продаваться, и в конце концов нам пришлось замазать эту подпись и поставить вместо нее «Вейль». Я убедился, что, стремясь получить удовольствие от своего приобретения, покупатель хочет, как минимум, хотя бы без запинки произнести фамилию художника. «Я раздобыл на днях нового Вейля», а ближайшее к «Мжлазь», что получалось даже у меня самого, смахивало на «Мразь» — имечко, которое, вероятно, вызывало бессознательное сопротивление у клиентуры.</w:t>
      </w:r>
    </w:p>
    <w:p>
      <w:pPr>
        <w:pStyle w:val="Style15"/>
        <w:ind w:firstLine="567"/>
        <w:rPr/>
      </w:pPr>
      <w:r>
        <w:rPr>
          <w:rFonts w:cs="Times New Roman" w:ascii="Times New Roman" w:hAnsi="Times New Roman"/>
          <w:sz w:val="22"/>
          <w:szCs w:val="22"/>
        </w:rPr>
        <w:t>Я разъезжал из одного провинциального города в другой в своем фургоне и останавливался в богатых предместьях промышленных центров. Вскоре мне стало ясно, что от ученых и женщин проку мало: ученые слишком много всего знают, а из домашних хозяек редко кто любит рисковать, не имея перед глазами банка с наличными, как при игре в бинго. Я рассчитывал на игроков азартных, ибо смысл моей экспозиции был таков: «На этой стене галереи вы видите картины, достигшие самой высокой цены за последние десять лет. Кто бы мог предвидеть, что стоимость вот этих «Четырех велосипедистов» Леже, этого «Начальника станции» Руссо будет равняться целому состоянию? Теперь у вас есть возможность открыть их преемников — вот они, на другой стене — и тоже получить в руки целое состояние. Если вам не повезет, на стенах вашего дома, по крайней мере, останется кое-что такое, о чем можно поговорить с соседями, за вами утвердится репутация покровителей самого передового искусства, и это будет стоить не дороже...» Цены у меня колебались в пределах двадцати — пятидесяти фунтов, в зависимости от района и клиентуры. Однажды я даже продал за сотню фунтов двухголовую женщину, сделанную под самого что ни на есть Пикассо.</w:t>
      </w:r>
    </w:p>
    <w:p>
      <w:pPr>
        <w:pStyle w:val="Style15"/>
        <w:ind w:firstLine="567"/>
        <w:rPr/>
      </w:pPr>
      <w:r>
        <w:rPr>
          <w:rFonts w:cs="Times New Roman" w:ascii="Times New Roman" w:hAnsi="Times New Roman"/>
          <w:sz w:val="22"/>
          <w:szCs w:val="22"/>
        </w:rPr>
        <w:t>Когда мой молодой человек набил себе руку на такой работе, он стал выдавать мне за одно утро штук шесть картин, выполненных в разной манере, и получал с меня по два фунта десять шиллингов за каждую. Я никого не грабил. Дневной заработок в пятнадцать фунтов вполне его устраивал. Тем самым я даже оказывал поддержку многообещающему молодому дарованию, а с другой стороны, можно не сомневаться, что не один званый обед в каком-нибудь провинциальном доме сходил успешно благодаря чудовищному надругательству над хорошим вкусом, украшавшему его стены. Как-то раз мне удалось продать подделку под Поллока одному человеку, в саду у которого вокруг солнечных часов и по обе стороны дорожки, мощенной какой-то пестрятиной, стояли диснеевские гномики. Разве я нанес ему вред? Он мог себе позволить такую роскошь. На вид это был мужчина железный, хотя одному только Богу известно, какие отклонения от нормы в половой жизни или в коммерческой деятельности восполнял ему Соня вместе с другими гном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вскоре после моей удачной сделки с обладателем Сони я получил призыв от матери — если такое можно назвать призывом. Он был изложен на почтовой открытке с видом развалин цитадели императора Кристофа в Кап-Аитьене. На обороте стояла ее фамилия, новая для меня, адрес и две фразы: «Сама понемножку становлюсь развалиной. Хорошо бы повидаться, если ты заглянешь в наши края». В скобках после «madame» — не зная ее почерка, я прочел сначала «Manon», что было не так уж некстати, — она добавила: «Графиня де Ласко-Вилье». Открытка путешествовала долгие месяцы, прежде чем добралась д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й раз мы с матерью встречались в Париже, в 1934 году, а за время войны она мне не писала. Я, пожалуй, не отозвался бы на такое приглашение, если бы не два следующих обстоятельства: это был единственный жест с ее стороны, в какой-то мере приближаюшийся к материнскому призыву, а кроме того, пора мне было кончать с разъездной художественной галереей, ибо одна воскресная газета вознамерилась установить источник моих экспонатов. В банке у меня лежала тысяча фунтов. Я продал за пятьсот свой автофургон, запас картин и репродукций одному человеку, который никогда не читал газеты «Народ», и вылетел в Кингстон, где попытался пристроиться к какому-нибудь делу, но безуспешно, после чего улетел другим самолетом в Порт-о-П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 xml:space="preserve">Несколько лет назад в Порт-о-Пренсе все было совсем по-другому. Он был, наверное, так же заражен коррупцией, был даже грязнее, в нем так же кишели нищие, но нищих, по крайней мере, не оставляла хоть какая-то надежда, потому что тогда в Порт-о-Пренс приезжали туристы. Теперь, если человек говорит вам: «Я голодаю», — вы ему верите. Я недоумевал, что моя мать может делать в отеле «Трианон» — живет ли там на вспомоществование графа, если граф действительно существует, или служит экономкой. Когда мы виделись в последний раз в 1934 году, она была vendeuse </w:t>
      </w:r>
      <w:r>
        <w:rPr>
          <w:rFonts w:cs="Times New Roman" w:ascii="Times New Roman" w:hAnsi="Times New Roman"/>
          <w:i/>
          <w:sz w:val="22"/>
          <w:szCs w:val="22"/>
        </w:rPr>
        <w:t>{Продавщица (фр.).}</w:t>
      </w:r>
      <w:r>
        <w:rPr>
          <w:rFonts w:cs="Times New Roman" w:ascii="Times New Roman" w:hAnsi="Times New Roman"/>
          <w:sz w:val="22"/>
          <w:szCs w:val="22"/>
        </w:rPr>
        <w:t xml:space="preserve"> в одном из небольших ателье. В предвоенные годы считалось особым шиком держать продавщиц-англичанок, и тогда она называла себя Мэгги Браун (может, ее фамилия по мужу действительно была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сякий случай я отвез свои чемоданы в «Эль ранчо» — роскошный американизированный отель. Мне хотелось пожить с удобствами, пока хватит денег, а в аэропорту никто ничего не знал о «Трианоне». Когда я выехал на подъездную аллею к нему, обсаженную пальмами, вид его показался мне довольно убогим: на дороге было больше травы, чем гравия, кусты бугенвиллеи давно не подстригали. На веранде, за выпивкой, сидели несколько человек, среди них Крошка Пьер, хотя я вскоре убедился, что он оплачивает то, что пьет, только своим пером. На ступеньках меня встретил молодой хорошо одетый негр и спросил, нужен ли мне номер. Я сказал, что хочу повидать графиню... ее двуствольная фамилия выскочила у меня из головы, а открытку я забыл у себя в ном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к сожалению, нездорова. Вас ожи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тороны бассейна появилась совсем молоденькая парочка в купальных халатах — оба американцы. Мужчина шел, обняв девушку з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Марсель! — сказал он. — Два бокала вашего особ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озеф! — крикнул негр. — Два ромовых пунша мистеру Нелсону. — И снова повернулся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ожите ей, — сказал я, — что приехал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осмотрю, не спит ли она. — Он помялся. Потом сказал: — Вы приехали из Англ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бара вышел Жозеф с двумя бокалами ромового пунша. В те дни он еще не хро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 из Англии? — переспросил Марс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истер Браун из Анг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хотя поднялся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евшие на веранде с любопытством разглядывали меня — все, кроме молодой парочки: эти были поглощены тем, что брали друг у друга вишенки из губ. Солнце собиралось заходить за огромный горб Кенскоф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шка Пьер спрос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з Анг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Лонд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холодно было в Лон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тановилось похоже на допрос в тайной полиции, но в те дни тайной полиции на Гаити ещ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уезжал под 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равится вам у нас,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два часа как приехал. — На следующий день причина такой любознательности выяснилась: в местной газете в отделе светской хроники мне было посвящено несколько ст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тала хорошо плавать на спине, — сказал девушке молод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Чик! Неужели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пт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то негр поднялся до половины лестницы с двумя уродливыми деревянными фигурками в руках. На него никто не обратил внимания, и он стоял там, не говоря ни слова и протягивая им свои статуэтки. Я даже не заметил, когда о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озеф, что будет на обед? — крикнула девушка.</w:t>
      </w:r>
    </w:p>
    <w:p>
      <w:pPr>
        <w:pStyle w:val="Style15"/>
        <w:ind w:firstLine="567"/>
        <w:rPr/>
      </w:pPr>
      <w:r>
        <w:rPr>
          <w:rFonts w:cs="Times New Roman" w:ascii="Times New Roman" w:hAnsi="Times New Roman"/>
          <w:sz w:val="22"/>
          <w:szCs w:val="22"/>
        </w:rPr>
        <w:t>Веранду обошел человек с гитарой. Он сел за столик рядом с парочкой и начал играть. На него тоже никто не обратил внимания. Я почувствовал какую-то неловкость. Мне могли бы оказать более теплый прием под материнским кр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естнице, впереди Марселя, спустился высокий пожилой негр с лицом римлянина, как бы потемневшим от копоти городских поселений, и с волосами, припорошенными седой каменной пылью.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ктор Мажио. Давайте пройдем в бар на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ошли в бар. Жозеф смешивал очередные порции ромового пунша для Крошки Пьера и его компании. Повар в высоком белом колпаке просунул голову в дверь и спрятался при виде доктора Мажио. Очень миленькая горничная-мулатка прервала свой разговор с Жозефом и ушла на веранду со стопкой белых полотняных скатертей накрывать сто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ажи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ын графи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 первой минуты своего появления здесь я, кажется, только и делал, что отвечал на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матушка, конечно, хочет поскорее увидеться с вами, но я должен сначала поставить вас в известность относительно некоторых фактов. Ей нельзя волноваться. Пожалуйста, возьмите себя в руки. Будьте как можно сдержан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отношения всегда отличались сдержанностью. А что случилось,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 нее был второй crise cardiaque. </w:t>
      </w:r>
      <w:r>
        <w:rPr>
          <w:rFonts w:cs="Times New Roman" w:ascii="Times New Roman" w:hAnsi="Times New Roman"/>
          <w:i/>
          <w:sz w:val="22"/>
          <w:szCs w:val="22"/>
        </w:rPr>
        <w:t>{Сердечный приступ (фр.).}</w:t>
      </w:r>
      <w:r>
        <w:rPr>
          <w:rFonts w:cs="Times New Roman" w:ascii="Times New Roman" w:hAnsi="Times New Roman"/>
          <w:sz w:val="22"/>
          <w:szCs w:val="22"/>
        </w:rPr>
        <w:t xml:space="preserve"> Удивительно, что она все еще жива. Ваша матушка замечательн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следует вы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прасно тревожитесь, мистер Браун. Сердце — моя специальность. Вы не найдете более квалифицированной помощи ближе, чем в Нью-Йорке. Да и там вряд ли. — Это было не хвастовство, он просто объяснял мне положение, привыкнув к тому, что белые ему не доверяют. — Я учился, — сказал он, — у Шардена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наде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дин приступ она вряд ли переживет. До свидания, мистер Браун. Не задерживайтесь там. Как хорошо, что вы смогли приехать. Я боялся, что ей некого будет вы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обственно, меня не вызы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вы не откажетесь как-нибудь пообедать со мной? Я знаю вашу матушку многие годы. И питаю большое уважение... — Он склонил голову, как сделал бы римский император, давая понять, что аудиенция закончена. В этом не чувствовалось ни малейшего высокомерия. Просто он знал себе цену. — До свидания, Марсель. — Марселю поклона не полаг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етил, что Крошка Пьер пропустил его без приветствия, без расспросов. Мне стало стыдно при мысли о том, что такому человеку я намекнул на желательность консультации с кем-то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сель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любезны подняться наверх,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следом за ним. Стены отеля были увешаны картинами гаитянских художников: тела и формы, схваченные в застылости движений яркими, густыми мазками, — петушиный бой, водуистский обряд, черные тучи над Кенскоффом, банановые деревья буро-зеленого цвета, голубоватые копья сахарного тростника, желтый маис. Марсель распахнул передо мной дверь, и меня сразу ошеломило зрелище волос моей матери, рассыпавшихся по подушке, — волос гаитянского золота, которого не существует в природе. Они двумя волнами струились с подушки на огромную двуспальную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й мой, — сказала она таким тоном, будто я приехал повидаться с ней с другого конца города. — Как хорошо, что ты заглянул ко мне. — Я поцеловал ее в широкий лоб, похожий на побеленную стену, и немножко от этой побелки осталось у меня на губах. Я чувствовал, что Марсель наблюдает за нами. — Ну, как там Англия? — спросила она, точно справляясь о невестке, не пользующейся ее симпат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езжал под дож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 отец не переносил климата своей родины, — последовало в ответ на мо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гла бы где хотите сойти за женщину лет около пятидесяти и не показалась бы мне тяжелобольной, если б не натянутость кожи около губ, — то, что несколько лет спустя я заметил у коммивояжера фармацевтической фир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сель, подай на что сесть моему сыну. — Он нехотя поставил мне стул, но, сев, я не приблизился к матери — ширина кровати по-прежнему разделяла нас. Это была бесстыдная кровать, сооруженная только для одной надобности, с порожком в золотых завитках, приличествующая больше куртизанке из исторического романа, чем умирающей старой женщ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а граф действительно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укаво улыбнулась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место в далеком прошлом. — И я не совсем понял, счесть ли это эпитафией или чем другим. — Марсель, — сказала она, — дурачок, можешь спокойно оставить нас наедине. Я же тебе говорила. Это мой сын. — И, когда дверь за ним затворилась, добавила самодовольным тоном: — Он ревнив до нелеп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помощник по о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лучайно, не тот самый гр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Mechant, </w:t>
      </w:r>
      <w:r>
        <w:rPr>
          <w:rFonts w:cs="Times New Roman" w:ascii="Times New Roman" w:hAnsi="Times New Roman"/>
          <w:i/>
          <w:sz w:val="22"/>
          <w:szCs w:val="22"/>
        </w:rPr>
        <w:t>{Злюка (фр.).}</w:t>
      </w:r>
      <w:r>
        <w:rPr>
          <w:rFonts w:cs="Times New Roman" w:ascii="Times New Roman" w:hAnsi="Times New Roman"/>
          <w:sz w:val="22"/>
          <w:szCs w:val="22"/>
        </w:rPr>
        <w:t xml:space="preserve"> — последовала машинальная реплика. Этот легкий тон просвещенного восемнадцатого века следовало приписать безусловно влиянию кровати — а может, гра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с чего бы ему ревн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олжно быть, не верит, что ты мой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ми словами, это ваш любовник? — Интересно, подумал я, что бы сказал мой отец, мне неизвестный, фамилия которого была якобы Браун, о своем преемнике — нег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улыбаешься,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мечательная женщина, 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чуть-чуть повезло на старос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о Марс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Он славный мальчик, только и всего. Речь идет о «Трианоне». Я впервые в жизни обзавелась недвижимостью. Отель целиком принадлежит мне. Не заложен. Обстановка и та вся оплач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р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тины, конечно, выставлены для продажи. Я беру их на комис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помоществование графа дало вам возм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Что ты! Графу я ничем не обязана, кроме титула, и никогда не проверяла по Готскому альманаху, существует ли такой на самом деле. Нет, это было чистое везение. В Порт-о-Пренсе жил некий мосье Дешо. Он очень беспокоился из-за налогов, а я тогда работала у него секретаршей и разрешила ему перевести отель на мое имя. В завещании у меня мосье Дешо, конечно, упоминался в качестве наследника, и, поскольку мне тогда было за шестьдесят, а ему тридцать пять, наше соглашение вполне его устраи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оверял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авильно делал, дорогой мой. Но его просчет заключался в том, что он гонял спортивный «мерседес» по здешним дорогам. Счастье, что других жертв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тель перешел в вашу соб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сье Дешо был бы очень доволен, если б мог знать это. Дорогой мой, ты не представляешь себе, как ему была ненавистна его жена. Толстенная негритянка огромного роста, и совершенно необразованная. У нее бы тут все развалилось. После его смерти завещание, конечно, пришлось переделать — твой родитель, если он еще жив, считался бы ближайшим родственником. Да, кстати, отцам из Явления Приснодевы я завещала свои четки и молитвенник. Мне до сих пор неприятно, что я так с ними обошлась, но у меня тогда было туго с деньгами. Твой родитель оказался порядочной свиньей, да покоится душа его с 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все основания так полагать, доказательств, правда, нет. Теперь люди живут ужасно подолгу. Бедня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с вашим вра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доктором Мажио? Я очень жалею, что мы с ним не встретились, когда он был моложе. Каков мужчина!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если вы будете соблюдать по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и так лежу пластом! — воскликнула она с хитрой и вместе с тем умоляющей улыбкой. — Что еще ему надо? Можешь себе представить, он, добрая душа, спросил меня, не хочу ли я позвать священника. А я ему ответила: «Как же так, доктор! Ведь исповедь будет длинная, не утомит ли это меня — придется ворошить такие воспоминания!» Будь добр, милый, подойди к двери и приотвор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л, как она меня просила. В коридоре никого не было. Снизу донесся стук ножей и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Чик! Неужели ты думаешь, что меня на это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мой дорогой. Я просто хотела проверить... Раз уж ты встал, дай мне заодно головную щетку. Еще раз спасибо. Огромное. Как приятно старухе, что за ней ухаживает сын. — Она помолчала. Видимо, ждала, что я, с галантностью платного партнера в танце, опровергну ее возраст. — Мне надо поговорить с тобой о моем завещании, — продолжала она слегка разочарованным тоном, все расчесывая и расчесывая невероятное изобилие своих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ам лучше отдохнуть? Доктор не велел мне засиживаться около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тебе дали хороший номер? Некоторые у нас не очень уютные. Нет наличных на обстан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вил свои чемоданы в «Эль ран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дорогой! Тебе надо жить здесь. «Эль ранчо»! Зачем же создавать рекламу этому заведению? Ведь когда-нибудь — на эту тему я и собираюсь с тобой поговорить — «Трианон» отойдет тебе. Только ты должен знать вот что... Законы вещь такая сложная, предосторожности никогда не лишни... Владение у меня на паях, и третья часть принадлежит Марселю. Если ты правильно к нему подойдешь, он будет тебе весьма полезен, и ведь обязана же я что-то сделать для него, правда? Он был у меня не только управляющим. Понимаешь? Ты же мой сын, ты должен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рошо, что ты здесь. Мне не хотелось, чтобы из-за какой-нибудь оплошности... Когда дело касается завещаний, с гаитянскими адвокатами надо держать ухо востро... Я скажу Марселю, что ты немедленно же возьмешь все в свои руки. Только будь тактичен с ним, хорошо? Марсель очень обидч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тесь, мама, отдохните. И если можете, не думайте больше о делах. Постарайтесь зас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что лучшего покоя, чем в смерти, не найдешь. Не вижу необходимости предупреждать события. Это ведь будет 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ова коснулся губами побеленной стены. Она закрыла глаза в притворной благости материнской любви. Я на цыпочках отошел от нее, тихонько отворил дверь, чтобы не потревожить больную, и вдруг с кровати до меня донесся смеш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действительно мой сын, — сказала она. — Какую же роль ты сейчас играешь? — Это были ее последние обращенные ко мне слова, и я до сих пор не знаю, что она имела в виду.</w:t>
      </w:r>
    </w:p>
    <w:p>
      <w:pPr>
        <w:pStyle w:val="Style15"/>
        <w:ind w:firstLine="567"/>
        <w:rPr/>
      </w:pPr>
      <w:r>
        <w:rPr>
          <w:rFonts w:cs="Times New Roman" w:ascii="Times New Roman" w:hAnsi="Times New Roman"/>
          <w:sz w:val="22"/>
          <w:szCs w:val="22"/>
        </w:rPr>
        <w:t>Я доехал до «Эль ранчо» на такси и пообедал там. Отель был переполнен, у плавательного бассейна вовсю работал буфет с гаитянскими кушаньями, старательно приготовленными с учетом американских вкусов, костлявый человек в остроконечной шляпе выбивал мелкую дробь на гаитянском барабане, и, насколько я помню, именно там в первый мой вечер в Порт-о-Пренсе у меня зародилась честолюбивая мысль поднять «Трианон» на высоту. В те дни это был отель явно второразрядный, Мелкие туристские агентства, наверно, включали его в программы своих недорогих круизов с оплаченным обслуживанием. Сомнительно, чтобы прибылей тут хватило и на меня и на Mapселя. Я решил добиться успеха во что бы то ни стало, поставить дело на самую широкую ногу и дожить до того приятного дня, когда гости, которых переполненный «Трианон» не сможет устроить, будут уезжать с записками от меня выше в горы, в «Эль ранчо». И как ни странно, моя мечта сбылась на короткое время. Мне понадобилось три сезона, чтобы превратить убогий «Трианон» в самый фешенебельный отель Порт-о-Пренса, а следующие три я видел, как он снова приходит в упадок, и вот теперь у меня только чета Смитов и мертвый господин министр в плавательном бассе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платил по счету, спустился на такси вниз по шоссе и вступил в пределы того, что уже считал своей безраздельной собственностью. Завтра надо будет просмотреть с Марселем счета, ознакомиться с персоналом и взять бразды правления в свои руки. Я уже прикидывал, как лучше всего откупиться от Марселя, хотя с этим следовало повременить до тех пор, пока моя мать не обретет своей дальнейшей судьбы. Мне отвели большой номер на одном этаже с ней. Обстановка, по ее словам, была вся оплачена, но полы требовали перестилки, половицы скрипели и прогибались у меня под ногами, и единственной ценной вещью в комнате была кровать — великолепное широкое викторианское ложе (моя мать понимала толк в кроватях) с большими медными шишками. Насколько помню, мне впервые в жизни приходилось ложиться на кровать, не уплатив за ночлег и завтрак или не задолжав хозяевам, как в коллеже Приснодевы. Чувствовал я себя в тот вечер непривычно — настоящим сибаритом — и спал крепко до тех пор, пока истерический дребезг старомодного звонка не ворвался в мой сон, а снилось мне, бог весть почему, Боксерское восстание.</w:t>
      </w:r>
    </w:p>
    <w:p>
      <w:pPr>
        <w:pStyle w:val="Style15"/>
        <w:ind w:firstLine="567"/>
        <w:rPr/>
      </w:pPr>
      <w:r>
        <w:rPr>
          <w:rFonts w:cs="Times New Roman" w:ascii="Times New Roman" w:hAnsi="Times New Roman"/>
          <w:sz w:val="22"/>
          <w:szCs w:val="22"/>
        </w:rPr>
        <w:t>Звонок звонил, звонил, и мне уже стало казаться, что это пожарный сигнал. Я надел халат и отворил дверь в коридор. В ту же минуту дальше по коридору отворилась другая дверь и на пороге появился Марсель. Сон все еще не сошел с его широкого негритянского лица с приплюснутым носом. На нем была ярко-красная шелковая пижама, и, пока он мешкал в дверях, я успел разглядеть вензель на кармашке: «М», перевитое с «И». Я не сразу сообразил, почему «И», но потом вспомнил, что мою мать зовут Иветта. Значит, пижама — подарок в знак нежной любви? Вряд ли. Вернее всего, этот вензель своего рода вызов. Моя мать всегда отличалась хорошим вкусом, фигура у Марселя была как бы создана для одеяний из ярко-красных шелков, а ее, женщину не мелочную, мало беспокоило, что о ней подумают туристы не очень высокого раз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сель поймал мой взгляд и сказал извиняющимся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зовет меня, — потом медленно, как бы нехотя, направился к ее двери. Я заметил, что вошел он, не постуча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заснул, мне приснился странный сон, еще более странный, чем тот — про Боксерское восстание. Одетый церковным служкой, я шел по берегу озера при свете луны, чувствуя притягательную силу неподвижной озерной глади, и с каждым шагом все ближе и ближе подходил к ее кромке, и вот носки моих черных башмаков уже залило. Потом подул ветер, и вода в озере завилась невысокой приливной волной, но, вместо того, чтобы идти на меня, она стала отступать, увлекая за собой в своем протяженном отступлении всю воду, так что под конец я шагал по сухой гальке, а от озера остался только отблеск на далеком горизонте, в пустыне, усеянной мелкими камнями, которые саднили мне ноги сквозь дырявые башмаки. Я проснулся от суматошной беготни, сотрясавшей лестницу и полы во всем отеле. Моя мать, графиня де Ласко-Вилье, сконч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утешествовал налегке, в европейском костюме было жарко, и для посещения смертного покоя выбирать мне приходилось только из своих пестрых спортивных рубашек. Мой выбор пал на ту, что была куплена на Ямайке, — алого цвета, вся в рисунках, взятых из трактата восемнадцатого века об экономике Больших Антильских островов. К этому времени покойницу успели убрать, и она лежала в прозрачной розовой ночной рубашке, с двусмысленной улыбкой на губах, говорившей о сокровенном или даже чувственном удовлетворении. Но пудра у нее на лбу чуть запеклась в такую жару, и я не мог заставить себя поцеловать эти белые катышки. Марсель в строгом черном костюме стоял у ее кровати, и слезы лились у него с лица, точно дождевые потоки с черной крыши. Я воспринял Марселя как последнюю блажь моей матери — и только, но альфонс не сказал бы мне с такой болью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иноват, сэр. Я говорил ей, говорил: «Вы еще совсем слабая. Подождите немножко. Подождите — тогда будет ещ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Взяла и сбросила с себя простыню. Но стоит мне увидеть ее такой... и со мной всегда так. — Он пошел к двери и замотал головой, точно стряхивая дождевые капли из глаз, и вдруг кинулся обратно, упал на колени у кровати и прижался губами к простыне — там, где она круглилась, обрисовывая живот. Он стоял коленопреклоненный, весь в черном — будто негритянский священник, совершающий какой-то непристойный обряд. И я, не он вышел из комнаты, и не ему, а мне пришлось спуститься на кухню и заставить прислугу снова взяться за приготовление завтрака для гостей (слезы вывели из строя даже повара), и я, а не он позвонил доктору Мажио. (В те дни телефон работал довольно ча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замечательная женщина, — сказал мне позднее доктор Мажи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е почти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единственное, чем я, ошеломленный, мог ответить на е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 следующий день я просматривал ее бумаги в поисках завещания. Аккуратностью она не отличалась: ящики письменного стола были отведены у нее под счета и квитанции, но по какому признаку они туда складывались, затрудняюсь сказать, — даже не по датам. Иногда среди вороха квитанций из прачечной попадалось то, что когда-то называли billet doux. </w:t>
      </w:r>
      <w:r>
        <w:rPr>
          <w:rFonts w:cs="Times New Roman" w:ascii="Times New Roman" w:hAnsi="Times New Roman"/>
          <w:i/>
          <w:sz w:val="22"/>
          <w:szCs w:val="22"/>
        </w:rPr>
        <w:t>{Любовная записка (фр.).}</w:t>
      </w:r>
      <w:r>
        <w:rPr>
          <w:rFonts w:cs="Times New Roman" w:ascii="Times New Roman" w:hAnsi="Times New Roman"/>
          <w:sz w:val="22"/>
          <w:szCs w:val="22"/>
        </w:rPr>
        <w:t xml:space="preserve"> Одна такая, написанная карандашом по-английски на обороте ресторанного меню, была следующего содержания: «Иветта! Придите ко мне сегодня ночью. Я умираю медленной смертью. Жажду coup de grace». </w:t>
      </w:r>
      <w:r>
        <w:rPr>
          <w:rFonts w:cs="Times New Roman" w:ascii="Times New Roman" w:hAnsi="Times New Roman"/>
          <w:i/>
          <w:sz w:val="22"/>
          <w:szCs w:val="22"/>
        </w:rPr>
        <w:t>{Последняя милость (фр.).}</w:t>
      </w:r>
      <w:r>
        <w:rPr>
          <w:rFonts w:cs="Times New Roman" w:ascii="Times New Roman" w:hAnsi="Times New Roman"/>
          <w:sz w:val="22"/>
          <w:szCs w:val="22"/>
        </w:rPr>
        <w:t xml:space="preserve"> Кто ее прислал — какой-нибудь гость отеля? И почему она сберегла этот листок? Ради такой весточки или ради меню, ибо меню было праздничное по случаю Четырнадцатого ию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ругом ящике, где лежали главным образом тюбики с клеем, канцелярские кнопки, заколки для волос, скрепки и запасные вставки для шариковых ручек, я нашел фаянсовую копилку в виде поросенка. На вес она была легкая, но в ней что-то звякало. Разбивать поросенка мне не хотелось, хотя приобщать его, необследованного, ко все растущей кучке всякого хлама тоже было ни к чему. Когда я все-таки разбил его, оттуда выпали две вещи: пятифранковая фишка из казино в Монте-Карло, точная копия той, которую я опустил в церковный мешочек для подаяний много десятилетий тому назад, и потускневшая медаль на ленточке. Такая попадалась мне впервые, но когда я показал ее доктору Мажио, он ответил не задумыв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едаль французского Сопротивления. — И тогда-то я и услышал от него: — Она была замечательная женщина.</w:t>
      </w:r>
    </w:p>
    <w:p>
      <w:pPr>
        <w:pStyle w:val="Style15"/>
        <w:ind w:firstLine="567"/>
        <w:rPr/>
      </w:pPr>
      <w:r>
        <w:rPr>
          <w:rFonts w:cs="Times New Roman" w:ascii="Times New Roman" w:hAnsi="Times New Roman"/>
          <w:sz w:val="22"/>
          <w:szCs w:val="22"/>
        </w:rPr>
        <w:t xml:space="preserve">Медаль французского Сопротивления... Во время оккупации мы с матерью не переписывались. Заслужила ли она ее, стащила ли у кого-нибудь или получила в подарок в знак чьей-то любви? Доктор Мажио на этот счет не сомневался, а я, хоть мне и трудно было представить себе мою мать героиней, не сомневался в том, что такая роль была бы ей под силу не менее, чем роль grande amoureuse </w:t>
      </w:r>
      <w:r>
        <w:rPr>
          <w:rFonts w:cs="Times New Roman" w:ascii="Times New Roman" w:hAnsi="Times New Roman"/>
          <w:i/>
          <w:sz w:val="22"/>
          <w:szCs w:val="22"/>
        </w:rPr>
        <w:t>{Пылкая любовница (фр.).}</w:t>
      </w:r>
      <w:r>
        <w:rPr>
          <w:rFonts w:cs="Times New Roman" w:ascii="Times New Roman" w:hAnsi="Times New Roman"/>
          <w:sz w:val="22"/>
          <w:szCs w:val="22"/>
        </w:rPr>
        <w:t xml:space="preserve"> английского туриста. Сумела же она убедить отцов из Явления Приснодевы в своей высокой нравственности, вопреки сомнительным связям с Монте-Карло. Я знал ее очень мало, но все же достаточно, чтобы почувствовать в ней законченную комедиан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несмотря на сумбур, царивший в ее бумагах, с завещанием все оказалось в порядке. Оно было составлено точно и ясно, под ним стояли подписи — завещательницы, графини де Ласко-Вилье, и свидетеля, доктора Мажио. Отель принадлежал обществу на паях, и именные паи были закреплены — один за Марселем, второй за доктором Мажио и третий за ее адвокатом Александром Дюбуа. Остальные девяносто семь принадлежали ей, так же как и три трансфера, аккуратно подколотые к завещательному документу. Общество владело всем отелем до последней ложки и вилки, и, согласно завещанию, мне предназначались шестьдесят пять паев, а Марселю — тридцать три. Таким образом я стал фактическим владельцем «Трианона». К осуществлению моей вчерашней мечты можно было приступать немедленно — или чуть погодя, после того, как спешно похоронят мою мать, а спешка с похоронами объяснялась климатом.</w:t>
      </w:r>
    </w:p>
    <w:p>
      <w:pPr>
        <w:pStyle w:val="Style15"/>
        <w:ind w:firstLine="567"/>
        <w:rPr/>
      </w:pPr>
      <w:r>
        <w:rPr>
          <w:rFonts w:cs="Times New Roman" w:ascii="Times New Roman" w:hAnsi="Times New Roman"/>
          <w:sz w:val="22"/>
          <w:szCs w:val="22"/>
        </w:rPr>
        <w:t>Во всех этих хлопотах неоценимую помощь оказал мне доктор Мажио: ее в тот же день доставили на небольшое кладбище кенскоффского горного селения, где и опустили в землю с соблюдением католического похоронного обряда, среди маленьких надгробий, и Марсель, не стыдясь своих слез, плакал у могилы, похожей на водосточную канавку посреди городской улицы, так как вокруг нее стояли маленькие домики, которые гаитяне сооружают для своих покойников; в день поминовения усопших они ставят туда хлеб и вино. Пока на гроб, согласно обряду, падали с лопатки комья земли, я думал, как мне удобнее всего отделаться от Марселя. Мы стояли под пологом чернильно-черных туч, всегда собирающихся в эти часы над Кенскоффом, и вдруг они с яростью пролились на нас, и мы побежали к машинам — священник впереди, могильщики в арьергарде. Тогда я не знал, но теперь-то знаю, что закапывать гроб моей матери они вернулись не раньше утра, ибо по ночам на кладбище никто не работает, разве только какой-нибудь зомби — покойник, который вылезет из своей могилы по приказу хунгана и будет трудиться там до рас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доктор Мажио угощал меня обедом у себя дома и вдобавок не поскупился на множество полезных советов, которыми я, по глупости, пренебрег, заподозрив, что ему хочется передать отель кому-то другому. Ведь у него был пай в акционерном обществе, учрежденном моей матерью, хотя подписанный им трансфер я держал у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ил ниже по склону Петьонвиля в трехэтажном доме — миниатюрной копии моего отеля, с такими же деревянными резными балконами и башенкой. В саду у него стояла засыхающая пирамидальная сосна, будто с иллюстрации к какому-нибудь викторианскому роману, а единственной современной вещью в комнате, где мы сидели после обеда, был телефон. Казалось, телефонный аппарат попал сюда по недосмотру тех, кто отвечал за эту музейную экспозицию. Тяжелые складки ярко-красных занавесей, шерстяные салфеточки с бомбошками, лежавшие на столиках, фарфоровые статуэтки на каминной доске — среди них две собачки с таким же кротким взглядом, как у самого доктора Мажио, портреты его родителей (цветные фотографии в овальных рамках, наклеенные на сиреневый шелк), шелковый экран перед ненужным здесь камином — все говорило о прошлом веке; все книги в застекленном шкафу (литературу по специальности доктор Мажио держал в приемной) были по-старинному переплетены в телячью кожу. Я разглядывал их, пока доктор ходил «мыть руки», как он деликатно выразился. «Отверженные» в трех томах, «Парижские тайны» без последнего тома, несколько полицейских романов Габорио, «Жизнь Иисуса» Ренана и вдруг, в таком соседстве, «Капитал» Маркса, тоже в кожаном переплете, так что издали его нельзя было отличить от трехтомника «Отверженных». На лампе, у самого локтя доктора Мажио, розовел стеклянный абажур, и была она — весьма предусмотрительно, ибо даже в те времена ток давали с перебоями, — керосино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действительно, — спросил доктор Мажио, — хотите взять отель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и нет? Я работал в ресторанах, у меня есть кое-какой опыт в этой области. По-моему, в «Трианоне» можно многое усовершенствовать. Моя мать, видимо, не стремилась поставить дело на широкую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широкую ногу? — повторил доктор Мажио. — Вряд ли тут приходится на это рассчит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ругих отелях рассчит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е времена могут прийти к концу. Скоро выборы, ждать их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акое уж будет иметь значение, кто из них побе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бедных людей не будет. А для туристов — 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вил передо мной блюдечко с узором из цветов: пепельница нарушила бы стиль этой комнаты, где в прежние времена никогда не курили. Он взял блюдечко осторожно, точно это был бесценный фарфор. Он был очень большой и очень черный, но в нем чувствовалась такая мягкость. Нельзя было представить, чтобы он плохо обошелся даже с неодушевленным предметом — скажем, с заупрямившимся стулом. Что могло бы казаться более назойливым человеку его профессии, чем телефон? Но когда он вдруг зазвонил во время нашего разговора, доктор Мажио взял трубку таким мягким движением, точно это была кисть бо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 слышали, — сказал доктор Мажио, — об императоре Крист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 времена вполне могут вернуться и принести с собой, пожалуй, еще больше жестокостей и, несомненно, еще больше позора. Упаси нас боже от маленького Кристо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угивать американских туристов? Кто же позволит себе такую роскошь? Вам нужны долл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познакомитесь с нами поближе, вам станет ясно, что мы здесь живем не на деньги, мы живем в долг. Никому не придет в голову убивать должника, а такую роскошь, как убить кредитора, всегда можно себе позво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вы опасае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пасаюсь одного незначительного сельского врача. Сейчас его имя будет для вас пустым звуком. Боюсь только, как бы не настал день, когда оно засияет электрическими лампочками над всем нашим городом. А если такой день настанет, верьте мне, я скроюсь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первое несбывшееся пророчество доктора Мажио. Он недооценивал своего упорства или своего мужества. Иначе я не ждал бы его несколько лет спустя около пустого плавательного бассейна, где в полной неподвижности, точно туша в мясной лавке, лежал господин минис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рсель? — спросил он меня. — Как вы думаете поступить с Марс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не решил. Завтра поговорю с ним. Вам известно, что отель на треть принадлежит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были: на завещании стоит моя свидетельская подп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он уступит свой пай. Наличных у меня нет, но, может быть, удастся получить ссуду в ба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ажио положил свои большие розовые ладони на колени, на черное сукно парадных брюк, и наклонился ко мне, точно собираясь поделиться со мной какой-то тайной.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посоветовал бы вам сделать как раз наоборот. Пусть Марсель купит ваши паи. Пойдите ему навстречу, уступите подешевле. Он гаитянин. Он привык довольствоваться малым, он вы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ктор Мажио и на сей раз оказался ложным пророком. Будущее его страны виделось ему яснее, чем судьбы отдельных людей, населяющих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с улы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э, нет! Мне «Трианон» пришелся по душе. Вот увидите — я здесь останусь, и я выж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еще два дня, прежде чем у меня состоялся разговор с Марселем, но за это время я успел побеседовать с директором банка. Последние два сезона выдались в Порт-о-Пренсе хорошие. Я изложил свои планы относительно отеля, и директор, европеец, не стал чинить мне препятствия. Единственное, на чем он стоял твердо, — это на сроке возврата сс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аете мне три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наете ли, за это время у нас должны состояться выб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дня похорон я Марселя почти не видел. Бармен Жозеф приходил за распоряжениями ко мне, повар и садовник приходили ко мне. Марсель отрекся без борьбы, но, сталкиваясь с ним на лестнице, я замечал, что от него разит ромом, и поэтому у меня в номере был припасен стаканчик к тому дню, когда наш разговор наконец состоится. Он слушал меня без единого слова и принял все мои условия безропотно. Те деньги, что я предложил ему, составляли большую сумму по гаитянским масштабам, и я платил не гурдами, а долларами, хотя мой выкуп равнялся половине номинальной стоимости его паев. Ради вящего психологического эффекта эти деньги были приготовлены у меня сотенными бумаж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верьте, — сказал я ему, но он сунул их в карман не считая. — А теперь, — сказал я, — если вы поставите свою подпись вот здесь... — И он расписался, не глядя, под чем расписывается. Все оказалось проще простого. Никаких сцен. — Ваша комната мне понадобится, — сказал я. — С завтрашн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я обошелся с ним слишком круто? Отчасти меня сковывало чувство неловкости, что приходится иметь дело с любовником матери, и ему, вероятно, тоже было неловко общаться с ее сыном — человеком значительно старше его. Перед тем как уйти, он заговорил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творился, будто не слышу звонка, — сказал он, — но она все звонила, звонила. Тогда я подумал, вдруг ей что-нибудь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ужны оказались вы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ты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мог же я обсуждать с ним могучую силу вожделений моей матер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удьте допить 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пил все до дна.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она сердилась или когда любила меня, она говорила: «Ах ты, зверь, большой черный зверь!» Таким я себя и чувствую — большим черным зве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сель вышел из комнаты с оттопыренным на правой ягодице карманом, где лежала пачка стодолларовых бумажек, а часом позже я видел, как он идет по дорожке, неся в руке старенький картонный чемодан. Ярко-красная пижама с вензелем «МИ» осталась, брошенная, в его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елю после этого он никак не давал о себе знать. С «Трианоном» оказалось очень много хлопот. Единственный в отеле, от кого действительно был толк, — это Жозеф (потом он у меня прославился своим ромовым пуншем); что же до повара, мне оставалось только предполагать, что, привыкнув дома к плохому столу, наши гости считают здешнюю стряпню неотъемлемой частью жизни. Он подавал им пережаренные бифштексы и мороженое. Мне самому приходилось жить почти на одних грейпфрутах, потому что их было не так-то легко испортить. Сезон подходил к концу, и я мечтал, что, как только последний гость уедет, повар получит у меня расчет. Правда, где найти ему замену, я понятия не имел — подыскать в Порт-о-Пренсе хорошего повара было дело не прос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вечером я вдруг почувствовал сильную потребность забыть о своем отеле и отправился в казино. В те времена, до прихода к власти доктора Дювалье, туристов в Порт-о-Пренсе хватало, и три рулетных стола не бездействовали. Снизу, из ночного клуба, туда доносилась музыка, случалось, что дамы в вечерних туалетах, уставшие от танцев, приводили к рулетке своих партнеров. По-моему, нет в мире женщин красивее гаитянок, и там встречались такие лица и такие фигуры, которые принесли бы целое состояние их обладательницам в любой западной столице. И как всегда, лишь только я попадал в казино, мне казалось, что тут может случиться все, что угодно. «Девственность теряют только раз», я же потерял свою в тот зимний день в Монте-К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играл уже несколько минут и вдруг увидел, что за тем же столом сидит Марсель. Можно было пересесть за другой, но мне как раз повезло — вышло en plein. </w:t>
      </w:r>
      <w:r>
        <w:rPr>
          <w:rFonts w:cs="Times New Roman" w:ascii="Times New Roman" w:hAnsi="Times New Roman"/>
          <w:i/>
          <w:sz w:val="22"/>
          <w:szCs w:val="22"/>
        </w:rPr>
        <w:t>{Сполна (фр.).}</w:t>
      </w:r>
      <w:r>
        <w:rPr>
          <w:rFonts w:cs="Times New Roman" w:ascii="Times New Roman" w:hAnsi="Times New Roman"/>
          <w:sz w:val="22"/>
          <w:szCs w:val="22"/>
        </w:rPr>
        <w:t xml:space="preserve"> У меня есть примета, что за один вечер удача бывает только за одним столом, и в тот вечер я, видимо, напал на этот счастливый стол, так как за первые же двадцать минут выиграл сто пятьдесят долларов. Я поймал взгляд молодой европейской женщины, сидевшей напротив. Она улыбнулась мне и стала повторять мои ставки, сказав что-то своему спутнику — толстяку с огромной сигарой, который снабжал ее фишками, а сам не играл. Но стол, принесший мне такую удачу, оказался несчастливым для Марселя. Нам случалось ставить в один и тот же квадрат, и тогда я проигрывал. Я стал выжидать, пока он не сделает ставки, и только потом вступал в игру; женщина, разгадавшая эту хитрость, последовала моему примеру. Мы с ней словно танцевали шаг в шаг, не касаясь друг друга, как в малайском рон-рон. Мне это нравилось, потому что она была хорошенькая и потому что я вспомнил Монте-Карло. Что же касается толстяка, с ним разберемся позднее. Может быть, он тоже имеет отношение к Индокитайскому б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сель следовал какой-то безумной системе. Казалось, игра надоела ему и он торопился проиграть, чтобы поскорее выйти из-за стола. Но вот он увидел меня и, собрав лопаткой оставшиеся у него фишки, поставил их все на зеро, которое не выходило ни разу за последние тридцать, а то и больше кругов. Он, разумеется, проиграл, как всегда проигрывают, когда делают ставку в отчаянии, и отодвинул свой стул от стола. Я наклонился к нему с десятидолларовой фишкой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те, может быть, вам тоже пове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елось ли мне унизить его, намекнуть, что он был на содержании у моей матери? Не знаю, не помню, но если это было сделано по таким мотивам, то я потерпел неудачу. Он взял у меня фишку и очень вежливо ответил, старательно выговаривая французские слова:</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Tout </w:t>
      </w:r>
      <w:r>
        <w:rPr>
          <w:rFonts w:cs="Times New Roman" w:ascii="Times New Roman" w:hAnsi="Times New Roman"/>
          <w:sz w:val="22"/>
          <w:szCs w:val="22"/>
        </w:rPr>
        <w:t>се</w:t>
      </w:r>
      <w:r>
        <w:rPr>
          <w:rFonts w:cs="Times New Roman" w:ascii="Times New Roman" w:hAnsi="Times New Roman"/>
          <w:sz w:val="22"/>
          <w:szCs w:val="22"/>
          <w:lang w:val="en-US"/>
        </w:rPr>
        <w:t xml:space="preserve"> que j'ai eu de chance dans ma vie, m'est venue de votre famille. </w:t>
      </w:r>
      <w:r>
        <w:rPr>
          <w:rFonts w:cs="Times New Roman" w:ascii="Times New Roman" w:hAnsi="Times New Roman"/>
          <w:i/>
          <w:sz w:val="22"/>
          <w:szCs w:val="22"/>
        </w:rPr>
        <w:t>{Всем хорошим, что у меня было в жизни, я обязан вашей семье (фр.).}</w:t>
      </w:r>
      <w:r>
        <w:rPr>
          <w:rFonts w:cs="Times New Roman" w:ascii="Times New Roman" w:hAnsi="Times New Roman"/>
          <w:sz w:val="22"/>
          <w:szCs w:val="22"/>
        </w:rPr>
        <w:t xml:space="preserve"> — Потом опять поставил на зеро, и зеро вышло — а я не повторил его ставки. Он вернул мне фишку и сказал: — Простите. Я пойду. Я очень хочу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как он вышел из зала — менять фишки на триста с липшим долларов. Теперь моя совесть могла успокоиться. И хотя он был и в самом деле очень большой и очень черный, называть его зверем, как это делала моя мать, не сле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уходом Марселя игра сразу утратила свою деловитость. Все мы, оставшиеся, были мелкой сошкой, играли забавы ради, ничем не рискуя, ничего не получая взамен, кроме как на выпивку. Мои выигрыши поднялись до трехсот пятидесяти долларов, а потом я свел их до двухсот, единственно ради того, чтобы позлорадствовать над мелкими проигрышами толстяка с сигарой. На этом я поставил точку. Обменивая фишки, я спросил кассира, кто эт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ам Пинеда, — сказал он. — Не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юблю немцев, — разочарованно проговор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лст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муж — посол. — Он назвал маленькую страну в Южной Америке, но какую, я тут же забыл. Раньше мне удавалось отличать одну южноамериканскую республику от другой по маркам, но моя коллекция осталась в коллеже Явления Приснодевы, я подарил ее мальчику, которого считал самым большим своим другом (теперь даже имени его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ов я тоже недолюбливаю, — сказал я касс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избежное зло, — ответил он, отсчитывая мне долларовые бумаж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ерите в неизбежность зла? Тогда мы с вами оба манихе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 теологический диспут на этом и застрял, так как кассир не обучался в коллеже Явления Приснодевы, а кроме того, нам помешал голос той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ь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уж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же неизбежное зло, — сказала она, подавая кассиру свои ф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чества, недоступные нам самим, неизменно вызывают у нас восхищение. Меня, например, восхищает в человеке верность, и в эту минуту я чуть было не отошел от нее — навсегда. Не знаю, что меня удержало. Может, я уловил в ее голосе еще одно качество, тоже, на мой взгляд, прекрасное, — смелость отчаяния. Отчаяние сродни правде. Исповеди отчаявшегося человека обычно верят, и как не каждый может чистосердечно покаяться на смертном одре, так и смелость отчаяния дарована избранным, и я не принадлежу к их числу. Но у нее такой дар был, и это оправдало ее в моих глазах. Я поступил бы умнее, если б прислушался к своему первому побуждению и ушел, ибо тогда я ушел бы от многих горьких минут. Вместо этого я остановился в дверях зала и подождал, пока она получит в кассе свой выигрыш.</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тех же лет, что и та женщина, которую я знал в Монте-Карло, но время заставило нас поменяться местами. Та, первая, годилась мне в матери, а теперь я был уже в том возрасте, когда эта незнакомка могла сойти за мою дочь. Она была брюнетка, небольшого роста и, видимо, нервничала — я никогда не угадал бы в ней немку. Она подошла ко мне, пересчитывая свои доллары, чтобы скрыть смущение. Она закинула удочку отчаянным броском и теперь не знала, что ей делать со своим ул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ваш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шине, — сказала она, и, выглянув на улицу, я впервые увидел «пежо» с буквой «д» на дощечке номерного знака. Толстяк сидел спереди, левее руля, покуривая свою длиннейшую сигару. Плечи у него были широкие и прямые. На них вполне удержался бы рекламный щиток. Они были как стена, в которую упираешься в конце туп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мы встрет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а стоянке для машин. Приехать к вам в отель я не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умею расспрашивать,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сять. К часу мне надо быт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не захочет узнать, почему вы сейчас задерж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терпение безгранично, — сказала она. — Это свойство дипломата. Прежде чем заговорить, он выжидает, пока политическая ситуация не созреет оконч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вам надо возвращаться к ч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ын. Он всегда просыпается в это время и зовет меня. Что с ним поделаешь, привычка, дурная привычка. Его мучают кошмары. Будто в доме 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 вас единстве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ронула меня за локоть, и в эту минуту посол, сидевший в машине, протянул руку и посигналил — два раза, но не так чтобы уж очень нетерпеливо. Он даже не повернул головы, иначе увидел бы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требуют, — сказал я, и на первое мое притязание тенью легли права, которые имели на нее другие лю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уже около часа. — Она быстро добавила: — Я знала вашу мать. Она мне нравилась. В ней было что-то настоящее, — и пошла к машине. Муж, не поворачиваясь, открыл ей дверцу, и она села за руль, кончик сигары рдел у ее щеки, точно красный фонарь, предупреждающий: «Осторожно! Впереди на дороге ремо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рнулся в отель, и на ступеньках меня встретил Жозеф. Он сказал, что Марсель приехал полчаса назад и попросил номер на одну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а од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говорит, он завтра у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сель заплатил вперед, зная, сколько с него причитается, заказал наверх две бутылки рому и спросил, нельзя ли ему занять комнату графи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 бы и в своей прежней переночевать. — Но тут я вспомнил, что недавно приехавший американский профессор заня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я просьба меня не встревожила. Скорее даже растрогала. Мне было приятно, что к моей матери так хорошо относились — и ее любовник, и та женщина в казино, имя которой я позабыл спросить. Да я бы и сам, вероятно, привязался к ней, дай она сыну хоть капельку такой возможности. И как знать, не унаследовал ли я от нее вместе с двумя третями отеля и способность нравиться людям. А это большой плюс, когда начинаешь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ошел около казино к машине с буквой «д» на номерном знаке, опоздав на полчаса. Было много такого, что меня задержало, и мне вообще не хотелось приезжать. Я не мог притворяться перед самим собой, будто увлекся сеньорой Пинеда. Немножко вожделения, немножко любопытства — больше, кажется, ничего не было, и по дороге в город я припоминал все, что говорило против нее: то, что она немка, что она сама сделала первый шаг, что она жена посла. (В ее болтовне, наверно, будет слышаться позвякивание хрустальных подвесок на канделябрах и бокалов с коктейлем.) Она отворила дверцу машины мне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уж отчаялась,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меня. Столько всего было сего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раз уж вы здесь, давайте отсюда уедем. Наша публика начинает съезжаться в казино в начале двенадцатого, после прие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вела машину задним х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мы поедем?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иобщились к моей уда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мне было любопытно, какой сын у вашей матери. Здесь у нас никогда ничего не слу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еди перед нами лежал порт, ненадолго залитый светом прожекторов. Шла разгрузка двух торговых судов. Оттуда длинной вереницей двигались фигуры, сгорбившиеся под мешками. Она развернула машину полукругом и ввела ее в пласт густой тени у белой статуи Кол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чером наши сюда не ездят, — сказала она. — Следовательно, и нищим здесь нечег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и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мер с буквой «д» что-нибудь да значит.</w:t>
      </w:r>
    </w:p>
    <w:p>
      <w:pPr>
        <w:pStyle w:val="Style15"/>
        <w:ind w:firstLine="567"/>
        <w:rPr/>
      </w:pPr>
      <w:r>
        <w:rPr>
          <w:rFonts w:cs="Times New Roman" w:ascii="Times New Roman" w:hAnsi="Times New Roman"/>
          <w:sz w:val="22"/>
          <w:szCs w:val="22"/>
        </w:rPr>
        <w:t>Я подумал: кто из нас кого использует? Я уже несколько месяцев не был с женщиной, а она — она явно достигла того тупика, которым кончается большинство браков. Но меня подкосили события того дня, и я жалел, что приехал, и еще я не мог забыть, что она немка, хотя на ней, по молодости лет, и не могло лежать никакой вины. Для нашего пребывания здесь был только один повод, и все же мы сидели и ничего не делали. Мы сидели и смотрели на статую, которая смотрела на Амер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покончить с этой глупейшей ситуацией, я положил руку ей на колено. Кожа у нее была холодная: она была без чулок. 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с зов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та. — Она повернулась ко мне, сказав это, и я поцеловал ее — неловко, мимо 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обязательно. Мы же взрослы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я опять очутился в «Отель де Пари» и был так же бессилен, а птицы, которая спасла бы меня на своих белых крыльях, здесь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осто хотелось поговорить, — мягко сказала она не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 у вас и в посольстве хватает разгов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ечером... если б я приехала к вам в отель, все было бы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ва богу, что не приехали, — сказал я. — Там и без того было много неприят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сейчас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пять, чтобы как-то замаскировать отсутствие всяких чувств, я повел себя неуклюже. Я рывком пересадил ее из-за руля к себе на колени, и, задев ногой о радиоприемник, она вскри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ела поудобнее, она прижалась губами к моей шее, но я все еще ничего не чувствовал, ничего во мне не шевельнулось, и я подумал, долго ли можно терпеть такое разочарование, если она действительно разочарована. Потом она ушла из моих мыслей. Снова была полуденная жара, и я стучал в дверь бывшей комнаты моей матери, и мне никто не отзывался оттуда. А я все стучал, стучал, думая, что Марсель спит, пья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те, что там у вас случилось, — по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вдруг заговорил. Я рассказал ей, как сначала забеспокоился коридорный, а потом Жозеф и как, не дождавшись ответа на свой стук, я отпер дверь отмычкой и она оказалась запертой изнутри на засов. Пришлось сломать перегородку между двумя балконами и перелезть с одного на другой — гостей, к счастью, в отеле не было, все уехали купаться на риф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сель висел на люстре, в петле из собственного пояса. Он был, видимо, тверд в своем решении, так как ему стоило только чуть раскачнуться, чтобы достать ногами край золоченого порожка у широкой кровати моей матери. Ром был весь выпит, лишь во второй бутылке было немного на донышке, а в конверт, адресованный мне, он вложил то, что у него осталось от трехсот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ы можете себе представить, — сказал я, — сколько у меня было хлопот весь день. Полиция... да и гости. Американский профессор держался прилично, но одна супружеская чета, англичане, заявила, что они сообщат об этом своему агенту из туристского бюро. По-видимому, самоубийство переносит отель в низшую категорию. Я начинаю под недобрым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ужас!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го почти не знал, и мне до него нет никакого дела, и тем не менее это ужасно. Придется, должно быть, освящать комнату — призвать священника или хунгана. Не знаю кого. И люстру надо разбить. Этого требует присл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зговорился, и мне стало легче, а вместе со словами пришло желание. Мои губы касались ее затылка. Она задрожала всем телом, и ее взметнувшаяся рука, как назло, нажала на кнопку клаксона. Он выл и выл, точно подраненный зверь или судно, затерявшееся в тумане, до тех пор, пока дрожь в ней не утих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идели молча в той же неудобной позе, словно части какого-то аппарата, не пригнанные механиком. Теперь самое время было проститься и уехать: чем дольше мы оставались здесь, тем больше требований друг к другу могло уготовить нам будущее. В молчании зарождается доверие, растет чувство покоя. Я вдруг осознал, что заснул на короткий миг, проснулся и увидел, что она тоже спит. Разделенный сон — это лишние узы. Я посмотрел на часы. До двенадцати было далеко. Подъемные краны скрипели над торговыми судами, и грузчики длинной вереницей шли от пристани к складу, согнувшись под мешками, точно монахи в капюшонах. У меня затекла нога. Я двинулся и разбудил М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свободилась из моих рук и резк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двадцати двенадц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риснилось, будто машина испортилась и уже час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чувствовал, что меня поставили на отведенное мне место — между десятью и часом. Страшно было думать, как быстро занимается ревность — я знал эту женщину только сутки и уже негодовал, что кто-то еще имеет на нее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вами?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думаю; когда мы теперь уви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Завтра. В то же самое время. Здесь. Чем плохо место? Только смотрите, чтобы таксист был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остель у нас не идеаль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ядем сзади. Там будет хорошо, — сказала она с удручившей меня деловит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и начался наш роман, и так он и продолжался с небольшими изменениями: например, через год она сменила «пежо» на новую модель. Кое-когда нам выпадала возможность обойтись без машины — правительство как-то вызвало ее мужа с докладом; однажды при содействии ее приятельницы мы провели два дня в Кап-Аитьене, но потом приятельница уехала на родину. Мне часто казалось, что мы с ней не столько любовники, сколько заговорщики, связанные соучастием в каком-то преступлении. И, подобно заговорщикам, мы все время чувствовали, что за нами следят сыщики. Одним из них был ее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на прием в посольство. Не приглашать меня причин не было, так как за полгода со дня нашего знакомства я стал полноправным членом местной иностранной колонии. Мой отель имел скромный успех, хотя скромностью я не довольствовался и все еще мечтал о первоклассном поваре. С послом мы встретились впервые, когда он привез как-то в отель с дипломатического приема одного из моих гостей — своего соотечественника. Он принял и похвалил поданный ему пунш — творение Жозефа, и тень его длинной сигары ненадолго протянулась по веранде «Трианона» эдаким указующим перстом. Мне никогда не приходилось слышать, чтобы человек так часто употреблял притяжательные местоимения «мое, мой»: «Нельзя ли дать моему шоферу выпить что-нибудь?», «Вот мои сигары — курите, пожалуйста». Мы заговорили о предстоящих выборах. «Мое мнение таково, что победит доктор. Его поддерживает Америка. Мои источники информации надежны». Он пригласил меня: «Приходите на мой ближайший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он вызывал во мне такую неприязнь? Я не был влюблен в его жену. Я с ней сошелся, только и всего. Так, по крайней мере, мне казалось в то время. Может быть, неприязнь возникла потому, что, узнав из нашего разговора о моем пребывании в коллеже Явления Приснодевы, он нашел между нами что-то общ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чился в коллеже святого Игнациуса... — То ли в Парагвае, то ли в Уругвае — да какое мне дело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я узнал, что прием, на который меня во благовремении пригласили, шел у них по второму разряду; первый — с подачей черной икры — был чисто дипломатического порядка: послы, министры, первые секретари; а третьеразрядные носили чисто «служебный» характер. Быть званым на прием второго разряда считалось лестным, потому что на них бывало якобы «забавно». В эти дни приглашали богатых гаитян с женами редкостной прелести. Для них еще не пришло время бежать из страны или сидеть ночами взаперти по домам из страха, как бы с ними чего не случилось на улицах — темных после введения комендантского часа. Посол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накомьтесь — моя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моя». И она увела меня к стойке с напит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вечером? — спросил я, но она нахмурилась и поджала губы, давая понять, что нельзя сейчас об этом, что за нами наблюдают. Но боялась она не мужа. Он был занят — показывал одному из гостей «свое» собрание работ Ипполита и, переходя от картины к картине, объяснял, что на каждой изображено, точно сюжет их тоже принадлежа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шуме твой муж ничего не разбе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зве не видишь, — сказала она, — что он прислушивается к каждому нашему слову. — Но этот «он» был вовсе не ее муж. Крошечный мальчуган футов трех росту, устремив на нас сосредоточенный взгляд темных глаз, протискивался сквозь толпу с бесцеремонностью лилипута и отталкивал от себя колени гостей, будто это были какие-то кустики в принадлежавшем ему лесу. Я заметил, что он смотрит на ее губы, точно умеет читать по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сын Анхел, — представила она его, и с тех пор, когда я думал о нем, в этом имени мне слышалось богохульство. Анхел... почти что Анг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бившись к ней, он уже не отпускал ее от себя, хотя не говорил ни слова. Ему было не до того — он слушал, а его маленькая стальная рука охватывала ее кисть, точно половинкой наручника. Так я познакомился со своим настоящим соперником. В следующую нашу встречу она сказала, что он расспрашивал ее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уял нелад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можно! В его возрасте? Ему только-только исполнилось пять лет</w:t>
      </w:r>
    </w:p>
    <w:p>
      <w:pPr>
        <w:pStyle w:val="Style15"/>
        <w:ind w:firstLine="567"/>
        <w:rPr/>
      </w:pPr>
      <w:r>
        <w:rPr>
          <w:rFonts w:cs="Times New Roman" w:ascii="Times New Roman" w:hAnsi="Times New Roman"/>
          <w:sz w:val="22"/>
          <w:szCs w:val="22"/>
        </w:rPr>
        <w:t xml:space="preserve">Прошел год, и мы нашли способ отделываться от Анхела, хотя он по-прежнему притязал на нее. Я уже успел убедиться, что Марта мне необходима, но, когда я требовал, чтобы она бросила мужа, ребенок преграждал ей путь к бегству. Она никогда не согласится поставить под удар его счастье. Она уйдет от мужа хоть завтра, но как пережить, если он отнимет у нее Анхела? А мне казалось, что сын с каждым месяцем становится все больше и больше похож на отца. Теперь он тоже говорил </w:t>
      </w:r>
      <w:r>
        <w:rPr>
          <w:rFonts w:cs="Times New Roman" w:ascii="Times New Roman" w:hAnsi="Times New Roman"/>
          <w:i/>
          <w:sz w:val="22"/>
          <w:szCs w:val="22"/>
        </w:rPr>
        <w:t>моя</w:t>
      </w:r>
      <w:r>
        <w:rPr>
          <w:rFonts w:cs="Times New Roman" w:ascii="Times New Roman" w:hAnsi="Times New Roman"/>
          <w:sz w:val="22"/>
          <w:szCs w:val="22"/>
        </w:rPr>
        <w:t xml:space="preserve"> мама, и однажды я увидел его с длинной шоколадной сигарой во рту; он заметно прибавлял в весе. Отец словно вселил в сына своего демона, чтобы наша связь не зашла слишком далеко и не преступила границ благоразум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 время мы снимали комнату для свиданий над магазином сирийца по имени Гамит. Хозяин не внушал нам опасений — это было сразу после прихода к власти доктора Дювалье, и тень будущего, черная, как тучи над Кенскоффом, нависала над всеми. Для человека без гражданства было важно установить хоть какую-нибудь связь с иностранным посольством, ибо кто мог знать, не пробьет ли час, когда придется просить политического убежища? Мы с ней тщательно обследовали весь этот магазин, но, как на грех, не учли, что в углу, за прилавком с аптекарскими товарами, было несколько полок с лучшими в Порт-о-Пренсе игрушками, а среди бакалейных продуктов (спрос на деликатесы тогда еще не исчез) изредка попадалась банка-другая песочного печенья — любимого корма Анхела, который он поедал в промежутки между завтраком, обедом и ужином. Это привело нас к нашей первой сс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уже три раза побывали в комнате у сирийца, где имелось следующее: железная кровать, покрытая сиреневым шелковым одеялом, у стены четыре жестких стула с прямыми спинками и изрядное количество раскрашенных от руки снимков семейных групп. Это была, наверно, гостевая комната, и в ней поддерживали идеальную чистоту и порядок в ожидании какого-то важного гостя из Ливана, который так и не приехал и теперь уже никогда не приедет. В четвертый раз я прождал Марту два часа, но она не появилась. Я прошел через магазин, и сириец осторожно заговорил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зминулись с мадам Пинеда, — сказал он. — Она была здесь со своим маленьким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сы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купили заводной автомобильчик и коробку песочного печ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вечер Марта позвонила мне. Она говорила запыхавшись, каким-то испуганным голосом и очень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 почтамте, — сказала она. — Анхела оставила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вать песочное печ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ченье? Откуда ты знаешь? Милый, мне удалось прийти. Я вошла в магазин, а там Анхел с няней. Пришлось сделать вид, будто я хотела купить ему что-нибудь в награду за хорошее пове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действительно хорошо себя 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очень. Няня говорит, что на прошлой неделе они видели, как я вышла оттуда — счастье, что мы с тобой всегда уходим порознь, — и ему захотелось посмотреть, где это я была, и таким образом он обнаружил там свое любимое печ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соч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й! Он идет искать меня. Сегодня вечером. На старом месте. — Телефон загл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мы снова встретились у статуи Колумба в машине марки «пежо». В тот раз мы не занимались любовью. Мы ссорились. Я говорил ей, что Анхел избалованный ребенок, и она соглашалась со мной, но, когда я сказал, что он за ней шпионит, она вышла из себя, а когда я сказал, что он догоняет отца толщиной, она размахнулась дать мне пощечину. Я схватил ее за руку, и она обвинила меня в том, будто я ее ударил. Тут мы оба нервически рассмеялись, но ссора продолжала кипеть на медленном огне, точно мясной отвар для завтрашнего с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вполне резо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тебе все же порвать или тут, или там. Так жить больше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чтобы я оставил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не могу без Анхела. Разве он виноват, что его избаловали? Я нужна ему. Нельзя же губить его 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есять лет ты ему не понадобишься. Он будет бегать к мамаше Катрин или спать с одной из твоих горничных. Впрочем, к тому времени вы уедете отсюда — куда-нибудь в Брюссель или Люксембург, но там бордели для него тоже найд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ять лет срок нема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будешь тогда пожилой женщиной, а я совсем состарюсь — так состарюсь, что ничем меня не проймешь. И ты так и останешься при своих двух толстяках... И, разумеется, при своей чистой совести. Этого добра у тебя никто не отним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Тебя будут утешать разные бабы и самыми разными способами. И не пытайся отрицать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под статуей наши голоса звучали все громче и громче. Такие ссоры обычно ни к чему не приводят, после них остаются только ранки, которые легко заживают. Место для новых ран у нас всегда находится, прежде чем мы начинаем сковыривать старые болячки. Я вылез из ее машины и подошел к своей. Я сел за руль и дал задний ход. Я уговаривал себя: надо кончать, игра не стоит свеч, пусть нянчится со своим отвратительным мальчишкой, у мамаши Катрин найдутся женщины и получше — и вообще, она немка. Поравнявшись с ее машиной, я высунулся из окошка и злобно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о вам хорошего, фрау Пинеда! — и вдруг увидел, что она плачет, упав головой на руль. Мне, вероятно, надо было попрощаться с этой женщиной, чтобы понять, что я без нее не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сел рядом с ней, она уже взяла себя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она. — Сегодня у нас ничего не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уви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сегда? Здесь?</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ведь надо было поговорить с тобой. Я приготовила тебе сюрприз. То, о чем ты давно меч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что она решила сдаться и пообещает оставить мужа и ребенка. Я обнял ее, чтобы ей было легче принять такое серьезное решение, и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ведь нужен хороший пов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да. Да. Как будто нуж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повар замечательный, и он уходит. Я нарочно так все подстроила, чтобы закатить ему скандал и рассчитать. Ну вот, если хочешь, он твой. — Мое молчание, кажется, опять ее обидело. — Теперь ты видишь, как я тебя люблю? Муж придет в ярость. Он говорил, что Андре единственный повар во всем Порт-о-Пренсе, которому удаются суф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время удержался, чтобы не спросить: «А как же Анхел? Он тоже большой любитель поку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еня озолотишь, — сказал я вместо этого. И так оно почти и было: «Трианон» славился своим суфле «au Grand Marnier» до той самой поры, пока не начался террор, и американская миссия выехала, британского посла выдворили из страны, папский нунций не вернулся из поездки в Рим, а комендантский час отгородил нас друг от друга хуже всякой ссоры, и, наконец, я сам вылетел с последним самолетом компании «Дельта» рейсом Порт-о-Пренс — Новый Орлеан. Жозеф тогда еле выбрался живым с допроса у тонтон-макутов, и мне стало страшно. Я не сомневался, что это они до меня добираются. Может быть, их главарю — Жирному Грасиа захотелось прибрать к рукам мой отель? Крошка Пьер и тот перестал навещать нас, жертвуя даровой выпивкой. Неделями я сидел один — с покалеченным Жозефом, поваром, горничной и садовником. Отель нуждался в покраске, в ремонте, но стоило ли убивать столько труда на него, когда надежды на гостей не было? В полном порядке у нас содержался только номер Джона Барримора — как могила.</w:t>
      </w:r>
    </w:p>
    <w:p>
      <w:pPr>
        <w:pStyle w:val="Style15"/>
        <w:ind w:firstLine="567"/>
        <w:rPr/>
      </w:pPr>
      <w:r>
        <w:rPr>
          <w:rFonts w:cs="Times New Roman" w:ascii="Times New Roman" w:hAnsi="Times New Roman"/>
          <w:sz w:val="22"/>
          <w:szCs w:val="22"/>
        </w:rPr>
        <w:t>Наш роман с Мартой почти кончился и уже не мог вознаградить меня за страх и скуку. Телефон не работал: аппарат стоял на моем письменном столе реликвией лучших времен. После введения комендантского часа встречаться по вечерам нам стало невозможно, а днем всегда был Анхел. И вся я решил, что убегаю и от любви и от политики, когда после десятичасового ожидания мне дали наконец выездную визу в полиции, где было не продохнуть от тяжелого запаха мочи, а из тюремных камер то и дело выходили полицейские с довольными улыбками на физиономиях. Помню священника в белой сутане, который сидел там весь день и читал свой бревиарий, и его каменную позу, говорившую о невозмутимом долготерпении. Священника так и не вызвали. На стене цвета сырой печенки над самой его головой были пришпилены снимки мертвого отступника Барбо и других мятежников, которых месяц назад перебили из пулемета в хижине на окраине столицы. Когда полицейский чин наконец-то выдал мне визу, швырнув ее на стойку, точно огрызок хлеба нищему, священнику сказали, что помещение на ночь закрывается. На следующий день он, наверно, опять приходил. Не все ли ему было равно, где читать бревиарий — что здесь, что в другом месте, ведь из транзитных никто не решался заговорить с ним, поскольку архиепископ был в изгнании, а президента отлучили от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 прекрасный город приходится покидать, подумал я, увидев его сверху сквозь вольный, прозрачный воздух, когда самолет лег на одно крыло, уходя от грозовых разрядов, постоянно бушующих над Кенскоффом. Порт казался совсем крохотным по сравнению с изборожденной складками пустыней, которая расстилалась вдали, и высушенной зноем, необитаемой горной цепью, тянущейся в дымке к Кап-Аитьену, к доминиканской границе, и похожей на переломленный хребет допотопного чудовища, открытый в глинистой почве. Найду какого-нибудь смельчака, пообещал я себе, пусть покупает мой отель, и у меня больше не будет никакой обузы, как в тот день, когда я приехал в Петьонвиль и застал мать распростертой на огромной бордельной кровати. Я был счастлив, что уезжаю, я шептал это черной горе, разворачивающейся внизу, я говорил это своей улыбкой, адресованной стройной американской стюардессе, которая подала мне стакан виски с содовой, и пилоту, который вышел сказать, где мы ле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ел месяц, прежде чем я с тоской открыл однажды утром глаза в гостиничном номере с кондиционированным воздухом на 44-й улице в Нью-Йорке и вспомнил, что видел во сне переплетение рук и ног в машине марки "пежо" и статую, уставившуюся на океан. И тогда я понял, что рано или поздно вернусь туда — вернусь, когда мое упрямство иссякнет, планы относительно продажи отеля рухнут и когда мне покажется, что сухую корку глодать, дрожа от страха, лучше, чем вовсе голо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ЧЕТВЕРТ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ажио долго стоял, склонившись над телом бывшего министра. В тени, поверх луча моего фонарика, он был похож на колдуна, изгоняющего смерть. Я не решался прервать этот ритуал, но меня беспокоило, как бы Смиты не проснулись в своем башенном номере, и я все-таки заговорил, нарушив его раздум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убийство есть самоубийство, ничего другого они не до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могут доказать все, что угодно, — ответил доктор Мажио. — Не обольщайтесь на этот счет. — Он стал опоражнивать левый карман министра, оказавшийся сверху. — Этот человек был лучше многих из них, — сказал он и, точно банковский клерк, проверяющий, нет ли в пачке фальшивых банкнотов, стал внимательно разглядывать каждую бумажку, близко поднося ее к глазам, к толстым выпуклым стеклам очков, которые служили ему только для чтения. — Мы с ним проходили вместе курс анатомии в Париже. Но в те дни даже Папа Док был вполне порядочным человеком. Я помню Дювалье во время эпидемии тифа в двадцатых го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отыск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ю, нет ли тут чего-нибудь, что может связать его с вами. Этому острову очень кстати католическая молитва: «Дьявол, аки лев рыкающий, иский, кого поглотити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он еще не погло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срок. — Записную книжку министра он спрятал к себе в карман. — Сейчас нам некогда этим заниматься. — Потом перевернул тело навзничь. Сдвинуть его было трудно даже доктору Мажио. — Я рад, что ваша матушка умерла вовремя. На ее долю и так много всего пришлось. Одного Гитлера хватит на человеческую жизнь. — Мы говорили шепотом, чтобы не разбудить Смитов. — Кроличья лапка, — сказал он. — Приносит счастье. — И сунул ее обратно. — А дальше что-то тяжелое. — Он держал в руке мое медное пресс-папье в виде гробика с буквами «R. I. P.». — Вот не знал, что у него было чувство юм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я вещь. Он, наверно, взял ее у меня в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вьте ее на то ж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ать Жозефа за поли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Здесь тело нельзя остав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амоубийство. Не могут же они взвалить вину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вина будет в том, что он прятался у вас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у меня? Я его не знал. Встретился с ним как-то на одном приеме,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ольства строго охраняются. Он, видимо, поверил вашей английской пословице: «Дом англичанина — его крепость». Надежд на спасение у него было так мало, что он цеплялся за афориз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мой вечер дома — и такая чертов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ействительно. Еще Чехов писал: «Самоубийство явление нежела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ажио выпрямился и посмотрел на мертвое тело. У людей черной расы сильно развито чутье, диктующее им, как себя вести подобающе случаю, — образование, полученное на Западе, не вытравляет в них этого чутья, а лишь меняет форму его проявления. Прадед доктора Мажио, вероятно, стенал бы в каком-нибудь бараке для рабов, взывая к безучастным звездам, доктор Мажио произнес краткое, тщательно сформулированное слово над покой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ни был велик страх человека перед жизнью, — сказал доктор Мажио, — самоубийство остается мужественным актом — актом ясного математического ума. Самоубийца исходит го теории вероятности: столько-то шансов против одного-единственного, что жить будет горше, чем умереть. Его математическая интуиция была острее инстинкта самосохранения. Но вы только представьте себе, с какой силой этот инстинкт требует, чтобы ему вняли в последнюю минуту, какими он оперирует доводами, отнюдь не науч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думалось, что, будучи католиком, вы безоговорочно осужд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рактикующий католик, а вы к тому же переносите отчаяние в область теологическую. Вот в этом отчаянии никакой теологии не было. Ведь он, бедняга, нарушал правило. Ел мясо в постные дни. Инстинкт самосохранения этого человека не вооружился заповедью Божией в качестве довода, оправдывающего бездействие. — Он сказал: — Сойдите вниз и возьмите его за ноги. Тело надо убрать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кция кончилась, заупокойное слово было произнес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каким облегчением чувствовал я себя в больших, квадратных руках доктора Мажио. Точно пациент, безропотно подчиняющийся строгому режиму, необходимому, чтобы выздороветь. Мы вытащили министра социального благосостояния из бассейна и понесли его к подъездной аллее, где с потушенными фарами стояла машина доктора Маж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ернетесь, — сказал доктор Мажио, — пустите воду и смойте к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ить-то пушу, а вот пойдет ли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ивалили его к спинке заднего сиденья. В детективных романах трупу с такой легкостью придают видимость пьяного, а этот мертвец был бесспорно мертв — кровь уже не текла, но, чтобы увидеть страшную рану на шее, стоило только заглянуть в машину. К счастью, по ночам никто не решался выезжать на шоссе; в эти часы работали одни лишь зомби, восставшие из могил, да тонтон-макуты. Что касается тонтонов, то они, безусловно, дома не сидели: еще не доехав до конца подъездной аллеи, мы услышали их машину — чья другая могла появиться в такое позднее время? Мы погасили фары и стали ждать. Машина медленно поднималась вверх от столицы, нам были слышны пререкания тех, кто сидел в ней, перекрывающие фырканье мотора, который работал на третьей скорости. У меня создалось впечатление, что машина дряхлая и ей не одолеть длинного подъема к Петьонвилю. Что мы будем делать, если она испустит дух у въезда в «Трианон»? Тонтон-макуты, конечно, явятся в отель за подмогой и за даровой выпивкой, несмотря на поздний час. Нам показалось, что мы ждали бог знает сколько времени, прежде чем машина миновала въезд к отелю и затихла в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доктора Маж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его д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еко отъехать не удастся ни вверх, ни вниз, — ответил он. — Всюду заставы. Это шоссе идет к северу, и караульные на нем не спят, боятся проверки. Тонтоны затем, должно быть, и ездят. Если машина у них не застопорит, они проверят полицейский пост у Кенскоф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только что надо было проехать заставу по пути ко мне. Как же вы объяс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 что тут одна женщина не оправилась после родов. Если мне повезет, караульный не станет об этом докладывать. Случай слишком зауря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долож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у, что не нашел хиж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ыехали на главную магистраль. Доктор Мажио снова включил фа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ас кто-нибудь увидит, — сказал он, — подумают, мы тонт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 маршрут сильно ограничивали заставы, одна вверх по шоссе, другая — вниз. Мы сделали ярдов двести кверху — так будет ясно, что Филипо миновал «Трианон», что он не туда пробирался, — свернули во второй проулок налево, где стояли небольшие дома с заброшенными садиками. В прежние времена здесь селились люди тщеславные, но не слишком преуспевающие, они были на пути к Петьонвилю, но туда таки не добрались: адвокат, бравшийся за мелкие дела, неудачливый астролог, врач, предпочитавший пациентам бутылку рома. Доктор Мажио знал точно, кто из них живет в своем доме, а кто убежал от поборов, которые тонтон-макуты взимали по ночам на строительство нового города — Дювальевиля. Я сам пожертвовал на него сто гурдов. Мне же все эти дома и садики казались одинаково нежилыми и запущенн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сюда, — решил доктор Маж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ехал несколько ярдов в сторону от шоссе. Мы не могли потушить фары, руки у нас были заняты, некому было держать фонарик. Фары осветили поломанную вывеску, на которой осталось только: «...пон. Ваше будущее вам откро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го уже нет,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й смер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ильственные смерти считаются здесь естественными. Его убила обстан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ытащили тело доктора Филипо из машины и поволокли его к разросшемуся кусту бугенвиллеи, чтобы не было видно с дороги. Доктор Мажио обмотал правую руку носовым платком и вынул из кармана покойника маленький кухонный нож, которым режут мясо на бифштексы. Возле бассейна глаза его оказались зорче моих. Он положил нож в нескольких дюймах от левой руки министр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Филипо был лев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известно решительн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были, что мы с ним вместе изучали анатомию. Непременно купите другой такой же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сем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на и сын шести лет. Он, верно, думал спасти их своим само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ели в машину и задним ходом выехали на шоссе. У поворота к отелю я выл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се зависит от прислуги,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боятся говорить, — сказал доктор Мажио. — Свидетели у нас могут пострадать не меньше обвиня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и миссис Смит спустились к завтраку на веранду. Мне чуть ли не впервые пришлось увидеть его без пледа, переброшенного через руку. Они хорошо выспались и с аппетитом ели грейпфруты, гренки и джем. Я опасался, как бы им не вздумалось потребовать какой-нибудь диковинный напиток с названием, изобретенным рекламной фирмой, но они примирились с кофе и даже похвали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всю ночь я проснулся только раз, — сказал мистер Смит, — и мне послышались чьи-то голоса. Может быть, мистер Джонс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Последнее, что он мне сказал на таможне, было: «Вечером увидимся у мистера Бра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аверное, умыкнули в другой о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а искупаться перед завтраком, — сказала миссис Смит, — но Жозеф чистил бассейн. Он у вас, как видно, на вс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Жозефу цены нет. Но к ленчу он, безусловно, уп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нищим? — 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шел еще до рас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не на пустой желудок? — Он улыбнулся мне, как бы говоря: «Я, конечно, шучу. Я знаю, что вы человек доб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озеф, безусловно, позаботился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взял еще один гренок.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женой решили поехать утром в посольство и расписаться там в книге для посет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разумное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ого требует вежливость. А потом я, пожалуй, вручу рекомендательное письмо министру социального благо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ашем месте я бы сначала справился в посольстве, не произошло ли каких-нибудь перемен за последнее время. Если, конечно, письмо адресовано определенному 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коему доктору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бязательно надо справиться. Перемены здесь происходят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таком случае меня, вероятно, примет тот, кто заменил его на этом посту? Цель, с которой я сюда приехал, должна заинтересовать министра, ведающего и здравоохран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еще не говорили, ка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хал сюда в качестве представителя, — сказа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ериканских вегетарианцев, — добавила миссис Смит. — Истинных вегетариа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есть мнимые вегетари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опадаются и такие, кто ест яйца с зародыш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етики и отступники вносили раскол во все великие движения, — грустно проговорил мистер Смит, — которые когда-нибудь знала история челове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егетарианцы намерены предпринят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имо распространения бесплатной литературы — конечно, в переводе на французский, — мы хотим открыть в самом сердце столицы вегетарианский 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дце столицы — трущобный рай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 другом, более подходящем месте. Нам хотелось бы, чтобы президент и кто-нибудь из министров присутствовали на торжественном открытии и отведали нашу первую вегетарианскую трапезу. Пусть подадут пример нар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резидент боится покидать двор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вежливо посмеялся над тем, что он счел весьма красочным преувеличением с моей стороны. Миссис Смит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т мистера Брауна поддержки ждать не приходится. Это не наш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 полно, голубчик. Мистер Браун просто шутит. Я, пожалуй, позвоню в посольство сразу после завт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фон не работает. Но можно послать Жозефа с запи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гда мы возьмем такси. Если вы нам его доста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пошлю Жозеф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н у вас действительно на все руки, — резко проговорила миссис Смит, точно имея дело с южным планта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видел Крошку Пьера, поднимавшегося к отелю, и отошел от н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мистер Браун! — крикнул Крошка Пьер. — С добрым, добрым утром! — Он помахал мне номером местной газеты. — Вот почитайте, что я о вас написал. Ну, как ваши гости? Надеюсь, хорошо спали? — Он взбежал по ступенькам, отвесил поклон столику, за которым сидели Смиты, и полной грудью вдохнул сладостный, благоуханный воздух Порт-о-Пренса, точно был не местный житель. — Какой вид! — сказал он. — Деревья, цветы, залив, дворец. — И хихикнул: — «Вдали все кажется прекрасней». Мистер Уильям Вордсв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уверен, что Крошка Пьер явился сюда не ради прекрасных видов, да и для дарового стакана рома было рановато. По всей вероятности, ему хотелось получить какие-то сведения, а может, наоборот, самому что-то сообщить. Его веселость вовсе не означала, что новости будут хорошие. Крошка Пьер всегда был в прекрасном настроении. Он словно кинул монету, чтобы решить жребием, какую из двух единственно возможных в Порт-о-Пренсе позиций ему занять — разумную или абсурдную, скорбеть или веселиться. Монета упала головой Папы Дока вниз, и Крошка Пьер веселился напропалую, весельем отчая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те посмотреть, что вы там написали.</w:t>
      </w:r>
    </w:p>
    <w:p>
      <w:pPr>
        <w:pStyle w:val="Style15"/>
        <w:ind w:firstLine="567"/>
        <w:rPr/>
      </w:pPr>
      <w:r>
        <w:rPr>
          <w:rFonts w:cs="Times New Roman" w:ascii="Times New Roman" w:hAnsi="Times New Roman"/>
          <w:sz w:val="22"/>
          <w:szCs w:val="22"/>
        </w:rPr>
        <w:t>Я отыскал отдел светской хроники — он всегда помещался на четвертой полосе — и прочел, что среди прочих знатных пассажиров, прибывших вчера на «Медее», был достопочтенный мистер Смит, которого на президентских выборах 1948 года только небольшим количеством голосов победил мистер Трумэн. Ему сопутствует его элегантная и приветливая супруга, которая при более благоприятных обстоятельствах стала бы Первой леди Америки — украшением Белого дома. В числе многих других пассажиров был также пользующийся всеобщей любовью владелец интеллектуального центра Гаити, отеля «Трианон», который вернулся в Порт-о-Пренс из деловой поездки в Нью-Йорк... Вслед за тем я пробежал важнейшие новости на первой полосе. Министр просвещения излагал шестилетний план по борьбе с неграмотностью на севере Гаити — почему именно на севере? Подробности не сообщались. Может быть, он рассчитывал на хорошенький ураган? В 1951 году ураган Хэзел провел весьма успешную борьбу с неграмотностью во внутренних областях страны — количество жертв так и не было опубликовано. Далее следовало краткое сообщение о том, что границу с Доминиканской Республикой нарушил отряд мятежников, их оттеснили обратно, взяты в плен двое, имевшие при себе американское оружие. Если б президент не поссорился с американской миссией, оружие, вероятно, приписали бы чехам или кубин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дят слухи о новом министре социального благо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верить слухам, — сказал Крошка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Смит приехал с рекомендательным письмом на имя доктора Филипо. Мне бы не хотелось, чтобы он попал впрос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ему следует выждать несколько дней? Я слышал, что доктор Филипо сейчас в Кап-Аитьене — вообще на сев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где идут бо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икаких серьезных боев там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за человек доктор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разбирало любопытство: хотелось побольше узнать о том, кто, умерев в моем плавательном бассейне, стал мне чем-то вроде дальнего родствен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к, — ответил Крошка Пьер, — который страдает расстройством нервной сист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ожил газету и вернул ее Крошке Пь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риезде нашего друга Джонса вы даже не упоми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Джонс. А, собственно, кто он такой, этот майор Джонс? — И мне стало ясно, что Крошка Пьер явился сюда не столько сообщить какие-нибудь сведения, сколько получи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попутчик. Больше я о нем нич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сылается на дружбу с мистером Сми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ак оно, вероят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ненамеренно Крошка Пьер повел меня по веранде, пока мы не завернули за угол, где чета Смитов не могла нас видеть. Белые манжеты далеко вылезали у него из обшлагов на черны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будете говорить со мной по душам, — сказал он, — может быть, я окажусь вам полезен чем-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ушам? О чем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майоре Джо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называйте вы его майором. Это ему как-то не под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ч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 нем ничего не знаю. Ровным счетом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бирался остановиться в вашем о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нашел себе пристанище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кажется, обнаружили что-то недозволенное в багаже. Не знаю, 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ританском посольстве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вряд ли они смогут чем-нибудь помочь. Такие дела должны идти своим путем. Пока что ничего плохого с ним не сот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быть? Посоветуйте, Крошка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оятно, просто недоразумение, но тут возникает вопрос престижа. Начальник полиции человек с гонором. Если бы мистер Смит поговорил с доктором Филипо, доктор Филипо мог бы поговорить с министром внутренних дел. Тогда для майора Джонса все ограничилось бы штрафом за чисто формальную прови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же она заключается, его прови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вопрос тоже носит чисто формальный характер, — сказал Крошка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сами говорили, что доктор Филипо где-то на сев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Тогда, может быть, мистеру Смиту лучше обратиться к министру иностранных дел. — Он горделиво взмахнул газетой. — Министру будет известно, какая важная персона мистер Смит, потому что он, несомненно, уже прочитал мою ст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Я сейчас же поеду к нашему поверенному в дел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неправильный ход, — сказал Крошка Пьер. — Польстить самолюбию начальника полиции гораздо проще, чем ублажать национальную гордость. Гаитянские власти не принимают протестов иностранных граж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такой же совет я получил в тот же день от британского поверенного в делах. Это был человек высокого роста, со впалой грудью и с болезненным выражением лица, чем-то напомнивший мне в первую нашу встречу Роберта Льюиса Стивенсона. В словах поверенного слышались и нерешительные нотки, и примиренность с крушением, и юмор — сокрушили его условия жизни в столице, а не посягательства туберкулеза. Ему были не чужды мужество и юмор человека, потерпевшего крах. Так, например, он всегда держал в кармане тёмные очки и надевал их при встречах с тонтон-макутами, которые носили темные окуляры в обязательном порядке, для устрашения. Он собирал литературу по флоре островов Карибского моря, но все самое ценное отослал в Англию, равно как и своих детей, ибо в доме всегда мог вспыхнуть пожар — для этого было достаточно канистры с керос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еребивая меня, поверенный терпеливо выслушал мой рассказ о злоключениях Джонса и советах Крошки Пьера, Мне казалось, он нисколько не удивился бы, если бы я поведал ему и о министре социального благосостояния, покончившем с собой у меня в плавательном бассейне, и о том, как мы избавились от трупа, и втайне был бы благодарен мне, что его не поставили в известность об этом. Когда я кончил,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Я получил телеграмму из Лондона относительно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а «Медеи» тоже запрашивали из их пароходства в Филадельфии. Но в той телеграмме ничего особенн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так сказать, предостерегают. Не советуют особенно идти ему навстречу. Я подозреваю, что в каком-то консульстве кто-то получил из-за него нахлоб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британский подданный в тюрь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огласен, это уж слишком. Но все-таки не следует забывать, — правда? — что веские причины для ареста могли быть даже у этих мерзавцев. Я буду действовать осторожно, как мне советуют в телеграмме. Начнем с официального запроса. — Он протянул руку над столом и рассмеялся. — Никак не отвыкну от привычки браться за телефонную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ш поверенный был идеальный зритель — зритель, о котором, вероятно, хоть изредка мечтает каждый актер, — умный, внимательный, умеющий смеяться и в меру наделенный критическим чутьем. Он постиг эту науку, повидав столько посредственных пьес, когда в хорошем, а когда и в плохом исполнении. Мне почему-то вспомнились слова моей матери, сказанные ею в последнюю нашу встречу: «Какую же роль ты сейчас играешь?» И я, кажется, действительно играл сейчас роль — роль англичанина, озабоченного судьбой своего соотечественника, роль солидного бизнесмена, который ясно сознает свой долг и обращается за советом к представителю своей монархии. На время я забыл о переплетении ног в машине марки «пежо». Наш поверенный безусловно осудил бы то, что я наставил рога члену дипломатического корпуса. Этот сюжет был слишком близок к фар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мои запросы дадут какой-нибудь результат. Министр внутренних дел ответит, что дело находится в руках полиции. Может быть, даже прочтет мне лекцию о разграничении функций судебной и исполнительной власти. Я не рассказывал вам о нашем поваре? Это случилось в ваше отсутствие. Я пригласил к обеду своих коллег, а мой повар вдруг исчез. Ничего не купил, ничего не приготовил. Его схватили на улице, когда он шел на рынок. Моей жене пришлось открыть консервные банки, которыми мы запаслись на всякий случай. Суфле из консервированного лосося не понравилось вашему синьору Пинеда. (Почему он сказал «ваш сеньор Пинеда»?) Потом я узнал, что повар мой сидит в полицейском участке. Освободили его только на следующий день, но это было уже поздно. Ему учинили там допрос, кто у меня бывает. Я, разумеется, заявил протест министру внутренних дел. Сказал, что меня следовало предупредить об этом и я сам отпустил бы его в полицию в удобное для нас время. Министр ответил мне просто-напросто, что мой повар гаитянин, а с гаитянами он вправе делать все ч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жонс — англичан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положим. Однако сейчас не прежние времена, вряд ли наше правительство пошлет сюда фрегат. Я готов сделать все, от меня зависящее, но, по-моему, Крошка Пьер дал вам разумный совет. Попробуйте сначала другие пути. Если они ни к чему не приведут, я, конечно, заявлю протест — завтра утром. Что-то мне кажется, не первая это каталажка, в которой пришлось побывать Джонсу. Тут важно не переста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я почувствовал в себе какое-то сходство с актером в роли короля в «Мышеловке», которого Гамлет предостерегал от переигрывания.</w:t>
      </w:r>
    </w:p>
    <w:p>
      <w:pPr>
        <w:pStyle w:val="Style15"/>
        <w:ind w:firstLine="567"/>
        <w:rPr/>
      </w:pPr>
      <w:r>
        <w:rPr>
          <w:rFonts w:cs="Times New Roman" w:ascii="Times New Roman" w:hAnsi="Times New Roman"/>
          <w:sz w:val="22"/>
          <w:szCs w:val="22"/>
        </w:rPr>
        <w:t>Когда я вернулся в отель, плавательный бассейн был полон, садовник, прикидываясь сильно занятым, сгребал граблями несколько листиков с поверхности воды, из кухни доносился голос повара — все было почти как раньше. У меня даже были гости, ибо в бассейне, увертываясь от граблей, плавал мистер Смит в темно-серых нейлоновых трусиках, которые так пузырились в воде, что зад у него был похож на круп доисторического животного. Плавал он брассом, не спеша, и ритмически покряхтывал, делая выдох. При виде меня мистер Смит стал на дно бассейна, теперь он был похож на какое-то мифологическое существо. Всю грудь его покрывали длинные космы седых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л около бассейна и крикнул Жозефу, чтобы он принес ромового пунша и кока-колу. Мне сделалось не по себе, когда мистер Смит зашагал к лесенке через глубокий сектор — он шел так близко от того места, где умер министр социального благосостояния. Я вспомнил Холируд в Шотландии и несмываемые пятна крови, пролитой Риччо. Мистер Смит отряхнулся и сел рядом со мной. На балконе номера Джона Барримора появилась миссис Смит и крикнула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трись, голубчик, не то простуд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нце быстро меня обсушит, голубчик! — крикнул в ответ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инь полотенце на плечи, не то спал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повиновался ей.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Джонс арестован поли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 мой! Быть того не может! Что он таког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и ничего не сделал — это не 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адвокатом он ви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это невозможно. Полиция не разр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обратил на меня непреклон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всюду одинакова. Такие вещи часто случаются и у нас, — сказал он, — на Юге. Негров бросают в тюрьму, отказывают в защитниках. Разумеется, от этого не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в посольстве. Там сомневаются, что смогут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утительно! — сказал мистер Смит. Это относилось скорее к позиции посольства, чем к обстоятельствам ареста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шка Пьер считает, что в данный момент лучше всего вмешаться в эту историю вам, — может быть, повидать министра иностранных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араюсь помочь мистеру Джонсу, чем только могу. Тут, очевидно, произошла ошибка. Но почему этот журналист думает, что со мной посчит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кандидатом на президентский пост, — сказал я, и тут Жозеф подошел с под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араюсь помочь, — повторил мистер Смит, сосредоточенно глядя в свой стакан с кока-колой. — Мне мистер Джонс очень понравился. Никак себя не заставлю называть его майором — в конце концов хорошие люди попадаются и в армии. Типичный англичанин — из лучших представителей этой нации. Произошла какая-то нелепая оши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не хотелось, чтобы у вас были осложнения с вла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не запугать осложнениями, — сказал мистер Смит, — ни с какими вла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мная министра иностранных дел помещалась в одном из выставочных павильонов недалеко от порта и статуи Колумба. Мы миновали музыкальный фонтан, уже давно не играющий, и городской парк с лозунгом Бурбонов: «Je suis le drapeau Haitien. Uni et Indivisible. Francois Duvalier», подошли наконец к длинному современному зданию из бетона и стекла и поднялись по широкой лестнице в большой холл с фресками гаитянских художников, уставленный мягкими, удобными креслами. Здание это имело столь же отдаленное отношение к нищим на площади у почтамта и к трущобным кварталам, сколь и дворец Кристофа «Сан-Суси», но развалины его будут выглядеть гораздо менее живописно, когда серебряная пуля наконец-то найдет свою ц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олле было человек пятнадцать — все буржуа, толстые и преуспевающие на вид. Женщины в нарядных туалетах цвета электрик и ядовито-зеленых тонов оживленно беседовали друг с другом, точно за чашкой утреннего кофе, и оглядывали с ног до головы каждого вновь входящего. Воздух этого помещения, пронизанный неторопливым перестуком пишущих машинок, сообщал достоинство даже тем, кто являлся сюда в качестве просителей. Минут через десять после нашего прихода мимо нас с твердой уверенностью в силе дипломатических привилегий тяжелой поступью проследовал сеньор Пинеда. С сигарой во рту, не глядя по сторонам, он без спросу прошел в дверь, ведущую на один из внутренних балко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кабинет министра, — пояснил я. — Южноамериканские послы все еще персона грата. Сеньор Пинеда в особенности. У него в посольстве нет политических беженцев. Во всяком случае, пока ещ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ждали уже сорок пять минут, но мистер Смит не проявлял нетерп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видимо, дело поставлено правильно, — сказал он только, когда после коротких переговоров с чиновником количество просителей сократилось на два человека. — Министров надо обере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в холле опять появился Пинеда, по-прежнему с сигарой, но уже новой. Этикетка с нее не была сорвана, он никогда не срывал этикеток, потому что на них красовалась его монограмма. На сей раз я удостоился поклона — на секунду мне даже показалось, что он остановится и заговорит. Этот поклон, видимо, не прошел незамеченным для молодого человека, который сопровождал его до лестницы, так как, вернувшись, он вежливо спросил нас, что нам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йти к министру,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истр сейчас очень занят. У него совещание с иностранными послами. Надо многое обсудить. Дело в том, что завтра он вылетает на сессию О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мистера Смита следует принять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а См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читали сегодняшней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ак заня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Смит приехал вчера. Он кандидат в презид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ндидат в президенты? — недоверчиво переспросил молодой человек. — Здесь, на Г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ехал сюда по делам, но обсуждать их будет с вашим президентом. Сейчас ему хотелось бы повидать министра до его отъезда в Нью-Йо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те добры подождать минутку. — Молодой человек прошел в одну из комнат внутреннего двора и тут же выскочил обратно с газетой в руках. Он постучал в дверь министерского кабинета и вошел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 вы же знаете, что я уже не кандидат в президенты. Это была демонстрация нашей идеи, сделанная раз и навсе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вам не надо вдаваться в такие подробности, мистер Смит. И как-никак вы принадлежите истории. — Глядя в его честные светло-голубые глаза, я почувствовал, что, пожалуй, слишком далеко зашел. И добавил: — Ваша идея пребудет... — но не мог уточнить, где именно. — Она принадлежит настоящему в такой же мере, как и прошл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уже стоял около нас — номера газеты при нем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добры пройти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истр чрезвычайно любезно сверкнул навстречу нам зубами. Я заметил, что газета лежит у него на краю стола. Ладонь, протянутая нам, была большая, квадратная, розовая и влажная. Он сказал на превосходном английском языке, что с большим интересом прочитал о приезде мистера Смита и что уже не надеялся иметь честь, так как завтра вылетает в Нью-Йорк... Из американского посольства не поступало никаких сообщений, иначе он, конечно, нашел бы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кольку президент Соединенных Штатов, — сказал я, — счел нужным отозвать своего посла, мистер Смит решил нанести вам неофициальный виз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истр сказал, что ему это понятно. И добавил, обратившись к мистеру См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мне известно, вы должны быть у прези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Смит еще не просил принять его. Ему хотелось повидаться сначала с вами — прежде чем вы отбудете в Нью-Йо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заявить протест в Организацию Объединенных Наций, — горделиво пояснил министр. — Не хотите ли сигару? — Мистер Смит взял одну. Я заметил, что этикетка у него была с монограммой сеньора Пин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тест? — пере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ушения границы со стороны Доминиканской Республики. Америка снабжает мятежников оружием. У нас есть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двоих пленных обнаружены револьверы производства Соединенных Шта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их продают повсю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бещала поддержку Гана. И надеюсь, что другие афро-азиатские госуд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Смит пришел сюда совсем по другому вопросу, — перебил я их беседу. — Его большой друг, который приехал вместе с ним, арестован вчера поли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ерик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личанин, по фамилии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ританское посольство посылало запрос? Это, собственно, касается министра внутренних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статочно одного слова вашего превосходитель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вправе вмешиваться в дела других ведомств. Весьма сожалею. Мистер Смит пойм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вторгся в наш диалог с бесцеремонностью, которой я и не подозревал в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можете выяснить, в чем состоит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 сказал мистер Смит. —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бвинения может и не быть. Вы предвосхищаете события в их худшем вариа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ачем держать его в тюрь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б этом деле ничего не известно. Вероятно, надо что-то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его следует вызвать в суд и выпустить под залог. Я готов внести любую сумму в пределах разу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лог? — переспросил министр. — Залог? — Он повел сигарой в мою сторону, взывая о помощи. — А что такое за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воего рода взнос государству на тот случай, если обвиняемый не явится в суд к назначенному сроку. Сумма залога может быть довольно значительная, — добавил я для соблаз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ы знаете, что такое «Хабеас корпус», — сказа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Конечно. Но я основательно подзабыл латынь. Вергилий, Гомер. Некогда заниматься, вот 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мистеру См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тся, что в основе здешнего судопроизводства лежит Наполеоновский код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олеоновский код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глосаксонский свод законов несколько отличается от него. В частности, правом «Хабеас корп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еловеку все-таки должны предъявить какое-то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предъявят — со временем. — Я быстро заговорил с министром по-французски. Мистер Смит французский знал слабо, несмотря на то, что миссис Смит дошла уже до четвертого урока по самоучителю Гюго. Я сказал: — Не произошло бы политической ошибки. Кандидат в президенты большой друг этого Джонса. Вам не следовало бы восстанавливать его против себя — накануне вашего прибытия в Нью-Йорк. Вы знаете, как в демократических странах считаются с оппозицией. Если это дело не слишком серьезное, я бы посоветовал вам разрешить мистеру Смиту свидание с его другом. В противном случае он, безусловно, подумает, что этого Джонса... может быть... ну, что с ним плохо обра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Смит говорит по-француз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в чем дело: полиция иной раз превышает свои полномочия. Мне бы не хотелось, чтобы мистер Смит вынес неблагоприятное впечатление о ее мето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ы прежде всего пошлете туда врача — человека доверенного, чтобы он... привел там все в 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рывать нам, конечно, нечего. Но арестованные иной раз плохо себя ведут. Я уверен, что даже в нашей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ы можем на вас положиться, вы поговорите со своим коллегой? И еще я бы посоветовал, чтобы мистер Смит оставил у вас небольшую сумму — конечно, в долларах, а не в гурдах — в виде компенсации за повреждения, которые мистер Джонс мог нанести полицейс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араюсь помочь. Если этим делом не заинтересуется наш президент. Тогда мы все окажемся бессиль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головой у него висел портрет Папы Дока — портрет Барона Субботы. Облаченный в черный кладбищенский фрак, он посматривал на нас сквозь толстые стекла очков своими близорукими, ничего не выражающими глазами. Ходили слухи, будто иной раз Папа Док лично наблюдает, как жертвы тонтонов умирают медленной смертью. Взгляд, вероятно, оставался таким же. Надо полагать, что смерть интересовала его с медицинской точки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двести долларов, — сказал я мистеру Смиту. Он вынул из бумажника два банкнота по сто долларов. Я увидел, что в другом отделении бумажника у него хранилась фотография жены, закутанной в плед. Я положил деньги министру на стол, мне показалось, что он бросил на них пренебрежительный взгляд, но, по-моему, мистер Джонс большего и не стоил. В дверях я оглянулся и спросил: — А доктор Филипо сейчас в городе? Мне надо бы поговорить с ним относительно канализации у меня в отеле. Хочу проводить нов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кажется, на юге, в Ле-Кей. Там проектируют строительство б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х только проектов не замышляли на Гаити! Каждый проект всегда сулит деньги подрядчикам, пока он остается на бума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 дальнейшем вы нас извес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конечно. Но я ничего не 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его голос звучал почти резко. Мне часто приходилось наблюдать такое следствие взятки (эти двести долларов были, разумеется, совсем другой коленкор). Взятка меняет отношения между людьми. Человек дающий в какой-то степени лишается своего превосходства, а принявший взятку смотрит на него сверху вниз, как женщина, за которую уже заплачено. Может быть, я совершил ошибку. Может быть, следовало повернуть дело так, чтобы мистер Смит оставался неясной угрозой. Шантажист всегда сохраняет за собой преим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министр сдержал слово: на следующий день нам разрешили свидание с арестов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ым важным лицом в полицейском управлении оказался сержант — куда важнее секретаря министра, который сопровождал нас туда. Секретарь тщетно пытался поймать взгляд этой персоны, но ему пришлось выстоять в очереди у стойки вместе с другими просителями. Мистер Смит сел рядом со мной под фотографиями расстрелянных мятежников, все еще выгоравшими здесь на стене. Мистер Смит посмотрел на них и быстро отвел глаза в сторону. В небольшой комнате как раз напротив нашей скамьи сидел рослый негр в щегольском штатском костюме, ноги у него были задраны на стол, и он в упор смотрел на нас сквозь темные очки. Может быть, виной тому были мои нервы, но во всем его облике я чувствовал что-то отвратительно жест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с запомнит, — с улыбкой сказа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гр понял, что речь шла о нем. Он нажал кнопку звонка на столе, и к нему вошел полицейский. Не переменив позы, не переставая смотреть на нас, негр спросил его о чем-то, полицейский тоже посмотрел в нашу сторону и ответил; глазенье продолжалось. Я отворачивался, но эти два круглых черных стекла неизменно притягивали к себе мой взгляд. Они были точно линзы бинокля, в который тонтон наблюдал повадки каких-то двух зверуш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рзкий тип, — опасливо проговор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заметил, что мистер Смит выдерживает его взгляд. Черные очки не позволяли уловить, сколько раз тонтон мигнул за это время, он мог и вовсе закрыть глаза и незаметно для нас дать им отдых, и все-таки победа в этом поединке осталась за неослабным взглядом голубых глаз мистера Смита. Тонтон встал и затворил дверь своей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во!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его запомню, — сказа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идимо, страдает от излишков кисл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сьма возможно,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сидели так, наверно, больше получаса, прежде чем секретарь министра иностранных дел добился, чтобы его заметили. В странах с диктаторской властью министры приходят и уходят, в Порт-о-Пренсе удерживались на постах только шеф полиции, глава тонтон-макутов и начальник дворцового караула — только они одни могли обеспечить прочное положение своим подчиненным. Сержант полиции отправил секретаря министра восвояси, как мальчишку на побегушках, и мы пошли следом за капралом по длинному тюремному коридору, куда выходили двери камер и где пахло зверин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сидел на ведре, опрокинутом вверх дном, около соломенного тюфяка. Лицо его перечеркивали ленточки пластыря, а правая рука была забинтована. В порядок его привели, по мере возможности, но кусок сырого мяса пошел бы на пользу его левому глазу. Двубортная жилетка с ржавым пятнышком подсохшей крови казалась здесь особенно неумест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у! — с веселой улыбкой приветствовал он нас. — Кого я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вы оказали сопротивление при аресте?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х версия, — живо ответил он. — Сигарет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л ему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филь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фильтро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дареному коню... Я с утра почувствовал, что дела идут на лад. В полдень мне дали тарелку бобов, а потом меня стал обрабатывать вр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вас обвиняют? — 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 чем </w:t>
      </w:r>
      <w:r>
        <w:rPr>
          <w:rFonts w:cs="Times New Roman" w:ascii="Times New Roman" w:hAnsi="Times New Roman"/>
          <w:i/>
          <w:sz w:val="22"/>
          <w:szCs w:val="22"/>
        </w:rPr>
        <w:t>обвиняют?</w:t>
      </w:r>
      <w:r>
        <w:rPr>
          <w:rFonts w:cs="Times New Roman" w:ascii="Times New Roman" w:hAnsi="Times New Roman"/>
          <w:sz w:val="22"/>
          <w:szCs w:val="22"/>
        </w:rPr>
        <w:t xml:space="preserve"> — Это слово вызвало у него такое же недоумение, как и у мини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такое сделали, мистер Джонс? Что они вам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меня и возможности не было что-нибудь сделать. Я даже таможню не успел пр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лжен же быть какой-то повод для ареста? Может, вас приняли за кого-то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что мне ничего вразумительного не сказали. — Он осторожно дотронулся до глаза. — Вид у меня, должно быть, ах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вся ваша постель? — негодующе 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ходилось спать и не в таких местеч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Я не могу себе представить, чт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Джонса прозвучал неопределенно и неубед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войну, знаете ли... — Он добавил: — По-моему, вся беда в рекомендательном письме. Вы, правда, предупреждали меня, но я думал, вы преувеличиваете — как судовой казн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 оно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одного человека, с которым я познакомился в Леопольдв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делали в Леопольдви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было год назад. Я ведь много разъезж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что пребывание в тюремной камере для него дело обыденное, все равно как в очередном аэропорту во время долгого пере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ызволим вас отсюда во что бы то ни стало, — сказал мистер Смит. — Мистер Браун говорил с вашим поверенным в посольстве. Мы были вместе у министра иностранных дел. Мы внесли за вас за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лог? — Джонс был куда большим реалистом, чем мистер Смит. — Знаете, чем вы действительно сможете мне посодействовать, если на то будет ваша воля? За мной, конечно, не пропадет. При выходе отсюда дайте сержанту двадцать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 сказал мистер Смит. — Если вы считаете, что это помож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как поможет! А кроме того, мне надо уладить это дело с рекомендательным письмом. У вас найдется бумага и ру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дал ему то и другое, и Джонс стал 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нверт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верта, к сожалению,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изложу все несколько по-иному. — Он помедлил минутку, потом спросил меня: — Как по-французски фаб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Usine.</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странные языки мне никогда не давались, но по-французски я немного насоба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еопольдв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айте это сержанту и попросите доставить по назна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умеет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умеет. — Джонс встал, возвращая мистеру Смиту авторучку, и вежливо проговорил, как бы отпуская нас: — Очень мило, друзья, что вы меня наве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редстоит еще одно свидание? — насмешливо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ровенно говоря, бобы начинают оказывать свое действие. Мне предстоит свидание вот с этим ведром. Если бы вы не пожалели бума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обрали по карманам три старых конверта, оплаченный счет, листка два из записной книжки мистера Смита, а я добавил к этому почему-то не уничтоженное мною письмо от моего нью-йоркского агента, в котором тот высказывал сожаление, что в данный момент у него нет на примете клиентов, желающих приобрести отель в Порт-о-Прен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 мужество! — воскликнул мистер Смит, когда мы вышли в коридор. — Оно-то и помогло вашему народу пережить блицкриг. Нет! Я вызволю его отсюда, даже если придется идти ради этого к самому президе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глянул на сложенный пополам листок, который держал в руке. Фамилия адресата показалась мне знакомой. Это был один из старших чинов тонтон-макутов.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ледует ли нам дальше впутываться в эту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же впутались, — горделиво проговорил мистер Смит, и я понял, что этот человек мыслит высокими категориями, чуждыми мне, такими, как Человечество, Справедливость, Право на счастье. Недаром же он выставлял свою кандидатуру на президентский п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ЯТ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было много всяких событий, которые отвлекли меня от мыслей о судьбе Джонса, но я уверен, что мистер Смит ни на минуту не забывал о нем. В семь часов утра я уже увидел его в бассейне, где он ворочался взад и вперед, и это медленное движение — от глубокого сектора к мелкому, — должно быть, помогало ему думать. После завтрака он сел писать письма, и миссис Смит двумя пальцами отстукивала их на портативной «короне», а потом Жозефа отправили на такси по адресам. Одно письмо было в американское посольство, другое — новому министру социального благосостояния, о назначении которого сообщал утренний выпуск газеты Крошки Пьера. Для человека его возраста мистер Смит обладал неуемной энергией, и я не сомневаюсь, что, памятуя о Джонсе, сидевшем на ведре в тюремной камере, он думал и о вегетарианском центре, который не преминет избавить гаитян от излишков кислот и взрывов страстей. Одновременно с этим мысли мистера Смита были заняты и путевыми очерками, обещанными им местной газете — органу, разумеется, демократического направления, ратующему против сегрегации и сочувствующему вегетарианству. Накануне он попросил меня просмотреть его рукопись — нет ли там каких-нибудь фактических неточн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ния, которые я тут высказываю, конечно, мои личные, — добавил он с застенчивой улыбкой первооткры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из событий того дня нагрянуло рано, до того, как я встал. Жозеф постучался ко мне и сообщил невероятное: труп доктора Филипо уже обнаружен, и несколько человек уже покинули свои дома и укрылись в венесуэльском посольстве — среди них начальник одного полицейского участка, помощник начальника почты и школьный учитель (каковы были их связи с доктором Филипо, никто понятия не имеет). Говорят, будто бывший министр покончил с собой, но как власти объяснят его смерть, разумеется, неизвестно, — может, скажут, что это политическое убийство, совершенное по заданию из Доминиканской Республики? Президент, вероятно, в ярости. Уж очень ему хотелось добраться до бывшего министра, который, по слухам, недавно позволил себе под влиянием выпитого рома поиздеваться над медицинскими познаниями Папы Дока. Я послал Жозефа на рынок собрать там все сведения какие только удастся.</w:t>
      </w:r>
    </w:p>
    <w:p>
      <w:pPr>
        <w:pStyle w:val="Style15"/>
        <w:ind w:firstLine="567"/>
        <w:rPr/>
      </w:pPr>
      <w:r>
        <w:rPr>
          <w:rFonts w:cs="Times New Roman" w:ascii="Times New Roman" w:hAnsi="Times New Roman"/>
          <w:sz w:val="22"/>
          <w:szCs w:val="22"/>
        </w:rPr>
        <w:t>Вторым событием было известие о том, что Анхел заболел свинкой — очень мучается, писала мне Марта (а я не мог не пожелать, чтобы его еще больше скрутило). Она боится уезжать из посольства — вдруг Анхел позовет ее? — и поэтому не сможет встретиться со мной у статуи Колумба, как мы условились. Но почему, шло дальше в записке, почему бы мне не приехать в посольство — после моего долгого отсутствия это будет выглядеть вполне естественно. С тех пор как отменили комендантский час, многие считают необходимым навещать их, правда, стараясь не попадаться на глаза полицейскому в воротах, а он обычно уходит в девять часов на кухню за своей порцией рома. Визитеры, видимо, подготавливают почву на тот случай, если вдруг придется спешно просить политического убежища. В конце записки она добавила: «Луис будет очень доволен. Он часто тебя вспоминает». Но последней фразе можно было дать двоякое истолк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завтрака, когда я читал статью мистера Смита, ко мне снова зашел Жозеф — рассказать, каким образом обнаружили труп доктора Филипо; история эта была известна во всех подробностях если не полиции, то, во всяком случае, каждому торговцу на рынке. Из тысячи шансов один, по чистой случайности, совершенно нелепой, навел полицейских на труп, который, как мы с доктором Мажио рассчитывали, должен был бы не одну неделю пролежать в садике покойного астролога, и когда я выслушал Жозефа, мне уже было трудно с должным вниманием отнестись к рукописи мистера Смита. Рано утром кому-то из караульных с заставы ниже «Трианона» приглянулась крестьянка, которая шла на большой рынок у Кенскоффа. Он не пропускал ее, утверждая, будто она прячет что-то под юбками. Женщина предложила ему показать, что у нее там есть, и они проследовали боковой дорогой в заброшенный сад астролога. До Кенскоффа было далеко, время терять ей не хотелось, и, недолго думая, она стала в саду на колени, задрала юбки, легла на землю и вдруг увидела, что на нее смотрят широко открытые остекленевшие глаза бывшего министра социального благосостояния. Она его сразу узнала, так как еще до своего прихода к власти он принимал у ее дочери, когда у той были трудные 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окнами моего кабинета стоял садовник, так что мне не хотелось проявлять излишний интерес к рассказу Жозефа, и я перевернул страницу рукописи мистера Смита. «Мы с женой, — писал он, — с величайшим сожалением покидали Филадельфию после вечера, проведенного у мистера и миссис Генри С. Окс, новогодние приемы которых, когда они еще жили на площади Ди Ленси, в доме № 2041, помнят многие из наших читателей. Однако боль разлуки с добрыми друзьями вскоре смягчило удовольствие, которое мы испытали от новых знакомств на пароходе «Мед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их понесло в полицию? — спросил я. После такого сюрприза, казалось бы, самое естественное для этой парочки было удрать и помалк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очень громко кричала, прибежали другие карау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пустил две-три страницы, напечатанные миссис Смит, и остановился на прибытии «Медеи» в Порт-о-Пренс. «Черная республика, но черная республика со своей историей, своим искусством и своей литературой. Я словно заглянул в то будущее, которое ждет все вновь образованные африканские республики, когда трудности роста, испытываемые ими, останутся позади». У мистера Смита отнюдь не было намерения показаться пессимистом. «Разумеется, многое остается незавершенным даже здесь. Гаити знало монархию, демократию и диктаторскую власть, но не будем приравнивать диктатуру в стране с цветным населением к диктатуре белых. История Гаити насчитывает всего лишь несколько веков, а если мы до сих пор ошибаемся, хотя за нами стоят два тысячелетия, насколько больше прав у этих народов на подобные же ошибки и на выводы из них, может быть, более эффективные, чем те, что сделали мы. Здесь есть, бедность, есть нищие на улицах, здесь имеются и кое-какие признаки самоуправства полицейских властей, — он не забыл о мистере Джонсе в тюремной камере, — но встретят ли человека цветной расы, впервые попавшего в Нью-Йорк, так любезно, окажут ли ему такие дружеские услуги, какими порадовали меня и миссис Смит в иммиграционном пункте Порт-о-Пренса?» Все это было написано будто про какую-то другую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Жоз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делали с тру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хотела его забрать, — ответил он, — но морозилка в морге испорт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дам Филипо вс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Она отвезла его в похоронное бюро мосье Эркюля Дюпона. Наверно, быстро-быстро похоро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увствовал себя до некоторой степени обязанным отдать последний долг доктору Филипо: он умер в моем от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шь мне знать, как там будет дальше, — сказал я Жозефу и снова вернулся к писаниям мистера Смита.</w:t>
      </w:r>
    </w:p>
    <w:p>
      <w:pPr>
        <w:pStyle w:val="Style15"/>
        <w:ind w:firstLine="567"/>
        <w:rPr/>
      </w:pPr>
      <w:r>
        <w:rPr>
          <w:rFonts w:cs="Times New Roman" w:ascii="Times New Roman" w:hAnsi="Times New Roman"/>
          <w:sz w:val="22"/>
          <w:szCs w:val="22"/>
        </w:rPr>
        <w:t>«То, что меня, личность неизвестную, в первый же мой день в Порт-о-Пренсе принял министр иностранных дел, опять же свидетельствует о поразительной любезности, которую нам оказывают здесь на каждом шагу. Министр иностранных дел уезжал в Нью-Йорк на сессию ООН, но тем не менее он не пожалел для меня получаса своего драгоценного времени и, лично связавшись с министром внутренних дел, предоставил мне возможность посетить в тюрьме одного англичанина — тоже пассажира «Медеи», у которого вследствие какой-то бюрократической путаницы, не исключающейся и в странах более старых, чем Гаити, возникли, к несчастью, некоторые недоразумения с властями. Я слежу за этим делом и не сомневаюсь в его благополучном исходе. Вот два основных качества, неизменно присущих моим цветным друзьям, живут ли они в Нью-Йорке, где пользуются относительной свободой, или в условиях неприкрытой тирании штата Теннесси: качества эти — стремление к справедливости и чувство человеческого достоинства». Когда читаешь прозу мистера Черчилля, всегда слышишь оратора, выступающего под сводами исторического здания, а читая мистера Смита, я так и видел лектора в зале провинциального городка. Меня будто окружали добропорядочные пожилые дамы в шляпах, внесшие по пяти долларов на благ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едвкушаю встречу, — продолжал мистер Смит, — со вновь назначенным министром социального благосостояния и нашу с ним беседу на тему, каковую читатели этой газеты издавна считают моим пунктиком, — речь идет об учреждении вегетарианского центра. Как это ни жаль, но сейчас в Порт-о-Пренсе нет бывшего министра, доктора Филипо, к которому я привез личное письмо от одного гаитянского дипломата в ООН, но смею заверить наших читателей, что мой энтузиазм проведет меня сквозь все преграды и, если понадобится, даже к самому президенту. Я вполне могу рассчитывать на сочувственное внимание с его стороны, ибо, до того как посвятить себя политической деятельности, он заслужил высокое признание как врач во время эпидемии тифа в двадцатых годах. Подобно премьер-министру Кении мистеру Кениата, президент Гаити оставил след и в антропологии». «След» — это было мягко сказано: я вспомнил переломанную ногу Жоз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м мистер Смит со смущенным видом зашел ко мне в кабинет выслушать мое мнение о его ста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шним властям она понравится,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ее не прочитают. Тираж газеты рассчитан только на штат Висконс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стал полагаться на то, что с вашей статьей здесь не ознакомятся. Теперь за границу не так уж много пишут. При желании письма легко перлюстр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их вскрывают? — недоверчиво спросил он, но тут же добавил: — Впрочем, это случается даже в Амер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ашем месте — просто на всякий случай — я бы опустил все, что касается доктора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ничего плохого о нем не пи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ый момент это может их покоробить. Видите ли, в чем дело: он покончил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частный, несчастный человек! — воскликнул мистер Смит. — Что же его заставило решиться на такой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чем-нибудь прови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го ли тут провиниться? Он плохо отзывался о презид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ческие голубые глаза скользнули в сторону. Мистер Смит твердо решил не выдавать своих сомнений человеку чужому — тоже белому, представителю расы рабовладе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бы повидать его вдову, может быть, ей надо помочь чем-нибудь? Во всяком случае, мы с женой пошлем цветы на гр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ни была велика его любовь к черным, жил он в мире белых и другого мира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ашем месте я бы не стал так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ъяснять ему было бесполезно, а тут, как на грех, вошел Жозеф. Тело уже не в похоронном бюро мосье Дюпона; гроб повезли на петьонвильское кладбище, но их задержали у заставы ниже «Триан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они посп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чень беспокоятся, — пояснил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еперь-то бояться нечего, — сказа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жары, — добав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соединюсь к похоронной процессии, — сказал мистер См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не дум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я увидел, что эти голубые глаза способны загораться гне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 вы не сторож мне. Я пойду позову миссис Смит, и мы с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то, по крайней мере, не берите. Неужели вы не понимаете всю 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 этом опасном слове «опасность» в кабинет вош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опасность? — во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убчик, этот несчастный доктор Филипо, к которому у нас было письмо, покончил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ины самоубийства не совсем ясны. Его везут хоронить в Петьонвиль. Я считаю, что нам с тобой нужно присоединиться к кортежу. Жозеф, пожалуйста, си ву плей,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ой опасности вы говорите? — снова вопроси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ы не отдаете себе отчета, где вы находитесь? В этой стране все может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убчик, мистер Браун считает, что мне надо пойти од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что вообще не надо ходить — ни миссис Смит, ни вам, — сказал я. — Это безум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знаете от самого мистера Смита, что мы приехали с письмом на имя доктора Филипо. Он друг одного нашего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очтут политической ак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этого никогда не боялись. Голубчик, у меня есть черное платье... Дай мне ровно две мину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и одной минуты вам не даст, — сказал я. — Прислуш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а с дороги доносились даже до моего кабинета, но они как-то не вязались с похоронной процессией. Ни дикой музыки крестьянских pompes funebres, ни стенаний, ни чинности буржуазного погребального обряда. Там шла перебранка, там кричали. И вдруг все эти голоса перекрыл вопль женщины. Я не успел остановить Смитов, они бросились вниз по дороге. Кандидат в президенты бежал чуть впереди. Вероятно, это объяснялось правилами этикета, а не его прытью, так как миссис Смит была, безусловно, более рысиста. Я последовал за ними, но гораздо медленнее и без всякой ох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анон» дал приют доктору Филипо и живому и мертвому, и мы все еще не отделались от него: у самого въезда к отелю я увидел катафалк. Шофер, вероятно, дал задний ход, чтобы свернуть с петьонвильского шоссе обратно к городу. Одна из множества голодных ничейных кошек, которые вечно тут шныряли, вскочила на самый верх катафалка, испуганная таким вторжением, и стояла там, выгнув спину дугой и дрожа всем тельцем, будто от удара током. Прогнать ее никто не решался: гаитяне вполне могли верить, что в это существо вселилась душа бывшего мини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ам Филипо, с которой я однажды познакомился на каком-то посольском приеме, стояла перед катафалком, не давая шоферу развернуться. Это была красивая, оливково-смуглая женщина, едва ли сорока лет, и сейчас она стояла, протянув перед собой руки, точно бездарный патриотический памятник давно забытой во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все повтор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фер катафалка — черного, дорогого, инкрустированного эмблемами смерти, — дал гудок. Мне и в голову не приходило, что у катафалков могут быть клаксоны. Двое мужчин в черных костюмах с двух сторон вели спор с шофером; они вылезли из дряхлого такси, которое тоже остановилось у въезда к «Трианону», а на шоссе, на подъеме к Петьонвилю, я увидел еще одно. В нем, прижавшись носом к стеклу, сидел маленький мальчик. Вот это и был весь похоронный корте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десь происходит? — страдальческим голосом снова воскликнул мистер Смит, и кошка зашипела на него с застекленного верха катафа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ам Филипо крикнула шоф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alaud! — Потом: — Cochon! </w:t>
      </w:r>
      <w:r>
        <w:rPr>
          <w:rFonts w:cs="Times New Roman" w:ascii="Times New Roman" w:hAnsi="Times New Roman"/>
          <w:i/>
          <w:sz w:val="22"/>
          <w:szCs w:val="22"/>
        </w:rPr>
        <w:t>{Подлец! Свинья! (фр.)}</w:t>
      </w:r>
      <w:r>
        <w:rPr>
          <w:rFonts w:cs="Times New Roman" w:ascii="Times New Roman" w:hAnsi="Times New Roman"/>
          <w:sz w:val="22"/>
          <w:szCs w:val="22"/>
        </w:rPr>
        <w:t xml:space="preserve"> — И метнула взгляд на мистера Смита, точно бросила в него два темных цветка. Она понимала по-английски. — Vous etes americain? </w:t>
      </w:r>
      <w:r>
        <w:rPr>
          <w:rFonts w:cs="Times New Roman" w:ascii="Times New Roman" w:hAnsi="Times New Roman"/>
          <w:i/>
          <w:sz w:val="22"/>
          <w:szCs w:val="22"/>
        </w:rPr>
        <w:t>{Вы американец?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едя почти до предела свои познания во французском языке, мистер Смит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cochon, этот salaud, — сказала мадам Филипо, по-прежнему загораживая дорогу катафалку, — хочет ехать назад, в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не пропускают у верхней заст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почему? — растерянно твердил мистер Смит, а двое в черном, оставив свое такси у въезда к отелю, с решительным видом зашагали вниз по шоссе к городу. Теперь на головах у них сидели цилинд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убили его, — сказала мадам Филипо, — и теперь даже похоронить не дают, а у нас есть место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какая-то ошибка, — сказал мистер Смит. — Явная оши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лела этому salaud прорваться сквозь барьер. Пусть стреляют. Пусть убьют и жену и сына, — сказала мадам Филипо и добавила презрительно, хоть и без всякой логики: — У них и ружья-то, наверно, не заря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Maman, maman! </w:t>
      </w:r>
      <w:r>
        <w:rPr>
          <w:rFonts w:cs="Times New Roman" w:ascii="Times New Roman" w:hAnsi="Times New Roman"/>
          <w:i/>
          <w:sz w:val="22"/>
          <w:szCs w:val="22"/>
        </w:rPr>
        <w:t>{Мама, мама! (фр.)}</w:t>
      </w:r>
      <w:r>
        <w:rPr>
          <w:rFonts w:cs="Times New Roman" w:ascii="Times New Roman" w:hAnsi="Times New Roman"/>
          <w:sz w:val="22"/>
          <w:szCs w:val="22"/>
        </w:rPr>
        <w:t xml:space="preserve"> — крикнул ребенок, сидевший в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lang w:val="en-US"/>
        </w:rPr>
        <w:t>Cheri</w:t>
      </w:r>
      <w:r>
        <w:rPr>
          <w:rFonts w:cs="Times New Roman" w:ascii="Times New Roman" w:hAnsi="Times New Roman"/>
          <w:sz w:val="22"/>
          <w:szCs w:val="22"/>
        </w:rPr>
        <w:t xml:space="preserve">? </w:t>
      </w:r>
      <w:r>
        <w:rPr>
          <w:rFonts w:cs="Times New Roman" w:ascii="Times New Roman" w:hAnsi="Times New Roman"/>
          <w:i/>
          <w:sz w:val="22"/>
          <w:szCs w:val="22"/>
        </w:rPr>
        <w:t>{Что тебе, милый? (фр.)}</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Tu m'as plomis une glace a la vanille. </w:t>
      </w:r>
      <w:r>
        <w:rPr>
          <w:rFonts w:cs="Times New Roman" w:ascii="Times New Roman" w:hAnsi="Times New Roman"/>
          <w:i/>
          <w:sz w:val="22"/>
          <w:szCs w:val="22"/>
        </w:rPr>
        <w:t>{Ты обещала мне ванильное мороженое.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lang w:val="en-US"/>
        </w:rPr>
        <w:t>Attends</w:t>
      </w:r>
      <w:r>
        <w:rPr>
          <w:rFonts w:cs="Times New Roman" w:ascii="Times New Roman" w:hAnsi="Times New Roman"/>
          <w:sz w:val="22"/>
          <w:szCs w:val="22"/>
        </w:rPr>
        <w:t xml:space="preserve"> </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petit</w:t>
      </w:r>
      <w:r>
        <w:rPr>
          <w:rFonts w:cs="Times New Roman" w:ascii="Times New Roman" w:hAnsi="Times New Roman"/>
          <w:sz w:val="22"/>
          <w:szCs w:val="22"/>
        </w:rPr>
        <w:t xml:space="preserve"> </w:t>
      </w:r>
      <w:r>
        <w:rPr>
          <w:rFonts w:cs="Times New Roman" w:ascii="Times New Roman" w:hAnsi="Times New Roman"/>
          <w:sz w:val="22"/>
          <w:szCs w:val="22"/>
          <w:lang w:val="en-US"/>
        </w:rPr>
        <w:t>peu</w:t>
      </w:r>
      <w:r>
        <w:rPr>
          <w:rFonts w:cs="Times New Roman" w:ascii="Times New Roman" w:hAnsi="Times New Roman"/>
          <w:sz w:val="22"/>
          <w:szCs w:val="22"/>
        </w:rPr>
        <w:t xml:space="preserve">, </w:t>
      </w:r>
      <w:r>
        <w:rPr>
          <w:rFonts w:cs="Times New Roman" w:ascii="Times New Roman" w:hAnsi="Times New Roman"/>
          <w:sz w:val="22"/>
          <w:szCs w:val="22"/>
          <w:lang w:val="en-US"/>
        </w:rPr>
        <w:t>cheri</w:t>
      </w:r>
      <w:r>
        <w:rPr>
          <w:rFonts w:cs="Times New Roman" w:ascii="Times New Roman" w:hAnsi="Times New Roman"/>
          <w:sz w:val="22"/>
          <w:szCs w:val="22"/>
        </w:rPr>
        <w:t xml:space="preserve">. </w:t>
      </w:r>
      <w:r>
        <w:rPr>
          <w:rFonts w:cs="Times New Roman" w:ascii="Times New Roman" w:hAnsi="Times New Roman"/>
          <w:i/>
          <w:sz w:val="22"/>
          <w:szCs w:val="22"/>
        </w:rPr>
        <w:t>{Подожди немножко, милый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у первой заставы вас пропустили без всяких расс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Вы понимаете, — за небольшое вознагра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следующей что, не бер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получен приказ.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какая-то ошибка, — сказал я, повторив слова мистера Смита, но в отличие от него имея в виду отвергнутую взя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дешний. Неужели этому можно поверить? — Она повернулась к шоферу и сказала: — Поезжай. Вверх по шо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шка, будто приняв оскорбление на свой счет, прыгнула на ближайшее дерево, ее когти скребнули по коре и зацепились. Повернув к нам голову, она опять зашипела на нас на всех с ненавистью изголодавшегося зверя и сорвалась в кусты бугенвилл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в черном медленно возвращались назад. Вид у них был пришибленный. За это время я успел посмотреть на гроб — он был богатый, вполне достойный катафалка, но на нем лежал только один венок, с одной-единственной карточкой. Похороны были суждены бывшему министру малолюдные, так же как и смерть не на люд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в черном, теперь присоединившиеся к нам, показались мне совершенно одинаковыми, — правда, один был выше сантиметра на два, — может, это цилиндр увеличивал его рост. Тот, что повыше, по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ходили к нижней заставе, мадам Филипо, там говорят, что везти гроб назад нельзя. Нет разрешения вла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го же?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истра социального благо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се, как один, посмотрели на роскошный гроб с блестящими медными ру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Вот</w:t>
      </w:r>
      <w:r>
        <w:rPr>
          <w:rFonts w:cs="Times New Roman" w:ascii="Times New Roman" w:hAnsi="Times New Roman"/>
          <w:sz w:val="22"/>
          <w:szCs w:val="22"/>
        </w:rPr>
        <w:t xml:space="preserve"> министр социального благосостояния,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сегодняшнего утра уж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сье Эркюль Дюп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сье Клеман Дюпон. Мосье Эркюль — 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сье Эркюль снял цилиндр и согнулся в поясном покл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ут происходит? — 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ъ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нелепость! — перебила меня миссис Смит. — Неужели гроб должен ждать, пока там разберутся в этой глупейшей оши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никакой ошибки тут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что же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ь. Живым он им в руки не дался. — Я сказал мадам Филипо: — Они скоро появятся. Это несомненно. Ступайте лучше в отель вместе с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ставить мужа посреди дорог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бенка хотя бы ушлите. Жозеф даст ему ванильного мороже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теперь стояло почти у нас над головой, стеклянный верх катафалка и блестящие медные украшения гроба отсвечивали пучками лучей. Шофер выключил мотор, и мы услышали внезапную тишину, протянувшуюся далеко-далеко, до окраины столицы, где выла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ам Филипо распахнула дверцу такси и взяла мальчика на руки. Он был чернее матери, и белки глаз у него были огромные, как два яйца. Она велела ему пойти на поиски Жозефа и ванильного мороженого, но он не желал уходить. Он цеплялся за ее черное пла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Смит, — сказал я, — отведите его в о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колебалась.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ут ожидаются какие-то неприятности, мне надо быть рядом с мадам Фили... Фили... Голубчик, отведи его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ставить тебя здесь, голубчик? — сказал мистер Смит.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лько сейчас заметил двух шоферов такси, которые в полной неподвижности сидели в тени под деревьями. И вдруг, точно обменявшись между собой каким-то знаком, пока мы говорили, оба сразу ожили. Один вывел свою машину с подъездной аллеи, другой развернулся на шоссе. Заносясь из стороны в сторону, скрежеща тормозами, точно дряхлые гоночные автомобили, такси понеслись вниз по склону к Порт-о-Пренсу. Мы услышали, как их остановили у заставы, потом моторы снова зафыркали и, наконец, утихли в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сье Эркюль Дюпон откашлялся.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вершенно правы. Ребенка отведем мы с мосье Клеманом... — Они взяли его каждый за руку, но мальчик заскреб ногами по асфальту, стараясь выр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cheri, — сказала мать. — Там тебе дадут ванильного мороженог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Avec de la creme au chocolat? </w:t>
      </w:r>
      <w:r>
        <w:rPr>
          <w:rFonts w:cs="Times New Roman" w:ascii="Times New Roman" w:hAnsi="Times New Roman"/>
          <w:i/>
          <w:sz w:val="22"/>
          <w:szCs w:val="22"/>
          <w:lang w:val="en-US"/>
        </w:rPr>
        <w:t>{</w:t>
      </w:r>
      <w:r>
        <w:rPr>
          <w:rFonts w:cs="Times New Roman" w:ascii="Times New Roman" w:hAnsi="Times New Roman"/>
          <w:i/>
          <w:sz w:val="22"/>
          <w:szCs w:val="22"/>
        </w:rPr>
        <w:t>С</w:t>
      </w:r>
      <w:r>
        <w:rPr>
          <w:rFonts w:cs="Times New Roman" w:ascii="Times New Roman" w:hAnsi="Times New Roman"/>
          <w:i/>
          <w:sz w:val="22"/>
          <w:szCs w:val="22"/>
          <w:lang w:val="en-US"/>
        </w:rPr>
        <w:t xml:space="preserve"> </w:t>
      </w:r>
      <w:r>
        <w:rPr>
          <w:rFonts w:cs="Times New Roman" w:ascii="Times New Roman" w:hAnsi="Times New Roman"/>
          <w:i/>
          <w:sz w:val="22"/>
          <w:szCs w:val="22"/>
        </w:rPr>
        <w:t>шоколадным</w:t>
      </w:r>
      <w:r>
        <w:rPr>
          <w:rFonts w:cs="Times New Roman" w:ascii="Times New Roman" w:hAnsi="Times New Roman"/>
          <w:i/>
          <w:sz w:val="22"/>
          <w:szCs w:val="22"/>
          <w:lang w:val="en-US"/>
        </w:rPr>
        <w:t xml:space="preserve"> </w:t>
      </w:r>
      <w:r>
        <w:rPr>
          <w:rFonts w:cs="Times New Roman" w:ascii="Times New Roman" w:hAnsi="Times New Roman"/>
          <w:i/>
          <w:sz w:val="22"/>
          <w:szCs w:val="22"/>
        </w:rPr>
        <w:t>кремом</w:t>
      </w:r>
      <w:r>
        <w:rPr>
          <w:rFonts w:cs="Times New Roman" w:ascii="Times New Roman" w:hAnsi="Times New Roman"/>
          <w:i/>
          <w:sz w:val="22"/>
          <w:szCs w:val="22"/>
          <w:lang w:val="en-US"/>
        </w:rPr>
        <w:t>? (</w:t>
      </w:r>
      <w:r>
        <w:rPr>
          <w:rFonts w:cs="Times New Roman" w:ascii="Times New Roman" w:hAnsi="Times New Roman"/>
          <w:i/>
          <w:sz w:val="22"/>
          <w:szCs w:val="22"/>
        </w:rPr>
        <w:t>фр</w:t>
      </w:r>
      <w:r>
        <w:rPr>
          <w:rFonts w:cs="Times New Roman" w:ascii="Times New Roman" w:hAnsi="Times New Roman"/>
          <w:i/>
          <w:sz w:val="22"/>
          <w:szCs w:val="22"/>
          <w:lang w:val="en-US"/>
        </w:rPr>
        <w:t>.)}</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Oui, oui, bien sure, avec de la creme au chocolat. </w:t>
      </w:r>
      <w:r>
        <w:rPr>
          <w:rFonts w:cs="Times New Roman" w:ascii="Times New Roman" w:hAnsi="Times New Roman"/>
          <w:i/>
          <w:sz w:val="22"/>
          <w:szCs w:val="22"/>
        </w:rPr>
        <w:t>{Да, да, конечно, с шоколадным кремом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е это было зрелище, когда они зашагали втроем под пальмами, между кустами бугенвиллеи — два пожилых близнеца в цилиндрах и между ними ребенок. Отель «Трианон» не посольство, но братья Дюпон, видимо, считали, что, на худой конец, и он сгодится — как-никак владение иностранца. Шофер катафалка — мы о нем совсем забыли — вдруг спрыгнул на землю и побежал догонять их. Мадам Филипо, Смиты и я остались одни возле катафалка и гроба, и мы прислушивались к тишине — к другой тишине, той, что была на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ть дальше? — немного погодя 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ас это не зависит. Мы ждем.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ж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туация напомнила мне детские ночные страхи, когда ждешь, что из шкафа вот-вот кто-то вылезет. Нам не хотелось смотреть друг на друга и видеть в чужих глазах отражение своего кошмара, и мы смотрели сквозь стекло катафалка на блестящий новенький гроб с медными ручками, который был причиной всех волнений. Далеко-далеко, из той страны, где жила воющая собака, вверх по длинному склону поднималась маш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ут,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ам Филипо прижалась лбом к стеклянной панели катафалка; машина медленно одолевала подъ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уйдите, — сказал я ей. — Нам всем было бы лучше уйти от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понимаю, — сказал мистер Смит. Он взял жену за руку и крепко сж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остановилась у нижней заставы — мы слышали, что мотор не выключен; потом медленно, на первой скорости пошла дальше и наконец появилась. Это был длинный «кадиллак» времен американской помощи беднякам Гаити. «Кадиллак» поравнялся с нами, и из него вышли четверо — все в мягких шляпах и очень темных очках. На бедре у каждого был револьвер, но вынуть оружие из кобуры потрудился только один из них, и направил он его не в нашу сторону. Он подошел к катафалку и стал лупить револьвером по стеклу — не спеша, размеренными движениями. Мадам Филипо не шевельнулась, не вымолвила ни слова, а я — что я мог? С четырьмя револьверами не спорят. Мы были свидетелями, но есть ли суд, где когда-нибудь выслушают наши показания? Разбив вдребезги стеклянную панель катафалка, главный тон-тон стал откалывать револьвером острые зазубрины. Спешить им было некуда, а чтобы кто-нибудь оцарапал себе руки об осколки, ему не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миссис Смит ринулась вперед и ухватила тонтон-макута за плечо. Он обернулся, и я узнал его. Это был тот самый, которого мистер Смит переглядел в полицейском управлении. Тонтон высвободился из цепких пальцев миссис Смит и, точно рассчитанным движением приложив руку в перчатке ей к лицу, толкнул ее с такой силой, что она отлетела в кусты бугенвиллеи. Мне пришлось обхватить мистера Смита поперек туловища, чтобы удержать его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смеют так поступать с моей женой! — крикнул он через мое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ют, см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ите меня! — кричал мистер Смит, вырываясь из моих объятий. Я впервые видел такую внезапную перемену в человеке. — Свинья! — возопил он. Это было самое крепкое, доступное ему ругательство, но тонтон-макут не понимал по-английски. Мистер Смит извернулся, и я чуть не упустил его. Он был сильный ста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ас застрелят, легче от этого никому не станет, — сказал я. Миссис Смит сидела в кустах. Вероятно, впервые в жизни вид у нее был растерянный.</w:t>
      </w:r>
    </w:p>
    <w:p>
      <w:pPr>
        <w:pStyle w:val="Style15"/>
        <w:ind w:firstLine="567"/>
        <w:rPr/>
      </w:pPr>
      <w:r>
        <w:rPr>
          <w:rFonts w:cs="Times New Roman" w:ascii="Times New Roman" w:hAnsi="Times New Roman"/>
          <w:sz w:val="22"/>
          <w:szCs w:val="22"/>
        </w:rPr>
        <w:t>Тонтоны вытащили гроб из катафалка и пошли с ним к своей машине. Они вдвинули его в багажник, но он чуть ли не на четверть торчал наружу, для верности им пришлось обвязать выступающий конец веревкой. Действовали они не спеша, торопиться им было некуда, их дело было верное: они — закон. Мадам Филипо униженно подошла к «кадиллаку», и нам стало стыдно — но разве мы могли выбирать между унижением и применением силы? Силу применила одна миссис Смит. Мадам Филипо стала умолять, чтобы ей тоже разрешили поехать. Я понял это по ее жестикуляции, говорила она тихо, так что слов нельзя было разо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она предлагала им выкуп за своего покойника? При диктаторской власти человеку ничего не принадлежит, даже мертвый муж. Тонтоны захлопнули дверцу перед самым ее лицом и поехали вверх по шоссе, и гроб торчал из багажника, точно ящик с фруктами, который везут на ры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шли место, где развернуться, и снова подъехали к нам. Миссис Смит уже выбралась из кустов, мы стояли кучкой, и вид у нас был виноватый. Безвинные жертвы почти всегда смотрят виновато, точно козлы отпущения в земле непроходимой. Машина остановилась, и офицер — я только мог предполагать, что он в офицерском чине, так как у них нет знаков различия, все ходят в темных очках и мягких шляпах и с револьверами, — распахнул дверцу и поманил меня. Я не герой. Я повиновался и перешел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зяин этого о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и вчера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следующей нашей встрече не глазейте на меня. Я не люблю, когда на меня глазеют. Кто этот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ндидат в президенты,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ак? Кандидат в какие презид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езиденты Соединенных Штатов Аме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 мной не шу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шучу. Вы, наверно, газет не чи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 сюда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откуда знаю? Вчера он был у министра иностранных дел. Министру, может, и объяснил. Его должен принять презид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в Америке никаких выборов нет. Это-то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президентов выбирают не пожизненно, не как у вас. Там выборы каждые четыре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н тут, при этом... ящике с пада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ронит своего друга, доктора Филип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ействую согласно приказу. — И в его голосе послышалась малодушная нотка. Я понял, почему тонтон-макуты ходят в темных очках, — они люди, но им не полагается выдавать свой страх, иначе конец ужасу, который испытывают перед ними другие. Трое тонтонов, сидевших в машине, смотрели на меня совершенно без всякого выражения, точно огородные пуг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Европе мы много таких повесили, кто действовал согласно приказам. В Нюрнбе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нравится, как вы со мной говорите, — сказал он. — Все что-то крутите. Разве можно так разговаривать? У вас служит некий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его хорошо помню. Беседовал с ним однажды. — Он дал мне время прочувствовать сказанное. — Это ваш отель. Вы зарабатываете здесь н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не зарабат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к скоро уедет, а вы остане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асно вы ударили его жену, — сказал я. — Что другое, а это ему запом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лопнул дверцей, и «кадиллак» двинулся вниз по шоссе; не уместившийся в багажнике гроб смотрел на нас до тех пор, пока тонтоны не скрылись за поворотом. Снова наступила тишина, и мы услышали, что у заставы машина остановилась, а потом сразу развила скорость, торопясь в Порт-о-Пренс. Но куда именно в Порт-о-Пренсе? Кому нужно тело бывшего министра? Ведь труп не заставишь страдать. Однако бессмыслица подчас бывает куда страшнее того, что делается продум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удовищно! Чудовищно! — сказал наконец мистер Смит. — Я позвоню президенту, Я добьюсь, чтобы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фон не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дарил мою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впервые, голубчик, — сказала миссис Смит. — И он меня просто оттолкнул. Помнишь Нэшвилл? В Нэшвилле мне больше д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эшвилл совсем другое дело, — ответил мистер Смит, и в его голосе послышались слезы. Он любил людей за цвет их кожи и обманулся в своей любви сильнее, чем обманываются те, в ком говорит ненависть. Он добавил: — Прости меня, голубчик, я позволил себе такие выражения... — Он взял ее под руку, и мы с мадам Филипо пошли к отелю следом за ними. Дюпоны сидели на веранде за одним столиком с мальчиком, и они все трое ели ванильное мороженое с шоколадным кремом. Цилиндры стояли возле них, точно роскошные пепе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тафалк цел. Только стекло разб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рвары, — сказал мосье Эркюль, а мосье Клеман тронул его за руку утешающим прикосновением похоронных дел мас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ам Филипо держалась теперь совершенно спокойно, не плакала. Она подсела к сыну и помогла ему справиться с мороженым. Что прошло, то кануло в прошлое, а здесь возле нее было будущее. Я почувствовал, что настанет время — хоть, может быть, и не скоро, — когда этому мальчику ничего не позволят забыть. Она произнесла лишь одну фразу, перед тем как сесть в такси, которое ей привел Жоз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йдется серебряная пуля, дайте только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неимением второго такси Дюпоны уехали в своем катафалке, и я остался один с Жозефом. Мистер Смит увел миссис в номер Джона Барримора — прилечь отдохнуть. Он так суетился вокруг нее, что она ему покорилась. Я сказал Жозе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им понадобился покойник в гробу? Боятся они, что ли, как бы на его могилу не стали возлагать цветы? Что-то я в этом сомневаюсь. Он был не так уж плох, но и не настолько хорош. Водопровод в трущобных кварталах ведь не провели. Часть денег, наверно, попала ему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испугаются, — сказал Жозеф, — когда узнают. Они боятся, президент заберет их, когда они умр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пусть. Скелет да кожа — вот все, что от нас остается, и вообще зачем президенту тру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чень темные люди, — сказал Жозеф. — Они думают, президент спрячет доктора Филипо в подвале во дворце и велит ему работать ночью. Президент — важный воду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он Суб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ные люди говорят: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го охраняет столько зомби, значит, по ночам ему ничего не грозит. Они надежнее всяких стражей, надежнее тонтон-маку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тон-макуты тоже зомби. Так говорят темны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ам, Жозеф, как дум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мный человек, сэр, — сказал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наверх, в номер Джона Барримора, и, поднимаясь по лестнице, думал, куда они свалят труп — заброшенных котлованов много, и вряд ли кто заметит, если зловония в Порт-о-Пренсе станет чуть больше. Я постучал в дверь, миссис Смит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й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истера Смита горела маленькая портативная керосинка на комоде, и он кипятил на ней воду. Возле нее стояла чашка с блюдцем и картонная коробка с дрожжелином.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бедил миссис Смит хоть раз отказаться от ее бармина. Дрожжелин действует успокаив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ене висела большая фотография Джона Барримора, который пренебрежительно посматривал на нас, больше, чем всегда, напустив на себя аристократический вид. Миссис Смит лежала на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е самочувствие,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 тверд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лице никаких следов, — с облегчением сообщил мне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еня толкнул, только и всего. Сколько раз тебе это повто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щин не толк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ему даже было невдомек, что перед ним женщина. Я... я ведь, признаться, сама на него набро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рабрая женщин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дор. Грошовые темные очки для меня не помеха, я этих молодчиков насквозь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только рассердить — она тигрица, — сказал мистер Смит, помешивая дрожже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намерены осветить этот инцидент в своей статье? — спросил я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се тщательно взвесить, — сказал мистер Смит. Он поднес ложечку дрожжелина ко рту, пробуя, готово ли. — Еще минутку, голубчик. Пожалуй, слишком горячо. Ах да, статья. Я считаю, было бы нечестно совсем умолчать об этом инциденте, а в то же время вряд ли можно надеяться, что читатели увидят его в должном свете. Миссис Смит очень любят и уважают у нас в Висконсине, но даже там найдутся люди, которые используют такое происшествие для разжигания расистских стра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елом полисмене в Нэшвилле никто из них и не заикнулся, — сказала миссис Смит. — А ведь синяк под глазом поставил м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учитывая все это, — сказал мистер Смит, — я решил порвать свою статью. Ничего! В Висконсине подождут отчета о нашей поездке. Вот так. Может быть, попозже, в какой-нибудь своей лекции я упомяну об этом, но обязательно в присутствии миссис Смит, пусть все видят, что ничего особенно плохого с ней не случилось. — Он снова попробовал дрожжелин. — Теперь, голубчик, в сам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хать вечером в посольство мне не хотелось. Я предпочел бы не знать дома, в котором жила Марта. Тогда, расставшись со мной, она исчезла бы в пустоте, и я мог бы не думать о ней. Теперь же я знал точно, куда она девается, когда «пежо» увозит ее от статуи Колумба. Я видел холл и книгу на цепи, куда посетители заносят свои фамилии, за холлом — гостиную с глубокими креслами, диванами и сверканием канделябров и большую фотографию генерала такого-то — их более или менее пристойного президента, при виде которого у каждого гостя, даже у меня, возникало чувство, будто мы являемся сюда с официальным визитом. Хорошо хоть, что я не видел ее спаль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 в половине десятого, я застал посла одного. Мне никогда не случалось видеть его в одиночестве — это был совсем другой человек. Он сидел на диване и листал номер «Пари-матч», точно в ожидании приема у зубного врача. Я подумал: «А может, мне тоже сесть и молча взяться за «Жур де Франс», но он предупредил мое намерение и поздоровался со мной. Тут же последовало предложение выпить, закурить сигару... «Может, ему на самом деле одиноко живется? Что он делает, когда нет официального приема, а жена уезжает на свидание со мной? Марта говорила, будто я ему симпатичен». Эта мысль помогла мне почувствовать в нем человека. Вид у него был усталый, хмурый. Он переносил свою тушу к столу с бутылками и от стола к дивану медленно, точно тяжелый груз.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жена наверху, читает вслух моему сыну. Она скоро спустится. Она говорила, что вы, возможно, при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олебался, ехать или нет. Вам, должно быть, хочется кое-когда провести вечер вдв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рад моим друзьям, — сказал он и погрузился в молчание. Я подумал: догадывается он о наших отношениях или нет? А может, знает доподли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ваш сын схватил св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йчас самый болезненный период. Как это ужасно, правда, видеть, что ребенок му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верно. У меня не было детей.</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портрет генерала. Мне следовало бы явиться сюда по делам, связанным хотя бы с культурой. У генерала вся грудь была в орденах, и он сжимал рукоятку м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показался Нью-Йорк? — спросил пос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се такой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не бы хотелось повидать Нью-Йорк. Я бывал только в аэропо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со временем вас назначат в Вашингтон? — Я не подумал как следует, прежде чем говорить комплименты. Маловероятно, чтобы ему дали этот пост, если в его годы — по моим расчетам, около пятидесяти — он так надолго застрял в Порт-о-Пре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 с полной серьезностью ответил он. — Там мне не бывать. Ведь моя жена не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знаю, но теперь,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так, будто речь шла о вещах, вполне естественных в нашем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отца повесили в американской зоне. Во время оккуп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 уехала с ней в Южную Америку. У них там жили родственники. Она, разумеется, была тогда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а вс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Это ни для кого не секрет. Она вспоминает о нем с нежностью, но у властей были все осн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Сможет ли мир когда-нибудь так же безмятежно парить в пространстве, как это, кажется, было сто лет назад?» В викторианскую эпоху люди держали свои тайны под замком, но разве такими тайнами теперь кого-нибудь испугаешь? Ведь Гаити не представляет собой исключения в здравомыслящем мире: это просто небольшой ломтик, наугад вырезанный из повседневности. Барон Суббота бродит по всем нашим кладбищам. Мне вспомнился «висельник» из колоды гадальных карт. Странно, должно быть, сознавать, что твоего сына зовут Анхел, а его деда повесили, но потом у меня вдруг мелькнуло в мыслях: а что бы почувствовал я сам... Мы не очень предохранялись, и вполне могло случиться, что мой ребенок... Он тоже приходился бы внуком карте из гадальной кол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дь в конце концов, — сказал посол, — дети ни в чем не повинны. Сын Мартина Бормана — священник в Кон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зачем, недоумевал я, зачем рассказывать мне это про Марту? Рано или поздно, а оружие против любовницы становится необходимым; он сунул мне нож в руку, чтобы в злую минуту я поразил им его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кей распахнул дверь и впустил еще одного гостя. Фамилию мне не удалось расслышать, но когда он, мягко ступая по ковру, подошел к нам, я узнал сирийца, у которого мы снимали комнату год назад. Он улыбнулся мне улыбкой соучастника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же! Я прекрасно знаю мистера Брауна. Не подозревал только, что вы вернулись. Как вам показался Нью-Йо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ышно в городе, Гамит? — спросил пос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енесуэльском посольстве еще один беже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дин прекрасный день они, наверное, и ко мне пожалуют, — сказал посол. — На миру и смерть кр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сегодня утром произошла ужасная вещь. Они помешали похоронам доктора Филипо и увезли его гр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ышал. Но, по-моему, это только слухи, я им не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хи правильные. Я там был, — сказал я. — Видел весь э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сье Анри Филипо, — доложил лакей, и в наступившей тишине к нам подошел молодой человек, слегка прихрамывая, вероятно после полиомиелита. Я узнал его. Это был племянник бывшего министра — мы с ним познакомились как-то еще в те, лучшие, времена, — участник небольшого кружка писателей и художников, часто собиравшихся в «Трианоне». Он читал тогда свои стихи — гладкие, музыкальные, чуть декадентские и старомодные, с отзвуками Бодлера. Как это все далеко ушло. Единственное, что осталось памятью тех времен, — ромовый пунш Жоз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ам первый беженец, ваше превосходительство, — сказал Гамит. — Я был почти уверен, что вы явитесь сюда, мосье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 сказал молодой человек. — Я не за тем. Пока еще не за тем. Если не ошибаюсь, от тех, кто просит убежища, требуют обязательства не принимать участия ни в каких политических акц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 же политическую акцию вы намерены предпринят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влю старое фамильное сереб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ял, — сказал посол. — Вот мои сигары, Анри. Закуривайте — настоящие гаван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дорогая и прекрасная тетушка все твердит о серебряной пуле. Но с одного выстрела можно не попасть в цель. Я того мнения, что их много понадобится. К тому же нам предстоит иметь дело не с одним дьяволом, а с тремя. Папа Док, шеф тонтон-макутов и полковник дворцовой ох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рошо, — сказал посол, — что американская помощь выразилась здесь в поставках оружия, а не микроф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были сегодня утром?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хал из Кап-Аитьена и опоздал на похороны. Может, это и к лучшему. Меня задерживали у каждой заставы. Наверно, принимали мою легковушку за передовой танк армии завоев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м дела?</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ихо, слишком тихо. Город кишит тонтон-макутами. Глядя на такое количество темных очков, можно подумать, что находишься в Беверли-Хилл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не кончил говорить, как вошла Марта, и меня зло взяло, когда она посмотрела на него первого, хоть я и понимал, что с ее стороны было бы неблагоразумно сразу обращаться ко мне. Она поздоровалась с ним теплее, чем следовало, на мо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ри, — сказала она. — Я так рада, что вы здесь. Я за вас беспокоилась. Побудьте с нами несколько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быть у моей тетки,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тоже возьмите. И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для этого не приспело. Еще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как бы поздно не было. — Она повернулась ко мне с милой, пустопорожней улыбкой, которую держала про запас для вторых секретарей, и сказала: — Пока у нас не появятся свои собственные политические беженцы, мы будем считаться третьеразрядным посольством, не правда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 сын? — спросил я. Мне хотелось, чтобы мой вопрос был так же пуст, как и ее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раздо лучше. Он очень хочет видеть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я ему понадо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любит побыть с нашими друзьями. Чтобы не чувствовать, будто его оттесн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ри Филип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у нас были белые солдаты, как у Чомбе! За последние сорок лет мы, гаитяне, сражались только ножами и битыми бутылками. Нам нужно хоть несколько человек с опытом партизанской войны. Горы на Гаити высокие, такие же, как на Ку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есов нет, скрываться негде, — сказал я. — Их свели ваши же крестья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мы долго держались против американской морской пехоты. — Он добавил с горечью: — Я говорю «мы», но сам принадлежу к более молодому поколению. Мое поколение училось живописи — вы знаете, что картины нашего Бенуа теперь покупает Музей современного искусства (правда, за них дают гораздо меньше, чем за европейских примитивистов). Наших писателей печатают в Париже, а теперь они и сами туда переб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ва судьба ваших сти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стихи были весьма музыкальны, не правда ли? Но под их музыку к власти пришел Доктор. Все наши негативы дали один этот огромный черный позитив. Я даже голосовал за него. Знаете, я ведь и понятия не имею, как обращаться с пулеметом Брена. А вы умеете обращаться с «бр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сложная штука. За пять минут ее осво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огда науч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ля этого нам прежде всего понадобится «б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исуйте мне карандашом на бумаге и покажите на пустых спичечных коробках, а настоящий пулемет Брена я, может, когда-нибудь раздо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одного человека, который больше подойдет вам в учителя, но сейчас он сидит в тюрьме. — Я рассказал ему про майора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били там? — с удовлетворением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прекрасно. Белые плохо переносят побо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 перенес их очень легко. У меня даже осталось такое впечатление, что ему это не в перв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он человек с большим опы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кобы воевал в Бирме, но я знаю это только с его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в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в нем что-то, чему нельзя поверить до конца. Во время одного разговора с ним мне вспомнилось, как я в молодости устраивался на работу в один лондонский ресторан — врал им, благо хорошо говорил по-французски, будто служил официантом у Фукэ, а сам ждал, что меня вот-вот выведут на чистую воду. Но этого не случилось. Я продал себя, точно бракованный товар, а ценник приколол на месте дефекта. Не так давно я не менее успешно спекульнул собой как знатоком живописи, но меня и тут не вывели на чистую воду. Иной раз мне кажется, что Джонс ведет ту же игру. Помню, я присматривался к нему однажды вечером, когда мы ехали сюда на пароходе — это было после прощального концерта, — присматривался и думал: а не комедианты ли мы с т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жно сказать чуть ли не о каждом из нас. А я разве не был комедиантом — с моими-то стихами, попахивающими бодлеровскими «Цветами зла» и напечатанными за мой счет на дорогой бумаге? Я разослал их во все крупные французские журналы. А этого делать не следовало. Меня вывели на чистую воду. Я ни одного отзыва о себе не дождался, если не считать статейки Крошки Пьера. На те деньги, наверное, можно было купить пулемет Брена. (Это слово звучало у него как заклинание — Б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ол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ачем же унывать? Давайте играть комедию все вместе. Вот мои сигары — курите, пожалуйста. Пойдемте к стойке — наливайте себе сами. У меня прекрасное виски. Может быть, Папа Док тоже комеди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нет, — сказал Филипо. — Он настоящий. Ужасы, они всегда настоя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ол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ит ли нам так уж сетовать на свое комедиантство — это почтенная профессия. Если бы мы были хорошими комедиантами, мир избавился бы от жанрового разнобоя. Нас постигла неудача — только и всего. Мы плохие комедианты, но не плохи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бави меня боже! — сказала Марта по-английски, будто эти слова относились прямо ко мне. — Никакая я не комедиантка. — Мы совсем о ней забыли. Она ударила обеими руками по спинке дивана и громко заговорила, обращаясь к остальным уже на французском языке: — Вы слишком много разглагольствуете. И несете такую чепуху! Моего ребенка только что стошнило. У меня от рук еще пахнет его рвотой. Он плакал. А вы обсуждаете тут, кто какую роль играет. Я никаких ролей не играю. Я что-то делаю. Я подношу ему таз. Даю аспирин. Я вытираю ему рот. Кладу его к себе в постель. — Она заплакала, стоя за дива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рогая моя, — смущенно проговорил пос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же не мог подойти к ней, не мог посмотреть ей в лицо: Гамит не сводил с меня иронического и всепонимающего взгляда. Ему, как собаке проститутки, было известно много всяких интимных подробн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истыдили нас, — сказал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повернулась и пошла прочь из гостиной, но у нее сломался каблук, она споткнулась о ковер и чуть не упала в дверях. Я догнал ее и поддержал под локоть. Я знал, что Гамит наблюдает за мной, но посол, даже если он заметил что-нибудь, не подал ви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Анхелу, что я приду через полчаса пожелать ему 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творил за собой дверь. Марта прилаживала сломанный каблук. Я взял у нее туф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чинишь, — сказал я. — Другой пары у теб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 меня их двадцать. Как по-твоему, он догад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так было бы про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огда нам не пришлось бы разыгрывать коме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не комедиантка. Сама так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ватила через край, знаю. Но эти разговоры меня возмутили. Такими мы кажемся мелкими, никудышными, все-то нам самих себя жалко. Может, мы и на самом деле комедианты, но зачем упиваться этим? Я, по крайней мере, что-то делаю — правда? Пусть в моих поступках ничего хорошего нет, но все-таки. Я не притворялась, что ты мне не нужен. Я не притворялась в тот первый вечер, будто полюбил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люб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люблю Анхела, — настороженно сказала она, ступая в одних чулках по широкой викторианской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ошли в длинный коридор с пронумерованными комна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хватит места для политических беже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ди нам какую-нибудь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исков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лее рискованно, чем в машине. И какое это имеет значение, если ему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жет: «В моем доме?» — так же, как ты бы сказал: «В нашем «пежо»?» Мужчины мерят измену по каким-то градациям. Тебе тоже было бы легче, если б это случилось в чужом «кадиллак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м терять времени зря. Он дал нам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бещал зайти к Анх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Не знаю. Дай мне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орила третью дверь направо, и я очутился там, где мне никогда не хотелось побывать, — в ее спальне, общей с мужем. Обе кровати были двойной ширины, их розовые покрывала, точно ковер, заполняли собой всю комнату. У стены стояло высокое трюмо, в которое он мог видеть, как она раздевается на ночь. Теперь, когда этот человек начинал нравиться мне, я не видел причин, почему бы Марте не любить такого мужа. Он был толстый, но некоторые женщины любят толстяков, и горбатых, и одноногих. У него натура собственника, но некоторым женщинам по душе раб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хел сидел, привалившись к двум розовым подушкам. Свинка не так уж изменила его физиономию, и без того щекастую.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с? — Я не умею говорить с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у Анхела были романские — карие и невыразительные, как у отца; висельник не передал ему саксонской голубизны. Голубые были у М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вораю, — сказал он с чувством собственного превосхо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лю здесь с моей мамой. А мой папа спит в гардеробной. Так и будет, пока у меня жар. Сегодня темпера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а игр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Фокус. — Он спросил Марту: — А больше в гостиной ник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мосье Гамит и Ан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они тоже ко мне при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друг у них не было свинки? Может, они боятся зара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 мосье Брауна была сви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замешкалась с ответом, и он приметил ее колебание, как адвокат, ведущий перекрестный допрос.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карты мосье Браун умеет играть? — ни с того ни с сег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 есть не знаю, — сказала она, точно опасаясь ло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карты не люблю,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я мама любит. Она почти каждый вечер уезжала играть в карты — до того, как все уехали в Нью-Йо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мы пойдем, — сказала Марта. — Папа придет через полчаса пожелать тебе 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мне свою игрушку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сдел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маленькая квадратная коробочка, застекленная по бокам, а в ней картинка клоуна с двумя ямками вместо глаз, куда следовало загнать две маленькие бусинки. Я стал вертеть ее так и сяк; одна бусинка попадала в глазницу, но когда я пробовал загнать вторую, выкатывалась первая. Мальчик следил за мной презрительно и с неприя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Я не ловкий. Ничего не получ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лохо стараетесь, — сказал он. — Ну,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увствовал, как время, которое осталось у меня, чтобы побыть наедине с Мартой, уходит, точно песок в песочных часах для варки яиц, и, по-моему, он тоже это понимал. Чертовы бусинки гонялись друг за другом по стенкам коробочки и пробегали по глазницам, не попадая в них; они прятались по углам. Я заставлял их медленно, под небольшим уклоном катиться к ямкам сверху, но малейшего моего движения было достаточно, чтобы они ныряли на самый низ. Приходилось все начинать сначала — теперь коробочка была почти неподвижна, ей передавалась только дрожь моих нер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у заг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мало, — неумолимым тоном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росил ему короб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Покажи, как у тебя полу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меня с предательской, злой ухмылкой. Потом взял коробочку и, подставив под нее левый кулак, держал руку почти неподвижно. Одна бусинка, будто сама собой пошла, чуть не вверх по наклону, задержалась на краю глазницы и упала в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ая бусинка сразу покатилась ко второй ямке, проскочила мимо, вернулась назад и тоже попала н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тебя в лев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тогда по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зжал кулак и показал мне маленький маг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йте никому не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не по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похоже на стычку взрослых за карточным столом.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умеете хранить секреты, я тоже сумею. — Его карие глаза ничего не выда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ещаю,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поцеловала его, взбила подушку, велела ему лечь как следует и зажгла у кровати ночни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оро придеш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гости у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они у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ткуда м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что я хвораю. Меня опять может стошнить. Аспирин не подействовал. Мне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жи тихонько. Закрой глаза. Папа скоро будет. Тогда, наверно, гости разойдутся, и я приду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сказали мне «спокойной ночи», — попрекнул он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окойной ночи. — Я притворно дружеским жестом положил ему руку на голову и взлохматил его сухие, жесткие волосы. Потом от руки у меня долго пахло мыш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ридоре я сказал М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даже он вс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жет ли эт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огда понимать про секр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акая игра, все ребята в нее игр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 чего же трудно было видеть в нем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пришлось помучиться. Ты не находишь, что он хорошо себя 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Очень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зрослый,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да! Я сам об этом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ее за руку и повел по корид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спит в этой комн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орил дверь и потянул Марту за собой.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ужели ты не понимаешь, что эт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не было здесь три месяца, а с моего приезда мы только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нала тебя в Нью-Йорк. Неужели ты не чувствуешь, что я не в настроении? Не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а просила меня при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хотелось повидать тебя. Только и всего. А не заниматься люб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меня не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давай таких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я тоже могу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знал справедливость ее ответа и разозлился, и злость прогнала же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у тебя в жизни было интри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е, — не раздумывая,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вертая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сли то, что с тобой, ты считаешь интриж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пустя много месяцев, когда у нас с ней все кончилось, я отдал должное ее прямоте, оценил ее. Она не играла. Она точно ответила на мой вопрос. Она никогда не притворялась: если ей не нравилось что-нибудь, так уж не нравилось, если она была к чему-нибудь равнодушна, так не говорила, что любит это. Я не смог понять ее только потому, что задавал не те вопросы, вот и все. Она на самом деле не была комедианткой. Она сохранила наивное прямодушие, и теперь мне ясно, почему я любил ее тогда. В конце концов, единственное, что привлекает меня в женщине, помимо красоты, это нечто трудно определимое — то, что мы имеем в виду, когда говорим: она «хорошая». Та — в Монте-Карло, хотя и изменила мужу со школьником, побуждения у нее были благие. Марта тоже изменяла мужу, но пленяла меня в ней не ее любовь, если она действительно меня любила, а ее слепая, самоотверженная преданность ребенку. Когда рядом с тобой «хорошая», ты можешь чувствовать себя спокойно; почему же мне было мало этого, почему я всегда задавал ей не т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остановиться на последней интрижке навсегда? — спросил я, отпуская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это можно знать заранее?</w:t>
      </w:r>
    </w:p>
    <w:p>
      <w:pPr>
        <w:pStyle w:val="Style15"/>
        <w:ind w:firstLine="567"/>
        <w:rPr/>
      </w:pPr>
      <w:r>
        <w:rPr>
          <w:rFonts w:cs="Times New Roman" w:ascii="Times New Roman" w:hAnsi="Times New Roman"/>
          <w:sz w:val="22"/>
          <w:szCs w:val="22"/>
        </w:rPr>
        <w:t>Помню единственное настоящее письмо, которое я получил от Марты, кроме записок о свиданиях, составленных с нарочитой неопределенностью на тот случай, если они попадут в чужие руки. Оно пришло в Нью-Йорк, когда я торчал там, пришло в ответ на мое — вероятно, скованное, полное подозрений и ревности. (К тому времени я уже обзавелся в Нью-Йорке девицей, которая принимала на 56-й улице, и, разумеется, думал, что и Марта прибегла к такому же способу заполнить месяцы разлуки.) Письмо ее было теплое, беззлобное. Вероятно, когда отец у тебя повешен за чудовищные преступления, все мелкие обиды рассматриваешь в другом ракурсе. Она писала об Анхеле, о его математических способностях, она много писала об Анхеле и о кошмарах, которые ему снятся. «Я теперь при нем почти все вечера». И я тут же стал думать: а что она делает, если ей не надо быть около него, с кем она тогда проводит вечерние часы? Бесполезно было убеждать себя, что она с мужем или в казино, где я впервые ее встр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 точно она знала, какой оборот примут мои мысли, — фраза, примерно следующая: «Может быть, сексуальная жизнь человека и есть самая серьезная проверка. Если мы такую проверку выдерживаем, если мы милосердны к тем, кого любим, и не теряем привязанности к тем, кого обманываем, зачем нам высчитывать, чего в нас больше, хорошего или плохого. Но ревность, недоверие, жестокость, мстительность, взаимные попреки... это провал. Все зло именно в этом, даже если мы жертвы, а не палачи. Добродетель не может служить оправд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это письмо показалось мне претенциозным, не совсем искренним. Я злился на самого себя, а значит, и на нее. Я разорвал его, хотя оно было такое теплое, хотя оно было единственное. Мне казалось, Марта отчитывает меня за то, что в тот день я провел два часа в квартире на 56-й улице, но откуда ей было знать об этом? Вот почему среди всех моих сорочьих сокровищ — пресс-папье из Майами, входной билет в монте-карловское казино — не осталось ни клочка с ее почерком. И все-таки я прекрасно его помню — округлый, детский, а вот голос ее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е, — сказал я. — Если так, пойдем вниз. — Комната, в которой мы стояли, была холодная и необжитая, картины, висевшие на стенах, вероятно, отбирали в посольской канцеля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сам. Я не хочу видеть эт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татуи Колумба, как только мальчику станет лег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статуи Кол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гда я уже ничего не ждал, она вдруг обнял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ый, бедный! Вернулся домой, а как все не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ут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Давай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егла на кровать с краю, потянула меня к себе, и я услышал голос Анхела в конце корид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п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ушай, — сказала Марта. Она согнула ноги в коленях, и это напомнило мне труп доктора Филипо под трамплином: роды, любовь и смерть — эти положения так схожи между собой. И я почувствовал, что не могу, ничего не могу, белая птица не влетела в окно спасать мою мужскую гордость. Вместо нее за дверью послышались шаги посла, поднимавшегося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йся, — сказала Марта. — Он сюда не зайдет. — Но не посол охладил меня. Я поднялся, и она сказала: — Ну что ж, ничего. Это моя вина. Затея была неум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татуи Колу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айду что-нибудь получше. Клянусь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из комнаты первая и кри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илая? — Он выглянул из их спальни, держа в руках игрушку Анх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казываю мистеру Брауну верхние комнаты. Он говорит, что у нас хватит места для беженцев. — В ее голосе не чувствовалось ни одной фальшивой нотки, она держалась совершенно свободно, и я вспомнил, как ее возмутили наши разглагольствования о комедиантах, а ведь на большее комедиантство никто из нас не был способен. Я сыграл свою роль хуже, мой голос прозвучал сухо, что свидетельствовало о волн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 идти,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Еще рано, — сказала Марта. — Мы так давно вас не видели, правда, Лу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видание, — сказал я Марте, сам не подозревая, что говорю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Этот долгий, долгий день все еще не кончился: до полуночи оставался еще час — целая вечность. Я сел в машину и повел ее вдоль побережья по дороге, изборожденной рытвинами. Прохожих на улицах было мало: люди, вероятно, еще не привыкли к тому, что комендантский час отменен, или же боялись попасть в засаду. Справа от дороги тянулись деревянные домишки; они стояли, как на блюдечках, посреди огороженных клочков земли с редкими пальмами, с полосками воды между ними, поблескивавшими, точно металлический лом на свалке. То тут, то там огонек свечи озарял головы, склоненные, будто у гроба, над стаканами рома. Кое-где украдкой звучала музыка. Впереди прямо на дороге плясал какой-то старик — мне пришлось резко затормозить. Он подбежал к машине и захихикал, глядя на меня сквозь стекло, — нашелся же в тот вечер хоть один человек в Порт-о-Пренсе, который ничего не боялся. Я не понял, что он там бормочет по-креольски, и поехал дальше. Я уже года два не заглядывал к мамаше Катрин, но сегодня мне были нужны ее услуги. Бессилие гнездилось в моем теле, как проклятие, и, чтобы снять его с меня, требовалась помощь колдуньи. Я вспомнил девицу с 56-й улицы, потом с неохотой подумал о Марте, и мысли о ней распалили мою злобу. Если б она отдалась мне, когда я хотел ее, того, что сейчас, не бы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самым заведением мамаши Катрин дорога разветвлялась: гудронированное шоссе, если уж так его именовать, внезапно кончилось (то ли не хватило средств, то ли кому-нибудь не дали взятки). Влево шла главная южная магистраль, почти непроезжая, разве только для джипов. Здесь была застава — непонятно почему, ведь с юга никакого вторжения не ждали. Пока меня обыскивали, тщательнее, чем обычно, я стоял под большим плакатом, который вещал: «США — Гаити. Совместный пятилетний план. Строительство Главной южной магистрали». Но американцы выехали, и от всего пятилетнего плана осталась только вот эта вывеска, торчавшая над лужами стоячей воды, канавами, навалом камней и скелетом экскаватора, который никто не потрудился вытащить из гр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еня отпустили, я свернул направо и подъехал к владениям мамаши Катрин. Вокруг было так тихо, что я заколебался, стоит ли вылезать из машины. Любовью здесь занимались в длинном, приземистом домишке, похожем на конюшню со стойлами. Свет горел только в главном помещении, где мамаша Катрин принимала гостей и подавала им выпивку, но сейчас там не танцевали, музыки не было слышно. На минуту я поддался искушению сохранить верность Марте, и мне захотелось уехать. Но мой недуг слишком далеко затащил меня, да еще по плохой дороге, и, решив, что отступать нельзя, я осторожными шагами пошел через темный двор к освещенным окнам — шел и ненавидел себя. Ставить машину впритык к стене дома, конечно, было глупо, я сразу очутился в темноте и, пройдя еще несколько шагов, налетел на джип с потушенными фарами, за рулем его спал человек. И опять я чуть не повернул назад, потому что в Порт-о-Пренсе было не так уж много джипов, которые не принадлежали бы тонтон-макутам, а если тонтон-макуты развлекаются с девицами мамаши Катрин, другим клиентам места у нее не найдется.</w:t>
      </w:r>
    </w:p>
    <w:p>
      <w:pPr>
        <w:pStyle w:val="Style15"/>
        <w:ind w:firstLine="567"/>
        <w:rPr/>
      </w:pPr>
      <w:r>
        <w:rPr>
          <w:rFonts w:cs="Times New Roman" w:ascii="Times New Roman" w:hAnsi="Times New Roman"/>
          <w:sz w:val="22"/>
          <w:szCs w:val="22"/>
        </w:rPr>
        <w:t>Но, упорствуя в ненависти к самому себе, я пошел дальше. Мамаша Катрин услыхала мои спотыкающиеся шаги и встретила меня на пороге с керосиновой лампой в руках. Лицо у нее было как у доброй негритянской нянюшки из фильма о глубоком американском Юге, а фигурка тоненькая, хрупкая, когда-то, вероятно, прелестная. Лицо мамаши Катрин вполне соответствовало ее натуре: я не знал более доброй женщины во всем Порт-о-Пренсе. Она утверждала, будто ее девицы все из почтенных семей, будто она лишь помогает им зарабатывать немного на мелкие расходы, и ей почти верили, так как они у нее были вышколенные и на людях держались прекрасно. От гостей тоже требовалось соблюдение благопристойности, до того как они расходились по стойлам, и, глядя на парочки, танцующие в зале, можно было подумать, что присутствуешь на вечере после окончания учебного года в монастырской школе. Помню, три года назад мамаша Катрин кинулась спасать одну из своих девушек от каких-то там мучительств. Я сидел за стаканом рома и вдруг услышал, что в стойлах — так у нас назывались эти комнатушки — закричала женщина. Прежде чем я успел сообразить, что делать, мамаша Катрин схватила топорик на кухне и на всех парусах выплыла во двор, точно маленький «Мститель», двинувшийся против вражеской Армады. Противник мамаши Катрин — вдвое выше ее, к тому же накачавшийся ромом, стоял с ножом. (Фляжка, наверно, была припрятана у него в заднем кармане, потому что хозяйка никогда бы не отпустила с девушкой пьяного клиента.) При ее приближении он повернулся и дал тягу, а потом я увидел мамашу Катрин в окне кухни: она сидела там, держа девушку на коленях, точно малого ребенка, и ворковала ей что-то по-креольски, а девушка спала, припав головой к ее костлявому пле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маша Катрин предостерегла меня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тоны пона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разобрали всех девуш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та, что вам нравится, заня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аезжал к мамаше Катрин целых два года, а она все помнила, и что самое удивительное — моя девушка все еще работала здесь, ей, наверно, скоро исполнится восемнадцать. Я не рассчитывал встретить ее и тем не менее почувствовал досаду. В зрелые годы держишься за старых друзей даже в публичн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уйном настроении? — спросил я мамашу Катр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по-моему. Они охраняют какого-то важного человека. Он как раз с Тин-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ешил уехать, но недоброе чувство к Марте сидело во мне, точно зар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ду все-таки, — сказал я. — Жажда одолела. Дайте рома и кока-к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ка-кол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был, что американская помощь кон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ром и содо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бутылок фруктовой воды еще ост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Дайте с фрукт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вери спал, сидя на стуле, тонтон-макут; темные очки свалились ему на колени, и без них он казался существом совершенно безобидным. Серые фланелевые штаны были у него расстегнуты. На ширинке не хватало пуговицы. В зале стояла полная тишина. Я увидел в отворенную дверь четырех девушек в белых шифоновых платьях с юбками колоколом. Они тянули оранжад через соломинки; молчали. Одна взяла свой пустой стакан и отошла от столика плавной поступью, а ее широкая юбка округлилась на ходу, как у бронзовой статуэтки Д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тей никог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идели тонтон-макутов и разъех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ошел в зал, и там за столиком у стены, глядя на меня в упор, точно со вчерашнего дня мне так и не удалось скрыться от этих глаз, сидел тонтон-макут — тот самый, что был в полицейском управлении и разбивал стекла в катафалке, чтобы вытащить гроб бывшего министра. Его мягкая шляпа лежала рядом на стуле, на нем был галстук бабочкой, в полоску. Я поклонился ему и пошел к другому столику. Он наводил на меня страх, и я стал гадать, какую же персону — видимо, еще более важную — ублажает сейчас Тин-Тин. Хотелось надеяться, ради нее же самой, что он, по крайней мере, не такая дрянь, как этот наглый офиц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ас только не встре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не стараюсь лезть н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ам здесь понадобилось сегодня веч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кан рома с фруктовой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маша Катрин вошла с подносом, на котором стоял мой заказ. Офицер сказал 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говорила, фруктово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етил, что на подносе, рядом со стаканом, была пустая бутылка из-под содовой. Тонтон-макут взял мой ром и сделал гло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есть, фруктовая. Подашь этому человеку с содовой. Вся фруктовая, сколько у тебя есть, понадобится моему другу, когда он вернется в 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аре такая темнота. Наверно, бутылки переставили с места на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учись различать между важными клиентами и... — Он запнулся, потом решил закончить повежливее: — ...и менее важными. Можете сесть, — сказал он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л шаг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можете сесть. Са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иновался.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задержали у перекрестка, обыск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десь, в дверях? В дверях вас задер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маша Катрин задер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м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л?</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ичего не стоило наябедничать. Пусть тонтон-макуты перегрызутся между собой. Я удивился, что офицер ничего на это не сказал, не рванулся к двери. Он по-прежнему смотрел на меня сквозь темные, непроницаемые стекла своих очков. У него созрело какое-то решение, но какое именно, мне знать не полагалось. Вошла мамаша Катрин с ромом. Я отхлебнул из стакана. Ром опять отдавал фруктовой водой. Она была храбр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егодня чрезвычайно бди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храняю очень важного иностранца. Ради его безопасности надо принять все меры. Он попросился приехать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маленькой Тин-Тин ему ничего не грозит? Или в спальне тоже выставлена охрана, капитан? Впрочем, может быть, вы чином вы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питан Конкассер. Вы не лишены чувства юмора. Я юмор ценю. И люблю, когда шутят. В шутках всегда есть политическая подоплека. Они — отдушина для импотентов и тру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капитан, что сюда приехал важный иностранец? А сегодня утром мне показалось, будто вы иностранцев недолюбл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я белых ни во что не ставлю. Сознаюсь: мне противен этот цвет кожи, дерьмо какое-то. Но некоторых из вас мы терпим — таких, от кого есть польза государст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Док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цитировал чуть иронически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Je suis le drapeau Haitien. </w:t>
      </w:r>
      <w:r>
        <w:rPr>
          <w:rFonts w:cs="Times New Roman" w:ascii="Times New Roman" w:hAnsi="Times New Roman"/>
          <w:sz w:val="22"/>
          <w:szCs w:val="22"/>
        </w:rPr>
        <w:t>Uni et Indivisible. — Потом отхлебнул рома из стакана. — Конечно, среди белых попадаются и более сносные. Французы, по крайней мере, одной культуры с нами. Я восхищаюсь генералом де Голлем. Президент обратился к нему с посланием — предлагает, чтобы мы тоже вступили в Европейское сооб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лучил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 не так скоро делается. Некоторые условия надо как следует обсудить. Мы понимаем толк в дипломатии. Не совершаем глупостей, как американцы — и англич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е давала покоя фамилия Конкассер. Где-то я ее слышал. Может, он взял себе псевдоним, как это делали иные дикта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есть третья сила, там должно быть место и нашему Гаити, — сказал капитан Конкассер. — Мы надежный оплот против коммунистов. Ничего бы здесь не вышло, — ни у какого Кастро. Крестьянство нам пред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запугано. — Я надолго приложился к стакану, ром помогал сносить это бахвальство. — Ваш знатный иностранец не тороп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давно не было женщины, он сам мне так сказал, — Капитан рявкнул на мамашу Катрин: — Сервис! Сервиса нет! — И топнул ногой. — Почему никто не танц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лот свободного мир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четыре девушки поднялись из-за стола, и одна из них завела патефон. Они стали танцевать — медленно, со старомодным изяществом. Широкие юбки колыхались в такт их движениям, обнажая стройные ноги цвета шерстки молодого оленя. Девушки мягко улыбались и, танцуя, держали друг друга чуть-чуть на расстоянии. Они были красивые, и все, как одна, точно птицы одинакового оперения. И когда вот так сидишь и смотришь на этих девушек, не веришь, что они продаются. Как и все прочие лю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свободный мир платит лучше, — сказал я, — причем долла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Конкассер проследил, куда я смотрю. Темные очки не мешали ему видеть решительно все.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Хотите, я угощу вас женщиной? Вон та, маленькая, с цветком в волосах, Луиза. Она и не глядит на нас. Не смеет, а вдруг я приревную. Ревновать putain! </w:t>
      </w:r>
      <w:r>
        <w:rPr>
          <w:rFonts w:cs="Times New Roman" w:ascii="Times New Roman" w:hAnsi="Times New Roman"/>
          <w:i/>
          <w:sz w:val="22"/>
          <w:szCs w:val="22"/>
        </w:rPr>
        <w:t>{Проститутка (фр.).}</w:t>
      </w:r>
      <w:r>
        <w:rPr>
          <w:rFonts w:cs="Times New Roman" w:ascii="Times New Roman" w:hAnsi="Times New Roman"/>
          <w:sz w:val="22"/>
          <w:szCs w:val="22"/>
        </w:rPr>
        <w:t xml:space="preserve"> Это надо выдумать. Если я скажу ей словечко, она вас хорошо обслу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женщина не нужна. — Я прекрасно понимал смысл столь щедрого жеста: швырнуть putain белому, точно кость соба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зачем вы сюда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прав, задавая такой вопрос. Я ответил как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хотелось. — А сам смотрел на кружившихся девушек, которые заслуживали лучших декораций, чем дощатая лачуга, стойка с бутылками рома и старые рекламы кока-колы по сте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ы не боитесь коммун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Они никакой опасности не представляют. А станут опасными, так американцы высадят здесь морскую пехоту. Правда, в Порт-о-Пренсе есть несколько коммунистов. Мы их наперечет знаем. Они не опасные. Собираются небольшими кружками, изучают Маркса. А вы коммун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это может быть? Я хозяин отеля «Трианон». Я завишу от американских туристов. Я капита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огда вы наш, — заявил он, и это была наибольшая любезность, на какую он оказался способен. — Конечно, если не считать цвета вашей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 слишком ли далеко вы заходите в своих оскорбл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цвет кожи от вас не зависит,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 этом. Не считайте меня вашим. Когда в капиталистическом государстве разводится слишком уж много мерзостей, как бы и капиталисты от него не отвер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лист никогда не отвернется, если будет получать свой куш из расчета двадцать пять проц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жко гуманности тоже не помешало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точно ка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жет быть. Но католик изверившийся. А вам не грозит, что ваши капиталисты тоже утеряют в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теряют жизнь, а веру — нет. Их вера — деньги. Они сохраняют ее до конца дней своих и передают дет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т ваш знатный иностранец, он кто — послушный капиталист или политик правого т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Конкассер позвякивал кусочками льда в стакане, я, кажется, вспомнил, где мне пришлось слышать это имя. О нем рассказывал Крошка Пьер — рассказывал с оттенком изумления и страха. Из рассказа следовало, что, после того как американцы отозвали своего посла, а вслед за тем американская канализационная компания эвакуировала из Порт-о-Пренса весь свой персонал, Конкассер перевез экскаваторы и водопроводные трубы с их участка к горному селению на склоне Кенскоффа и начал там работы по собственному бредовому проекту. Дело далеко не продвинулось — к концу первого месяца рабочие разбежались, так как им не платили. Поговаривали, будто у капитана возникли какие-то недоразумения с шефом тонтон-макутов, который был вправе рассчитывать на известную мзду. И на склоне Кенскоффа памятником безумной затеи Конкассера так и остались четыре цементные колонны и цементный пол, уже начинавший давать трещины под горячим солнцем и дождями. Может быть, важный иностранец, развлекающийся сейчас в стойле с Тин-Тин, финансист, который согласился выручить его? Но какому здравомыслящему дельцу придет на ум ссужать деньги в этой стране, откуда сгинули все туристы, — ссужать их на строительство искусственного катка на склоне Кенскоф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ны специалисты, даже если они белые, — сказал Конкасс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ператор Кристоф обошелся бе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люди современные, при чем тут Кристо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усственный каток вместо двор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хватит с меня вашей болтовни, — сказал Конкассер, и я понял, что зашел слишком далеко. Я коснулся его незажившей раны, и мне стало страшновато. Если б у нас с Мартой все получилось как надо, моя ночь прошла бы совсем по-другому. Сейчас я бы спал крепким сном у себя в отеле, и мне не было бы никакого дела ни до политики, ни до того, как развращает людей власть. Капитан вынул револьвер из кобуры и положил его на стол рядом со своим пустым стаканом. Его подбородок уткнулся в грудь, в сине-белые полосы рубашки. Он сидел мрачный и молчал, точно соображая, стоит или не стоит всадить человеку пулю между глаз. И что касается его, то, по-моему, сто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маша Катрин вошла в зал, остановилась позади меня и подала нам два стакана рома.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приятель уже больше получаса у Тин-Тин. Пора 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ему потребуется времени, — сказал капитан, — столько и дашь. Он важный человек. Очень важный человек. — В уголках рта у него, точно яд, пузырилась слюна. Он дотронулся кончиками пальцев до револьвера. Он сказал: — Искусственный каток — последняя мода. — Пальцы поигрывали между стаканом рома и револьвером. Я обрадовался, когда они взялись за стакан. Он сказал: — Искусственный каток — это шикарно. Это высший кл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маша Катрин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платили за пол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часы показывают другое время, — сказал капитан. — Все равно ты ничего не теряешь. Других гостей здесь что-то не ви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сегодня, — сказал я. — Не будешь знать, как себя вести с женщиной после такого важного го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чего же вы здесь сидите? — спросил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ить. И меня разбирает любопытство. На Гаити не часто встречаешь важных иностранцев. Он финансирует ваш каток? — Капитан взглянул на револьвер, но подходящая минута — минута, чреватая опасностью, — была упущена. От нее остались только следы, как от недавней болезни: красные жилки на желтых белках, косина ставшего чуть не вертикально полосатого галстука бабочкой. Я сказал: — Вряд ли вам захочется, чтобы этот важный иностранный гость наткнулся здесь на труп белого. Как бы это не отразилось на ваших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ее можно устроить... — высказал он суровую истину, и вдруг странная улыбка рассекла его лицо, точно трещина в цементном полу того самого катка, — улыбка любезная, даже угодливая. Он встал, а я оглянулся на стук двери позади и увидел Тин-Тин, всю в белом и тоже улыбающуюся — скромно, как невеста у входа в церковь. Но Конкассер и Тин-Тин улыбались не друг другу, их улыбки были предназначены важному гостю, под руку с которым она появилась в зале. Это был мистер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 воскликнул я. Следы сражения еще не исчезли с его лица, но теперь все они были аккуратно заклеены липким пласты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это вы, Браун! — сказал Джонс. Он подошел к нашему столику и горячо пожал мне руку. — Как приятно лицезреть старого друга! — сказал он, точно мы сошлись с ним на встрече ветеранов-однополчан, не видавшихся с предпоследней во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лько вчера меня лицезрели, — сказал я и заметил, что Джонс смутился, но так, самую малость: все неприятное скатывало с Джонса, как с гуся вода. Он пояснил капитану Конкассеру: — Мы с мистером Брауном товарищи по плаванию на «Медее». А как поживает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общем, так же, как вчера, когда он приходил к вам. Он о вас очень беспок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 мне? Но почему? — Он сказал: — Простите. Я не представил вам мою юную прият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Тин-Тин давние знако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десно, чудесно! Садитесь, милочка, сейчас мы все поднимем бокалы. — Он подвинул ей стул, потом взял меня за локоть, отвел в сторону и сказал вполголоса: — Знаете, та история уже дело прош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рад, что вы из нее благополучно выпу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яснение было несколько тум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ьмо помогло. Я на это и рассчитывал и, собственно, не очень-то беспокоился. Недоразумение и с той и с другой стороны, но мне бы не хотелось, чтобы здешние дамы знали пр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ы вам посочувствовали. А он разве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нает, но его обязали молчать. Завтра я бы вам все рассказал, а сегодня ужасно захотелось побаловаться немножко. Так вы знакомы с Тин-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аровательная девушка. Я рад, что остановил свой выбор на ней. Капитан подсовывал мне вон ту, с цвет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ряд ли вы обнаружили бы существенную разницу между ними. Мамаша Катрин обслуживает гурманов. А что у вас общего с </w:t>
      </w:r>
      <w:r>
        <w:rPr>
          <w:rFonts w:cs="Times New Roman" w:ascii="Times New Roman" w:hAnsi="Times New Roman"/>
          <w:i/>
          <w:sz w:val="22"/>
          <w:szCs w:val="22"/>
        </w:rPr>
        <w:t>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дно дель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строительство ка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акого ка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те осторожны, Джонс. Он опас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обо мне, — сказал Джонс, — я понимаю что к чему. — Мимо нас прошла мамаша Катрин; на подносе у нее стоял ром и бутылка фруктовой, вероятно, последняя, и Джонс схватил себе стакан. — Завтра мне подыщут машину. Когда получу ее, заеду к вам. — Он помахал Тин-Тин, а капитану крикнул «салют». — Мне здесь понравилось, — сказал он. — Я, что называется, приземлился на три 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шел из зала, чувствуя во рту приторный вкус фруктовой воды, и по дороге тряхнул часового за плечо — почему не оказать услугу человеку? Потом ощупью прошел мимо джипа к своей машине и, услышав сзади чьи-то шаги, вильнул в сторону. Уж не капитан ли решил отстоять честь своего катка? Но это была всего лишь Тин-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врала им, что мне надо пи-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ивешь, Тин-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Ca. marche. </w:t>
      </w:r>
      <w:r>
        <w:rPr>
          <w:rFonts w:cs="Times New Roman" w:ascii="Times New Roman" w:hAnsi="Times New Roman"/>
          <w:i/>
          <w:sz w:val="22"/>
          <w:szCs w:val="22"/>
        </w:rPr>
        <w:t>{Живу себе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авай побудем немножко в твоей машине. Они скоро уедут. Англичанин </w:t>
      </w:r>
      <w:r>
        <w:rPr>
          <w:rFonts w:cs="Times New Roman" w:ascii="Times New Roman" w:hAnsi="Times New Roman"/>
          <w:sz w:val="22"/>
          <w:szCs w:val="22"/>
          <w:lang w:val="en-US"/>
        </w:rPr>
        <w:t>tout</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fait</w:t>
      </w:r>
      <w:r>
        <w:rPr>
          <w:rFonts w:cs="Times New Roman" w:ascii="Times New Roman" w:hAnsi="Times New Roman"/>
          <w:sz w:val="22"/>
          <w:szCs w:val="22"/>
        </w:rPr>
        <w:t xml:space="preserve"> </w:t>
      </w:r>
      <w:r>
        <w:rPr>
          <w:rFonts w:cs="Times New Roman" w:ascii="Times New Roman" w:hAnsi="Times New Roman"/>
          <w:sz w:val="22"/>
          <w:szCs w:val="22"/>
          <w:lang w:val="en-US"/>
        </w:rPr>
        <w:t>epuise</w:t>
      </w:r>
      <w:r>
        <w:rPr>
          <w:rFonts w:cs="Times New Roman" w:ascii="Times New Roman" w:hAnsi="Times New Roman"/>
          <w:sz w:val="22"/>
          <w:szCs w:val="22"/>
        </w:rPr>
        <w:t xml:space="preserve">. </w:t>
      </w:r>
      <w:r>
        <w:rPr>
          <w:rFonts w:cs="Times New Roman" w:ascii="Times New Roman" w:hAnsi="Times New Roman"/>
          <w:i/>
          <w:sz w:val="22"/>
          <w:szCs w:val="22"/>
        </w:rPr>
        <w:t>{Совсем выдохся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мневаюсь, но я устал. Мне пора. Тин-Тин, этот англичанин хорошо с тобой обра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Он мне понравился. Он мне очень пон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тебе в нем так понрав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рассмешил меня,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у фразу мне пришлось услышать потом при других обстоятельствах, прискорбных для меня. Многим хитростям я научился за свою бестолковую жизнь, а вот смешить людей не у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I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кое-то время Джонс исчез из моего поля зрения — сгинул, подобно телу бывшего министра социального благосостояния. Что сталось с трупом, так никто и не узнал, хотя Кандидат в президенты предпринял не одну попытку добраться до истины. Он проник в канцелярию нового министра, где его приняли без всяких проволочек и чрезвычайно любезно. Крошка Пьер успел сделать все от него зависящее, чтобы утвердить за мистером Смитом славу «конкурента Трумэна», а о Трумэне новый министр был наслышан.</w:t>
      </w:r>
    </w:p>
    <w:p>
      <w:pPr>
        <w:pStyle w:val="Style15"/>
        <w:ind w:firstLine="567"/>
        <w:rPr/>
      </w:pPr>
      <w:r>
        <w:rPr>
          <w:rFonts w:cs="Times New Roman" w:ascii="Times New Roman" w:hAnsi="Times New Roman"/>
          <w:sz w:val="22"/>
          <w:szCs w:val="22"/>
        </w:rPr>
        <w:t>Он оказался человеком приземистым, тучным и почему-то носил значок американского студенческого общества на лацкане; зубы у него — очень крупные, белые и редкие — были похожи на надгробные памятники, предназначавшиеся для более обширного кладбища. Странным запахом несло через стол, будто одна могила так и осталась разверстой. Я сопровождал мистера Смита, на случай если понадобится переводчик, но вновь назначенный министр свободно говорил по-английски с легким американским акцентом, в какой-то степени оправдывающим наличие значка. (Позднее я узнал, что он служил некоторое время в американском посольстве в качестве рассыльного. Такая карьера могла бы являть редчайший пример заслуженного должностного продвижения, если б не тот промежуток, когда он был правой рукой шефа тонтон-макутов, полковника Грасиа, известного под кличкой Жирный Граси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выразил сожаление, что вручает письмо, адресованное доктору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га Филипо! — сказал министр, и я подумал, что, может быть, нам наконец-то сообщат официальную версию причин его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 случилось? — с восхитившей меня прямотой 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мы, вероятно, так никогда и не узнаем. Человек он был странный, замкнутый, и должен вам признаться, профессор, отчетность у него оставляла желать лучшего. Эта история с водопроводной колонкой на улице Дез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он покончил с собой? — Я недооценивал мистера Смита. Ради благого дела этот человек мог пойти и на хитрость, и сейчас он не хотел открывать свои карты раньше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а может, стал жертвой народного гнева. У нас, у гаитян, профессор, существуют свои способы расправы с тира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доктор Филипо был тир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проживающие на улице Дезэ, жестоко обманулись в своих надеждах на то, что им проведут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еперь колонка будет действовать?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дна из моих первоочередных задач. — Он повел рукой, показывая назад, на ящики картотеки. — Но, как видите, забот у меня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етил, что железные ручки у многих его «забот» покрылись ржавчиной, простояв здесь не один дождливый сезон; с «заботами», видимо, не так быстро кон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снова сделал искусный вып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ательно, доктор Филипо пр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говорилось в ваших военных сводках: «Пропал без вести, считать уби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был на его похоронах, — сказа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его похор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едил за министром. Он и виду не подал. Он гавкнул, что, видимо, сходило у него за смех (как французский бульдог, подумал я),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рон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роны не состоялись — они были прерв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можете себе представить, профессор, какую беспардонную пропаганду ведут против нас наши против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офессор, и гроб видел собствен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робу были навалены камни, профессор... прошу извинить,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ее кирпичи, вывезенные из Дювальевиля, где мы возводим прекрасный новый город. Кирпичи были краденые. Мне бы хотелось показать вам Дювальевиль как-нибудь утречком, когда у вас найдется свободное время. Это наш ответ Бразилии на ее новую сто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ам была его ж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счастная женщина! Надеюсь, она тут ни при чем, ее только использовали в качестве ширмы. Ведь у этих людей нет ничего святого. Гробовщики арестов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тавил ему два высших балла — за находчивость и за силу воображения. Мистер Смит был временно укро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их будут судит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ствие займет много времени. Заговор разветвл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Значит, то, о чем говорят в народе, неправда? Будто бы труп доктора Филипо находится во дворце и работает по но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водуистские бредни, мистер Браун. К счастью, наш президент очистил страну от воду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н превзошел иезуитов. Им это не удалось.</w:t>
      </w:r>
    </w:p>
    <w:p>
      <w:pPr>
        <w:pStyle w:val="Style15"/>
        <w:ind w:firstLine="567"/>
        <w:rPr/>
      </w:pPr>
      <w:r>
        <w:rPr>
          <w:rFonts w:cs="Times New Roman" w:ascii="Times New Roman" w:hAnsi="Times New Roman"/>
          <w:sz w:val="22"/>
          <w:szCs w:val="22"/>
        </w:rPr>
        <w:t>Мистер Смит нетерпеливо перебил нас. Он сделал что мог ради доктора Филипо и теперь пожелал сосредоточиться на своей миссии. Ему вовсе не хотелось раздражать министра не относящимися к делу разговорами о покойниках и водуистах. Министр слушал его с чрезвычайно любезным видом, не переставая в то же время водить карандашом по бумаге. Впрочем, это не значило, что он невнимателен, ибо, как я заметил, из-под его карандаша выходили один за другим знаки процента и крестики плюсов — минусов там, кажется,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начал с того, что ему требуется здание, в котором можно было бы разместить ресторан, кухню, библиотеку и лекционный зал. Участок хорошо бы иметь побольше, говорил он, в расчете на дальнейшее строительство. Когда-нибудь можно будет открыть там даже театр и кино; его организация готова хоть сейчас присылать научные фильмы, и он надеется, что недалеко то время, когда возникнет школа вегетарианской драматургии, — разумеется, при наличии сценической площ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ка что, — добавил он, — мы всегда можем черпать из произведений Бернарда Шо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андиозный проект, — сказал минис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истер Смит жил на Гаити уже неделю. Он видел, как похитили гроб с телом доктора Филипо; я возил его в самые страшные кварталы трущобного района. В то утро он, не слушая моих уговоров, отправился на почтамт за марками. Я на минутку потерял его в толпе, а разыскав, увидел, что ему не удалось и близко подойти к guichet. </w:t>
      </w:r>
      <w:r>
        <w:rPr>
          <w:rFonts w:cs="Times New Roman" w:ascii="Times New Roman" w:hAnsi="Times New Roman"/>
          <w:i/>
          <w:sz w:val="22"/>
          <w:szCs w:val="22"/>
        </w:rPr>
        <w:t>{Окошечко (фр.).}</w:t>
      </w:r>
      <w:r>
        <w:rPr>
          <w:rFonts w:cs="Times New Roman" w:ascii="Times New Roman" w:hAnsi="Times New Roman"/>
          <w:sz w:val="22"/>
          <w:szCs w:val="22"/>
        </w:rPr>
        <w:t xml:space="preserve"> Его взяли в кольцо двое одноруких и трое одноногих нищих. Двое пытались всучить ему грязные, затрепанные конверты с уже недействительными гаитянскими марками, остальные попрошайничали в открытую. Один, совсем безногий, протиснулся ему между колен и расшнуровал ботинки, вознамерившись почистить их. Другие нищие, видя собравшуюся толпу, лезли в нее напролом. Молодой человек с дырой на месте носа нагнул голову и таранил себе путь к приманке, составлявшей центр этой толпы. Безрукий совал вверх розовые лоснящиеся культи, выставляя иностранцу напоказ свое убожество. Это была самая обычная сцена в здании почтамта, только что иностранцы попадались там теперь не так уж часто. Мне пришлось силой пробиваться к нему, и раз мой кулак уткнулся в какой-то тугой обрубок, в нечто неживое и твердое, как резина. Я оттолкнул его и почувствовал отвращение к самому себе за то, что как бы отринул страдание человеческое. У меня даже мелькнула мысль: а что бы сказали на это отцы наставники го коллежа Приснодевы? Вот как глубоко сидят в нас уроки и мифы, которыми нас кормят в детстве. Мне понадобилось не меньше пяти минут, чтобы вызволить мистера Смита, но шнурки его пропали. Пришлось купить новые у Гамита, прежде чем являться к министру социального благо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лекать прибыль из нашего вегетарианского центра никто, конечно, не собирается, но, по моим расчетам, мы сможем взять на службу библиотекаря, секретаря, бухгалтера, повара, нескольких официантов — а впоследствии и билетерш в кино. Человек двадцать получат заработок. Фильмы будем показывать научные, и бесплатно. Что касается спектаклей — ну, не стоит заглядывать слишком далеко. Все вегетарианские продукты будут поставляться по себестоимости, а литература для библиотеки и вовсе д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ушал и диву давался. Мечта пребывала незыблемой. Действительность и краешком его не коснулась. Даже сцена в почтамте не замутила ему взора. Гаитянам, освободившимся от кислот, нищеты и взрывов страстей, скоро предстояло в полной безмятежности вкушать ореховые котл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ероятно, где можно найти прекрасное место для нашего центра, — сказал мистер Смит, — в вашем новом городе, в Дювальевиле. Я не противник современной архитектуры — отнюдь нет. Новые идеи требуют новых форм, а я как раз с новой идеей и приехал в вашу респуб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это можно устроить, — сказал министр. — Там есть свободные участки. — На бумаге появлялся крестик за крестиком — целая строчка, и все знаки плюс. — Фонды у вас, вероятно, немал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агал, что совместно с вашим правите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нечно, понимаете, мистер Смит, у нас государство не социалистическое. Мы за свободное предпринимательство. На строительный подряд надо будет назначить тор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это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предоставить подряд, решит правительство. Дело не только в экономии средств. Нам важно не нарушать планировки Дювальевиля. И конечно, все внимание надо обратить на вопросы санитарии и гигиены. В силу этого я считаю, что ваш проект должен рассматриваться прежде всего в министерстве социального благо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 сказал мистер Смит. — Следовательно, я буду иметь дело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льнейшем мы, конечно, поставим его на обсуждение в государственном казначействе. И в таможенном управлении. Поскольку таможня ведает вопросами имп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ут же здесь облагать пошлиной продовольственные тов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ль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учные филь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то: давайте потом все это обсудим. Сначала надо решить относительно участка. И договориться о 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думаете, что правительство может выразить желание предоставить нам участок безвозмездно? Поскольку строительные работы будут производиться за наш счет. Земля здесь как будто не в такой уж большой 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емля принадлежит народу, а не правительству, мистер Смит, — с мягкой укоризной проговорил министр. — Тем не менее, как вы сами убедитесь, для современного Гаити невозможного не существует. Если бы со мной проконсультировались, я бы высказал такое мнение: взнос за участок должен равняться стоимости строи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абсурд, — сказал мистер Смит. — Одно к другому не имеет никакого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 возвратом этой суммы после окончания раб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ми словами, участок пойдет беспл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беспл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не вижу смысла в предварительном взн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лается в интересах рабочих, мистер Смит. Ведь так уже бывало: иностранцы начинают строительство какого-нибудь объекта, а потом вдруг — стоп, и в день получки рабочему выдают пустой конверт. Для бедной семьи это трагедия. А у нас на Гаити еще много бедных сем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анковское поручи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личными вернее, мистер Смит. Гурд вот уже полвека сохраняет стабильность, но нам требуются долл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мне запросить наш комитет. Я не уверен,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рашивайте, мистер Смит, запрашивайте и напишите им, что наше правительство всячески идет навстречу прогрессивным начинаниям. — Он встал из-за стола, давая понять, что беседа окончена, и его широкая, зубастая улыбка излучала веру в плодотворность этой беседы для обеих сторон. Он даже обнял мистера Смита за плечи, показывая тем самым, что великое дело прогресса — их обще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учас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бирайте, мистер Смит, там есть что выбрать. Хотите около собора? Или ближе к коллежу? Или к театру? Любой участок, мистер Смит, лишь бы только ваше здание не нарушило прелести Дювальевиля. Какой прекрасный город! Вот увидите. Я сам его вам покажу. Завтра у меня очень занятой день. Делегации — одна за другой. А как же иначе в демократической стране? Но в четв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шине мистер Смит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 заинтересовался, явно заинтере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со взносом спешить все-таки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длежит возвр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 окончании строи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за история с кирпичами? Как по-вашему, есть тут доля ис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 сказал мистер Смит, — мы же не видели тела доктора Филипо. Никогда не надо спешить с выво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я побывал в посольстве, несколько дней от Марты не приходило никаких известий, и это уже начинало беспокоить меня. Я вновь и вновь перебирал в уме то, что произошло между нами, проверяя, не были ли сказаны какие-нибудь бесповоротные слова, но ничего такого не припомнил. Когда наконец от нее пришла коротенькая, неласковая записка, она и успокоила и рассердила меня: Анхел поправляется, болей нет, если я хочу, можно встретиться у статуи. Я приехал на свидание и понял, что все осталось по-преж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аже и в этой неизменности, и в ее ласке я отыскал причину для обиды. Ну конечно! Ей угодно заниматься любовью только по собственному усмотрению...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все-таки жить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а об этом думаю. Мы загубим себя, если будем и дальше вот так, тайком. Поедем в «Трианон» — только бы на твоих гостей не налет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иты улягутся спать к тому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надо взять обе машины, на случай если... Я могу сказать, что приехала по просьбе мужа. С приглашением. Или что-нибудь в этом роде. Ты поезжай вперед. Даю тебе пять минут ф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дал, что вечер у нас пройдет в пререканиях, и вдруг дверь, которую мне до сих пор не удавалось отворить, сама собой распахнулась настежь. Я ступил за порог и ничего, кроме разочарования, там не нашел. Напрашивалась мысль: она сообразительнее меня. Опытна в этих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хав к отелю, я удивился: Смиты все еще бодрствовали. Я услышал звон ложечек, звяканье консервных банок и время от времени легким пунктиром — мягкие звуки голосов. Смиты заняли веранду для вечернего вкушения пивных дрожжей и дрожжелина. У меня иной раз мелькала мысль: любопытно, о чем они говорят, когда остаются наедине? Воскрешают в памяти минувшие битвы? Я вылез из машины и, прежде чем подняться на веранду, постоял несколько минут, прислушиваясь. До меня донесся голос мистера См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две ложки положила, голуб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Быть того не мож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попробуй, тогда сама убед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молчание, и я понял, что он был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асто думаю, — сказал мистер Смит, — что сталось с тем беднягой, который спал в бассейне. В первый наш вечер здесь. Помнишь, голуб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не помнить. И напрасно я тогда не сошла вниз, — сказала миссис Смит. — На следующий день я спросила о нем Жозефа, но, по-моему, он мне навр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врал, голубчик. Просто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нялся по ступенькам, и Смиты поздоровались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ще не спите? — довольно глупо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Смит засиделся за письм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ображал, как бы мне спровадить их с веранды до приезда Марты.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адо лечь пораньше. Завтра министр повезет нас в Дювальевиль. Выедем с самого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сказал мистер Смит. — Моя жена останется дома. Я не хочу, чтобы она тряслась по здешним дорогам в такую ж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способен это вытерпеть, я тоже го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не </w:t>
      </w:r>
      <w:r>
        <w:rPr>
          <w:rFonts w:cs="Times New Roman" w:ascii="Times New Roman" w:hAnsi="Times New Roman"/>
          <w:i/>
          <w:sz w:val="22"/>
          <w:szCs w:val="22"/>
        </w:rPr>
        <w:t>надо</w:t>
      </w:r>
      <w:r>
        <w:rPr>
          <w:rFonts w:cs="Times New Roman" w:ascii="Times New Roman" w:hAnsi="Times New Roman"/>
          <w:sz w:val="22"/>
          <w:szCs w:val="22"/>
        </w:rPr>
        <w:t>, голубчик. А тебе нет необходимости. Лучше подзаймись по учебнику Гю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ам тоже не мешает выспаться,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плю мало, мистер Браун. Помнишь, голубчик, нашу вторую ночь в Нэшв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часто они возвращались к этому Нэшвиллу в своих общих воспоминаниях! Может, потому, что там разыгралась самая славная их би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ете, кого я видел сегодня в городе? — спросил меня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а Джонса. Он выходил из дворца с каким-то очень толстым человеком в военной форме. Охрана взяла «на караул». Я, конечно, не думаю, что такой почет оказали именно мистеру Джон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дела как будто неплохи, — сказал я. — Из тюрьмы да прямо во дворец. Это, пожалуй, почище, чем из бревенчатой хижины в Белы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сегда было такое чувство, что мистер Джонс личность незаурядная. Я буду рад, если он преуспеет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шь бы не за чей-то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намека на критику оказалось достаточно, чтобы выражение лица у мистера Смита стало замкнутое (он начал нервно помешивать ложечкой свой дрожжелин), и я чуть не поддался искушению рассказать ему о телеграмме, полученной капитаном «Медеи». Не следует ли все-таки считать недостатком в человеке страстную веру в непогрешимость всего су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выручил шум подъехавшей машины, и спустя минуту на веранде появилась Ма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 Прелестная миссис Пинеда! — с облегчением воскликнул мистер Смит. Он встал и засуетился, приглашая ее к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бросила на меня отчаянный взгляд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поздно. Я не могу задерживаться. Муж просил меня передать... — Она вынула из сумочки конверт и сунула его мне в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ейте хотя бы виски, пока вы здесь,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Я правда спеш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мит проговорила несколько сухо, но, может, это мне только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езжайте, миссис Пинеда, если это из-за нас. Мы уходим спать. Пойдем, голуб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все равно пора. Ведь у меня сын болен свинкой. — Она слишком много объяс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нкой? — повторила миссис Смит. — Как это грустно, миссис Пинеда! Тогда понятно, почему вы так торопите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вожу вас до машины, — сказал я и увел ее. Мы доехали до поворота на шоссе и там остано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не так? — спроси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стоило давать мне конверт, адресованный тебе моим поче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терялась. У меня в сумке другого не было. Она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на все видит! Не то что ее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рости. Как же теперь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ем, пока они уляг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крадучись, мимо их номера, и вдруг дверь откроется, и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 друго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наверняка столкнемся с ней на лестнице. Нет,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дна встреча испорчен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в тот вечер, когда ты вернулся... там, около бассейна... мне так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се в том же номере Джона Барримора, окнами на бассей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спрятаться под деревьями. И фонари уже не горят. Совсем темно. В темноте даже миссис Смит ничего не у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дно было бы объяснить ей, почему я чувствовал внутреннее сопротивление, и, чтобы хоть как-то оправдаться,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ски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ерт с ними, с моски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юю нашу встречу мы поссорились, потому что она отказывала мне. Теперь настала моя очередь. Я подумал со злобой: ее дом осквернять нельзя, а разве мой не так же свят? И тут же спохватился: а что его освящает — труп, лежавший в бассе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ылезли из машины и, стараясь ступать как можно тише, пошли к бассейну. В номере Барримора горел свет, по москитной сетке скользнула тень кого-то из Смитов. Мы легли в неглубокую ложбинку под пальмами, точно покойники, погребенные в общей могиле, и мне вспомнилась еще одна смерть — Марсель, висящий на люстре. Нам с ней не придет в голову умирать из-за любви. Мы погорюем и расстанемся, и найдем себе новую. Наше место в мире комедии, а не трагедии. Между деревьями летали светлячки, и в их мерцании то и дело возникал мир, в котором ролей для нас не нашлось. Мы — не цветные, все мы были слишком далеко от дома. Я лежал так же неподвижно, как мосье минис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милый? Ты серд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обк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хочеш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десь. Не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я в тот раз рассердила. Мне хотелось загладить свою в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тебе не говорил, что случилось в тот вечер. Почему я отослал тебя с Жозеф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ты оберегаешь меня от Сми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ассейне лежал мертвый доктор Филипо. Вон там — видишь, куда светит л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уб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ам перерезал себе горло. Чтобы спастись от тонтон-маку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чуть отстранилась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О, боже! Что здесь делается! Какой ужас! Точно в кошма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й стране только кошмары и реальны. Реальнее мистера Смита с его вегетарианским центром. Реальнее нас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тихо лежали бок о бок в нашей могиле, и я любил ее так, как никогда и нигде не любил — ни в «пежо», ни в комнате над магазином Гамита. Объятия не давали нам такой близости, какую дали слова.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видую тебе и Луису. Вы во что-то верите. Можете как-то объ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ть? Ты думаешь, что я все ещ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отец тоже верил. — Она впервые упомянула о нем пр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что?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ога реформации, — сказала она. — Он был лютеранин. Набожный лютер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счастье, что он мог верить во ч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Германии люди тоже перерезали себе горло, спасаясь от его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 подобной ситуации ничего исключительного нет. Такова жизнь человеческая. Жестокость — как прожектор, его луч перебегает с места на место, шарит. Иногда нам удается ненадолго спастись. Вот сейчас мы с тобой прячемся под пальм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о того, чтобы делать ч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место того, чтобы что-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лучше быть как м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 нег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муж мне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 крайней мере, не был диплом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содержателем отеля, который зависит от тур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 этом нет ничего плох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лист, ожидающий, когда к нему опять потекут долл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как коммун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не иногда хотелось бы стать коммуни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о вы оба католики — и ты и Лу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 мы с ним прошли иезуитскую выучку, — сказал я. — Они учили нас мыслить логически, так что нам, по крайней мере, не трудно дать себе отчет, какую роль мы сейчас игр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долго лежали там, обнявшись. И теперь мне кажется, что счастливее этих минут у нас не было. Мы с ней впервые дали друг другу нечто большее, чем ла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мы поехали в Дювальевиль — мистер Смит, и я, и министр с тонтон-макутом за рулем; тонтону вменялось в обязанность то ли охранять нас, то ли следить за нами, а может, просто облегчить нам проезд через заставы, потому что шоссе вело на север и по нему, как надеялось большинство жителей Порт-о-Пренса, в один прекрасный день из Санто-Доминго должны были двинуться долгожданные танки. Я усомнился, много ли проку будет тогда от таких вот задрипанных карау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отни женщин стекались в столицу на рынок, они ехали, сидя бочком на своих bourriques, </w:t>
      </w:r>
      <w:r>
        <w:rPr>
          <w:rFonts w:cs="Times New Roman" w:ascii="Times New Roman" w:hAnsi="Times New Roman"/>
          <w:i/>
          <w:sz w:val="22"/>
          <w:szCs w:val="22"/>
        </w:rPr>
        <w:t>{Ослики (фр.)}</w:t>
      </w:r>
      <w:r>
        <w:rPr>
          <w:rFonts w:cs="Times New Roman" w:ascii="Times New Roman" w:hAnsi="Times New Roman"/>
          <w:sz w:val="22"/>
          <w:szCs w:val="22"/>
        </w:rPr>
        <w:t xml:space="preserve"> смотрели на поля по обе стороны шоссе и не обращали на нас ни малейшего внимания: мы не существовали в их мире. Мимо проносились автобусы с красными, желтыми, синими полосами по кузову. В стране могло не хватать продовольствия, зато краски, краски пылали всюду. На горных склонах всегда лежали густо-голубые тени, море было переливчато-зеленое. Зеленый цвет, во всех его оттенках, всюду кидался в глаза: исполосованная черным, ядовитая, бутылочная зелень сизаля, бледно-зеленая листва бананов, начинающая желтеть с кончиков — в тон песку на отмелях гладкого зеленоватого моря. Краски буйствовали на этой земле. Большая американская машина, обогнавшая нашу со скоростью, рискованной на такой плохой дороге, засыпала нас пылью, и только пыль была здесь бесцветная. Министр вынул из кармана пунцовый носовой платок и протер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Salauds! </w:t>
      </w:r>
      <w:r>
        <w:rPr>
          <w:rFonts w:cs="Times New Roman" w:ascii="Times New Roman" w:hAnsi="Times New Roman"/>
          <w:i/>
          <w:sz w:val="22"/>
          <w:szCs w:val="22"/>
        </w:rPr>
        <w:t>{Подлецы! (фр.)}</w:t>
      </w:r>
      <w:r>
        <w:rPr>
          <w:rFonts w:cs="Times New Roman" w:ascii="Times New Roman" w:hAnsi="Times New Roman"/>
          <w:sz w:val="22"/>
          <w:szCs w:val="22"/>
        </w:rPr>
        <w:t xml:space="preserve"> — кр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нагнулся к самому моему уху и прошеп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видели, кто про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ам сидел мистер Джонс. Может, и я ошибаюсь. Они так быстро промч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это был он,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лоской, голой низине между горами и морем мы увидели несколько белых однокомнатных домиков, бетонированную спортивную площадку и огромных размеров арену для петушиных боев, казавшуюся среди этих коробочек чуть ли не Колизеем. Все здесь утопало в пыли, и когда мы вылезли из машины, пыльный смерч закрутился вокруг нас на ветру, предвещающем грозовой ливень. К вечеру эта пылища превратится в грязь. Глядя на такое засилие бетона, я подумал: откуда же взялись те мифические кирпичи, которыми будто бы набили гроб доктора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реческий амфитеатр? — с интересом спросил мистер См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Здесь убивают пет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бы у него дернулись, но он преодолел чувство боли. Если чувствуешь боль, значит, в какой-то мере критикуешь.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ут не многолю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истр социального благосостояния проговорил с горд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на этом самом месте жили несколько сот человек. Ютились в убогих глинобитных хижинах. Их пришлось снести. Операция была не из лег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эти люди теперь де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перебрались в Порт-о-Пренс. А кто ушел в горы. К родственн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огда строительство закончится, они вернутся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Мы поселим здесь чистую пуб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альше, за ареной, стояли четыре дома с наклонными плоскостями по бокам, точно бабочки с поникшими крылышками; они напоминали здания новой бразильской столицы, если смотреть на них в телескоп с обратн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там кто будет жить? — 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я турис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туристов? — удивился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сюда даже моря не было видно: ничего — кроме огромной арены, бетонированной площадки, пыли, дороги и каменистого горного склона. Около одной из белых коробочек сидел на жестком стуле седовласый негр, а вывеска у него над головой сообщала, что он мировой судья. Этот негр — единственное живое существо у нас на виду — был, вероятно, человек со связями, если так скоро получил назначение сюда. Никаких работ здесь не производилось, хотя на бетонированной площадке стоял бульдозер без одного кол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 Для тех, кто будет приезжать к нам осматривать Дювальевиль. — Министр подвел нас к одному из домов; этот дом ничем не отличался от других таких же коробочек, если не считать бессмысленных плоскостей по бокам, которые, надо полагать, рухнут в период дождей. — Ну вот, скажем, это здание — весь блок построен по проекту нашего самого талантливого архитектора, — оно вполне бы подошло под ваш центр. И не придется начинать на гол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хотелось бы что-нибудь по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возьмите весь этот 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уда же тогда денутся ваши туристы?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мы еще построим, вон там, подальше, — ответил министр, показывая на другой конец этой высохшей неприглядной низ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очень тут далеко от всего, — мягко проговор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расселим здесь пять тысяч человек. И это только на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они будут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базируем сюда промышленные предприятия, к ним поближе. Наше правительство придает большое значение децентрализ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будет соб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ам, за бульдоз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угла огромной арены для петушиных боев вынырнуло еще одно человеческое существо. Оказывается, мировой судья был не единственным обитателем здешних мест. Новый город успел обзавестись и собственным нищим. Он, вероятно, спал где-нибудь на солнцепеке и проснулся от звука наших голосов. Может быть, решил, что мечта архитектора сбылась и в Дювальевиль и вправду понаехали туристы. У него были очень длинные руки, а ног не было, и он, хоть и незаметно, а все-таки приближался к нам, точно лошадь-качалка. Но вот его взгляд упал на нашего шофера, на темные очки и револьвер, и он остановился. Раскачивание сменилось монотонным бормотаньем, он сунул руку за пазуху полуистлевшей рубашки, вынул маленькую деревянную статуэтку и протянул ее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щие у вас уже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нищий, — пояснил министр, — а худо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что-то шоферу, тот подошел к нищему и взял у него статуэтку. Это была полуобнаженная женская фигурка, не отличимая от десятков точно таких же, что стоят в сирийских лавках в напрасном теперь ожидании легковерных покупателей-тур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ите сделать вам подарок, — сказал министр я вручил статуэтку растерявшемуся мистеру Смиту. — Образец гаитянского искус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заплатить этому человеку, — сказа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ачем? О нем заботится государство. — Министр повел нас назад к машине и взял мистера Смита под локоть, помогая ему шагать по колдобинам. Нищий стал раскачиваться всем корпусом, бормоча что-то, полное горя и отчаяния. Слов я не разобрал: по-моему, у него была волчья па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н говорит? — 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истр оставил его вопрос без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 временем, — сказал он, — здесь будет учрежден подлинный центр искусства, где художники смогут жить и отдыхать и черпать вдохновение в природе. Гаитянское искусство славится во всем мире. Многие американцы пополняют свои собрания картинами наших живописцев. Они выставлены и в нью-йоркском Музее современного искус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таки не послушаюсь вас. Я заплачу эт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ряхнул с себя охранительную длань министра социального благосостояния и кинулся назад. Он вынул из кармана пачку долларовых бумажек и протянул их нищему. Калека в страхе уставился на него, не веря своим глазам. Наш шофер ринулся к ним, но я загородил ему дорогу. Нагнувшись, мистер Смит вложил деньги калеке в руки. Раскачиваясь с неимоверным усилием, тот заспешил назад к арене: наверно, к вырытой где-нибудь яме, куда можно было спрятать деньги... Лицо шофера перекосила гримаса ярости и возмущения, точно его ограбили. По-моему, он хотел выхватить револьвер из кобуры (рука потянулась к поясу) и прикончить на месте хотя бы одного художника, но мистер Смит повернул назад и очутился как раз на линии ог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годно продал, — с довольной улыбкой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овой судья, поднявшись со стула, наблюдал за этой торговой сделкой от своего домика позади спортивной площадки — роста он оказался громадного. Он заслонил глаза ладонью от слепящего солнца, чтобы ничего не упустить. Мы расселись в машине по местам. Наступило молчание. Потом минист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куда вы хотите по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ой, — коротко ответ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казать вам место, которое мы выбрали для колле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достаточно всего видел, — сказал мистер Смит. — Если вы не возражаете, я поеду домой.</w:t>
      </w:r>
    </w:p>
    <w:p>
      <w:pPr>
        <w:pStyle w:val="Style15"/>
        <w:ind w:firstLine="567"/>
        <w:rPr/>
      </w:pPr>
      <w:r>
        <w:rPr>
          <w:rFonts w:cs="Times New Roman" w:ascii="Times New Roman" w:hAnsi="Times New Roman"/>
          <w:sz w:val="22"/>
          <w:szCs w:val="22"/>
        </w:rPr>
        <w:t>Я оглянулся. Длинноногий мировой судья размашистыми прыжками мчался через спортивную площадку, а калека что есть сил одолевал расстояние, которое отделяло его от арены; он напомнил мне краба, улепетывающего к своей норке в песке. До арены оставалось каких-нибудь двадцать ярдов, но где ему было! Когда минутой позже я оглянулся еще раз, туча пыли, поднятая нашей машиной, скрыла от меня Дювальевиль. Я ничего не сказал мистеру Смиту, так как он улыбался счастливой улыбкой, радуясь совершенному благодеянию; он, вероятно, уже предвкушал, как будет рассказывать миссис Смит об этом случае и как этот случай даст ей возможность порадоваться вмест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ы проехали несколько миль, минист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ристский блок находится, конечно, в ведении министра общественных работ, и с министром по туризму тоже надо будет согласовать, но он мой личный друг. Если б вы пожелали договориться обо всем этом со мной, я бы сам позаботился, чтобы они оба тоже остались дово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ы? — переспросил мистер Смит. Он был не так уж наивен, и хотя нищие в почтамте не произвели на него впечатления, Дювальевиль, как мне кажется, открыл ему глаза на мно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казать, — министр взял коробку сигар, лежавшую позади, — что вам вряд ли захочется принимать участие в нескончаемых переговорах по этому вопросу. А ваши соображения я мог бы сам изложить моим коллегам. Возьмите парочку сигар, профес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вас. Я не курю. — Шофер был курящий. Увидев в зеркальце, что происходит сзади, он откинулся на спинку сиденья и извлек из коробки две сигары. Одну закурил, а другую сунул в карман руб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соображения? — сказал мистер Смит. — Если хотите их знать — извольте, вот они. По-моему, ваш Дювальевиль не совсем то, что понимаешь под словами «центр прогресса». Уж очень он у вас на отши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едпочли бы строиться в самой сто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дется пересмотреть свой проект, — ответил мистер Смит, и это было сказано с такой бесповоротной решимостью, что даже министр не нашел, чем нарушить наступившее неловкое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таки мистер Смит не хотел сдаваться. Может быть, когда он вместе с женой переживал заново события того дня, помощь, оказанная калеке, снова утвердила в нем надежду — надежду на то, что ему удастся что-то сделать для рода человеческого. А может быть, это миссис Смит укрепила в нем веру, поборов его сомнения (задатков истинного борца в ней было больше, чем в нем). Он уже начал пересматривать свои суровые оценки, когда мы подъезжали к «Трианону», просидев в машине час с лишним в мрачном молчании. Ему не давала покоя мысль, что его можно упрекнуть в несправедливости. Он простился с министром социального благосостояния со сдержанной учтивостью и поблагодарил его за «очень интересную экскурсию», но, поднимаясь на веранду, вдруг задержал шаги и повернулся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е, как он выразился? «Они будут довольны». Я, вероятно, неправильно истолковал эти слова. Он меня возмутил, но ведь английский для него не родной язык. Он, видимо, вовсе не то имел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самое, можете не сомневаться, только получилось это у него уж очень откро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ен вам сказать, что Дювальевиль произвел на меня не очень благоприятное впечатление, но даже Бразилиа и то не совсем... а ведь у них и техника и специалисты... Такие стремления сами по себе похвальны, даже если их не удается осущест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здесь еще не совсем созрели для вегетариа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это приходило в голову, но, может 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сначала надо иметь побольше денег, чтобы как следует наесться мя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етнул на меня укоризненный взгляд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ворю обо всем с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удалился, оставив меня одного, по крайней мере так я думал, пока не вошел в контору и не увидел там британского поверенного в делах. Жозеф уже успел угостить его своим ромовым пунш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чудесный оттенок! — сказал поверенный, подняв бокал на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т гренад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езжаю в отпуск, — сказал он. — На будущей неделе. Пришел пожелать вам всех бл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ожалеете, что у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тут интересно, — сказал он. — Интересно. Есть места и по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 Конго? Но там люди скорее умир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то ни было, — сказал поверенный, — а я рад, что, уезжая, не оставлю здесь своего соотечественника в тюрьме. Вмешательство мистера Смита принесло свои пл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ли это заслуга? Мне кажется, что Джонс и сам вышел бы оттуда под всеми пару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бы узнать, каким ветром дует в эти паруса. Не стану скрывать от вас, что меня запраш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 мистер Смит, он приехал сюда с рекомендательным письмом, и я подозреваю, что оно тоже было адресовано не тому, кому следует. Письмо, наверно, изъяли в аэропорту, а его самого тут же упекли. У меня сильные подозрения, не был ли адресатом кто-нибудь из военных чи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явился ко мне третьего дня вечером, — сказал поверенный. — Я его совсем не ждал. Время было позднее. Я уже собирался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с ним не виделся с того самого вечера, как его выпустили. По-моему, его дружок, капитан Конкассер, считает меня не совсем благонадежной личностью. Ведь я присутствовал при том, как он не дал похоронить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оздалось впечатление, что у Джонса какие-то деловые связи с правите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пос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дали номер в «Креольской вилле». Вы знаете, что этот отель конфисковали? После отъезда американцев там поместили польскую миссию. Единственные гости, которые здесь были за последнее время. Но поляки тоже очень быстро уехали, У Джонса машина с шофером. Правда, шофер, судя по всему, исполняет также обязанности конвоира. Он тонтон-макут. Вы не знаете, какие у Джонса могут быть дела с правите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Но пусть держит ухо востро. Когда садишься за стол с Бароном, надо запастись ложкой подлин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му примерно то же самое и говорил. Но, по-моему, он многое понимает — это человек не глупый. Вы знали, что он был в Леопольдв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ышал как-то от него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яснилось случайно. Он был там во времена Лумумбы. Я запрашивал Лондон. По-видимому, из Леопольдвиля ему предложил уехать наш консул. Впрочем, это еще ничего не значит — из Конго многим предлагали выехать. Консул выдал ему билет до Лондона, а он сошел в Брюсселе. Но это, конечно, тоже не преступление... По-моему, ко мне он явился затем, чтобы выяснить, вправе ли британское посольство давать политическое убежище. На случай каких-нибудь осложнений. Мне пришлось ответить отрицательно. Нет у меня такого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му что-то гроз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Он, так сказать, обозревает окрестности. Как Робинзон Крузо, забравшийся на самое высокое дерево. Но его Пятница не вызывает у меня симпа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ом это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его шофере. Жирный, как Грасиа, и полон рот золотых зубов. Он, наверное, коллекционирует золотые зубы. А возможностей к тому у него, надо думать, много. Я бы посоветовал вашему другу Мажио снять золотую коронку с резца и держать ее в сейфе. Золотой зуб всегда приковывает к себе алчные взгляды. — Он допил свой 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день ко мне повадились гости. Я надел купальные трусики и только успел нырнуть в бассейн, как передо мной возник еще один посетитель. Прежде чем войти в воду, мне пришлось побороть в себе неприятное чувство, и это неприятное чувство вернулось, когда я увидел молодого Филипо, который смотрел на меня, стоя у глубокого сектора, как раз над тем местом, где его родной дядя истек кровью. Я не услышал его шагов, потому что плавал под водой. Я вздрогнул, когда сквозь воду до меня донесся чей-то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сье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липо? А я и не знал, что вы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лушался вашего совета, мосье Браун, — был у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овершенно забыл о том разго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вы не помните? «Б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он заслуживал более серьезного отношения к себе. Я принял тогда этот «брен» за новый символ в его поэтическом словаре, подобно пилону из моих юношеских стихов. Ведь поэты никогда не переходят от слов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ивет в «Креольской вилле» вместе с капитаном Конкассером. Вчера вечером я выждал, когда Конкассер уйдет, но шофер Джонса так и остался сидеть внизу у лестницы. Тот самый — с золотыми зубами. Который искалечил Жоз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А откуда вы знаете, что это именн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рем на заметку. У нас есть такие, кто ведет счет. Список уже довольно длинный. К стыду своему, должен сказать, что мой дядя тоже туда попал. Из-за водокачки на улице Дез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в этом не его одного надо ви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думаю. Теперь я настоял, чтобы его имя занесли в другой список. В список ж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эти ваши списки хранятся в вер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копии их переправлены через гра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ам удалось проникнуть к Джон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лез в кухню через окно и оттуда, по черной лестнице, поднялся наверх. Постучал в дверь, сказал, что с поручением от капитана Конкассера. Джонс лежал в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го, наверно, испуг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сье Браун, вам известно, что эти двое зате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уверен. Догадываюсь, но не уверен, правильн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же вы с ним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осил его помочь нам. Сказал, что вооруженными рейдами Доктора не свалишь. Повстанцы убьют несколько тонтон-макутов и сами погибнут. У них нет военной подготовки. У них нет пулеметов Брена. Я рассказал ему, что одному отряду из семи человек удалось занять казарму, потому что у них были автоматы. А он спросил: «Зачем вы мне об этом рассказываете? Вы, может, провокатор?» Я сказал: «Нет». Я сказал, что если б мы не вели себя так тихонько все эти годы, Папа Док не обосновался бы во дворце. Тогда Джонс заявил: «А я был у прези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был у президента? — не веря своим ушам, пере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 мне сказал, и я ему верю. Он что-то затевает вместе с капитаном Конкассером. Он сказал, что Папа Док интересуется оружием и обучением войск не меньше, чем я. Армия-то у них развалилась, — сказал он. — Правда, и толку от нее было мало. А то оружие, которое досталось им от американцев, покрывается ржавчиной, потому что они не умеют содержать его в порядке. Словом, зря вы ко мне обращаетесь. Разве только ваши условия выгоднее тех, которые предлагал презид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ие условия, не уточ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глянул в бумаги у него на столе, похоже, чертежи какого-то здания, но он сказал: «Не трогайте. Это важные документы». Потом предложил мне выпить, — дескать, я против вас лично ничего не имею. И добавил: «Надо же человеку зарабатывать на жизнь, уж кто как умеет. А вы что делаете?» Я ответил: «Раньше писал стихи. Теперь мне нужен «брен». И военная подготовка, военная подготовка тоже нужна». Он спросил: «А много вас таких?» И я ответил, что дело не в количестве. Если бы у тех семерых да было бы семь пулеметов Б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ждите от «брена» чудес, Филипо Ленту в нем иной раз заедает. Да и серебряная пуля тоже может не попасть в цель. Вы возвращаетесь вспять, к водуизму,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же? Может быть, дагомейские боги как раз то, что нам теперь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атолик. Вы верите в раз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уисты тоже католики, а мир, в котором мы живем, зиждется не на разумных началах. Может быть, только Огун Ферайль и научит нас сра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вам Джонс ничего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н сказал еще: «А, ладно! Выпейте виски, старина!» Но я пить не стал. Я спустился к выходу по главной лестнице, чтобы попасться на глаза его шоферу. Нарочно — пусть 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искуете — а вдруг Джонса спросят о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кольку «брена» у меня нет, единственное, что я могу сделать, это сеять недоверие — вот мое оружие. Если они перестанут доверять Джонсу, может, что-нибудь получится...</w:t>
      </w:r>
    </w:p>
    <w:p>
      <w:pPr>
        <w:pStyle w:val="Style15"/>
        <w:ind w:firstLine="567"/>
        <w:rPr/>
      </w:pPr>
      <w:r>
        <w:rPr>
          <w:rFonts w:cs="Times New Roman" w:ascii="Times New Roman" w:hAnsi="Times New Roman"/>
          <w:sz w:val="22"/>
          <w:szCs w:val="22"/>
        </w:rPr>
        <w:t>В его голосе послышались слезы — слезы поэта об утраченном мире или слезы ребенка, которому никто не хочет подарить пулемет Брена? Я поплыл к мелкому сектору, чтобы не видеть, как он плачет. В том мире, который утратил я, была обнаженная девушка в бассейне, а у него что? Я вспомнил вечер, когда он читал нам свои подражательные стихи — мне, Крошке Пьеру и одному молодому писателю-битнику, мнящему себя гаитянским Керуаком; в нашей компании был еще пожилой художник, который днем водил грузовик, а по вечерам, держа кисть в мозолистых руках, занимался живописью в американском художественном центре, где ему давали краски и холст. У перил веранды стояла его последняя картина — коровы на лугу, но не такие, что продавались в районе Пиккадилли, и свинья с обручем на шее среди зеленых банановых листьев, притемненных грозовыми тучами, вечно клубящимися над горой. Было в этой картине нечто такое, что не давалось моему художнику-студ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в Филипо время унять слезы, я вышел из басс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где тот молодой человек, который написал роман "La route du Sud"? </w:t>
      </w:r>
      <w:r>
        <w:rPr>
          <w:rFonts w:cs="Times New Roman" w:ascii="Times New Roman" w:hAnsi="Times New Roman"/>
          <w:i/>
          <w:sz w:val="22"/>
          <w:szCs w:val="22"/>
        </w:rPr>
        <w:t>{Дорога на. Юг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перь в Сан-Франциско, его туда всегда влекло. Ему удалось бежать после того побоища в Жакм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помнился вечер, когда вы читали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рущу о тех временах. В них было что-то ненастоящее. Туристы, танцы, человек в костюме Барона Субботы. Барон Суббота — разве это развлечение для г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ти приезжали на Гаити с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их видел, эти деньги? Папа Док, надо отдать ему должное, научил нас жить без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ите в субботу пообедать, Филипо, я познакомлю вас с туристами, — единственными сейчас на Г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субботу вечером у меня есть 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по крайней мере, осторожны. Уж лучше бы вы опять начали писать сти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веркнул своими белыми зубами в злобной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хи о Гаити уже написаны, раз и навсегда. Вы их знаете, мосье Браун. — И он про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lang w:val="en-US"/>
        </w:rPr>
      </w:pPr>
      <w:r>
        <w:rPr>
          <w:rFonts w:cs="Times New Roman" w:ascii="Times New Roman" w:hAnsi="Times New Roman"/>
          <w:lang w:val="en-US"/>
        </w:rPr>
        <w:t>Quelle est cette ile triste et noire? — C'est Cythere,</w:t>
      </w:r>
    </w:p>
    <w:p>
      <w:pPr>
        <w:pStyle w:val="Style15"/>
        <w:ind w:firstLine="567"/>
        <w:rPr>
          <w:rFonts w:ascii="Times New Roman" w:hAnsi="Times New Roman" w:cs="Times New Roman"/>
          <w:lang w:val="en-US"/>
        </w:rPr>
      </w:pPr>
      <w:r>
        <w:rPr>
          <w:rFonts w:cs="Times New Roman" w:ascii="Times New Roman" w:hAnsi="Times New Roman"/>
          <w:lang w:val="en-US"/>
        </w:rPr>
        <w:t>Nous bit-on, un pays fameux dans les chansons,</w:t>
      </w:r>
    </w:p>
    <w:p>
      <w:pPr>
        <w:pStyle w:val="Style15"/>
        <w:ind w:firstLine="567"/>
        <w:rPr>
          <w:rFonts w:ascii="Times New Roman" w:hAnsi="Times New Roman" w:cs="Times New Roman"/>
          <w:lang w:val="en-US"/>
        </w:rPr>
      </w:pPr>
      <w:r>
        <w:rPr>
          <w:rFonts w:cs="Times New Roman" w:ascii="Times New Roman" w:hAnsi="Times New Roman"/>
          <w:lang w:val="en-US"/>
        </w:rPr>
        <w:t>Eldorado banal be tout les vieux garcons.</w:t>
      </w:r>
    </w:p>
    <w:p>
      <w:pPr>
        <w:pStyle w:val="Style15"/>
        <w:ind w:firstLine="567"/>
        <w:rPr>
          <w:rFonts w:ascii="Times New Roman" w:hAnsi="Times New Roman" w:cs="Times New Roman"/>
          <w:lang w:val="en-US"/>
        </w:rPr>
      </w:pPr>
      <w:r>
        <w:rPr>
          <w:rFonts w:cs="Times New Roman" w:ascii="Times New Roman" w:hAnsi="Times New Roman"/>
          <w:lang w:val="en-US"/>
        </w:rPr>
        <w:t>Regardez, apres tout, c'est une pauvre terre.</w:t>
      </w:r>
    </w:p>
    <w:p>
      <w:pPr>
        <w:pStyle w:val="Style15"/>
        <w:ind w:firstLine="567"/>
        <w:rPr/>
      </w:pPr>
      <w:r>
        <w:rPr>
          <w:rFonts w:cs="Times New Roman" w:ascii="Times New Roman" w:hAnsi="Times New Roman"/>
          <w:i/>
        </w:rPr>
        <w:t>{Печальный черный остров... Пресловутый рай,</w:t>
      </w:r>
    </w:p>
    <w:p>
      <w:pPr>
        <w:pStyle w:val="Style15"/>
        <w:ind w:firstLine="567"/>
        <w:rPr>
          <w:rFonts w:ascii="Times New Roman" w:hAnsi="Times New Roman" w:cs="Times New Roman"/>
          <w:i/>
          <w:i/>
        </w:rPr>
      </w:pPr>
      <w:r>
        <w:rPr>
          <w:rFonts w:cs="Times New Roman" w:ascii="Times New Roman" w:hAnsi="Times New Roman"/>
          <w:i/>
        </w:rPr>
        <w:t>Певцами сладкими восславленный без меры.</w:t>
      </w:r>
    </w:p>
    <w:p>
      <w:pPr>
        <w:pStyle w:val="Style15"/>
        <w:ind w:firstLine="567"/>
        <w:rPr>
          <w:rFonts w:ascii="Times New Roman" w:hAnsi="Times New Roman" w:cs="Times New Roman"/>
          <w:i/>
          <w:i/>
        </w:rPr>
      </w:pPr>
      <w:r>
        <w:rPr>
          <w:rFonts w:cs="Times New Roman" w:ascii="Times New Roman" w:hAnsi="Times New Roman"/>
          <w:i/>
        </w:rPr>
        <w:t>Ты старичков мечта, достойный брат Киферы,</w:t>
      </w:r>
    </w:p>
    <w:p>
      <w:pPr>
        <w:pStyle w:val="Style15"/>
        <w:ind w:firstLine="567"/>
        <w:rPr>
          <w:rFonts w:ascii="Times New Roman" w:hAnsi="Times New Roman" w:cs="Times New Roman"/>
          <w:i/>
          <w:i/>
        </w:rPr>
      </w:pPr>
      <w:r>
        <w:rPr>
          <w:rFonts w:cs="Times New Roman" w:ascii="Times New Roman" w:hAnsi="Times New Roman"/>
          <w:i/>
        </w:rPr>
        <w:t>А ближе посмотреть — несчастный, нищий край.</w:t>
      </w:r>
    </w:p>
    <w:p>
      <w:pPr>
        <w:pStyle w:val="Style15"/>
        <w:ind w:firstLine="567"/>
        <w:rPr>
          <w:rFonts w:ascii="Times New Roman" w:hAnsi="Times New Roman" w:cs="Times New Roman"/>
          <w:i/>
          <w:i/>
        </w:rPr>
      </w:pPr>
      <w:r>
        <w:rPr>
          <w:rFonts w:cs="Times New Roman" w:ascii="Times New Roman" w:hAnsi="Times New Roman"/>
          <w:i/>
        </w:rPr>
        <w:t>(Бодлер. Перевод с французского М. Ваксмахе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верху отворилась дверь, и один из этих </w:t>
      </w:r>
      <w:r>
        <w:rPr>
          <w:rFonts w:cs="Times New Roman" w:ascii="Times New Roman" w:hAnsi="Times New Roman"/>
          <w:sz w:val="22"/>
          <w:szCs w:val="22"/>
          <w:lang w:val="en-US"/>
        </w:rPr>
        <w:t>vieux</w:t>
      </w:r>
      <w:r>
        <w:rPr>
          <w:rFonts w:cs="Times New Roman" w:ascii="Times New Roman" w:hAnsi="Times New Roman"/>
          <w:sz w:val="22"/>
          <w:szCs w:val="22"/>
        </w:rPr>
        <w:t xml:space="preserve"> </w:t>
      </w:r>
      <w:r>
        <w:rPr>
          <w:rFonts w:cs="Times New Roman" w:ascii="Times New Roman" w:hAnsi="Times New Roman"/>
          <w:sz w:val="22"/>
          <w:szCs w:val="22"/>
          <w:lang w:val="en-US"/>
        </w:rPr>
        <w:t>garcons</w:t>
      </w:r>
      <w:r>
        <w:rPr>
          <w:rFonts w:cs="Times New Roman" w:ascii="Times New Roman" w:hAnsi="Times New Roman"/>
          <w:sz w:val="22"/>
          <w:szCs w:val="22"/>
        </w:rPr>
        <w:t xml:space="preserve"> вышел на балкон номера "люкс" Джона Барримора. Мистер Смит снял с перил свои купальные трусики и посмотрел в с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 — окликнул он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оветовался с женой. Она считает, что я, возможно, поторопился с выводами. Она считает, что одних подозрений мало, чтобы судить о минис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мы побудем здесь и попробуем предпринять кое-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субботу я пригласил к обеду доктора Мажио, решив познакомить его со Смитами — пусть Смиты знают, что не все гаитяне политики или палачи. Кроме того, я не виделся с доктором с той ночи, когда мы с ним увозили труп, и мне не хотелось, чтобы он думал, будто я избегаю его из трусости. Он приехал, и почти тут же выключили свет, и Жозеф уже зажигал керосиновые лампы. Он слишком припустил фитиль, и, когда пламя вымахнуло в стекло, тень доктора Мажио черным ковром развернулась по веранде. Мои гости поздоровались со старомодной учтивостью, и на миг можно было подумать, будто мы вернулись вспять, в девятнадцатый век, когда керосиновые лампы светили мягче электрических и наши страсти — так, по крайней мере, принято думать — тоже были спокой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клонник мистера Трумэна, — сказал доктор Мажио, — в той части его деятельности, которая касается некоторых изменений во внутренней жизни вашей страны, но, прошу извинить меня, — я не буду притворяться сторонником войны в Корее. Как бы там ни было, считаю за честь познакомиться с его конкур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курент я был не очень сильный, — сказал мистер Смит. — Мы с ним расходились не только по поводу войны в Корее, хотя я, разумеется, осуждаю всякие войны независимо от тех оправданий, какие находят для них политические деятели. Я выступал против него во имя вегетариа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не знал, — сказал доктор Мажио, — что вокруг этого вопроса велась борьба на выб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Только в одном шт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нас подали десять тысяч голосов, — сказала миссис Смит. — Имя моего мужа стояло в избирательном бюллетене.</w:t>
      </w:r>
    </w:p>
    <w:p>
      <w:pPr>
        <w:pStyle w:val="Style15"/>
        <w:ind w:firstLine="567"/>
        <w:rPr/>
      </w:pPr>
      <w:r>
        <w:rPr>
          <w:rFonts w:cs="Times New Roman" w:ascii="Times New Roman" w:hAnsi="Times New Roman"/>
          <w:sz w:val="22"/>
          <w:szCs w:val="22"/>
        </w:rPr>
        <w:t>Она открыла свою сумку и, пошарив среди бумажных салфеток, извлекла оттуда бюллетень. Как и все европейцы, я плохо разбирался в американской системе выборов: представлял смутно, что в предвыборной кампании участвуют двое, самое большее — трое кандидатов, и что за них голосуют повсеместно — кто за кого. Мне и в голову не приходило, что в избирательных бюллетенях большинства штатов имя самого кандидата вовсе отсутствует, а голоса отдают выборщикам, которые и будут выбирать потом главу государства. Но штат Висконсин проставил в своем бюллетене имя мистера Смита, а выше его имени был обведен жирной черной краской квадрат, и в нем эмблема; — что-то вроде капустного кочана. Меня удивило количество партий, участвующих в выборах: даже социалисты раскололись на две части, а на менее важные посты своих кандидатов выставляли либералы и консерваторы. По лицу доктора Мажио было видно, что он тоже в полной растерянности. В Англии выборная система не так сложна, как в Америке, а уж гаитянская по сравнению с ними и вовсе простая. Те, кому дорога своя шкура, в дни выборов на Гаити сидели по домам даже в относительно спокойные времена предшественника Папы Д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ериканский бюллетень переходил у нас из рук в руки, а миссис Смит следила за ним в оба глаза, точно это была стодолларовая бума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гетарианство очень интересное учение, — сказал доктор Мажио, — хотя я не уверен, годится ли оно для всех млекопитающих. Например, львы — вряд ли они здравствовали бы на одной зел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иссис Смит был бульдог-вегетарианец, — с гордостью проговорил мистер Смит. — Правда, его пришлось натаск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оздействовать на него силой воли, — сказала миссис Смит, взглядом вызывая доктора Мажио на с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казал ему о вегетарианском центре и о нашей поездке в Дювальев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 меня был когда-то пациент из Дювальевиля, — сказал доктор Мажио. — Он работал там на строительстве арены для петушиных боев, что ли, и вдруг ему дали расчет, потому что кому-то из тонтонов понадобилось устроить на это место своего родственника. Мой пациент совершил величайшую глупость. Он попытался разжалобить тонтонов, ссылаясь на свою бедность, и они всадили ему одну пулю в живот, а вторую в бедро. Жизнь этому человеку я спас, но он остался калекой и нищенствует теперь у почтамта. На вашем месте я не стал бы строиться в Дювальевиле. Там неподходящая ambiance </w:t>
      </w:r>
      <w:r>
        <w:rPr>
          <w:rFonts w:cs="Times New Roman" w:ascii="Times New Roman" w:hAnsi="Times New Roman"/>
          <w:i/>
          <w:sz w:val="22"/>
          <w:szCs w:val="22"/>
        </w:rPr>
        <w:t>{Атмосфера (фр.).}</w:t>
      </w:r>
      <w:r>
        <w:rPr>
          <w:rFonts w:cs="Times New Roman" w:ascii="Times New Roman" w:hAnsi="Times New Roman"/>
          <w:sz w:val="22"/>
          <w:szCs w:val="22"/>
        </w:rPr>
        <w:t xml:space="preserve"> для вегетариа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 этой стране нет законов? — вопроси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н здесь — тонтон-макуты, а тонтон-макуты, как вам известно, значит «оборот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у вас и религии нет? — в свою очередь спросил мистер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же! Мы народ очень религиозный. Общегосударственное вероисповедание у нас — католическое. Архиепископ в изгнании, папский нунций не вернулся из Рима, а президент отлучен от церкви. В народе все водуисты, хотя водуизм обложили такими налогами, что он еле теплится. Когда-то президент был убежденным водуистом, но после отлучения он уже не может участвовать в ритуальных службах, для этого надо причащаться святых тайн по католическому обря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дикарство! — сказа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ли судить об этом? Я не верю ни в христианского Бога, ни в богов Дагомеи. Водуисты верят и в Бога и в б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о что же вы верите,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рю в определенные экономические зак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лигия — опиум для народа? — поддел я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где об этом сказано у Маркса, — неодобрительно ответил мне доктор Мажио, — и сказано ли вообще. Но поскольку вы, как и я, католик по рождению, вам было бы приятно прочитать в «Капитале» то, что Маркс писал о реформации. Он считал, что на том историческом этапе монастыри играли положительную роль. Религия может быть превосходным терапевтическим средством против таких психических состояний, как меланхолия, отчаяние, страх. Не забывайте, что опиум применяют в медицине. Я не против опиума. И уж конечно, не против водуизма. Какое чувство одиночества охватило бы мой народ, если бы единственной силой в нашей стране был Папа 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язычество! — не сдавалась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ый правильный курс терапии для гаитян. Американская морская пехота пыталась уничтожить водуизм. Преследовали его и иезуиты. Но обрядовые церемонии совершаются, стоит только найти человека, у которого хватит денег заплатить хунгану и внести налог. Впрочем, присутствовать на них я вам не сове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е так-то легко запугать, — сказал мистер Смит. — Видали бы вы, как она держалась в Нэшвил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омневаюсь в мужестве миссис Смит, но, на взгляд вегетарианцев, некоторые обря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мит спросила его строги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оммунист, доктор Маж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ам не раз собирался задать ему этот вопрос, и теперь мне было интересно, как он на него отв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рю в будущее коммунизм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спрашиваю, коммунист ли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голубчик, — сказал мистер Смит, — мы не имеем права... — Он попытался отвлечь ее внимание. — Дай я подолью тебе дрожж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мунисты здесь вне закона, миссис Смит. Но с тех пор как американцы прекратили оказывать помощь Гаити, нам разрешают постигать коммунистическое учение. Коммунистическая пропаганда запрещена, но на труды Маркса и Ленина этот закон не распространяется, — как видите, грань проводится тонкая. Следовательно, я могу сказать, что верю в будущее коммунизма. Это мировоззрение философ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ишком много выпил.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же, как молодой Филипо верит в будущее пулемета Б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ажи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мученичества людей не удержишь. Можно только стараться, чтобы мучеников было поменьше. Если б во времена Нерона около меня был кто-нибудь из христиан, я попытался бы спасти его из львиной пасти. И сказал бы ему: «Иди и живи со своей верой, зачем тебе умирать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м советом не вдохновишь, доктор, — сказа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огласен с вами. На Гаити и в других местах западного полушария мы живем в тени, падающей от вашей великой и процветающей страны. Надо обладать большим мужеством и терпением, чтобы не терять головы. Я восхищаюсь кубинцами, но мне хотелось бы в такой же степени верить в трезвость их голов — и в их конечную по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ВТОР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сказал им за обедом, что богатый человек нашелся и что ночью, в горах, состоится водуистская церемония. Жозеф держал это в тайне и доверился мне только в расчете на то, что я довезу его до места на машине. Если б я отказал ему, он, вне всякого сомнения, пустился бы туда пешком, еле волоча свою искалеченную ногу. Время было за полночь; мы проехали километров двенадцать и, выйдя из машины на дороге за Кенскоффом, услышали барабанную дробь, глухую, как слабеющий пульс. Будто жаркая ночь лежала там, с трудом переводя дыхание. Впереди виднелась открытая всем ветрам хижина под соломенной кровлей, внутри мерцали свечи и что-то белело.</w:t>
      </w:r>
    </w:p>
    <w:p>
      <w:pPr>
        <w:pStyle w:val="Style15"/>
        <w:ind w:firstLine="567"/>
        <w:rPr/>
      </w:pPr>
      <w:r>
        <w:rPr>
          <w:rFonts w:cs="Times New Roman" w:ascii="Times New Roman" w:hAnsi="Times New Roman"/>
          <w:sz w:val="22"/>
          <w:szCs w:val="22"/>
        </w:rPr>
        <w:t xml:space="preserve">Это был первый и последний водуистский обряд, на котором мне удалось присутствовать. За те два благополучных года я, по роду своих обязанностей, много раз видел обрядовые танцы, которыми мы развлекали туристов. Человеку, воспитанному в католической вере, смотреть на них неприятно, все равно как если б таинство евхаристии разыграли в балетном спектакле на Бродвее. На этот раз я поехал только ради Жозефа, и ярче всего запечатлелись у меня в мозгу не обряды, а лицо Филипо, сидевшего по другую сторону ритуальной площади, — лицо более светлое и более молодое, чем у тех чернолицых, кто был рядом с ним. Закрыв глаза, он вслушивался в глухую, таинственную, настойчивую дробь, которую выбивали на барабанах девушки в белом. Нас разделял столб, торчавший посреди хижины, как антенна для уловления богов. На нем висел хлыст в память о вчерашнем рабстве и обязательная фотография Папы Дока кабинетного размера — напоминание о рабстве сегодняшнем. Мне вспомнился ответ молодого Филипо на мой упрек: «Может быть, дагомейские боги как раз то, что нам теперь нужно». Он обманулся в правительствах, он обманулся во мне, он обманулся в Джонсе — нет у него «брена»; и вот он сидит здесь, слушает барабанный рокот и ждет, что придет к нему сила, и мужество, и твердость решений. Вокруг небольшой жаровни посреди земляного пола был выведен узор на золе — зов, обращенный к Богу. Кого же звали: жизнерадостного искусителя женщин Легбу, кроткую деву Эрзюли — защитницу целомудрия и любви, покровителя воинов Огуна Ферайля или же алчущего трупов Барона Субботу в черном сюртуке и черных тонтон-макутских очках? Хунган знал, кого, знал это, вероятно, и богач, оплативший tonelle, </w:t>
      </w:r>
      <w:r>
        <w:rPr>
          <w:rFonts w:cs="Times New Roman" w:ascii="Times New Roman" w:hAnsi="Times New Roman"/>
          <w:i/>
          <w:sz w:val="22"/>
          <w:szCs w:val="22"/>
        </w:rPr>
        <w:t>{Ритуальная церемония культа воду, а также место самой церемонии.}</w:t>
      </w:r>
      <w:r>
        <w:rPr>
          <w:rFonts w:cs="Times New Roman" w:ascii="Times New Roman" w:hAnsi="Times New Roman"/>
          <w:sz w:val="22"/>
          <w:szCs w:val="22"/>
        </w:rPr>
        <w:t xml:space="preserve"> а посвященные, должно быть, умели читать знаки, начертанные на золе.</w:t>
      </w:r>
    </w:p>
    <w:p>
      <w:pPr>
        <w:pStyle w:val="Style15"/>
        <w:ind w:firstLine="567"/>
        <w:rPr/>
      </w:pPr>
      <w:r>
        <w:rPr>
          <w:rFonts w:cs="Times New Roman" w:ascii="Times New Roman" w:hAnsi="Times New Roman"/>
          <w:sz w:val="22"/>
          <w:szCs w:val="22"/>
        </w:rPr>
        <w:t xml:space="preserve">Обрядовая церемония длилась уже не первый час, но все еще не достигла своей кульминации, только лицо Филипо удерживало меня от того, чтобы не задремать под монотонное пение и гул барабанов. Среди молитв маленькими оазисами встречалось знакомое: «Libera nos a malo», «Agnus dei». Мимо нас, покачиваясь, проплывали хоругви с именами святых. «Panem nostrum quotidianum da nobis hodie». </w:t>
      </w:r>
      <w:r>
        <w:rPr>
          <w:rFonts w:cs="Times New Roman" w:ascii="Times New Roman" w:hAnsi="Times New Roman"/>
          <w:i/>
          <w:sz w:val="22"/>
          <w:szCs w:val="22"/>
        </w:rPr>
        <w:t>{«Избави нас от лукавого», «Агнец Божий», «Хлеб наш насущный даждь нам днесь» (лат.).}</w:t>
      </w:r>
      <w:r>
        <w:rPr>
          <w:rFonts w:cs="Times New Roman" w:ascii="Times New Roman" w:hAnsi="Times New Roman"/>
          <w:sz w:val="22"/>
          <w:szCs w:val="22"/>
        </w:rPr>
        <w:t xml:space="preserve"> Я посмотрел на циферблат своих часов и увидел, что слабо фосфоресцирующие стрелки приближаются к трем.</w:t>
      </w:r>
    </w:p>
    <w:p>
      <w:pPr>
        <w:pStyle w:val="Style15"/>
        <w:ind w:firstLine="567"/>
        <w:rPr/>
      </w:pPr>
      <w:r>
        <w:rPr>
          <w:rFonts w:cs="Times New Roman" w:ascii="Times New Roman" w:hAnsi="Times New Roman"/>
          <w:sz w:val="22"/>
          <w:szCs w:val="22"/>
        </w:rPr>
        <w:t>Из внутреннего покоя с кадилом в руке вышел хунган, но то, чем он махал перед самыми нашими лицами, оказалось вовсе не кадилом — это был петух со связанными ногами. Крохотные глупые глазки вперились в мои глаза, и их тут же скрыла колыхнувшаяся хоругвь св. Люсии. Обойдя весь круг, хунган сунул в рот голову петуха и откусил ее с хрустом; петух затрепыхал крыльями, а голова его уже валялась на земляном полу, точно часть поломанной игрушки. Потом хунган нагнулся и сдавил пальцами перекушенную шею, как тюбик с зубной пастой, и подкрасил пепельно-серый узор на полу ржавым цветом крови. Когда я посмотрел, приемлет ли Филипо, человек тонкий, религию своего народа, его на месте не оказалось. Я бы и сам ушел, но меня держал Жозеф, а Жозефа держали обряды, которые совершали в этой хиж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Чем глубже становилась ночь, тем громче играли барабанщицы. Они уже не старались приглушать удары палочек. Что-то готовилось в том покое, где был алтарь с хоругвями и где под рекламным плакатом кока-колы и дощечкой с выжженной на ней молитвой стоял крест. Вскоре оттуда двинулась процессия. Мне показалось сначала, будто несут труп, закутанный с головой в белую погребальную пелену — из-под нее свисала, покачиваясь, черная рука. Хунган опустился на колени у жаровни и раздул угли. Труп положили рядом с ним, он взял ту черную руку и сунул ее в самый огонь. Тело дернулось, и я понял, что это живой человек. Может быть, новообращенный и вскрикнул — я этого не слышал из-за барабанной дроби и пения женщин, но запах паленой кожи до меня дошел. Тело вынесли, на его месте появилось другое, потом третье... Когда ночной ветер пролетал сквозь хижину, в лицо мне полыхало жаром от разгоревшихся углей. Последним внесли явно ребенка, в нем и трех футов не было, и на сей раз хунган держал руку новообращенного чуть повыше огня: он, видимо, был не такой уж жестокий человек. Когда я снова посмотрел в ту сторону, Филипо сидел на прежнем месте, а мне вспомнилось, что одна рука — из тех, которые держали на огне, — была светлая, как у мулата. «Неужели же это была рука Филипо?» — подумал я. Томик стихов Филипо вышел нумерованным количеством экземпляров, в изящном пергаментном переплете. Подобно мне, он воспитывался у иезуитов; он учился в Сорбонне; я помнил, как он читал мне Бодлера, стоя у плавательного бассейна. Если одним из новообращенных действительно был Филипо, какая это победа для Папы Дока, по милости которого страна опускается все ниже и ниже. Языки огня осветили фотографию, прибитую к столбу, — большие очки, опущенные веки, точно на земле перед ним лежит труп, приготовленный для вскрытия. Когда-то он был сельским врачом и успешно боролся с эпидемией тифа, был основателем Этнологического общества. Я, с моей иезуитской выучкой, мог цитировать латинские тексты наравне с хунганом, который призывал теперь богов Дагомеи. «Corruptio optimi». </w:t>
      </w:r>
      <w:r>
        <w:rPr>
          <w:rFonts w:cs="Times New Roman" w:ascii="Times New Roman" w:hAnsi="Times New Roman"/>
          <w:i/>
          <w:sz w:val="22"/>
          <w:szCs w:val="22"/>
        </w:rPr>
        <w:t>{Совращение лучшего (л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 сладчайшая Эрзюли явилась нам той ночью, хотя на миг дух ее, казалось, осенил хижину и коснулся женщины, которая сидела рядом с Филипо, ибо она поднялась, и закрыла лицо руками, и чуть заметно качнулась в одну сторону, чуть заметно — в другую. Хунган подошел к ней и рывком отвел ее руки от лица. В мерцании свечей оно показалось мне таким нежным, но хунган отверг ее. Он звал сюда не Эрзюли. Не для встречи с богиней любви мы сошлись здесь ночью. Взяв женщину за плечи, он толкнул ее обратно на скамью. И едва успел повернуться, как в tonelle вбежал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Жозеф двигался по кругу, закатив глаза под лоб, так что были видны только белки, и протягивал руки, точно за милостыней. Он заваливался на свою увечную ногу, и казалось, вот-вот рухнет на пол. Люди, сидевшие около меня, подались вперед, внимательно и строго следя за ним, словно в ожидании знака, что Бог здесь. Барабаны стихли, пение прекратилось, один только хунган произносил слова на каком-то языке, древнее креольского, древнее, может быть, и латыни, и Жозеф остановился и стал слушать, устремив взгляд поверх хлыста, висевшего на столбе, поверх портрета Папы Дока, на кровлю, где шуршала, копошась в соломе, кры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нган подошел к Жозефу. В руках у хунгана был красный шарф, и он накинул его Жозефу на плечи. Огуна Ферайля опознали. Кто-то выбежал вперед с мачете и вложил его в одеревеневшие пальцы Жозефа, точно он был статуей, которой не хватало завершающего штри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туя задвигалась. Она медленно подняла правую руку, потом описала мачете широкий полукруг, и люди нагнули головы, боясь, что мачете полетит через все помещение. Жозеф опять побежал; он взмахивал мачете, он рубил, колол; с передних скамей бросились назад, на миг в хижине вспыхнула паника. Жозеф перестал быть Жозефом. Обливаясь потом, глядя прямо перед собой то ли слепыми, то ли пьяными глазами, он садил и крошил своим мачете, и куда девалось его увечье? Хромоты как не бывало. Но вот он остановился и схватил с пола бутылку, брошенную кем-то во время паники. Он надолго припал к ней, а потом снова забегал по к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что Филипо один сидит на скамье: остальные отступили в глубь хижины. Он следил за Жозефом, подавшись вперед, и наконец Жозеф подбежал к нему, размахивая мачете, схватил за волосы, и мне показалось, что он зарежет его. Потом он запрокинул Филипо голову и стал лить ему из бутылки прямо в горло. Виски хлестало изо рта Филипо, точно из водосточной трубы. Бутылка упала между ними на землю. Жозеф завертелся на месте и сам упал. Послышалась барабанная дробь, девушки запели. Огун Ферайль явился и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е мужчин, в том числе Филипо, понесли Жозефа в покой позади tonelle, но с меня всего этого было довольно. Я вышел в жаркую ночь и набрал полную грудь воздуха, пахнущего дымом костров и дождем. Не затем я бросил иезуитов, чтобы стать жертвой африканского бога. В tonelle колыхались хоругви, нескончаемо звучали все те же напевы. Я вернулся к своей машине, сел за руль и стал ждать Жозефа. Если он мог так резво бегать в хижине, пусть добирается сюда без моей помощи. Вскоре пошел дождь. Я поднял стекла и сидел в удушающем зное, а тучи, будто из огнетушителя, заливали tonelle дождем. Шум ливня заглушал барабанную дробь, и меня охватило такое чувство одиночества, будто я сидел в гостинице, в чужом городе, после похорон друга. В машине у меня хранилась бутылка виски — на всякий случай, я приложился к ней и вскоре увидел и похоронную процессию — серую под темной пеленой дождя.</w:t>
      </w:r>
    </w:p>
    <w:p>
      <w:pPr>
        <w:pStyle w:val="Style15"/>
        <w:ind w:firstLine="567"/>
        <w:rPr/>
      </w:pPr>
      <w:r>
        <w:rPr>
          <w:rFonts w:cs="Times New Roman" w:ascii="Times New Roman" w:hAnsi="Times New Roman"/>
          <w:sz w:val="22"/>
          <w:szCs w:val="22"/>
        </w:rPr>
        <w:t>Никто не остановился у моей машины, плакальщики разомкнулись и обошли ее с двух сторон. Мне послышалось, будто где-то заработал мотор, — Филипо, наверно, тоже приехал в машине, но ее не было видно из-за дождя. Незачем мне было ездить на эти похороны, незачем мне было селиться в этой стране — я здесь чужой. Моя мать завела себе черного любовника, она была причастна к этой жизни, а я уже давным-давно забыл, как это бывает, когда человеку есть до чего-нибудь дело. Когда-то, где-то я утратил способность чувствовать свою причастность к чему бы то ни было. Я выглянул из машины, — кажется, Филипо поманил меня через стекло. Нет, это мне померещ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озеф так и не появился, я включил мотор и уехал один. Домой я вернулся около четырех часов утра — тут уже не задремлешь, так что сна у меня не было ни в одном глазу, когда в шесть часов тонтон-макуты подкатили на машине к самой веранде и крикнули мне, чтобы я сошел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главе этого отряда прибыл капитан Конкассер, и, пока его подручные производили обыск на кухне и в помещении для прислуги, он держал меня на мушке в углу веранды. Из дома доносилось хлопанье дверей и буфетных створок и дребезг разбиваемого стек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ищете?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ежал в плетеном кресле, держа на коленях револьвер, направленный дулом на меня и на жесткий стул с прямой спинкой, на котором я сидел. Солнце еще не всходило, но тем не менее он был в темных очках. Мне хотелось проверить, не мешают ли они ему целиться, но я решил не рисковать зря. Ответа на мой вопрос не последовало: очень ему было нужно отвечать! Небо у него за спиной заалело, пальмы стали черные на этом фоне и сразу выступили из темноты. Я сидел на жестком стуле от обеденного стола, и в щиколотки мне впивались моски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Или вы </w:t>
      </w:r>
      <w:r>
        <w:rPr>
          <w:rFonts w:cs="Times New Roman" w:ascii="Times New Roman" w:hAnsi="Times New Roman"/>
          <w:i/>
          <w:sz w:val="22"/>
          <w:szCs w:val="22"/>
        </w:rPr>
        <w:t>кого-то</w:t>
      </w:r>
      <w:r>
        <w:rPr>
          <w:rFonts w:cs="Times New Roman" w:ascii="Times New Roman" w:hAnsi="Times New Roman"/>
          <w:sz w:val="22"/>
          <w:szCs w:val="22"/>
        </w:rPr>
        <w:t xml:space="preserve"> ищете? Политических беженцев здесь нет. Ваши люди подняли такой грохот, что и мертвого разбудят. А у меня в отеле гости, — добавил я не без гор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Конкассер переложил револьвер повыше и пошевелил ногами, — может быть, он страдал ревматизмом? Раньше револьверное дуло смотрело мне прямо в живот, теперь оно было направлено на грудь. Капитан зевнул, откинул голову назад, и я подумал, что он, наверно, спит, но темные очки скрывали его глаза. Я приподнялся со стула, и он тут ж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Asseyez-vous. </w:t>
      </w:r>
      <w:r>
        <w:rPr>
          <w:rFonts w:cs="Times New Roman" w:ascii="Times New Roman" w:hAnsi="Times New Roman"/>
          <w:i/>
          <w:sz w:val="22"/>
          <w:szCs w:val="22"/>
        </w:rPr>
        <w:t>{Садитесь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затекли ноги. Я хочу немного размяться. — Теперь револьвер был нацелен мне в голову. Я сказал: — Что вы там затеваете с Джонсом? — Вопрос был риторический, но, к моему удивлению, он отозвалс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ам известно о полковнике Джон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ти ничего, — ответил я. Оказывается, Джонс получил повышение в 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ухне что-то уж очень загремели: наверно, разбирают плиту, подумал я. Капитан Конкассе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был Филипо. — Я молчал, не зная, о ком он — о покойнике дяде или о здравствующем племяннике. Конкассер снова заговорил: — До того как приехать сюда, он был у полковника Джонса. Зачем ему понадобился полковник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знаю. Спрашивайте об этом Джонса. Он же ваш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белых используем, только когда нам это нужно. Мы им не доверяем. Где 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его нет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ю вы с ним куда-то ез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улись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была встреча там с мятеж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дор вы говорите. Вз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ичего не стоит пристрелить вас. С удовольствием пристрелил бы. За сопротивление при ар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 этом не сомневаюсь. Опыта в таких делах у вас, надо думать,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стало страшно, но еще больше я боялся выдать ему свой страх — тогда он и вовсе сорвался бы с цепи. Пока свирепый пес лает, это еще полб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 что меня арестовали? — спросил я. — В посольстве этим поинтерес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 четыре часа утра был налет на полицейский участок. Один у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не храбритесь. Вас же страх забирает. Поглядите на свою руку. — (Я уже раза два вытер взмокшую ладонь о пижамные шт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смеялся деланным смехом — весьма неиску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рко очень. Совесть моя совершенно чиста. В четыре часа утра я лежал в постели. А что другие полицейские? Убежали, коне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ы ими еще займемся. Они убежали и бросили оружие. Это безобраз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тоны повалили из кухни и из подсобных помещений. Странно было видеть вокруг себя в предрассветных сумерках людей в темных защитных очках. Капитан Конкассер подал знак одному из них, и он ударил меня по зубам, раскроив мне гу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противлялся при аресте, — сказал капитан Конкассер. — Надо, чтобы были следы борьбы. А потом, если захотим проявить учтивость, покажем ваш труп британскому поверенному. Как его там? У меня плохая память на фам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чувствовал, что начинаю сдавать. До завтрака отвага спит, ее не разбудишь даже в храбрецах, а я храбростью никогда не отличался. Мне стоило немалых трудов усидеть на стуле, потому что у меня появилось мерзкое желание броситься капитану Конкассеру в ноги. Но тогда конец. Чтобы ухлопать такую мразь, долго думать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что там случилось, — сказал капитан Конкассер. — Дежурного придушили. Наверно, он спал. Его винтовку взял хромой человек, его револьвер взял метис. Они вломились в то помещение, где спали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ли им у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х людей они бы пристрелили. А полиции иной раз мирвол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рт-о-Пренсе, наверно, много хромоног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где Жозеф? Он должен бы здесь ночевать. Филипо опознали, и его тоже нет дома. Когда вы с ним виделись последний раз?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елал знак тому же тонтону. На сей раз тонтон изо всех сил дал мне пинка в голень, а другой выхватил из-под меня стул, так что я очутился там, где меньше всего хотел быть, — у ног капитана Конкассера. Башмаки у него были ужасающего цвета — рыже-красные. Надо было подняться с пола, иначе мое дело кончено, но нога у меня сильно болела, и я не знал, смогу ли стать на нее. Положение было нелепое — я в непринужденной позе сидел на полу, как принято на дружеских вечеринках. Все ждали моего ответного хода. Если встать, они, пожалуй, опять собьют меня с ног. Может быть, по их понятиям, на вечеринках так и развлекаются? Я вспомнил Жозефа с переломом бедра. Сидеть как сидишь было безопаснее. Но я встал. Правую ногу пронзило болью. Стараясь сохранить равновесие, я прислонился к перилам веранды. Капитан Конкассер передвинул револьвер, чтобы держать меня под прицелом, но сделал он это не спеша. Ему было очень удобно лежать в плетеном кресле. И вид у него был такой, будто он здесь хозяин. Может, с этими намерениями он и явился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 меня спрашивали? Ах да... Вчера вечером я ездил с Жозефом на водуистскую церемонию. Филипо тоже там был. Но мы с ним не разговаривали. Я не дождался конца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ло прот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ротивна религия гаитянского нар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вкусах не сп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и в темных очках подошли ко мне поближе. Очки были устремлены на капитана Конкассера. Если б только увидеть, какое у них выражение в глазах... Меня страшила эта анонимность. Капитан Конкассе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нас боитесь, даже в штаны напустили. — Я почувствовал, что так оно и есть. Мокро и тепло. С меня позорно капало на половицы. Он добился своего, а я... уж лучше бы мне оставаться на полу у его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ка ему еще раз, — сказал капитан Конкасс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Degoutant, — послышался чей-то голос. — Tout-a-fait degoutant. </w:t>
      </w:r>
      <w:r>
        <w:rPr>
          <w:rFonts w:cs="Times New Roman" w:ascii="Times New Roman" w:hAnsi="Times New Roman"/>
          <w:i/>
          <w:sz w:val="22"/>
          <w:szCs w:val="22"/>
        </w:rPr>
        <w:t>{Омерзительно. Совершенно омерзительно (фр.).}</w:t>
      </w:r>
    </w:p>
    <w:p>
      <w:pPr>
        <w:pStyle w:val="Style15"/>
        <w:ind w:firstLine="567"/>
        <w:rPr/>
      </w:pPr>
      <w:r>
        <w:rPr>
          <w:rFonts w:cs="Times New Roman" w:ascii="Times New Roman" w:hAnsi="Times New Roman"/>
          <w:sz w:val="22"/>
          <w:szCs w:val="22"/>
        </w:rPr>
        <w:t>Я изумился не меньше тонтонов. В американском акценте, с которым были произнесены эти слова, мне послышалась пылкость и мощь «Боевого Гимна Республики» миссис Джулин Уорд Хау. Зрели в них гроздья гнева и молнией сверкал разящий меч. Они остановили занесенную надо мной руку моего супост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иссис Смит возникла в противоположном конце веранды за спиной у капитана Конкассера, и ему пришлось изменить позу — столь ленивую и непринужденную, чтобы посмотреть, кто это говорит. Револьвер уже не был нацелен на меня, и я ступил в сторону, подальше от кулака тонтона. На миссис Смит была старомодная ночная рубашка, какие носили во времена колонии, а закрученные металлическими бигуди волосы придавали всему ее облику нечто кубистское. Она с непоколебимым видом стояла в сером свете раннего утра и отчитывала тонтонов резкими, отрывистыми фразами, вырванными из самоучителя Гюго. Она сказала им, что bruit horrible </w:t>
      </w:r>
      <w:r>
        <w:rPr>
          <w:rFonts w:cs="Times New Roman" w:ascii="Times New Roman" w:hAnsi="Times New Roman"/>
          <w:i/>
          <w:sz w:val="22"/>
          <w:szCs w:val="22"/>
        </w:rPr>
        <w:t>{Ужасный шум (фр.).}</w:t>
      </w:r>
      <w:r>
        <w:rPr>
          <w:rFonts w:cs="Times New Roman" w:ascii="Times New Roman" w:hAnsi="Times New Roman"/>
          <w:sz w:val="22"/>
          <w:szCs w:val="22"/>
        </w:rPr>
        <w:t xml:space="preserve"> разбудил ее и ее мужа; обвинила их в lachete </w:t>
      </w:r>
      <w:r>
        <w:rPr>
          <w:rFonts w:cs="Times New Roman" w:ascii="Times New Roman" w:hAnsi="Times New Roman"/>
          <w:i/>
          <w:sz w:val="22"/>
          <w:szCs w:val="22"/>
        </w:rPr>
        <w:t>{Трусость (фр.).}</w:t>
      </w:r>
      <w:r>
        <w:rPr>
          <w:rFonts w:cs="Times New Roman" w:ascii="Times New Roman" w:hAnsi="Times New Roman"/>
          <w:sz w:val="22"/>
          <w:szCs w:val="22"/>
        </w:rPr>
        <w:t xml:space="preserve"> за то, что они избивают безоружного человека; вопрошала, по какому праву они здесь находятся, есть ли у них на то полномочия. Полномочия, полномочия... Тут лексикон Гюго подвел ее, подходящего слова в нем не наш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Montrez-moi Voire </w:t>
      </w:r>
      <w:r>
        <w:rPr>
          <w:rFonts w:cs="Times New Roman" w:ascii="Times New Roman" w:hAnsi="Times New Roman"/>
          <w:i/>
          <w:sz w:val="22"/>
          <w:szCs w:val="22"/>
        </w:rPr>
        <w:t>{Покажите мне ваши (фр.).}</w:t>
      </w:r>
      <w:r>
        <w:rPr>
          <w:rFonts w:cs="Times New Roman" w:ascii="Times New Roman" w:hAnsi="Times New Roman"/>
          <w:sz w:val="22"/>
          <w:szCs w:val="22"/>
        </w:rPr>
        <w:t xml:space="preserve"> полномочия. </w:t>
      </w:r>
      <w:r>
        <w:rPr>
          <w:rFonts w:cs="Times New Roman" w:ascii="Times New Roman" w:hAnsi="Times New Roman"/>
          <w:sz w:val="22"/>
          <w:szCs w:val="22"/>
          <w:lang w:val="en-US"/>
        </w:rPr>
        <w:t>Votre</w:t>
      </w:r>
      <w:r>
        <w:rPr>
          <w:rFonts w:cs="Times New Roman" w:ascii="Times New Roman" w:hAnsi="Times New Roman"/>
          <w:sz w:val="22"/>
          <w:szCs w:val="22"/>
        </w:rPr>
        <w:t xml:space="preserve"> полномочия, </w:t>
      </w:r>
      <w:r>
        <w:rPr>
          <w:rFonts w:cs="Times New Roman" w:ascii="Times New Roman" w:hAnsi="Times New Roman"/>
          <w:sz w:val="22"/>
          <w:szCs w:val="22"/>
          <w:lang w:val="en-US"/>
        </w:rPr>
        <w:t>ou</w:t>
      </w:r>
      <w:r>
        <w:rPr>
          <w:rFonts w:cs="Times New Roman" w:ascii="Times New Roman" w:hAnsi="Times New Roman"/>
          <w:sz w:val="22"/>
          <w:szCs w:val="22"/>
        </w:rPr>
        <w:t xml:space="preserve"> </w:t>
      </w:r>
      <w:r>
        <w:rPr>
          <w:rFonts w:cs="Times New Roman" w:ascii="Times New Roman" w:hAnsi="Times New Roman"/>
          <w:sz w:val="22"/>
          <w:szCs w:val="22"/>
          <w:lang w:val="en-US"/>
        </w:rPr>
        <w:t>sont</w:t>
      </w:r>
      <w:r>
        <w:rPr>
          <w:rFonts w:cs="Times New Roman" w:ascii="Times New Roman" w:hAnsi="Times New Roman"/>
          <w:sz w:val="22"/>
          <w:szCs w:val="22"/>
        </w:rPr>
        <w:t>-</w:t>
      </w:r>
      <w:r>
        <w:rPr>
          <w:rFonts w:cs="Times New Roman" w:ascii="Times New Roman" w:hAnsi="Times New Roman"/>
          <w:sz w:val="22"/>
          <w:szCs w:val="22"/>
          <w:lang w:val="en-US"/>
        </w:rPr>
        <w:t>ils</w:t>
      </w:r>
      <w:r>
        <w:rPr>
          <w:rFonts w:cs="Times New Roman" w:ascii="Times New Roman" w:hAnsi="Times New Roman"/>
          <w:sz w:val="22"/>
          <w:szCs w:val="22"/>
        </w:rPr>
        <w:t xml:space="preserve">? </w:t>
      </w:r>
      <w:r>
        <w:rPr>
          <w:rFonts w:cs="Times New Roman" w:ascii="Times New Roman" w:hAnsi="Times New Roman"/>
          <w:i/>
          <w:sz w:val="22"/>
          <w:szCs w:val="22"/>
        </w:rPr>
        <w:t>{Где они (фр.).}</w:t>
      </w:r>
      <w:r>
        <w:rPr>
          <w:rFonts w:cs="Times New Roman" w:ascii="Times New Roman" w:hAnsi="Times New Roman"/>
          <w:sz w:val="22"/>
          <w:szCs w:val="22"/>
        </w:rPr>
        <w:t xml:space="preserve"> — На слух тонтонов таинственное иноземное слово звучало куда страшнее, чем слова знако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капитан Конкассер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е свирепые близорукие глаза поместили его в фок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 сказала она. — Это вы? Вас-то я знаю. Вы избиватель женщин. — В самоучителе Гюго соответствующего слова не оказалось, и ей пришлось и дальше изливать свое негодование на родном языке. Она двинулась на Конкассера, перезабыв все, что было с таким трудом заучено. — Как вы смеете врываться сюда с револьвером? Дайте его мне, — и протянула руку, точно перед ней был мальчишка с рогаткой. Хотя капитан Конкассер не понимал, что она говорит, смысл этого жеста был ему совершенно ясен. Точно пряча свое сокровище от разгневанной мамаши, он сунул револьвер в кобуру и застегнул ее. — Встать с кресла, черная дрянь! Стоя со мной разговаривать! — И она тут же добавила в оправдание того, чему посвятила всю свою жизнь, словно этот отголосок нэшвиллского расизма обжег ей язык: — Вы позорите цвет своей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а женщина? — слабым голосом проговорил капитан Конкасс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на Кандидата в президенты. Вы с ней уже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моему, он только сейчас вспомнил сцену, разыгравшуюся на похоронах Филипо. У него выбили почву из-под ног. Тонтоны глядели на своего начальника сквозь темные очки и ждали команды, но ее так и не после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рные запасы Гюго снова были в полном распоряжении миссис Смит. Как она, наверно, трудилась все то долгое утро, пока мы с ее мужем ездили в Дювальевиль! Она проговорила с чудовищным акцен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скал. Вы не нашел. Вы может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не считать некоторой неправильности глагольных форм, такие конструкции вполне соответствовали второму уроку по Гюго. Капитан Конкассер пребывал в нерешительности. Несколько увлекшись, миссис Смит попыталась даже употребить в одной фразе сослагательное наклонение и будущее время и все перепутала, но капитан Конкассер прекрасно понял, что она хотела сказать следующее: «Если вы не уйдете, я приведу сюда мужа». Он сдался. Он увел своих подручных с веранды, и через минуту они уже катили к шоссе, сигналя еще пронзительнее, чем при въезде, и натужно похохатывая, чтобы хоть как-то залечить уязвленную гор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новых дружков Джонс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первой же возможности поговорю с мистером Джонсом на эту тему. С кем поведешься... У вас весь рот в крови. Пойдемте со мной наверх, я промою вам рану листерином. Мы с мужем в каждую поездку обязательно берем флакон листе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но? — спросила меня Ма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я. — Теперь не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мню дня, когда мы с ней были так наедине и так в мире друг с другом. Долгие дневные часы тускнели за москитной сеткой на окне спальни. Когда я вспоминаю этот день, мне кажется, что нам было дано увидеть вдали страну обетованную, мы добрались до самого края пустыни: впереди нас ждало млеко, ждал мед, и мужи, посланные высмотреть землю, шли, сгибаясь под тяжестью виноградных гроздьев. К каким же ложным богам мы воззвали тогда? Что еще должны мы были сделать, кроме того, что 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Марта приехала в «Трианон» сама, по собственному желанию, без уговоров. Впервые мы с ней заснули на моей кровати. Сон длился каких-нибудь полчаса, но с тех пор я ни разу не спал так крепко. Я проснулся, дернувшись от прикосновения ее губ: десны у меня все еще саднил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прислал мне письмо — извиняется. Он заявил Конкассеру, что такое обхождение с его другом считает оскорбительным лично для себя. Грозил прервать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отнош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бог его знает. Пригласил меня выпить с ним сегодня вечером. В десять. Я не по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мерках нам почти не было видно друг друга. Каждый раз, как Марта заговаривала, я ждал: сейчас она скажет, что ей пора уходить. Луис уехал в Южную Америку с докладом своему министерству иностранных дел, но оставался Анхел. Я знал, что она пригласила к чаю каких-то его приятелей, но чай — ведь это ненадолго. Смитов дома не было — еще одна встреча с министром социального благосостояния. На сей раз он просил, чтобы они приехали одни, и миссис Смит захватила с собой самоучитель Гюго, на случай, если понадобится пере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слышалось, будто где-то хлопнула дверь, и я сказал М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Смиты вер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у их, этих Смитов. — Она положила руку мне на грудь и сказала со вздохом: — Ох, как я у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сталость приятная или неприят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ият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Вопрос был глупый, учитывая наше с ней положение, но мне хотелось услышать от нее то, о чем я сам столько раз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стала от того, что никогда не могу побыть одна. Устала от людей. Устала от Анх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зу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Анх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я подарила ему целую коробку с разными фокусами и загадками. На всю неделю занятия хватит. Если бы провести эту неделю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Недели мало, да? Теперь у нас с тобой уже не интри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рижка кончилась, когда я был в Нью-Йор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то издалека, из города, донеслись звуки выстре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то убивают,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зве не слышал?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два выс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знаешь про расстр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рошка Пьер уже давно здесь не был. Жозеф исчез. Новости до меня не до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ательные меры. За налет на полицейский участок из тюрьмы взяли двух арестованных и должны были расстрелять их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печатление будет сильнее. Поставят там юпитеры и телевизионную камеру. Велено привести всех школьников. Приказ Папы Д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тебе лучше выждать, когда зрители разойдутся,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Только так это и касается нас с тобой. Мы ко всему этому не причас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очень-то хорошие получились бы повстанцы что из тебя, что из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з Жозефа и подавно не получится. С его-то н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из Филипо без его заветного «брена». Может, он носит в нагрудном кармане томик Бодлера в защиту от пу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не суди меня слишком строго, — сказала она, — за то, что я немка и немцы ничего не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я это, она передвинула руку, и меня снова охватило желание, и я не стал допытываться, что значат ее слова. До того ли было, когда Луис крепко сидел в Южной Америке, Анхел отгадывал загадки, а Смиты нас не видели и не слышали. Я уже вкушал млеко ее грудей и мед ее лона и ступил на мгновение на землю обетованную, но дрожь надежды скоро стихла, и Марта снова заговорила, точно мысли ее ни на минуту не оставляли привычной колеи.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о-французски, когда люди выходят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оя мать, кажется, выходила, разве только медаль Сопротивления преподнес ей в подарок ее возлюбл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отец вышел на улицу в тысяча девятьсот тридцатом году, но он стал военным преступником. Всякое действие опасно,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ы усвоили это на их при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 было одеваться и идти вниз. Ступенька за ступенькой — и с каждой все ближе и ближе к Порт-о-Пренсу. Дверь в номер Смитов стояла открытой, и миссис Смит оглянулась на нас. Мистер Смит сидел, держа шляпу в руках, а ее рука лежала у него на затылке. В конце концов они ведь тоже были любов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 сказал я, когда мы шли к машине. — Они нас увидели. Испуг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Легче стало, — сказала Марта.</w:t>
      </w:r>
    </w:p>
    <w:p>
      <w:pPr>
        <w:pStyle w:val="Style15"/>
        <w:ind w:firstLine="567"/>
        <w:rPr/>
      </w:pPr>
      <w:r>
        <w:rPr>
          <w:rFonts w:cs="Times New Roman" w:ascii="Times New Roman" w:hAnsi="Times New Roman"/>
          <w:sz w:val="22"/>
          <w:szCs w:val="22"/>
        </w:rPr>
        <w:t>Я вернулся в отель, и миссис Смит окликнула меня из своего номера. Ну, подумал я, сейчас надо мной учинят суд за прелюбодеяние, как над тем — из Салема. Не пришлось бы Марте носить алую букву на груди. Я почему-то считал, что поскольку Смиты вегетарианцы, следовательно, они должны быть и пуританами. Но ведь любовные страсти допустимы, наличие кислот в организме тут ни при чем, а чувство ненависти как будто не свойственно ни ему, ни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хотя поднялся наверх и застал их в той же позе. Миссис Смит сказала с неожиданной заносчивостью, точно она прочла мои мысли и вознегодовала на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жаль, что мне не удалось поздороваться с миссис Пин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етил без всяких обиня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оропилась домой, к сыну. — И миссис Смит даже бровью не повела.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хотелось бы познакомиться с этой женщиной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 я взял, будто она способна проявлять милосердие только к людям цветной расы? Я, наверно, только потому и вычитал несколько дней назад неодобрение у нее на лице, что чувствовал за собой вину. А может, она из той категории женщин, которые, единожды попестовав страждущего, готовы все ему простить? Отпущение грехов, вероятно, следовало приписать листерину. Она отняла руку от затылка мужа и погладила его по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это успеется. Миссис Пинеда еще будет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автра уезжаем домой, — сказала она. — Мистер Смит в отча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удачи с вегетарианским цент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всего, что тут тво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меня, и в его старчески светлых глазах стояли слезы. Как могла прийти в голову такому человеку нелепая фантазия заняться политикой?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ышали выстр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идели, как туда вели детей из школ. — Он сказал: — Мог ли я подумать... когда мы с женой участвовали в рейсе своб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ополчаться на цвет кожи, голубчик, — сказала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роизошло у мини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м не затянулся. Он хотел присутствовать на церем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й церем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й, что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нает, что вы уезж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же. Я пришел к такому решению до... до этой церемонии. Министр, оказывается, успел все обдумать и сделал вывод, что я далеко не простачок. Следовательно, жулик — такой же, как он сам. Приехал я сюда, видимо, не тратить деньги, а наживаться, и вот он разъяснил мне махинации, с помощью которых это делается. Махинация состоит лишь в том, что делиться надо не с двумя, а с тремя, третий — кто-то, ведающий общественными работами. Насколько я понял, мне предлагается оплатить строительные материалы — незначительную их часть, а фактически они будут оплачены из нашего к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возьмется этот ку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тельство гарантирует определенную заработную плату. Мы наймем рабочих по более низким расценкам и в конце месяца дадим им расчет. На два месяца строительство приостановится, потом будут наняты новые рабочие. Гарантированная заработная плата за этот двухмесячный простой попадет, разумеется, нам в карманы — за вычетом того, что было потрачено на материалы, а комиссионные за них пойдут на ублаготворение министра общественных работ. Кажется, речь шла именно о министре общественных работ. Он изложил мне эту махинацию с гордостью и даже добавил, что в конце концов, может быть, и вегетарианский центр будет постро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в этой махинации полно прор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дал ему вдаваться в подробности. Прорехи, наверно, латались бы по мере их появления из нашего к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мит проговорила голосом, полным скорбной не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Смит ехал сюда, окрыленный такими надеж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же, голуб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к живи — век учись, — сказала миссис Смит. — Еще не все 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ука больше идет впрок молодым. Извините меня, мистер Браун, за мой несколько мрачный тон, но нам не хотелось, чтобы вы неправильно истолковали наш отъезд из вашего отеля. Вы нас так хорошо приняли. Нам прекрасно жилось под вашим кр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был рад оказать вам гостеприимство. Вы поедете на «Медее»? Она приходит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ы не будем ее ждать. Я оставил вам наш домашний адрес. Завтра мы улетаем в Санто-Доминго и задержимся там по меньшей мере на несколько дней — миссис Смит хочет посмотреть могилу Колумба. Следующим пароходом должна прийти кое-какая литература по вегетарианству. Если вы не откажете в любезности переадрес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 что у вас так все сложилось. Но, знаете, мистер Смит, вряд ли тут можно было бы создать вегетарианский 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и сам это понимаю. Мы, вероятно, кажемся вам, мистер Браун, фигурами комиче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омическими, — совершенно искренне сказал я, — а полными геро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Мы совсем не из того теста. Извините меня, мистер Браун, но я пожелаю вам спокойной ночи. Уж очень я устал за сегодняшн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роде было очень жарко и чувствовалась большая влажность, — пояснила миссис Смит и снова так бережно коснулась его волос, точно это была какая-то драгоц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ТРЕТЬ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я отвез Смитов в аэропорт. Крошки Пьера там не было видно, хотя отъезд Кандидата в президенты безусловно заслуживал заметки в его светской хронике, даже если б ему пришлось опустить в ней заключительную мрачную сцену, разыгравшуюся у почтамта. Мистер Смит попросил меня остановиться посреди площади, и я решил, что он хочет сфотографировать ее. Но мистер Смит вышел из машины, держа в руках сумочку жены, и к нему, бормоча что-то почти нечленораздельное, со всех сторон повалили нищие. Со ступенек почтамта к нам бросился полицейский. Мистер Смит открыл сумочку и стал разбрасывать деньги — доллары и гурды впереме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делаете?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трое нищих так пронзительно завопили, что меня мороз подрал по коже. Я увидел Гамита, который с удивлением взирал на происходящее, стоя в дверях своего магазина. В вечернем освещении лужи и разводы грязи казались красными, как латерит. Последние бумажки разлетелись по площади, и полицейские двинулись в наступление отвоевывать добычу. Люди с двумя ногами пинали одноногих, люди с двумя руками хватали безруких поперек туловища и валили их наземь. Второпях заталкивая мистера Смита в свой «хамбер», я увидел Джонса. Он сидел в машине с тонтоном за рулем, и вид у него был ошарашенный, встревоженный, может, впервые в жизни растерянный. Мистер Смит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голубчик, надеюсь, они не растранжирят эти деньги, как я бы их растранжи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адил Смитов на самолет, пообедал в одиночестве и поехал в «Креольскую виллу» — мне было любопытно повидать Джонса.</w:t>
      </w:r>
    </w:p>
    <w:p>
      <w:pPr>
        <w:pStyle w:val="Style15"/>
        <w:ind w:firstLine="567"/>
        <w:rPr/>
      </w:pPr>
      <w:r>
        <w:rPr>
          <w:rFonts w:cs="Times New Roman" w:ascii="Times New Roman" w:hAnsi="Times New Roman"/>
          <w:sz w:val="22"/>
          <w:szCs w:val="22"/>
        </w:rPr>
        <w:t xml:space="preserve">Его шофер сидел внизу у лестницы, развалившись на стуле. Он смерил меня подозрительным взглядом, но пропустил. На лестничной площадке второго этажа кто-то сердито крикнул: «La volonte du diable». </w:t>
      </w:r>
      <w:r>
        <w:rPr>
          <w:rFonts w:cs="Times New Roman" w:ascii="Times New Roman" w:hAnsi="Times New Roman"/>
          <w:i/>
          <w:sz w:val="22"/>
          <w:szCs w:val="22"/>
        </w:rPr>
        <w:t>{Черт попутал (фр.).}</w:t>
      </w:r>
      <w:r>
        <w:rPr>
          <w:rFonts w:cs="Times New Roman" w:ascii="Times New Roman" w:hAnsi="Times New Roman"/>
          <w:sz w:val="22"/>
          <w:szCs w:val="22"/>
        </w:rPr>
        <w:t xml:space="preserve"> И, сверкнув под люстрой золотым кольцом, мне навстречу со ступенек сбежал какой-то нег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приветствовал меня, точно старого школьного товарища после долгих лет разлуки, причем несколько покровительственно, потому что с тех пор товарищи как бы поменялись мест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ходите, старина. Рад с вами повидаться. Я ждал вас вчера вечером. Простите за беспорядок. Вот сюда, в это кресло — в нем вам будет уют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ействительно, кресло было тепленькое: еще не остыло от накала ярости того, кто только что сидел в нем. На столике лежали вразброс три колоды карт, воздух был синий от сигарного дыма, из опрокинутой пепельницы несколько окурков свалились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т ваш приятел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дин из государственного казначейства. Не умеет человек проигр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ин-ра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ему понадобилось увеличивать ставки, когда дела и без того шли хорошо? Но с чиновником казначейства спорить не станешь, правда? И вот выходит тузишка пик, и — бац! — бита его карта. Чистой прибыли у меня ровно две тысячи. Правда, он заплатил проигрыш гурдами, а не долларами. Чем вас отр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ски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у меня только нет, старина, — почитай, все. А как насчет сухого март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едпочел бы виски, но ему, видно, так хотелось щегольнуть своими запасами, что пришлос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сли совсем сух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сять к одному,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шкафчик и вынул оттуда кожаный дорожный поставец — в нем бутылочка джина, бутылочка вермута, четыре металлических стакана и миксер. Это была великолепная, дорогая вещь, и он благоговейно опустил ее на неприбранный стол, точно аукционер, демонстрирующий какой-то высоко оцененный раритет. Я не мог обойти молчанием этот поста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Эсп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роде, — быстро ответил он и стал смешивать коктей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аверно, неуютно здесь, — сказал я, — так далеко от «W. 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 в худших местечках побывал — ничего, привык, — сказал Джонс. — Провел со мной всю кампанию в Би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шел оттуда без единой царапинки — порази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тдавал поднов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отошел в поисках лимона, и я присмотрелся к поставцу повнимательнее. На крышке, с внутренней стороны, стояла марка магазина Эспри. Джонс вернулся с лимоном и увидел, куда я смот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мали меня, старина? Каюсь, действительно от Эспри. Мне не хотелось задаваться перед вами, только и всего. Но если уж на то пошло, так у этого поставца любопытна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попробуйте, по вашему ли вку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поставец я выиграл на пари — держал его с ребятами из нашей части. У нашего командира был такой, и я ему ужасно завидовал. Назначат в боевое охранение, и вот мечтаешь: иметь бы такую вещицу и чтобы в миксере позвякивали кусочки льда. У нас там было двое сосунков, оба из Лондона — дальше Бонд-стрит до тех пор носа не высовывали. И оба с деньгой. Они мне покоя не давали, все поддразнивали этим поставцом. Как-то раз наши запасы воды подходили к концу, и эти двое стали меня подначивать — найди и найди им какой-нибудь источник, причем не позже чем к вечеру. Если найду, то из первой же поездки в отпуск кто-нибудь привезет мне точно такой поставец. Не помню, говорил я вам, что у меня нюх на в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огда у вас целый взвод пропал без вести?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бросил на меня взгляд поверх стакана и, несомненно, прочел мои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другой раз, — сказал он и тут же переменил тему: — Как там Смит и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ели, что делалось у почтам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последний взнос по договору об американской помощи. Они улетели сегодня вечером. Просили передать вам пр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мало я с ними общался, — сказал Джонс. — Есть в нем что-то... — и, к моему удивлению, добавил: — Он напомнил мне моего отца. Не внешностью, конечно, а... такой же добряк,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нимаю. Я своего отца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о говоря, мои воспоминания тоже несколько тум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скажем: нам хотелось бы иметь такого от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старина. Вы совершенно правы. Пейте свой мартини, пока он еще холодный. Я всегда чувствовал, что у меня и у мистера Смита есть что-то общее. Мы с ним одного поля яг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ушал его и удивлялся. Что может быть общего между святым и прохвостом? Джонс бережно закрыл поставец, а потом, взяв тряпочку со стола, начал протирать его с такой же нежностью, с какой миссис Смит поглаживала мужа по голове, и я подумал: не наивность ли сближает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неприятна вся эта история с Конкассером, — сказал Джонс. — Я его предупредил: если он еще хоть раз тронет кого-нибудь из моих друзей, пусть их братия на меня больше не рассчит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ними поосторожнее. Они опас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х не боюсь. Слишком они во мне нуждаются, старина. Вы знаете, что у меня был молодой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ть только, сколько я мог бы сделать для него! Те, другие, прекрасно это пони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брен» на прод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я сам, старина. Это получше всякого «брена». Повстанцам требуется только одно — человек, который кое-что смыслит в таких делах. Вспомните: в ясный день Порт-о-Пренс виден с доминиканской г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иниканцы никогда не выступ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и без них обойтись. Дайте мне пятьдесят гаитян, прошедших месячное обучение, и Папа Док сядет на самолет и уберется в Кингстон. Зря, что ли, я воевал в Бирме? Я много об этом думал. Изучал карту. Недавние налеты в районе Кап-Аитьена — чистое безумие, разве так их надо было проводить? Мне совершенно ясно, где бы я подготовил отвлекающий маневр и где ударил бы по-настоя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не столковались с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соблазн, ох, был! Но у меня здесь затеяно одно дельце — такое человеку раз в жизни выпадает. Огребу кучу денег, если только удастся выйти сух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уда?</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уда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сел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угодно, старина. Однажды у меня дело было совсем на мази — в Стэнливиле, но там я связался с дикарями, и они настроились на подозрительный л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ут еще не настро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люди образованные. Образованных всегда можно обвести вокруг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Джонс наливал в стаканы по второй порции мартини, я прикидывал мысленно, в какие жульнические махинации он мог удариться. Во всяком случае, одно было совершенно очевидно — жилось ему теперь лучше, чем в тюремной камере. Он даже немного пополнел. Я спросил его напрям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затеваете,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ладываю основу будущего благосостояния, старина. Почему бы вам не примкнуть ко мне? Операция не затяжная. Я вот-вот ухвачу птичку за хвост, но компаньон меня не обременит. Об этом я и хотел вчера с вами поговорить, а вы не пришли. На кону четверть миллиона долларов. Может, даже больше, если у нас хватит выдер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ребуется от компань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довести дело до конца, мне надо поездить по разным местам, и хотелось бы оставить здесь на время моего отсутствия надежного человека — пусть бы приглядывал за 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кассеру вы не доверя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кому из них не доверяю. И не потому, что они цветные. Вы, старина, сами подумайте — четверть миллиона чистой прибыли. Разве можно рисковать? Небольшую сумму придется выложить на расходы — десяти тысяч долларов, думаю, хватит, а остальное мы поделим поровну. Ведь в отеле дела у вас не блестящи? Вы только прикиньте, во что можно будет вложить нашу долю. В Карибском море есть острова, которые только и ждут, когда к ним приложат руки, — пляж, отель, при нем взлетно-посадочная площадка. Вы станете миллионером,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е иначе как мое иезуитское воспитание вызвало у меня в памяти ту минуту, когда, поднявшись на горную вершину у края пустыни, сатана показывал все царства мира. Не знаю только, действительно ли он мог посулить их или это был всего лишь грандиозный блеф. Я обвел взглядом номер «Креольской виллы», рассчитывая обнаружить здесь царские престолы и свидетельства могущественной власти. В углу стоял проигрыватель, который Джонс, вероятно, купил у Гамита — вряд ли такой стоило везти из Америки на «Медее», аппарат был из дешевых. Рядом с ним — весьма кстати — лежала пластинка Эдит Пиаф «Je ne regrette rien»; </w:t>
      </w:r>
      <w:r>
        <w:rPr>
          <w:rFonts w:cs="Times New Roman" w:ascii="Times New Roman" w:hAnsi="Times New Roman"/>
          <w:i/>
          <w:sz w:val="22"/>
          <w:szCs w:val="22"/>
        </w:rPr>
        <w:t>{Я ни о чем не жалею (фр.).}</w:t>
      </w:r>
      <w:r>
        <w:rPr>
          <w:rFonts w:cs="Times New Roman" w:ascii="Times New Roman" w:hAnsi="Times New Roman"/>
          <w:sz w:val="22"/>
          <w:szCs w:val="22"/>
        </w:rPr>
        <w:t xml:space="preserve"> других личных вещей я приметил мало — ничего не говорило о том, что ему удалось получить авансом хоть часть богатств за выполнение взятых на себя обязательств — каких обяза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как же,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не объяснили толком, что от меня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я могу посвящать вас в подробности, пока не получу вашего согла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я могу давать согласие, если я нич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меня через стол, заваленный картами; счастливый туз пик лежал лицом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водится к доверию, так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бы мы с вами, старина, были в одной части во время войны... Там жизнь учила д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подразделении вы сл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ответил без запи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ый корпус. — Он даже уточнил: — Семьдесят седьмая бриг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ы были в точку. Вернувшись вечером домой, я проверил их по книге о военных действиях в Бирме, которую кто-то из моих гостей оставил в «Трианоне», и все равно мне, с моей подозрительностью, пришло в голову, что эта книга могла оказаться у него, и он почерпнул из нее все нужные сведения. Но я был несправедлив к нему. Он и в самом деле побывал в Импх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надежды вы возлагаете на свой о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ые мизер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упателя на ваш «Трианон», как ни старайтесь, не найдете. В любую минуту вас могут лишить права владения. Скажут, что вы используете недвижимую собственность не так, как надо, и отбер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что же вас держит, старин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наверно, выдал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тарина, по-моему, вышли из того возраста, когда хранят верность. А подумайте, сколько всего можно сотворить на сто пятьдесят тысяч долларов. (Я заметил, что мое вознаграждение увеличилось.) Можно уехать и подальше Карибского моря. Есть такой остров Бора-Бора, знаете? Площадка для самолетов и небольшая гостиница — вот и все, но со скромным капиталом... А какие там девушки, вы ничего подобного в жизни не видывали — народились от американцев двадцать лет назад. У мамаши Катрин и то нет та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вы сами сделаете на свои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не думал, что карие глазки Джонса, похожие на медяки, могут принять мечтательное выражение, но сейчас его так пробрало, что они подернулись вла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на! Есть у меня на примете одно местечко, недалеко отсюда: коралловый риф и белый песочек, настоящий белый песочек, из которого строят замки, а позади отлогие склоны, и трава как зеленый ковер, и помехи, созданные самим господом богом. Идеальные условия для гольфа. Я построю там гольф-клуб, отдельные коттеджи — в каждом душ, и не будет более привилегированного гольф-клуба на всем Карибском море. Знаете, как я его назову? Сагиб-ха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уда же вы приглашаете меня в компань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чта компаньонства не потерпит, старина. Возникнут разногласия. У меня уже все размечено до последней детали. (Я подумал, не эти ли чертежи видел у него Филипо.) Мне долго пришлось туда добираться, но теперь уже совсем близко. Я даже вижу, где будет девятнадцатая лу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любитель голь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я не играю. Как-то все времени не хватало. Идея меня пленяет, вот что. Подыщу первоклассную хозяйку для отеля. Какую-нибудь покрасивее и из хорошего общества. Сначала хотел подобрать разных фифочек, но думал-думал и решил, что в изысканном гольф-клубе им н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это вы придумали в Стэнлив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вадцать лет над этим думаю, а теперь цель близка. Выпьем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удет длинная коралловая стойка, а бар я назову «Необитаемый остров». Бармен — обязательно вышколенный у Ритца. Кресла закажу деревянные, из плавника, — конечно с подушками, чтобы мягко было сидеть. На занавесках тканью попугаи, а в окне большой телескоп, направленный на восемнадцатую лу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вами еще обсудим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ка ни с кем не делился своей мечтой — из тех, конечно, кто понял бы меня. Рассказывал своему бою в Стэнливиле, когда обдумывал кое-какие подробности, но до него, сопляка, ничего не дохо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март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приятно, что вы одобрили мой поставец. — Когда я оглянулся в дверях, он уже стоял с тряпочкой в руке и снова протирал его. Он сказал мне вслед: — Поговорим еще, не будем откладывать. Если в принципе вы согласитесь, 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Мне не хотелось возвращаться в опустевший «Трианон», от Марты за весь день ни слова, и меня потянуло в казино — ближайшую замену домашнего очага. Но с того вечера, как я встретился там с Мартой, оно стало неузнаваемо. Туристов у нас больше не было, а из постоянных жителей Порт-о-Пренса мало кто решался показываться на улицах с наступлением темноты. Игра шла только за одним рулеточным столом, и сидел за ним только один игрок — итальянский инженер Луиджи, с которым я был немного знаком: он работал на нашей капризной электростанции. Содержать казино при таких обстоятельствах не могла бы ни одна частная компания, и его взяло в свое ведение правительство. Каждый вечер приносил убыток, но убытки исчислялись в гурдах, а гурдов всегда можно было напечатать скольк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ье сидел мрачный — должно быть, гадал, из каких средств ему поступит жалованье. Даже выход двух пустых зеро мало что давал банку. При таком жалком количестве игроков двух выигрышей en plein было достаточно, чтобы вывести его из строя на весь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зет? — спросил я Луид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пятьдесят гурдов, — сказал он. — Совесть не позволяет покинуть этого горемыку. — И в следующем кругу выиграл еще пят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е, какая тут шла игра в прежние вре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Меня тогда здесь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министрация старалась экономить на освещении, и мы сидели в пещерном мраке. Я играл без всякого интереса, ставя фишки в первую колонку, и тоже стал выигрывать. Крупье совсем потемнел ли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хочется поставить весь свой выигрыш на красное, — сказал Луиджи, — пусть бы этот бедняга немножко воспрянул 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друг опять выиграете?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будет пойти в бар. Они, наверное, с большой наценкой там торг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просили виски — заказывать ром было бы слишком жестоко, хотя виски мне пить не следовало после сухого мартини. Я уже начинал чув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как это мистер Джонс, — послышался возглас с другого конца зала, и, обернувшись, я увидел, что ко мне, дружелюбно протягивая влажную руку, подходит казначей с «Мед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шиблись, — сказал я. — Не Джонс,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ываете банк? — развеселым голосом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срывать нечего. А я думал, вы не решаетесь так далеко заходить в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мои собственные советы не впрок, — сказал он и подмигнул. — Сначала зашел к мамаше Катрин, но у моей девушки обстоятельства, она только завтра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ольше никто не пригл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лю есть с одной тарелки. Как там мистер и миссис С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улетели. Полное разочар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Напрасно он с нами не поехал. Что, с выездной визой было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лучили ее за три часа. Не запомню случая, чтобы иммиграционное управление и полиция так быстро все оформили. Наверно, хотели от него отдел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политичес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министерство социального благосостояния сочло его идеи подрывающими усто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ыпили еще, потом посмотрели, как Луиджи проиграл несколько гурдов для очистки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живает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ождется, когда мы уйдем отсюда. Глаза бы его не глядели на этот город. Рвет и мечет, только в море и подобре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т, в стальной каске? Благополучно прибыл в Санто-Домин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ло мне заговорить о своих спутниках, и меня охватила смутная тоска, может быть, потому, что в те дни я в последний раз чувствовал себя спокойно и в последний раз на что-то по-настоящему надеялся. Я возвращался к Марте и верил, что все пойдет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ите? Он еще декламировал на нашем концерте.</w:t>
      </w:r>
    </w:p>
    <w:p>
      <w:pPr>
        <w:pStyle w:val="Style15"/>
        <w:ind w:firstLine="567"/>
        <w:rPr/>
      </w:pPr>
      <w:r>
        <w:rPr>
          <w:rFonts w:cs="Times New Roman" w:ascii="Times New Roman" w:hAnsi="Times New Roman"/>
          <w:sz w:val="22"/>
          <w:szCs w:val="22"/>
        </w:rPr>
        <w:t xml:space="preserve">— </w:t>
      </w:r>
      <w:r>
        <w:rPr>
          <w:rFonts w:cs="Times New Roman" w:ascii="Times New Roman" w:hAnsi="Times New Roman"/>
          <w:sz w:val="22"/>
          <w:szCs w:val="22"/>
        </w:rPr>
        <w:t>Ах, этот бедняга? Прибыл благополучно — прямо на кладбище. Разрыв сердца в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чтили память Бакстера двумя секундами молчания, а шарик тем временем все бегал, подскакивая по желобку, ради одного Луиджи. Он выиграл еще несколько гурдов и, безнадежно махнув рукой, встал из-за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Фернандес? — спросил я. — Черный, который 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ценный человек, — ответил казначей. — Полное знание дела. Все хлопоты взял на себя. Он ведь, оказывается, гробовщик. Единственное, в чем у него не было уверенности, — это в вероисповедании мистера Бакстера. В конце концов он похоронил покойника на протестантском кладбище, потому что нашел у него в кармане календарь, где все сказано про будущее. Какой-то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ьманах старика 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что Бакстер мог там вычитать для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мотрел. Ничего такого личного не было. Ураган, который принесет большие разрушения. Тяжелая болезнь в королевской семье и еще о том, что сталелитейные акции подскочат на несколько пунк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те, — сказал я. — Пустое казино хуже пустой могилы. — Луиджи уже обменивал свои фишки, и я тоже подошел к кассе. На улице, как обычно, чувствовалась давящая предгрозовая дух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ждет такси? — спросил я казнач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потребовал, чтобы я расплат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не любят задерживаться к ночи. Я отвезу вас на паро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 парке за спортивной площадкой лампочки вспыхивали и гасли, вспыхивали и гасли. </w:t>
      </w:r>
      <w:r>
        <w:rPr>
          <w:rFonts w:cs="Times New Roman" w:ascii="Times New Roman" w:hAnsi="Times New Roman"/>
          <w:sz w:val="22"/>
          <w:szCs w:val="22"/>
          <w:lang w:val="en-US"/>
        </w:rPr>
        <w:t xml:space="preserve">«Je suis le drapeau Haitien, Uni et Indivisible, Francois Duvalier» («F» </w:t>
      </w:r>
      <w:r>
        <w:rPr>
          <w:rFonts w:cs="Times New Roman" w:ascii="Times New Roman" w:hAnsi="Times New Roman"/>
          <w:sz w:val="22"/>
          <w:szCs w:val="22"/>
        </w:rPr>
        <w:t>перегорело</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олучилось</w:t>
      </w:r>
      <w:r>
        <w:rPr>
          <w:rFonts w:cs="Times New Roman" w:ascii="Times New Roman" w:hAnsi="Times New Roman"/>
          <w:sz w:val="22"/>
          <w:szCs w:val="22"/>
          <w:lang w:val="en-US"/>
        </w:rPr>
        <w:t xml:space="preserve"> «rancois Duvalier»). </w:t>
      </w:r>
      <w:r>
        <w:rPr>
          <w:rFonts w:cs="Times New Roman" w:ascii="Times New Roman" w:hAnsi="Times New Roman"/>
          <w:sz w:val="22"/>
          <w:szCs w:val="22"/>
        </w:rPr>
        <w:t>Мы миновали статую Колумба и подъехали к пирсу и к «Медее». Сходни были освещены, около них стоял на посту полицейский. На мостик тоже падал свет из капитанской каюты. Я взглянул на палубу, где сидел недавно в шезлонге и смотрел, как пассажиры проносятся мимо меня, совершая свой утренний моцион. В порту «Медея» (она была единственная у причала) казалась до удивления маленькой. Только открытое море придавало этому пароходику вид горделивый и величественный. Под ногами у нас поскрипывала угольная пыль, и на зубах тоже был привкус уг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нимемся на борт, выпьем по после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сли поднимусь, мне захочется остаться. Что вы тогда будете со мной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 попросит вас предъявить выездную в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первый ее попросит, — сказал я, глядя на полицейского у сход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ы с ним прия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начей изобразил, как опрокидывают рюмку, и ткнул пальцем в мою сторону. Полицейский ухмыльнулся ему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Не возра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не пойду, — сказал я. — И так порядочно выпито за вечер. — Но сам продолжал медлить у схо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истер Джонс? — спросил казначей. — Что стало с мистером Джон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дела идут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не понравился, — сказал казначей. При всей сомнительности этого Джонса, которому никто из нас не доверял, он обладал способностью располагать к себе. — Джонс говорил мне, что его знак Весы — он родился в октябре, и я про него тоже по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тарика Мура»? Что же вы там прочи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тистическая жилка. Честолюбие. Удачи на литературном поприще. А про будущее я вычитал только о какой-то важной пресс-конференции генерала де Голля и о сильных грозах в Южном Уэль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рассказывал мне, что рассчитывает заработать четверть миллиона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литературном попр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Звал меня в компань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и вы разбогате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отказался. У меня тоже когда-то была мечта — разбогатеть. Как-нибудь я вам расскажу про свою разъездную художественную галерею. Это была моя самая плодотворная мечта, но в конце концов с ней пришлось распроститься в спешном порядке, и вот я приехал сюда и обрел здесь отель. Неужели же мне отказываться от этой оп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отель оп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е надежной у меня нет 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истер Джонс разбогатеет, вы еще пожалеете, что не отделались от такой, с позволения сказать, надежной оп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даст мне взаймы, чтобы я как-нибудь продержался, пока здесь снова не появятся турис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человек щедрый — по-своему. Оставил мне очень хорошие чаевые, правда, конголезской валютой, и в банке ее не обменяли. Мы, наверно, и завтра здесь простоим, до вечера во всяком случае. Приезжайте к нам с мистером Джонсом — повида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склоном Петьонвиля начали играть молнии; вонзаясь иной раз в землю, клинки их успевали высветить из темноты силуэт пальмы или скат крыши. В воздухе чувствовалась близость дождя, и в его шорохе мне послышались детские голоса, бормочущие нараспев ответы священнику. Мы прос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ЧАСТЬ II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ПЕРВ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не спалось. Молнии вспыхивали и гасли — равномерно, как световая реклама Папы Дока в парке, и, только когда дождь ненадолго утихал, сквозь москитные сетки на окнах в комнату просачивалось немного воздуха. Я лежал и думал о богатстве, которое мне сулил Джонс. Если на самом деле войти с ним в долю, может быть, Марта уйдет от мужа? Но ее удерживала около него не обеспеченность, ее удерживал Анхел. Мысленно я уже убеждал Марту, что Анхел будет совершенно доволен, если откупиться от него еженедельной порцией фокусов и песочного печенья. Потом я заснул и увидел себя во сне мальчиком, который стоит на коленях у престола в школьной часовне в Монте-Карло. Священник шел мимо ряда коленопреклоненных причастников и клал каждому в рот песочное печенье, но, поравнявшись со мной, обделил меня. Причастники приходили и уходили, а я упорно продолжал стоять на коленях. Священник снова роздал всем печенье, и мне опять не досталось. Тогда я поднялся и, насупившись, пошел по проходу между скамьями, который вдруг превратился в огромный вольер, где, прикованные каждый к своему кресту, рядами стояли попугаи. Кто-то резко окликнул меня сза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аун! Браун! — Но я не был уверен, что это моя фамилия, и не стал оглядываться. — Браун! — Тут я проснулся и понял, что зов идет с веранды под окном спаль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тал с кровати и подошел к окну, но через москитную сетку ничего не было видно. Внизу послышались шаги, и снова тот же настойчивый голос, но уже под другим окном, поз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аун! — Я с трудом расслышал его сквозь набожное бормотание дождя. Я отыскал электрический фонарик и сошел вниз. В конторе я вооружился медным гробиком с буквами "R. I. Р." — ничего более подходящего там не оказалось. Потом отпер боковую дверь и зажег фонарик, чтобы показать, где я. Его луч упал на дорожку к плавательному бассейну. И чуть погодя из-за угла дома в световой круг ступил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мокрый до нитки, лицо — в разводах грязи. Под пиджаком у него было что-то спрятано от дождя.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ушите фонарик. Пустите меня в дом. Скорее. — Он прошел следом за мной в контору и вынул из-под промокшего пиджака припрятанную вещь. Это был дорожный поставец. Он бережно опустил его на стол, точно любимую кошечку, и провел по нему ладонью. Он сказал: — Все кончено. Крышка. Полный проигрыш.</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тянул руку к выключа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 сказал он. — С дороги могут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уда не видно, — сказал я и зажег с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таки попрошу вас, старина, если можно... В темноте как-то спокойнее. — Он нажал на выключатель. — Что это вы держите, старина?</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Гр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Дышал он тяжело, от него несло джином.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уносить ноги. Любым пу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чали копать. В двенадцать ночи мне позвонил Конкассер. Я понятия не имел, что этот чертов телефон работает. Затрезвонил у самого моего уха — перепугал меня насмерть. До тех пор все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Его, наверно, исправили, когда водворили туда поляков. Вы поселились в правительственной гостинице для VIP. </w:t>
      </w:r>
      <w:r>
        <w:rPr>
          <w:rFonts w:cs="Times New Roman" w:ascii="Times New Roman" w:hAnsi="Times New Roman"/>
          <w:i/>
          <w:sz w:val="22"/>
          <w:szCs w:val="22"/>
        </w:rPr>
        <w:t>{Сокр. от very important persons (англ.) — самые значительные ос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Импхале мы называли их "самые значительные слухи", — сказал Джонс со смешком, вернее, с бледной тенью сме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вы позволили включить свет, я дал бы вам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гда, старина. Надо выбираться отсюда. Конкассер звонил из Майами. Его послали туда навести кое-какие справки. Пока он ничего не подозревает, но в полном недоумении. А вот утром, когда выяснится, что я смы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весь вопрос, старина, и цена ему шестьдесят четыре тысячи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едея" стоит в по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для меня подход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е-таки надо о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лелся за мной, как собака, оставляя мокрые следы на полу. Мне не хватало помощи и совета миссис Смит, ведь она была высокого мнения о Джонсе. Пока я одевался — ему пришлось примириться хотя бы со слабым освещением, — он нервно прохаживался от стеньг к стене, подальше от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что вы там затевали, — сказал я, — но если на карте стояло четверть миллиона долларов, они неизбежно должны были копнуть поглуб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и это было предусмотрено. Я сам хотел поехать в Майами вместе с тем, кто будет наводить спр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ас решили придер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идержали бы, если б здесь оставался мой компаньон. Я рассчитывал протянуть по крайней мере еще недельку, дней десять. Кабы знать заранее, что времени у меня в обрез, я бы раньше стал вас обрабат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толбенел и буквально замер — одна нога в штан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мне так прямо и заявляете, что прочили меня в козлы отп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тарина, нет. Зачем преувеличивать? Можете быть совершенно уверены, что я шепнул бы вам вовремя, когда надо искать убежища в британском посольстве. Если б это вообще понадобилось. Но такой нужды не было бы. Обследователь дает телеграмму «о'кей» и получает свой куш, а в дальнейшем вы присоединяетесь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акой же куш вы собирались отвалить </w:t>
      </w:r>
      <w:r>
        <w:rPr>
          <w:rFonts w:cs="Times New Roman" w:ascii="Times New Roman" w:hAnsi="Times New Roman"/>
          <w:i/>
          <w:sz w:val="22"/>
          <w:szCs w:val="22"/>
        </w:rPr>
        <w:t>ему?</w:t>
      </w:r>
      <w:r>
        <w:rPr>
          <w:rFonts w:cs="Times New Roman" w:ascii="Times New Roman" w:hAnsi="Times New Roman"/>
          <w:sz w:val="22"/>
          <w:szCs w:val="22"/>
        </w:rPr>
        <w:t xml:space="preserve"> Правда, теперь этот вопрос носит чисто академический хар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се было распределено. Вы, старина, получили бы чистым весом. Спол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уцел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целеть всегда можно, старина. — По мере того как он обсыхал, к нему возвращалась его обычная самоуверенность. — Осечки случались у меня и раньше. Я был так же близок к grand coup </w:t>
      </w:r>
      <w:r>
        <w:rPr>
          <w:rFonts w:cs="Times New Roman" w:ascii="Times New Roman" w:hAnsi="Times New Roman"/>
          <w:i/>
          <w:sz w:val="22"/>
          <w:szCs w:val="22"/>
        </w:rPr>
        <w:t>{Решающий удар (фр.).}</w:t>
      </w:r>
      <w:r>
        <w:rPr>
          <w:rFonts w:cs="Times New Roman" w:ascii="Times New Roman" w:hAnsi="Times New Roman"/>
          <w:sz w:val="22"/>
          <w:szCs w:val="22"/>
        </w:rPr>
        <w:t xml:space="preserve"> и к финалу в тот раз, в Стэнлив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аша операция имеет какое-нибудь отношение к поставке оружия, — сказал я, — вы здорово промахнулись. Они уже научены горьким опы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 появился здесь один человек, который заготовил им на полмиллиона долларов оружия, полностью оплаченного в Майами. Но американским властям вовремя донесли, и они все конфисковали. Доллары, само собой, остались в кармане поставщика. Сколько там было оружия и было ли, так никто и не узнал. Второй раз их на эту удочку не подцепишь. Прежде чем являться сюда, вам не мешало бы как следует вызубрить все уроки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замысел несколько отличался от этого. По правде говоря, оружия вовсе не было. Разве я похож на человека, у которого хватило бы капитала на такие заку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раздобыли то рекомендательн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ишущей машинке. Откуда они чаще всего и появляются. Но насчет зубрежки вы правы. Я адресовал его не тому, кому следует. Впрочем, тут я им вкрутил б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я г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него — он стоял в углу и теребил шнур от лампы: карие глаза, не слишком аккуратно подстриженные офицерские усики, нездоровая, серая ко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его ради я иду на такой риск из-за вас? Опять в роли козла отп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вел машину с выключенными фарами на шоссе, и мы медленно поехали к городу. Джонс сидел, низко согнувшись, и насвистывал для храбрости. Мотивчик был, по-моему, времен 1940 года — «В среду после войны». Перед самой заставой я включил фары. Была надежда, что караульный спит, но он не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ходили здес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делал обход через сад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его не мин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раульный был такой сонный, что не стал придираться. Он проковылял, прихрамывая, через шоссе и поднял барьер. Большой палец на ноге был у него замотан грязным бинтом, сквозь дыру в серых фланелевых штанах просвечивал зад. Он не потрудился искать у нас оружие. Мы поехали дальше, мимо поворота к Марте, мимо британского посо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я замедлил ход; у посольства все было тихо — если б тонтон-макуты знали о побеге Джонса, они, конечно, выставили бы усиленную охрану у ворот.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юда зайдем? Здесь вы будете более или менее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тарина, увольте. Я им и раньше досаждал, вряд ли они окажут мне любезный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м у Папы Дока будет еще хуже. Тут ваше единственное спас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причины, старина... — Джонс замолчал, и я подумал, что сейчас наконец-то последует полное признание, но... — О, господи! — сказал он. — Я забыл поставец. У вас в конторе.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ойдетесь без него,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лю его, старина. Он везде со мной побывал. Он приносит мне у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так уж важно, я завтра привезу его вам. Так что же, попробуем на «Мед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лучае какой-нибудь закавыки вернемся сюда, в последнее прибежище. — Он примерился к другой песенке — на сей раз, кажется, к «Соловьиным трелям», но дело не пошло. — Ведь надо же! Столько мы с ним претерпели вместе, и вот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динственный раз, когда вы выиграли 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и? Какое 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говорили, что выиграли его на 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 Он задумался. — Старина! Вы здорово из-за меня рискуете, и я уж буду с вами начистоту. Это было не совсем так. Я его стиб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Бирма — тоже не совсем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ет! В Бирме-то я побывал. Даю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стибрили — у Эсп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бственноручно,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пять изворотливость по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гда работал. В одном месте. И воспользовался чеком той фирмы, но подпись поставил свою. Не садиться же за подделку. Это был просто краткосрочный заем. Знаете, увидел я этот поставец и влюбился в него с первого взгляда и вспомнил тот, что был у нашего команд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Бирме он с вами не побы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й части я немножко приукрасил, но в Конго он мне сопут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татуи Колумба я вышел из машины — полицейским пора было привыкнуть, что мой «хамбер» частенько стоит здесь по вечерам, хоть и не один, — и отправился впереди Джонса на разведку. Все сошло проще, чем я ожидал. Полицейского у сходен почему-то не оказалось, и они были все еще спущены — для тех, кто задержится у мамаши Катрин. Может, он пошел в обход своего участка, может, просто завернул за угол помочиться. В верхнем конце сходен стоял вахтенный, но, увидев наши белые лица, он пропустил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днялись на палубу, и Джонс воспрянул духом — а то он совсем было замолк после своего признания. Проходя мимо салон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е прощальный концерт? Вот вечерок-то был! Помните Бакстера со свистком? «Но выстоит Лондон и Трафальгар-сквер». Каких только людей не встретишь на эт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же на том свете. У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х, бедняга!.. А ведь это придает ему какую-то почтенность, верно? — добавил он чуть ли не с то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зобрались по трапу к капитанской каюте. Я не испытывал удовольствия при мысли о предстоящем разговоре с капитаном, помня его отношение к Джонсу после запроса из Филадельфии. До сих пор все шло гладко, но не было у меня особенной надежды, что удача будет сопутствовать нам и дальше. Я постучал в дверь и почти тут же услышал голос капитана, хрипловатый и строг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й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хоть, что я не разбудил его. Он полулежал на койке в ночной рубашке белого полотна и с очками на носу, сквозь толстые стекла которых глаза его поблескивали, точно осколки кварца. Он держал книгу наклонно, чтобы на нее падал свет лампочки; и я увидел, что это роман Сименона, и немножко приободрился: значит, ничто человеческое ему не чуж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 — воскликнул капитан, точно старая леди, застигнутая врасплох в гостиничном номере, и, точно старая леди, невольно потянулся левой рукой к вороту ночной руб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айор Джонс, — весело присовокупил Джонс, вынырнув у меня из-за спины на вид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истер Джонс, — с явным неудовольствием проговорил ка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у вас найдется место для пассажира? — спросил Джонс все с той же неубедительной бойкостью. — Шнапса, надеюсь,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пассажиров хватит. Но разве вы наш пассажир? В такой поздний час... У вас, наверно, и билет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деньги, капитан, я запл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выездная ви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ая формальность — я же иностр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у формальность соблюдают все, кроме преступных элементов. Я подозреваю, что у вас какие-то неприятности, мистер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жете считать меня политическим бежен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же вы не попросили убежища в британском посоль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ешил, что на милой старушке «Медее» мне будет уютнее. — В этой фразе явно чувствовался отзвук мюзик-холла, и, может, поэтому он повторил: — На милой старушке «Мед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икогда не были здесь желанным гостем, мистер Джонс. Слишком много о вас запраш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посмотрел на меня, но чем я мог ему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апитан, — сказал я, — вы же знаете, как здесь обращаются с арестованными. Правила — понятие растяжи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ая ночная рубашка капитана, вышитая по вороту и обшлагам, возможно, руками его грозной жены, была до ужаса похожа на мантию, он взирал на нас с высоты своей койки, точно с судейского кр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Браун, — сказал он. — А мое служебное положение? Я возвращаюсь сюда ежемесячно. Неужели вы думаете, что в мои годы компания переведет меня на другое судно, которое ходит другим рейсом? После того, на что вы меня толк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Я об этом не подумал, — сказал с мягкостью, неожиданной для капитана, по-моему, не меньше, чем для меня, потому что, когда капитан заговорил снова, он как бы оправды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есть у вас семья, мистер Джонс, но я человек семей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ризнался Джонс. — У меня никого нет. Ни души. Если не считать, что кое-где оставляешь за собой хвостики. Вы правы, капитан. Мною можно пожертвовать. Надо искать какой-то другой выход. — Он призадумался — мы смотрели на него молча — и вдруг сказал: — Я могу зайцем, если вы закроете на это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буду вынужден сдать вас полицейским властям по прибытии в Филадельфию. Так ли это вам нужно, мистер Джонс? Мне кажется, что в Филадельфии вас кое о чем захотят порас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ерьезного нет. Просто за мной числится небольшой дол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зрелом размышлении это, пожалуй, действительно не совсем то, что мне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восхищало спокойствие Джонса: будто он сам был судьей и разбирал с двумя экспертами какое-то запутанное дело в суде лорда-канц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бор действий, по-видимому, строго ограничен. — Таков был подведенный им ит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еще раз советую вам обратиться в британское посольство, — проговорил капитан холодным тоном человека, который знает точные ответы на все вопросы и возражений не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ы правы. Беда в том, что я не совсем поладил с консулом в Леопольдвиле, а они все одного покроя — только о своей карьере и думают. Сюда, наверно, тоже обо мне донесли. Вот задача-то! Вы в самом деле будете обязаны сдать меня фараонам в Филадель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бя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что в лоб, что по лбу. — Он повернулся ко мне. — А если попробовать какое-нибудь другое посольство, куда на меня ничего не могло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 существуют определенные дипломатические установления, — сказал я. — Чужие посольства не вправе предоставлять иностранцам политическое убежище. Вы у них засели бы надолго, до тех пор, пока здесь не сменится прави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загромыхал башмаками по трапу. В дверь постучали. Я заметил, что у Джонса перехватило дыхание. Он был не так уж спокоен на самом-то 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й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ворил помощник капитана. Он не удивился, увидев нас, как будто присутствие посторонних в капитанской каюте не было для него неожиданностью. Он заговорил с капитаном по-голландски, и капитан задал ему какой-то вопрос. Помощник ответил, глядя на Джонса. Капитан повернулся к нам. Словно отказавшись наконец от надежды провести вечер в обществе Мегрэ, он отложил книгу в сторону.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сходен стоит офицер с тремя полицейскими. Они хотят подняться на б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испустил глубокий, сокрушенный вздох. Может быть, в эту минуту «Сагиб-хаус» и восемнадцатая лунка исчезли у него из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отдал по-голландски какое-то распоряжение помощнику, и тот вышел из каюты. Капита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не надо одеться. — Он со смущенным видом качнулся на краю койки, точь-в-точь немецкая Hausfrau, </w:t>
      </w:r>
      <w:r>
        <w:rPr>
          <w:rFonts w:cs="Times New Roman" w:ascii="Times New Roman" w:hAnsi="Times New Roman"/>
          <w:i/>
          <w:sz w:val="22"/>
          <w:szCs w:val="22"/>
        </w:rPr>
        <w:t>{Домохозяйка (нем.).}</w:t>
      </w:r>
      <w:r>
        <w:rPr>
          <w:rFonts w:cs="Times New Roman" w:ascii="Times New Roman" w:hAnsi="Times New Roman"/>
          <w:sz w:val="22"/>
          <w:szCs w:val="22"/>
        </w:rPr>
        <w:t xml:space="preserve"> потом тяжело сполз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позволите им подняться на борт? — воскликнул Джонс. — Где же ваша гордость? Ведь это территория Голланд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Джонс, я попрошу вас удалиться в уборную и спокойно посидеть там. Этим вы сильно облегчите 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орил дверцу в ногах койки и втолкнул туда Джонса. Он подчинился мне с неохо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десь как в ловушке, — сказал он, — точно крыса какая-то. — Но тут же поправился: — То есть кролик, — и улыбнулся мне испуганной улыбкой. Я, как ребенка, усадил его на унит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натянул брюки и заправил в них ночную рубашку. Потом снял с колышка форменный китель — ночная рубашка скрылась под вор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вы разрешите им произвести обыск? — запротестовал я. Он не успел ни ответить мне, ни надеть носки с башмаками, потому что в дверь посту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л офицера, который вошел в каюту. Это был отпетый мерзавец, не лучше любого тонтон-макута, ростом с доктора Мажио и любитель рукоприкладства: много перебитых челюстей в Порт-о-Пренсе свидетельствовали о тяжести его кулака. Рот у него был полон золотых зубов, по всей вероятности чужих; он похвалялся ими, как индеец скальпами. Он смерил нас обоих наглым взглядом, а помощник капитана, прыщеватый юнец, нервно топтался у него за спиной. Он бросил мне, как оскорб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енький толстенький капитан, к тому же босой, казался сейчас таким уязвимым, но ответил он см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вас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ам понадобилось здесь на ночь глядя? — спросил меня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сказал помощнику по-французски, так, чтобы всем стало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ам не было велено отобрать у него револьвер при вх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тказался, сэр. Он толкнул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азался? Толкнул? — Капитан вытянулся во весь рост и стал негру почти по плечо. — Я позволил вам подняться на борт при одном условии. На этом судне мне одному дано право иметь при себе оружие. Вы сейчас находитесь не на Г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яя фраза, сказанная непререкаемым тоном, привела полицейского в замешательство. Она подействовала как заклинание — сбила с него спесь. Он оглядел нас троих, обвел взглядом каю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Pas a Haiti? </w:t>
      </w:r>
      <w:r>
        <w:rPr>
          <w:rFonts w:cs="Times New Roman" w:ascii="Times New Roman" w:hAnsi="Times New Roman"/>
          <w:i/>
          <w:sz w:val="22"/>
          <w:szCs w:val="22"/>
        </w:rPr>
        <w:t>{Не на Гаити? (фр.)}</w:t>
      </w:r>
      <w:r>
        <w:rPr>
          <w:rFonts w:cs="Times New Roman" w:ascii="Times New Roman" w:hAnsi="Times New Roman"/>
          <w:sz w:val="22"/>
          <w:szCs w:val="22"/>
        </w:rPr>
        <w:t xml:space="preserve"> — И увидел только незнакомое: грамоту в рамке, выданную за спасение утопающих на море, фотографию мрачной белой женщины со стального цвета волосами в перманенте, бутыль с каким-то неизвестным напитком, снимок амстердамских каналов, скованных льдом. Он растерянно повторил: — Pas a Haiti?</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Vous etes en Hollande, </w:t>
      </w:r>
      <w:r>
        <w:rPr>
          <w:rFonts w:cs="Times New Roman" w:ascii="Times New Roman" w:hAnsi="Times New Roman"/>
          <w:i/>
          <w:sz w:val="22"/>
          <w:szCs w:val="22"/>
        </w:rPr>
        <w:t>{Вы в Голландии (фр).}</w:t>
      </w:r>
      <w:r>
        <w:rPr>
          <w:rFonts w:cs="Times New Roman" w:ascii="Times New Roman" w:hAnsi="Times New Roman"/>
          <w:sz w:val="22"/>
          <w:szCs w:val="22"/>
        </w:rPr>
        <w:t xml:space="preserve"> — сказал капитан с властным смешком и протянул руку. — Отдайте мне ваш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полняю приказ, — жалким голосом проговорил этот громила. — По долгу служ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помощник вернет вам оружие, когда вы покинете с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ищу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ем судне искать не бу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ехал сюда на вашем суд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это я не отвечаю. Ну, дайте мне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должен произвести обы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ск производите на берегу сколько вашей душе угодно, только не здесь. Я сам отвечаю за соблюдение законности и порядка на моем судне. Если вы не отдадите мне револьвер, я вызову команду и вас разоружат, после чего выкинут отсюда в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был побит. Он отстегнул кобуру и отдал свой револьвер, не сводя глаз с осуждающего лица капитанской жены. Капитан поручил охрану оружия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еперь, — сказал он, — я готов ответить на любой приемлемый для меня вопрос. Что вы желает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лаем знать, находится ли у вас на судне преступник. Вам он известен — это некий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писок пассажиров. Если вы умеете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здесь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жу этим рейсом десять лет. Я строго придерживаюсь закона. Пассажира, не включенного в список, у меня быть не может. И без выездной визы тоже никого не допущу. Есть у него виза на вы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даю вам слово, лейтенант, что он не поедет на этом суд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свой чин, полицейский немного смяг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его прячут здесь, — сказал он. — Без вашего ве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тром, перед отходом, я прикажу обыскать пароход и, если он будет обнаружен, высажу его на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заколе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не здесь, значит, прячется в британском посоль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место для него более подходящее, — сказал капитан, — чем Пароходная компания королевства Нидерландов. — Он протянул револьвер помощнику. — Отдайте ему, — сказал он, — на берегу, у сходен. — Он повернулся к лейтенанту спиной, и черная рука громилы повисла в воздухе, точно рыба в аквари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молча ждали, пока помощник не вернулся и не доложил капитану, что лейтенант уехал со своими подручными; тогда я выпустил Джонса из уборной. Джонс рассыпался в благодарн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итан, вы были великолепны,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итан посмотрел на него с неприязнью и брезгливостью.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ил ему только правду. Если б я обнаружил вас, то высадил бы на берег. Очень рад, что не пришлось лгать. Мне было бы трудно простить это и себе и вам. Будьте добры покинуть судно, как только минует опасность. — Он снял китель, выпростал свою белую ночную рубашку из брюк, чтобы спустить их, не нарушая благопристойности. Мы вы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локотился о поручни и посмотрел на полицейского, который успел вернуться к своему посту у сходен. Это был тот же, вчерашний, а лейтенанта с его людьми и след простыл.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ританское посольство ехать поздно. Сейчас оно, конечно, уже под усиленной охра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нам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му Богу известно, но с парохода надо уйти. Если мы останемся здесь до утра, капитан сдержит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с положение казначей, который вскочил как встрепанный, когда мы вошли к нему. (Он спал, лежа на спине, с похотливой улыбкой на губах.)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 может спокойно сойти на берег, полицейский его уже знает. Но у мистера Джонса выход только один. Ему надо превратиться в да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где взять платье?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есть ящик с маскарадными костюмами для наших вечеринок. Имеется наряд испанской сеньориты и костюм крестьянской девушки из Воленд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жалобно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мои у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сб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панский костюм для танца фламенко и сложный головной убор голландской крестьянки показались нам слишком броскими. Мы отобрали из каждого что поскромнее, изъяв из одного волендамский чепец и деревянные сабо, из другого мантилью, а заодно отказались и от многочисленных нижних юбок, приданных им обоим. Тем временем Джонс брился с видом мрачным и страдальческим — горячей воды ему не дали. Как ни странно, без усов в нем появилось что-то внушающее доверие, будто до сих пор он был одет не по форме. Теперь я почти уверовал в его военное прошлое. Еще страннее было то, что, принеся такую жертву, он с увлечением знатока включился в подготовку маскар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умян и губной помады у вас не найдется? — спросил он у казначея, но у казначея косметики не было, и Джонсу пришлось обойтись пудрой «Ремингтон», которую употребляют перед бритьем. Черная волендамская юбка, испанская кофточка вся в блестках и мертвенно-бледная от пудры физиономия. — Когда спустимся со сходен, — сказал Джонс казначею, — вы меня поцелуете. Чтобы он лица не у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вам не поцеловаться с мистером Брауном? — спросил его казн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 отвозит меня домой. Получится неправдоподобно. Надо так разыграть, будто мы чудно провели вечерок все втр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о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зарте бешеных страстей, — сказал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юбке не запутаетесь?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вы, старина. — И он добавил таинственным тоном: — Мне не в первый раз. Конечно, при совершенно иных обстоятель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спустился по сходням, держа меня под руку. Юбки были такие длинные, что ему пришлось подобрать их сзади, как это делали викторианские дамы, переходя через грязную улицу. Вахтенный разинул рот при виде нас: он не знал, что на борту была женщина, да еще такая. Поравнявшись с ним, Джонс игриво и одобрительно повел в его сторону своими карими глазами. Я заметил, что они сильно выиграли от накинутой на голову шальки — стали красивые, смелые, раньше их убивали усы. Спустившись со сходен, он обнял казначея и вымазал ему обе щеки бритвенной пудрой. Полицейский тупо смотрел на нас — Джонс явно был не первой женщиной, покидающей «Медею» в предрассветные часы, и вряд ли он мог приглянуться человеку, знакомому с девочками мамаши Ка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медленно шли рука об руку туда, где я оставил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ишком высоко задрали юбку, — предостерег я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нщина нескромная,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Flic </w:t>
      </w:r>
      <w:r>
        <w:rPr>
          <w:rFonts w:cs="Times New Roman" w:ascii="Times New Roman" w:hAnsi="Times New Roman"/>
          <w:i/>
          <w:sz w:val="22"/>
          <w:szCs w:val="22"/>
        </w:rPr>
        <w:t>{Полицейский (фр.).}</w:t>
      </w:r>
      <w:r>
        <w:rPr>
          <w:rFonts w:cs="Times New Roman" w:ascii="Times New Roman" w:hAnsi="Times New Roman"/>
          <w:sz w:val="22"/>
          <w:szCs w:val="22"/>
        </w:rPr>
        <w:t xml:space="preserve"> увидит ваши башмаки, вот я о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емнот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когда бы не поверил, что все будет так просто. Шагов позади не слышалось, моя машина стояла на прежнем месте, около нее никто не вертелся, ночью правил покой и Колумб. Я сидел и думал, пока Джонс примащивался рядом со мной со своими юбкам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жды мне пришлось играть Боадицею. В скетче. Веселил товарищей. Среди зрителей присутствовал член королевской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левской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рд Маунтбеттен. Вот было времечко! Пожалуйста, примите левую ногу. Вы наступили мне на ю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мы отсюда пое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Человек, к которому у меня было рекомендательное письмо, засел в венесуэльском посоль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самая сильная охрана. У них отсиживается чуть ли не половина генерального шта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полне удовлетворюсь более скромным общ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ас нигде и не примут. Ведь вы, собственно, не политический беже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адуешь Папу Дока, это нельзя подвести под Сопрот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акому постояльцу никто не обрадуется? Об этом вы не по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меня выгонят, если уж я проникну в какое-нибудь посоль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йдутся такие, где и на это по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ключил мотор, и мы медленно поехали к городу. Мне не хотелось, чтобы наш отъезд был похож на бегство. Перед каждым поворотом я смотрел, не видно ли впереди фар встречной машины, но в Порт-о-Пренсе было пусто, как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вы меня вез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инственно, куда могу придумать. Посла нет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ы стали подниматься в гору, я почувствовал облегчение. Перед знакомым мне поворотом заставы не будет. Полицейский, стоявший у посольства, только заглянул в машину. Меня он знал в лицо, а при неосвещенном щитке Джонс легко сошел за женщину. Тревогу еще не подняли — Джонс был всего-навсего преступник, а не патриот. Дали знать, вероятно, только на заставы и отрядили тонтон-макутов к британскому посольству. Устроив облаву на «Медее», а может, и у меня в отеле, они, видимо, решили, что добыча от них не у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елел Джонсу оставаться в машине, а сам пошел звонить. В посольстве еще не все спали, потому что в одном из окон нижнего этажа горел свет. Тем не менее мне пришлось позвонить второй раз, и я с нетерпением слушал, как откуда-то из недр дома к двери приближаются шаги — тяжелые, неторопливые, мерные. Затявкала и взвизгнула собака, что меня удивило, так как собак в этом доме я никогда не видал. Потом чей-то голос — наверно, ночного швейцара,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повидать сеньору Пинеда. Скажите ей, что это мосье Браун. По срочно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лкнул замок, отодвинули щеколду, потом сняли цепочку, но человек, отворивший' мне дверь, был не швейцар. На пороге, близоруко щурясь, показался сам посол. Он был без пиджака и без галстука. Я впервые видел его не в полном параде. Рядом с ним стояла настороже премерзкая маленькая собачонка — настоящая сороконожка в длинных лохмах серой шер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ите видеть мою жену? — сказал он. — Она уже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эти усталые, полные обиды глаза, я подумал: он знает, он вс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ите, чтобы я разбудил ее? — спросил он. — Вам так срочно? Она с моим сыном. Они оба сп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ответ прозвучал нелепо и двусмыс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знал, что вы вер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летел вечерним самолетом. — Он поднял руку к шее, где полагалось быть галстуку. — У меня накопилось столько дел. Знаете как... надо прочитать столько бумаг и... — Он словно оправдывался передо мной и смиренно протягивал мне свой паспорт. Национальность — человеческое существо. Особые приметы — рогонос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пристыж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жалуйста, не будите ее. Я, собственно, хотел поговорить с 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 мной? — На секунду мне показалось, что его охватил панический ужас, что он отступит назад и захлопнет за собой дверь. Может, он подумал, уж не собираюсь ли я поведать то, что ему будет страшно услышать. — Нельзя ли отложить до утра? — взмолился он. — Сейчас так поздно. У меня столько работы. — Его рука потянулась за портсигаром, но портсигара при нем не было. Может, он хотел сунуть мне пачку сигар, как суют деньги, лишь бы отделаться от человека? Сигар под рукой не оказалось. Сдавшись, он проговорил несчастным голосом: — Хорошо, входите, если уж вам так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сик меня не одобр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н-Жуан? — Он прикрикнул на эту жалкую собачонку, и она стала лизать ему башм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 мной тут еще один, — и махнул Джон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ол взирал на дальнейшее, совсем уже отчаявшись и не веря своим глазам. Он, видимо, все еще думал, что я собираюсь во всем открыться и, чего доброго, потребую расторжения его брака, но какая роль отводится тут вот этой? Кто она — свидетельница, нянька, которую приставят к Анхелу, или женщина, которую ему подсунут вместо жены? В кошмаре все мыслимо — любая жестокость, любой гротеск, а ситуация, безусловно, казалась ему кошмарной. Из машины появились сначала большие башмаки на толстой каучуковой подошве, носки в красно-черную полоску, точно школьный галстук, надетый не туда, куда следует, потом подзор за подзором черной юбки, и, наконец, голова, и плечи, укутанные шалькой, и белая от ремингтоновской пудры физиономия с игривым взглядом карих глаз. Джонс встряхнулся, как воробей, искупавшийся в пыли, и заспешил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Это мистер Джонс,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Джонс, — поправил он меня. — Очень рад познакомиться с вами, ваше превосходитель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осит политического убежища. За ним охотятся тонтон-макуты. В Британское посольство его не устроишь — это безнадежно. Там строгая охрана. Я думал, может быть... хотя он и не из Южной Америки... Ему грозит серьезная 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я говорил, чувство огромного облегчения совершенно изменило лицо посла. Это была политика. Тут он знает, как поступить. Это его каждоднев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ходите, майор Джонс, входите. Добро пожаловать. Мой дом в полном вашем распоряжении. Сейчас я разбужу мою жену. Вам отведут одну из моих комнат. — Успокоившись, он сыпал притяжательными местоимениями, точно конфетти. Потом он затворил дверь, запер ее на замок, на щеколду, на цепочку и, вводя Джонса в дом, машинально подал ему руку калачиком. Джонс принял ее и, точно матрона викторианских времен, величественно проплыл через холл к лестнице. Мерзкая собачонка семенила рядом с ним, подметая пол своими серыми лохмами и принюхиваясь к подолу его ю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с! — Марта, сонная, стояла на лестничной площадке и в изумлений смотрела на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 сказал посол, — разреши представить тебе — это мистер Джонс. Наш первый беже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йор Джонс, — поправил Джонс их обоих, приподняв шальку над головой, точно это была шля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припала к перилам и залилась смехом, она так смеялась, что на глазах у нее выступили слезы. Я увидел сквозь ночную рубашку ее груди и даже тень волос и подумал, что Джонсу тоже это видно. Он улыбнулся ей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разумеется, дамской армии. — И мне вспомнилась девушка у мамаши Катрин по имени Тин-Тин и как она ответила на мой вопрос, чем ей так понравился Джонс: «Он рассмеш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очи почти ничего не осталось — ложиться не имело смысла. Когда я подъехал к «Трианону», тот же самый полицейский, что был на «Медее», остановил меня у поворота с шоссе и пожелал узнать, где я 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самому это известно, — сказал я, и в отместку он обыскал мою машину с особым рвением. Глуп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искал в баре, чего бы выпить, но ванночки для льда в холодильнике были не залиты, а на полках стояла только одна-единственная бутылка фруктовой воды. Я как следует подкрепил фруктовую ромом и сел на веранде в ожидании восхода солнца — москиты уже давно перестали донимать меня, я был для них пищей черствой и подпорченной. Отель у меня за спиной казался пустым, как никогда; мне, точно застарелой раны, не хватало прихрамывающего Жозефа, потому что я, скорее всего бессознательно, всегда чувствовал легкую боль заодно с ним, когда он ковылял из бара на веранду и вверх и вниз по лестнице. Его-то шаги я сразу узнавал — в каких же горных дебрях они раздаются теперь? Или он уже лежит там мертвый среди каменных позвонков гаитянского хребта? Его шаги, кажется, единственные звуки, к которым у меня было время привыкнуть. Я проникся жалостью к самому себе, сладкой, как любимое песочное печенье Анхела. А могу ли я отличить хотя бы шаги Марты от шагов других женщин? Вряд ли, и, уж во всяком случае, к звуку шагов моей матери я еще не успел привыкнуть, когда она бросила меня у отцов Явления Приснодевы. А мой настоящий отец? О нем детская память не сохранила ни малейшего воспоминания. Считается, что он умер, но так ли это? В наш век старики заживаются на свете. Да мне, собственно, было и не очень любопытно знать о нем, и никогда я не хотел разыскать этого человека или повидать его надгробие, на котором, может быть, но не наверное, начертано: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отсутствие любопытства зияло во мне пустотой там, где пустоты быть не должно. Следовало бы заполнить ее хоть чем-нибудь, как зубной врач заполняет испорченный зуб временной пломбой. Не было в моей жизни такого пастыря, который заменил бы мне отца, и не нашлось такого места на земле, которое стало бы родным мне. Я был гражданин княжества Монако, только и всего.</w:t>
      </w:r>
    </w:p>
    <w:p>
      <w:pPr>
        <w:pStyle w:val="Style15"/>
        <w:ind w:firstLine="567"/>
        <w:rPr/>
      </w:pPr>
      <w:r>
        <w:rPr>
          <w:rFonts w:cs="Times New Roman" w:ascii="Times New Roman" w:hAnsi="Times New Roman"/>
          <w:sz w:val="22"/>
          <w:szCs w:val="22"/>
        </w:rPr>
        <w:t>Пальмы стали отделяться от анонимной темноты, они напомнили мне те, что росли у казино на искусственном голубом побережье, где даже песок был привозной. Слабый ветерок шевельнул длинную перистую листву, похожую на фортепьянную клавиатуру; листья западали по два, по три, будто их касался невидимый пианист. Почему я очутился именно здесь? Я очутился здесь потому, что от моей матери пришла открытка с видом, а она вполне могла затеряться — шансы на это были так велики, как ни в одном казино. Есть люди, которые с самого рождения нерасторжимы со своей страной и, даже покидая ее, чувствуют свою связь с ней. А еще есть такие, кого не отторгнешь от какого-нибудь графства, города, деревушки. Я же не чувствовал никакого родства с сотней квадратных километров вокруг садов и бульваров Монте-Карло — города транзитного, где надолго не задерживаются. Мне была ближе эта убогая страна террора, в которую меня привел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д тронули первые краски. Густо-зеленая... Но она надолго не задержалась и перешла в густо-алую. Транзитность — таково свойство и моей пигментации. Мои корни никогда не уйдут так глубоко в землю, чтобы я нашел где-нибудь дом или обрел надежную опору в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ВТОР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ей у меня в отеле больше не было; когда Смиты уехали, повар, прославивший мою кухню своими суфле, совсем отчаялся и перешел в венесуэльское посольство, где, по крайней мере, можно было кормить тех, кто там укрывался. На обед я варил себе яйцо, открывал консервную банку или делил гаитянскую трапезу с единственной оставшейся у меня горничной и садовником, а иногда обедал у супругов Пинеда, впрочем, не часто, потому что присутствие Джонса действовало мне на нервы. Анхел ходил теперь в школу, организованную женой испанского посла, и днем Марта совершенно открыто подъезжала к «Трианону» и ставила машину в мой гараж. Она уже не боялась разоблачений, а может быть, ее податливый супруг решил предоставить нам относительную свободу. Мы проводили долгие часы у меня в спальне, занимались любовью, разговаривали и — увы! — слишком часто ссорились. Ссоры вспыхивали у нас даже из-за собачонки по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виде ее у меня мороз по коже, — сказал я однажды. — Будто крыса какая-то в шерстяной шали или сороконожка. Чего ради он завел т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скучно одному,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есть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тебе не известно, часто ли он меня 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кажешь и мне его жал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 не убудет, — сказала она, — если мы кого-то пожал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ньше, чем я, успевала увидеть далекое облачко ссоры, пока оно было еще величиной с ладонь человеческую, и обычно делала правильный отвлекающий ход, потому что, когда объятия кончались, ссора чаще всего тоже затихала, хотя бы на этот раз. Как-то она заговорила о моей матери и о своей дружбе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правда? Мой отец был военным преступником, а она — героиней Сопрот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ы на самом деле этому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звлек из ее копилки медаль и решил, что эта памятка о каком-то романе. Еще там была нательная медалька, но это ничего не значит — моя матушка набожностью отнюдь не отличалась. К иезуитам она подбросила меня, чтобы развязать себе руки, только и всего. Они могли примириться с неоплаченным сч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чился у иезуи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я вспомнила. А мне почему-то всегда казалось, что ты... просто так, ни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есть ни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я думала, ты никто протестантское, а не католическое. Вот я, например, — протестантское ни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казалось, будто в воздухе летают яркие шары: свой цвет для каждой веры — и даже для отсутствия так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аже думала, что ты коммунист и среди них тоже ни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нять эти шарики ловкими щелчками было весело, интересно, но когда какой-нибудь падал на землю, сердце сжимала чья-то чужая боль — будто на глазах у тебя раздавило собаку на автостр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октор Мажио — коммунист,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олжно быть. Я ему завидую. Человеку повезло — у него есть убеждения. У меня все эти абсолюты остались позади, в часовне Приснодевы. А ты знаешь, иезуиты даже думали одно время, что я буду призван к служению Госп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ожет, ты pretre manque? </w:t>
      </w:r>
      <w:r>
        <w:rPr>
          <w:rFonts w:cs="Times New Roman" w:ascii="Times New Roman" w:hAnsi="Times New Roman"/>
          <w:i/>
          <w:sz w:val="22"/>
          <w:szCs w:val="22"/>
        </w:rPr>
        <w:t>{Несостоявшийся священник (ф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мейся надо мной. Положи руку сюда. Здесь никакой теологи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имая ее, я обманывал самого себя. Я кидался в наслаждение, точно самоубийца на мосто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заставило нас после этой короткой яростной схватки снова заговорить о Джонсе? У меня в памяти уже многое сместилось: столько дневных часов проводили мы с Мартой, столько было жарких ласк, пререканий, ссор — столько всего, что послужило увертюрой к нашей последней ссоре. Так, например, однажды она собралась уезжать раньше обычного и на мой вопрос: «Почему, ведь Анхел еще не скоро вернется из школы», —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бещала Джонсу. Он хочет выучить меня играть в джин-ра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только десять дней с тех пор, как Джонс при моем содействии поселился под крышей ее дома, и, когда она сказала это, я почувствовал первый укол ревности, точно озноб предвещающий лихора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лекательная игра. Ты предпочитаешь ее любовным утех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лый, утехам мы предавались сколько могли. Мне не хочется разочаровывать Джонса. Хорошо иметь такого гостя. Анхел его любит. У них постоянно какие-то иг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много позднее, ссора началась по-другому. Она вдруг спросила меня — это были ее первые слова после того, как наши тела разомкнулись, — что значит «мура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енький муравей.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прозвал нашего песика Мураш, и он отзывается на эту кличку. Его настоящее имя Дон-Жуан, но он к нему так и не прив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ты мне скажешь, что собачонка тоже полюбила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о! Да еще как! Больше, чем Луиса. Луис сам его кормит, даже Анхелу не позволяет, и все-таки стоит только Джонсу позвать: «Мура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я он как подз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ежишь на его зов. Торопишься пораньше уехать, чтобы сыграть с ним в джин-ра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три недели назад. С тех пор я не торо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овина времени уходит у нас на разговоры об этом прохво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ввел к нам этого прохв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едполагал, что он станет у вас другом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он смешит нас, только и всего. — Едва ли она могла подобрать объяснение, которое встревожило бы меня больше этого. — Здесь не так уж много поводов для см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ереиначиваешь каждое мое слово. Я хочу сказать — здесь, в Порт-о-Пренсе, а не в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уязычие всегда ведет к недоразумениям. Мне бы следовало брать уроки немецкого языка. Джонс говорит по-немец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с и тот не говорит. Милый, когда я нужна тебе, я женщина, а как только ты на меня обидишься, я становлюсь немкой. Какая жалость, что Монако не знало периода могу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ло когда-то. Но англичане разбили в проливе княжеский флот. Разделались с ним, как с вашим воздушным фл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разбили наш воздушный флот, мне было дес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не бил. Я сидел в министерстве и переводил на французский пропагандистские листовки против Ви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воевал интерес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она так часто поминала его — в простоте душевной или это имя само просилось ей на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в Бирме, — сказала она. — Сражался с япо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 него это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чень интересно рассказывает о партизанской во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человек весьма пригодился бы здешнему Сопротивлению, но он предпочел иметь дело с правите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он раскусил здешнее прави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они его раскусили? Рассказывал он, как у него пропал целый вз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о свой нюх на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ной раз диву даюсь, почему он не дослужился хотя бы до командира бриг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лло приворожил Дездемону рассказами о своих ратных подвигах. Прием испытанный. Надо бы рассказать тебе, как меня травил «Народ». Может, тогда ты прониклась бы ко мне сострад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на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Это 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 посольстве заходят разговоры о чем-нибудь новом, это уже интересно. Первый секретарь знаток черепах. Сначала такие экскурсы в естествознание были интересны, но потом приелись. А второй секретарь обожает Сервантеса — все, кроме «Дон-Кихота», который, если ему верить, был написан в погоне за дешевой популяр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временем и бирманская война набьет оском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по крайней мере, не повторяется, как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л он тебе историю своего поста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Как же! Милый, ты недооцениваешь этого человека. У него широкая натура. Помнишь, у нас протекает миксер? Так вот Джонс подарил Луису свой поставец, хотя у него связано с ним столько воспоминаний. Прекрасная вещь, куплена в Лондоне, у Эспри. Джонс сказал, что это единственное, чем он может отблагодарить нас за наше гостеприимство. Мы сказали: хорошо, примем, но с возвратом, и знаешь, что он придумал? Дал денег лакею и послал его к Гамиту выгравировать надпись. Теперь ничего не поделаешь — поставец ему не вернешь. И надпись такая забавная: «Луису и Марте от их признательного гостя Джонса». Одна фамилия. Без имени. Без инициалов. Как французский 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ебя-то он назвал п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Луиса тоже. Милый, мне 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у нас ушло времени на разговоры о Джо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сколько уйдет. Папа Док отказывает ему в выдаче охранного свидетельства. Даже чтобы добраться до британского посольства. От правительства каждую неделю поступают официальные протесты. Они стоят на том, что Джонс обыкновенный преступник, хотя это, конечно, вздор. Он был готов сотрудничать с ними, но Анри Филипо открыл ему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ак это объяс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пытался помешать поставкам оружия тонтон-маку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вко придум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самый настоящий политический беже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оротлив твой Джонс, только и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ы до некоторой степени изворотливы — разв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ак ты кидаешься на его защ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мне привиделось нечто дикое: они оба в постели, Марта нагая, вот как сейчас, а Джонс все в том же пышном женском наряде, лицо белое от бритвенной пудры, и черная бархатная юбка задрана выше бе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ну вот ты о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урацкая история. Подумать только! Ведь я сам свел тебя с этим мелким жуликом. И теперь он засел у вас, может, до конца своих дней. Или до тех пор, пока кто-нибудь, с серебряной пулей, не ухитрится увидеть Папу Дока на близком расстоянии. Сколько времени Мидсенти сидит в американском посольстве в Будапеште? Двенадцать лет? Джонс около тебя весь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так,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время от времени тоже требуется женщина — я это знаю. Видел его в действии. А я встречаюсь с тобой за обеденным столом или на коктейлях по второму разря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ты не за обеденным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н перебрался через каменную стену. Блаженствует в цветущем 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бы следовало быть писателем, — сказала она. — Тогда все мы стали бы героями твоих романов. Никто из нас не мог бы сказать, что мы совсем не такие, никто не мог бы спорить с тобой. Милый, ты же нас выдумываешь, неужели тебе самому это не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я выдумал хотя бы эту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даже разговаривать с тобой нельзя, правда? Ты и слушать нас не желаешь, если наши реплики вне образа, навязанного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там образ? Ты женщина, которую я люблю. Вот 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я под рубрикой «Женщина, которую ты любишь».</w:t>
      </w:r>
    </w:p>
    <w:p>
      <w:pPr>
        <w:pStyle w:val="Style15"/>
        <w:ind w:firstLine="567"/>
        <w:rPr/>
      </w:pPr>
      <w:r>
        <w:rPr>
          <w:rFonts w:cs="Times New Roman" w:ascii="Times New Roman" w:hAnsi="Times New Roman"/>
          <w:sz w:val="22"/>
          <w:szCs w:val="22"/>
        </w:rPr>
        <w:t xml:space="preserve">Она встала с кровати и начала быстро одеваться. Она выругалась: «Merde», </w:t>
      </w:r>
      <w:r>
        <w:rPr>
          <w:rFonts w:cs="Times New Roman" w:ascii="Times New Roman" w:hAnsi="Times New Roman"/>
          <w:i/>
          <w:sz w:val="22"/>
          <w:szCs w:val="22"/>
        </w:rPr>
        <w:t>{Черт (фр.).}</w:t>
      </w:r>
      <w:r>
        <w:rPr>
          <w:rFonts w:cs="Times New Roman" w:ascii="Times New Roman" w:hAnsi="Times New Roman"/>
          <w:sz w:val="22"/>
          <w:szCs w:val="22"/>
        </w:rPr>
        <w:t xml:space="preserve"> когда машинка подвязок не пристегнула чулка, она запуталась в платье, сдернула его через голову и снова стала надевать — все наспех, будто в доме был пожар. Второй чулок нашелся не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я избавлю вас от вашего гостя. Найду спос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бавишь или не избавишь, мне все равно. Лишь бы он уцел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Анхел будет скучать бе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ура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Лу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су с ним вес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унула ноги в туфли и ничего мне не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м с тобой жить мирно, когда он уедет. Не придется тебе разрываться между нами дву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меня так, будто я сказал что-то ужасное. Потом подошла к кровати и взяла мою руку в свои, точно я был ребенком и сам не понимал, что говорю, но ребенка все-таки следовало остановить, чтобы он больше не повторял нехороших слов.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лый, милый, нельзя так. Пойми же наконец. Для тебя ничего не существует, кроме твоих представлений. Ни я не существую, ни Джонс. Мы такие, какими ты нас придумал. Ты берклианец. Да еще какой берклианец! Несчастного Джонса превратил в соблазнителя, а меня — в распутную бабенку. В медаль матери и то не веришь, ведь правда? Мать получила у тебя совсем другую роль. Дорогой мой, попробуй все-таки поверить, что мы существуем и вне тебя. Мы не зависим от твоих представлений. Мы не такие, какими ты нас сочинил. Это бы еще не беда, но очень уж у тебя все мрачно в голове, всегда мра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ытался прогнать ее вспышку поцелуями, но она высвободилась от меня и, остановившись у двери, сказала в пустоту корид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аком мрачном мире ты живешь. Мне жаль тебя. Не меньше, чем мо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лго лежал в постели и думал, что у меня может быть общего с военным преступником, на совести у которого столько безвестных ж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фар протянулся между пальмами и желтой бабочкой сел мне на лицо. Когда их потушили, я ничего не мог разглядеть в темноте — увидел только, как что-то большое и черное двинулось к веранде. Побои мне уже пришлось однажды испытать и снова проходить через это не хотелось. Я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оз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ткуда здесь было взяться Жозефу? Я заснул, сидя над стаканом рому, и успел все за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озеф вернулся? — У меня сразу отлегло от сердца, когда я услышал голос доктора Мажио. Медленно, с несказанным достоинством он поднялся по кривым ступенькам веранды, словно это были мраморные ступени дворца, а он — сенатор из других пределов, удостоенный звания гражданина Римской импе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ал. Выключил все мысли. Чем вас угостить, доктор? Я сейчас сам у себя за повара, но омлет — дело несло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голоден. Можно поставить машину в гараж, на случай, если кто-нибудь пр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здно сюда никто теперь не я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знать? А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ернулся, я снова предложил ему поесть, но он снова отказ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захотелось на люди, вот и все. — Он взял себе жесткое кресло с прямой спинкой. — Я часто приезжал сюда повидаться с вашей матушкой — в те, лучшие, времена. А теперь после захода солнца чувствуешь себя как-то один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веркала молния, на землю скоро должен был обрушиться ночной потоп. Я отодвинул свой стул чуть подальше, под защиту кр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ы не встречаетесь со своими коллегами?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какими коллегами! А-а... Тут еще осталось несколько стариков вроде меня, которые сидят взаперти у себя по домам. За последние десять лет почти все дипломированные врачи уехали отсюда, как только смогли купить разрешение на выезд. Здесь у нас покупают разрешения не на практику, а на выезд. Если вы захотите обратиться к гаитянскому врачу, поезжайте лучше в Г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олчал надолго. Не разговаривать, а побыть с кем-нибудь — вот что ему было нужно. Пошел дождь, и его капли защелкали в плавательном бассейне, который опять стоял без воды; ночь была такая темная, что я не видел лица доктора Мажио — только кончики его пальцев, лежавшие на ручках кресла, точно деревянная резь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ночью, — сказал доктор Мажио, — мне приснилось нечто несуразное. Зазвонил телефон, — вы только подумайте! — телефон. Сколько лет прошло с тех пор, как я слышал в последний раз телефонный звонок? Меня вызывали в городскую больницу — несчастный случай. Я приехал и порадовался: в палате такая чистота, и сестры все такие молоденькие, и все в белоснежных халатах (теперь их там, конечно, нет — тоже уехали в Африку). Мне навстречу вышел мой коллега — молодой человек, на которого я возлагал большие надежды, теперь он оправдывает их в Браззавиле. Из его слов я узнал, что кандидата оппозиции (как это старомодно звучит теперь) на политическом митинге избили хулиганы. Случай серьезный. Поврежден левый глаз. Я стал осматривать его, но глаз оказался цел, зато скула была рассечена до кости. Мой коллега вернулся. Он сказал: «У телефона начальник полиции. Насильники арестованы. Президент хочет знать результаты медицинского обследования. А вот цветы, их прислала супруга президента...» — Доктор Мажио негромко засмеялся в темноте. — Такого никогда не бывало, — сказал он. — Даже в лучшие времена, даже при нашем президенте Эстимэ. Фрейдовские неосуществленные желания обычно не проступают в снах с такой прямолиней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н не совсем марксистский, доктор Мажио. Откуда в нем взялся кандидат оппозиционной пар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это марксистский сон о далеком-далеком будущем. Когда государства изживут себя и останутся только местные выборы. В округе Г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удивило, что «Капитал» стоит у вас на полке на самом виду. Не опасно 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как-то говорил вам. Папа Док проводит грань между философией и пропагандой. Окно на Восток он будет держать открытым до тех пор, пока американцы не начнут снова снабжать его оруж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они на это не по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влю десять против одного, что через несколько месяцев отношения наладятся и к нам снова пожалует американский посол. Вы забываете: Папа Док оплот против коммунизма. Здесь не будет ни Кубы, ни залива Свиней. Есть, конечно, и другие причины. Тот, кто ратует за Папу Дока в Вашингтоне, одновременно защищает интересы американцев, у которых здесь мукомольные мельницы (на них перерабатывают импортную низкосортную пшеницу, и наш народ получает серую муку. Просто удивительно, как крупно можно наживаться на беднейших из бедных — для этого даже особой изобретательности не требуется). Кроме того, не забывайте о грандиозных махинациях с мясом. Нашей бедноте что мясо, что пирожные — и то и другое недоступно, следовательно она ничего не теряет, если все мясо уходит с Гаити на американский рынок. Тамошних импортеров не смущает то обстоятельство, что здесь не придерживаются стандартов по выведению скота. Мясо идет в консервные банки, а их шлют в слаборазвитые страны по договорам об американской помощи. Американский народ нисколько не пострадает, если эти торговые операции прекратятся, пострадать придется только вашингтонскому политикану, который получает по центу с каждого фунта экспортируемого мя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тчаиваетесь, когда заглядываете в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отчаиваюсь и никогда себе этого не позволю, но разрешит наши задачи не морская пехота. Мы знаем по опыту, что это такое. Если они здесь высадятся... как знать, может, я буду сражаться на стороне Папы Дока. Он, по крайней мере, гаитянин. Нет, все должно быть сделано нашими руками. Мы злачная трущоба, плавающая неподалеку от берегов Флориды, и американцы тут нам не помогут — ни оружием, ни деньгами, ни советами. Несколько лет назад мы узнали цену их советам. Здесь была группа Сопротивления, связанная с одним сочувствующим ей человеком из американского посольства: группе обещали всяческую моральную поддержку, но сведения о ней поступили в ЦРУ, а из ЦРУ — по прямому каналу к Папе Доку. Представляете, что стало с этими людьми. Государственный департамент не пожелал никаких беспорядков в Карибском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ммуни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более крепкая организация, и мы осмотрительнее, но можете не сомневаться, при малейшей нашей попытке совершить переворот на Гаити высадится морская пехота, и Папа Док останется у власти. На взгляд Вашингтона, положение у нас в стране вполне стабильное, хоть она и не пригодна для туризма. Ведь от туристов одни неприятности. Иной раз они слишком много всего видят и забрасывают своих сенаторов письмами. Вашего мистера Смита очень встревожили расстрелы на кладбище. Да, кстати, исчез Га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он где-нибудь прячется, но его машину нашли, брошенную, недалеко от п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Гамита было много друзей среди америка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е американский гражданин. Он житель Гаити. А с гаитянами можно поступать как угодно. Трухильо еще в мирное время перебил на реке Массакр двадцать тысяч наших крестьян: они пришли в его страну на резку тростника — мужчины, женщины, дети. И вы думаете, Вашингтон прислал ему хотя бы один протест? Он еще чуть ли не двадцать лет благоденствовал, пользуясь американской помощ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то же вы надеетесь, доктор Маж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а дворцовый переворот (Папа Док шагу никуда не делает, до него можно добраться, только если проникнуть во дворец). А потом, прежде чем на его место сядет Жирный Грасиа, я надеюсь, что народ проведет чис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овстанцев надежда плох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же не умеют воевать, бедняги. Идут на укрепленные пункты, размахивая винтовками, когда ухитрятся раздобыть их. Может быть, они и герои, но им надо учиться, как жить, а не как умирать. Вы думаете, Анри Филипо постиг хотя бы азы партизанской войны? А ваш несчастный хромой Жозеф? Им нужен кто-то с военным опытом, и тогда через год-другой, может быть... Мы народ не менее отважный, чем кубинцы, но местность у нас очень уж суровая. Леса свои мы все вырубили. Приходится жить в пещерах, спать на голых камнях. И еще одна проблема —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 бы подчеркивая его пессимизм, на землю хлынул потоп. Нам даже не стало слышно друг друга. Огни города стерло дождем. Я сходил в бар, принес оттуда два стакана рому и поставил их между доктором и собой. Мне пришлось взять его руку и навести на стакан. Мы сидели молча, пока самый сильный ливень не отшу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ый вы человек, — сказал наконец доктор Маж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стр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ете меня, как глубокого старца, который рассказывает о далеком прошлом. Мне кажется, вам все безразлично, а ведь вы живет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рождению я гражданин княжества Монако, — сказал я. — Это почти то же самое, что ничей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ваша матушка дожила до наших дней, ей бы не было безразлично все это. Она, пожалуй, ушла бы в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всякой пользы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без всякой поль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е с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езусловно, не отпустил бы ее од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верно, весь в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Нечто безликое, подобно месту моего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стал утихать: теперь было слышно, как редкие капли падают на листья пальм, в кустарник, на твердый цемент плавательного бассейна.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нимаю все, как оно есть. И так почти весь мир поступает. Человеку надо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го вы хотите от жизни, Браун? Я знаю, как бы мне ответила на этот вопрос ваша мат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одняла бы меня на смех за то, что я сам не могу на него ответить. Жить интересно. Но интересно ей было почти все, даже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ажио встал с кресла и подошел к перилам вера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что-то послышалось. Игра воображения. По ночам все мы нервничаем. Я очень любил вашу матушку,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е любовник, что он собой представ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было хорошо с ним. Но вы-то чего хотите от жизни,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мой отель не пустовал, хочу, чтобы в нем было все, как прежде. До прихода к власти Папы Дока. Жозеф хлопочет за стойкой бара, в плавательном бассейне девушки, с шоссе сворачивает машина за машиной, и пусть будут все прочие глупенькие веселые звуки: позвякиванье льда в бокалах, смех в кустах и, уж конечно, шелест долларовых бума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ероятно, и тело, которое любишь. Как требовалось моей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о, не знаю. Разве всего этого мало на тот отрезок жизни, что у меня впереди? Мне уже под шест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матушка была католи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ая уж рья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хранил веру хотя бы в непреложность определенных экономических законов, а вы свою утеря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терял? Может, ее у меня никогда и не было. Ведь, по сути дела, всякое убеждение — это какие-то рамки,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инут мы сидели молча, с пустыми стаканами в руках. Потом доктор Мажи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вести от Филипо. Он сейчас в горах под Ле-Кей, но думает двинуться на север. С ним двенадцать человек, в том числе Жозеф. Надеюсь, что остальные не калеки. Двух хромоногих вполне достаточно. Филипо хочет присоединиться к партизанам у доминиканской границы — их, говорит, человек три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елая армия. Сорок два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стро было 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говорите мне, что Филипо — это Ка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умает создать в пограничном районе базу для обучения. Папа Док отогнал крестьян на десять километров в глубь страны, так что есть надежда... если не на вербовку добровольцев, то хотя бы на сохранение всего этого в тайне... Ему нужен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друг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веровал в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бы раздобыл где-нибудь пулемет Б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ервых порах обучение важнее, чем оружие. Оружие всегда можно взять у убитых, но для этого надо научиться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все это знаете, доктор Маж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они бывают вынуждены довериться даже кому-нибудь из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нибудь из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коммун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чудо, как вы до сих пор уцел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коммунистов не было — а почти все мы занесены в списки ЦРУ, — Папу Дока перестали бы считать оплотом свободного мира. Есть, вероятно, еще одна причина. Я хороший врач. Вдруг настанет день... он же не застрахован от болез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вы могли превратить ваш стетоскоп во что-нибудь смертоно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ам об этом думал. Но он, вероятно, пережив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о французской медицине в большом ходу всякие свечи и piqures. </w:t>
      </w:r>
      <w:r>
        <w:rPr>
          <w:rFonts w:cs="Times New Roman" w:ascii="Times New Roman" w:hAnsi="Times New Roman"/>
          <w:i/>
          <w:sz w:val="22"/>
          <w:szCs w:val="22"/>
        </w:rPr>
        <w:t>{Уколы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их испробуют на ком-нибудь, кого не жал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действительно считаете Джонса... Он годен только на то, чтобы смешить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набрался опыта в Бирме. Японцы были похитрее тонтон-маку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он любит похвалиться своими подвигами. Говорят, в посольстве его слушают как зачарованные. Песенку спой, ужин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бирается же он просидеть в посольстве вс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ирать у его порога тоже не собир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ить побег всегда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риск ему не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 ли он рисковал, пытаясь надуть Папу Дока. Вы его недооцениваете. Только потому, что человек любит похвастаться... Хвастуна не трудно заманить в ловушку. Заставить его открыть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неправильно поняли, доктор Мажио. Мне так же важно извлечь его оттуда, как и молодому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сами ввели его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гда не сообра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ло совсем другое. Я готов на все, чт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аллее кто-то шел. Шуршали под ногами мокрые листья и скорлупа кокосовых орехов. Мы сидели молча, ждали... В Порт-о-Пренсе по ночам никто не ходит. Я подумал, есть ли у доктора Мажио револьвер. Но это как-то не вязалось со всем его обликом. Под пальмами, у поворота аллеи, шаги смолкли. Меня оклик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ветить не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то это?</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рошка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друг почувствовал, что доктора Мажио нет рядом. Удивительно, как бесшумно мог передвигаться этот большой человек в случае над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освечу, — крикнул я. — Я тут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щупью пробрался в бар. Я знал, где искать фонарик. Включив его, я увидел, что дверь на кухню стоит настежь. Я принес на веранду лампу, и Крошка Пьер поднялся по шатким ступенькам. Уже несколько недель эта резко очерченная сомнительная физиономия не представала передо мной. Пиджак у Крошки Пьера был насквозь мокрый, и он повесил его на спинку стула. Я налил ему рому и стал ждать, какое последует объяснение, — после захода солнца он обычно не показы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машина сломалась, — сказал Крошка Пьер. — Я переждал самый сильный ливень. Сегодня что-то долго не дают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ривычке я задал ему вопрос, без которого в Порт-о-Пренсе не обходится ни один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скали вас у заст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таким ливнем? — сказал он. — В дождь у застав не задерживают. Не будут же караульные утруждать себя в гр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мы с вами не виделись, Крошка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очень зан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материала для вашей светской хроники сейчас мал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ихикнул 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а всегда найдутся. Мистер Браун, сегодня знаменательный день в биографии Крошки Пь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не женились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нет. Ну,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ли большое наслед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ледство в Порт-о-Пренсе? Нет, нет. Мистер Браун, сегодня я купил стереопроигры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равляю. И он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стинками я еще не обзавелся, так что кто его знает. Гамиту заказаны Жюльетта Греко, Франсуаза Арди, Джонни Холли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слышал, что Гамита уже нет среди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в жизни, — сказал Крошка Пьер, — вы опередили меня с новостями. От кого вы это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ерегаю свои источ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лишком часто наведывался в иностранные посольства. Это было неразу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ключили ток, и я впервые застиг Крошку Пьера врасплох — хмурого, встревоженного, — прежде чем он отреагировал на свет и сказал со своей обычной весел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 пластинками придется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 конторе есть кое-какие, могу одолжить вам. Я держал их для г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в аэропорту сегодня вечером, — сказал Крошка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приле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да... Прилетел один. Я никак не ожидал такой встречи. В Майами иногда задерживаются дольше намеченного срока, а его давно здесь не было, и, учитывая все эти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питан Конкасс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ажется, понял, почему Крошка Пьер нанес мне дружеский визит — не только потому, что ему хотелось сообщить о покупке стереопроигрывателя. Он пришел предупредить меня о чем-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у него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иятности грозят всем, кто так или иначе соприкасался с майором Джонсом, — сказал Крошка Пьер. — Капитан в ярости. В Майами с ним обошлись круто — говорят, он двое суток просидел там в полиции. Подумать только! Капитан Конкассер! Теперь он жаждет реабилити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т поймать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в безопасности. Засел в посоль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сидит там сколько может. И пусть не полагается ни на какие охранные свидетельства. Но кто знает, какую позицию займет новый пос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ый пос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дят слухи, будто президент заявил правительству сеньора Пинеда, что он уже не персона грата. Впрочем, может, это и не так. Разрешите, я посмотрю ваши пластинки. Дождь кончился, над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оставили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бочине шоссе, ниже заст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везу вас домой. — Я вывел из гаража «хамбер». Включив фары, я увидел, что доктор Мажио терпеливо сидит в своей машине. Мы не обменялись ни сл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адив Крошку Пьера у лачуги, которую он именовал своим домом, я поехал в посольство. Полицейский остановил мою машину, заглянул внутрь и только тогда пропустил в ворота. Я позвонил и услышал собачий лай в холле, а потом хозяйский голос Джон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хо, Мураш,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втроем: посол, Марта и Джонс. В тесном семейном кругу, подумал я. Посол и Джонс играли в джин-рамми — надо ли говорить, что Джонс был далеко впереди. Марта сидела в кресле и шила что-то. Никогда раньше я не видел ее с иголкой в руке; казалось, Джонс внес какую-то меру уюта в их дом. Мураш сидел у ног Джонса, будто это и был его властелин, а Пинеда бросил на меня обиженный, неприветливый взгляд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 нас извините: мы только кончим пар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йдемте к Анхелу, — сказала Марта; мы поднимались по лестнице, когда я услышал снизу голос Джонса: «J'arrete a deux». </w:t>
      </w:r>
      <w:r>
        <w:rPr>
          <w:rFonts w:cs="Times New Roman" w:ascii="Times New Roman" w:hAnsi="Times New Roman"/>
          <w:i/>
          <w:sz w:val="22"/>
          <w:szCs w:val="22"/>
        </w:rPr>
        <w:t>{Останавливаю на двойке (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лощадки мы повернули налево, в комнату нашей ссоры, и Марта поцеловала меня свободно и радостно. Я передал ей слова Крошки Пь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она. — Нет. Не может быть. — И добавила: — Последние несколько дней Луис ходит какой-то встрево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друг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ому послу все равно придется держать Джонса. Не выгонит же он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о Джонсе думаю. Я думаю о нас с тобой. — А в мыслях у меня было: станет ли женщина по-прежнему называть мужчину по фамилии, если она спит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села на кровать и уставилась на стену таким изумленным взглядом, точно стена вдруг придвинулась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ерю, — сказала она. — Не хочу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нибудь это должно было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думала... Анхел подрастет и сможет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сколько тогда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тоже так думал, — попрекнула она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умал — и много думал. И отчасти поэтому пытался продать свой отель, когда приехал в Нью-Йорк. Мне нужны были деньги, чтобы последовать за тобой, куда бы вас ни послали. Но теперь мой отель уже никто не ку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мы с тобой как-нибудь все уладим, а вот Джонс... для него это вопрос жизни и смер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 мы с тобой были помоложе, для нас вопрос тоже стоял бы так: жизнь или смерть. Но теперь... «Люди умирали, и черви поедали их, но не любовь тому в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крикнул с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тия закончена... — Его голос ворвался в комнату с бесцеремонностью посторон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идти, — сказала Марта. — И ничего им не говори, пока не будем знать 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неда сидел с гнусной собачонкой на коленях и гладил ее, но ей хотелось быть не с ним, и она только терпела его ласки, а сама не сводила затуманенного, обожающего взгляда с Джонса, который подсчитывал взя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а тысячу двести очков больше, — сказал он. — Завтра утром пошлю к Гамиту за песочным печеньем для Анх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го балуете, — сказала Марта. — Купите что-нибудь себе. На память 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я когда-нибудь смогу вас забыть, — сказал Джонс и обратил на нее такой же взгляд, каким смотрела на него собака, сидевшая на коленях у Пинеды, — взгляд грустный, влажный и в то же время чуть притво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служба информации плохо работает, — сказал я. — Гамит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 этом ничего не слышал, — сказал Пинеда. —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шка Пьер говорит, что у него было слишком много друзей среди иностра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вмешаться, — сказала Марта. — Гамит оказывал нам столько услуг. — Я вспомнил одну из них: комнатушка, в ней железная кровать с сиреневым покрывалом, жесткие восточные стулья вдоль стены. Это были самые мирные часы, какие мы провел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могу? — сказал Пинеда. — Министр внутренних дел примет от меня две мои сигары и вежливо ответит, что Гамит — гражданин Гаи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х, будь у меня мой отряд, — сказал Джонс, — я прочистил бы их полицию, как хорошенькой дозой английской соли, и нашел бы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 мечтать не мог об отклике более быстром и более подходящем, Мажио говорил: «Хвастуна всегда можно заманить в ловушку». Похваляясь, Джонс смотрел на Марту — эдакий молодой хват, дожидающийся, чтобы его погладили по головке за удаль, и я представил мысленно все эти вечера в тесном семейном кругу, когда он развлекал их рассказами о Бирме. Правда, Джонс был не такой уж молодой, но все же лет на десять молож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ейских здесь много,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полсотней солдат я мог бы захватить всю страну. У япошек силы были превосходящие, и они умели во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пошла к двери, но я останови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ходите, прош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нужна мне как свидетельница. Она осталась, а ничего не подозревающий Джонс продолжал нести с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в Малайе они потеснили нас на первых порах. Мы тогда понятия не имели о том, что такое партизанская война, но потом постигли эту на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ингет, — подстегнул я его, чтобы он не остановился на пол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ингет был из самых что ни на есть лучших, но можно вспомнить и других. Я тоже мог кое-чем блес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юх на воду, — напомнил я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му мне и учиться не пришлось, — сказал он. — Это у меня врожденное. Я еще в детс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се-таки грустно, что вы должны сидеть здесь взаперти, — перебил я его. Детские воспоминания Джонса были мне совсем ни к чему. — Сейчас в горах есть люди, которым только и не хватает обучения военному делу. Правда, там у них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ним будто распевали ду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липо? — воскликнул Джонс. — Но Филипо ровным счетом ничего не смыслит, старина. Вы разве не знаете? Он же был у меня. Просил помочь... Предла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не соблазнились?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лазн был велик, что и говорить. Как вспомнишь славные денечки в Бирме, так и заскучаешь. Вы меня, конечно, понимаете. Но, старина, я ведь был связан со здешним правительством. Разве так сразу разберешься в этой публике? Я, может, и невинная душа, но со мной надо по-честному. Я им поверил. Если бы знать тогда то, что мне теперь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а как он объяснил свой побег Марте и Пинеда? Наверно, всячески расцветил ту историю, которую поведал мне тогда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идно все-таки, что вы не сговорились с Филипо,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с обоих обидно, старина. Я, конечно, не собираюсь умалять его достоинства. Филипо человек мужественный. Будь у меня возможность, я бы сделал из него первостатейного командос. Их налет на полицейский участок — это же чистейшая любительщина. Чуть ли не всем дали уйти, а из оружия только и взял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возможность представится?.. — Самая неопытная мышь и то не кинулась бы так безоглядно на запах сы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еперь-то я бы стрелой, как из лук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я помогу вам бежать... туда, где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тил не задумываясь, потому что Марта смотрела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учите, старина, — сказал он. — Научите, как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Мураш прыгнул Джонсу на колени и облизал ему лицо с подбородка до носа, будто надолго прощаясь с героем. Джонс отпустил какую-то шуточку — ему еще было невдомек, что мышеловка захлопнулась, — и Марта рассмеялась, а я утешил себя тем, что их веселые денечки соч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будьте наготове, — сказал я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утешествую налегке, — сказал Джонс. — Теперь у меня даже поставца нет. — Он ничем не рисковал, помянув свой поставец, так он был уверен, ч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ажио сидел у меня в конторе в полной темноте, хотя ток уже дал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йман. И никакого труда это не состав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 у вас торжествующий, — сказал он. — А в конце-то концов что это даст? Один человек войны не выигр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у меня свои причины для торж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ажио разложил карту на столе, и мы детально проследили по ней шоссе, которое вело на юг, к Ле-Кей. Поскольку я буду возвращаться один, никто и не узнает, что у меня был пассаж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машину станут обыск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мы к этому подойдем. Надо получить пропуск в полиции и придумать какой-нибудь повод для поез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пуск возьмете на понедельник, двенадцатое, — сказал доктор Мажио. На то, чтобы получить ответ от Филипо, ему требовалось без малого неделя, следовательно, двенадцатое — самый ранний срок. — Луна будет на исходе, и это вам на руку. Вы оставите его вот здесь, у кладбища, не доезжая Акена, а сами поедете дальше, в Ле-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нтон-макуты найдут его там раньше, чем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беретесь туда к полуночи, а с наступлением темноты на кладбище никто не ходит. Если на него там наткнутся, вам будет плохо, — сказал Мажио. — Его заставят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другого, вероятно, не при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дадут пропуска на выезд из Порт-о-Пренса, не то я бы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 У меня личные счеты с Конкасс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 нас у всех с ним счеты. Положиться мы можем только 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а по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Ле-Кей была католическая миссия и больница, и я надумал сказать, будто обещал доставить туда пачку книг по богословию и коробку с лекарствами. Выдумка моя почти не понадобилась, полицейские пеклись только о том, как бы не уронить достоинства своей высокой должности. Для того чтобы получить пропуск в Ле-Кей, требовалось лишь просидеть некое количество часов у стойки полицейского управления, под фотографиями расстрелянных мятежников, в зловонии зверинца и в парной духоте раскаленного, как печка, дня. Дверь в комнату, где я и мистер Смит впервые увидели Конкассера, была затворена. Может, он уже впал в немилость и кто-то свел с ним счеты з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минуту до того, как пробило час, меня вызвали, и я подошел к полицейскому, сидевшему у стола. Он начал записывать бесчисленные подробности обо мне и о моей машине: все, начиная с места моего рождения — Монте-Карло — и кончая цветом моего «хамбера». Подошел сержант и заглянул ему через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шли с ума, — сказал он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е-Кей можно добраться только на джи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ая южная магистраль,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 восемьдесят километров по непролазной грязи и рытвинам. Даже на джипе меньше чем за восемь часов не до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м ко мне приехала Марта. Когда мы лежали бок о бок и отдыхали,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принимает тебя всерь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как раз это и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ты не знаешь, что дальше первой заставы вас не пропус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за него беспок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глупо, — сказала она. — Если б я уезжала навсегда, ты бы, наверно, и последние минуты нам испор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езж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нибудь уеду. Это наверняка. Уезжать всегда при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едупредишь меня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Может, духу не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еду за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поедешь? Какой у меня будет обоз! Приеду в новую столицу с мужем, Анхелом да еще и с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Джонса оставишь по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Может, мы провезем его контрабандой в дипломатической сумке. Луису он нравится больше, чем ты. Он говорит, что Джонс чест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с? Честнее? — Я весьма искусно выдавил из себя подобие смешка, хотя после объятий в горле у меня пересох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 часто бывало за последнее время, мы проговорили о Джонсе до сумерек; заниматься любовью нам больше не захотелось — предмет беседы гасил всякое же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удивляет, — сказал я, — почему все так быстро сходятся с ним. И ты и Луис. К нему даже мистер Смит был расположен. По-видимому, жулье импонирует честным людям или преступники — душам невинным, так же как блондины тяготеют к брюнеткам, и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я невинная д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ты думаешь, что я сплю с Джон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ло не ме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да последуешь за мной, когда мы уедем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ли раздобуду денег. Был у меня раньше отель. Теперь только ты осталась. Значит, вы уезжаете? Ты что-то скр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 нет. А Луис —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он не все тебе рассказ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верно, боится огорчить меня, не то что ты. Нежность — она не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он спит с т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воему, я ненасытная, так, что ли? И ты мне нужен, и Луис, и Джонс, — сказала она, но на мой вопрос не ответила. Пальмы и бугенвиллеи стали совсем черные, пошел дождь — редкими каплями, тяжелыми, как сгустки масла. Их отделяла одну от другой душная тишина, а потом сверкнула молния, и с гор на нас ринулся рев грозы. Дождевые потоки вколачивало в землю, как панели сборно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 такую темень, когда луна спрячется, я приеду за Джон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ты провезешь его через заст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торил ей то, что мне сказал Крошка Пь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розу у застав не задерж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ебя заподозрят, когда выяснится,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агаюсь на Луиса и на тебя. Заткните рот Анхелу, а заодно и собаке. Чтобы она не бегала с воем по всему дому в поисках исчезнувшего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ею, что нет джипа, только и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идешь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терплю Конкассера и его тонтон-макутов. Я не терплю Папу Дока. Я не терплю, когда у меня шарят в паху посреди улицы, ищут, не спрятано ли там оружие. Труп в бассейне — раньше я был богат другими воспоминаниями. Они пытали Жозефа. Они загубили мой «Триан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й толк будет там от Джонса, если он вр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может, он и не враль. Филипо в него уверовал. Может, он действительно воевал с япо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ль не согласился бы бежат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лишком зарвался в твоем присутст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 мнение для него не так уж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как это объяснить? Он рассказывал тебе о гольф-клу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ради гольф-клуба не идут на смерть. Он хочет 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му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просил свой поставец обратно. Сказал, что это его талисман. Он с ним и в Бирме не расставался. Обещал вернуть, когда партизаны войдут в Порт-о-Пре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жу, он мечтатель, — сказал я. — Может быть, у него тоже невинная ду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лись, если я уеду сегодня пораньше, — умоляюще проговорила она. — Я обещала ему сыграть в джин-рамми, до того как Анхел вернется из школы. Он так хорош с Анхелом. Играет с ним в командос, учит приемам рукопашного боя. Много ли партий в джин-рамми у нас впереди? Ты ведь понимаешь меня, понимаешь? Я хочу быть поласкове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уехала, меня охватила не столько злоба, сколько усталость, и больше всего я устал от самого себя. Неужели я не способен на доверие? Но стоило мне только налить себе виски и услышать хлынувшую со всех сторон тишину, как злоба вернулась: она была противоядием от страха. Я сидел и думал: можно ли доверять немке — дочери висе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 xml:space="preserve">Спустя несколько дней я получил письмо от мистера Смита — понадобилось больше недели, чтобы оно дошло из Санто-Доминго в Порт-о-Пренс. «Мы собирались сделать тут остановку ненадолго, — писал мистер Смит, — оглядеться, побывать на могиле Колумба...» И как я думаю, кто им встретился? Я мог ответить на этот вопрос, даже не перевернув страницы. Конечно, мистер Фернандес. Он был в аэропорту, когда они прилетели. («Уж не приходится ли ему по роду его занятий дежурить там наподобие кареты «скорой помощи»?» — подумал я.) Мистер Фернандес столько им всего показал, и это было так интересно, что они решили остаться в Санто-Доминго подольше. Словарный запас мистера Фернандеса за последнее время заметно увеличился. На «Медее» он сильно горевал, поэтому так и разволновался тогда на прощальном концерте: его мать была тяжело больна, но теперь она поправляется. У нее оказалась фиброма, а не рак, и теперь под влиянием миссис Смит она перешла на вегетарианский стол. Мистер Фернандес полагает даже, что в Доминиканской Республике можно будет учредить вегетарианский центр. «Вынужден признать, — писал дальше мистер Смит, — что обстановка здесь более спокойная, хоть бедность большая. Миссис Смит повстречала в Санто-Доминго одну свою знакомую из Висконсина». Он просил передать сердечный привет и наилучшие пожелания майору Джонсу, а меня благодарил за всемерную помощь и гостеприимство. Мистер Смит был прекрасно воспитанный старик, и я вдруг почувствовал, как мне недостает его. В часовне коллежа в Монте-Карло мы молились по воскресеньям: «Dona nobis pacem», </w:t>
      </w:r>
      <w:r>
        <w:rPr>
          <w:rFonts w:cs="Times New Roman" w:ascii="Times New Roman" w:hAnsi="Times New Roman"/>
          <w:i/>
          <w:sz w:val="22"/>
          <w:szCs w:val="22"/>
        </w:rPr>
        <w:t>{Даруй нам мир (лат.).}</w:t>
      </w:r>
      <w:r>
        <w:rPr>
          <w:rFonts w:cs="Times New Roman" w:ascii="Times New Roman" w:hAnsi="Times New Roman"/>
          <w:sz w:val="22"/>
          <w:szCs w:val="22"/>
        </w:rPr>
        <w:t xml:space="preserve"> но вряд ли многие из нас могли сказать в дальнейшем, что молитву их услышали. Мистеру Смиту незачем было испрашивать себе покоя и мира. Он таким и родился: не ледышка, а мир и покой были у него в сердце. В тот же день ближе к вечеру в открытой сточной канаве на окраине Порт-о-Пренса нашли тело Гамита.</w:t>
      </w:r>
    </w:p>
    <w:p>
      <w:pPr>
        <w:pStyle w:val="Style15"/>
        <w:ind w:firstLine="567"/>
        <w:rPr/>
      </w:pPr>
      <w:r>
        <w:rPr>
          <w:rFonts w:cs="Times New Roman" w:ascii="Times New Roman" w:hAnsi="Times New Roman"/>
          <w:sz w:val="22"/>
          <w:szCs w:val="22"/>
        </w:rPr>
        <w:t>Я поехал к мамаше Катрин (а почему бы и нет, если Марта с Джонсом?), но в тот вечер ни одна из девушек не решилась выйти из дому. К этому времени весть о Гамите, конечно, разошлась по всему городу, и они боялись, что Барону Субботе будет мало одного трупа для празднества. Мадам Филипо с ребенком присоединилась к беженцам, укрывавшимся в венесуэльском посольстве; тревожная неуверенность чувствовалась повсюду. (Проезжая мимо посольства Марты, я заметил, что у ворот там стоят уже двое полицейских.) На заставе ниже «Трианона» меня остановили и обыскали, хотя дождь уже шел. «Чему приписать оживление их деятельности? — подумал я. — Может, отчасти это связано с возвращением Конкассера? Ему ведь надо как-то доказать свою лоя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ианоне» меня дожидался бой доктора Мажио с запиской — приглашение к обеду. Обеденное время уже прошло, и мы поехали к нему под громовые раскаты. На этот раз машину не остановили — дождь шел вовсю, и караульный сидел скрючившись под навесом из старых мешков. С пирамидальной сосны у дома доктора Мажио капало, как со сломанного зонтика; он сидел, поджидая меня, в своей викторианской гостиной, с графином портвейна на стол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ышали про Гамита? — спросил я. Стаканы стояли на узорчатых бисерных подстилочках, защищавших столешницу из папье-ма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дня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 перед ними прови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одним из почтовых ящиков Филипо. И он не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торой почтовый — э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лил портвейна в стаканы. Я не любитель такого аперитива, но в тот вечер выпил портвейн беспрекословно: мне было все равно, что пить, лишь бы выпить. Доктор Мажио не ответил на мой вопрос, и тогда я задал ему ещ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 что Гамит не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был исчерпывающ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дь я ещ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дам Ферри — старушка, которая присматривала у него за домом и готовила ему, — отворила дверь и напомнила нам, что обед ждет. Она была в черном платье и с белой наколкой на голове. Казалось бы, странная фигура в доме марксиста, но я вспомнил, что в первых ильюшинских реактивных самолетах были, как мне рассказывали, тюлевые занавески и полированные серванты. Подобно мадам Ферри, они внушали чувство наде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ели вкуснейший бифштекс с картофельным пюре, чуточку приправленный чесноком, и пили отличный кларет — лучший вряд ли можно было достать на таком расстоянии от Бордо. Доктор Мажио больше помалкивал, но его молчание казалось мне столь же монументальным, сколь и речь. Он спросил: «Еще рюмку?» — и эти слова были как скромное имя, начертанное на могильной плите. Когда обед подошел к конц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нам приезжает американский пос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коро приступят к добрососедским переговорам с Доминиканской Республикой. Нас опять пре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шка вошла с кофе, и он замолчал. Я не видел его лица за стеклянным колпаком, покрывавшим букет восковых цветов. У меня было такое чувство, точно после обеда мы должны присоединиться к другим членам браунинговского общества для обсуждения «Сонетов с португальского». Гамит лежал в канаве очень, очень далеко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ите ли кюрасо, а если предпочитаете бенедиктин, то и бенедиктина немножко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кюрас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айте кюрасо, мадам Фе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наступило молчание, которое нарушали только раскаты грома. Я недоумевал, зачем Мажио вызвал меня, и наконец, когда мадам Ферри пришла с бутылкой кюрасо и снова вышла, он рассеял мое недоум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 ответ от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ответ прислан вам, а не Гами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общает, что на следующей неделе будет ждать в условленном месте три ночи подряд. Начиная с понеде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уна теперь почти не показ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и грозы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лось ли когда-нибудь, чтобы в это время года три ночи подряд обошлось без лив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правы. Но мой пропуск действителен только на один день — на понеде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существенно. Полицейские почти все неграмотные. Джонса вы оставите там, а сами поедете дальше. Если что-нибудь окажется неладно и подозрение падет на вас, я дам вам знать в Ле-Кей. Надеюсь, вы сможете уйти оттуда на рыбацкой ло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ю Бога, чтобы все было ладно. Я вовсе не хочу быть в бегах. Вся моя жизн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адо миновать Пти-Гоав до того, как гроза утихнет, потому что иначе вашу машину обыщут. За Пти-Гоавом до Акена опасаться как будто нечего, а в Акен вы въедете один, бе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будь у меня дж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бы на джи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быть с охраной у посо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усть вас не тревожит. В грозу они будут пить ром на кух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редупредить Джонса, пусть подготовится. Как бы он не пошел на попя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тор Мажи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ошу вас не бывать в посольстве до самого отъезда. Завтра я там буду — меня вызывают к Джонсу. В его возрасте свинка опасна, иной раз она приводит к бесплодию и даже импотенции. Инкубационный период, столь затянувшийся после заболевания ребенка, показался бы медикам подозрительно долгим, но прислуга этого не знает. Больного необходимо изолировать и обеспечить ему полный покой. Вы успеете вернуться из Ле-Кей задолго до того, как побег обнаруж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до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ьзовал его, пока он был болен. Это время — ваше алиби. А моя машина никуда не выедет из Порт-о-Пренса. Значит, алиби будет и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только, что Джонс оправдает положенные на него тр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я тоже. Я тоже на это 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ТРЕТЬ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я получил записку от Марты, в которой она писала, что Джонс заболел и что доктор Мажио опасается осложнений. Она сама за ним ухаживает и в ближайшие дни не сможет вырваться из дому. Записка была составлена с таким расчетом, что ее прочитают чужие глаза, что ее оставят на виду, и все-таки она меня покоробила. В самом деле! Разве нельзя было написать так, чтобы между строк я мог вычитать какой-нибудь неприметный знак любви. Ведь опасность грозила не только Джонсу, но и мне, а утешаться ее присутствием в эти последние дни будет дано ему одному. Я представлял мысленно, что она сидит у него на кровати и он смешит ее, как смешил Тин-Тин в стойле у мамаши Катрин. Пришла и ушла суббота, потом воскресенье пустилось в свой длинный путь. Мне хотелось только одного — скорей бы все это 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кресенье днем, когда я читал, сидя на веранде, к отелю подъехал на джипе капитан Конкассер. Я позавидовал ему — джип! Толстобрюхий шофер с золотыми зубами, приставленный в свое время к Джонсу, сидел рядом с Конкассером, щерясь во всю пасть, точно обезьяна, разрешающаяся от бремени в зоопарке. Конкассер не вышел из машины, оба глазели на меня сквозь черные очки, а я отвечал им тем же, но у них было преимущество: я не видел, как они морг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длилось довольно долго, и наконец Конкассе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вы собираетесь в Ле-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пуск вам выдан не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ь туда, день обратно и ночевка в Ле-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жные у вас там, наверно, дела, если вы не боитесь такой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воих делах я доложил в полицейском у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липо в горах под Ле-Кей и ваш Жозеф тоже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сведомлены лучше меня. Но ведь это положено вам по дол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десь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Кандидата в президенты. Ни мадам Смит. Британский поверенный и тот уехал. Вы от всех на отшибе. Страшновато бывает по но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привык к 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следим весь ваш путь, на каждой заставе будем отмечать. Придется вам отчитаться, где и когда вы были. — Он сказал что-то шоферу, и тот захохотал. — Я ему говорю, что либо он, либо я кое о чем вас порасспросим, если вы где-нибудь задерж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же, как расспрашивали Жоз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Точно так же. Как поживает майор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Заразился свинкой от сына по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новый посол скоро приедет. Правом убежища нельзя злоупотреблять. Майору Джонсу лучше перебраться в британское посо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ему сказать, что он получит охранное свиде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скажу, но только когда он выздоровеет. Я не помню, была у меня свинка или нет, и рисковать не со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вами еще подружимся, мосье Браун. По-моему, майор Джонс стоит вам поперек горла так же, как и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вы и правы. Но я все-таки передам ему насчет охранного свидетельства.</w:t>
      </w:r>
    </w:p>
    <w:p>
      <w:pPr>
        <w:pStyle w:val="Style15"/>
        <w:ind w:firstLine="567"/>
        <w:rPr/>
      </w:pPr>
      <w:r>
        <w:rPr>
          <w:rFonts w:cs="Times New Roman" w:ascii="Times New Roman" w:hAnsi="Times New Roman"/>
          <w:sz w:val="22"/>
          <w:szCs w:val="22"/>
        </w:rPr>
        <w:t>Конкассер дал задний ход, ломая своим джипом ветки бугенвиллеи с таким же удовольствием, с каким ломал людям руки и ноги, потом развернулся и уехал. Только его приезд и нарушил тягучесть долгого воскресного дня. В виде исключения подачу тока прекратили точно в указанное время, и ливень ринулся со склонов Кенскоффа, будто его запустили по хронометру. Я заставлял себя вчитываться в рассказ Генри Джеймса «Благословенное место» из сборника в дешевом издании, который кто-то давным-давно оставил в отёле; мне хотелось забыть, что завтра понедельник, но ничего из этого не выходило. «Бурлящий поток нашей страшной эпохи», — писал Джеймс, и я недоумевал, какое краткое нарушение завидного викторианского мира и покоя вызвало в нем такую тревогу. Может быть, его лакей потребовал расчета? «Трианон» стал средоточием моей жизни — это был мой столп непоколебимый, более надежный, чем Господь Бог, в слуги которому меня прочили отцы Приснодевы: когда-то я преуспел с ним больше, чем с моей разъездной художественной галереей, состоявшей из одних подделок; в некотором смысле «Трианон» был и нашим фамильным склепом. Я отложил в сторону «Благословенное место» и, взяв лампу, поднялся наверх. Вполне возможно, подумалось мне, что, если затея с Джонсом сорвется, это будет моя последняя ночь в отеле «Триан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ины, развешанные когда-то вдоль лестницы, были проданы или возвращены владельцам. У моей матери хватило здравого смысла обзавестись вскоре после приезда на Гаити полотнами Ипполита, и я хранил их все эти годы, и хорошие и плохие, отказываясь продать американцам, — хранил, как своего рода страховой полис. Осталась у меня и картина Бенуа, на которой был изображен ураган «Хэзел» 1951 года — серая взбухшая река, несущая с собой весьма странный подбор предметов: дохлую свинью вверх брюхом, стул, лошадиную голову и кровать с разрисованной цветами спинкой; на берегу двое — солдат и священник, — оба молятся, и деревья, накренившиеся в одну сторону под вихрем. На нижней лестничной площадке висела картина Филиппа Огюста — карнавальная процессия, мужчины, женщины и дети в ярко размалеванных масках. По утрам, когда в окна первого этажа било солнце, резкая цветовая гамма создавала впечатление, что на карнавале весело, что барабанщики и трубачи вот-вот заиграют бойкий мотивчик. Но стоило подойти поближе, и вы видели, насколько уродливы все эти маски, а ряженые, оказывается, окружали труп в саване; тогда примитивно яркие тона сразу жухли, будто притемненные тучами, которые надвигаются с Кенскоффа и, того гляди, загромыхают громом. Где бы у меня ни висела эта картина, не раз думалось мне, я всегда буду чувствовать, что Гаити близко. И всегда услышу шаги Барона Субботы на ближайшем кладбище, даже если ближайшее кладбище будет у Тутинг-Б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я зашел в номер «люкс» Джона Барримора. Из его окон ничего не было видно, город тонул во мраке, только в президентском дворце мерцала щепотка огней да фонари цепочкой обозначали границы порта. На тумбочке у кровати лежала оставленная мистером Смитом книга о вегетарианстве. «Сколько же он возит их с собой для распространения?» — подумал я, открыл ее и увидел надпись на форзаце, сделанную по-американски четким наклонным почерком: «Дорогой Неизвестный мне Читатель, не закрывай эту Книгу, а полистай ее на сон грядущий. В ней Мудрость. Твой Неизвестный Друг». Я позавидовал его убежденности — убежденности и чистоте стремлений. Прописные буквы приводили на память гидеоновское издание Библии, экземпляр которой лежит в американских гостиницах в каждом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жом ниже была комната моей матери (теперь — моя спальня), а среди номеров, запертых на ключ и давно отвыкших от обитателей, — комната Марселя и та, в которой я провел свою первую ночь в Порт-о-Пренсе. Я вспомнил дребезжанье звонка, и могучую черную фигуру в ярко-красной пижаме, и монограмму на кармашке, и как он сказал мне грустно и виновато: «Она зов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шел в эти комнаты — сначала в одну, потом в другую; там ничего не осталось от того далекого прошлого. Мебель вся другая, стены покрашены заново, и даже сами комнаты перестроены, чтобы выкроить помещение для ванных. На фаянсовых биде толстым слоем лежала пыль, горячей воды в кранах не было. Войдя к себе, я сел на огромную кровать моей матери. И хотя с тех пор прошло столько лет, я бы, пожалуй, не удивился, увидев на подушке тоненькое золотце тех ошеломляющих тициановских волос. Но от нее ничего не осталось, кроме того, что я сам выбрал и сохранил. На столике у кровати стояла шкатулка из папье-маше, в которой моя мать держала свои немыслимые украшения. Я продал их Гамиту почти за бесценок, и теперь в шкатулке лежала только загадочная медаль Сопротивления и открытка с видом развалин цитадели, а на ней несколько строк — единственное, что осталось от нашей переписки: «Хорошо бы повидаться, если ты заглянешь в наши края» — и подпись, которую я сначала прочел «Манон», и фамилия, происхождение которой она так и не успела мне объяснить: «Графиня де Ласко-Вилье». В шкатулке была еще записка, написанная ее рукой, но адресованная не мне. Я нашел эту записку в кармане у Марселя, когда вынул его из петли. Сам не понимаю, почему я не уничтожил ее, почему я ее перечитывал раза два-три — ведь она только усиливала мое чувство безродности. «Марсель, я знаю, что я старуха и, как ты говоришь, всегда немножко актерствую. Но прошу тебя, притворяйся! Притворяясь, мы бежим того, что есть на самом деле. Притворяйся, будто я люблю тебя, как любовница. Будто ты меня любишь, как любовник. Будто за тебя я готова умереть, а ты умрешь за меня». Я снова прочел эту записку; в ней было что-то трогательное... И ведь Марсель умер из-за нее, так что, может, он и не был комедиантом. Смерть — доказательство искр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встретила меня со стаканом виски в руках. На ней было полотняное платье золотистого цвета с открытыми плечами.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Луиса нет дома. Я несу виски Джон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я сам отнесу. Сейчас виски ему не пом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ы приехал за ним?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За ним. Гроза только начинается. Мы дадим ей разойтись, и когда полицейские убегут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ой от него будет толк? Там, в го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 что он говорит, правда, толк будет, и не малый. На Кубе один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раз можно повторять одно и то же? Заладил как попугай. Слышать больше не могу. Здесь не К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с тобой будет легче, когда он у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динственное, что у тебя на уме?</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 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пониже плеча у нее был синяк. Стараясь, чтобы мой вопрос прозвучал шутливо, 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о тебя угораз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 синяк. — Я коснулся его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это! Не знаю. У меня чуть что — сразу синя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грали в джин-ра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устила стакан на стол и повернулась ко мне спиной.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ей и ты. Тебе это тоже не поме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наливая себе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дастся выехать из Ле-Кей рано утром, то в среду к часу дня я вернусь. Приедешь в отель? Анхел будет в шк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Поживем — уви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же несколько дней не были вместе. — Я добавил: — С джин-рамми покончено, домой тебе не надо будет спешить. — Она повернулась ко мне, и я увидел, что она плачет. — Что с тобой?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е говорила. У меня чуть что — и син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такого не сказал. — Странное действие оказывает на нас чувство страха: оно усиливает поступление адреналина в кровь, заставляет человека напустить в штаны; у меня оно вызывало желание причинять боль. Я спросил: — Тебя, видно, очень огорчает разлука с Джон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и нет? — сказала она. — Ты жалуешься на одиночество в «Трианоне». А я одинока здесь. Мне одиноко с Луисом, когда мы молча лежим, каждый на своей кровати. Мне одиноко с Анхелом, когда он приходит из школы и заставляет меня решать за него бесконечные задачки. Да, мне было приятно, что Джонс живет у нас, — приятно слушать, как он потешает людей своими плоскими шуточками, приятно играть с ним в джин-рамми. Да, я буду скучать без него. Так соскучусь, что сердце защемит. Буду, буду ску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чем без меня, когда я уезжал в Нью-Йо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был вернуться. По крайней мере, говорил, что вернешься. А теперь я так и не знаю, вернулся ли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оба стакана и поднялся наверх. На площадке я вдруг вспомнил, что не знаю, в какой комнате Джонс. Я негромко позвал, чтобы прислуга не у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лкнул дверь и вошел. Он сидел на кровати одетый, даже в резиновых сап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слышал ваш голос, — сказал он, — когда вы еще были внизу. Значит, пришло времечко,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выпе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не откажусь. — Он скорчил кислую грим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 машине есть буты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рался. Луис дал мне вещевой мешок. — Он перечислил свои пожитки, загибая пальцы: — Пара обуви, пара брюк. Две пары носков. Рубашка на смену. Да-а! И поставец. Это на счастье. Его, знаете ли, подарили мне, когда... — И осекся. Может, вспомнил, что эта история была мне рассказана без прикр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ашим расчетам, кампания, видимо, будет не затяжная, — сказал я, чтобы помочь ему выпутаться из нелов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же я иметь при себе больше, чем мои солдаты. Дайте срок, и я поставлю снабжение на должную высоту. — Впервые за все время он заговорил профессиональным языком, и я подумал, не клеветал ли я на него. — Вы нам еще поможете, старина. Когда у меня связь нала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м загадывать дальше ближайших нескольких часов. Сначала надо их переж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ам всем обязан. — И опять его слова удивили меня. — Передо мной открываются такие возможности. Я, конечно, сам не свой от страха. Скрывать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молча сидели рядом, пили виски, прислушивались к грому, сотрясающему крышу. Я был уверен, что в последнюю минуту Джонс заартачится, и немного растерялся, не зная, как быть дальше, но теперь командование принял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с, если удирать до конца грозы, тогда давайте двинем. С вашего разрешения, я пойду проститься с моей прелестной хозя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ернулся, уголок рта у него был в губной помаде — объятие с неловким поцелуем мимо губ или же объятие и неловкий поцелуй в щеку — кто знает, как там у них получилось.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ицейские крепко засели на кухне, пьют ром. По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отодвинула засов на входной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те вы первый, — сказал я Джонсу, пытаясь вернуть утраченное главенство. — Постарайтесь нагнуться там пониже за ветровым стек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пив за дверь, мы мгновенно промокли до нитки. Я повернулся к Марте — проститься — и даже тут не удержался от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еще пла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Марта. — Это дождь. — И я увидел, что она говорит правду. Дождевые струи бежали по ее лицу и по двери, у которой она стояла. — Чего же ты ж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я не заслужил поцелуя наравне с Джонсом? — сказал я, и она коснулась губами моей щеки. Я почувствовал безучастность и равнодушие в таком прощании и упрекнул ее: — Я ведь тоже немножко риск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подумай, чего ради ты это делаешь,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но кто-то, кого я ненавидел, заговорил вместо меня, прежде чем мне удалось остановит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пала с Джон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жалел о сказанном еще до того, как прозвучало последнее слово. Если б громовой раскат, который раздался в эту минуту, заглушил мой вопрос, я бы обрадовался, я бы никогда больше не повторил его. Она стояла, вплотную прижавшись к двери, точно ожидая расстрела, и почему-то я подумал об ее отце перед казнью. Бросил ли он с виселицы вызов своим судьям? Можно ли было прочесть гнев и презрение на его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прашиваешь меня об этом уже который раз, — сказала она, — при каждой нашей встрече. Ну что ж, хорошо. Вот мой ответ: да, да. Тебе это хотелось услышать, это? Я спала с Джонсом. — Хуже всего было то, что я не поверил ей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овав поворот к борделю мамаши Катрин, откуда начиналась Южная магистраль, мы заметили, что в окнах у нее темно, — а может, их не было видно из-за дождя. Я вел машину со скоростью около двадцати миль в час — вел вслепую, хотя это был самый легкий участок шоссе. Его прокладывали с помощью американских дорожников по разрекламированному пятилетнему плану, но американцы уехали, и за семь миль от Порт-о-Пренса бетонированное покрытие кончалось. В этом месте была застава, но, когда свет фар упал на пустой джип, стоявший у караульной лачуги, я опешил: значит, и тонтон-макуты сюда пожаловали. Я едва успел дать газ, из лачуги никто не вышел — если тонтоны и были там, им, вероятно, тоже не хотелось мокнуть под дождем. Я прислушался, нет ли погони, но ничего не услышал, кроме дробного стука дождя. Большая магистраль превратилась в самую что ни на есть проселочную дорогу; ковыляя по камням, разбрызгивая лужи стоячей воды, машина делала теперь не больше восьми миль. Нас так трясло, что мы долго ехали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колесами заскрежетали камни, и на секунду мне показалось, что лопнула ось. Джонс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у вас тут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йдя бутылку, он отпил из нее и передал мне. Минутного отвлечения было достаточно, чтобы машину занесло вбок и задние колеса увязли в размытом латерите. Нам пришлось как следует поработать, прежде чем через двадцать минут мы снова двинулись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поздаем? Успеем доехать до условленного места? — спросил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Скорее всего, вам придется где-нибудь отсиживаться завтра до темноты. Я захватил для вас сандвичи — на вся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хмы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жизнь! — сказал он. — Я о такой давно меч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казалось, что такая жизнь вам не в новинку.</w:t>
      </w:r>
    </w:p>
    <w:p>
      <w:pPr>
        <w:pStyle w:val="Style15"/>
        <w:ind w:firstLine="567"/>
        <w:rPr/>
      </w:pPr>
      <w:r>
        <w:rPr>
          <w:rFonts w:cs="Times New Roman" w:ascii="Times New Roman" w:hAnsi="Times New Roman"/>
          <w:sz w:val="22"/>
          <w:szCs w:val="22"/>
        </w:rPr>
        <w:t>Он опять замолчал, видимо почувствовав, что сболтнул лиш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с того ни с сего дорога вдруг улучшилась. Дождь заметно стихал; оставалось надеяться, что он не перестанет вовсе, пока мы доберемся к следующему полицейскому посту. Дальше, до самого кладбища у Акена, можно будет ехать спокойно. 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рта? Как вы с ней, л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чательная женщина, — сдержанно ответ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создалось впечатление, что она к вам неравнодуш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т времени между стволами пальм поблескивало море, будто там кто-то чиркал спичками, и это был дурной признак; погода явно улучшалась. Джонс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л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даже завидовал, но, может, она не в вашем вкусе? — Я будто снимал бинт с незажившей раны: чем медленнее тянешь, тем дольше будет больно, а отодрать его рывком не хватало духа, к тому же мне все время приходилось следить за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на, — сказал Джонс, — все женщины в моем вкусе, но Марта — это нечто особ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едь немка —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фрейлейн, они кое-что смыслят в таких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уже Тин-Тин? — Я постарался проговорить это безразличным тоном, как бы из чисто научного интере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н-Тин совсем другой категории, старина. — Мы, точно два студента-медика, выхвалялись друг перед другом своим первым опытом на этом поприще. Я замолчал 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еди был Пти-Гоав — городок, знакомый мне с лучших времен. Насколько я помнил, полицейский участок в Пти-Гоаве находился на шоссе, а там меня должны были отметить. Приходилось возлагать все надежды на то, что дождь не утихнет и полицейские будут сидеть в помещении, а караульных вряд ли выставят вдоль дороги: глиняные стены в трещинах, растрепанные соломенные кровли — все залито дождем; нигде ни огонька, ни одной живой души, даже калек не видно. Могилы в маленьких двориках и те казались более надежными, чем человеческое жилье. Мертвецам покои отводились получше тех, в которых обитали живые, — это были двухэтажные домики с нишами, куда в день поминовения усопших ставят пищу и зажженные свечи. Я не мог отвлекаться от дороги, пока мы не минуем Пти-Гоав, да и страшно мне было задавать следующий вопрос, но я подошел к самой двери и медлить больше не мог — оставалось только распахнуть ее настежь. В длинном дворе, мимо которого мы ехали, рядами стояли небольшие кресты, а между ними было протянуто нечто, похожее на пряди светлых волос, точно содранных с голов погребенных там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помилуй, — сказал Джонс. —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заль суш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шат? Под проливным 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знает, где хозяин? Может быть, его расстреляли или он в тюрьме. Или бежал в го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уткое зрелище. Как у Эдгара По. Здесь всюду чудится смерть, такого я даже на кладбищах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лавной улице Пти-Гоав нам никто не встретился. Мы миновали какое-то заведение, именуемое «Йо-Йо-клуб», потом большущую вывеску «Кабачок матушки Мерлан», булочную некоего Брута и гараж мосье Катона — этот черный народ упорно чтил память другой, лучшей Республики — и, выехав наконец, к моему облегчению, за городскую черту, опять заковыляли по каменистой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роскочили,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бли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 полпути не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жалуй, выпью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йте сколько угодно. Но учтите, это вам придется растянуть на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уж прикончить до встречи с моими солдатами. На всех ведь не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же отпил из бутылки для храбрости и все-таки не решался поставить вопрос реб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с супругом — вы и с ним поладили? — осторожно проговор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екуда. Я ведь его яблочки не во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 ним больше не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ам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известно, — сказал он и, взяв у меня бутылку, потянул из нее с присвистом. Дорога снова заняла все мое внимание. Мы двигались теперь почти со скоростью пешехода, машина виляла между камнями, точно пони на бегах с препятств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ехать на джипе, — сказал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достать джип в Порт-о-Пренсе? Увести у тонт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ехав до развилки, мы оставили море позади, свернули в глубь страны и стали подниматься в горы. На этом дорожном участке камни сменил латерит, и нашему продвижению препятствовала только грязь, в которой увязали колеса. Это потребовало от меня новых ухищрений. Мы ехали уже три часа — время близилось к часу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караульные вряд ли попадутся,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ждь пере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оятся заходить в го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вожу очи мои к горам, откуда приидет помощь моя», — съязвил Джонс. Виски оказывало на него свое дей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мог больше откладывать и спросил напрям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а в постели — хоро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ли-ко-лепна, — сказал Джонс, и я вцепился в баранку, чтобы не вцепиться в него. После этого заговорил я не скоро, но Джонс так ничего и не заметил. Он уснул с открытым ртом, прислонившись к дверце — к той самой, к которой часто прислонялась и Марта. Он спал безмятежно, как ребенок, спал сном невинности. Может, у него действительно была невинная душа, как и у мистера Смита, и поэтому они так понравились друг другу? Вскоре злоба отлегла у меня от сердца; ребенок разбил какой-то пустячок, да, пустячок, вот и все, подумал я, так, наверно, Джонс к ней и относился. Он на минуту проснулся и предложил сменить меня за рулем, но положение у нас и без того было серь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машина сдала окончательно, — может, я отвлекся, может, она только и дожидалась толчка посильнее, чтобы испустить дух. Баранка рванулась у меня из рук, когда я выруливал на дорогу после заноса в сторону; мы опять наскочили на камень и стали: передняя ось сломана пополам, одна фара разбита вдребезги. Теперь все было кончено: я не доберусь до Ле-Кей и вернуться в Порт-о-Пренс тоже не смогу. Хотел я этого или не хотел, а ночь предстоит провести с Джон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открыл глаза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нилось... Почему мы стоим?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няя ось лоп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ы полагаете, далеко нам до... до того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спидометр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лось километра два, может, т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дальше пехом, — сказал Джонс. Он стал вытаскивать свой вещевой мешок. Я положил ключи от машины в карман, неизвестно зачем, — вряд ли на Гаити найдется гараж, где мой «хамбер» смогут отремонтировать, не говоря уж о том, что никто и не подумает приехать сюда за ним по таким колдобинам. Брошенные автомобили, перевернувшиеся автобусы валялись на всех дорогах вокруг Порт-о-Пренса, я даже видел однажды аварийную машину, которая лежала на боку, уткнувшись подъемником в канаву, и в этом было нечто совершенно противоестественное, точно спасательная лодка сама разбилась о ск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двинулись пешком. Я захватил с собой электрический фонарик, но помощи от него было мало, резиновые сапоги Джонса то и дело скользили по раскисшему латериту. Шел третий час ночи, дождь пере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и устроят погоню за нами, — сказал Джонс, — мы их поисками не затрудним. Сами себя рекламируем черт-те как — вот, мол, тут двое челове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ни не должн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жип, мимо которого мы проехал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м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нать... Может, нас видели из лачу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равно выбирать не приходится. Без фонарика мы и двух ярдов не пройдем. А на такой дороге машину будет слышно за несколько м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ветил вправо и влево, но увидел только нагромождение камней, голую землю и низкорослый мокрый кустарник.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бы не пройти мимо, прозеваем кладбище и очутимся в Ак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дышал тяжело, и я предложил понести его мешок, но он и слышать об этом не захот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множко не в форме, — сказал он, — вот и все. — А пройдя еще несколько шагов, добавил: — В машине я молол всякую чепуху. Моим откровениям иногда не хватает то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ой взгляд, это было чересчур мягко сказано, и я не понял, чем, собственно, вызвано такое при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в луче фонарика показалось то, что я искал: кладбище справа от дороги, уходящее вверх в темноту по склону. Оно было похоже на город, построенный карликами: ряд за рядом маленьких домиков из серого камня с давно облупившейся штукатуркой, некоторые повыше, нам по росту, другие совсем приземистые — и новорожденного ребенка туда не положишь. Я посветил влево, где, как мне объяснили, должна была находиться полуразвалившаяся хижина, но, когда назначаешь свидание, ошибки неизбежны. Хижине полагалось стоять особняком напротив первого кладбищенского поворота, однако я ничего там не обнаружил, кроме пологого ск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кладбище? — спросил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ть этого не может. До Акена совсем не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шли дальше и напротив последнего кладбищенского поворота действительно увидели хижину, хотя, насколько я мог разглядеть при свете фонарика, она была не такая уж ветхая. Нам не оставалось ничего другого, как войти туда. Если там есть обитатели, они испугаются не меньше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если бы при мне был револьвер, — сказал Джон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а богу, что нет, но вы ведь знаете приемы рукопашного боя. — Он пробормотал что-то, и мне послышалось: «Отв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лкнул дверь, в хижине никого не оказалось. Сквозь дырявую крышу был виден клочок светлеющего ночного не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опоздали на два часа, — сказал я. — Он, вероятно, приходил сюда и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сел на свой вещевой мешок и тяжело перевел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надо было вы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было нельзя. Мы ведь дожидались гро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тепер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рассветет, я вернусь к машине. Поломка на такой дороге не редкость, меня никто не заподозрит. Днем между Пти-Гоавом и Акеном ходит местный автобус, может, мне удастся сесть на него или на какой-нибудь другой, который идет в Ле-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 вас все просто, — с завистью проговорил Джонс. — А мне что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сидитесь здесь до ночи. — Я злобно добавил: — Обстановка-то вам знакомая — джунгли. — Я выглянул наружу: темень и тишина, даже собачьего лая не слышно. Я сказал: — Мне здесь что-то не нравится. Пожалуй, заснем и не услышим шагов. Эти дороги кое-когда все-таки патрулируются, или кто-нибудь из крестьян пойдет на рынок и наткнется на нас. И донесет. Почему не донести? Мы же бел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дежурить по очере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давайте лучше переспим на кладбище. Туда никто не сунется, кроме Барона Суб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ересекли так называемую дорогу, одолели невысокую каменную ограду и очутились на улочке карликового городка, где домики достигали нам только до плеча. Из-за мешка Джонса вверх по склону пришлось подниматься медленно. В самой глубине кладбища было более или менее безопасно, и там нашелся домик повыше других. Мы поставили бутылку виски в нишу и, сев, прислонились к ст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 по привычке сказал Джонс, — мне приходилось бывать в местечках и похуже. — И я подумал: в какой же переплет ему надо попасть, чтобы забыть свои позыв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реди могил появится цилиндр, — сказал я, — значит, это Барон здесь разгул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рите в зомби? — спросил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А вы верите в приви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ем говорить о привидениях, старина, давайте лучше вып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слышался какой-то шорох, и я включил фонарик. Его луч скользнул по всему ряду могил и уткнулся в кошачьи глаза, блеснувшие, точно запонки. Кошка вспрыгнула на крышу домика и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е стоит зажигать фонарик,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ут кто-нибудь есть, все равно на свет не пойдет — побоится. Завтра утром вы здесь и схоронитесь. — Употреблять такое выражение, сидя на кладбище, конечно, не стоило. — Кто сюда придет — разве только с покойником? — Джонс снова присосался к бутылке, и я предостерег его: — Осталось совсем немного. А у вас впереди весь завтрашн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та налила мне полный миксер, — сказал он. — В жизни не встречал более заботливой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акой, чтобы и в постели была хороша?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молчание. «Наверное, он с удовольствием вспоминает кое-какие подробности», — подумал я. Потом Джонс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на. Теперь игра идет на полном серье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иг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олдатики. Мне понятно, почему людей тянет на исповедь. Смерть — дело отчаянно серьезное. Чувствуешь себя недостойным ее, что ли. Так бывает, когда тебя представят к орд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ого у вас накопилось, в чем испове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у нас у всех хватает. Но мне не священник нужен и не Господь Б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то угодно. Если б вместо вас здесь была собака, я бы и собаке испове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нужна была мне его исповедь, не желал я знать, сколько раз он спал с Мартой.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урашу вы исповед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бности не было. Тогда игра еще не приняла такого серьезного обор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ака, по крайней мере, волей-неволей сохранит все в тай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в высшей степени безразлично, кто что расскажет после моей смерти, но я не хочу оставлять за собой кучу вранья. И без того много всего нав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лышал, как кошка крадется по крышам домиков, включил фонарик и опять посветил ей в глаза. На сей раз она вытянулась на передних лапках и стала точить когти. Джонс открыл свой мешок и вынул оттуда сандвич. Он разломил его пополам и бросил половину кошке, она метнулась, будто вместо хлеба ей швырнули ка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же так роскошествовать? — сказал я. — Вы теперь будете на скудном пай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горемыка, голод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уюся половину сандвича он сунул обратно в мешок, и мы все трое — он, я и кошка — затихли надолго. Молчание нарушил Джонс, вернувшись к своей навязчивой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асный враль,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я меня не новость,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Марте... чего я только не наплел. Тут нет ни слова правды. Марта из той полсотни женщин, которых я и коснуться не с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ил ли Джонс сейчас правду или спускал на тормозах к более почтенному вранью? Может, он почувствовал в моем тоне что-то такое, чем я выдал себя с головой. Может, пожалел меня. «Вот она, глубина падения, — подумал я, — вызвать жалость у Джонс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женщин я всегда нес бог знает что. — И засмеялся принужденным смешком. — Стоило мне побыть с Тин-Тин, как она стала светской дамой — украшением гаитянской аристократии. Так и плел, если находилось кому плести. Знаете, старина, ведь не было у меня женщины, которой я бы не заплатил — или пообещал заплатить. Иной раз дело так оборачивалось, что приходилось уд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та сказала мне, что она спала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ла она этого сказать. Я вам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Это были чуть ли не последние е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тия не имел, — хмуро про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между вами что-то есть. Вот еще раз мое вранье мне отомстило. Вы ей не верьте. Это она со зла так сказала, потому что вам пришлось уезжать из-за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со зла, что я вас ув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 там, где кошка нашла брошенный ей кусок, — послышался шорох.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совсем как в джунглях. По-свойски будете себя чув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было слышно, как Джонс опять приложился к бутылке, потом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на, я в джунглях никогда в жизни не был... если не считать зоологического сада в Кальку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Бирме тоже не случалось б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в Бирме случалось. То есть почти. Всего за пятьдесят миль от границы. Я был в Импхале главным по зрелищному обслуживанию воинских частей. Собственно, не совсем главным. К нам как-то приезжал Ноэл Кауард, — добавил он с гордостью и с чувством облегчения: это было на самом деле, значит, нашлось все-таки чем похва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вы с Кауардом — пол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пришлось с ним разговаривать, — ответил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армии-то вы служ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ризнан негодным. Плоскостопие. Когда выяснилось, что я содержал кинотеатр в Шиллонге, меня назначили на эту работу. Носил вроде форму, но без знаков различия. Числился я по связи, по ведомству ВАЗО, — добавил он почему-то все так же горде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ветил фонариком обступавшие нас со всех сторон серые могильные памятники.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же черта мы здесь дел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хвастался я на свою голов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пали бог знает в какое положение. И не страшно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как пожарный на своем первом пожаре,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й плоской стопе не понравятся горные троп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супинаторами ничего, — сказал Джонс. — Вы меня им не выдадите, старина? Ведь я вам все как на д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и без моей подсказки скоро все поймут. Значит, даже с «бреном» не умеете обра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нет «б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поздно вы заговорили. Назад я вас не смогу провез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е хочу назад. Эх, старина, порассказать бы вам, как было в Импхале! Появлялись у меня там кое-когда друзья-приятели — ведь я мог водить их к девочкам, а потом распрощаются и больше носа не кажут. Или заглянут раз-другой поболтать. Там был один по фамилии Чартера, он умел чуять воду издали... — И сразу осекся — вс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дна ложь, — сказал я, будто сам был такой уж неподкупно правд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е совсем. Дело в том, что, когда он рассказал мне об этом, будто меня кто окликнул по моей настоящей фам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стоящая не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метрике Джонс, я сам видел, — ответил он, но мой вопрос отмел в сторону. — Так вот, когда он рассказал это, я почувствовал, что тоже так смогу, если немножко попрактикуюсь. Я знал, что это сидит во мне. Бывало, велю моему писарю спрятать в канцелярии стаканы с водой, дождусь, когда начнет мучить жажда, хожу и нюхаю. Получалось не часто, но ведь вода из-под крана это совсем не то. — И он добавил: — Надо, пожалуй, дать отдых ногам. — Я понял по его движениям, что он стаскивает свои резиновые сап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попали в Шилло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одился в Ассаме. У моего отца была там чайная плантация, — по крайней мере, так говорила мо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илось верить ей на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он уехал в Англию еще до моего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ваша мать была индиа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оловину, старина, — подчеркнул он, видимо придавая большое значение математической точности в этом вопр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удто встретил брата, которого раньше не знал: Джонс и Браун — фамилии почти взаимозаменяемые, как и наше с ним общественное положение. Судя по всему, оба мы были внебрачные отпрыски, хотя брачная церемония могла быть соблюдена — моя мать всегда давала мне понять это. Нас обоих бросили в воду — либо утонут, либо выплывут, и мы барахтались, мы плыли друг к другу бог знает из какой дали, чтобы встретиться на гаитянском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нравитесь, Джонс, — сказал я. — Если вы не будете доедать ту половину сандвича, я от нее не отка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старина. — Он пошарил в мешке и нащупал в темноте мо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те дальше, Джонс, — по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хал в Европу, — сказал он, — после войны. В какие только переделки не попадал! Никак не мог пристроиться к тому, к чему лежала душа. Знаете, в Импхале иной раз до того доходило — эх, думаю, хоть бы япошки настигли нас. Тогда начальство вооружило бы даже гражданских, вроде меня, и всех писарей из ТКА, и поваров. Ведь я как-никак носил военную форму. Из гражданских многие тоже отличаются на войне, ведь правда? А я столько всего уразумел — прислушивался, наблюдал, изучал карты... Свое призвание всегда чувствуешь, даже если не удается ему следовать, — верно ведь? А чем мне приходилось заниматься? Всякой писаниной, проверкой путевок и пропусков на третьесортных актеришек — приезд мистера Кауарда не в счет, это было редкое исключение. Кроме того, опекал девочек. Я называл их «девочки». Старые боевые кони — это больше к ним подходило. У меня в канцелярии пахло, как в театральной убор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им перебивал запах воды?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Условия для опытов были неподходящие... Я все ждал, когда же представится случай, — добавил он после паузы, и я подумал: может, всю свою путаную жизнь Джонс питал тайную, безнадежную любовь к добропорядочности, ко всему настоящему, надеялся, что добропорядочность заметит его, высматривал ее издали, как ребенок, который все делает наоборот, лишь бы привлечь к себе внимание добропорядочных, настоя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еперь случай представился,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я вам,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казалось, что у вас гольф-клуб на 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Это была моя вторая мечта. Ведь одну надо всегда иметь про запас, не так ли? На случай, если первая не сбуд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идимо, так. — Я тоже мечтал разбогатеть. А еще о чем? Мне не хотелось копаться в таком далеком прошлом. — Советую вам немножко поспать, — сказал я. — Днем это будет небез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вернувшись калачиком, точно зародыш, он заснул почти мгновенно. Это придавало ему сходство с Наполеоном, и я подумал: может, у него есть и другие наполеоновские качества? Потом он открыл глаза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словенное местечко, — и снова за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ичего благословенного здесь не видел, но в конце концов сам задре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а через два меня что-то разбудило. На минуту мне показалось, будто это идет машина, хотя откуда тут было взяться машине в такой ранний час. Обломки сна, не хотевшего отпускать меня, подсказали объяснение этим звукам: я будто вел свой «хамбер» через реку с каменистым руслом. Я лежал и слушал, глядя в серое рассветное небо. Со всех сторон нас окружали силуэты могильных памятников. Скоро поднимется солнце. Мне было пора идти к своему «хамберу». Убедившись, что вокруг все тихо, я разбудил Джо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спать нельзя,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ровожу вас немнож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Ни в коем случае. Только подведете меня. Пока не стемнеет, держитесь подальше от дороги. Крестьяне скоро пойдут на рынок. Стоит им только увидеть белого, и они сразу донес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донесут и на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оправдание. Разбитая машина на дороге в Ле-Кей. Придется вам побыть в обществе кошки до темноты. А потом ступайте в хижину и ждите там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с настоял на рукопожатии. В трезвом свете дня чувства, которыми я было проникся к нему, быстро улетучивались. Я снова вспомнил Марту, и, точно разгадав мои мысл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ередайте от меня привет Марте, когда увидитесь с ней. И Луису с Анхелом, конечно,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Мура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было хорошо у них, — сказал он. — Как в родной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к дороге вдоль длинного ряда могил. Я не был создан для передвижений в маки — шел не таясь. Я подумал: Марте как будто незачем лгать, но опять-таки кто ее знает? Напротив кладбищенской стены стоял джип, но в первую минуту вид его не нарушил хода моих мыслей. Потом я остановился. Разглядеть, кто сидел в джипе за рулем, было нельзя, но я слишком хорошо знал, что последует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ся шепот Конкасс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ять на месте. Смирно стоять. Ни ш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лез из джипа, за ним следом — толстый шофер с золотыми зубами. На нем даже сейчас, в сумерках, были черные очки — единственное, что ему полагалось вместо формы. В грудь мне был нацелен автомат устарелого образ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майор Джонс? — шепотом спросил Конкасс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 сказал я как только посмел громко. — Откуда я знаю? Моя машина сломалась. У меня пропуск в Ле-Кей. Вам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ше, вы. Я отвезу вас и майора Джонса назад в Порт-о-Пренс. Надеюсь, живьем. Президенту так больше понравится. Мне надо помириться с презид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нелепость! Вы же видели на дороге мою машину. Я 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конечно, видел. С тем сюда и приехал, чтобы увидеть. — Автомат в его руках дернулся куда-то влево. Пользы от этого мне было мало — шофер тоже держал меня на мушке. — Ближе, — сказал Конкассер. Я шагнул вперед, но он сказал: — Не вы. Майор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глянулся и увидел, что у меня за спиной, чуть левее, стоит Джонс. В руке у него была недопитая бутылка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от. Куда вас пон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Я подумал, что вам захочется выпить, пока вы тут ж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дитесь в машину, — сказал мне Конкассер. Он подошел к Джонсу и ударил его по лицу. — Шкур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обоим хватило бы, — сказал Джонс, и Конкассер ударил его еще раз. Шофер стоял и смотрел на них. Теперь уже настолько рассвело, что в его ухмыляющейся пасти были видны поблескивающие золотые з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тесь рядом со своим дружком, — сказал Конкассер. Он повернулся и пошел к джипу, а шофер тем временем не выпускал нас из-под приц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охот, если он оглушителен и раздается близко от вас, бывает почти неощутим: я не столько услышал, сколько почувствовал взрыв по вибрированию барабанных перепонок. Я увидел, как Конкассер повалился навзничь, точно от удара невидимым кулаком; шофер ткнулся лицом в землю; обломок кладбищенской стены взлетел в воздух и долгое время спустя с легким свистом упал на дорогу. Из хижины вышел Филипо, за ним, прихрамывая, поспевал Жозеф. У них были такие же допотопные автоматы. Чернью очки Конкассера валялись посреди дороги. Филипо раздавил их каблуком, и труп безропотно стерпел это. Филип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офера я уступил Жозе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Жозеф стоял, наклонившись над ним, и выдирал у него зубы изо 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уходить отсюда, и поскорее, — сказал Филипо. — В Акене, наверно, услышали выстрелы. Где майор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Жозеф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рнулся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за своим вещевым мешком,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потороп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шел между рядами серых могильных домиков к тому месту, где мы провели ночь. Джонс был там — стоял у памятника на коленях в молитвенной позе, но лицо Джонса, обращенное ко мне, было серо-зеленое. Его вырвало тут же, у могилы.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меня, старина. Что поделаешь... Пожалуйста, не говорите им, но я впервые в жизни увидел, как умир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ЧЕТВЕРТАЯ</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ехал не один километр вдоль проволочных заграждений, прежде чем нашел ворота. Мистер Фернандес раздобыл мне в Санто-Доминго маленькую спортивную машину напрокат со скидкой — пожалуй, чересчур легкомысленную для целей моей поездки, и, кроме того, я заручился рекомендательным письмом от мистера Смита. Я выехал из Санто-Доминго после полудня, а теперь солнце близилось к закату. В те времена Доминиканская Республика обходилась без застав на дорогах, все было тихо и мирно: военная хунта еще не захватила власть, американская пехота еще не высадилась. Половину пути я ехал широкой магистралью, по которой встречные и попутные машины мчались со скоростью ста миль в час. После того что творилось на Гаити, здесь по-настоящему чувствовался мир и покой, и Гаити казалось где-то далеко-далеко, а не в двух-трех сотнях километров отсюда. Меня нигде не задерживали для проверки доку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ехав до ворот в ограде, я остановился. Ворота были заперты. Негр в стальной каске и синем комбинезоне спросил через проволоку, по какому я делу. Я сказал, что хочу повидать мистера Шюлер-Уил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ъявите пропуск, — потребовал он, и я будто снова очутился там, откуда при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азна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гр зашел в проходную и взял телефонную трубку (я успел забыть, что существуют на свете исправные телефоны). Потом он отворил ворота, дал мне бляшку, сказав, что ее надо приколоть к лацкану на все время моего пребывания на территории рудника, и отправил к следующему контрольному пункту. Я долго ехал вдоль берега гладкого голубого моря. Миновал небольшую посадочную площадку с ветровым конусом, наставившимся в сторону Гаити, потом пристань без единого судна. Всюду лежал слой красной бокситовой пыли. Дальше дорогу преградил барьер, и ко мне подошел еще один негр в стальной каске. Он проверил, есть ли у меня бляшка, тоже спросил мою фамилию и по какому я делу и позвонил куда-то. Мне было велено ждать. За мной приедут. Прошло десять ми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ут у вас, Пентагон? — спросил я его. — Или штаб-квартира Ц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удостоил меня ответом. Ему, видимо, запрещалось пускаться в разговоры. Оружия у него не было — и то хороню. Появился мотоциклист — белый и тоже в стальной каске. Я не знал испанского, а он и двух слов не мог связать по-английски и знаком велел мне следовать за его мотоциклом. Мы проехали еще несколько километров по дороге, проложенной среди красных земель вдоль голубого моря, и поравнялись с административным блоком — квадратными зданиями из бетона и стекла, на первый взгляд совершенно безлюдными. Дальше был роскошный парк — стоянка для передвижных домов, где бегали дети в космонавтских скафандрах и с игрушечными реактивными двигателями. В окнах виднелись женщины, стоявшие у плиты, до меня донеслись кухонные запахи. Остановились мы у высокого здания сплошь из стекла, с широченной лестницей, под стать любому парламенту, и с террасой, уставленной шезлонгами. На верхней ступеньке стоял дородный, рослый человек с безликой физиономией, выбритой до гладкости мрамора. Его можно было принять за мэра, который вышел провозгласить городу дарованную ему своб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Брау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Шюлер-Уил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меня с неприязнью. Может быть, я неправильно произнес его фамилию. Может быть, ему не понравилась моя спортивная машина. Он хмуро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ите ли кока-колы? — и жестом указал мне на шезлон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ельзя ли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азал без всякого восто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ю, есть ли, — и удалился в недра громадного здания из стекла, оставив меня одного. Я почувствовал, что проштрафился. Может быть, виски подавали только наезжающим директорам компании или крупным политическим деятелям. Я же был всего лишь кандидат на должность заведующего здешними столовыми. Однако вернулся он с бутылкой виски в одной руке и бутылкой кока-колы в другой, что должно было вызвать у меня угрызения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Смит писал вам обо мне. — Я чуть было не назвал мистера Смита Кандидатом в презид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де вы с ним познаком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станавливался в моем отеле в Порт-о-Пре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авильно. — Мистер Шюлер-Уилсон как бы подвергал факты перекрестной проверке, чтобы выяснить, не врет ли кто-нибудь из нас. — Вы не вегетари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том, что нашим ребятам подавай бифштекс с жареным картоф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пил глоток виски, утопленного в содовой. Мистер Шюлер-Уилсон не сводил с меня глаз, словно ему было жалко каждой выпитой мною капли. Я все больше и больше убеждался, что места здесь мне не пол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у вас опыт в деле постановки пит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сказать?.. Месяц назад я еще был хозяином того самого отеля на Гаити. Работал в «Трокадеро» в Лондоне... — И я добавил, пустив в ход ложь, которой пользовался издавна: — Служил у Фукэ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представить рекомендательные отзы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амом себе отзывов как будто не пишут. Я уже столько лет был хозя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мистер Смит, кажется, малость чудак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н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ла вам его жена, что однажды он выставлял свою кандидатуру на президентских выборах? От вегетарианцев? — Мистер Шюлер-Уилсон засмеялся. Смех был злобный, без тени веселья, точно грозный рык притаившегося зве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аким путем он пропагандировал свои ид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не люблю пропаганды. Нам здесь то и дело подсовывают под проволоку разные листовки. Все стараются пронять наших рабочих. Мы им хорошо платим. Хорошо их кормим. Что вас заставило уехать с Г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ложнения с властями. Я помог одному англичанину бежать из Порт-о-Пренса. За ним охотились тонтон-маку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такие тонтон-маку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находились меньше чем в трехстах километрах от Порт-о-Пренса, и мне было странно слышать такой вопрос, но в тех газетах, которые читал мистер Шюлер-Уилсон, о тонтонах, вероятно, уже давно ничего не пис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йная полиция,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ы сами оттуда выб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могли перейти границу друзья этого человека. — Вот так кратко я рассказал о двух неделях, полных безмерных тягот и чувства обреч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и, его друз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стан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коммуни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прашивал меня, точно я претендовал на должность агента ЦРУ, а не заведующего столовыми на горнопромышленном руд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еня немножко задело.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станцы не всегда бывают коммунистами, если жизнь не толкает их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раздраженный тон развеселил мистера Шюлер-Уилсона. Впервые за все время он улыбнулся, улыбка была удовлетворенная, точно путем хитрых расспросов ему удалось выведать у меня то, что я пытался ута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нкий знаток,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же — и свой отель у вас был, и служили где-то там в Париже. Боюсь, вам у нас не понравится. Простая американская кухня — вот все, что нам надо. — Мистер Шюлер-Уилсон встал, давая понять, что аудиенция закончена. Пока я допивал виски, он смотрел на меня в упор, еле сдерживая нетерпение, потом сказал: — Очень рад был познакомиться. — И руки не подал. — Бляшку отдадите у вторых 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ехал мимо здешней посадочной площадки и здешней пристани. Вернул бляшку. Это напомнило мне иммиграционный пункт на аэродроме Айдлуайлд и как там отбирают разрешение на въ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ехал в отель «Амбассадор» в пригороде Санто-Доминго, где остановился мистер Смит. Обстановка тут была не совсем для него подходящая, — во всяком случае, так мне казалось. Я привык видеть эту сутуловатую фигуру, кроткое, скромное лицо и взъерошенные седые волосы в окружении нищеты. А здесь, в этом просторном, сверкающем холле сидели люди, у которых на поясе были кошельки, а не револьверные кобуры, и если кто-нибудь из них носил темные очки, так только для того, чтобы защитить глаза от слепящего солнца. В холле слышался непрерывный стук одноруких грабителей — автоматов, а из казино доносились возгласы крупье. Все здесь, даже мистер Смит, были с большими деньгами. Нищета сюда не показывалась, она пряталась где-то в городе. Из плавательного бассейна пришла девушка в пестром купальном халате поверх бикини. Она осведомилась у портье, не приехал ли мистер Хохштрудель-млад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ее, мистер Уилбур К. Хохштруд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ть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истер Хохштрудель еще не приехал, но мы его ожид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лал сказать мистеру Смиту, что прошу его спуститься вниз, отыскал свободное кресло и сел. За соседним столиком пили пунш, и мне вспомнился Жозеф. У него ромовый пунш получался лучше того, что подавали здесь, и я затосковал по моему Жозефу.</w:t>
      </w:r>
    </w:p>
    <w:p>
      <w:pPr>
        <w:pStyle w:val="Style15"/>
        <w:ind w:firstLine="567"/>
        <w:rPr/>
      </w:pPr>
      <w:r>
        <w:rPr>
          <w:rFonts w:cs="Times New Roman" w:ascii="Times New Roman" w:hAnsi="Times New Roman"/>
          <w:sz w:val="22"/>
          <w:szCs w:val="22"/>
        </w:rPr>
        <w:t>С Филипо я провел всего лишь сутки. Он держался со мной вежливо, хоть и несколько скованно, но это был совсем не тот, прежний человек. Я годился раньше, чтобы слушать его стихи, написанные в духе Бодлера, а для войны оказался слишком стар. Теперь ему был нужен Джонс, и он ходил по пятам за Джонсом. В этом горном убежище вместе с ним скрывалось еще десять человек, но, слушая его разговоры с Джонсом, можно было подумать, что он командует по меньшей мере батальоном. Джонс поступал умно — больше помалкивал, но, проснувшись в ту ночь, которую мы провели вместе, я услышал, как он говорил: «Вам надо заявить о себе. Держитесь ближе к границе, чтобы установить связь с газетчиками. Тогда вы сможете потребовать признания». Неужели же, сидя здесь, в этой норе среди скал (а нору, как выяснилось, им приходилось менять ежедневно), они уже расценивали себя как временное правительство? У них было три старых автомата, захваченных в полицейском участке, которые, по всей вероятности, начали свою службу еще в дни Аль-Капоне, две винтовки времен первой мировой войны, дробовик, два револьвера, а у одного и вовсе только мачете. Джонс продолжал тоном старого вояки: «В такой войне надо брать на обман. Помню, мы раз здорово обвели япошек...» С гольф-клубом у Джонса ничего не вышло, но тут он, несомненно, был наверху блаженства. Повстанцы придвинулись к нему вплотную, они не понимали ни слова из его болтовни, но им, видимо, казалось, что в лагерь к ним пришел во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меня отправили, дав в проводники Жозефа, — мы должны были попытаться перейти доминиканскую границу. Мою машину и трупы тонтонов, наверно, уже давно обнаружили, и на Гаити мне теперь было не жить. Без хромого Жозефа повстанцы вполне могли обойтись, а кроме того, на него возлагались и другие обязанности. Филипо рассчитывал, что я переберусь через международное шоссе, которое разделяло обе республики на протяжении пятидесяти километров севернее Баники. Правда, и по ту и по другую сторону этого шоссе через каждые несколько километров были гаитянские и доминиканские сторожевые пункты, но он хотел узнать, правда ли, будто по ночам гаитянская охрана покидает свои посты, опасаясь нападения повстанцев. Всех крестьян из пограничной зоны выселили, но, по слухам, в горах все еще действовала группа человек в тридцать, и Филипо нужно было установить с ними связь. Если Жозеф вернется, он принесет ценные сведения, а нет — Жозефом скорее можно пожертвовать, чем другими. Кроме того, они, вероятно, считали, что, несмотря на свой возраст, я уж как-нибудь поспею за прихрамывающим проводником. Оставшись со мной с глазу на глаз, Джонс сказал мне на прощ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х не брошу,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ольф-клу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льф-клуб приберегу на старость. После того как мы займем Порт-о-Пренс.</w:t>
      </w:r>
    </w:p>
    <w:p>
      <w:pPr>
        <w:pStyle w:val="Style15"/>
        <w:ind w:firstLine="567"/>
        <w:rPr/>
      </w:pPr>
      <w:r>
        <w:rPr>
          <w:rFonts w:cs="Times New Roman" w:ascii="Times New Roman" w:hAnsi="Times New Roman"/>
          <w:sz w:val="22"/>
          <w:szCs w:val="22"/>
        </w:rPr>
        <w:t>Путешествие наше было долгое, трудное, изнурительное и заняло одиннадцать дней — десять из них ушло на выжидание, внезапные перебежки с места на место, запутывание следов, а в последние два дня было и безрассудство из-за голода. Я обрадовался, когда, спустившись на одиннадцатый день с нашей горы — серой, выветренной, лишенной всякой растительности, мы увидели в сумерках густые доминиканские леса. И здесь сразу обозначились извивы границы: на их стороне — все зеленое, на нашей — голые камни. Горный кряж был тот же самый, но деревья не решались ступить на бедную, сухую землю Гаити. Посредине склона виднелся гаитянский сторожевой пост — кучка обветшалых лачуг, а ярдах в ста от них, по ту сторону шоссе, высился форт, похожий на замок в испанской части Сахары. Незадолго до наступления сумерек гаитянская охрана у нас на глазах покинула свои лачуги, не оставив на посту даже часового. Мы проследили, как они потянулись неизвестно к какому убежищу (здесь не было ни дорог, ни селений — негде скрыться от безжалостных камней), потом я простился с Жозефом, отпустив напоследок нехитрую шуточку насчет его ромового пунша, и сполз по руслу узенького ручья к тому, что так пышно именовалось международным шоссе, а на деле было, пожалуй, немногим лучше пресловутой Южной магистрали, ведущей в Ле-Кей. Утром доминиканцы посадили меня на армейский грузовик, ежедневно доставлявший в форт продукты, и я прибыл в Санто-Доминго, рваный, запыленный, с сотней гурдов в кармане, которые здесь не котировались и с пятьюдесятью американскими долларами одной бумажкой, зашитой в целях сохранности в подкладку брюк. С помощью этой бумажки я снял в гостинице номер с ванной, привел себя в порядок и проспал двенадцать часов подряд, прежде чем идти в британское консульство просить денег и экспатриации — но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этого унижения меня спас мистер Смит. Случилось так, что он проезжал в машине мистера Фернандеса и увидел, как я пытался разузнать дорогу к консульству у негра, который говорил только по-испански. Я попросил мистера Смита подвезти меня в консульство, но он и слышать об этом не захотел. Дела, заявил мистер Смит, можно отложить до после завтрака, а когда мы позавтракали, он сказал, чтобы я и не думал искать сочувствия и одолжаться деньгами у консула, ибо у него, у мистера Смита, сколько угодно американских дорожных че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помните, в каком я перед вами долгу, — сказал он, но мне так и не удалось припомнить его долги. Он уплатил по счету в «Трианоне». Он даже питался своим собственным дрожжелином. На сей раз, уговаривая меня, он призвал на помощь мистера Фернандеса, и мистер Фернандес сказал: «Да», — а миссис Смит сердито добавила, что если, по моему мнению, мистер Смит из тех, кто оставляет друга в беде, тогда мне не мешало бы побывать с ними в тот день в Нэшвилле... Дожидаясь теперь мистера Смита в холле «Амбассадора», я думал, какая же пропасть лежит между этим человеком и мистером Шюлер-Уилс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сошел вниз один. Он извинился за миссис Смит: она не может прийти, так как у нее сейчас урок испанского с мистером Фернандесом — уже трет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ли бы вы, как они бойко болтают, — сказал он. — У миссис Смит редкостные способности к язы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писал ему прием, оказанный мне мистером Шюлер-Уилс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чел меня коммуни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за мной гнались тонтоны. Вы ведь помните: Папа Док оплот против коммунизма. А «повстанцы» — слово непотребное. Любопытно, как президент Джонсон отнесся бы к французскому Сопротивлению. Там ведь тоже была коммунистическая прослойка (опять непотребные слова). У меня мать участвовала в повстанческом движении — хорошо, что я хоть этого не сказал мистеру Шюлер-Уилс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какой вред может принести коммунист на должности заведующего рабочей столовой. — Мистер Смит грустно посмотрел на меня. — Не очень-то приятно стыдиться за своего соотечестве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эшвилле вам, вероятно, не раз приходилось испытывать это чу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другое дело. Там это было поветрие, горячка. Я жалел этих людей. В нашем штате о законах гостеприимства еще не забыли. Когда человек стучится к нам в дверь, мы не спрашиваем, каковы его политические убе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ялся, что смогу вернуть вам долг.</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не бедняк, мистер Браун. Это не последние мои деньги. Знаете что, возьмите у меня еще тысячу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могу? Мне нечего вам предложить в обеспечение такого зай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ас это беспокоит, давайте составим документ, по-честному и по всей форме, и заем пойдет под закладную на «Трианон». Ведь отель у вас прекрас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ейчас и пяти центов не стоит, мистер Смит. Правительство, наверно, уже конфисковало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ожение когда-нибудь изме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одна возможность получить работу. Севернее, около Монте-Кристи. Я слышал, что там нужен заведующий рабочей закусочной на фруктовой плант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вам падать так низко, мистер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ходилось падать еще ниже и заниматься менее почтенными делами. Если вы не возражаете, я снова воспользуюсь вашим именем... Там хозяева тоже америк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Фернандес говорил мне, что ему нужен компаньон, кто-нибудь из англосаксов. У него здесь очень хорошее предприятие — небольшое, но процвета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е стремился пойти в гробовщ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чень важная сфера социального обслуживания, мистер Браун. И вполне надежная. Без перебоев в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таки сначала попытаюсь устроиться в закусочной. Тут у меня опыта больше. А если не выйдет, тогда,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что здесь миссис Пин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Пине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 очаровательная дама, которая приезжала в ваш отель. Неужели вы ее не пом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ействительно не сразу сообразил, о ком о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делает в Санто-Домин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мужа перевели в Лиму. Она здесь проездом, на несколько дней, остановилась в посольстве со своим маленьким сыном. Забыл, как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х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рно. Славный мальчуган. Мы с женой очень любим детей. Может, потому, что у нас своих не было. Миссис Пинеда очень обрадовалась, когда узнала, что вам удалось выбраться с Гаити целым и невредимым, но она, конечно, очень обеспокоена судьбой майора Джонса. Хорошо бы нам пообедать завтра всей компанией, и вы ей тогда расскажете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юсь завтра туда, на север, и выеду с самого утра. Вакантное место ждать не будет. Я и так уже сколько времени здесь торчу. Скажите миссис Пинеда, что я напишу ей про Джонса все, чт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раз я одолевал дорогу на джипе, взятом напрокат со скидкой, опять же при содействии мистера Фернандеса. Но не суждено мне было добраться до Монте-Кристи и банановых плантаций, и я так никогда и не узнаю, сочли бы меня достойным должности заведующего рабочей закусочной или нет. Я выехал в шесть утра и к завтраку уже был в Сан-Хуане. До Элиас-Пинаса дорога не представляла никаких трудностей, но международное шоссе — может, потому, что на этом участке курсировал только рейсовый автобус да изредка проходили армейские грузовики, — оказалось более пригодным для коров и мулов. Я доехал до контрольного поста у Педро-Сантаны, и там меня задержали — непонятно почему. Лейтенант, запомнившийся мне с того дня, когда я переходил границу, был занят разговором с каким-то толстяком, одетым по-городскому; толстяк навалил перед ним целую груду игравшей всеми цветами радуги ювелирной дешевки — бус, браслетов, часов, колец, — в пограничной полосе контрабандистам было раздолье. Деньги перешли из рук в руки, и лейтенант направился к моему джи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илось? Ничего не случилось. — Он говорил по-французски не хуж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солдаты не дают мне про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вас же заботимся, по ту сторону международного шоссе идет стрельба. Палят вовсю. А мы где-то с вами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шел с той стороны месяц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 Теперь вспомнил. Скоро, должно быть, еще к нам пожалуют — такие, как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тут появляются перебежч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коре после вас перебежало человек двадцать партизан. Теперь они все в лагере под Санто-Доминго. Я думал больше никого не осталось — это послед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идимо, говорил об отряде, с которым хотел установить связь Филипо. Я вспомнил тот ночной разговор его с Джонсом и как остальные внимали их грандиозным планам об огневой точке, о временном правительстве, о встречах с газетч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поспеть в Монте-Кристи до тем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зжайте-ка обратно, в Элиас-Пи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лучше где-нибудь здесь подожду, если вы не возраж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елайте одол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была в машине бутылка виски, и я одолжил лейтенанта и этим. Толстяк, продававший ювелирные изделия, попробовал заинтересовать меня сережками, по его заверениям, с сапфирами и брильянтами. Он вскоре уехал в сторону Элиас-Пинаса. Лейтенант купил у него часы, а сержант — две нитки б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а подарка одной женщине? — спросил я сержан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пруге, — сказал он и подмигну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подошло к полудню. Я сидел в тени на ступеньках караульной и размышлял, что делать, если меня не возьмут на фруктовой плантации. Оставалось предложение мистера Фернандеса — неужели мне придется носить черный костю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уроженцы таких мест, как Монте-Карло, где никто не пускает корней, имеют какое-то преимущество перед другими, ибо они легче приемлют то, что им преподносит жизнь. Как и у всех людей, у нас — у таких вот перекати-поле — в прошлом был соблазн обрести опору в религии или в политических убеждениях, но по тем ли, по иным ли причинам мы не поддались ему. Наш удел — безверие; мы восхищаемся Мажио и Смитами — теми, кто отдает себя служению делу, восхищаемся их мужеством, их цельностью, преданностью идее, но кого, как не нас, робких, не знающих душевного жара, вербует мир зла и добра, мир глупых и мудрых, равнодушных и заблуждающихся. Мы, завербованные, ничего не выбираем, мы только живем, «круговорот с Землей свершая, как дерево, и камень, и с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логическая выкладка была достойна внимания; пожалуй даже, она облегчила мою всегда неспокойную совесть, привитую мне без моего ведома отцами Приснодевы, когда я был еще совсем зеленый. Вскоре солнце стало палить прямо на ступеньки и загнало меня в караульную, с ее тяжелым, спертым воздухом, с ее койками не шире носилок, с портретами красоток по стенам и с памятками о доме — о многих родных домах. Там лейтенант и нашел меря.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скоро поедете. Их в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тянувшись цепочкой в тени деревьев, к караульной медленно шли доминиканские солдаты. Винтовки были у них на ремне, а в руках они несли оружие тех людей, которые выбрались с гаитянских гор и теперь брели за конвоем, еле волоча ноги от усталости, — брели такие растерянные, точно дети, разбившие какую-то ценную вещь. Негры были мне все незнакомы, но почти в самом хвосте этой небольшой колонны я увидел Филипо. Он шел голый до пояса, а правая рука была у него на перевязи, сделанной из снятой рубашки. Поравнявшись со мной, он вызывающе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патронов не хватило, — но, по-моему, он меня тогда не узнал — он видел перед собой только лицо белого, как ему казалось, осуждающее. Колонну замыкали двое с носилками. На носилках лежал Жозеф. Глаза у него были открыты, но он не видел чужой страны, куда его н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носильщиков спрос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этого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я. — Он был мастер делать ромовый пунш.</w:t>
      </w:r>
    </w:p>
    <w:p>
      <w:pPr>
        <w:pStyle w:val="Style15"/>
        <w:ind w:firstLine="567"/>
        <w:rPr/>
      </w:pPr>
      <w:r>
        <w:rPr>
          <w:rFonts w:cs="Times New Roman" w:ascii="Times New Roman" w:hAnsi="Times New Roman"/>
          <w:sz w:val="22"/>
          <w:szCs w:val="22"/>
        </w:rPr>
        <w:t>Носильщики ответили мне неодобрительным взглядом, я понял, что не таким словом надо было почтить покойника (у мистера Фернандеса это получилось бы лучше), и молча, как плакальщик, пошел за носил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раульной кто-то усадил Филипо на стул, угостил сигаретой. Лейтенант втолковывал ему, что перевезти их смогут не раньше завтрашнего дня и что врача здесь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сломана рука, только и всего, — сказал Филипо. — Я упал, когда мы спускались в ущелье. Это пустяки. Подо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мягко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отвели хорошее помещение для таких, как вы. Под Санто-Доминго. В бывшем сумасшедше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о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умасшедшем доме. Что ж, правильно. — Потом заплакал. И закрыл лицо руками, пряча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здесь машина. Если лейтенант разрешит, вам не придется ждать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миль ранен в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ы и его захва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отбиваться от своих. Кто вы? А-а... Конечно, я вас знаю. У меня все смешалось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ам обоим нужен врач. Какой смысл сидеть здесь? Вы кого-нибудь ждете оттуда? — Я подумал о Джон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ам больше ник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помнил, сколько их шло к карау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огибли?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огибли.</w:t>
      </w:r>
    </w:p>
    <w:p>
      <w:pPr>
        <w:pStyle w:val="Style15"/>
        <w:ind w:firstLine="567"/>
        <w:rPr/>
      </w:pPr>
      <w:r>
        <w:rPr>
          <w:rFonts w:cs="Times New Roman" w:ascii="Times New Roman" w:hAnsi="Times New Roman"/>
          <w:sz w:val="22"/>
          <w:szCs w:val="22"/>
        </w:rPr>
        <w:t>Я постарался усадить этих двоих в джипе как можно удобнее, а остальные перебежчики стояли и смотрели на нас с ломтями хлеба в руках. Их было шестеро и еще мертвый Жозеф, который лежал в тени на носилках. Вид у всех шестерых был ошеломленный, будто они еле-еле спаслись от лесного пожара. Мы двинулись, двое помахали нам вслед, остальные стояли, жуя хл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Филип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жонс...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йте, ч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ран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ги от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приходилось вытягивать из него. Сначала я думал, что ему хочется все забыть, но он просто был занят своими мыслями. 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с оправдал ваши наде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замечательный человек. С его помощью мы начали кое-что постигать, но времени нам не хватило. Люди полюбили его. Он смешил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е говорил по-креоль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ему были слова? Сколько там человек в этом сумасшедше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двадцати. Все те, кого вы разыск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у нас снова будет оружие, мы вернемся в г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казал, чтобы утеш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только разыскать тело. Похоронить его по-настоящему. Я поставлю камень в том месте, где мы перешли границу, а когда умрет Папа Док, такой же камень мы поставим там, где умер Джонс. Пусть это будет местом паломничества. Пусть его посетит британский посол, а может, и кто-нибудь из членов королевской фамил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бы Папа Док не пережил нас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Элиас-Пинасом мы выехали на хорошую дорогу к Сан-Хуану. 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все-таки до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ожет возглавить группу команд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оказал это еще в войну в япон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рно. Я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очень хитрый человек. Вы знаете, как ему удалось провести Папу Д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что он умел чуять воду из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а самом деле у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о нам-то и без этого воды хватало с избыт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трелял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ужие у нас было такое негодное, такое устарелое. Мне пришлось обучать его стрельбе. Стрелок он был не из лучших, сам рассказывал, что прошел всю Бирму с тросточкой. Но командовать, вести за собой людей Джонс умел — он был настоящий во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жак с плоской стопой. Что же с ним 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ышли к границе на соединение с той группой и попали в засаду. Это не его вина. Двое были убиты. Жозефа тяжело ранило. Нам оставалось только бежать. Быстро идти мы не могли — Жозеф задерживал. Он умер на спуске в последнее ущ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ноги не шли. Он отыскал себе благословенное местечко — сам так выразился. Сказал, что задержит солдат, пока мы не доберемся до шоссе. Они близко не подходили — боялись. Сказал, что потом пойдет за нами, только медленно, но я знал, что этому не б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не говорил, что нет ему нигде места, кроме как на Г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о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 что его сердце был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помнил радиограмму, присланную нашему капитану из управления пароходства в Филадельфии, и сведения, полученные британским поверенным в делах. В прошлом у Джонса явно было что-то посерьезнее кражи поставца в магазине Эсп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юбил его. Мне хотелось бы написать о нем английской королев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По Жозефу и по другим убитым (все трое были католики) отслужили заупокойную мессу и в ней учтиво помянули и Джонса, хотя никто не знал, какого он был вероисповедания. Я пришел в францисканскую церквушку, стоявшую в переулке, вместе с мистером и миссис Смит. Молящихся там собралось немного. Чувствовалось, что мир за пределами Гаити относился к нам с полным равнодушием. Филипо привел из сумасшедшего дома свой маленький отряд, а в последнюю минуту в церковь вошла Марта за руку с Анхелом. Мессу совершал гаитянский священник-беженец, и, разумеется, на ней присутствовал мистер Фернандес — обстановка для него была привычная, и он держался солидно, как настоящий професси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хел вел себя хорошо и показался мне совсем не таким уж толстяком. Я сам не мог понять, чем он так раздражал меня раньше, и, глядя на Марту, стоявшую чуть впереди, не мог я понять и того, почему мы с ней придавали столь большое значение нашей половинчатой любви. Теперь казалось, что все это было порождением Порт-о-Пренса с темнотой и страхами его комендантского часа, с его неработающими телефонами, со сворой его тонтон-макутов в темных очках, с его насилием, бесправием и пытками. Подобно некоторым винам, наша любовь не могла ни созреть, ни вынести перево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ященник был молодой человек, одних лет с Филипо, и такой же светлый метис. Он произнес короткую проповедь на слова апостола Фомы: «Пойдемте же в Иерусалим и умрем с ним вместе». Он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рковь живет в мире, она часть мирских страданий, и хотя Христос осудил ученика своего, отсекшего ухо рабу первосвященника, сердца наши с теми, кого муки людские побуждают к насилию. Церковь против насилия, но равнодушие она осудит еще суровее. На насилие может подвигнуть любовь, от равнодушия же этого ждать нельзя. Одно есть несовершенство милосердия, другое — совершенный облик себялюбия. В дни страха, сомнений и смятенности духа простота и преданность одного апостола подсказали ему верное политическое решение. Он поступил неправильно, однако лучше мне ошибиться, как ошибался святой Фома, чем примкнуть к малодушным и холодным сердцам. Пойдемте же в Иерусалим и умрем с ним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Смит горестно покачивал головой, такая проповедь не могла понравиться ему. В ней слишком чувствовались взрывы страстей, вызываемых кисло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идел, как Филипо, а за ним почти все люди из его маленького отряда подошли к ограде алтаря причащаться святых тайн. Исповедались ли они священнику в грехе насилия и потребовал ли он от них полного раскаяния в содеянном? После конца мессы я очутился рядом с Мартой и ее сыном. Я заметил, что глаза у Анхела заплак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чень любил Джонса, — сказала Марта. Она взяла меня за руку и увела в притвор: мы стояли там одни, в обществе уродливой статуи святой Клары. Марта сказала: — У меня дурные вести для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знаю. Луиса переводят в Ли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ли уж это дурная весть? У нас с тобой все кончилось, вед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Джонса уж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ольше значил для Анхела, чем для меня. Тогда ночью я очень разозлилась. Не будь Джонса, который не давал тебе покоя, ты нашел бы кого-нибудь еще. Ты искал, на чем поставить точку. Не спала я с Джонсом. Уж постарайся поверить мне. Я любила его, но совсем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еперь я тебе ве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гда не повери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она не изменяла мне. Какая ирония! Но странно... теперь это меня совсем не трогало. Я готов был пожалеть, что Джонс так и не «поразвлекался»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же у тебя дурные ве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тор Мажио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знал, когда умер мой отец, если его действительно нет в живых, так что сейчас мне впервые в жизни пришлось испытать боль внезапной утраты того, кто в случае нужды мог стать моим последним прибеж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официальной версии — убит, потому что оказал сопротивление при аресте. Его обвинили в том, будто он агент Кастро и коммун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мунист — да, но я уверен, что ничьим агентом он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самом деле подослали какого-то крестьянина, чтобы он позвал его к своему больному ребенку. Доктор вышел на садовую дорожку, и тонтон-макуты открыли по нему стрельбу из машины. Были свидетели. Крестьянин тоже убит, но, может, случа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следовало ожидать. Папа Док — оплот против коммуниз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ы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звал ей маленькую гостиницу в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йти к тебе? Днем я могу. Анхел завел здесь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ебе на самом деле хочется, при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я уезжаю в Ли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воем месте я бы не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пишешь мне, как у тебя все слож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pPr>
      <w:r>
        <w:rPr>
          <w:rFonts w:cs="Times New Roman" w:ascii="Times New Roman" w:hAnsi="Times New Roman"/>
          <w:sz w:val="22"/>
          <w:szCs w:val="22"/>
        </w:rPr>
        <w:t>На всякий случай я просидел в гостинице до вечера, но она не пришла, и так было лучше. Я вспомнил, что нашим любовным свиданиям дважды помешали мертвецы — сначала Марсель, потом бывший министр. Теперь это был доктор Мажио, пополнивший ряды достойнейших и твердых духом, они все трое служили укором нашей фривольности. Вечером я обедал со Смитами и мистером Фернандесом. Миссис Смит успела настолько овладеть испанским, что выступала в роли моего толмача, но мистер Фернандес и сам кое-как изъяснялся. Было решено, что я войду в дело Фернандеса в качестве его младшего компаньона. Мне поручались убитые горем французы и англосаксы; кроме того, нам обоим была обещана доля участия в вегетарианском центре мистера Смита, когда его создадут. Мистер Смит считал, что этого требует справедливость, ибо развитие вегетарианства в стране может самым нежелательным образом сказаться на делах нашего предприятия. Я допускаю, что в конце концов ему удалось бы основать здесь вегетарианский центр, если б несколько месяцев спустя Санто-Доминго, в свою очередь, не испытало на себе, что такое насилие — насилие, вследствие которого мы с мистером Фернандесом достигли относительного просперити, хотя, как водится в таких случаях, покойники поступали главным образом в его ведение. Цветных убивать проще, чем англосак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тот вечер к себе в номер, я нашел на подушке письмо — письмо от мертвеца. Мне так и не удалось дознаться, кто принес его. Портье ничего не мог сказать по этому поводу. Письмо было без подписи, но в том, что это рука доктора Мажио, сомневаться не приходилось.</w:t>
      </w:r>
    </w:p>
    <w:p>
      <w:pPr>
        <w:pStyle w:val="Style15"/>
        <w:ind w:firstLine="567"/>
        <w:rPr/>
      </w:pPr>
      <w:r>
        <w:rPr>
          <w:rFonts w:cs="Times New Roman" w:ascii="Times New Roman" w:hAnsi="Times New Roman"/>
          <w:sz w:val="22"/>
          <w:szCs w:val="22"/>
        </w:rPr>
        <w:t xml:space="preserve">«Дорогой друг, — читал я. — Пишу Вам потому, что я любил Вашу матушку и в эти последние часы мне хочется поговорить с ее сыном. Время у меня ограничено: каждую минуту я жду того самого стука в дверь. Позвонить они не смогут, ибо электрический ток, по обыкновению, выключен. К нам вот-вот приедет американский посол, и Барон Суббота, безусловно, захочет отметить это событие по-своему. И ведь так повсюду, во всем мире. Всегда можно отыскать нескольких коммунистов, подобно тому как отыскивали евреев и католиков. Героический защитник Формозы генерал Чан Кайши сжигал нас, если помните, в паровозных топках. Одному Богу известно, на какие исследования в области медицины я понадоблюсь Папе Доку. Прошу Вас только об одном: не забывайте се si gros negre. </w:t>
      </w:r>
      <w:r>
        <w:rPr>
          <w:rFonts w:cs="Times New Roman" w:ascii="Times New Roman" w:hAnsi="Times New Roman"/>
          <w:i/>
          <w:sz w:val="22"/>
          <w:szCs w:val="22"/>
        </w:rPr>
        <w:t>{Этого большого негра (фр.).}</w:t>
      </w:r>
      <w:r>
        <w:rPr>
          <w:rFonts w:cs="Times New Roman" w:ascii="Times New Roman" w:hAnsi="Times New Roman"/>
          <w:sz w:val="22"/>
          <w:szCs w:val="22"/>
        </w:rPr>
        <w:t xml:space="preserve"> Вы помните тот вечер, когда миссис Смит обвинила меня в приверженности марксизму? «Обвинила» слишком сильно сказано. Она добрая женщина и ненавидит всякую несправедливость. Но за последнее время я невзлюбил слово «марксизм». Слишком часто им пользуются только для обозначения определенной экономической системы. Я, разумеется, всячески за эту экономическую систему — в известных обстоятельствах и в известное время. Здесь — на Гаити, на Кубе, во Вьетнаме, в Индии. Но Коммунизм, друг мой, это нечто большее, чем Марксизм, так же как Католицизм — нечто большее, чем Римская Курия, — не забывайте, ведь по рождению я католик. В мире помимо politique существует и mystique. </w:t>
      </w:r>
      <w:r>
        <w:rPr>
          <w:rFonts w:cs="Times New Roman" w:ascii="Times New Roman" w:hAnsi="Times New Roman"/>
          <w:i/>
          <w:sz w:val="22"/>
          <w:szCs w:val="22"/>
        </w:rPr>
        <w:t>{Политика, мистика (фр.).}</w:t>
      </w:r>
      <w:r>
        <w:rPr>
          <w:rFonts w:cs="Times New Roman" w:ascii="Times New Roman" w:hAnsi="Times New Roman"/>
          <w:sz w:val="22"/>
          <w:szCs w:val="22"/>
        </w:rPr>
        <w:t xml:space="preserve"> Мы гуманисты, мы с Вами. Вы, пожалуй, станете отрицать это, но Вы — сын своей матери, и Вы уже совершили опасное путешествие, то самое, которое в конце концов и предстоит каждому из нас. Католики и коммунисты повинны в тяжких преступлениях, но они, по крайней мере, не стояли в стороне, подобно приверженцам социального статус-кво, не оставались равнодушными. Пусть руки у меня будут омыты кровью, а не водой, как у Пилата. Я знаю Вас, и очень Вас люблю, и пишу письмо, обдумывая каждое слово, так как это, вероятно, моя последняя возможность поговорить с Вами. Вряд ли оно дойдет по адресу, хотя я отдаю его, как мне думается, в верные руки, но можно ли полагаться на это, живя в нашем безумном мире. Тут я касаюсь не только бедного моего захолустного Гаити. Я заклинаю Вас — стук в дверь, возможно, и не даст мне кончить эту фразу, так что примите ее как последний завет умирающего, — послушайте меня: если Вы отказались от какой-то одной веры, не отказывайтесь от веры вообще. Той, что мы теряем, всегда найдется замена. А может быть, вера всегда одна, только под другой м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вспомнились слова Марты: «Pretre manque». Как странно, что люди видят тебя совсем другим! Сопричастность моя осталась далеко позади в коллеже Приснодевы — я был уверен в этом. Я отделался от нее, как от той рулетной фишки, которую бросил в мешочек для подаяний. Я знал, что не способен не только любить (этим многие страдают), но даже чувствовать свою вину. В моем мире не было ни вершин, ни бездн. Я будто шел все прямо и прямо по нескончаемой, плоской равнине. Когда-то я мог избрать другой путь, но теперь менять направление было поздно. Отцы Приснодевы внушали мне, мальчику, что доказательством веры служит готовность человека умереть за нее. Так думал и доктор Мажио, но за какую веру умер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ительно ли, что после этих раздумий Джонс приснился мне той ночью. Он лежал рядом со мной в плоской низине, среди голых камней, и он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посылайте меня искать воду. Я не умею ее чуять. Я устал, Браун, устал. После семисот выступлений иной раз начинаешь забывать свои реплики — хотя у меня их всего д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прос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умираете, Джон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лагается, старина, так полагается по роли. А одна реплика у меня комическая. Вы бы слышали, как публика покатывается со смеху, когда я произношу ее. Особенно д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же это реп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беда. Вылетела из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помните, Джонс. Нужно вспом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вспомнил. Я говорю... (Вы только посмотрите на эти треклятые камни!) Я говорю: «Вот оно, благословенное местечко», — и все хохочут, прямо до слез. Потом ваша реплика: «Думаете, здесь можно задержать этих подонков?» А я отвечаю: «Да нет, я пр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разбудил телефонный звонок — я проспал. Насколько я мог понять, звонил мистер Фернандес, впервые призывавший своего компаньона к выполнению его обязан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КОММЕНТАРИ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ан «Комедианты» (1966) явился приметной вехой не только творческой, но и личной биографии Грина. Он ознаменовал конец многолетнего союза писателя с издательством «Хайнеманн», глава которого А. С. Фрир в 60-е годы отошел от дел. «Дорогому Фриру» — с благодарностью за добрые советы и моральную поддержку — Грин и посвятил свой новый роман, одновременно посетовав, что теперь ему приходится искать другое «пристанище». Таким «пристанищем» для «Комедиантов» и последовавших за ними произведений стала издательская фирма «Бодлей Х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касается творческого развития Грина, то даже на фоне «Тихого американца» и «Нашего человека в Гаване» роман «Комедианты» выделяется политической остротой и злободневностью. Созданный на его страницах образ тиранического режима, при всем тяготении к обобщенности, отразил черты конкретного государства — Гаити, «республики кошмаров», президент которой Франсуа Дювалье объявил себя в 1964 году пожизненным диктатором и установил в стране жесточайший террор. Ставшие обыденностью пытки и расправы над попавшими в немилость «Папы Дока» и его приспешников сочетались на Гаити с игрой в демократию и единство нации, со строительством новой столицы — Дювальевиля, претендовавшей на особую пышность (правда, вскоре захирев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трагический фарс, привлекший внимание писателя, во многом определил выбор названия и проблематику произведения. На Гаити Грин побывал еще в 50-е годы, в относительно спокойный период в жизни страны, а в 1963 году вновь отправился на остров, по его признанию, «вдохновленный газетной статьей» и стремясь «избежать Лондона и замкнутого писательского существования». «Это был самый тяжелый и, наверное, самый жестокий год правления Папы Дока», в чем писатель, всегда испытывавший интерес к «горячим точкам» планеты, поспешил убедиться собствен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агический опыт пребывания на Гаити, связанный с риском для жизни, с глубоким душевным потрясением при виде картин насилия, с постоянной угрозой провокации, не только расширил писательский кругозор Грина, но, как подчеркивал сам романист, проник в его подсознание, привнеся в него страх, ощущение кошмара. «...Еще много лет потом я видел Порт-о-Пренс во сне: я приезжал туда инкогнито и боялся, что меня выследят». Вместе с тем Грин испытал и глубокое моральное удовлетворение, узнав, что «Комедианты» вызвали негодование президента Дювалье: «Он лично обругал меня в интервью «Ле Матэн», газете Порт-о-Пренса, которая принадлежала ему, — это единственная рецензия, полученная мною от главы государства». А в конце 60-х годов министерство иностранных дел Гаити выпустило на английском и французском языках брошюру, озаглавленную «Окончательное разоблачение — Грэм Грин без маски». Этот «памфлет», в котором романист именовался «позором благородной и гордой Англии», «лжецом», «шпионом», «невеждой», «мучителем» и т. д., вызвал у Грина чувство гордости, еще раз убедив его в том, что «писатель не так беспомощен, как ему обычно кажется, и перо может поразить цель не хуже серебряной п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Грин не был бы Грином, если бы ограничился в своем романе только обличением кровавого режима. Оставаясь политически злободневным, роман «Комедианты» отразил уже знакомую озабоченность писателя проблемами морально-этического, морально-философского характера, обращаясь к которым Грин стремится обнажить сущность человеческого 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план произведения связан с размышлениями центрального персонажа — рассказчика Брауна и с художественной реализацией (в отборе деталей, сравнений, символических лейтмотивов, характеризующих повествование Брауна) его взгляда на жизнь как на комедию, лишенную возвышенного и героического, а на людей — как на марионеток, исполняющих ту или иную роль. Позиция самого Грина в романе раскрывается сложным путем: с одной стороны, все оценки персонажей и событий принадлежат непосредственно Брауну, и именно ему, ведущему рассказ, призван внимать читатель; но, с другой стороны, суждения Брауна нельзя считать окончательными — ведь сам он и его философия являются объектом авторского осмысления и анализа. Как и другие персонажи, Браун проходит в романе проверку на человеческую подлинность, и таковой становится отношение его к жестокой реальности — к событиям на Гаити, этой «запуганной, замордованной стране». В результате «комедиантами» предстают и кровавые лицемерные временщики, правящие на Гаити, и авантюрист Джонс, и почтенный мистер Смит, вознамерившийся спасти человечество с помощью вегетарианской диеты. Что касается Брауна, то именно его трезвое восприятие действительности, сострадание к жертвам насилия и в то же время неспособность активно насилию противостоять, а главное — обрести какую-либо достойную человека веру и толкают его к спасительной, все оправдывающей философии — «Жизнь — это комедия!». Ни в одном из предшествующих романов Грин не показал столь мучительного чувства внутреннего опустошения, духовной неприкаянности, каким он наделил Бра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едъявляя Брауну и его философии строгий нравственный счет, заставляя рассказчика ощутить свою несостоятельность при встрече с человеческой подлинностью — подлинностью патриота и гуманиста доктора Мажио, Грин вместе с тем в чем-то и разделяет скептицизм рассказчика. Браун жаждет четких убеждений, даже коммунистических, и в то же время уверен, что всякое убеждение — своего рода «рамки», ограничивающие сознание человека. Правомерность подобных суждений Брауна подтверждается автором образами Смита и его жены, активных, решительных, бесстрашных — благодаря фанатичной вере в свою миссию, но, как раз по этой же причине, и догматичных, духовно слепых (глубоко символична основанная на парадоксе деталь — спокойный и чистый голубой взор Смита, не способного увидеть подлинный лик Гаити; лишь в краткий миг прозренья, после расстрелов на кладбище, этот взор — опять-таки злой парадокс! — туманится сле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р солидарен с рассказчиком и в его сомнениях относительно возможности проникнуть в истинную сущность человека. "Смерть — доказательство искренности", — предполагает Браун, и справедливость этого тезиса (в упрек Брауну, не способному к большой любви и вере) подтверждается судьбой Мажио, Жозефа, Марселя. Но чем была гибель Джонса? Случайностью, неожиданно принятой ролью? Или, разыгрывая из себя бывалого вояку, оставаясь у пулемета, чтобы прикрыть отход партизан, Джонс, осознанно или нет, пытался осуществить некий скрытый в нем, но так и не состоявшийся лучший вариант его личности? Все эти вопросы остаются без ответа, питая тем самым скептицизм Бра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вергая проверке мироотношение рассказчика, то опровергая его, то подтверждая, Грин таким образом и спорит с философией Брауна, и соглашается с ней, выявляя тем самым разлад в собственной душе, в своем восприятии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тр. 7. </w:t>
      </w:r>
      <w:r>
        <w:rPr>
          <w:rFonts w:cs="Times New Roman" w:ascii="Times New Roman" w:hAnsi="Times New Roman"/>
          <w:b/>
          <w:i/>
          <w:sz w:val="22"/>
          <w:szCs w:val="22"/>
        </w:rPr>
        <w:t>...хотя фамилия рассказчика этой истории Браун, он не Грин.</w:t>
      </w:r>
      <w:r>
        <w:rPr>
          <w:rFonts w:cs="Times New Roman" w:ascii="Times New Roman" w:hAnsi="Times New Roman"/>
          <w:sz w:val="22"/>
          <w:szCs w:val="22"/>
        </w:rPr>
        <w:t xml:space="preserve"> — Здесь — игра слов: "браун" — по-английски "коричневый", "грин" — "зеленый". Автор предостерегает читателей от отождествления его с рассказчиком.</w:t>
      </w:r>
    </w:p>
    <w:p>
      <w:pPr>
        <w:pStyle w:val="Style15"/>
        <w:ind w:firstLine="567"/>
        <w:rPr/>
      </w:pPr>
      <w:r>
        <w:rPr>
          <w:rFonts w:cs="Times New Roman" w:ascii="Times New Roman" w:hAnsi="Times New Roman"/>
          <w:sz w:val="22"/>
          <w:szCs w:val="22"/>
        </w:rPr>
        <w:t xml:space="preserve">Стр. 8. </w:t>
      </w:r>
      <w:r>
        <w:rPr>
          <w:rFonts w:cs="Times New Roman" w:ascii="Times New Roman" w:hAnsi="Times New Roman"/>
          <w:b/>
          <w:i/>
          <w:sz w:val="22"/>
          <w:szCs w:val="22"/>
        </w:rPr>
        <w:t>...обстановка изменилась только в Санто-Доминго — и к худшему.</w:t>
      </w:r>
      <w:r>
        <w:rPr>
          <w:rFonts w:cs="Times New Roman" w:ascii="Times New Roman" w:hAnsi="Times New Roman"/>
          <w:sz w:val="22"/>
          <w:szCs w:val="22"/>
        </w:rPr>
        <w:t xml:space="preserve"> — В Санто-Доминго — столице Доминиканской республики, расположенной в восточной части Гаити, в начале 60-х гг. XX в. возникло демократическое движение, направленное против диктаторского режима Л.-Р. Трухильо (см. ниже), но победе демократических сил помешала в 1965 г. вооруженная интервенция США, поддержавшая крупную буржуазию, помещиков и вое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9. </w:t>
      </w:r>
      <w:r>
        <w:rPr>
          <w:rFonts w:cs="Times New Roman" w:ascii="Times New Roman" w:hAnsi="Times New Roman"/>
          <w:b/>
          <w:i/>
          <w:sz w:val="22"/>
          <w:szCs w:val="22"/>
        </w:rPr>
        <w:t>...сюжет, менее увлекательный, чем война в Ашанти.</w:t>
      </w:r>
      <w:r>
        <w:rPr>
          <w:rFonts w:cs="Times New Roman" w:ascii="Times New Roman" w:hAnsi="Times New Roman"/>
          <w:sz w:val="22"/>
          <w:szCs w:val="22"/>
        </w:rPr>
        <w:t xml:space="preserve"> — Речь идет о раннефеодальном государстве Ашанти, образовавшемся на территории современной Ганы в конце XVII — начале XVIII в. и завоеванном в 1896 г. англичанами — после долгих лет сопротивления колонизаторам, в результате седьмой по счету англо-ашантийской войны.</w:t>
      </w:r>
    </w:p>
    <w:p>
      <w:pPr>
        <w:pStyle w:val="Style15"/>
        <w:ind w:firstLine="567"/>
        <w:rPr/>
      </w:pPr>
      <w:r>
        <w:rPr>
          <w:rFonts w:cs="Times New Roman" w:ascii="Times New Roman" w:hAnsi="Times New Roman"/>
          <w:sz w:val="22"/>
          <w:szCs w:val="22"/>
        </w:rPr>
        <w:t xml:space="preserve">Стр. 10. </w:t>
      </w:r>
      <w:r>
        <w:rPr>
          <w:rFonts w:cs="Times New Roman" w:ascii="Times New Roman" w:hAnsi="Times New Roman"/>
          <w:b/>
          <w:i/>
          <w:sz w:val="22"/>
          <w:szCs w:val="22"/>
        </w:rPr>
        <w:t>Трумэн</w:t>
      </w:r>
      <w:r>
        <w:rPr>
          <w:rFonts w:cs="Times New Roman" w:ascii="Times New Roman" w:hAnsi="Times New Roman"/>
          <w:sz w:val="22"/>
          <w:szCs w:val="22"/>
        </w:rPr>
        <w:t xml:space="preserve"> Гарри (1884 — 1972) — тридцать третий президент США (1945 — 1953 гг.). Пришел к власти после смерти Ф. Рузвельта и в 1948 г. одержал победу на выборах, представляя Демократическую партию.</w:t>
      </w:r>
    </w:p>
    <w:p>
      <w:pPr>
        <w:pStyle w:val="Style15"/>
        <w:ind w:firstLine="567"/>
        <w:rPr/>
      </w:pPr>
      <w:r>
        <w:rPr>
          <w:rFonts w:cs="Times New Roman" w:ascii="Times New Roman" w:hAnsi="Times New Roman"/>
          <w:sz w:val="22"/>
          <w:szCs w:val="22"/>
        </w:rPr>
        <w:t xml:space="preserve">Стр. 11. </w:t>
      </w:r>
      <w:r>
        <w:rPr>
          <w:rFonts w:cs="Times New Roman" w:ascii="Times New Roman" w:hAnsi="Times New Roman"/>
          <w:b/>
          <w:i/>
          <w:sz w:val="22"/>
          <w:szCs w:val="22"/>
        </w:rPr>
        <w:t>Дьюи</w:t>
      </w:r>
      <w:r>
        <w:rPr>
          <w:rFonts w:cs="Times New Roman" w:ascii="Times New Roman" w:hAnsi="Times New Roman"/>
          <w:sz w:val="22"/>
          <w:szCs w:val="22"/>
        </w:rPr>
        <w:t xml:space="preserve"> Томас Эдмунд (1902 — 1971) — конкурент Трумэна от Республиканской партии на выборах 1948 г., в ту пору — губернатор Нью-Йорка.</w:t>
      </w:r>
    </w:p>
    <w:p>
      <w:pPr>
        <w:pStyle w:val="Style15"/>
        <w:ind w:firstLine="567"/>
        <w:rPr/>
      </w:pPr>
      <w:r>
        <w:rPr>
          <w:rFonts w:cs="Times New Roman" w:ascii="Times New Roman" w:hAnsi="Times New Roman"/>
          <w:sz w:val="22"/>
          <w:szCs w:val="22"/>
        </w:rPr>
        <w:t xml:space="preserve">Стр. 12. </w:t>
      </w:r>
      <w:r>
        <w:rPr>
          <w:rFonts w:cs="Times New Roman" w:ascii="Times New Roman" w:hAnsi="Times New Roman"/>
          <w:b/>
          <w:i/>
          <w:sz w:val="22"/>
          <w:szCs w:val="22"/>
        </w:rPr>
        <w:t>Смит, Джонс и Браун — ситуация создалась неправдоподобная.</w:t>
      </w:r>
      <w:r>
        <w:rPr>
          <w:rFonts w:cs="Times New Roman" w:ascii="Times New Roman" w:hAnsi="Times New Roman"/>
          <w:sz w:val="22"/>
          <w:szCs w:val="22"/>
        </w:rPr>
        <w:t xml:space="preserve"> — Стремясь подчеркнуть комедиантскую сущность своих персонажей, Грин наделяет их наиболее распространенными и потому безликими, стертыми фамилиями в англоязычном мире.</w:t>
      </w:r>
    </w:p>
    <w:p>
      <w:pPr>
        <w:pStyle w:val="Style15"/>
        <w:ind w:firstLine="567"/>
        <w:rPr/>
      </w:pPr>
      <w:r>
        <w:rPr>
          <w:rFonts w:cs="Times New Roman" w:ascii="Times New Roman" w:hAnsi="Times New Roman"/>
          <w:sz w:val="22"/>
          <w:szCs w:val="22"/>
        </w:rPr>
        <w:t xml:space="preserve">Стр. 13. </w:t>
      </w:r>
      <w:r>
        <w:rPr>
          <w:rFonts w:cs="Times New Roman" w:ascii="Times New Roman" w:hAnsi="Times New Roman"/>
          <w:b/>
          <w:i/>
          <w:sz w:val="22"/>
          <w:szCs w:val="22"/>
        </w:rPr>
        <w:t>Джордж</w:t>
      </w:r>
      <w:r>
        <w:rPr>
          <w:rFonts w:cs="Times New Roman" w:ascii="Times New Roman" w:hAnsi="Times New Roman"/>
          <w:sz w:val="22"/>
          <w:szCs w:val="22"/>
        </w:rPr>
        <w:t xml:space="preserve"> Генри (1839 — 1897) — английский экономист.</w:t>
      </w:r>
    </w:p>
    <w:p>
      <w:pPr>
        <w:pStyle w:val="Style15"/>
        <w:ind w:firstLine="567"/>
        <w:rPr/>
      </w:pPr>
      <w:r>
        <w:rPr>
          <w:rFonts w:cs="Times New Roman" w:ascii="Times New Roman" w:hAnsi="Times New Roman"/>
          <w:sz w:val="22"/>
          <w:szCs w:val="22"/>
        </w:rPr>
        <w:t xml:space="preserve">Стр. 14. </w:t>
      </w:r>
      <w:r>
        <w:rPr>
          <w:rFonts w:cs="Times New Roman" w:ascii="Times New Roman" w:hAnsi="Times New Roman"/>
          <w:b/>
          <w:i/>
          <w:sz w:val="22"/>
          <w:szCs w:val="22"/>
        </w:rPr>
        <w:t>...когда я поинтересовался, какой основной груз капитан берет в Трухильо...</w:t>
      </w:r>
      <w:r>
        <w:rPr>
          <w:rFonts w:cs="Times New Roman" w:ascii="Times New Roman" w:hAnsi="Times New Roman"/>
          <w:sz w:val="22"/>
          <w:szCs w:val="22"/>
        </w:rPr>
        <w:t xml:space="preserve"> — Трухильо Молина Рафаэль Леонидас (1891 — 1961) — диктатор Доминиканской республики, был убит в результате заговора; при его правлении столица государства называлась Сьюдад-Трухильо.</w:t>
      </w:r>
    </w:p>
    <w:p>
      <w:pPr>
        <w:pStyle w:val="Style15"/>
        <w:ind w:firstLine="567"/>
        <w:rPr/>
      </w:pPr>
      <w:r>
        <w:rPr>
          <w:rFonts w:cs="Times New Roman" w:ascii="Times New Roman" w:hAnsi="Times New Roman"/>
          <w:sz w:val="22"/>
          <w:szCs w:val="22"/>
        </w:rPr>
        <w:t xml:space="preserve">Стр. 19. </w:t>
      </w:r>
      <w:r>
        <w:rPr>
          <w:rFonts w:cs="Times New Roman" w:ascii="Times New Roman" w:hAnsi="Times New Roman"/>
          <w:b/>
          <w:i/>
          <w:sz w:val="22"/>
          <w:szCs w:val="22"/>
        </w:rPr>
        <w:t>Мне сказали, что там, куда мы едем, в ходу французский язык.</w:t>
      </w:r>
      <w:r>
        <w:rPr>
          <w:rFonts w:cs="Times New Roman" w:ascii="Times New Roman" w:hAnsi="Times New Roman"/>
          <w:sz w:val="22"/>
          <w:szCs w:val="22"/>
        </w:rPr>
        <w:t xml:space="preserve"> — С конца XVII в. по 1804 г. западная часть о. Гаити была французской колонией.</w:t>
      </w:r>
    </w:p>
    <w:p>
      <w:pPr>
        <w:pStyle w:val="Style15"/>
        <w:ind w:firstLine="567"/>
        <w:rPr/>
      </w:pPr>
      <w:r>
        <w:rPr>
          <w:rFonts w:cs="Times New Roman" w:ascii="Times New Roman" w:hAnsi="Times New Roman"/>
          <w:sz w:val="22"/>
          <w:szCs w:val="22"/>
        </w:rPr>
        <w:t xml:space="preserve">Стр. 28. </w:t>
      </w:r>
      <w:r>
        <w:rPr>
          <w:rFonts w:cs="Times New Roman" w:ascii="Times New Roman" w:hAnsi="Times New Roman"/>
          <w:b/>
          <w:i/>
          <w:sz w:val="22"/>
          <w:szCs w:val="22"/>
        </w:rPr>
        <w:t>Уингэйт</w:t>
      </w:r>
      <w:r>
        <w:rPr>
          <w:rFonts w:cs="Times New Roman" w:ascii="Times New Roman" w:hAnsi="Times New Roman"/>
          <w:sz w:val="22"/>
          <w:szCs w:val="22"/>
        </w:rPr>
        <w:t xml:space="preserve"> Орд — генерал, возглавлявший английские десантные войска в Юго-Восточной Азии в годы второй мировой войны.</w:t>
      </w:r>
    </w:p>
    <w:p>
      <w:pPr>
        <w:pStyle w:val="Style15"/>
        <w:ind w:firstLine="567"/>
        <w:rPr/>
      </w:pPr>
      <w:r>
        <w:rPr>
          <w:rFonts w:cs="Times New Roman" w:ascii="Times New Roman" w:hAnsi="Times New Roman"/>
          <w:sz w:val="22"/>
          <w:szCs w:val="22"/>
        </w:rPr>
        <w:t xml:space="preserve">Стр. 29. </w:t>
      </w:r>
      <w:r>
        <w:rPr>
          <w:rFonts w:cs="Times New Roman" w:ascii="Times New Roman" w:hAnsi="Times New Roman"/>
          <w:b/>
          <w:i/>
          <w:sz w:val="22"/>
          <w:szCs w:val="22"/>
        </w:rPr>
        <w:t>Теософские (теософические) общества.</w:t>
      </w:r>
      <w:r>
        <w:rPr>
          <w:rFonts w:cs="Times New Roman" w:ascii="Times New Roman" w:hAnsi="Times New Roman"/>
          <w:sz w:val="22"/>
          <w:szCs w:val="22"/>
        </w:rPr>
        <w:t xml:space="preserve"> — Ведут свое начало с 1875 г., когда они были основаны в Нью-Йорке русской писательницей, путешественницей по Тибету и Индии Блаватской Елизаветой Петровной (1831 — 1891). Учение Блаватской и ее последователей эклектически соединяет в себе элементы буддизма и других восточных религий с мотивами оккультизма и неортодоксального христианства.</w:t>
      </w:r>
    </w:p>
    <w:p>
      <w:pPr>
        <w:pStyle w:val="Style15"/>
        <w:ind w:firstLine="567"/>
        <w:rPr/>
      </w:pPr>
      <w:r>
        <w:rPr>
          <w:rFonts w:cs="Times New Roman" w:ascii="Times New Roman" w:hAnsi="Times New Roman"/>
          <w:sz w:val="22"/>
          <w:szCs w:val="22"/>
        </w:rPr>
        <w:t xml:space="preserve">Стр. 31. </w:t>
      </w:r>
      <w:r>
        <w:rPr>
          <w:rFonts w:cs="Times New Roman" w:ascii="Times New Roman" w:hAnsi="Times New Roman"/>
          <w:b/>
          <w:i/>
          <w:sz w:val="22"/>
          <w:szCs w:val="22"/>
        </w:rPr>
        <w:t>Воду</w:t>
      </w:r>
      <w:r>
        <w:rPr>
          <w:rFonts w:cs="Times New Roman" w:ascii="Times New Roman" w:hAnsi="Times New Roman"/>
          <w:sz w:val="22"/>
          <w:szCs w:val="22"/>
        </w:rPr>
        <w:t xml:space="preserve"> — народная религия на Гаити, противостоящая официальному католицизму и включающая в себя элементы африканских верований, унаследованных от рабов, привезенных из Африки французскими колонизаторами.</w:t>
      </w:r>
    </w:p>
    <w:p>
      <w:pPr>
        <w:pStyle w:val="Style15"/>
        <w:ind w:firstLine="567"/>
        <w:rPr/>
      </w:pPr>
      <w:r>
        <w:rPr>
          <w:rFonts w:cs="Times New Roman" w:ascii="Times New Roman" w:hAnsi="Times New Roman"/>
          <w:b/>
          <w:i/>
          <w:sz w:val="22"/>
          <w:szCs w:val="22"/>
        </w:rPr>
        <w:t>...кто едет на этом пароходе с греческим названием...</w:t>
      </w:r>
      <w:r>
        <w:rPr>
          <w:rFonts w:cs="Times New Roman" w:ascii="Times New Roman" w:hAnsi="Times New Roman"/>
          <w:sz w:val="22"/>
          <w:szCs w:val="22"/>
        </w:rPr>
        <w:t xml:space="preserve"> — Медея, именем которой назван корабль, — героиня цикла древнегреческих мифов о золотом руне.</w:t>
      </w:r>
    </w:p>
    <w:p>
      <w:pPr>
        <w:pStyle w:val="Style15"/>
        <w:ind w:firstLine="567"/>
        <w:rPr/>
      </w:pPr>
      <w:r>
        <w:rPr>
          <w:rFonts w:cs="Times New Roman" w:ascii="Times New Roman" w:hAnsi="Times New Roman"/>
          <w:sz w:val="22"/>
          <w:szCs w:val="22"/>
        </w:rPr>
        <w:t xml:space="preserve">Стр. 33. </w:t>
      </w:r>
      <w:r>
        <w:rPr>
          <w:rFonts w:cs="Times New Roman" w:ascii="Times New Roman" w:hAnsi="Times New Roman"/>
          <w:b/>
          <w:i/>
          <w:sz w:val="22"/>
          <w:szCs w:val="22"/>
        </w:rPr>
        <w:t>«За дружбу старую до дна!»</w:t>
      </w:r>
      <w:r>
        <w:rPr>
          <w:rFonts w:cs="Times New Roman" w:ascii="Times New Roman" w:hAnsi="Times New Roman"/>
          <w:sz w:val="22"/>
          <w:szCs w:val="22"/>
        </w:rPr>
        <w:t xml:space="preserve"> — строка из стихотворения Роберта Бернса (1759 — 1796) «Застольная», ставшего в Англии популярной песней.</w:t>
      </w:r>
    </w:p>
    <w:p>
      <w:pPr>
        <w:pStyle w:val="Style15"/>
        <w:ind w:firstLine="567"/>
        <w:rPr/>
      </w:pPr>
      <w:r>
        <w:rPr>
          <w:rFonts w:cs="Times New Roman" w:ascii="Times New Roman" w:hAnsi="Times New Roman"/>
          <w:sz w:val="22"/>
          <w:szCs w:val="22"/>
        </w:rPr>
        <w:t xml:space="preserve">Стр. 42. </w:t>
      </w:r>
      <w:r>
        <w:rPr>
          <w:rFonts w:cs="Times New Roman" w:ascii="Times New Roman" w:hAnsi="Times New Roman"/>
          <w:b/>
          <w:i/>
          <w:sz w:val="22"/>
          <w:szCs w:val="22"/>
        </w:rPr>
        <w:t>Монро</w:t>
      </w:r>
      <w:r>
        <w:rPr>
          <w:rFonts w:cs="Times New Roman" w:ascii="Times New Roman" w:hAnsi="Times New Roman"/>
          <w:sz w:val="22"/>
          <w:szCs w:val="22"/>
        </w:rPr>
        <w:t xml:space="preserve"> Мэрилин (наст. имя и фамилия Норма Бейкер; 1926 — 1962) — американская киноактриса.</w:t>
      </w:r>
    </w:p>
    <w:p>
      <w:pPr>
        <w:pStyle w:val="Style15"/>
        <w:ind w:firstLine="567"/>
        <w:rPr/>
      </w:pPr>
      <w:r>
        <w:rPr>
          <w:rFonts w:cs="Times New Roman" w:ascii="Times New Roman" w:hAnsi="Times New Roman"/>
          <w:sz w:val="22"/>
          <w:szCs w:val="22"/>
        </w:rPr>
        <w:t xml:space="preserve">Стр. 44. </w:t>
      </w:r>
      <w:r>
        <w:rPr>
          <w:rFonts w:cs="Times New Roman" w:ascii="Times New Roman" w:hAnsi="Times New Roman"/>
          <w:b/>
          <w:i/>
          <w:sz w:val="22"/>
          <w:szCs w:val="22"/>
        </w:rPr>
        <w:t>Макмиллан</w:t>
      </w:r>
      <w:r>
        <w:rPr>
          <w:rFonts w:cs="Times New Roman" w:ascii="Times New Roman" w:hAnsi="Times New Roman"/>
          <w:sz w:val="22"/>
          <w:szCs w:val="22"/>
        </w:rPr>
        <w:t xml:space="preserve"> Гарольд (1894 — 1986) — премьер-министр Великобритании и лидер консервативной партии в 1957 — 1963 гг. С середины шестидесятых годов — глава крупной издательской фирмы.</w:t>
      </w:r>
    </w:p>
    <w:p>
      <w:pPr>
        <w:pStyle w:val="Style15"/>
        <w:ind w:firstLine="567"/>
        <w:rPr/>
      </w:pPr>
      <w:r>
        <w:rPr>
          <w:rFonts w:cs="Times New Roman" w:ascii="Times New Roman" w:hAnsi="Times New Roman"/>
          <w:sz w:val="22"/>
          <w:szCs w:val="22"/>
        </w:rPr>
        <w:t xml:space="preserve">Стр. 47. </w:t>
      </w:r>
      <w:r>
        <w:rPr>
          <w:rFonts w:cs="Times New Roman" w:ascii="Times New Roman" w:hAnsi="Times New Roman"/>
          <w:b/>
          <w:i/>
          <w:sz w:val="22"/>
          <w:szCs w:val="22"/>
        </w:rPr>
        <w:t>Я всегда удивлялся, почему первый владелец назвал свой отель «Трианоном». Трудно было придумать более неподходящее название.</w:t>
      </w:r>
      <w:r>
        <w:rPr>
          <w:rFonts w:cs="Times New Roman" w:ascii="Times New Roman" w:hAnsi="Times New Roman"/>
          <w:sz w:val="22"/>
          <w:szCs w:val="22"/>
        </w:rPr>
        <w:t xml:space="preserve"> — Речь идет о том, что отель Брауна по своему архитектурному стилю совсем не похож на знаменитые дворцы — Большой и Малый Трианон, входящие в архитектурный ансамбль Версаль под Парижем и являющиеся образцом французского классицизма XVII — XVIII вв.</w:t>
      </w:r>
    </w:p>
    <w:p>
      <w:pPr>
        <w:pStyle w:val="Style15"/>
        <w:ind w:firstLine="567"/>
        <w:rPr/>
      </w:pPr>
      <w:r>
        <w:rPr>
          <w:rFonts w:cs="Times New Roman" w:ascii="Times New Roman" w:hAnsi="Times New Roman"/>
          <w:b/>
          <w:i/>
          <w:sz w:val="22"/>
          <w:szCs w:val="22"/>
        </w:rPr>
        <w:t>«Нъю-Йоркер»</w:t>
      </w:r>
      <w:r>
        <w:rPr>
          <w:rFonts w:cs="Times New Roman" w:ascii="Times New Roman" w:hAnsi="Times New Roman"/>
          <w:sz w:val="22"/>
          <w:szCs w:val="22"/>
        </w:rPr>
        <w:t xml:space="preserve"> — американский литературно-политический журнал.</w:t>
      </w:r>
    </w:p>
    <w:p>
      <w:pPr>
        <w:pStyle w:val="Style15"/>
        <w:ind w:firstLine="567"/>
        <w:rPr/>
      </w:pPr>
      <w:r>
        <w:rPr>
          <w:rFonts w:cs="Times New Roman" w:ascii="Times New Roman" w:hAnsi="Times New Roman"/>
          <w:sz w:val="22"/>
          <w:szCs w:val="22"/>
        </w:rPr>
        <w:t xml:space="preserve">Стр. 59. </w:t>
      </w:r>
      <w:r>
        <w:rPr>
          <w:rFonts w:cs="Times New Roman" w:ascii="Times New Roman" w:hAnsi="Times New Roman"/>
          <w:b/>
          <w:i/>
          <w:sz w:val="22"/>
          <w:szCs w:val="22"/>
        </w:rPr>
        <w:t>Катулл</w:t>
      </w:r>
      <w:r>
        <w:rPr>
          <w:rFonts w:cs="Times New Roman" w:ascii="Times New Roman" w:hAnsi="Times New Roman"/>
          <w:sz w:val="22"/>
          <w:szCs w:val="22"/>
        </w:rPr>
        <w:t xml:space="preserve"> Гай Валерий (ок. 87 — ок. 54 гг. до н. э.) — римский поэт, прославился любовной лирикой.</w:t>
      </w:r>
    </w:p>
    <w:p>
      <w:pPr>
        <w:pStyle w:val="Style15"/>
        <w:ind w:firstLine="567"/>
        <w:rPr/>
      </w:pPr>
      <w:r>
        <w:rPr>
          <w:rFonts w:cs="Times New Roman" w:ascii="Times New Roman" w:hAnsi="Times New Roman"/>
          <w:sz w:val="22"/>
          <w:szCs w:val="22"/>
        </w:rPr>
        <w:t xml:space="preserve">Стр. 61. </w:t>
      </w:r>
      <w:r>
        <w:rPr>
          <w:rFonts w:cs="Times New Roman" w:ascii="Times New Roman" w:hAnsi="Times New Roman"/>
          <w:b/>
          <w:i/>
          <w:sz w:val="22"/>
          <w:szCs w:val="22"/>
        </w:rPr>
        <w:t>Сохо</w:t>
      </w:r>
      <w:r>
        <w:rPr>
          <w:rFonts w:cs="Times New Roman" w:ascii="Times New Roman" w:hAnsi="Times New Roman"/>
          <w:sz w:val="22"/>
          <w:szCs w:val="22"/>
        </w:rPr>
        <w:t xml:space="preserve"> — район в центральной части Лондона, средоточие ресторанов, ночных клубов, казино.</w:t>
      </w:r>
    </w:p>
    <w:p>
      <w:pPr>
        <w:pStyle w:val="Style15"/>
        <w:ind w:firstLine="567"/>
        <w:rPr/>
      </w:pPr>
      <w:r>
        <w:rPr>
          <w:rFonts w:cs="Times New Roman" w:ascii="Times New Roman" w:hAnsi="Times New Roman"/>
          <w:b/>
          <w:i/>
          <w:sz w:val="22"/>
          <w:szCs w:val="22"/>
        </w:rPr>
        <w:t>Сотби</w:t>
      </w:r>
      <w:r>
        <w:rPr>
          <w:rFonts w:cs="Times New Roman" w:ascii="Times New Roman" w:hAnsi="Times New Roman"/>
          <w:sz w:val="22"/>
          <w:szCs w:val="22"/>
        </w:rPr>
        <w:t xml:space="preserve"> — известная лондонская аукционная фирма, продающая произведения древнего и современного искусства.</w:t>
      </w:r>
    </w:p>
    <w:p>
      <w:pPr>
        <w:pStyle w:val="Style15"/>
        <w:ind w:firstLine="567"/>
        <w:rPr/>
      </w:pPr>
      <w:r>
        <w:rPr>
          <w:rFonts w:cs="Times New Roman" w:ascii="Times New Roman" w:hAnsi="Times New Roman"/>
          <w:sz w:val="22"/>
          <w:szCs w:val="22"/>
        </w:rPr>
        <w:t xml:space="preserve">Стр. 62. </w:t>
      </w:r>
      <w:r>
        <w:rPr>
          <w:rFonts w:cs="Times New Roman" w:ascii="Times New Roman" w:hAnsi="Times New Roman"/>
          <w:b/>
          <w:i/>
          <w:sz w:val="22"/>
          <w:szCs w:val="22"/>
        </w:rPr>
        <w:t>...на одном конце шкалы там был Теодор Руссо, на другом — Джексон Поллок.</w:t>
      </w:r>
      <w:r>
        <w:rPr>
          <w:rFonts w:cs="Times New Roman" w:ascii="Times New Roman" w:hAnsi="Times New Roman"/>
          <w:sz w:val="22"/>
          <w:szCs w:val="22"/>
        </w:rPr>
        <w:t xml:space="preserve"> — Руссо Теодор (1812 — 1867) — французский живописец, изображавший картины сельской жизни, глава так называемой Барбизонской школы (от названия деревни Барбизон под Парижем); внес большой вклад в развитие реалистического пейзажа. Поллок Джексон (1912 — 1956) — американский живописец, ставший в сороковые годы XX в. главой направления «абстрактного экспрессионизма» в искусстве.</w:t>
      </w:r>
    </w:p>
    <w:p>
      <w:pPr>
        <w:pStyle w:val="Style15"/>
        <w:ind w:firstLine="567"/>
        <w:rPr/>
      </w:pPr>
      <w:r>
        <w:rPr>
          <w:rFonts w:cs="Times New Roman" w:ascii="Times New Roman" w:hAnsi="Times New Roman"/>
          <w:b/>
          <w:i/>
          <w:sz w:val="22"/>
          <w:szCs w:val="22"/>
        </w:rPr>
        <w:t>Мур</w:t>
      </w:r>
      <w:r>
        <w:rPr>
          <w:rFonts w:cs="Times New Roman" w:ascii="Times New Roman" w:hAnsi="Times New Roman"/>
          <w:sz w:val="22"/>
          <w:szCs w:val="22"/>
        </w:rPr>
        <w:t xml:space="preserve"> Генри (1898 — 1986) — английский скульптор.</w:t>
      </w:r>
    </w:p>
    <w:p>
      <w:pPr>
        <w:pStyle w:val="Style15"/>
        <w:ind w:firstLine="567"/>
        <w:rPr/>
      </w:pPr>
      <w:r>
        <w:rPr>
          <w:rFonts w:cs="Times New Roman" w:ascii="Times New Roman" w:hAnsi="Times New Roman"/>
          <w:b/>
          <w:i/>
          <w:sz w:val="22"/>
          <w:szCs w:val="22"/>
        </w:rPr>
        <w:t>Леже</w:t>
      </w:r>
      <w:r>
        <w:rPr>
          <w:rFonts w:cs="Times New Roman" w:ascii="Times New Roman" w:hAnsi="Times New Roman"/>
          <w:sz w:val="22"/>
          <w:szCs w:val="22"/>
        </w:rPr>
        <w:t xml:space="preserve"> Фернан (1881 — 1955) — французский живописец и график. Писал картины, посвященные труду и отдыху рабочих, миру механизмов, ориентировался на геометризованные, уподобленные машинным формам принципы изображения.</w:t>
      </w:r>
    </w:p>
    <w:p>
      <w:pPr>
        <w:pStyle w:val="Style15"/>
        <w:ind w:firstLine="567"/>
        <w:rPr/>
      </w:pPr>
      <w:r>
        <w:rPr>
          <w:rFonts w:cs="Times New Roman" w:ascii="Times New Roman" w:hAnsi="Times New Roman"/>
          <w:b/>
          <w:i/>
          <w:sz w:val="22"/>
          <w:szCs w:val="22"/>
        </w:rPr>
        <w:t>...двухголовую женщину, сделанную под самого что ни на есть Пикассо.</w:t>
      </w:r>
      <w:r>
        <w:rPr>
          <w:rFonts w:cs="Times New Roman" w:ascii="Times New Roman" w:hAnsi="Times New Roman"/>
          <w:sz w:val="22"/>
          <w:szCs w:val="22"/>
        </w:rPr>
        <w:t xml:space="preserve"> — Французский живописец испанского происхождения Пабло Пикассо (1881 — 1973) работал в разных художественных стилях, в том числе и авангардистском.</w:t>
      </w:r>
    </w:p>
    <w:p>
      <w:pPr>
        <w:pStyle w:val="Style15"/>
        <w:ind w:firstLine="567"/>
        <w:rPr/>
      </w:pPr>
      <w:r>
        <w:rPr>
          <w:rFonts w:cs="Times New Roman" w:ascii="Times New Roman" w:hAnsi="Times New Roman"/>
          <w:sz w:val="22"/>
          <w:szCs w:val="22"/>
        </w:rPr>
        <w:t xml:space="preserve">Стр. 63. </w:t>
      </w:r>
      <w:r>
        <w:rPr>
          <w:rFonts w:cs="Times New Roman" w:ascii="Times New Roman" w:hAnsi="Times New Roman"/>
          <w:b/>
          <w:i/>
          <w:sz w:val="22"/>
          <w:szCs w:val="22"/>
        </w:rPr>
        <w:t>...диснеевские гномики.</w:t>
      </w:r>
      <w:r>
        <w:rPr>
          <w:rFonts w:cs="Times New Roman" w:ascii="Times New Roman" w:hAnsi="Times New Roman"/>
          <w:sz w:val="22"/>
          <w:szCs w:val="22"/>
        </w:rPr>
        <w:t xml:space="preserve"> — Речь идет о персонажах знаменитого фильма «Белоснежка и семь гномов» (1938 г.), поставленного американским кинорежиссером-мультипликатором Уолтом Элиасом Диснеем (1901 — 1966).</w:t>
      </w:r>
    </w:p>
    <w:p>
      <w:pPr>
        <w:pStyle w:val="Style15"/>
        <w:ind w:firstLine="567"/>
        <w:rPr/>
      </w:pPr>
      <w:r>
        <w:rPr>
          <w:rFonts w:cs="Times New Roman" w:ascii="Times New Roman" w:hAnsi="Times New Roman"/>
          <w:b/>
          <w:i/>
          <w:sz w:val="22"/>
          <w:szCs w:val="22"/>
        </w:rPr>
        <w:t>...на почтовой открытке с видом развалин цитадели императора Кристофа в Кап-Аитьене.</w:t>
      </w:r>
      <w:r>
        <w:rPr>
          <w:rFonts w:cs="Times New Roman" w:ascii="Times New Roman" w:hAnsi="Times New Roman"/>
          <w:sz w:val="22"/>
          <w:szCs w:val="22"/>
        </w:rPr>
        <w:t xml:space="preserve"> — Речь идет о достопримечательности Гаити — крепости-дворце, построенном среди высоких гор, в труднодоступном месте, по повелению негритянского правителя (с 1806 г.) Анри Кристофа, пришедшего к власти в процессе борьбы с французскими колонизаторами и провозгласившего себя в 1811 г. императором Анри I. В 1820 г. был убит в столкновении с генералом Жаном Пьером Буайе. Неоднократно упоминая об «императоре Кристофе», Грин умалчивает о его сопротивлении колониальному режиму, акцентируя внимание на моменте диктаторства, узурпации власти.</w:t>
      </w:r>
    </w:p>
    <w:p>
      <w:pPr>
        <w:pStyle w:val="Style15"/>
        <w:ind w:firstLine="567"/>
        <w:rPr/>
      </w:pPr>
      <w:r>
        <w:rPr>
          <w:rFonts w:cs="Times New Roman" w:ascii="Times New Roman" w:hAnsi="Times New Roman"/>
          <w:b/>
          <w:i/>
          <w:sz w:val="22"/>
          <w:szCs w:val="22"/>
        </w:rPr>
        <w:t>...я прочел сначала «Мапоп», что было не так уж некстати...</w:t>
      </w:r>
      <w:r>
        <w:rPr>
          <w:rFonts w:cs="Times New Roman" w:ascii="Times New Roman" w:hAnsi="Times New Roman"/>
          <w:sz w:val="22"/>
          <w:szCs w:val="22"/>
        </w:rPr>
        <w:t xml:space="preserve"> — Браун намекает на сходство своей матери с обольщавшей поклонников в корыстных целях героиней романа французского писателя Антуана Франсуа Прево д'Экзиля (1697 — 1763) «История кавалера де Грие и Манон Леско» (1731).</w:t>
      </w:r>
    </w:p>
    <w:p>
      <w:pPr>
        <w:pStyle w:val="Style15"/>
        <w:ind w:firstLine="567"/>
        <w:rPr/>
      </w:pPr>
      <w:r>
        <w:rPr>
          <w:rFonts w:cs="Times New Roman" w:ascii="Times New Roman" w:hAnsi="Times New Roman"/>
          <w:sz w:val="22"/>
          <w:szCs w:val="22"/>
        </w:rPr>
        <w:t xml:space="preserve">Стр. 71. </w:t>
      </w:r>
      <w:r>
        <w:rPr>
          <w:rFonts w:cs="Times New Roman" w:ascii="Times New Roman" w:hAnsi="Times New Roman"/>
          <w:b/>
          <w:i/>
          <w:sz w:val="22"/>
          <w:szCs w:val="22"/>
        </w:rPr>
        <w:t>Боксерское восстание</w:t>
      </w:r>
      <w:r>
        <w:rPr>
          <w:rFonts w:cs="Times New Roman" w:ascii="Times New Roman" w:hAnsi="Times New Roman"/>
          <w:sz w:val="22"/>
          <w:szCs w:val="22"/>
        </w:rPr>
        <w:t xml:space="preserve"> — народное антиимпериалистическое восстание в Северном Китае в 1899 — 1901 гг. Было названо так иностранцами, ибо начало борьбе положило общество Ихэцюань — «Кулак во имя справедливости и согласия».</w:t>
      </w:r>
    </w:p>
    <w:p>
      <w:pPr>
        <w:pStyle w:val="Style15"/>
        <w:ind w:firstLine="567"/>
        <w:rPr/>
      </w:pPr>
      <w:r>
        <w:rPr>
          <w:rFonts w:cs="Times New Roman" w:ascii="Times New Roman" w:hAnsi="Times New Roman"/>
          <w:sz w:val="22"/>
          <w:szCs w:val="22"/>
        </w:rPr>
        <w:t xml:space="preserve">Стр. 74. </w:t>
      </w:r>
      <w:r>
        <w:rPr>
          <w:rFonts w:cs="Times New Roman" w:ascii="Times New Roman" w:hAnsi="Times New Roman"/>
          <w:b/>
          <w:i/>
          <w:sz w:val="22"/>
          <w:szCs w:val="22"/>
        </w:rPr>
        <w:t>Трансфер</w:t>
      </w:r>
      <w:r>
        <w:rPr>
          <w:rFonts w:cs="Times New Roman" w:ascii="Times New Roman" w:hAnsi="Times New Roman"/>
          <w:sz w:val="22"/>
          <w:szCs w:val="22"/>
        </w:rPr>
        <w:t xml:space="preserve"> (от лат. transfero — перевожу, перемещаю). Здесь: передача права владения именными ценными бумагами.</w:t>
      </w:r>
    </w:p>
    <w:p>
      <w:pPr>
        <w:pStyle w:val="Style15"/>
        <w:ind w:firstLine="567"/>
        <w:rPr/>
      </w:pPr>
      <w:r>
        <w:rPr>
          <w:rFonts w:cs="Times New Roman" w:ascii="Times New Roman" w:hAnsi="Times New Roman"/>
          <w:b/>
          <w:i/>
          <w:sz w:val="22"/>
          <w:szCs w:val="22"/>
        </w:rPr>
        <w:t>«Отверженные»</w:t>
      </w:r>
      <w:r>
        <w:rPr>
          <w:rFonts w:cs="Times New Roman" w:ascii="Times New Roman" w:hAnsi="Times New Roman"/>
          <w:sz w:val="22"/>
          <w:szCs w:val="22"/>
        </w:rPr>
        <w:t xml:space="preserve"> (1862) — роман французского писателя Виктора Гюго (1802 — 1885); </w:t>
      </w:r>
      <w:r>
        <w:rPr>
          <w:rFonts w:cs="Times New Roman" w:ascii="Times New Roman" w:hAnsi="Times New Roman"/>
          <w:b/>
          <w:i/>
          <w:sz w:val="22"/>
          <w:szCs w:val="22"/>
        </w:rPr>
        <w:t>«Парижские тайны»</w:t>
      </w:r>
      <w:r>
        <w:rPr>
          <w:rFonts w:cs="Times New Roman" w:ascii="Times New Roman" w:hAnsi="Times New Roman"/>
          <w:sz w:val="22"/>
          <w:szCs w:val="22"/>
        </w:rPr>
        <w:t xml:space="preserve"> (1842 — 1843) — роман французского писателя Эжена Сю (1804 — 1857); </w:t>
      </w:r>
      <w:r>
        <w:rPr>
          <w:rFonts w:cs="Times New Roman" w:ascii="Times New Roman" w:hAnsi="Times New Roman"/>
          <w:b/>
          <w:i/>
          <w:sz w:val="22"/>
          <w:szCs w:val="22"/>
        </w:rPr>
        <w:t>Габорио</w:t>
      </w:r>
      <w:r>
        <w:rPr>
          <w:rFonts w:cs="Times New Roman" w:ascii="Times New Roman" w:hAnsi="Times New Roman"/>
          <w:sz w:val="22"/>
          <w:szCs w:val="22"/>
        </w:rPr>
        <w:t xml:space="preserve"> Эмиль (1832 — 1873) — французский писатель, один из зачинателей детективного жанра. </w:t>
      </w:r>
      <w:r>
        <w:rPr>
          <w:rFonts w:cs="Times New Roman" w:ascii="Times New Roman" w:hAnsi="Times New Roman"/>
          <w:b/>
          <w:i/>
          <w:sz w:val="22"/>
          <w:szCs w:val="22"/>
        </w:rPr>
        <w:t>Ренан</w:t>
      </w:r>
      <w:r>
        <w:rPr>
          <w:rFonts w:cs="Times New Roman" w:ascii="Times New Roman" w:hAnsi="Times New Roman"/>
          <w:sz w:val="22"/>
          <w:szCs w:val="22"/>
        </w:rPr>
        <w:t xml:space="preserve"> Жозеф Эрнест (1823 — 1892) — французский писатель.</w:t>
      </w:r>
    </w:p>
    <w:p>
      <w:pPr>
        <w:pStyle w:val="Style15"/>
        <w:ind w:firstLine="567"/>
        <w:rPr/>
      </w:pPr>
      <w:r>
        <w:rPr>
          <w:rFonts w:cs="Times New Roman" w:ascii="Times New Roman" w:hAnsi="Times New Roman"/>
          <w:sz w:val="22"/>
          <w:szCs w:val="22"/>
        </w:rPr>
        <w:t xml:space="preserve">Стр. 79. </w:t>
      </w:r>
      <w:r>
        <w:rPr>
          <w:rFonts w:cs="Times New Roman" w:ascii="Times New Roman" w:hAnsi="Times New Roman"/>
          <w:b/>
          <w:i/>
          <w:sz w:val="22"/>
          <w:szCs w:val="22"/>
        </w:rPr>
        <w:t>Вы верите в неизбежность зла? Тогда мы с вами оба манихейцы.</w:t>
      </w:r>
      <w:r>
        <w:rPr>
          <w:rFonts w:cs="Times New Roman" w:ascii="Times New Roman" w:hAnsi="Times New Roman"/>
          <w:sz w:val="22"/>
          <w:szCs w:val="22"/>
        </w:rPr>
        <w:t xml:space="preserve"> — Речь идет о религиозном учении, основанном в III в. проповедником Мани, странствовавшим по Персии, Средней Азии, Индии. В основе манихейства — мысль о равноправии добра и зла как противоборствующих, но изначальных принципов бытия.</w:t>
      </w:r>
    </w:p>
    <w:p>
      <w:pPr>
        <w:pStyle w:val="Style15"/>
        <w:ind w:firstLine="567"/>
        <w:rPr/>
      </w:pPr>
      <w:r>
        <w:rPr>
          <w:rFonts w:cs="Times New Roman" w:ascii="Times New Roman" w:hAnsi="Times New Roman"/>
          <w:sz w:val="22"/>
          <w:szCs w:val="22"/>
        </w:rPr>
        <w:t xml:space="preserve">Стр. 85. </w:t>
      </w:r>
      <w:r>
        <w:rPr>
          <w:rFonts w:cs="Times New Roman" w:ascii="Times New Roman" w:hAnsi="Times New Roman"/>
          <w:b/>
          <w:i/>
          <w:sz w:val="22"/>
          <w:szCs w:val="22"/>
        </w:rPr>
        <w:t>Ипполит</w:t>
      </w:r>
      <w:r>
        <w:rPr>
          <w:rFonts w:cs="Times New Roman" w:ascii="Times New Roman" w:hAnsi="Times New Roman"/>
          <w:sz w:val="22"/>
          <w:szCs w:val="22"/>
        </w:rPr>
        <w:t xml:space="preserve"> Эктор (род. 1894) — гаитянский художник-примитивист.</w:t>
      </w:r>
    </w:p>
    <w:p>
      <w:pPr>
        <w:pStyle w:val="Style15"/>
        <w:ind w:firstLine="567"/>
        <w:rPr/>
      </w:pPr>
      <w:r>
        <w:rPr>
          <w:rFonts w:cs="Times New Roman" w:ascii="Times New Roman" w:hAnsi="Times New Roman"/>
          <w:sz w:val="22"/>
          <w:szCs w:val="22"/>
        </w:rPr>
        <w:t xml:space="preserve">Стр. 95. </w:t>
      </w:r>
      <w:r>
        <w:rPr>
          <w:rFonts w:cs="Times New Roman" w:ascii="Times New Roman" w:hAnsi="Times New Roman"/>
          <w:b/>
          <w:i/>
          <w:sz w:val="22"/>
          <w:szCs w:val="22"/>
        </w:rPr>
        <w:t>Вордсворт</w:t>
      </w:r>
      <w:r>
        <w:rPr>
          <w:rFonts w:cs="Times New Roman" w:ascii="Times New Roman" w:hAnsi="Times New Roman"/>
          <w:sz w:val="22"/>
          <w:szCs w:val="22"/>
        </w:rPr>
        <w:t xml:space="preserve"> Уильям (1770 — 1850) — английский поэт-романтик. Но на самом деле Крошка Пьер цитирует стихи шотландского поэта Томаса Кэмпбелла (1777 — 1844).</w:t>
      </w:r>
    </w:p>
    <w:p>
      <w:pPr>
        <w:pStyle w:val="Style15"/>
        <w:ind w:firstLine="567"/>
        <w:rPr/>
      </w:pPr>
      <w:r>
        <w:rPr>
          <w:rFonts w:cs="Times New Roman" w:ascii="Times New Roman" w:hAnsi="Times New Roman"/>
          <w:sz w:val="22"/>
          <w:szCs w:val="22"/>
        </w:rPr>
        <w:t xml:space="preserve">Стр. 98. </w:t>
      </w:r>
      <w:r>
        <w:rPr>
          <w:rFonts w:cs="Times New Roman" w:ascii="Times New Roman" w:hAnsi="Times New Roman"/>
          <w:b/>
          <w:i/>
          <w:sz w:val="22"/>
          <w:szCs w:val="22"/>
        </w:rPr>
        <w:t>...человек высокого роста, со впалой грудью и с болезненным выражением лица, чем-то напомнившим мне в первую нашу встречу Роберта Льюиса Стивенсона.</w:t>
      </w:r>
      <w:r>
        <w:rPr>
          <w:rFonts w:cs="Times New Roman" w:ascii="Times New Roman" w:hAnsi="Times New Roman"/>
          <w:sz w:val="22"/>
          <w:szCs w:val="22"/>
        </w:rPr>
        <w:t xml:space="preserve"> — Речь идет об английском писателе, кстати родственнике Грэма Грина, Р.-Л. Стивенсоне (1850 — 1894), который с детства отличался слабым здоровьем.</w:t>
      </w:r>
    </w:p>
    <w:p>
      <w:pPr>
        <w:pStyle w:val="Style15"/>
        <w:ind w:firstLine="567"/>
        <w:rPr/>
      </w:pPr>
      <w:r>
        <w:rPr>
          <w:rFonts w:cs="Times New Roman" w:ascii="Times New Roman" w:hAnsi="Times New Roman"/>
          <w:sz w:val="22"/>
          <w:szCs w:val="22"/>
        </w:rPr>
        <w:t xml:space="preserve">Стр. 99. </w:t>
      </w:r>
      <w:r>
        <w:rPr>
          <w:rFonts w:cs="Times New Roman" w:ascii="Times New Roman" w:hAnsi="Times New Roman"/>
          <w:b/>
          <w:i/>
          <w:sz w:val="22"/>
          <w:szCs w:val="22"/>
        </w:rPr>
        <w:t>И я почувствовал в себе какое-то сходство с актером в роли короля в «Мышеловке», которого Гамлет предостерегал от переигрывания.</w:t>
      </w:r>
      <w:r>
        <w:rPr>
          <w:rFonts w:cs="Times New Roman" w:ascii="Times New Roman" w:hAnsi="Times New Roman"/>
          <w:sz w:val="22"/>
          <w:szCs w:val="22"/>
        </w:rPr>
        <w:t xml:space="preserve"> — Речь идет об эпизоде из трагедии Шекспира «Гамлет», в котором актеры бродячей труппы готовятся к постановке пьесы, изображающей предательское убийство. Гамлет надеется, что во время спектакля король Клавдий, виновный в отравлении отца Гамлета, выдаст себя, наблюдая похожую сцену.</w:t>
      </w:r>
    </w:p>
    <w:p>
      <w:pPr>
        <w:pStyle w:val="Style15"/>
        <w:ind w:firstLine="567"/>
        <w:rPr/>
      </w:pPr>
      <w:r>
        <w:rPr>
          <w:rFonts w:cs="Times New Roman" w:ascii="Times New Roman" w:hAnsi="Times New Roman"/>
          <w:sz w:val="22"/>
          <w:szCs w:val="22"/>
        </w:rPr>
        <w:t xml:space="preserve">Стр. 100. </w:t>
      </w:r>
      <w:r>
        <w:rPr>
          <w:rFonts w:cs="Times New Roman" w:ascii="Times New Roman" w:hAnsi="Times New Roman"/>
          <w:b/>
          <w:i/>
          <w:sz w:val="22"/>
          <w:szCs w:val="22"/>
        </w:rPr>
        <w:t>Я вспомнил Холируд в Шотландии и несмываемые пятна крови, пролитой Риччо.</w:t>
      </w:r>
      <w:r>
        <w:rPr>
          <w:rFonts w:cs="Times New Roman" w:ascii="Times New Roman" w:hAnsi="Times New Roman"/>
          <w:sz w:val="22"/>
          <w:szCs w:val="22"/>
        </w:rPr>
        <w:t xml:space="preserve"> — Речь идет о фаворите шотландской королевы Марии Стюарт (1542 — 1587) итальянце Риччо, убитом заговорщиками на ее глазах 9 марта 1566 г. Место, где пролилась кровь Риччо, принято показывать туристам.</w:t>
      </w:r>
    </w:p>
    <w:p>
      <w:pPr>
        <w:pStyle w:val="Style15"/>
        <w:ind w:firstLine="567"/>
        <w:rPr/>
      </w:pPr>
      <w:r>
        <w:rPr>
          <w:rFonts w:cs="Times New Roman" w:ascii="Times New Roman" w:hAnsi="Times New Roman"/>
          <w:sz w:val="22"/>
          <w:szCs w:val="22"/>
        </w:rPr>
        <w:t xml:space="preserve">Стр. 104. </w:t>
      </w:r>
      <w:r>
        <w:rPr>
          <w:rFonts w:cs="Times New Roman" w:ascii="Times New Roman" w:hAnsi="Times New Roman"/>
          <w:b/>
          <w:i/>
          <w:sz w:val="22"/>
          <w:szCs w:val="22"/>
        </w:rPr>
        <w:t>"Хабеас корпус акт"</w:t>
      </w:r>
      <w:r>
        <w:rPr>
          <w:rFonts w:cs="Times New Roman" w:ascii="Times New Roman" w:hAnsi="Times New Roman"/>
          <w:sz w:val="22"/>
          <w:szCs w:val="22"/>
        </w:rPr>
        <w:t xml:space="preserve"> — в Великобритании один из основных конституционных актов, гарантирующий процессуальные права личности. Принят в 1679 г.</w:t>
      </w:r>
    </w:p>
    <w:p>
      <w:pPr>
        <w:pStyle w:val="Style15"/>
        <w:ind w:firstLine="567"/>
        <w:rPr/>
      </w:pPr>
      <w:r>
        <w:rPr>
          <w:rFonts w:cs="Times New Roman" w:ascii="Times New Roman" w:hAnsi="Times New Roman"/>
          <w:b/>
          <w:i/>
          <w:sz w:val="22"/>
          <w:szCs w:val="22"/>
        </w:rPr>
        <w:t>Вергилий</w:t>
      </w:r>
      <w:r>
        <w:rPr>
          <w:rFonts w:cs="Times New Roman" w:ascii="Times New Roman" w:hAnsi="Times New Roman"/>
          <w:sz w:val="22"/>
          <w:szCs w:val="22"/>
        </w:rPr>
        <w:t xml:space="preserve"> Марон Публий (70 — 19 гг. до н. э.) — римский поэт. Гомер — легендарный древнегреческий поэт, по преданию, создатель "Илиады" и "Одиссеи".</w:t>
      </w:r>
    </w:p>
    <w:p>
      <w:pPr>
        <w:pStyle w:val="Style15"/>
        <w:ind w:firstLine="567"/>
        <w:rPr/>
      </w:pPr>
      <w:r>
        <w:rPr>
          <w:rFonts w:cs="Times New Roman" w:ascii="Times New Roman" w:hAnsi="Times New Roman"/>
          <w:b/>
          <w:i/>
          <w:sz w:val="22"/>
          <w:szCs w:val="22"/>
        </w:rPr>
        <w:t>Наполеоновский кодекс</w:t>
      </w:r>
      <w:r>
        <w:rPr>
          <w:rFonts w:cs="Times New Roman" w:ascii="Times New Roman" w:hAnsi="Times New Roman"/>
          <w:sz w:val="22"/>
          <w:szCs w:val="22"/>
        </w:rPr>
        <w:t xml:space="preserve"> — французский гражданский кодекс (принят в 1804 г.).</w:t>
      </w:r>
    </w:p>
    <w:p>
      <w:pPr>
        <w:pStyle w:val="Style15"/>
        <w:ind w:firstLine="567"/>
        <w:rPr/>
      </w:pPr>
      <w:r>
        <w:rPr>
          <w:rFonts w:cs="Times New Roman" w:ascii="Times New Roman" w:hAnsi="Times New Roman"/>
          <w:sz w:val="22"/>
          <w:szCs w:val="22"/>
        </w:rPr>
        <w:t xml:space="preserve">Стр. 112. </w:t>
      </w:r>
      <w:r>
        <w:rPr>
          <w:rFonts w:cs="Times New Roman" w:ascii="Times New Roman" w:hAnsi="Times New Roman"/>
          <w:b/>
          <w:i/>
          <w:sz w:val="22"/>
          <w:szCs w:val="22"/>
        </w:rPr>
        <w:t>Черчилль</w:t>
      </w:r>
      <w:r>
        <w:rPr>
          <w:rFonts w:cs="Times New Roman" w:ascii="Times New Roman" w:hAnsi="Times New Roman"/>
          <w:sz w:val="22"/>
          <w:szCs w:val="22"/>
        </w:rPr>
        <w:t xml:space="preserve"> Уинстон Леонард Спенсер (1874 — 1965) — английский политический и государственный деятель, талантливый оратор и публицист.</w:t>
      </w:r>
    </w:p>
    <w:p>
      <w:pPr>
        <w:pStyle w:val="Style15"/>
        <w:ind w:firstLine="567"/>
        <w:rPr/>
      </w:pPr>
      <w:r>
        <w:rPr>
          <w:rFonts w:cs="Times New Roman" w:ascii="Times New Roman" w:hAnsi="Times New Roman"/>
          <w:sz w:val="22"/>
          <w:szCs w:val="22"/>
        </w:rPr>
        <w:t xml:space="preserve">Стр. 123. </w:t>
      </w:r>
      <w:r>
        <w:rPr>
          <w:rFonts w:cs="Times New Roman" w:ascii="Times New Roman" w:hAnsi="Times New Roman"/>
          <w:b/>
          <w:i/>
          <w:sz w:val="22"/>
          <w:szCs w:val="22"/>
        </w:rPr>
        <w:t>"Пари-матч''</w:t>
      </w:r>
      <w:r>
        <w:rPr>
          <w:rFonts w:cs="Times New Roman" w:ascii="Times New Roman" w:hAnsi="Times New Roman"/>
          <w:sz w:val="22"/>
          <w:szCs w:val="22"/>
        </w:rPr>
        <w:t xml:space="preserve"> — французский еженедельный политический журнал. "Жур де Франс" — французский журнал для женщин.</w:t>
      </w:r>
    </w:p>
    <w:p>
      <w:pPr>
        <w:pStyle w:val="Style15"/>
        <w:ind w:firstLine="567"/>
        <w:rPr/>
      </w:pPr>
      <w:r>
        <w:rPr>
          <w:rFonts w:cs="Times New Roman" w:ascii="Times New Roman" w:hAnsi="Times New Roman"/>
          <w:sz w:val="22"/>
          <w:szCs w:val="22"/>
        </w:rPr>
        <w:t xml:space="preserve">Стр. 124. </w:t>
      </w:r>
      <w:r>
        <w:rPr>
          <w:rFonts w:cs="Times New Roman" w:ascii="Times New Roman" w:hAnsi="Times New Roman"/>
          <w:b/>
          <w:i/>
          <w:sz w:val="22"/>
          <w:szCs w:val="22"/>
        </w:rPr>
        <w:t>Борман Мартин</w:t>
      </w:r>
      <w:r>
        <w:rPr>
          <w:rFonts w:cs="Times New Roman" w:ascii="Times New Roman" w:hAnsi="Times New Roman"/>
          <w:sz w:val="22"/>
          <w:szCs w:val="22"/>
        </w:rPr>
        <w:t xml:space="preserve"> (1900 — предположительно 2 мая 1945 гг.) — один из ближайших советников Гитлера, руководитель партийной канцелярии, военный преступник, заочно приговоренный на Нюрнбергском процессе к смертной казни.</w:t>
      </w:r>
    </w:p>
    <w:p>
      <w:pPr>
        <w:pStyle w:val="Style15"/>
        <w:ind w:firstLine="567"/>
        <w:rPr/>
      </w:pPr>
      <w:r>
        <w:rPr>
          <w:rFonts w:cs="Times New Roman" w:ascii="Times New Roman" w:hAnsi="Times New Roman"/>
          <w:sz w:val="22"/>
          <w:szCs w:val="22"/>
        </w:rPr>
        <w:t xml:space="preserve">Стр. 126. </w:t>
      </w:r>
      <w:r>
        <w:rPr>
          <w:rFonts w:cs="Times New Roman" w:ascii="Times New Roman" w:hAnsi="Times New Roman"/>
          <w:b/>
          <w:i/>
          <w:sz w:val="22"/>
          <w:szCs w:val="22"/>
        </w:rPr>
        <w:t>Чомбе</w:t>
      </w:r>
      <w:r>
        <w:rPr>
          <w:rFonts w:cs="Times New Roman" w:ascii="Times New Roman" w:hAnsi="Times New Roman"/>
          <w:sz w:val="22"/>
          <w:szCs w:val="22"/>
        </w:rPr>
        <w:t xml:space="preserve"> Морис — в начале 60-х гг. XX в. был главой марионеточного режима в провинции Катанга (Конго), призванного противодействовать национально-освободительному движению в этой бывшей бельгийской колонии.</w:t>
      </w:r>
    </w:p>
    <w:p>
      <w:pPr>
        <w:pStyle w:val="Style15"/>
        <w:ind w:firstLine="567"/>
        <w:rPr/>
      </w:pPr>
      <w:r>
        <w:rPr>
          <w:rFonts w:cs="Times New Roman" w:ascii="Times New Roman" w:hAnsi="Times New Roman"/>
          <w:sz w:val="22"/>
          <w:szCs w:val="22"/>
        </w:rPr>
        <w:t xml:space="preserve">Стр. 136. </w:t>
      </w:r>
      <w:r>
        <w:rPr>
          <w:rFonts w:cs="Times New Roman" w:ascii="Times New Roman" w:hAnsi="Times New Roman"/>
          <w:b/>
          <w:i/>
          <w:sz w:val="22"/>
          <w:szCs w:val="22"/>
        </w:rPr>
        <w:t>...точно маленький "Мститель", двинувшийся против вражеской Армады.</w:t>
      </w:r>
      <w:r>
        <w:rPr>
          <w:rFonts w:cs="Times New Roman" w:ascii="Times New Roman" w:hAnsi="Times New Roman"/>
          <w:sz w:val="22"/>
          <w:szCs w:val="22"/>
        </w:rPr>
        <w:t xml:space="preserve"> — Типичное для Грина неожиданное сравнение, призванное вызвать в памяти читателей поход против Англии в 1588 г. испанского флота — "Непобедимой армады", в борьбе с которой приняли участие не только военные, но и пиратские, и купеческие корабли, присланные разными городами Англии.</w:t>
      </w:r>
    </w:p>
    <w:p>
      <w:pPr>
        <w:pStyle w:val="Style15"/>
        <w:ind w:firstLine="567"/>
        <w:rPr/>
      </w:pPr>
      <w:r>
        <w:rPr>
          <w:rFonts w:cs="Times New Roman" w:ascii="Times New Roman" w:hAnsi="Times New Roman"/>
          <w:sz w:val="22"/>
          <w:szCs w:val="22"/>
        </w:rPr>
        <w:t xml:space="preserve">Стр. 137. </w:t>
      </w:r>
      <w:r>
        <w:rPr>
          <w:rFonts w:cs="Times New Roman" w:ascii="Times New Roman" w:hAnsi="Times New Roman"/>
          <w:b/>
          <w:i/>
          <w:sz w:val="22"/>
          <w:szCs w:val="22"/>
        </w:rPr>
        <w:t>Дега</w:t>
      </w:r>
      <w:r>
        <w:rPr>
          <w:rFonts w:cs="Times New Roman" w:ascii="Times New Roman" w:hAnsi="Times New Roman"/>
          <w:sz w:val="22"/>
          <w:szCs w:val="22"/>
        </w:rPr>
        <w:t xml:space="preserve"> Эдгар (1834 — 1917) — французский живописец, график, скульптор.</w:t>
      </w:r>
    </w:p>
    <w:p>
      <w:pPr>
        <w:pStyle w:val="Style15"/>
        <w:ind w:firstLine="567"/>
        <w:rPr/>
      </w:pPr>
      <w:r>
        <w:rPr>
          <w:rFonts w:cs="Times New Roman" w:ascii="Times New Roman" w:hAnsi="Times New Roman"/>
          <w:sz w:val="22"/>
          <w:szCs w:val="22"/>
        </w:rPr>
        <w:t xml:space="preserve">Стр. 138. </w:t>
      </w:r>
      <w:r>
        <w:rPr>
          <w:rFonts w:cs="Times New Roman" w:ascii="Times New Roman" w:hAnsi="Times New Roman"/>
          <w:b/>
          <w:i/>
          <w:sz w:val="22"/>
          <w:szCs w:val="22"/>
        </w:rPr>
        <w:t>Голль</w:t>
      </w:r>
      <w:r>
        <w:rPr>
          <w:rFonts w:cs="Times New Roman" w:ascii="Times New Roman" w:hAnsi="Times New Roman"/>
          <w:sz w:val="22"/>
          <w:szCs w:val="22"/>
        </w:rPr>
        <w:t xml:space="preserve"> Шарль де (1890 — 1970) — французский политический и военный деятель, президент Франции в 1958 — 1969 гг.</w:t>
      </w:r>
    </w:p>
    <w:p>
      <w:pPr>
        <w:pStyle w:val="Style15"/>
        <w:ind w:firstLine="567"/>
        <w:rPr/>
      </w:pPr>
      <w:r>
        <w:rPr>
          <w:rFonts w:cs="Times New Roman" w:ascii="Times New Roman" w:hAnsi="Times New Roman"/>
          <w:sz w:val="22"/>
          <w:szCs w:val="22"/>
        </w:rPr>
        <w:t xml:space="preserve">Стр. 146. </w:t>
      </w:r>
      <w:r>
        <w:rPr>
          <w:rFonts w:cs="Times New Roman" w:ascii="Times New Roman" w:hAnsi="Times New Roman"/>
          <w:b/>
          <w:i/>
          <w:sz w:val="22"/>
          <w:szCs w:val="22"/>
        </w:rPr>
        <w:t>...школа вегетарианской драматургии... черпать из произведений Бернарда Шоу.</w:t>
      </w:r>
      <w:r>
        <w:rPr>
          <w:rFonts w:cs="Times New Roman" w:ascii="Times New Roman" w:hAnsi="Times New Roman"/>
          <w:sz w:val="22"/>
          <w:szCs w:val="22"/>
        </w:rPr>
        <w:t xml:space="preserve"> — Шоу Джордж Бернард (1856 — 1950) — английский драматург, критик, публицист, проповедовал вегетарианство.</w:t>
      </w:r>
    </w:p>
    <w:p>
      <w:pPr>
        <w:pStyle w:val="Style15"/>
        <w:ind w:firstLine="567"/>
        <w:rPr/>
      </w:pPr>
      <w:r>
        <w:rPr>
          <w:rFonts w:cs="Times New Roman" w:ascii="Times New Roman" w:hAnsi="Times New Roman"/>
          <w:sz w:val="22"/>
          <w:szCs w:val="22"/>
        </w:rPr>
        <w:t xml:space="preserve">Стр. 160. </w:t>
      </w:r>
      <w:r>
        <w:rPr>
          <w:rFonts w:cs="Times New Roman" w:ascii="Times New Roman" w:hAnsi="Times New Roman"/>
          <w:b/>
          <w:i/>
          <w:sz w:val="22"/>
          <w:szCs w:val="22"/>
        </w:rPr>
        <w:t>Лумумба</w:t>
      </w:r>
      <w:r>
        <w:rPr>
          <w:rFonts w:cs="Times New Roman" w:ascii="Times New Roman" w:hAnsi="Times New Roman"/>
          <w:sz w:val="22"/>
          <w:szCs w:val="22"/>
        </w:rPr>
        <w:t xml:space="preserve"> Патрис Эмери (1925 — 1961) — первый премьер-министр (июнь — сентябрь 1960 г.) Независимой Республики Конго, ныне Республика Заир. Отстранен от власти, злодейски убит.</w:t>
      </w:r>
    </w:p>
    <w:p>
      <w:pPr>
        <w:pStyle w:val="Style15"/>
        <w:ind w:firstLine="567"/>
        <w:rPr/>
      </w:pPr>
      <w:r>
        <w:rPr>
          <w:rFonts w:cs="Times New Roman" w:ascii="Times New Roman" w:hAnsi="Times New Roman"/>
          <w:b/>
          <w:i/>
          <w:sz w:val="22"/>
          <w:szCs w:val="22"/>
        </w:rPr>
        <w:t>Робинзон Крузо</w:t>
      </w:r>
      <w:r>
        <w:rPr>
          <w:rFonts w:cs="Times New Roman" w:ascii="Times New Roman" w:hAnsi="Times New Roman"/>
          <w:sz w:val="22"/>
          <w:szCs w:val="22"/>
        </w:rPr>
        <w:t xml:space="preserve"> — герой романа английского писателя Дэниела Дефо (1660 — 1731) "Жизнь и странные, удивительные приключения Робинзона Крузо" (1719), проживший 28 лет на необитаемом острове. Пятница — туземец, которого Робинзон спас от смерти, ставший его постоянным спутником и слугой.</w:t>
      </w:r>
    </w:p>
    <w:p>
      <w:pPr>
        <w:pStyle w:val="Style15"/>
        <w:ind w:firstLine="567"/>
        <w:rPr/>
      </w:pPr>
      <w:r>
        <w:rPr>
          <w:rFonts w:cs="Times New Roman" w:ascii="Times New Roman" w:hAnsi="Times New Roman"/>
          <w:sz w:val="22"/>
          <w:szCs w:val="22"/>
        </w:rPr>
        <w:t xml:space="preserve">Стр. 162. </w:t>
      </w:r>
      <w:r>
        <w:rPr>
          <w:rFonts w:cs="Times New Roman" w:ascii="Times New Roman" w:hAnsi="Times New Roman"/>
          <w:b/>
          <w:i/>
          <w:sz w:val="22"/>
          <w:szCs w:val="22"/>
        </w:rPr>
        <w:t>Огун</w:t>
      </w:r>
      <w:r>
        <w:rPr>
          <w:rFonts w:cs="Times New Roman" w:ascii="Times New Roman" w:hAnsi="Times New Roman"/>
          <w:sz w:val="22"/>
          <w:szCs w:val="22"/>
        </w:rPr>
        <w:t xml:space="preserve"> Ферайль — водуистский бог войны.</w:t>
      </w:r>
    </w:p>
    <w:p>
      <w:pPr>
        <w:pStyle w:val="Style15"/>
        <w:ind w:firstLine="567"/>
        <w:rPr/>
      </w:pPr>
      <w:r>
        <w:rPr>
          <w:rFonts w:cs="Times New Roman" w:ascii="Times New Roman" w:hAnsi="Times New Roman"/>
          <w:b/>
          <w:i/>
          <w:sz w:val="22"/>
          <w:szCs w:val="22"/>
        </w:rPr>
        <w:t>Керуак</w:t>
      </w:r>
      <w:r>
        <w:rPr>
          <w:rFonts w:cs="Times New Roman" w:ascii="Times New Roman" w:hAnsi="Times New Roman"/>
          <w:sz w:val="22"/>
          <w:szCs w:val="22"/>
        </w:rPr>
        <w:t xml:space="preserve"> Джек (1922 — 1969) — американский писатель, лидер молодежного движения «битников» в США (сер. 50-х — нач. 60-х гг.), утверждавшего добровольную бедность, бродяжничество, свободу нравов, отрешенность от социального мира.</w:t>
      </w:r>
    </w:p>
    <w:p>
      <w:pPr>
        <w:pStyle w:val="Style15"/>
        <w:ind w:firstLine="567"/>
        <w:rPr/>
      </w:pPr>
      <w:r>
        <w:rPr>
          <w:rFonts w:cs="Times New Roman" w:ascii="Times New Roman" w:hAnsi="Times New Roman"/>
          <w:sz w:val="22"/>
          <w:szCs w:val="22"/>
        </w:rPr>
        <w:t xml:space="preserve">Стр. 168. </w:t>
      </w:r>
      <w:r>
        <w:rPr>
          <w:rFonts w:cs="Times New Roman" w:ascii="Times New Roman" w:hAnsi="Times New Roman"/>
          <w:b/>
          <w:i/>
          <w:sz w:val="22"/>
          <w:szCs w:val="22"/>
        </w:rPr>
        <w:t>Таинство евхаристии.</w:t>
      </w:r>
      <w:r>
        <w:rPr>
          <w:rFonts w:cs="Times New Roman" w:ascii="Times New Roman" w:hAnsi="Times New Roman"/>
          <w:sz w:val="22"/>
          <w:szCs w:val="22"/>
        </w:rPr>
        <w:t xml:space="preserve"> — Евхаристия — причащение, т. е. культовый обряд в христианской религии, когда верующие во время литургии приобщаются к Христу, вкушая хлеб и вино, которые якобы превращаются в его тело и кровь.</w:t>
      </w:r>
    </w:p>
    <w:p>
      <w:pPr>
        <w:pStyle w:val="Style15"/>
        <w:ind w:firstLine="567"/>
        <w:rPr/>
      </w:pPr>
      <w:r>
        <w:rPr>
          <w:rFonts w:cs="Times New Roman" w:ascii="Times New Roman" w:hAnsi="Times New Roman"/>
          <w:sz w:val="22"/>
          <w:szCs w:val="22"/>
        </w:rPr>
        <w:t xml:space="preserve">Стр. 175. </w:t>
      </w:r>
      <w:r>
        <w:rPr>
          <w:rFonts w:cs="Times New Roman" w:ascii="Times New Roman" w:hAnsi="Times New Roman"/>
          <w:b/>
          <w:i/>
          <w:sz w:val="22"/>
          <w:szCs w:val="22"/>
        </w:rPr>
        <w:t>«Боевой Гимн Республики» миссис Джулии Уорд Хау</w:t>
      </w:r>
      <w:r>
        <w:rPr>
          <w:rFonts w:cs="Times New Roman" w:ascii="Times New Roman" w:hAnsi="Times New Roman"/>
          <w:sz w:val="22"/>
          <w:szCs w:val="22"/>
        </w:rPr>
        <w:t xml:space="preserve"> — маршевая песня армии северян во время гражданской войны в США (1861 — 1865 гг.) между буржуазным Севером и рабовладельческим Югом, получившей характер буржуазно-демократической революции. Слова Гимна были написаны Джулией Уорд Хау в декабре 1861 г. после посещения ею лагеря северян и положены на музыку на мотив народной песни «Тело Джона Брауна».</w:t>
      </w:r>
    </w:p>
    <w:p>
      <w:pPr>
        <w:pStyle w:val="Style15"/>
        <w:ind w:firstLine="567"/>
        <w:rPr/>
      </w:pPr>
      <w:r>
        <w:rPr>
          <w:rFonts w:cs="Times New Roman" w:ascii="Times New Roman" w:hAnsi="Times New Roman"/>
          <w:sz w:val="22"/>
          <w:szCs w:val="22"/>
        </w:rPr>
        <w:t xml:space="preserve">Стр. 182. </w:t>
      </w:r>
      <w:r>
        <w:rPr>
          <w:rFonts w:cs="Times New Roman" w:ascii="Times New Roman" w:hAnsi="Times New Roman"/>
          <w:b/>
          <w:i/>
          <w:sz w:val="22"/>
          <w:szCs w:val="22"/>
        </w:rPr>
        <w:t>Эспри</w:t>
      </w:r>
      <w:r>
        <w:rPr>
          <w:rFonts w:cs="Times New Roman" w:ascii="Times New Roman" w:hAnsi="Times New Roman"/>
          <w:sz w:val="22"/>
          <w:szCs w:val="22"/>
        </w:rPr>
        <w:t xml:space="preserve"> — фешенебельный магазин галантерейных изделий и подарков в лондонском Уэст-Энде.</w:t>
      </w:r>
    </w:p>
    <w:p>
      <w:pPr>
        <w:pStyle w:val="Style15"/>
        <w:ind w:firstLine="567"/>
        <w:rPr/>
      </w:pPr>
      <w:r>
        <w:rPr>
          <w:rFonts w:cs="Times New Roman" w:ascii="Times New Roman" w:hAnsi="Times New Roman"/>
          <w:sz w:val="22"/>
          <w:szCs w:val="22"/>
        </w:rPr>
        <w:t xml:space="preserve">Стр. 183. </w:t>
      </w:r>
      <w:r>
        <w:rPr>
          <w:rFonts w:cs="Times New Roman" w:ascii="Times New Roman" w:hAnsi="Times New Roman"/>
          <w:b/>
          <w:i/>
          <w:sz w:val="22"/>
          <w:szCs w:val="22"/>
        </w:rPr>
        <w:t>«W. Е.»</w:t>
      </w:r>
      <w:r>
        <w:rPr>
          <w:rFonts w:cs="Times New Roman" w:ascii="Times New Roman" w:hAnsi="Times New Roman"/>
          <w:sz w:val="22"/>
          <w:szCs w:val="22"/>
        </w:rPr>
        <w:t xml:space="preserve"> — т. е. West End — фешенебельный район Лондона Уэст-Энд.</w:t>
      </w:r>
    </w:p>
    <w:p>
      <w:pPr>
        <w:pStyle w:val="Style15"/>
        <w:ind w:firstLine="567"/>
        <w:rPr/>
      </w:pPr>
      <w:r>
        <w:rPr>
          <w:rFonts w:cs="Times New Roman" w:ascii="Times New Roman" w:hAnsi="Times New Roman"/>
          <w:sz w:val="22"/>
          <w:szCs w:val="22"/>
        </w:rPr>
        <w:t xml:space="preserve">Стр. 186. </w:t>
      </w:r>
      <w:r>
        <w:rPr>
          <w:rFonts w:cs="Times New Roman" w:ascii="Times New Roman" w:hAnsi="Times New Roman"/>
          <w:b/>
          <w:i/>
          <w:sz w:val="22"/>
          <w:szCs w:val="22"/>
        </w:rPr>
        <w:t>Импхал</w:t>
      </w:r>
      <w:r>
        <w:rPr>
          <w:rFonts w:cs="Times New Roman" w:ascii="Times New Roman" w:hAnsi="Times New Roman"/>
          <w:sz w:val="22"/>
          <w:szCs w:val="22"/>
        </w:rPr>
        <w:t xml:space="preserve"> — населенный пункт в Индии в штате Ассам, где в 1944 г. проходили сражения между англо-индийскими и японскими войсками.</w:t>
      </w:r>
    </w:p>
    <w:p>
      <w:pPr>
        <w:pStyle w:val="Style15"/>
        <w:ind w:firstLine="567"/>
        <w:rPr/>
      </w:pPr>
      <w:r>
        <w:rPr>
          <w:rFonts w:cs="Times New Roman" w:ascii="Times New Roman" w:hAnsi="Times New Roman"/>
          <w:sz w:val="22"/>
          <w:szCs w:val="22"/>
        </w:rPr>
        <w:t xml:space="preserve">Стр. 189. </w:t>
      </w:r>
      <w:r>
        <w:rPr>
          <w:rFonts w:cs="Times New Roman" w:ascii="Times New Roman" w:hAnsi="Times New Roman"/>
          <w:b/>
          <w:i/>
          <w:sz w:val="22"/>
          <w:szCs w:val="22"/>
        </w:rPr>
        <w:t>«Альманах старика Мура»</w:t>
      </w:r>
      <w:r>
        <w:rPr>
          <w:rFonts w:cs="Times New Roman" w:ascii="Times New Roman" w:hAnsi="Times New Roman"/>
          <w:sz w:val="22"/>
          <w:szCs w:val="22"/>
        </w:rPr>
        <w:t xml:space="preserve"> — ежегодный астрологический журнал; издается по типу календаря английского астролога Ф. Мура (1657 — 1715), в котором он предсказывал погоду.</w:t>
      </w:r>
    </w:p>
    <w:p>
      <w:pPr>
        <w:pStyle w:val="Style15"/>
        <w:ind w:firstLine="567"/>
        <w:rPr/>
      </w:pPr>
      <w:r>
        <w:rPr>
          <w:rFonts w:cs="Times New Roman" w:ascii="Times New Roman" w:hAnsi="Times New Roman"/>
          <w:sz w:val="22"/>
          <w:szCs w:val="22"/>
        </w:rPr>
        <w:t xml:space="preserve">Стр. 197. </w:t>
      </w:r>
      <w:r>
        <w:rPr>
          <w:rFonts w:cs="Times New Roman" w:ascii="Times New Roman" w:hAnsi="Times New Roman"/>
          <w:b/>
          <w:i/>
          <w:sz w:val="22"/>
          <w:szCs w:val="22"/>
        </w:rPr>
        <w:t>Сименон</w:t>
      </w:r>
      <w:r>
        <w:rPr>
          <w:rFonts w:cs="Times New Roman" w:ascii="Times New Roman" w:hAnsi="Times New Roman"/>
          <w:sz w:val="22"/>
          <w:szCs w:val="22"/>
        </w:rPr>
        <w:t xml:space="preserve"> Жорж (1903 — 1990) — французский писатель, автор детективных романов.</w:t>
      </w:r>
    </w:p>
    <w:p>
      <w:pPr>
        <w:pStyle w:val="Style15"/>
        <w:ind w:firstLine="567"/>
        <w:rPr/>
      </w:pPr>
      <w:r>
        <w:rPr>
          <w:rFonts w:cs="Times New Roman" w:ascii="Times New Roman" w:hAnsi="Times New Roman"/>
          <w:sz w:val="22"/>
          <w:szCs w:val="22"/>
        </w:rPr>
        <w:t xml:space="preserve">Стр. 199. </w:t>
      </w:r>
      <w:r>
        <w:rPr>
          <w:rFonts w:cs="Times New Roman" w:ascii="Times New Roman" w:hAnsi="Times New Roman"/>
          <w:b/>
          <w:i/>
          <w:sz w:val="22"/>
          <w:szCs w:val="22"/>
        </w:rPr>
        <w:t>Мегрэ</w:t>
      </w:r>
      <w:r>
        <w:rPr>
          <w:rFonts w:cs="Times New Roman" w:ascii="Times New Roman" w:hAnsi="Times New Roman"/>
          <w:sz w:val="22"/>
          <w:szCs w:val="22"/>
        </w:rPr>
        <w:t xml:space="preserve"> — герой романов Ж. Сименона.</w:t>
      </w:r>
    </w:p>
    <w:p>
      <w:pPr>
        <w:pStyle w:val="Style15"/>
        <w:ind w:firstLine="567"/>
        <w:rPr/>
      </w:pPr>
      <w:r>
        <w:rPr>
          <w:rFonts w:cs="Times New Roman" w:ascii="Times New Roman" w:hAnsi="Times New Roman"/>
          <w:sz w:val="22"/>
          <w:szCs w:val="22"/>
        </w:rPr>
        <w:t xml:space="preserve">Стр. 213. </w:t>
      </w:r>
      <w:r>
        <w:rPr>
          <w:rFonts w:cs="Times New Roman" w:ascii="Times New Roman" w:hAnsi="Times New Roman"/>
          <w:b/>
          <w:i/>
          <w:sz w:val="22"/>
          <w:szCs w:val="22"/>
        </w:rPr>
        <w:t>Берклианец</w:t>
      </w:r>
      <w:r>
        <w:rPr>
          <w:rFonts w:cs="Times New Roman" w:ascii="Times New Roman" w:hAnsi="Times New Roman"/>
          <w:sz w:val="22"/>
          <w:szCs w:val="22"/>
        </w:rPr>
        <w:t xml:space="preserve"> — последователь Джорджа Беркли (1685 — 1753), английского философа-идеалиста, отрицавшего объективное, вне зависимости от человеческого восприятия существование внешнего мира.</w:t>
      </w:r>
    </w:p>
    <w:p>
      <w:pPr>
        <w:pStyle w:val="Style15"/>
        <w:ind w:firstLine="567"/>
        <w:rPr/>
      </w:pPr>
      <w:r>
        <w:rPr>
          <w:rFonts w:cs="Times New Roman" w:ascii="Times New Roman" w:hAnsi="Times New Roman"/>
          <w:sz w:val="22"/>
          <w:szCs w:val="22"/>
        </w:rPr>
        <w:t xml:space="preserve">Стр. 215. </w:t>
      </w:r>
      <w:r>
        <w:rPr>
          <w:rFonts w:cs="Times New Roman" w:ascii="Times New Roman" w:hAnsi="Times New Roman"/>
          <w:b/>
          <w:i/>
          <w:sz w:val="22"/>
          <w:szCs w:val="22"/>
        </w:rPr>
        <w:t>Эстимэ Дюмарсе</w:t>
      </w:r>
      <w:r>
        <w:rPr>
          <w:rFonts w:cs="Times New Roman" w:ascii="Times New Roman" w:hAnsi="Times New Roman"/>
          <w:sz w:val="22"/>
          <w:szCs w:val="22"/>
        </w:rPr>
        <w:t xml:space="preserve"> — президент Гаити в 1946 — 1950 гг.</w:t>
      </w:r>
    </w:p>
    <w:p>
      <w:pPr>
        <w:pStyle w:val="Style15"/>
        <w:ind w:firstLine="567"/>
        <w:rPr/>
      </w:pPr>
      <w:r>
        <w:rPr>
          <w:rFonts w:cs="Times New Roman" w:ascii="Times New Roman" w:hAnsi="Times New Roman"/>
          <w:sz w:val="22"/>
          <w:szCs w:val="22"/>
        </w:rPr>
        <w:t xml:space="preserve">Стр. 223. </w:t>
      </w:r>
      <w:r>
        <w:rPr>
          <w:rFonts w:cs="Times New Roman" w:ascii="Times New Roman" w:hAnsi="Times New Roman"/>
          <w:b/>
          <w:i/>
          <w:sz w:val="22"/>
          <w:szCs w:val="22"/>
        </w:rPr>
        <w:t>«Люди умирали, и черви поедали их, но не любовь тому виной»</w:t>
      </w:r>
      <w:r>
        <w:rPr>
          <w:rFonts w:cs="Times New Roman" w:ascii="Times New Roman" w:hAnsi="Times New Roman"/>
          <w:sz w:val="22"/>
          <w:szCs w:val="22"/>
        </w:rPr>
        <w:t>. — Шекспир. Как вам это понравится (акт IV, сц. 1).</w:t>
      </w:r>
    </w:p>
    <w:p>
      <w:pPr>
        <w:pStyle w:val="Style15"/>
        <w:ind w:firstLine="567"/>
        <w:rPr/>
      </w:pPr>
      <w:r>
        <w:rPr>
          <w:rFonts w:cs="Times New Roman" w:ascii="Times New Roman" w:hAnsi="Times New Roman"/>
          <w:sz w:val="22"/>
          <w:szCs w:val="22"/>
        </w:rPr>
        <w:t xml:space="preserve">Стр. 231. </w:t>
      </w:r>
      <w:r>
        <w:rPr>
          <w:rFonts w:cs="Times New Roman" w:ascii="Times New Roman" w:hAnsi="Times New Roman"/>
          <w:b/>
          <w:i/>
          <w:sz w:val="22"/>
          <w:szCs w:val="22"/>
        </w:rPr>
        <w:t>Браунинговское общество</w:t>
      </w:r>
      <w:r>
        <w:rPr>
          <w:rFonts w:cs="Times New Roman" w:ascii="Times New Roman" w:hAnsi="Times New Roman"/>
          <w:sz w:val="22"/>
          <w:szCs w:val="22"/>
        </w:rPr>
        <w:t xml:space="preserve"> — общество, основанное в 1881 г. доктором Ф. -Дж. Фэрнивеллом и мисс Э.-Х. Хики как дань восхищения английским поэтом Робертом Браунингом (1812 — 1889) и в целях изучения его творчества. </w:t>
      </w:r>
      <w:r>
        <w:rPr>
          <w:rFonts w:cs="Times New Roman" w:ascii="Times New Roman" w:hAnsi="Times New Roman"/>
          <w:b/>
          <w:i/>
          <w:sz w:val="22"/>
          <w:szCs w:val="22"/>
        </w:rPr>
        <w:t>«Сонеты с португальского»</w:t>
      </w:r>
      <w:r>
        <w:rPr>
          <w:rFonts w:cs="Times New Roman" w:ascii="Times New Roman" w:hAnsi="Times New Roman"/>
          <w:sz w:val="22"/>
          <w:szCs w:val="22"/>
        </w:rPr>
        <w:t xml:space="preserve"> — сборник стихотворений, созданных будущей женой Браунинга Элизабет Баррет (1806 — 1861) в период его тайного сватовства к ней после знакомства по переписке. В «Сонетах» (1846) отразились колебания Элизабет, не решавшейся поначалу принять предложение Браунинга, поскольку она была слабого здоровья и не хотела обременять поэта, к тому же отец запретил ей и ее сестрам вообще выходить замуж.</w:t>
      </w:r>
    </w:p>
    <w:p>
      <w:pPr>
        <w:pStyle w:val="Style15"/>
        <w:ind w:firstLine="567"/>
        <w:rPr/>
      </w:pPr>
      <w:r>
        <w:rPr>
          <w:rFonts w:cs="Times New Roman" w:ascii="Times New Roman" w:hAnsi="Times New Roman"/>
          <w:sz w:val="22"/>
          <w:szCs w:val="22"/>
        </w:rPr>
        <w:t xml:space="preserve">Стр. 234. </w:t>
      </w:r>
      <w:r>
        <w:rPr>
          <w:rFonts w:cs="Times New Roman" w:ascii="Times New Roman" w:hAnsi="Times New Roman"/>
          <w:b/>
          <w:i/>
          <w:sz w:val="22"/>
          <w:szCs w:val="22"/>
        </w:rPr>
        <w:t>Джеймс Генри</w:t>
      </w:r>
      <w:r>
        <w:rPr>
          <w:rFonts w:cs="Times New Roman" w:ascii="Times New Roman" w:hAnsi="Times New Roman"/>
          <w:sz w:val="22"/>
          <w:szCs w:val="22"/>
        </w:rPr>
        <w:t xml:space="preserve"> (1843 — 1916) — американский писатель.</w:t>
      </w:r>
    </w:p>
    <w:p>
      <w:pPr>
        <w:pStyle w:val="Style15"/>
        <w:ind w:firstLine="567"/>
        <w:rPr/>
      </w:pPr>
      <w:r>
        <w:rPr>
          <w:rFonts w:cs="Times New Roman" w:ascii="Times New Roman" w:hAnsi="Times New Roman"/>
          <w:sz w:val="22"/>
          <w:szCs w:val="22"/>
        </w:rPr>
        <w:t xml:space="preserve">Стр. 235. </w:t>
      </w:r>
      <w:r>
        <w:rPr>
          <w:rFonts w:cs="Times New Roman" w:ascii="Times New Roman" w:hAnsi="Times New Roman"/>
          <w:b/>
          <w:i/>
          <w:sz w:val="22"/>
          <w:szCs w:val="22"/>
        </w:rPr>
        <w:t>...тоненькое золотце тех ошеломляющих тициановских волос...</w:t>
      </w:r>
      <w:r>
        <w:rPr>
          <w:rFonts w:cs="Times New Roman" w:ascii="Times New Roman" w:hAnsi="Times New Roman"/>
          <w:sz w:val="22"/>
          <w:szCs w:val="22"/>
        </w:rPr>
        <w:t xml:space="preserve"> — Тициан (Тициано Вечеллио, ок. 1476/77 или 1489/90 — 1576) — итальянский живописец, глава венецианской школы Высокого Возрождения, одной из особенностей которой было использование ярких, сочных красок. На картинах Тициана женские образы исполнены трепетной чувственности, передают обостренное, характерное для художника ощущение красоты жизни.</w:t>
      </w:r>
    </w:p>
    <w:p>
      <w:pPr>
        <w:pStyle w:val="Style15"/>
        <w:ind w:firstLine="567"/>
        <w:rPr/>
      </w:pPr>
      <w:r>
        <w:rPr>
          <w:rFonts w:cs="Times New Roman" w:ascii="Times New Roman" w:hAnsi="Times New Roman"/>
          <w:sz w:val="22"/>
          <w:szCs w:val="22"/>
        </w:rPr>
        <w:t xml:space="preserve">Стр. 241. </w:t>
      </w:r>
      <w:r>
        <w:rPr>
          <w:rFonts w:cs="Times New Roman" w:ascii="Times New Roman" w:hAnsi="Times New Roman"/>
          <w:b/>
          <w:i/>
          <w:sz w:val="22"/>
          <w:szCs w:val="22"/>
        </w:rPr>
        <w:t>Сизаль</w:t>
      </w:r>
      <w:r>
        <w:rPr>
          <w:rFonts w:cs="Times New Roman" w:ascii="Times New Roman" w:hAnsi="Times New Roman"/>
          <w:sz w:val="22"/>
          <w:szCs w:val="22"/>
        </w:rPr>
        <w:t xml:space="preserve"> (правильнее — сисаль) — грубое волокно, получаемое из листьев агавы для изготовления канатов, сетей и пр.</w:t>
      </w:r>
    </w:p>
    <w:p>
      <w:pPr>
        <w:pStyle w:val="Style15"/>
        <w:ind w:firstLine="567"/>
        <w:rPr/>
      </w:pPr>
      <w:r>
        <w:rPr>
          <w:rFonts w:cs="Times New Roman" w:ascii="Times New Roman" w:hAnsi="Times New Roman"/>
          <w:b/>
          <w:i/>
          <w:sz w:val="22"/>
          <w:szCs w:val="22"/>
        </w:rPr>
        <w:t>Жуткое зрелище. Как у Эдгара По.</w:t>
      </w:r>
      <w:r>
        <w:rPr>
          <w:rFonts w:cs="Times New Roman" w:ascii="Times New Roman" w:hAnsi="Times New Roman"/>
          <w:sz w:val="22"/>
          <w:szCs w:val="22"/>
        </w:rPr>
        <w:t xml:space="preserve"> — По Эдгар (1809 — 1849) — американский писатель-романтик, многие новеллы По носят мрачный характер.</w:t>
      </w:r>
    </w:p>
    <w:p>
      <w:pPr>
        <w:pStyle w:val="Style15"/>
        <w:ind w:firstLine="567"/>
        <w:rPr/>
      </w:pPr>
      <w:r>
        <w:rPr>
          <w:rFonts w:cs="Times New Roman" w:ascii="Times New Roman" w:hAnsi="Times New Roman"/>
          <w:b/>
          <w:i/>
          <w:sz w:val="22"/>
          <w:szCs w:val="22"/>
        </w:rPr>
        <w:t>Мы миновали... булочную некоего Брута и гараж мосье Катана — этот черный народ упорно чтил память другой, лучшей Республики...</w:t>
      </w:r>
      <w:r>
        <w:rPr>
          <w:rFonts w:cs="Times New Roman" w:ascii="Times New Roman" w:hAnsi="Times New Roman"/>
          <w:sz w:val="22"/>
          <w:szCs w:val="22"/>
        </w:rPr>
        <w:t xml:space="preserve"> — Речь идет о Республике Древнего Рима, преданными патриотами и защитниками которой были Марк Юний Брут (85 — 42 гг. до н. э.) и Марк Порций Катон Младший (или Утический) (ок. 96 — 46 гг. до н. э.), добровольно ушедшие из жизни, когда дело их жизни потерпело поражение.</w:t>
      </w:r>
    </w:p>
    <w:p>
      <w:pPr>
        <w:pStyle w:val="Style15"/>
        <w:ind w:firstLine="567"/>
        <w:rPr/>
      </w:pPr>
      <w:r>
        <w:rPr>
          <w:rFonts w:cs="Times New Roman" w:ascii="Times New Roman" w:hAnsi="Times New Roman"/>
          <w:sz w:val="22"/>
          <w:szCs w:val="22"/>
        </w:rPr>
        <w:t xml:space="preserve">Стр. 242. </w:t>
      </w:r>
      <w:r>
        <w:rPr>
          <w:rFonts w:cs="Times New Roman" w:ascii="Times New Roman" w:hAnsi="Times New Roman"/>
          <w:b/>
          <w:i/>
          <w:sz w:val="22"/>
          <w:szCs w:val="22"/>
        </w:rPr>
        <w:t>«Возвожу очи мои к горам, откуда приидет помощь моя...»</w:t>
      </w:r>
      <w:r>
        <w:rPr>
          <w:rFonts w:cs="Times New Roman" w:ascii="Times New Roman" w:hAnsi="Times New Roman"/>
          <w:sz w:val="22"/>
          <w:szCs w:val="22"/>
        </w:rPr>
        <w:t xml:space="preserve"> — Библия, Псалтырь, 120, 1.</w:t>
      </w:r>
    </w:p>
    <w:p>
      <w:pPr>
        <w:pStyle w:val="Style15"/>
        <w:ind w:firstLine="567"/>
        <w:rPr/>
      </w:pPr>
      <w:r>
        <w:rPr>
          <w:rFonts w:cs="Times New Roman" w:ascii="Times New Roman" w:hAnsi="Times New Roman"/>
          <w:sz w:val="22"/>
          <w:szCs w:val="22"/>
        </w:rPr>
        <w:t xml:space="preserve">Стр. 246. </w:t>
      </w:r>
      <w:r>
        <w:rPr>
          <w:rFonts w:cs="Times New Roman" w:ascii="Times New Roman" w:hAnsi="Times New Roman"/>
          <w:b/>
          <w:i/>
          <w:sz w:val="22"/>
          <w:szCs w:val="22"/>
        </w:rPr>
        <w:t>Кауард Ноэл</w:t>
      </w:r>
      <w:r>
        <w:rPr>
          <w:rFonts w:cs="Times New Roman" w:ascii="Times New Roman" w:hAnsi="Times New Roman"/>
          <w:sz w:val="22"/>
          <w:szCs w:val="22"/>
        </w:rPr>
        <w:t xml:space="preserve"> — английский драматург и актер.</w:t>
      </w:r>
    </w:p>
    <w:p>
      <w:pPr>
        <w:pStyle w:val="Style15"/>
        <w:ind w:firstLine="567"/>
        <w:rPr/>
      </w:pPr>
      <w:r>
        <w:rPr>
          <w:rFonts w:cs="Times New Roman" w:ascii="Times New Roman" w:hAnsi="Times New Roman"/>
          <w:sz w:val="22"/>
          <w:szCs w:val="22"/>
        </w:rPr>
        <w:t xml:space="preserve">Стр. 247. </w:t>
      </w:r>
      <w:r>
        <w:rPr>
          <w:rFonts w:cs="Times New Roman" w:ascii="Times New Roman" w:hAnsi="Times New Roman"/>
          <w:b/>
          <w:i/>
          <w:sz w:val="22"/>
          <w:szCs w:val="22"/>
        </w:rPr>
        <w:t>ВАЗО</w:t>
      </w:r>
      <w:r>
        <w:rPr>
          <w:rFonts w:cs="Times New Roman" w:ascii="Times New Roman" w:hAnsi="Times New Roman"/>
          <w:sz w:val="22"/>
          <w:szCs w:val="22"/>
        </w:rPr>
        <w:t xml:space="preserve"> — Всеанглийская ассоциация зрелищного обслуживания.</w:t>
      </w:r>
    </w:p>
    <w:p>
      <w:pPr>
        <w:pStyle w:val="Style15"/>
        <w:ind w:firstLine="567"/>
        <w:rPr/>
      </w:pPr>
      <w:r>
        <w:rPr>
          <w:rFonts w:cs="Times New Roman" w:ascii="Times New Roman" w:hAnsi="Times New Roman"/>
          <w:sz w:val="22"/>
          <w:szCs w:val="22"/>
        </w:rPr>
        <w:t xml:space="preserve">Стр. 248. </w:t>
      </w:r>
      <w:r>
        <w:rPr>
          <w:rFonts w:cs="Times New Roman" w:ascii="Times New Roman" w:hAnsi="Times New Roman"/>
          <w:b/>
          <w:i/>
          <w:sz w:val="22"/>
          <w:szCs w:val="22"/>
        </w:rPr>
        <w:t>ТКА</w:t>
      </w:r>
      <w:r>
        <w:rPr>
          <w:rFonts w:cs="Times New Roman" w:ascii="Times New Roman" w:hAnsi="Times New Roman"/>
          <w:sz w:val="22"/>
          <w:szCs w:val="22"/>
        </w:rPr>
        <w:t xml:space="preserve"> — Торговая кооперация армии.</w:t>
      </w:r>
    </w:p>
    <w:p>
      <w:pPr>
        <w:pStyle w:val="Style15"/>
        <w:ind w:firstLine="567"/>
        <w:rPr/>
      </w:pPr>
      <w:r>
        <w:rPr>
          <w:rFonts w:cs="Times New Roman" w:ascii="Times New Roman" w:hAnsi="Times New Roman"/>
          <w:sz w:val="22"/>
          <w:szCs w:val="22"/>
        </w:rPr>
        <w:t xml:space="preserve">Стр. 257. </w:t>
      </w:r>
      <w:r>
        <w:rPr>
          <w:rFonts w:cs="Times New Roman" w:ascii="Times New Roman" w:hAnsi="Times New Roman"/>
          <w:b/>
          <w:i/>
          <w:sz w:val="22"/>
          <w:szCs w:val="22"/>
        </w:rPr>
        <w:t>Джонсон</w:t>
      </w:r>
      <w:r>
        <w:rPr>
          <w:rFonts w:cs="Times New Roman" w:ascii="Times New Roman" w:hAnsi="Times New Roman"/>
          <w:sz w:val="22"/>
          <w:szCs w:val="22"/>
        </w:rPr>
        <w:t xml:space="preserve"> Линдон (1908 — 1973) — тридцать шестой президент США (1963 — 1969 гг.) от Демократической партии.</w:t>
      </w:r>
    </w:p>
    <w:p>
      <w:pPr>
        <w:pStyle w:val="Style15"/>
        <w:ind w:firstLine="567"/>
        <w:rPr/>
      </w:pPr>
      <w:r>
        <w:rPr>
          <w:rFonts w:cs="Times New Roman" w:ascii="Times New Roman" w:hAnsi="Times New Roman"/>
          <w:sz w:val="22"/>
          <w:szCs w:val="22"/>
        </w:rPr>
        <w:t xml:space="preserve">Стр. 260. </w:t>
      </w:r>
      <w:r>
        <w:rPr>
          <w:rFonts w:cs="Times New Roman" w:ascii="Times New Roman" w:hAnsi="Times New Roman"/>
          <w:b/>
          <w:i/>
          <w:sz w:val="22"/>
          <w:szCs w:val="22"/>
        </w:rPr>
        <w:t>«...круговорот с Землей свершая, как дерево, и камень, и скала».</w:t>
      </w:r>
      <w:r>
        <w:rPr>
          <w:rFonts w:cs="Times New Roman" w:ascii="Times New Roman" w:hAnsi="Times New Roman"/>
          <w:sz w:val="22"/>
          <w:szCs w:val="22"/>
        </w:rPr>
        <w:t xml:space="preserve"> — Строки из стихотворения У. Вордсворта.</w:t>
      </w:r>
    </w:p>
    <w:p>
      <w:pPr>
        <w:pStyle w:val="Style15"/>
        <w:ind w:firstLine="567"/>
        <w:rPr/>
      </w:pPr>
      <w:r>
        <w:rPr>
          <w:rFonts w:cs="Times New Roman" w:ascii="Times New Roman" w:hAnsi="Times New Roman"/>
          <w:sz w:val="22"/>
          <w:szCs w:val="22"/>
        </w:rPr>
        <w:t xml:space="preserve">Стр. 266. </w:t>
      </w:r>
      <w:r>
        <w:rPr>
          <w:rFonts w:cs="Times New Roman" w:ascii="Times New Roman" w:hAnsi="Times New Roman"/>
          <w:b/>
          <w:i/>
          <w:sz w:val="22"/>
          <w:szCs w:val="22"/>
        </w:rPr>
        <w:t>Героический защитник Формозы генерал Чан Кайши.</w:t>
      </w:r>
      <w:r>
        <w:rPr>
          <w:rFonts w:cs="Times New Roman" w:ascii="Times New Roman" w:hAnsi="Times New Roman"/>
          <w:sz w:val="22"/>
          <w:szCs w:val="22"/>
        </w:rPr>
        <w:t xml:space="preserve"> — Чан Кайши (Цзян Цзеши, 1887 — 1975) — с 1927 г. глава гоминьдановского режима в Китае, свергнутого в результате революции 1949 г. После этого с остатками приверженцев закрепился на острове Формоза (Тайвань) у юго-восточного побережья А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 267. </w:t>
      </w:r>
      <w:r>
        <w:rPr>
          <w:rFonts w:cs="Times New Roman" w:ascii="Times New Roman" w:hAnsi="Times New Roman"/>
          <w:b/>
          <w:i/>
          <w:sz w:val="22"/>
          <w:szCs w:val="22"/>
        </w:rPr>
        <w:t>Пусть руки у меня будут омыты кровью, а не водой, как у Пилата.</w:t>
      </w:r>
      <w:r>
        <w:rPr>
          <w:rFonts w:cs="Times New Roman" w:ascii="Times New Roman" w:hAnsi="Times New Roman"/>
          <w:sz w:val="22"/>
          <w:szCs w:val="22"/>
        </w:rPr>
        <w:t xml:space="preserve"> — Имеется в виду Понтий Пилат, римский наместник Иудеи (26 — 36 гг.). По новозаветному преданию, предоставил решать судьбу Христа ненавидящим его первосвященникам и толпе народа, требовавшей его распятия. Сам же Пилат «умыл руки пред народом и сказал: невиновен я в крови Праведника Сего, смотрите вы...» — От Матфея, 27, 24.</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05:00Z</dcterms:created>
  <dc:creator>Сергей</dc:creator>
  <dc:description/>
  <dc:language>en-US</dc:language>
  <cp:lastModifiedBy>Сергей</cp:lastModifiedBy>
  <dcterms:modified xsi:type="dcterms:W3CDTF">2007-01-06T15:24:00Z</dcterms:modified>
  <cp:revision>13</cp:revision>
  <dc:subject/>
  <dc:title>Грин Г</dc:title>
</cp:coreProperties>
</file>