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86510" cy="1362710"/>
            <wp:effectExtent l="0" t="0" r="0" b="0"/>
            <wp:wrapTopAndBottom/>
            <wp:docPr id="1" name="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2" descr=""/>
                    <pic:cNvPicPr>
                      <a:picLocks noChangeAspect="1" noChangeArrowheads="1"/>
                    </pic:cNvPicPr>
                  </pic:nvPicPr>
                  <pic:blipFill>
                    <a:blip r:embed="rId2"/>
                    <a:srcRect l="-28" t="-26" r="-28" b="-26"/>
                    <a:stretch>
                      <a:fillRect/>
                    </a:stretch>
                  </pic:blipFill>
                  <pic:spPr bwMode="auto">
                    <a:xfrm>
                      <a:off x="0" y="0"/>
                      <a:ext cx="1286510" cy="1362710"/>
                    </a:xfrm>
                    <a:prstGeom prst="rect">
                      <a:avLst/>
                    </a:prstGeom>
                  </pic:spPr>
                </pic:pic>
              </a:graphicData>
            </a:graphic>
          </wp:anchor>
        </w:drawing>
      </w:r>
      <w:r>
        <w:rPr>
          <w:b/>
          <w:i/>
        </w:rPr>
        <w:t>Доклады лаборатории «Инвеосор»</w:t>
      </w:r>
    </w:p>
    <w:p>
      <w:pPr>
        <w:pStyle w:val="Normal"/>
        <w:ind w:firstLine="340"/>
        <w:jc w:val="right"/>
        <w:rPr>
          <w:b/>
          <w:b/>
          <w:i/>
          <w:i/>
        </w:rPr>
      </w:pPr>
      <w:r>
        <w:rPr>
          <w:b/>
          <w:i/>
        </w:rPr>
        <w:t>Обсуждение доклада № 74</w:t>
      </w:r>
    </w:p>
    <w:p>
      <w:pPr>
        <w:pStyle w:val="Normal"/>
        <w:ind w:firstLine="340"/>
        <w:jc w:val="both"/>
        <w:rPr>
          <w:b/>
          <w:b/>
          <w:sz w:val="24"/>
          <w:lang w:val="en-US"/>
        </w:rPr>
      </w:pPr>
      <w:r>
        <w:rPr>
          <w:b/>
          <w:sz w:val="24"/>
        </w:rPr>
        <w:t>Николай ГОНЧАРОВ, Валерий МАКАРОВ, Вячеслав МОРОЗОВ,</w:t>
      </w:r>
    </w:p>
    <w:p>
      <w:pPr>
        <w:pStyle w:val="Normal"/>
        <w:ind w:firstLine="340"/>
        <w:jc w:val="both"/>
        <w:rPr/>
      </w:pPr>
      <w:r>
        <w:rPr>
          <w:b/>
          <w:sz w:val="24"/>
        </w:rPr>
        <w:t>действительные члены Географического общества СССР</w:t>
      </w:r>
    </w:p>
    <w:p>
      <w:pPr>
        <w:pStyle w:val="Normal"/>
        <w:ind w:firstLine="340"/>
        <w:jc w:val="both"/>
        <w:rPr>
          <w:b/>
          <w:b/>
          <w:sz w:val="24"/>
          <w:lang w:val="en-US"/>
        </w:rPr>
      </w:pPr>
      <w:r>
        <w:rPr>
          <w:b/>
          <w:sz w:val="24"/>
        </w:rPr>
        <w:t>ГЕОКРИСТАЛЛ ГЛАЗАМИ ЧИТАТЕЛЕЙ</w:t>
      </w:r>
    </w:p>
    <w:p>
      <w:pPr>
        <w:pStyle w:val="Normal1"/>
        <w:ind w:firstLine="340"/>
        <w:rPr/>
      </w:pPr>
      <w:r>
        <w:rPr>
          <w:i/>
        </w:rPr>
        <w:t>«Техника – молодежи» 19</w:t>
      </w:r>
      <w:r>
        <w:rPr>
          <w:i/>
          <w:lang w:val="en-US"/>
        </w:rPr>
        <w:t>82</w:t>
      </w:r>
      <w:r>
        <w:rPr>
          <w:i/>
        </w:rPr>
        <w:t xml:space="preserve"> – № 1 – с. 50-53.</w:t>
      </w:r>
    </w:p>
    <w:p>
      <w:pPr>
        <w:pStyle w:val="Normal1"/>
        <w:ind w:firstLine="340"/>
        <w:rPr/>
      </w:pPr>
      <w:r>
        <w:rPr>
          <w:i/>
          <w:color w:val="FF00FF"/>
        </w:rPr>
        <w:t xml:space="preserve">OCR и редакция в рамках проекта «Погреб»: </w:t>
      </w:r>
      <w:hyperlink r:id="rId3">
        <w:r>
          <w:rPr>
            <w:rStyle w:val="InternetLink"/>
            <w:i/>
          </w:rPr>
          <w:t>Антон Лапудев</w:t>
        </w:r>
      </w:hyperlink>
    </w:p>
    <w:p>
      <w:pPr>
        <w:pStyle w:val="Normal"/>
        <w:ind w:firstLine="340"/>
        <w:jc w:val="both"/>
        <w:rPr>
          <w:b/>
          <w:b/>
          <w:sz w:val="24"/>
          <w:lang w:val="en-US"/>
        </w:rPr>
      </w:pPr>
      <w:r>
        <w:rPr>
          <w:b/>
          <w:sz w:val="24"/>
          <w:lang w:val="en-US"/>
        </w:rPr>
      </w:r>
    </w:p>
    <w:p>
      <w:pPr>
        <w:pStyle w:val="Normal"/>
        <w:ind w:firstLine="340"/>
        <w:jc w:val="both"/>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1880870"/>
            <wp:effectExtent l="0" t="0" r="0" b="0"/>
            <wp:wrapTopAndBottom/>
            <wp:docPr id="2" name="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01" descr=""/>
                    <pic:cNvPicPr>
                      <a:picLocks noChangeAspect="1" noChangeArrowheads="1"/>
                    </pic:cNvPicPr>
                  </pic:nvPicPr>
                  <pic:blipFill>
                    <a:blip r:embed="rId4"/>
                    <a:srcRect l="-10" t="-19" r="-10" b="-19"/>
                    <a:stretch>
                      <a:fillRect/>
                    </a:stretch>
                  </pic:blipFill>
                  <pic:spPr bwMode="auto">
                    <a:xfrm>
                      <a:off x="0" y="0"/>
                      <a:ext cx="3599815" cy="1880870"/>
                    </a:xfrm>
                    <a:prstGeom prst="rect">
                      <a:avLst/>
                    </a:prstGeom>
                  </pic:spPr>
                </pic:pic>
              </a:graphicData>
            </a:graphic>
          </wp:anchor>
        </w:drawing>
      </w:r>
    </w:p>
    <w:p>
      <w:pPr>
        <w:pStyle w:val="Normal"/>
        <w:ind w:firstLine="340"/>
        <w:jc w:val="both"/>
        <w:rPr/>
      </w:pPr>
      <w:r>
        <w:rPr/>
        <w:t>Совет проблемной лаборатории «Инверсор» рассмотрел отклики читателей на доклад № 74 об икосаэдро-додекаэдрической структуре Земли (ИДСЗ), опубликованный в «ТМ» № 1 за 1981 год. Изложенная в докладе гипотеза, по которой ядро Земли имеет форму и свойства кристалла, оказывающего своим полем воздействие на самые разнообразные процессы, происходящие как в недрах, так и на поверхности нашей планеты, вызвала десятки откликов, в подавляющем большинстве которых высоко оцениваются ее актуальность, оригинальность и перспективность, а также закономерная идейная преемственность со взглядами Э. де Бомона, С. Кислицина, Б. Личкова, М. Шафрановского и других исследователей. Совет лаборатории пришел к выводу, что участие читателей в заочном обсуждении гипотезы оказалось очень плодотворным. Сообщенные ими дополнительные сведения и соображения в ее пользу, а также и критические замечания, которых, правда, было очень мало, помогут новым исследованиям комплексной проблемы ИДСЗ. Поскольку содержательных откликов на доклад оказалось значительно больше, чем предполагалось, и поступали они в течение многих месяцев, стало невозможным поместить в журнале их все даже в сжатом виде, и приходится ограничиться публикацией их общего обзора, подготовленного по просьбе редакции авторами гипотезы.</w:t>
      </w:r>
    </w:p>
    <w:p>
      <w:pPr>
        <w:pStyle w:val="Normal"/>
        <w:ind w:firstLine="340"/>
        <w:jc w:val="both"/>
        <w:rPr/>
      </w:pPr>
      <w:r>
        <w:rPr/>
        <w:t>Начиная обзор, прежде всего необходимо отметить, что практически все читатели, приславшие отклики, активно и творчески включились в обсуждение гипотезы ИДСЗ, и в подавляющем большинстве писем содержатся факты, наблюдения и мысли, полезные для ее дальнейшей разработки. Но из-за ограниченного объема обзора мы не имели возможности останавливаться на каждом письме и попытались осветить здесь то, что имеет, по нашему мнению, наиболее общий интерес, особо останавливаясь на дискуссионных моментах.</w:t>
      </w:r>
    </w:p>
    <w:p>
      <w:pPr>
        <w:pStyle w:val="Normal"/>
        <w:ind w:firstLine="340"/>
        <w:jc w:val="both"/>
        <w:rPr/>
      </w:pPr>
      <w:r>
        <w:rPr/>
        <w:t>Так, геохимик, кандидат технических наук Б. Карасев из Москвы считает, что первичная геометрическая система разломов обусловлена процессом расширения планеты. На это можно ответить:</w:t>
      </w:r>
      <w:r>
        <w:rPr>
          <w:lang w:val="en-US"/>
        </w:rPr>
        <w:t xml:space="preserve"> </w:t>
      </w:r>
      <w:r>
        <w:rPr/>
        <w:t>исследуя ИДСЗ, мы пользуемся многими положениями гипотезы расширяющейся Земли, но, видимо, само расширение Земли и симметрия оболочек является следствием функционирования кристалла ИДСЗ, а не наоборот. В дополнение к упоминавшимся в докладе работам эстонских астрономов Карасев считает, что рождение вещества (в том числе Земли) происходит в вихревых центрах на границах гигантских ячеек космоса, где также наблюдается своя иерархия.</w:t>
      </w:r>
    </w:p>
    <w:p>
      <w:pPr>
        <w:pStyle w:val="Normal"/>
        <w:ind w:firstLine="340"/>
        <w:jc w:val="both"/>
        <w:rPr/>
      </w:pPr>
      <w:r>
        <w:rPr/>
        <w:t>На необходимость шире применять идеи расширяющейся Земля для ИДСЗ указывает в своих письмах еще один москвич, кандидат геолого-минералопических наук В, Нейман, который, положительно оценивая гипотезу ИДСЗ, оказывается, давно придерживается подобных взглядов. Он полагает, что такая структура присуща Земле не с начала кайнозоя (60-70 млн. лет), а существует 700-800 млн. лет, и согласен с тем, что предшествующая система содержала симметрию октаэдра. Касаясь вопроса о физической сущности силовых каркасов, Нейман ссылается на статьи в «ТМ» № 9 за 1973 год и № 1 за 1978 год с изложением своих и В. Кабаченко взглядов. Вместе с тем высказывает критические замечания, в числе которых несогласие с поддерживаемыми авторами доклада моделями горообразования по В. Белоусову и гидромагнитного динамо по С. Брагинскому.</w:t>
      </w:r>
    </w:p>
    <w:p>
      <w:pPr>
        <w:pStyle w:val="Normal"/>
        <w:ind w:firstLine="340"/>
        <w:jc w:val="both"/>
        <w:rPr/>
      </w:pPr>
      <w:r>
        <w:rPr/>
        <w:t>Кандидат геолого-минералогических наук В. Авинский из Куйбышева дополнительно указывает ряд замечательных точек, которые точно совпадают с узлами и сторонами системы. Так называемые африканский и тихоокеанский центры колебаний земной коры оказываются точно в узлах системы. Сибирский энергетический центр лег точно на гипотенузу азиатского треугольника, канадский активный центр – на восточную сторону американского треугольника... Их совпадение с элементами системы не оставляет сомнений в правильности последней, в реальности ее существования на земном шаре. Далее он пишет: «...авторы понимают главные тенденции развития науки. Работа выполнена на стыке дисциплин, только благодаря этому она и удалась. Гипотеза... в общем согласуется с идеями нового научного направления тектоники плит. Земля как бы «трещит по швам». Стороны системы – это линии напряжений и разгрузки земной коры, поэтому они повторяют направление срединно-океанических хребтов и глобальных разломов».</w:t>
      </w:r>
    </w:p>
    <w:p>
      <w:pPr>
        <w:pStyle w:val="Normal"/>
        <w:ind w:firstLine="340"/>
        <w:jc w:val="both"/>
        <w:rPr/>
      </w:pPr>
      <w:r>
        <w:rPr/>
        <w:t>Геолог Д. Толпыкин из Актюбинской области отмечает, что узлу 3 ИДСЗ (Тюменская обл.) соответствует Урало-Сибирская кольцевая структура, и сопоставляет ряд других структур. И. Гаршин из Уральска отмечает, что узлы 8 (Канада), 4 (район Байкала), 41 (юг Африки) и 49 (Бразилия) соответствуют золоторудным районам.</w:t>
      </w:r>
    </w:p>
    <w:p>
      <w:pPr>
        <w:pStyle w:val="Normal"/>
        <w:ind w:firstLine="340"/>
        <w:jc w:val="both"/>
        <w:rPr/>
      </w:pPr>
      <w:r>
        <w:rPr/>
        <w:t>Читатели С. Хмыров из Донецка и Р. Трубников из Красноярска отмечают несовпадение отдельных срединно-океанических хребтов, разломов коры, горных цепей с ИДСЗ. На это можно сказать следующее. Кроме ИДСЗ, на нашу планету действуют и другие факторы: силы вращения, приливные силы Солнца и Луны и др. Например, читатели Н. Войтенко из Фрунзе и Н. Ананько из Каунаса и сам С. Хмыров пишут, что в результате вращения Земли и действия на нее приливных сил круговорот, вещества внутри Земли должен идти по сложной спирали или по ячейкам, но в одну сторону и лишь в зоне экватора.</w:t>
      </w:r>
    </w:p>
    <w:p>
      <w:pPr>
        <w:pStyle w:val="Normal"/>
        <w:ind w:firstLine="340"/>
        <w:jc w:val="both"/>
        <w:rPr/>
      </w:pPr>
      <w:r>
        <w:rPr/>
        <w:t>Эти силы и движения могут несколько «смазывать», искажать картину восходящих и нисходящих потоков ИДСЗ, но не могут ее полностью нарушить. Картина, наблюдаемая сейчас на поверхности Земли, является суммарным результатом действия различных сил, в том числе и ИДСЗ. Диалектика природы такова, что многие ее законы проявляются лишь как тенденции, равнодействующие многих различных, иногда противоположных тенденций. Поэтому геометрическая сеть ИДСЗ в отдельных местах выглядит как бы «искривленной», деформированной. Восходящие потоки вещества по ребрам додекаэдра на пути к поверхности Земли после астеносферы могут отклоняться и из-за неоднородности коры. Не случайно в докладе присутствуют термины «вдоль или параллельно ребрам ИДСЗ». Кстати, в геологии и геофизике хорошо известны факты смещения поверхностных структур и явлений от их глубинного очага; в научной литературе часто приводятся схемы поверхностных структур, точно соответствующие схемам порождающих очагов, но со сдвигом на сотни километров. Кроме того, в результате тектонических движений по ИДСЗ кора может давать разломы не только по ребрам ИДСЗ, но и в других, оказавшихся слабыми, местах.</w:t>
      </w:r>
    </w:p>
    <w:p>
      <w:pPr>
        <w:pStyle w:val="Normal"/>
        <w:ind w:firstLine="340"/>
        <w:jc w:val="both"/>
        <w:rPr/>
      </w:pPr>
      <w:r>
        <w:rPr/>
        <w:t>Надо учесть еще один важный фактор. ИДСЗ, по мнению докладчиков, молода в геологическом отношении, формирование ее структур только идет, ее надо рассматривать в динамике. И лишь в конце теперешней геологической эпохи предполагается завершение формирования блоков коры в 12 плит. Ряд структур, не соответствующих ИДСЗ, относятся к другим многогранникам, функционировавшим в прошедшие геологические эпохи.</w:t>
      </w:r>
    </w:p>
    <w:p>
      <w:pPr>
        <w:pStyle w:val="Normal"/>
        <w:ind w:firstLine="340"/>
        <w:jc w:val="both"/>
        <w:rPr/>
      </w:pPr>
      <w:r>
        <w:rPr/>
        <w:t>В ряде писем указывается, что в нескольких узлах в настоящее время неизвестны аномалии, которых можно было бы ожидать, исходя из гипотезы ИДСЗ. На это можно ответить словами из письма В. Авинского, который считает, что некоторые «пустые» ныне узлы ИДСЗ, «как некогда пропущенные клетки в таблице Менделеева, будут заполнены новыми открытиями». (Надо отметить, что так и происходит.) Авинский пишет, что, кроме идей симметрии, к ИДСЗ, «пожалуй, более применимы идеи антисимметрии, противоположного равенства и антиравенства, развивавшиеся академиком Шубниковым».</w:t>
      </w:r>
    </w:p>
    <w:p>
      <w:pPr>
        <w:pStyle w:val="Normal"/>
        <w:ind w:firstLine="340"/>
        <w:jc w:val="both"/>
        <w:rPr/>
      </w:pPr>
      <w:r>
        <w:rPr/>
        <w:t>Читатель Ю. Пивенштейн из Свердловска отмечает, что пока у авторов доклада нет количественных оценок и что зоны ребер и узлов взяты довольно широкими. Действительно, количественная оценка нами только начата, а природные явления часто проявляются в виде ареалов рассеяния вокруг очага, что и наблюдается в ИДСЗ.</w:t>
      </w:r>
    </w:p>
    <w:p>
      <w:pPr>
        <w:pStyle w:val="Normal"/>
        <w:ind w:firstLine="340"/>
        <w:jc w:val="both"/>
        <w:rPr/>
      </w:pPr>
      <w:r>
        <w:rPr/>
        <w:t>В. Авинский к недостаткам ИДСЗ относит и то, что «в ней не нашли отражения критические 35-е параллели. Эти широты лежат в точках перегиба при вековом изменении полярного сжатия и являются как бы шарнирами планеты». Дело обстоит тал. Б. Л. Личков в своей книге «К основам современной теории Земли» (Л. 1965, кстати, в этой книге много интересных ссылок и фактического материала) вместе с И. И. Шафрановским подробно разбирают критические параллели земного шара на широте 35°15'62" и показывают, что они с точностью до минут и секунд (!) соответствуют широте центров граней октаэдра, куба и тетраэдра. То есть эти (и другие) критические параллели обусловлены каркасами многогранников, предшествовавших ИДСЗ.</w:t>
      </w:r>
    </w:p>
    <w:p>
      <w:pPr>
        <w:pStyle w:val="Normal"/>
        <w:ind w:firstLine="340"/>
        <w:jc w:val="both"/>
        <w:rPr/>
      </w:pPr>
      <w:r>
        <w:rPr/>
        <w:t>Ряд писем касается биосферы. Как пишет профессор И. Андриевский из Львова, в результате 25-летних исследований сущности живого он установил, что процессы кристаллизации, перекристаллизации и «раскристаллизации» являются движущей силой при переходе от минералов к растительному, а затем и к животному миру. Такими кристаллизационными процессами, вероятно, и может объясняться зарождение растительной и животной жизни в узлах ИДСЗ и переход ее из одной формы в другую, а также накопление полезных ископаемых (в том числе и металлов) путем разложения органической жизни.</w:t>
      </w:r>
    </w:p>
    <w:p>
      <w:pPr>
        <w:pStyle w:val="Normal"/>
        <w:ind w:firstLine="340"/>
        <w:jc w:val="both"/>
        <w:rPr/>
      </w:pPr>
      <w:r>
        <w:rPr/>
        <w:t>В. Авинский, продолжив сопоставления авторов доклада, показал, что с узлами системы совпадают многие очаги расообразования (по систематизации антрополога В. П. Алексеева): первичный восточный очаг в Китае, полинезийский и приохотский третичные очаги, южнокитайский, огнеземельский и амазонский четвертичные очаги. Он отмечает, что первичный западный очаг в Саудовской Аравии и вторичный очаг Южной Африки расположены в центре четырехугольных конвективных ячеек, образуемых ребрами ИДСЗ.</w:t>
      </w:r>
    </w:p>
    <w:p>
      <w:pPr>
        <w:pStyle w:val="Normal"/>
        <w:ind w:firstLine="340"/>
        <w:jc w:val="both"/>
        <w:rPr/>
      </w:pPr>
      <w:r>
        <w:rPr/>
        <w:t>В.письмах А. Брянцева из города Ломоносова и В. Трубникова выражено неудовлетворение фактом совпадения очагов цивилизаций Древней Греции, Рима и майя с узлами подсистем, а не с самой ИДСЗ. Отвечая им, мы предлагаем сравнить Древнюю Грецию и Рим с древнейшими культурами и цивилизациями, очаги возникновения и расцвет которых соответствуют узлам того же «европейского» треугольника ИДСЗ. В своем широтном поясе – «поясе жизни» человечества (27–40 градусов северной широты) – эти две цивилизации по своему возрасту значительно уступают цивилизациям Древнего Египта и долины Инда, составной частью которой были Мохенджо-Даро и Харатапа. Уступают они по возрасту и древним примечательнейшим культурам, расположенным в значительно более «северных» узлах: древней Ирландии – Шотландии, трипольцам и «сыбырцам» – предшественникам «Великой Обской культуры». А ведь эти, последние, примечательнейшие культуры, современники Древнего Египта, возникли в тех областях земного шара, где концентрация человечества ввиду недавнего оледенения этого пояса планеты была весьма незначительной по сравнению со Средиземноморьем.</w:t>
      </w:r>
    </w:p>
    <w:p>
      <w:pPr>
        <w:pStyle w:val="Normal"/>
        <w:ind w:firstLine="340"/>
        <w:jc w:val="both"/>
        <w:rPr/>
      </w:pPr>
      <w:r>
        <w:rPr/>
        <w:t>Такой же метод сравнения применим и для цивилизации майя, еще более молодой, чем Древняя Греция и Рим. В Калифорнийском узле «центральноамериканского» треугольника найдены, возможно, самые древние следы появления человека на Американском континенте (более 40 тыс. лет, по одним данным, и около 120 тыс. лет – по другим). Цивилизации майя предшествовали цивилизации ольмеков, сапотеков, толътеков, «место исхода» которых откуда-то с северо-запада, то есть со стороны Калифорнии. Возраст цивилизации майя значительно уступает и погибшей «Багамской цивилизации» (около 8 тыс. лет до н. э.), следы которой найдены в последние годы на мелководье у северных Багамских островов.</w:t>
      </w:r>
    </w:p>
    <w:p>
      <w:pPr>
        <w:pStyle w:val="Normal"/>
        <w:ind w:firstLine="340"/>
        <w:jc w:val="both"/>
        <w:rPr/>
      </w:pPr>
      <w:r>
        <w:rPr/>
        <w:t>Читателю Ю. Пивенштейну авторы предлагают воспользоваться тем же методом сравнения для оценки значимости цивилизации острова Пасхи. Этот и ряд других читателей совершенно верно поняли, что действительно за отсчетную точку ИДСЗ принят комплекс пирамид в Гизе, точнее говоря, пирамида Хуфу, что и позволило определить координаты системы. Авинский.напоминает, что Мемфис переводится как «Середина мира», и считает определяющим шагом во всем исследовании отыскание «европейского треугольника», в центре которого оказался Киев – мать городов русских.</w:t>
      </w:r>
    </w:p>
    <w:p>
      <w:pPr>
        <w:pStyle w:val="Normal"/>
        <w:ind w:firstLine="340"/>
        <w:jc w:val="both"/>
        <w:rPr/>
      </w:pPr>
      <w:r>
        <w:rPr/>
        <w:t>Отвечая читателям, приславшим свои соображения относительно возможных мест нахождения Атлантиды и Лемурии, авторы доклада с удовлетворением отмечают, что эти точки зрения совпадают с их мнением, ибо ИДСЗ действительно позволяет делать прогнозы, в каких местах можно найти следы исчезнувших цивилизаций.</w:t>
      </w:r>
    </w:p>
    <w:p>
      <w:pPr>
        <w:pStyle w:val="Normal"/>
        <w:ind w:firstLine="340"/>
        <w:jc w:val="both"/>
        <w:rPr/>
      </w:pPr>
      <w:r>
        <w:rPr/>
        <w:t>Б. Устименко (Одесская обл.) описывает интересные наблюдения во время плавания в открытом море. Проращиваемые в качестве витаминных добавок к пище членами экипажа зерна пшеницы перестали прорастать и стали распадаться при прохождении корабля в Тихом океане вблизи вершины икосаэдра южнее Японии, а при удалении из этого района и приближении к ребру додекаэдра вновь, как по команде, начали дружно прорастать! В районе южнее Японии, по словам Устименко, наблюдалось и полное отсутствие жизни в океане (рыб, птиц, китов), а у членов экипажа было плохое самочувствие. Этот факт согласуется с данными о разной функции и разном воздействии на биосферу вершин и ребер додекаэдра и икосаэдра.</w:t>
      </w:r>
    </w:p>
    <w:p>
      <w:pPr>
        <w:pStyle w:val="Normal"/>
        <w:ind w:firstLine="340"/>
        <w:jc w:val="both"/>
        <w:rPr/>
      </w:pPr>
      <w:r>
        <w:rPr/>
        <w:t>Некоторые читатели высказывают сомнения, может ли ИДСЗ влиять на самые разнохарактерные явления: и геология... и человек.</w:t>
      </w:r>
    </w:p>
    <w:p>
      <w:pPr>
        <w:pStyle w:val="Normal"/>
        <w:ind w:firstLine="340"/>
        <w:jc w:val="both"/>
        <w:rPr/>
      </w:pPr>
      <w:r>
        <w:rPr/>
        <w:t>Но в свое время подвергалось сомнению и влияние солнечной активности на разнохарактерные явления Земли, однако теперь это доказано. Так же и силовой каркас Земли может являться общим побудителем различных явлений Земли.</w:t>
      </w:r>
    </w:p>
    <w:p>
      <w:pPr>
        <w:pStyle w:val="Normal"/>
        <w:ind w:firstLine="340"/>
        <w:jc w:val="both"/>
        <w:rPr/>
      </w:pPr>
      <w:r>
        <w:rPr/>
        <w:t>Кстати, читатель А. Гагин, физик, президент Днепропетровского общества испытателей природы, пишет, что необходимо связать районы, различным образом откликающиеся на изменение солнечной активности, с ИДСЗ. Ее узлы он называет «акупунктурой Земли».</w:t>
      </w:r>
    </w:p>
    <w:p>
      <w:pPr>
        <w:pStyle w:val="Normal"/>
        <w:ind w:firstLine="340"/>
        <w:jc w:val="both"/>
        <w:rPr/>
      </w:pPr>
      <w:r>
        <w:rPr/>
        <w:t>Некоторые читатели отмечают, что с учетом ИДСЗ может быть объяснен целый ряд явлений, считающихся «таинственными». Многие указывают на совпадение с вершинами икосаэдра «Бермудского треугольника», «моря Дьявола» (южнее Японии) и других «гибельных» районов (по Сандерсону). Б. Колев (Болгария) и Авинский пишут о возможной связи с ИДСЗ Тунгусского взрыва 1908 года и неопознанных летающих объектов. Авинский полагает, что Тунгусский взрыв и феномен над Петрозаводском в 1977 году были явлениями энергетической «подкачки» магнитогидродинамической системы ИДСЗ, так как оба явления произошли вблизи узлов подсистем, причем и на одной широте. Однако Колев отмечает, что впервые «Тунгусский огненный шар» был замечен над узлом ИДСЗ у Байкала. Он полагает, что тут в результате тектонических напряжений на стыке трех плит возник пьезоэлектрический эффект, вызвавший большой электрический заряд в земной коре и разность потенциалов между корой и ионосферой, что и породило плазменный шар. (Это еще одна гипотеза о земном.происхождении Тунгусского метеорита – см. «ТМ» № 11 за 1980 год. Здесь уместно отметить, что еще в 1979 году Г. Марцинкевич из Амурской области в письме в редакцию обосновывал мнение, что Тунгусский взрыв был порожден необычайно большой шаровой молнией. – Примеч. ред.)</w:t>
      </w:r>
    </w:p>
    <w:p>
      <w:pPr>
        <w:pStyle w:val="Normal"/>
        <w:ind w:firstLine="340"/>
        <w:jc w:val="both"/>
        <w:rPr/>
      </w:pPr>
      <w:r>
        <w:rPr/>
        <w:t>В связи с этим интересно, что В. Пономаренко из Таллина пишет о трех наблюдениях шаровой молнии, в одном из которых ему удалось рассмотреть ее строение. Он пишет: «Ясно проглядывалась ячеистая структура. Ячейки были в виде комка «икры», насаженные друг на друга, и каждая ячейка окружена пятью соседними ячейками, так что образовался сверху примерно правильный пятиугольник. Корпус ячейки состоит из водяной пленки. В местах соединения ячейки образуют водяные тяжи. Хорошо было заметно передвижение жидкости по тяжам. Все это очень похоже на мыльные пузыри, но внутри каждой ячейки находилось ядовито-темно-красное ядро с ярким блеском в середине. Ядра, по всему, были очень прочно стабилизированы структурой ядра и газом (ионизированным воздухом). Пономаренко усматривает сходство строения этой молнии со схемой конвективных ячеек в ИДСЗ. Он приводит в письме рисунок отдельной ячейки шаровой молнии в виде фонаря с пятиугольным верхом и низом. Всего в шаровой молнии было, по его словам, 30–40 ячеек. Интересно, что, по нашим подсчетам, в трех конвективных оболочках Земли – внешнем ядре, нижней и верхней мантии – по системе ИДСЗ должно быть 36 подобных ячеек! В центре каждого «фонаря» шаровой молнии, по словам автора письма, светилось ядро. Таким образом, общее ее строение напоминает плод граната. В связи с этим интересно, что в.книге академика В. А. Рыбакова «Язычество древних славян» (М., «Наука», 1981) сообщается, что у древних славян одним словом «родиа» назывались шаровая молния и плод граната. Как пишет Рыбаков, это «представляет большой интерес, так как позволяет уяснить себе, о каком виде молнии идет речь, – красному круглому гранату подобна только шаровая молния, видимая вблизи».</w:t>
      </w:r>
    </w:p>
    <w:p>
      <w:pPr>
        <w:pStyle w:val="Normal"/>
        <w:ind w:firstLine="340"/>
        <w:jc w:val="both"/>
        <w:rPr/>
      </w:pPr>
      <w:r>
        <w:rPr/>
        <w:t>Возможно, что естественная форма удержания плазмы в шаровой молнии в виде додекаэдра является наиболее устойчивой и может послужить аналогом для длительного удержания плазмы в искусственных условиях.</w:t>
      </w:r>
    </w:p>
    <w:p>
      <w:pPr>
        <w:pStyle w:val="Normal"/>
        <w:ind w:firstLine="340"/>
        <w:jc w:val="both"/>
        <w:rPr/>
      </w:pPr>
      <w:r>
        <w:rPr/>
        <w:t>В книге Б. А. Рыбакова есть очень интересное замечание о том, что молния «родиа» восходит к славянокому «род», а с этим словом связано рождение всего живого (род, народ), природы и воды (родище, родник), дождя (грудие), огня внутри Земли («родство огненное»). «Род оказывается всеобъемлющим божеством. Вселенной со всеми ее мирами...»</w:t>
      </w:r>
    </w:p>
    <w:p>
      <w:pPr>
        <w:pStyle w:val="Normal"/>
        <w:ind w:firstLine="340"/>
        <w:jc w:val="both"/>
        <w:rPr/>
      </w:pPr>
      <w:r>
        <w:rPr/>
        <w:t>В. Пономаренко предлагает дополнить модель ИДСЗ возможно существующими под центрами граней додекаэдра ядрами. Интересно, что существование подобных ядер («масконов» – концентрации массы) предполагает а своей «энергетической модели Земли» (схожей с додекаэдром) и читатель Э. Планетарий из Грозного.</w:t>
      </w:r>
    </w:p>
    <w:p>
      <w:pPr>
        <w:pStyle w:val="Normal"/>
        <w:ind w:firstLine="340"/>
        <w:jc w:val="both"/>
        <w:rPr/>
      </w:pPr>
      <w:r>
        <w:rPr/>
        <w:t>А. Рисович из Кишинева от имени группы авторов пишет, что у них также имеется «икосаэдрически-додекаэдрическая сеть на земной поверхности, но не такая, как у докладчиков» (расположение ее не сообщается).</w:t>
      </w:r>
    </w:p>
    <w:p>
      <w:pPr>
        <w:pStyle w:val="Normal"/>
        <w:ind w:firstLine="340"/>
        <w:jc w:val="both"/>
        <w:rPr/>
      </w:pPr>
      <w:r>
        <w:rPr/>
        <w:t>С. Соловьев и Н. Гриневич из Юрмалы пишут, что их научная группа с помощью рамки, вращающейся в руках оператора, изучает «радиационные полосы» на поверхности Земли. По их наблюдению, эта структура имеет иерархию, напоминающую описанную в докладе. «Расстояния между самыми узкими полосами (около 0,7 м) от 3 до 20 м, их направление меридианальное и широтное. Каждая 15-я полоса в 3 раза шире (примерно 2 м); каждая 15-я полоса двухметровой ширины также шире в 3 раза (около 6 м); регистрировались также полосы в 18 м шириной. Через 30–70 км проходят полосы порядка 200 м шириной. При повышении солнечной активности ширина полос увеличивается, в исключительных случаях (июль – август 1980 г., февраль 1981 г.) заполняя всю поверхность Земли».</w:t>
      </w:r>
    </w:p>
    <w:p>
      <w:pPr>
        <w:pStyle w:val="Normal"/>
        <w:ind w:firstLine="340"/>
        <w:jc w:val="both"/>
        <w:rPr/>
      </w:pPr>
      <w:r>
        <w:rPr/>
        <w:t>По предварительным данным, эти полосы являются неблагоприятными как по отношению к заболеваемости человека и животных, так и к автотранспортным происшествиям. Такие полосы выявлены ими в Латвии и в Москве. Об этой работе докладывалось на конференции в Институте земного магнетизма, ионосферы и распространения радиоволн АН СССР. Авторы письма считают, что наиболее крупные из исследованных ими полос могут совпадать с подсистемами ИДСЗ.</w:t>
      </w:r>
    </w:p>
    <w:p>
      <w:pPr>
        <w:pStyle w:val="Normal"/>
        <w:ind w:firstLine="340"/>
        <w:jc w:val="both"/>
        <w:rPr/>
      </w:pPr>
      <w:r>
        <w:rPr/>
        <w:t>В письме Г. Скоромниковой из Кировабада, Неймана и др. отмечается, что и в микромире наблюдаются квазикристаллические структуры из правильных многогранников. Действительно, многие вирусы и другие объекты микромира имеют форму правильных многогранников и развиваются, возможно, по законам кристаллографии (в докладе об этом не говорилось из-за недостатка места).</w:t>
      </w:r>
    </w:p>
    <w:p>
      <w:pPr>
        <w:pStyle w:val="Normal"/>
        <w:ind w:firstLine="340"/>
        <w:jc w:val="both"/>
        <w:rPr/>
      </w:pPr>
      <w:r>
        <w:rPr/>
        <w:t>В этом отношении интересно письмо кандидата технических наук, физико-химика С. Крылова из Воронежа, подтверждающее закономерную аналогию структуры микро– и макромира. С. Крылов на основе исследований микроструктуры водных растворов галогенидов щелочных металлов (опубликованных в ряде научных работ) утверждает, что «структуры химических соединений в элементарных ячейках сверху донизу таблицы Менделеева меняются по периодам в последовательности: прямая, треугольник, тетраэдр, октаэдр, икосаэдр, икосаэдро-додекаэдр». Он пишет, что «ико-додекаэдрическая структура в микромире неустойчива ввиду того, что в малом объеме сконцентрированы значительные массы вещества... и у веществ, обладающих этой структурой (радон, радий, уран), наблюдается спонтанная радиация. И в недрах Земли возможны ядерные реакции и циркуляция вещества по схеме ИДСЗ». (Не является ли это одной из причин расширения Земли, разрастания ее «по швам» системы ИДСЗ?) По мнению Крылова, легкие элементы и их соединения, отвечающие структурам до икосаэдра-додекаэдра, являются как бы вестниками далеких геологических эпох Земли, когда они были накоплены в ее недрах. Только эволюция элементов к икосаэдро-додекаэдричеокой структуре и возникновение ядерного реактора внутри Земли с икооаэдро-додекаэдрической структурой дали толчок к возникновению на Земле ландшафтов, человека, цивилизаций.</w:t>
      </w:r>
    </w:p>
    <w:p>
      <w:pPr>
        <w:pStyle w:val="Normal"/>
        <w:ind w:firstLine="340"/>
        <w:jc w:val="both"/>
        <w:rPr/>
      </w:pPr>
      <w:r>
        <w:rPr/>
        <w:t>По просьбе читателей авторы доклада сообщают, что статьи об ИДСЗ можно прочесть в сборниках московского филиала Географического общества: «Новое в физической географии». М., 1975; «Принципы и методы природного районирования на математико-статистической основе». М., 1975; «Прикладная геоморфология». М., 1976; в сборнике «Симметрия структур геологических тел». М., 1976, вып. 2; в «Эврике-76»; журнале «Химия и жизнь», 1974, № 3; «Комсомольской правде» за 31 декабря 1973 года, а также в «Бюллетене Московского общества испытателей природы. Серия геологическая», который выйдет в 1982 году.</w:t>
      </w:r>
    </w:p>
    <w:p>
      <w:pPr>
        <w:pStyle w:val="Normal"/>
        <w:ind w:firstLine="340"/>
        <w:jc w:val="both"/>
        <w:rPr/>
      </w:pPr>
      <w:r>
        <w:rPr/>
        <w:t>Авторы доклада благодарят читателей за внимание к их работе, а приславших письма – за творческую активность и надеются, что содружество, возникшее при обсуждении гипотезы ИДСЗ, будет продолжаться, давая плодотворные результаты в познании закономерностей природы.</w:t>
      </w:r>
    </w:p>
    <w:p>
      <w:pPr>
        <w:pStyle w:val="Normal"/>
        <w:ind w:firstLine="340"/>
        <w:jc w:val="both"/>
        <w:rPr>
          <w:smallCaps/>
        </w:rPr>
      </w:pPr>
      <w:r>
        <w:rPr>
          <w:smallCap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0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240" w:after="0"/>
      <w:ind w:firstLine="160"/>
      <w:jc w:val="both"/>
    </w:pPr>
    <w:rPr>
      <w:rFonts w:ascii="Arial" w:hAnsi="Arial" w:eastAsia="Times New Roman" w:cs="Arial"/>
      <w:b/>
      <w:color w:val="auto"/>
      <w:sz w:val="24"/>
      <w:szCs w:val="20"/>
      <w:lang w:val="ru-RU" w:eastAsia="ru-RU" w:bidi="hi-IN"/>
    </w:rPr>
  </w:style>
  <w:style w:type="paragraph" w:styleId="FR3">
    <w:name w:val="FR3"/>
    <w:qFormat/>
    <w:pPr>
      <w:widowControl w:val="false"/>
      <w:bidi w:val="0"/>
      <w:spacing w:before="140" w:after="0"/>
      <w:ind w:right="6600" w:firstLine="120"/>
      <w:jc w:val="both"/>
    </w:pPr>
    <w:rPr>
      <w:rFonts w:ascii="Arial" w:hAnsi="Arial" w:eastAsia="Times New Roman" w:cs="Arial"/>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pudev@usa.net"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22:00Z</dcterms:created>
  <dc:creator>Anton</dc:creator>
  <dc:description/>
  <dc:language>en-US</dc:language>
  <cp:lastModifiedBy>Anton</cp:lastModifiedBy>
  <dcterms:modified xsi:type="dcterms:W3CDTF">2003-02-21T13:29:00Z</dcterms:modified>
  <cp:revision>1</cp:revision>
  <dc:subject/>
  <dc:title>Обсуждение доклада № 74</dc:title>
</cp:coreProperties>
</file>