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4"/>
        </w:rPr>
      </w:pPr>
      <w:r>
        <w:rPr>
          <w:sz w:val="24"/>
          <w:szCs w:val="129"/>
        </w:rPr>
        <w:t>Головнин</w:t>
      </w:r>
      <w:r>
        <w:rPr>
          <w:sz w:val="24"/>
          <w:szCs w:val="54"/>
        </w:rPr>
        <w:t xml:space="preserve"> Василий Михайлович</w:t>
      </w:r>
    </w:p>
    <w:p>
      <w:pPr>
        <w:pStyle w:val="Heading1"/>
        <w:rPr>
          <w:b w:val="false"/>
          <w:b w:val="false"/>
          <w:bCs/>
          <w:color w:val="000000"/>
          <w:szCs w:val="29"/>
        </w:rPr>
      </w:pPr>
      <w:bookmarkStart w:id="0" w:name="__RefHeading___Toc140429292"/>
      <w:bookmarkEnd w:id="0"/>
      <w:r>
        <w:rPr>
          <w:b w:val="false"/>
          <w:bCs/>
          <w:color w:val="000000"/>
          <w:szCs w:val="29"/>
        </w:rPr>
        <w:t>Путешествие вокруг света на шлюпе  «Камчатка» в 1817, 1818 и 1819 годах флота капитана Головнина</w:t>
      </w:r>
    </w:p>
    <w:p>
      <w:pPr>
        <w:pStyle w:val="Normal"/>
        <w:rPr/>
      </w:pPr>
      <w:r>
        <w:rPr>
          <w:b/>
        </w:rPr>
        <w:t>- - - - - - - - - - - - - - - - - - - - - - - - - - - - - - - - - - - - - - - - - - - - - - - - - - - - - - - - - - - - - - - - - - - - - - -</w:t>
      </w:r>
    </w:p>
    <w:p>
      <w:pPr>
        <w:pStyle w:val="Normal"/>
        <w:rPr/>
      </w:pPr>
      <w:r>
        <w:rPr>
          <w:rStyle w:val="111"/>
          <w:b/>
        </w:rPr>
        <w:t>Проект "Военная литература":</w:t>
      </w:r>
      <w:r>
        <w:rPr>
          <w:rStyle w:val="111"/>
        </w:rPr>
        <w:t xml:space="preserve"> militera.lib.ru</w:t>
      </w:r>
    </w:p>
    <w:p>
      <w:pPr>
        <w:pStyle w:val="Normal"/>
        <w:rPr/>
      </w:pPr>
      <w:r>
        <w:rPr>
          <w:rStyle w:val="111"/>
          <w:b/>
        </w:rPr>
        <w:t xml:space="preserve">Издание: </w:t>
      </w:r>
      <w:r>
        <w:rPr>
          <w:i/>
          <w:iCs/>
          <w:szCs w:val="129"/>
        </w:rPr>
        <w:t>Головнин</w:t>
      </w:r>
      <w:r>
        <w:rPr>
          <w:i/>
          <w:iCs/>
          <w:szCs w:val="54"/>
        </w:rPr>
        <w:t xml:space="preserve"> В. М</w:t>
      </w:r>
      <w:r>
        <w:rPr>
          <w:szCs w:val="54"/>
        </w:rPr>
        <w:t xml:space="preserve">. </w:t>
      </w:r>
      <w:r>
        <w:rPr>
          <w:szCs w:val="96"/>
        </w:rPr>
        <w:t>Сочинения</w:t>
      </w:r>
      <w:r>
        <w:rPr>
          <w:szCs w:val="29"/>
        </w:rPr>
        <w:t>.</w:t>
      </w:r>
      <w:r>
        <w:rPr>
          <w:szCs w:val="96"/>
        </w:rPr>
        <w:t xml:space="preserve"> — М-Л.: </w:t>
      </w:r>
      <w:r>
        <w:rPr>
          <w:szCs w:val="38"/>
        </w:rPr>
        <w:t>Издательство Главсевморпути, 1949.</w:t>
      </w:r>
    </w:p>
    <w:p>
      <w:pPr>
        <w:pStyle w:val="Normal"/>
        <w:rPr>
          <w:rStyle w:val="111"/>
        </w:rPr>
      </w:pPr>
      <w:r>
        <w:rPr>
          <w:rStyle w:val="111"/>
          <w:b/>
          <w:bCs/>
        </w:rPr>
        <w:t>OCR, правка:</w:t>
      </w:r>
      <w:r>
        <w:rPr>
          <w:rStyle w:val="111"/>
        </w:rPr>
        <w:t xml:space="preserve"> </w:t>
      </w:r>
      <w:r>
        <w:rPr/>
        <w:t>Андрей Мятишкин (</w:t>
      </w:r>
      <w:r>
        <w:rPr>
          <w:lang w:val="en-US"/>
        </w:rPr>
        <w:t>amyatishkin</w:t>
      </w:r>
      <w:r>
        <w:rPr/>
        <w:t>@</w:t>
      </w:r>
      <w:r>
        <w:rPr>
          <w:lang w:val="en-US"/>
        </w:rPr>
        <w:t>mail</w:t>
      </w:r>
      <w:r>
        <w:rPr/>
        <w:t>.</w:t>
      </w:r>
      <w:r>
        <w:rPr>
          <w:lang w:val="en-US"/>
        </w:rPr>
        <w:t>ru</w:t>
      </w:r>
      <w:r>
        <w:rPr/>
        <w:t>)</w:t>
      </w:r>
    </w:p>
    <w:p>
      <w:pPr>
        <w:pStyle w:val="Normal"/>
        <w:rPr>
          <w:rStyle w:val="111"/>
        </w:rPr>
      </w:pPr>
      <w:r>
        <w:rPr/>
      </w:r>
    </w:p>
    <w:p>
      <w:pPr>
        <w:pStyle w:val="Normal"/>
        <w:rPr/>
      </w:pPr>
      <w:r>
        <w:rPr/>
        <w:t xml:space="preserve">{1}Так помечены ссылки на примечания. Примечания в конце текста </w:t>
        <w:br/>
        <w:t>{*1}Так помечены ссылки на подстрочные примечания. Подстрочные примечания в конце текста</w:t>
      </w:r>
    </w:p>
    <w:p>
      <w:pPr>
        <w:pStyle w:val="Normal"/>
        <w:jc w:val="both"/>
        <w:rPr/>
      </w:pPr>
      <w:r>
        <w:rPr/>
      </w:r>
    </w:p>
    <w:p>
      <w:pPr>
        <w:pStyle w:val="Normal"/>
        <w:jc w:val="both"/>
        <w:rPr/>
      </w:pPr>
      <w:r>
        <w:rPr>
          <w:i/>
          <w:iCs/>
          <w:szCs w:val="129"/>
        </w:rPr>
        <w:t>Головнин</w:t>
      </w:r>
      <w:r>
        <w:rPr>
          <w:i/>
          <w:iCs/>
          <w:szCs w:val="54"/>
        </w:rPr>
        <w:t xml:space="preserve"> В. М</w:t>
      </w:r>
      <w:r>
        <w:rPr>
          <w:szCs w:val="54"/>
        </w:rPr>
        <w:t xml:space="preserve">. </w:t>
      </w:r>
      <w:r>
        <w:rPr>
          <w:b/>
          <w:bCs/>
          <w:szCs w:val="96"/>
        </w:rPr>
        <w:t>Сочинения</w:t>
      </w:r>
      <w:r>
        <w:rPr>
          <w:szCs w:val="96"/>
        </w:rPr>
        <w:t xml:space="preserve"> </w:t>
      </w:r>
      <w:r>
        <w:rPr>
          <w:bCs/>
          <w:iCs/>
          <w:szCs w:val="25"/>
        </w:rPr>
        <w:t>/ Путешествие шлюпа «Диана» из Кронштадта в Камчатку, совершенное в 1807, 1808 и 1809 годах. В</w:t>
      </w:r>
      <w:r>
        <w:rPr>
          <w:szCs w:val="29"/>
        </w:rPr>
        <w:t xml:space="preserve"> плену у японцев в 1811, 1812 и 1813 годах. Путешествие вокруг света на шлюпе «Камчатка» в 1817, 1818 и 1819 годах. С приложением описания примечательных кораблекрушений, в разные времена претерпенных русскими мореплавателями.</w:t>
      </w:r>
      <w:r>
        <w:rPr>
          <w:szCs w:val="96"/>
        </w:rPr>
        <w:t xml:space="preserve"> — М-Л.: </w:t>
      </w:r>
      <w:r>
        <w:rPr>
          <w:szCs w:val="38"/>
        </w:rPr>
        <w:t xml:space="preserve">Издательство Главсевморпути, 1949. — 508 с. // </w:t>
      </w:r>
      <w:r>
        <w:rPr>
          <w:szCs w:val="32"/>
        </w:rPr>
        <w:t xml:space="preserve">Под редакцией и с примечаниями проф. </w:t>
      </w:r>
      <w:r>
        <w:rPr>
          <w:i/>
          <w:iCs/>
          <w:szCs w:val="32"/>
        </w:rPr>
        <w:t>И. П. Магидовича</w:t>
      </w:r>
      <w:r>
        <w:rPr>
          <w:szCs w:val="32"/>
        </w:rPr>
        <w:t>. ///</w:t>
      </w:r>
      <w:r>
        <w:rPr>
          <w:szCs w:val="23"/>
        </w:rPr>
        <w:t xml:space="preserve"> Тираж 20000 экз.</w:t>
      </w:r>
    </w:p>
    <w:p>
      <w:pPr>
        <w:pStyle w:val="Normal"/>
        <w:jc w:val="both"/>
        <w:rPr/>
      </w:pPr>
      <w:r>
        <w:rPr/>
      </w:r>
    </w:p>
    <w:p>
      <w:pPr>
        <w:pStyle w:val="Normal"/>
        <w:jc w:val="both"/>
        <w:rPr/>
      </w:pPr>
      <w:r>
        <w:rPr>
          <w:b/>
        </w:rPr>
        <w:t xml:space="preserve">Автор: </w:t>
      </w:r>
      <w:r>
        <w:rPr>
          <w:szCs w:val="33"/>
        </w:rPr>
        <w:t>Государь император в 1816 году изволил высочайше утвердить доклад морского министра об отправлении одного военного судна в Северо-восточный океан. При назначении сего путешествия правительство имело три предмета в виду: 1) доставить в Камчатку разные морские и военные снаряды и другие нужные для сей области и Охотского порта припасы и вещи, которые по отдаленности сих мест невозможно или крайне трудно перевезти туда сухим путем; 2) обозреть колонии Российско-Американской компании и исследовать поступки ее служителей в отношении к природным жителям областей, ею занимаемых, и, наконец, 3) определить географическое положение тех островов и мест российских владений, кои не были доселе определены астрономическими способами, а также посредством малых судов осмотреть и описать северо-западный берег Америки от широты 60 ° до широты 63°, к которому, по причине мелководия, капитан Кук не мог приблизиться. Начальствовать над оным определен я в феврале 1817 года. Мне предоставлено было самому выбрать всех офицеров и нижних чинов, долженствовавших составлять экипаж судна, которое 12 мая было спущено на воду и наречено шлюпом «Камчатка».</w:t>
      </w:r>
    </w:p>
    <w:p>
      <w:pPr>
        <w:pStyle w:val="Normal"/>
        <w:jc w:val="both"/>
        <w:rPr/>
      </w:pPr>
      <w:r>
        <w:rPr/>
      </w:r>
    </w:p>
    <w:p>
      <w:pPr>
        <w:pStyle w:val="Normal"/>
        <w:ind w:firstLine="567"/>
        <w:jc w:val="both"/>
        <w:rPr>
          <w:sz w:val="24"/>
          <w:szCs w:val="28"/>
        </w:rPr>
      </w:pPr>
      <w:r>
        <w:rPr>
          <w:sz w:val="24"/>
          <w:szCs w:val="28"/>
        </w:rPr>
      </w:r>
    </w:p>
    <w:p>
      <w:pPr>
        <w:pStyle w:val="Normal"/>
        <w:ind w:firstLine="567"/>
        <w:jc w:val="both"/>
        <w:rPr>
          <w:sz w:val="24"/>
          <w:szCs w:val="23"/>
        </w:rPr>
      </w:pPr>
      <w:r>
        <w:rPr>
          <w:sz w:val="24"/>
          <w:szCs w:val="23"/>
        </w:rPr>
      </w:r>
    </w:p>
    <w:sdt>
      <w:sdtPr>
        <w:docPartObj>
          <w:docPartGallery w:val="Table of Contents"/>
          <w:docPartUnique w:val="true"/>
        </w:docPartObj>
      </w:sdtPr>
      <w:sdtContent>
        <w:p>
          <w:pPr>
            <w:pStyle w:val="Contents1"/>
            <w:tabs>
              <w:tab w:val="clear" w:pos="708"/>
              <w:tab w:val="right" w:pos="9061" w:leader="dot"/>
            </w:tabs>
            <w:rPr>
              <w:sz w:val="24"/>
              <w:szCs w:val="24"/>
              <w:lang w:val="en-US" w:eastAsia="en-US"/>
            </w:rPr>
          </w:pPr>
          <w:r>
            <w:fldChar w:fldCharType="begin"/>
          </w:r>
          <w:r>
            <w:rPr>
              <w:rStyle w:val="IndexLink"/>
              <w:szCs w:val="28"/>
              <w:bCs/>
              <w:lang w:val="en-US" w:eastAsia="en-US"/>
            </w:rPr>
            <w:instrText xml:space="preserve"> TOC \o "1-4" \n \h \z </w:instrText>
          </w:r>
          <w:r>
            <w:rPr>
              <w:rStyle w:val="IndexLink"/>
              <w:szCs w:val="28"/>
              <w:bCs/>
              <w:lang w:val="en-US" w:eastAsia="en-US"/>
            </w:rPr>
            <w:fldChar w:fldCharType="separate"/>
          </w:r>
          <w:hyperlink w:anchor="__RefHeading___Toc140429292">
            <w:r>
              <w:rPr>
                <w:rStyle w:val="IndexLink"/>
                <w:bCs/>
                <w:szCs w:val="28"/>
                <w:lang w:val="en-US" w:eastAsia="en-US"/>
              </w:rPr>
              <w:t>Путешествие вокруг света на шлюпе  «Камчатка» в 1817, 1818 и 1819 годах флота капитана Головнина</w:t>
            </w:r>
          </w:hyperlink>
        </w:p>
        <w:p>
          <w:pPr>
            <w:pStyle w:val="Contents3"/>
            <w:tabs>
              <w:tab w:val="clear" w:pos="708"/>
              <w:tab w:val="right" w:pos="9061" w:leader="dot"/>
            </w:tabs>
            <w:rPr>
              <w:sz w:val="24"/>
              <w:szCs w:val="24"/>
              <w:lang w:val="en-US" w:eastAsia="en-US"/>
            </w:rPr>
          </w:pPr>
          <w:hyperlink w:anchor="__RefHeading___Toc140429293">
            <w:r>
              <w:rPr>
                <w:rStyle w:val="IndexLink"/>
                <w:szCs w:val="28"/>
                <w:lang w:val="en-US" w:eastAsia="en-US"/>
              </w:rPr>
              <w:t>От издательства</w:t>
            </w:r>
          </w:hyperlink>
        </w:p>
        <w:p>
          <w:pPr>
            <w:pStyle w:val="Contents3"/>
            <w:tabs>
              <w:tab w:val="clear" w:pos="708"/>
              <w:tab w:val="right" w:pos="9061" w:leader="dot"/>
            </w:tabs>
            <w:rPr>
              <w:sz w:val="24"/>
              <w:szCs w:val="24"/>
              <w:lang w:val="en-US" w:eastAsia="en-US"/>
            </w:rPr>
          </w:pPr>
          <w:hyperlink w:anchor="__RefHeading___Toc140429294">
            <w:r>
              <w:rPr>
                <w:rStyle w:val="IndexLink"/>
                <w:szCs w:val="28"/>
                <w:lang w:val="en-US" w:eastAsia="en-US"/>
              </w:rPr>
              <w:t>Василий Михайлович Головнин</w:t>
            </w:r>
          </w:hyperlink>
        </w:p>
        <w:p>
          <w:pPr>
            <w:pStyle w:val="Contents3"/>
            <w:tabs>
              <w:tab w:val="clear" w:pos="708"/>
              <w:tab w:val="right" w:pos="9061" w:leader="dot"/>
            </w:tabs>
            <w:rPr>
              <w:sz w:val="24"/>
              <w:szCs w:val="24"/>
              <w:lang w:val="en-US" w:eastAsia="en-US"/>
            </w:rPr>
          </w:pPr>
          <w:hyperlink w:anchor="__RefHeading___Toc140429299">
            <w:r>
              <w:rPr>
                <w:rStyle w:val="IndexLink"/>
                <w:szCs w:val="28"/>
                <w:lang w:val="en-US" w:eastAsia="en-US"/>
              </w:rPr>
              <w:t xml:space="preserve">Глава первая. </w:t>
            </w:r>
            <w:r>
              <w:rPr>
                <w:rStyle w:val="IndexLink"/>
                <w:b/>
                <w:szCs w:val="28"/>
                <w:lang w:val="en-US" w:eastAsia="en-US"/>
              </w:rPr>
              <w:t>Приготовление к путешествию. — Плавание от Кронштадта до Рио-Жанейро и пребывание в сем порте с замечаниями об оном</w:t>
            </w:r>
          </w:hyperlink>
        </w:p>
        <w:p>
          <w:pPr>
            <w:pStyle w:val="Contents4"/>
            <w:tabs>
              <w:tab w:val="clear" w:pos="708"/>
              <w:tab w:val="right" w:pos="9061" w:leader="dot"/>
            </w:tabs>
            <w:rPr>
              <w:sz w:val="24"/>
              <w:szCs w:val="24"/>
              <w:lang w:val="en-US" w:eastAsia="en-US"/>
            </w:rPr>
          </w:pPr>
          <w:hyperlink w:anchor="__RefHeading___Toc140429300">
            <w:r>
              <w:rPr>
                <w:rStyle w:val="IndexLink"/>
                <w:lang w:val="en-US" w:eastAsia="en-US"/>
              </w:rPr>
              <w:t>Замечания о Рио-Жанейро и о Бразилии вообще</w:t>
            </w:r>
          </w:hyperlink>
        </w:p>
        <w:p>
          <w:pPr>
            <w:pStyle w:val="Contents3"/>
            <w:tabs>
              <w:tab w:val="clear" w:pos="708"/>
              <w:tab w:val="right" w:pos="9061" w:leader="dot"/>
            </w:tabs>
            <w:rPr>
              <w:sz w:val="24"/>
              <w:szCs w:val="24"/>
              <w:lang w:val="en-US" w:eastAsia="en-US"/>
            </w:rPr>
          </w:pPr>
          <w:hyperlink w:anchor="__RefHeading___Toc140429301">
            <w:r>
              <w:rPr>
                <w:rStyle w:val="IndexLink"/>
                <w:szCs w:val="28"/>
                <w:lang w:val="en-US" w:eastAsia="en-US"/>
              </w:rPr>
              <w:t xml:space="preserve">Глава вторая. </w:t>
            </w:r>
            <w:r>
              <w:rPr>
                <w:rStyle w:val="IndexLink"/>
                <w:b/>
                <w:szCs w:val="28"/>
                <w:lang w:val="en-US" w:eastAsia="en-US"/>
              </w:rPr>
              <w:t>Плавание от Рио-Жанейро около мыса Горна. — Прибытие в порт Каллао, на берегу перуанском, и пребывание в оном</w:t>
            </w:r>
          </w:hyperlink>
        </w:p>
        <w:p>
          <w:pPr>
            <w:pStyle w:val="Contents3"/>
            <w:tabs>
              <w:tab w:val="clear" w:pos="708"/>
              <w:tab w:val="right" w:pos="9061" w:leader="dot"/>
            </w:tabs>
            <w:rPr>
              <w:sz w:val="24"/>
              <w:szCs w:val="24"/>
              <w:lang w:val="en-US" w:eastAsia="en-US"/>
            </w:rPr>
          </w:pPr>
          <w:hyperlink w:anchor="__RefHeading___Toc140429302">
            <w:r>
              <w:rPr>
                <w:rStyle w:val="IndexLink"/>
                <w:szCs w:val="28"/>
                <w:lang w:val="en-US" w:eastAsia="en-US"/>
              </w:rPr>
              <w:t xml:space="preserve">Глава третья. </w:t>
            </w:r>
            <w:r>
              <w:rPr>
                <w:rStyle w:val="IndexLink"/>
                <w:b/>
                <w:szCs w:val="28"/>
                <w:lang w:val="en-US" w:eastAsia="en-US"/>
              </w:rPr>
              <w:t>Замечания о Лиме и Перу</w:t>
            </w:r>
          </w:hyperlink>
        </w:p>
        <w:p>
          <w:pPr>
            <w:pStyle w:val="Contents3"/>
            <w:tabs>
              <w:tab w:val="clear" w:pos="708"/>
              <w:tab w:val="right" w:pos="9061" w:leader="dot"/>
            </w:tabs>
            <w:rPr>
              <w:sz w:val="24"/>
              <w:szCs w:val="24"/>
              <w:lang w:val="en-US" w:eastAsia="en-US"/>
            </w:rPr>
          </w:pPr>
          <w:hyperlink w:anchor="__RefHeading___Toc140429303">
            <w:r>
              <w:rPr>
                <w:rStyle w:val="IndexLink"/>
                <w:szCs w:val="28"/>
                <w:lang w:val="en-US" w:eastAsia="en-US"/>
              </w:rPr>
              <w:t xml:space="preserve">Глава четвертая. </w:t>
            </w:r>
            <w:r>
              <w:rPr>
                <w:rStyle w:val="IndexLink"/>
                <w:b/>
                <w:szCs w:val="28"/>
                <w:lang w:val="en-US" w:eastAsia="en-US"/>
              </w:rPr>
              <w:t>Плавание от Лимы до Петропавловской гавани. Пребывание в Камчатке с краткими замечаниями о сей области</w:t>
            </w:r>
          </w:hyperlink>
        </w:p>
        <w:p>
          <w:pPr>
            <w:pStyle w:val="Contents3"/>
            <w:tabs>
              <w:tab w:val="clear" w:pos="708"/>
              <w:tab w:val="right" w:pos="9061" w:leader="dot"/>
            </w:tabs>
            <w:rPr>
              <w:sz w:val="24"/>
              <w:szCs w:val="24"/>
              <w:lang w:val="en-US" w:eastAsia="en-US"/>
            </w:rPr>
          </w:pPr>
          <w:hyperlink w:anchor="__RefHeading___Toc140429304">
            <w:r>
              <w:rPr>
                <w:rStyle w:val="IndexLink"/>
                <w:szCs w:val="28"/>
                <w:lang w:val="en-US" w:eastAsia="en-US"/>
              </w:rPr>
              <w:t xml:space="preserve">Глава пятая. </w:t>
            </w:r>
            <w:r>
              <w:rPr>
                <w:rStyle w:val="IndexLink"/>
                <w:b/>
                <w:szCs w:val="28"/>
                <w:lang w:val="en-US" w:eastAsia="en-US"/>
              </w:rPr>
              <w:t>Плавание из Петропавловской гавани к Беринговым островам, оттуда к западнейшему из островов Алеутских и вдоль гряды сей. — Прибытие к острову Кадьяку и пребывание на оном</w:t>
            </w:r>
          </w:hyperlink>
        </w:p>
        <w:p>
          <w:pPr>
            <w:pStyle w:val="Contents4"/>
            <w:tabs>
              <w:tab w:val="clear" w:pos="708"/>
              <w:tab w:val="right" w:pos="9061" w:leader="dot"/>
            </w:tabs>
            <w:rPr>
              <w:sz w:val="24"/>
              <w:szCs w:val="24"/>
              <w:lang w:val="en-US" w:eastAsia="en-US"/>
            </w:rPr>
          </w:pPr>
          <w:hyperlink w:anchor="__RefHeading___Toc140429305">
            <w:r>
              <w:rPr>
                <w:rStyle w:val="IndexLink"/>
                <w:lang w:val="en-US" w:eastAsia="en-US"/>
              </w:rPr>
              <w:t>Об острове Кадьяке</w:t>
            </w:r>
          </w:hyperlink>
        </w:p>
        <w:p>
          <w:pPr>
            <w:pStyle w:val="Contents3"/>
            <w:tabs>
              <w:tab w:val="clear" w:pos="708"/>
              <w:tab w:val="right" w:pos="9061" w:leader="dot"/>
            </w:tabs>
            <w:rPr>
              <w:sz w:val="24"/>
              <w:szCs w:val="24"/>
              <w:lang w:val="en-US" w:eastAsia="en-US"/>
            </w:rPr>
          </w:pPr>
          <w:hyperlink w:anchor="__RefHeading___Toc140429306">
            <w:r>
              <w:rPr>
                <w:rStyle w:val="IndexLink"/>
                <w:szCs w:val="28"/>
                <w:lang w:val="en-US" w:eastAsia="en-US"/>
              </w:rPr>
              <w:t xml:space="preserve">Глава шестая. </w:t>
            </w:r>
            <w:r>
              <w:rPr>
                <w:rStyle w:val="IndexLink"/>
                <w:b/>
                <w:szCs w:val="28"/>
                <w:lang w:val="en-US" w:eastAsia="en-US"/>
              </w:rPr>
              <w:t>Плавание от острова Кадьяка к северо-западным берегам Америки и пребывание в порте Ново-Архангельске, с замечаниями об оном</w:t>
            </w:r>
          </w:hyperlink>
        </w:p>
        <w:p>
          <w:pPr>
            <w:pStyle w:val="Contents4"/>
            <w:tabs>
              <w:tab w:val="clear" w:pos="708"/>
              <w:tab w:val="right" w:pos="9061" w:leader="dot"/>
            </w:tabs>
            <w:rPr>
              <w:sz w:val="24"/>
              <w:szCs w:val="24"/>
              <w:lang w:val="en-US" w:eastAsia="en-US"/>
            </w:rPr>
          </w:pPr>
          <w:hyperlink w:anchor="__RefHeading___Toc140429307">
            <w:r>
              <w:rPr>
                <w:rStyle w:val="IndexLink"/>
                <w:lang w:val="en-US" w:eastAsia="en-US"/>
              </w:rPr>
              <w:t>Замечания о Ново-Архангельске</w:t>
            </w:r>
          </w:hyperlink>
        </w:p>
        <w:p>
          <w:pPr>
            <w:pStyle w:val="Contents3"/>
            <w:tabs>
              <w:tab w:val="clear" w:pos="708"/>
              <w:tab w:val="right" w:pos="9061" w:leader="dot"/>
            </w:tabs>
            <w:rPr>
              <w:sz w:val="24"/>
              <w:szCs w:val="24"/>
              <w:lang w:val="en-US" w:eastAsia="en-US"/>
            </w:rPr>
          </w:pPr>
          <w:hyperlink w:anchor="__RefHeading___Toc140429308">
            <w:r>
              <w:rPr>
                <w:rStyle w:val="IndexLink"/>
                <w:szCs w:val="28"/>
                <w:lang w:val="en-US" w:eastAsia="en-US"/>
              </w:rPr>
              <w:t xml:space="preserve">Глава седьмая. </w:t>
            </w:r>
            <w:r>
              <w:rPr>
                <w:rStyle w:val="IndexLink"/>
                <w:b/>
                <w:szCs w:val="28"/>
                <w:lang w:val="en-US" w:eastAsia="en-US"/>
              </w:rPr>
              <w:t>Плавание от Ново-Архангельска к крепости Росс, на берегу Нового Альбиона находящейся, оттуда в порт Монтерей и пребывание в оном</w:t>
            </w:r>
          </w:hyperlink>
        </w:p>
        <w:p>
          <w:pPr>
            <w:pStyle w:val="Contents3"/>
            <w:tabs>
              <w:tab w:val="clear" w:pos="708"/>
              <w:tab w:val="right" w:pos="9061" w:leader="dot"/>
            </w:tabs>
            <w:rPr>
              <w:sz w:val="24"/>
              <w:szCs w:val="24"/>
              <w:lang w:val="en-US" w:eastAsia="en-US"/>
            </w:rPr>
          </w:pPr>
          <w:hyperlink w:anchor="__RefHeading___Toc140429309">
            <w:r>
              <w:rPr>
                <w:rStyle w:val="IndexLink"/>
                <w:szCs w:val="28"/>
                <w:lang w:val="en-US" w:eastAsia="en-US"/>
              </w:rPr>
              <w:t xml:space="preserve">Глава восьмая. </w:t>
            </w:r>
            <w:r>
              <w:rPr>
                <w:rStyle w:val="IndexLink"/>
                <w:b/>
                <w:szCs w:val="28"/>
                <w:lang w:val="en-US" w:eastAsia="en-US"/>
              </w:rPr>
              <w:t>Замечания о Калифорнии</w:t>
            </w:r>
          </w:hyperlink>
        </w:p>
        <w:p>
          <w:pPr>
            <w:pStyle w:val="Contents3"/>
            <w:tabs>
              <w:tab w:val="clear" w:pos="708"/>
              <w:tab w:val="right" w:pos="9061" w:leader="dot"/>
            </w:tabs>
            <w:rPr>
              <w:sz w:val="24"/>
              <w:szCs w:val="24"/>
              <w:lang w:val="en-US" w:eastAsia="en-US"/>
            </w:rPr>
          </w:pPr>
          <w:hyperlink w:anchor="__RefHeading___Toc140429310">
            <w:r>
              <w:rPr>
                <w:rStyle w:val="IndexLink"/>
                <w:szCs w:val="28"/>
                <w:lang w:val="en-US" w:eastAsia="en-US"/>
              </w:rPr>
              <w:t xml:space="preserve">Глава девятая. </w:t>
            </w:r>
            <w:r>
              <w:rPr>
                <w:rStyle w:val="IndexLink"/>
                <w:b/>
                <w:szCs w:val="28"/>
                <w:lang w:val="en-US" w:eastAsia="en-US"/>
              </w:rPr>
              <w:t>Плавание от Монтерея до порта Румянцева, пребывание в оном и плавание из оного до крепости Росс, с замечаниями о Новом Альбионе</w:t>
            </w:r>
          </w:hyperlink>
        </w:p>
        <w:p>
          <w:pPr>
            <w:pStyle w:val="Contents4"/>
            <w:tabs>
              <w:tab w:val="clear" w:pos="708"/>
              <w:tab w:val="right" w:pos="9061" w:leader="dot"/>
            </w:tabs>
            <w:rPr>
              <w:sz w:val="24"/>
              <w:szCs w:val="24"/>
              <w:lang w:val="en-US" w:eastAsia="en-US"/>
            </w:rPr>
          </w:pPr>
          <w:hyperlink w:anchor="__RefHeading___Toc140429311">
            <w:r>
              <w:rPr>
                <w:rStyle w:val="IndexLink"/>
                <w:lang w:val="en-US" w:eastAsia="en-US"/>
              </w:rPr>
              <w:t>Замечания о Новом Альбионе</w:t>
            </w:r>
          </w:hyperlink>
        </w:p>
        <w:p>
          <w:pPr>
            <w:pStyle w:val="Contents3"/>
            <w:tabs>
              <w:tab w:val="clear" w:pos="708"/>
              <w:tab w:val="right" w:pos="9061" w:leader="dot"/>
            </w:tabs>
            <w:rPr>
              <w:sz w:val="24"/>
              <w:szCs w:val="24"/>
              <w:lang w:val="en-US" w:eastAsia="en-US"/>
            </w:rPr>
          </w:pPr>
          <w:hyperlink w:anchor="__RefHeading___Toc140429312">
            <w:r>
              <w:rPr>
                <w:rStyle w:val="IndexLink"/>
                <w:szCs w:val="28"/>
                <w:lang w:val="en-US" w:eastAsia="en-US"/>
              </w:rPr>
              <w:t xml:space="preserve">Глава десятая. </w:t>
            </w:r>
            <w:r>
              <w:rPr>
                <w:rStyle w:val="IndexLink"/>
                <w:b/>
                <w:szCs w:val="28"/>
                <w:lang w:val="en-US" w:eastAsia="en-US"/>
              </w:rPr>
              <w:t>Плавание от берегов Нового Альбиона до Сандвичевых островов и пребывание на оных</w:t>
            </w:r>
          </w:hyperlink>
        </w:p>
        <w:p>
          <w:pPr>
            <w:pStyle w:val="Contents3"/>
            <w:tabs>
              <w:tab w:val="clear" w:pos="708"/>
              <w:tab w:val="right" w:pos="9061" w:leader="dot"/>
            </w:tabs>
            <w:rPr>
              <w:sz w:val="24"/>
              <w:szCs w:val="24"/>
              <w:lang w:val="en-US" w:eastAsia="en-US"/>
            </w:rPr>
          </w:pPr>
          <w:hyperlink w:anchor="__RefHeading___Toc140429313">
            <w:r>
              <w:rPr>
                <w:rStyle w:val="IndexLink"/>
                <w:szCs w:val="28"/>
                <w:lang w:val="en-US" w:eastAsia="en-US"/>
              </w:rPr>
              <w:t xml:space="preserve">Глава одиннадцатая. </w:t>
            </w:r>
            <w:r>
              <w:rPr>
                <w:rStyle w:val="IndexLink"/>
                <w:b/>
                <w:szCs w:val="28"/>
                <w:lang w:val="en-US" w:eastAsia="en-US"/>
              </w:rPr>
              <w:t>О Сандвичевых островах</w:t>
            </w:r>
          </w:hyperlink>
        </w:p>
        <w:p>
          <w:pPr>
            <w:pStyle w:val="Contents3"/>
            <w:tabs>
              <w:tab w:val="clear" w:pos="708"/>
              <w:tab w:val="right" w:pos="9061" w:leader="dot"/>
            </w:tabs>
            <w:rPr>
              <w:sz w:val="24"/>
              <w:szCs w:val="24"/>
              <w:lang w:val="en-US" w:eastAsia="en-US"/>
            </w:rPr>
          </w:pPr>
          <w:hyperlink w:anchor="__RefHeading___Toc140429314">
            <w:r>
              <w:rPr>
                <w:rStyle w:val="IndexLink"/>
                <w:szCs w:val="28"/>
                <w:lang w:val="en-US" w:eastAsia="en-US"/>
              </w:rPr>
              <w:t xml:space="preserve">Глава двенадцатая.  </w:t>
            </w:r>
            <w:r>
              <w:rPr>
                <w:rStyle w:val="IndexLink"/>
                <w:b/>
                <w:szCs w:val="28"/>
                <w:lang w:val="en-US" w:eastAsia="en-US"/>
              </w:rPr>
              <w:t>Плавание от Сандвичевых островов до острова Гуахана. — Пребывание на оном, с замечаниями об островах Марианских. — Плавание до Манилы и пребывание в сем порте</w:t>
            </w:r>
          </w:hyperlink>
        </w:p>
        <w:p>
          <w:pPr>
            <w:pStyle w:val="Contents3"/>
            <w:tabs>
              <w:tab w:val="clear" w:pos="708"/>
              <w:tab w:val="right" w:pos="9061" w:leader="dot"/>
            </w:tabs>
            <w:rPr>
              <w:sz w:val="24"/>
              <w:szCs w:val="24"/>
              <w:lang w:val="en-US" w:eastAsia="en-US"/>
            </w:rPr>
          </w:pPr>
          <w:hyperlink w:anchor="__RefHeading___Toc140429315">
            <w:r>
              <w:rPr>
                <w:rStyle w:val="IndexLink"/>
                <w:szCs w:val="28"/>
                <w:lang w:val="en-US" w:eastAsia="en-US"/>
              </w:rPr>
              <w:t xml:space="preserve">Глава тринадцатая. </w:t>
            </w:r>
            <w:r>
              <w:rPr>
                <w:rStyle w:val="IndexLink"/>
                <w:b/>
                <w:szCs w:val="28"/>
                <w:lang w:val="en-US" w:eastAsia="en-US"/>
              </w:rPr>
              <w:t>О Маниле</w:t>
            </w:r>
          </w:hyperlink>
        </w:p>
        <w:p>
          <w:pPr>
            <w:pStyle w:val="Contents3"/>
            <w:tabs>
              <w:tab w:val="clear" w:pos="708"/>
              <w:tab w:val="right" w:pos="9061" w:leader="dot"/>
            </w:tabs>
            <w:rPr>
              <w:sz w:val="24"/>
              <w:szCs w:val="24"/>
              <w:lang w:val="en-US" w:eastAsia="en-US"/>
            </w:rPr>
          </w:pPr>
          <w:hyperlink w:anchor="__RefHeading___Toc140429316">
            <w:r>
              <w:rPr>
                <w:rStyle w:val="IndexLink"/>
                <w:szCs w:val="28"/>
                <w:lang w:val="en-US" w:eastAsia="en-US"/>
              </w:rPr>
              <w:t xml:space="preserve">Глава четырнадцатая. </w:t>
            </w:r>
            <w:r>
              <w:rPr>
                <w:rStyle w:val="IndexLink"/>
                <w:b/>
                <w:szCs w:val="28"/>
                <w:lang w:val="en-US" w:eastAsia="en-US"/>
              </w:rPr>
              <w:t>Плавание от Манилы до острова Св. Елены, с замечаниями об оном.</w:t>
            </w:r>
          </w:hyperlink>
        </w:p>
        <w:p>
          <w:pPr>
            <w:pStyle w:val="Contents4"/>
            <w:tabs>
              <w:tab w:val="clear" w:pos="708"/>
              <w:tab w:val="right" w:pos="9061" w:leader="dot"/>
            </w:tabs>
            <w:rPr>
              <w:sz w:val="24"/>
              <w:szCs w:val="24"/>
              <w:lang w:val="en-US" w:eastAsia="en-US"/>
            </w:rPr>
          </w:pPr>
          <w:hyperlink w:anchor="__RefHeading___Toc140429317">
            <w:r>
              <w:rPr>
                <w:rStyle w:val="IndexLink"/>
                <w:lang w:val="en-US" w:eastAsia="en-US"/>
              </w:rPr>
              <w:t>Остров Св. Елены</w:t>
            </w:r>
          </w:hyperlink>
        </w:p>
        <w:p>
          <w:pPr>
            <w:pStyle w:val="Contents3"/>
            <w:tabs>
              <w:tab w:val="clear" w:pos="708"/>
              <w:tab w:val="right" w:pos="9061" w:leader="dot"/>
            </w:tabs>
            <w:rPr>
              <w:sz w:val="24"/>
              <w:szCs w:val="24"/>
              <w:lang w:val="en-US" w:eastAsia="en-US"/>
            </w:rPr>
          </w:pPr>
          <w:hyperlink w:anchor="__RefHeading___Toc140429318">
            <w:r>
              <w:rPr>
                <w:rStyle w:val="IndexLink"/>
                <w:szCs w:val="28"/>
                <w:lang w:val="en-US" w:eastAsia="en-US"/>
              </w:rPr>
              <w:t xml:space="preserve">Глава пятнадцатая. </w:t>
            </w:r>
            <w:r>
              <w:rPr>
                <w:rStyle w:val="IndexLink"/>
                <w:b/>
                <w:szCs w:val="28"/>
                <w:lang w:val="en-US" w:eastAsia="en-US"/>
              </w:rPr>
              <w:t>Плавание от острова Св. Елены до острова Вознесения, с замечаниями о сем последнем, и от острова Вознесения до острова Фаяла. Пребывание на оном. Замечания об Азорских островах.</w:t>
            </w:r>
          </w:hyperlink>
        </w:p>
        <w:p>
          <w:pPr>
            <w:pStyle w:val="Contents4"/>
            <w:tabs>
              <w:tab w:val="clear" w:pos="708"/>
              <w:tab w:val="right" w:pos="9061" w:leader="dot"/>
            </w:tabs>
            <w:rPr>
              <w:sz w:val="24"/>
              <w:szCs w:val="24"/>
              <w:lang w:val="en-US" w:eastAsia="en-US"/>
            </w:rPr>
          </w:pPr>
          <w:hyperlink w:anchor="__RefHeading___Toc140429319">
            <w:r>
              <w:rPr>
                <w:rStyle w:val="IndexLink"/>
                <w:lang w:val="en-US" w:eastAsia="en-US"/>
              </w:rPr>
              <w:t>Остров Вознесения{299}</w:t>
            </w:r>
          </w:hyperlink>
        </w:p>
        <w:p>
          <w:pPr>
            <w:pStyle w:val="Contents3"/>
            <w:tabs>
              <w:tab w:val="clear" w:pos="708"/>
              <w:tab w:val="right" w:pos="9061" w:leader="dot"/>
            </w:tabs>
            <w:rPr>
              <w:sz w:val="24"/>
              <w:szCs w:val="24"/>
              <w:lang w:val="en-US" w:eastAsia="en-US"/>
            </w:rPr>
          </w:pPr>
          <w:hyperlink w:anchor="__RefHeading___Toc140429320">
            <w:r>
              <w:rPr>
                <w:rStyle w:val="IndexLink"/>
                <w:szCs w:val="28"/>
                <w:lang w:val="en-US" w:eastAsia="en-US"/>
              </w:rPr>
              <w:t xml:space="preserve">Глава шестнадцатая. </w:t>
            </w:r>
            <w:r>
              <w:rPr>
                <w:rStyle w:val="IndexLink"/>
                <w:b/>
                <w:szCs w:val="28"/>
                <w:lang w:val="en-US" w:eastAsia="en-US"/>
              </w:rPr>
              <w:t>Плавание от Азорских островов до Англии. Пребывание в Портсмуте и отбытие из оного. Переход до Копенгагена и оттуда до Кронштадта.</w:t>
            </w:r>
          </w:hyperlink>
        </w:p>
        <w:p>
          <w:pPr>
            <w:pStyle w:val="Contents3"/>
            <w:tabs>
              <w:tab w:val="clear" w:pos="708"/>
              <w:tab w:val="right" w:pos="9061" w:leader="dot"/>
            </w:tabs>
            <w:rPr>
              <w:sz w:val="24"/>
              <w:szCs w:val="24"/>
              <w:lang w:val="en-US" w:eastAsia="en-US"/>
            </w:rPr>
          </w:pPr>
          <w:hyperlink w:anchor="__RefHeading___Toc140429321">
            <w:r>
              <w:rPr>
                <w:rStyle w:val="IndexLink"/>
                <w:szCs w:val="28"/>
                <w:lang w:val="en-US" w:eastAsia="en-US"/>
              </w:rPr>
              <w:t>Прибавления</w:t>
            </w:r>
          </w:hyperlink>
        </w:p>
        <w:p>
          <w:pPr>
            <w:pStyle w:val="Contents4"/>
            <w:tabs>
              <w:tab w:val="clear" w:pos="708"/>
              <w:tab w:val="right" w:pos="9061" w:leader="dot"/>
            </w:tabs>
            <w:rPr>
              <w:sz w:val="24"/>
              <w:szCs w:val="24"/>
              <w:lang w:val="en-US" w:eastAsia="en-US"/>
            </w:rPr>
          </w:pPr>
          <w:hyperlink w:anchor="__RefHeading___Toc140429322">
            <w:r>
              <w:rPr>
                <w:rStyle w:val="IndexLink"/>
                <w:lang w:val="en-US" w:eastAsia="en-US"/>
              </w:rPr>
              <w:t>Статистическая таблица селений Российско-Американской компании</w:t>
            </w:r>
          </w:hyperlink>
        </w:p>
        <w:p>
          <w:pPr>
            <w:pStyle w:val="Contents4"/>
            <w:tabs>
              <w:tab w:val="clear" w:pos="708"/>
              <w:tab w:val="right" w:pos="9061" w:leader="dot"/>
            </w:tabs>
            <w:rPr>
              <w:sz w:val="24"/>
              <w:szCs w:val="24"/>
              <w:lang w:val="en-US" w:eastAsia="en-US"/>
            </w:rPr>
          </w:pPr>
          <w:hyperlink w:anchor="__RefHeading___Toc140429323">
            <w:r>
              <w:rPr>
                <w:rStyle w:val="IndexLink"/>
                <w:lang w:val="en-US" w:eastAsia="en-US"/>
              </w:rPr>
              <w:t>Замечания на донесение комитета, составленного американским конгрессом для рассмотрения состояния колоний, при берегах Тихого океана{*127} находящихся, и выгодно ли будет для республики занять реку Колумбию</w:t>
            </w:r>
          </w:hyperlink>
        </w:p>
        <w:p>
          <w:pPr>
            <w:pStyle w:val="Contents3"/>
            <w:tabs>
              <w:tab w:val="clear" w:pos="708"/>
              <w:tab w:val="right" w:pos="9061" w:leader="dot"/>
            </w:tabs>
            <w:rPr>
              <w:sz w:val="24"/>
              <w:szCs w:val="24"/>
              <w:lang w:val="en-US" w:eastAsia="en-US"/>
            </w:rPr>
          </w:pPr>
          <w:hyperlink w:anchor="__RefHeading___Toc140429324">
            <w:r>
              <w:rPr>
                <w:rStyle w:val="IndexLink"/>
                <w:szCs w:val="28"/>
                <w:lang w:val="en-US" w:eastAsia="en-US"/>
              </w:rPr>
              <w:t>Примечания</w:t>
            </w:r>
          </w:hyperlink>
        </w:p>
        <w:p>
          <w:pPr>
            <w:pStyle w:val="Contents3"/>
            <w:tabs>
              <w:tab w:val="clear" w:pos="708"/>
              <w:tab w:val="right" w:pos="9061" w:leader="dot"/>
            </w:tabs>
            <w:rPr>
              <w:sz w:val="24"/>
              <w:szCs w:val="24"/>
              <w:lang w:val="en-US" w:eastAsia="en-US"/>
            </w:rPr>
          </w:pPr>
          <w:hyperlink w:anchor="__RefHeading___Toc140429325">
            <w:r>
              <w:rPr>
                <w:rStyle w:val="IndexLink"/>
                <w:szCs w:val="28"/>
                <w:lang w:val="en-US" w:eastAsia="en-US"/>
              </w:rPr>
              <w:t>Подстрочные примечания</w:t>
            </w:r>
          </w:hyperlink>
          <w:r>
            <w:rPr>
              <w:rStyle w:val="IndexLink"/>
              <w:szCs w:val="28"/>
              <w:lang w:val="en-US" w:eastAsia="en-US"/>
            </w:rPr>
            <w:fldChar w:fldCharType="end"/>
          </w:r>
        </w:p>
      </w:sdtContent>
    </w:sdt>
    <w:p>
      <w:pPr>
        <w:pStyle w:val="Normal"/>
        <w:ind w:firstLine="567"/>
        <w:jc w:val="both"/>
        <w:rPr>
          <w:sz w:val="24"/>
          <w:szCs w:val="29"/>
          <w:lang w:val="en-US" w:eastAsia="en-US"/>
        </w:rPr>
      </w:pPr>
      <w:r>
        <w:rPr>
          <w:sz w:val="24"/>
          <w:szCs w:val="29"/>
          <w:lang w:val="en-US" w:eastAsia="en-US"/>
        </w:rPr>
      </w:r>
    </w:p>
    <w:p>
      <w:pPr>
        <w:pStyle w:val="Normal"/>
        <w:ind w:firstLine="567"/>
        <w:jc w:val="both"/>
        <w:rPr>
          <w:sz w:val="24"/>
          <w:szCs w:val="29"/>
        </w:rPr>
      </w:pPr>
      <w:r>
        <w:rPr>
          <w:sz w:val="24"/>
          <w:szCs w:val="29"/>
        </w:rPr>
      </w:r>
    </w:p>
    <w:p>
      <w:pPr>
        <w:pStyle w:val="Normal"/>
        <w:ind w:firstLine="567"/>
        <w:jc w:val="both"/>
        <w:rPr>
          <w:sz w:val="24"/>
          <w:szCs w:val="29"/>
        </w:rPr>
      </w:pPr>
      <w:r>
        <w:rPr>
          <w:sz w:val="24"/>
          <w:szCs w:val="29"/>
        </w:rPr>
      </w:r>
    </w:p>
    <w:p>
      <w:pPr>
        <w:pStyle w:val="Normal"/>
        <w:ind w:firstLine="567"/>
        <w:jc w:val="both"/>
        <w:rPr>
          <w:sz w:val="24"/>
          <w:szCs w:val="29"/>
        </w:rPr>
      </w:pPr>
      <w:r>
        <w:rPr>
          <w:sz w:val="24"/>
          <w:szCs w:val="29"/>
        </w:rPr>
      </w:r>
    </w:p>
    <w:p>
      <w:pPr>
        <w:pStyle w:val="Heading3"/>
        <w:spacing w:before="100" w:after="100"/>
        <w:jc w:val="center"/>
        <w:rPr>
          <w:bCs w:val="false"/>
          <w:szCs w:val="24"/>
        </w:rPr>
      </w:pPr>
      <w:bookmarkStart w:id="1" w:name="__RefHeading___Toc140429293"/>
      <w:bookmarkEnd w:id="1"/>
      <w:r>
        <w:rPr>
          <w:bCs w:val="false"/>
        </w:rPr>
        <w:t>От издательства</w:t>
      </w:r>
    </w:p>
    <w:p>
      <w:pPr>
        <w:pStyle w:val="Normal"/>
        <w:ind w:firstLine="567"/>
        <w:jc w:val="both"/>
        <w:rPr>
          <w:sz w:val="24"/>
          <w:szCs w:val="24"/>
        </w:rPr>
      </w:pPr>
      <w:r>
        <w:rPr>
          <w:sz w:val="24"/>
          <w:szCs w:val="27"/>
        </w:rPr>
        <w:t>В истории русского флота имя Василия Михайловича Головнина занимает одно из самых почетных мест. Замечательные плавания, дважды совершенные В. М. Головниным по волнам трех океанов на военных шлюпах «Диана» (1807—1809) и «Камчатка» (1817—1819), доставили ему заслуженную славу отважного мореплавателя. События, сопутствовавшие плаванию на «Диане», — пленение корабля англичанами на мысе Доброй Надежды и блестяще осуществленный уход «Дианы» буквально из-под носа англичан — прогремели в свое время на весь мир.</w:t>
      </w:r>
    </w:p>
    <w:p>
      <w:pPr>
        <w:pStyle w:val="Normal"/>
        <w:ind w:firstLine="567"/>
        <w:jc w:val="both"/>
        <w:rPr>
          <w:sz w:val="24"/>
          <w:szCs w:val="24"/>
        </w:rPr>
      </w:pPr>
      <w:r>
        <w:rPr>
          <w:sz w:val="24"/>
          <w:szCs w:val="27"/>
        </w:rPr>
        <w:t>Два года спустя по окончании этого плавания в жизни В. М. Головнина происходят новые события, еще более упрочившие его мировую известность. При описи Курильских островов, когда «Диана» бросила якорь у острова Кунасири для пополнения запасов провианта и пресной воды, Головнин и сопровождавшие его два офицера и три матроса были вероломно захвачены японцами в плен. В томительные дни пребывания в течение двух с лишним лет в японском плену, почти без всякой надежды на освобождение, раскрываются во всей полноте благородные личные качества этого замечательного русского человека — его мужество, великодушие, патриотизм, любознательность ученого-исследователя. Несмотря на тяжелые условия содержания в японской тюрьме, он ведет дневник, изучает, насколько это ему позволяют обстоятельства, жизнь, быт, религиозные воззрения японского народа, государственное устройство этой страны, тогда совсем почти не известной народам Европы. Записки «В плену у японцев», изданные Головниным вскоре по освобождении из плена, были переведены на многие европейские языки.</w:t>
      </w:r>
    </w:p>
    <w:p>
      <w:pPr>
        <w:pStyle w:val="Normal"/>
        <w:ind w:firstLine="567"/>
        <w:jc w:val="both"/>
        <w:rPr>
          <w:sz w:val="24"/>
          <w:szCs w:val="24"/>
        </w:rPr>
      </w:pPr>
      <w:r>
        <w:rPr>
          <w:sz w:val="24"/>
          <w:szCs w:val="27"/>
        </w:rPr>
        <w:t>Вслед за выходом в свет этой книги Головнин печатает свои записки о плавании на шлюпе «Диана» и «Кругосветное плавание на шлюпе «Камчатка». Эти произведения В. М. Головнина, содержащие описания различных пунктов земного шара, мимо которых лежал путь его кораблей, читаются с больший интересом и сейчас, несмотря на то, что от времени выхода их в свет первым изданием нас отделяет более чем сто лет.</w:t>
      </w:r>
    </w:p>
    <w:p>
      <w:pPr>
        <w:pStyle w:val="Normal"/>
        <w:ind w:firstLine="567"/>
        <w:jc w:val="both"/>
        <w:rPr>
          <w:sz w:val="24"/>
          <w:szCs w:val="24"/>
        </w:rPr>
      </w:pPr>
      <w:r>
        <w:rPr>
          <w:sz w:val="24"/>
          <w:szCs w:val="27"/>
        </w:rPr>
        <w:t>Деятельность Головнина на островах Океании дала право декабристу Кюхельбекеру, — другу Пушкина, — назвать его «преобразователем Сандвичевых островов» и противопоставить гуманность Головнина хищничеству западно-европейских «цивилизаторов».</w:t>
      </w:r>
    </w:p>
    <w:p>
      <w:pPr>
        <w:pStyle w:val="Normal"/>
        <w:ind w:firstLine="567"/>
        <w:jc w:val="both"/>
        <w:rPr>
          <w:sz w:val="24"/>
          <w:szCs w:val="24"/>
        </w:rPr>
      </w:pPr>
      <w:r>
        <w:rPr>
          <w:sz w:val="24"/>
          <w:szCs w:val="27"/>
        </w:rPr>
        <w:t>Насколько живо и проникновенно звучат в наше время борьбы с расовым бесправием и колониальным гнетом слова Головнина о том, что «обширный ум и необыкновенные дарования достаются в удел всем смертным, где бы они ни родились, и если бы возможно было несколько сот детей из разных частей земного шара собрать вместе и воспитывать по нашим правилам, то может быть из числа их с курчавыми волосами и черными лицами вышло бы более великих людей, нежели из родившихся от европейцев».</w:t>
      </w:r>
    </w:p>
    <w:p>
      <w:pPr>
        <w:pStyle w:val="Normal"/>
        <w:ind w:firstLine="567"/>
        <w:jc w:val="both"/>
        <w:rPr>
          <w:sz w:val="24"/>
        </w:rPr>
      </w:pPr>
      <w:r>
        <w:rPr>
          <w:sz w:val="24"/>
          <w:szCs w:val="27"/>
        </w:rPr>
        <w:t>Эти слова Головнина были прямым обвинением английским, американским, испанским и другим рабовладельцам, упреком тому народу, который по выражению известного русского путешественника Юрия Лисянского «в денежных обстоятельствах весьма просвещен и к карманному величию имеет безмерную почтительность».</w:t>
      </w:r>
      <w:r>
        <w:rPr>
          <w:sz w:val="24"/>
          <w:szCs w:val="24"/>
        </w:rPr>
        <w:t xml:space="preserve"> </w:t>
      </w:r>
    </w:p>
    <w:p>
      <w:pPr>
        <w:pStyle w:val="Normal"/>
        <w:ind w:firstLine="567"/>
        <w:jc w:val="both"/>
        <w:rPr>
          <w:sz w:val="24"/>
          <w:szCs w:val="24"/>
        </w:rPr>
      </w:pPr>
      <w:r>
        <w:rPr>
          <w:sz w:val="24"/>
          <w:szCs w:val="27"/>
        </w:rPr>
        <w:t>Головнин был великолепным моряком и учителем, создавшим замечательную «головнинскую» школу. Своим учителем считали его такие выдающиеся русские моряки-ученые, как Литке, Врангель, Матюшкин, Анжу, Рикорд и другие.</w:t>
      </w:r>
    </w:p>
    <w:p>
      <w:pPr>
        <w:pStyle w:val="Normal"/>
        <w:ind w:firstLine="567"/>
        <w:jc w:val="both"/>
        <w:rPr>
          <w:sz w:val="24"/>
          <w:szCs w:val="24"/>
        </w:rPr>
      </w:pPr>
      <w:r>
        <w:rPr>
          <w:sz w:val="24"/>
          <w:szCs w:val="27"/>
        </w:rPr>
        <w:t>Любовь к Родине, верность воинскому долгу, чувство товарищества, взаимная выручка — вот те качества, которые воспитывал Головнин в своих офицерах и матросах. Отеческая заботливость, внимательное отношение к нуждам и культурным запросам подчиненных сочетались у Головнина с высокой требовательностью.</w:t>
      </w:r>
    </w:p>
    <w:p>
      <w:pPr>
        <w:pStyle w:val="Normal"/>
        <w:ind w:firstLine="567"/>
        <w:jc w:val="both"/>
        <w:rPr>
          <w:sz w:val="24"/>
          <w:szCs w:val="24"/>
        </w:rPr>
      </w:pPr>
      <w:r>
        <w:rPr>
          <w:sz w:val="24"/>
          <w:szCs w:val="27"/>
        </w:rPr>
        <w:t>Огромные заслуги принадлежат В. М. Головнину и в деле развития и укрепления могущества русского флота. За 8 лет пребывания его на посту генерал-интенданта флота на русских верфях было построено свыше двухсот военных судов, в том числе десять первых в России пароходов.</w:t>
      </w:r>
    </w:p>
    <w:p>
      <w:pPr>
        <w:pStyle w:val="Normal"/>
        <w:ind w:firstLine="567"/>
        <w:jc w:val="both"/>
        <w:rPr>
          <w:sz w:val="24"/>
          <w:szCs w:val="24"/>
        </w:rPr>
      </w:pPr>
      <w:r>
        <w:rPr>
          <w:sz w:val="24"/>
          <w:szCs w:val="27"/>
        </w:rPr>
        <w:t>В нелегких условиях протекает деятельность Головнина в морском ведомстве. Очень часто его начинания наталкиваются на тупое сопротивление косных и ограниченных царских чиновников. В морском ведомстве процветали взяточничество, казнокрадство, бюрократизм. Все это вызывало глубокое возмущение Головнина — прямого, честного, неподкупного. Его переживания выливаются в гневное, обличительное произведение — «Записка о состоянии Российского флота в 1824 году».</w:t>
      </w:r>
    </w:p>
    <w:p>
      <w:pPr>
        <w:pStyle w:val="Normal"/>
        <w:ind w:firstLine="567"/>
        <w:jc w:val="both"/>
        <w:rPr>
          <w:sz w:val="24"/>
          <w:szCs w:val="24"/>
        </w:rPr>
      </w:pPr>
      <w:r>
        <w:rPr>
          <w:sz w:val="24"/>
          <w:szCs w:val="27"/>
        </w:rPr>
        <w:t>Будучи человеком высокогуманным, с широким кругозором, пламенным патриотом своей Родины, Головнин не мог не чувствовать царского гнета и за пределами сферы своей деятельности. Отсюда становится понятным близкое знакомство его с декабристами, тесная дружба с одним из них — Завалишиным. Головнин не мог не разделять чаяний этих передовых людей того времени, их мечты о политическом переустройстве России на благо народа.</w:t>
      </w:r>
    </w:p>
    <w:p>
      <w:pPr>
        <w:pStyle w:val="Normal"/>
        <w:ind w:firstLine="567"/>
        <w:jc w:val="both"/>
        <w:rPr>
          <w:sz w:val="24"/>
          <w:szCs w:val="24"/>
        </w:rPr>
      </w:pPr>
      <w:r>
        <w:rPr>
          <w:sz w:val="24"/>
          <w:szCs w:val="27"/>
        </w:rPr>
        <w:t>Русские географы увековечили память о знаменитом русском мореплавателе и исследователе, писателе и воине Василии Михайловиче Головнине. Его именем назван залив, расположенный на американском берегу Берингова пролива, мыс, который находится недалеко от Лиебурн, пролив между двумя островами Курильской гряды. На Новой Земле, к востоку от Маточкина Шара высится гора Головнина.</w:t>
      </w:r>
    </w:p>
    <w:p>
      <w:pPr>
        <w:pStyle w:val="Normal"/>
        <w:ind w:firstLine="567"/>
        <w:jc w:val="both"/>
        <w:rPr>
          <w:sz w:val="24"/>
          <w:szCs w:val="24"/>
        </w:rPr>
      </w:pPr>
      <w:r>
        <w:rPr>
          <w:sz w:val="24"/>
          <w:szCs w:val="27"/>
        </w:rPr>
        <w:t>Публикуемые в этой книге литературные произведения В. М. Головнина являются лучшим памятником деятельности этого выдающегося русского мореплавателя. Они не утратили своего значения и в наше время и, несомненно, будут интересны и полезны широкому кругу советских читателей, бережно относящихся к великому культурному наследству прошлого нашей Родины.</w:t>
      </w:r>
    </w:p>
    <w:p>
      <w:pPr>
        <w:pStyle w:val="Normal"/>
        <w:ind w:firstLine="567"/>
        <w:jc w:val="both"/>
        <w:rPr>
          <w:sz w:val="24"/>
          <w:szCs w:val="24"/>
        </w:rPr>
      </w:pPr>
      <w:r>
        <w:rPr>
          <w:sz w:val="24"/>
          <w:szCs w:val="27"/>
        </w:rPr>
        <w:t>Сочинения Головнина в особенности поучительны для нашей молодежи, воспитанной гениальным учителем Иосифом Виссарионовичем Сталиным, большевистской партией, ленинским комсомолом.</w:t>
      </w:r>
    </w:p>
    <w:p>
      <w:pPr>
        <w:pStyle w:val="Normal"/>
        <w:ind w:firstLine="567"/>
        <w:jc w:val="both"/>
        <w:rPr>
          <w:sz w:val="24"/>
          <w:szCs w:val="24"/>
        </w:rPr>
      </w:pPr>
      <w:r>
        <w:rPr>
          <w:sz w:val="24"/>
          <w:szCs w:val="27"/>
        </w:rPr>
        <w:t>Сочинения, вошедшие в однотомник, печатаются с некоторыми сокращениями. Опущены места, утратившие интерес для современного читателя. Редакционные пояснения отмечены внутри текста цифрами и даны в конце каждого раздела книги. Подстрочные примечания, отмеченные звездочками, принадлежат В. М. Головнину.</w:t>
      </w:r>
    </w:p>
    <w:p>
      <w:pPr>
        <w:pStyle w:val="Normal"/>
        <w:ind w:firstLine="567"/>
        <w:jc w:val="both"/>
        <w:rPr>
          <w:sz w:val="24"/>
        </w:rPr>
      </w:pPr>
      <w:r>
        <w:rPr>
          <w:sz w:val="24"/>
          <w:szCs w:val="27"/>
        </w:rPr>
        <w:t xml:space="preserve">Книга иллюстрирована рисунками, взятыми главным образом из Альбома путешествий первой половины </w:t>
      </w:r>
      <w:r>
        <w:rPr>
          <w:sz w:val="24"/>
          <w:szCs w:val="27"/>
          <w:lang w:val="en-US"/>
        </w:rPr>
        <w:t>XIX</w:t>
      </w:r>
      <w:r>
        <w:rPr>
          <w:sz w:val="24"/>
          <w:szCs w:val="27"/>
        </w:rPr>
        <w:t xml:space="preserve"> века. Впервые в книге публикуются оригинальные рисунки художника Тихонова, сопровождавшего Головнина в этом плавании. Рисунки эти были предоставлены издательству Музеем Академии художеств.</w:t>
      </w:r>
      <w:r>
        <w:rPr>
          <w:sz w:val="24"/>
          <w:szCs w:val="24"/>
        </w:rPr>
        <w:t xml:space="preserve"> </w:t>
      </w:r>
    </w:p>
    <w:p>
      <w:pPr>
        <w:pStyle w:val="Heading3"/>
        <w:spacing w:before="100" w:after="100"/>
        <w:jc w:val="center"/>
        <w:rPr>
          <w:bCs w:val="false"/>
          <w:szCs w:val="24"/>
        </w:rPr>
      </w:pPr>
      <w:bookmarkStart w:id="2" w:name="__RefHeading___Toc140429294"/>
      <w:bookmarkEnd w:id="2"/>
      <w:r>
        <w:rPr>
          <w:bCs w:val="false"/>
        </w:rPr>
        <w:t>Василий Михайлович Головнин</w:t>
      </w:r>
    </w:p>
    <w:p>
      <w:pPr>
        <w:pStyle w:val="E"/>
        <w:rPr>
          <w:szCs w:val="24"/>
        </w:rPr>
      </w:pPr>
      <w:r>
        <w:rPr/>
        <w:t>Завидую тебе, питомец смелый,</w:t>
        <w:br/>
        <w:t>Под сенью парусов и в бурях поседелый!</w:t>
      </w:r>
    </w:p>
    <w:p>
      <w:pPr>
        <w:pStyle w:val="E"/>
        <w:ind w:left="5103" w:firstLine="561"/>
        <w:rPr>
          <w:b/>
          <w:b/>
          <w:bCs/>
          <w:szCs w:val="24"/>
        </w:rPr>
      </w:pPr>
      <w:r>
        <w:rPr>
          <w:b/>
          <w:bCs/>
          <w:szCs w:val="28"/>
        </w:rPr>
        <w:t>Пушкин</w:t>
      </w:r>
    </w:p>
    <w:p>
      <w:pPr>
        <w:pStyle w:val="Heading4"/>
        <w:spacing w:before="100" w:after="100"/>
        <w:jc w:val="center"/>
        <w:rPr>
          <w:bCs w:val="false"/>
          <w:i w:val="false"/>
          <w:i w:val="false"/>
          <w:sz w:val="26"/>
          <w:szCs w:val="24"/>
        </w:rPr>
      </w:pPr>
      <w:r>
        <w:rPr>
          <w:bCs w:val="false"/>
          <w:i w:val="false"/>
          <w:sz w:val="26"/>
        </w:rPr>
        <w:t>1</w:t>
      </w:r>
    </w:p>
    <w:p>
      <w:pPr>
        <w:pStyle w:val="Normal"/>
        <w:ind w:firstLine="567"/>
        <w:jc w:val="both"/>
        <w:rPr>
          <w:sz w:val="24"/>
          <w:szCs w:val="24"/>
        </w:rPr>
      </w:pPr>
      <w:r>
        <w:rPr>
          <w:sz w:val="24"/>
          <w:szCs w:val="27"/>
        </w:rPr>
        <w:t xml:space="preserve">В Эрмитаже давали пьесу «Горе-богатырь». Ее сочинила Екатерина </w:t>
      </w:r>
      <w:r>
        <w:rPr>
          <w:sz w:val="24"/>
          <w:szCs w:val="27"/>
          <w:lang w:val="en-US"/>
        </w:rPr>
        <w:t>II</w:t>
      </w:r>
      <w:r>
        <w:rPr>
          <w:sz w:val="24"/>
          <w:szCs w:val="27"/>
        </w:rPr>
        <w:t xml:space="preserve">. Главным героем пьесы был шведский король Густав </w:t>
      </w:r>
      <w:r>
        <w:rPr>
          <w:sz w:val="24"/>
          <w:szCs w:val="27"/>
          <w:lang w:val="en-US"/>
        </w:rPr>
        <w:t>III</w:t>
      </w:r>
      <w:r>
        <w:rPr>
          <w:sz w:val="24"/>
          <w:szCs w:val="27"/>
        </w:rPr>
        <w:t>. Петербург смеялся над остроносым скандинавским монархом. Но за весельем крылось беспокойство.</w:t>
      </w:r>
    </w:p>
    <w:p>
      <w:pPr>
        <w:pStyle w:val="Normal"/>
        <w:ind w:firstLine="567"/>
        <w:jc w:val="both"/>
        <w:rPr>
          <w:sz w:val="24"/>
          <w:szCs w:val="24"/>
        </w:rPr>
      </w:pPr>
      <w:r>
        <w:rPr>
          <w:sz w:val="24"/>
          <w:szCs w:val="27"/>
        </w:rPr>
        <w:t>Тревожен был 1788 год. На юге началась турецкая кампания; на севере со дня на день ждали столкновения Швеции с Россией.</w:t>
      </w:r>
    </w:p>
    <w:p>
      <w:pPr>
        <w:pStyle w:val="Normal"/>
        <w:ind w:firstLine="567"/>
        <w:jc w:val="both"/>
        <w:rPr>
          <w:sz w:val="24"/>
          <w:szCs w:val="24"/>
        </w:rPr>
      </w:pPr>
      <w:r>
        <w:rPr>
          <w:sz w:val="24"/>
          <w:szCs w:val="27"/>
        </w:rPr>
        <w:t xml:space="preserve">Рассказывали, что Густав грозит опрокинуть медного всадника — памятник Петру </w:t>
      </w:r>
      <w:r>
        <w:rPr>
          <w:sz w:val="24"/>
          <w:szCs w:val="27"/>
          <w:lang w:val="en-US"/>
        </w:rPr>
        <w:t>I</w:t>
      </w:r>
      <w:r>
        <w:rPr>
          <w:sz w:val="24"/>
          <w:szCs w:val="27"/>
        </w:rPr>
        <w:t xml:space="preserve">, что дамам двора своего сулит он блистательный бал в Петергофе и готовит торжественный молебен в Петропавловском соборе. Стремительным натиском предполагал король овладеть русской столицей и в Зимнем дворце продиктовать Екатерине </w:t>
      </w:r>
      <w:r>
        <w:rPr>
          <w:sz w:val="24"/>
          <w:szCs w:val="27"/>
          <w:lang w:val="en-US"/>
        </w:rPr>
        <w:t>II</w:t>
      </w:r>
      <w:r>
        <w:rPr>
          <w:sz w:val="24"/>
          <w:szCs w:val="27"/>
        </w:rPr>
        <w:t xml:space="preserve"> позорный мир.</w:t>
      </w:r>
    </w:p>
    <w:p>
      <w:pPr>
        <w:pStyle w:val="Normal"/>
        <w:ind w:firstLine="567"/>
        <w:jc w:val="both"/>
        <w:rPr>
          <w:sz w:val="24"/>
          <w:szCs w:val="24"/>
        </w:rPr>
      </w:pPr>
      <w:r>
        <w:rPr>
          <w:sz w:val="24"/>
          <w:szCs w:val="27"/>
        </w:rPr>
        <w:t>Летом 1788 года шведы, не объявляя войны, открыли огонь по русской крепости Нейшлот. После бомбардировки они предложили гарнизону капитулировать. Однорукий комендант, старый вояка майор Кузьмин, ответил неприятелю:</w:t>
      </w:r>
    </w:p>
    <w:p>
      <w:pPr>
        <w:pStyle w:val="Normal"/>
        <w:ind w:firstLine="567"/>
        <w:jc w:val="both"/>
        <w:rPr>
          <w:sz w:val="24"/>
          <w:szCs w:val="24"/>
        </w:rPr>
      </w:pPr>
      <w:r>
        <w:rPr>
          <w:sz w:val="24"/>
          <w:szCs w:val="27"/>
        </w:rPr>
        <w:t xml:space="preserve">— </w:t>
      </w:r>
      <w:r>
        <w:rPr>
          <w:sz w:val="24"/>
          <w:szCs w:val="27"/>
        </w:rPr>
        <w:t>Я без руки — не могу открыть ворота. Пусть его величество сам потрудится!</w:t>
      </w:r>
    </w:p>
    <w:p>
      <w:pPr>
        <w:pStyle w:val="Normal"/>
        <w:ind w:firstLine="567"/>
        <w:jc w:val="both"/>
        <w:rPr>
          <w:sz w:val="24"/>
          <w:szCs w:val="24"/>
        </w:rPr>
      </w:pPr>
      <w:r>
        <w:rPr>
          <w:sz w:val="24"/>
          <w:szCs w:val="27"/>
        </w:rPr>
        <w:t>И война началась. К границам Финляндии шли русские войска; флот спешно готовился к боям.</w:t>
      </w:r>
    </w:p>
    <w:p>
      <w:pPr>
        <w:pStyle w:val="Normal"/>
        <w:ind w:firstLine="567"/>
        <w:jc w:val="both"/>
        <w:rPr>
          <w:sz w:val="24"/>
          <w:szCs w:val="24"/>
        </w:rPr>
      </w:pPr>
      <w:r>
        <w:rPr>
          <w:sz w:val="24"/>
          <w:szCs w:val="27"/>
        </w:rPr>
        <w:t>В эти дни в Морском корпусе состоялся очередной выпуск. На Балтийском военном флоте нехватало офицеров, и гардемарины отправлялись служить, не закончив курса. Их выпускали «за мичмана». Кадеты толпою ходили провожать своих старших товарищей. Они тащили мичманские сундучки и долго</w:t>
      </w:r>
      <w:r>
        <w:rPr>
          <w:sz w:val="24"/>
          <w:szCs w:val="24"/>
        </w:rPr>
        <w:t xml:space="preserve"> </w:t>
      </w:r>
      <w:r>
        <w:rPr>
          <w:sz w:val="24"/>
          <w:szCs w:val="27"/>
        </w:rPr>
        <w:t>глядели на шлюпку, отвозившую мичманов на корабли. Вздохнув и позавидовав тем, кто шел в бой навстречу славе и чинам, кадеты возвращались в «сень наук» — в свой запушенный и полуразрушенный дом, носивший звучное имя — Итальянский дворец.</w:t>
      </w:r>
    </w:p>
    <w:p>
      <w:pPr>
        <w:pStyle w:val="Normal"/>
        <w:ind w:firstLine="567"/>
        <w:jc w:val="both"/>
        <w:rPr>
          <w:sz w:val="24"/>
          <w:szCs w:val="24"/>
        </w:rPr>
      </w:pPr>
      <w:r>
        <w:rPr>
          <w:sz w:val="24"/>
          <w:szCs w:val="27"/>
        </w:rPr>
        <w:t>Кадет Василий Головнин был в корпусе новичком. Двенадцатилетнему мальчугану трудно было привыкнуть к суровым корпусным порядкам.</w:t>
      </w:r>
    </w:p>
    <w:p>
      <w:pPr>
        <w:pStyle w:val="Normal"/>
        <w:ind w:firstLine="567"/>
        <w:jc w:val="both"/>
        <w:rPr>
          <w:sz w:val="24"/>
          <w:szCs w:val="24"/>
        </w:rPr>
      </w:pPr>
      <w:r>
        <w:rPr>
          <w:sz w:val="24"/>
          <w:szCs w:val="27"/>
        </w:rPr>
        <w:t>Из поколения в поколение жили Головнины в своем родовом Гулынском имении. 8 апреля 1776 года родился здесь Василий Головнин. Кто бы мог думать тогда, что доведется ему на своем веку побывать в таких краях, о которых никогда и не слыхали жители глухого Пронского уезда Рязанской губернии. Мальчику едва минуло девять лет, когда он остался сиротою. С детства он был записан в Преображенский полк и со временем должен был надеть мундир армейского офицера. Но родственники решили почему-то иначе: мальчик был отдан в Морской кадетский корпус.</w:t>
      </w:r>
    </w:p>
    <w:p>
      <w:pPr>
        <w:pStyle w:val="Normal"/>
        <w:ind w:firstLine="567"/>
        <w:jc w:val="both"/>
        <w:rPr>
          <w:sz w:val="24"/>
        </w:rPr>
      </w:pPr>
      <w:r>
        <w:rPr>
          <w:sz w:val="24"/>
          <w:szCs w:val="27"/>
        </w:rPr>
        <w:t>Корпус в те времена выглядел жалко. После пожара, случившегося на Васильевском острове в 1771 году, его перевели в Кронштадт. Профессора и столичные преподаватели ездить туда не желали. Директор корпуса, просвещенный и гуманный Иван Логинович Голенищев-Кутузов, назначенный членом Адмиралтейств-коллегий, в Кронштадте бывал редко. Корпус оказался в руках невежественных «фрунтовиков». Офицеры чаще и охотнее посещали кронштадтские трактиры, нежели классы и кадетские комнаты.</w:t>
      </w:r>
      <w:r>
        <w:rPr>
          <w:sz w:val="24"/>
          <w:szCs w:val="24"/>
        </w:rPr>
        <w:t xml:space="preserve"> </w:t>
      </w:r>
    </w:p>
    <w:p>
      <w:pPr>
        <w:pStyle w:val="Normal"/>
        <w:ind w:firstLine="567"/>
        <w:jc w:val="both"/>
        <w:rPr>
          <w:sz w:val="24"/>
          <w:szCs w:val="24"/>
        </w:rPr>
      </w:pPr>
      <w:r>
        <w:rPr>
          <w:sz w:val="24"/>
          <w:szCs w:val="28"/>
        </w:rPr>
        <w:t>Ученье в корпусе все же шло. Арифметике учил высокий, широкоплечий, с грубоватыми ухватками Николай Курганов. Преподавал он прекрасно и, ежели б не страсть к горькой, пошел бы в науках далеко. Магистры Эдинбургского университета Никитин и Суворов читали курс тригонометрии. Навигацию учили по Бугеру, морские эволюции — по Госту.</w:t>
      </w:r>
    </w:p>
    <w:p>
      <w:pPr>
        <w:pStyle w:val="Normal"/>
        <w:ind w:firstLine="567"/>
        <w:jc w:val="both"/>
        <w:rPr>
          <w:sz w:val="24"/>
          <w:szCs w:val="24"/>
        </w:rPr>
      </w:pPr>
      <w:r>
        <w:rPr>
          <w:sz w:val="24"/>
          <w:szCs w:val="28"/>
        </w:rPr>
        <w:t>Изучали артиллерию, корабельную архитектуру, механику и фортификацию, чистописание и правописание, рисование, фехтование, иностранные языки, закон божий и прочее.</w:t>
      </w:r>
    </w:p>
    <w:p>
      <w:pPr>
        <w:pStyle w:val="Normal"/>
        <w:ind w:firstLine="567"/>
        <w:jc w:val="both"/>
        <w:rPr>
          <w:sz w:val="24"/>
          <w:szCs w:val="24"/>
        </w:rPr>
      </w:pPr>
      <w:r>
        <w:rPr>
          <w:sz w:val="24"/>
          <w:szCs w:val="28"/>
        </w:rPr>
        <w:t>Василий Головнин учился старательно и успешно. Не по летам серьезный, он казался хмурым и неприветливым. Он привык полагаться только на себя; у него не было ни защитников, ни советников. Когда по праздникам возбужденные и веселые кадеты уезжали к родным в Петербург, он оставался в корпусе, и книги были единственным его утешением. Читал он много, любил рассказы о путешествиях, обстоятельные, длинные и подчас немного скучные.</w:t>
      </w:r>
    </w:p>
    <w:p>
      <w:pPr>
        <w:pStyle w:val="Normal"/>
        <w:ind w:firstLine="567"/>
        <w:jc w:val="both"/>
        <w:rPr>
          <w:sz w:val="24"/>
          <w:szCs w:val="24"/>
        </w:rPr>
      </w:pPr>
      <w:r>
        <w:rPr>
          <w:sz w:val="24"/>
          <w:szCs w:val="28"/>
        </w:rPr>
        <w:t>А на Балтийском море продолжали греметь пушки. Флот доблестно отстаивал столицу. После Гогландского сражения в июле восемьдесят восьмого года петербуржцы стали называть русских моряков «спасителями столицы». «Стремительный» шведский удар не удался.</w:t>
      </w:r>
    </w:p>
    <w:p>
      <w:pPr>
        <w:pStyle w:val="Normal"/>
        <w:ind w:firstLine="567"/>
        <w:jc w:val="both"/>
        <w:rPr>
          <w:sz w:val="24"/>
          <w:szCs w:val="24"/>
        </w:rPr>
      </w:pPr>
      <w:r>
        <w:rPr>
          <w:sz w:val="24"/>
          <w:szCs w:val="28"/>
        </w:rPr>
        <w:t>Однако шведы не унимались...</w:t>
      </w:r>
    </w:p>
    <w:p>
      <w:pPr>
        <w:pStyle w:val="Normal"/>
        <w:ind w:firstLine="567"/>
        <w:jc w:val="both"/>
        <w:rPr>
          <w:sz w:val="24"/>
          <w:szCs w:val="24"/>
        </w:rPr>
      </w:pPr>
      <w:r>
        <w:rPr>
          <w:sz w:val="24"/>
          <w:szCs w:val="28"/>
        </w:rPr>
        <w:t>Незадолго перед выходом в море эскадры вице-адмирала Круза на борт корабля «Не тронь меня» поднялся кадет Василий Головнин.</w:t>
      </w:r>
    </w:p>
    <w:p>
      <w:pPr>
        <w:pStyle w:val="Normal"/>
        <w:ind w:firstLine="567"/>
        <w:jc w:val="both"/>
        <w:rPr>
          <w:sz w:val="24"/>
          <w:szCs w:val="24"/>
        </w:rPr>
      </w:pPr>
      <w:r>
        <w:rPr>
          <w:sz w:val="24"/>
          <w:szCs w:val="28"/>
        </w:rPr>
        <w:t>На рассвете 23 мая 1790 года корабли Круза завязали сражение с шведской эскадрой. Гул орудийной канонады прокатился над Финским заливом и был услышан в Петербурге. В городе заговорили о близости шведов, о неприятельском десанте. В Кронштадте у крепостных пушек появились мещане, адмиралтейские мастеровые, рекруты.</w:t>
      </w:r>
    </w:p>
    <w:p>
      <w:pPr>
        <w:pStyle w:val="Normal"/>
        <w:ind w:firstLine="567"/>
        <w:jc w:val="both"/>
        <w:rPr>
          <w:sz w:val="24"/>
          <w:szCs w:val="24"/>
        </w:rPr>
      </w:pPr>
      <w:r>
        <w:rPr>
          <w:sz w:val="24"/>
          <w:szCs w:val="28"/>
        </w:rPr>
        <w:t>Кронштадт приготовился к обороне.</w:t>
      </w:r>
    </w:p>
    <w:p>
      <w:pPr>
        <w:pStyle w:val="Normal"/>
        <w:ind w:firstLine="567"/>
        <w:jc w:val="both"/>
        <w:rPr>
          <w:sz w:val="24"/>
          <w:szCs w:val="24"/>
        </w:rPr>
      </w:pPr>
      <w:r>
        <w:rPr>
          <w:sz w:val="24"/>
          <w:szCs w:val="28"/>
        </w:rPr>
        <w:t>Сражение продолжалось два дня. Кончилось оно отступлением шведов.</w:t>
      </w:r>
    </w:p>
    <w:p>
      <w:pPr>
        <w:pStyle w:val="Normal"/>
        <w:ind w:firstLine="567"/>
        <w:jc w:val="both"/>
        <w:rPr>
          <w:sz w:val="24"/>
          <w:szCs w:val="24"/>
        </w:rPr>
      </w:pPr>
      <w:r>
        <w:rPr>
          <w:sz w:val="24"/>
          <w:szCs w:val="28"/>
        </w:rPr>
        <w:t>Спустя месяц Головнин участвовал во второй крупной баталии: блокированный в Выборгском заливе шведский флот прорывался в море. Утром 22 июня, пользуясь засвежевшим ветром, шведы начали выходить из бухты. Русские канониры открыли огонь. Залив и корабли окутались едким пороховым дымом. Горячка и азарт боя захватили Головнина.</w:t>
      </w:r>
    </w:p>
    <w:p>
      <w:pPr>
        <w:pStyle w:val="Normal"/>
        <w:ind w:firstLine="567"/>
        <w:jc w:val="both"/>
        <w:rPr>
          <w:sz w:val="24"/>
          <w:szCs w:val="24"/>
        </w:rPr>
      </w:pPr>
      <w:r>
        <w:rPr>
          <w:sz w:val="24"/>
          <w:szCs w:val="28"/>
        </w:rPr>
        <w:t>В августе 1790 года мир, заключенный в Верелэ, водворил тишину над волнами Балтики. Василий Головнин вернулся в корпус, кадетскую куртку его украшала медаль за храбрость. Ему исполнилось тогда четырнадцать лет.</w:t>
      </w:r>
    </w:p>
    <w:p>
      <w:pPr>
        <w:pStyle w:val="Normal"/>
        <w:ind w:firstLine="567"/>
        <w:jc w:val="both"/>
        <w:rPr>
          <w:sz w:val="24"/>
          <w:szCs w:val="24"/>
        </w:rPr>
      </w:pPr>
      <w:r>
        <w:rPr>
          <w:sz w:val="24"/>
          <w:szCs w:val="28"/>
        </w:rPr>
        <w:t>Еще два года продолжалась учеба. Две зимы протекли в классах, два лета — в практических плаваниях на «Изяславле», «Прохоре», «Трех святителях».</w:t>
      </w:r>
    </w:p>
    <w:p>
      <w:pPr>
        <w:pStyle w:val="Normal"/>
        <w:ind w:firstLine="567"/>
        <w:jc w:val="both"/>
        <w:rPr>
          <w:sz w:val="24"/>
          <w:szCs w:val="24"/>
        </w:rPr>
      </w:pPr>
      <w:r>
        <w:rPr>
          <w:sz w:val="24"/>
          <w:szCs w:val="28"/>
        </w:rPr>
        <w:t>Наконец наступил долгожданный день — день выпуска. Василий Головнин по числу баллов закончил корпус вторым. И как сильно он был огорчен, когда узнал, что его «по малолетству» оставляют в корпусе еще на год. Пришлось покориться. Его произвели в сержанты и стали выплачивать небольшое жалованье. Головнин принялся за изучение иностранных языков, истории, физики.</w:t>
      </w:r>
    </w:p>
    <w:p>
      <w:pPr>
        <w:pStyle w:val="Normal"/>
        <w:ind w:firstLine="567"/>
        <w:jc w:val="both"/>
        <w:rPr>
          <w:sz w:val="24"/>
          <w:szCs w:val="24"/>
        </w:rPr>
      </w:pPr>
      <w:r>
        <w:rPr>
          <w:sz w:val="24"/>
          <w:szCs w:val="28"/>
        </w:rPr>
        <w:t>Прошли чередою двенадцать месяцев, показавшиеся ему очень долгими. 1793 год принес Головнину производство в мичманы.</w:t>
      </w:r>
    </w:p>
    <w:p>
      <w:pPr>
        <w:pStyle w:val="Normal"/>
        <w:ind w:firstLine="567"/>
        <w:jc w:val="both"/>
        <w:rPr>
          <w:sz w:val="24"/>
          <w:szCs w:val="24"/>
        </w:rPr>
      </w:pPr>
      <w:r>
        <w:rPr>
          <w:sz w:val="24"/>
          <w:szCs w:val="28"/>
        </w:rPr>
        <w:t>Облачившись в новенький белый мундир, белые чулки и башмаки с пряжками, мичман ходил представляться начальству и благодарить за производство. Он осторожно ступал по грязи кронштадтских улиц и чувствовал себя счастливейшим человеком.</w:t>
      </w:r>
    </w:p>
    <w:p>
      <w:pPr>
        <w:pStyle w:val="Normal"/>
        <w:ind w:firstLine="567"/>
        <w:jc w:val="both"/>
        <w:rPr>
          <w:sz w:val="24"/>
          <w:szCs w:val="24"/>
        </w:rPr>
      </w:pPr>
      <w:r>
        <w:rPr>
          <w:sz w:val="24"/>
          <w:szCs w:val="28"/>
        </w:rPr>
        <w:t>Недолго пробыл Головнин в Кронштадте. На военном транспорте «Анна-Маргарита» ушел он вскоре в Швецию. На корабле Головнин познакомился с русским посланником в Стокгольме Сергеем Петровичем Румянцевым. Румянцев был одним из образованнейших людей России.</w:t>
      </w:r>
    </w:p>
    <w:p>
      <w:pPr>
        <w:pStyle w:val="Normal"/>
        <w:ind w:firstLine="567"/>
        <w:jc w:val="both"/>
        <w:rPr>
          <w:sz w:val="24"/>
          <w:szCs w:val="24"/>
        </w:rPr>
      </w:pPr>
      <w:r>
        <w:rPr>
          <w:sz w:val="24"/>
          <w:szCs w:val="28"/>
        </w:rPr>
        <w:t>Май 1795 года застал молодого моряка на 44-пушечном «Рафаиле», который шел в состава эскадры вице-адмирала Ханыкова к берегам Англии. Часть похода Головнин провел на корабле «Пимен», где в то время служил его приятель по корпусу Петр Рикорд.</w:t>
      </w:r>
    </w:p>
    <w:p>
      <w:pPr>
        <w:pStyle w:val="Normal"/>
        <w:ind w:firstLine="567"/>
        <w:jc w:val="both"/>
        <w:rPr>
          <w:sz w:val="24"/>
          <w:szCs w:val="24"/>
        </w:rPr>
      </w:pPr>
      <w:r>
        <w:rPr>
          <w:sz w:val="24"/>
          <w:szCs w:val="28"/>
        </w:rPr>
        <w:t>Ханыковская эскадра долго простояла в английских портах. Офицеры часто съезжали на берег. Головнин снял в Лондоне скромную квартирку и, отказывая себе во всем, брал уроки у лучших знатоков математики, астрономии, навигации. Жажда к знаниям, отличавшая его с молодых лет, не покидала его всю жизнь.</w:t>
      </w:r>
    </w:p>
    <w:p>
      <w:pPr>
        <w:pStyle w:val="Heading4"/>
        <w:spacing w:before="100" w:after="100"/>
        <w:jc w:val="center"/>
        <w:rPr>
          <w:bCs w:val="false"/>
          <w:i w:val="false"/>
          <w:i w:val="false"/>
          <w:sz w:val="26"/>
          <w:szCs w:val="24"/>
        </w:rPr>
      </w:pPr>
      <w:r>
        <w:rPr>
          <w:bCs w:val="false"/>
          <w:i w:val="false"/>
          <w:sz w:val="26"/>
          <w:lang w:val="en-US"/>
        </w:rPr>
        <w:t>II</w:t>
      </w:r>
    </w:p>
    <w:p>
      <w:pPr>
        <w:pStyle w:val="Normal"/>
        <w:ind w:firstLine="567"/>
        <w:jc w:val="both"/>
        <w:rPr>
          <w:sz w:val="24"/>
          <w:szCs w:val="24"/>
        </w:rPr>
      </w:pPr>
      <w:r>
        <w:rPr>
          <w:sz w:val="24"/>
          <w:szCs w:val="28"/>
        </w:rPr>
        <w:t>«Вы должны ознакомиться с организацией морского департамента и, кроме того, наблюдать и изучать все отрасли хозяйства...».</w:t>
      </w:r>
    </w:p>
    <w:p>
      <w:pPr>
        <w:pStyle w:val="Normal"/>
        <w:ind w:firstLine="567"/>
        <w:jc w:val="both"/>
        <w:rPr>
          <w:sz w:val="24"/>
        </w:rPr>
      </w:pPr>
      <w:r>
        <w:rPr>
          <w:sz w:val="24"/>
          <w:szCs w:val="28"/>
        </w:rPr>
        <w:t>Так в 1802 году напутствовал морской министр адмирал Мордвинов молодых офицеров, уезжавших в Англию. Их было двенадцать. Среди них — Головнин, его друзья Рикорд и Коростовцев, способные моряки Бутаков, Давыдов, Миницкий.</w:t>
      </w:r>
      <w:r>
        <w:rPr>
          <w:sz w:val="24"/>
          <w:szCs w:val="24"/>
        </w:rPr>
        <w:t xml:space="preserve"> </w:t>
      </w:r>
    </w:p>
    <w:p>
      <w:pPr>
        <w:pStyle w:val="Normal"/>
        <w:ind w:firstLine="567"/>
        <w:jc w:val="both"/>
        <w:rPr>
          <w:sz w:val="24"/>
          <w:szCs w:val="24"/>
        </w:rPr>
      </w:pPr>
      <w:r>
        <w:rPr>
          <w:sz w:val="24"/>
          <w:szCs w:val="27"/>
        </w:rPr>
        <w:t>Вот он снова в Британии. Внимательно приглядывается Василий Головнин к стране каменноугольных копей и паровых машин, к стране ткацких фабрик, ремесленных мастерских и судоверфей...</w:t>
      </w:r>
    </w:p>
    <w:p>
      <w:pPr>
        <w:pStyle w:val="Normal"/>
        <w:ind w:firstLine="567"/>
        <w:jc w:val="both"/>
        <w:rPr>
          <w:sz w:val="24"/>
          <w:szCs w:val="24"/>
        </w:rPr>
      </w:pPr>
      <w:r>
        <w:rPr>
          <w:sz w:val="24"/>
          <w:szCs w:val="27"/>
        </w:rPr>
        <w:t>В марте 1803 года, после годичного затишья, с новой силой вспыхнула борьба Англии с наполеоновской Францией.</w:t>
      </w:r>
    </w:p>
    <w:p>
      <w:pPr>
        <w:pStyle w:val="Normal"/>
        <w:ind w:firstLine="567"/>
        <w:jc w:val="both"/>
        <w:rPr>
          <w:sz w:val="24"/>
          <w:szCs w:val="24"/>
        </w:rPr>
      </w:pPr>
      <w:r>
        <w:rPr>
          <w:sz w:val="24"/>
          <w:szCs w:val="27"/>
        </w:rPr>
        <w:t>Война прервала мирные занятия Головнина. С первых дней ее он сражался во флоте англичан.</w:t>
      </w:r>
    </w:p>
    <w:p>
      <w:pPr>
        <w:pStyle w:val="Normal"/>
        <w:ind w:firstLine="567"/>
        <w:jc w:val="both"/>
        <w:rPr>
          <w:sz w:val="24"/>
          <w:szCs w:val="24"/>
        </w:rPr>
      </w:pPr>
      <w:r>
        <w:rPr>
          <w:sz w:val="24"/>
          <w:szCs w:val="27"/>
        </w:rPr>
        <w:t>За три года службы в действующем флоте Головнин плавал под флагами адмиралов Нельсона, Корнвалиса, Коллингвуда и участвовал в боевых действиях против Тулона и Кадикса.</w:t>
      </w:r>
    </w:p>
    <w:p>
      <w:pPr>
        <w:pStyle w:val="Normal"/>
        <w:ind w:firstLine="567"/>
        <w:jc w:val="both"/>
        <w:rPr>
          <w:sz w:val="24"/>
          <w:szCs w:val="24"/>
        </w:rPr>
      </w:pPr>
      <w:r>
        <w:rPr>
          <w:sz w:val="24"/>
          <w:szCs w:val="27"/>
        </w:rPr>
        <w:t>Капитан фрегата «Фисгард», на котором некоторое время служил Головнин, высоко оценил храбрость русского моряка. После одного ночного абордажного боя он записал о Головнине: «Дрался с необыкновенной отвагой и был так счастлив, что остался невредим».</w:t>
      </w:r>
    </w:p>
    <w:p>
      <w:pPr>
        <w:pStyle w:val="Normal"/>
        <w:ind w:firstLine="567"/>
        <w:jc w:val="both"/>
        <w:rPr>
          <w:sz w:val="24"/>
          <w:szCs w:val="24"/>
        </w:rPr>
      </w:pPr>
      <w:r>
        <w:rPr>
          <w:sz w:val="24"/>
          <w:szCs w:val="27"/>
        </w:rPr>
        <w:t>В 1806 году Головнин вернулся в Россию окольным путем — через Швецию и Финляндию.</w:t>
      </w:r>
    </w:p>
    <w:p>
      <w:pPr>
        <w:pStyle w:val="Normal"/>
        <w:ind w:firstLine="567"/>
        <w:jc w:val="both"/>
        <w:rPr>
          <w:sz w:val="24"/>
          <w:szCs w:val="24"/>
        </w:rPr>
      </w:pPr>
      <w:r>
        <w:rPr>
          <w:sz w:val="24"/>
          <w:szCs w:val="27"/>
        </w:rPr>
        <w:t>Морской министр познакомился с запиской Головнина об английском флоте, а затем и с его сводом «военных морских сигналов для дневного и ночного времени». Этим сводом флот наш пользовался потом четверть века.</w:t>
      </w:r>
    </w:p>
    <w:p>
      <w:pPr>
        <w:pStyle w:val="Normal"/>
        <w:ind w:firstLine="567"/>
        <w:jc w:val="both"/>
        <w:rPr>
          <w:sz w:val="24"/>
          <w:szCs w:val="24"/>
        </w:rPr>
      </w:pPr>
      <w:r>
        <w:rPr>
          <w:sz w:val="24"/>
          <w:szCs w:val="27"/>
        </w:rPr>
        <w:t>В том же году возвратились в Кронштадт, завершив первое русское плавание вокруг света, Крузенштерн и Лисянский.</w:t>
      </w:r>
    </w:p>
    <w:p>
      <w:pPr>
        <w:pStyle w:val="Normal"/>
        <w:ind w:firstLine="567"/>
        <w:jc w:val="both"/>
        <w:rPr>
          <w:sz w:val="24"/>
          <w:szCs w:val="24"/>
        </w:rPr>
      </w:pPr>
      <w:r>
        <w:rPr>
          <w:sz w:val="24"/>
          <w:szCs w:val="27"/>
        </w:rPr>
        <w:t>Почин был сделан. Морское министерство решило отправить в подобное же плавание еще один корабль. Командиром «кругосветного» корабля назначили Василия Михайловича Головнина. Ему поручили заняться географическими изысканиями и гидрографическими работами в Тихом океане.</w:t>
      </w:r>
    </w:p>
    <w:p>
      <w:pPr>
        <w:pStyle w:val="Heading4"/>
        <w:spacing w:before="100" w:after="100"/>
        <w:jc w:val="center"/>
        <w:rPr>
          <w:bCs w:val="false"/>
          <w:i w:val="false"/>
          <w:i w:val="false"/>
          <w:sz w:val="26"/>
          <w:szCs w:val="24"/>
        </w:rPr>
      </w:pPr>
      <w:r>
        <w:rPr>
          <w:bCs w:val="false"/>
          <w:i w:val="false"/>
          <w:sz w:val="26"/>
          <w:lang w:val="en-US"/>
        </w:rPr>
        <w:t>III</w:t>
      </w:r>
    </w:p>
    <w:p>
      <w:pPr>
        <w:pStyle w:val="Normal"/>
        <w:ind w:firstLine="567"/>
        <w:jc w:val="both"/>
        <w:rPr>
          <w:sz w:val="24"/>
          <w:szCs w:val="24"/>
        </w:rPr>
      </w:pPr>
      <w:r>
        <w:rPr>
          <w:sz w:val="24"/>
          <w:szCs w:val="27"/>
        </w:rPr>
        <w:t>На реке Свирь заканчивали постройку шлюпа, предназначенного для внутренней транспортной службы на Балтийском море. Этот шлюп и доверили Головнину. Он энергично принялся за работу. Нужно было значительно увеличить внутренние крепления и по-иному устроить трюмы. Парусами корабль оснащали уже на Охте. Затем установили пушки. Головнин принял грузы, набрал команду. В июне 1807 года он доложил, что «Диана» (так окрестили шлюп) может салютовать Кронштадту. Командир порта произвел кораблю «генеральный смотр», удостоверился в его готовности к дальнему вояжу и пожелал морякам счастливого плавания.</w:t>
      </w:r>
    </w:p>
    <w:p>
      <w:pPr>
        <w:pStyle w:val="Normal"/>
        <w:ind w:firstLine="567"/>
        <w:jc w:val="both"/>
        <w:rPr>
          <w:sz w:val="24"/>
          <w:szCs w:val="24"/>
        </w:rPr>
      </w:pPr>
      <w:r>
        <w:rPr>
          <w:sz w:val="24"/>
          <w:szCs w:val="27"/>
        </w:rPr>
        <w:t>25 июля шлюп вступил под паруса. Началось путешествие, столь подробно описанное самим Головниным, что нам остается лишь кратко упомянуть о нем.</w:t>
      </w:r>
    </w:p>
    <w:p>
      <w:pPr>
        <w:pStyle w:val="Normal"/>
        <w:ind w:firstLine="567"/>
        <w:jc w:val="both"/>
        <w:rPr>
          <w:sz w:val="24"/>
          <w:szCs w:val="24"/>
        </w:rPr>
      </w:pPr>
      <w:r>
        <w:rPr>
          <w:sz w:val="24"/>
          <w:szCs w:val="27"/>
        </w:rPr>
        <w:t>Пока «Диана» шла в Англию, в Европе распространились слухи о франко-русском союзе.</w:t>
      </w:r>
    </w:p>
    <w:p>
      <w:pPr>
        <w:pStyle w:val="Normal"/>
        <w:ind w:firstLine="567"/>
        <w:jc w:val="both"/>
        <w:rPr>
          <w:sz w:val="24"/>
          <w:szCs w:val="24"/>
        </w:rPr>
      </w:pPr>
      <w:r>
        <w:rPr>
          <w:sz w:val="24"/>
          <w:szCs w:val="27"/>
        </w:rPr>
        <w:t>В октябре 1806 года Наполеон подписал декрет о континентальной блокаде. Отныне ни один корабль не смел пристать к английским берегам. Континентальная блокада должна была задушить Англию.</w:t>
      </w:r>
    </w:p>
    <w:p>
      <w:pPr>
        <w:pStyle w:val="Normal"/>
        <w:ind w:firstLine="567"/>
        <w:jc w:val="both"/>
        <w:rPr>
          <w:sz w:val="24"/>
          <w:szCs w:val="24"/>
        </w:rPr>
      </w:pPr>
      <w:r>
        <w:rPr>
          <w:sz w:val="24"/>
          <w:szCs w:val="27"/>
        </w:rPr>
        <w:t xml:space="preserve">Сокрушив Пруссию, французы подошли к границам России. Но военные действия внезапно прекратились. На реке Неман, близ города Тильзит, июньским днем 1807 года состоялось свидание Александра </w:t>
      </w:r>
      <w:r>
        <w:rPr>
          <w:sz w:val="24"/>
          <w:szCs w:val="27"/>
          <w:lang w:val="en-US"/>
        </w:rPr>
        <w:t>I</w:t>
      </w:r>
      <w:r>
        <w:rPr>
          <w:sz w:val="24"/>
          <w:szCs w:val="27"/>
        </w:rPr>
        <w:t xml:space="preserve"> и Наполеона. Они разговаривали без свидетелей. В июле Россия подписала мир с Францией. Секретным условием его было обязательство России вступить в континентальную блокаду. Осенью русский посол выехал из Лондона. Правительство Александра </w:t>
      </w:r>
      <w:r>
        <w:rPr>
          <w:sz w:val="24"/>
          <w:szCs w:val="27"/>
          <w:lang w:val="en-US"/>
        </w:rPr>
        <w:t>I</w:t>
      </w:r>
      <w:r>
        <w:rPr>
          <w:sz w:val="24"/>
          <w:szCs w:val="27"/>
        </w:rPr>
        <w:t xml:space="preserve"> опубликовало «декларацию о разрыве между Россией и Англией».</w:t>
      </w:r>
    </w:p>
    <w:p>
      <w:pPr>
        <w:pStyle w:val="Normal"/>
        <w:ind w:firstLine="567"/>
        <w:jc w:val="both"/>
        <w:rPr>
          <w:sz w:val="24"/>
          <w:szCs w:val="24"/>
        </w:rPr>
      </w:pPr>
      <w:r>
        <w:rPr>
          <w:sz w:val="24"/>
          <w:szCs w:val="27"/>
        </w:rPr>
        <w:t>В Портсмуте Головнину пришлось долго убеждать англичан, что путешествуют русские только с научной целью. Наконец, ему выдали разрешение на дальнейшее плавание.</w:t>
      </w:r>
    </w:p>
    <w:p>
      <w:pPr>
        <w:pStyle w:val="Normal"/>
        <w:ind w:firstLine="567"/>
        <w:jc w:val="both"/>
        <w:rPr>
          <w:sz w:val="24"/>
          <w:szCs w:val="24"/>
        </w:rPr>
      </w:pPr>
      <w:r>
        <w:rPr>
          <w:sz w:val="24"/>
          <w:szCs w:val="27"/>
        </w:rPr>
        <w:t>Однако в апреле 1808 года, когда шлюп пришел на мыс Доброй Надежды, английские власти объявили его «задержанным по чрезвычайным обстоятельствам». Только портсмутский пропуск избавил «Диану» от участи обычного призового судна.</w:t>
      </w:r>
    </w:p>
    <w:p>
      <w:pPr>
        <w:pStyle w:val="Normal"/>
        <w:ind w:firstLine="567"/>
        <w:jc w:val="both"/>
        <w:rPr>
          <w:sz w:val="24"/>
          <w:szCs w:val="24"/>
        </w:rPr>
      </w:pPr>
      <w:r>
        <w:rPr>
          <w:sz w:val="24"/>
          <w:szCs w:val="27"/>
        </w:rPr>
        <w:t>Началась долгая переписка губернатора капской колонии с лондонским кабинетом: как быть с русским кораблем?</w:t>
      </w:r>
    </w:p>
    <w:p>
      <w:pPr>
        <w:pStyle w:val="Normal"/>
        <w:ind w:firstLine="567"/>
        <w:jc w:val="both"/>
        <w:rPr>
          <w:sz w:val="24"/>
          <w:szCs w:val="24"/>
        </w:rPr>
      </w:pPr>
      <w:r>
        <w:rPr>
          <w:sz w:val="24"/>
          <w:szCs w:val="27"/>
        </w:rPr>
        <w:t>Русский корабль тем временем втянули в глубь залива, поставили под пушки английского флагмана, окружили многими судами. Хуже всего было то, что хозяева отказывали невольным своим гостям в продовольствии.</w:t>
      </w:r>
    </w:p>
    <w:p>
      <w:pPr>
        <w:pStyle w:val="Normal"/>
        <w:ind w:firstLine="567"/>
        <w:jc w:val="both"/>
        <w:rPr>
          <w:sz w:val="24"/>
          <w:szCs w:val="24"/>
        </w:rPr>
      </w:pPr>
      <w:r>
        <w:rPr>
          <w:sz w:val="24"/>
          <w:szCs w:val="27"/>
        </w:rPr>
        <w:t>Прошли восемь долгих месяцев. Прибылии депеши из Англии. О «Диане» в них не было никакого упоминания.</w:t>
      </w:r>
    </w:p>
    <w:p>
      <w:pPr>
        <w:pStyle w:val="Normal"/>
        <w:ind w:firstLine="567"/>
        <w:jc w:val="both"/>
        <w:rPr>
          <w:sz w:val="24"/>
          <w:szCs w:val="24"/>
        </w:rPr>
      </w:pPr>
      <w:r>
        <w:rPr>
          <w:sz w:val="24"/>
          <w:szCs w:val="27"/>
        </w:rPr>
        <w:t>Минуло еще несколько месяцев. Положение становилось отчаянным. Головнин решился на побег. Это был очень смелый и очень рискованный план: вырваться из лабиринта вражеских судов-сторожей и пуститься в океанское плавание с почти пустыми трюмами. Успех дела зависел от решительности и хладнокровия командира, от храбрости и дружной работы экипажа. Капитан и команда оказались достойными друг друга. Вот как описывает сам Головнин уход «Дианы»:</w:t>
      </w:r>
    </w:p>
    <w:p>
      <w:pPr>
        <w:pStyle w:val="Normal"/>
        <w:ind w:firstLine="567"/>
        <w:jc w:val="both"/>
        <w:rPr>
          <w:sz w:val="24"/>
          <w:szCs w:val="24"/>
        </w:rPr>
      </w:pPr>
      <w:r>
        <w:rPr>
          <w:sz w:val="24"/>
          <w:szCs w:val="27"/>
        </w:rPr>
        <w:t xml:space="preserve">«Наконец, 19 мая (1809 года. — </w:t>
      </w:r>
      <w:r>
        <w:rPr>
          <w:i/>
          <w:iCs/>
          <w:sz w:val="24"/>
          <w:szCs w:val="27"/>
        </w:rPr>
        <w:t xml:space="preserve">Ред.) </w:t>
      </w:r>
      <w:r>
        <w:rPr>
          <w:sz w:val="24"/>
          <w:szCs w:val="27"/>
        </w:rPr>
        <w:t xml:space="preserve">сделался крепкий ветер. На вице-адмиральском </w:t>
      </w:r>
      <w:r>
        <w:rPr>
          <w:sz w:val="24"/>
        </w:rPr>
        <w:t xml:space="preserve"> </w:t>
      </w:r>
      <w:r>
        <w:rPr>
          <w:sz w:val="24"/>
          <w:szCs w:val="27"/>
        </w:rPr>
        <w:t>корабле паруса не были привязаны, а другие военные суда, силою превосходящие «Диану», не были готовы итти в море. По сигналам с гор, мы знали, что видны два больших судна, лавирующих в заливе, которые могли быть военные и, может быть, фрегаты, но им невозможно было приблизиться к выходу раньше ночи. Так как положение наше оправдывало всякий риск, то, приготовясь к походу и в сумерках привязав штормовые стаксели, в половине седьмого часа вечера, при нашедшем сильном шквале с дождем и пасмурностью, я велел отрубить канаты и пошел под штормовыми стакселями в путь.</w:t>
      </w:r>
    </w:p>
    <w:p>
      <w:pPr>
        <w:pStyle w:val="Normal"/>
        <w:ind w:firstLine="567"/>
        <w:jc w:val="both"/>
        <w:rPr>
          <w:sz w:val="24"/>
          <w:szCs w:val="24"/>
        </w:rPr>
      </w:pPr>
      <w:r>
        <w:rPr>
          <w:sz w:val="24"/>
          <w:szCs w:val="27"/>
        </w:rPr>
        <w:t>Едва успели мы переменить место, как со стоявшего недалеко от нас судна тотчас дали знать на вице-адмиральский корабль о нашем вступлении под паруса. Какие меры ими были приняты, чтоб остановить нас, мне неизвестно. На шлюпе во все время была сохранена глубокая тишина.</w:t>
      </w:r>
    </w:p>
    <w:p>
      <w:pPr>
        <w:pStyle w:val="Normal"/>
        <w:ind w:firstLine="567"/>
        <w:jc w:val="both"/>
        <w:rPr>
          <w:sz w:val="24"/>
          <w:szCs w:val="24"/>
        </w:rPr>
      </w:pPr>
      <w:r>
        <w:rPr>
          <w:sz w:val="24"/>
          <w:szCs w:val="27"/>
        </w:rPr>
        <w:t>Коль скоро мы миновали все суда, — тогда, спустясь в проход, в ту же минуту начали подымать брамстеньги и привязывать паруса. Офицеры, гардемарины, унтер-офицеры и рядовые — все работали до одного на марсах и реях. В десять часов вечера мы были в открытом океане. Арест наш на мысе Доброй Надежды продолжался год и 25 дней».</w:t>
      </w:r>
    </w:p>
    <w:p>
      <w:pPr>
        <w:pStyle w:val="Normal"/>
        <w:ind w:firstLine="567"/>
        <w:jc w:val="both"/>
        <w:rPr>
          <w:sz w:val="24"/>
          <w:szCs w:val="24"/>
        </w:rPr>
      </w:pPr>
      <w:r>
        <w:rPr>
          <w:sz w:val="24"/>
          <w:szCs w:val="27"/>
        </w:rPr>
        <w:t>Около двух месяцев видели беглецы только море да небо, слышали только шум волн да пенье ветра. Ни одного судна не повстречали моряки «Дианы» в течение 51 дня. Головнин торопился: провизии становилось все меньше и меньше, он вынужден был держать команду на полуголодном пайке.</w:t>
      </w:r>
    </w:p>
    <w:p>
      <w:pPr>
        <w:pStyle w:val="Normal"/>
        <w:ind w:firstLine="567"/>
        <w:jc w:val="both"/>
        <w:rPr>
          <w:sz w:val="24"/>
          <w:szCs w:val="24"/>
        </w:rPr>
      </w:pPr>
      <w:r>
        <w:rPr>
          <w:sz w:val="24"/>
          <w:szCs w:val="27"/>
        </w:rPr>
        <w:t>В конце сентября 1809 года русские моряки усмотрели берег Камчатки. Острые скалы, сопки, поросшие лесом, далекие горы, пена прибоя — величественная и угрюмая картина.</w:t>
      </w:r>
    </w:p>
    <w:p>
      <w:pPr>
        <w:pStyle w:val="Normal"/>
        <w:ind w:firstLine="567"/>
        <w:jc w:val="both"/>
        <w:rPr>
          <w:sz w:val="24"/>
          <w:szCs w:val="24"/>
        </w:rPr>
      </w:pPr>
      <w:r>
        <w:rPr>
          <w:sz w:val="24"/>
          <w:szCs w:val="27"/>
        </w:rPr>
        <w:t xml:space="preserve">— </w:t>
      </w:r>
      <w:r>
        <w:rPr>
          <w:sz w:val="24"/>
          <w:szCs w:val="27"/>
        </w:rPr>
        <w:t>Будто сам сатана, — говорили матросы, — расположился здесь лагерем.</w:t>
      </w:r>
    </w:p>
    <w:p>
      <w:pPr>
        <w:pStyle w:val="Normal"/>
        <w:ind w:firstLine="567"/>
        <w:jc w:val="both"/>
        <w:rPr>
          <w:sz w:val="24"/>
          <w:szCs w:val="24"/>
        </w:rPr>
      </w:pPr>
      <w:r>
        <w:rPr>
          <w:sz w:val="24"/>
          <w:szCs w:val="27"/>
        </w:rPr>
        <w:t>Головнин зимовал в Петропавловске-на-Камчатке, который походил тогда скорее на селение, чем на город. Несколько десятков приземистых домиков, православная церквушка, магазины Российско-Американской компании — вот, пожалуй, и все, что тут было.</w:t>
      </w:r>
    </w:p>
    <w:p>
      <w:pPr>
        <w:pStyle w:val="Normal"/>
        <w:ind w:firstLine="567"/>
        <w:jc w:val="both"/>
        <w:rPr>
          <w:sz w:val="24"/>
          <w:szCs w:val="24"/>
        </w:rPr>
      </w:pPr>
      <w:r>
        <w:rPr>
          <w:sz w:val="24"/>
          <w:szCs w:val="27"/>
        </w:rPr>
        <w:t>Летом 1810 года капитан-лейтенант Головнин (звание капитан-лейтенанта он получил в феврале) занялся описью северозападного берега Америки.</w:t>
      </w:r>
    </w:p>
    <w:p>
      <w:pPr>
        <w:pStyle w:val="Normal"/>
        <w:ind w:firstLine="567"/>
        <w:jc w:val="both"/>
        <w:rPr>
          <w:sz w:val="24"/>
          <w:szCs w:val="24"/>
        </w:rPr>
      </w:pPr>
      <w:r>
        <w:rPr>
          <w:sz w:val="24"/>
          <w:szCs w:val="27"/>
        </w:rPr>
        <w:t xml:space="preserve">Русской Америкой называли тогда эти суровые, малоизведанные края. Еще при Екатерине </w:t>
      </w:r>
      <w:r>
        <w:rPr>
          <w:sz w:val="24"/>
          <w:szCs w:val="27"/>
          <w:lang w:val="en-US"/>
        </w:rPr>
        <w:t>II</w:t>
      </w:r>
      <w:r>
        <w:rPr>
          <w:sz w:val="24"/>
          <w:szCs w:val="27"/>
        </w:rPr>
        <w:t xml:space="preserve"> появились в этих землях наши прадеды. Купцы Шелехов и Голиков послали туда людей добывать драгоценную пушнину. Места были богаты непуганым зверем. Барыш был велик. Люди начали селиться на островах близ американского берега, а в 1799 году правительство признало купеческое предприятие законным и полезным. Так родилась Российско-Американская компания, с деятельностью которой связаны имена выдающихся русских мореплавателей.</w:t>
      </w:r>
    </w:p>
    <w:p>
      <w:pPr>
        <w:pStyle w:val="Normal"/>
        <w:ind w:firstLine="567"/>
        <w:jc w:val="both"/>
        <w:rPr>
          <w:sz w:val="24"/>
          <w:szCs w:val="24"/>
        </w:rPr>
      </w:pPr>
      <w:r>
        <w:rPr>
          <w:sz w:val="24"/>
          <w:szCs w:val="27"/>
        </w:rPr>
        <w:t>«Диана» побывала и на острове Кадьяк, где находилась фактория компании.</w:t>
      </w:r>
    </w:p>
    <w:p>
      <w:pPr>
        <w:pStyle w:val="Normal"/>
        <w:ind w:firstLine="567"/>
        <w:jc w:val="both"/>
        <w:rPr>
          <w:sz w:val="24"/>
          <w:szCs w:val="24"/>
        </w:rPr>
      </w:pPr>
      <w:r>
        <w:rPr>
          <w:sz w:val="24"/>
          <w:szCs w:val="27"/>
        </w:rPr>
        <w:t>На острове моряки встретились с «главным правителем Русской Америки» Барановым. Баранову шел седьмой десяток, но он был еще очень энергичным человеком, с ясным умом и твердой волей. Он возвел на Кадьяке крепостные укрепления, создал богатую библиотеку с ценными коллекциями книг о путешествиях и открытиях, собирал картины, чертежи и рисунки кораблей.</w:t>
      </w:r>
    </w:p>
    <w:p>
      <w:pPr>
        <w:pStyle w:val="Normal"/>
        <w:ind w:firstLine="567"/>
        <w:jc w:val="both"/>
        <w:rPr>
          <w:sz w:val="24"/>
          <w:szCs w:val="24"/>
        </w:rPr>
      </w:pPr>
      <w:r>
        <w:rPr>
          <w:sz w:val="24"/>
          <w:szCs w:val="27"/>
        </w:rPr>
        <w:t>Перезимовав еще раз в Петропавловске, Головнин решил приступить к гидрографическим работам в южной группе Курильских островов, на Шантарских островах и у Татарского берега. 4 мая волны Великого океана снова подхватили «Диану». Плавание прервалось очень скоро и очень печально.</w:t>
      </w:r>
    </w:p>
    <w:p>
      <w:pPr>
        <w:pStyle w:val="Normal"/>
        <w:ind w:firstLine="567"/>
        <w:jc w:val="both"/>
        <w:rPr>
          <w:sz w:val="24"/>
          <w:szCs w:val="24"/>
        </w:rPr>
      </w:pPr>
      <w:r>
        <w:rPr>
          <w:sz w:val="24"/>
          <w:szCs w:val="27"/>
        </w:rPr>
        <w:t>В июле Головнин с семью спутниками ступил на берег острова Кунасири. Они пришли безоружными, питая самые дружеские чувства к населению. Им пришлось горько за то поплатиться: японцы схватили их, связали и сделали пленниками.</w:t>
      </w:r>
    </w:p>
    <w:p>
      <w:pPr>
        <w:pStyle w:val="Normal"/>
        <w:ind w:firstLine="567"/>
        <w:jc w:val="both"/>
        <w:rPr>
          <w:sz w:val="24"/>
          <w:szCs w:val="24"/>
        </w:rPr>
      </w:pPr>
      <w:r>
        <w:rPr>
          <w:sz w:val="24"/>
          <w:szCs w:val="27"/>
        </w:rPr>
        <w:t>Записки о пребывании в японском плену, написанные впоследствии Головниным без всяких прикрас и преувеличений, достаточно красноречиво рассказывают об этих двух печальных годах его жизни.</w:t>
      </w:r>
    </w:p>
    <w:p>
      <w:pPr>
        <w:pStyle w:val="Normal"/>
        <w:ind w:firstLine="567"/>
        <w:jc w:val="both"/>
        <w:rPr>
          <w:sz w:val="24"/>
          <w:szCs w:val="24"/>
        </w:rPr>
      </w:pPr>
      <w:r>
        <w:rPr>
          <w:sz w:val="24"/>
          <w:szCs w:val="27"/>
        </w:rPr>
        <w:t>На «Диане» место командира заступил верный помощник и старинный друг Головнина — Петр Рикорд. Он предпринял несколько попыток освободить товарищей. Они были безуспешны. «Диана» должна была оставить Кунасири. Залив, где стоял шлюп, Рикорд назвал заливом Измены.</w:t>
      </w:r>
    </w:p>
    <w:p>
      <w:pPr>
        <w:pStyle w:val="Normal"/>
        <w:ind w:firstLine="567"/>
        <w:jc w:val="both"/>
        <w:rPr>
          <w:sz w:val="24"/>
          <w:szCs w:val="24"/>
        </w:rPr>
      </w:pPr>
      <w:r>
        <w:rPr>
          <w:sz w:val="24"/>
          <w:szCs w:val="27"/>
        </w:rPr>
        <w:t>Добрая погода сопутствовала кораблю. «Только в сердце моем, — говорит Рикорд, — свирепствовала буря!» Он ни на минуту не забывал ни о Головнине, ни о штурмане Хлебникове, ни о матросах, томящихся в японском плену.</w:t>
      </w:r>
    </w:p>
    <w:p>
      <w:pPr>
        <w:pStyle w:val="Normal"/>
        <w:ind w:firstLine="567"/>
        <w:jc w:val="both"/>
        <w:rPr>
          <w:sz w:val="24"/>
          <w:szCs w:val="24"/>
        </w:rPr>
      </w:pPr>
      <w:r>
        <w:rPr>
          <w:sz w:val="24"/>
          <w:szCs w:val="27"/>
        </w:rPr>
        <w:t>Из Камчатки Рикорд без устали писал в Петербург. Он просил помощи морского министра, просил денег и припасов для того, чтобы продолжать поиски товарищей. Но почта в столицу шла месяцами, да и не очень-то тревожились там о судьбе пленных.</w:t>
      </w:r>
    </w:p>
    <w:p>
      <w:pPr>
        <w:pStyle w:val="Normal"/>
        <w:ind w:firstLine="567"/>
        <w:jc w:val="both"/>
        <w:rPr>
          <w:sz w:val="24"/>
          <w:szCs w:val="24"/>
        </w:rPr>
      </w:pPr>
      <w:r>
        <w:rPr>
          <w:sz w:val="24"/>
          <w:szCs w:val="27"/>
        </w:rPr>
        <w:t>Рикорду удалось все же, правда с великим трудом, получить полномочия на то, чтобы вести переговоры с японцами. Наконец,</w:t>
      </w:r>
      <w:r>
        <w:rPr>
          <w:sz w:val="24"/>
          <w:szCs w:val="24"/>
        </w:rPr>
        <w:t xml:space="preserve"> </w:t>
      </w:r>
      <w:r>
        <w:rPr>
          <w:sz w:val="24"/>
        </w:rPr>
        <w:t xml:space="preserve"> </w:t>
      </w:r>
      <w:r>
        <w:rPr>
          <w:sz w:val="24"/>
          <w:szCs w:val="27"/>
        </w:rPr>
        <w:t>он сумел добыть достоверные сведения о судьбе плененных моряков, а вслед за тем добиться у японских властей свидания с Головниным. С восторгом записал он в тот день в своей тетради:</w:t>
      </w:r>
    </w:p>
    <w:p>
      <w:pPr>
        <w:pStyle w:val="Normal"/>
        <w:ind w:firstLine="567"/>
        <w:jc w:val="both"/>
        <w:rPr>
          <w:sz w:val="24"/>
          <w:szCs w:val="24"/>
        </w:rPr>
      </w:pPr>
      <w:r>
        <w:rPr>
          <w:sz w:val="24"/>
          <w:szCs w:val="27"/>
        </w:rPr>
        <w:t>«Я имел счастье видеться под японской кровлею с почтенным моим другом В. М. Головниным и свободно беседовать с ним около 6 часов! Какая награда за прошедшие мои терзания! Двухлетнее пребывание в плену положило значительную печать скорби на мужественное лицо моего друга, и хотя в глазах его блистал прежний огонь великой, светлой души его, но утомленность его не могла скрыться от моих взоров».</w:t>
      </w:r>
    </w:p>
    <w:p>
      <w:pPr>
        <w:pStyle w:val="Normal"/>
        <w:ind w:firstLine="567"/>
        <w:jc w:val="both"/>
        <w:rPr>
          <w:sz w:val="24"/>
          <w:szCs w:val="24"/>
        </w:rPr>
      </w:pPr>
      <w:r>
        <w:rPr>
          <w:sz w:val="24"/>
          <w:szCs w:val="27"/>
        </w:rPr>
        <w:t>Вскоре после свидания Головнин и его спутники были освобождены из плена. В октябре 1813 года Головнин вновь поднялся на борт «Дианы». На корабле ликовали, шлюп был празднично украшен, команда кричала «ура». Капитан-лейтенант собрал всех на шканцах, взволнованно поблагодарил экипаж и сказал:</w:t>
      </w:r>
    </w:p>
    <w:p>
      <w:pPr>
        <w:pStyle w:val="Normal"/>
        <w:ind w:firstLine="567"/>
        <w:jc w:val="both"/>
        <w:rPr>
          <w:sz w:val="24"/>
          <w:szCs w:val="24"/>
        </w:rPr>
      </w:pPr>
      <w:r>
        <w:rPr>
          <w:sz w:val="24"/>
          <w:szCs w:val="27"/>
        </w:rPr>
        <w:t xml:space="preserve">— </w:t>
      </w:r>
      <w:r>
        <w:rPr>
          <w:sz w:val="24"/>
          <w:szCs w:val="27"/>
        </w:rPr>
        <w:t>Сим возвратили вы нам жизнь для отечества нашего!</w:t>
      </w:r>
    </w:p>
    <w:p>
      <w:pPr>
        <w:pStyle w:val="Normal"/>
        <w:ind w:firstLine="567"/>
        <w:jc w:val="both"/>
        <w:rPr>
          <w:sz w:val="24"/>
          <w:szCs w:val="24"/>
        </w:rPr>
      </w:pPr>
      <w:r>
        <w:rPr>
          <w:sz w:val="24"/>
          <w:szCs w:val="27"/>
        </w:rPr>
        <w:t>В декабре Головнин покинул Камчатку. Он сел с Рикордом в сани, собаки рванули и помчали. Замелькали заснеженные деревья, сопки, скалы. Рикорд проводил его до Гижигинска. Там они обняли друг друга, поцеловались и простились на долгое время: Головнин поехал в столицу, а Рикорд — назад, на Камчатку. В пути Головнин пробыл полгода. Только 22 июля 1814 года услышал он:</w:t>
      </w:r>
    </w:p>
    <w:p>
      <w:pPr>
        <w:pStyle w:val="Normal"/>
        <w:ind w:firstLine="567"/>
        <w:jc w:val="both"/>
        <w:rPr>
          <w:sz w:val="24"/>
          <w:szCs w:val="24"/>
        </w:rPr>
      </w:pPr>
      <w:r>
        <w:rPr>
          <w:sz w:val="24"/>
          <w:szCs w:val="27"/>
        </w:rPr>
        <w:t xml:space="preserve">— </w:t>
      </w:r>
      <w:r>
        <w:rPr>
          <w:sz w:val="24"/>
          <w:szCs w:val="27"/>
        </w:rPr>
        <w:t>Пожалуйте-с подорожную!</w:t>
      </w:r>
    </w:p>
    <w:p>
      <w:pPr>
        <w:pStyle w:val="Normal"/>
        <w:ind w:firstLine="567"/>
        <w:jc w:val="both"/>
        <w:rPr>
          <w:sz w:val="24"/>
          <w:szCs w:val="24"/>
        </w:rPr>
      </w:pPr>
      <w:r>
        <w:rPr>
          <w:sz w:val="24"/>
          <w:szCs w:val="27"/>
        </w:rPr>
        <w:t>В бледном рассвете стояли низенькие черные домики, полосатая караульная будка, полосатый шлагбаум. Петербург! Мореплаватель не видел его целых семь лет.</w:t>
      </w:r>
    </w:p>
    <w:p>
      <w:pPr>
        <w:pStyle w:val="Normal"/>
        <w:ind w:firstLine="567"/>
        <w:jc w:val="both"/>
        <w:rPr>
          <w:sz w:val="24"/>
          <w:szCs w:val="24"/>
        </w:rPr>
      </w:pPr>
      <w:r>
        <w:rPr>
          <w:sz w:val="24"/>
          <w:szCs w:val="27"/>
        </w:rPr>
        <w:t>Через три дня его поздравили капитаном 2-го ранга.</w:t>
      </w:r>
    </w:p>
    <w:p>
      <w:pPr>
        <w:pStyle w:val="Normal"/>
        <w:ind w:firstLine="567"/>
        <w:jc w:val="both"/>
        <w:rPr>
          <w:sz w:val="24"/>
          <w:szCs w:val="24"/>
        </w:rPr>
      </w:pPr>
      <w:r>
        <w:rPr>
          <w:sz w:val="24"/>
          <w:szCs w:val="27"/>
        </w:rPr>
        <w:t>В Петербурге он сел за бумаги. Он писал отчеты и донесения, писал и для публики. Уже в 1815 году один из значительных русских журналов, «Сын Отечества», рассказал читателям об освобождении наших моряков из японского плена. Приключениями Головнина интересовались не только у нас, но и за границей{*1}. В следующем году в книжках этого же журнала появились статьи Головнина о мысе Доброй Надежды и Камчатке, о Русской Америке.</w:t>
      </w:r>
    </w:p>
    <w:p>
      <w:pPr>
        <w:pStyle w:val="Normal"/>
        <w:ind w:firstLine="567"/>
        <w:jc w:val="both"/>
        <w:rPr>
          <w:sz w:val="24"/>
          <w:szCs w:val="24"/>
        </w:rPr>
      </w:pPr>
      <w:r>
        <w:rPr>
          <w:sz w:val="24"/>
          <w:szCs w:val="27"/>
        </w:rPr>
        <w:t>Спустя почти двадцать лет «во глубине сибирских руд» В. К. Кюхельбекер, литератор и декабрист, с наслаждением читал сочинения Головнина. Он записал в своем дневнике 4 мая 1832 года: «Целый день читал записки В. Головнина. Книга такова, что трудно от нее оторваться». А потом — снова: «Записки В. Головнина — без сомнения, одни из лучших и умнейших на русском языке и по слогу и по содержанию».</w:t>
      </w:r>
    </w:p>
    <w:p>
      <w:pPr>
        <w:pStyle w:val="Normal"/>
        <w:ind w:firstLine="567"/>
        <w:jc w:val="both"/>
        <w:rPr>
          <w:sz w:val="24"/>
          <w:szCs w:val="24"/>
        </w:rPr>
      </w:pPr>
      <w:r>
        <w:rPr>
          <w:sz w:val="24"/>
          <w:szCs w:val="27"/>
        </w:rPr>
        <w:t>В Петербурге Василий Михайлович познакомился с семьей небогатого тверского помещика, бывшего екатерининского офицера Степана Лутковского. Сыновья его учились в Морском корпусе и сделались впоследствии видными офицерами флота. У Лутковского была дочь Евдокия. Головнин посватался и получил согласие. Начали готовиться к свадьбе, но вдруг приказано было Василию Михайловичу собираться в плавание и не в Балтийское море, а в далекое кругосветное. Свадьбу пришлось отложить.</w:t>
      </w:r>
    </w:p>
    <w:p>
      <w:pPr>
        <w:pStyle w:val="Normal"/>
        <w:ind w:firstLine="567"/>
        <w:jc w:val="both"/>
        <w:rPr>
          <w:sz w:val="24"/>
          <w:szCs w:val="24"/>
        </w:rPr>
      </w:pPr>
      <w:r>
        <w:rPr>
          <w:sz w:val="24"/>
          <w:szCs w:val="27"/>
        </w:rPr>
        <w:t>Тридцатидвухпушечная «Камчатка» — военный шлюп, походивший на средний фрегат — снялась с якоря 26 августа 1817 года. День был знаменательный — годовщина Бородинской битвы. Говорили, что примета добрая: плавание началось счастливым днем.</w:t>
      </w:r>
    </w:p>
    <w:p>
      <w:pPr>
        <w:pStyle w:val="Normal"/>
        <w:ind w:firstLine="567"/>
        <w:jc w:val="both"/>
        <w:rPr>
          <w:sz w:val="24"/>
          <w:szCs w:val="24"/>
        </w:rPr>
      </w:pPr>
      <w:r>
        <w:rPr>
          <w:sz w:val="24"/>
          <w:szCs w:val="27"/>
        </w:rPr>
        <w:t>Сто тридцать человек шли под командой Головнина в «кругоземное» путешествие. Он вез в Охотск и Петропавловск различные грузы, кроме того ему было поручено ревизовать деятельность Российско-Американской компании.</w:t>
      </w:r>
    </w:p>
    <w:p>
      <w:pPr>
        <w:pStyle w:val="Normal"/>
        <w:ind w:firstLine="567"/>
        <w:jc w:val="both"/>
        <w:rPr>
          <w:sz w:val="24"/>
          <w:szCs w:val="24"/>
        </w:rPr>
      </w:pPr>
      <w:r>
        <w:rPr>
          <w:sz w:val="24"/>
          <w:szCs w:val="27"/>
        </w:rPr>
        <w:t>В числе офицеров «Камчатки» были Ф. Литке и Ф. Врангель, будущие известные наши мореплаватели, и коллежский асессор Федор Матюшкин.</w:t>
      </w:r>
    </w:p>
    <w:p>
      <w:pPr>
        <w:pStyle w:val="Normal"/>
        <w:ind w:firstLine="567"/>
        <w:jc w:val="both"/>
        <w:rPr>
          <w:sz w:val="24"/>
          <w:szCs w:val="24"/>
        </w:rPr>
      </w:pPr>
      <w:r>
        <w:rPr>
          <w:sz w:val="24"/>
          <w:szCs w:val="27"/>
        </w:rPr>
        <w:t>Это был тот самый Матюшкин, которому Александр Сергеевич Пушкин, товарищ его по Царскосельскому лицею, посвятил прекрасные строки:</w:t>
      </w:r>
    </w:p>
    <w:p>
      <w:pPr>
        <w:pStyle w:val="V"/>
        <w:rPr>
          <w:szCs w:val="24"/>
        </w:rPr>
      </w:pPr>
      <w:r>
        <w:rPr/>
        <w:t>Счастливый путь!.. С лицейского порога</w:t>
        <w:br/>
        <w:t>Ты на корабль перешагнул шутя,</w:t>
        <w:br/>
        <w:t>И с той поры в морях твоя дорога,</w:t>
        <w:br/>
        <w:t>О, волн и бурь любимое дитя!</w:t>
      </w:r>
    </w:p>
    <w:p>
      <w:pPr>
        <w:pStyle w:val="Normal"/>
        <w:ind w:firstLine="567"/>
        <w:jc w:val="both"/>
        <w:rPr>
          <w:sz w:val="24"/>
          <w:szCs w:val="24"/>
        </w:rPr>
      </w:pPr>
      <w:r>
        <w:rPr>
          <w:sz w:val="24"/>
          <w:szCs w:val="27"/>
        </w:rPr>
        <w:t>«Камчатка» была тем кораблем, на который «с лицейского порога» перешагнул Федор Матюшкин.</w:t>
      </w:r>
    </w:p>
    <w:p>
      <w:pPr>
        <w:pStyle w:val="Normal"/>
        <w:ind w:firstLine="567"/>
        <w:jc w:val="both"/>
        <w:rPr>
          <w:sz w:val="24"/>
          <w:szCs w:val="24"/>
        </w:rPr>
      </w:pPr>
      <w:r>
        <w:rPr>
          <w:sz w:val="24"/>
          <w:szCs w:val="27"/>
        </w:rPr>
        <w:t>В мае 1818 года русские моряки пришли к камчатским берегам. Переход был завершен удачно и по тем временам быстро — за восемь месяцев.</w:t>
      </w:r>
    </w:p>
    <w:p>
      <w:pPr>
        <w:pStyle w:val="Normal"/>
        <w:ind w:firstLine="567"/>
        <w:jc w:val="both"/>
        <w:rPr>
          <w:sz w:val="24"/>
          <w:szCs w:val="24"/>
        </w:rPr>
      </w:pPr>
      <w:r>
        <w:rPr>
          <w:sz w:val="24"/>
          <w:szCs w:val="27"/>
        </w:rPr>
        <w:t>Лето ушло на гидрографическое описание Командорских островов и на ревизию Российско-Американской компании. Головнин</w:t>
      </w:r>
      <w:r>
        <w:rPr>
          <w:sz w:val="24"/>
          <w:szCs w:val="24"/>
        </w:rPr>
        <w:t xml:space="preserve"> </w:t>
      </w:r>
      <w:r>
        <w:rPr>
          <w:sz w:val="24"/>
        </w:rPr>
        <w:t xml:space="preserve"> </w:t>
      </w:r>
      <w:r>
        <w:rPr>
          <w:sz w:val="24"/>
          <w:szCs w:val="27"/>
        </w:rPr>
        <w:t>обнаружил здесь большие злоупотребления; он составил обширную записку, в которой без обиняков и смягчений рассказал о грабительских деяниях компанейских агентов. В сентябре 1819 года «Камчатка», пробыв в плавании более двух лет, салютовала Кронштадту. Это было последнее путешествие Василия Михайловича Головнина.</w:t>
      </w:r>
    </w:p>
    <w:p>
      <w:pPr>
        <w:pStyle w:val="Normal"/>
        <w:ind w:firstLine="567"/>
        <w:jc w:val="both"/>
        <w:rPr>
          <w:sz w:val="24"/>
          <w:szCs w:val="24"/>
        </w:rPr>
      </w:pPr>
      <w:r>
        <w:rPr>
          <w:sz w:val="24"/>
          <w:szCs w:val="27"/>
        </w:rPr>
        <w:t>Головкин поселился в Петербурге, в доме на Галерной улице, и отпраздновал, наконец, свадьбу. В 1821 году у Головниных родился первенец — сын Александр.</w:t>
      </w:r>
    </w:p>
    <w:p>
      <w:pPr>
        <w:pStyle w:val="Heading4"/>
        <w:spacing w:before="100" w:after="100"/>
        <w:jc w:val="center"/>
        <w:rPr>
          <w:bCs w:val="false"/>
          <w:i w:val="false"/>
          <w:i w:val="false"/>
          <w:sz w:val="26"/>
          <w:szCs w:val="24"/>
        </w:rPr>
      </w:pPr>
      <w:r>
        <w:rPr>
          <w:bCs w:val="false"/>
          <w:i w:val="false"/>
          <w:sz w:val="26"/>
          <w:lang w:val="en-US"/>
        </w:rPr>
        <w:t>IV</w:t>
      </w:r>
    </w:p>
    <w:p>
      <w:pPr>
        <w:pStyle w:val="Normal"/>
        <w:ind w:firstLine="567"/>
        <w:jc w:val="both"/>
        <w:rPr>
          <w:sz w:val="24"/>
          <w:szCs w:val="24"/>
        </w:rPr>
      </w:pPr>
      <w:r>
        <w:rPr>
          <w:sz w:val="24"/>
          <w:szCs w:val="27"/>
        </w:rPr>
        <w:t>В доме у Синего моста часто сходились литераторы, моряки, армейские офицеры.</w:t>
      </w:r>
    </w:p>
    <w:p>
      <w:pPr>
        <w:pStyle w:val="V"/>
        <w:rPr>
          <w:szCs w:val="24"/>
        </w:rPr>
      </w:pPr>
      <w:r>
        <w:rPr/>
        <w:t>Витийством резким знамениты,</w:t>
        <w:br/>
        <w:t>Сбирались члены сей семьи...</w:t>
      </w:r>
    </w:p>
    <w:p>
      <w:pPr>
        <w:pStyle w:val="Normal"/>
        <w:ind w:firstLine="567"/>
        <w:jc w:val="both"/>
        <w:rPr>
          <w:sz w:val="24"/>
          <w:szCs w:val="24"/>
        </w:rPr>
      </w:pPr>
      <w:r>
        <w:rPr>
          <w:sz w:val="24"/>
          <w:szCs w:val="27"/>
        </w:rPr>
        <w:t>Они засиживались далеко за полночь. Блики огней падали сквозь окна на плиты панели, на чугунную решетку набережной Мойки. Табачный дым плавал в комнатах.</w:t>
      </w:r>
    </w:p>
    <w:p>
      <w:pPr>
        <w:pStyle w:val="Normal"/>
        <w:ind w:firstLine="567"/>
        <w:jc w:val="both"/>
        <w:rPr>
          <w:sz w:val="24"/>
          <w:szCs w:val="24"/>
        </w:rPr>
      </w:pPr>
      <w:r>
        <w:rPr>
          <w:sz w:val="24"/>
          <w:szCs w:val="27"/>
        </w:rPr>
        <w:t>Спорили подолгу и о многом: о делах на Аляске, о стихах Пушкина, о журнале «Полярная звезда», о порядках в государствах — в чужих и в своем. О государе императоре и его министрах говорили здесь вольно и непочтительно.</w:t>
      </w:r>
    </w:p>
    <w:p>
      <w:pPr>
        <w:pStyle w:val="Normal"/>
        <w:ind w:firstLine="567"/>
        <w:jc w:val="both"/>
        <w:rPr>
          <w:sz w:val="24"/>
          <w:szCs w:val="24"/>
        </w:rPr>
      </w:pPr>
      <w:r>
        <w:rPr>
          <w:sz w:val="24"/>
          <w:szCs w:val="27"/>
        </w:rPr>
        <w:t>Дом у Синего моста принадлежал Российско-Американской компании. Жил в нем с зимы 1824 года новый служащий компании — Кондратий Рылеев. Он и был душою этих крамольных сходок — собраний Северного общества декабристов.</w:t>
      </w:r>
    </w:p>
    <w:p>
      <w:pPr>
        <w:pStyle w:val="Normal"/>
        <w:ind w:firstLine="567"/>
        <w:jc w:val="both"/>
        <w:rPr>
          <w:sz w:val="24"/>
          <w:szCs w:val="24"/>
        </w:rPr>
      </w:pPr>
      <w:r>
        <w:rPr>
          <w:sz w:val="24"/>
          <w:szCs w:val="27"/>
        </w:rPr>
        <w:t>Наведывался сюда и Василий Михайлович Головнин. Его встречали радушно. Прославленный путешественник и ученый моряк хорошо знал многих гостей Рылеева.</w:t>
      </w:r>
    </w:p>
    <w:p>
      <w:pPr>
        <w:pStyle w:val="Normal"/>
        <w:ind w:firstLine="567"/>
        <w:jc w:val="both"/>
        <w:rPr>
          <w:sz w:val="24"/>
          <w:szCs w:val="24"/>
        </w:rPr>
      </w:pPr>
      <w:r>
        <w:rPr>
          <w:sz w:val="24"/>
          <w:szCs w:val="27"/>
        </w:rPr>
        <w:t>С молодым Завалишиным познакомился он еще три года назад. В 1821 году Головнина назначили помощником директора морского корпуса, а Завалишин был там преподавателем. «Нас сблизило, — писал впоследствии Завалишин, — общее негодование против вопиющих злоупотреблений. Мы сделались друзьями, насколько допускало огромное различие в летах{*2}».</w:t>
      </w:r>
    </w:p>
    <w:p>
      <w:pPr>
        <w:pStyle w:val="Normal"/>
        <w:ind w:firstLine="567"/>
        <w:jc w:val="both"/>
        <w:rPr>
          <w:sz w:val="24"/>
          <w:szCs w:val="24"/>
        </w:rPr>
      </w:pPr>
      <w:r>
        <w:rPr>
          <w:sz w:val="24"/>
          <w:szCs w:val="27"/>
        </w:rPr>
        <w:t>Хлопотливые и утомительные корпусные дела мешали ученым занятиям Василия Михайловича. Но он был трудолюбив, упорен и работал по многу часов. Он издал книгу о плавании «Камчатки», перевел с английского описание кораблекрушений Дункена, приложив к его труду работу об авариях русских судов, составил правила описи морских берегов и трактат о тактике военных флотов.</w:t>
      </w:r>
    </w:p>
    <w:p>
      <w:pPr>
        <w:pStyle w:val="Normal"/>
        <w:ind w:firstLine="567"/>
        <w:jc w:val="both"/>
        <w:rPr>
          <w:sz w:val="24"/>
          <w:szCs w:val="24"/>
        </w:rPr>
      </w:pPr>
      <w:r>
        <w:rPr>
          <w:sz w:val="24"/>
          <w:szCs w:val="27"/>
        </w:rPr>
        <w:t>Свечи в кабинете Головнина гасли под утро, когда в долгой петербургской ночи начинали смутно выступать старые дома Галерной улицы.</w:t>
      </w:r>
    </w:p>
    <w:p>
      <w:pPr>
        <w:pStyle w:val="Normal"/>
        <w:ind w:firstLine="567"/>
        <w:jc w:val="both"/>
        <w:rPr>
          <w:sz w:val="24"/>
          <w:szCs w:val="24"/>
        </w:rPr>
      </w:pPr>
      <w:r>
        <w:rPr>
          <w:sz w:val="24"/>
          <w:szCs w:val="27"/>
        </w:rPr>
        <w:t>В 1823 году Головнин был назначен генерал-интендантом флота. Большая забота легла на его плечи. Строительство новых кораблей, ремонт старых, верфи и мастерские, портовые сооружения и склады — всем этим он должен был заниматься.</w:t>
      </w:r>
    </w:p>
    <w:p>
      <w:pPr>
        <w:pStyle w:val="Normal"/>
        <w:ind w:firstLine="567"/>
        <w:jc w:val="both"/>
        <w:rPr>
          <w:sz w:val="24"/>
          <w:szCs w:val="24"/>
        </w:rPr>
      </w:pPr>
      <w:r>
        <w:rPr>
          <w:sz w:val="24"/>
          <w:szCs w:val="27"/>
        </w:rPr>
        <w:t xml:space="preserve">В начале правления Александра </w:t>
      </w:r>
      <w:r>
        <w:rPr>
          <w:sz w:val="24"/>
          <w:szCs w:val="27"/>
          <w:lang w:val="en-US"/>
        </w:rPr>
        <w:t>I</w:t>
      </w:r>
      <w:r>
        <w:rPr>
          <w:sz w:val="24"/>
          <w:szCs w:val="27"/>
        </w:rPr>
        <w:t xml:space="preserve"> в России существовал отличный флот с боевыми кадрами, прошедшими школу таких адмиралов, как Ушаков и Сенявин. Александр </w:t>
      </w:r>
      <w:r>
        <w:rPr>
          <w:sz w:val="24"/>
          <w:szCs w:val="27"/>
          <w:lang w:val="en-US"/>
        </w:rPr>
        <w:t>I</w:t>
      </w:r>
      <w:r>
        <w:rPr>
          <w:sz w:val="24"/>
          <w:szCs w:val="27"/>
        </w:rPr>
        <w:t xml:space="preserve"> не берег это наследство. Фрунт, бессмысленные армейские порядки, порядки казарм и плацов, насаждались на кораблях людьми, подобными Аракчееву. Царь «предпочитал терпеть урон от беспрекословного подчинения, нежели выгоды от решительности».</w:t>
      </w:r>
    </w:p>
    <w:p>
      <w:pPr>
        <w:pStyle w:val="Normal"/>
        <w:ind w:firstLine="567"/>
        <w:jc w:val="both"/>
        <w:rPr>
          <w:sz w:val="24"/>
          <w:szCs w:val="24"/>
        </w:rPr>
      </w:pPr>
      <w:r>
        <w:rPr>
          <w:sz w:val="24"/>
          <w:szCs w:val="27"/>
        </w:rPr>
        <w:t>Вопреки императору и придворным ничтожествам, слава флота была поддержана трудами и подвигами самих моряков. Верные традициям адмирала Ушакова, они совершили в первую четверть прошлого столетия немало замечательных дел.</w:t>
      </w:r>
    </w:p>
    <w:p>
      <w:pPr>
        <w:pStyle w:val="Normal"/>
        <w:ind w:firstLine="567"/>
        <w:jc w:val="both"/>
        <w:rPr>
          <w:sz w:val="24"/>
          <w:szCs w:val="24"/>
        </w:rPr>
      </w:pPr>
      <w:r>
        <w:rPr>
          <w:sz w:val="24"/>
          <w:szCs w:val="27"/>
        </w:rPr>
        <w:t>Во время Отечественной войны 1812 года моряки до конца исполнили свой долг перед Родиной.</w:t>
      </w:r>
    </w:p>
    <w:p>
      <w:pPr>
        <w:pStyle w:val="Normal"/>
        <w:ind w:firstLine="567"/>
        <w:jc w:val="both"/>
        <w:rPr>
          <w:sz w:val="24"/>
          <w:szCs w:val="24"/>
        </w:rPr>
      </w:pPr>
      <w:r>
        <w:rPr>
          <w:sz w:val="24"/>
          <w:szCs w:val="27"/>
        </w:rPr>
        <w:t>Усиленно действовал тогда балтийский гребной флот. При отступлении французов один из гребных отрядов преследовал их по реке Аа до Митавы и овладел этим городом. Летом 1813 года несколько десятков судов не раз подходили к Данцигу (он был еще в руках французов) и, невзирая на сильный огонь крепостной артиллерии, бомбардировали его. Тем временем русский корабельный флот успешно крейсировал у голландских берегов.</w:t>
      </w:r>
    </w:p>
    <w:p>
      <w:pPr>
        <w:pStyle w:val="Normal"/>
        <w:ind w:firstLine="567"/>
        <w:jc w:val="both"/>
        <w:rPr>
          <w:sz w:val="24"/>
          <w:szCs w:val="24"/>
        </w:rPr>
      </w:pPr>
      <w:r>
        <w:rPr>
          <w:sz w:val="24"/>
          <w:szCs w:val="27"/>
        </w:rPr>
        <w:t>Мужественные русские моряки сражались и на суше. Морской гвардейский экипаж, плечом к плечу с солдатами, прошел победный путь от Москвы до Парижа, покрыв морские знамена новой славой.</w:t>
      </w:r>
    </w:p>
    <w:p>
      <w:pPr>
        <w:pStyle w:val="Normal"/>
        <w:ind w:firstLine="567"/>
        <w:jc w:val="both"/>
        <w:rPr>
          <w:sz w:val="24"/>
          <w:szCs w:val="24"/>
        </w:rPr>
      </w:pPr>
      <w:r>
        <w:rPr>
          <w:sz w:val="24"/>
          <w:szCs w:val="27"/>
        </w:rPr>
        <w:t>Даже англичане, столь скупые на похвалы флотам чужих стран, вынуждены были признать высокие боевые качества русских моряков. Один английский корабельный хирург писал в своей книге «Путешествие в Санкт-Петербург в 1814 году с заметками об императорском русском флоте»: «Вообще говоря, русские моряки обладают всеми данными для того, чтобы занять первое место среди моряков мира, — мужеством, стойкостью, терпением, выносливостью, энергией».</w:t>
      </w:r>
    </w:p>
    <w:p>
      <w:pPr>
        <w:pStyle w:val="Normal"/>
        <w:ind w:firstLine="567"/>
        <w:jc w:val="both"/>
        <w:rPr>
          <w:sz w:val="24"/>
        </w:rPr>
      </w:pPr>
      <w:r>
        <w:rPr>
          <w:sz w:val="24"/>
          <w:szCs w:val="27"/>
        </w:rPr>
        <w:t>Русские офицеры и матросы показали себя не только безупречными воинами, но и неутомимыми путешественниками. Лисянский и Крузенштерн первыми из русских обогнули земной шар. Головнин повторил их подвиг.</w:t>
      </w:r>
      <w:r>
        <w:rPr>
          <w:sz w:val="24"/>
          <w:szCs w:val="24"/>
        </w:rPr>
        <w:t xml:space="preserve"> </w:t>
      </w:r>
    </w:p>
    <w:p>
      <w:pPr>
        <w:pStyle w:val="Normal"/>
        <w:ind w:firstLine="567"/>
        <w:jc w:val="both"/>
        <w:rPr>
          <w:sz w:val="24"/>
          <w:szCs w:val="24"/>
        </w:rPr>
      </w:pPr>
      <w:r>
        <w:rPr>
          <w:sz w:val="24"/>
          <w:szCs w:val="28"/>
        </w:rPr>
        <w:t>Началась эпоха наших кругосветных плаваний. Русский флаг той поры узнали на самых отдаленных берегах.</w:t>
      </w:r>
    </w:p>
    <w:p>
      <w:pPr>
        <w:pStyle w:val="Normal"/>
        <w:ind w:firstLine="567"/>
        <w:jc w:val="both"/>
        <w:rPr>
          <w:sz w:val="24"/>
          <w:szCs w:val="24"/>
        </w:rPr>
      </w:pPr>
      <w:r>
        <w:rPr>
          <w:sz w:val="24"/>
          <w:szCs w:val="28"/>
        </w:rPr>
        <w:t>Новый генерал-интендант Василий Михайлович Головнин сознавал свою ответственность за судьбу русского флота.</w:t>
      </w:r>
    </w:p>
    <w:p>
      <w:pPr>
        <w:pStyle w:val="Normal"/>
        <w:ind w:firstLine="567"/>
        <w:jc w:val="both"/>
        <w:rPr>
          <w:sz w:val="24"/>
          <w:szCs w:val="24"/>
        </w:rPr>
      </w:pPr>
      <w:r>
        <w:rPr>
          <w:sz w:val="24"/>
          <w:szCs w:val="28"/>
        </w:rPr>
        <w:t>Он принялся за дело с жаром. И сразу же началось единоборство с адмиралтейскими старцами, консерваторами и рутинерами, с чиновниками-казнокрадами, с прожорливыми китами-подрядчиками.</w:t>
      </w:r>
    </w:p>
    <w:p>
      <w:pPr>
        <w:pStyle w:val="Normal"/>
        <w:ind w:firstLine="567"/>
        <w:jc w:val="both"/>
        <w:rPr>
          <w:sz w:val="24"/>
          <w:szCs w:val="24"/>
        </w:rPr>
      </w:pPr>
      <w:r>
        <w:rPr>
          <w:sz w:val="24"/>
          <w:szCs w:val="28"/>
        </w:rPr>
        <w:t>В кабинете на Галерной улице Головнин писал вечерами гневную «Записку о состоянии Российского флота в 1824 году». Каждая строка этой «Записки» изобличала и клеймила тупость высшего начальства, бюрократические порядки императорской России. И вместе с тем каждая из них пропитана была горечью истинного патриота, на глазах которого гибло дело, столь важное для отечества.</w:t>
      </w:r>
    </w:p>
    <w:p>
      <w:pPr>
        <w:pStyle w:val="Normal"/>
        <w:ind w:firstLine="567"/>
        <w:jc w:val="both"/>
        <w:rPr>
          <w:sz w:val="24"/>
          <w:szCs w:val="24"/>
        </w:rPr>
      </w:pPr>
      <w:r>
        <w:rPr>
          <w:sz w:val="24"/>
          <w:szCs w:val="28"/>
        </w:rPr>
        <w:t>«Если бы хитрое и вероломное начальство, — писал Головнин, — пользуясь невниманием к благу отечества и слабостью правительства, хотело, по внушениям и домогательству внешних врагов России, для собственной своей корысти, довести разными путями и средствами флот наш до возможного ничтожества, то и тогда не могло бы оно поставить его в положение более презрительное и более бессильное, в каком он ныне находится» («Записка о состоянии Российского флота в 1824 году». СПб., 1861, стр. 1).</w:t>
      </w:r>
    </w:p>
    <w:p>
      <w:pPr>
        <w:pStyle w:val="Normal"/>
        <w:ind w:firstLine="567"/>
        <w:jc w:val="both"/>
        <w:rPr>
          <w:sz w:val="24"/>
          <w:szCs w:val="24"/>
        </w:rPr>
      </w:pPr>
      <w:r>
        <w:rPr>
          <w:sz w:val="24"/>
          <w:szCs w:val="28"/>
        </w:rPr>
        <w:t>Головнин подробно разбирает причины этого бессильного положения флота. Он язвительно говорит о глупости сановников, о «корысти и алчности» царских министров, которые «в состоянии употреблять в пользу свою и своих любимцев казенное имущество» (стр. 22).</w:t>
      </w:r>
    </w:p>
    <w:p>
      <w:pPr>
        <w:pStyle w:val="Normal"/>
        <w:ind w:firstLine="567"/>
        <w:jc w:val="both"/>
        <w:rPr>
          <w:sz w:val="24"/>
          <w:szCs w:val="24"/>
        </w:rPr>
      </w:pPr>
      <w:r>
        <w:rPr>
          <w:sz w:val="24"/>
          <w:szCs w:val="28"/>
        </w:rPr>
        <w:t>Головнин раскрывает жалкую картину гибели живого дела в бесконечных потоках официальных бумаг, в страшных дебрях канцелярий и департаментов.</w:t>
      </w:r>
    </w:p>
    <w:p>
      <w:pPr>
        <w:pStyle w:val="Normal"/>
        <w:ind w:firstLine="567"/>
        <w:jc w:val="both"/>
        <w:rPr>
          <w:sz w:val="24"/>
          <w:szCs w:val="24"/>
        </w:rPr>
      </w:pPr>
      <w:r>
        <w:rPr>
          <w:sz w:val="24"/>
          <w:szCs w:val="28"/>
        </w:rPr>
        <w:t>Все это творилось на виду у правительства, на виду у двора. Император Александр знал о злоупотреблениях, о неслыханном воровстве, но, по словам Головнина, «сколь бы законопреступны и ужасны оные ни были, оставляет виновных без наказания». Начальник морского штаба — лжец, вор и негодяй, а царь «может назваться истинным благодетелем сего алчного нечестивца, ибо наградил его щедро и чинами и богатою арендою».</w:t>
      </w:r>
    </w:p>
    <w:p>
      <w:pPr>
        <w:pStyle w:val="Normal"/>
        <w:ind w:firstLine="567"/>
        <w:jc w:val="both"/>
        <w:rPr>
          <w:sz w:val="24"/>
          <w:szCs w:val="24"/>
        </w:rPr>
      </w:pPr>
      <w:r>
        <w:rPr>
          <w:sz w:val="24"/>
          <w:szCs w:val="28"/>
        </w:rPr>
        <w:t>Язвительные и злые характеристики дал Головнин руководителям тогдашнего флота. Тут и умом недалекий граф Кушелев, и слепо преданный всему «аглицкому», капризный и своенравный Чичагов, хитрый и льстивый придворный маркиз де-Траверсе, и, наконец, фон-Миллер — вопиющая бездарность и глупость.</w:t>
      </w:r>
    </w:p>
    <w:p>
      <w:pPr>
        <w:pStyle w:val="Normal"/>
        <w:ind w:firstLine="567"/>
        <w:jc w:val="both"/>
        <w:rPr>
          <w:sz w:val="24"/>
          <w:szCs w:val="24"/>
        </w:rPr>
      </w:pPr>
      <w:r>
        <w:rPr>
          <w:sz w:val="24"/>
          <w:szCs w:val="28"/>
        </w:rPr>
        <w:t xml:space="preserve">Здесь «Записка» обрывается (конца ее так и не удалось разыскать до сего времени) ироническим обращением ко всем тем, кто полагал, что «континентальная Россия» обойдется без сильного флота. Последняя страница ее содержит весьма прозрачный и весьма нелестный намек на государственный ум самого Александра </w:t>
      </w:r>
      <w:r>
        <w:rPr>
          <w:sz w:val="24"/>
          <w:szCs w:val="28"/>
          <w:lang w:val="en-US"/>
        </w:rPr>
        <w:t>I</w:t>
      </w:r>
      <w:r>
        <w:rPr>
          <w:sz w:val="24"/>
          <w:szCs w:val="28"/>
        </w:rPr>
        <w:t>.</w:t>
      </w:r>
    </w:p>
    <w:p>
      <w:pPr>
        <w:pStyle w:val="Normal"/>
        <w:ind w:firstLine="567"/>
        <w:jc w:val="both"/>
        <w:rPr>
          <w:sz w:val="24"/>
          <w:szCs w:val="24"/>
        </w:rPr>
      </w:pPr>
      <w:r>
        <w:rPr>
          <w:sz w:val="24"/>
          <w:szCs w:val="28"/>
        </w:rPr>
        <w:t>«Дерзновенно было бы с моей стороны, — пишет Головнин, — в деле политическом возражать людям, политикою занимающимся по должности, людям, украшенным пудрою и шитыми кафтанами. Но, как известно нам, что не всяк тот герой, кто носит шпоры и мундир, не всяк тот тонкий дипломат, кто почтен званием посла, и не на всех тронах сидят Соломоны...».</w:t>
      </w:r>
    </w:p>
    <w:p>
      <w:pPr>
        <w:pStyle w:val="Normal"/>
        <w:ind w:firstLine="567"/>
        <w:jc w:val="both"/>
        <w:rPr>
          <w:sz w:val="24"/>
          <w:szCs w:val="24"/>
        </w:rPr>
      </w:pPr>
      <w:r>
        <w:rPr>
          <w:sz w:val="24"/>
          <w:szCs w:val="28"/>
        </w:rPr>
        <w:t>Записки Головнина при жизни его не были опубликованы. Вскоре грянули такие события, что о печатании столь вольных писаний не могло быть и речи. И только спустя тридцать лет после смерти автора, в 1861 году, морская типография в Петербурге выпустила отдельной брошюрой «Записку о состоянии Российского флота в 1824 году». На обложке ее значилось: «Сочинение мичмана Мореходова». От имени мичмана Мореходова вел свой гневный рассказ Василий Михайлович Головнин.</w:t>
      </w:r>
    </w:p>
    <w:p>
      <w:pPr>
        <w:pStyle w:val="Normal"/>
        <w:ind w:firstLine="567"/>
        <w:jc w:val="both"/>
        <w:rPr>
          <w:sz w:val="24"/>
          <w:szCs w:val="24"/>
        </w:rPr>
      </w:pPr>
      <w:r>
        <w:rPr>
          <w:sz w:val="24"/>
          <w:szCs w:val="28"/>
        </w:rPr>
        <w:t>...В доме у Синего моста готовились к решительным действиям. Большие надежды возлагал Кондратий Рылеев на военных моряков. Многие флотские офицеры были членами Тайного общества, а их подчиненные — матросы гвардейского экипажа, расквартированного на Екатерингофском проспекте — могли выступить по первому знаку своих командиров. Подумывали декабристы и об использовании Кронштадта.</w:t>
      </w:r>
    </w:p>
    <w:p>
      <w:pPr>
        <w:pStyle w:val="Normal"/>
        <w:ind w:firstLine="567"/>
        <w:jc w:val="both"/>
        <w:rPr>
          <w:sz w:val="24"/>
          <w:szCs w:val="24"/>
        </w:rPr>
      </w:pPr>
      <w:r>
        <w:rPr>
          <w:sz w:val="24"/>
          <w:szCs w:val="28"/>
        </w:rPr>
        <w:t>Знал ли Головнин о замыслах декабристов? Несомненно, знал. Разделял ли он их? К сожалению, нам не удалось до сих пор обнаружить каких-либо документальных свидетельств членства его в Северном обществе. Однако откровенность и резкость его тогдашних суждений, прямота и. благородство его характера заставляют нас с известным доверием отнестись к высказыванию Дмитрия Завалишина, который в своих мемуарах утверждает, что Головнин принадлежал к числу «членов Тайного общества, готовых на самые решительные меры».</w:t>
      </w:r>
    </w:p>
    <w:p>
      <w:pPr>
        <w:pStyle w:val="Normal"/>
        <w:ind w:firstLine="567"/>
        <w:jc w:val="both"/>
        <w:rPr>
          <w:sz w:val="24"/>
          <w:szCs w:val="24"/>
        </w:rPr>
      </w:pPr>
      <w:r>
        <w:rPr>
          <w:sz w:val="24"/>
          <w:szCs w:val="28"/>
        </w:rPr>
        <w:t>Нужно, однако, оговориться, что последующие строки Завалишина кажутся нам более чем сомнительными. Завалишин сообщает: «По показанию Лунина (один из</w:t>
      </w:r>
      <w:r>
        <w:rPr>
          <w:sz w:val="24"/>
          <w:szCs w:val="24"/>
        </w:rPr>
        <w:t xml:space="preserve"> </w:t>
      </w:r>
      <w:r>
        <w:rPr>
          <w:sz w:val="24"/>
        </w:rPr>
        <w:t xml:space="preserve"> </w:t>
      </w:r>
      <w:r>
        <w:rPr>
          <w:sz w:val="24"/>
          <w:szCs w:val="27"/>
        </w:rPr>
        <w:t xml:space="preserve">видных декабристов. — </w:t>
      </w:r>
      <w:r>
        <w:rPr>
          <w:i/>
          <w:iCs/>
          <w:sz w:val="24"/>
          <w:szCs w:val="27"/>
        </w:rPr>
        <w:t xml:space="preserve">Ред.), </w:t>
      </w:r>
      <w:r>
        <w:rPr>
          <w:sz w:val="24"/>
          <w:szCs w:val="27"/>
        </w:rPr>
        <w:t>это именно Головнин предлагал пожертвовать собой, чтобы потопить или взорвать на воздух государя и его свиту при посещении какого-либо корабля»{*3}.</w:t>
      </w:r>
    </w:p>
    <w:p>
      <w:pPr>
        <w:pStyle w:val="Normal"/>
        <w:ind w:firstLine="567"/>
        <w:jc w:val="both"/>
        <w:rPr>
          <w:sz w:val="24"/>
          <w:szCs w:val="24"/>
        </w:rPr>
      </w:pPr>
      <w:r>
        <w:rPr>
          <w:sz w:val="24"/>
          <w:szCs w:val="27"/>
        </w:rPr>
        <w:t>...Долог был зимний рассвет 14 декабря 1825 года. Медленно вставали из студеной ночной мглы прямые улицы Петербурга, заснеженные решетки мостов и набережных, заиндевевшие деревья.</w:t>
      </w:r>
    </w:p>
    <w:p>
      <w:pPr>
        <w:pStyle w:val="Normal"/>
        <w:ind w:firstLine="567"/>
        <w:jc w:val="both"/>
        <w:rPr>
          <w:sz w:val="24"/>
          <w:szCs w:val="24"/>
        </w:rPr>
      </w:pPr>
      <w:r>
        <w:rPr>
          <w:sz w:val="24"/>
          <w:szCs w:val="27"/>
        </w:rPr>
        <w:t>Совсем уже рассвело, когда на Галерной улице послышался грохот барабанов. Жители бросились к окнам и, отогрев своим дыханием круглые глазки на замерзших стеклах, увидели бегущих людей. Первым мелькнул офицер с обнаженной шпагою в руках. Это был Николай Бестужев. За ним пронесли знамя. Замелькали черные фигуры матросов гвардейского экипажа.</w:t>
      </w:r>
    </w:p>
    <w:p>
      <w:pPr>
        <w:pStyle w:val="Normal"/>
        <w:ind w:firstLine="567"/>
        <w:jc w:val="both"/>
        <w:rPr>
          <w:sz w:val="24"/>
          <w:szCs w:val="24"/>
        </w:rPr>
      </w:pPr>
      <w:r>
        <w:rPr>
          <w:sz w:val="24"/>
          <w:szCs w:val="27"/>
        </w:rPr>
        <w:t xml:space="preserve">— </w:t>
      </w:r>
      <w:r>
        <w:rPr>
          <w:sz w:val="24"/>
          <w:szCs w:val="27"/>
        </w:rPr>
        <w:t>На Сенатской площади бунт! — разнеслось по городу.</w:t>
      </w:r>
    </w:p>
    <w:p>
      <w:pPr>
        <w:pStyle w:val="Normal"/>
        <w:ind w:firstLine="567"/>
        <w:jc w:val="both"/>
        <w:rPr>
          <w:sz w:val="24"/>
          <w:szCs w:val="24"/>
        </w:rPr>
      </w:pPr>
      <w:r>
        <w:rPr>
          <w:sz w:val="24"/>
          <w:szCs w:val="27"/>
        </w:rPr>
        <w:t>Со стороны Исаакия слышались редкие винтовочные выстрелы. Свершилось то, о чем так долго говорили и спорили в доме у Синего моста. Наступил день декабрьского восстания. Печальный конец его пришел в сумерках, в свисте картечных залпов, в стонах и криках раненых. Вечером в городе зажглись бивуачные костры, а конные патрули всю ночь разъезжали по притихшим улицам.</w:t>
      </w:r>
    </w:p>
    <w:p>
      <w:pPr>
        <w:pStyle w:val="Normal"/>
        <w:ind w:firstLine="567"/>
        <w:jc w:val="both"/>
        <w:rPr>
          <w:sz w:val="24"/>
          <w:szCs w:val="24"/>
        </w:rPr>
      </w:pPr>
      <w:r>
        <w:rPr>
          <w:sz w:val="24"/>
          <w:szCs w:val="27"/>
        </w:rPr>
        <w:t>Мы не знаем, где был в тот сумрачный и морозный день Василий Михайлович Головнин. Быть может — в отъезде, быть может — дома. Ни среди восставших, ни в рядах правительственных войск имя его не упоминается современниками. Трудолюбивый историк откроет когда-нибудь эту тайну, скрытую, возможно, в глубинах наших архивов.</w:t>
      </w:r>
    </w:p>
    <w:p>
      <w:pPr>
        <w:pStyle w:val="Normal"/>
        <w:ind w:firstLine="567"/>
        <w:jc w:val="both"/>
        <w:rPr>
          <w:sz w:val="24"/>
          <w:szCs w:val="24"/>
        </w:rPr>
      </w:pPr>
      <w:r>
        <w:rPr>
          <w:sz w:val="24"/>
          <w:szCs w:val="27"/>
        </w:rPr>
        <w:t>Началась расправа. В Петербурге происходили аресты. И в головнинском доме тоже появились жандармы. Они задержались в комнатах Феопемта Лутковского — брата жены Василия Михайловича. Лутковский, двадцатидвухлетний мичман, совершивший уже два кругосветных плавания, состоял при Головнине «для особых поручений». Жандармы порылись в мичманских бумагах и книгах и ушли, унося с собою портрет Завалишина. Портрет висел на стене в комнате Лутковского.</w:t>
      </w:r>
    </w:p>
    <w:p>
      <w:pPr>
        <w:pStyle w:val="Normal"/>
        <w:ind w:firstLine="567"/>
        <w:jc w:val="both"/>
        <w:rPr>
          <w:sz w:val="24"/>
          <w:szCs w:val="24"/>
        </w:rPr>
      </w:pPr>
      <w:r>
        <w:rPr>
          <w:sz w:val="24"/>
          <w:szCs w:val="27"/>
        </w:rPr>
        <w:t>Вскоре Феопемт Лутковский был выслан из Петербурга с «отеческим» наставлением — выбирать впредь лучших друзей. Он был</w:t>
      </w:r>
      <w:r>
        <w:rPr>
          <w:sz w:val="24"/>
          <w:szCs w:val="24"/>
        </w:rPr>
        <w:t xml:space="preserve"> </w:t>
      </w:r>
      <w:r>
        <w:rPr>
          <w:sz w:val="24"/>
          <w:szCs w:val="27"/>
        </w:rPr>
        <w:t>отправлен на Черное море, которое считалось тогда «морской Сибирью».</w:t>
      </w:r>
    </w:p>
    <w:p>
      <w:pPr>
        <w:pStyle w:val="Normal"/>
        <w:ind w:firstLine="567"/>
        <w:jc w:val="both"/>
        <w:rPr>
          <w:sz w:val="24"/>
          <w:szCs w:val="24"/>
        </w:rPr>
      </w:pPr>
      <w:r>
        <w:rPr>
          <w:sz w:val="24"/>
          <w:szCs w:val="27"/>
        </w:rPr>
        <w:t>Император Николай жестоко расправился с мятежниками. 13 июля 1826 года пятеро из них были повешены, а декабристов-моряков сперва казнили гражданской казнью на фрегате «Князь Владимир», а потом сослали в дальние гарнизоны. Опустел дом у Синего моста. Смолкли вольнолюбивые речи. Острожная тишина спустилась над Россией.</w:t>
      </w:r>
    </w:p>
    <w:p>
      <w:pPr>
        <w:pStyle w:val="Normal"/>
        <w:ind w:firstLine="567"/>
        <w:jc w:val="both"/>
        <w:rPr>
          <w:sz w:val="24"/>
          <w:szCs w:val="24"/>
        </w:rPr>
      </w:pPr>
      <w:r>
        <w:rPr>
          <w:sz w:val="24"/>
          <w:szCs w:val="27"/>
        </w:rPr>
        <w:t>...Головнин продолжал упорную свою работу. Один за другим сходили со стапелей линейные корабли, фрегаты, шлюпы, военные транспорты. Строили корабли быстро: в Петербурге по три линкора в год, в Архангельске — по два. Флот получал новые суда, вполне пригодные для морских баталий и дальних плаваний.</w:t>
      </w:r>
    </w:p>
    <w:p>
      <w:pPr>
        <w:pStyle w:val="Normal"/>
        <w:ind w:firstLine="567"/>
        <w:jc w:val="both"/>
        <w:rPr>
          <w:sz w:val="24"/>
          <w:szCs w:val="24"/>
        </w:rPr>
      </w:pPr>
      <w:r>
        <w:rPr>
          <w:sz w:val="24"/>
          <w:szCs w:val="27"/>
        </w:rPr>
        <w:t>В 1830 году Головнин был произведен в вице-адмиралы. Семь лет его генерал-интендантской деятельности принесли русским военно-морским силам двадцать шесть линейных кораблей, двадцать один фрегат, сто сорок семь судов различных типов и десять пароходов.</w:t>
      </w:r>
    </w:p>
    <w:p>
      <w:pPr>
        <w:pStyle w:val="Normal"/>
        <w:ind w:firstLine="567"/>
        <w:jc w:val="both"/>
        <w:rPr>
          <w:sz w:val="24"/>
          <w:szCs w:val="24"/>
        </w:rPr>
      </w:pPr>
      <w:r>
        <w:rPr>
          <w:sz w:val="24"/>
          <w:szCs w:val="27"/>
        </w:rPr>
        <w:t>Летом пришла, в Россию страшная гостья — холерная эпидемия. Болезнь, уносившая тысячи человеческих жизней, произвол полиции, неуклюжие меры правительства — вызвали бунты. Вибрион холерный быстро распространялся в русских деревнях и городах. Заставы и кордоны, поставленные на бесчисленных проселочных дорогах для задержания проезжающих, не могли остановить ужасную заразу, и в 1831 году она достигла столицы. «Сарацинский падеж», как называл холеру Пушкин, вызвал в Петербурге панику. Жители были в отчаянии.</w:t>
      </w:r>
    </w:p>
    <w:p>
      <w:pPr>
        <w:pStyle w:val="Normal"/>
        <w:ind w:firstLine="567"/>
        <w:jc w:val="both"/>
        <w:rPr>
          <w:sz w:val="24"/>
          <w:szCs w:val="24"/>
        </w:rPr>
      </w:pPr>
      <w:r>
        <w:rPr>
          <w:sz w:val="24"/>
          <w:szCs w:val="27"/>
        </w:rPr>
        <w:t>В конце июня заболел Головнин. Он страдал молча. Глаза его ввалились, лицо покрывалось холодным потом. Вскоре начались судороги. Они мучили его несколько дней. Василий Михайлович скончался. Немногие проводили его до Митрофаньевского кладбища, где хоронили тогда умерших от холеры.</w:t>
      </w:r>
    </w:p>
    <w:p>
      <w:pPr>
        <w:pStyle w:val="Normal"/>
        <w:ind w:firstLine="567"/>
        <w:jc w:val="both"/>
        <w:rPr>
          <w:sz w:val="24"/>
          <w:szCs w:val="24"/>
        </w:rPr>
      </w:pPr>
      <w:r>
        <w:rPr>
          <w:sz w:val="24"/>
          <w:szCs w:val="27"/>
        </w:rPr>
        <w:t>В доме на Галерной улице осталась Евдокия Степановна с пятью детьми.</w:t>
      </w:r>
    </w:p>
    <w:p>
      <w:pPr>
        <w:pStyle w:val="Normal"/>
        <w:jc w:val="center"/>
        <w:rPr>
          <w:sz w:val="24"/>
          <w:szCs w:val="24"/>
        </w:rPr>
      </w:pPr>
      <w:r>
        <w:rPr>
          <w:sz w:val="24"/>
          <w:szCs w:val="25"/>
        </w:rPr>
        <w:t>* * *</w:t>
      </w:r>
    </w:p>
    <w:p>
      <w:pPr>
        <w:pStyle w:val="Normal"/>
        <w:ind w:firstLine="567"/>
        <w:jc w:val="both"/>
        <w:rPr>
          <w:sz w:val="24"/>
          <w:szCs w:val="24"/>
        </w:rPr>
      </w:pPr>
      <w:r>
        <w:rPr>
          <w:sz w:val="24"/>
          <w:szCs w:val="27"/>
        </w:rPr>
        <w:t>Пятидесяти пяти лет сошел Головнин в могилу. Россия потеряла в нем знаменитого мореплавателя и неутомимого труженика.</w:t>
      </w:r>
    </w:p>
    <w:p>
      <w:pPr>
        <w:pStyle w:val="Normal"/>
        <w:ind w:firstLine="567"/>
        <w:jc w:val="both"/>
        <w:rPr>
          <w:sz w:val="24"/>
        </w:rPr>
      </w:pPr>
      <w:r>
        <w:rPr>
          <w:sz w:val="24"/>
          <w:szCs w:val="27"/>
        </w:rPr>
        <w:t>Мореходы нашей Советской страны не забудут того, кто возвеличил славу русского флота в глазах всего мира.</w:t>
      </w:r>
    </w:p>
    <w:p>
      <w:pPr>
        <w:pStyle w:val="Heading3"/>
        <w:spacing w:before="100" w:after="100"/>
        <w:jc w:val="center"/>
        <w:rPr>
          <w:bCs w:val="false"/>
          <w:szCs w:val="24"/>
        </w:rPr>
      </w:pPr>
      <w:bookmarkStart w:id="3" w:name="__RefHeading___Toc140429299"/>
      <w:bookmarkEnd w:id="3"/>
      <w:r>
        <w:rPr>
          <w:bCs w:val="false"/>
          <w:szCs w:val="37"/>
        </w:rPr>
        <w:t xml:space="preserve">Глава первая. </w:t>
      </w:r>
      <w:r>
        <w:rPr>
          <w:b/>
        </w:rPr>
        <w:t>Приготовление к путешествию. — Плавание от Кронштадта до Рио-Жанейро и пребывание в сем порте с замечаниями об оном</w:t>
      </w:r>
    </w:p>
    <w:p>
      <w:pPr>
        <w:pStyle w:val="Normal"/>
        <w:ind w:firstLine="567"/>
        <w:jc w:val="both"/>
        <w:rPr>
          <w:sz w:val="24"/>
          <w:szCs w:val="24"/>
        </w:rPr>
      </w:pPr>
      <w:r>
        <w:rPr>
          <w:sz w:val="24"/>
          <w:szCs w:val="33"/>
        </w:rPr>
        <w:t>Государь император в 1816 году изволил высочайше утвердить доклад морского министра об отправлении одного военного судна в Северо-восточный океан{1}. При назначении сего путешествия правительство имело три предмета в виду: 1) доставить в Камчатку разные морские и военные снаряды и другие нужные для сей области и Охотского порта припасы и вещи, которые по отдаленности сих мест невозможно или крайне трудно перевезти туда сухим путем; 2) обозреть колонии Российско-Американской компании и исследовать поступки ее служителей в отношении к природным жителям областей, ею занимаемых, и, наконец, 3) определить географическое положение тех островов и мест российских владений, кои не были доселе определены астрономическими способами, а также посредством малых судов осмотреть и описать северо-западный берег Америки от широты 60 ° до широты 63°, к которому, по причине мелководия, капитан Кук{2} не мог приблизиться.</w:t>
      </w:r>
    </w:p>
    <w:p>
      <w:pPr>
        <w:pStyle w:val="Normal"/>
        <w:ind w:firstLine="567"/>
        <w:jc w:val="both"/>
        <w:rPr>
          <w:sz w:val="24"/>
          <w:szCs w:val="24"/>
        </w:rPr>
      </w:pPr>
      <w:r>
        <w:rPr>
          <w:sz w:val="24"/>
          <w:szCs w:val="33"/>
        </w:rPr>
        <w:t>Весной того же года морское начальство определило нарочно построить для предназначенного путешествия военное судно по фрегатскому расположению {3}, с некоторыми только переменами, кои были необходимы по роду службы, судну сему предстоявшей. Сие судно через год было готово. Начальствовать над оным определен я в феврале 1817 года. Мне предоставлено было самому выбрать всех офицеров и нижних чинов, долженствовавших составлять экипаж судна, которое 12 мая было спущено на воду и наречено шлюпом{4} «Камчатка». Величиною сей шлюп равнялся посредственному фрегату, вмещая до 900 тонн грузу и имея батареи для 32 орудий, которых, однакож, сочтено за нужное, по случаю всеобщего мира, поставить только 28. Сверх морских чиновников, старанием президента Академии художеств определен на шлюп молодой, но искусный живописец Тихонов. Во всех подобных путешествиях такой человек весьма нужен, ибо много есть вещей в отдаленных частях света, которых образцов невозможно привести и самое подробное описание коих не в состоянии сообщить об них надлежащего понятия; в таком случае одна живопись может несколько заменить сии недостатки.</w:t>
      </w:r>
    </w:p>
    <w:p>
      <w:pPr>
        <w:pStyle w:val="Normal"/>
        <w:ind w:firstLine="567"/>
        <w:jc w:val="both"/>
        <w:rPr>
          <w:sz w:val="24"/>
          <w:szCs w:val="24"/>
        </w:rPr>
      </w:pPr>
      <w:r>
        <w:rPr>
          <w:sz w:val="24"/>
          <w:szCs w:val="33"/>
        </w:rPr>
        <w:t>9 июня шлюп «Камчатка» привели в Кронштадт и тотчас начали приготовлять его к походу.</w:t>
      </w:r>
    </w:p>
    <w:p>
      <w:pPr>
        <w:pStyle w:val="Normal"/>
        <w:ind w:firstLine="567"/>
        <w:jc w:val="both"/>
        <w:rPr>
          <w:sz w:val="24"/>
          <w:szCs w:val="24"/>
        </w:rPr>
      </w:pPr>
      <w:r>
        <w:rPr>
          <w:sz w:val="24"/>
          <w:szCs w:val="33"/>
        </w:rPr>
        <w:t>В приготовлении нашем не последовало ни малейшей остановки.</w:t>
      </w:r>
    </w:p>
    <w:p>
      <w:pPr>
        <w:pStyle w:val="Normal"/>
        <w:ind w:firstLine="567"/>
        <w:jc w:val="both"/>
        <w:rPr>
          <w:sz w:val="24"/>
          <w:szCs w:val="24"/>
        </w:rPr>
      </w:pPr>
      <w:r>
        <w:rPr>
          <w:sz w:val="24"/>
          <w:szCs w:val="33"/>
        </w:rPr>
        <w:t>Высшее морское начальство определило снабдить нас самыми лучшими съестными припасами, из коих некоторые были заготовлены в Петербурге особыми подрядами, а другие, коих в России не находится, как то: ром, водку, виноградное вино, предо</w:t>
      </w:r>
      <w:r>
        <w:rPr>
          <w:sz w:val="24"/>
          <w:szCs w:val="34"/>
        </w:rPr>
        <w:t xml:space="preserve">ставлено </w:t>
      </w:r>
      <w:r>
        <w:rPr>
          <w:sz w:val="24"/>
        </w:rPr>
        <w:t xml:space="preserve"> </w:t>
      </w:r>
      <w:r>
        <w:rPr>
          <w:sz w:val="24"/>
          <w:szCs w:val="34"/>
        </w:rPr>
        <w:t>было купить в иностранных портах.</w:t>
      </w:r>
    </w:p>
    <w:p>
      <w:pPr>
        <w:pStyle w:val="Normal"/>
        <w:ind w:firstLine="567"/>
        <w:jc w:val="both"/>
        <w:rPr>
          <w:sz w:val="24"/>
          <w:szCs w:val="24"/>
        </w:rPr>
      </w:pPr>
      <w:r>
        <w:rPr>
          <w:sz w:val="24"/>
          <w:szCs w:val="34"/>
        </w:rPr>
        <w:t>Сверх обыкновенных снарядов и съестных припасов, отпускаемых на корабли, мы имели много запасных, а также назначено было купить в Англии достаточное количество разных вещей и вновь изобретенных составов, служащих предохранительными средствами противу цынготной болезни {*4}{5}, столь гибельной экипажу, между коим, по несчастию, она распространится. Морской министр приказал снабдить шлюп всеми лучшими морскими картами, книгами и инструментами, принадлежащими к мореплаванию и для делания астрономических наблюдений; в числе сих последних были три хронометра, или астрономических часов, работы лучших английских мастеров.</w:t>
      </w:r>
    </w:p>
    <w:p>
      <w:pPr>
        <w:pStyle w:val="Normal"/>
        <w:ind w:firstLine="567"/>
        <w:jc w:val="both"/>
        <w:rPr>
          <w:sz w:val="24"/>
          <w:szCs w:val="24"/>
        </w:rPr>
      </w:pPr>
      <w:r>
        <w:rPr>
          <w:sz w:val="24"/>
          <w:szCs w:val="34"/>
        </w:rPr>
        <w:t>К половине августа мы были почти совсем готовы к походу, а потому 15-го числа вышли мы из гавани на рейд, где, окончив остальные работы и приняв порох и огнестрельные снаряды, поутру 26-го числа сего же месяца, в день вечно для России достопамятный бородинским сражением, отправились в путь с благополучным ветром от северо-востока {*5}; он нам благоприятствовал только до Ревеля {6}: против сего города мы во всю ночь на 28 августа имели безветрие, а днем с боковым не совсем попутным ветром прошли его.</w:t>
      </w:r>
    </w:p>
    <w:p>
      <w:pPr>
        <w:pStyle w:val="Normal"/>
        <w:ind w:firstLine="567"/>
        <w:jc w:val="both"/>
        <w:rPr>
          <w:sz w:val="24"/>
          <w:szCs w:val="24"/>
        </w:rPr>
      </w:pPr>
      <w:r>
        <w:rPr>
          <w:sz w:val="24"/>
          <w:szCs w:val="34"/>
        </w:rPr>
        <w:t>После того мы имели переменные ветры то попутные, то противные, и по большей части тихие, с которыми не прежде могли пройти мыс Дагерорт{7}, как 30 августа. С сим мысом кончились последние владения России, и мы вступили за пределы нашего отечества. Ветер тогда дул нам благополучный, и погода была ясная.</w:t>
      </w:r>
    </w:p>
    <w:p>
      <w:pPr>
        <w:pStyle w:val="Normal"/>
        <w:ind w:firstLine="567"/>
        <w:jc w:val="both"/>
        <w:rPr>
          <w:sz w:val="24"/>
          <w:szCs w:val="24"/>
        </w:rPr>
      </w:pPr>
      <w:r>
        <w:rPr>
          <w:sz w:val="24"/>
          <w:szCs w:val="34"/>
        </w:rPr>
        <w:t>1 сентября прошли мы острова Готланд и Эланд{8} и на другой день</w:t>
      </w:r>
      <w:r>
        <w:rPr>
          <w:sz w:val="24"/>
          <w:szCs w:val="24"/>
        </w:rPr>
        <w:t xml:space="preserve"> </w:t>
      </w:r>
      <w:r>
        <w:rPr>
          <w:sz w:val="24"/>
          <w:szCs w:val="34"/>
        </w:rPr>
        <w:t>миновали остров Борнгольм{9}. В сие время дул свежий восточный ветер и погода стояла ясная, столь хорошая, что предзнаменовала продолжение восточных ветров, а это самое заставило меня помышлять о перемене прежнего плана нашего путешествия. Я располагал на несколько дней остановиться в Копенгагене, чтобы запастись для служителей водкою, ромом, вином, уксусом и многими другими потребностями для дальних плаваний, которыми в прежнее мое путешествие я запасался в Англии, и потом итти прямо в Бразилию; но установившийся попутный ветер, при благополучной погоде, которые столь редко случаются в осеннее время года, заставили меня думать: не лучше ли, не теряя благополучного ветра, миновать Копенгаген и направить путь прямо к Англии, где можно нимало не дороже получить все нужные нам припасы, когда правительство позволит купить оные без пошлин, что весьма легко было исходатайствовать посредством нашего посланника. Впрочем, сей план я еще не вовсе принял, предоставя решиться на то или на другое по прибытии в Зунд.</w:t>
      </w:r>
    </w:p>
    <w:p>
      <w:pPr>
        <w:pStyle w:val="Normal"/>
        <w:ind w:firstLine="567"/>
        <w:jc w:val="both"/>
        <w:rPr>
          <w:sz w:val="24"/>
          <w:szCs w:val="24"/>
        </w:rPr>
      </w:pPr>
      <w:r>
        <w:rPr>
          <w:sz w:val="24"/>
          <w:szCs w:val="34"/>
        </w:rPr>
        <w:t xml:space="preserve">К ночи подошли мы к острову Мэну {10} и с наступлением темноты пошли между сим островом и Фалстербоуским рифом{11}. Невзирая на дурной маяк, мы с помощью лота и осторожности обогнули сей опасный риф очень хорошо и всю ночь продержались под парусами в Зунде против Кегебухты{12}. </w:t>
      </w:r>
      <w:r>
        <w:rPr>
          <w:sz w:val="24"/>
          <w:szCs w:val="34"/>
          <w:lang w:val="en-US"/>
        </w:rPr>
        <w:t>G</w:t>
      </w:r>
      <w:r>
        <w:rPr>
          <w:sz w:val="24"/>
          <w:szCs w:val="34"/>
        </w:rPr>
        <w:t xml:space="preserve"> рассветом (3 сентября) я надеялся получить лоцмана и итти к Гельсингеру {13}, но наступивший туман принудил нас в 6-м часу утра стать на якорь.</w:t>
      </w:r>
    </w:p>
    <w:p>
      <w:pPr>
        <w:pStyle w:val="Normal"/>
        <w:ind w:firstLine="567"/>
        <w:jc w:val="both"/>
        <w:rPr>
          <w:sz w:val="24"/>
          <w:szCs w:val="24"/>
        </w:rPr>
      </w:pPr>
      <w:r>
        <w:rPr>
          <w:sz w:val="24"/>
          <w:szCs w:val="34"/>
        </w:rPr>
        <w:t>До 5-го числа безветрие и туманы не позволили нам приблизиться к Копенгагену, невзирая на все наши покушения; но сего числа, с помощию хорошего восточного ветра, дувшего при ясной погоде, на рассвете подняли мы якорь и пошли к Гельсингеру. Против Копенгагена стоял тогда наш фрегат «Поллукс», на коем прибыл сюда российский посланник. Фрегат сей готов был отправиться в Россию, и в то время, когда мы приблизились к нему, он снимался с якоря; отправив на него донесение мое к морскому министру, мы пошли в путь, отсалютовав крепости и получив ответ по</w:t>
      </w:r>
      <w:r>
        <w:rPr>
          <w:sz w:val="24"/>
          <w:szCs w:val="24"/>
        </w:rPr>
        <w:t xml:space="preserve"> </w:t>
      </w:r>
      <w:r>
        <w:rPr>
          <w:sz w:val="24"/>
        </w:rPr>
        <w:t xml:space="preserve"> </w:t>
      </w:r>
      <w:r>
        <w:rPr>
          <w:sz w:val="24"/>
          <w:szCs w:val="34"/>
        </w:rPr>
        <w:t>трактату. Погода была прекрасная, с весьма свежим восточным ветром; с нами и навстречу нам шло множество судов.</w:t>
      </w:r>
    </w:p>
    <w:p>
      <w:pPr>
        <w:pStyle w:val="Normal"/>
        <w:ind w:firstLine="567"/>
        <w:jc w:val="both"/>
        <w:rPr>
          <w:sz w:val="24"/>
          <w:szCs w:val="24"/>
        </w:rPr>
      </w:pPr>
      <w:r>
        <w:rPr>
          <w:sz w:val="24"/>
          <w:szCs w:val="34"/>
        </w:rPr>
        <w:t>В десять часов утра подошли мы к Гельсингеру, где, по обыкновению, салютовали крепости и брантвахте, с которых отвечали нам равным числом выстрелов. На Гельсингерском рейде мы на якорь не остановились, а держались под парусами; между тем послал я на берег двух офицеров, барона Врангеля {14} и Савельева, сыскать для Северного моря лоцмана и купить несколько свежих съестных припасов как для офицеров, так и для служителей. Они исполнили возложенное на них поручение гораздо скорее, нежели я ожидал, и в 2 часа пополудни возвратились на шлюп. Тотчас пошли мы в путь.</w:t>
      </w:r>
    </w:p>
    <w:p>
      <w:pPr>
        <w:pStyle w:val="Normal"/>
        <w:ind w:firstLine="567"/>
        <w:jc w:val="both"/>
        <w:rPr>
          <w:sz w:val="24"/>
          <w:szCs w:val="24"/>
        </w:rPr>
      </w:pPr>
      <w:r>
        <w:rPr>
          <w:sz w:val="24"/>
          <w:szCs w:val="34"/>
        </w:rPr>
        <w:t>Я не могу здесь обойти молчанием одного обстоятельства, для меня довольно странного: лоцман, ныне к нам приехавший, был тот самый старик Досеет, который вел «Диану» за десять лет перед сим и который, конечно, не стоил того, чтоб его взять; но из жалости и уважения к его бедности и престарелым летам я не хотел огорчить его и отослать на берег.</w:t>
      </w:r>
    </w:p>
    <w:p>
      <w:pPr>
        <w:pStyle w:val="Normal"/>
        <w:ind w:firstLine="567"/>
        <w:jc w:val="both"/>
        <w:rPr>
          <w:sz w:val="24"/>
          <w:szCs w:val="24"/>
        </w:rPr>
      </w:pPr>
      <w:r>
        <w:rPr>
          <w:sz w:val="24"/>
          <w:szCs w:val="34"/>
        </w:rPr>
        <w:t>6 сентября поутру, в 8-м часу, при весьма свежем ветре от юго-востока и ясной погоде, прошли мы мыс Скаген{15} в расстоянии от него миль десять и пошли вдоль Ютландского берега к западу.</w:t>
      </w:r>
    </w:p>
    <w:p>
      <w:pPr>
        <w:pStyle w:val="Normal"/>
        <w:ind w:firstLine="567"/>
        <w:jc w:val="both"/>
        <w:rPr>
          <w:sz w:val="24"/>
          <w:szCs w:val="24"/>
        </w:rPr>
      </w:pPr>
      <w:r>
        <w:rPr>
          <w:sz w:val="24"/>
          <w:szCs w:val="34"/>
        </w:rPr>
        <w:t>Юго-восточный ветер нам благоприятствовал; без всяких заслуживающих любопытства приключений прошли мы Доверский канал{16} в ночь на 10-е число сентября и после полудня того же числа пришли в Портсмут, где тотчас явилось к нам множество торговых людей предлагать свои услуги. Но я их предложениями не хотел воспользоваться в ожидании пособий от уполномоченного нашим лондонским генеральным консулом поверенного г-на Марша.</w:t>
      </w:r>
    </w:p>
    <w:p>
      <w:pPr>
        <w:pStyle w:val="Normal"/>
        <w:ind w:firstLine="567"/>
        <w:jc w:val="both"/>
        <w:rPr>
          <w:sz w:val="24"/>
          <w:szCs w:val="24"/>
        </w:rPr>
      </w:pPr>
      <w:r>
        <w:rPr>
          <w:sz w:val="24"/>
          <w:szCs w:val="34"/>
        </w:rPr>
        <w:t>12 сентября вечером отправился я из Портсмута, взяв с собою гардемарина Феопемта Лутковского, для переписки набело английских бумаг.</w:t>
      </w:r>
    </w:p>
    <w:p>
      <w:pPr>
        <w:pStyle w:val="Normal"/>
        <w:ind w:firstLine="567"/>
        <w:jc w:val="both"/>
        <w:rPr>
          <w:sz w:val="24"/>
          <w:szCs w:val="24"/>
        </w:rPr>
      </w:pPr>
      <w:r>
        <w:rPr>
          <w:sz w:val="24"/>
          <w:szCs w:val="34"/>
        </w:rPr>
        <w:t>Поутру 13-го числа приехали мы в Лондон. Первое мое дело было отыскать нашего консула, с которым увиделся я не прежде вечера и узнал, что требование в казначейство о позволении нам купить водку, ром и пр. без пошлин он подал и решения должен ожидать завтрашний день. Между тем сегодня я успел побывать у лучших здешних мастеров астрономических инструментов. Карты и книги велено было приготовить разным книгопродавцам и отправить в Портсмут.</w:t>
      </w:r>
    </w:p>
    <w:p>
      <w:pPr>
        <w:pStyle w:val="Normal"/>
        <w:ind w:firstLine="567"/>
        <w:jc w:val="both"/>
        <w:rPr>
          <w:sz w:val="24"/>
          <w:szCs w:val="24"/>
        </w:rPr>
      </w:pPr>
      <w:r>
        <w:rPr>
          <w:sz w:val="24"/>
          <w:szCs w:val="34"/>
        </w:rPr>
        <w:t>Я в один день сделал все то, что до меня собственно касалось; относительно же повеления о пропуске на шлюп водки и рому без пошлин я решился подождать три дня, и если оного не последует, тотчас итти в Брест {17} и там купить сии запасы.</w:t>
      </w:r>
    </w:p>
    <w:p>
      <w:pPr>
        <w:pStyle w:val="Normal"/>
        <w:ind w:firstLine="567"/>
        <w:jc w:val="both"/>
        <w:rPr>
          <w:sz w:val="24"/>
          <w:szCs w:val="24"/>
        </w:rPr>
      </w:pPr>
      <w:r>
        <w:rPr>
          <w:sz w:val="24"/>
          <w:szCs w:val="34"/>
        </w:rPr>
        <w:t>В воскресенье 16-го числа, в 11 часов утра, поехали мы из Лондона и через 12 часов приехали в Портсмут; на другой день узнал я, что на шлюпе у нас прошедший жестокий шторм не причинил никакого повреждения. Сего числа (17-го) умер у нас матрос Федор Рогов: он сделался жертвою сильного желания быть в сем путешествии, ибо за пять дней до нашего отправления из Кронштадта приключилась ему болезнь, которую он скрывал, опасаясь, чтоб его не оставили; наконец, по выходе в море, на другой день объявил он о своей болезни, которая причинила ему гнилую горячку. При всех стараниях лекаря нельзя было его спасти.</w:t>
      </w:r>
    </w:p>
    <w:p>
      <w:pPr>
        <w:pStyle w:val="Normal"/>
        <w:ind w:firstLine="567"/>
        <w:jc w:val="both"/>
        <w:rPr>
          <w:sz w:val="24"/>
          <w:szCs w:val="24"/>
        </w:rPr>
      </w:pPr>
      <w:r>
        <w:rPr>
          <w:sz w:val="24"/>
          <w:szCs w:val="34"/>
        </w:rPr>
        <w:t>18-го числа все вещи, как то: книги, карты, инструменты и разные припасы, нужные для сохранения здоровья служителей, купленные мною в Лондоне, были уже в Портсмуте, и ветер был нам благополучный. Но остановка последовала только в английском казначействе о пропуске рома и водки без пошлины. 20 сентября получили мы в Портсмуте повеление дать нам сии припасы со снятием пошлин, после полудня и часть ночи мы принимали ром и устанавливали бочки, а в 4-м часу утра 21 сентября снялись с якоря.</w:t>
      </w:r>
    </w:p>
    <w:p>
      <w:pPr>
        <w:pStyle w:val="Normal"/>
        <w:ind w:firstLine="567"/>
        <w:jc w:val="both"/>
        <w:rPr>
          <w:sz w:val="24"/>
        </w:rPr>
      </w:pPr>
      <w:r>
        <w:rPr>
          <w:sz w:val="24"/>
          <w:szCs w:val="34"/>
        </w:rPr>
        <w:t>На рассвете (21 сентября) мы были уже на просторе; тогда, отдав лоцману мои бумаги к консулу, подписанные для доставления в Россию, я его отпустил и, поставив все паруса, пошел в путь. Свежий ветер от северо-востока, дувший при ясном небе, быстро нес нас Английским каналом {18}, так что на другой день пред рассветом прошли мы мыс Лизард {19}.</w:t>
      </w:r>
      <w:r>
        <w:rPr>
          <w:sz w:val="24"/>
          <w:szCs w:val="24"/>
        </w:rPr>
        <w:t xml:space="preserve"> </w:t>
      </w:r>
    </w:p>
    <w:p>
      <w:pPr>
        <w:pStyle w:val="Normal"/>
        <w:ind w:firstLine="567"/>
        <w:jc w:val="both"/>
        <w:rPr/>
      </w:pPr>
      <w:r>
        <w:rPr>
          <w:sz w:val="24"/>
          <w:szCs w:val="34"/>
        </w:rPr>
        <w:t xml:space="preserve">От сего места </w:t>
      </w:r>
      <w:r>
        <w:rPr>
          <w:i/>
          <w:iCs/>
          <w:sz w:val="24"/>
          <w:szCs w:val="34"/>
        </w:rPr>
        <w:t xml:space="preserve">мы взяли, </w:t>
      </w:r>
      <w:r>
        <w:rPr>
          <w:sz w:val="24"/>
          <w:szCs w:val="34"/>
        </w:rPr>
        <w:t xml:space="preserve">говоря морским языком, </w:t>
      </w:r>
      <w:r>
        <w:rPr>
          <w:i/>
          <w:iCs/>
          <w:sz w:val="24"/>
          <w:szCs w:val="34"/>
        </w:rPr>
        <w:t xml:space="preserve">наше отшествие </w:t>
      </w:r>
      <w:r>
        <w:rPr>
          <w:sz w:val="24"/>
          <w:szCs w:val="34"/>
        </w:rPr>
        <w:t>из Европы.</w:t>
      </w:r>
    </w:p>
    <w:p>
      <w:pPr>
        <w:pStyle w:val="Normal"/>
        <w:ind w:firstLine="567"/>
        <w:jc w:val="both"/>
        <w:rPr>
          <w:sz w:val="24"/>
          <w:szCs w:val="24"/>
        </w:rPr>
      </w:pPr>
      <w:r>
        <w:rPr>
          <w:sz w:val="24"/>
          <w:szCs w:val="34"/>
        </w:rPr>
        <w:t>Я решился править к острову Мадере. Ветры на сем переходе дули с разною силою и с разных сторон; но более нам благополучные, нежели противные, и бури ни одной не случилось.</w:t>
      </w:r>
    </w:p>
    <w:p>
      <w:pPr>
        <w:pStyle w:val="Normal"/>
        <w:ind w:firstLine="567"/>
        <w:jc w:val="both"/>
        <w:rPr>
          <w:sz w:val="24"/>
          <w:szCs w:val="24"/>
        </w:rPr>
      </w:pPr>
      <w:r>
        <w:rPr>
          <w:sz w:val="24"/>
          <w:szCs w:val="34"/>
        </w:rPr>
        <w:t>По выходе нашем из канала до широты мыса Финистера {20} имели мы большею частию дождевые и пасмурные погоды, а потом стояла довольно ясные дни. Не встретив ничего достойного внимания, достигли мы Мадеры в 12 дней. Поутру 3 октября увидели остров Порто-Санто{21}, а вечером прошли Мадеру; благополучный ветер и довольно счастливый переход из Англии делали ненужным приставать к сему острову.</w:t>
      </w:r>
    </w:p>
    <w:p>
      <w:pPr>
        <w:pStyle w:val="Normal"/>
        <w:ind w:firstLine="567"/>
        <w:jc w:val="both"/>
        <w:rPr>
          <w:sz w:val="24"/>
          <w:szCs w:val="24"/>
        </w:rPr>
      </w:pPr>
      <w:r>
        <w:rPr>
          <w:sz w:val="24"/>
          <w:szCs w:val="34"/>
        </w:rPr>
        <w:t>Октября 5-го поутру увидели мы остров Пальму, северо-западный из Канарских островов. При отбытии нашем из Англии я располагал зайти к острову Тенерифу{22}, чтоб запастись свежими съестными припасами, пресной водою и вином; но скорый переход наш Северным Атлантическим океаном заставил меня переменить мое намерение: в продолжение 14 дней, как мы оставили Англию, у нас воды вышло слишком немного, ибо более 10 дней служители получали по кружке в день пива, вместо воды; притом она нимало не попортилась, и оставалось оной на два месяца, не включая еще той, которую трудно было доставать из трюма; свежее мясо недавно только вышло, зелени оставалось довольно, а дров очень много; следовательно, вина только надобно было получить в Тенерифе. Но так как нам нужно было не более четырех бочек, а сие ничего не значащее количество и в Рио-Жанейро сыскать легко было, конечно, несколькими сотнями рублей дороже. Но такая бездельная экономия не стоила того, чтоб терять прекрасный попутный ветер.</w:t>
      </w:r>
    </w:p>
    <w:p>
      <w:pPr>
        <w:pStyle w:val="Normal"/>
        <w:ind w:firstLine="567"/>
        <w:jc w:val="both"/>
        <w:rPr>
          <w:sz w:val="24"/>
          <w:szCs w:val="24"/>
        </w:rPr>
      </w:pPr>
      <w:r>
        <w:rPr>
          <w:sz w:val="24"/>
          <w:szCs w:val="34"/>
        </w:rPr>
        <w:t>По сим причинам решился я пройти Канарские острова, из коих Пальму прошли мы поутру в расстоянии от оного к северо-западу от 10 до 15 миль, а Ферро — перед захождением солнца. Юго-западная оконечность сего острова в 5 часов вечера находилась от нас на расстоянии по</w:t>
      </w:r>
      <w:r>
        <w:rPr>
          <w:sz w:val="24"/>
          <w:szCs w:val="24"/>
        </w:rPr>
        <w:t xml:space="preserve"> </w:t>
      </w:r>
      <w:r>
        <w:rPr>
          <w:sz w:val="24"/>
          <w:szCs w:val="34"/>
        </w:rPr>
        <w:t>глазомеру от 15 до 20 миль. Тогда стали мы держать к юго-западу со свежим ветром, дувшим от севера при ясной погоде. С нами шло одним курсом трехмачтовое большое купеческое судно, которое мы увидели еще на рассвете и которое, казалось, было английским вест-индским. Юго-западный курс я взял с тем намерением, чтоб, не приближаясь к африканскому берегу, скорее войти в пассатные ветры.</w:t>
      </w:r>
    </w:p>
    <w:p>
      <w:pPr>
        <w:pStyle w:val="Normal"/>
        <w:ind w:firstLine="567"/>
        <w:jc w:val="both"/>
        <w:rPr>
          <w:sz w:val="24"/>
          <w:szCs w:val="24"/>
        </w:rPr>
      </w:pPr>
      <w:r>
        <w:rPr>
          <w:sz w:val="24"/>
          <w:szCs w:val="34"/>
        </w:rPr>
        <w:t>В ночь на 6-е число, когда мы находились от острова Ферро милях в ста, северный ветер переменился на северо-восточный и стал дуть почти с такою же силою и при такой же погоде, как дуют настоящие пассатные ветры; но в такой большой широте и притом в осеннее время настоящий пассат встретить было невероятно.</w:t>
      </w:r>
    </w:p>
    <w:p>
      <w:pPr>
        <w:pStyle w:val="Normal"/>
        <w:ind w:firstLine="567"/>
        <w:jc w:val="both"/>
        <w:rPr>
          <w:sz w:val="24"/>
          <w:szCs w:val="24"/>
        </w:rPr>
      </w:pPr>
      <w:r>
        <w:rPr>
          <w:sz w:val="24"/>
          <w:szCs w:val="34"/>
        </w:rPr>
        <w:t>Двое суток ветер сей дул тихо и помог нам вечером 7-го числа пройти северный тропик в долготе 21°{*6}; сего же числа стала показываться летучая рыба.</w:t>
      </w:r>
    </w:p>
    <w:p>
      <w:pPr>
        <w:pStyle w:val="Normal"/>
        <w:ind w:firstLine="567"/>
        <w:jc w:val="both"/>
        <w:rPr>
          <w:sz w:val="24"/>
          <w:szCs w:val="24"/>
        </w:rPr>
      </w:pPr>
      <w:r>
        <w:rPr>
          <w:sz w:val="24"/>
          <w:szCs w:val="34"/>
        </w:rPr>
        <w:t>В ночь на 8-е число северо-восточный ветер стал дуть сильнее и все при ясной погоде; это более еще обнадежило нас, что мы вошли в настоящий пассат.</w:t>
      </w:r>
    </w:p>
    <w:p>
      <w:pPr>
        <w:pStyle w:val="Normal"/>
        <w:ind w:firstLine="567"/>
        <w:jc w:val="both"/>
        <w:rPr>
          <w:sz w:val="24"/>
          <w:szCs w:val="24"/>
        </w:rPr>
      </w:pPr>
      <w:r>
        <w:rPr>
          <w:sz w:val="24"/>
          <w:szCs w:val="34"/>
        </w:rPr>
        <w:t>Пользуясь весьма свежим благополучным ветром, мы скоро шли на всех парусах и 9-го числа поутру прошли параллель той широты (20°06'),в которой я, идучи на «Диане» в 1807 году, встретил пассатный ветер. Итак, теперь не оставалось ни малейшего сомнения, чтоб благоприятствующий нам ветер не был настоящий пассат: необыкновенное счастие встретить свежий пассатный ветер у Канарских островов!</w:t>
      </w:r>
    </w:p>
    <w:p>
      <w:pPr>
        <w:pStyle w:val="Normal"/>
        <w:ind w:firstLine="567"/>
        <w:jc w:val="both"/>
        <w:rPr>
          <w:sz w:val="24"/>
          <w:szCs w:val="24"/>
        </w:rPr>
      </w:pPr>
      <w:r>
        <w:rPr>
          <w:sz w:val="24"/>
          <w:szCs w:val="34"/>
        </w:rPr>
        <w:t>Сего числа умер у нас еще один матрос (Сергей Максимов) от гнилой горячки; причина смерти сего человека была та же, от которой мы лишились первого матроса в Портсмуте: народом искоренить глупой и несчастной привычки не объявлять о своей болезни до самой крайности. В надежде обойтись без лекарской помощи и не желая быть на диэте, они перемогаются, запускают болезнь, и</w:t>
      </w:r>
      <w:r>
        <w:rPr>
          <w:sz w:val="24"/>
          <w:szCs w:val="24"/>
        </w:rPr>
        <w:t xml:space="preserve"> </w:t>
      </w:r>
      <w:r>
        <w:rPr>
          <w:sz w:val="24"/>
        </w:rPr>
        <w:t xml:space="preserve"> </w:t>
      </w:r>
      <w:r>
        <w:rPr>
          <w:sz w:val="24"/>
          <w:szCs w:val="34"/>
        </w:rPr>
        <w:t>ничего не значащие припадки делаются смертельными.</w:t>
      </w:r>
    </w:p>
    <w:p>
      <w:pPr>
        <w:pStyle w:val="Normal"/>
        <w:ind w:firstLine="567"/>
        <w:jc w:val="both"/>
        <w:rPr>
          <w:sz w:val="24"/>
          <w:szCs w:val="24"/>
        </w:rPr>
      </w:pPr>
      <w:r>
        <w:rPr>
          <w:sz w:val="24"/>
          <w:szCs w:val="34"/>
        </w:rPr>
        <w:t>10-го числа поутру проходили мы остров св. Антония, западный из островов Зеленого мыса{23}, в расстоянии от оного 57 миль; однакож мы его не видали, хотя, судя по его вышине, и можно было бы видеть.</w:t>
      </w:r>
    </w:p>
    <w:p>
      <w:pPr>
        <w:pStyle w:val="Normal"/>
        <w:ind w:firstLine="567"/>
        <w:jc w:val="both"/>
        <w:rPr>
          <w:sz w:val="24"/>
          <w:szCs w:val="24"/>
        </w:rPr>
      </w:pPr>
      <w:r>
        <w:rPr>
          <w:sz w:val="24"/>
          <w:szCs w:val="34"/>
        </w:rPr>
        <w:t xml:space="preserve">Идучи с хорошим ветром, мы не встретили ничего примечательного до 12-го числа; а сего числа в широте 13°, долготе 25°, при частом захождении солнца увидели на ветре большое судно, которое шло гораздо полнее нас; сначала я думал, что оно идет своим курсом, но, приблизившись к нам на расстояние миль 4 или 5, оно стало держать </w:t>
      </w:r>
      <w:r>
        <w:rPr>
          <w:i/>
          <w:iCs/>
          <w:sz w:val="24"/>
          <w:szCs w:val="34"/>
        </w:rPr>
        <w:t xml:space="preserve">выше, </w:t>
      </w:r>
      <w:r>
        <w:rPr>
          <w:sz w:val="24"/>
          <w:szCs w:val="34"/>
        </w:rPr>
        <w:t>приближаясь к нам, и показало, что оно за нами в погоне. Я полагал, что это один из английских крейсеров, наблюдающих у африканских берегов, чтоб не производили торговли невольниками{24}. Судно сие, не успев спуститься к нам, принуждено было лечь с нами одним румбом; тогда на нем сожгли фальшфейер{25} и подняли несколько фонарей. Это долженствовало быть опознательным сигналом. В 9 часов, не быв в состоянии нас догнать, корабль сей выпалил под ветер из</w:t>
      </w:r>
      <w:r>
        <w:rPr>
          <w:sz w:val="24"/>
          <w:szCs w:val="24"/>
        </w:rPr>
        <w:t xml:space="preserve"> </w:t>
      </w:r>
      <w:r>
        <w:rPr>
          <w:sz w:val="24"/>
          <w:szCs w:val="34"/>
        </w:rPr>
        <w:t>пушки {*7} в знак, что желает с нами говорить. Тогда и мы отвечали ему пушечным выстрелом под ветер, давая тем знать, что наше судно военное, и в то же время убрали многие паруса, чтоб его дождаться, изъявляя через то готовность нашу переговорить с ним; но он, вместо того, чтоб тотчас к нам подойти, сам убрал паруса и не пошел к нам.</w:t>
      </w:r>
    </w:p>
    <w:p>
      <w:pPr>
        <w:pStyle w:val="Normal"/>
        <w:ind w:firstLine="567"/>
        <w:jc w:val="both"/>
        <w:rPr>
          <w:sz w:val="24"/>
          <w:szCs w:val="24"/>
        </w:rPr>
      </w:pPr>
      <w:r>
        <w:rPr>
          <w:sz w:val="24"/>
          <w:szCs w:val="34"/>
        </w:rPr>
        <w:t>Я знаю правило англичан: они тотчас бы подошли под самую корму. Поступок сего судна заставил меня сомневаться, английское ли оно; видев, что оно к нам не подходит, мы поставили прежние паруса и пошли своим курсом; тогда и оно пошло за нами и поставило все паруса. Такие его движения заставили меня думать, что это судно принадлежит американским инсургентам{26}, которые нападают на все суда без разбора, ибо я полагал, что оно боится на нас напасть, доколе хорошо не высмотрит, как мы сильны.</w:t>
      </w:r>
    </w:p>
    <w:p>
      <w:pPr>
        <w:pStyle w:val="Normal"/>
        <w:ind w:firstLine="567"/>
        <w:jc w:val="both"/>
        <w:rPr>
          <w:sz w:val="24"/>
          <w:szCs w:val="24"/>
        </w:rPr>
      </w:pPr>
      <w:r>
        <w:rPr>
          <w:sz w:val="24"/>
          <w:szCs w:val="34"/>
        </w:rPr>
        <w:t>Желая поскорее с ним разделаться</w:t>
      </w:r>
      <w:r>
        <w:rPr>
          <w:sz w:val="24"/>
          <w:szCs w:val="24"/>
        </w:rPr>
        <w:t xml:space="preserve">, </w:t>
      </w:r>
      <w:r>
        <w:rPr>
          <w:sz w:val="24"/>
        </w:rPr>
        <w:t xml:space="preserve"> </w:t>
      </w:r>
      <w:r>
        <w:rPr>
          <w:sz w:val="24"/>
          <w:szCs w:val="34"/>
        </w:rPr>
        <w:t>я велел приготовить шлюп к бою, и когда все было готово, то в половине десятого часа мы опять убрали все паруса и привели к ветру, чтоб с ним сблизиться; но оно в ту же минуту сделало те же движения и не хотело к нам подойти. Такие робкие его поступки более меня удостоверили, что это не английское военное судно.</w:t>
      </w:r>
    </w:p>
    <w:p>
      <w:pPr>
        <w:pStyle w:val="Normal"/>
        <w:ind w:firstLine="567"/>
        <w:jc w:val="both"/>
        <w:rPr>
          <w:sz w:val="24"/>
          <w:szCs w:val="24"/>
        </w:rPr>
      </w:pPr>
      <w:r>
        <w:rPr>
          <w:sz w:val="24"/>
          <w:szCs w:val="34"/>
        </w:rPr>
        <w:t>После опять мы пошли своим путем, и оно за нами; таким образом шли мы всю ночь; на рассвете же 13-го числа подняло оно английский флаг, а мы свой. В сию ночь (в широте 11°) мы потеряли пассатный ветер, который кончился жестоким порывом от юго-востока с дождем и громом. Потом ветры дули порывами от разных румбов с юго-восточной стороны, коими пользуясь, мы подавались очень хорошо к югу. Чужое судно за нами шло; наконец, в 11 часов выпалило под ветер из пушки; приготовя шлюп к сражению, легли мы в дрейф, и часа через полтора оно подошло к нам. Тогда мы узнали, что это английский военный шлюп «Блюссом»; идет из Портсмута в Сан-Сальвадор{27}. Капитан оного, Гикей, старинный мой знакомый, служил со мною на фрегате «Фисгард» {23} два года, где он был первым лейтенантом. Узнав обо мне от присланного к нам от него офицера, он тотчас сам ко мне приехал и объяснил причину, почему ночью не хотел к нам приблизиться: он нас также считал испанскими инсургентами, как и мы его; знавши же, что экипажи их в какое ни попало судно палят без разбора, он прежде хотел увериться, точно ли мы из того рода судов. Таким образом дело объяснилось, и как мы шли тоже к бразильским берегам, то я стал править с ним одним курсом.</w:t>
      </w:r>
    </w:p>
    <w:p>
      <w:pPr>
        <w:pStyle w:val="Normal"/>
        <w:ind w:firstLine="567"/>
        <w:jc w:val="both"/>
        <w:rPr>
          <w:sz w:val="24"/>
          <w:szCs w:val="24"/>
        </w:rPr>
      </w:pPr>
      <w:r>
        <w:rPr>
          <w:sz w:val="24"/>
          <w:szCs w:val="34"/>
        </w:rPr>
        <w:t xml:space="preserve">14-го числа ветер тихий, а иногда умеренный, при светлооблачной погоде, дул с восточной стороны. С полудня спутник наш англичанин стал держать к </w:t>
      </w:r>
      <w:r>
        <w:rPr>
          <w:sz w:val="24"/>
          <w:szCs w:val="34"/>
          <w:lang w:val="en-US"/>
        </w:rPr>
        <w:t>SSW</w:t>
      </w:r>
      <w:r>
        <w:rPr>
          <w:sz w:val="24"/>
          <w:szCs w:val="34"/>
        </w:rPr>
        <w:t xml:space="preserve">, а мы правили на </w:t>
      </w:r>
      <w:r>
        <w:rPr>
          <w:sz w:val="24"/>
          <w:szCs w:val="34"/>
          <w:lang w:val="en-US"/>
        </w:rPr>
        <w:t>S</w:t>
      </w:r>
      <w:r>
        <w:rPr>
          <w:sz w:val="24"/>
          <w:szCs w:val="34"/>
        </w:rPr>
        <w:t>; из сего я заключил, что он решился проходить экватор далее к западу, чтобы заранее увидеть бразильские берега около мыса св. Августина{29}.</w:t>
      </w:r>
    </w:p>
    <w:p>
      <w:pPr>
        <w:pStyle w:val="Normal"/>
        <w:ind w:firstLine="567"/>
        <w:jc w:val="both"/>
        <w:rPr>
          <w:sz w:val="24"/>
          <w:szCs w:val="24"/>
        </w:rPr>
      </w:pPr>
      <w:r>
        <w:rPr>
          <w:sz w:val="24"/>
          <w:szCs w:val="34"/>
        </w:rPr>
        <w:t>До 18 октября мы имели переменные ветры как в силе, так и в направлении; погода также была непостоянная: иногда было ясно, а иногда облачно и дождь; нередко гром и молния, а особливо по горизонту. Впрочем, вообще погода была совсем не такова, какую встречают обыкновенно мореплаватели, проходя сию полосу жаркого пояса, где часто царствуют ужасные громы и проливные дожди при тихом ветре, иногда только пресекаемые порывами; а сего числа настал настоящий свежий пассат южного полушария, дующий с юго-восточной стороны; мы встретили его в широте 4 1/2° северной, долготе 26°. Сие обстоятельство еще более убеждает меня быть согласным с капитаном Ванкувером {30}, что экватор гораздо лучше проходить западнее долготы 25°, нежели восточнее.</w:t>
      </w:r>
    </w:p>
    <w:p>
      <w:pPr>
        <w:pStyle w:val="Normal"/>
        <w:ind w:firstLine="567"/>
        <w:jc w:val="both"/>
        <w:rPr>
          <w:sz w:val="24"/>
          <w:szCs w:val="24"/>
        </w:rPr>
      </w:pPr>
      <w:r>
        <w:rPr>
          <w:sz w:val="24"/>
          <w:szCs w:val="34"/>
        </w:rPr>
        <w:t>После сего ветер дул уже беспрестанно постоянный пассат с ясной погодою, помощию коего мы плыли с большою скоростью. 23-го числа, в 5-м часу утра, ровно через 58 дней по выходе из Кронштадта, прошли мы экватор в долготе 29 1/2°. Такой скорый переход заставил меня обратить внимание на усердие, с каким офицеры и нижние чины исправляли свою должность. Я желал торжественно изъявить им, сколь много они споспешествовали скорому нашему переходу, и потому в 9 часов утра, собрав всю команду наверх, прочитал им следующий приказ:</w:t>
      </w:r>
    </w:p>
    <w:p>
      <w:pPr>
        <w:pStyle w:val="Block"/>
        <w:ind w:left="1701" w:hanging="0"/>
        <w:jc w:val="both"/>
        <w:rPr>
          <w:szCs w:val="24"/>
        </w:rPr>
      </w:pPr>
      <w:r>
        <w:rPr/>
        <w:t>«По высочайшей воле его императорского величества дана мне власть нижним чинам начальству моему вверенного шлюпа в разных случаях выдавать денежное вознаграждение, смотря по моему рассмотрению. Необыкновенно скорый наш переход из Кронштадта под экватор, совершенный в 58 дней, случился оттого, что как офицеры и гардемарины, так и нижние чины с неусыпным усердием старались о скором приготовлении шлюпа к походу в Портсмуте; а в море, надеясь на их искусство и расторопность, можно было нести много парусов. Не имея права сам делать никакого награждения гг. офицерам и гардемаринам, я при первом случае представлю об них высшему начальству, а нижним чинам определяю в награждение двухмесячное жалованье, которое теперь же выдаст им клерк 13-го класса{31} Савельев».</w:t>
      </w:r>
    </w:p>
    <w:p>
      <w:pPr>
        <w:pStyle w:val="Normal"/>
        <w:ind w:firstLine="567"/>
        <w:jc w:val="both"/>
        <w:rPr>
          <w:sz w:val="24"/>
          <w:szCs w:val="24"/>
        </w:rPr>
      </w:pPr>
      <w:r>
        <w:rPr>
          <w:sz w:val="24"/>
          <w:szCs w:val="34"/>
        </w:rPr>
        <w:t>Вследствие сего приказа тогда же и было выдано им награждение пиастрами {32}.</w:t>
      </w:r>
    </w:p>
    <w:p>
      <w:pPr>
        <w:pStyle w:val="Normal"/>
        <w:ind w:firstLine="567"/>
        <w:jc w:val="both"/>
        <w:rPr>
          <w:sz w:val="24"/>
          <w:szCs w:val="24"/>
        </w:rPr>
      </w:pPr>
      <w:r>
        <w:rPr>
          <w:sz w:val="24"/>
          <w:szCs w:val="34"/>
        </w:rPr>
        <w:t>До 1 ноября правили мы выгодными курсами вдоль бразильского берега,</w:t>
      </w:r>
      <w:r>
        <w:rPr>
          <w:sz w:val="24"/>
          <w:szCs w:val="24"/>
        </w:rPr>
        <w:t xml:space="preserve"> </w:t>
      </w:r>
      <w:r>
        <w:rPr>
          <w:sz w:val="24"/>
        </w:rPr>
        <w:t xml:space="preserve"> </w:t>
      </w:r>
      <w:r>
        <w:rPr>
          <w:sz w:val="24"/>
          <w:szCs w:val="34"/>
        </w:rPr>
        <w:t xml:space="preserve">чтоб пройти в пристойном расстоянии мыс Августин и мели Абриохос{33}. Ветер нам благоприятствовал. Сего числа на рассвете облака по горизонту приняли вид медного цвета, что почитается признаком урагана, которого нельзя было ожидать у бразильских берегов в сие время года {34}. Однакож подобный ему ветер случился, который можно назвать ураганом в самом малом виде; ибо с полуночи на 2-е число вдруг ветер перешел к N и стал дуть порывами с дождем, постепенно прибавляясь в своей силе; а в 2 часа пополудни вдруг порывом перешел к </w:t>
      </w:r>
      <w:r>
        <w:rPr>
          <w:sz w:val="24"/>
          <w:szCs w:val="34"/>
          <w:lang w:val="en-US"/>
        </w:rPr>
        <w:t>W</w:t>
      </w:r>
      <w:r>
        <w:rPr>
          <w:sz w:val="24"/>
          <w:szCs w:val="34"/>
        </w:rPr>
        <w:t xml:space="preserve"> и от сего румба дул весьма крепкими порывами несколько часов, потом опять вдруг же перешел к </w:t>
      </w:r>
      <w:r>
        <w:rPr>
          <w:sz w:val="24"/>
          <w:szCs w:val="34"/>
          <w:lang w:val="en-US"/>
        </w:rPr>
        <w:t>SW</w:t>
      </w:r>
      <w:r>
        <w:rPr>
          <w:sz w:val="24"/>
          <w:szCs w:val="34"/>
        </w:rPr>
        <w:t xml:space="preserve">, наконец к </w:t>
      </w:r>
      <w:r>
        <w:rPr>
          <w:sz w:val="24"/>
          <w:szCs w:val="34"/>
          <w:lang w:val="en-US"/>
        </w:rPr>
        <w:t>S</w:t>
      </w:r>
      <w:r>
        <w:rPr>
          <w:sz w:val="24"/>
          <w:szCs w:val="34"/>
        </w:rPr>
        <w:t>, и все дул весьма крепко; наконец стих после полудня 3-го числа. Я прежде не думал, чтоб такой ветер мог случиться здесь в летние месяцы.</w:t>
      </w:r>
    </w:p>
    <w:p>
      <w:pPr>
        <w:pStyle w:val="Normal"/>
        <w:ind w:firstLine="567"/>
        <w:jc w:val="both"/>
        <w:rPr>
          <w:sz w:val="24"/>
          <w:szCs w:val="24"/>
        </w:rPr>
      </w:pPr>
      <w:r>
        <w:rPr>
          <w:sz w:val="24"/>
          <w:szCs w:val="34"/>
        </w:rPr>
        <w:t>1 ноября стали мы держать прямо к мысу Фрио{35}; мыс Фрио мы увидели в 6-м часу утра 4 ноября. От нас он находился на запад в расстоянии около 30 миль.</w:t>
      </w:r>
    </w:p>
    <w:p>
      <w:pPr>
        <w:pStyle w:val="Normal"/>
        <w:ind w:firstLine="567"/>
        <w:jc w:val="both"/>
        <w:rPr>
          <w:sz w:val="24"/>
          <w:szCs w:val="24"/>
        </w:rPr>
      </w:pPr>
      <w:r>
        <w:rPr>
          <w:sz w:val="24"/>
          <w:szCs w:val="34"/>
        </w:rPr>
        <w:t>На рассвете 5 ноября увидели вход в Рио-Жанейро, в который и вошли около полудня. При входе салютовали мы крепости, называемой Санта-Крус{36}, и по силе трактата получили выстрел на выстрел; а когда мы уже вошли в залив, то приехали к нам на разных шлюпках два португальских офицера, чтобы узнать, кто мы, откуда и пр. Один из них был с брантвахты, а другой — морской капитан и адъютант королевский. К нам он приехал по обязанности своей доносить королю{37} обо всех приходящих военных судах.</w:t>
      </w:r>
    </w:p>
    <w:p>
      <w:pPr>
        <w:pStyle w:val="Normal"/>
        <w:ind w:firstLine="567"/>
        <w:jc w:val="both"/>
        <w:rPr>
          <w:sz w:val="24"/>
          <w:szCs w:val="24"/>
        </w:rPr>
      </w:pPr>
      <w:r>
        <w:rPr>
          <w:sz w:val="24"/>
          <w:szCs w:val="34"/>
        </w:rPr>
        <w:t>Став на якорь, я тотчас послал двух офицеров на берег отыскать нашего генерального консула, который вечером с ними ко мне приехал. Тут мы условились, каким образом поскорее шлюп снабдить всем нужным, чтобы, не теряя времени, мне можно было отправиться в дальнейший путь. К великому моему удовольствию, узнал я от него, что 8-го числа сего месяца английское судно отправляется прямо в Англию, и что на оном едет один его знакомый, который скоро может доставить мои письма в Лондон.</w:t>
      </w:r>
    </w:p>
    <w:p>
      <w:pPr>
        <w:pStyle w:val="Normal"/>
        <w:ind w:firstLine="567"/>
        <w:jc w:val="both"/>
        <w:rPr>
          <w:sz w:val="24"/>
          <w:szCs w:val="24"/>
        </w:rPr>
      </w:pPr>
      <w:r>
        <w:rPr>
          <w:sz w:val="24"/>
          <w:szCs w:val="34"/>
        </w:rPr>
        <w:t xml:space="preserve">6 ноября поутру мы поставили шлюп на два якоря, а потом я с офицерами ездил на берег, обедал у нашего генерального консула и пробыл </w:t>
      </w:r>
      <w:r>
        <w:rPr>
          <w:sz w:val="24"/>
        </w:rPr>
        <w:t xml:space="preserve"> </w:t>
      </w:r>
      <w:r>
        <w:rPr>
          <w:sz w:val="24"/>
          <w:szCs w:val="34"/>
        </w:rPr>
        <w:t>там до самой ночи. Мы были у него в загородном его доме, имеющем прелестное местоположение.</w:t>
      </w:r>
    </w:p>
    <w:p>
      <w:pPr>
        <w:pStyle w:val="Normal"/>
        <w:ind w:firstLine="567"/>
        <w:jc w:val="both"/>
        <w:rPr>
          <w:sz w:val="24"/>
          <w:szCs w:val="24"/>
        </w:rPr>
      </w:pPr>
      <w:r>
        <w:rPr>
          <w:sz w:val="24"/>
          <w:szCs w:val="34"/>
        </w:rPr>
        <w:t>До сего я ничего не говорил о температуре воздуха, какую мы имели на нашем переходе; мы были так счастливы, что не имели ни больших жаров, ни холода; в продолжение нашего плавания шлюп не потерпел никаких повреждений и пришел в Рио-Жанейро в хорошем состоянии, как и команда оного.</w:t>
      </w:r>
    </w:p>
    <w:p>
      <w:pPr>
        <w:pStyle w:val="Normal"/>
        <w:ind w:firstLine="567"/>
        <w:jc w:val="both"/>
        <w:rPr>
          <w:sz w:val="24"/>
          <w:szCs w:val="24"/>
        </w:rPr>
      </w:pPr>
      <w:r>
        <w:rPr>
          <w:sz w:val="24"/>
          <w:szCs w:val="34"/>
        </w:rPr>
        <w:t>Ноября 7 числа весь день я был на шлюпе, занимаясь приготовлением писем, которые в 6 часов вечера и вручил генеральному нашему консулу для отправления в Лондон на английском корабле. Между тем дал ему список припасам, кои нам нужны, и просил о скорейшем приготовлении оных.</w:t>
      </w:r>
    </w:p>
    <w:p>
      <w:pPr>
        <w:pStyle w:val="Normal"/>
        <w:ind w:firstLine="567"/>
        <w:jc w:val="both"/>
        <w:rPr>
          <w:sz w:val="24"/>
          <w:szCs w:val="24"/>
        </w:rPr>
      </w:pPr>
      <w:r>
        <w:rPr>
          <w:sz w:val="24"/>
          <w:szCs w:val="34"/>
        </w:rPr>
        <w:t>Сего числа приезжал к нам опять прежний морской капитан, адъютант королевский. Он мне объявил, что его величество рад видеть здесь военное судно российского императора, столь много им уважаемого, и что он повелел оказать нам всякое вспомоществование, какого только я пожелаю.</w:t>
      </w:r>
    </w:p>
    <w:p>
      <w:pPr>
        <w:pStyle w:val="Normal"/>
        <w:ind w:firstLine="567"/>
        <w:jc w:val="both"/>
        <w:rPr>
          <w:sz w:val="24"/>
          <w:szCs w:val="24"/>
        </w:rPr>
      </w:pPr>
      <w:r>
        <w:rPr>
          <w:sz w:val="24"/>
          <w:szCs w:val="34"/>
        </w:rPr>
        <w:t>За такое внимание я просил адъютанта изъявить мою благодарность его величеству, и что о сем я долгом себе поставлю довести до сведения нашего правительства; впрочем, будучи хорошо снабжен всем в своих портах, нужды ни в каком пособии здесь не имею.</w:t>
      </w:r>
    </w:p>
    <w:p>
      <w:pPr>
        <w:pStyle w:val="Normal"/>
        <w:ind w:firstLine="567"/>
        <w:jc w:val="both"/>
        <w:rPr>
          <w:sz w:val="24"/>
          <w:szCs w:val="24"/>
        </w:rPr>
      </w:pPr>
      <w:r>
        <w:rPr>
          <w:sz w:val="24"/>
          <w:szCs w:val="34"/>
        </w:rPr>
        <w:t>Этот адъютант королевский показался мне предобрым и услужливым человеком, но ученость его) была не слишком велика: увидев в моей каюте распятие, вдруг с великим удивлением бросился он смотреть на него и, разглядев, вскричал: «Это Иисус Христос!» — «Да, — сказал я ему, — это изображение его распятия». — «Так вы веруете в Христа?» — спросил он. — «Конечно!» — «И все русские веруют?» — «Без сомнения, все русские веруют, — отвечал я с видом удивления. — Да разве вы об этом не знали?» — «Никогда не слыхал, — сказал он мне, — чтоб русские были христиане; я всегда почитал их греками». Он, верно, полагал, что мы идолопоклонники и веруем в Юпитера, Марса {38} и пр.</w:t>
      </w:r>
    </w:p>
    <w:p>
      <w:pPr>
        <w:pStyle w:val="Normal"/>
        <w:ind w:firstLine="567"/>
        <w:jc w:val="both"/>
        <w:rPr>
          <w:sz w:val="24"/>
          <w:szCs w:val="24"/>
        </w:rPr>
      </w:pPr>
      <w:r>
        <w:rPr>
          <w:sz w:val="24"/>
          <w:szCs w:val="34"/>
        </w:rPr>
        <w:t>Вечером сего же числа наш консул дал мне знать, что на представление его, когда королю угодно будет позволить мне с офицерами представиться его величеству, получил в ответ, что король был бы очень рад нас видеть, но теперь нездоров; коль же скоро будет ему лучше, то он назначит день и нас примет.</w:t>
      </w:r>
    </w:p>
    <w:p>
      <w:pPr>
        <w:pStyle w:val="Normal"/>
        <w:ind w:firstLine="567"/>
        <w:jc w:val="both"/>
        <w:rPr>
          <w:sz w:val="24"/>
          <w:szCs w:val="24"/>
        </w:rPr>
      </w:pPr>
      <w:r>
        <w:rPr>
          <w:sz w:val="24"/>
          <w:szCs w:val="34"/>
        </w:rPr>
        <w:t>Хотя переход наш до Рио-Жанейро был непродолжителен, но как мы прошли поперек весь жаркий пояс из холодного климата и имели много дождей, то верхняя часть шлюпа требовала некоторых небольших поправок, равно как снасти и паруса, исправлением коих экипаж занимался, также налитием пресной воды и другими необходимыми в портах работами. В сих занятиях португальцы не делали нам никакой помощи. Да мы и не требовали оной. Я только просил доставить на их больших судах пресную воду, и консул наш получил ответ от морского министра на его отношение, за несколько дней к нему посланное, что повеление дано доставить к нам пресную воду немедленно; но мы оной и в следующий день не получили, а продолжали возить ее с берега на своих гребных судах и своими людьми: таковы-то португальцы на обещания и услуги! Сначала сами от имени короля и начальника порта предлагали их, а на деле самой малости — несколько бочек пресной воды — не хотели привезти из порта, где есть все нужные для сего суда и способы. Впрочем, я очень рад, что они и не дали нам воды: иначе эту малость вменили бы они в большое одолжение и заставили бы нашего поверенного в делах представить о сем государю, чтоб доставить за ничто русский орден какому-нибудь чиновнику. Лучше всего никому в чужих портах не одолжаться, если есть способы без сего обойтись.</w:t>
      </w:r>
    </w:p>
    <w:p>
      <w:pPr>
        <w:pStyle w:val="Normal"/>
        <w:ind w:firstLine="567"/>
        <w:jc w:val="both"/>
        <w:rPr>
          <w:sz w:val="24"/>
          <w:szCs w:val="24"/>
        </w:rPr>
      </w:pPr>
      <w:r>
        <w:rPr>
          <w:sz w:val="24"/>
          <w:szCs w:val="34"/>
        </w:rPr>
        <w:t>Между тем они были довольно учтивы: начальник эскадры их, стоявшей тогда на рейде, присылал ко мне своего капитана поздравить с прибытием и предложить зависящие от него услуги; а второй по нем командир даже сам, предупредив меня, приехал ко мне с визитом, прежде нежели я успел у него быть. Командиры двух австрийских фрегатов, сопровождавших из Ливорно{39} до сего места эрц-герцогиню австрийскую</w:t>
      </w:r>
      <w:r>
        <w:rPr>
          <w:sz w:val="24"/>
          <w:szCs w:val="24"/>
        </w:rPr>
        <w:t xml:space="preserve">, </w:t>
      </w:r>
      <w:r>
        <w:rPr>
          <w:sz w:val="24"/>
        </w:rPr>
        <w:t xml:space="preserve"> </w:t>
      </w:r>
      <w:r>
        <w:rPr>
          <w:sz w:val="24"/>
          <w:szCs w:val="34"/>
        </w:rPr>
        <w:t>супругу наследного принца бразильского, прибывшую на португальском линейном корабле, также сделали мне честь своим посещением и даже в самый час нашего прихода прислали офицеров предложить их услуги и пособие, в которых мы, однакож, ни малейшей нужды не имели.</w:t>
      </w:r>
    </w:p>
    <w:p>
      <w:pPr>
        <w:pStyle w:val="Normal"/>
        <w:ind w:firstLine="567"/>
        <w:jc w:val="both"/>
        <w:rPr>
          <w:sz w:val="24"/>
          <w:szCs w:val="24"/>
        </w:rPr>
      </w:pPr>
      <w:r>
        <w:rPr>
          <w:sz w:val="24"/>
          <w:szCs w:val="34"/>
        </w:rPr>
        <w:t xml:space="preserve">Во время пребывания нашего в Рио-Жанейро, когда занятия наши по службе позволяли, мы были всегда на берегу для осматривания города и стоящих любопытства окружных мест. 9 ноября я и многие из наших офицеров взяли наемные коляски и под руководством нашего консула, который нам все показывал и изъяснял, объездили почти весь город. Бывши в Западной Индии, я уже знал о состоянии здесь негров, и меня нимало не изумил так называемый </w:t>
      </w:r>
      <w:r>
        <w:rPr>
          <w:i/>
          <w:iCs/>
          <w:sz w:val="24"/>
          <w:szCs w:val="34"/>
        </w:rPr>
        <w:t>рынок негров</w:t>
      </w:r>
      <w:r>
        <w:rPr>
          <w:sz w:val="24"/>
          <w:szCs w:val="34"/>
        </w:rPr>
        <w:t>{40}, но товарищам моим показался крайне удивительным: это одна длинная улица, называемая Волюнга, где в каждом доме внизу есть лавка, в которой нет никаких товаров, кроме негров на продажу. Они все сидят кругом на лавочках, и тут приходят покупатели, осматривают их, щупают, узнают здоровы ли они, торгуют и покупают, как какой-нибудь домашний скот.</w:t>
      </w:r>
    </w:p>
    <w:p>
      <w:pPr>
        <w:pStyle w:val="Normal"/>
        <w:ind w:firstLine="567"/>
        <w:jc w:val="both"/>
        <w:rPr>
          <w:sz w:val="24"/>
          <w:szCs w:val="24"/>
        </w:rPr>
      </w:pPr>
      <w:r>
        <w:rPr>
          <w:sz w:val="24"/>
          <w:szCs w:val="34"/>
        </w:rPr>
        <w:t>11 ноября, по приглашению нашего консула, ездил я с некоторыми из наших офицеров и гардемаринов верст за 25 от города смотреть водопад: место очень любопытное. При конце обширной плодоносной и весьма хорошо обработанной долины, окруженной с трех сторон превысокими горами и с одной стороны морем, находится сей водопад, низвергающийся двумя уступами, каждый из коих имеет вышины сажен до 40. Подле же самого водопада, под огромным камнем, находится пещера, в коей поставлены две из камня иссеченные ниши, наподобие киотов, и из камней сложены стол и скамейка. Здесь, сказывают, лет за сто пред сим, во время осады Рио-Жанейро французами {41} {*8} {42}, укрывался</w:t>
      </w:r>
      <w:r>
        <w:rPr>
          <w:sz w:val="24"/>
          <w:szCs w:val="24"/>
        </w:rPr>
        <w:t xml:space="preserve"> </w:t>
      </w:r>
      <w:r>
        <w:rPr>
          <w:sz w:val="24"/>
        </w:rPr>
        <w:t xml:space="preserve"> </w:t>
      </w:r>
      <w:r>
        <w:rPr>
          <w:sz w:val="24"/>
          <w:szCs w:val="34"/>
        </w:rPr>
        <w:t>здешний епископ с своим причтом и совершал богослужение. На столе вырезывают свои имена путешественники. Тут мы завтракали и пробыли, доколе наш художник Тихонов не снял с него вида. Потом возвратились мы в дом, на половине дороги находящийся, где оставили свои коляски, а ехали к водопаду верхами, ибо сия половина дороги весьма гориста и столь дурна, что иначе и ехать нельзя, да и то только на лошадях, привыкших ходить по горам. В сем доме на половине дороги дожидалась нас супруга консула; здесь мы пообедали и уже ночью возвратились в город. Эту дорогу можно сравнить с нашею петергофской, потому что от города до самых гор по обеим сторонам находятся загородные дома и сады, принадлежащие вельможам и людям богатым; дома по большей части очень малы, а сады обширные и прекрасные; но это здесь не редкость: вся Бразилия сад.</w:t>
      </w:r>
    </w:p>
    <w:p>
      <w:pPr>
        <w:pStyle w:val="Normal"/>
        <w:ind w:firstLine="567"/>
        <w:jc w:val="both"/>
        <w:rPr>
          <w:sz w:val="24"/>
          <w:szCs w:val="24"/>
        </w:rPr>
      </w:pPr>
      <w:r>
        <w:rPr>
          <w:sz w:val="24"/>
          <w:szCs w:val="34"/>
        </w:rPr>
        <w:t>16-го числа Лангсдорф {43} известил меня, что король примет нас завтра вечером в загородном своем дворце, куда мы должны отправиться в 6 1/2 часов пополудни, чтоб быть там в 8-м часу вечера. Вследствие сего назначения на другой день мы хотели ехать, но консул уведомил меня, что по причине полученных сего числа из Лиссабона новостей о случившемся там бунте {*9}{44} король отсрочил представление наше к нему до понедельника (19-го числа); а как мы были совсем готовы к выходу в море и на следующий день я располагал отправиться в путь, то мы и не надеялись иметь честь видеть его величество. Однакож наступившая 17-го числа пасмурная, дождливая погода при юго-западном ветре, продолжавшаяся несколько дней, помешала нам выйти в море; и потому в назначенный день вечером, в 7 часов, я с пятью офицерами и с консулом поехали в загородный королевский дворец {*10}, отстоящий от Рио-Жанейро верстах в семи или восьми. Мы приехали, когда король был в церкви у вечерней молитвы. Стоя в дверях</w:t>
      </w:r>
      <w:r>
        <w:rPr>
          <w:sz w:val="24"/>
          <w:szCs w:val="24"/>
        </w:rPr>
        <w:t xml:space="preserve"> </w:t>
      </w:r>
      <w:r>
        <w:rPr>
          <w:sz w:val="24"/>
          <w:szCs w:val="34"/>
        </w:rPr>
        <w:t>церкви, дожидались мы почти целый час; слышали королевскую музыку и певчих: играли и пели они очень недурно, но странно, что как музыканты, так и певчие, из коих многие мулаты и негры, одеты как ни попало и вообще очень дурно.</w:t>
      </w:r>
    </w:p>
    <w:p>
      <w:pPr>
        <w:pStyle w:val="Normal"/>
        <w:ind w:firstLine="567"/>
        <w:jc w:val="both"/>
        <w:rPr>
          <w:sz w:val="24"/>
          <w:szCs w:val="24"/>
        </w:rPr>
      </w:pPr>
      <w:r>
        <w:rPr>
          <w:sz w:val="24"/>
          <w:szCs w:val="34"/>
        </w:rPr>
        <w:t>По окончании молитвы первый королевский камергер, одетый в богатый красный мундир, с двумя звездами, доложил о нас, и через четверть часа из галлереи, где мы находились, вдруг двери отворились в огромную залу, в дальнем конце коей стояло что-то похожее на трон, завешенное белыми занавесами. Зала сия была очень слабо освещена. Король, в синем мундире, в двух лентах и с двумя звездами, в шарфе, со шпагою и с палкою, стоял у стола с своим камергером. По этикету здешнего двора, вступив в залу, мы королю поклонились; пришед на половину залы, опять поклонились и, подойдя к нему, еще раз; тогда и он нам поклонился и сделал шага два вперед. Лангсдорф, в звании поверенного в делах, нас ему представил. Тогда король стал говорить со мною о нашем путешествии, о фрегате, каково нам нравится здешний климат и город, и, сделав вопросов десять, поклонился, пожелав благополучного плавания. Мы также, выходя спиною назад до самых дверей, сделали ему три поклона.</w:t>
      </w:r>
    </w:p>
    <w:p>
      <w:pPr>
        <w:pStyle w:val="Normal"/>
        <w:ind w:firstLine="567"/>
        <w:jc w:val="both"/>
        <w:rPr>
          <w:sz w:val="24"/>
          <w:szCs w:val="24"/>
        </w:rPr>
      </w:pPr>
      <w:r>
        <w:rPr>
          <w:sz w:val="24"/>
          <w:szCs w:val="34"/>
        </w:rPr>
        <w:t>Мокрая погода с тихим южным ветром продолжалась во весь день 20-го числа и мешала нам итти в море. Однакож на следующий день я решился попробовать выйти из гавани с намерением удалиться от берегов миль на 80 или 100, где по всей вероятности, мы имели причину надеяться встретить хороший юго-восточный или восточный ветер и ясную погоду.</w:t>
      </w:r>
    </w:p>
    <w:p>
      <w:pPr>
        <w:pStyle w:val="Normal"/>
        <w:ind w:firstLine="567"/>
        <w:jc w:val="both"/>
        <w:rPr>
          <w:sz w:val="24"/>
          <w:szCs w:val="24"/>
        </w:rPr>
      </w:pPr>
      <w:r>
        <w:rPr>
          <w:sz w:val="24"/>
          <w:szCs w:val="34"/>
        </w:rPr>
        <w:t>Я не должен умолчать об учтивости и внимании, оказанных нам капитаном бывшей здесь корветты{45} Соединенных американских штатов: он первый приезжал ко мне и со мною познакомился; после, по приглашению, я у него на корветте завтракал, где был также американский посланник со всем своим семейством, которому он меня рекомендовал. Посланник и фамилия его обошлись со мною чрезвычайно хорошо, так, как</w:t>
      </w:r>
      <w:r>
        <w:rPr>
          <w:sz w:val="24"/>
          <w:szCs w:val="24"/>
        </w:rPr>
        <w:t xml:space="preserve"> </w:t>
      </w:r>
      <w:r>
        <w:rPr>
          <w:sz w:val="24"/>
        </w:rPr>
        <w:t xml:space="preserve"> </w:t>
      </w:r>
      <w:r>
        <w:rPr>
          <w:sz w:val="24"/>
          <w:szCs w:val="34"/>
        </w:rPr>
        <w:t>и многие другие гости из разных наций; мы все состояли из девяти разных народов: русские, американцы, англичане, австрийцы, голландцы, папские итальянцы {46}, венециане, иллирийцы{47} и французы; но из хозяев здешней земли, то есть из португальцев и бразилиянцев, никого не было. В Рио-Жанейро также нашел я одну даму, урожденную богемиянку, жену недавно приехавшего сюда австрийского ученого; дама сия жила долго в Москве гувернанткою в одном знатном доме и говорит весьма хорошо по-русски. Приятно в такой отдаленности от своего отечества встретить людей, которые там бывали и знают наш язык, столь мало известный в чужих странах.</w:t>
      </w:r>
    </w:p>
    <w:p>
      <w:pPr>
        <w:pStyle w:val="Heading4"/>
        <w:spacing w:before="100" w:after="100"/>
        <w:jc w:val="center"/>
        <w:rPr>
          <w:bCs w:val="false"/>
          <w:i w:val="false"/>
          <w:i w:val="false"/>
          <w:sz w:val="26"/>
          <w:szCs w:val="24"/>
        </w:rPr>
      </w:pPr>
      <w:bookmarkStart w:id="4" w:name="__RefHeading___Toc140429300"/>
      <w:bookmarkEnd w:id="4"/>
      <w:r>
        <w:rPr>
          <w:bCs w:val="false"/>
          <w:i w:val="false"/>
          <w:sz w:val="26"/>
        </w:rPr>
        <w:t>Замечания о Рио-Жанейро и о Бразилии вообще</w:t>
      </w:r>
    </w:p>
    <w:p>
      <w:pPr>
        <w:pStyle w:val="Normal"/>
        <w:ind w:firstLine="567"/>
        <w:jc w:val="both"/>
        <w:rPr>
          <w:sz w:val="24"/>
          <w:szCs w:val="24"/>
        </w:rPr>
      </w:pPr>
      <w:r>
        <w:rPr>
          <w:i/>
          <w:iCs/>
          <w:sz w:val="24"/>
          <w:szCs w:val="34"/>
        </w:rPr>
        <w:t xml:space="preserve">Рио-Жанейро, </w:t>
      </w:r>
      <w:r>
        <w:rPr>
          <w:sz w:val="24"/>
          <w:szCs w:val="34"/>
        </w:rPr>
        <w:t xml:space="preserve">называемый так в обыкновенном разговоре, и </w:t>
      </w:r>
      <w:r>
        <w:rPr>
          <w:i/>
          <w:iCs/>
          <w:sz w:val="24"/>
          <w:szCs w:val="34"/>
        </w:rPr>
        <w:t>Рио-де-Жанейро Сан-Себастиан</w:t>
      </w:r>
      <w:r>
        <w:rPr>
          <w:sz w:val="24"/>
          <w:szCs w:val="34"/>
        </w:rPr>
        <w:t xml:space="preserve">{48} в официальных бумагах, есть столица Бразилии. Город сей лежит при обширном, от всех ветров закрытом заливе, который от первых, посетивших оный европейцев получил название </w:t>
      </w:r>
      <w:r>
        <w:rPr>
          <w:sz w:val="24"/>
          <w:szCs w:val="34"/>
          <w:lang w:val="en-US"/>
        </w:rPr>
        <w:t>Rio</w:t>
      </w:r>
      <w:r>
        <w:rPr>
          <w:sz w:val="24"/>
          <w:szCs w:val="34"/>
        </w:rPr>
        <w:t xml:space="preserve"> (река), потому что он показался им рекою, и когда наименование сне вошло в общее употребление, то о перемене оного не заботились{49}. Город находится на юго-западной стороне залива и лежит при самом береге, на весьма низком месте, будучи окружен превысокими горами, и, так сказать, </w:t>
      </w:r>
      <w:r>
        <w:rPr>
          <w:i/>
          <w:iCs/>
          <w:sz w:val="24"/>
          <w:szCs w:val="34"/>
        </w:rPr>
        <w:t xml:space="preserve">между </w:t>
      </w:r>
      <w:r>
        <w:rPr>
          <w:sz w:val="24"/>
          <w:szCs w:val="34"/>
        </w:rPr>
        <w:t>горами, ибо и в средине самого города есть горы, на коих построены церкви и монастыри. Горы сии, заслоняя большую часть города от приходящих в залив судов, весьма уменьшают его в глазах зрителя; а соседство превысоких кряжей представляет взорам его все здания в уменьшенном виде, и потому, доколе не съехали мы на берег и не посмотрели города внутри его, он нам показался ничего не значащим; но в самом деле он довольно пространен.</w:t>
      </w:r>
    </w:p>
    <w:p>
      <w:pPr>
        <w:pStyle w:val="Normal"/>
        <w:ind w:firstLine="567"/>
        <w:jc w:val="both"/>
        <w:rPr>
          <w:sz w:val="24"/>
          <w:szCs w:val="24"/>
        </w:rPr>
      </w:pPr>
      <w:r>
        <w:rPr>
          <w:sz w:val="24"/>
          <w:szCs w:val="34"/>
        </w:rPr>
        <w:t xml:space="preserve">Дома в нем кирпичные, выбеленные; большая часть в два этажа, много одноэтажных, но редкие имеют три этажа {*11}. На многих из двух- и одноэтажных домах есть, так сказать, </w:t>
      </w:r>
      <w:r>
        <w:rPr>
          <w:i/>
          <w:iCs/>
          <w:sz w:val="24"/>
          <w:szCs w:val="34"/>
        </w:rPr>
        <w:t xml:space="preserve">наделки: </w:t>
      </w:r>
      <w:r>
        <w:rPr>
          <w:sz w:val="24"/>
          <w:szCs w:val="34"/>
        </w:rPr>
        <w:t xml:space="preserve">иные наподобие мезонинов, а другие — бельведеров {50}. Вообще здешние жители любят украшать свои дома: кругом окон и дверей делают они резьбу или разноцветные </w:t>
      </w:r>
      <w:r>
        <w:rPr>
          <w:i/>
          <w:iCs/>
          <w:sz w:val="24"/>
          <w:szCs w:val="34"/>
        </w:rPr>
        <w:t xml:space="preserve">бордюры, </w:t>
      </w:r>
      <w:r>
        <w:rPr>
          <w:sz w:val="24"/>
          <w:szCs w:val="34"/>
        </w:rPr>
        <w:t>а наверху по углам ставят какие-нибудь вазы и фигуры. Это придает улицам их, вообще чрезвычайно узким, какую-то странную пестроту. Улицы все вымощены булыжником с узенькими тротуарами.</w:t>
      </w:r>
    </w:p>
    <w:p>
      <w:pPr>
        <w:pStyle w:val="Normal"/>
        <w:ind w:firstLine="567"/>
        <w:jc w:val="both"/>
        <w:rPr>
          <w:sz w:val="24"/>
          <w:szCs w:val="24"/>
        </w:rPr>
      </w:pPr>
      <w:r>
        <w:rPr>
          <w:sz w:val="24"/>
          <w:szCs w:val="34"/>
        </w:rPr>
        <w:t>Как из общественных, так и из частных зданий нет во всем городе ни одного, которое бы достойно было внимания европейца по огромности</w:t>
      </w:r>
      <w:r>
        <w:rPr>
          <w:sz w:val="24"/>
          <w:szCs w:val="24"/>
        </w:rPr>
        <w:t xml:space="preserve"> </w:t>
      </w:r>
      <w:r>
        <w:rPr>
          <w:sz w:val="24"/>
        </w:rPr>
        <w:t xml:space="preserve"> </w:t>
      </w:r>
      <w:r>
        <w:rPr>
          <w:sz w:val="24"/>
          <w:szCs w:val="34"/>
        </w:rPr>
        <w:t>или красоте архитектуры. Дворец, стоящий на берегу у самой главной пристани, походит на дом частного человека. Церквей и монастырей огромных вовсе нет; одни лишь крепости хорошо построены, да и в тех, говорят, внутри большой беспорядок. Иностранцам не позволено входить в оные, и потому мы не могли видеть их внутри.</w:t>
      </w:r>
    </w:p>
    <w:p>
      <w:pPr>
        <w:pStyle w:val="Normal"/>
        <w:ind w:firstLine="567"/>
        <w:jc w:val="both"/>
        <w:rPr>
          <w:sz w:val="24"/>
          <w:szCs w:val="24"/>
        </w:rPr>
      </w:pPr>
      <w:r>
        <w:rPr>
          <w:sz w:val="24"/>
          <w:szCs w:val="34"/>
        </w:rPr>
        <w:t>Жителей в Рио-Жанейро считается 120 тысяч; в том числе полагается 15 негров на одного белого. Войска же находилось при нас от 4 до 5 тысяч. Город сей считается первым торговым местом во всей Бразилии. Теперь здесь находится 60 английских торговых домов, которые отправляют отсюда великое количество сахарного песку, пшена сарачинского{51}, хлопчатой бумаги и кофе; сии товары берут они за получаемые ими английские произведения{52}. Здешняя область славится своим превосходным кофе, а Фернамбуко {*12}{53} — хлопчатою бумагою; С.-Сальвадор же {*13}{53} производит лучший сахар.</w:t>
      </w:r>
    </w:p>
    <w:p>
      <w:pPr>
        <w:pStyle w:val="Normal"/>
        <w:ind w:firstLine="567"/>
        <w:jc w:val="both"/>
        <w:rPr>
          <w:sz w:val="24"/>
          <w:szCs w:val="24"/>
        </w:rPr>
      </w:pPr>
      <w:r>
        <w:rPr>
          <w:sz w:val="24"/>
          <w:szCs w:val="34"/>
        </w:rPr>
        <w:t>Народонаселение и произведения Бразилии чрезвычайно увеличились со времени прибытия в оную королевского дома. В одно время с королем переселились в Рио-Жанейро 20 тысяч португальцев, и с того времени беспрестанно приезжают португальцы и иностранцы, покупают земли и заводят плантации. Недавно поселился здесь один богатый француз, живший на острове Сеи-Доминго{55}, купил большое поместье и, употребляя в работу 50 негров, в короткое время развел 50 тысяч кофейных дерев. И наш консул Лангсдорф купил неподалеку от Рио-Жанейро землю, пространством в одну квадратную португальскую лигу, за 5000 пиастров; он устраивает на ней кофейную плантацию и имеет уже более тысячи дерев.</w:t>
      </w:r>
    </w:p>
    <w:p>
      <w:pPr>
        <w:pStyle w:val="Normal"/>
        <w:ind w:firstLine="567"/>
        <w:jc w:val="both"/>
        <w:rPr>
          <w:sz w:val="24"/>
          <w:szCs w:val="24"/>
        </w:rPr>
      </w:pPr>
      <w:r>
        <w:rPr>
          <w:sz w:val="24"/>
          <w:szCs w:val="34"/>
        </w:rPr>
        <w:t>До прибытия сюда королевского дома наблюдалась здесь чрезвычайная строгость в отношении к иностранцам: никто не мог без солдата съехать на берег и ходить по городу</w:t>
      </w:r>
      <w:r>
        <w:rPr>
          <w:sz w:val="24"/>
          <w:szCs w:val="24"/>
        </w:rPr>
        <w:t xml:space="preserve"> </w:t>
      </w:r>
      <w:r>
        <w:rPr>
          <w:sz w:val="24"/>
          <w:szCs w:val="34"/>
        </w:rPr>
        <w:t>иначе, как под таким же конвоем; за город же иностранцам ходить отнюдь не позволялось. Ныне, напротив того, все пользуются здесь такою же свободою, как в европейских столицах; мы сами ездили верст за 25. не имев с собою ни одного португальца. Гребных судов наших, ездивших на берег, никогда не осматривали, и мы, как офицеры, так и матросы, могли ходить и ездить без всякого надзора. Даже всем иностранцам позволяют ныне путешествовать внутри Бразилии и делать свои наблюдения. Недавно приехали сюда несколько ученых австрийцев с тем, чтоб делать замечания о произведениях Бразилии. Они получили позволение ездить, где и как им угодно. Достойно примечания, что и к рудникам ездить не запрещено. Наш консул Лангсдорф был там. Место, где добывается золото, начинается от Рио-Жанейро в 500 верстах и хотя называется минами (</w:t>
      </w:r>
      <w:r>
        <w:rPr>
          <w:sz w:val="24"/>
          <w:szCs w:val="34"/>
          <w:lang w:val="en-US"/>
        </w:rPr>
        <w:t>minas</w:t>
      </w:r>
      <w:r>
        <w:rPr>
          <w:sz w:val="24"/>
          <w:szCs w:val="34"/>
        </w:rPr>
        <w:t>) {56}, но мин там нет никаких, а сама земля так богата золотом, что, промывая оную, получают немалое количество сего металла. Всякому дозволено доставать золото сим способом, с тем только, чтоб пятую часть платить королю. Драгоценных камней также позволено искать частным людям, платя известную долю в казну. Только алмазы {57}, сколько их ни найдется, принадлежат королю; и правительство принимает самые строгие меры, чтоб воспрепятствовать тайному вывозу сих камней; только не всегда в том успевает. Сказывают, что ежегодно вывозится на превеликие суммы алмазов тайным образом. Лет за десять пред сим один ученый англичанин, путешествовавший по Бразилии, получил позволение осмотреть алмазные мины с правом, чтоб его на заставах не осматривали {*14}. Воспользовавшись сим позволением, он вывез большие сокровища и в Лондоне завел лавку драгоценных камней. Но дурно отплатил португальским приставам: он издал в свет книгу, в которой подробно описал все плутни и хитрости, употребляемые в</w:t>
      </w:r>
      <w:r>
        <w:rPr>
          <w:sz w:val="24"/>
          <w:szCs w:val="24"/>
        </w:rPr>
        <w:t xml:space="preserve"> </w:t>
      </w:r>
      <w:r>
        <w:rPr>
          <w:sz w:val="24"/>
        </w:rPr>
        <w:t xml:space="preserve"> </w:t>
      </w:r>
      <w:r>
        <w:rPr>
          <w:sz w:val="24"/>
          <w:szCs w:val="34"/>
        </w:rPr>
        <w:t>Бразилии при тайном вывозе алмазов, и назвал по именам всех чиновников, участвующих в сих злоупотреблениях. Правительство, увидев сию книгу, предало суду всех тех, о коих в ней упоминается, и приказало перевешать.</w:t>
      </w:r>
    </w:p>
    <w:p>
      <w:pPr>
        <w:pStyle w:val="Normal"/>
        <w:ind w:firstLine="567"/>
        <w:jc w:val="both"/>
        <w:rPr>
          <w:sz w:val="24"/>
          <w:szCs w:val="24"/>
        </w:rPr>
      </w:pPr>
      <w:r>
        <w:rPr>
          <w:sz w:val="24"/>
          <w:szCs w:val="34"/>
        </w:rPr>
        <w:t>В Рио-Жанейро можно запастись всеми жизненными потребностями, из коих многие, однакож, привозятся из Европы и дороги, например: лук привозят из Опорто{58}; картофель, масло и сыр — из Ирландии и Англии; скот же пригоняют из Рио-Гранде{59}, отчего говядина здесь очень нехороша и вовсе без жиру.</w:t>
      </w:r>
    </w:p>
    <w:p>
      <w:pPr>
        <w:pStyle w:val="Normal"/>
        <w:ind w:firstLine="567"/>
        <w:jc w:val="both"/>
        <w:rPr>
          <w:sz w:val="24"/>
          <w:szCs w:val="24"/>
        </w:rPr>
      </w:pPr>
      <w:r>
        <w:rPr>
          <w:sz w:val="24"/>
          <w:szCs w:val="34"/>
        </w:rPr>
        <w:t>Что же касается до европейских изделий, то англичане оными, можно сказать, завалили сей город. Надобно знать, что этот народ пользуется здесь большими торговыми преимуществами. Во-первых, англичанам позволено привозить сюда все изделия своих фабрик и мануфактур без изъятия; во-вторых, платят они по 15 процентов пошлины с цены ввозимых ими товаров, между тем как сами португальцы должны платить по 16, а все прочие иностранцы по 24. Английские купцы, здесь живущие, сами своих товаров не выписывают, а получают оные на комиссию из Англии и берут за продажу и высылку денег по 7 1/2 процентов, а за закупку и высылку здешних произведений по 5 процентов; таким образом, они скоро обогащаются, не опасаясь банкрутства.</w:t>
      </w:r>
    </w:p>
    <w:p>
      <w:pPr>
        <w:pStyle w:val="Normal"/>
        <w:ind w:firstLine="567"/>
        <w:jc w:val="both"/>
        <w:rPr>
          <w:sz w:val="24"/>
          <w:szCs w:val="24"/>
        </w:rPr>
      </w:pPr>
      <w:r>
        <w:rPr>
          <w:sz w:val="24"/>
          <w:szCs w:val="34"/>
        </w:rPr>
        <w:t>Самую большую выгоду получают здесь капиталисты, отдающие наличные деньги в долг за большие проценты молодым людям, решающимся составить свое счастие торговлею в Индии или в Китае. Сие производится следующим образом: молодой человек хорошего поведения, желающий испытать счастия в торговле, снискивает доверенность богатых людей и с их поручительством занимает деньги за 30 и за 35 процентов в год; покупает товары и едет с ними в Индию, а заимодавец платит 8 процентов, чтоб застраховать свой долг на случай кораблекрушения и прочих несчастных случаев. И так из 30 процентов ему остается 22 верных, ибо в случае неудачи занимателя в торгу или по дурному расчету платят долг поручители, а в случае несчастного приключения на море отвечает страховая контора.</w:t>
      </w:r>
    </w:p>
    <w:p>
      <w:pPr>
        <w:pStyle w:val="Normal"/>
        <w:ind w:firstLine="567"/>
        <w:jc w:val="both"/>
        <w:rPr>
          <w:sz w:val="24"/>
          <w:szCs w:val="24"/>
        </w:rPr>
      </w:pPr>
      <w:r>
        <w:rPr>
          <w:sz w:val="24"/>
          <w:szCs w:val="34"/>
        </w:rPr>
        <w:t>Теперь намерен я сообщить некоторые замечания, которыми могут пользоваться мореходцы при посещении Бразилии.</w:t>
      </w:r>
    </w:p>
    <w:p>
      <w:pPr>
        <w:pStyle w:val="Normal"/>
        <w:ind w:firstLine="567"/>
        <w:jc w:val="both"/>
        <w:rPr>
          <w:sz w:val="24"/>
          <w:szCs w:val="24"/>
        </w:rPr>
      </w:pPr>
      <w:r>
        <w:rPr>
          <w:sz w:val="24"/>
          <w:szCs w:val="34"/>
        </w:rPr>
        <w:t xml:space="preserve">Что принадлежит до географического положения Рио-Жанейро, то хотя при взгляде на карту и кажется, что сей порт лежит далеко в стороне от пути, коим должны плыть суда, идущие в Индию или около мыса Горна; но сведущий мореплаватель тотчас усмотрит, что он находится на самой, так сказать, большой дороге и как будто бы нарочно природой предназначен служить ему местом отдохновения, </w:t>
      </w:r>
      <w:r>
        <w:rPr>
          <w:i/>
          <w:iCs/>
          <w:sz w:val="24"/>
          <w:szCs w:val="34"/>
        </w:rPr>
        <w:t xml:space="preserve">постоялым двором. </w:t>
      </w:r>
      <w:r>
        <w:rPr>
          <w:sz w:val="24"/>
          <w:szCs w:val="34"/>
        </w:rPr>
        <w:t>По вступлении его в пределы тропической полосы всегда господствующие в ней пассатные ветры и производимые ими течения нечувствительно увлекают его к западу, и, наконец, против его воли, приближают к берегу Бразилии, так что ему уже останется весьма малый переход, чтоб войти в какой-нибудь порт сей части Южной Америки; а из всех пристаней ее Рио-Жанейро бесспорно есть самая лучшая, и вот почему:</w:t>
      </w:r>
    </w:p>
    <w:p>
      <w:pPr>
        <w:pStyle w:val="Normal"/>
        <w:ind w:firstLine="567"/>
        <w:jc w:val="both"/>
        <w:rPr>
          <w:sz w:val="24"/>
          <w:szCs w:val="24"/>
        </w:rPr>
      </w:pPr>
      <w:r>
        <w:rPr>
          <w:sz w:val="24"/>
          <w:szCs w:val="34"/>
        </w:rPr>
        <w:t>Во-первых, Рио-Жанейро лежит почти под тропиком, еще несколько далее, следовательно на краю южных пассатов и близко к полосе, где начинают господствовать западные ветры, и потому по выходе из него очень немного надобно пройти к югу, чтоб встретить ветры, благоприятствующие плыть к востоку, буде путь лежит около мыса Доброй Надежды. Если же нужно итти к мысу Горн, то те же ветры и в ту сторону непротивны.</w:t>
      </w:r>
    </w:p>
    <w:p>
      <w:pPr>
        <w:pStyle w:val="Normal"/>
        <w:ind w:firstLine="567"/>
        <w:jc w:val="both"/>
        <w:rPr>
          <w:sz w:val="24"/>
          <w:szCs w:val="24"/>
        </w:rPr>
      </w:pPr>
      <w:r>
        <w:rPr>
          <w:sz w:val="24"/>
          <w:szCs w:val="34"/>
        </w:rPr>
        <w:t>Второе: вход в Рио-Жанейро, так как и самый порт, есть один из самых удобных и безопасных.</w:t>
      </w:r>
    </w:p>
    <w:p>
      <w:pPr>
        <w:pStyle w:val="Normal"/>
        <w:ind w:firstLine="567"/>
        <w:jc w:val="both"/>
        <w:rPr>
          <w:sz w:val="24"/>
          <w:szCs w:val="24"/>
        </w:rPr>
      </w:pPr>
      <w:r>
        <w:rPr>
          <w:sz w:val="24"/>
          <w:szCs w:val="34"/>
        </w:rPr>
        <w:t>Наконец, я сделаю кое-какие замечания в отношении к способам продовольствия, коими утомленные мореплаватели могут здесь пользоваться. Разумеется, что суда, отправляющиеся из Европы в дальние путешествия, дома запасаются такими съестными припасами, кои могут долго сохраняться, например, сухарями, соленым мясом, маслом и пр., следовательно на пути только могут иметь нужду в свежих припасах, каковые</w:t>
      </w:r>
      <w:r>
        <w:rPr>
          <w:sz w:val="24"/>
          <w:szCs w:val="24"/>
        </w:rPr>
        <w:t xml:space="preserve"> </w:t>
      </w:r>
      <w:r>
        <w:rPr>
          <w:sz w:val="24"/>
        </w:rPr>
        <w:t xml:space="preserve"> </w:t>
      </w:r>
      <w:r>
        <w:rPr>
          <w:sz w:val="24"/>
          <w:szCs w:val="34"/>
        </w:rPr>
        <w:t>Рио-Жанейро может доставить в большом изобилии для целого флота. Правда, что не все они лучшего качества, как-то: говядина и баранина очень нехороши, потому что скот пригоняют из областей св. Екатерины {60} и Рио-Гранде чрез большое пространство и, не дав ему времени поправиться, убивают. Мне случалось видеть стада быков, кои пригоняли в город: они точно состояли только в коже да костях, и потому здешнее мясо сухо, жестко и не имеет ни куска жиру. Затем довольно много есть вкусных птиц — кур, уток и индеек, которые, однакож, дешевы. Рыбою здешнее место изобильно.</w:t>
      </w:r>
    </w:p>
    <w:p>
      <w:pPr>
        <w:pStyle w:val="Normal"/>
        <w:ind w:firstLine="567"/>
        <w:jc w:val="both"/>
        <w:rPr>
          <w:sz w:val="24"/>
          <w:szCs w:val="24"/>
        </w:rPr>
      </w:pPr>
      <w:r>
        <w:rPr>
          <w:sz w:val="24"/>
          <w:szCs w:val="34"/>
        </w:rPr>
        <w:t>В осторожность тем мореплавателям, которые сами будут ловить в рио-жанейрской гавани рыбу, надобно сказать, что здесь есть два рода ядовитых рыб, но их узнать нетрудно: одна из них походит на угря и скользка, а другая — безобразная рыба, имеющая весьма большую голову и нос, подобный птичьему.</w:t>
      </w:r>
    </w:p>
    <w:p>
      <w:pPr>
        <w:pStyle w:val="Normal"/>
        <w:ind w:firstLine="567"/>
        <w:jc w:val="both"/>
        <w:rPr>
          <w:sz w:val="24"/>
          <w:szCs w:val="24"/>
        </w:rPr>
      </w:pPr>
      <w:r>
        <w:rPr>
          <w:sz w:val="24"/>
          <w:szCs w:val="34"/>
        </w:rPr>
        <w:t>Из всех съестных припасов в большем изобилии здесь находится зелень; рынки обременены ею: капуста, салат, огурцы, тыква, редька в пребольшом изобилии; плоды же бывают по временам года: при нас были только в поре арбузы, бананы, апельсины, лимоны и некоторые другие. Ананасов поспевших еще не было. Впрочем, здесь всегда можно запастись за умеренную цену в сахаре приготовленными разного рода плодами.</w:t>
      </w:r>
    </w:p>
    <w:p>
      <w:pPr>
        <w:pStyle w:val="Normal"/>
        <w:ind w:firstLine="567"/>
        <w:jc w:val="both"/>
        <w:rPr>
          <w:sz w:val="24"/>
          <w:szCs w:val="24"/>
        </w:rPr>
      </w:pPr>
      <w:r>
        <w:rPr>
          <w:sz w:val="24"/>
          <w:szCs w:val="34"/>
        </w:rPr>
        <w:t>Лук, картофель и кокосы здесь привозные и потому недешевы, однакож их можно достать во всяком количестве.</w:t>
      </w:r>
    </w:p>
    <w:p>
      <w:pPr>
        <w:pStyle w:val="Normal"/>
        <w:ind w:firstLine="567"/>
        <w:jc w:val="both"/>
        <w:rPr>
          <w:sz w:val="24"/>
          <w:szCs w:val="24"/>
        </w:rPr>
      </w:pPr>
      <w:r>
        <w:rPr>
          <w:sz w:val="24"/>
          <w:szCs w:val="34"/>
        </w:rPr>
        <w:t>В окружных местах находится много дичины, как то: уток, разного рода куликов, диких голубей и пр., только не так близко, чтоб можно было приходящим сюда мореплавателям пользоваться охотою; впрочем, хотя в гавани есть большой остров, лежащий недалеко от якорного места (означенный на карте под именем Королевского острова), который наполнен дичиною, но на нем ни рыбы ловить, ни птиц стрелять не позволяют, потому что он принадлежит королю.</w:t>
      </w:r>
    </w:p>
    <w:p>
      <w:pPr>
        <w:pStyle w:val="Normal"/>
        <w:ind w:firstLine="567"/>
        <w:jc w:val="both"/>
        <w:rPr>
          <w:sz w:val="24"/>
          <w:szCs w:val="24"/>
        </w:rPr>
      </w:pPr>
      <w:r>
        <w:rPr>
          <w:sz w:val="24"/>
          <w:szCs w:val="34"/>
        </w:rPr>
        <w:t>Рио-Жанейро имеет также некоторые произведения, которыми выгодно можно запастись, как настоящею морскою провизиею, каковы суть: сарачинское пшено и ром; первое очень хорошо и дешево, а ром сначала дурен, но после улучшается. Здесь еще есть одно произведение, заменяющее саго{61}: это крупа, делаемая из корня маниока{62} и называемая тапиока. Маниок — растение очень известное, из коего корня делается мука, употребляемая в пищу негров, а тапиока есть лучшая часть сего корня.</w:t>
      </w:r>
    </w:p>
    <w:p>
      <w:pPr>
        <w:pStyle w:val="Normal"/>
        <w:ind w:firstLine="567"/>
        <w:jc w:val="both"/>
        <w:rPr>
          <w:sz w:val="24"/>
          <w:szCs w:val="24"/>
        </w:rPr>
      </w:pPr>
      <w:r>
        <w:rPr>
          <w:sz w:val="24"/>
          <w:szCs w:val="34"/>
        </w:rPr>
        <w:t>Что же принадлежит до морских снарядов, то оные хотя здесь и есть, но мало и очень дороги; и починка судов должна быть медленна и крайне затруднительна. Прежде здесь была коровлевская верфь, на которой строились суда, но по причине затруднения в доставлении лесов уничтожена, а корабельное строение ныне производится в С.-Сальвадоре, где лесов больше и они ближе. Здесь же в арсенале почти ничего нет: я исходил его во всех направлениях и, кроме нескольких старых мачт и полусгнивших под золотом королевских галер, ничего не видал.</w:t>
      </w:r>
    </w:p>
    <w:p>
      <w:pPr>
        <w:pStyle w:val="Normal"/>
        <w:ind w:firstLine="567"/>
        <w:jc w:val="both"/>
        <w:rPr>
          <w:sz w:val="24"/>
          <w:szCs w:val="24"/>
        </w:rPr>
      </w:pPr>
      <w:r>
        <w:rPr>
          <w:sz w:val="24"/>
          <w:szCs w:val="34"/>
        </w:rPr>
        <w:t>По географической широте Рио-Жанейро, лежащего под тропиком, жары были бы в нем несносные для европейца, если бы не было так называемых морских ветров, свойственных всем жарким странам, дующих с довольною силою с моря почти в течение всего дня. Ветры сии прохлаждают воздух и делают пребывание на морском берегу не только сносным, но и приятным. В Рио-Жанейро морской ветер обыкновенно начинается около 12 часов утра от востока и дует почти до самого захождения солнца, потом на несколько часов наступает тишина, после коей легкие ветерки дуют от разных румбов с берега, и сие продолжается до солнечного восхода; потом опять делается безветрие, продолжающееся до наступления морского ветра. Величайший жар бывает во время утреннего безветрия: при нас он никогда не превышал по Реомюру 26 1/2° (в полдень) {*15}, а самой малой теплоты было</w:t>
      </w:r>
      <w:r>
        <w:rPr>
          <w:sz w:val="24"/>
          <w:szCs w:val="24"/>
        </w:rPr>
        <w:t xml:space="preserve"> </w:t>
      </w:r>
      <w:r>
        <w:rPr>
          <w:sz w:val="24"/>
        </w:rPr>
        <w:t xml:space="preserve"> </w:t>
      </w:r>
      <w:r>
        <w:rPr>
          <w:sz w:val="24"/>
          <w:szCs w:val="34"/>
        </w:rPr>
        <w:t>14° (при дожде); среднее же стояние термометра было 17, 18, 19 и 20. Впрочем, мы были в Рио-Жанейро в начале только лета, когда большие жары еще не настали, которые здесь бывают в январе и феврале.</w:t>
      </w:r>
    </w:p>
    <w:p>
      <w:pPr>
        <w:pStyle w:val="Normal"/>
        <w:ind w:firstLine="567"/>
        <w:jc w:val="both"/>
        <w:rPr>
          <w:sz w:val="24"/>
          <w:szCs w:val="24"/>
        </w:rPr>
      </w:pPr>
      <w:r>
        <w:rPr>
          <w:sz w:val="24"/>
          <w:szCs w:val="34"/>
        </w:rPr>
        <w:t>Погоды при нас были очень непостоянные: из 17 дней пребывания нашего в рио-жанейрской гавани 5 дней были, в которые дождь шел по нескольку часов, и 5 дней, когда при пасмурной, мрачной погоде во</w:t>
      </w:r>
      <w:r>
        <w:rPr>
          <w:sz w:val="24"/>
          <w:szCs w:val="24"/>
        </w:rPr>
        <w:t xml:space="preserve"> </w:t>
      </w:r>
      <w:r>
        <w:rPr>
          <w:sz w:val="24"/>
          <w:szCs w:val="34"/>
        </w:rPr>
        <w:t xml:space="preserve">весь день шел мелкий дождь, и это всегда случалось при ветрах между юга и запада, кои обыкновенно наносили мрачность, а иногда туман. Крепких ветров при нас здесь не было: они всегда дули умеренно. Гром мы имели только однажды, и то не слишком сильный и кратковременный. Жители сказывают, что будто прежде у них гораздо чаще и сильнее были громы, которые сделались </w:t>
      </w:r>
      <w:r>
        <w:rPr>
          <w:i/>
          <w:iCs/>
          <w:sz w:val="24"/>
          <w:szCs w:val="34"/>
        </w:rPr>
        <w:t xml:space="preserve">реже </w:t>
      </w:r>
      <w:r>
        <w:rPr>
          <w:sz w:val="24"/>
          <w:szCs w:val="34"/>
        </w:rPr>
        <w:t xml:space="preserve">со времени приезда сюда </w:t>
      </w:r>
      <w:r>
        <w:rPr>
          <w:i/>
          <w:iCs/>
          <w:sz w:val="24"/>
          <w:szCs w:val="34"/>
        </w:rPr>
        <w:t xml:space="preserve">короля </w:t>
      </w:r>
      <w:r>
        <w:rPr>
          <w:sz w:val="24"/>
          <w:szCs w:val="34"/>
        </w:rPr>
        <w:t>{63}.</w:t>
      </w:r>
    </w:p>
    <w:p>
      <w:pPr>
        <w:pStyle w:val="Heading3"/>
        <w:spacing w:before="100" w:after="100"/>
        <w:jc w:val="center"/>
        <w:rPr>
          <w:bCs w:val="false"/>
          <w:szCs w:val="24"/>
        </w:rPr>
      </w:pPr>
      <w:bookmarkStart w:id="5" w:name="__RefHeading___Toc140429301"/>
      <w:bookmarkEnd w:id="5"/>
      <w:r>
        <w:rPr>
          <w:bCs w:val="false"/>
          <w:szCs w:val="34"/>
        </w:rPr>
        <w:t xml:space="preserve">Глава вторая. </w:t>
      </w:r>
      <w:r>
        <w:rPr>
          <w:b/>
        </w:rPr>
        <w:t>Плавание от Рио-Жанейро около мыса Горна. — Прибытие в порт Каллао, на берегу перуанском, и пребывание в оном</w:t>
      </w:r>
    </w:p>
    <w:p>
      <w:pPr>
        <w:pStyle w:val="Normal"/>
        <w:ind w:firstLine="567"/>
        <w:jc w:val="both"/>
        <w:rPr>
          <w:sz w:val="24"/>
          <w:szCs w:val="24"/>
        </w:rPr>
      </w:pPr>
      <w:r>
        <w:rPr>
          <w:sz w:val="24"/>
          <w:szCs w:val="34"/>
        </w:rPr>
        <w:t>Ноября 23-го числа в 5-м часу утра снялись мы с якоря и с помощью весьма легкого ветерка от востока, попутного течения и буксира пошли в путь. До полудня успех наш был очень мал, и мы чуть подавались вперед, а с полудня ровный ветер, при весьма ясной погоде, стал дуть от юго-востока; тогда мы стали править настоящим своим курсом к юго-западу.</w:t>
      </w:r>
    </w:p>
    <w:p>
      <w:pPr>
        <w:pStyle w:val="Normal"/>
        <w:ind w:firstLine="567"/>
        <w:jc w:val="both"/>
        <w:rPr>
          <w:sz w:val="24"/>
          <w:szCs w:val="24"/>
        </w:rPr>
      </w:pPr>
      <w:r>
        <w:rPr>
          <w:sz w:val="24"/>
          <w:szCs w:val="34"/>
        </w:rPr>
        <w:t xml:space="preserve">В бытность нашу в Рио-Жанейро испанский посланник, посредством нашего консула пригласив меня к себе, просил о весьма важном для испанского двора деле, которое состояло в следующем. </w:t>
      </w:r>
      <w:r>
        <w:rPr>
          <w:sz w:val="24"/>
          <w:szCs w:val="34"/>
          <w:lang w:val="en-US"/>
        </w:rPr>
        <w:t>G</w:t>
      </w:r>
      <w:r>
        <w:rPr>
          <w:sz w:val="24"/>
          <w:szCs w:val="34"/>
        </w:rPr>
        <w:t xml:space="preserve"> того времени как португальцы завладели Монтевидео{64}, дела между испанцами и ими пошли очень нехорошо. Первые европейские державы взялись быть посредниками между ними и получили обещание португальского посланника, в Париже находящегося, что двор его сдаст Монтевидео испанцам; но в самом деле из Рио-Жанейро беспрестанно посылали туда подкрепления, да и при нас три тысячи войска готовы были отправиться. На требование же испанского министра объяснений по сему случаю давались ему самые колкие и надменные ответы, даже до того, что он почитал их почти объявлением войны. «Каждый почерк пера бразильского кабинета есть объявление войны», сказал он мне, говоря о нотах к нему здешнего министерства.</w:t>
      </w:r>
    </w:p>
    <w:p>
      <w:pPr>
        <w:pStyle w:val="Normal"/>
        <w:ind w:firstLine="567"/>
        <w:jc w:val="both"/>
        <w:rPr>
          <w:sz w:val="24"/>
          <w:szCs w:val="24"/>
        </w:rPr>
      </w:pPr>
      <w:r>
        <w:rPr>
          <w:sz w:val="24"/>
          <w:szCs w:val="34"/>
        </w:rPr>
        <w:t>О таком положении дел между сими двумя дворами испанский министр должен был как можно скорее сообщить перуанскому вицерою{65}: безопасность их владений в Южной Америке того требовала, а как он не имел для сего никакого случая, то и прибегнул ко мне и просил, чтобы в уважение дружбы и доброго расположения нашего государя к Испании я согласился, по пути, зайти в Лиму и отвезти туда его бумаги. Поелику время мне позволяло и я нимало от настоящего своего пути, следуя в Камчатку, уклониться принужден не был, то охотно согласился оказать услугу испанскому двору, которая, по уверению генерального нашего консула, должна быть приятна его императорскому величеству, о чем, однакож, прежде я никому не говорил, но сего числа объявил по команде, что мы идем в Перу.</w:t>
      </w:r>
    </w:p>
    <w:p>
      <w:pPr>
        <w:pStyle w:val="Normal"/>
        <w:ind w:firstLine="567"/>
        <w:jc w:val="both"/>
        <w:rPr>
          <w:sz w:val="24"/>
          <w:szCs w:val="24"/>
        </w:rPr>
      </w:pPr>
      <w:r>
        <w:rPr>
          <w:sz w:val="24"/>
          <w:szCs w:val="34"/>
        </w:rPr>
        <w:t>Оставив Рио-Жанейро, я должен сказать, что место сие мне очень понравилось по чрезвычайной красоте природы, о чем в замечаниях моих более сказано.</w:t>
      </w:r>
    </w:p>
    <w:p>
      <w:pPr>
        <w:pStyle w:val="Normal"/>
        <w:ind w:firstLine="567"/>
        <w:jc w:val="both"/>
        <w:rPr>
          <w:sz w:val="24"/>
          <w:szCs w:val="24"/>
        </w:rPr>
      </w:pPr>
      <w:r>
        <w:rPr>
          <w:sz w:val="24"/>
          <w:szCs w:val="34"/>
        </w:rPr>
        <w:t>В 8 часов вечера 23-го числа ветер перешел к северо-востоку и при совершенно ясном небе начал дуть с такою силою, как обыкновенно дуют у здешних берегов муссоны; мы несли все паруса и шли миль по 7 и по 8 в час. Правил я таким образом, чтоб пройти устье реки Платы{66} в расстоянии около 200 миль, дабы избежать действия сильного течения, стремящегося из сей огромной реки. Между тем мы приготовили и разложили наверху все ручное оружие, картузы с порохом,</w:t>
      </w:r>
      <w:r>
        <w:rPr>
          <w:sz w:val="24"/>
          <w:szCs w:val="24"/>
        </w:rPr>
        <w:t xml:space="preserve"> </w:t>
      </w:r>
      <w:r>
        <w:rPr>
          <w:sz w:val="24"/>
        </w:rPr>
        <w:t xml:space="preserve"> </w:t>
      </w:r>
      <w:r>
        <w:rPr>
          <w:sz w:val="24"/>
          <w:szCs w:val="34"/>
        </w:rPr>
        <w:t>лядунки, рога, фитили и пр., чтоб быть во всегдашней готовности к сражению. Сию нужную осторожность я принял вследствие полученных мною в Рио-Жанейро известий, что возмутившиеся в Южной Америке испанцы нападают на суда всех народов {*16}, кроме англичан {67}; а русских, по каким-то слухам, недавно стали они считать союзниками короля испанского.</w:t>
      </w:r>
    </w:p>
    <w:p>
      <w:pPr>
        <w:pStyle w:val="Normal"/>
        <w:ind w:firstLine="567"/>
        <w:jc w:val="both"/>
        <w:rPr>
          <w:sz w:val="24"/>
          <w:szCs w:val="24"/>
        </w:rPr>
      </w:pPr>
      <w:r>
        <w:rPr>
          <w:sz w:val="24"/>
          <w:szCs w:val="34"/>
        </w:rPr>
        <w:t>Ветры, дуя с разной силой и при разных состояниях погоды, продолжали нам благоприятствовать: мы очень скоро подавались вперед. До 30-го числа с нами ничего примечательного не случилось, а сегодня в широте 34°, долготе 48 1/2°, совсем против нашего чаяния, встретили мы русское судно, или, лучше сказать, судно под русским флагом, потому что на нем ни одного человека русского не было. Судно сие называется «Двина» и принадлежит архангельскому купцу Бранту. Корабельщик же оного — немец, по имени Спратто. Из Архангельска оно пошло 3 сентября прошлого года и в ноябре того же года пришло в Гамбург, а в декабре вышед оттуда, 7 августа сего года прибыло в Буэнос-Айрес; 27-го числа сего месяца оттуда вышло и теперь идет в Гамбург. Не желая задержать его, чтоб отправить с ним письма, я дал ему только записку о нас, с тем, чтоб по приходе в Гамбург, он напечатал в газетах, где он нас встретил и что у нас все благополучно и все мы здоровы. Капитан сего судна сообщил нам другое о расположении инсургентов к русским, нежели что мы слышали в Рио-Жанейро: он сказывал, что они не только обходились с ним хорошо, но и по торговым его делам поступали справедливо и честно, оказывали ему особенное перед другими командирами купеческих судов уважение, и не иначе называли его, как капитаном великой нац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34"/>
        </w:rPr>
        <w:t>С 1 декабря до прихода нашего на вид Статенландии {68}, что случилось 19-го числа, мы шли с разными ветрами, большею частью с северо-западной и юго-западной стороны; дули они вообще умеренно, но несколько раз и бури восставали, только не надолго и не в такой силе, чтоб заслуживали особенного замечания. Погоды не были долго постоянные: мы имели часто ясные дни и туманные; иногда было облачно и дождь, а несколько раз и гром с молнией случался. Но все сии обстоятельства не заключают в себе ничего необыкновенного, чтобы стоили подробного описания. Следующие лишь случаи, на сем переходе повстречавшиеся, заслуживают некоторого внимания.</w:t>
      </w:r>
    </w:p>
    <w:p>
      <w:pPr>
        <w:pStyle w:val="Normal"/>
        <w:ind w:firstLine="567"/>
        <w:jc w:val="both"/>
        <w:rPr>
          <w:sz w:val="24"/>
          <w:szCs w:val="24"/>
        </w:rPr>
      </w:pPr>
      <w:r>
        <w:rPr>
          <w:sz w:val="24"/>
          <w:szCs w:val="34"/>
        </w:rPr>
        <w:t>Будучи уже в широте 37 1/2°, долготе 53°, мы видели еще множество летучей рыбы, дельфинов и несколько черепах, которые, как известно, редко далеко от пределов тропиков показываются; в то же время появились и потрели {69}, обитатели холодных стран; а в широте 38 3/4°, долготе 54 1/2° стали нам попадаться морские растения и видели мы первых альбатросов. Воздух сделался гораздо холоднее, даже слишком холоден, судя по широте, в коей мы находились, ибо термометр стоял не выше 16°{70}.</w:t>
      </w:r>
    </w:p>
    <w:p>
      <w:pPr>
        <w:pStyle w:val="Normal"/>
        <w:ind w:firstLine="567"/>
        <w:jc w:val="both"/>
        <w:rPr>
          <w:sz w:val="24"/>
          <w:szCs w:val="24"/>
        </w:rPr>
      </w:pPr>
      <w:r>
        <w:rPr>
          <w:sz w:val="24"/>
          <w:szCs w:val="34"/>
        </w:rPr>
        <w:t>В полдень 8 декабря случилось достойное замечания явление: в 3-м часу пополуночи на стороне ветра по горизонту показались тучи, из коих блистала вдали почти беспрестанно яркая молния. С рассветом тучи сии приблизились к нам; ветер стал дуть порывами, утихая иногда и часто переменяясь; молния блистала над нами с громовыми ударами; дождя же было очень мало. Погода в таком состоянии продолжалась почти до полудня, а после прояснилось, остались только местные облака. Но доколе гром был, каждый почти раз с переменой ветра наносил он чрезвычайно теплый воздух, который тотчас после первого дуновения принимал обыкновенную свою температуру, здесь тогда бывшую; термометр показывал 13°, а когда я поставил оный против нашедшего теплого воздуха, то он вдруг поднялся еще на 3°.</w:t>
      </w:r>
    </w:p>
    <w:p>
      <w:pPr>
        <w:pStyle w:val="Normal"/>
        <w:ind w:firstLine="567"/>
        <w:jc w:val="both"/>
        <w:rPr>
          <w:sz w:val="24"/>
          <w:szCs w:val="24"/>
        </w:rPr>
      </w:pPr>
      <w:r>
        <w:rPr>
          <w:sz w:val="24"/>
          <w:szCs w:val="34"/>
        </w:rPr>
        <w:t xml:space="preserve">Примечательно еще, что так называемых </w:t>
      </w:r>
      <w:r>
        <w:rPr>
          <w:sz w:val="24"/>
        </w:rPr>
        <w:t xml:space="preserve"> </w:t>
      </w:r>
      <w:r>
        <w:rPr>
          <w:sz w:val="24"/>
          <w:szCs w:val="34"/>
        </w:rPr>
        <w:t>тропических птиц {*17} {</w:t>
      </w:r>
      <w:r>
        <w:rPr>
          <w:sz w:val="24"/>
        </w:rPr>
        <w:t>71}</w:t>
      </w:r>
      <w:r>
        <w:rPr>
          <w:sz w:val="24"/>
          <w:szCs w:val="34"/>
        </w:rPr>
        <w:t xml:space="preserve">, кои и имя свое получили от обыкновенного места своего пребывания между тропиками, мы видели в широте 46°, долготе 60°, а в широт с 49 1/4°, долготе 61 1/4° видели мы около нас нырявших и плававших пингвинов, только такого рода, коего я никогда прежде не видывал. Один из них несколько времени следовал за нами: беспрестанно нырял в воду и опять показывался, производя крик, похожий на крик молодых утят. Сколько я мог заметить, что это должен быть род пингвинов, названных у Линнея </w:t>
      </w:r>
      <w:r>
        <w:rPr>
          <w:sz w:val="24"/>
          <w:szCs w:val="34"/>
          <w:lang w:val="en-US"/>
        </w:rPr>
        <w:t>Diomedea</w:t>
      </w:r>
      <w:r>
        <w:rPr>
          <w:sz w:val="24"/>
          <w:szCs w:val="34"/>
        </w:rPr>
        <w:t xml:space="preserve"> </w:t>
      </w:r>
      <w:r>
        <w:rPr>
          <w:sz w:val="24"/>
          <w:szCs w:val="34"/>
          <w:lang w:val="en-US"/>
        </w:rPr>
        <w:t>demersa</w:t>
      </w:r>
      <w:r>
        <w:rPr>
          <w:sz w:val="24"/>
          <w:szCs w:val="34"/>
        </w:rPr>
        <w:t>; цвет их темнокофейный, брюхо казалось белое, и если не все, то по крайней мере, имели они по бокам белые полосы, которые мы очень хорошо видели, и около глаз были белые овальные круги.</w:t>
      </w:r>
    </w:p>
    <w:p>
      <w:pPr>
        <w:pStyle w:val="Normal"/>
        <w:ind w:firstLine="567"/>
        <w:jc w:val="both"/>
        <w:rPr>
          <w:sz w:val="24"/>
          <w:szCs w:val="24"/>
        </w:rPr>
      </w:pPr>
      <w:r>
        <w:rPr>
          <w:sz w:val="24"/>
          <w:szCs w:val="34"/>
        </w:rPr>
        <w:t>Декабря 16, в широте 52°, долготе 64 1/4° видели мы большое трехмачтовое судно, которое во весь день шло с нами одним путем, но при захождении солнца пошло к северо-востоку, по направлению к тому месту, где видны были многие фонтаны, пускаемые китами, почему я и заключил, что сие судно должно быть китоловное, находящееся на промысле. Сегодня мы видели очень много китов, а также и пингвины показывались. Некоторые мореплаватели утверждают, что появление пингвинов означает близкое расстояние от земли; ко сегодня мы находились от ближайшего к нам берега Фалкландских островов не менее 100 миль, а 13-го числа, почти в таком же расстоянии к северу от них, мы видели пингвинов.</w:t>
      </w:r>
    </w:p>
    <w:p>
      <w:pPr>
        <w:pStyle w:val="Normal"/>
        <w:ind w:firstLine="567"/>
        <w:jc w:val="both"/>
        <w:rPr>
          <w:sz w:val="24"/>
          <w:szCs w:val="24"/>
        </w:rPr>
      </w:pPr>
      <w:r>
        <w:rPr>
          <w:sz w:val="24"/>
          <w:szCs w:val="34"/>
        </w:rPr>
        <w:t>На сем переходе мы почти всегда находили, посредством астрономических наблюдений, что течением сносило нас к северу и северо-востоку иногда более 20 миль в сутки. Я заключил, что течение так сильно стремится здесь к северо-востоку потому, что мы находились на струе вод, кои, обтекая мыс Горн из Великого океана, направляются между Статенландиею и Фалкландскими островами в</w:t>
      </w:r>
    </w:p>
    <w:p>
      <w:pPr>
        <w:pStyle w:val="Normal"/>
        <w:ind w:firstLine="567"/>
        <w:jc w:val="both"/>
        <w:rPr>
          <w:sz w:val="24"/>
          <w:szCs w:val="24"/>
        </w:rPr>
      </w:pPr>
      <w:r>
        <w:rPr>
          <w:sz w:val="24"/>
          <w:szCs w:val="24"/>
        </w:rPr>
      </w:r>
    </w:p>
    <w:p>
      <w:pPr>
        <w:pStyle w:val="Normal"/>
        <w:ind w:firstLine="567"/>
        <w:jc w:val="both"/>
        <w:rPr>
          <w:sz w:val="24"/>
          <w:szCs w:val="24"/>
        </w:rPr>
      </w:pPr>
      <w:r>
        <w:rPr>
          <w:sz w:val="24"/>
          <w:szCs w:val="34"/>
        </w:rPr>
        <w:t>Атлантический океан, и что если бы мы находились на меридиане «Лемерова пролива{72}, то есть ближе к патагонскому берегу, то совсем не имели бы противного течения, а вероятно еще, что оно бы нам благоприятствовало, почему я старался приблизиться к берегу Патагонии, но западные ветры до того не допускали.</w:t>
      </w:r>
    </w:p>
    <w:p>
      <w:pPr>
        <w:pStyle w:val="Normal"/>
        <w:ind w:firstLine="567"/>
        <w:jc w:val="both"/>
        <w:rPr>
          <w:sz w:val="24"/>
          <w:szCs w:val="24"/>
        </w:rPr>
      </w:pPr>
      <w:r>
        <w:rPr>
          <w:sz w:val="24"/>
          <w:szCs w:val="34"/>
        </w:rPr>
        <w:t>Восточный мыс Земли Штатов, называемый Сан-Жуан{73}, увидели мы в 6-м часу вечера 19 декабря, будучи от него в 20 или 25 милях расстояния по глазомеру.</w:t>
      </w:r>
    </w:p>
    <w:p>
      <w:pPr>
        <w:pStyle w:val="Normal"/>
        <w:ind w:firstLine="567"/>
        <w:jc w:val="both"/>
        <w:rPr>
          <w:sz w:val="24"/>
          <w:szCs w:val="24"/>
        </w:rPr>
      </w:pPr>
      <w:r>
        <w:rPr>
          <w:sz w:val="24"/>
          <w:szCs w:val="34"/>
        </w:rPr>
        <w:t>На другой день мы прошли Землю Штатов и стали огибать мыс Горн. Здесь нашли мы многочисленные стада альбатросов и множество касаток. Доколе обходили мы Землю Штатов, то течение в 42 часа увлекло нас к северо-востоку на 51 милю. Чтоб совсем обойти мыс Горн, употребили мы 25 дней, ибо почти беспрестанно имели противные ветры, дувшие большею частию от северо-запада и от севера.</w:t>
      </w:r>
    </w:p>
    <w:p>
      <w:pPr>
        <w:pStyle w:val="Normal"/>
        <w:ind w:firstLine="567"/>
        <w:jc w:val="both"/>
        <w:rPr>
          <w:sz w:val="24"/>
          <w:szCs w:val="24"/>
        </w:rPr>
      </w:pPr>
      <w:r>
        <w:rPr>
          <w:sz w:val="24"/>
          <w:szCs w:val="34"/>
        </w:rPr>
        <w:t>В продолжение сего времени весьма часто терпели мы бури, которые иногда, а особливо от севера, свирепствовали с ужасной силой, но как судно наше было новое, очень крепко построенное и снабженное самыми лучшими снарядами, то бури сии, при всех своих жестокостях, не могли причинить нам никакого важного повреждения, ниже подвергнуть опасности. Однажды только, при весьма жестокой буре от севера, которая развела столь сильное волнение, какого мы во все путешествие не имели, один вал, вышед из-под кормы, так сильно ударил вверх, что в кормовых окнах выбил рамы и щиты и наполнил мою каюту водою, которою множество из вещей перемочило. Я принужден был велеть во все окна вставить щиты, обить их изнутри парусиною и приготовить парус, чтоб обтянуть корму, на случай, если бы щиты волнением выбило, что нередко случается в здешнем бурном море.</w:t>
      </w:r>
    </w:p>
    <w:p>
      <w:pPr>
        <w:pStyle w:val="Normal"/>
        <w:ind w:firstLine="567"/>
        <w:jc w:val="both"/>
        <w:rPr>
          <w:sz w:val="24"/>
          <w:szCs w:val="24"/>
        </w:rPr>
      </w:pPr>
      <w:r>
        <w:rPr>
          <w:sz w:val="24"/>
          <w:szCs w:val="34"/>
        </w:rPr>
        <w:t>Погода часто была ясная, но большею частию, особливо при крепких ветрах от севера, пасмурная с дождем и градом и довольно холодная: термометр нередко стоял только на 5° выше точки замерзания. Однажды лишь был прекрасный</w:t>
      </w:r>
      <w:r>
        <w:rPr>
          <w:sz w:val="24"/>
          <w:szCs w:val="24"/>
        </w:rPr>
        <w:t xml:space="preserve"> </w:t>
      </w:r>
      <w:r>
        <w:rPr>
          <w:sz w:val="24"/>
        </w:rPr>
        <w:t xml:space="preserve"> </w:t>
      </w:r>
      <w:r>
        <w:rPr>
          <w:sz w:val="24"/>
          <w:szCs w:val="34"/>
        </w:rPr>
        <w:t>день, какого мы еще не имели с самого отхода от устья реки Платы: при ясном небе и тишине термометр в полдень того дня стоял на 40°.</w:t>
      </w:r>
    </w:p>
    <w:p>
      <w:pPr>
        <w:pStyle w:val="Normal"/>
        <w:ind w:firstLine="567"/>
        <w:jc w:val="both"/>
        <w:rPr>
          <w:sz w:val="24"/>
          <w:szCs w:val="24"/>
        </w:rPr>
      </w:pPr>
      <w:r>
        <w:rPr>
          <w:sz w:val="24"/>
          <w:szCs w:val="34"/>
        </w:rPr>
        <w:t>Время, употребленное нами для обхода мыса Горн, не только было крайне беспокойно для нас, ибо, по причине частых бурь и внезапных порывов, мы почти беспрестанно должны были находиться наверху, но и чрезвычайно скучно: кроме моря и неба, ничего не было видно, и шлюп качало ужасным образом. Одни лишь альбатросы и петрели {*18} {</w:t>
      </w:r>
      <w:r>
        <w:rPr>
          <w:sz w:val="24"/>
        </w:rPr>
        <w:t>74}</w:t>
      </w:r>
      <w:r>
        <w:rPr>
          <w:sz w:val="24"/>
          <w:szCs w:val="34"/>
        </w:rPr>
        <w:t>летали около нас, а особливо первых было чрезвычайно много. Мы их ловили на уду и в разные дни поймали около сотни, более для забавы, ибо мясо сих птиц, как мы оное ни приготовляли, всегда удерживало противный запах морских растений, и потому по привычке только может быть употребляемо в пищу. Впрочем, издержав всю живность, которой запаслись в Рио-Жанейро, мы и альбатросами не гнушались. Птицы сии еще и того более были бы в чести у нас, если бы я не запасся разного рода приготовленными супами и мясом, жареным и вареным.</w:t>
      </w:r>
    </w:p>
    <w:p>
      <w:pPr>
        <w:pStyle w:val="Normal"/>
        <w:ind w:firstLine="567"/>
        <w:jc w:val="both"/>
        <w:rPr>
          <w:sz w:val="24"/>
          <w:szCs w:val="24"/>
        </w:rPr>
      </w:pPr>
      <w:r>
        <w:rPr>
          <w:sz w:val="24"/>
          <w:szCs w:val="34"/>
        </w:rPr>
        <w:t>Новый год встретили мы у мыса Горн, будучи тогда в широте 54°, долготе 76°. Для сего дня унтер-офицерам и рядовым была дана лишняя порция вина; а между тем и жалованье роздал я им, в первый еще раз в сие путешествие, по двойному окладу и по курсу, как оное производилось на шлюпе «Диана», по которым матрос 1-й статьи вместо 4 рублей 32 копеек, получаемых им в России, получил здесь 2 2/3 червонца, то есть около 30 рублей. Это все вместе доставило им большое удовольствие, и они, сверх обыкновенных праздничных веселий нашего простого народа, вздумали еще играть комедию собственного их сочинения, что и было охотно им позволено, и дано еще изобретателям сего спектакля небольшое вознаграждение. Ничто так не способствует к сохранению здоровья служителей, как веселое расположение их духа: сим правилом всегда должно руководствоваться, а особливо в трудных походах.</w:t>
      </w:r>
    </w:p>
    <w:p>
      <w:pPr>
        <w:pStyle w:val="Normal"/>
        <w:ind w:firstLine="567"/>
        <w:jc w:val="both"/>
        <w:rPr>
          <w:sz w:val="24"/>
          <w:szCs w:val="24"/>
        </w:rPr>
      </w:pPr>
      <w:r>
        <w:rPr>
          <w:sz w:val="24"/>
          <w:szCs w:val="34"/>
        </w:rPr>
        <w:t xml:space="preserve">Января 16-го мы </w:t>
      </w:r>
      <w:r>
        <w:rPr>
          <w:i/>
          <w:iCs/>
          <w:sz w:val="24"/>
          <w:szCs w:val="34"/>
        </w:rPr>
        <w:t xml:space="preserve">обогнули </w:t>
      </w:r>
      <w:r>
        <w:rPr>
          <w:sz w:val="24"/>
          <w:szCs w:val="34"/>
        </w:rPr>
        <w:t>мыс Горн. На другой день поутру видели мы очень ясно четыре высокие горы к востоку, в расстоянии по глазомеру от 40 до 50 миль. По наблюдениям нашим, оные должны были находиться на северной части острова Кампаньи{75}. Скоро после восхождения солнца горы сии покрылись облаками, и мы потеряли их из виду.</w:t>
      </w:r>
    </w:p>
    <w:p>
      <w:pPr>
        <w:pStyle w:val="Normal"/>
        <w:ind w:firstLine="567"/>
        <w:jc w:val="both"/>
        <w:rPr>
          <w:sz w:val="24"/>
          <w:szCs w:val="24"/>
        </w:rPr>
      </w:pPr>
      <w:r>
        <w:rPr>
          <w:sz w:val="24"/>
          <w:szCs w:val="34"/>
        </w:rPr>
        <w:t>Сего числа продолжался тот же попутный ветер, который имел все признаки постоянного ветра, вдоль берегов Хили{76} и Перу беспрестанно с южной стороны дующего и в полосу коего, казалось, мы вступили. Однако он скоро перешел в западную сторону и потом несколько дней дул, переменяясь от северо-запада к юго-западу, и часто бывал довольно крепок. Настоящий же прибрежный пассат встретили мы 25-го числа в широте 33 1/2°, долготе 74 1/2°, с которым шли очень скоро и покойно. На всем этом переходе ничего достойного примечания не встречалось, разве только то, что в широте 43 1/2° мы видели летучую рыбу{77}, где я не помню, чтобы кому-нибудь она попадалась. Впрочем, часто видели мы китов и много морских растений, а по приближении к тропику встречали разного рода тропических птиц.</w:t>
      </w:r>
    </w:p>
    <w:p>
      <w:pPr>
        <w:pStyle w:val="Normal"/>
        <w:ind w:firstLine="567"/>
        <w:jc w:val="both"/>
        <w:rPr>
          <w:sz w:val="24"/>
          <w:szCs w:val="24"/>
        </w:rPr>
      </w:pPr>
      <w:r>
        <w:rPr>
          <w:sz w:val="24"/>
          <w:szCs w:val="34"/>
        </w:rPr>
        <w:t>Февраля 1-го будучи в широте 15°, долготе 77° в 8-м часу вечера вдруг увидели мы влево довольно большой огонь, повидимому милях в четырех от нас, и хотя не могли рассмотреть судна, но по скорости, с какою мы его проходили, явно очень было, что он находился на судне, в противную нам сторону шедшем. Он был у нас в виду почти до 10 часов и закрылся за кормою. Некоторые из наших офицеров видели другой еще огонь, недалеко от первого: это еще первые суда, которые мы встретили по сю сторону мыса Горн.</w:t>
      </w:r>
    </w:p>
    <w:p>
      <w:pPr>
        <w:pStyle w:val="Normal"/>
        <w:ind w:firstLine="567"/>
        <w:jc w:val="both"/>
        <w:rPr>
          <w:sz w:val="24"/>
          <w:szCs w:val="24"/>
        </w:rPr>
      </w:pPr>
      <w:r>
        <w:rPr>
          <w:sz w:val="24"/>
          <w:szCs w:val="34"/>
        </w:rPr>
        <w:t>Поутру 2-го числа сделалось по горизонту облачно. Потом облака сии превратились в туман и покрыли весь горизонт; туман скоро прочистился, но пасмурность осталась. Полагая, что нам не удастся взять полуденного наблюдения солнца, я стал, по рассвете</w:t>
      </w:r>
      <w:r>
        <w:rPr>
          <w:sz w:val="24"/>
          <w:szCs w:val="24"/>
        </w:rPr>
        <w:t xml:space="preserve">, </w:t>
      </w:r>
      <w:r>
        <w:rPr>
          <w:sz w:val="24"/>
        </w:rPr>
        <w:t xml:space="preserve"> </w:t>
      </w:r>
      <w:r>
        <w:rPr>
          <w:sz w:val="24"/>
          <w:szCs w:val="34"/>
        </w:rPr>
        <w:t>держать к северо-востоку, чтоб приблизиться к берегу гораздо южнее Лимы, дабы после, идучи вдоль его в самом близком расстоянии, удобно было узнать и отличить остров, который для не бывавших в Каллао{78} один только и есть признак для узнания сего порта. К полудню стало несколько прочищаться и показалось солнце. В полдень нам удалось взять высоту его, но на таком пасмурном горизонте, что широта, по ней определенная (12°44'), не могла быть верна. Мы должны были находиться весьма близко берега, который, однакож, мрачность не позволила нам видеть до 2-го часу пополудни; а тогда, по очищении оной, вдруг открылись горы чрезвычайной вышины. Они состояли из трех хребтов, один за другим стоявших, из коих задний был непомерно выше других.</w:t>
      </w:r>
    </w:p>
    <w:p>
      <w:pPr>
        <w:pStyle w:val="Normal"/>
        <w:ind w:firstLine="567"/>
        <w:jc w:val="both"/>
        <w:rPr>
          <w:sz w:val="24"/>
          <w:szCs w:val="24"/>
        </w:rPr>
      </w:pPr>
      <w:r>
        <w:rPr>
          <w:sz w:val="24"/>
          <w:szCs w:val="34"/>
        </w:rPr>
        <w:t>Усмотрев берег, мы смелее стали к нему приближаться, и в 3-м часу, будучи в 10 милях от него, мы нашли глубину 85 сажен, на дне зеленоватый ил с мелкими каменьями. В 4-м часу мы подошли к ближнему от нас берегу на расстояние миль пяти; он казался островом.</w:t>
      </w:r>
    </w:p>
    <w:p>
      <w:pPr>
        <w:pStyle w:val="Normal"/>
        <w:ind w:firstLine="567"/>
        <w:jc w:val="both"/>
        <w:rPr>
          <w:sz w:val="24"/>
          <w:szCs w:val="24"/>
        </w:rPr>
      </w:pPr>
      <w:r>
        <w:rPr>
          <w:sz w:val="24"/>
          <w:szCs w:val="34"/>
        </w:rPr>
        <w:t>Опасаясь, чтоб не потерять своего места, буде здесь есть течение к северу, мы стали держаться к ветру до следующего утра. Густой туман, а часто пасмурность с мокротою, продержали нас у берегов Лимы до 7 февраля, которого числа после полудня достигли мы порта Каллао; но по слабости ветра принуждены были в 4-м часу вечера положить якорь при самом входе в порт. За три дня перед сим видели мы у здешних берегов два небольших инсургентских корсара{79}, которые, однакож, к нам приблизиться не смели; испанцев же берут и грабят они подле самых их гаваней.</w:t>
      </w:r>
    </w:p>
    <w:p>
      <w:pPr>
        <w:pStyle w:val="Normal"/>
        <w:ind w:firstLine="567"/>
        <w:jc w:val="both"/>
        <w:rPr>
          <w:sz w:val="24"/>
        </w:rPr>
      </w:pPr>
      <w:r>
        <w:rPr>
          <w:sz w:val="24"/>
          <w:szCs w:val="34"/>
        </w:rPr>
        <w:t>Лишь только положили мы якорь, как увидели шедшую к нам от стоявших в порте кораблей шлюпку, которая в 6-м часу к нам приехала, имея на корме военный испанский флаг. Мы чаяли найти в ней офицера, но увидели, что приехал простой квартермистр спросить нас, какое наше судно, откуда и пр., и нет ли писем из Испании. На первые вопросы дали мы ему удовлетворительные ответы; а о бумагах я не сказал ему, опасаясь их вверить в руки незначащего человека.</w:t>
      </w:r>
      <w:r>
        <w:rPr>
          <w:sz w:val="24"/>
          <w:szCs w:val="24"/>
        </w:rPr>
        <w:t xml:space="preserve"> </w:t>
      </w:r>
    </w:p>
    <w:p>
      <w:pPr>
        <w:pStyle w:val="Normal"/>
        <w:ind w:firstLine="567"/>
        <w:jc w:val="both"/>
        <w:rPr>
          <w:sz w:val="24"/>
          <w:szCs w:val="24"/>
        </w:rPr>
      </w:pPr>
      <w:r>
        <w:rPr>
          <w:sz w:val="24"/>
          <w:szCs w:val="34"/>
        </w:rPr>
        <w:t>Ни квартермистр, ни гребцы его, кроме испанского языка, не знали никакого другого, а потому мы принуждены были толковать с ними кое-как. Мы от него узнали, что за восемь месяцев пред сим были здесь два больших русских корабля {*19}, шедшие в Северную Америку; что Вальпараисо{80} в руках инсургентов, где они имеют 6 тысяч войска; а Консепция{81} под королевским правлением и войск там 7 тысяч; что при здешних берегах находится много крейсеров со стороны инсургентов, из коих многие состоят из граждан Соединенных североамериканских областей и имеют патенты {82} от правительства новой республики.</w:t>
      </w:r>
    </w:p>
    <w:p>
      <w:pPr>
        <w:pStyle w:val="Normal"/>
        <w:ind w:firstLine="567"/>
        <w:jc w:val="both"/>
        <w:rPr>
          <w:sz w:val="24"/>
          <w:szCs w:val="24"/>
        </w:rPr>
      </w:pPr>
      <w:r>
        <w:rPr>
          <w:sz w:val="24"/>
          <w:szCs w:val="34"/>
        </w:rPr>
        <w:t>Вот первые известия, которые мы получили от первых приехавших к нам испанцев!</w:t>
      </w:r>
    </w:p>
    <w:p>
      <w:pPr>
        <w:pStyle w:val="Normal"/>
        <w:ind w:firstLine="567"/>
        <w:jc w:val="both"/>
        <w:rPr>
          <w:sz w:val="24"/>
          <w:szCs w:val="24"/>
        </w:rPr>
      </w:pPr>
      <w:r>
        <w:rPr>
          <w:sz w:val="24"/>
          <w:szCs w:val="34"/>
        </w:rPr>
        <w:t>Они, уезжая, сказали нам, что на другой день, когда, мы подойдем ближе, приедет к нам портовый капитан. Однакож я, желая скорее отправить бумаги к вицерою и притом, чтобы они были ему вручены нашим офицером, не хотел дожидаться капитана над портом и рано поутру на другой день послал мичмана барона Врангеля в Каллао с тем, чтоб он спросил у коменданта, будут ли с крепости на наш салют отвечать равным числом выстрелов, и просил позволения ехать к вицерою в Лиму с проводником. С ним же послан был клерк 13-го класса Савельев для покупки свежего мяса и зелени, который должен был и ответ привезти, в случае отправления Врангеля в Лиму. С рассветом увидели мы в гавани пять больших судов, пришедших ночью с моря: они были испанские. После мы узнали, что суда сии отвезли 4 тысячи войска в Консепцию, потом блокировали Вальпараисо и теперь пришли сюда починиваться.</w:t>
      </w:r>
    </w:p>
    <w:p>
      <w:pPr>
        <w:pStyle w:val="Normal"/>
        <w:ind w:firstLine="567"/>
        <w:jc w:val="both"/>
        <w:rPr>
          <w:sz w:val="24"/>
          <w:szCs w:val="24"/>
        </w:rPr>
      </w:pPr>
      <w:r>
        <w:rPr>
          <w:sz w:val="24"/>
          <w:szCs w:val="34"/>
        </w:rPr>
        <w:t>В 10-м часу сделался легкий ветерок от запада; мы тотчас пошли в Каллао. Потом ветер отошел к югу и стал дуть свежее, почему мы принуждены были лавировать и не прежде могли притти на рейд, как в 2 часа пополудни. Подходя к рейду, встретили мы возвращающегося из города Савельева, который сказал нам, что на наш салют испанцы будут отвечать тем же числом выстрелов и что Врангель поедет в Лиму в 3 часа пополудни, когда от вицероя получено будет позволение.</w:t>
      </w:r>
    </w:p>
    <w:p>
      <w:pPr>
        <w:pStyle w:val="Normal"/>
        <w:ind w:firstLine="567"/>
        <w:jc w:val="both"/>
        <w:rPr>
          <w:sz w:val="24"/>
          <w:szCs w:val="24"/>
        </w:rPr>
      </w:pPr>
      <w:r>
        <w:rPr>
          <w:sz w:val="24"/>
          <w:szCs w:val="34"/>
        </w:rPr>
        <w:t>Приблизившись к якорному месту, мы салютовали крепости из 7 пушек и получили выстрел за выстрел. Скоро после того как мы стали на якорь, приехало к нам несколько испанских господ, в числе коих директор таможни, желавший, как он сказал, поздравить нас с прибытием сюда и познакомиться с нами. Сначала мы не знали, как их принять, потому что они приехали на большой шлюпке под военным флагом и квартермистр стоял; это показывало, что на ней ехали люди значащие, но одеты они были в какие-то белые холстинные фуфайки и широкие панталоны, без галстуков и в круглых шляпах. После уже узнали мы, что здесь этот наряд во всеобщем обыкновении.</w:t>
      </w:r>
    </w:p>
    <w:p>
      <w:pPr>
        <w:pStyle w:val="Normal"/>
        <w:ind w:firstLine="567"/>
        <w:jc w:val="both"/>
        <w:rPr>
          <w:sz w:val="24"/>
          <w:szCs w:val="24"/>
        </w:rPr>
      </w:pPr>
      <w:r>
        <w:rPr>
          <w:sz w:val="24"/>
          <w:szCs w:val="34"/>
        </w:rPr>
        <w:t>Вслед за сими гостями приехал от капитана над портом офицер и с ним один итальянец вместо переводчика. Офицер был послан сказать мне, что капитан над портом получил от вицероя повеление тотчас отправить Врангеля в Лиму и шлюпу сделать всякое пособие, какого только я потребую. После еще у нас были гости, в числе коих находились три дамы, одна из их жена здешнего генерала: они любопытствовали видеть шлюп.</w:t>
      </w:r>
    </w:p>
    <w:p>
      <w:pPr>
        <w:pStyle w:val="Normal"/>
        <w:ind w:firstLine="567"/>
        <w:jc w:val="both"/>
        <w:rPr>
          <w:sz w:val="24"/>
          <w:szCs w:val="24"/>
        </w:rPr>
      </w:pPr>
      <w:r>
        <w:rPr>
          <w:sz w:val="24"/>
          <w:szCs w:val="34"/>
        </w:rPr>
        <w:t>Врангель возвратился уже поздно вечером и сказал, что вицерой принял его весьма хорошо, но не мог с ним говорить, потому что не сыскал переводчика; он же, кроме испанского языка, других не знает. В числе сегодняшних посетителей был миссионер отец Франциско, который предлагал нам свои услуги.</w:t>
      </w:r>
    </w:p>
    <w:p>
      <w:pPr>
        <w:pStyle w:val="Normal"/>
        <w:ind w:firstLine="567"/>
        <w:jc w:val="both"/>
        <w:rPr>
          <w:sz w:val="24"/>
        </w:rPr>
      </w:pPr>
      <w:r>
        <w:rPr>
          <w:sz w:val="24"/>
          <w:szCs w:val="34"/>
        </w:rPr>
        <w:t>Февраля 9-го поутру, в 9 часов, ездил я на берег посетить капитана над портом и коменданта крепости: первый был болен, и потому меня приняла жена его, ласковая пожилая дама, а второй, старик лет шестидесяти, сам принял меня очень приветливо. После сих посещений я осмотрел место, где корабли наливают воду, и возвратился на шлюп.</w:t>
      </w:r>
      <w:r>
        <w:rPr>
          <w:sz w:val="24"/>
          <w:szCs w:val="24"/>
        </w:rPr>
        <w:t xml:space="preserve"> </w:t>
      </w:r>
    </w:p>
    <w:p>
      <w:pPr>
        <w:pStyle w:val="Normal"/>
        <w:ind w:firstLine="567"/>
        <w:jc w:val="both"/>
        <w:rPr>
          <w:sz w:val="24"/>
          <w:szCs w:val="24"/>
        </w:rPr>
      </w:pPr>
      <w:r>
        <w:rPr>
          <w:sz w:val="24"/>
          <w:szCs w:val="34"/>
        </w:rPr>
        <w:t>В 11 часов подошли мы ближе к берегу для удобности возить воду.</w:t>
      </w:r>
    </w:p>
    <w:p>
      <w:pPr>
        <w:pStyle w:val="Normal"/>
        <w:ind w:firstLine="567"/>
        <w:jc w:val="both"/>
        <w:rPr>
          <w:sz w:val="24"/>
          <w:szCs w:val="24"/>
        </w:rPr>
      </w:pPr>
      <w:r>
        <w:rPr>
          <w:sz w:val="24"/>
          <w:szCs w:val="34"/>
        </w:rPr>
        <w:t>Поутру было у нас много посетителей, в том числе несколько дам, а после полудня приехал камергер{83} вицероя с письмом ко мне: он был в богатом красном мундире с широкими позументами и со шпагою; переводчиком служил ему Абадиа, главный фактор Филиппинской компании {84}, тот самый, которому государь император пожаловал орден св. Анны 2-й степени за услуги, оказанные им одному из кораблей Российско-Американской компании. Камергер имел повеление звать меня завтрашний день к вицерою обедать и сказать мне, что он пришлет за мною свою карету; а Абадиа дал мне знать, будто бы от себя, что вицерою угодно завтра принять меня с некоторым парадом и что я могу взять с собою несколько из наших офицеров; но после я мог уже ездить к нему запросто. Сколько много считал он себя мне обязанным за доставление к нему бумаг, покажет письмо его ко мне. С Абадиа условились мы о снабжении шлюпа всем нужным.</w:t>
      </w:r>
    </w:p>
    <w:p>
      <w:pPr>
        <w:pStyle w:val="Normal"/>
        <w:ind w:firstLine="567"/>
        <w:jc w:val="both"/>
        <w:rPr>
          <w:sz w:val="24"/>
          <w:szCs w:val="24"/>
        </w:rPr>
      </w:pPr>
      <w:r>
        <w:rPr>
          <w:sz w:val="24"/>
          <w:szCs w:val="34"/>
        </w:rPr>
        <w:t>Вечером приехал к нам с визитом комендант крепости Каллао с некоторыми из его офицеров и секретарь вицероя, весьма учтивый, приятного обращения человек, а также много дам, от которых мы не прежде захождения солнца получили покой. Несноснее всего было то, что они и кавалеры, их сопровождавшие, не знали никакого языка, кроме своего природного.</w:t>
      </w:r>
    </w:p>
    <w:p>
      <w:pPr>
        <w:pStyle w:val="Normal"/>
        <w:ind w:firstLine="567"/>
        <w:jc w:val="both"/>
        <w:rPr>
          <w:sz w:val="24"/>
          <w:szCs w:val="24"/>
        </w:rPr>
      </w:pPr>
      <w:r>
        <w:rPr>
          <w:sz w:val="24"/>
          <w:szCs w:val="34"/>
        </w:rPr>
        <w:t>10-го числа в 9-м часу утра прислали с берега сказать мне, что вицеройская карета приехала за мною и дожидается; я тотчас с некоторыми из наших офицеров поехал в Каллао и нашел карету у самой пристани. Она была огромной величины; кругом в стеклах, внутри обита малиновым бархатом; выкрашена, однакож, просто. Запряжена была шестью мулами одной шерсти; шоры и мундштуки на них были малинового бархата с серебряною оправою; кучера сидели верхом на передней паре и на задней, и как они, так и два лакея одеты были в красные суконные ливреи с серебряным позументом. При сем экипаже находились два гусара верхами. Присланный за мною офицер был подполковник Плато, начальник конной гвардии вицероя. Он мне сказал, что вицерой ожидает всех наших офицеров к обеденному столу; за мною прислал он свою собственную карету, а для прочих приготовлены другие.</w:t>
      </w:r>
    </w:p>
    <w:p>
      <w:pPr>
        <w:pStyle w:val="Normal"/>
        <w:ind w:firstLine="567"/>
        <w:jc w:val="both"/>
        <w:rPr>
          <w:sz w:val="24"/>
          <w:szCs w:val="24"/>
        </w:rPr>
      </w:pPr>
      <w:r>
        <w:rPr>
          <w:sz w:val="24"/>
          <w:szCs w:val="34"/>
        </w:rPr>
        <w:t>Приехав на берег, пошли мы к коменданту завтракать, по приглашению его, вчера нем сделанному. Он нас угощал шоколадом, холодной водой и сигарками, извиняясь в бедности его мебелей и сервиза и жалуясь, что инсургенты всего его ограбили, взявши Сант-Яго, столицу Хили, где он был начальником артиллерии.</w:t>
      </w:r>
    </w:p>
    <w:p>
      <w:pPr>
        <w:pStyle w:val="Normal"/>
        <w:ind w:firstLine="567"/>
        <w:jc w:val="both"/>
        <w:rPr>
          <w:sz w:val="24"/>
          <w:szCs w:val="24"/>
        </w:rPr>
      </w:pPr>
      <w:r>
        <w:rPr>
          <w:sz w:val="24"/>
          <w:szCs w:val="34"/>
        </w:rPr>
        <w:t>В 11 часов утра отправились мы из Каллао и часа через полтора приехали в Лиму. Дорога широкая, совершенно прямая и ровная, местами песчаная и местами усеянная мелкими каменьями. От Каллао до Лимы расстояние 2 испанские лиги (10 1/2 верст). От Лимы в 2 или 3 верстах начинается аллея: по дороге насажены высокие деревья {*20} в четыре</w:t>
      </w:r>
      <w:r>
        <w:rPr>
          <w:sz w:val="24"/>
          <w:szCs w:val="24"/>
        </w:rPr>
        <w:t xml:space="preserve"> </w:t>
      </w:r>
      <w:r>
        <w:rPr>
          <w:sz w:val="24"/>
        </w:rPr>
        <w:t xml:space="preserve"> </w:t>
      </w:r>
      <w:r>
        <w:rPr>
          <w:sz w:val="24"/>
          <w:szCs w:val="34"/>
        </w:rPr>
        <w:t>ряда; между средними двумя лежит широкая, ездовая дорога, а по обеим сторонам узкие аллеи под тенью деревьев для пешеходов. Подле города на левой стороне находится публичный сад, чрезвычайно пространный и наполненный разного рода плодоносными деревьями, а на правой стороне целые рощи апельсиновых и лимонных дерев.</w:t>
      </w:r>
    </w:p>
    <w:p>
      <w:pPr>
        <w:pStyle w:val="Normal"/>
        <w:ind w:firstLine="567"/>
        <w:jc w:val="both"/>
        <w:rPr>
          <w:sz w:val="24"/>
          <w:szCs w:val="24"/>
        </w:rPr>
      </w:pPr>
      <w:r>
        <w:rPr>
          <w:sz w:val="24"/>
          <w:szCs w:val="34"/>
        </w:rPr>
        <w:t>Провожавший нас подполковник Плато — здешний уроженец, но воспитан и служил в Испании. Он был в плену у французов, от них ушел в наш корпус генерала Сакена и был знаком со многими русскими, о коих относится с большою похвалою и благодарностью. Он человек ласковый и словоохотливый: дорогою объяснял он мне все, что встречалось нашим глазам, называл все загородные дома и сказывал, кому они принадлежат. Не было ни одного из них, который можно было бы даже назвать изрядным, не только хорошим, или красивым, и дорога здесь вообще кажется пуста и дика: кроме аллей, о коих я выше говорил, не видали мы ничего стоящего внимания.</w:t>
      </w:r>
    </w:p>
    <w:p>
      <w:pPr>
        <w:pStyle w:val="Normal"/>
        <w:ind w:firstLine="567"/>
        <w:jc w:val="both"/>
        <w:rPr>
          <w:sz w:val="24"/>
          <w:szCs w:val="24"/>
        </w:rPr>
      </w:pPr>
      <w:r>
        <w:rPr>
          <w:sz w:val="24"/>
          <w:szCs w:val="34"/>
        </w:rPr>
        <w:t xml:space="preserve">При въезде в город находятся большие каменные ворота, довольно хорошо сделанные и украшенные столпами дорического ордена{85}, над коими выставлен герб Испании, окруженный арматурою и надписью, означающею, что они построены при Карле </w:t>
      </w:r>
      <w:r>
        <w:rPr>
          <w:sz w:val="24"/>
          <w:szCs w:val="34"/>
          <w:lang w:val="en-US"/>
        </w:rPr>
        <w:t>IV</w:t>
      </w:r>
      <w:r>
        <w:rPr>
          <w:sz w:val="24"/>
          <w:szCs w:val="34"/>
        </w:rPr>
        <w:t>, 1799 года. За ними тотчас начинается город, который нимало не соответствует красоте ворот. Я очень много обманулся в своих ожиданиях, думая найти Лиму красивым городом {86}; но теперь увидел, что нет большего города в целом свете, который бы имел столь бедную наружность: улицы длинны и прямы, но крайне узки и нечисты; домики все одноэтажные и двухэтажные, низенькие, с смешными деревянными балконами, оштукатурены и выбелены, но так дурно, что все они кажутся запачканными в грязи. Почти перед каждым из них есть маленький дворик, имеющий вход с улицы узкими воротами. В воротах сих по стенам на обеих сторонах грубо нарисованы какие-нибудь фигуры, по большей части конные солдаты на лошадях с обнаженными саблями, как бы на часах тут стоящие. Церкви велики, но невысоки и украшены снаружи множеством колонн и резьбы, без всякого вкуса расставленных.</w:t>
      </w:r>
    </w:p>
    <w:p>
      <w:pPr>
        <w:pStyle w:val="Normal"/>
        <w:ind w:firstLine="567"/>
        <w:jc w:val="both"/>
        <w:rPr>
          <w:sz w:val="24"/>
          <w:szCs w:val="24"/>
        </w:rPr>
      </w:pPr>
      <w:r>
        <w:rPr>
          <w:sz w:val="24"/>
          <w:szCs w:val="34"/>
        </w:rPr>
        <w:t>Проехав тремя улицами, выехали мы на большую площадь, весьма нечистую и наполненную съестными припасами: мясо, зелень, плоды — все здесь продается. Тут рынок, и кто бы мог вообразить, что сие запачканное место было главною площадью города? На одной стороне ее стоит соборная церковь, на другой — вицеройский дворец, в котором также и присутственные места; а против собора и дворца, сказать по-нашему, гостиный двор: большое здание в два этажа с галлереями, где продается всякая всячина.</w:t>
      </w:r>
    </w:p>
    <w:p>
      <w:pPr>
        <w:pStyle w:val="Normal"/>
        <w:ind w:firstLine="567"/>
        <w:jc w:val="both"/>
        <w:rPr>
          <w:sz w:val="24"/>
          <w:szCs w:val="24"/>
        </w:rPr>
      </w:pPr>
      <w:r>
        <w:rPr>
          <w:sz w:val="24"/>
          <w:szCs w:val="34"/>
        </w:rPr>
        <w:t xml:space="preserve">Когда мы подъехали к вицеройскому дворцу, встретил нас военный чиновник в мундире с двумя эполетами. В сенях стояла во фронте стража, состоявшая из нескольких гренадеров. У входа в первую залу были на часах два человека, одеждой не похожие на людей военных, но с алебардами; в первой зале находилось несколько чиновников, а во второй сам вицерой {*21}{87} с большим числом разных особ, в мундирах и во французских кафтанах. Вицерой, ни слова не говоря, повел меня во внутренние комнаты, а за нами пошли и прочие. Пройдя комнаты три или четыре, пришли мы в большую залу, весьма богато убранную, в которой на стене висели образ и портрет короля; под ними поставлены были большие кресла, а по сторонам два стула. Вицерой сам сел на софу, на которую и меня посадил, а подле меня велел сесть одному чиновнику в шитом кафтане и с орденами, которого он называл </w:t>
      </w:r>
      <w:r>
        <w:rPr>
          <w:sz w:val="24"/>
          <w:szCs w:val="34"/>
          <w:lang w:val="en-US"/>
        </w:rPr>
        <w:t>Senor</w:t>
      </w:r>
      <w:r>
        <w:rPr>
          <w:sz w:val="24"/>
          <w:szCs w:val="34"/>
        </w:rPr>
        <w:t xml:space="preserve"> </w:t>
      </w:r>
      <w:r>
        <w:rPr>
          <w:sz w:val="24"/>
          <w:szCs w:val="34"/>
          <w:lang w:val="en-US"/>
        </w:rPr>
        <w:t>Intendente</w:t>
      </w:r>
      <w:r>
        <w:rPr>
          <w:sz w:val="24"/>
          <w:szCs w:val="34"/>
        </w:rPr>
        <w:t>{88}. Сей интендант говорил по-французски и должен был переводить наши разговоры. Всех прочих, как наших офицеров, так и своих чиновников, вицерой пригласил сесть поодаль.</w:t>
      </w:r>
    </w:p>
    <w:p>
      <w:pPr>
        <w:pStyle w:val="Normal"/>
        <w:ind w:firstLine="567"/>
        <w:jc w:val="both"/>
        <w:rPr>
          <w:sz w:val="24"/>
          <w:szCs w:val="24"/>
        </w:rPr>
      </w:pPr>
      <w:r>
        <w:rPr>
          <w:sz w:val="24"/>
          <w:szCs w:val="34"/>
        </w:rPr>
        <w:t xml:space="preserve">Сначала вицерой спросил меня о моем здоровье и счастливо ли я дошел до сего порта. Дав на это ответы, я просил интенданта поблагодарить </w:t>
      </w:r>
      <w:r>
        <w:rPr>
          <w:sz w:val="24"/>
        </w:rPr>
        <w:t xml:space="preserve"> </w:t>
      </w:r>
      <w:r>
        <w:rPr>
          <w:sz w:val="24"/>
          <w:szCs w:val="34"/>
        </w:rPr>
        <w:t>его за предложение своих услуг и за весьма лестное письмо, коим он меня удостоил. После спрашивал он меня о европейских новостях, о Рио-Жанейро, как мне нравится здешняя страна и пр., и, поговорив с полчаса, пригласил нас к вицеройше. Тогда мы пошли далее внутрь покоев и вошли в большую залу, где она сидела с 4 или 5 кавалерами, одетыми в шелковые голубые кафтаны одного цвета и покроя и в башмаках: это были придворные кавалеры вицероя. Вицерой нас ей представил, и так как она, кроме испанского языка, другого не знает, то разговор наш и не был продолжителен. Она была в простом шелковом, полосатом платье, но вся в богатейших жемчугах и драгоценных каменьях и сидела на креслах, имея под ногами малиновую бархатную подушку с золотыми позументами.</w:t>
      </w:r>
    </w:p>
    <w:p>
      <w:pPr>
        <w:pStyle w:val="Normal"/>
        <w:ind w:firstLine="567"/>
        <w:jc w:val="both"/>
        <w:rPr>
          <w:sz w:val="24"/>
          <w:szCs w:val="24"/>
        </w:rPr>
      </w:pPr>
      <w:r>
        <w:rPr>
          <w:sz w:val="24"/>
          <w:szCs w:val="34"/>
        </w:rPr>
        <w:t>В 2 часа пошли мы за стол: вицеройша шла впереди {*22}, за ней дочь ее (молодая женщина, жена генерала, находящегося в Хили), потом вицерой, подле него я, а за нами офицеры наши {*23} и все прочие. Пройдя несколько комнат и большую галлерею, находившиеся подле самого сада, вошли мы в столовую залу. Вицерой сел на переднем конце стола; по правую сторону села вицеройша, а меня посадил он подле себя по левую сторону; на другом конце против него сидела дочь его; подле нее президент{89} и другой какой-то знатный чиновник; подле меня сидел генерал, командующий здешними войсками; он был у нас переводчиком. Офицеры наши сидели в разных местах. Всех за столом было человек тридцать, в том числе одна духовная особа. Столовый прибор был не вицеройский: простая фаянсовая посуда, серебряные ножи и вилки. Стол состоял из множества блюд, приготовленных в испанском вкусе: жирно и с чесноком. Говядина, ветчина, сосиски, голуби, индейки, разные другие птицы и пр. были приготовлены в соусе и жареные; много зелени, плодов разного рода: но рыбы совсем не было{90}. Вино было только красное, и им не потчевали: всякий наливал и пил, когда и сколько хотел.</w:t>
      </w:r>
    </w:p>
    <w:p>
      <w:pPr>
        <w:pStyle w:val="Normal"/>
        <w:ind w:firstLine="567"/>
        <w:jc w:val="both"/>
        <w:rPr>
          <w:sz w:val="24"/>
          <w:szCs w:val="24"/>
        </w:rPr>
      </w:pPr>
      <w:r>
        <w:rPr>
          <w:sz w:val="24"/>
          <w:szCs w:val="34"/>
        </w:rPr>
        <w:t>После стола пошли мы тем же порядком в прежнюю комнату, где подали кофе, ликер и сигары. Через час после того, узнав от Абадиа, что уже время нам отправиться, потому что испанцы после обеда отдыхают{91}, мы встали и откланялись. Вицерой проводил нас через две залы и велел сказать, что дворец и стол его всегда</w:t>
      </w:r>
      <w:r>
        <w:rPr>
          <w:sz w:val="24"/>
          <w:szCs w:val="24"/>
        </w:rPr>
        <w:t xml:space="preserve"> </w:t>
      </w:r>
      <w:r>
        <w:rPr>
          <w:sz w:val="24"/>
        </w:rPr>
        <w:t xml:space="preserve"> </w:t>
      </w:r>
      <w:r>
        <w:rPr>
          <w:sz w:val="24"/>
          <w:szCs w:val="34"/>
        </w:rPr>
        <w:t>к нашим услугам, что мы можем видеть все в городе и он даст повеление показать нам все его достопамятности.</w:t>
      </w:r>
    </w:p>
    <w:p>
      <w:pPr>
        <w:pStyle w:val="Normal"/>
        <w:ind w:firstLine="567"/>
        <w:jc w:val="both"/>
        <w:rPr>
          <w:sz w:val="24"/>
          <w:szCs w:val="24"/>
        </w:rPr>
      </w:pPr>
      <w:r>
        <w:rPr>
          <w:sz w:val="24"/>
          <w:szCs w:val="34"/>
        </w:rPr>
        <w:t>В вицеройском дворце многие комнаты убраны очень великолепно, а другие, напротив, слишком просто. Мне показалось самым лучшим и пристойным украшением изображение в человеческий рост богини правосудия, нарисованное довольно искусно на дверях вицеройского кабинета; впрочем, может быть, богиня и не всегда помогает своими советами!</w:t>
      </w:r>
    </w:p>
    <w:p>
      <w:pPr>
        <w:pStyle w:val="Normal"/>
        <w:ind w:firstLine="567"/>
        <w:jc w:val="both"/>
        <w:rPr>
          <w:sz w:val="24"/>
          <w:szCs w:val="24"/>
        </w:rPr>
      </w:pPr>
      <w:r>
        <w:rPr>
          <w:sz w:val="24"/>
          <w:szCs w:val="34"/>
        </w:rPr>
        <w:t>От вицероя пошли мы в соборную церковь. Огромное здание сие нимало не походит на деревянное: снаружи множество колонн и резьбы; внутри редкого ничего нет, кроме несметного богатства. В главном храме — алтарь круглый, весь из серебра; колонны в два ряда, балюстрады, подсвечники, лампады, пьедесталы под изображениями святых — все серебряное, и многие сии изображения также из серебра.</w:t>
      </w:r>
    </w:p>
    <w:p>
      <w:pPr>
        <w:pStyle w:val="Normal"/>
        <w:ind w:firstLine="567"/>
        <w:jc w:val="both"/>
        <w:rPr>
          <w:sz w:val="24"/>
          <w:szCs w:val="24"/>
        </w:rPr>
      </w:pPr>
      <w:r>
        <w:rPr>
          <w:sz w:val="24"/>
          <w:szCs w:val="34"/>
        </w:rPr>
        <w:t>Из собора пошли мы в дом Абадиа, потом, к вечеру, я с двумя офицерами в вицеройском экипаже, а прочие в других каретах, отправились в Каллао, заехав прежде в Лиму на минуту к адмиралу, начальствующему здешними морскими силами, который сего утра присылал от себя офицера поздравить меня с прибытием. Проезжая по аллее, о которой я выше упоминал, мы видели по обеим сторонам дороги очень много прогуливающихся как дам, так и кавалеров, из коих многие нам кланялись. В 6-м часу вечера возвратился я на шлюп, проведя день весьма приятно.</w:t>
      </w:r>
    </w:p>
    <w:p>
      <w:pPr>
        <w:pStyle w:val="Normal"/>
        <w:ind w:firstLine="567"/>
        <w:jc w:val="both"/>
        <w:rPr>
          <w:sz w:val="24"/>
          <w:szCs w:val="24"/>
        </w:rPr>
      </w:pPr>
      <w:r>
        <w:rPr>
          <w:sz w:val="24"/>
          <w:szCs w:val="34"/>
        </w:rPr>
        <w:t>Февраля 11-го я во весь день был на шлюпе: мы возили воду и дрова. Примечательного ничего не случилось; посетителей было очень мало; накануне, 10-го числа, по случаю воскресного дня, во весь день беспрестанно приезжали из Лимы дамы и кавалеры видеть наш шлюп. Офицеры, оставшиеся на оном, сказывали, что одна партия, состоявшая из нескольких дам и кавалеров, приехала с гитарами. Посмотрев шлюп, они сели на шканцах и просили позволения потанцовать. Нашим офицерам это показалось очень странным, но бывший тут ирландец сказал им, что</w:t>
      </w:r>
      <w:r>
        <w:rPr>
          <w:sz w:val="24"/>
          <w:szCs w:val="24"/>
        </w:rPr>
        <w:t xml:space="preserve"> </w:t>
      </w:r>
      <w:r>
        <w:rPr>
          <w:sz w:val="24"/>
          <w:szCs w:val="34"/>
        </w:rPr>
        <w:t>здесь так водится и что партия состоит из людей благородных. Они танцевали по-двое, кавалер с дамою, какой-то испанский танец. А вчера вечером, когда некоторые из наших офицеров прогуливались на берегу, один богатый испанец пригласил их к себе, сказав, что у него сего вечера собрание благородных людей, приехавших из Лимы {*24}. Офицеры нашли там очень много дам и танцовали.</w:t>
      </w:r>
    </w:p>
    <w:p>
      <w:pPr>
        <w:pStyle w:val="Normal"/>
        <w:ind w:firstLine="567"/>
        <w:jc w:val="both"/>
        <w:rPr>
          <w:sz w:val="24"/>
          <w:szCs w:val="24"/>
        </w:rPr>
      </w:pPr>
      <w:r>
        <w:rPr>
          <w:sz w:val="24"/>
          <w:szCs w:val="34"/>
        </w:rPr>
        <w:t>Мы вообще заметили, что испанцы весьма учтивы и приветливы, и кажется, что они особенно хорошо расположены к русским. Другие европейские народы нередко имели с ними вражду, грабили, разоряли их и подрывали их торговлю. Россия же никогда ни в чем им не вредила, а напротив того, последнею войной с Францией она содействовала избавлению их от чужеземного ига; они в этом и сами признаются и считают себя обязанными русскому императору. Большая часть посетителей приезжали на шлюп для того, чтоб видеть портрет его величества, стоявший у меня в каюте.</w:t>
      </w:r>
    </w:p>
    <w:p>
      <w:pPr>
        <w:pStyle w:val="Normal"/>
        <w:ind w:firstLine="567"/>
        <w:jc w:val="both"/>
        <w:rPr>
          <w:sz w:val="24"/>
          <w:szCs w:val="24"/>
        </w:rPr>
      </w:pPr>
      <w:r>
        <w:rPr>
          <w:sz w:val="24"/>
          <w:szCs w:val="34"/>
        </w:rPr>
        <w:t>Февраля 12-го в 10-м часу утра отправился я, взяв с собою трех гардемаринов {*25}, из Каллао в Лиму; мы поехали в двух наемных экипажах, заложенных каждый двумя лошаками. Сии повозки на двух колесах называются здесь балансины (</w:t>
      </w:r>
      <w:r>
        <w:rPr>
          <w:sz w:val="24"/>
          <w:szCs w:val="34"/>
          <w:lang w:val="en-US"/>
        </w:rPr>
        <w:t>Balancin</w:t>
      </w:r>
      <w:r>
        <w:rPr>
          <w:sz w:val="24"/>
          <w:szCs w:val="34"/>
        </w:rPr>
        <w:t xml:space="preserve">). </w:t>
      </w:r>
      <w:r>
        <w:rPr>
          <w:sz w:val="24"/>
        </w:rPr>
        <w:t xml:space="preserve"> </w:t>
      </w:r>
      <w:r>
        <w:rPr>
          <w:sz w:val="24"/>
          <w:szCs w:val="34"/>
        </w:rPr>
        <w:t>Во всю жизнь мою я не видывал экипажей смешнее, грязнее и беднее здешних; те, в которых у нас в Петербурге возят актеров, могут назваться почти великолепными в сравнении с лимскими наемными каретами: снаружи они сколько возможно замараны, так что едва цвет краски приметен; внутри все, чем они были обиты, оборвано, и остались одни голые доски, и те все в пыли, паутине; на двух колесах и без рессор, они очень тряски и для лошадей тяжелы; лошаки же — только что кожа да кости, в оборванной упряжке. Кучер — негр, сидит верхом, будучи, буквально говоря, прикрыт только рубищем, сквозь которое лоснится в разных местах черное его тело; полуобутый, небритый — и ко всему этому привязаны веревкою или ремнями ужасной величины шпоры. В таких экипажах шествие наше в Лиму было инкогнито: мы были в партикулярных платьях.</w:t>
      </w:r>
    </w:p>
    <w:p>
      <w:pPr>
        <w:pStyle w:val="Normal"/>
        <w:ind w:firstLine="567"/>
        <w:jc w:val="both"/>
        <w:rPr>
          <w:sz w:val="24"/>
          <w:szCs w:val="24"/>
        </w:rPr>
      </w:pPr>
      <w:r>
        <w:rPr>
          <w:sz w:val="24"/>
          <w:szCs w:val="34"/>
        </w:rPr>
        <w:t>Приехали мы около полудня прямо к Абадиа. Поговорив с ним о делах, касательно снабжения шлют всем нужным и распорядив все таким образом, чтоб в будущее воскресенье (17 февраля) мне можно было отправиться в путь, пошли мы с ним смотреть город. Он нас водил в три монастыря: Милосердия, св. Августина и св. Доминика. Все они чрезвычайно велики, в два этажа, имеют по 3 и по 4 двора внутри, кругом коих строение в обоих этажах с пространными галлереями. Здания сии, по огромности своей, более походят на казармы, чем на монастыри. Внутри их очень чисто; церкви же наполнены богатствами: алтари из чистого серебра. Самый богатый алтарь во всей Лиме мы видели в монастыре св. Доминика, посвященный богоматери Росарии (</w:t>
      </w:r>
      <w:r>
        <w:rPr>
          <w:sz w:val="24"/>
          <w:szCs w:val="34"/>
          <w:lang w:val="en-US"/>
        </w:rPr>
        <w:t>de</w:t>
      </w:r>
      <w:r>
        <w:rPr>
          <w:sz w:val="24"/>
          <w:szCs w:val="34"/>
        </w:rPr>
        <w:t xml:space="preserve"> </w:t>
      </w:r>
      <w:r>
        <w:rPr>
          <w:sz w:val="24"/>
          <w:szCs w:val="34"/>
          <w:lang w:val="en-US"/>
        </w:rPr>
        <w:t>Rosaria</w:t>
      </w:r>
      <w:r>
        <w:rPr>
          <w:sz w:val="24"/>
          <w:szCs w:val="34"/>
        </w:rPr>
        <w:t>); он стоит по правую сторону главного алтаря. В нем, в весьма высокой церкви, от полу до потолка нет ничего, кроме серебра: колонны, пьедесталы, балюстрады, все верхние и нижние украшения, лампады, подсвечники, изображения святых — все из серебра. Венцы на богоматери и на Иисусе, которого она держит в руках, украшены множеством самых редких драгоценных каменьев, равно как и ризы. Самый огромный монастырь</w:t>
      </w:r>
      <w:r>
        <w:rPr>
          <w:sz w:val="24"/>
          <w:szCs w:val="24"/>
        </w:rPr>
        <w:t xml:space="preserve"> </w:t>
      </w:r>
      <w:r>
        <w:rPr>
          <w:sz w:val="24"/>
          <w:szCs w:val="34"/>
        </w:rPr>
        <w:t>здесь св. Франциска, но мы не ходили его смотреть, потому что, кроме величины, он ничего примечательного не имеет. Мы хотели видеть женские монастыри, но нам сказали, что туда вход всем мужчинам строго запрещен. В Лиме мужских и женских монастырей не менее, как и во всяком другом испанском городе одной с ним величины.</w:t>
      </w:r>
    </w:p>
    <w:p>
      <w:pPr>
        <w:pStyle w:val="Normal"/>
        <w:ind w:firstLine="567"/>
        <w:jc w:val="both"/>
        <w:rPr>
          <w:sz w:val="24"/>
          <w:szCs w:val="24"/>
        </w:rPr>
      </w:pPr>
      <w:r>
        <w:rPr>
          <w:sz w:val="24"/>
          <w:szCs w:val="34"/>
        </w:rPr>
        <w:t>После монастырей ходили мы смотреть реку Римак, текущую через город, недалеко от вицеройского дворца и подле самого монастыря, принадлежавшего иезуитам. Река очень не широка: не более, я думаю, 50 сажен, но чрезвычайно быстра; через нее сделан нарядный каменный мост.</w:t>
      </w:r>
    </w:p>
    <w:p>
      <w:pPr>
        <w:pStyle w:val="Normal"/>
        <w:ind w:firstLine="567"/>
        <w:jc w:val="both"/>
        <w:rPr>
          <w:sz w:val="24"/>
          <w:szCs w:val="24"/>
        </w:rPr>
      </w:pPr>
      <w:r>
        <w:rPr>
          <w:sz w:val="24"/>
          <w:szCs w:val="34"/>
        </w:rPr>
        <w:t>Обедали мы у Абадиа. В звании первого фактора Филиппинской компании, живет он с прочими ее служителями в весьма большом доме, ей принадлежащем. Каждый из них имеет свои особенные комнаты, но все пользуются общим столом, который сегодня был очень недурен и, что удивительно, противу испанского вкуса: ни в одном блюде не было чесноку.</w:t>
      </w:r>
    </w:p>
    <w:p>
      <w:pPr>
        <w:pStyle w:val="Normal"/>
        <w:ind w:firstLine="567"/>
        <w:jc w:val="both"/>
        <w:rPr>
          <w:sz w:val="24"/>
          <w:szCs w:val="24"/>
        </w:rPr>
      </w:pPr>
      <w:r>
        <w:rPr>
          <w:sz w:val="24"/>
          <w:szCs w:val="34"/>
        </w:rPr>
        <w:t>В 5 часов вечера мы поехали из Лимы и едва, на тощих конях, дотащились до Каллао и уже вечером поздно приехали на шлюп. Тут я узнал, что некоторые из тех господ, с которыми я познакомился у вицероя, приезжали посетить меня.</w:t>
      </w:r>
    </w:p>
    <w:p>
      <w:pPr>
        <w:pStyle w:val="Normal"/>
        <w:ind w:firstLine="567"/>
        <w:jc w:val="both"/>
        <w:rPr>
          <w:sz w:val="24"/>
          <w:szCs w:val="24"/>
        </w:rPr>
      </w:pPr>
      <w:r>
        <w:rPr>
          <w:sz w:val="24"/>
          <w:szCs w:val="34"/>
        </w:rPr>
        <w:t>Февраля 14-го в 8-м часу утра я с некоторыми из наших офицеров и гардемаринов отправился в Лиму смотреть артиллерийский арсенал и монетный двор, которые, по приказанию вицероя, должно было нам сегодня показать. Приехали мы прямо к Абадиа, с которым я сначала пошел к вицерою, чтоб ему откланяться и благодарить за его хорошее к нам расположение. Однакож он не хотел сегодня со мною прощаться и уговорил меня, чтоб я в субботу (16-го числа) приехал к нему обедать запросто в семейном кругу.</w:t>
      </w:r>
    </w:p>
    <w:p>
      <w:pPr>
        <w:pStyle w:val="Normal"/>
        <w:ind w:firstLine="567"/>
        <w:jc w:val="both"/>
        <w:rPr/>
      </w:pPr>
      <w:r>
        <w:rPr>
          <w:sz w:val="24"/>
          <w:szCs w:val="34"/>
        </w:rPr>
        <w:t>После осматривали мы арсенал и монетный двор: оба сии заведения, в сравнении с европейскими, заслуживают весьма мало внимания. В арсенале находятся и казармы артиллерийских служителей; в них довольно чисто и опрятно; но это все</w:t>
      </w:r>
      <w:r>
        <w:rPr>
          <w:sz w:val="24"/>
          <w:szCs w:val="24"/>
        </w:rPr>
        <w:t xml:space="preserve"> </w:t>
      </w:r>
      <w:r>
        <w:rPr>
          <w:sz w:val="24"/>
        </w:rPr>
        <w:t xml:space="preserve"> </w:t>
      </w:r>
      <w:r>
        <w:rPr>
          <w:sz w:val="24"/>
          <w:szCs w:val="34"/>
        </w:rPr>
        <w:t>было приготовлено. Офицеры в богатых парадных мундирах, солдаты в чистом платье, по казармам все уложено и вычищено — все сие ясно показывало, что велено было приготовиться, чтоб нас принять. Впрочем, маленький литейный завод, на котором льют мортиры и пушки из меди, привозимой из Хили; оружейная, где починивают старые ружья и приделывают замки и ложи к стволам, привозимым из Европы; рабочая, где делают лафеты из некоего рода здешнего весьма крепкого дерева; литейная пуль и другие маленькие заведения — вот все, что составляет существенное достоинство лимского арсенала, а остальное ничего не значит. Орудий больших и мелкого, как огнестрельного, так и ручного, оружия очень мало. Достойною замечания, а может быть, и подражания показалась мне зала, где преподаются артиллерийские науки; в ней на стенах развешаны большие планы и профили почти всех фортификационных и артиллерийских предметов в соразмерной величине, так что учащийся, куда ни взглянет, везде видит что-нибудь, до его службы касающееся, и столь явственно, что получит, конечно, какое-нибудь впечатление.</w:t>
      </w:r>
    </w:p>
    <w:p>
      <w:pPr>
        <w:pStyle w:val="Normal"/>
        <w:ind w:firstLine="567"/>
        <w:jc w:val="both"/>
        <w:rPr>
          <w:sz w:val="24"/>
          <w:szCs w:val="24"/>
        </w:rPr>
      </w:pPr>
      <w:r>
        <w:rPr>
          <w:sz w:val="24"/>
          <w:szCs w:val="34"/>
        </w:rPr>
        <w:t>Монетный дом достопамятен только по множеству миллионов золота и серебра, чрез него из Америки в Европу перешедших. Прежде выливание слитков, вытягивание оных, резьба и пр. производились посредством деревянных колес, грубо устроенных; ныне же употребляются литые машины, деланные в Англии; старые остались целы, хотя без употребления. Завод действует водою. Особенно замечательно в нем то, что серебро в больших и малых кусках везде разбросано, и кажется, никто не думает, чтоб золотник оного мог быть украден. Это не то, что в Европе, где ноги надобно оскоблить при выходе. Мастеровые и работники на монетном дворе негры, кроме надзирателей, которые все белые.</w:t>
      </w:r>
    </w:p>
    <w:p>
      <w:pPr>
        <w:pStyle w:val="Normal"/>
        <w:ind w:firstLine="567"/>
        <w:jc w:val="both"/>
        <w:rPr>
          <w:sz w:val="24"/>
          <w:szCs w:val="24"/>
        </w:rPr>
      </w:pPr>
      <w:r>
        <w:rPr>
          <w:sz w:val="24"/>
          <w:szCs w:val="34"/>
        </w:rPr>
        <w:t>Ныне каждый день вырабатывают на нем 10200 пиастров, но не всегда бывает серебра достаточно, потому что самые богатейшие рудокопни потопило водою, и недавно только привезли из Англии паровые машины для осушивания оных. Казначейство</w:t>
      </w:r>
      <w:r>
        <w:rPr>
          <w:sz w:val="24"/>
          <w:szCs w:val="24"/>
        </w:rPr>
        <w:t xml:space="preserve"> </w:t>
      </w:r>
      <w:r>
        <w:rPr>
          <w:sz w:val="24"/>
          <w:szCs w:val="34"/>
        </w:rPr>
        <w:t>также пусто; в нем уже нет тех миллионов, которые прежде сыпались из него в Европу. Испанцы рассказывают, что прежде они так мало дорожили серебром и так не берегли его, что однажды отправили в Европу на одном фрегате 10 миллионов пиастров {92}: в других государствах с такою суммою послали бы целую эскадру.</w:t>
      </w:r>
    </w:p>
    <w:p>
      <w:pPr>
        <w:pStyle w:val="Normal"/>
        <w:ind w:firstLine="567"/>
        <w:jc w:val="both"/>
        <w:rPr>
          <w:sz w:val="24"/>
          <w:szCs w:val="24"/>
        </w:rPr>
      </w:pPr>
      <w:r>
        <w:rPr>
          <w:sz w:val="24"/>
          <w:szCs w:val="34"/>
        </w:rPr>
        <w:t>16 февраля, в 9 часов утра, отправился я в Лиму за город смотреть пантеон — здесь так называется городское кладбище. Здание и место, сами по себе, ни в каком отношении ничего не значащие; но испанцы удивляются оному и показывают иностранцам за нечто редкое и необыкновенное. Пантеон сей состоит в круглом здании весьма посредственной вышины и обширности, с двумя небольшими флангами; над срединою здания маленький купол, под коим стоит катафалк самой простой работы; а на оном стеклянный гроб, в коем лежит восковое, очень неискусно сделанное изображение Христа Спасителя. На плафоне купола написана картина посредственной работы, представляющая ангелов, херувимов и серафимов, парящих в разных видах.</w:t>
      </w:r>
    </w:p>
    <w:p>
      <w:pPr>
        <w:pStyle w:val="Normal"/>
        <w:ind w:firstLine="567"/>
        <w:jc w:val="both"/>
        <w:rPr>
          <w:sz w:val="24"/>
        </w:rPr>
      </w:pPr>
      <w:r>
        <w:rPr>
          <w:sz w:val="24"/>
          <w:szCs w:val="34"/>
        </w:rPr>
        <w:t>При сем здании находится пространное место, окруженное высокою оградою. Место это есть общее городское кладбище, на котором нет, однакож, никаких памятников, ни надгробных камней, как то в других местах бывает. Для погребения людей достаточных, которые в состоянии заплатить 200 пиастров за место, сложены кирпичные стены по нескольку сажен в длину, футов до семи в вышину и столько же в толщину. В стенах сих сделаны в три ряда пустые места, снаружи подобные печным устьям и почти во всю толщину стены, величиною же в отверстии так, чтоб гроб мог войти. Поставив в такое место гроб, закладывают отверстие кирпичом и замазывают глиною; иногда делают надпись или эпитафию; но гораздо чаще ставят нумер, по которому всегда можно в книге приискать, кто тут погребен. Когда места во всех стенах наполнятся, то давно погребенных вынимают и кости их кладут в общую могилу, а места остаются для новых покойников. Бедных же людей зарывают просто в землю.</w:t>
      </w:r>
      <w:r>
        <w:rPr>
          <w:sz w:val="24"/>
          <w:szCs w:val="24"/>
        </w:rPr>
        <w:t xml:space="preserve"> </w:t>
      </w:r>
    </w:p>
    <w:p>
      <w:pPr>
        <w:pStyle w:val="Normal"/>
        <w:ind w:firstLine="567"/>
        <w:jc w:val="both"/>
        <w:rPr>
          <w:sz w:val="24"/>
          <w:szCs w:val="24"/>
        </w:rPr>
      </w:pPr>
      <w:r>
        <w:rPr>
          <w:sz w:val="24"/>
          <w:szCs w:val="34"/>
        </w:rPr>
        <w:t>Недалеко от кладбища есть пороховой завод, который мы весь осматривали; он принадлежит одному частному человеку, сделавшему договор с правительством поставлять порох в казну по известным ценам. Вся работа на сем заводе производится водою, и, кажется, все в нем весьма хорошо устроено и работа идет успешно. Пороху на нем каждый год делается 10 тысяч квинтал ей (от 25 до 30 тысяч пудов). Вицерой сказывал, что здешний порох не уступает добротою английскому и что во время нашествия французов на Испанию отправлено его туда из Лимы 12 тысяч квинталей. Серу на сей завод привозят из Хили, а селитру делают недалеко отсюда. Замечательна мне показалась неосторожность испанцев: там, где порох мелется в зерна и полируется и где он просушивается, пол выкладен камнем, по коему валяются мелкие камешки, легко могущие, ударившись между собою от движения ходящих по заводу, дать огонь и поднять все огромное и многих тысяч стоящее заведение в один миг на воздух.</w:t>
      </w:r>
    </w:p>
    <w:p>
      <w:pPr>
        <w:pStyle w:val="Normal"/>
        <w:ind w:firstLine="567"/>
        <w:jc w:val="both"/>
        <w:rPr>
          <w:sz w:val="24"/>
          <w:szCs w:val="24"/>
        </w:rPr>
      </w:pPr>
      <w:r>
        <w:rPr>
          <w:sz w:val="24"/>
          <w:szCs w:val="34"/>
        </w:rPr>
        <w:t>Обедал я сегодня, по прежнему предложению, у вицероя, хотя он сам был болен и не выходил к стану. Вицеройша нас угощала за семейным столом; посторонних было мало. Вицеройша, именем своего супруга, вручила мне в подарок трость, сделанную из черепаховой кости с золотыми набалдашником и наконечником, и просила принять ее в память моего здесь пребывания и знакомства с ними.</w:t>
      </w:r>
    </w:p>
    <w:p>
      <w:pPr>
        <w:pStyle w:val="Normal"/>
        <w:ind w:firstLine="567"/>
        <w:jc w:val="both"/>
        <w:rPr>
          <w:sz w:val="24"/>
          <w:szCs w:val="24"/>
        </w:rPr>
      </w:pPr>
      <w:r>
        <w:rPr>
          <w:sz w:val="24"/>
          <w:szCs w:val="34"/>
        </w:rPr>
        <w:t>Вечером, в 6-м часу, возвратясь на шлюп, нашел я, что почти все нужные нам к походу вещи доставлены и</w:t>
      </w:r>
      <w:r>
        <w:rPr>
          <w:sz w:val="24"/>
          <w:szCs w:val="24"/>
        </w:rPr>
        <w:t xml:space="preserve"> </w:t>
      </w:r>
      <w:r>
        <w:rPr>
          <w:sz w:val="24"/>
          <w:szCs w:val="34"/>
        </w:rPr>
        <w:t>остановки к отправлению в путь никакой не последует.</w:t>
      </w:r>
    </w:p>
    <w:p>
      <w:pPr>
        <w:pStyle w:val="Normal"/>
        <w:ind w:firstLine="567"/>
        <w:jc w:val="both"/>
        <w:rPr>
          <w:sz w:val="24"/>
          <w:szCs w:val="24"/>
        </w:rPr>
      </w:pPr>
      <w:r>
        <w:rPr>
          <w:sz w:val="24"/>
          <w:szCs w:val="34"/>
        </w:rPr>
        <w:t>Февраля 17-го с восхождением солнца стали мы готовиться к походу. Между тем послал я офицера к капитану над портом и к коменданту поблагодарить за хороший прием и ласки, от них нам оказанные. Притом велел с комендантом объясниться о салюте: он сказал, что будет отвечать равным числом выстрелов. Около половины дня приехал Абадиа с некоторыми из своих приятелей и купцы, ставившие нам разные вещи, с своими счетами. С сими господами мы часа два рассчитывались и расплачивались; наконец, в 3-м часу пополудни приятели наши, испанцы, нас оставили, и мы тотчас снялись с якоря и пошли с рейда. Тогда я салютовал крепости семью пушечными выстрелами, на которые, однакож, крепость не отвечала, а с испанского фрегата выпалили из трех пушек. Видев, что крепость не отвечает, я воротился на рейд и послал офицера сказать коменданту, что мы ожидаем салюта. Коль скоро офицер объявил ему, за чем он прислан, то с крепости тотчас отвечали нам семью же выстрелами, и офицер, возвратясь, объявил, что комендант много извинялся и жалел, что задержал нас: виною сему поставлял он морского начальника, который взял на себя возвратить нам салют. Узнав теперь, что этот дерзкий испанец, командир фрегата, нам отвечал тремя выстрелами, я велел выпалить из трех пушек, в знак, что отвечаю на его салют. Разделавшись таким образом с испанцами в сем пустом, впрочем необходимом деле, в 5-м часу пошли мы в путь.</w:t>
      </w:r>
    </w:p>
    <w:p>
      <w:pPr>
        <w:pStyle w:val="Heading3"/>
        <w:spacing w:before="100" w:after="100"/>
        <w:jc w:val="center"/>
        <w:rPr>
          <w:bCs w:val="false"/>
          <w:szCs w:val="24"/>
        </w:rPr>
      </w:pPr>
      <w:bookmarkStart w:id="6" w:name="__RefHeading___Toc140429302"/>
      <w:bookmarkEnd w:id="6"/>
      <w:r>
        <w:rPr>
          <w:bCs w:val="false"/>
          <w:szCs w:val="34"/>
        </w:rPr>
        <w:t xml:space="preserve">Глава третья. </w:t>
      </w:r>
      <w:r>
        <w:rPr>
          <w:b/>
        </w:rPr>
        <w:t>Замечания о Лиме и Перу</w:t>
      </w:r>
    </w:p>
    <w:p>
      <w:pPr>
        <w:pStyle w:val="Normal"/>
        <w:ind w:firstLine="567"/>
        <w:jc w:val="both"/>
        <w:rPr>
          <w:sz w:val="24"/>
          <w:szCs w:val="24"/>
        </w:rPr>
      </w:pPr>
      <w:r>
        <w:rPr>
          <w:sz w:val="24"/>
          <w:szCs w:val="34"/>
        </w:rPr>
        <w:t>Лима, столица Перуанского королевства {93}, основанная известным в истории нового света Пизарро{94} в 1535 году, лежит на западном берегу Америки при Великом океане {*26}{95} {96}, под</w:t>
      </w:r>
      <w:r>
        <w:rPr>
          <w:sz w:val="24"/>
          <w:szCs w:val="24"/>
        </w:rPr>
        <w:t xml:space="preserve"> </w:t>
      </w:r>
      <w:r>
        <w:rPr>
          <w:sz w:val="24"/>
          <w:szCs w:val="34"/>
        </w:rPr>
        <w:t>широтою южною 12°02' и долготою западною 76°54' от Гринвича. Город сей расположен в 10 1/2 верстах от морского берега, где стоит порт Каллао, на возвышенной равнине, у</w:t>
      </w:r>
      <w:r>
        <w:rPr>
          <w:sz w:val="24"/>
          <w:szCs w:val="24"/>
        </w:rPr>
        <w:t xml:space="preserve"> </w:t>
      </w:r>
      <w:r>
        <w:rPr>
          <w:sz w:val="24"/>
        </w:rPr>
        <w:t xml:space="preserve"> </w:t>
      </w:r>
      <w:r>
        <w:rPr>
          <w:sz w:val="24"/>
          <w:szCs w:val="34"/>
        </w:rPr>
        <w:t>подошвы горного хребта одной из отраслей Кордильерских. Высокая гора, называемая горой св. Христофора, находится подле самого города. Лима, будучи одним из богатейших городов в свете, имеет самые бедные строения; он расположен правильно, так что все улицы пересекаются в прямых углах, и между ними находится несколько площадей, но улицы очень узки; дома, большею частию одноэтажные, есть много и двухэтажных, но в сравнении с первыми их мало. Строение вообще все деревянное, только оштукатурено и выбелено, так что оно кажется каменным, в самом же деле каменные только одни фундаменты. Сильные землетрясения заставляют жителей в своих зданиях, вместо кирпича или камня, употреблять лес. Испанцы здесь так искусны в сем роде строения, что самые огромнейшие здания они сооружают из дерева. Но ни одно из них не заслужило бы никакого внимания в большом европейском городе, разве только дворец по своей обширности: он занимает целый квартал и вмещает в себе как жилище вицероя со штатом, так и все присутственные места. Монастыри также чрезвычайно обширны, но самой простой архитектуры; внутри каждого из них есть по нескольку дворов и кругом идут пространные галлереи против каждого яруса, как у нас в гостином дворе. Через реку Римак, текущую сквозь город, сделан каменный мост; жители здешние, не бывавшие никогда в Европе, показывают его как чудесное произведение зодчества; в самом же деле он не заслуживает того, чтоб об нем и говорить.</w:t>
      </w:r>
    </w:p>
    <w:p>
      <w:pPr>
        <w:pStyle w:val="Normal"/>
        <w:ind w:firstLine="567"/>
        <w:jc w:val="both"/>
        <w:rPr>
          <w:sz w:val="24"/>
          <w:szCs w:val="24"/>
        </w:rPr>
      </w:pPr>
      <w:r>
        <w:rPr>
          <w:sz w:val="24"/>
          <w:szCs w:val="34"/>
        </w:rPr>
        <w:t>Весь город обведен высокою стеною, сложенной из необожженного кирпича, или, лучше сказать, из глиняных четыреугольных кусков, на солнце высушенных. Так как в Лиме никогда не бывает дождей {*27}, посему</w:t>
      </w:r>
      <w:r>
        <w:rPr>
          <w:sz w:val="24"/>
          <w:szCs w:val="24"/>
        </w:rPr>
        <w:t xml:space="preserve"> </w:t>
      </w:r>
      <w:r>
        <w:rPr>
          <w:sz w:val="24"/>
          <w:szCs w:val="34"/>
        </w:rPr>
        <w:t>такого рода стены здесь довольно крепки и во всеобщем употреблении: они служат оградами дворам, садам, разделяют поля, и даже многие загородные домики и хижины сложены из такой глины. Стена сия имеет 4 или 5 ворот. Двое из них я видел: они построены из кирпича с колоннами и выкрашены; ворота сии могут назваться изрядными.</w:t>
      </w:r>
    </w:p>
    <w:p>
      <w:pPr>
        <w:pStyle w:val="Normal"/>
        <w:ind w:firstLine="567"/>
        <w:jc w:val="both"/>
        <w:rPr>
          <w:sz w:val="24"/>
          <w:szCs w:val="24"/>
        </w:rPr>
      </w:pPr>
      <w:r>
        <w:rPr>
          <w:sz w:val="24"/>
          <w:szCs w:val="34"/>
        </w:rPr>
        <w:t>Внутри домов людей зажиточных есть пространные дворы и даже сады. Убор и мебели в покоях все старинного вкуса, но чрезвычайно богаты: вместо обоев дорогие шелковые материи; занавесы у окон также шелковые с золотыми кистями, и мебели из редких дерев с резьбою и часто бывают вызолочены. Мне случилось быть в четырех домах, в которых я видел такое старомодное великолепие. Монастыри и церкви лимские, по справедливости, славятся своим богатством: они, можно сказать, наполнены дорогими металлами.</w:t>
      </w:r>
    </w:p>
    <w:p>
      <w:pPr>
        <w:pStyle w:val="Normal"/>
        <w:ind w:firstLine="567"/>
        <w:jc w:val="both"/>
        <w:rPr>
          <w:sz w:val="24"/>
          <w:szCs w:val="24"/>
        </w:rPr>
      </w:pPr>
      <w:r>
        <w:rPr>
          <w:sz w:val="24"/>
          <w:szCs w:val="34"/>
        </w:rPr>
        <w:t>Область Перу испанцы называют Перуанским королевством (</w:t>
      </w:r>
      <w:r>
        <w:rPr>
          <w:sz w:val="24"/>
          <w:szCs w:val="34"/>
          <w:lang w:val="en-US"/>
        </w:rPr>
        <w:t>El</w:t>
      </w:r>
      <w:r>
        <w:rPr>
          <w:sz w:val="24"/>
          <w:szCs w:val="34"/>
        </w:rPr>
        <w:t xml:space="preserve"> </w:t>
      </w:r>
      <w:r>
        <w:rPr>
          <w:sz w:val="24"/>
          <w:szCs w:val="34"/>
          <w:lang w:val="en-US"/>
        </w:rPr>
        <w:t>Reyno</w:t>
      </w:r>
      <w:r>
        <w:rPr>
          <w:sz w:val="24"/>
          <w:szCs w:val="34"/>
        </w:rPr>
        <w:t xml:space="preserve"> </w:t>
      </w:r>
      <w:r>
        <w:rPr>
          <w:sz w:val="24"/>
          <w:szCs w:val="34"/>
          <w:lang w:val="en-US"/>
        </w:rPr>
        <w:t>del</w:t>
      </w:r>
      <w:r>
        <w:rPr>
          <w:sz w:val="24"/>
          <w:szCs w:val="34"/>
        </w:rPr>
        <w:t xml:space="preserve"> </w:t>
      </w:r>
      <w:r>
        <w:rPr>
          <w:sz w:val="24"/>
          <w:szCs w:val="34"/>
          <w:lang w:val="en-US"/>
        </w:rPr>
        <w:t>Peru</w:t>
      </w:r>
      <w:r>
        <w:rPr>
          <w:sz w:val="24"/>
          <w:szCs w:val="34"/>
        </w:rPr>
        <w:t>); она составляет одно из четырех вицеройств, на кои разделяются все испанские владения в Америке.</w:t>
      </w:r>
    </w:p>
    <w:p>
      <w:pPr>
        <w:pStyle w:val="Normal"/>
        <w:ind w:firstLine="567"/>
        <w:jc w:val="both"/>
        <w:rPr>
          <w:sz w:val="24"/>
          <w:szCs w:val="24"/>
        </w:rPr>
      </w:pPr>
      <w:r>
        <w:rPr>
          <w:sz w:val="24"/>
          <w:szCs w:val="34"/>
        </w:rPr>
        <w:t>Каждая из сих областей управляется вицероем почти с неограниченною властью. Вицерои один от другого не зависят. Испанцы в шутках называют их маленькими королями, и действительно, они походят на королей: имеют свой придворный штат, свою гвардию, огромные дворцы и пр. Назначаются они на сей важный пост на пять лет, но иногда остаются и долее. Жалованье перуанского вицероя 60 тысяч пиастров (300000 рублей) в год; сверх того, он имеет еще другие выгоды: одна из них та, что он не нанимает необходимого по его званию множества слуг, а употребляет способных солдат своей гвардии в домашние услуги. Титул перуанского вицероя есть следующий: «высокопревосходительный вицерой, губернатор и капитан-генерал королевства Перуанского».</w:t>
      </w:r>
    </w:p>
    <w:p>
      <w:pPr>
        <w:pStyle w:val="Normal"/>
        <w:ind w:firstLine="567"/>
        <w:jc w:val="both"/>
        <w:rPr>
          <w:sz w:val="24"/>
        </w:rPr>
      </w:pPr>
      <w:r>
        <w:rPr>
          <w:sz w:val="24"/>
          <w:szCs w:val="34"/>
        </w:rPr>
        <w:t>Главное правительственное место в Перу, называемое королевской аудиенцией{97}, состоит из множества разного звания чиновников, не имеющих, однакож, почти никакой власти, которая вся заключается в вицерое.</w:t>
      </w:r>
      <w:r>
        <w:rPr>
          <w:sz w:val="24"/>
          <w:szCs w:val="24"/>
        </w:rPr>
        <w:t xml:space="preserve"> </w:t>
      </w:r>
    </w:p>
    <w:p>
      <w:pPr>
        <w:pStyle w:val="Normal"/>
        <w:ind w:firstLine="567"/>
        <w:jc w:val="both"/>
        <w:rPr>
          <w:sz w:val="24"/>
          <w:szCs w:val="24"/>
        </w:rPr>
      </w:pPr>
      <w:r>
        <w:rPr>
          <w:sz w:val="24"/>
          <w:szCs w:val="34"/>
        </w:rPr>
        <w:t>Кроме того, есть много других присутственных мест, заведывающих разными частями, к управлению области принадлежащими. Все сии места наполнены чиновниками, получающими большое жалованье.</w:t>
      </w:r>
    </w:p>
    <w:p>
      <w:pPr>
        <w:pStyle w:val="Normal"/>
        <w:ind w:firstLine="567"/>
        <w:jc w:val="both"/>
        <w:rPr>
          <w:sz w:val="24"/>
          <w:szCs w:val="24"/>
        </w:rPr>
      </w:pPr>
      <w:r>
        <w:rPr>
          <w:sz w:val="24"/>
          <w:szCs w:val="34"/>
        </w:rPr>
        <w:t>Церковными делами управляет архиепископ лимский. Он есть первая духовная особа в Перу. Звание сие весьма важно, оно почти равняется с вицеройским. Жалованье архиепископ получает такое же, какое определено вицерою. К духовному правлению принадлежит также и святая инквизиция{98}, в Лиме находящаяся; в ней членов бывает 3 и 4, из коих каждый получает жалованья 4 тысячи пиастров (20 000 рублей) в год за то, чтоб ничего не делать. Кроме архиепископа, в здешнем вицеройстве есть еще 5 епископов, а монахов, монахинь, простых священников и миссионеров такое множество, что на вопросы мои о числе оных испанцы отвечали, что нет возможности перечесть их.</w:t>
      </w:r>
    </w:p>
    <w:p>
      <w:pPr>
        <w:pStyle w:val="Normal"/>
        <w:ind w:firstLine="567"/>
        <w:jc w:val="both"/>
        <w:rPr>
          <w:sz w:val="24"/>
          <w:szCs w:val="24"/>
        </w:rPr>
      </w:pPr>
      <w:r>
        <w:rPr>
          <w:sz w:val="24"/>
          <w:szCs w:val="34"/>
        </w:rPr>
        <w:t>По случаю возмущения южных провинций ныне привезено из Испании несколько войск, которые и употреблены в Хили. В обыкновенное же время военная сила, в Перу содержащаяся, очень незначительна и большею частью состоит из нерегулярных войск.</w:t>
      </w:r>
    </w:p>
    <w:p>
      <w:pPr>
        <w:pStyle w:val="Normal"/>
        <w:ind w:firstLine="567"/>
        <w:jc w:val="both"/>
        <w:rPr>
          <w:sz w:val="24"/>
          <w:szCs w:val="24"/>
        </w:rPr>
      </w:pPr>
      <w:r>
        <w:rPr>
          <w:sz w:val="24"/>
          <w:szCs w:val="34"/>
        </w:rPr>
        <w:t>Содержание войск в Перу должно стоить чрезвычайно много испанскому правительству, ибо, кроме дороговизны съестным припасам, солдатам дается весьма большое жалованье: здесь каждый рядовой получает 18 пиастров (90 рублей) в месяц.</w:t>
      </w:r>
    </w:p>
    <w:p>
      <w:pPr>
        <w:pStyle w:val="Normal"/>
        <w:ind w:firstLine="567"/>
        <w:jc w:val="both"/>
        <w:rPr>
          <w:sz w:val="24"/>
        </w:rPr>
      </w:pPr>
      <w:r>
        <w:rPr>
          <w:sz w:val="24"/>
          <w:szCs w:val="34"/>
        </w:rPr>
        <w:t>Лима по географическому своему положению находится в самом жарком поясе, однакож местные свойства не только делают климат здешний сносным, но даже и приятным. Почти беспрестанные туманы, покрывающие здешние берега, и каждый день с моря дующие ветры уничтожают действие вертикальных лучей солнца и прохлаждают воздух, а особливо в зимние или те месяцы здешнего полушария, когда светило сие находится по северную сторону экватора. Тогда туманы продолжаются по нескольку дней сряду и скрывают солнце от глаз жителей. В то время здешние уроженцы жалуются на холод, а европейцы находят теплоту самою умеренною. Мы были здесь в феврале месяце, который соответствует августу нашего полушария, и несносных жаров не чувствовали. Сухие туманы были весьма часто, и свежий прохладительный ветер дул ежедневно с моря от 10 часов утра до захождения солнца; термометр на шлюпе один раз только в 8 дней показывал по Реомюру 23 1/2°; обыкновенное же его стояние было на 16, 17 и 18°. На берегу теплота несколько более, но по наблюдениям, в Лиме производимым, видно, что термометр летом в феврале месяце, который бывает здесь самый жаркий, редко поднимается выше 22°, а зимою (в июле) опускается до 9°. Дождей здесь, как то я выше упоминал, никогда не бывает, но выпадающая всякую ночь большая роса доставляет прохлаждение воздуху и плодотворную силу полям, которые в окружности Лимы производят в изобилии разных родов огородные растения и древесные плоды.</w:t>
      </w:r>
      <w:r>
        <w:rPr>
          <w:sz w:val="24"/>
          <w:szCs w:val="24"/>
        </w:rPr>
        <w:t xml:space="preserve"> </w:t>
      </w:r>
    </w:p>
    <w:p>
      <w:pPr>
        <w:pStyle w:val="Normal"/>
        <w:ind w:firstLine="567"/>
        <w:jc w:val="both"/>
        <w:rPr>
          <w:sz w:val="24"/>
          <w:szCs w:val="24"/>
        </w:rPr>
      </w:pPr>
      <w:r>
        <w:rPr>
          <w:sz w:val="24"/>
          <w:szCs w:val="34"/>
        </w:rPr>
        <w:t>Земля здешняя в изобилии производит маис, или индейскую пшеницу, которую жители наиболее сеют, потому что она употребляется в пищу индейцами. Они составляют из нее и питье, весьма похожее на наш квас, которое, однакож, сильно слабит; также кормят маисом лошадей, лошаков, ослов, домашний скот и птиц. Впрочем, земля могла бы производить и всякий другой хлеб, но, по неимению достаточного числа хлебопашцев, нужное для здешней провинции продовольствие привозили из Хили, доколе область сия не объявила себя независимою, и потому теперь на все произведения, которые были доставляемы оттуда, последовала здесь страшная дороговизна. Но плодоносная земля находится только в равнинах, между горами и морем лежащих, а где начинаются горы, там пойдут дикие, бесплодные места; ибо горы сии состоят почти из голого камня и верхи их покрыты снегом и льдом. С них лед привозят в Лиму и продают по мелочам, сверх того разносят лимонад со льдом на улицах и подают в кофейных домах и пр. Я удивился, когда у вицероя подали за столом мороженое: под 12° широты такая вещь чудо. Торг льдом здесь на откупу; откупщики платят правительству в год по 30 тысяч пиастров (150000 рублей), и сии деньги идут к вицерою в счет его жалованья.</w:t>
      </w:r>
    </w:p>
    <w:p>
      <w:pPr>
        <w:pStyle w:val="Normal"/>
        <w:ind w:firstLine="567"/>
        <w:jc w:val="both"/>
        <w:rPr>
          <w:sz w:val="24"/>
          <w:szCs w:val="24"/>
        </w:rPr>
      </w:pPr>
      <w:r>
        <w:rPr>
          <w:sz w:val="24"/>
          <w:szCs w:val="34"/>
        </w:rPr>
        <w:t>Хотя съестные припасы здесь дороги, но в них недостатку нет: мне случалось ездить в Лиму рано поутру, и я всегда видел множество поселян обоего пола, гнавших туда, можно сказать, табуны ослов, навьюченных зеленью, плодами и пр., кои они везли туда на продажу; рынки я всегда находил наполненными всякого рода живностью и другими, к пропитанию служащими, потребностями. Дороговизна сия, вероятно, происходит оттого, что здесь денег слишком много, и если пришедший сюда корабль станет платить за все ему нужное деньгами, как то мы должны были делать, служа на военном судне, то ему здешние цены покажутся чрезвычайными; но если бы он стал выменивать на товары, тогда он во всем нашел бы дешевизну, потому что европейские товары покупаются здесь по непомерно высоким ценам. Должно, однакож, знать, что иностранным кораблям не позволено сюда приходить для торговли; об этом я буду говорить ниже сего.</w:t>
      </w:r>
    </w:p>
    <w:p>
      <w:pPr>
        <w:pStyle w:val="Normal"/>
        <w:ind w:firstLine="567"/>
        <w:jc w:val="both"/>
        <w:rPr>
          <w:sz w:val="24"/>
          <w:szCs w:val="24"/>
        </w:rPr>
      </w:pPr>
      <w:r>
        <w:rPr>
          <w:sz w:val="24"/>
          <w:szCs w:val="34"/>
        </w:rPr>
        <w:t>Сколь ни плодоносна земля долин перуанских, но испанцы не в них находят свои выгоды: горы бесплодные и обнаженные заключают в себе сокровища, которые привлекли их сюда из Европы; может быть, в целом свете нет таких богатств серебряных руд, как в Перу.</w:t>
      </w:r>
    </w:p>
    <w:p>
      <w:pPr>
        <w:pStyle w:val="Normal"/>
        <w:ind w:firstLine="567"/>
        <w:jc w:val="both"/>
        <w:rPr>
          <w:sz w:val="24"/>
          <w:szCs w:val="24"/>
        </w:rPr>
      </w:pPr>
      <w:r>
        <w:rPr>
          <w:sz w:val="24"/>
          <w:szCs w:val="34"/>
        </w:rPr>
        <w:t>Сверх казенных рудокопен, всяк из подданных испанского короля вправе разрабатывать мины дорогих металлов, платя известную часть с добываемого количества. Многие из испанцев сим правом пользуются с большою выгодою. Возмущения, случившиеся в Верхнем Перу{99}, и вода, затопившая некоторые из самых богатых мин, произвели большую остановку в добывании серебра, так что лимский монетный двор часто бывает без дела. Для осушивания мин некоторые из частных владельцев прибегли к паровым машинам.</w:t>
      </w:r>
    </w:p>
    <w:p>
      <w:pPr>
        <w:pStyle w:val="Normal"/>
        <w:ind w:firstLine="567"/>
        <w:jc w:val="both"/>
        <w:rPr>
          <w:sz w:val="24"/>
          <w:szCs w:val="24"/>
        </w:rPr>
      </w:pPr>
      <w:r>
        <w:rPr>
          <w:sz w:val="24"/>
          <w:szCs w:val="34"/>
        </w:rPr>
        <w:t>Объявление себя независимыми жителей Буэнос-Айреса и Хили {100} сделало чрезвычайную расстройку в Перу и произвело на все потребности жизни непомерную дороговизну, кроме соли, которой здесь чрезвычайное изобилие в соленых озерах. Во-первых, Хили снабжала Перу хлебом (пшеницею), пенькою, селитрою, медью и пр. (даже горчицу из Хили привозили); а также негров, коих испанцы покупали в Рио-Жанейро{101} или на африканских берегах, нельзя было иначе доставлять в Перу, как через Хили {*28} {</w:t>
      </w:r>
      <w:r>
        <w:rPr>
          <w:sz w:val="24"/>
        </w:rPr>
        <w:t>102}</w:t>
      </w:r>
      <w:r>
        <w:rPr>
          <w:sz w:val="24"/>
          <w:szCs w:val="34"/>
        </w:rPr>
        <w:t>; ибо если бы вздумали везти их морем, то у мыса Горн они все померли бы от холода и бурь. Теперь же все сии пособия пресеклись, а сверх того, республиканские крейсеры разъезжают подле самых портов и перехватывают идущие в них и из них суда, отчего приходящие из Европы купцы стараются вознаградить потерю свою наложением на товары превысоких цен.</w:t>
      </w:r>
    </w:p>
    <w:p>
      <w:pPr>
        <w:pStyle w:val="Normal"/>
        <w:ind w:firstLine="567"/>
        <w:jc w:val="both"/>
        <w:rPr>
          <w:sz w:val="24"/>
          <w:szCs w:val="24"/>
        </w:rPr>
      </w:pPr>
      <w:r>
        <w:rPr>
          <w:sz w:val="24"/>
          <w:szCs w:val="34"/>
        </w:rPr>
        <w:t>Республиканские крейсеры так</w:t>
      </w:r>
      <w:r>
        <w:rPr>
          <w:sz w:val="24"/>
          <w:szCs w:val="24"/>
        </w:rPr>
        <w:t xml:space="preserve"> </w:t>
      </w:r>
      <w:r>
        <w:rPr>
          <w:sz w:val="24"/>
        </w:rPr>
        <w:t xml:space="preserve"> </w:t>
      </w:r>
      <w:r>
        <w:rPr>
          <w:sz w:val="24"/>
          <w:szCs w:val="34"/>
        </w:rPr>
        <w:t>деятельны и смелы, что недавно один из них взял у самого Кадикса корабль, принадлежащий Филиппинской компании, шедший из Индии с товарами; он стоил 80000 пиастров, или 4 миллиона рублей. Напротив же того, королевские морские силы и малы и слабы: в Перу не более двух или трех весьма плохих фрегатов и столько же и таких же шлюпов. Один из их фрегатов блокировал Вальпараисо, когда шла туда военная корветта северных американских областей, по имени «Онтарио», под командою капитана Биделя (</w:t>
      </w:r>
      <w:r>
        <w:rPr>
          <w:sz w:val="24"/>
          <w:szCs w:val="34"/>
          <w:lang w:val="en-US"/>
        </w:rPr>
        <w:t>Biddle</w:t>
      </w:r>
      <w:r>
        <w:rPr>
          <w:sz w:val="24"/>
          <w:szCs w:val="34"/>
        </w:rPr>
        <w:t>); капитан испанского фрегата: объявил ему, что порт в блокаде и чтоб он туда не ходил, но Бидель ему отвечал, что если он хочет его остановить, то пусть сделает это силою, которую он отражать будет, а слов его не послушает, и вошел в порт. Испанец не осмелился употребить силы.</w:t>
      </w:r>
    </w:p>
    <w:p>
      <w:pPr>
        <w:pStyle w:val="Normal"/>
        <w:ind w:firstLine="567"/>
        <w:jc w:val="both"/>
        <w:rPr>
          <w:sz w:val="24"/>
          <w:szCs w:val="24"/>
        </w:rPr>
      </w:pPr>
      <w:r>
        <w:rPr>
          <w:sz w:val="24"/>
          <w:szCs w:val="34"/>
        </w:rPr>
        <w:t>Подходя к Лиме, мы сами видели подле сего порта два республиканских судна (бриг и шхуну), а испанское правительство не имеет здесь военных судов, чтоб держать в границах толь слабые силы, каковы теперь у республиканцев. Ныне крейсеров сих большею частью вооружают граждане Соединенных областей Северной Америки на свое иждивение и, получа патент от правительства Буэнос-Айреса, чтоб корабль их был признаваем принадлежащим сей новой республике, разъезжают они под ее флагом по всем морям, где есть испанцы, и чинят над ними поиски, получая от призов величайшую выгоду. Флаг сей республики в Европе еще неизвестен; он состоит из трех равной ширины поперечных полос: белой в средине и двух синих по краям.</w:t>
      </w:r>
    </w:p>
    <w:p>
      <w:pPr>
        <w:pStyle w:val="Normal"/>
        <w:ind w:firstLine="567"/>
        <w:jc w:val="both"/>
        <w:rPr>
          <w:sz w:val="24"/>
          <w:szCs w:val="24"/>
        </w:rPr>
      </w:pPr>
      <w:r>
        <w:rPr>
          <w:sz w:val="24"/>
          <w:szCs w:val="34"/>
        </w:rPr>
        <w:t>Торговля перуанская могла быть весьма значительна, если бы она была открыта европейцам или если бы сами испанцы были так деятельны, как англичане; но теперь она находится в совершенном стеснении. Известно, что испанское правительство в своих владениях вне Европы строго держится колониальной системы и не позволяет никаким чужестранным кораблям входить туда для торговли. Весь же торг должен быть производим испанскими подданными и на испанских судах; лишь Манила</w:t>
      </w:r>
      <w:r>
        <w:rPr>
          <w:sz w:val="24"/>
          <w:szCs w:val="24"/>
        </w:rPr>
        <w:t xml:space="preserve"> </w:t>
      </w:r>
      <w:r>
        <w:rPr>
          <w:sz w:val="24"/>
          <w:szCs w:val="34"/>
        </w:rPr>
        <w:t>на Филиппинских островах и Гавана на острове Кубе открыты для всех европейцев. По недеятельности и лености сего народа весьма малое число купцов отваживаются посылать корабли так далеко, и потому можно сказать, что торговля в Америке почти на откупу; притом чрезвычайно большие пошлины служат к немалому ее стеснению. Теперь за все произведения и изделия испанские платится пошлин 12 процентов, а за все иностранные произведения по 36 процентов. Такие стеснения, причиняющие страшную дороговизну, дают повод к весьма смелой и отважной запрещенной торговле, из коей самая значительная производится англичанами из Ямайки {103} посредством Дариенского или Панамского перешейка. Служащие при вицерое чиновники сказывали мне, что посредством сей торговли из Перу в руки англичан переходит каждый год от 5 до 6 миллионов пиастров (от 25 до 30 миллионов рублей).</w:t>
      </w:r>
    </w:p>
    <w:p>
      <w:pPr>
        <w:pStyle w:val="Normal"/>
        <w:ind w:firstLine="567"/>
        <w:jc w:val="both"/>
        <w:rPr>
          <w:sz w:val="24"/>
          <w:szCs w:val="24"/>
        </w:rPr>
      </w:pPr>
      <w:r>
        <w:rPr>
          <w:sz w:val="24"/>
          <w:szCs w:val="34"/>
        </w:rPr>
        <w:t>Кроме сей торговли из Ямайки, деятельные англичане и с здешней стороны не упускают случая пользоваться слабостию испанцев. Промышляющие сим ремеслом обыкновенно поступают следующим образом: нагрузив корабль всякого рода английскими товарами, посылают его за мыс Горн на китовый промысел, где он, убив кита или двух и наполнив несколько бочек жиром, идет в перуанский или хилийский порт под предлогом надобности в починках или съестных припасах, а между тем соглашается с здешними контрабандистами, назначает необитаемое место к выгрузке товаров, и корабль отправляется туда, где товары отдает, а пиастры получает. Мы нашли в Лиме одно английское судно, задержанное испанцами за покушение войти в Вальпараисо. Суперкарг, или приказчик сего судна{104}, сам сказывал нам, что когда, подходя к порту, они увидели шедший к ним испанский фрегат, то тотчас вылили пресную воду, оставив лишь одну бочку, и объявили, что крайность заставляет их итти в порт. Опираясь на сие, они требовали освобождения судна, но испанцы, ссылаясь на великое число найденных в судне товаров, утверждают, что оно не по нужде</w:t>
      </w:r>
      <w:r>
        <w:rPr>
          <w:sz w:val="24"/>
          <w:szCs w:val="24"/>
        </w:rPr>
        <w:t xml:space="preserve"> </w:t>
      </w:r>
      <w:r>
        <w:rPr>
          <w:sz w:val="24"/>
        </w:rPr>
        <w:t xml:space="preserve"> </w:t>
      </w:r>
      <w:r>
        <w:rPr>
          <w:sz w:val="24"/>
          <w:szCs w:val="34"/>
        </w:rPr>
        <w:t>шло в Вальпараисо, а для торговли. При нашем отбытии дело сие еще решено не было.</w:t>
      </w:r>
    </w:p>
    <w:p>
      <w:pPr>
        <w:pStyle w:val="Normal"/>
        <w:ind w:firstLine="567"/>
        <w:jc w:val="both"/>
        <w:rPr>
          <w:sz w:val="24"/>
          <w:szCs w:val="24"/>
        </w:rPr>
      </w:pPr>
      <w:r>
        <w:rPr>
          <w:sz w:val="24"/>
          <w:szCs w:val="34"/>
        </w:rPr>
        <w:t>Что же принадлежит до товаров, кои можно брать на обмен из Перу, то оные состоят преимущественно в пиастрах, ибо здесь и серебро можно назвать товаром, и в небольшом числе естественных произведений, кои суть: хина {105}, сассапарель {106}, хлопчатая бумага, вигонья шерсть{107}; но это такие товары, которыми нельзя полное судно нагрузить. Испанские суда часто без всякого груза уходят отсюда в; Европу, взяв только за привезенные ими товары вырученные деньги. В нашу бытность в Каллао находилось там судно, готовое итти в Кадикс{108}; на нем вместо балласта положено было 600 000 кокосовых орехов, из коих, вероятно, большую половину хозяин должен будет бросить в воду, но все же для него выгоднее хотя часть их довезти до Европы в хорошем состоянии, нежели итти с каменьями.</w:t>
      </w:r>
    </w:p>
    <w:p>
      <w:pPr>
        <w:pStyle w:val="Normal"/>
        <w:ind w:firstLine="567"/>
        <w:jc w:val="both"/>
        <w:rPr>
          <w:sz w:val="24"/>
          <w:szCs w:val="24"/>
        </w:rPr>
      </w:pPr>
      <w:r>
        <w:rPr>
          <w:sz w:val="24"/>
          <w:szCs w:val="34"/>
        </w:rPr>
        <w:t xml:space="preserve">Между разными областями испанской Америки, при Великом океане лежащими, почти вся торговля отправляется морем. Высокие горы препятствуют сухопутному сообщению, кроме некоторых только мест в равнинах, близ моря лежащих; а между Перу и Хили вовсе никакого сухопутного сообщения нет{109}, ибо Кордильерские горы между сими двумя областями непроходимы. Торговля, которую можно назвать </w:t>
      </w:r>
      <w:r>
        <w:rPr>
          <w:i/>
          <w:iCs/>
          <w:sz w:val="24"/>
          <w:szCs w:val="34"/>
        </w:rPr>
        <w:t xml:space="preserve">прибрежною </w:t>
      </w:r>
      <w:r>
        <w:rPr>
          <w:sz w:val="24"/>
          <w:szCs w:val="34"/>
        </w:rPr>
        <w:t>торговлею, состоит в доставлении из одной области в другую естественных произведений. Только из Панамы {110} привозят в Перу разные европейские товары, доставляемые туда из Портобелло{111}, куда привозятся они чрез Атлантический океан из Испании. Американские же области снабжают себя взаимно своими произведениями. Из Хили в Перу доставляли (до возмущения) хлеб, пеньку, медь, серу горючую и пр., а из Калифорнии{112} не только хлеб, сало и воловьи кожи, но даже сушеную говядину. Филиппинская компания снабжает Перу изделиями Восточной Индии; на сей конец в Лиме есть фактория сего торгового общества, управляемая двумя факторами, присылаемыми сюда из Испании на 6 лет.</w:t>
      </w:r>
    </w:p>
    <w:p>
      <w:pPr>
        <w:pStyle w:val="Normal"/>
        <w:ind w:firstLine="567"/>
        <w:jc w:val="both"/>
        <w:rPr>
          <w:sz w:val="24"/>
          <w:szCs w:val="24"/>
        </w:rPr>
      </w:pPr>
      <w:r>
        <w:rPr>
          <w:sz w:val="24"/>
          <w:szCs w:val="34"/>
        </w:rPr>
        <w:t>Жители Перу с большою похвалою отзываются о сей стране, так как и поселившиеся здесь испанцы. Они говорят, что их беспокоят только случающиеся часто землетрясения и политика испанского правительства в отношении к своим колониям и что последнее гораздо несноснее первого. Землетрясения здесь и ныне бывают почти каждую неделю раз и два, но весьма слабы и не причиняют никакого почти вреда; а прежде они производили ужасные опустошения и несколько раз знатную часть Лимы превращали в развалины. Самое страшное землетрясение и последнее из столь гибельных случилось в 1746 году в октябре месяце: оно разрушило большую часть города. То же самое землетрясение залило порт Каллао, разрушило в оном крепости и каменный мол, выкинуло на берег и погубило множество судов со всеми их экипажами и причинило во всей провинции ужасные опустошения.</w:t>
      </w:r>
    </w:p>
    <w:p>
      <w:pPr>
        <w:pStyle w:val="Normal"/>
        <w:ind w:firstLine="567"/>
        <w:jc w:val="both"/>
        <w:rPr>
          <w:sz w:val="24"/>
          <w:szCs w:val="24"/>
        </w:rPr>
      </w:pPr>
      <w:r>
        <w:rPr>
          <w:sz w:val="24"/>
          <w:szCs w:val="34"/>
        </w:rPr>
        <w:t>Всему свету известно, что жители испанской Америки имеют полное право жаловаться на политику своего кабинета. Притеснения сии они чувствуют в полной мере; говорят о них открыто и, имея перед глазами пример Буэнос-Айреса и Хили, готовы всякую минуту объявить себя независимыми. Ненависть и презрение их к нынешнему правлению простираются до чрезвычайности. Они говорят, что Перу рано или поздно должен отпасть от Испании {113}, но теперь участь его зависит от успеха королевских сил в Хили: если республиканцы возьмут верх, Перу немедленно провозгласит свою независимость и соединится с ними; в противном случае, должно будет подождать благоприятного случая.</w:t>
      </w:r>
    </w:p>
    <w:p>
      <w:pPr>
        <w:pStyle w:val="Normal"/>
        <w:ind w:firstLine="567"/>
        <w:jc w:val="both"/>
        <w:rPr>
          <w:sz w:val="24"/>
          <w:szCs w:val="24"/>
        </w:rPr>
      </w:pPr>
      <w:r>
        <w:rPr>
          <w:sz w:val="24"/>
          <w:szCs w:val="34"/>
        </w:rPr>
        <w:t>Лимские жители, в надежде на слабость Испании и на помощь одной сильной морской державы {114}, нимало не сомневаются в совершенном успехе своего предприятия, коль скоро начнут только действовать. Испания столь бессильна и правление ее в сих странах столь бедственно, что и по сие время не могла она употребить значащей силы против возмутившихся провинций, которым другие, для выгод своей торговли, почти открытым образом помогают, снабжая их оружием и всякого рода военными</w:t>
      </w:r>
      <w:r>
        <w:rPr>
          <w:sz w:val="24"/>
          <w:szCs w:val="24"/>
        </w:rPr>
        <w:t xml:space="preserve"> </w:t>
      </w:r>
      <w:r>
        <w:rPr>
          <w:sz w:val="24"/>
        </w:rPr>
        <w:t xml:space="preserve"> </w:t>
      </w:r>
      <w:r>
        <w:rPr>
          <w:sz w:val="24"/>
          <w:szCs w:val="34"/>
        </w:rPr>
        <w:t>снарядами. Королевское правление в Перу весьма слабо: вицерой каждую минуту страшится возмущения; пленных республиканцев, которых Испания признает бунтовщиками и изменниками, содержит он как военнопленных, опасаясь сделать им малейшее насилие, чтоб народ не взбунтовался.</w:t>
      </w:r>
    </w:p>
    <w:p>
      <w:pPr>
        <w:pStyle w:val="Normal"/>
        <w:ind w:firstLine="567"/>
        <w:jc w:val="both"/>
        <w:rPr>
          <w:sz w:val="24"/>
          <w:szCs w:val="24"/>
        </w:rPr>
      </w:pPr>
      <w:r>
        <w:rPr>
          <w:sz w:val="24"/>
          <w:szCs w:val="34"/>
        </w:rPr>
        <w:t>Незадолго до нашего прихода в Лиму был здесь военный фрегат, принадлежащий одной европейской морской державе. Он привозил из Вальпараисо уполномоченного от возмутившихся для переговора с вицероем о размене пленных. Прежде нежели сей депутат съехал на берег, капитан фрегата взял с вицероя честное слово не делать сему уполномоченному никакого насилия. Договор не состоялся, но его возвратили на фрегат, и он оставил в Лиме 10 тысяч пиастров на содержание своих пленных, чтоб они не терпели нужды, а испанское правительство и не думает о своих поданных, попадающихся в руки республиканцев. Сей поступок послужил очень много в пользу возмутившихся, ибо он весьма большое число здешних граждан привлек на их сторону. Но как объяснить поступок капитана, согласившегося на военный королевский фрегат взять посла от возмутившихся провинций, которых независимость ни одна держава еще не признала? Неужели он сделал сие без воли своего правительства? И не значит ли это, что сия держава таким образом намекает уже перуанцам, что она готова признать всю испанскую Америку свободною и независимою нациею, и не только признать, но и помогать ей? Ибо сей поступок: привезть бунтовщика и обязать законную над ним власть в сохранении его безопасности есть прямая и действительная помощь.</w:t>
      </w:r>
    </w:p>
    <w:p>
      <w:pPr>
        <w:pStyle w:val="Normal"/>
        <w:ind w:firstLine="567"/>
        <w:jc w:val="both"/>
        <w:rPr>
          <w:sz w:val="24"/>
          <w:szCs w:val="24"/>
        </w:rPr>
      </w:pPr>
      <w:r>
        <w:rPr>
          <w:sz w:val="24"/>
          <w:szCs w:val="34"/>
        </w:rPr>
        <w:t>Весьма сомнительно, чтоб Испания когда-либо в состоянии была покорить опять Америку. Вопрос только остается: будут ли начальники возмутившихся провинций так умны и единодушны, чтоб удержать целость всех своих владений, дабы из оных составить одну республику или королевство, буде пожелают избрать короля, а не раздробляться на разные, независимые одна от другой области? {115}. В первом случае западные американцы скоро сделались бы сильным и богатым народом, ибо области их в недрах своих имеют все нужное к соделанию их торговою, богатою и великою нациею. В разных портах сих провинций много леса, годного для кораблестроения, и есть все для сего необходимое; в Гваяквиле {115} строятся фрегаты, а в 1752 году и линейный корабль был построен.</w:t>
      </w:r>
    </w:p>
    <w:p>
      <w:pPr>
        <w:pStyle w:val="Normal"/>
        <w:ind w:firstLine="567"/>
        <w:jc w:val="both"/>
        <w:rPr>
          <w:sz w:val="24"/>
          <w:szCs w:val="24"/>
        </w:rPr>
      </w:pPr>
      <w:r>
        <w:rPr>
          <w:sz w:val="24"/>
          <w:szCs w:val="34"/>
        </w:rPr>
        <w:t>Отдаленность верховного правительства, слабость оного и неудовольствия против него здешних жителей причиною, что в Америке дела идут не так хорошо, как бы шли они, если бы здесь была независимая нация:</w:t>
      </w:r>
      <w:r>
        <w:rPr>
          <w:sz w:val="24"/>
          <w:szCs w:val="24"/>
        </w:rPr>
        <w:t xml:space="preserve"> </w:t>
      </w:r>
      <w:r>
        <w:rPr>
          <w:sz w:val="24"/>
        </w:rPr>
        <w:t xml:space="preserve"> </w:t>
      </w:r>
      <w:r>
        <w:rPr>
          <w:sz w:val="24"/>
          <w:szCs w:val="34"/>
        </w:rPr>
        <w:t>тогда было бы больше усердия, деятельности и привязанности к правительству. Теперь в Перу нет никакой полиции; даже между Лимою и портом Каллао ночью опасно ездить, чтоб не ограбили и не убили. Это здесь нередко случается, и правительство никаких мер к истреблению зла сего не принимает; когда же грабежи и разбои слишком распространятся, то иногда частные молодые люди из хороших фамилий составят вооруженный отряд и пустятся за славою на полицейское поле чести: ловить воров. Когда их поймают, то правительство осудит и накажет, но само не ловит.</w:t>
      </w:r>
    </w:p>
    <w:p>
      <w:pPr>
        <w:pStyle w:val="Normal"/>
        <w:ind w:firstLine="567"/>
        <w:jc w:val="both"/>
        <w:rPr>
          <w:sz w:val="24"/>
          <w:szCs w:val="24"/>
        </w:rPr>
      </w:pPr>
      <w:r>
        <w:rPr>
          <w:sz w:val="24"/>
          <w:szCs w:val="34"/>
        </w:rPr>
        <w:t>Между Перу и Бразилиею обитает варварский лютый народ {117}, который почитается самым злым и жестоким во всей Америке и который причиняет много вреда жителям внутренних стран в Перу. Если сии индейцы поймают испанца, то он в их руках никогда ранее трех или четырех дней не умирает; в сие время они держат его привязанного и рвут в разных частях его тело маленькими кусочками, чтоб более продлить мучение его и варварское свое удовольствие, видя его терзания. Правительство против сего народа также не принимает никаких мер, потому что такие меры были бы сопряжены с большими издержками, и трудами {*29}, а управляют страною испанцы, которые, побыв здесь несколько лет, возвращаются в Европу и не думают о Перу, в благоденствии коего они не принимают ни малейшего участия.</w:t>
      </w:r>
    </w:p>
    <w:p>
      <w:pPr>
        <w:pStyle w:val="Normal"/>
        <w:ind w:firstLine="567"/>
        <w:jc w:val="both"/>
        <w:rPr>
          <w:sz w:val="24"/>
          <w:szCs w:val="24"/>
        </w:rPr>
      </w:pPr>
      <w:r>
        <w:rPr>
          <w:sz w:val="24"/>
          <w:szCs w:val="34"/>
        </w:rPr>
        <w:t>Индейцы, живущие между испанскими селениями, смирны и покорны, но не забывают древнего своего состояния. У Абадиа есть престарелый слуга из сего рода, он происходит</w:t>
      </w:r>
      <w:r>
        <w:rPr>
          <w:sz w:val="24"/>
          <w:szCs w:val="24"/>
        </w:rPr>
        <w:t xml:space="preserve"> </w:t>
      </w:r>
      <w:r>
        <w:rPr>
          <w:sz w:val="24"/>
          <w:szCs w:val="34"/>
        </w:rPr>
        <w:t>от поколения инков {118}. Когда он ходит закупать для своего господина съестные припасы в рынок, куда индейцы привозят всякую всячину, то они оказывают ему, по их обычаю, почтение, как принцу, потомку их государей. Индейцы, живущие в соседстве Лимы, занимаются земледелием и рыбною ловлею, и уже не так честны, как предки их были: двум рыбакам я заказал привезти рыбы; им же заехать на шлюп было по дороге, но они запросили с меня впятеро дороже той цены, по которой рыба сия продавалась в Лиме, куда им надобно было бы везти ее на осле 10 1/2 верст, вместо того, что мне продали бы ее, не приставая к берегу.</w:t>
      </w:r>
    </w:p>
    <w:p>
      <w:pPr>
        <w:pStyle w:val="Normal"/>
        <w:ind w:firstLine="567"/>
        <w:jc w:val="both"/>
        <w:rPr>
          <w:sz w:val="24"/>
          <w:szCs w:val="24"/>
        </w:rPr>
      </w:pPr>
      <w:r>
        <w:rPr>
          <w:sz w:val="24"/>
          <w:szCs w:val="34"/>
        </w:rPr>
        <w:t>Индейцы живут все по маленьким селениям в хижинах, из сухой глины сложенных. Прежних их городов едва следы приметны: в 5 лигах (27 верст) от Лимы находятся развалины древней их столицы Пачакамы {119}, но в таком состоянии, что нужно прежде услышать от кого-нибудь, что это развалины многолюдного города: в продолжение слишком двух с половиною веков испанцы беспрестанно там рылись в надежде сыскать сокровища, в земле спрятанные, и не оставили камня на камне. Некоторые из наших офицеров там были и привезли за редкость головной человеческий череп, но с испанских ли он плеч или с индейских, я не могу сказать.</w:t>
      </w:r>
    </w:p>
    <w:p>
      <w:pPr>
        <w:pStyle w:val="Normal"/>
        <w:ind w:firstLine="567"/>
        <w:jc w:val="both"/>
        <w:rPr>
          <w:sz w:val="24"/>
          <w:szCs w:val="24"/>
        </w:rPr>
      </w:pPr>
      <w:r>
        <w:rPr>
          <w:sz w:val="24"/>
          <w:szCs w:val="34"/>
        </w:rPr>
        <w:t>В заключение сих замечаний скажу, что корабль, имеющий нужду в починках, не должен заходить в Лиму, ибо морские снаряды здесь чрезвычайно дороги, а многих и ни за что достать нельзя, также и работникам должно производить большую плату.</w:t>
      </w:r>
    </w:p>
    <w:p>
      <w:pPr>
        <w:pStyle w:val="Heading3"/>
        <w:spacing w:before="100" w:after="100"/>
        <w:jc w:val="center"/>
        <w:rPr>
          <w:bCs w:val="false"/>
          <w:szCs w:val="24"/>
        </w:rPr>
      </w:pPr>
      <w:bookmarkStart w:id="7" w:name="__RefHeading___Toc140429303"/>
      <w:bookmarkEnd w:id="7"/>
      <w:r>
        <w:rPr>
          <w:bCs w:val="false"/>
          <w:szCs w:val="35"/>
        </w:rPr>
        <w:t xml:space="preserve">Глава четвертая. </w:t>
      </w:r>
      <w:r>
        <w:rPr>
          <w:b/>
        </w:rPr>
        <w:t>Плавание от Лимы до Петропавловской гавани. Пребывание в Камчатке с краткими замечаниями о сей области</w:t>
      </w:r>
    </w:p>
    <w:p>
      <w:pPr>
        <w:pStyle w:val="Normal"/>
        <w:ind w:firstLine="567"/>
        <w:jc w:val="both"/>
        <w:rPr>
          <w:sz w:val="24"/>
          <w:szCs w:val="24"/>
        </w:rPr>
      </w:pPr>
      <w:r>
        <w:rPr>
          <w:sz w:val="24"/>
          <w:szCs w:val="34"/>
        </w:rPr>
        <w:t>Оставив перуанские берега, правил я так, чтоб безопасно пройти</w:t>
      </w:r>
      <w:r>
        <w:rPr>
          <w:sz w:val="24"/>
          <w:szCs w:val="24"/>
        </w:rPr>
        <w:t xml:space="preserve"> </w:t>
      </w:r>
      <w:r>
        <w:rPr>
          <w:sz w:val="24"/>
          <w:szCs w:val="34"/>
        </w:rPr>
        <w:t xml:space="preserve">ночью каменья Гормигас {120} {*30}, а с утра 18 февраля велел держать прямо к западу; намерение мое было не слишком приближаться к экватору, чтоб, не теряя свежего пассатного </w:t>
      </w:r>
      <w:r>
        <w:rPr>
          <w:sz w:val="24"/>
        </w:rPr>
        <w:t xml:space="preserve"> </w:t>
      </w:r>
      <w:r>
        <w:rPr>
          <w:sz w:val="24"/>
          <w:szCs w:val="34"/>
        </w:rPr>
        <w:t>ветра, достигнуть меридиана островов Галлиопагос{121}; тогда держать к северу; пройти экватор к западу градуса на три от сих островов и, достигнув широты 13°, править прямо на запад до долготы 165° О, потом держать уже по курсу к Камчатке. По всему, что я читал и опытом знаю о плавании в Великом океане, сей плата мне казался удобнейшим.</w:t>
      </w:r>
    </w:p>
    <w:p>
      <w:pPr>
        <w:pStyle w:val="Normal"/>
        <w:ind w:firstLine="567"/>
        <w:jc w:val="both"/>
        <w:rPr>
          <w:sz w:val="24"/>
          <w:szCs w:val="24"/>
        </w:rPr>
      </w:pPr>
      <w:r>
        <w:rPr>
          <w:sz w:val="24"/>
          <w:szCs w:val="34"/>
        </w:rPr>
        <w:t>Вечером видели мы большое испанское судно, лавировавшее к югу. Сего числа показалось много летучей рыбы, из которых одна, довольно большая в своем роде, взлетела на шлюп.</w:t>
      </w:r>
    </w:p>
    <w:p>
      <w:pPr>
        <w:pStyle w:val="Normal"/>
        <w:ind w:firstLine="567"/>
        <w:jc w:val="both"/>
        <w:rPr>
          <w:sz w:val="24"/>
          <w:szCs w:val="24"/>
        </w:rPr>
      </w:pPr>
      <w:r>
        <w:rPr>
          <w:sz w:val="24"/>
          <w:szCs w:val="34"/>
        </w:rPr>
        <w:t>Февраля 20, в широте 10 1/2°, долготе 83 1/2°, имели мы безветрие с проливным дождем. Оное, вероятно, происходило оттого, что мы находились в пределах, где кончается прибрежный пассат и начинается настоящий, по всему пространству океана в тропических морях дующий, потому что после сего свежий ветер стал дуть с юго-востока.</w:t>
      </w:r>
    </w:p>
    <w:p>
      <w:pPr>
        <w:pStyle w:val="Normal"/>
        <w:ind w:firstLine="567"/>
        <w:jc w:val="both"/>
        <w:rPr>
          <w:sz w:val="24"/>
          <w:szCs w:val="24"/>
        </w:rPr>
      </w:pPr>
      <w:r>
        <w:rPr>
          <w:sz w:val="24"/>
          <w:szCs w:val="34"/>
        </w:rPr>
        <w:t>Не встречая ничего, примечания достойного, мы скоро шли по своему настоящему пути.</w:t>
      </w:r>
    </w:p>
    <w:p>
      <w:pPr>
        <w:pStyle w:val="Normal"/>
        <w:ind w:firstLine="567"/>
        <w:jc w:val="both"/>
        <w:rPr>
          <w:sz w:val="24"/>
          <w:szCs w:val="24"/>
        </w:rPr>
      </w:pPr>
      <w:r>
        <w:rPr>
          <w:sz w:val="24"/>
          <w:szCs w:val="34"/>
        </w:rPr>
        <w:t>В широте 7 3/4°, долготе 90°, видели к северу во всю ночь сильную и частую молнию. Это показывало, что экваторные дожди и громы, сопутствуемые безветрием и сильными порывами, угрожали скорее нас встретить, нежели как мы ожидали, что и действительно последовало. В ночь на 25-е число юго-восточный пассат совсем утих, а ветер сделался от севера с проливным дождем, и как мы последние три ночи видели к северу почти беспрестанную молнию и теперь, будучи только в широте около 5°, встретили тишину и дожди, то я имел причину полагать наверное, что мы пассата лишились и должны будем широкую полосу около экватора проходить при тихих ветрах и проливных дождях, чего я прежде не ожидал. Потому я решился, удалясь</w:t>
      </w:r>
      <w:r>
        <w:rPr>
          <w:sz w:val="24"/>
          <w:szCs w:val="24"/>
        </w:rPr>
        <w:t xml:space="preserve"> </w:t>
      </w:r>
      <w:r>
        <w:rPr>
          <w:sz w:val="24"/>
          <w:szCs w:val="34"/>
        </w:rPr>
        <w:t>опять к югу до 8° широты, править на запад до меридиана островов Маркиза Мендозы {122} и под оным уже пройти экватор. На сей конец в 6 часов утра стали мы держать к юго-западу. Северный ветер с дождем продолжался часов до 10-ти, потом отошел к юго-востоку и дул до самой ночи с неровною силою, но утихал и начинал дуть порывами с проливным дождем попеременно; в ночь же на 26 февраля выяснело, и свежий пассат начал правильно дуть от юго-востока.</w:t>
      </w:r>
    </w:p>
    <w:p>
      <w:pPr>
        <w:pStyle w:val="Normal"/>
        <w:ind w:firstLine="567"/>
        <w:jc w:val="both"/>
        <w:rPr>
          <w:sz w:val="24"/>
          <w:szCs w:val="24"/>
        </w:rPr>
      </w:pPr>
      <w:r>
        <w:rPr>
          <w:sz w:val="24"/>
          <w:szCs w:val="34"/>
        </w:rPr>
        <w:t>Тогда я стал править так, чтоб итти близко параллели 7° до долготы 115°, потому что в 1786 году в широте 7°04', долготе 112° английский капитан Портлок видел стадо береговых птиц и несколько черепах — явные признаки близости земли, почему я и надеялся, что нам удастся, может быть, открыть оную, тем более, что наступили лунные ночи,</w:t>
      </w:r>
      <w:r>
        <w:rPr>
          <w:sz w:val="24"/>
          <w:szCs w:val="24"/>
        </w:rPr>
        <w:t xml:space="preserve"> </w:t>
      </w:r>
      <w:r>
        <w:rPr>
          <w:sz w:val="24"/>
        </w:rPr>
        <w:t xml:space="preserve"> </w:t>
      </w:r>
      <w:r>
        <w:rPr>
          <w:sz w:val="24"/>
          <w:szCs w:val="34"/>
        </w:rPr>
        <w:t>которые позволяли нам в ночное время без всякой опасности нести все паруса и видеть землю издали. Намерение мое было около означенной долготы плыть по параллели 7 1/2°. Но я должен заметить, что такие перемены курса отнюдь не мешали успеху нашего плавания, потому что если я увеличивал расстояние от экватора, чрез который впоследствии надлежало нам переходить, затем в большей широте ветер дул свежее и ускорял ход наш.</w:t>
      </w:r>
    </w:p>
    <w:p>
      <w:pPr>
        <w:pStyle w:val="Normal"/>
        <w:ind w:firstLine="567"/>
        <w:jc w:val="both"/>
        <w:rPr>
          <w:sz w:val="24"/>
          <w:szCs w:val="24"/>
        </w:rPr>
      </w:pPr>
      <w:r>
        <w:rPr>
          <w:sz w:val="24"/>
          <w:szCs w:val="34"/>
        </w:rPr>
        <w:t>Марта 3-го в полдень, мы находились по наблюдениям в широте 7°40'56'', в долготе по хронометрам 110°54'58''; следовательно, сего числа перешли путевую линию Лаперуза и были очень недалеко от меридиана, на котором Портлок видел признаки земли, почему мы с большим вниманием смотрели кругом себя. Но, невзирая на ясную погоду и весьма чистый горизонт, ничего не видали и даже признаков земли не имели.</w:t>
      </w:r>
    </w:p>
    <w:p>
      <w:pPr>
        <w:pStyle w:val="Normal"/>
        <w:ind w:firstLine="567"/>
        <w:jc w:val="both"/>
        <w:rPr>
          <w:sz w:val="24"/>
          <w:szCs w:val="24"/>
        </w:rPr>
      </w:pPr>
      <w:r>
        <w:rPr>
          <w:sz w:val="24"/>
          <w:szCs w:val="34"/>
        </w:rPr>
        <w:t>4-го числа скоро после полудня стоявшие на вахте видели птицу величиною с голубя, похожую на ястреба, которую они почитали береговою, но я не успел ее видеть.</w:t>
      </w:r>
    </w:p>
    <w:p>
      <w:pPr>
        <w:pStyle w:val="Normal"/>
        <w:ind w:firstLine="567"/>
        <w:jc w:val="both"/>
        <w:rPr>
          <w:sz w:val="24"/>
          <w:szCs w:val="24"/>
        </w:rPr>
      </w:pPr>
      <w:r>
        <w:rPr>
          <w:sz w:val="24"/>
          <w:szCs w:val="34"/>
        </w:rPr>
        <w:t>7-го числа примечательного случилось то, что около 10 часов утра видели мы вдали стадо птиц, летевших к югу; оные казались не из рода морских, а притом летели они прямо, как обыкновенно пролетные птицы, итак, вероятно, что где-нибудь поблизости нас земля находилась.</w:t>
      </w:r>
    </w:p>
    <w:p>
      <w:pPr>
        <w:pStyle w:val="Normal"/>
        <w:ind w:firstLine="567"/>
        <w:jc w:val="both"/>
        <w:rPr>
          <w:sz w:val="24"/>
          <w:szCs w:val="24"/>
        </w:rPr>
      </w:pPr>
      <w:r>
        <w:rPr>
          <w:sz w:val="24"/>
          <w:szCs w:val="34"/>
        </w:rPr>
        <w:t>8-го числа день был мрачный и дождливый; часто находили тучи; солнце только изредка показывалось, В 4-м часу пополудни, когда широта наша была 8°17'40'', а долгота 124°, увидели мы в некотором от нас расстоянии множество птиц, которые издали казались чайками или водорезами {*31}, летавшими над одним местом; я полагал их от 150 до 200, а некоторые из наших офицеров до 300 насчитывали. Такое множество их подавало основательную причину думать, что недалеко от нас должна быть земля; почему, приведя в дрейф, бросили мы лот, но слишком ста саженями дна не достали. Вечером же, в 8-м часу (в долготе 124 1/2°), несколько времени летала вокруг шлюпа береговая птица.</w:t>
      </w:r>
    </w:p>
    <w:p>
      <w:pPr>
        <w:pStyle w:val="Normal"/>
        <w:ind w:firstLine="567"/>
        <w:jc w:val="both"/>
        <w:rPr>
          <w:sz w:val="24"/>
          <w:szCs w:val="24"/>
        </w:rPr>
      </w:pPr>
      <w:r>
        <w:rPr>
          <w:sz w:val="24"/>
          <w:szCs w:val="34"/>
        </w:rPr>
        <w:t>Во весь сей день было пасмурно; дождливые облака с порывами ветра находили временно почти до самой полуночи, а потом выяснело, и во весь день уже при ясной погоде дул от востока весьма свежий ветер, с которым шли мы по 8 и 9 миль в час. После полудня около шлюпа плавало множество касаток, из коих в двух матросы наши попали острогами, но по причине скорого хода они сорвались; у одной из них острогою разрезало всю спину, и кровь лилась так, что след на воде оставляла, но касатка вместе с прочими плыла и от шлюпа не отставала.</w:t>
      </w:r>
    </w:p>
    <w:p>
      <w:pPr>
        <w:pStyle w:val="Normal"/>
        <w:ind w:firstLine="567"/>
        <w:jc w:val="both"/>
        <w:rPr>
          <w:sz w:val="24"/>
          <w:szCs w:val="24"/>
        </w:rPr>
      </w:pPr>
      <w:r>
        <w:rPr>
          <w:sz w:val="24"/>
          <w:szCs w:val="34"/>
        </w:rPr>
        <w:t>После полудня 13-го числа увидели мы остров Аугага, восточный из Вашингтоновых островов{123} {*32}, а на другой день прошли их. В полдень сего числа мы находились от острова Гиау{124} к западу в 15 милях; тогда стали мы править к северо-западу, чтоб, переменяя долготу, приблизиться к экватору и пройти оный около 150°. Сначала я имел намерение продолжать мое плавание по параллели 8 и 7° южной широты, до долготы 180°, в надежде найти какие-нибудь новые острова. Но как в сей полосе бывали многие из мореплавателей, переходя экватор, то и сомнительно, чтоб в ней могли находиться большие неизвестные острова; а если и есть, то, верно, малые, ничего не значащие. Экватор же я поспешил перейти для того, чтоб воспользоваться лунными ночами; ибо, как известно, под экватором ветры беспрестанно переменяются и дуют порывами, почему и нужно быть весьма осторожну; в светлые же ночи можно несравненно более нести парусов и удобнее с ними управляться.</w:t>
      </w:r>
    </w:p>
    <w:p>
      <w:pPr>
        <w:pStyle w:val="Normal"/>
        <w:ind w:firstLine="567"/>
        <w:jc w:val="both"/>
        <w:rPr>
          <w:sz w:val="24"/>
          <w:szCs w:val="24"/>
        </w:rPr>
      </w:pPr>
      <w:r>
        <w:rPr>
          <w:sz w:val="24"/>
          <w:szCs w:val="34"/>
        </w:rPr>
        <w:t>Пройдя Вашингтоновы острова, мы тотчас встретили северо-восточный ветер, который 15-го числа дул с довольною силою. С сего дня горизонт стал быть всегда весьма облачен и тучи часто местами покрывали небо, однакож было сухо; лишь ночью, в</w:t>
      </w:r>
      <w:r>
        <w:rPr>
          <w:sz w:val="24"/>
          <w:szCs w:val="24"/>
        </w:rPr>
        <w:t xml:space="preserve"> </w:t>
      </w:r>
      <w:r>
        <w:rPr>
          <w:sz w:val="24"/>
        </w:rPr>
        <w:t xml:space="preserve"> </w:t>
      </w:r>
      <w:r>
        <w:rPr>
          <w:sz w:val="24"/>
          <w:szCs w:val="34"/>
        </w:rPr>
        <w:t>10-м часу, быстро через нас прошла туча с проливным дождем, но без порыва ветра.</w:t>
      </w:r>
    </w:p>
    <w:p>
      <w:pPr>
        <w:pStyle w:val="Normal"/>
        <w:ind w:firstLine="567"/>
        <w:jc w:val="both"/>
        <w:rPr>
          <w:sz w:val="24"/>
          <w:szCs w:val="24"/>
        </w:rPr>
      </w:pPr>
      <w:r>
        <w:rPr>
          <w:sz w:val="24"/>
          <w:szCs w:val="34"/>
        </w:rPr>
        <w:t>В широте 2 1/2° заметили мы, что течение стало действовать весьма чувствительно на наш ход к западу: сильное течение в сей полосе Великого океана замечено всеми мореплавателями, здесь бывшими. После полудня ветер стал понемногу утихать, а к вечеру и очень было стих; небо покрылось темными тучами, и я уже ожидал, что скоро начнутся обыкновенные под экватором проливные дожди и порывы ветра; однакоже ночью прояснело, и ветер опять стал дуть свежо от северо-востока. 19-го марта во 2-м часу после полудня прошли экватор в долготе почти 150°, пробыв в южном полушарии без четырех дней 5 месяцев.</w:t>
      </w:r>
    </w:p>
    <w:p>
      <w:pPr>
        <w:pStyle w:val="Normal"/>
        <w:ind w:firstLine="567"/>
        <w:jc w:val="both"/>
        <w:rPr>
          <w:sz w:val="24"/>
          <w:szCs w:val="24"/>
        </w:rPr>
      </w:pPr>
      <w:r>
        <w:rPr>
          <w:sz w:val="24"/>
          <w:szCs w:val="34"/>
        </w:rPr>
        <w:t>Пройдя экватор, имели мы несколько дней такие же погоду и ветер, какие встретили, приближаясь к нему. 21-го числа вечером видели мы во всех направлениях много разного рода морских птиц, почему на ночь убавили парусов, чтоб нечаянно не приблизиться слишком к какому-либо неизвестному острову; а 23-го числа в широте 6° встретили настоящий пассатный ветер, который стал дуть постоянно и весьма крепко от северо-востока, большею частию при пасмурной погоде.</w:t>
      </w:r>
    </w:p>
    <w:p>
      <w:pPr>
        <w:pStyle w:val="Normal"/>
        <w:ind w:firstLine="567"/>
        <w:jc w:val="both"/>
        <w:rPr>
          <w:sz w:val="24"/>
          <w:szCs w:val="24"/>
        </w:rPr>
      </w:pPr>
      <w:r>
        <w:rPr>
          <w:sz w:val="24"/>
          <w:szCs w:val="34"/>
        </w:rPr>
        <w:t xml:space="preserve">Ночь на 27-е число была темная, и ветер дул крепкий; а так как курс наш был чрез параллель и поблизости каменного рифа, означенного на старых испанских картах под именем Вахо </w:t>
      </w:r>
      <w:r>
        <w:rPr>
          <w:sz w:val="24"/>
          <w:szCs w:val="34"/>
          <w:lang w:val="en-US"/>
        </w:rPr>
        <w:t>de</w:t>
      </w:r>
      <w:r>
        <w:rPr>
          <w:sz w:val="24"/>
          <w:szCs w:val="34"/>
        </w:rPr>
        <w:t xml:space="preserve"> </w:t>
      </w:r>
      <w:r>
        <w:rPr>
          <w:sz w:val="24"/>
          <w:szCs w:val="34"/>
          <w:lang w:val="en-US"/>
        </w:rPr>
        <w:t>Manuel</w:t>
      </w:r>
      <w:r>
        <w:rPr>
          <w:sz w:val="24"/>
          <w:szCs w:val="34"/>
        </w:rPr>
        <w:t xml:space="preserve"> </w:t>
      </w:r>
      <w:r>
        <w:rPr>
          <w:sz w:val="24"/>
          <w:szCs w:val="34"/>
          <w:lang w:val="en-US"/>
        </w:rPr>
        <w:t>Rodrigue</w:t>
      </w:r>
      <w:r>
        <w:rPr>
          <w:sz w:val="24"/>
          <w:szCs w:val="34"/>
        </w:rPr>
        <w:t xml:space="preserve"> (то есть мель Имануила Родерика) {125}, то для предосторожности во всю ночь мы шли под самыми малыми парусами; а на рассвете поставили их все и стали править так, чтоб более переменять долготы. Многие сочинители нынешних морских карт выпустили острова, камни и мели, назначенные на старых картах, и потому только, что новейшие мореплаватели не нашли их в тех местах, где они положены на оных. Но это правило может быть пагубно для многих несчастных путешественников, ибо назначенные на старых картах острова и пр., по всей вероятности, действительно существуют, только что географическое их положение, по неимению в те времена средств, неверно определено.</w:t>
      </w:r>
    </w:p>
    <w:p>
      <w:pPr>
        <w:pStyle w:val="Normal"/>
        <w:ind w:firstLine="567"/>
        <w:jc w:val="both"/>
        <w:rPr>
          <w:sz w:val="24"/>
          <w:szCs w:val="24"/>
        </w:rPr>
      </w:pPr>
      <w:r>
        <w:rPr>
          <w:sz w:val="24"/>
          <w:szCs w:val="34"/>
        </w:rPr>
        <w:t>Ветер был крепкий, так что иногда мы шли по 10 миль в час.</w:t>
      </w:r>
    </w:p>
    <w:p>
      <w:pPr>
        <w:pStyle w:val="Normal"/>
        <w:ind w:firstLine="567"/>
        <w:jc w:val="both"/>
        <w:rPr>
          <w:sz w:val="24"/>
          <w:szCs w:val="24"/>
        </w:rPr>
      </w:pPr>
      <w:r>
        <w:rPr>
          <w:sz w:val="24"/>
          <w:szCs w:val="34"/>
        </w:rPr>
        <w:t>Марта 28-го, как ночь, так и день</w:t>
      </w:r>
      <w:r>
        <w:rPr>
          <w:sz w:val="24"/>
          <w:szCs w:val="24"/>
        </w:rPr>
        <w:t xml:space="preserve"> </w:t>
      </w:r>
      <w:r>
        <w:rPr>
          <w:sz w:val="24"/>
        </w:rPr>
        <w:t xml:space="preserve"> </w:t>
      </w:r>
      <w:r>
        <w:rPr>
          <w:sz w:val="24"/>
          <w:szCs w:val="34"/>
        </w:rPr>
        <w:t>были пасмурные и облачные; однакож солнце иногда сияло. В 6 часов утра, будучи в широте 13°, стали мы править к западу прямо, чтоб между сею параллелью и 14° достичь 175° восточной долготы и потом уже держать прямо к Камчатке.</w:t>
      </w:r>
    </w:p>
    <w:p>
      <w:pPr>
        <w:pStyle w:val="Normal"/>
        <w:ind w:firstLine="567"/>
        <w:jc w:val="both"/>
        <w:rPr>
          <w:sz w:val="24"/>
          <w:szCs w:val="24"/>
        </w:rPr>
      </w:pPr>
      <w:r>
        <w:rPr>
          <w:sz w:val="24"/>
          <w:szCs w:val="34"/>
        </w:rPr>
        <w:t xml:space="preserve">До 6-го апреля мы шли своим путем, не встретив ничего примечательного. Апреля 6-го оставил нас пассатный ветер в широте 20 </w:t>
      </w:r>
      <w:r>
        <w:rPr>
          <w:sz w:val="24"/>
          <w:szCs w:val="34"/>
          <w:lang w:val="en-US"/>
        </w:rPr>
        <w:t>l</w:t>
      </w:r>
      <w:r>
        <w:rPr>
          <w:sz w:val="24"/>
          <w:szCs w:val="34"/>
        </w:rPr>
        <w:t>/2°. Когда это случилось, я думал, что ветер перешел к югу на время, а потом опять задует пассат и доведет нас градусов до 30 широты {*33}, однакож после того все уже ветры были переменные, а погоды непостоянные.</w:t>
      </w:r>
    </w:p>
    <w:p>
      <w:pPr>
        <w:pStyle w:val="Normal"/>
        <w:ind w:firstLine="567"/>
        <w:jc w:val="both"/>
        <w:rPr>
          <w:sz w:val="24"/>
          <w:szCs w:val="24"/>
        </w:rPr>
      </w:pPr>
      <w:r>
        <w:rPr>
          <w:sz w:val="24"/>
          <w:szCs w:val="34"/>
        </w:rPr>
        <w:t>Прошед столь великое пространство жаркого пояса, мы никогда не имели утомительных жаров; свежий ветер прохлаждал воздух, а когда случалась тишина, то почти всегда было облачно. На всем переходе жарким поясом, в коем мы провели около трех месяцев, считая со вступления в оный от мыса Горн, больных у нас было весьма мало, и те самыми маловажными, скоро проходящими припадками, и весьма часто по нескольку дней сряду не было ни одного больного. Это может свидетельствовать, что наши люди, рожденные и воспитанные в холодной стране севера, способны переносить и жар без вреда здоровью.</w:t>
      </w:r>
    </w:p>
    <w:p>
      <w:pPr>
        <w:pStyle w:val="Normal"/>
        <w:ind w:firstLine="567"/>
        <w:jc w:val="both"/>
        <w:rPr>
          <w:sz w:val="24"/>
          <w:szCs w:val="24"/>
        </w:rPr>
      </w:pPr>
      <w:r>
        <w:rPr>
          <w:sz w:val="24"/>
          <w:szCs w:val="34"/>
        </w:rPr>
        <w:t>Нет плаванья успешнее и покойнее, как с пассатными ветрами, но зато нет ничего и скучнее. Единообразие ненавистно человеку; ему нужны перемены: природа его того требует. Всегдашний умеренный ветер, ясная погода и спокойствие моря хотя делают плавание безопасным и приятным, но беспрестанное повторение того же в продолжение многих недель наскучит. Один хороший ясный день после нескольких пасмурных и тихий ветер после бури доставляют во стократ более удовольствия, нежели несколько дней беспрерывно продолжающейся хорошей погоды.</w:t>
      </w:r>
    </w:p>
    <w:p>
      <w:pPr>
        <w:pStyle w:val="Normal"/>
        <w:ind w:firstLine="567"/>
        <w:jc w:val="both"/>
        <w:rPr>
          <w:sz w:val="24"/>
          <w:szCs w:val="24"/>
        </w:rPr>
      </w:pPr>
      <w:r>
        <w:rPr>
          <w:sz w:val="24"/>
          <w:szCs w:val="34"/>
        </w:rPr>
        <w:t>Мы шли к северу и в ночь на 8-е число прошли северный тропик. Скоро после сего в широте около 28° терпели мы сильную бурю от северо-востока, продолжавшуюся 7 или 8 часов. Во время случившейся тогда перемены ветра вал, ударив в корму, изломал у нас висевшую за оною шлюпку, и несколько воды попало в каюту.</w:t>
      </w:r>
    </w:p>
    <w:p>
      <w:pPr>
        <w:pStyle w:val="Normal"/>
        <w:ind w:firstLine="567"/>
        <w:jc w:val="both"/>
        <w:rPr>
          <w:sz w:val="24"/>
          <w:szCs w:val="24"/>
        </w:rPr>
      </w:pPr>
      <w:r>
        <w:rPr>
          <w:sz w:val="24"/>
          <w:szCs w:val="34"/>
        </w:rPr>
        <w:t>14 апреля (день светлого воскресенья), будучи в широте 29 1/2°, имели такой холод, какого давно уже не чувствовали: термометр стоял на 13°. Сего числа для высокого и пресветлого христианского праздника выдал я нижним чинам в награждение за ревностную их службу и труды третное жалованье: сей награды они по всей справедливости были достойны.</w:t>
      </w:r>
    </w:p>
    <w:p>
      <w:pPr>
        <w:pStyle w:val="Normal"/>
        <w:ind w:firstLine="567"/>
        <w:jc w:val="both"/>
        <w:rPr>
          <w:sz w:val="24"/>
          <w:szCs w:val="24"/>
        </w:rPr>
      </w:pPr>
      <w:r>
        <w:rPr>
          <w:sz w:val="24"/>
          <w:szCs w:val="34"/>
        </w:rPr>
        <w:t>После сего, идучи с разными переменными ветрами к северу, при погодах, также переменявшихся, не встретили мы ничего примечательного до 19-го числа, а в тот день, находясь в широте 34°, видели мы почти в одно время несколько тропических птиц, много пучков морских растений, множество разного рода медуз или моллюсков, а также и альбатросы в первый раз еще показались и киты вечером были видны. Я здесь упоминаю о сем по редкости случая, что в одном месте показались вдруг столь многие животные, из коих некоторые по свойству своему принадлежат к двум противоположным климатам, как, например, альбатросы и тропические птицы. Впрочем, вообще я не говорю, когда каких животных, обыкновенных и свойственных полосе места, мы видели, ибо об оных во всех путешествиях почти на каждой странице упоминается.</w:t>
      </w:r>
    </w:p>
    <w:p>
      <w:pPr>
        <w:pStyle w:val="Normal"/>
        <w:ind w:firstLine="567"/>
        <w:jc w:val="both"/>
        <w:rPr>
          <w:sz w:val="24"/>
          <w:szCs w:val="24"/>
        </w:rPr>
      </w:pPr>
      <w:r>
        <w:rPr>
          <w:sz w:val="24"/>
          <w:szCs w:val="34"/>
        </w:rPr>
        <w:t>Апреля 29-го числа после полудня увидели мы камчатский берег; первая земля, открывшаяся нам сквозь мрачность, был Безыменный мыс, лежащий на карте капитана Крузенштерна в широте 51°35 1/2', и камень, от него находящийся к юго-западу в 5 милях. Прочие же берега и горы были покрыты туманом или пасмурностью. От ближнего берега мы находились в 10 милях. После сего противные ветры, пасмурность с частым снегом и туманы продержали нас трое суток у камчатских берегов, не позволив войти в Петропавловскую гавань. Во все сие время берега, большею частью, были открыты в пасмурности; иногда только местами</w:t>
      </w:r>
      <w:r>
        <w:rPr>
          <w:sz w:val="24"/>
          <w:szCs w:val="24"/>
        </w:rPr>
        <w:t xml:space="preserve"> </w:t>
      </w:r>
      <w:r>
        <w:rPr>
          <w:sz w:val="24"/>
        </w:rPr>
        <w:t xml:space="preserve"> </w:t>
      </w:r>
      <w:r>
        <w:rPr>
          <w:sz w:val="24"/>
          <w:szCs w:val="34"/>
        </w:rPr>
        <w:t>могли мы видеть их сквозь мрачность, и очень редко, когда они открывались на большое пространство. Тогда представлялись они в самом странном виде, будучи от самых вершин гор до моря покрыты снегом. Наконец, 2 мая, скоро после полудня, самый легкий ветерок стал дуть от юго-востока. При помощи оного пошли мы прямо ко входу в Авачинскую губу. Вход сей, по прочищении пасмурности, очень хорошо рассмотрели, а между тем курс и расстояние до него определили по наблюдениям. Но ветер дул так тихо и так часто совсем уничтожался, что мы, пользуясь, так сказать, каждым дуновением его, ставили все паруса и не прежде половины десятого часа вечера достигли устья прохода. Так как, приближаясь к нему, засветло с салингов мы осмотрели, что кругом нас в виду ни одного куска льда не было, проход же мне весьма хорошо известен, то я и решился итти ночью, не желая пропустить свежего попутного ветра, который теперь начал дуть. В проходе мы прошли несколько небольших льдин, не коснувшись ни одной из них. В 12-м часу ночи</w:t>
      </w:r>
      <w:r>
        <w:rPr>
          <w:sz w:val="24"/>
          <w:szCs w:val="24"/>
        </w:rPr>
        <w:t xml:space="preserve"> </w:t>
      </w:r>
      <w:r>
        <w:rPr>
          <w:sz w:val="24"/>
          <w:szCs w:val="34"/>
        </w:rPr>
        <w:t>вошли в Авачинскую губу, а в час пополуночи на 3 мая, подойдя к Петропавловской гавани, стали на якорь, совершив путешествие от Кронштадта до сего порта в 8 месяцев и 8 дней, в продолжение которого времени мы находились в портах только 34 дня, а прочее время все в походе. Больных у нас было весьма мало, и то самыми легкими припадками, а часто и совсем не было.</w:t>
      </w:r>
    </w:p>
    <w:p>
      <w:pPr>
        <w:pStyle w:val="Normal"/>
        <w:ind w:firstLine="567"/>
        <w:jc w:val="both"/>
        <w:rPr>
          <w:sz w:val="24"/>
          <w:szCs w:val="24"/>
        </w:rPr>
      </w:pPr>
      <w:r>
        <w:rPr>
          <w:sz w:val="24"/>
          <w:szCs w:val="34"/>
        </w:rPr>
        <w:t>Прибытие наше в Камчатку в такое раннее время, в какое никогда еще, после кораблей капитана Кука, ни одно судно не приходило, и величина шлюпа, по рассвете, привели жителей в немалое удивление. Приехавший к нам офицер здешней экипажной роты Калмыков, мой старый знакомый, которого я знал в прежнюю мою бытность в Камчатке, едва глазам своим верил. Он был прислан от начальника области {*34} поздравить нас с прибытием и привез от него несколько свежих съестных припасов. От него мы узнали, что только три дня прошло, как Авачинскую губу</w:t>
      </w:r>
      <w:r>
        <w:rPr>
          <w:sz w:val="24"/>
          <w:szCs w:val="24"/>
        </w:rPr>
        <w:t xml:space="preserve"> </w:t>
      </w:r>
      <w:r>
        <w:rPr>
          <w:sz w:val="24"/>
        </w:rPr>
        <w:t xml:space="preserve"> </w:t>
      </w:r>
      <w:r>
        <w:rPr>
          <w:sz w:val="24"/>
          <w:szCs w:val="34"/>
        </w:rPr>
        <w:t>сломало и лед вынесло{*35}{126}; следовательно, весьма кстати случилось, что противный ветер задержал нас у берегов. В 8 часов мы салютовали крепости из 7 пушек и тотчас получили равный ответ. Такая исправность меня удивила, ибо я знал, что прежде всегда пушки по 8 месяцев в году лежали в сараях.</w:t>
      </w:r>
    </w:p>
    <w:p>
      <w:pPr>
        <w:pStyle w:val="Normal"/>
        <w:ind w:firstLine="567"/>
        <w:jc w:val="both"/>
        <w:rPr>
          <w:sz w:val="24"/>
          <w:szCs w:val="24"/>
        </w:rPr>
      </w:pPr>
      <w:r>
        <w:rPr>
          <w:sz w:val="24"/>
          <w:szCs w:val="34"/>
        </w:rPr>
        <w:t>В 9 часов с некоторыми из наших офицеров ездил я к начальнику области с рапортом о прибытии. Свидание мое с Рикордом было на сей раз непродолжительно, ибо я спешил возвратиться на шлюп, ожидая, что на нас понесет лед от берегов, где его было весьма много, что и действительно случилось в 3 часа утра следующего дня; но лед был слаб и мелок, так что мы свободно отталкивали его шестами, и он шлюпу ни малейшего вреда не причинил.</w:t>
      </w:r>
    </w:p>
    <w:p>
      <w:pPr>
        <w:pStyle w:val="Normal"/>
        <w:ind w:firstLine="567"/>
        <w:jc w:val="both"/>
        <w:rPr>
          <w:sz w:val="24"/>
          <w:szCs w:val="24"/>
        </w:rPr>
      </w:pPr>
      <w:r>
        <w:rPr>
          <w:sz w:val="24"/>
          <w:szCs w:val="34"/>
        </w:rPr>
        <w:t>Для выгрузки шлюпа непременно нужно было ввести оный в Петропавловскую гавань, в которой стоял еще лед, почему Рикорд и я согласились прорубить его. Употребляя для сего наших людей и береговую команду, начали мы работу сию 3-го числа. Между тем; носящийся по Авачинской губе лед нас часто беспокоил и принуждал по нескольку часов отталкивать льдины шестами; а 10-го числа в 9-м часу утра свежим южным ветром нанесло на нас пребольшую льдину, которую мы ни перерубить, ни оттолкнуть не могли: льдина сия сдернула нас с якорей. Мы отдали другие якоря; но она не пустила их на дно, почему и прижало нас к мели в самую малую воду. Льдину мы скоро отвели, а прилив пособил нам во 2-м часу пополудни отойти от мели без малейшего вреда.</w:t>
      </w:r>
    </w:p>
    <w:p>
      <w:pPr>
        <w:pStyle w:val="Normal"/>
        <w:ind w:firstLine="567"/>
        <w:jc w:val="both"/>
        <w:rPr>
          <w:sz w:val="24"/>
          <w:szCs w:val="24"/>
        </w:rPr>
      </w:pPr>
      <w:r>
        <w:rPr>
          <w:sz w:val="24"/>
          <w:szCs w:val="34"/>
        </w:rPr>
        <w:t>С прибытия нашего время почти беспрестанно стояло прекрасное. Ясные дни, светлые лунные ночи и легкие ветерки вознаграждали нас за грозный вид здешних гористых берегов, покрытых снегом, которые мы имели пред глазами. Пользуясь благоприятною погодою, мы посылали гребные суда ловить рыбу в разные места здешней губы и имели большой успех. В сие время ловилась только одна камбала: она здесь велика и вкусна. Мы ловили ее такое множество, что достаточно было для всей нашей команды.</w:t>
      </w:r>
    </w:p>
    <w:p>
      <w:pPr>
        <w:pStyle w:val="Normal"/>
        <w:ind w:firstLine="567"/>
        <w:jc w:val="both"/>
        <w:rPr>
          <w:sz w:val="24"/>
          <w:szCs w:val="24"/>
        </w:rPr>
      </w:pPr>
      <w:r>
        <w:rPr>
          <w:sz w:val="24"/>
          <w:szCs w:val="34"/>
        </w:rPr>
        <w:t>К 12 мая мы успели прорубить половину льда в Петропавловской гавани, и как стоя в Авачинской губе, нельзя было нам поспешно выгрузить шлюп и работа могла слишком продлиться, то на другой день вошли мы в Петропавловскую гавань. Время тогда стояло прекрасное, при тихом ветре. Но в 11-м часу ночи вдруг нашел от северо-востока порыв, который принес нас к самому берегу, и шлюп стал на мель. Порывы стали находить часто с большою силою, а потому стянуть с мели было невозможно. Опасаясь, чтоб при отливе не повалило нас на бок, мы с большим трудом подтянули к себе пустой охотский транспорт «Иоанн» и прикрепили свои борты и реи к его бортам и мачтам. В таком положении мы оставались до утра. Потом, когда ветер утих, мы завезли на глубину завозы, сгрузили со шлюпа много тяжестей и в 9 часов вечера, при полной воде, сняли его с мели. Сей случай не причинил шлюпу ни малейшего вреда, хотя в малую воду его повалило к глубокому месту на 13 1/2</w:t>
      </w:r>
      <w:r>
        <w:rPr>
          <w:sz w:val="24"/>
          <w:szCs w:val="34"/>
          <w:lang w:val="en-US" w:eastAsia="en-US"/>
        </w:rPr>
        <w:t>°</w:t>
      </w:r>
      <w:r>
        <w:rPr>
          <w:sz w:val="24"/>
          <w:szCs w:val="34"/>
        </w:rPr>
        <w:t>. На ночь остались мы в самом входе в гавань, а на другой день вошли в оную и в удобном месте утвердили шлюп как должно. Тогда ничто уже нам не мешало приступить к работе с возможною деятельностью.</w:t>
      </w:r>
    </w:p>
    <w:p>
      <w:pPr>
        <w:pStyle w:val="Normal"/>
        <w:ind w:firstLine="567"/>
        <w:jc w:val="both"/>
        <w:rPr>
          <w:sz w:val="24"/>
          <w:szCs w:val="24"/>
        </w:rPr>
      </w:pPr>
      <w:r>
        <w:rPr>
          <w:sz w:val="24"/>
          <w:szCs w:val="34"/>
        </w:rPr>
        <w:t>Величайшее затруднение нам предстояло в привозе балласта и дров: первого нам нужно было до 8 тысяч пудов и надлежало брать оный от гавани в 7 верстах; а дров надобно было более 25 сажен и должно было их рубить в Раковой губе, в расстоянии от нас 5 верст. Если бы нам привелось сии две необходимые потребности возить на гребных судах, то и в два месяца невозможно было бы изготовиться к походу; но мы для сего употребили, с позволения областного начальника, находившийся здесь охотский транспорт, послав на оном</w:t>
      </w:r>
      <w:r>
        <w:rPr>
          <w:sz w:val="24"/>
          <w:szCs w:val="24"/>
        </w:rPr>
        <w:t xml:space="preserve"> </w:t>
      </w:r>
      <w:r>
        <w:rPr>
          <w:sz w:val="24"/>
        </w:rPr>
        <w:t xml:space="preserve"> </w:t>
      </w:r>
      <w:r>
        <w:rPr>
          <w:sz w:val="24"/>
          <w:szCs w:val="34"/>
        </w:rPr>
        <w:t>своих офицеров и матросов, и он в три раза привез все нужное нам количество балласта и дров. За сию поспешность обязан я деятельности и усердию мичмана барона Врангеля, которому поручил я начальство над транспортом.</w:t>
      </w:r>
    </w:p>
    <w:p>
      <w:pPr>
        <w:pStyle w:val="Normal"/>
        <w:ind w:firstLine="567"/>
        <w:jc w:val="both"/>
        <w:rPr>
          <w:sz w:val="24"/>
          <w:szCs w:val="24"/>
        </w:rPr>
      </w:pPr>
      <w:r>
        <w:rPr>
          <w:sz w:val="24"/>
          <w:szCs w:val="34"/>
        </w:rPr>
        <w:t>Между тем мы исправляли снасти и паруса; свозили на берег и сдавали снаряды, назначенные для здешней области и для Охотска; красили шлюп и пр. Работа шла, при деятельности офицеров и гардемаринов и усердии нижних чинов, так успешно, что в половине июня мы совсем изготовились. Надобно сказать, что мы не все время нашего здесь пребывания проводили в работе и занятиях: офицеры и гардемарины были при должности по очереди, почему имели время ездить на охоту, на теплые воды{127} и пр.; а нижним чинам по, праздникам позволялось пользоваться прогулкою на берегу.</w:t>
      </w:r>
    </w:p>
    <w:p>
      <w:pPr>
        <w:pStyle w:val="Normal"/>
        <w:ind w:firstLine="567"/>
        <w:jc w:val="both"/>
        <w:rPr>
          <w:sz w:val="24"/>
          <w:szCs w:val="24"/>
        </w:rPr>
      </w:pPr>
      <w:r>
        <w:rPr>
          <w:sz w:val="24"/>
          <w:szCs w:val="34"/>
        </w:rPr>
        <w:t>Начальник области употребил все способы, от него зависящие и какие только состояние здешнего края могло ему представить, чтоб сделать нам пособие и доставить разные удовольствия. Дом и стол его для всех нас были открыты; по праздникам он приглашал вместе с нами чиновников города и других почтенных людей, чтоб только доставить нам приятное занятие. Супруга и сестра его обходились с нами, как с родными. Он всякий почти день присылал к нам для стола чего-нибудь свежего: мяса, дичины, рыбы, молока и пр.; даже нарочно для нас и для матросов наших велел купить рогатого скота в Большерецке и пригнать сюда. Словом, я не могу описать всех одолжений, которые он нам и всей команде делал. Следуя его примеру, и другие живущие здесь почтенные люди оказывали нам доброхотство, гостеприимство и услуги, всякий по своей возможности</w:t>
      </w:r>
      <w:r>
        <w:rPr>
          <w:sz w:val="24"/>
          <w:szCs w:val="24"/>
        </w:rPr>
        <w:t xml:space="preserve">; </w:t>
      </w:r>
      <w:r>
        <w:rPr>
          <w:sz w:val="24"/>
        </w:rPr>
        <w:t xml:space="preserve"> </w:t>
      </w:r>
      <w:r>
        <w:rPr>
          <w:sz w:val="24"/>
          <w:szCs w:val="34"/>
        </w:rPr>
        <w:t>за что мы старались их отблагодарить, как могли.</w:t>
      </w:r>
    </w:p>
    <w:p>
      <w:pPr>
        <w:pStyle w:val="Normal"/>
        <w:ind w:firstLine="567"/>
        <w:jc w:val="both"/>
        <w:rPr>
          <w:sz w:val="24"/>
          <w:szCs w:val="24"/>
        </w:rPr>
      </w:pPr>
      <w:r>
        <w:rPr>
          <w:sz w:val="24"/>
          <w:szCs w:val="34"/>
        </w:rPr>
        <w:t>О Камчатке так много было писано хорошего и худого, что я совершенно излишним считаю предлагать читателю мои замечания о ней, но не могу умолчать о счастливой перемене, последовавшей в сей области от нового преобразования правления оной и от определения в начальники над нею одного из самых справедливейших людей, который, живши здесь несколько лет, имел случай и способность вникнуть во все дела сей страны. Прежде еще своего назначения, он уже видел все бывшие здесь злоупотребления и недостатки и знал, как пособить им. Рикорд при назначении своем областным камчатским начальником находился в Петербурге, а потому мог лично ходатайствовать за бедных здешних жителей и доставить им пособие правительства, чего он и не упустил сделать.</w:t>
      </w:r>
    </w:p>
    <w:p>
      <w:pPr>
        <w:pStyle w:val="Normal"/>
        <w:ind w:firstLine="567"/>
        <w:jc w:val="both"/>
        <w:rPr>
          <w:sz w:val="24"/>
          <w:szCs w:val="24"/>
        </w:rPr>
      </w:pPr>
      <w:r>
        <w:rPr>
          <w:sz w:val="24"/>
          <w:szCs w:val="34"/>
        </w:rPr>
        <w:t>Известно, что главную пищу большей половины камчатских жителей составляет рыба, которую в четыре летних месяца они заготовляют на целый год; а когда она дурно ловится, зимою бывает голод, и тогда многие бедные люди питаются древесною корою. Но Рикорд исходатайствовал дозволение выдавать, в случае нужды, из казны муку жителям по цене, в какую она обходится казне, а бедным давать за половинную цену и дешевле, смотря по состоянию просящего помощи. И так как здесь вольной продажи муки нет, то теперь камчадалы и не от голода покупают оную из казны, которая от того ничего не теряет, а, напротив, выигрывает тем, что люди делаются здоровее и способнее к трудам.</w:t>
      </w:r>
    </w:p>
    <w:p>
      <w:pPr>
        <w:pStyle w:val="Normal"/>
        <w:ind w:firstLine="567"/>
        <w:jc w:val="both"/>
        <w:rPr>
          <w:sz w:val="24"/>
          <w:szCs w:val="24"/>
        </w:rPr>
      </w:pPr>
      <w:r>
        <w:rPr>
          <w:sz w:val="24"/>
          <w:szCs w:val="34"/>
        </w:rPr>
        <w:t>Второй предмет не маловажнее первого, за который Камчатка обязана нынешнему своему начальнику. Почти все из простого состояния здешние жители обоего пола и даже дети заражены известною дурною болезнию. Прежде лекаря из года в год объезжали область и помогали больным только советами, а лекарства редко сюда привозились; но если бы и были они, то можно ли таким образом вылечить болезнь, требующую диэты, покоя, теплого жилища и пр. Ныне Рикорд учредил лазарет, выписал сухим путем все нужные</w:t>
      </w:r>
      <w:r>
        <w:rPr>
          <w:sz w:val="24"/>
          <w:szCs w:val="24"/>
        </w:rPr>
        <w:t xml:space="preserve"> </w:t>
      </w:r>
      <w:r>
        <w:rPr>
          <w:sz w:val="24"/>
          <w:szCs w:val="34"/>
        </w:rPr>
        <w:t>медикаменты, а морем мы ему привезли, по его же требованию, все госпитальные материалы; притом истребовал он двух искусных врачей, из которых один {*36} по гражданскому ведомству имеет попечение о больнице.</w:t>
      </w:r>
    </w:p>
    <w:p>
      <w:pPr>
        <w:pStyle w:val="Normal"/>
        <w:ind w:firstLine="567"/>
        <w:jc w:val="both"/>
        <w:rPr>
          <w:sz w:val="24"/>
          <w:szCs w:val="24"/>
        </w:rPr>
      </w:pPr>
      <w:r>
        <w:rPr>
          <w:sz w:val="24"/>
          <w:szCs w:val="34"/>
        </w:rPr>
        <w:t>Сначала камчадалы, думая что их станут лечить попрежнему, то есть без всякой пользы, не хотели вступать в лазарет; но после, узнав, как их там хорошо содержат, кормят и пр., а более, увидев едва ходивших прежде своих товарищей совершенно извлеченными, стали со всех сторон привозить больных в лазарет, и Любарский своим искусством и старанием справедливо заслужил полную их доверенность и благодарность.</w:t>
      </w:r>
    </w:p>
    <w:p>
      <w:pPr>
        <w:pStyle w:val="Normal"/>
        <w:ind w:firstLine="567"/>
        <w:jc w:val="both"/>
        <w:rPr>
          <w:sz w:val="24"/>
          <w:szCs w:val="24"/>
        </w:rPr>
      </w:pPr>
      <w:r>
        <w:rPr>
          <w:sz w:val="24"/>
          <w:szCs w:val="34"/>
        </w:rPr>
        <w:t>Заведенная в Петропавловской гавани Рикордом ремесленная школа, для которой мы, по его же требованию, привезли все нужные инструменты и снаряды английской работы, также со временем принесет большую пользу здешним жителям: теперь камчадал едет за 300 или 400 верст отдать в починку свое ружье, которое ему необходимо, или сделать какую-нибудь нужную ему железную вещь, потому что во всей области 3 или 4 слесаря и кузнеца. Духовное училище, Рикордом же заводимое, так же останется не без пользы.</w:t>
      </w:r>
    </w:p>
    <w:p>
      <w:pPr>
        <w:pStyle w:val="Normal"/>
        <w:ind w:firstLine="567"/>
        <w:jc w:val="both"/>
        <w:rPr>
          <w:sz w:val="24"/>
        </w:rPr>
      </w:pPr>
      <w:r>
        <w:rPr>
          <w:sz w:val="24"/>
          <w:szCs w:val="34"/>
        </w:rPr>
        <w:t>Количество пороху и свинцу, выдающееся камчадалам из казны, по ходатайству Рикорда увеличено, и бедные камчадалы перестали платить непомерные цены за сии две необходимые для них вещи, которые они должны были покупать у купцов. Лазарет военнослужащих, состоящий под управлением также искусного врача {*37}, теперь на таком же основании, как и в других русских портах: лекарства, инструменты и госпитальные материалы, по требованию Рикорда, присланы с нами из Петербурга. Больных содержат хорошо; когда нужно, покупают свежую говядину; а прежде хотя и находился здесь казенный рогатый скот, но до прибытия Рикорда в Камчатку больных кормили медвежьим мясом, и то весьма редко; впрочем, они ели, как и здоровые, летом свежую рыбу, а зимою вяленую.</w:t>
      </w:r>
      <w:r>
        <w:rPr>
          <w:sz w:val="24"/>
          <w:szCs w:val="24"/>
        </w:rPr>
        <w:t xml:space="preserve"> </w:t>
      </w:r>
    </w:p>
    <w:p>
      <w:pPr>
        <w:pStyle w:val="Normal"/>
        <w:ind w:firstLine="567"/>
        <w:jc w:val="both"/>
        <w:rPr>
          <w:sz w:val="24"/>
          <w:szCs w:val="24"/>
        </w:rPr>
      </w:pPr>
      <w:r>
        <w:rPr>
          <w:sz w:val="24"/>
          <w:szCs w:val="34"/>
        </w:rPr>
        <w:t>Супруга Рикорда немало также приносит пользы здешнему краю, подавая всем пример трудолюбия. Будучи рождена и воспитана в одном из самых прекрасных климатов Российской империи, она с удовольствием предприняла многотрудный путь с своим супругом чрез всю Сибирь, а потом морем из Охотска в суровую Камчатку, где совсем не ропщет на ужасные, неприступные горы и дремучие леса, никакого сравнения не имеющие с родимыми ее украинскими долинами и садами, будучи довольна своим супругом и своими занятиями, Она соорудила первую еще оранжерею в Камчатке: о сем роде хозяйства здешним жителям и по слухам не было известно; она научила их, что можно победить природу, не позволяющую рано садить семена, деланием рассадников.</w:t>
      </w:r>
    </w:p>
    <w:p>
      <w:pPr>
        <w:pStyle w:val="Normal"/>
        <w:ind w:firstLine="567"/>
        <w:jc w:val="both"/>
        <w:rPr>
          <w:sz w:val="24"/>
          <w:szCs w:val="24"/>
        </w:rPr>
      </w:pPr>
      <w:r>
        <w:rPr>
          <w:sz w:val="24"/>
          <w:szCs w:val="34"/>
        </w:rPr>
        <w:t>Я весьма счастливым себя почитаю, что сей почтенной даме мог принести удовольствие, доставив в Камчатку фортепьяно и; парные дрожки со всею упряжью. Первое удалось мне довезти в совершенной сохранности. Для дрожек, к счастию, нашлись здесь две смирные и довольно статные лошади, которые с первого раза пошли хорошо. Это был еще первый экипаж на колесах в Камчатке от сотворения мира, и потому жители смотрели на него несравненно с большим удивлением, нежели у нас стали бы смотреть на того, кто по Петербургу поехал бы на собаках.</w:t>
      </w:r>
    </w:p>
    <w:p>
      <w:pPr>
        <w:pStyle w:val="Normal"/>
        <w:ind w:firstLine="567"/>
        <w:jc w:val="both"/>
        <w:rPr>
          <w:sz w:val="24"/>
          <w:szCs w:val="24"/>
        </w:rPr>
      </w:pPr>
      <w:r>
        <w:rPr>
          <w:sz w:val="24"/>
          <w:szCs w:val="34"/>
        </w:rPr>
        <w:t>Заметив все главные и полезнейшие перемены, сделанные Рикордом, не должно оставить без внимания и других, служащих к опрятности и чистоте города. Теперь уже жители не могут ставить своих домиков где и как попало, но обязаны строиться на показанных местах и наблюдать около них чистоту, для чего учреждена полиция, которая запрещает бросать на улицу всякую зловонную дрянь, столь же отвратительную для вида, как и вредную для здоровья. Здесь кстати заметить следующий, достойный похвалы, поступок Рикорда, показывающий уважение его к памяти людей, кои были полезны свету, какой бы, впрочем, нации они ни принадлежали. По новому расположению</w:t>
      </w:r>
      <w:r>
        <w:rPr>
          <w:sz w:val="24"/>
          <w:szCs w:val="24"/>
        </w:rPr>
        <w:t xml:space="preserve"> </w:t>
      </w:r>
      <w:r>
        <w:rPr>
          <w:sz w:val="24"/>
        </w:rPr>
        <w:t xml:space="preserve"> </w:t>
      </w:r>
      <w:r>
        <w:rPr>
          <w:sz w:val="24"/>
          <w:szCs w:val="34"/>
        </w:rPr>
        <w:t>города, памятник, воздвигнутый офицерами корабля «Надежды» над могилою известного английского мореплавателя капитана Кларка {128}, должен был бы стоять в самой худой части города, почему Рикорд решился перенесть его на другое, приличное место. Для сего надлежало и прах сего мужа перенести туда же; что он, с согласия здешнего духовенства, и сделал в нашу бытность. Остаток гроба и прах были положены в другой ящик и с пристойною церемониею, в сопровождении всех нас и стоявшей в ружье здешней экипажной роты, был перенесен к назначенному месту и опущен в могилу; причем память покойника гарнизон почтил 7 пушечными выстрелами.</w:t>
      </w:r>
    </w:p>
    <w:p>
      <w:pPr>
        <w:pStyle w:val="Normal"/>
        <w:ind w:firstLine="567"/>
        <w:jc w:val="both"/>
        <w:rPr>
          <w:sz w:val="24"/>
          <w:szCs w:val="24"/>
        </w:rPr>
      </w:pPr>
      <w:r>
        <w:rPr>
          <w:sz w:val="24"/>
          <w:szCs w:val="34"/>
        </w:rPr>
        <w:t>Июня 15 вышли мы из гавани в Авачинскую губу. Я хотел в тот же день отправиться в море, но тишина и противный ветер с густым туманом не только продержали нас весь этот день, но и еще трое суток. Транспорт «Сильф», под начальством лейтенанта Рудакова, назначенный итти в Охотск с почтою, с коею и мои донесения отправились, терпел одну с нами участь. Мы несколько раз покушались итти, но ветры всегда нас останавливали. В сей промежуток времени Рикорд и другие господа с берега нас посещали и всякий день присылали чего-нибудь свежего, а особливо много прекрасной рыбы, называемой здесь хайко {*38}, которая ныне начала ловиться. Мы посолили несколько бочек рыбы для морской нашей провизии, а также запаслись и черемшею: известно, что растение сие сильно действует против цынги. 17 июня я в последний раз виделся с Рикордом и распрощался, а 19 июня на рассвете, при тишине, подняли мы якорь и помощью течения и буксира к 8 часам утра вышли из пролива на простор, где вскоре задул ровный ветер от юга, с которым мы и пошли в путь, взяв курс к Шипунскому мысу {129}.</w:t>
      </w:r>
    </w:p>
    <w:p>
      <w:pPr>
        <w:pStyle w:val="Heading3"/>
        <w:spacing w:before="100" w:after="100"/>
        <w:jc w:val="center"/>
        <w:rPr>
          <w:bCs w:val="false"/>
          <w:szCs w:val="24"/>
        </w:rPr>
      </w:pPr>
      <w:bookmarkStart w:id="8" w:name="__RefHeading___Toc140429304"/>
      <w:bookmarkEnd w:id="8"/>
      <w:r>
        <w:rPr>
          <w:bCs w:val="false"/>
          <w:szCs w:val="34"/>
        </w:rPr>
        <w:t xml:space="preserve">Глава пятая. </w:t>
      </w:r>
      <w:r>
        <w:rPr>
          <w:b/>
        </w:rPr>
        <w:t>Плавание из Петропавловской гавани к Беринговым островам, оттуда к западнейшему из островов Алеутских и вдоль гряды сей. — Прибытие к острову Кадьяку и пребывание на оном</w:t>
      </w:r>
    </w:p>
    <w:p>
      <w:pPr>
        <w:pStyle w:val="Normal"/>
        <w:ind w:firstLine="567"/>
        <w:jc w:val="both"/>
        <w:rPr>
          <w:sz w:val="24"/>
          <w:szCs w:val="24"/>
        </w:rPr>
      </w:pPr>
      <w:r>
        <w:rPr>
          <w:sz w:val="24"/>
          <w:szCs w:val="34"/>
        </w:rPr>
        <w:t>В числе предметов, принадлежащих к цели моего путешествия, находилась опись американского берега, как то я выше упоминал, простирающегося от широты 60° до широты 63°, которого капитан Кук не мог описать по неимению малых парусных судов; мне же предписано было взять из Камчатки транспорт. Но в таком случае, когда я узнаю, что лейтенант Коцебу {130}, начальник брига «Рюрик», иждивением государственного канцлера графа Николая Петровича Румянцева посланного в здешние моря для открытий, имевший от его сиятельства поручение описать и сей берег, к оному приступил, предписано мне оставить сию статью моей инструкции без исполнения. В Камчатке же, по полученным с почтою газетам, увидел я выписку из донесения Коцебу к государственному канцлеру; оная достоверно мне показала, что Коцебу к сему делу приступил с успехом и сделал все распоряжения, чтоб на следующий (1816) год опять</w:t>
      </w:r>
      <w:r>
        <w:rPr>
          <w:sz w:val="24"/>
          <w:szCs w:val="24"/>
        </w:rPr>
        <w:t xml:space="preserve"> </w:t>
      </w:r>
      <w:r>
        <w:rPr>
          <w:sz w:val="24"/>
          <w:szCs w:val="34"/>
        </w:rPr>
        <w:t>продолжать исследования свои с помощию больших лодок, кои он велел приготовить на острове Уналашке{131}; а посему и надлежало исполнить только прочие статьи данного мне предписания. На сей конец я решился итти к островам Берингову и Медному для определения их положения; ибо знаменитый наш мореплаватель вице-адмирал Г. А. Сарычев, в своем путешествии по здешним морям, говорит, что остров Медный на карте капитана Кука положен 25 минутами южнее настоящей его широты: ошибка в широте до полуградуса весьма важна, и потому надлежало достовернее о ней разведать.</w:t>
      </w:r>
    </w:p>
    <w:p>
      <w:pPr>
        <w:pStyle w:val="Normal"/>
        <w:ind w:firstLine="567"/>
        <w:jc w:val="both"/>
        <w:rPr>
          <w:sz w:val="24"/>
          <w:szCs w:val="24"/>
        </w:rPr>
      </w:pPr>
      <w:r>
        <w:rPr>
          <w:sz w:val="24"/>
          <w:szCs w:val="34"/>
        </w:rPr>
        <w:t>В 8-м часу вечера Шипунский Нос был от нас прямо на запад, в расстоянии 8 или 10 миль. От сего места я стал держать к Кроноцкому мысу {132}. В 9 часов увидели мы сопку сего имени {133} почти на север, ибо</w:t>
      </w:r>
      <w:r>
        <w:rPr>
          <w:sz w:val="24"/>
          <w:szCs w:val="24"/>
        </w:rPr>
        <w:t xml:space="preserve"> </w:t>
      </w:r>
      <w:r>
        <w:rPr>
          <w:sz w:val="24"/>
        </w:rPr>
        <w:t xml:space="preserve"> </w:t>
      </w:r>
      <w:r>
        <w:rPr>
          <w:sz w:val="24"/>
          <w:szCs w:val="34"/>
        </w:rPr>
        <w:t>погода была ясная, чистая; но на рассвете 20 июня нашел густой туман и скрыл от нас берега, почему в 8 часов утра мы направили путь прямо к Берингову острову{134}, который в сие время находился от нас в расстоянии 210 миль. Туман, при умеренном ветре, продолжался до вечера; потом он прошел; горизонт сделался чист, и небо местами выяснело, но берега были покрыты мрачностью, и мы их видеть во весь день не могли.</w:t>
      </w:r>
    </w:p>
    <w:p>
      <w:pPr>
        <w:pStyle w:val="Normal"/>
        <w:ind w:firstLine="567"/>
        <w:jc w:val="both"/>
        <w:rPr>
          <w:sz w:val="24"/>
          <w:szCs w:val="24"/>
        </w:rPr>
      </w:pPr>
      <w:r>
        <w:rPr>
          <w:sz w:val="24"/>
          <w:szCs w:val="34"/>
        </w:rPr>
        <w:t>Во всю ночь на 21-е число мы правили к Берингову острову и шли со скоростью 6 и 7 миль в час. Поутру, хотя было облачно и горизонт не совсем чист, однакож позволял видеть предметы на большое расстояние. В половине десятого часа увидели мы Берингов остров прямо перед нами; тогда, по нашему счислению, он должен был от нас находиться в расстоянии 40 миль, но по глазомеру казался гораздо ближе. Если бы мы и не ожидали встретить здесь землю, то птицы показали бы нам приближение к оной: они летали в большом числе около нас и такие, которые никогда от берега далеко не отлетают.</w:t>
      </w:r>
    </w:p>
    <w:p>
      <w:pPr>
        <w:pStyle w:val="Normal"/>
        <w:ind w:firstLine="567"/>
        <w:jc w:val="both"/>
        <w:rPr>
          <w:sz w:val="24"/>
          <w:szCs w:val="24"/>
        </w:rPr>
      </w:pPr>
      <w:r>
        <w:rPr>
          <w:sz w:val="24"/>
          <w:szCs w:val="34"/>
        </w:rPr>
        <w:t>Скоро после полудня открылся нам в пасмурности остров Медный, к которому мы прямо шли, а на другой день в 3 часа утра пошли к южной оконечности сего последнего и, приближась к оной на расстояние 1 1/2 мили, пошли вдоль берега. Ветер тогда дул от юго-запада крепкий и с туманом; но мы, будучи под ветром у острова, не чувствовали силы его, и у нас было ясно.</w:t>
      </w:r>
    </w:p>
    <w:p>
      <w:pPr>
        <w:pStyle w:val="Normal"/>
        <w:ind w:firstLine="567"/>
        <w:jc w:val="both"/>
        <w:rPr>
          <w:sz w:val="24"/>
          <w:szCs w:val="24"/>
        </w:rPr>
      </w:pPr>
      <w:r>
        <w:rPr>
          <w:sz w:val="24"/>
          <w:szCs w:val="34"/>
        </w:rPr>
        <w:t>Мы шли вдоль острова под малыми парусами, опасаясь порывов из-за гор, до 10 1/2 часов утра. В полдень удалось нам взять прекрасную высоту солнца на самом чистом горизонте; по сей высоте нашли мы широту острова.</w:t>
      </w:r>
    </w:p>
    <w:p>
      <w:pPr>
        <w:pStyle w:val="Normal"/>
        <w:ind w:firstLine="567"/>
        <w:jc w:val="both"/>
        <w:rPr>
          <w:sz w:val="24"/>
          <w:szCs w:val="24"/>
        </w:rPr>
      </w:pPr>
      <w:r>
        <w:rPr>
          <w:sz w:val="24"/>
          <w:szCs w:val="34"/>
        </w:rPr>
        <w:t>После полудня погода сделалась совершенно ясная, и ветер стал утихать, что и препятствовало нам подойти ближе к берегу. Мне хотелось послать на него шлюпку, чтоб доставить случай нашему ботанику сделать наблюдения над произведениями острова.</w:t>
      </w:r>
    </w:p>
    <w:p>
      <w:pPr>
        <w:pStyle w:val="Normal"/>
        <w:ind w:firstLine="567"/>
        <w:jc w:val="both"/>
        <w:rPr>
          <w:sz w:val="24"/>
          <w:szCs w:val="24"/>
        </w:rPr>
      </w:pPr>
      <w:r>
        <w:rPr>
          <w:sz w:val="24"/>
          <w:szCs w:val="34"/>
        </w:rPr>
        <w:t>Поелику я заметил, что ветер был тих только вблизи острова, который, прерывая его, не допускал к нам, то и оставил намерение посылать шлюпку на остров, и более потому, что по прежним описаниям скудные произведения сего дикого, едва людям приступного острова довольно уже известны, а вместо того направил путь к острову Атте, самому западному Алеутской гряды. Географическое положение сего острова, как я слышал, не совсем-то хорошо определено.</w:t>
      </w:r>
    </w:p>
    <w:p>
      <w:pPr>
        <w:pStyle w:val="Normal"/>
        <w:ind w:firstLine="567"/>
        <w:jc w:val="both"/>
        <w:rPr>
          <w:sz w:val="24"/>
          <w:szCs w:val="24"/>
        </w:rPr>
      </w:pPr>
      <w:r>
        <w:rPr>
          <w:sz w:val="24"/>
          <w:szCs w:val="34"/>
        </w:rPr>
        <w:t>В 7-м часу вечера пасмурность по горизонту скрыла от нас остров Медный.</w:t>
      </w:r>
    </w:p>
    <w:p>
      <w:pPr>
        <w:pStyle w:val="Normal"/>
        <w:ind w:firstLine="567"/>
        <w:jc w:val="both"/>
        <w:rPr>
          <w:sz w:val="24"/>
          <w:szCs w:val="24"/>
        </w:rPr>
      </w:pPr>
      <w:r>
        <w:rPr>
          <w:sz w:val="24"/>
          <w:szCs w:val="34"/>
        </w:rPr>
        <w:t>Погода и ветер в течение двух дней благоприятствовали нам определить положение как сего острова, равно и южной оконечности Берингова, довольно хорошо.</w:t>
      </w:r>
    </w:p>
    <w:p>
      <w:pPr>
        <w:pStyle w:val="Normal"/>
        <w:ind w:firstLine="567"/>
        <w:jc w:val="both"/>
        <w:rPr>
          <w:sz w:val="24"/>
          <w:szCs w:val="24"/>
        </w:rPr>
      </w:pPr>
      <w:r>
        <w:rPr>
          <w:sz w:val="24"/>
          <w:szCs w:val="34"/>
        </w:rPr>
        <w:t>Оба сии острова состоят из высоких холмов, которые в другой части света могли бы назваться высокими горами, но так как они находятся в соседстве камчатских сопок и горных хребтов, то название холмов мне показалось для них приличнее. Берингов остров выше Медного, но оба равно обнажены и состоят из скал; едва кое-где зеленелась трава, а местами снег лежал в большом количестве; вершины холмов во все время были покрыты туманом. Заливов ни при одном из них нет, а есть небольшие вгибы берега, которые промышленники называют губами; при оных бывают обыкновенно низменные берега, где они могут приставать к берегу и вытаскивать свои байдары (лодки).</w:t>
      </w:r>
    </w:p>
    <w:p>
      <w:pPr>
        <w:pStyle w:val="Normal"/>
        <w:ind w:firstLine="567"/>
        <w:jc w:val="both"/>
        <w:rPr>
          <w:sz w:val="24"/>
          <w:szCs w:val="24"/>
        </w:rPr>
      </w:pPr>
      <w:r>
        <w:rPr>
          <w:sz w:val="24"/>
          <w:szCs w:val="34"/>
        </w:rPr>
        <w:t>Оба сии острова необитаемы. Впрочем, сколько вид их ни ужасен и сколько ни неприступны они кажутся, однакож и на них могли жить люди. Не говоря уже о экипаже капитана Беринга, спасшемся здесь при кораблекрушении и жившем целую зиму, в наше время 1 человек промышленных {*39}{135} Российско-Американской компании, оставленные в 1805 году для промысла зверей, жили на сих диких островах 7 лет и были здоровы. Они думали, что их забыли,</w:t>
      </w:r>
      <w:r>
        <w:rPr>
          <w:sz w:val="24"/>
          <w:szCs w:val="24"/>
        </w:rPr>
        <w:t xml:space="preserve"> </w:t>
      </w:r>
      <w:r>
        <w:rPr>
          <w:sz w:val="24"/>
        </w:rPr>
        <w:t xml:space="preserve"> </w:t>
      </w:r>
      <w:r>
        <w:rPr>
          <w:sz w:val="24"/>
          <w:szCs w:val="34"/>
        </w:rPr>
        <w:t>как штурман Васильев, находившийся в службе помянутой компании, имел удовольствие в 1812 году посетить их для снабжения всем нужным. Я не могу не поместить здесь в собственных словах Васильева положения, в каком он их нашел, и восторга их, когда они, полагая себя вовсе брошенными на пустом острове, увидели своих соотечественников, Васильев в своем журнале говорит:</w:t>
      </w:r>
    </w:p>
    <w:p>
      <w:pPr>
        <w:pStyle w:val="Normal"/>
        <w:ind w:firstLine="567"/>
        <w:jc w:val="both"/>
        <w:rPr>
          <w:sz w:val="24"/>
          <w:szCs w:val="24"/>
        </w:rPr>
      </w:pPr>
      <w:r>
        <w:rPr>
          <w:sz w:val="24"/>
          <w:szCs w:val="34"/>
        </w:rPr>
        <w:t>«При тихом восточном ветре подошел я (в мае 1812 года) к юго-восточной оконечности острова Медного, намереваясь начать отсюда поиски высаженных в 1805 году штурманом Потаповым 11 человек русских. Я пошел в параллель берега и беспрестанно смотрел в зрительную трубу; уже под вечер, к величайшей радости, увидел в одном заливе строение, велел выпалить из пушки и поднять флаг, а сам продолжал итти к берегу. Скоро усмотрел я лодку, которая плыла из того залива прямо к судну. На лодке находился промышленный Шипицын и еще шестеро русских. Лишь только они взошли к нам на судно, то, перекрестясь, со слезами вскричали: «Слава богу, есть еще на свете люди!» Невозможно описать их восторга, когда они увидели своих знакомых: обнимались, целовались, плакали, крестились! Потом стали упрекать, что их бросили на острове и целые семь лет о них забыли. Сперва они никак не хотели оставаться долее на острове, а требовали, чтоб отвезти их в Охотск; но после, когда первый ропот прошел и они посоветовались между собою, то один за другим и все решились остаться здесь еще на год; один только из них за болезнию просил меня взять его с собою в Охотск, на место же его выискался охотник из наших промышленников.</w:t>
      </w:r>
    </w:p>
    <w:p>
      <w:pPr>
        <w:pStyle w:val="Normal"/>
        <w:ind w:firstLine="567"/>
        <w:jc w:val="both"/>
        <w:rPr>
          <w:sz w:val="24"/>
          <w:szCs w:val="24"/>
        </w:rPr>
      </w:pPr>
      <w:r>
        <w:rPr>
          <w:sz w:val="24"/>
          <w:szCs w:val="34"/>
        </w:rPr>
        <w:t>Помянутый промышленный Шипицын — человек высокого роста, здоровый и сильный. Он более 20 лет находится в службе Американской компании. Усердие и ревность его к пользам компании примерные. По малой мере целую треть всего промысла он добыл один с своею женою. Из его книги усмотрел я, что он 800 котов {*40} промыслил в один год, а</w:t>
      </w:r>
      <w:r>
        <w:rPr>
          <w:sz w:val="24"/>
          <w:szCs w:val="24"/>
        </w:rPr>
        <w:t xml:space="preserve"> </w:t>
      </w:r>
      <w:r>
        <w:rPr>
          <w:sz w:val="24"/>
          <w:szCs w:val="34"/>
        </w:rPr>
        <w:t>иной в это время и 200 не добудет. «Много вытерпел я, — говорил он мне, — на сем острове от непослушания, буйства и несогласия моих подчиненных, а особливо в последние годы. Когда, бывало, посылал кого на промысел, то никто итти не хотел, а требовал от меня платья и привозной пищи. Я всячески их уговаривал, обнадеживая, что, верно, скоро приедет судно и привезет нам все нужное. Но когда последний наш провиант вышел и другие нужные вещи все издержались, то ропот умножился. Может быть, они посягнули бы на мою жизнь, если бы не опасались того, что я очень силен. Когда привезли нас сюда, то строжайше запретили, чтоб никто не смел ничего из промысла употреблять для себя. Суровость климата и глубокие снега принудили нас помыслить об одежде. Тогда все приступили ко мне и просили дозволить им употребить из промысла, сколько нужно на платье и обувь. Я принужден был согласиться и скоро увидел их одетых с головы до ног в меха морских котов и песцов. Не проходило дня, в который бы мы, собравшись за стол, не говорили о присылке к нам судна и о нашей участи. Разные об этом были мнения; напоследок мы все согласно заключили, что о нас вовсе забыли. Так жили мы, бедные, как брошенные люди, на сем пустом острове семь лет, без всякой помощи и надежды. Иногда приходило нам на мысль пуститься на волю божию в Камчатку, но, не имея карты, не отважились. Итак, решились подождать еще нынешнюю весну, а летом, оставя весь промысел здесь, переехать на Берингов остров и там поселиться, в надежде, что там скорее нас найдут. Недостаток в зверях и в жизненных потребностях понуждал нас оставить остров Медный. На Беринговом же острове зверей, рыбы, птиц, птичьих яиц, кореньев и других потребностей жизни очень довольно; да и климат там гораздо лучше здешнего. Каждое воскресенье и каждый праздник мы собирались на молитву; двое из нас, знающие грамоте, читали часы и другие молитвы».</w:t>
      </w:r>
    </w:p>
    <w:p>
      <w:pPr>
        <w:pStyle w:val="Normal"/>
        <w:ind w:firstLine="567"/>
        <w:jc w:val="both"/>
        <w:rPr>
          <w:sz w:val="24"/>
          <w:szCs w:val="24"/>
        </w:rPr>
      </w:pPr>
      <w:r>
        <w:rPr>
          <w:sz w:val="24"/>
          <w:szCs w:val="34"/>
        </w:rPr>
        <w:t>Так рассказывал мне промышленный Шипицын. С ним была тут же</w:t>
      </w:r>
      <w:r>
        <w:rPr>
          <w:sz w:val="24"/>
          <w:szCs w:val="24"/>
        </w:rPr>
        <w:t xml:space="preserve"> </w:t>
      </w:r>
      <w:r>
        <w:rPr>
          <w:sz w:val="24"/>
        </w:rPr>
        <w:t xml:space="preserve"> </w:t>
      </w:r>
      <w:r>
        <w:rPr>
          <w:sz w:val="24"/>
          <w:szCs w:val="34"/>
        </w:rPr>
        <w:t>жена его, русская, и трое детей. Впрочем, я нашел всех сих людей здоровыми и веселыми, кроме одного, о котором выше упомянул. У них были скрипки, и я часто слыхал музыку их, песни и пляски. Если когда-либо музыка прогоняла грусть и скуку и вселяла бодрость в сердца унылые, то, верно, у сих бедных людей. Они просили дать им священных книг и азбук, и я охотно снабдил их оными»...</w:t>
      </w:r>
    </w:p>
    <w:p>
      <w:pPr>
        <w:pStyle w:val="Normal"/>
        <w:ind w:firstLine="567"/>
        <w:jc w:val="both"/>
        <w:rPr>
          <w:sz w:val="24"/>
          <w:szCs w:val="24"/>
        </w:rPr>
      </w:pPr>
      <w:r>
        <w:rPr>
          <w:sz w:val="24"/>
          <w:szCs w:val="34"/>
        </w:rPr>
        <w:t>После сего Васильев навестил товарища сих людей, Якова Мынькова, который один оставался на Беринговом острове для караула наловленного ими промысла. Вот что говорит он о сем человеке:</w:t>
      </w:r>
    </w:p>
    <w:p>
      <w:pPr>
        <w:pStyle w:val="Normal"/>
        <w:ind w:firstLine="567"/>
        <w:jc w:val="both"/>
        <w:rPr>
          <w:sz w:val="24"/>
          <w:szCs w:val="24"/>
        </w:rPr>
      </w:pPr>
      <w:r>
        <w:rPr>
          <w:sz w:val="24"/>
          <w:szCs w:val="34"/>
        </w:rPr>
        <w:t>«Окончивши сие дело, пошли мы 6 июня в полдень, при попутном ветре, мимо небольшого, но высокого острова, называемого промышленниками Яичным островом. В 6 часов вечера прошли влево от сего острова мимо подводного камня, который полною водою покрывается в одной версте. Потом велел я выпалить из трех пушек и поднять флаг. Ввечеру, часу в осьмом, увидел человека на северо-восточном берегу острова Берингова. Тотчас приказал я спустить лодку и итти за ним.</w:t>
      </w:r>
    </w:p>
    <w:p>
      <w:pPr>
        <w:pStyle w:val="Normal"/>
        <w:ind w:firstLine="567"/>
        <w:jc w:val="both"/>
        <w:rPr>
          <w:sz w:val="24"/>
          <w:szCs w:val="24"/>
        </w:rPr>
      </w:pPr>
      <w:r>
        <w:rPr>
          <w:sz w:val="24"/>
          <w:szCs w:val="34"/>
        </w:rPr>
        <w:t>Через час посланные привезли того человека на судно. Надобно быть свидетелем его удивления, восторга и благодарности, чтоб описать сие! Долго он не мог промолвить ни слова и только проливал слезу, стоя на коленях, подняв руки к небу. Первые его слова были: «Слава богу, что ты до меня милостив! Я думал, что меня совсем здесь бросили и забыли навсегда!» Потом, увидевши своего товарища с Медного острова, которого (как выше упомянуто) я взял с собою, он стал ему выговаривать, что его оставили на острове без всего.</w:t>
      </w:r>
    </w:p>
    <w:p>
      <w:pPr>
        <w:pStyle w:val="Normal"/>
        <w:ind w:firstLine="567"/>
        <w:jc w:val="both"/>
        <w:rPr>
          <w:sz w:val="24"/>
          <w:szCs w:val="24"/>
        </w:rPr>
      </w:pPr>
      <w:r>
        <w:rPr>
          <w:sz w:val="24"/>
          <w:szCs w:val="34"/>
        </w:rPr>
        <w:t>Долго он горько жаловался на свою судьбу. «Надобно было, — говорил он, — достать себе пищу и одежду. Несколько дней я совсем ничего не ел; в реке рыбы много, но чем ее ловить? Нужда научила меня сделать из гвоздя уду, и я наловил себе рыбы. Тут надлежало подумать, как достать огня, в котором я имел нужду и для варения пищи и для согревания себя от стужи. Долго не придумывал я способа; наконец, вспомнил, что у меня, к счастию, была бритва. Нашел кремень, древесную губку от тальника, растущего на острове, и мне удалось высечь</w:t>
      </w:r>
      <w:r>
        <w:rPr>
          <w:sz w:val="24"/>
          <w:szCs w:val="24"/>
        </w:rPr>
        <w:t xml:space="preserve"> </w:t>
      </w:r>
      <w:r>
        <w:rPr>
          <w:sz w:val="24"/>
        </w:rPr>
        <w:t xml:space="preserve"> </w:t>
      </w:r>
      <w:r>
        <w:rPr>
          <w:sz w:val="24"/>
          <w:szCs w:val="34"/>
        </w:rPr>
        <w:t>огонь. В жизнь мою ничему так не радовался, как тогда! На том месте, где меня высадили, мало было способов для пропитания, и для того я перешел на другую сторону острова и расположился жить при реке, в которой было много рыбы. На зиму опять возвратился на прежнее место, где нашел весь промысел песцов, оставленный мною в юрте и уже испортившийся. Я об этом не жалел, а думал только о своем спасении. Настала зима, юрту занесло снегом, платье и обувь — все износилось. Всего нужнее был для меня огонь, и я с трудом мог добывать его. Тут-то я горько плакался о своей бедной участи: оставленный всем светом на пустом острове, без пищи, без платья, без всякой помощи! Что было бы со мною, если бы я сделался болен? Пришлось бы умереть бедственною смертию! Тщетно я ждал своих товарищей, которые обещали за мною приехать, но не бывали. Я боялся, не потонули ли они, переезжая через пролив, или, может быть, приехало за ними судно и взяло их, а меня, бедного, оставило здесь без милосердия. Разные мысли приходили мне в голову и иногда доводили меня до отчаяния».</w:t>
      </w:r>
    </w:p>
    <w:p>
      <w:pPr>
        <w:pStyle w:val="Normal"/>
        <w:ind w:firstLine="567"/>
        <w:jc w:val="both"/>
        <w:rPr>
          <w:sz w:val="24"/>
          <w:szCs w:val="24"/>
        </w:rPr>
      </w:pPr>
      <w:r>
        <w:rPr>
          <w:sz w:val="24"/>
          <w:szCs w:val="34"/>
        </w:rPr>
        <w:t>Он часто со слезами умиления взирал на небо и благодарил бога, что он прислал ему судно. На нем было платье и обувь из звериных шкур, так же как и на товарище его, взятом с Медного острова.</w:t>
      </w:r>
    </w:p>
    <w:p>
      <w:pPr>
        <w:pStyle w:val="Normal"/>
        <w:ind w:firstLine="567"/>
        <w:jc w:val="both"/>
        <w:rPr>
          <w:sz w:val="24"/>
          <w:szCs w:val="24"/>
        </w:rPr>
      </w:pPr>
      <w:r>
        <w:rPr>
          <w:sz w:val="24"/>
          <w:szCs w:val="34"/>
        </w:rPr>
        <w:t>До прибытия к острову Атте{136} с нами ничего достойного примечания не случилось. Остров сей могли бы мы увидеть 23-го числа, если бы густой туман не препятствовал; но он не прежде открылся нам, как в 6-м часу вечера 24 июня, когда мы были от него в расстоянии не более 10 миль. В 8-м часу приблизились мы к нему на расстояние 4 миль; тогда бросили лот, но 170 саженями дна не достали. После сего поворотили мы от острова и пошли к западу в надежде иметь на другой день время, более благоприятное для определения астрономическими способами положения сего острова, которого сегодня мы не могли и видеть по всему его пространству, по причине тумана. Мы видели одну северо-восточную его сторону, которая состоит совершенно</w:t>
      </w:r>
      <w:r>
        <w:rPr>
          <w:sz w:val="24"/>
          <w:szCs w:val="24"/>
        </w:rPr>
        <w:t xml:space="preserve"> </w:t>
      </w:r>
      <w:r>
        <w:rPr>
          <w:sz w:val="24"/>
          <w:szCs w:val="34"/>
        </w:rPr>
        <w:t>из голого камня с высокими холмами; на самом лишь низу едва кое-где зеленела трава, а на холмах лежало много снегу.</w:t>
      </w:r>
    </w:p>
    <w:p>
      <w:pPr>
        <w:pStyle w:val="Normal"/>
        <w:ind w:firstLine="567"/>
        <w:jc w:val="both"/>
        <w:rPr>
          <w:sz w:val="24"/>
          <w:szCs w:val="24"/>
        </w:rPr>
      </w:pPr>
      <w:r>
        <w:rPr>
          <w:sz w:val="24"/>
          <w:szCs w:val="34"/>
        </w:rPr>
        <w:t xml:space="preserve">На другой день дул весьма свежий ветер и было пасмурно, а часто находил и туман. Мы лавировали под малыми парусами по северную сторону острова Атты, который видели сквозь мрачность. Прежде полудня горизонт прочистился, и остров открылся, почему мы тотчас поворотили и пошли к нему. В полдень удалось нам определить по меридиональной высоте солнца широту свою и долготу по хронометрам и взять пеленги. Через 2 часа мы спустились к востоку вдоль острова и до 4 часов брали пеленги, по коим и по широте и долготе определили широту и долготу северо-западной оконечности острова Атты; видимое протяжение его было 27 3/4 миль, по компасу почти О и </w:t>
      </w:r>
      <w:r>
        <w:rPr>
          <w:sz w:val="24"/>
          <w:szCs w:val="34"/>
          <w:lang w:val="en-US"/>
        </w:rPr>
        <w:t>W</w:t>
      </w:r>
      <w:r>
        <w:rPr>
          <w:sz w:val="24"/>
          <w:szCs w:val="34"/>
        </w:rPr>
        <w:t>, но, вероятно, мрачность не позволила нам весь его видеть, ибо на карте вице-адмирала Сарычева он положен длиннее. Для долготы наблюдений хотя и немного было, но на оные положиться можно.</w:t>
      </w:r>
    </w:p>
    <w:p>
      <w:pPr>
        <w:pStyle w:val="Normal"/>
        <w:ind w:firstLine="567"/>
        <w:jc w:val="both"/>
        <w:rPr>
          <w:sz w:val="24"/>
          <w:szCs w:val="24"/>
        </w:rPr>
      </w:pPr>
      <w:r>
        <w:rPr>
          <w:sz w:val="24"/>
          <w:szCs w:val="34"/>
        </w:rPr>
        <w:t>От острова Атты пошли мы к востоку вдоль гряды Алеутских островов по такой параллели, по коей никто из известных мореплавателей прежде не плавал, как то было означено на карте, данной мне от Государственного адмиралтейского департамента и сочиненной под надзором вице-адмирала Сарычева.</w:t>
      </w:r>
    </w:p>
    <w:p>
      <w:pPr>
        <w:pStyle w:val="Normal"/>
        <w:ind w:firstLine="567"/>
        <w:jc w:val="both"/>
        <w:rPr>
          <w:sz w:val="24"/>
          <w:szCs w:val="24"/>
        </w:rPr>
      </w:pPr>
      <w:r>
        <w:rPr>
          <w:sz w:val="24"/>
          <w:szCs w:val="34"/>
        </w:rPr>
        <w:t>Крепкий ветер от юго-запада, при пасмурной погоде, продолжал дуть во весь день. Остров Атта временно нам открывался, а Агатту {137} показался только один раз, в 4 часа пополудни. Первого из сих островов высокости к вечеру опять хорошо открылись и были видны до 9 часов, когда средина их находилась от нас в расстоянии около 50 миль.</w:t>
      </w:r>
    </w:p>
    <w:p>
      <w:pPr>
        <w:pStyle w:val="Normal"/>
        <w:ind w:firstLine="567"/>
        <w:jc w:val="both"/>
        <w:rPr>
          <w:sz w:val="24"/>
          <w:szCs w:val="24"/>
        </w:rPr>
      </w:pPr>
      <w:r>
        <w:rPr>
          <w:sz w:val="24"/>
          <w:szCs w:val="34"/>
        </w:rPr>
        <w:t>После сего, идучи в беспрестанном тумане, мы не видали берегов до 28-го числа, а того дня в 5-м часу утра горизонт так очистился, что мы видели весьма хорошо высокие горы острова Танаги {138}.</w:t>
      </w:r>
    </w:p>
    <w:p>
      <w:pPr>
        <w:pStyle w:val="Normal"/>
        <w:ind w:firstLine="567"/>
        <w:jc w:val="both"/>
        <w:rPr>
          <w:sz w:val="24"/>
          <w:szCs w:val="24"/>
        </w:rPr>
      </w:pPr>
      <w:r>
        <w:rPr>
          <w:sz w:val="24"/>
          <w:szCs w:val="34"/>
        </w:rPr>
        <w:t>Во весь день мы видели великое множество носящейся по морю морской травы, в том числе был один род, какого я прежде не видывал: растение сие величиною и видом</w:t>
      </w:r>
      <w:r>
        <w:rPr>
          <w:sz w:val="24"/>
          <w:szCs w:val="24"/>
        </w:rPr>
        <w:t xml:space="preserve"> </w:t>
      </w:r>
      <w:r>
        <w:rPr>
          <w:sz w:val="24"/>
        </w:rPr>
        <w:t xml:space="preserve"> </w:t>
      </w:r>
      <w:r>
        <w:rPr>
          <w:sz w:val="24"/>
          <w:szCs w:val="34"/>
        </w:rPr>
        <w:t>похоже на большое страусово перо и было обыкновенного, всем морским травам свойственного цвета.</w:t>
      </w:r>
    </w:p>
    <w:p>
      <w:pPr>
        <w:pStyle w:val="Normal"/>
        <w:ind w:firstLine="567"/>
        <w:jc w:val="both"/>
        <w:rPr>
          <w:sz w:val="24"/>
          <w:szCs w:val="24"/>
        </w:rPr>
      </w:pPr>
      <w:r>
        <w:rPr>
          <w:sz w:val="24"/>
          <w:szCs w:val="34"/>
        </w:rPr>
        <w:t>Горизонт не во весь день был чист, но более покрывался мрачностию и туман временно находил; берега изредка только показывались, и то местами до 3-го часа пополудни; но тогда ветер почти затих, и горизонт сделался так чист, что мы вдруг могли видеть острова: Канагу, Адах, Ситхин и всю Атху {*41}{139}. На Ситхине есть высокая сопка, из коей мы видели шедший дым.</w:t>
      </w:r>
    </w:p>
    <w:p>
      <w:pPr>
        <w:pStyle w:val="Normal"/>
        <w:ind w:firstLine="567"/>
        <w:jc w:val="both"/>
        <w:rPr>
          <w:sz w:val="24"/>
          <w:szCs w:val="24"/>
        </w:rPr>
      </w:pPr>
      <w:r>
        <w:rPr>
          <w:sz w:val="24"/>
          <w:szCs w:val="34"/>
        </w:rPr>
        <w:t>Берега были видны до 10-го часа вечера, а в 8 часов мы пеленгами определили свое место. Острова сии чрезвычайно высоки и гористы; на высоких местах лежал снег большими полосами, а особливо по разлогам гор. Это показывает, каков здесь климат: с выхода нашего из Камчатки термометр редко поднимался выше 4° теплоты, а часто опускался до 3°.</w:t>
      </w:r>
    </w:p>
    <w:p>
      <w:pPr>
        <w:pStyle w:val="Normal"/>
        <w:ind w:firstLine="567"/>
        <w:jc w:val="both"/>
        <w:rPr>
          <w:sz w:val="24"/>
          <w:szCs w:val="24"/>
        </w:rPr>
      </w:pPr>
      <w:r>
        <w:rPr>
          <w:sz w:val="24"/>
          <w:szCs w:val="34"/>
        </w:rPr>
        <w:t>На следующий день в ночь, также и днем, ветер самый тихий дул с восточной стороны, при пасмурной, мокрой и туманной погоде, которая не позволила нам ни астрономических наблюдений делать, ниже видеть берег; по счислению же в полдень северная оконечность острова Атхи была от нас в расстоянии 63 миль.</w:t>
      </w:r>
    </w:p>
    <w:p>
      <w:pPr>
        <w:pStyle w:val="Normal"/>
        <w:ind w:firstLine="567"/>
        <w:jc w:val="both"/>
        <w:rPr>
          <w:sz w:val="24"/>
          <w:szCs w:val="24"/>
        </w:rPr>
      </w:pPr>
      <w:r>
        <w:rPr>
          <w:sz w:val="24"/>
          <w:szCs w:val="34"/>
        </w:rPr>
        <w:t>Ночью на 30-е число было маловетрие от северо-востока, с пасмурною, туманною и дождливою погодою, а в 5-м часу утра от севера сделался умеренный ветер, который скоро перешел в северо-западную четверть; тогда несколько прочистилось. Около 8 часов открылся нам на короткое время прямо к югу один остров, который, по счислению нашему, должен быть Ситхин. В 10-м часу он опять показался и другой небольшой островок, первый от западной оконечности Атхи, который мы прошли милях в десяти, оставя его к югу. Около полудня все выдавшиеся мысы острова Атхи к северу означились; горы же и высокости скрывались в облаках и пасмурности. Мы шли вдоль острова в самом близком расстоянии, так что в трубы легко могли видеть мелкие каменья, коими был покрыт низменный берег.</w:t>
      </w:r>
    </w:p>
    <w:p>
      <w:pPr>
        <w:pStyle w:val="Normal"/>
        <w:ind w:firstLine="567"/>
        <w:jc w:val="both"/>
        <w:rPr>
          <w:sz w:val="24"/>
          <w:szCs w:val="24"/>
        </w:rPr>
      </w:pPr>
      <w:r>
        <w:rPr>
          <w:sz w:val="24"/>
          <w:szCs w:val="34"/>
        </w:rPr>
        <w:t xml:space="preserve">Идучи вдоль берега, мы беспрестанно делали пеленги, по коим положили сию часть острова на карту. Положение Атхи весьма хорошо определено вице-адмиралом Сарычевым; только в том месте, где находится так называемая Коровинская гавань, у него назначен глубоко вдавшийся залив; и в путешествии своем он говорит (стр. 82, часть </w:t>
      </w:r>
      <w:r>
        <w:rPr>
          <w:sz w:val="24"/>
          <w:szCs w:val="34"/>
          <w:lang w:val="en-US"/>
        </w:rPr>
        <w:t>II</w:t>
      </w:r>
      <w:r>
        <w:rPr>
          <w:sz w:val="24"/>
          <w:szCs w:val="34"/>
        </w:rPr>
        <w:t>), что «залив, называемый Коровинская гавань, идет близ северного мыса Атхи; при входе в него разделяется он надвое и простирается далеко внутрь острова». Но нам казалось, что залив сей недалеко входит внутрь земли, а, повидимому, в нем есть две весьма низкие долины, лежащие между горами, которые и мы издали принял» было за залив; но, подойдя на такое расстояние, что ясно видели каменья на берегах сих долин, открыли свою ошибку. Впрочем, вышеупомянутые два рукава, очень вероятно, действительно далеко простираются внутрь острова, только в таком направлении, что мы не могли их приметить.</w:t>
      </w:r>
    </w:p>
    <w:p>
      <w:pPr>
        <w:pStyle w:val="Normal"/>
        <w:ind w:firstLine="567"/>
        <w:jc w:val="both"/>
        <w:rPr>
          <w:sz w:val="24"/>
          <w:szCs w:val="24"/>
        </w:rPr>
      </w:pPr>
      <w:r>
        <w:rPr>
          <w:sz w:val="24"/>
          <w:szCs w:val="34"/>
        </w:rPr>
        <w:t>Так называемая Коровинская гавань весьма плоха. Штурман Васильев, командир одного из судов Российско-Американской компании, в сей гавани зимовал. Он говорит о ней, что «гавань совсем неудобна, вход в нее узок, и нагруженное судно с трудом войти может, не подвергаясь опасности стать на мель; а особливо с начала входа, где не более 5 аршин глубины; грунт — камень; от прилива и отлива быстрое течение и с моря большая зыбь».</w:t>
      </w:r>
    </w:p>
    <w:p>
      <w:pPr>
        <w:pStyle w:val="Normal"/>
        <w:ind w:firstLine="567"/>
        <w:jc w:val="both"/>
        <w:rPr>
          <w:sz w:val="24"/>
          <w:szCs w:val="24"/>
        </w:rPr>
      </w:pPr>
      <w:r>
        <w:rPr>
          <w:sz w:val="24"/>
          <w:szCs w:val="34"/>
        </w:rPr>
        <w:t>Обошед северную оконечность Атхи, мы пошли на южную сторону сей гряды между островами Амлею и Сегуамом {140}, из которых первый тотчас нам открылся, и мы видели его до 11 часов ночи, а второго вовсе не видали. Остров же Атха до самого вечера был виден, и когда мы северо-восточную его сторону проходили, то временно и горы показывались и даже превысокая сопка, стоящая на сей оконечности. Она временно причиняет опасные землетрясения, и в 1812 году, когда штурман Васильев здесь зимовал, она горела и такое производила трясение земли,</w:t>
      </w:r>
      <w:r>
        <w:rPr>
          <w:sz w:val="24"/>
          <w:szCs w:val="24"/>
        </w:rPr>
        <w:t xml:space="preserve"> </w:t>
      </w:r>
      <w:r>
        <w:rPr>
          <w:sz w:val="24"/>
        </w:rPr>
        <w:t xml:space="preserve"> </w:t>
      </w:r>
      <w:r>
        <w:rPr>
          <w:sz w:val="24"/>
          <w:szCs w:val="34"/>
        </w:rPr>
        <w:t>что жители боялись, чтоб их не задавило в их юртах (землянках).</w:t>
      </w:r>
    </w:p>
    <w:p>
      <w:pPr>
        <w:pStyle w:val="Normal"/>
        <w:ind w:firstLine="567"/>
        <w:jc w:val="both"/>
        <w:rPr>
          <w:sz w:val="24"/>
          <w:szCs w:val="24"/>
        </w:rPr>
      </w:pPr>
      <w:r>
        <w:rPr>
          <w:sz w:val="24"/>
          <w:szCs w:val="34"/>
        </w:rPr>
        <w:t>По счислению нашему мы полагали себя в час пополуночи 1 июля уже на просторе, по южную сторону гряды, почему и пошли вдоль оной к востоку. Сего числа ветер дул западный, ровный и весьма свежий, так что мы шли от 8 до 9 миль в час. Погода облачная, однакож сухая и светлая, только над островами стояла мрачность, которая препятствовала нам их видеть, хотя мы не далее 15 миль от них находились. Астрономических наблюдений никаких сделать было невозможно.</w:t>
      </w:r>
    </w:p>
    <w:p>
      <w:pPr>
        <w:pStyle w:val="Normal"/>
        <w:ind w:firstLine="567"/>
        <w:jc w:val="both"/>
        <w:rPr>
          <w:sz w:val="24"/>
          <w:szCs w:val="24"/>
        </w:rPr>
      </w:pPr>
      <w:r>
        <w:rPr>
          <w:sz w:val="24"/>
          <w:szCs w:val="34"/>
        </w:rPr>
        <w:t>В ночь на 2 июля ветер от запада сделался сильнее и днем продолжал дуть довольно крепко; погода была облачная и пасмурная. Поутру 4 июля увидели мы юго-восточный, небольшой, но высокий остров Шумагина гряды {*42}{141}. Положа наше место от вчерашнего полуденного пункта, весьма хорошими обсервациями определенного, на карту вице-адмирала Сарычева, нашли мы, что этому острову почти в таком положении, и надлежало быть, расстоянием от нас на 35 миль. В полдень чистый горизонт и появление солнца позволили нам определить широту острова Тахкиняха {142}.</w:t>
      </w:r>
    </w:p>
    <w:p>
      <w:pPr>
        <w:pStyle w:val="Normal"/>
        <w:ind w:firstLine="567"/>
        <w:jc w:val="both"/>
        <w:rPr>
          <w:sz w:val="24"/>
          <w:szCs w:val="24"/>
        </w:rPr>
      </w:pPr>
      <w:r>
        <w:rPr>
          <w:sz w:val="24"/>
          <w:szCs w:val="34"/>
        </w:rPr>
        <w:t>Сего числа ветер то тихо, то умеренно дул с западной стороны при светлооблачной погоде; мы правили прямо на остров Укамок{143} и шли под всеми парусами. Вчера и сегодня видели мы множество разного рода океанских птиц и показалось морское растение, коим слишком изобилуют северо-западные берега Америки, русскими называемое морским луком.</w:t>
      </w:r>
    </w:p>
    <w:p>
      <w:pPr>
        <w:pStyle w:val="Normal"/>
        <w:ind w:firstLine="567"/>
        <w:jc w:val="both"/>
        <w:rPr>
          <w:sz w:val="24"/>
          <w:szCs w:val="24"/>
        </w:rPr>
      </w:pPr>
      <w:r>
        <w:rPr>
          <w:sz w:val="24"/>
          <w:szCs w:val="34"/>
        </w:rPr>
        <w:t>Июля 5-го в 8 часов утра пасмурность уменьшилась и позволила видеть предметы в должном расстоянии; тогда я стал править к острову, открытому в 1794 году английским капитаном Ванкувером и названному им островом Чирикова {*43}{144}, с тем чтоб, увидев оный, плыть к острову Укамоку. Причина сему намерению была следующая, на данной мне карте Адмиралтейского департамента остров Чирикова не был назначен, почему я полагал, что департамент считает его несуществующим, а вместо оного принимает Укамок, положенный на карте вице-адмирала Сарычева в широте 56°08', в долготе 156°15' западной.</w:t>
      </w:r>
    </w:p>
    <w:p>
      <w:pPr>
        <w:pStyle w:val="Normal"/>
        <w:ind w:firstLine="567"/>
        <w:jc w:val="both"/>
        <w:rPr>
          <w:sz w:val="24"/>
          <w:szCs w:val="24"/>
        </w:rPr>
      </w:pPr>
      <w:r>
        <w:rPr>
          <w:sz w:val="24"/>
          <w:szCs w:val="34"/>
        </w:rPr>
        <w:t xml:space="preserve">К полудню показалось солнце и горизонт очистился. Скоро после полудня ветер пошел опять к западу, почему мы стали править к острову Укамоку, ибо, дошедши до Чирикова острова, нельзя бы нам уже было при западном ветре итти к Укамоку, который, как мы и сначала полагали, открылся в 5 1/2 часов пополудни, в расстоянии около 20 миль. Вице-адмирал Сарычев называет его «низменным» островом, но он нам показался весьма высоким, а подошед к нему ближе, мы усмотрели вместе с ним еще острова; сие показало нам, что это не Укамок. Притом открылся он нам не на </w:t>
      </w:r>
      <w:r>
        <w:rPr>
          <w:sz w:val="24"/>
          <w:szCs w:val="34"/>
          <w:lang w:val="en-US"/>
        </w:rPr>
        <w:t>NNW</w:t>
      </w:r>
      <w:r>
        <w:rPr>
          <w:sz w:val="24"/>
          <w:szCs w:val="34"/>
        </w:rPr>
        <w:t xml:space="preserve">, как мы счисляли, а на </w:t>
      </w:r>
      <w:r>
        <w:rPr>
          <w:sz w:val="24"/>
          <w:szCs w:val="34"/>
          <w:lang w:val="en-US"/>
        </w:rPr>
        <w:t>NW</w:t>
      </w:r>
      <w:r>
        <w:rPr>
          <w:sz w:val="24"/>
          <w:szCs w:val="34"/>
        </w:rPr>
        <w:t>: в таком положении долженствовали от нас находиться Евдокийские острова {*44}{145}.</w:t>
      </w:r>
    </w:p>
    <w:p>
      <w:pPr>
        <w:pStyle w:val="Normal"/>
        <w:ind w:firstLine="567"/>
        <w:jc w:val="both"/>
        <w:rPr>
          <w:sz w:val="24"/>
          <w:szCs w:val="24"/>
        </w:rPr>
      </w:pPr>
      <w:r>
        <w:rPr>
          <w:sz w:val="24"/>
          <w:szCs w:val="34"/>
        </w:rPr>
        <w:t>Перед вечером мы находились, по карте Сарычева, от острова Укамока не далее 10 или 12 миль, но не могли его увидеть, несмотря на то, что погода была светлая и горизонт чист. Хотя вице-адмирал Сарычев и называет сей остров низменным, но, вероятно, по сравнению с здешними гигантскими островами, ибо он упоминает, что видел его в 26 милях. В 9 1/2 часов вечера, имея западную оконечность южного Евдокийского острова в расстоянии 7 миль, мы бросили лот и нашли глубину 140 сажен, на дне черный песок и хрящ; тогда мы поворотили и пошли к востоку, при весьма тихом ветре от юга. Сегодня мы видели превеличайшие стада птиц, множество разного рода морских растений и много китов.</w:t>
      </w:r>
    </w:p>
    <w:p>
      <w:pPr>
        <w:pStyle w:val="Normal"/>
        <w:ind w:firstLine="567"/>
        <w:jc w:val="both"/>
        <w:rPr>
          <w:sz w:val="24"/>
          <w:szCs w:val="24"/>
        </w:rPr>
      </w:pPr>
      <w:r>
        <w:rPr>
          <w:sz w:val="24"/>
          <w:szCs w:val="34"/>
        </w:rPr>
        <w:t>Во всю ночь на 6-е число было тихо и шел дождь, а в 4 часа сделался ветер, нашла пасмурность и временно туман находил. В 7-м часу утра в пасмурности увидели мы берег, который сначала показался от нас в большом расстоянии. Скоро</w:t>
      </w:r>
      <w:r>
        <w:rPr>
          <w:sz w:val="24"/>
          <w:szCs w:val="24"/>
        </w:rPr>
        <w:t xml:space="preserve"> </w:t>
      </w:r>
      <w:r>
        <w:rPr>
          <w:sz w:val="24"/>
        </w:rPr>
        <w:t xml:space="preserve"> </w:t>
      </w:r>
      <w:r>
        <w:rPr>
          <w:sz w:val="24"/>
          <w:szCs w:val="34"/>
        </w:rPr>
        <w:t>после открылись обе его оконечности, которые показали, что это был небольшой остров и не слишком высокий. Капитан Ванкувер хорошими наблюдениями определил Чирикова острова широту 55°49', долготу 154°56'. Это близко соответствовало положению нашего места в отношении к Чирикова острову, посему я думал, что Чирикова остров и Укамок один и тот же.</w:t>
      </w:r>
    </w:p>
    <w:p>
      <w:pPr>
        <w:pStyle w:val="Normal"/>
        <w:ind w:firstLine="567"/>
        <w:jc w:val="both"/>
        <w:rPr>
          <w:sz w:val="24"/>
          <w:szCs w:val="24"/>
        </w:rPr>
      </w:pPr>
      <w:r>
        <w:rPr>
          <w:sz w:val="24"/>
          <w:szCs w:val="34"/>
        </w:rPr>
        <w:t xml:space="preserve">Желая совершенно в том увериться, принял сей остров за Укамок вице-адмирала Сарычева и в 9 часов взял курс к острову Чирикова, которого хотя и не надеялся найти, но, не доверяя нашим хронометрам и счислению, думал еще, что, может быть, виденный нами остров не есть тот же, что Чирикова. Однакож ветер не позволил нам править желаемым курсом. Между тем мы приблизились к южной стороне острова и были прямо на </w:t>
      </w:r>
      <w:r>
        <w:rPr>
          <w:sz w:val="24"/>
          <w:szCs w:val="34"/>
          <w:lang w:val="en-US"/>
        </w:rPr>
        <w:t>S</w:t>
      </w:r>
      <w:r>
        <w:rPr>
          <w:sz w:val="24"/>
          <w:szCs w:val="34"/>
        </w:rPr>
        <w:t xml:space="preserve"> милях в двух от низменного берега, простиравшегося на версту или на две между двумя высокими утесами. На низменном берегу показались нам юрты и байдара (лодка); а на возвышенном месте стоявший флагшток мы все ясно видели, почему в 10 часов утра, поворотив на другой галс к </w:t>
      </w:r>
      <w:r>
        <w:rPr>
          <w:sz w:val="24"/>
          <w:szCs w:val="34"/>
          <w:lang w:val="en-US"/>
        </w:rPr>
        <w:t>S</w:t>
      </w:r>
      <w:r>
        <w:rPr>
          <w:sz w:val="24"/>
          <w:szCs w:val="34"/>
        </w:rPr>
        <w:t>, легли в дрейф.</w:t>
      </w:r>
    </w:p>
    <w:p>
      <w:pPr>
        <w:pStyle w:val="Normal"/>
        <w:ind w:firstLine="567"/>
        <w:jc w:val="both"/>
        <w:rPr>
          <w:sz w:val="24"/>
          <w:szCs w:val="24"/>
        </w:rPr>
      </w:pPr>
      <w:r>
        <w:rPr>
          <w:sz w:val="24"/>
          <w:szCs w:val="34"/>
        </w:rPr>
        <w:t>Я приказал поднять наш флаг и выпалить из пушки, думая найти тут промышленных Американской компании; они могли бы к нам приехать и доставить некоторые сведения об острове. В то время бросили мы лот и нашли глубину 33 сажени, на дне мелкий, черный с серым песок.</w:t>
      </w:r>
    </w:p>
    <w:p>
      <w:pPr>
        <w:pStyle w:val="Normal"/>
        <w:ind w:firstLine="567"/>
        <w:jc w:val="both"/>
        <w:rPr>
          <w:sz w:val="24"/>
          <w:szCs w:val="24"/>
        </w:rPr>
      </w:pPr>
      <w:r>
        <w:rPr>
          <w:sz w:val="24"/>
          <w:szCs w:val="34"/>
        </w:rPr>
        <w:t xml:space="preserve">Взяв рифы и пролежав с полчаса в дрейфе, пошли мы бейдевинд{146} к </w:t>
      </w:r>
      <w:r>
        <w:rPr>
          <w:sz w:val="24"/>
          <w:szCs w:val="34"/>
          <w:lang w:val="en-US"/>
        </w:rPr>
        <w:t>S</w:t>
      </w:r>
      <w:r>
        <w:rPr>
          <w:sz w:val="24"/>
          <w:szCs w:val="34"/>
        </w:rPr>
        <w:t>, ибо ветер стал делаться крепче и погода туманнее, следовательно нельзя было ожидать, чтоб промышленные к нам выехали, если бы они и находились тут. Доколе мы лежали в дрейфе, весь южный берег открылся нам столь хорошо, что мы ясно видели все его протяжение, высокости, низкие места, излучины и гряду каменьев, простирающуюся от юго-западной оконечности к западу. Сравнив виденное нами с тем, что говорит Ванкувер о сей стороне острова, я совершенно уверился, что мы находились подле Чирикова острова, который есть тот же самый, что Укамок. На ванкуверовы наблюдения можно положиться, и более потому, что он</w:t>
      </w:r>
      <w:r>
        <w:rPr>
          <w:sz w:val="24"/>
          <w:szCs w:val="24"/>
        </w:rPr>
        <w:t xml:space="preserve"> </w:t>
      </w:r>
      <w:r>
        <w:rPr>
          <w:sz w:val="24"/>
          <w:szCs w:val="34"/>
        </w:rPr>
        <w:t>во многих случаях нашел погрешности в долготах, определенных капитаном Куком, и показал причины, от коих они произошли. Итак, уверившись, что Укамок и Чирикова есть один и тот же остров, я стану его называть первым из сих имен, потому что оно дано ему природными жителями здешнего архипелага, а первоначальные имена переменять, мне кажется, никто не вправе.</w:t>
      </w:r>
    </w:p>
    <w:p>
      <w:pPr>
        <w:pStyle w:val="Normal"/>
        <w:ind w:firstLine="567"/>
        <w:jc w:val="both"/>
        <w:rPr>
          <w:sz w:val="24"/>
          <w:szCs w:val="24"/>
        </w:rPr>
      </w:pPr>
      <w:r>
        <w:rPr>
          <w:sz w:val="24"/>
          <w:szCs w:val="34"/>
        </w:rPr>
        <w:t>Будучи поблизости от острова, мы определили северной оконечности оного широту и долготу. В южной его стороне он высок и утесист; утесы состоят из камня; на вершинах кое-где лишь зеленелась трава, а к северу почти с половины длины его начинает он постепенно и ровно спускаться мысом, который, снижаясь, доходит до самой воды, и очень вероятно, что он простирает на значительное расстояние в море отмель; а потому с северной стороны подходить к нему должно с осторожностью. Сей низменный мыс, имеющий несколько невысоких холмов, весь покрыт зеленью, вероятно травою, годною для скотоводства; но ни леса, ниже кустарника видно не было, а только видели мы ясно на низменном берегу одной впадины несколько костров небольших бревен, повидимому собранных из выкидного леса промышленными, приезжавшими сюда для ловли морских зверей, которые, верно, здесь водятся, судя по уединенности острова. Китов же мы сами видели во всех от нас сторонах. Это был первый Алеутский остров, на котором не заметили мы ни клочка снега. На острове Кадьяке узнал я, что на Укамоке всегда живет отряд промышленных для ловли яврашек {147} и птиц.</w:t>
      </w:r>
    </w:p>
    <w:p>
      <w:pPr>
        <w:pStyle w:val="Normal"/>
        <w:ind w:firstLine="567"/>
        <w:jc w:val="both"/>
        <w:rPr>
          <w:sz w:val="24"/>
          <w:szCs w:val="24"/>
        </w:rPr>
      </w:pPr>
      <w:r>
        <w:rPr>
          <w:sz w:val="24"/>
          <w:szCs w:val="34"/>
        </w:rPr>
        <w:t xml:space="preserve">От сего острова стали мы править прямо к острову Ситхуноку {148}. Ветер был </w:t>
      </w:r>
      <w:r>
        <w:rPr>
          <w:sz w:val="24"/>
          <w:szCs w:val="34"/>
          <w:lang w:val="en-US"/>
        </w:rPr>
        <w:t>OSO</w:t>
      </w:r>
      <w:r>
        <w:rPr>
          <w:sz w:val="24"/>
          <w:szCs w:val="34"/>
        </w:rPr>
        <w:t>, то ровный, то тихий; погода облачна, но суха и по горизонту не туманна. В 5 часов вечера мы были почти на линии Укамока и Ситхунока: от первого в 33 милях, а от другого в 36, и с салинга они оба были хорошо видны; но земли, о которой Ванкувер упоминает, мы не видали, хотя были от нее только в 15 милях, и потому кажется, что она не существует; да и сам Ванкувер неутвердительно об ней говорит и поставил ее на своей карте под сомнением</w:t>
      </w:r>
      <w:r>
        <w:rPr>
          <w:sz w:val="24"/>
          <w:szCs w:val="24"/>
        </w:rPr>
        <w:t xml:space="preserve">. </w:t>
      </w:r>
      <w:r>
        <w:rPr>
          <w:sz w:val="24"/>
        </w:rPr>
        <w:t xml:space="preserve"> </w:t>
      </w:r>
      <w:r>
        <w:rPr>
          <w:sz w:val="24"/>
          <w:szCs w:val="34"/>
        </w:rPr>
        <w:t>В сие время (5 часов) увидели со шканцев остров Тугидок</w:t>
      </w:r>
      <w:r>
        <w:rPr>
          <w:sz w:val="24"/>
        </w:rPr>
        <w:t>{*45}</w:t>
      </w:r>
      <w:r>
        <w:rPr>
          <w:sz w:val="24"/>
          <w:szCs w:val="34"/>
        </w:rPr>
        <w:t xml:space="preserve">, простиравшийся на немалое расстояние от </w:t>
      </w:r>
      <w:r>
        <w:rPr>
          <w:sz w:val="24"/>
          <w:szCs w:val="34"/>
          <w:lang w:val="en-US"/>
        </w:rPr>
        <w:t>S</w:t>
      </w:r>
      <w:r>
        <w:rPr>
          <w:sz w:val="24"/>
          <w:szCs w:val="34"/>
        </w:rPr>
        <w:t xml:space="preserve"> к </w:t>
      </w:r>
      <w:r>
        <w:rPr>
          <w:sz w:val="24"/>
          <w:szCs w:val="34"/>
          <w:lang w:val="en-US"/>
        </w:rPr>
        <w:t>N</w:t>
      </w:r>
      <w:r>
        <w:rPr>
          <w:sz w:val="24"/>
          <w:szCs w:val="34"/>
        </w:rPr>
        <w:t>, так что северной его оконечности мы и видеть не могли. В 7 часов мы были довольно близко к сему острову и к Ситхуноку, чтоб делать пеленги, и имели для сего хороший ход. Мы нашли широту южной оконечности Тугидока и расстояние оной от восточного мыса Ситхунока. Впрочем, мы не успели сегодня увидеть, далеко ли сей остров простирается к северу.</w:t>
      </w:r>
    </w:p>
    <w:p>
      <w:pPr>
        <w:pStyle w:val="Normal"/>
        <w:ind w:firstLine="567"/>
        <w:jc w:val="both"/>
        <w:rPr>
          <w:sz w:val="24"/>
          <w:szCs w:val="24"/>
        </w:rPr>
      </w:pPr>
      <w:r>
        <w:rPr>
          <w:sz w:val="24"/>
          <w:szCs w:val="34"/>
        </w:rPr>
        <w:t>Ночь на 8 июля была дождливая, но тихая; мы старались держаться под малыми парусами на одном месте. Утро было туманное. В 8 часов горизонт очистился и настал прекраснейший день. Острова Ситхунок и Тугидок открылись нам весьма ясно; мы находились от берега милях в трех и пеленгами определили взаимное их положение.</w:t>
      </w:r>
    </w:p>
    <w:p>
      <w:pPr>
        <w:pStyle w:val="Normal"/>
        <w:ind w:firstLine="567"/>
        <w:jc w:val="both"/>
        <w:rPr>
          <w:sz w:val="24"/>
          <w:szCs w:val="24"/>
        </w:rPr>
      </w:pPr>
      <w:r>
        <w:rPr>
          <w:sz w:val="24"/>
          <w:szCs w:val="34"/>
        </w:rPr>
        <w:t xml:space="preserve">Тугидок низкий, ровный, почти совершенно плоский остров и утесистый, простирается по румбу </w:t>
      </w:r>
      <w:r>
        <w:rPr>
          <w:sz w:val="24"/>
          <w:szCs w:val="34"/>
          <w:lang w:val="en-US"/>
        </w:rPr>
        <w:t>NO</w:t>
      </w:r>
      <w:r>
        <w:rPr>
          <w:sz w:val="24"/>
          <w:szCs w:val="34"/>
        </w:rPr>
        <w:t xml:space="preserve"> и </w:t>
      </w:r>
      <w:r>
        <w:rPr>
          <w:sz w:val="24"/>
          <w:szCs w:val="34"/>
          <w:lang w:val="en-US"/>
        </w:rPr>
        <w:t>SW</w:t>
      </w:r>
      <w:r>
        <w:rPr>
          <w:sz w:val="24"/>
          <w:szCs w:val="34"/>
        </w:rPr>
        <w:t xml:space="preserve"> на расстояние 10 или 12 миль. Лесу на нем нет, но местами зеленелась трава, впрочем, он, кажется, совсем бесплоден. От северной его оконечности через весь пролив, отделяющий его от Ситхунока, идет гряда каменьев, примыкающая к сему последнему, из коих многие могут назваться маленькими островами. Мы смотрели с салинга и не заметили, чтоб где-нибудь был проход для</w:t>
      </w:r>
      <w:r>
        <w:rPr>
          <w:sz w:val="24"/>
          <w:szCs w:val="24"/>
        </w:rPr>
        <w:t xml:space="preserve"> </w:t>
      </w:r>
      <w:r>
        <w:rPr>
          <w:sz w:val="24"/>
          <w:szCs w:val="34"/>
        </w:rPr>
        <w:t>большого судна сквозь сию гряду, на которой ходил страшный бурун, хотя ни ветра, ни волнения не было.</w:t>
      </w:r>
    </w:p>
    <w:p>
      <w:pPr>
        <w:pStyle w:val="Normal"/>
        <w:ind w:firstLine="567"/>
        <w:jc w:val="both"/>
        <w:rPr>
          <w:sz w:val="24"/>
          <w:szCs w:val="24"/>
        </w:rPr>
      </w:pPr>
      <w:r>
        <w:rPr>
          <w:sz w:val="24"/>
          <w:szCs w:val="34"/>
        </w:rPr>
        <w:t>Ситхунок же довольно высокий остров: берега его большею частию состоят из каменных утесов, а внутри высокие холмы, между коими есть 3 или 4 низменности, через кои мы видели остров Кадьяк {149}. Мы проходили в расстоянии не более двух миль от южной стороны Ситхунока, но не видали на оном ни леса, ниже кустарника, одна только трава зеленелась; на берегу же лежало множество выкидного леса: это показывает, что здесь часто дуют ветры, наносящие сей лес с берегов полуострова Аляксы {150}.</w:t>
      </w:r>
    </w:p>
    <w:p>
      <w:pPr>
        <w:pStyle w:val="Normal"/>
        <w:ind w:firstLine="567"/>
        <w:jc w:val="both"/>
        <w:rPr>
          <w:sz w:val="24"/>
          <w:szCs w:val="24"/>
        </w:rPr>
      </w:pPr>
      <w:r>
        <w:rPr>
          <w:sz w:val="24"/>
          <w:szCs w:val="34"/>
        </w:rPr>
        <w:t>Нынешний день был ясный и теплый, какого мы еще с самого отбытия из Камчатки не имели. Нам удалось взять очень хорошо высоты солнца для широты и долготы по хронометрам, с помощью коих мы определили географическое положение сих двух островов.</w:t>
      </w:r>
    </w:p>
    <w:p>
      <w:pPr>
        <w:pStyle w:val="Normal"/>
        <w:ind w:firstLine="567"/>
        <w:jc w:val="both"/>
        <w:rPr>
          <w:sz w:val="24"/>
          <w:szCs w:val="24"/>
        </w:rPr>
      </w:pPr>
      <w:r>
        <w:rPr>
          <w:sz w:val="24"/>
          <w:szCs w:val="34"/>
        </w:rPr>
        <w:t>В 3 часа пополудни открылся нам Кадьяк, а вечером прошли мы пролив, разделяющий вышеупомянутые острова и Кадьяк, и шли вдоль берега милях в четырех, правя к острову Угаку{151}. Против пролива видели мы непонятное множество китов, которые и ночью нас окружали, бросая воду столпами и испуская при сем какой-то странный, громкий шум, подобный вздохам. Ночью сделалось облачно, а на рассвете и пасмурно, так что мы</w:t>
      </w:r>
      <w:r>
        <w:rPr>
          <w:sz w:val="24"/>
          <w:szCs w:val="24"/>
        </w:rPr>
        <w:t xml:space="preserve"> </w:t>
      </w:r>
      <w:r>
        <w:rPr>
          <w:sz w:val="24"/>
        </w:rPr>
        <w:t xml:space="preserve"> </w:t>
      </w:r>
      <w:r>
        <w:rPr>
          <w:sz w:val="24"/>
          <w:szCs w:val="34"/>
        </w:rPr>
        <w:t>иногда едва могли видеть берега, из коих самые высокие были покрыты местами снегом; но как пасмурность иногда делалась реже и позволяла нам видеть берега, то мы продолжали итти прямо к Угаку, который увидели сего числа в 6-м часу утра, а в 9 прошли в расстоянии одной мили и стали от него править к мысу Чиниатскому, составляющему южную сторону большого залива Чиниатского, при коем находится гавань Павла — главное место на сем острове Российско-Американской компании.</w:t>
      </w:r>
    </w:p>
    <w:p>
      <w:pPr>
        <w:pStyle w:val="Normal"/>
        <w:ind w:firstLine="567"/>
        <w:jc w:val="both"/>
        <w:rPr>
          <w:sz w:val="24"/>
          <w:szCs w:val="24"/>
        </w:rPr>
      </w:pPr>
      <w:r>
        <w:rPr>
          <w:sz w:val="24"/>
          <w:szCs w:val="34"/>
        </w:rPr>
        <w:t>Маленький, но высокий островок Угак, имеющий не более 10 или 12 верст в окружности к отстоящий от кадьякского берега в 2 1/2 милях, как будто нарочно поставлен служить приметою идущим в сей порт кораблям; иначе весьма трудно было бы его найти, потому что частые туманы и пасмурность не позволяют иногда по нескольку дней сряду определить своего места по наблюдению светил небесных и в то же время скрывают приметные места. Остров же Угак есть у сего берега один, следовательно, стоит только править вдоль берега милях в четырех от оного, когда верно его увидишь; а от острова весьма легко уже будет найти Чиниатсккй залив. Мы точно таким образом в весьма пасмурную, дождливую погоду нашли оный.</w:t>
      </w:r>
    </w:p>
    <w:p>
      <w:pPr>
        <w:pStyle w:val="Normal"/>
        <w:ind w:firstLine="567"/>
        <w:jc w:val="both"/>
        <w:rPr>
          <w:sz w:val="24"/>
          <w:szCs w:val="24"/>
        </w:rPr>
      </w:pPr>
      <w:r>
        <w:rPr>
          <w:sz w:val="24"/>
          <w:szCs w:val="33"/>
        </w:rPr>
        <w:t xml:space="preserve">В Чиниатский залив вошли мы в первом часу пополудни, когда только виден был один мыс сего залива, прочие же все берега были закрыты мрачностию; но, не желая потерять прекрасный ветер, я решился итти в гавань, надеясь на карту капитана Лисянского{152}, </w:t>
      </w:r>
      <w:r>
        <w:rPr>
          <w:i/>
          <w:iCs/>
          <w:sz w:val="24"/>
          <w:szCs w:val="33"/>
        </w:rPr>
        <w:t xml:space="preserve">но за сию доверенность едва не заплатил было кораблекрушением. Я бы ни слова о сем не сказал, если бы молчание мое не могло со временем послужить к гибели какого-нибудь мореплавателя, который также положится на сию карту. Карта сия имеет большие недостатки, которые я объясню. От Чиниатского мыса я правил прямо к Камню Горбуну, чтоб, увидев его, определить второй курс. Камень сей мы и действительно увидели, как ожидали, и прошли от него в полуверсте. Лисянский в своем путешествии говорит, что, входя в сей залив, он «боялся островов Пустого и Лесного, коих берега для кораблей очень опасны». Он шел к </w:t>
      </w:r>
      <w:r>
        <w:rPr>
          <w:i/>
          <w:iCs/>
          <w:sz w:val="24"/>
          <w:szCs w:val="33"/>
          <w:lang w:val="en-US"/>
        </w:rPr>
        <w:t>SW</w:t>
      </w:r>
      <w:r>
        <w:rPr>
          <w:i/>
          <w:iCs/>
          <w:sz w:val="24"/>
          <w:szCs w:val="33"/>
        </w:rPr>
        <w:t>; после в тумане не знал, где он находился, доколе не приехал к нему правитель селения и не дал своего штурмана, который и ввел корабль его в гавань, не говоря, каким проходом.</w:t>
      </w:r>
    </w:p>
    <w:p>
      <w:pPr>
        <w:pStyle w:val="Normal"/>
        <w:ind w:firstLine="567"/>
        <w:jc w:val="both"/>
        <w:rPr>
          <w:sz w:val="24"/>
          <w:szCs w:val="24"/>
        </w:rPr>
      </w:pPr>
      <w:r>
        <w:rPr>
          <w:i/>
          <w:iCs/>
          <w:sz w:val="24"/>
          <w:szCs w:val="33"/>
        </w:rPr>
        <w:t xml:space="preserve">Читая сие место и глядя на карту Лисянского, нельзя было не заключить, что он шел подле южного берега, где у него не означено никакой опасности, между тем как во многих других местах залива поставлены рифы и каменья, и как на карте сказано, что она сочинена с описи, под его надзором штурманом Калининым сделанной, то я, нимало не сомневаясь, шел, как я полагал, самым безопасным путем; но в какое удивление пришел </w:t>
      </w:r>
      <w:r>
        <w:rPr>
          <w:sz w:val="24"/>
          <w:szCs w:val="33"/>
        </w:rPr>
        <w:t>{*46}, когда увидел прямо перед собою рифы камней, на карте не означенные! Люди были все по местам, и потому мы в миг отворотили от опасности и легли в дрейф.</w:t>
      </w:r>
    </w:p>
    <w:p>
      <w:pPr>
        <w:pStyle w:val="Normal"/>
        <w:ind w:firstLine="567"/>
        <w:jc w:val="both"/>
        <w:rPr>
          <w:sz w:val="24"/>
        </w:rPr>
      </w:pPr>
      <w:r>
        <w:rPr>
          <w:sz w:val="24"/>
          <w:szCs w:val="34"/>
        </w:rPr>
        <w:t xml:space="preserve">Я велел было спустить шлюпки, чтоб послать промеривать, как увидел ехавшие к нам две байдары {*47}, из коих на одной был промышленный, который сказал нам, что там, куда мы шли, пройти невозможно по причине множества наружных и подводных камней, а проход лежит подле Лесного острова, но что он направления и ширины его точно не знает. Мы сами пошли туда по лоту; между тем сделали несколько пушечных выстрелов для призыва кого-нибудь из гавани. Скоро к нам приехал лоцман и повел нас подле самого берега Лесного острова, </w:t>
      </w:r>
      <w:r>
        <w:rPr>
          <w:i/>
          <w:iCs/>
          <w:sz w:val="24"/>
          <w:szCs w:val="34"/>
        </w:rPr>
        <w:t xml:space="preserve">который Лисянский считал столь опасным. </w:t>
      </w:r>
      <w:r>
        <w:rPr>
          <w:sz w:val="24"/>
          <w:szCs w:val="34"/>
        </w:rPr>
        <w:t>В 5-м часу пополудни вошли мы в Павловскую гавань и стали на якорь благополучно; а на другой день утвердили шлюп канатами против самого селения, в расстоянии от берега 40 или 50 сажен.</w:t>
      </w:r>
      <w:r>
        <w:rPr>
          <w:sz w:val="24"/>
          <w:szCs w:val="24"/>
        </w:rPr>
        <w:t xml:space="preserve"> </w:t>
      </w:r>
    </w:p>
    <w:p>
      <w:pPr>
        <w:pStyle w:val="Normal"/>
        <w:ind w:firstLine="567"/>
        <w:jc w:val="both"/>
        <w:rPr>
          <w:sz w:val="24"/>
          <w:szCs w:val="24"/>
        </w:rPr>
      </w:pPr>
      <w:r>
        <w:rPr>
          <w:sz w:val="24"/>
          <w:szCs w:val="34"/>
        </w:rPr>
        <w:t>Все, составлявшие наш экипаж, были здоровы, кроме пяти человек, имевших легкие припадки, и шлюпу не было надобности ни в каких исправлениях, а потому мне только нужно было пробыть здесь несколько дней для проверки хронометров, для описи залива и для исследования поступков служителей Российско-Американской компании в отношении к жителям, как то мне было предписано.</w:t>
      </w:r>
    </w:p>
    <w:p>
      <w:pPr>
        <w:pStyle w:val="Normal"/>
        <w:ind w:firstLine="567"/>
        <w:jc w:val="both"/>
        <w:rPr>
          <w:sz w:val="24"/>
          <w:szCs w:val="24"/>
        </w:rPr>
      </w:pPr>
      <w:r>
        <w:rPr>
          <w:sz w:val="24"/>
          <w:szCs w:val="34"/>
        </w:rPr>
        <w:t>Для описи Чиниатского залива и Павловской гавани употребили мы пять дней при весьма благоприятной погода и в малую воду, когда горы, все мысы и берега были хорошо видны, рифы и каменья открыты; лишь светлые облака закрывали солнце, почему нельзя было делать астрономических наблюдений. Мы вымерили расстояние между некоторыми предметами, взяли с них пеленги и промерили глубину. Но когда приступили к составлению карты, тогда я узнал, что в компанейской здешней конторе находится карта, сочиненная штурманом Васильевым, весьма искусным и прилежным человеком, который, находясь в службе Компании, жил здесь около года и имел случай и время сделать хорошую опись. Положа наши пеленги и расстояния на его карту, мы нашли совершенное сходство; промеры также сходствовали. Это избавило бы нас от труда делать новую опись, если бы мы прежде о сем знали; нам только надлежало на Васильева карту наложить наши промеры там, где у него их не было, и сделать некоторые маловажные дополнения.</w:t>
      </w:r>
    </w:p>
    <w:p>
      <w:pPr>
        <w:pStyle w:val="Normal"/>
        <w:ind w:firstLine="567"/>
        <w:jc w:val="both"/>
        <w:rPr>
          <w:sz w:val="24"/>
          <w:szCs w:val="24"/>
        </w:rPr>
      </w:pPr>
      <w:r>
        <w:rPr>
          <w:sz w:val="24"/>
          <w:szCs w:val="34"/>
        </w:rPr>
        <w:t xml:space="preserve">Нашу опись производили штурман Никифоров, гардемарины Тобулевич и Лутковский 2-й и штурманский помощник Козьмин; сей последний составлял и карту. На оной рифы и камни, которых нет на карте Лисянского, означены красными чернилами. </w:t>
      </w:r>
      <w:r>
        <w:rPr>
          <w:i/>
          <w:iCs/>
          <w:sz w:val="24"/>
          <w:szCs w:val="34"/>
        </w:rPr>
        <w:t>Из сего видно, сколь карта сего последнего должна быть пагубна для мореходцев, здесь плавающих, и тем более, что на ней написано, что она составлена под особенным его надзором, следовательно, тут предполагается и особенная верность.</w:t>
      </w:r>
    </w:p>
    <w:p>
      <w:pPr>
        <w:pStyle w:val="Normal"/>
        <w:ind w:firstLine="567"/>
        <w:jc w:val="both"/>
        <w:rPr>
          <w:sz w:val="24"/>
          <w:szCs w:val="24"/>
        </w:rPr>
      </w:pPr>
      <w:r>
        <w:rPr>
          <w:sz w:val="24"/>
          <w:szCs w:val="34"/>
        </w:rPr>
        <w:t>Между тем ежедневно являлись ко мне челобитчики как русские, так и природные жители, которые все приносили жалобы на своих правителей; некоторые из сих жалоб, вероятно, были дельные, а другие пустые и неосновательные. Чтобы лучше разведать прямое состояние здешних дел, отнесся я письменно к начальнику духовной миссии монаху Герману, по слухам, человеку умному и благочестивому, которого здесь большая часть жителей довольно выхвалить не может. Он доставил мне многие весьма важные сведения письменно и утвердил их своею рукою. Равным образом и правитель здешний {*48} на запросы мои подал объяснения, довольно ясно показавшие мне все обстоятельства, сопряженные с состоянием здешнего края.</w:t>
      </w:r>
    </w:p>
    <w:p>
      <w:pPr>
        <w:pStyle w:val="Normal"/>
        <w:ind w:firstLine="567"/>
        <w:jc w:val="both"/>
        <w:rPr>
          <w:sz w:val="24"/>
          <w:szCs w:val="24"/>
        </w:rPr>
      </w:pPr>
      <w:r>
        <w:rPr>
          <w:sz w:val="24"/>
          <w:szCs w:val="34"/>
        </w:rPr>
        <w:t>Собрав нужные мне сведения, я со многими из старших офицеров начальствующего мною шлюпа 17 июля ездил на берег и осматривал все заведения, в селении гавани Павла находящиеся, о состоянии коих мы составили бумагу и все общею подписью утвердили.</w:t>
      </w:r>
    </w:p>
    <w:p>
      <w:pPr>
        <w:pStyle w:val="Normal"/>
        <w:ind w:firstLine="567"/>
        <w:jc w:val="both"/>
        <w:rPr>
          <w:sz w:val="24"/>
          <w:szCs w:val="24"/>
        </w:rPr>
      </w:pPr>
      <w:r>
        <w:rPr>
          <w:sz w:val="24"/>
          <w:szCs w:val="34"/>
        </w:rPr>
        <w:t>Флота капитан Ю. Ф. Лисянский в изданном им «Путешествии кругом света» весьма хорошо и довольно подробно описал здешний край. В путешествии морских наших офицеров Хвостова и Давыдова {153} также много правды о том же предмете сказано, а по сему самому я за излишнее почитаю тем же скучать читателю.</w:t>
      </w:r>
    </w:p>
    <w:p>
      <w:pPr>
        <w:pStyle w:val="Normal"/>
        <w:ind w:firstLine="567"/>
        <w:jc w:val="both"/>
        <w:rPr>
          <w:sz w:val="24"/>
          <w:szCs w:val="24"/>
        </w:rPr>
      </w:pPr>
      <w:r>
        <w:rPr>
          <w:sz w:val="24"/>
          <w:szCs w:val="34"/>
        </w:rPr>
        <w:t>19 июля вышли мы из гавани в так называемый северный проход, но за безветрием не могли сего числа отправиться в путь и простояли тут на якоре целые сутки. Сей проход, находящийся между берегом Кадьяка и Лесным островом, есть настоящий рейд и самый безопасный. Гавань же очень узка: большие суда с трудом могут стоять в ней покойно.</w:t>
      </w:r>
    </w:p>
    <w:p>
      <w:pPr>
        <w:pStyle w:val="Normal"/>
        <w:ind w:firstLine="567"/>
        <w:jc w:val="both"/>
        <w:rPr>
          <w:sz w:val="24"/>
        </w:rPr>
      </w:pPr>
      <w:r>
        <w:rPr>
          <w:sz w:val="24"/>
          <w:szCs w:val="34"/>
        </w:rPr>
        <w:t>Июля 20-го в 8-м часу утра, при самых тихих, переменных ветерках, с помощию течения и буксира, пошли мы в путь; но в полдень принуждены были против Елового острова стать на якорь. Легкий ветерок от юга в час пополудни позволил нам опять сняться с якоря. К 4-м часам стал он дуть свежее при весьма ясной погоде, так что мы стали править прямо на мыс Эчком {*49} к порту Ново-Архангельску.</w:t>
      </w:r>
      <w:r>
        <w:rPr>
          <w:sz w:val="24"/>
          <w:szCs w:val="24"/>
        </w:rPr>
        <w:t xml:space="preserve"> </w:t>
      </w:r>
    </w:p>
    <w:p>
      <w:pPr>
        <w:pStyle w:val="Normal"/>
        <w:ind w:firstLine="567"/>
        <w:jc w:val="both"/>
        <w:rPr>
          <w:sz w:val="24"/>
          <w:szCs w:val="24"/>
        </w:rPr>
      </w:pPr>
      <w:r>
        <w:rPr>
          <w:sz w:val="24"/>
          <w:szCs w:val="34"/>
        </w:rPr>
        <w:t>Здесь должно заметить, что на острове. Кадьяке нашел я алеута, бывшего в звании переводчика с Коцебу на бриге «Рюрик» в плавании его к северу. От сего человека узнал я, что Коцебу действительно осматривал те берега, кои мне было предписано изведать, в случае, если бы в цель его путешествия не входил сей предмет. Здесь же узнал я, что главный правитель компанейских колоний в нынешнем году, по желанию государственного канцлера графа Николая Петровича Румянцева, отправил отсюда отряд, который должен сухим путем пробираться от полуострова Аляксы к северу, сколько возможно будет, для описи берегов и пр. После сего мне уже ничего не оставалось делать в здешнем краю, разве только заняться мелочною подробностью, описывая разные ничего не значащие острова, не заслуживающие того, чтоб для них употреблено было большое иждивение, которое требовалось на содержание многочисленного экипажа.</w:t>
      </w:r>
    </w:p>
    <w:p>
      <w:pPr>
        <w:pStyle w:val="Heading4"/>
        <w:spacing w:before="100" w:after="100"/>
        <w:jc w:val="center"/>
        <w:rPr>
          <w:bCs w:val="false"/>
          <w:i w:val="false"/>
          <w:i w:val="false"/>
          <w:sz w:val="26"/>
          <w:szCs w:val="24"/>
        </w:rPr>
      </w:pPr>
      <w:bookmarkStart w:id="9" w:name="__RefHeading___Toc140429305"/>
      <w:bookmarkEnd w:id="9"/>
      <w:r>
        <w:rPr>
          <w:bCs w:val="false"/>
          <w:i w:val="false"/>
          <w:sz w:val="26"/>
        </w:rPr>
        <w:t>Об острове Кадьяке</w:t>
      </w:r>
    </w:p>
    <w:p>
      <w:pPr>
        <w:pStyle w:val="Normal"/>
        <w:ind w:firstLine="567"/>
        <w:jc w:val="both"/>
        <w:rPr>
          <w:sz w:val="24"/>
          <w:szCs w:val="24"/>
        </w:rPr>
      </w:pPr>
      <w:r>
        <w:rPr>
          <w:sz w:val="24"/>
          <w:szCs w:val="34"/>
        </w:rPr>
        <w:t>Остров Кадьяк, или Кодиак, по географическому своему положению и по сходству жителей оного с некоторыми народами северо-западного берега Америки, есть один из американских островов и самый величайший из всех, принадлежащих российскому скипетру. Он находится между северными широтами 56 3/4 и 58° и долготами западными от Гринвича 152 и 154°, имея протяжения в длину около 90, а в широту 70 миль. Кругом вблизи оного находится много небольших островов, составляющих вместе с ним как бы одну нераздельную землю; знатнейшие из них суть: Афогнак, Яврашечий, Еловый, Угак, Салтхидак, Ситхунок и Тугидок.</w:t>
      </w:r>
    </w:p>
    <w:p>
      <w:pPr>
        <w:pStyle w:val="Normal"/>
        <w:ind w:firstLine="567"/>
        <w:jc w:val="both"/>
        <w:rPr>
          <w:sz w:val="24"/>
          <w:szCs w:val="24"/>
        </w:rPr>
      </w:pPr>
      <w:r>
        <w:rPr>
          <w:sz w:val="24"/>
          <w:szCs w:val="34"/>
        </w:rPr>
        <w:t>Кадьяк весь, так сказать, усеян горами, из коих многие весьма высоки и покрыты вечным снегом; но огнедышащих гор на нем нет. Между горами находится множество обширных долин и текут реки; внутренность острова русским не довольно известна; берега же все кругом были ими посещаемы.</w:t>
      </w:r>
    </w:p>
    <w:p>
      <w:pPr>
        <w:pStyle w:val="Normal"/>
        <w:ind w:firstLine="567"/>
        <w:jc w:val="both"/>
        <w:rPr>
          <w:sz w:val="24"/>
          <w:szCs w:val="24"/>
        </w:rPr>
      </w:pPr>
      <w:r>
        <w:rPr>
          <w:sz w:val="24"/>
          <w:szCs w:val="34"/>
        </w:rPr>
        <w:t>Земля здесь прекрасный чернозем, покрытый везде лесами или пастбищами. Свойство земли весьма удобно к хлебопашеству, но климат сему не способствует: почти беспрестанные туманы и весьма частые дожди, бывающие по крайней мере по 2 и по 3 дня сряду каждую неделю, всегда будут препятствовать успехам земледелия. Начальник здешней миссии, монах Герман, пытался на Еловом острове сеять пшеницу и ячмень; последний годом родился изрядно, а у пшеницы зерна никогда не вызревали и для семян вовсе не годились. Даже из огородной зелени капуста растет только в лист и вилков никогда не бывает; впрочем, здесь родится в изобилии картофель, репа, редька, хрен; но вся здешняя зелень от частых дождей имеет водяной вкус. Пастбищами же Кадьяк изобилен: менее чем в 15 лет Компания, от весьма малого числа, развела до пятисот голов рогатого скота, более ста баранов, столько же свиней и несколько коз. Мясо их самое вкусное и жирное, кроме свиного, которое имеет отвратительный запах по той причине, что сих животных кормят здесь рыбою. Местоположение и тучность пастбищ позволяет иметь всякое количество скота, если бы трудность не предстояла в заготовлении для него корма на зиму, ибо жителей здесь мало, а зимы бывают продолжительны и снег лежит долго: иногда с половины декабря по исход марта; морозы простираются часто до 10° по Реомюру, и реки и озера всякую зиму замерзают.</w:t>
      </w:r>
    </w:p>
    <w:p>
      <w:pPr>
        <w:pStyle w:val="Normal"/>
        <w:ind w:firstLine="567"/>
        <w:jc w:val="both"/>
        <w:rPr>
          <w:sz w:val="24"/>
          <w:szCs w:val="24"/>
        </w:rPr>
      </w:pPr>
      <w:r>
        <w:rPr>
          <w:sz w:val="24"/>
          <w:szCs w:val="34"/>
        </w:rPr>
        <w:t>Кадьякские горы покрыты лесом, и внутри острова есть, вероятно, леса, годные во всякое строение, но, по невозможности доставлять их к берегам, они бесполезны. В приморских же местах южная часть острова вовсе годного к строению леса не имеет; а в северной есть еловый, но он так слаб, что строение здесь чрез 10 лет сгнивает, чему также и сырой климат много способствует. Впрочем, на острове растут береза, ольха, тополь и некоторые другие.</w:t>
      </w:r>
    </w:p>
    <w:p>
      <w:pPr>
        <w:pStyle w:val="Normal"/>
        <w:ind w:firstLine="567"/>
        <w:jc w:val="both"/>
        <w:rPr>
          <w:sz w:val="24"/>
          <w:szCs w:val="24"/>
        </w:rPr>
      </w:pPr>
      <w:r>
        <w:rPr>
          <w:sz w:val="24"/>
          <w:szCs w:val="34"/>
        </w:rPr>
        <w:t>Из диких растений, употребительных в пищу, почти все то же есть, что и в Камчатке. По лесам много</w:t>
      </w:r>
      <w:r>
        <w:rPr>
          <w:sz w:val="24"/>
          <w:szCs w:val="24"/>
        </w:rPr>
        <w:t xml:space="preserve"> </w:t>
      </w:r>
      <w:r>
        <w:rPr>
          <w:sz w:val="24"/>
        </w:rPr>
        <w:t xml:space="preserve"> </w:t>
      </w:r>
      <w:r>
        <w:rPr>
          <w:sz w:val="24"/>
          <w:szCs w:val="34"/>
        </w:rPr>
        <w:t>груздей, рыжиков, шампиньонов и других грибов; ягоды также растут в большом изобилии: клюква, брусника, мамура, морошка, голубика, шикша{154} {*50} и малина; сия последняя крупна и яркого красного цвета, но водяна и вовсе ни вкуса, ни запаха малины не имеет. Сие, без сомнения, происходит от частых дождей, ибо и у нас в России, когда случается лето весьма дождливое, то как плоды, так и огородная зелень бывают водяны, невкусны и имеют слабый запах.</w:t>
      </w:r>
    </w:p>
    <w:p>
      <w:pPr>
        <w:pStyle w:val="Normal"/>
        <w:ind w:firstLine="567"/>
        <w:jc w:val="both"/>
        <w:rPr>
          <w:sz w:val="24"/>
          <w:szCs w:val="24"/>
        </w:rPr>
      </w:pPr>
      <w:r>
        <w:rPr>
          <w:sz w:val="24"/>
          <w:szCs w:val="34"/>
        </w:rPr>
        <w:t>Из животных четвероногих природные острову суть: медведи, разного рода лисицы, горностаи, собаки, яврашки и мыши; но волков и зайцев нет. Медведи здешние велики, но шерсть их бурая и жесткая, почему они и цены никакой, как пушной товар, не имеют. Яврашек здесь удивительное множество: каждый год компанейские промышленники убивают их многие тысячи, но они не переводятся. Компания парками, из яврашек сшитыми, платит алеутам за их промыслы и своих промышленных одевает. Паркою называется платье, похожее на стихарь, только рукава уже и длиннее; для каждой парки надобно сто яврашечьих шкурок. Впрочем, сколько они ни нужны для Компании, но пастбищам делают большой вред, ибо от нор их под землею травные коренья лишаются соков и растения вянут и сохнут. Ядовитых пресмыкающихся, как то: змей и ужей, вовсе нет. Из береговых птиц водятся орлы, журавли, куропатки, разного рода кулики, вороны, сороки и несколько родов маленьких птиц; а из водяных разных родов — утки, кулики, гуси и лебеди Морских же птиц при берегах Кадьяка бывает несчетное множество, как то: урилов, ар, топорков, гагар и много других родов.</w:t>
      </w:r>
    </w:p>
    <w:p>
      <w:pPr>
        <w:pStyle w:val="Normal"/>
        <w:ind w:firstLine="567"/>
        <w:jc w:val="both"/>
        <w:rPr>
          <w:sz w:val="24"/>
          <w:szCs w:val="24"/>
        </w:rPr>
      </w:pPr>
      <w:r>
        <w:rPr>
          <w:sz w:val="24"/>
          <w:szCs w:val="34"/>
        </w:rPr>
        <w:t>Из дворовых птиц здесь разведены только одни куры.</w:t>
      </w:r>
    </w:p>
    <w:p>
      <w:pPr>
        <w:pStyle w:val="Normal"/>
        <w:ind w:firstLine="567"/>
        <w:jc w:val="both"/>
        <w:rPr>
          <w:sz w:val="24"/>
          <w:szCs w:val="24"/>
        </w:rPr>
      </w:pPr>
      <w:r>
        <w:rPr>
          <w:sz w:val="24"/>
          <w:szCs w:val="34"/>
        </w:rPr>
        <w:t>Воды, окружающие сей остров, изобилуют морскими животными и рыбою: первые суть киты, сивучи, тюлени (нерпами здесь называемые) и касатки; последняя разных родов и</w:t>
      </w:r>
      <w:r>
        <w:rPr>
          <w:sz w:val="24"/>
          <w:szCs w:val="24"/>
        </w:rPr>
        <w:t xml:space="preserve"> </w:t>
      </w:r>
      <w:r>
        <w:rPr>
          <w:sz w:val="24"/>
        </w:rPr>
        <w:t xml:space="preserve"> </w:t>
      </w:r>
      <w:r>
        <w:rPr>
          <w:sz w:val="24"/>
          <w:szCs w:val="34"/>
        </w:rPr>
        <w:t>повсюду при великом количестве ловится, а особливо летом: с исхода апреля по начало ноября все реки и ручьи наполняются красною рыбою, стремящеюся в них с моря. Рыба сия того же рода, что и в Камчатке, и тем же порядком входит в реки: красная рыба, хайко {155}, горбуша, кижуч; сверх того, есть чавыча, некоторый род семги и гольцы {156}. Чавыча есть самая вкусная и нежная рыба; на Кадьяке ловится она в некотором изобилии только в реке Карлуке и в гавани Трех Святителей: последняя жирнее и вкуснее. Впрочем, попадается она и в других местах, только редко.</w:t>
      </w:r>
    </w:p>
    <w:p>
      <w:pPr>
        <w:pStyle w:val="Normal"/>
        <w:ind w:firstLine="567"/>
        <w:jc w:val="both"/>
        <w:rPr>
          <w:sz w:val="24"/>
          <w:szCs w:val="24"/>
        </w:rPr>
      </w:pPr>
      <w:r>
        <w:rPr>
          <w:sz w:val="24"/>
          <w:szCs w:val="34"/>
        </w:rPr>
        <w:t>В летнее время, когда красная рыба идет в реки, тогда жители ни во что ставят белую: треску мальчишки</w:t>
      </w:r>
      <w:r>
        <w:rPr>
          <w:sz w:val="24"/>
          <w:szCs w:val="24"/>
        </w:rPr>
        <w:t xml:space="preserve"> </w:t>
      </w:r>
      <w:r>
        <w:rPr>
          <w:sz w:val="24"/>
          <w:szCs w:val="34"/>
        </w:rPr>
        <w:t>ловят для одной забавы, чтоб после привязать к ней что-нибудь или одну с другой связать и опять пустить в воду. Красная рыба здесь ловится в чрезвычайном количестве: кроме того, что ею одною жители питаются сами, но кормят свиней и собак и запасают еще как для себя, так и для сих животных вяленую рыбу на всю зиму. Нередко случается, что жители бросают в море по 10 и 20 тысяч рыб, которые, будучи развешаны для сушения, от продолжительных дождей испортятся; но оттого почти никогда недостатка в оной не бывает, ибо скоро после опять наловят они такое же количество. Заметить надобно, что здесь с весны до сентября месяца в рыбе всякого рода бывают небольшие черви, но для употребления в пищу рыба сия не вредна. Жители острова Кадьяка имеют большое сходство с американцами соседственного берега как в обычаях, так и в языке, бывший с нами натуралист Вормскильд, посещавший прежде Гренландию, тотчас заметил большое сходство в языке гренландцев с кадьякским {157}. Они вообще малорослы, но плотны и довольно статны; лица имеют смуглые, круглые, с высунувшимися щеками; глаза черные, небольшие; волосы длинные, прямые, черные; бороды также черные, только невеликие. Ныне число жителей на всем Кадьяке и окружающих его островах, по ведомостям компанейских контор, мужеского и женского пола не превышает трех тысяч душ, и они почти все считаются христианами. Но некоторые и по сие время держатся своих обрядов, имеющих сходство с богопоклонением: есть у них вещи, которые они боготворят, и есть правила, кои почитаются между ними священными. Только теперь весьма трудно узнать,</w:t>
      </w:r>
      <w:r>
        <w:rPr>
          <w:sz w:val="24"/>
          <w:szCs w:val="24"/>
        </w:rPr>
        <w:t xml:space="preserve"> </w:t>
      </w:r>
      <w:r>
        <w:rPr>
          <w:sz w:val="24"/>
        </w:rPr>
        <w:t xml:space="preserve"> </w:t>
      </w:r>
      <w:r>
        <w:rPr>
          <w:sz w:val="24"/>
          <w:szCs w:val="34"/>
        </w:rPr>
        <w:t>в чем религия их состоит. Ибо первые русские, поселившиеся здесь, когда видели жителей, исправлявших обряды своей веры, смеялись и шутили над ними; также когда узнавали от них о разных преданиях их относительно к сотворению мира и к бытию человека, то обращали в смех и оказывали презрение к их мнениям, а потому ныне на вопросы касательно сего предмета ни один кадьякский житель правды не окажет.</w:t>
      </w:r>
    </w:p>
    <w:p>
      <w:pPr>
        <w:pStyle w:val="Normal"/>
        <w:ind w:firstLine="567"/>
        <w:jc w:val="both"/>
        <w:rPr>
          <w:sz w:val="24"/>
          <w:szCs w:val="24"/>
        </w:rPr>
      </w:pPr>
      <w:r>
        <w:rPr>
          <w:sz w:val="24"/>
          <w:szCs w:val="34"/>
        </w:rPr>
        <w:t>Я нашел на сем острове человека, природного тамошнего уроженца, которого, когда он был еще очень молод, покойный Шелехов{158}, между прочими, брал с собою в Иркутск, где его научили читать и писать и играть на скрипке и на флейте; он говорил по-русски очень хорошо. Я хотел, посредством его, расспросить их о понятиях, какие они имеют о боге и свете. Но он мне сказал, что сам он ничего об этомне помнит, ибо оставил в молодых летах свою родину на долгое время, а прочих нечего и спрашивать, потому что они правды не скажут. О разных их прежних обрядах и обыкновениях, имеющих некоторую связь с их понятиями о существе вышнем, и о нравах и обычаях их можно</w:t>
      </w:r>
      <w:r>
        <w:rPr>
          <w:sz w:val="24"/>
          <w:szCs w:val="24"/>
        </w:rPr>
        <w:t xml:space="preserve"> </w:t>
      </w:r>
      <w:r>
        <w:rPr>
          <w:sz w:val="24"/>
          <w:szCs w:val="34"/>
        </w:rPr>
        <w:t>читать в путешествии Лисянского. Он жил на сем острове более года, следовательно имел случай лучше меня заметить все, касающееся до сего народа. В том же путешествии довольно подробно описано состояние жителей в отношении к Российско-Американской компании и замечено почти все, что они терпят от компанейских правителей. Но я здесь только прибавлю, что дела Компании шли здесь не очень хорошо при прежнем начальнике; нынешний же главный всех компанейских колоний правитель {*51} принял самые деятельные и строгие меры к истреблению зла, по разным частям компанейских дел, вопреки благонамеренности самой Компании существовавшего; а особливо прилагал он старание остановить притеснения и обиды, кои терпели жители от промышленных, и улучшить их состояние. Во многом он уже успел; и потому-то замечания Лисянского читатель должен относить к прежнему положению дел в здешней стране, а не к нынешнему.</w:t>
      </w:r>
    </w:p>
    <w:p>
      <w:pPr>
        <w:pStyle w:val="Normal"/>
        <w:ind w:firstLine="567"/>
        <w:jc w:val="both"/>
        <w:rPr>
          <w:sz w:val="24"/>
          <w:szCs w:val="24"/>
        </w:rPr>
      </w:pPr>
      <w:r>
        <w:rPr>
          <w:sz w:val="24"/>
          <w:szCs w:val="34"/>
        </w:rPr>
        <w:t>Я мог бы к замечаниям Лисянского присовокупить много того, что я, так же как он, сам видел и знаю, но писать о том, что было и прошло, значило бы писать не путешествие, а историю.</w:t>
      </w:r>
    </w:p>
    <w:p>
      <w:pPr>
        <w:pStyle w:val="Heading3"/>
        <w:spacing w:before="100" w:after="100"/>
        <w:jc w:val="center"/>
        <w:rPr>
          <w:bCs w:val="false"/>
          <w:szCs w:val="24"/>
        </w:rPr>
      </w:pPr>
      <w:bookmarkStart w:id="10" w:name="__RefHeading___Toc140429306"/>
      <w:bookmarkEnd w:id="10"/>
      <w:r>
        <w:rPr>
          <w:bCs w:val="false"/>
          <w:szCs w:val="34"/>
        </w:rPr>
        <w:t xml:space="preserve">Глава шестая. </w:t>
      </w:r>
      <w:r>
        <w:rPr>
          <w:b/>
        </w:rPr>
        <w:t>Плавание от острова Кадьяка к северо-западным берегам Америки и пребывание в порте Ново-Архангельске, с замечаниями об оном</w:t>
      </w:r>
    </w:p>
    <w:p>
      <w:pPr>
        <w:pStyle w:val="Normal"/>
        <w:ind w:firstLine="567"/>
        <w:jc w:val="both"/>
        <w:rPr>
          <w:sz w:val="24"/>
          <w:szCs w:val="24"/>
        </w:rPr>
      </w:pPr>
      <w:r>
        <w:rPr>
          <w:sz w:val="24"/>
          <w:szCs w:val="34"/>
        </w:rPr>
        <w:t>Во время плавания нашего от острова Кадьяка до северо-западных берегов Америки ничего особенно внимания достойного не случилось. Мы шли с переменными ветрами, большею частою нам попутными, которые только, будучи сопровождаемы почти беспрестанными туманами, дули столь тихо, что мы не прежде могли увидеть мыс Эджком {*52}{159}, образующий северную сторону входа в Ситхинский залив, как в 6 часов вечера 25 июля. День сей примечателен для нас также по несчастному случаю: мы лишились одного из самых лучших наших матросов, по имени Евдокима Маркова; он часто жаловался на слабость, наконец, приключилась ему горячка, от которой он и умер. Противные ветры, с юго-восточной стороны дувшие и часто с большою силою при туманной, дождливой погоде, продержали нас в море против входа в залив трое суток; наконец, 28-го числа настал умеренный ветер от северо-запада, с которым мы и пошли к порту. Но когда вошли в залив, то ветер вдруг затих и после того дул полосами, часто совсем утихая, так что мы не прежде, как в 4-м часу пополудни вошли в порт Ново-Архангельск{160}. По приходе нашем крепость салютовала нам семью выстрелами</w:t>
      </w:r>
      <w:r>
        <w:rPr>
          <w:sz w:val="24"/>
          <w:szCs w:val="24"/>
        </w:rPr>
        <w:t xml:space="preserve">, </w:t>
      </w:r>
      <w:r>
        <w:rPr>
          <w:sz w:val="24"/>
        </w:rPr>
        <w:t xml:space="preserve"> </w:t>
      </w:r>
      <w:r>
        <w:rPr>
          <w:sz w:val="24"/>
          <w:szCs w:val="34"/>
        </w:rPr>
        <w:t>а потом американский бриг таким же числом; первой возвратили мы выстрел за выстрел, а последнему двумя выстрелами менее. Здесь нужным считаю заметить, что в салютах на море мы по сие время руководствуемся Петра Великого морским уставом, в котором, между прочим, повелено: «а капитаны партикулярные имеют ответствовать торговым двумя выстрелами меньше». Закон сей относится к судам, о торговых же крепостях ни слова не сказано, потому что их тогда не существовало. Следовательно, компанейской крепости, находившейся под купеческим флагом, по-настоящему надлежало бы салютовать также двумя выстрелами менее; но, с другой стороны, приняв в уважение то, что компания сия, хотя и торговое общество, но владеет пространными областями, находится под высочайшим покровительством государя и имеет в торговом своем флаге императорский российский герб, я решился возвратить ей равный салют, чего другой на моем месте, может быть, не сделал бы, а отсалютовал бы по точному смыслу вышеприведенных слов устава.</w:t>
      </w:r>
    </w:p>
    <w:p>
      <w:pPr>
        <w:pStyle w:val="Normal"/>
        <w:ind w:firstLine="567"/>
        <w:jc w:val="both"/>
        <w:rPr>
          <w:sz w:val="24"/>
          <w:szCs w:val="24"/>
        </w:rPr>
      </w:pPr>
      <w:r>
        <w:rPr>
          <w:sz w:val="24"/>
          <w:szCs w:val="34"/>
        </w:rPr>
        <w:t>Едва успели мы положить якорь, как приехали к нам многие господа, находящиеся здесь в службе Российско-Американской компании {*53}. От них узнали мы, что вступивший на место коллежского советника Баранова в должность главного правителя над колониями флота капитан Гагенмейстер за месяц до нашего прихода сюда отправился в Калифорнию, чтобы купить там хлеба для здешних селений, и не прежде хотел возвратиться, как в октябре месяце, и что за отсутствием его управление над колониями препоручил он Яновскому и Хлебникову, из коих первый находился в компанейской службе в качестве капитана над Ново-Архангельским портом. Сии господа предложили мне все зависящие от них услуги и пособия, в чем они меня и не обманули. Во всю бытность нашу здесь они не упускали случая снабжать нас свежими съестными припасами, как то: мясом, рыбою, зеленью и пр.</w:t>
      </w:r>
    </w:p>
    <w:p>
      <w:pPr>
        <w:pStyle w:val="Normal"/>
        <w:ind w:firstLine="567"/>
        <w:jc w:val="both"/>
        <w:rPr>
          <w:sz w:val="24"/>
          <w:szCs w:val="24"/>
        </w:rPr>
      </w:pPr>
      <w:r>
        <w:rPr>
          <w:sz w:val="24"/>
          <w:szCs w:val="24"/>
        </w:rPr>
      </w:r>
    </w:p>
    <w:p>
      <w:pPr>
        <w:pStyle w:val="Normal"/>
        <w:ind w:firstLine="567"/>
        <w:jc w:val="both"/>
        <w:rPr>
          <w:sz w:val="24"/>
          <w:szCs w:val="24"/>
        </w:rPr>
      </w:pPr>
      <w:r>
        <w:rPr>
          <w:sz w:val="24"/>
          <w:szCs w:val="34"/>
        </w:rPr>
        <w:t>Они же своими рабочими людьми доставили нам деревья для запасных стенег, брамстенег и других рангоутных вещей, в коих мы имели нужду.</w:t>
      </w:r>
    </w:p>
    <w:p>
      <w:pPr>
        <w:pStyle w:val="Normal"/>
        <w:ind w:firstLine="567"/>
        <w:jc w:val="both"/>
        <w:rPr>
          <w:sz w:val="24"/>
          <w:szCs w:val="24"/>
        </w:rPr>
      </w:pPr>
      <w:r>
        <w:rPr>
          <w:sz w:val="24"/>
          <w:szCs w:val="34"/>
        </w:rPr>
        <w:t>Лишним было бы здесь писать посуточно, что мы когда делали, будучи в порте. Довольно сказать, что главный предмет нашего прибытия сюда было исследование поступков компанейских чиновников и служителей и поверение хронометров; первое было нетрудно исполнить, и я надеюсь, что начальство не будет иметь причины обвинять меня в пристрастии к кому-либо или упущении, когда рассмотрит мое донесение, относительное к сему предмету, которое по существу дела и по многим обстоятельствам, с оным связанным, не может быть здесь помещено. Что же принадлежит до поверки хронометров, то по причине беспрестанных дождей и туманов никак мы не могли поверить их удовлетворительным для нас образом, ибо в 21 день нашего здесь пребывания ясных дней было только два, когда солнце с утра до вечера сияло; облачных, но без дождя, три, а во все прочие или шел дождь или был мокрый туман, и потому только два раза могли взять соответствующие высоты солнца, по коим разность, хронометрами делаемую, определили довольно хорошо, но ход их верно найти случая не было, а посему мы предоставили это будущему времени, надеясь определить оный в Монтерее{161}, куда и решили итти для свидания с Гагенмейстером {162}.</w:t>
      </w:r>
    </w:p>
    <w:p>
      <w:pPr>
        <w:pStyle w:val="Normal"/>
        <w:ind w:firstLine="567"/>
        <w:jc w:val="both"/>
        <w:rPr>
          <w:sz w:val="24"/>
          <w:szCs w:val="24"/>
        </w:rPr>
      </w:pPr>
      <w:r>
        <w:rPr>
          <w:sz w:val="24"/>
          <w:szCs w:val="34"/>
        </w:rPr>
        <w:t xml:space="preserve">В Ново-Архангельске оставили мы привезенный нами компанейский груз, вместо коего положили в шлюп балласт и большое количество дров, которые рубить было легко и близко на островах; налили достаточное количество воды и, исправив снасти и паруса, поспешили приготовить шлюп к походу, но противные ветры не допустили. В бытность нашу здесь мы иногда занимались охотою, ездили по островам или проводили время в обществе здешних чиновников. Нередко забавляли нас ситхинские жители, из которых два племени тогда находились поблизости от крепости и были в дружбе с компанейскими служителями. Они к нам несколько раз приезжали </w:t>
      </w:r>
      <w:r>
        <w:rPr>
          <w:sz w:val="24"/>
        </w:rPr>
        <w:t xml:space="preserve"> </w:t>
      </w:r>
      <w:r>
        <w:rPr>
          <w:sz w:val="24"/>
          <w:szCs w:val="34"/>
        </w:rPr>
        <w:t>на своих лодках, будучи одеты в разные смешные наряды, состоящие из смеси европейской одежды и их собственной. Но так одевались одни лишь старшины и их родственники, все же прочие имели вместо платья только байковое одеяло на голом теле. Женщины их также приезжали с ними. Приближались они всегда с песнями и не прежде всходили в шлюп, как объехав кругом его раза два или три и потом у борта пропев песню, заключающую в себе предложение и обещание мира и дружбы.</w:t>
      </w:r>
    </w:p>
    <w:p>
      <w:pPr>
        <w:pStyle w:val="Normal"/>
        <w:ind w:firstLine="567"/>
        <w:jc w:val="both"/>
        <w:rPr>
          <w:sz w:val="24"/>
          <w:szCs w:val="24"/>
        </w:rPr>
      </w:pPr>
      <w:r>
        <w:rPr>
          <w:sz w:val="24"/>
          <w:szCs w:val="34"/>
        </w:rPr>
        <w:t>В обычаях своих они не сделали никакой перемены со времени Кука и теперь точно так же живут и ведут себя, как описано в путешествиях сего славного мореплавателя, Лаперуза и Ванкувера, кроме того только, что ныне они знают употребление огнестрельного оружия.</w:t>
      </w:r>
    </w:p>
    <w:p>
      <w:pPr>
        <w:pStyle w:val="Normal"/>
        <w:ind w:firstLine="567"/>
        <w:jc w:val="both"/>
        <w:rPr>
          <w:sz w:val="24"/>
          <w:szCs w:val="24"/>
        </w:rPr>
      </w:pPr>
      <w:r>
        <w:rPr>
          <w:sz w:val="24"/>
          <w:szCs w:val="34"/>
        </w:rPr>
        <w:t>Они у нас бывали по нескольку часов сряду, и я обыкновенно их потчевал патокою с сухарями и водкою, что им весьма нравилось. Но, несмотря на такое дружеское обращение, люди сии были весьма опасные соседи, ибо они редко упускают случай воспользоваться оплошностию чужеземца и тотчас нападут и перебьют всех, кого смогут, чтоб завладеть имуществом их, а часто и без всякой цели грабежа умерщвляют они русских промышленников по одной варварской злости. Один из старшин, к нам приезжавших, по имени Котлеан, был при истреблении русских{163}, которые сначала здесь поселились, от чего он и не отпирается, но говорит, что дядя к тому его принудил, а сам он того не желал, будучи всегда верным другом русских. За сие уверение главный здешний правитель дал ему серебряную медаль, между тем брата его родного держит в крепости заложником. Это такие люди, которых вероломство и самое лицо их показывает. Тихонов весьма удачно нарисовал их портреты, как то и вообще во всех его рисунках находится большое сходство с подлинниками.</w:t>
      </w:r>
    </w:p>
    <w:p>
      <w:pPr>
        <w:pStyle w:val="Normal"/>
        <w:ind w:firstLine="567"/>
        <w:jc w:val="both"/>
        <w:rPr>
          <w:sz w:val="24"/>
          <w:szCs w:val="24"/>
        </w:rPr>
      </w:pPr>
      <w:r>
        <w:rPr>
          <w:sz w:val="24"/>
          <w:szCs w:val="34"/>
        </w:rPr>
        <w:t xml:space="preserve">Противные ветры, безветрие и туманы продержали нас в порте 4 дня. Наконец, потеряв терпение, я решился </w:t>
      </w:r>
      <w:r>
        <w:rPr>
          <w:sz w:val="24"/>
        </w:rPr>
        <w:t xml:space="preserve"> </w:t>
      </w:r>
      <w:r>
        <w:rPr>
          <w:sz w:val="24"/>
          <w:szCs w:val="34"/>
        </w:rPr>
        <w:t xml:space="preserve">вывести шлюп из-за островов на просторное место завозами, в надежде найти там хотя легкие ветерки, помощию коих можно было бы выйти в море, и, к счастию, в ожидании моем я не обманулся, ибо 19-го числа, начав работу с утра при безветрии, мы провели к 6-ти часам вечера шлюп завозами мимо всех опасностей в большой залив, где, пользуясь слабым ветерком, дувшим попеременно от разных румбов </w:t>
      </w:r>
      <w:r>
        <w:rPr>
          <w:sz w:val="24"/>
          <w:szCs w:val="34"/>
          <w:lang w:val="en-US"/>
        </w:rPr>
        <w:t>NW</w:t>
      </w:r>
      <w:r>
        <w:rPr>
          <w:sz w:val="24"/>
          <w:szCs w:val="34"/>
        </w:rPr>
        <w:t xml:space="preserve"> четверти, к рассвету 20-го числа вышли из Ситхинского залива в море и, удалясь от берегов на расстояние миль 20 или 30, пошли вдоль оных. Ветер был тогда свежий от </w:t>
      </w:r>
      <w:r>
        <w:rPr>
          <w:sz w:val="24"/>
          <w:szCs w:val="34"/>
          <w:lang w:val="en-US"/>
        </w:rPr>
        <w:t>NW</w:t>
      </w:r>
      <w:r>
        <w:rPr>
          <w:sz w:val="24"/>
          <w:szCs w:val="34"/>
        </w:rPr>
        <w:t>, при сухой облачной погоде, и продолжался во весь день. В 9-м часу утра говорили мы с американским бригом «Брутусом», который прежде видели в Ново-Архангельском порте: он ходит по здешним заливам для торговли.</w:t>
      </w:r>
    </w:p>
    <w:p>
      <w:pPr>
        <w:pStyle w:val="Heading4"/>
        <w:spacing w:before="100" w:after="100"/>
        <w:jc w:val="center"/>
        <w:rPr>
          <w:bCs w:val="false"/>
          <w:i w:val="false"/>
          <w:i w:val="false"/>
          <w:sz w:val="26"/>
          <w:szCs w:val="24"/>
        </w:rPr>
      </w:pPr>
      <w:bookmarkStart w:id="11" w:name="__RefHeading___Toc140429307"/>
      <w:bookmarkEnd w:id="11"/>
      <w:r>
        <w:rPr>
          <w:bCs w:val="false"/>
          <w:i w:val="false"/>
          <w:sz w:val="26"/>
        </w:rPr>
        <w:t>Замечания о Ново-Архангельске</w:t>
      </w:r>
    </w:p>
    <w:p>
      <w:pPr>
        <w:pStyle w:val="Normal"/>
        <w:ind w:firstLine="567"/>
        <w:jc w:val="both"/>
        <w:rPr>
          <w:sz w:val="24"/>
          <w:szCs w:val="24"/>
        </w:rPr>
      </w:pPr>
      <w:r>
        <w:rPr>
          <w:sz w:val="24"/>
          <w:szCs w:val="34"/>
        </w:rPr>
        <w:t>Ново-Архангельскою крепостью названо главное селение Российско-Американской компании в ее колониях, лежащее под широтою 57°03', при северо-западных берегах Америки. Оно находится внутри Ситхинского залива. Залив сей пространен: в отверстии имеет он не менее 25 или 30 верст и внутрь вдался почти на столько же. У берегов, его образующих, почти по всему их протяжению, кроме северо-западной части, находится множество разной величины покрытых лесом островов, между коими есть немало хороших и безопасных гаваней: находящаяся при компанейском селении внутри залива есть одна из лучших, будучи пространна и островами закрыта от всех ветров; притом имеет она хорошее дно и пристойную глубину для безопасного стояния на якорях в самые жестокие ветры; а сверх того входить в нее и выходить из оной можно разными проходами между островами, следовательно, и при разных ветрах.</w:t>
      </w:r>
    </w:p>
    <w:p>
      <w:pPr>
        <w:pStyle w:val="Normal"/>
        <w:ind w:firstLine="567"/>
        <w:jc w:val="both"/>
        <w:rPr>
          <w:sz w:val="24"/>
          <w:szCs w:val="24"/>
        </w:rPr>
      </w:pPr>
      <w:r>
        <w:rPr>
          <w:sz w:val="24"/>
          <w:szCs w:val="34"/>
        </w:rPr>
        <w:t>Крепость стоит на высоком каменном холме у самой гавани; и если судить о ней по главному ее назначению и цели, с какою построена она, то это компанейский Гибралтар, ибо, стоя на высоком месте и будучи обнесена толстым палисадом с деревянными башнями, служащими вместо бастионов, и снабжена десятками пятью разного рода и калибра орудий к достаточным количеством мелкого оружия и военных снарядов, она действительно страшна и неприступна, но против европейской силы, даже против силы одного фрегата, она уже не крепость.</w:t>
      </w:r>
    </w:p>
    <w:p>
      <w:pPr>
        <w:pStyle w:val="Normal"/>
        <w:ind w:firstLine="567"/>
        <w:jc w:val="both"/>
        <w:rPr>
          <w:sz w:val="24"/>
          <w:szCs w:val="24"/>
        </w:rPr>
      </w:pPr>
      <w:r>
        <w:rPr>
          <w:sz w:val="24"/>
          <w:szCs w:val="34"/>
        </w:rPr>
        <w:t>Здесь местопребывание главного правителя. Он живет в двухэтажном деревянном доме, построенном на самом возвышенном месте крепости, и имеет пред собою прекраснейшие виды. Обширный Ситхинский залив весь открыт ему. Ближние зеленеющиеся острова с узкими между ними проливами, извивающимися в разных направлениях, представляют подобие пространного сада. С другой же стороны являются взору высокие горы, из коих вершины некоторых покрыты всегда снегом. В селении есть церковь, магазины, казармы, мастерские и несколько других строений компанейских и собственно служителям ее принадлежащих. Сии последние, также и церковь — вне крепости. Здесь Компания имеет верфь и все нужные к тому заведения. Она построила уже несколько судов из лиственничного дерева. Здешний лес непрочен: строение в крепости лиственничное через десять лет уже во многих местах сгнило; причиною сему и климат, может быть, ибо здесь не проходит недели, в которую бы по крайней мере 4 или 5 дней не было дождя, и из тех большею частию идут проливные. Душное дерево крепче, но оно для строения тонко и притом далеко доставать его из внутренности лесов, которыми все здешние берега сплошь покрыты.</w:t>
      </w:r>
    </w:p>
    <w:p>
      <w:pPr>
        <w:pStyle w:val="Normal"/>
        <w:ind w:firstLine="567"/>
        <w:jc w:val="both"/>
        <w:rPr>
          <w:sz w:val="24"/>
          <w:szCs w:val="24"/>
        </w:rPr>
      </w:pPr>
      <w:r>
        <w:rPr>
          <w:sz w:val="24"/>
          <w:szCs w:val="34"/>
        </w:rPr>
        <w:t>Компания основала сие селение и удерживает его для промысла бобров {164}, и в сем отношении нельзя лучше выбрать места; ибо оно находится, так сказать, в средине привалов, где животные сии обитают во множестве; следовательно, Компании весьма легко отправлять суда и артели во все стороны как для промыслов собственными своими промышленниками, так и для выменивания бобров и других дорогих зверей от</w:t>
      </w:r>
      <w:r>
        <w:rPr>
          <w:sz w:val="24"/>
          <w:szCs w:val="24"/>
        </w:rPr>
        <w:t xml:space="preserve"> </w:t>
      </w:r>
      <w:r>
        <w:rPr>
          <w:sz w:val="24"/>
        </w:rPr>
        <w:t xml:space="preserve"> </w:t>
      </w:r>
      <w:r>
        <w:rPr>
          <w:sz w:val="24"/>
          <w:szCs w:val="34"/>
        </w:rPr>
        <w:t>природных жителей; равным образом и сим последним удобнее и ближе приезжать в сию крепость за товарами, кои могут быть для них нужны, нежели в другие компанейские селения. Но во всех прочих отношениях место сие самое несносное. Больших холодов здесь не бывает и земля снегом редко покрывается; иногда случаются морозы, от коих озера на несколько дней покрываются льдом, довольно крепким, чтоб поднять человека.</w:t>
      </w:r>
    </w:p>
    <w:p>
      <w:pPr>
        <w:pStyle w:val="Normal"/>
        <w:ind w:firstLine="567"/>
        <w:jc w:val="both"/>
        <w:rPr>
          <w:sz w:val="24"/>
          <w:szCs w:val="24"/>
        </w:rPr>
      </w:pPr>
      <w:r>
        <w:rPr>
          <w:sz w:val="24"/>
          <w:szCs w:val="34"/>
        </w:rPr>
        <w:t>Но чрезвычайно мокрый и сырой климат гораздо хуже всякого холода: он причиняет разные болезни, а особливо цынготную, коею страдают множество компанейских служителей и от коей немалое число ежегодно умирает.</w:t>
      </w:r>
    </w:p>
    <w:p>
      <w:pPr>
        <w:pStyle w:val="Normal"/>
        <w:ind w:firstLine="567"/>
        <w:jc w:val="both"/>
        <w:rPr>
          <w:sz w:val="24"/>
          <w:szCs w:val="24"/>
        </w:rPr>
      </w:pPr>
      <w:r>
        <w:rPr>
          <w:sz w:val="24"/>
          <w:szCs w:val="34"/>
        </w:rPr>
        <w:t>Невзирая на умеренность здешнего климата, земледелия здесь никогда быть не может по причине частых или почти беспрерывных дождей. Хлеб не может там созреть, где даже обыкновенная, грубая огородная зелень на открытом воздухе полного своего роста не достигает; например, огурцы здесь не могут родиться, и капуста растет только в лист, а вилки бывают у той, которую сажают при горячих ключах, в некотором расстоянии от крепости. Прочая обыкновенная огородная зелень, как, например, репа, салат, картофель, родится хорошо, но имеет особенный какой-то водяный вкус.</w:t>
      </w:r>
    </w:p>
    <w:p>
      <w:pPr>
        <w:pStyle w:val="Normal"/>
        <w:ind w:firstLine="567"/>
        <w:jc w:val="both"/>
        <w:rPr>
          <w:sz w:val="24"/>
          <w:szCs w:val="24"/>
        </w:rPr>
      </w:pPr>
      <w:r>
        <w:rPr>
          <w:sz w:val="24"/>
          <w:szCs w:val="34"/>
        </w:rPr>
        <w:t xml:space="preserve">Дремучие леса, коими покрыты все берега и острова по всему протяжению здешнего края, не позволяют иметь скотоводства, и теперь здесь находится не более 10 голов рогатого скота и несколько свиней, да и тех должно держать поблизости от крепости, иначе опасно за ними ходить; ибо природные здешние жители, </w:t>
      </w:r>
      <w:r>
        <w:rPr>
          <w:i/>
          <w:iCs/>
          <w:sz w:val="24"/>
          <w:szCs w:val="34"/>
        </w:rPr>
        <w:t xml:space="preserve">колюжами </w:t>
      </w:r>
      <w:r>
        <w:rPr>
          <w:sz w:val="24"/>
          <w:szCs w:val="34"/>
        </w:rPr>
        <w:t>{165} называемые, столько, по наущению иностранцев, ожесточены против русских и столь дики, что, несмотря на все способы, употребляемые Компанией расположить их к дружескому сношению, по сие время остаются непримиримыми ее врагами. Притом они так вероломны и хитры, что именно тогда, когда войдут в какое-нибудь дружеское сношение и дадут обещание жить миролюбиво, их надобно опасаться более. Они не упускают случая убить русского, если могут сделать сие, не подвергаясь сами опасности, и потому здешние промышленники ходят из крепости работать в огородах вооруженные и целыми артелями.</w:t>
      </w:r>
    </w:p>
    <w:p>
      <w:pPr>
        <w:pStyle w:val="Normal"/>
        <w:ind w:firstLine="567"/>
        <w:jc w:val="both"/>
        <w:rPr>
          <w:sz w:val="24"/>
          <w:szCs w:val="24"/>
        </w:rPr>
      </w:pPr>
      <w:r>
        <w:rPr>
          <w:sz w:val="24"/>
          <w:szCs w:val="34"/>
        </w:rPr>
        <w:t>За несколько месяцев до нашего сюда прибытия колюжи верстах в 3 или 4 от крепости убили двух промышленников, которые ходили туда рубить нужное им дерево и были снабжены ружьями. Но так как здешние дикие не составляют одного целого общества, управляемого одним старшиною, а разделяются на разные поколения</w:t>
      </w:r>
      <w:r>
        <w:rPr>
          <w:sz w:val="24"/>
          <w:szCs w:val="24"/>
        </w:rPr>
        <w:t xml:space="preserve">, </w:t>
      </w:r>
      <w:r>
        <w:rPr>
          <w:sz w:val="24"/>
        </w:rPr>
        <w:t xml:space="preserve"> </w:t>
      </w:r>
      <w:r>
        <w:rPr>
          <w:sz w:val="24"/>
          <w:szCs w:val="34"/>
        </w:rPr>
        <w:t>которые живут или скитаются по своему произволу, друг от друга нимало не зависят и часто даже одно из них враждует против другого, то и невозможно над ними произвести мщения; ибо нельзя узнать, к какому поколению принадлежат виновные; разве поставить за правило мстить им без разбора! Но в таком случае они все могли бы соединиться для нападения на компанейское селение и могли бы сделаться оному весьма опасными, особливо если бы удалось им нечаянно ворваться в крепость. Притом такое правило могло бы вмениться компанейскому правителю в жестокость и преступление. Посему русским здесь остается одно средство: быть всегда осторожными и вооруженными и жить, как в осажденной крепости. Но приятно ли в таком положении находиться несколько лет сряду?</w:t>
      </w:r>
    </w:p>
    <w:p>
      <w:pPr>
        <w:pStyle w:val="Normal"/>
        <w:ind w:firstLine="567"/>
        <w:jc w:val="both"/>
        <w:rPr>
          <w:sz w:val="24"/>
          <w:szCs w:val="24"/>
        </w:rPr>
      </w:pPr>
      <w:r>
        <w:rPr>
          <w:sz w:val="24"/>
          <w:szCs w:val="34"/>
        </w:rPr>
        <w:t>Главную, а часто, бывало, и единственную пищу промышленников составляет рыба. В летние месяцы ловится она здесь в большом изобилии, а особливо разные роды лососиной породы и палтусы; есть также треска и несколько других родов, только не в таком количестве, как первые. Летом рыбу вялят, а иногда солят и коптят на зиму. Приправою к рыбе служит им огородная зелень и картофель, буде кто имеет огород и успел возделать его; изредка продают им муку. В лесах здесь есть много диких растений, которые и не по нужде могли бы служить приятною пищею, а также разного рода ягоды, как, например, малина, морошка, черная смородина, голубика и несколько других; из грибов растут здесь сморчки, грузди и сыроежки {*54}. Но промышленные не имеют способов и времени запасать их. Жены и дети их не могут ходить в леса, не подвергаясь опасности быть убитыми или увлеченными в неволю, да и сами промышленные на большое расстояние от крепости не могут удалиться иначе, как отрядами и вооруженные.</w:t>
      </w:r>
    </w:p>
    <w:p>
      <w:pPr>
        <w:pStyle w:val="Normal"/>
        <w:ind w:firstLine="567"/>
        <w:jc w:val="both"/>
        <w:rPr>
          <w:sz w:val="24"/>
          <w:szCs w:val="24"/>
        </w:rPr>
      </w:pPr>
      <w:r>
        <w:rPr>
          <w:sz w:val="24"/>
          <w:szCs w:val="34"/>
        </w:rPr>
        <w:t>О занятиях Американской компании в здешнем краю и о многих других обстоятельствах, относящихся к сему обществу, говорил я в замечаниях об острове Кадьяке и сказал все, что, по мнению моему, было можно, нужно и должно сказать. Но здесь считаю необходимым упомянуть о таком обстоятельстве, которое довести до сведения участников Компании я даже обязанностию почитаю и тем более, что я сам, не будучи членом сего общества, не могу лично для себя получить ни пользы от надлежащего и справедливого хода дел Компании, ни понести урона от злоупотребления, в делах ее существующего; но говорю, как должно говорить россиянину, желающему пользы и славы своему государю и отечеству.</w:t>
      </w:r>
    </w:p>
    <w:p>
      <w:pPr>
        <w:pStyle w:val="Normal"/>
        <w:ind w:firstLine="567"/>
        <w:jc w:val="both"/>
        <w:rPr>
          <w:sz w:val="24"/>
          <w:szCs w:val="24"/>
        </w:rPr>
      </w:pPr>
      <w:r>
        <w:rPr>
          <w:sz w:val="24"/>
          <w:szCs w:val="34"/>
        </w:rPr>
        <w:t xml:space="preserve">Известно, что блаженной памяти император Павел </w:t>
      </w:r>
      <w:r>
        <w:rPr>
          <w:sz w:val="24"/>
          <w:szCs w:val="34"/>
          <w:lang w:val="en-US"/>
        </w:rPr>
        <w:t>I</w:t>
      </w:r>
      <w:r>
        <w:rPr>
          <w:sz w:val="24"/>
          <w:szCs w:val="34"/>
        </w:rPr>
        <w:t xml:space="preserve"> государственною грамотою пожаловал на определенное время исключительную привилегию одному соединенному обществу, под названием Российско-Американской компании, производить на островах Северо-восточного океана и по северо-западному берегу Америки промыслы и торговлю на правах и постановлениях, высочайше утвержденных. В грамоте означены пределы российских владений, на исключительную выгоду помянутому обществу пожалованных. Право обладания России сим краем основано на началах, принятых за истинные и справедливые всеми просвещенными народами, а именно: по праву первого открытия и по праву, еще того важнейшему, первого занятия. Вся Европа ведает и признает, что северо-западный берег Америки, от широты 51° к северу, открыт нашими мореплавателями Берингом и Чириковым. Русские первые из просвещенных народов подробно изведали здешний край и основали в нем свои промыслы; а потому, кажется, нет никакого сомнения, чтобы Россия, наравне с прочими державами, имеющими в их зависимости подобные области или колонии, не могла располагать ими сообразно с своими постановлениями, основанными на благе и выгодах ее подданных.</w:t>
      </w:r>
    </w:p>
    <w:p>
      <w:pPr>
        <w:pStyle w:val="Normal"/>
        <w:ind w:firstLine="567"/>
        <w:jc w:val="both"/>
        <w:rPr>
          <w:sz w:val="24"/>
          <w:szCs w:val="24"/>
        </w:rPr>
      </w:pPr>
      <w:r>
        <w:rPr>
          <w:sz w:val="24"/>
          <w:szCs w:val="34"/>
        </w:rPr>
        <w:t>Но, к удивлению моему, как в нынешнем, так и в прежнем {*55} моем путешествии, я видел совсем другое. Граждане соединенных областей Северной Америки ежегодно посылают туда по нескольку судов, число коих иногда простирается до двадцати, для</w:t>
      </w:r>
      <w:r>
        <w:rPr>
          <w:sz w:val="24"/>
          <w:szCs w:val="24"/>
        </w:rPr>
        <w:t xml:space="preserve"> </w:t>
      </w:r>
      <w:r>
        <w:rPr>
          <w:sz w:val="24"/>
        </w:rPr>
        <w:t xml:space="preserve"> </w:t>
      </w:r>
      <w:r>
        <w:rPr>
          <w:sz w:val="24"/>
          <w:szCs w:val="34"/>
        </w:rPr>
        <w:t>торговли с жителями в пределах России принадлежащих и ею занятых. Подрыв, какой они делают торговле и промыслам Американской нашей компании, простирается до чрезвычайности. Довольно сказать, что в бытность мою на Сандвичевых островах нашел я там несколько судов, принадлежащих помянутой республике, из коих одно собрало на северо-западном берегу Америки в два лета 3600 бобров, другое в одно лето получило их более 1000. Из сего можно видеть, какое большое число сих животных все они ежегодно доставляют в Кантон. Все сии бобры или, по крайней мере, самая большая часть из них должны были бы чрез руки россиян итти к китайцам.</w:t>
      </w:r>
    </w:p>
    <w:p>
      <w:pPr>
        <w:pStyle w:val="Normal"/>
        <w:ind w:firstLine="567"/>
        <w:jc w:val="both"/>
        <w:rPr>
          <w:sz w:val="24"/>
          <w:szCs w:val="24"/>
        </w:rPr>
      </w:pPr>
      <w:r>
        <w:rPr>
          <w:sz w:val="24"/>
          <w:szCs w:val="34"/>
        </w:rPr>
        <w:t>Это еще не все. От сей, можно сказать, хищнической торговли происходит другое, гораздо важнейшее зло: сии суда снабжают жителей порохом, свинцом, ружьями и даже начали доставлять им пушки, явно с намерением употреблять сии орудия против россиян, из коих весьма многие пали от действия оных, и я смело могу утверждать, что самая большая часть русских промышленников, погибших от руки диких американцев, умерщвлены порохом и пулями, доставленными к ним просвещенными американцами.</w:t>
      </w:r>
    </w:p>
    <w:p>
      <w:pPr>
        <w:pStyle w:val="Normal"/>
        <w:ind w:firstLine="567"/>
        <w:jc w:val="both"/>
        <w:rPr>
          <w:sz w:val="24"/>
          <w:szCs w:val="24"/>
        </w:rPr>
      </w:pPr>
      <w:r>
        <w:rPr>
          <w:sz w:val="24"/>
          <w:szCs w:val="34"/>
        </w:rPr>
        <w:t>Я не понимаю, каким образом согласить такую явную вражду сих республиканцев с правами народными. Свобода их плавать при берегах мест, нами занятых, должна бы основываться на одном из следующих трех обстоятельств. Первое: если бы государь, пожаловав право одному обществу россиян на промыслы и торговлю в известной части своей империи к исключению всех прочих своих подданных, не хотел иностранцев лишить сих выгод и в грамоте своей, не упомянув о них ни слова, подразумевал, что они могут оными пользоваться наравне с Российскою компаниею. Но таким образом изъяснять высочайшую грамоту невозможно. Второе: что торгуют они в наших владениях с согласия и позволения самой Компании, но и этого нет; ибо захочет ли Компания добровольно дать участие в правах и выгодах, ей одной волею монарха предоставленных! Наконец, третье: что места, занятые Компаниею, суть угодья общие,</w:t>
      </w:r>
      <w:r>
        <w:rPr>
          <w:sz w:val="24"/>
          <w:szCs w:val="24"/>
        </w:rPr>
        <w:t xml:space="preserve"> </w:t>
      </w:r>
      <w:r>
        <w:rPr>
          <w:sz w:val="24"/>
        </w:rPr>
        <w:t xml:space="preserve"> </w:t>
      </w:r>
      <w:r>
        <w:rPr>
          <w:sz w:val="24"/>
          <w:szCs w:val="34"/>
        </w:rPr>
        <w:t>в которые всяк, кто пожелает, может иметь свободный въезд; а это возможно ли допустить? Сие означало бы, что государь пожаловал Компании чужое — то, что России не принадлежит.</w:t>
      </w:r>
    </w:p>
    <w:p>
      <w:pPr>
        <w:pStyle w:val="Normal"/>
        <w:ind w:firstLine="567"/>
        <w:jc w:val="both"/>
        <w:rPr>
          <w:sz w:val="24"/>
          <w:szCs w:val="24"/>
        </w:rPr>
      </w:pPr>
      <w:r>
        <w:rPr>
          <w:sz w:val="24"/>
          <w:szCs w:val="34"/>
        </w:rPr>
        <w:t>Я уже выше сказал, что на обладание местами, нами занимаемыми, Россия имеет неоспоримое право, и хотя капитан Кук приписывает себе первое открытие северо-западного берега Америки выше широты 57°, но он был введен в сие заблуждение по незнанию о плаваниях в том краю наших мореходцев и что тот край был нам лучше известен, нежели англичанам. Например: славный сей мореплаватель утвердительно пишет, что он нашел большую реку, которую лорд Сандвич назвал его именем. Кук приводит и доказательства, что это действительно река. Но русские знали, что так называемая Кукова река есть не река, а большой залив, который мы и теперь называем Кенайскою губою. И если бы не Ванкувер, то и по сие время русским никто бы не верил, а открытие Кука считали бы за истинное и залив слыл бы и ныне рекою. Но Ванкувер, соотечественник и последователь Кука, подтвердил опытом опись русских.</w:t>
      </w:r>
    </w:p>
    <w:p>
      <w:pPr>
        <w:pStyle w:val="Normal"/>
        <w:ind w:firstLine="567"/>
        <w:jc w:val="both"/>
        <w:rPr>
          <w:sz w:val="24"/>
          <w:szCs w:val="24"/>
        </w:rPr>
      </w:pPr>
      <w:r>
        <w:rPr>
          <w:sz w:val="24"/>
          <w:szCs w:val="34"/>
        </w:rPr>
        <w:t>Пролив между Кадьяком и Афогнаком Кук принял за залив. Другого пролива между Кадьяком и Аляксою Кук вовсе не знал, но русским он был известен под именем Кенайского пролива. Англичанин Мирс (</w:t>
      </w:r>
      <w:r>
        <w:rPr>
          <w:sz w:val="24"/>
          <w:szCs w:val="34"/>
          <w:lang w:val="en-US"/>
        </w:rPr>
        <w:t>Mears</w:t>
      </w:r>
      <w:r>
        <w:rPr>
          <w:sz w:val="24"/>
          <w:szCs w:val="34"/>
        </w:rPr>
        <w:t>) в 1786 году, зашед в него, не знал, где он, доколе русские к нему не приехали и не сказали, что он в проливе, которым может пройти безопасно. Он по их наставлению прошел пролив и весьма наглым образом счел его своим открытием и даже дал ему имя; но Портлок, также англичанин, которому Мирс о полученном им от русских сведении сказывал, напечатал о сем в своем путешествии.</w:t>
      </w:r>
    </w:p>
    <w:p>
      <w:pPr>
        <w:pStyle w:val="Normal"/>
        <w:ind w:firstLine="567"/>
        <w:jc w:val="both"/>
        <w:rPr>
          <w:sz w:val="24"/>
          <w:szCs w:val="24"/>
        </w:rPr>
      </w:pPr>
      <w:r>
        <w:rPr>
          <w:sz w:val="24"/>
          <w:szCs w:val="34"/>
        </w:rPr>
        <w:t>Капитан Кук сделал также и другие ошибки, которые русским были известны, например: острова Ситхунок и Тугидок принял за один остров и назвал островом Троицы (</w:t>
      </w:r>
      <w:r>
        <w:rPr>
          <w:sz w:val="24"/>
          <w:szCs w:val="34"/>
          <w:lang w:val="en-US"/>
        </w:rPr>
        <w:t>Trinity</w:t>
      </w:r>
      <w:r>
        <w:rPr>
          <w:sz w:val="24"/>
          <w:szCs w:val="34"/>
        </w:rPr>
        <w:t xml:space="preserve"> </w:t>
      </w:r>
      <w:r>
        <w:rPr>
          <w:sz w:val="24"/>
          <w:szCs w:val="34"/>
          <w:lang w:val="en-US"/>
        </w:rPr>
        <w:t>Island</w:t>
      </w:r>
      <w:r>
        <w:rPr>
          <w:sz w:val="24"/>
          <w:szCs w:val="34"/>
        </w:rPr>
        <w:t>). Евдокийские острова, или Семиды, также показались ему одним островом и так положены на карту под</w:t>
      </w:r>
      <w:r>
        <w:rPr>
          <w:sz w:val="24"/>
          <w:szCs w:val="24"/>
        </w:rPr>
        <w:t xml:space="preserve"> </w:t>
      </w:r>
      <w:r>
        <w:rPr>
          <w:sz w:val="24"/>
          <w:szCs w:val="34"/>
        </w:rPr>
        <w:t>именем Туманного острова, и пр., и пр.</w:t>
      </w:r>
    </w:p>
    <w:p>
      <w:pPr>
        <w:pStyle w:val="Normal"/>
        <w:ind w:firstLine="567"/>
        <w:jc w:val="both"/>
        <w:rPr>
          <w:sz w:val="24"/>
          <w:szCs w:val="24"/>
        </w:rPr>
      </w:pPr>
      <w:r>
        <w:rPr>
          <w:sz w:val="24"/>
          <w:szCs w:val="34"/>
        </w:rPr>
        <w:t>Прежним нашим мореплавателям запрещалось объявлять свету о своих открытиях, а журналы и описи их были представляемы местному начальству, которое в те времена, по примеру испанцев, все их держало в тайне и тем лишало славы своих мореплавателей. Впоследствии многие из сих бумаг сгнили и растерялись; оставалось лишь несколько кратких выписок из них, да и те были сделаны людьми, в мореплавании не сведущими, каков, например, Миллер{166}, который, вероятно, многого, в морских журналах писанного, и не понимал. Если бы нынешнему мореплавателю удалось сделать такие открытия, какие сделали Беринг и Чириков, то не токмо все мысы, острова и заливы американские получили бы фамилии князей и графов, но даже и по голым каменьям рассадил бы он всех министров и всю знать; и комплименты свои обнародовал бы всему свету. Ванкувер тысяче островов, мысов и пр., кои он видел, роздал имена всех знатных в Англии и знакомых своих; напоследок, не зная, как остальные назвать, стал им давать имена иностранных посланников, в Лондане тогда бывших. Беринг же, напротив того, открыв прекраснейшую гавань, назвал ее по имени своих судов: Петра и Павла; весьма важный мыс в Америке назвал мысом св. Илии, по имени святого, коего в день открытия праздновали; купу довольно больших островов, кои ныне непременно получили бы имя какого-нибудь славного полководца или министра, назвал он Шумагина островами, потому что похоронил на них умершего у него матроса сего имени.</w:t>
      </w:r>
    </w:p>
    <w:p>
      <w:pPr>
        <w:pStyle w:val="Normal"/>
        <w:ind w:firstLine="567"/>
        <w:jc w:val="both"/>
        <w:rPr>
          <w:sz w:val="24"/>
          <w:szCs w:val="24"/>
        </w:rPr>
      </w:pPr>
      <w:r>
        <w:rPr>
          <w:sz w:val="24"/>
          <w:szCs w:val="34"/>
        </w:rPr>
        <w:t>Но Беринг и Чириков — не одни наши мореплаватели, которые обозревали тот край; впоследствии там плавали Левашев, Креницын и многие штурманы, командовавшие торговыми судами, которых журналы могли быть любопытны и полезны, если бы в Охотске с них брали списки и отсылали в Адмиралтейскую коллегию, где бы из них делали надлежащее употребление. Если бы журналы наших мореплавателей не сгнили в архивах, а были бы исправлены, сличены один с другим, приведены в исторический порядок и напечатаны,</w:t>
      </w:r>
      <w:r>
        <w:rPr>
          <w:sz w:val="24"/>
          <w:szCs w:val="24"/>
        </w:rPr>
        <w:t xml:space="preserve"> </w:t>
      </w:r>
      <w:r>
        <w:rPr>
          <w:sz w:val="24"/>
        </w:rPr>
        <w:t xml:space="preserve"> </w:t>
      </w:r>
      <w:r>
        <w:rPr>
          <w:sz w:val="24"/>
          <w:szCs w:val="34"/>
        </w:rPr>
        <w:t>тогда иностранцам (от мыса св. Илии к северу) не осталось бы другого занятия, как только определить долготы разных мест астрономическими наблюдениями, чего наши мореплаватели тех времен не имели способов делать.</w:t>
      </w:r>
    </w:p>
    <w:p>
      <w:pPr>
        <w:pStyle w:val="Normal"/>
        <w:ind w:firstLine="567"/>
        <w:jc w:val="both"/>
        <w:rPr>
          <w:sz w:val="24"/>
          <w:szCs w:val="24"/>
        </w:rPr>
      </w:pPr>
      <w:r>
        <w:rPr>
          <w:sz w:val="24"/>
          <w:szCs w:val="34"/>
        </w:rPr>
        <w:t>После всего, мною в сих строках приведенного, странно покажется, что директоры, управляющие делами Компании, позволяют чужестранцам пользоваться правами и выгодами, монаршею милостию одной ей дарованными, или, лучше сказать, допускают их грабить Компанию.</w:t>
      </w:r>
    </w:p>
    <w:p>
      <w:pPr>
        <w:pStyle w:val="Normal"/>
        <w:ind w:firstLine="567"/>
        <w:jc w:val="both"/>
        <w:rPr>
          <w:sz w:val="24"/>
          <w:szCs w:val="24"/>
        </w:rPr>
      </w:pPr>
      <w:r>
        <w:rPr>
          <w:sz w:val="24"/>
          <w:szCs w:val="34"/>
        </w:rPr>
        <w:t>Кажется, можно быть уверену, что если бы главное правление компании представило о сем зле куда следует и просило бы о защите высочайше дарованных Компании привилегий и пособии к обороне ее имущества, то прозорливое и попечительное правление Компании казало бы в просьбе оного {*56}, и тем более, что отогнать от своих областей контрабандистов есть дело позволительное; а правительство американских Соединенных областей {167} объявило уже, что оно не может запретить своим подданым не торговать там-то и там-то, и что всякий из них за поступки свои в чужих владениях и за нарушение постановлений в оных должен сам за себя ответствовать.</w:t>
      </w:r>
    </w:p>
    <w:p>
      <w:pPr>
        <w:pStyle w:val="Normal"/>
        <w:ind w:firstLine="567"/>
        <w:jc w:val="both"/>
        <w:rPr>
          <w:sz w:val="24"/>
          <w:szCs w:val="24"/>
        </w:rPr>
      </w:pPr>
      <w:r>
        <w:rPr>
          <w:sz w:val="24"/>
          <w:szCs w:val="34"/>
        </w:rPr>
        <w:t>Надобно, однакож, откровенно сказать, что правление компанейских владений не так устроено, чтоб могло поставить их в почтение у приходящих туда иностранцев. Мне кажется, что всякое торговое общество, владеющее по воле своего правительства областями, получившее право иметь военные силы и крепости, действовать не только оборонительно, но, в случае нужды, и наступательно против врагов оного, обязано сохранять в своих крепостях и войсках совершенный военный порядок и устройство. Теперь в компанейских владениях недостает трех главных вещей: определенных должностей, различия чинов и единообразной одежды или мундира. Правитель, или начальник крепости, по своему соизволению назначает должности, определяет в них кого хочет, сменяет когда хочет, и всяк одевается, как кому угодно. Во всей крепости не увидишь ни одного человека, похожего на солдата.</w:t>
      </w:r>
    </w:p>
    <w:p>
      <w:pPr>
        <w:pStyle w:val="Normal"/>
        <w:ind w:firstLine="567"/>
        <w:jc w:val="both"/>
        <w:rPr>
          <w:sz w:val="24"/>
          <w:szCs w:val="24"/>
        </w:rPr>
      </w:pPr>
      <w:r>
        <w:rPr>
          <w:sz w:val="24"/>
          <w:szCs w:val="34"/>
        </w:rPr>
        <w:t xml:space="preserve">Иностранцы, приходящие с кораблями в компанейские владения, могут ли подумать, чтоб оные составляли области и укрепленные места, российскому </w:t>
      </w:r>
      <w:r>
        <w:rPr>
          <w:sz w:val="24"/>
        </w:rPr>
        <w:t xml:space="preserve"> </w:t>
      </w:r>
      <w:r>
        <w:rPr>
          <w:sz w:val="24"/>
          <w:szCs w:val="34"/>
        </w:rPr>
        <w:t>скипетру принадлежащие, когда они не находят там ничего подобного регулярному гарнизону? Естественно, они заключат, что места сии не иное что, как временные оборонительные укрепления, сделанные промышленниками для защиты себя против диких, следовательно и никакого уважения к ним иметь не могут. Я сам несколько раз, приезжая с своими офицерами в компанейские крепости, смеялся над странною противоположностию, ими представляемою: подъезжая к ним, видишь довольно хорошо укрепленные места, снабженные достаточною артиллериею, и флаг, в своем месте величественно развевающийся, — все это</w:t>
      </w:r>
      <w:r>
        <w:rPr>
          <w:sz w:val="24"/>
          <w:szCs w:val="24"/>
        </w:rPr>
        <w:t xml:space="preserve"> </w:t>
      </w:r>
      <w:r>
        <w:rPr>
          <w:sz w:val="24"/>
          <w:szCs w:val="34"/>
        </w:rPr>
        <w:t>вместе имеет приличный воинственный вид. Но лишь войдешь в крепость, как вдруг представляется взору стража почти во все возможные платья русского простого наряда одетая, и не увидишь ни одного чиновника, который походил бы на военнослужащего человека: все они одеты во фраки, в куртки или в сюртуки. По моему мнению, Компания должна иметь свой мундир, правительством утвержденный. Единообразная воинская одежда не к одному только украшению и наружному блеску служит, как то многие полагают. Напротив того, я думаю даже, что она есть начало или первое основание дисциплины в войсках.</w:t>
      </w:r>
    </w:p>
    <w:p>
      <w:pPr>
        <w:pStyle w:val="Heading3"/>
        <w:spacing w:before="100" w:after="100"/>
        <w:jc w:val="center"/>
        <w:rPr>
          <w:bCs w:val="false"/>
          <w:szCs w:val="24"/>
        </w:rPr>
      </w:pPr>
      <w:bookmarkStart w:id="12" w:name="__RefHeading___Toc140429308"/>
      <w:bookmarkEnd w:id="12"/>
      <w:r>
        <w:rPr>
          <w:bCs w:val="false"/>
          <w:szCs w:val="35"/>
        </w:rPr>
        <w:t xml:space="preserve">Глава седьмая. </w:t>
      </w:r>
      <w:r>
        <w:rPr>
          <w:b/>
        </w:rPr>
        <w:t>Плавание от Ново-Архангельска к крепости Росс, на берегу Нового Альбиона находящейся, оттуда в порт Монтерей и пребывание в оном</w:t>
      </w:r>
    </w:p>
    <w:p>
      <w:pPr>
        <w:pStyle w:val="Normal"/>
        <w:ind w:firstLine="567"/>
        <w:jc w:val="both"/>
        <w:rPr>
          <w:sz w:val="24"/>
          <w:szCs w:val="24"/>
        </w:rPr>
      </w:pPr>
      <w:r>
        <w:rPr>
          <w:sz w:val="24"/>
          <w:szCs w:val="34"/>
        </w:rPr>
        <w:t>Умеренно свежий ветер с западной стороны благоприятствовал нам до самой полуночи на 22 августа, но после перешел он к северу и хотя был нам совершенно попутный, однакож дул с такою ужасною силою, что, убрав почти все паруса и облегчив мачты, спустив сколько возможно верхнее вооружение на низ, шли мы прямо по ветру с превеликою опасностию, по причине волнения ожидая каждую минуту, что или вал ударит в корму, либо от неосторожности рулевых шлюп бросится к ветру и валом переломает у нас все вещи на палубе. В дрейфе же оставаться мне не хотелось, чтоб не терять времени и попутного ветра; а потому, принимая все возможные осторожности, шли мы с величайшею скоростию и почти до полудня с опасностию, а потом смягчившийся ветер и волнение, сделавшись легче, избавили нас от всякого опасения.</w:t>
      </w:r>
    </w:p>
    <w:p>
      <w:pPr>
        <w:pStyle w:val="Normal"/>
        <w:ind w:firstLine="567"/>
        <w:jc w:val="both"/>
        <w:rPr>
          <w:sz w:val="24"/>
          <w:szCs w:val="24"/>
        </w:rPr>
      </w:pPr>
      <w:r>
        <w:rPr>
          <w:sz w:val="24"/>
          <w:szCs w:val="34"/>
        </w:rPr>
        <w:t>С полудня ветер стал утихать неприметным образом, а к вечеру дул весьма умеренно. Благополучные с западной стороны ветры, при ясной погоде, с коими очень хорошо мы плыли, держа к мысу Мендосино {168}, служили нам до 24-го числа, а в ночь на сие число настал южный ветер, принесший с собою пасмурную, дождливую погоду. Сей противный нам ветер дул до 4 часов утра 27-го числа, а потом уступил северозападному ветру, который скоро усилился, принес холодную погоду и позволил нам, правя настоящим путем, итти со скоростию 7 и 8 миль в час.</w:t>
      </w:r>
    </w:p>
    <w:p>
      <w:pPr>
        <w:pStyle w:val="Normal"/>
        <w:ind w:firstLine="567"/>
        <w:jc w:val="both"/>
        <w:rPr>
          <w:sz w:val="24"/>
          <w:szCs w:val="24"/>
        </w:rPr>
      </w:pPr>
      <w:r>
        <w:rPr>
          <w:sz w:val="24"/>
          <w:szCs w:val="34"/>
        </w:rPr>
        <w:t xml:space="preserve">30-го числа в 10 часов утра мы увидели к востоку гористый берег, казавшийся в расстоянии от нас миль 40 или 50. Северо-западный умеренный ветер и ясная погода стояли во весь день; мы плыли вдоль и в виду берега; нас беспокоила только большая зыбь. Ночь на 31-е число была прекраснейшая, какой мы давно уже не видали: на небе не было ни одного облака, луна и звезды сияли в полном блеске. Умеренный ветер от </w:t>
      </w:r>
      <w:r>
        <w:rPr>
          <w:sz w:val="24"/>
          <w:szCs w:val="34"/>
          <w:lang w:val="en-US"/>
        </w:rPr>
        <w:t>NW</w:t>
      </w:r>
      <w:r>
        <w:rPr>
          <w:sz w:val="24"/>
          <w:szCs w:val="34"/>
        </w:rPr>
        <w:t xml:space="preserve"> дул до самого рассвета, а потом сделался гораздо крепче и нанес облака; над берегами же стояла мрачность, не позволявшая нам их видеть, хотя мы и приблизились к мысу Мендосино на 15 миль расстояния.</w:t>
      </w:r>
    </w:p>
    <w:p>
      <w:pPr>
        <w:pStyle w:val="Normal"/>
        <w:ind w:firstLine="567"/>
        <w:jc w:val="both"/>
        <w:rPr>
          <w:sz w:val="24"/>
        </w:rPr>
      </w:pPr>
      <w:r>
        <w:rPr>
          <w:sz w:val="24"/>
          <w:szCs w:val="34"/>
        </w:rPr>
        <w:t xml:space="preserve">С полудня ветер от </w:t>
      </w:r>
      <w:r>
        <w:rPr>
          <w:sz w:val="24"/>
          <w:szCs w:val="34"/>
          <w:lang w:val="en-US"/>
        </w:rPr>
        <w:t>NW</w:t>
      </w:r>
      <w:r>
        <w:rPr>
          <w:sz w:val="24"/>
          <w:szCs w:val="34"/>
        </w:rPr>
        <w:t xml:space="preserve"> стал ужасно усиливаться и скоро превратился в жестокую бурю при совершенно ясной погоде. Мы, спустив брамстеньги и все тяжести с мачт на них и закрепив все паруса, едва могли итти по ветру под одним фоком {169}. В 9 часов вечера мы были весьма недалеко от крепости Росс, к которой подойти нам нужно было.</w:t>
      </w:r>
      <w:r>
        <w:rPr>
          <w:sz w:val="24"/>
          <w:szCs w:val="24"/>
        </w:rPr>
        <w:t xml:space="preserve"> </w:t>
      </w:r>
    </w:p>
    <w:p>
      <w:pPr>
        <w:pStyle w:val="Normal"/>
        <w:ind w:firstLine="567"/>
        <w:jc w:val="both"/>
        <w:rPr>
          <w:sz w:val="24"/>
          <w:szCs w:val="24"/>
        </w:rPr>
      </w:pPr>
      <w:r>
        <w:rPr>
          <w:sz w:val="24"/>
          <w:szCs w:val="34"/>
        </w:rPr>
        <w:t>Сентября 1-го, поутру, ветер, дул попрежнему жестокий, при совершенно ясном небе, и хотя он был нам попутный и крепость Росс находилась от нас не далее 30 миль, но как она стоит на прямом, совершенно открытом с океана берегу без всякой гавани или якорного места, то и невозможно почти было в такую бурю подойти к ней; да если б с некоторою опасностию мы подошли, то было бы бесполезно по невозможности иметь с берегом сообщения.</w:t>
      </w:r>
    </w:p>
    <w:p>
      <w:pPr>
        <w:pStyle w:val="Normal"/>
        <w:ind w:firstLine="567"/>
        <w:jc w:val="both"/>
        <w:rPr>
          <w:sz w:val="24"/>
          <w:szCs w:val="24"/>
        </w:rPr>
      </w:pPr>
      <w:r>
        <w:rPr>
          <w:sz w:val="24"/>
          <w:szCs w:val="34"/>
        </w:rPr>
        <w:t>С полудня буря стала смягчаться, а в 4 часа дул уже обыкновенный крепкий ветер и волнение уменьшилось; посему мы пошли к берегу; но скоро после захождения солнца ветер совсем почти затих, и происшедшая оттого весьма большая зыбь лишила нас совсем хода: в ночь мы едва подавались вперед.</w:t>
      </w:r>
    </w:p>
    <w:p>
      <w:pPr>
        <w:pStyle w:val="Normal"/>
        <w:ind w:firstLine="567"/>
        <w:jc w:val="both"/>
        <w:rPr>
          <w:sz w:val="24"/>
          <w:szCs w:val="24"/>
        </w:rPr>
      </w:pPr>
      <w:r>
        <w:rPr>
          <w:sz w:val="24"/>
          <w:szCs w:val="34"/>
        </w:rPr>
        <w:t>Сентября 2-го до 6 часов утра была тишина с превеликою зыбью; а после легкий ветерок подул от О прямо, нам противный. Погода же была совершенно ясная, лишь берега были покрыты мрачностию. Мы их видели только несколько минут, когда солнце из-за них выходило; после опять</w:t>
      </w:r>
      <w:r>
        <w:rPr>
          <w:sz w:val="24"/>
          <w:szCs w:val="24"/>
        </w:rPr>
        <w:t xml:space="preserve"> </w:t>
      </w:r>
      <w:r>
        <w:rPr>
          <w:sz w:val="24"/>
          <w:szCs w:val="34"/>
        </w:rPr>
        <w:t>они скрывались, хотя мы от них не далее находились, как милях в 15 или 18. Около полудня ветер тихий сделался от юго-востока, с которым мы пошли к берегу. На небе не было ни одного облака, и солнце весьма ярко сияло, но мрачность скрывала от нас берега, к которым, однакож, умеренный ветер, дувший ровно по направлению оных, позволял приблизиться безопасно, и мы смело шли под всеми парусами до половины десятого вечера, будучи беспрестанно готовы сделать нужное движение для поворота шлюпа от берега. В сие время вдруг он открылся прямо у нас перед носом, и мы увидели бурун, или прибой морской, и услышали шум оного; тогда тотчас легли в дрейф и нашли глубину 35 сажен. Берега против нас, казалось, образовали впадину или вдавшийся немного изгиб. Счисление наше и видимое положение берега показывали, что мы находились весьма близко того места, будучи от берега в расстоянии от 2 до 3 миль, где стоит крепость Росс; почему, поворотив, мы выпалили из двух пушек и сожгли фальшфейер для возвещения жителям о нашем соседстве и чтоб они зажгли огонь, а</w:t>
      </w:r>
      <w:r>
        <w:rPr>
          <w:sz w:val="24"/>
          <w:szCs w:val="24"/>
        </w:rPr>
        <w:t xml:space="preserve"> </w:t>
      </w:r>
      <w:r>
        <w:rPr>
          <w:sz w:val="24"/>
        </w:rPr>
        <w:t xml:space="preserve"> </w:t>
      </w:r>
      <w:r>
        <w:rPr>
          <w:sz w:val="24"/>
          <w:szCs w:val="34"/>
        </w:rPr>
        <w:t>сами, между тем, пошли от берега к югу, опасаясь, чтоб так близко к оному не застигло нас безветрие. Тогда зыбь могла бы привести нас в опасное положение.</w:t>
      </w:r>
    </w:p>
    <w:p>
      <w:pPr>
        <w:pStyle w:val="Normal"/>
        <w:ind w:firstLine="567"/>
        <w:jc w:val="both"/>
        <w:rPr>
          <w:sz w:val="24"/>
          <w:szCs w:val="24"/>
        </w:rPr>
      </w:pPr>
      <w:r>
        <w:rPr>
          <w:sz w:val="24"/>
          <w:szCs w:val="34"/>
        </w:rPr>
        <w:t>Отворотив от берега, мы в ночь на 3-е число и днем по причине пасмурности, скрывавшей от нас берега, лавировали вблизи оных, в ожидании, когда они откроются, до самого полудня; а в 1-м часу пополудни увидели берег в расстоянии от нас миль 5 или 6 и скоро после того рассмотрели крепость Росс, на которой развевался флаг Российско-Американской компании. Тогда и мы подняли свой флаг при пушечном выстреле и, приблизясь к берегу на расстояние миль двух, увидели ехавшие к нам от него три алеутские лодки: на одной из них в 2 часа пополудни приехал к нам правитель крепости коммерции советник Кусков, от которого я имел удовольствие узнать, что главный правитель компанейских селений флота капитан Гагенмейстер находится в Монтерее и что я могу непременно застать его там.</w:t>
      </w:r>
    </w:p>
    <w:p>
      <w:pPr>
        <w:pStyle w:val="Normal"/>
        <w:ind w:firstLine="567"/>
        <w:jc w:val="both"/>
        <w:rPr>
          <w:sz w:val="24"/>
          <w:szCs w:val="24"/>
        </w:rPr>
      </w:pPr>
      <w:r>
        <w:rPr>
          <w:sz w:val="24"/>
          <w:szCs w:val="34"/>
        </w:rPr>
        <w:t>Кусков пробыл у нас на шлюпе до 9 часов вечера, доколе мы не получили с берега разных свежих съестных припасов, о доставлении коих на шлюп он послал в крепость приказание. В ожидании оных мы лавировали подле берега под малыми парусами. Получив же все нам нужное, мы с Кусковым простились и в 9 часов вечера пошли в путь при тихом ветре от юго-востока; погода была облачная, но сухая.</w:t>
      </w:r>
    </w:p>
    <w:p>
      <w:pPr>
        <w:pStyle w:val="Normal"/>
        <w:ind w:firstLine="567"/>
        <w:jc w:val="both"/>
        <w:rPr>
          <w:sz w:val="24"/>
          <w:szCs w:val="24"/>
        </w:rPr>
      </w:pPr>
      <w:r>
        <w:rPr>
          <w:sz w:val="24"/>
          <w:szCs w:val="34"/>
        </w:rPr>
        <w:t>Крепость, или селение, Росс, как то выше я сказал, находится в широте 38°33' и стоит на довольно возвышенном месте, подле самого берега, при малом, едва приметном вгибе оного. Тут не только нет гавани, но даже и на якоре нельзя стоять без большой опасности; грунт хотя хорош, но глубина велика; в полумиле от берега мы имели оную 50 сажен, а Кусков сказывал, что во 100 саженях от оного нет менее глубины, как 25 сажен. Но так близко стоять на якоре опасно, ибо место сие совершенно открыто и в случае крепкого ветра с моря или большой зыби удалиться от берега не было бы средств {*57}.</w:t>
      </w:r>
    </w:p>
    <w:p>
      <w:pPr>
        <w:pStyle w:val="Normal"/>
        <w:ind w:firstLine="567"/>
        <w:jc w:val="both"/>
        <w:rPr>
          <w:sz w:val="24"/>
          <w:szCs w:val="24"/>
        </w:rPr>
      </w:pPr>
      <w:r>
        <w:rPr>
          <w:sz w:val="24"/>
          <w:szCs w:val="34"/>
        </w:rPr>
        <w:t>Замечания о сем селении помещены в главе о Иовом Альбионе {171}.</w:t>
      </w:r>
    </w:p>
    <w:p>
      <w:pPr>
        <w:pStyle w:val="Normal"/>
        <w:ind w:firstLine="567"/>
        <w:jc w:val="both"/>
        <w:rPr>
          <w:sz w:val="24"/>
          <w:szCs w:val="24"/>
        </w:rPr>
      </w:pPr>
      <w:r>
        <w:rPr>
          <w:sz w:val="24"/>
          <w:szCs w:val="34"/>
        </w:rPr>
        <w:t>По отбытии нашем от крепости Росс ветер был беспрестанно с южной стороны, нам противный; но как он дул не постоянно, то мы шли теми галсами, кои для нас были выгоднее, и приближались к порту Монтерею. На рассвете, в половине шестого часа, 7-го числа открылся нам мыс, составляющий северный предел залива Монтерея, а вскоре после берега самого залива и южный мыс. Погода была облачная и несколько пасмурная, однакож не мешала нам хорошо видеть берег.</w:t>
      </w:r>
    </w:p>
    <w:p>
      <w:pPr>
        <w:pStyle w:val="Normal"/>
        <w:ind w:firstLine="567"/>
        <w:jc w:val="both"/>
        <w:rPr>
          <w:sz w:val="24"/>
          <w:szCs w:val="24"/>
        </w:rPr>
      </w:pPr>
      <w:r>
        <w:rPr>
          <w:sz w:val="24"/>
          <w:szCs w:val="34"/>
        </w:rPr>
        <w:t>В 11-м часу утра увидели мы прямо на ветре шедшее из залива большое трехмачтовое судно, которого одни лишь паруса были видны; вскоре рассмотрели на нем флаг Российско-Американской компании, и тогда уже сомнения не осталось, что это корабль «Кутузов», под начальством капитана Гагенмейстера, с которым я имел нужду видеться, и как мы находились недалеко от якорного места в Монтерее, то я решился его воротить. На сей конец сначала, поднявши свой флаг, привели мы к ветру и тотчас поворотили на один с ним галс, чтобы показать, что желаем говорить с ним, а через четверть часа опять поворотили на прежний галс, убрали все паруса, кроме трех главных,</w:t>
      </w:r>
      <w:r>
        <w:rPr>
          <w:sz w:val="24"/>
          <w:szCs w:val="24"/>
        </w:rPr>
        <w:t xml:space="preserve"> </w:t>
      </w:r>
      <w:r>
        <w:rPr>
          <w:sz w:val="24"/>
        </w:rPr>
        <w:t xml:space="preserve"> </w:t>
      </w:r>
      <w:r>
        <w:rPr>
          <w:sz w:val="24"/>
          <w:szCs w:val="34"/>
        </w:rPr>
        <w:t>и, выпалив из пушки, спустились по курсу к якорному месту. Через это дали мы знать ему, что не хотим потерять времени и удалиться от берегов; потом, когда он за нами пошел и поставил все паруса, тогда и мы стали понемногу прибавлять парусов для показания того, что имеем нужду видеться с ним в Монтерее. Но он не отгадывал значения наших движений и, не будучи в состоянии нас догнать, скоро после полудня привел к ветру и пошел своим курсом от нас прочь. Тогда и мы, переменив курс, пошли за ним. Увидев сие, он пошел к нам навстречу. Во 2-м часу подошли мы близко друг к другу, и после взаимного салюта капитан Гагенмейстер приехал ко мне и, узнав мое желание с ним видеться и причины, тотчас решился следовать за нами. Тогда он возвратился на свой корабль, мы пошли к якорному месту, куда пришли в 5-м часу пополудни. Поставив шлюп на два якоря, я немедленно отправил к губернатору офицера сказать о причине нашего прибытия. Губернатор предложил нам свои услуги.</w:t>
      </w:r>
    </w:p>
    <w:p>
      <w:pPr>
        <w:pStyle w:val="Normal"/>
        <w:ind w:firstLine="567"/>
        <w:jc w:val="both"/>
        <w:rPr>
          <w:sz w:val="24"/>
          <w:szCs w:val="24"/>
        </w:rPr>
      </w:pPr>
      <w:r>
        <w:rPr>
          <w:sz w:val="24"/>
          <w:szCs w:val="34"/>
        </w:rPr>
        <w:t>На другой день поутру приехал ко мне комендант от имени губернатора поздравить с приходом и предложить все зависящие от него услуги и пособия.</w:t>
      </w:r>
    </w:p>
    <w:p>
      <w:pPr>
        <w:pStyle w:val="Normal"/>
        <w:ind w:firstLine="567"/>
        <w:jc w:val="both"/>
        <w:rPr>
          <w:sz w:val="24"/>
          <w:szCs w:val="24"/>
        </w:rPr>
      </w:pPr>
      <w:r>
        <w:rPr>
          <w:sz w:val="24"/>
          <w:szCs w:val="34"/>
        </w:rPr>
        <w:t>В 12-м часу мы с Гагенмейстером поехали на берег к губернатору и коменданту и были обоими приняты и обласканы чрезвычайно. Губернатор охотно согласился на все мои требования, которые состояли в следующем: позволить взять пресной воды и нарубить дров; купить для экипажа свежих съестных припасов; дать позволение и конвой натуралисту и живописцу ездить по окрестностям и заниматься каждому по своей части, делать на берегу астрономические наблюдения.</w:t>
      </w:r>
    </w:p>
    <w:p>
      <w:pPr>
        <w:pStyle w:val="Normal"/>
        <w:ind w:firstLine="567"/>
        <w:jc w:val="both"/>
        <w:rPr>
          <w:sz w:val="24"/>
        </w:rPr>
      </w:pPr>
      <w:r>
        <w:rPr>
          <w:sz w:val="24"/>
          <w:szCs w:val="34"/>
        </w:rPr>
        <w:t>Губернатор даже предложил своих лошадей мне и всем нашим офицерам, если мы пожелаем ехать в соседственные миссии {171}. Офицеры тот час воспользовались сим случаем; а мне нельзя еще было, ибо надлежало кончить дела с Гагенмейстером как можно скорее, чтоб его не задержать, потому что корабль его был нагружен хлебом для компанейских колоний, кои в нем давно уже терпели недостаток. По сей-то причине я согласился даже отвезти бывших у него алеут и разные огородные семена в крепость Росс, чтоб ему уже прямо плыть в Ново-Архангельск.</w:t>
      </w:r>
      <w:r>
        <w:rPr>
          <w:sz w:val="24"/>
          <w:szCs w:val="24"/>
        </w:rPr>
        <w:t xml:space="preserve"> </w:t>
      </w:r>
    </w:p>
    <w:p>
      <w:pPr>
        <w:pStyle w:val="Normal"/>
        <w:ind w:firstLine="567"/>
        <w:jc w:val="both"/>
        <w:rPr>
          <w:sz w:val="24"/>
          <w:szCs w:val="24"/>
        </w:rPr>
      </w:pPr>
      <w:r>
        <w:rPr>
          <w:sz w:val="24"/>
          <w:szCs w:val="34"/>
        </w:rPr>
        <w:t>В три дня мы кончили все дела свои, и 10 сентября поутру Гагенмейстер отправился. Между тем за день до его отбытия пришел сюда английский купеческий бриг «Колумбия», шкипер оного по имени Робсон. Он был с нами вместе в Ново-Архангельске, но как там, за отсутствием Гагенмейстера, продать ничего не мог, то и пришел сюда, чтоб с ним переговорить, а опасаясь, чтоб испанцы его не захватили как контрабандиста, он, прежде нежели положил якорь, письменно просил моей защиты в случае такого их покушения. Я посылал к губернатору офицера сказать о причине прихода сего судна и спросить, позволит ли он ему здесь на несколько времени остановиться, на что он охотно согласился.</w:t>
      </w:r>
    </w:p>
    <w:p>
      <w:pPr>
        <w:pStyle w:val="Normal"/>
        <w:ind w:firstLine="567"/>
        <w:jc w:val="both"/>
        <w:rPr>
          <w:sz w:val="24"/>
          <w:szCs w:val="24"/>
        </w:rPr>
      </w:pPr>
      <w:r>
        <w:rPr>
          <w:sz w:val="24"/>
          <w:szCs w:val="34"/>
        </w:rPr>
        <w:t>Мы могли бы 11 сентября уйти, но надлежало ждать съестных припасов, а особливо зелени, потому что оные привозят из дальних миссий, здесь же весьма мало, а некоторых и вовсе нет. Между тем я познакомился с начальником одного испанского корабля; он сообщил мне очень много любопытного касательно сей страны.</w:t>
      </w:r>
    </w:p>
    <w:p>
      <w:pPr>
        <w:pStyle w:val="Normal"/>
        <w:ind w:firstLine="567"/>
        <w:jc w:val="both"/>
        <w:rPr>
          <w:sz w:val="24"/>
          <w:szCs w:val="24"/>
        </w:rPr>
      </w:pPr>
      <w:r>
        <w:rPr>
          <w:sz w:val="24"/>
          <w:szCs w:val="34"/>
        </w:rPr>
        <w:t>Сентября 12, при тихом южном ветре, стояла весьма дождливая погода. Доселе же все были ясные дни, а так случилось, что этот дождливый день был назначен губернатором для обеда, который он хотел нам дать, почему нас исправно помочило, когда мы шли к нему. Я был приглашен со всеми офицерами шлюпа. Ласковый старик губернатор старался, сколько было в его силах, показать нам свое гостеприимство и свою приветливость. Ему хотелось изъявить свою радость о нынешней дружеской связи между двумя дворами. На сей конец он расставил на каждой из тарелок с плодами и конфетами по два лоскута бумаги с нарисованными на них флагами: русским и испанским. Он сделал все, что мог: там, где едва могли набрать рюмок кое у кого, чтоб достало по одной на каждого гостя, нельзя ожидать пышных украшений и фейерверков.</w:t>
      </w:r>
    </w:p>
    <w:p>
      <w:pPr>
        <w:pStyle w:val="Normal"/>
        <w:ind w:firstLine="567"/>
        <w:jc w:val="both"/>
        <w:rPr>
          <w:sz w:val="24"/>
          <w:szCs w:val="24"/>
        </w:rPr>
      </w:pPr>
      <w:r>
        <w:rPr>
          <w:sz w:val="24"/>
          <w:szCs w:val="34"/>
        </w:rPr>
        <w:t>Со всем тем некоторым молодым нашим офицерам, весьма ревностным защитникам чести и достоинства русского флага, этот комплимент не понравился: им казалось, что флаг унижен, будучи выставлен на столе.</w:t>
      </w:r>
    </w:p>
    <w:p>
      <w:pPr>
        <w:pStyle w:val="Normal"/>
        <w:ind w:firstLine="567"/>
        <w:jc w:val="both"/>
        <w:rPr>
          <w:sz w:val="24"/>
          <w:szCs w:val="24"/>
        </w:rPr>
      </w:pPr>
      <w:r>
        <w:rPr>
          <w:sz w:val="24"/>
          <w:szCs w:val="34"/>
        </w:rPr>
        <w:t>Сентября 13-го день был прекрасный: совершенно ясная погода, при умеренном ветре от северо-запада, стояла во весь день. Поутру многие из наших офицеров и я ездили в миссию св. Карла, отстоящую от Монтерея в расстоянии около 5 миль. Губернатор был так услужлив, что дал нам своих верховых лошадей и послал с нами коменданта и вооруженный конвой рейтар {172}.</w:t>
      </w:r>
    </w:p>
    <w:p>
      <w:pPr>
        <w:pStyle w:val="Normal"/>
        <w:ind w:firstLine="567"/>
        <w:jc w:val="both"/>
        <w:rPr>
          <w:sz w:val="24"/>
          <w:szCs w:val="24"/>
        </w:rPr>
      </w:pPr>
      <w:r>
        <w:rPr>
          <w:sz w:val="24"/>
          <w:szCs w:val="34"/>
        </w:rPr>
        <w:t xml:space="preserve">В миссии нашли мы одного монаха, по имени </w:t>
      </w:r>
      <w:r>
        <w:rPr>
          <w:sz w:val="24"/>
          <w:szCs w:val="34"/>
          <w:lang w:val="en-US"/>
        </w:rPr>
        <w:t>Padre</w:t>
      </w:r>
      <w:r>
        <w:rPr>
          <w:sz w:val="24"/>
          <w:szCs w:val="34"/>
        </w:rPr>
        <w:t xml:space="preserve"> </w:t>
      </w:r>
      <w:r>
        <w:rPr>
          <w:sz w:val="24"/>
          <w:szCs w:val="34"/>
          <w:lang w:val="en-US"/>
        </w:rPr>
        <w:t>Juan</w:t>
      </w:r>
      <w:r>
        <w:rPr>
          <w:sz w:val="24"/>
          <w:szCs w:val="34"/>
        </w:rPr>
        <w:t xml:space="preserve"> (отец Иоанн); товарищ же его (их только двое), будучи начальником духовенства северной Калифорнии, поехал осматривать прочие миссии. Монах сей встретил нас с колокольным звоном и принял весьма учтиво и приветливо: показывал церковь, сад свой, поля, жилища индейцев и другие заведения. Церковь довольно пространна для вмещения пяти или шести сот человек, впрочем самая простая и бедная. Внутренняя отделка оной работана индейцами, а изображения святых деланы в Мексике и Лиме. Строение все вообще каменное в один невысокий этаж и расположено четыреугольником с одними большими воротами и несколькими калитками. Внутри сего здания живут только монахи, их прислужники и 5 или 6 солдат для караула; тут также их кладовые и мастерская для делания шерстяных одеял; оную завел один англичанин, управляющий ею и ныне. Индейцы живут вне сего здания, в казармах, нарочно для них построенных: каждому семейству определяется небольшое отделение с одними дверьми и одним окном. Ныне при миссии индейцев около 400 человек обоего пола. Монах сказывал, что все они христиане, разумеется, именем только; занимаются обрабатыванием полей, присмотром за садом и другими монастырскими занятиями.</w:t>
      </w:r>
    </w:p>
    <w:p>
      <w:pPr>
        <w:pStyle w:val="Normal"/>
        <w:ind w:firstLine="567"/>
        <w:jc w:val="both"/>
        <w:rPr>
          <w:sz w:val="24"/>
          <w:szCs w:val="24"/>
        </w:rPr>
      </w:pPr>
      <w:r>
        <w:rPr>
          <w:sz w:val="24"/>
          <w:szCs w:val="34"/>
        </w:rPr>
        <w:t>Местоположение сей миссии весьма хорошо: при заливе и на берегу реки, имеющей течение на расстоянии 130 или 140 миль. Земля здесь чрезвычайно плодородна, производит в большом количестве пшеницу, ячмень, маис, горох, бобы. Маис и бобы составляют главную пищу индейцев; говядину дают им редко; пища им к обеду и ужину выдается из общественной кухни. В саду мы видели множество груш, яблонь, персиков</w:t>
      </w:r>
      <w:r>
        <w:rPr>
          <w:sz w:val="24"/>
          <w:szCs w:val="24"/>
        </w:rPr>
        <w:t xml:space="preserve">, </w:t>
      </w:r>
      <w:r>
        <w:rPr>
          <w:sz w:val="24"/>
        </w:rPr>
        <w:t xml:space="preserve"> </w:t>
      </w:r>
      <w:r>
        <w:rPr>
          <w:sz w:val="24"/>
          <w:szCs w:val="34"/>
        </w:rPr>
        <w:t>оливок. Огородной зелени чрезвычайно много.</w:t>
      </w:r>
    </w:p>
    <w:p>
      <w:pPr>
        <w:pStyle w:val="Normal"/>
        <w:ind w:firstLine="567"/>
        <w:jc w:val="both"/>
        <w:rPr>
          <w:sz w:val="24"/>
          <w:szCs w:val="24"/>
        </w:rPr>
      </w:pPr>
      <w:r>
        <w:rPr>
          <w:sz w:val="24"/>
          <w:szCs w:val="34"/>
        </w:rPr>
        <w:t>Падре Хуан угостил нас порядочным обедом. После обеда несколько мальчиков из индейцев пели священные стихи на латинском, испанском и еврейском языках {173}; а до обеда играла музыка, состоявшая из баса, трех скрипок и флейты. Музыканты также все были индейцы: игры порядочной нельзя было от них ожидать; довольно и того, что они делали, что умели. В час мы поехали из миссии. На другой день новый наш знакомый, священник из миссии, прислал ко мне несколько плодов и зелени.</w:t>
      </w:r>
    </w:p>
    <w:p>
      <w:pPr>
        <w:pStyle w:val="Normal"/>
        <w:ind w:firstLine="567"/>
        <w:jc w:val="both"/>
        <w:rPr>
          <w:sz w:val="24"/>
          <w:szCs w:val="24"/>
        </w:rPr>
      </w:pPr>
      <w:r>
        <w:rPr>
          <w:sz w:val="24"/>
          <w:szCs w:val="34"/>
        </w:rPr>
        <w:t>16-го числа губернатор и комендант, с некоторыми другими испанцами, обедали у меня на шлюпе. По званию его я сделал ему при его приезде салют 7 выстрелами, и с крепости тотчас отвечали тем же числом. За столом, при питии здоровья короля испанского, палили мы из 21 пушки и также получили с крепости ответ. После обеда, при ясной погоде, ветер до того усилился, что мы принуждены были спустить брамстеньги, волнение произвело у берегов такой прибой, что без опасности пристать нельзя было к ним, почему губернатор со всею своею свитою пробыл у нас до вечера и от колебания шлюпа сделался болен. Он никогда не ездил на корабли, а к нам приехал только из почтения к российскому флагу.</w:t>
      </w:r>
    </w:p>
    <w:p>
      <w:pPr>
        <w:pStyle w:val="Normal"/>
        <w:ind w:firstLine="567"/>
        <w:jc w:val="both"/>
        <w:rPr>
          <w:sz w:val="24"/>
          <w:szCs w:val="24"/>
        </w:rPr>
      </w:pPr>
      <w:r>
        <w:rPr>
          <w:sz w:val="24"/>
          <w:szCs w:val="34"/>
        </w:rPr>
        <w:t>17 сентября после обеда мы ездили опять в миссию, пили там шоколад и возвращались вечером другою дорогою близ взморья. Были на одной высокой горе, где учрежден сигнальный пост и откуда дают знать губернатору о появлении в море каждого судна. Дорога наша лежала большею частию лесом, в средине коего местами попадались лощины и луга, где видели мы диких лошадей</w:t>
      </w:r>
      <w:r>
        <w:rPr>
          <w:sz w:val="24"/>
          <w:szCs w:val="24"/>
        </w:rPr>
        <w:t xml:space="preserve"> </w:t>
      </w:r>
      <w:r>
        <w:rPr>
          <w:sz w:val="24"/>
          <w:szCs w:val="34"/>
        </w:rPr>
        <w:t>и рогатый скот. Мы приехали прямо к пристани, где дожидались нас гребные наши суда, в 7 часов вечера, проехав в 3 1/2 часа по крайней мере 15 миль. Здешние лошади, будучи учены скакать всегда в галоп, делают верховую езду не только легкою, но и приятною. Осторожность же, с какою они умеют по привычке спускаться под гору на самых крутых местах и на всем скаку избегать множества ям, вырытых яврашками, удивительна. Доказательством сему может послужить то, что во всю бытность нашу здесь всякий день офицеры наши, гардемарины и многие из унтер-офицеров, вообще все самые плохие ездоки, разъезжали в окружностях; некоторые из них скакали во всю прыть и никто не ушибся.</w:t>
      </w:r>
    </w:p>
    <w:p>
      <w:pPr>
        <w:pStyle w:val="Normal"/>
        <w:ind w:firstLine="567"/>
        <w:jc w:val="both"/>
        <w:rPr>
          <w:sz w:val="24"/>
          <w:szCs w:val="24"/>
        </w:rPr>
      </w:pPr>
      <w:r>
        <w:rPr>
          <w:sz w:val="24"/>
          <w:szCs w:val="34"/>
        </w:rPr>
        <w:t>На другой день в 4 часа пополудни комендант привез заказанные вещи и счеты. Получа по оным плату, он от нас поехал; а мы пошли в путь при свежем ветре от юго-запада; погода была ясная, только над нами носился в виде тумана дым, покрывавший почти весь залив; оный произошел от загоревшегося леса и травы и ветром наносился с берега.</w:t>
      </w:r>
    </w:p>
    <w:p>
      <w:pPr>
        <w:pStyle w:val="Normal"/>
        <w:ind w:firstLine="567"/>
        <w:jc w:val="both"/>
        <w:rPr>
          <w:sz w:val="24"/>
          <w:szCs w:val="24"/>
        </w:rPr>
      </w:pPr>
      <w:r>
        <w:rPr>
          <w:sz w:val="24"/>
          <w:szCs w:val="34"/>
        </w:rPr>
        <w:t>В 6 часов мы потеряли ветер, и после уже маловетрием тащило нас по половине и по четверти мили в час по направлению нашего курса, почти во всю ночь на 19-е число; ибо не прежде, как в 4-м часу утра, стал дуть умеренный ветерок при весьма ясном небе. В 6 часов утра увидели мы под ветром английский бриг «Колумбия», накануне поутру оставивший Монтерей: опасаясь испанцев, он вышел прежде нас и дожидался при выходе, чтоб вручить мне письма его в Лондон, ибо прежде приготовить их не успел. В 9-м часу мы подошли к нему, взяли его письма и пошли своим путем, а он своим.</w:t>
      </w:r>
    </w:p>
    <w:p>
      <w:pPr>
        <w:pStyle w:val="Heading3"/>
        <w:spacing w:before="100" w:after="100"/>
        <w:jc w:val="center"/>
        <w:rPr>
          <w:bCs w:val="false"/>
          <w:szCs w:val="24"/>
        </w:rPr>
      </w:pPr>
      <w:bookmarkStart w:id="13" w:name="__RefHeading___Toc140429309"/>
      <w:bookmarkEnd w:id="13"/>
      <w:r>
        <w:rPr>
          <w:bCs w:val="false"/>
        </w:rPr>
        <w:t xml:space="preserve">Глава восьмая. </w:t>
      </w:r>
      <w:r>
        <w:rPr>
          <w:b/>
        </w:rPr>
        <w:t>Замечания о Калифорнии</w:t>
      </w:r>
    </w:p>
    <w:p>
      <w:pPr>
        <w:pStyle w:val="Normal"/>
        <w:ind w:firstLine="567"/>
        <w:jc w:val="both"/>
        <w:rPr>
          <w:sz w:val="24"/>
          <w:szCs w:val="24"/>
        </w:rPr>
      </w:pPr>
      <w:r>
        <w:rPr>
          <w:sz w:val="24"/>
          <w:szCs w:val="34"/>
        </w:rPr>
        <w:t>Калифорния есть одна из тех благословенных стран земного шара, на которые природа излила все дары свои, могущие споспешествовать народному богатству, величию и счастию. Благорастворенный климат, не подверженный ни чрезвычайным жарам, ни холоду и чуждый всяких</w:t>
      </w:r>
      <w:r>
        <w:rPr>
          <w:sz w:val="24"/>
          <w:szCs w:val="24"/>
        </w:rPr>
        <w:t xml:space="preserve"> </w:t>
      </w:r>
      <w:r>
        <w:rPr>
          <w:sz w:val="24"/>
        </w:rPr>
        <w:t xml:space="preserve"> </w:t>
      </w:r>
      <w:r>
        <w:rPr>
          <w:sz w:val="24"/>
          <w:szCs w:val="34"/>
        </w:rPr>
        <w:t>опасных прилипчивых болезней или месту свойственных недугов, есть первое благо сей части света. Необыкновенное плодородие, свойство и положение земель, ее составляющих, обеспечивают изобилие в продовольствии самого многочисленного народа. Соседство океана и безопасные пристани дают средство к основанию и распространению морской торговли, а обширные при берегах растущие леса, наполненные лучшим разных родов строевым лесом, доставляют все способы завести кораблестроение, столь необходимое для безопасности и благоденствия приморских держав. Словом, в Калифорнии все для человека нужное есть или быть может в чрезвычайном изобилии, кроме дорогих металлов; но и те со временем, вероятно, откроются, хотя они, впрочем, как то опыты свидетельствуют, для деятельного и благоразумного правительства не нужны: богатство в других произведениях доставит и золото и драгоценности.</w:t>
      </w:r>
    </w:p>
    <w:p>
      <w:pPr>
        <w:pStyle w:val="Normal"/>
        <w:ind w:firstLine="567"/>
        <w:jc w:val="both"/>
        <w:rPr>
          <w:sz w:val="24"/>
          <w:szCs w:val="24"/>
        </w:rPr>
      </w:pPr>
      <w:r>
        <w:rPr>
          <w:sz w:val="24"/>
          <w:szCs w:val="34"/>
        </w:rPr>
        <w:t>Надобно заметить, что я говорю о той части Калифорнии, которую испанцы называют Верхнею, или Новою, Калифорниею (</w:t>
      </w:r>
      <w:r>
        <w:rPr>
          <w:sz w:val="24"/>
          <w:szCs w:val="34"/>
          <w:lang w:val="en-US"/>
        </w:rPr>
        <w:t>California</w:t>
      </w:r>
      <w:r>
        <w:rPr>
          <w:sz w:val="24"/>
          <w:szCs w:val="34"/>
        </w:rPr>
        <w:t xml:space="preserve"> </w:t>
      </w:r>
      <w:r>
        <w:rPr>
          <w:sz w:val="24"/>
          <w:szCs w:val="34"/>
          <w:lang w:val="en-US"/>
        </w:rPr>
        <w:t>alta</w:t>
      </w:r>
      <w:r>
        <w:rPr>
          <w:sz w:val="24"/>
          <w:szCs w:val="34"/>
        </w:rPr>
        <w:t xml:space="preserve"> о </w:t>
      </w:r>
      <w:r>
        <w:rPr>
          <w:sz w:val="24"/>
          <w:szCs w:val="34"/>
          <w:lang w:val="en-US"/>
        </w:rPr>
        <w:t>nueva</w:t>
      </w:r>
      <w:r>
        <w:rPr>
          <w:sz w:val="24"/>
          <w:szCs w:val="34"/>
        </w:rPr>
        <w:t>), ибо южная часть Калифорнии, называемая ими старою Калифорниею (</w:t>
      </w:r>
      <w:r>
        <w:rPr>
          <w:sz w:val="24"/>
          <w:szCs w:val="34"/>
          <w:lang w:val="en-US"/>
        </w:rPr>
        <w:t>California</w:t>
      </w:r>
      <w:r>
        <w:rPr>
          <w:sz w:val="24"/>
          <w:szCs w:val="34"/>
        </w:rPr>
        <w:t xml:space="preserve"> </w:t>
      </w:r>
      <w:r>
        <w:rPr>
          <w:sz w:val="24"/>
          <w:szCs w:val="34"/>
          <w:lang w:val="en-US"/>
        </w:rPr>
        <w:t>Antiqua</w:t>
      </w:r>
      <w:r>
        <w:rPr>
          <w:sz w:val="24"/>
          <w:szCs w:val="34"/>
        </w:rPr>
        <w:t>) {174}, много уступает первой. Она бедна произведениями, и климат в ней очень нездоров.</w:t>
      </w:r>
    </w:p>
    <w:p>
      <w:pPr>
        <w:pStyle w:val="Normal"/>
        <w:ind w:firstLine="567"/>
        <w:jc w:val="both"/>
        <w:rPr>
          <w:sz w:val="24"/>
          <w:szCs w:val="24"/>
        </w:rPr>
      </w:pPr>
      <w:r>
        <w:rPr>
          <w:sz w:val="24"/>
          <w:szCs w:val="34"/>
        </w:rPr>
        <w:t>Новая Калифорния простирается от миссии св. Диего{175}, в широте 32°49' до широты 37°; а старая от той же миссии до мыса св. Луки {176} в широте 22°50'. Хотя пределы Новой Калифорнии к северу не назначены испанцами и губернатор в Монтерее сказал Лаперузу, что она простирается до конца Америки, но после испанское правительство в разных случаях было принуждено отступиться от сего нелепого притязания. Итак, утвердительно можно положить 37° широты северным ее пределом; далее же начинается Новый Альбион.</w:t>
      </w:r>
    </w:p>
    <w:p>
      <w:pPr>
        <w:pStyle w:val="Normal"/>
        <w:ind w:firstLine="567"/>
        <w:jc w:val="both"/>
        <w:rPr>
          <w:sz w:val="24"/>
          <w:szCs w:val="24"/>
        </w:rPr>
      </w:pPr>
      <w:r>
        <w:rPr>
          <w:sz w:val="24"/>
          <w:szCs w:val="34"/>
        </w:rPr>
        <w:t>Я был в Калифорнии спустя 32 года после Лаперуза и 25 лет после Ванкувера, но нашел политическое ее состояние точно в таком положении, в каком и при них оно было, кроме весьма неважных перемен, из коих некоторые к лучшему, а многие к худшему.</w:t>
      </w:r>
    </w:p>
    <w:p>
      <w:pPr>
        <w:pStyle w:val="Normal"/>
        <w:ind w:firstLine="567"/>
        <w:jc w:val="both"/>
        <w:rPr>
          <w:sz w:val="24"/>
          <w:szCs w:val="24"/>
        </w:rPr>
      </w:pPr>
      <w:r>
        <w:rPr>
          <w:sz w:val="24"/>
          <w:szCs w:val="34"/>
        </w:rPr>
        <w:t>Лаперуз в путешествии своем говорит, что природных жителей в обеих Калифорниях в 1786 году считалось 50 тысяч человек, из коих 10 тысяч были окрещены в католическую веру и жили при миссиях, которых тогда существовало 10 в новой Калифорнии и 15 в старой. Число же испанцев было весьма мало, и именно: несколько человек чиновников, по два или по три монаха при каждой миссии и 282 человека солдат. В бытность здесь Лаперуза обе Калифорнии составляли одну область и были под управлением одного губернатора, имевшего место своего пребывания в Монтерее; но ныне они управляются разными губернаторами, кои не зависят один от другого и действуют под начальством мексиканского вицероя. Теперь Монтерей — главное место новой Калифорнии, а Лорето {177} старой.</w:t>
      </w:r>
    </w:p>
    <w:p>
      <w:pPr>
        <w:pStyle w:val="Normal"/>
        <w:ind w:firstLine="567"/>
        <w:jc w:val="both"/>
        <w:rPr>
          <w:sz w:val="24"/>
          <w:szCs w:val="24"/>
        </w:rPr>
      </w:pPr>
      <w:r>
        <w:rPr>
          <w:sz w:val="24"/>
          <w:szCs w:val="34"/>
        </w:rPr>
        <w:t>В нашу бытность число миссий в одной Новой Калифорнии простиралось до 20 {*58}{178}, из коих каждою управляют два монаха, а некоторыми три, и для обороны их при всякой миссии находятся по одному унтер-офицеру и по 4 рядовых; да в Монтерее, главном месте Новой Калифорнии, 76 человек нижних чинов и человек 6 или 7 офицеров, включая в то число и самого губернатора. Итак, число испанцев со времени Лаперуза здесь нимало не увеличилось, а индейцев, окрещенных при всех миссиях Новой Калифорнии, находится 19862; некрещенных же число неизвестно, ибо они суть народ скитающийся, постоянных жилищ не имеющий, и притом они стараются убегать испанцев. Для того всегда кочуют в местах, от миссий удаленных, следовательно и счета им не только верного, но ниже приближенного испанцы сделать никогда не могли.</w:t>
      </w:r>
    </w:p>
    <w:p>
      <w:pPr>
        <w:pStyle w:val="Normal"/>
        <w:ind w:firstLine="567"/>
        <w:jc w:val="both"/>
        <w:rPr>
          <w:sz w:val="24"/>
          <w:szCs w:val="24"/>
        </w:rPr>
      </w:pPr>
      <w:r>
        <w:rPr>
          <w:sz w:val="24"/>
          <w:szCs w:val="34"/>
        </w:rPr>
        <w:t xml:space="preserve">Правление сей страны и содержание крещеных индейцев, при миссиях живущих, и по сие время находится в том же состоянии и отправляется тем же порядком, как было во время путешествия Лаперуза. Должность губернатора состоит по-прежнему в том только, чтоб охранять </w:t>
      </w:r>
      <w:r>
        <w:rPr>
          <w:sz w:val="24"/>
        </w:rPr>
        <w:t xml:space="preserve"> </w:t>
      </w:r>
      <w:r>
        <w:rPr>
          <w:sz w:val="24"/>
          <w:szCs w:val="34"/>
        </w:rPr>
        <w:t>область от покушений здешних неприятелей и от запрещенной законами иностранной торговли и доставлять миссионерам способы обращать индейцев в христианскую веру, оказывая помощь по их требованиям.</w:t>
      </w:r>
    </w:p>
    <w:p>
      <w:pPr>
        <w:pStyle w:val="Normal"/>
        <w:ind w:firstLine="567"/>
        <w:jc w:val="both"/>
        <w:rPr>
          <w:sz w:val="24"/>
          <w:szCs w:val="24"/>
        </w:rPr>
      </w:pPr>
      <w:r>
        <w:rPr>
          <w:sz w:val="24"/>
          <w:szCs w:val="34"/>
        </w:rPr>
        <w:t>Миссионеры содержат индейцев точно на тех же правилах, какие нашел здесь Лаперуз: в будни работают они в поле каждый день 7 часов; в церкви проводят 2 часа; в праздники работы нет, но по 4 и 5 часов в день употребляют на моление. Кормят их также три раза в день киселем из ячной муки, сваренным в воде с маисом, бобами и горохом; изредка дают мясо говяжье, а трудолюбивые из них ловят для себя рыбу. Пищу варят в общественных котлах и раздают по колоколу. За отступление от правил, католическою религиею предписываемых, за леность и за преступления миссионеры наказывают их по своему произволу телесно или заключением, а чаще заковывают виновных в железо; плодами же полевых трудов своей паствы они сами пользуются. Короче, я не нашел никакой разности в состоянии миссии св. Карла (</w:t>
      </w:r>
      <w:r>
        <w:rPr>
          <w:sz w:val="24"/>
          <w:szCs w:val="34"/>
          <w:lang w:val="en-US"/>
        </w:rPr>
        <w:t>San</w:t>
      </w:r>
      <w:r>
        <w:rPr>
          <w:sz w:val="24"/>
          <w:szCs w:val="34"/>
        </w:rPr>
        <w:t xml:space="preserve"> </w:t>
      </w:r>
      <w:r>
        <w:rPr>
          <w:sz w:val="24"/>
          <w:szCs w:val="34"/>
          <w:lang w:val="en-US"/>
        </w:rPr>
        <w:t>Carlos</w:t>
      </w:r>
      <w:r>
        <w:rPr>
          <w:sz w:val="24"/>
          <w:szCs w:val="34"/>
        </w:rPr>
        <w:t>), отстоящей от Монтерея в 9 верстах, в которой Лаперуз был в 1786 году, а я в 1818, кроме двух малозначащих перемен. При нем она</w:t>
      </w:r>
      <w:r>
        <w:rPr>
          <w:sz w:val="24"/>
          <w:szCs w:val="24"/>
        </w:rPr>
        <w:t xml:space="preserve"> </w:t>
      </w:r>
      <w:r>
        <w:rPr>
          <w:sz w:val="24"/>
          <w:szCs w:val="34"/>
        </w:rPr>
        <w:t>имела в своем ведении обоего пола индейцев и с детьми 740 человек, и они жили в шалашах, а мы нашли их только 400 душ; сие могло произойти оттого, что ныне число миссий вдвое более, нежели сколько тогда их было. И живут они уже не в шалашах, а в нарочно построенных для них каменных хлевах, ибо лучшего названия им не могу дать: длинный ряд строений в вышину не более одной сажени, а в ширину на полторы или на две, без пола и потолка, разделенный простенками на участки, длиной также не более 2 сажен, из коих в каждом маленькая дверь и окно в соразмерности, — можно ли иначе назвать, как не сельским двором для домашнего скота и птиц? В каждом таком участке живет целое семейство. О чистоте и опрятности и говорить нечего: у хорошего хозяина хлевы чище бывают.</w:t>
      </w:r>
    </w:p>
    <w:p>
      <w:pPr>
        <w:pStyle w:val="Normal"/>
        <w:ind w:firstLine="567"/>
        <w:jc w:val="both"/>
        <w:rPr>
          <w:sz w:val="24"/>
        </w:rPr>
      </w:pPr>
      <w:r>
        <w:rPr>
          <w:sz w:val="24"/>
          <w:szCs w:val="34"/>
        </w:rPr>
        <w:t>Калифорнские индейцы вообще малорослы, сложением кажутся слабы и бессильны; телом черноваты, лицо имеют несколько плоское, волосы у них прямы, весьма черны и жестки; зубы ровные, белые; многие носят бороды, но другие еще в молодости выдергивают их посредством двух раковин, и такие кажутся от природы не имевшими волос на бороде.</w:t>
      </w:r>
      <w:r>
        <w:rPr>
          <w:sz w:val="24"/>
          <w:szCs w:val="24"/>
        </w:rPr>
        <w:t xml:space="preserve"> </w:t>
      </w:r>
    </w:p>
    <w:p>
      <w:pPr>
        <w:pStyle w:val="Normal"/>
        <w:ind w:firstLine="567"/>
        <w:jc w:val="both"/>
        <w:rPr>
          <w:sz w:val="24"/>
          <w:szCs w:val="24"/>
        </w:rPr>
      </w:pPr>
      <w:r>
        <w:rPr>
          <w:sz w:val="24"/>
          <w:szCs w:val="34"/>
        </w:rPr>
        <w:t>Народ сей, по мнению Лаперуза и Ванкувера, крайне слабоумен. Сии путешественники говорят, что все их изделия и собственные произведения показывают, что нет у них ни малейшей способности к изобретениям и приводят в пример их копья, луки, стрелы, говоря, что у многих других диких народов такие вещи могли бы служить только игрушками детям.</w:t>
      </w:r>
    </w:p>
    <w:p>
      <w:pPr>
        <w:pStyle w:val="Normal"/>
        <w:ind w:firstLine="567"/>
        <w:jc w:val="both"/>
        <w:rPr>
          <w:sz w:val="24"/>
          <w:szCs w:val="24"/>
        </w:rPr>
      </w:pPr>
      <w:r>
        <w:rPr>
          <w:sz w:val="24"/>
          <w:szCs w:val="34"/>
        </w:rPr>
        <w:t>Ванкувер особенно ссылается на их лодки, или, лучше сказать, плоты, связанные из тростника и травы, кои, по мнению его, показывают более всего недостаток или необыкновенную отсталость здешних индейцев. В составлении сих плотов употребляется несколько пучков длинной травы или тростника, плотно и крепко связанных. Несколько таких пучков, крепко связанных, составляют травяной плот сажени полторы длины и в полсажени ширины посредине, к концам же он становится уже. Гребут на нем одним веслом с двумя лопастями. Человек, сидящий на плоту, бывает иногда сам по пояс в воде. Такое изобретение в стране, совершенно безлесной, могло бы даже сделать честь уму жителей, но в Калифорнии все берега поросли строевым лесом разного рода, множество есть валежника, из которого, без всякого труда срубки, жители могли бы по крайней мере долбить однодеревки, кои были бы гораздо безопаснее и покойнее на воде.</w:t>
      </w:r>
    </w:p>
    <w:p>
      <w:pPr>
        <w:pStyle w:val="Normal"/>
        <w:ind w:firstLine="567"/>
        <w:jc w:val="both"/>
        <w:rPr>
          <w:sz w:val="24"/>
          <w:szCs w:val="24"/>
        </w:rPr>
      </w:pPr>
      <w:r>
        <w:rPr>
          <w:sz w:val="24"/>
          <w:szCs w:val="34"/>
        </w:rPr>
        <w:t>Но как люди сии проводят жизнь в беспрестанном кочеванье и переезды водою делают весьма редко, от моря в пищу они ничего не требуют, кроме раковин, сбираемых ими по берегам в малую воду, и, переходя с одного места на другое сухим путем, иногда через лес и горы, они не могли бы брать с собою деревянных своих лодок и должны бы были бросить вещь, на сделание коей надлежало бы употребить им много трудов и времени, то изобретение травяных плотов, на составление коих потребно только несколько часов и кои притом употребляются случайно и редко и оставить их ничего не стоит, нельзя назвать презрительным.</w:t>
      </w:r>
    </w:p>
    <w:p>
      <w:pPr>
        <w:pStyle w:val="Normal"/>
        <w:ind w:firstLine="567"/>
        <w:jc w:val="both"/>
        <w:rPr>
          <w:sz w:val="24"/>
          <w:szCs w:val="24"/>
        </w:rPr>
      </w:pPr>
      <w:r>
        <w:rPr>
          <w:sz w:val="24"/>
          <w:szCs w:val="34"/>
        </w:rPr>
        <w:t>То же можно сказать и о шалашах их, сделанных из прутьев, о коих вышеупомянутые путешественники говорят с презрением. Но шалаши сии делаются на несколько дней только и</w:t>
      </w:r>
      <w:r>
        <w:rPr>
          <w:sz w:val="24"/>
          <w:szCs w:val="24"/>
        </w:rPr>
        <w:t xml:space="preserve"> </w:t>
      </w:r>
      <w:r>
        <w:rPr>
          <w:sz w:val="24"/>
          <w:szCs w:val="34"/>
        </w:rPr>
        <w:t>в таком климате, которыми большую часть года позволяет жить под открытым небом, ибо здесь больших холодов никогда не бывает: весьма редко случается, что в одном январе месяце замерзают лужи и земля покрывается инеем, и то на самое короткое время. Термометр почти никогда не опускается ниже точки замерзания. Одни дожди лишь, бывающие в декабре, январе и феврале месяцах, могут беспокоить жителей. Климат здесь столь умерен, что бобы, горох, салат, капуста и прочая зелень круглый год с поля не сходят: когда одни растения поспевают, другие всходят.</w:t>
      </w:r>
    </w:p>
    <w:p>
      <w:pPr>
        <w:pStyle w:val="Normal"/>
        <w:ind w:firstLine="567"/>
        <w:jc w:val="both"/>
        <w:rPr>
          <w:sz w:val="24"/>
          <w:szCs w:val="24"/>
        </w:rPr>
      </w:pPr>
      <w:r>
        <w:rPr>
          <w:sz w:val="24"/>
          <w:szCs w:val="34"/>
        </w:rPr>
        <w:t>Впрочем, индейцы сии делают вещи, которые и в Европе заслужили бы похвалу. Я имею в моем собрании редкостей много вещей их работы, например корзинки, сплетенные из кореньев и травы столь плотно и твердо, что воды не пропускают, и в коих, посредством разгоряченных каменьев, варят они себе пищу; шляпы их, сделанные из тех же материалов и часто украшенные раковинами; те и другие из сих вещей сделаны не только прочно, но и весьма красиво. Головные же их наряды, из перьев составленные, можно сказать, даже сделаны со вкусом. Если народ имеет способность к выдумкам в безделицах, то, верно, мог бы сделать и полезные изобретения, когда бы необходимость привела его к тому. Но природа, щедро снабжая калифорнцев всем, что для физического продовольствия человека может быть нужно, избавила их от хлопот выдумывать способы для своего существования.</w:t>
      </w:r>
    </w:p>
    <w:p>
      <w:pPr>
        <w:pStyle w:val="Normal"/>
        <w:ind w:firstLine="567"/>
        <w:jc w:val="both"/>
        <w:rPr>
          <w:sz w:val="24"/>
          <w:szCs w:val="24"/>
        </w:rPr>
      </w:pPr>
      <w:r>
        <w:rPr>
          <w:sz w:val="24"/>
          <w:szCs w:val="34"/>
        </w:rPr>
        <w:t>Итак, кажется, я не без причины осмелился быть другого мнения с знаменитыми путешественниками, о коих выше упомянуто, насчет природных способностей калифорнских индейцев. Мнение мое подтверждают также и сами индейцы, живущие в миссиях. Многие из них скоро научаются разным мастерствам. Например, в миссии св. Карла каменная {*59} церковь построена индейцами; плотничная и столярная работа ими же произведена</w:t>
      </w:r>
      <w:r>
        <w:rPr>
          <w:sz w:val="24"/>
          <w:szCs w:val="24"/>
        </w:rPr>
        <w:t xml:space="preserve">; </w:t>
      </w:r>
      <w:r>
        <w:rPr>
          <w:sz w:val="24"/>
        </w:rPr>
        <w:t xml:space="preserve"> </w:t>
      </w:r>
      <w:r>
        <w:rPr>
          <w:sz w:val="24"/>
          <w:szCs w:val="34"/>
        </w:rPr>
        <w:t xml:space="preserve">даже есть там и резьба на дереве их работы; стены штукатурили и расписывали индейцы же. Правда, что мастерство их принадлежит к самому низкому разбору в своем роде, но и наставники их, отцы миссионеры, не из лучших художников, а если бы они учились у хороших мастеров, то, вероятно, не уступили бы европейцам. В той же миссии мы нашли музыкантов и певчих, кои играли и пели на слух, не имея никакого понятия о нотах, но не хуже многих скрипачей, забавляющих наших областных </w:t>
      </w:r>
      <w:r>
        <w:rPr>
          <w:i/>
          <w:iCs/>
          <w:sz w:val="24"/>
          <w:szCs w:val="34"/>
        </w:rPr>
        <w:t>полубояр.</w:t>
      </w:r>
    </w:p>
    <w:p>
      <w:pPr>
        <w:pStyle w:val="Normal"/>
        <w:ind w:firstLine="567"/>
        <w:jc w:val="both"/>
        <w:rPr>
          <w:sz w:val="24"/>
          <w:szCs w:val="24"/>
        </w:rPr>
      </w:pPr>
      <w:r>
        <w:rPr>
          <w:sz w:val="24"/>
          <w:szCs w:val="34"/>
        </w:rPr>
        <w:t>Главное обилие Калифорнии состоит в земляных произведениях: она может производить всякого рода хлеб, в Европе употребляемый, и теперь производит в большом изобилии пшеницу, маис, ячмень, горох и бобы двух или трех родов.</w:t>
      </w:r>
    </w:p>
    <w:p>
      <w:pPr>
        <w:pStyle w:val="Normal"/>
        <w:ind w:firstLine="567"/>
        <w:jc w:val="both"/>
        <w:rPr>
          <w:sz w:val="24"/>
          <w:szCs w:val="24"/>
        </w:rPr>
      </w:pPr>
      <w:r>
        <w:rPr>
          <w:sz w:val="24"/>
          <w:szCs w:val="34"/>
        </w:rPr>
        <w:t>Урожай против посева в большой части миссий бывает в необыкновенной и в Европе неслыханной соразмерности.</w:t>
      </w:r>
    </w:p>
    <w:p>
      <w:pPr>
        <w:pStyle w:val="Normal"/>
        <w:ind w:firstLine="567"/>
        <w:jc w:val="both"/>
        <w:rPr>
          <w:sz w:val="24"/>
          <w:szCs w:val="24"/>
        </w:rPr>
      </w:pPr>
      <w:r>
        <w:rPr>
          <w:sz w:val="24"/>
          <w:szCs w:val="34"/>
        </w:rPr>
        <w:t>Ванкувер пишет, что в миссии св. Карла обыкновенный урожай пшеницы сам-двадцать пять и сам-тридцать, и это правда.</w:t>
      </w:r>
    </w:p>
    <w:p>
      <w:pPr>
        <w:pStyle w:val="Normal"/>
        <w:ind w:firstLine="567"/>
        <w:jc w:val="both"/>
        <w:rPr>
          <w:sz w:val="24"/>
          <w:szCs w:val="24"/>
        </w:rPr>
      </w:pPr>
      <w:r>
        <w:rPr>
          <w:sz w:val="24"/>
          <w:szCs w:val="34"/>
        </w:rPr>
        <w:t>Впрочем нет сомнения, что урожай хлеба мог бы здесь быть еще значительнее нынешнего, если бы земледельцы лучше знали свое дело; ибо, судя по сельским их работам, которые мне случилось видеть, надобно полагать, что и в поле они не искуснее возделывают и обсеивают землю, и такие же простые орудия употребляют, как и в гумне. Например, я видел в миссии св. Карла, что индейцы с поля, отстоявшего верстах в 1 1/2 или 2 от миссии, таскали снопы на носилках и на дороге, когда им хотелось отдохнуть, бросали оные несколько раз и садились на них, отчего, конечно, многие зерна выпадали из колосьев. Между тем при миссии находится много лошадей и рогатого скота, и если бы на телегах или на вьючных животных возить хлеб, то работа шла бы успешнее и не изнуряла бы земледельцев. Молотят они хлеб простыми палками, толщиною с обыкновенную трость, а длиною около сажени. Такой способ весьма недостаточен, и большое количество зерен остается и пропадает в колосьях. Молоченный хлеб индейцы носят в житницы в одеялах, которые им служат вместо нижнего платья. Калифорнские индейцы ходят нагие с повязкой по поясу; но крещеным из них миссионеры велят носить</w:t>
      </w:r>
      <w:r>
        <w:rPr>
          <w:sz w:val="24"/>
          <w:szCs w:val="24"/>
        </w:rPr>
        <w:t xml:space="preserve"> </w:t>
      </w:r>
      <w:r>
        <w:rPr>
          <w:sz w:val="24"/>
        </w:rPr>
        <w:t xml:space="preserve"> </w:t>
      </w:r>
      <w:r>
        <w:rPr>
          <w:sz w:val="24"/>
          <w:szCs w:val="34"/>
        </w:rPr>
        <w:t>одежду, что им весьма не нравится, и даже самое это принуждение заставляет многих из них отвергать христианскую веру. Чтобы платье их было сколько можно проще и свободнее, миссионеры заставляют их носить одну рубашку, а около пояса до пяток повязывать кругом тела, наподобие юбки, шерстяное одеяло собственной их грубой работы. Сей наряд есть общий мужчинам и женщинам.</w:t>
      </w:r>
    </w:p>
    <w:p>
      <w:pPr>
        <w:pStyle w:val="Normal"/>
        <w:ind w:firstLine="567"/>
        <w:jc w:val="both"/>
        <w:rPr>
          <w:sz w:val="24"/>
          <w:szCs w:val="24"/>
        </w:rPr>
      </w:pPr>
      <w:r>
        <w:rPr>
          <w:sz w:val="24"/>
          <w:szCs w:val="34"/>
        </w:rPr>
        <w:t>Вообще говоря, нельзя без крайнего удивления и некоторой досады смотреть на здешних испанцев: леность и нерадение их простираются до неизъяснимой степени. Здесь есть реки, быстрые ручьи и почти всегда дуют свежие ветры, но они не имеют ни водяных, ни ветряных мельниц. Самый высокий механизм их по сей части состоит в том, что из двух жерновов, один на другой положенных, нижний лежит неподвижно, а верхний, посредством одного лошака или лошади, медленно вертится. Вообще же муки, можно сказать, не мелют, а растирают зерна руками: какова должна быть работа! Европейцу трудно поверить, какие фуры здесь употребляются: колеса оных сколочены из толстых, тяжеловесных досок, приделанных одна к другой столь нерадиво и грубо, что в расстоянии 100 сажен можно видеть изгибы, неровности и даже почти углами выдавшиеся выпуклости обвода колеса; затем в такие фуры с тяжестью, из 15 или 20 пудов состоящею, впрягают по 4 и по 6 быков.</w:t>
      </w:r>
    </w:p>
    <w:p>
      <w:pPr>
        <w:pStyle w:val="Normal"/>
        <w:ind w:firstLine="567"/>
        <w:jc w:val="both"/>
        <w:rPr>
          <w:sz w:val="24"/>
          <w:szCs w:val="24"/>
        </w:rPr>
      </w:pPr>
      <w:r>
        <w:rPr>
          <w:sz w:val="24"/>
          <w:szCs w:val="34"/>
        </w:rPr>
        <w:t>Огородная зелень и овощи родятся в непонятном количестве: разных видов капуста, салат, лук, чеснок, тыква, картофель, морковь и некоторые другие; но репы и свеклы в Монтерее нет, а огурцов не найдешь и во всей Калифорнии, и это, как кажется, происходит от беспечности миссионеров.</w:t>
      </w:r>
    </w:p>
    <w:p>
      <w:pPr>
        <w:pStyle w:val="Normal"/>
        <w:ind w:firstLine="567"/>
        <w:jc w:val="both"/>
        <w:rPr>
          <w:sz w:val="24"/>
          <w:szCs w:val="24"/>
        </w:rPr>
      </w:pPr>
      <w:r>
        <w:rPr>
          <w:sz w:val="24"/>
          <w:szCs w:val="34"/>
        </w:rPr>
        <w:t>Плоды, коими Калифорния изобилует, суть яблоки, груши, персики, виноград, арбузы, дыни. В миссии св. Карла не созревают ни дыни, ни арбузы, ни виноград, ибо здесь почти беспрестанный туман носится над берегами. Напротив того, на другой стороне залива, в миссии Санта-Крус, отстоящей от первой только в 50 верстах, всегда ясное небо и как. хлеб, так и все овощи родятся несравненно в большем количестве; но для кораблей нет там хорошего якорного места, и гребным судам к берегу приставать весьма трудно. Табак также родится, только здесь не умеют приготовлять его. Деревья лимонные и апельсинные здесь есть, но плоды их на созревают по причине частых туманов.</w:t>
      </w:r>
    </w:p>
    <w:p>
      <w:pPr>
        <w:pStyle w:val="Normal"/>
        <w:ind w:firstLine="567"/>
        <w:jc w:val="both"/>
        <w:rPr>
          <w:sz w:val="24"/>
          <w:szCs w:val="24"/>
        </w:rPr>
      </w:pPr>
      <w:r>
        <w:rPr>
          <w:sz w:val="24"/>
          <w:szCs w:val="34"/>
        </w:rPr>
        <w:t>Оливковых и лавровых дерев много, но за ними ходить старания не прилагают. Вино делают только в одной миссии св. Михаила. Я отведывал его у губернатора: оно весьма невкусно, но могло бы доставлять хороший уксус.</w:t>
      </w:r>
    </w:p>
    <w:p>
      <w:pPr>
        <w:pStyle w:val="Normal"/>
        <w:ind w:firstLine="567"/>
        <w:jc w:val="both"/>
        <w:rPr>
          <w:sz w:val="24"/>
          <w:szCs w:val="24"/>
        </w:rPr>
      </w:pPr>
      <w:r>
        <w:rPr>
          <w:sz w:val="24"/>
          <w:szCs w:val="34"/>
        </w:rPr>
        <w:t>В строевом лесе лучших родов Калифорния не имеет недостатка, и притом растет он не на неприступных горах, но в равнинах и близ морского берега, а особливо около залива св. Франциска, который есть самый превосходный порт во всей Калифорнии и один из лучших в целом свете.</w:t>
      </w:r>
    </w:p>
    <w:p>
      <w:pPr>
        <w:pStyle w:val="Normal"/>
        <w:ind w:firstLine="567"/>
        <w:jc w:val="both"/>
        <w:rPr>
          <w:sz w:val="24"/>
          <w:szCs w:val="24"/>
        </w:rPr>
      </w:pPr>
      <w:r>
        <w:rPr>
          <w:sz w:val="24"/>
          <w:szCs w:val="34"/>
        </w:rPr>
        <w:t>Рогатого скота и лошадей в диком состоянии весьма много. Они подходят иногда так близко к миссиям, что быков индейцы убивают для пищи, а жеребят испанцы ловят и приучают к езде. Мы сами видели стада их в лесу, когда ездили из Монтерея в миссию св. Карла. Больших дворовых собак испанской породы весьма много, и, кажется, без проводника страшно приблизиться к миссии, но они так смирны, что никогда не нападают на людей.</w:t>
      </w:r>
    </w:p>
    <w:p>
      <w:pPr>
        <w:pStyle w:val="Normal"/>
        <w:ind w:firstLine="567"/>
        <w:jc w:val="both"/>
        <w:rPr>
          <w:sz w:val="24"/>
          <w:szCs w:val="24"/>
        </w:rPr>
      </w:pPr>
      <w:r>
        <w:rPr>
          <w:sz w:val="24"/>
          <w:szCs w:val="34"/>
        </w:rPr>
        <w:t>Домашнего или ручного скота при миссиях весьма много, но птиц дворовых мало, да и тех не во всех миссиях держат.</w:t>
      </w:r>
    </w:p>
    <w:p>
      <w:pPr>
        <w:pStyle w:val="Normal"/>
        <w:ind w:firstLine="567"/>
        <w:jc w:val="both"/>
        <w:rPr>
          <w:sz w:val="24"/>
          <w:szCs w:val="24"/>
        </w:rPr>
      </w:pPr>
      <w:r>
        <w:rPr>
          <w:sz w:val="24"/>
          <w:szCs w:val="34"/>
        </w:rPr>
        <w:t>В лесах калнфорнские перепелки {*60} водятся в непонятном множестве. В лесу подле самого селения они обитают стаями, состоящими иногда из двух и трех сот птиц; они весьма вкусны, и ловить их нетрудно: для меня в один день два мальчика поймали двадцать живых птиц.</w:t>
      </w:r>
    </w:p>
    <w:p>
      <w:pPr>
        <w:pStyle w:val="Normal"/>
        <w:ind w:firstLine="567"/>
        <w:jc w:val="both"/>
        <w:rPr>
          <w:sz w:val="24"/>
          <w:szCs w:val="24"/>
        </w:rPr>
      </w:pPr>
      <w:r>
        <w:rPr>
          <w:sz w:val="24"/>
          <w:szCs w:val="34"/>
        </w:rPr>
        <w:t>Из водяных птиц водятся разного рода дикие утки, кулики и множество других родов, а особливо на озерах, которых в Калифорнии весьма много и некоторые из них очень обширны. Озера сии, как дичиною, так и рыбою, изобилуют. Сверх того, и реки, впадающие в море, чрезвычайно</w:t>
      </w:r>
      <w:r>
        <w:rPr>
          <w:sz w:val="24"/>
          <w:szCs w:val="24"/>
        </w:rPr>
        <w:t xml:space="preserve"> </w:t>
      </w:r>
      <w:r>
        <w:rPr>
          <w:sz w:val="24"/>
        </w:rPr>
        <w:t xml:space="preserve"> </w:t>
      </w:r>
      <w:r>
        <w:rPr>
          <w:sz w:val="24"/>
          <w:szCs w:val="34"/>
        </w:rPr>
        <w:t xml:space="preserve">обильны рыбою, которая и (при морских берегах ловится у каменьев. В бытность нашу в Монтер ее мы всякий день, когда ветер и погода позволяли, отправляли четырех алеутов, бывших у нас для отвоза в крепость Росс, на рыбную ловлю, и они с рассвета до полудня удами столько ловили рыбы, что иногда сверх нашего собственного продовольствия мы могли уделять испанцам, которые чрезвычайно любят сию пищу, но не могут преодолеть лености своей, которая, кажется, из привычки вошла к ним в природу. Можно ли себе представить, чтоб в главном селении и порте области, куда часто заходят иностранные суда, находились только один, вполовину сгнивший бот и другая, вовсе к употреблению негодная лодка? Первый служит парадною шлюпкою губернатору, следовательно на рыбную ловлю послан быть не может. Бот сей часто ломало волнением у берега, потому что на нем не было </w:t>
      </w:r>
      <w:r>
        <w:rPr>
          <w:i/>
          <w:iCs/>
          <w:sz w:val="24"/>
          <w:szCs w:val="34"/>
        </w:rPr>
        <w:t xml:space="preserve">дрека </w:t>
      </w:r>
      <w:r>
        <w:rPr>
          <w:sz w:val="24"/>
          <w:szCs w:val="34"/>
        </w:rPr>
        <w:t>{*61}, а испанцы не умели сделать такой мудреной вещи. Важный недостаток сей отвратил я, подарив губернатору дрек, которых мы имели более, нежели нам нужно было.</w:t>
      </w:r>
    </w:p>
    <w:p>
      <w:pPr>
        <w:pStyle w:val="Normal"/>
        <w:ind w:firstLine="567"/>
        <w:jc w:val="both"/>
        <w:rPr>
          <w:sz w:val="24"/>
          <w:szCs w:val="24"/>
        </w:rPr>
      </w:pPr>
      <w:r>
        <w:rPr>
          <w:sz w:val="24"/>
          <w:szCs w:val="34"/>
        </w:rPr>
        <w:t>Доселе я говорил только о таких произведениях, которые почему-либо полезны могут быть жителям в домашнем их хозяйстве, но теперь упомяну о тех предметах, коими область может производить весьма выгодную внешнюю торговлю. Главнейшие из них суть морские бобры и морские коты. Животные сии во множестве водятся по всему западному берегу Новой Калифорнии, а особливо в обширном заливе св. Франциска. Надобно знать, что морских бобров и котов только найти можно между северными широтами 23 и 60°, вдоль западного берега Америки.</w:t>
      </w:r>
    </w:p>
    <w:p>
      <w:pPr>
        <w:pStyle w:val="Normal"/>
        <w:ind w:firstLine="567"/>
        <w:jc w:val="both"/>
        <w:rPr>
          <w:sz w:val="24"/>
          <w:szCs w:val="24"/>
        </w:rPr>
      </w:pPr>
      <w:r>
        <w:rPr>
          <w:sz w:val="24"/>
          <w:szCs w:val="34"/>
        </w:rPr>
        <w:t>Изданное в свет третье путешествие капитана Кука показало испанскому правительству, что в Калифорнии много бобров и что в Китае они дорого ценятся. Прежде испанцам это не было известно, и потому Лаперуз нашел здесь испанского коммиссионера, присланного от правительства основать в Калифорнии бобровые промыслы, которые хотели обратить исключительно в пользу или монополию коронную. Бывший тогда губернатор уверял Лаперуза, что он может ежегодно сбирать по 20 тысяч бобровых кож, и если бы в Китае расходилось оных 30 тысяч, то он мог бы и сие число получить, сделав</w:t>
      </w:r>
      <w:r>
        <w:rPr>
          <w:sz w:val="24"/>
          <w:szCs w:val="24"/>
        </w:rPr>
        <w:t xml:space="preserve"> </w:t>
      </w:r>
      <w:r>
        <w:rPr>
          <w:sz w:val="24"/>
        </w:rPr>
        <w:t xml:space="preserve"> </w:t>
      </w:r>
      <w:r>
        <w:rPr>
          <w:sz w:val="24"/>
          <w:szCs w:val="34"/>
        </w:rPr>
        <w:t>два или три заселения к северу от залива св. Франциска.</w:t>
      </w:r>
    </w:p>
    <w:p>
      <w:pPr>
        <w:pStyle w:val="Normal"/>
        <w:ind w:firstLine="567"/>
        <w:jc w:val="both"/>
        <w:rPr>
          <w:sz w:val="24"/>
          <w:szCs w:val="24"/>
        </w:rPr>
      </w:pPr>
      <w:r>
        <w:rPr>
          <w:sz w:val="24"/>
          <w:szCs w:val="34"/>
        </w:rPr>
        <w:t>Но губернатор ошибался и ошибся, ибо для промысла бобров мало того, чтоб их много у берегов какой области водилось, — еще нужно уметь их добывать. Для сего потребны смелость на воде, чрезвычайное проворство, ловкость, сноровка и охота к сему упражнению, то есть все именно те качества, каких ни испанцы, ни калифорнские их индейцы вовсе не имеют. Наша Американская компания, если бы имела право промышлять у здешних берегов, могла бы в год добыть тысяч двадцать бобров, но и то в первые только два или три года. Она обладает алеутами — таким народом, которому ничто на свете не может принести большего удовольствия, как гоняться за бобрами. При виде сего животного на море алеут глаз с него не спускает и весь дрожит, как охотничья собака при виде зверя. С самой юности привыкают они к сему трудному и для неопытных охотников опасному промыслу.</w:t>
      </w:r>
    </w:p>
    <w:p>
      <w:pPr>
        <w:pStyle w:val="Normal"/>
        <w:ind w:firstLine="567"/>
        <w:jc w:val="both"/>
        <w:rPr>
          <w:sz w:val="24"/>
          <w:szCs w:val="24"/>
        </w:rPr>
      </w:pPr>
      <w:r>
        <w:rPr>
          <w:sz w:val="24"/>
          <w:szCs w:val="34"/>
        </w:rPr>
        <w:t>Почти в то же время, когда мы находились в Монтерее, компанейский корабль «Кутузов» был в миссии Санта-Крус, где для своих колоний купил хлеб. На нем находились 4 человека алеут. Люди сии, на двух своих лодках, промышляя притом с величайшею осторожностию, чтоб испанцы не могли приметить, убили в две недели 72 бобра, из коих 20 в одну ночь. Это такое число, какого испанцы не добыли бы в целый год. После алеуты сии были у меня; они ездили в такое место на рыбную ловлю, где испанцы всегда могли их видеть, и потому я строго запретил им бить бобров, но они не утерпели и однажды убили большую самку и двух бобренков, а третьего привезли живого; он жил у нас несколько дней, питаясь мясом и рыбою. Когда, бывало, один алеут увидит бобра, которые часто около нас плавали, то немедленно призовет своих товарищей, и они смотрят на него с таким видом, который явно показывает страсть их к сему промыслу. Алеут, едущий в своей лодке, утерпеть не может, чтоб не бросить стрелы во что бы то ни было, что попадется ему на воде: в морское животное, в</w:t>
      </w:r>
      <w:r>
        <w:rPr>
          <w:sz w:val="24"/>
          <w:szCs w:val="24"/>
        </w:rPr>
        <w:t xml:space="preserve"> </w:t>
      </w:r>
      <w:r>
        <w:rPr>
          <w:sz w:val="24"/>
          <w:szCs w:val="34"/>
        </w:rPr>
        <w:t>рыбу, в птицу или в клочок носящейся травы. Впрочем, и испанцы могли бы пользоваться сими промыслами, если бы у них правление здесь было основано на других правилах.</w:t>
      </w:r>
    </w:p>
    <w:p>
      <w:pPr>
        <w:pStyle w:val="Normal"/>
        <w:ind w:firstLine="567"/>
        <w:jc w:val="both"/>
        <w:rPr>
          <w:sz w:val="24"/>
          <w:szCs w:val="24"/>
        </w:rPr>
      </w:pPr>
      <w:r>
        <w:rPr>
          <w:sz w:val="24"/>
          <w:szCs w:val="34"/>
        </w:rPr>
        <w:t>Морские коты также водятся здесь во множестве. Главное их пристанище в каменистых островах, называемых Фаральонес {*62}, кои лежат пред входом в залив св. Франциска. Известно, что шкуры сих животных продаются выгодно в Китае, куда и бобры должны быть также отправляемы. На тех же островах много и сивучей, кои доставляют пищу нашим промышленикам и кожи для обтяжки их лодок. Киты у здешних берегов также водятся, и Монтерейский залив часто бывает, так сказать, наполнен ими. По местному положению в нем весьма удобно завести китовые промыслы.</w:t>
      </w:r>
    </w:p>
    <w:p>
      <w:pPr>
        <w:pStyle w:val="Normal"/>
        <w:ind w:firstLine="567"/>
        <w:jc w:val="both"/>
        <w:rPr>
          <w:sz w:val="24"/>
          <w:szCs w:val="24"/>
        </w:rPr>
      </w:pPr>
      <w:r>
        <w:rPr>
          <w:sz w:val="24"/>
          <w:szCs w:val="34"/>
        </w:rPr>
        <w:t>Главный торг сим товаром должен быть производим с Китаем, а поелику корабля нельзя же нагрузить бобрами и котами, то строевой и мачтовый лес, весьма дорогими ценами продающийся в Кантоне, мог бы отправляться вместо балласта.</w:t>
      </w:r>
    </w:p>
    <w:p>
      <w:pPr>
        <w:pStyle w:val="Normal"/>
        <w:ind w:firstLine="567"/>
        <w:jc w:val="both"/>
        <w:rPr>
          <w:sz w:val="24"/>
          <w:szCs w:val="24"/>
        </w:rPr>
      </w:pPr>
      <w:r>
        <w:rPr>
          <w:sz w:val="24"/>
          <w:szCs w:val="34"/>
        </w:rPr>
        <w:t>Воловьи кожи и сало также могли бы составить важную часть торговли. Число рогатого скота так велико в Калифорнии, что товаров сих всякий год можно заготовлять превеликое количество без препятствия размножению животных. Бычачьи кожи, сало, пшеницу и бобы отправляют и ныне отсюда в Перу. Даже в нашу бытность одно испанское судно нагрузилось оными для Лимы, но в таком незначительном количестве, что едва ли сии перевозы можно назвать торговлею.</w:t>
      </w:r>
    </w:p>
    <w:p>
      <w:pPr>
        <w:pStyle w:val="Normal"/>
        <w:ind w:firstLine="567"/>
        <w:jc w:val="both"/>
        <w:rPr>
          <w:sz w:val="24"/>
          <w:szCs w:val="24"/>
        </w:rPr>
      </w:pPr>
      <w:r>
        <w:rPr>
          <w:sz w:val="24"/>
          <w:szCs w:val="34"/>
        </w:rPr>
        <w:t xml:space="preserve">Новая Калифорния имеет четыре порта, безопасные для судов во всякое время года и находящиеся в удобном расстоянии один от другого по всему пространству берегов ее. Оные суть: св. Франциска, Монтерей, св. Варвары{179} и св. Диего, Залив св. Франциска есть один из превосходнейших портов в свете: вход в него безопасен. Имея в ширину менее 2 верст и будучи подвержен сильному стремлению прилива </w:t>
      </w:r>
      <w:r>
        <w:rPr>
          <w:sz w:val="24"/>
        </w:rPr>
        <w:t xml:space="preserve"> </w:t>
      </w:r>
      <w:r>
        <w:rPr>
          <w:sz w:val="24"/>
          <w:szCs w:val="34"/>
        </w:rPr>
        <w:t>и отлива {*63}, он позволяет малыми средствами укрепить его, так что неприятельские суда не легко могут пройти оным; а если не пожалеть некоторого иждивения, то можно его сделать неприступным. Пространство порта и берега, покрытое во многих местах строевым лесом, дает способы к кораблестроению. Можно основать в разных местах верфи и строить все суда, потребные для области, ибо прочие порты ее такой удобности для сего не имеют. Здесь бы надлежало быть главному областному городу, и Ванкувер не без причины называет место сие ключом Калифорнии.</w:t>
      </w:r>
    </w:p>
    <w:p>
      <w:pPr>
        <w:pStyle w:val="Normal"/>
        <w:ind w:firstLine="567"/>
        <w:jc w:val="both"/>
        <w:rPr>
          <w:sz w:val="24"/>
          <w:szCs w:val="24"/>
        </w:rPr>
      </w:pPr>
      <w:r>
        <w:rPr>
          <w:sz w:val="24"/>
          <w:szCs w:val="34"/>
        </w:rPr>
        <w:t>Ныне у испанцев ничего этого нет, и управление их находится в самом жалком, презрительном состоянии. Если взглянуть на места, занятые испанцами за двести или за триста лет пред сим, и сравнить их с теми, коими завладели они в исходе протекшего века, то нельзя подумать, чтоб они принадлежали одному и тому же народу. В первых находятся огромные каменные строения и укрепления, не уступающие европейским, а в последних даже жилища чиновников походят на хижины. Например, в Монтерее, главном месте Верхней Калифорнии, пресидия {*64} их есть не что иное, как четвероугольное строение вышиною не более 1 1/2 сажени, построенное из вышеупомянутого мягкого камня и имеющее в длину около 150, а в ширину около 120 сажен. В средине его находится пространный двор с выходом посредством одних ворот и двух калиток. Снаружи окон нет, а внутри всего здания идет галлерея и в одной стороне построена небольшая церковь.</w:t>
      </w:r>
    </w:p>
    <w:p>
      <w:pPr>
        <w:pStyle w:val="Normal"/>
        <w:ind w:firstLine="567"/>
        <w:jc w:val="both"/>
        <w:rPr>
          <w:sz w:val="24"/>
          <w:szCs w:val="24"/>
        </w:rPr>
      </w:pPr>
      <w:r>
        <w:rPr>
          <w:sz w:val="24"/>
          <w:szCs w:val="34"/>
        </w:rPr>
        <w:t xml:space="preserve">В сей на тюрьму похожей казарме живут губернатор, комендант пресидии, все офицеры и солдаты. Тут же арсенал, магазины и мелочные лавочки. Укрепление порта состоит в земляной насыпи, между двумя рядами невысоких свай кое-как наваленной, с оставленными промежутками вместо амбразур, из коих высунуты 8 или 10 пушек. Сия крепость, подобная обыкновенному полевому редуту, стоит на высоком месте, откуда хорошие батареи могли бы совершенно защищать рейд и препятствовать высадке, ибо прибой морской или бурун в сем заливе только и позволяет безопасно приставать к берегу, находящемуся </w:t>
      </w:r>
      <w:r>
        <w:rPr>
          <w:sz w:val="24"/>
        </w:rPr>
        <w:t xml:space="preserve"> </w:t>
      </w:r>
      <w:r>
        <w:rPr>
          <w:sz w:val="24"/>
          <w:szCs w:val="34"/>
        </w:rPr>
        <w:t>в расстоянии ближе пушечных выстрелов сей высокости.</w:t>
      </w:r>
    </w:p>
    <w:p>
      <w:pPr>
        <w:pStyle w:val="Normal"/>
        <w:ind w:firstLine="567"/>
        <w:jc w:val="both"/>
        <w:rPr>
          <w:sz w:val="24"/>
          <w:szCs w:val="24"/>
        </w:rPr>
      </w:pPr>
      <w:r>
        <w:rPr>
          <w:sz w:val="24"/>
          <w:szCs w:val="34"/>
        </w:rPr>
        <w:t>Невзирая на свое бессилие, здешние испанцы хотят уверить приходящих к ним иностранцев, что они в состоянии дать порядочный отпор, если бы кто дерзнул покуситься сделать на них нападение. Для сего они употребляют разные хитрости. Всего забавнее маневр, который делают они, когда приходят к ним иностранные суда. Едва судно покажется, как сигнальный пост, на высокой горе расположенный, дает уже знать о сем губернатору, и гарнизон, за исключением больных и в отсутствии находящихся, из каких-нибудь двух или трех десятков состоящий, сберется в пресидию и приготовится. А от пресидии до крепости дорога лежит подле самого берега, против коего становятся суда. Коль скоро идущее судно приблизится к якорному месту, то вся рать пустится во всю конскую прыть к крепости и не вместе, а порознь, делая вид, как будто это последние, бывшие на других постах, скачут соединиться с главным корпусом. Надобно знать, что в Калифорнии весь горнизон состоит из конных солдат. Все они, прискакав, прячутся за укрепление, между тем как на пришедшем судне с мачт не только всех их пересчитать легко, но посредством зрительной трубы можно видеть одежду каждого из воинов и усмотреть, какое оружие они имеют. В нашу бытность здесь два или три раза они забавляли нас таким маневром.</w:t>
      </w:r>
    </w:p>
    <w:p>
      <w:pPr>
        <w:pStyle w:val="Normal"/>
        <w:ind w:firstLine="567"/>
        <w:jc w:val="both"/>
        <w:rPr>
          <w:sz w:val="24"/>
          <w:szCs w:val="24"/>
        </w:rPr>
      </w:pPr>
      <w:r>
        <w:rPr>
          <w:sz w:val="24"/>
          <w:szCs w:val="34"/>
        </w:rPr>
        <w:t>Весь доход, получаемый королем испанским в сей области, кажется, только и состоит в одних мольбах, кои миссионеры и окрещенные индейцы по три раза в день о здравии и благоденствии его величества к богу воссылают, за что, однакож, он должен платить пиастрами, ибо каждый миссионер получает на свое содержание по 400 пиастров в год. Губернаторское жалованье состоит из 3000 пиастров; коменданту дается 1200, прочим офицерам по сравнению, и каждому рядовому положено на свое и лошади его содержание 17 пиастров в месяц, коих, однакож, они уже за 6 лет не получали. Но говядина им дается даром, ибо всякую субботу посылают отряд ловить дикий рогатый скот, и мясо делят по артелям на всю неделю.</w:t>
      </w:r>
    </w:p>
    <w:p>
      <w:pPr>
        <w:pStyle w:val="Normal"/>
        <w:ind w:firstLine="567"/>
        <w:jc w:val="both"/>
        <w:rPr>
          <w:sz w:val="24"/>
          <w:szCs w:val="24"/>
        </w:rPr>
      </w:pPr>
      <w:r>
        <w:rPr>
          <w:sz w:val="24"/>
          <w:szCs w:val="34"/>
        </w:rPr>
        <w:t>В казну достаются изредка безделицы от пошлин, ибо есть постановление, что в случае прибытия иностранного судна по какой либо неизбежной надобности, как-то: имея нужду в починке, по недостатку в съестных припасах и пр., за требуемые им пособия дозволено брать в уплату товары, взыскивая по 22 процента; но такой ужасный налог заставляет корабельщиков прибегать к миссионерам, которые пособляют им сбывать свои товары за чистые деньги без всякой пошлины.</w:t>
      </w:r>
    </w:p>
    <w:p>
      <w:pPr>
        <w:pStyle w:val="Normal"/>
        <w:ind w:firstLine="567"/>
        <w:jc w:val="both"/>
        <w:rPr>
          <w:sz w:val="24"/>
          <w:szCs w:val="24"/>
        </w:rPr>
      </w:pPr>
      <w:r>
        <w:rPr>
          <w:sz w:val="24"/>
          <w:szCs w:val="34"/>
        </w:rPr>
        <w:t>Я думаю, что при другом правлении Калифорния скоро сделалась бы значащею, просвещенною и даже богатою областию. О сем предмете я буду говорить пространнее в замечаниях моих о компанейской крепости Росс, на берегу Нового Альбиона основанной, где также приложу некоторые замечания о природных жителях Калифорнии.</w:t>
      </w:r>
    </w:p>
    <w:p>
      <w:pPr>
        <w:pStyle w:val="Heading3"/>
        <w:spacing w:before="100" w:after="100"/>
        <w:jc w:val="center"/>
        <w:rPr>
          <w:bCs w:val="false"/>
          <w:szCs w:val="24"/>
        </w:rPr>
      </w:pPr>
      <w:bookmarkStart w:id="14" w:name="__RefHeading___Toc140429310"/>
      <w:bookmarkEnd w:id="14"/>
      <w:r>
        <w:rPr>
          <w:bCs w:val="false"/>
          <w:szCs w:val="35"/>
        </w:rPr>
        <w:t xml:space="preserve">Глава девятая. </w:t>
      </w:r>
      <w:r>
        <w:rPr>
          <w:b/>
        </w:rPr>
        <w:t>Плавание от Монтерея до порта Румянцева, пребывание в оном и плавание из оного до крепости Росс, с замечаниями о Новом Альбионе</w:t>
      </w:r>
    </w:p>
    <w:p>
      <w:pPr>
        <w:pStyle w:val="Normal"/>
        <w:ind w:firstLine="567"/>
        <w:jc w:val="both"/>
        <w:rPr>
          <w:sz w:val="24"/>
          <w:szCs w:val="24"/>
        </w:rPr>
      </w:pPr>
      <w:r>
        <w:rPr>
          <w:sz w:val="24"/>
          <w:szCs w:val="34"/>
        </w:rPr>
        <w:t>Сентября 19-го от 10 часов утра до 3 пополудни стояло безветрие, потом настали легкие переменные ветры, направлением коих пользуясь, мы выбирали путь, приближавший нас к месту нашего назначения — к порту Румянцева.</w:t>
      </w:r>
    </w:p>
    <w:p>
      <w:pPr>
        <w:pStyle w:val="Normal"/>
        <w:ind w:firstLine="567"/>
        <w:jc w:val="both"/>
        <w:rPr>
          <w:sz w:val="24"/>
          <w:szCs w:val="24"/>
        </w:rPr>
      </w:pPr>
      <w:r>
        <w:rPr>
          <w:sz w:val="24"/>
          <w:szCs w:val="34"/>
        </w:rPr>
        <w:t>После полудня 20-го числа прошли мы каменные островки Фаральонес, миновав южные из них в расстоянии миль двух, так что ясно видели сидевших на берегу алеут, живущих здесь для промысла сивучей и морских котов. Тихий ветер с юго-восточной стороны ночью позволил нам пройти мыс Де-Лос-Рейес {180} и перед рассветом 21-го числа приблизиться к порту Румяцева {181}, в который мы и</w:t>
      </w:r>
      <w:r>
        <w:rPr>
          <w:sz w:val="24"/>
          <w:szCs w:val="24"/>
        </w:rPr>
        <w:t xml:space="preserve"> </w:t>
      </w:r>
      <w:r>
        <w:rPr>
          <w:sz w:val="24"/>
        </w:rPr>
        <w:t xml:space="preserve"> </w:t>
      </w:r>
      <w:r>
        <w:rPr>
          <w:sz w:val="24"/>
          <w:szCs w:val="34"/>
        </w:rPr>
        <w:t>пошли к якорному месту, где в 10-м часу перед полуднем, пришедши на глубину 6 сажен, стали на якорь в расстоянии от ближнего берега на одну милю.</w:t>
      </w:r>
    </w:p>
    <w:p>
      <w:pPr>
        <w:pStyle w:val="Normal"/>
        <w:ind w:firstLine="567"/>
        <w:jc w:val="both"/>
        <w:rPr>
          <w:sz w:val="24"/>
          <w:szCs w:val="24"/>
        </w:rPr>
      </w:pPr>
      <w:r>
        <w:rPr>
          <w:sz w:val="24"/>
          <w:szCs w:val="34"/>
        </w:rPr>
        <w:t>К полудню мы поставили шлюп на два якоря и тотчас отправили гребные суда за пресною водою на берег, а одну треть команды — мыть свое белье. Открытое местоположение здешнего рейда делает оный весьма опасным при южных ветрах, и сие самое заставило меня сколько возможно скорее кончить здесь наши дела и убраться.</w:t>
      </w:r>
    </w:p>
    <w:p>
      <w:pPr>
        <w:pStyle w:val="Normal"/>
        <w:ind w:firstLine="567"/>
        <w:jc w:val="both"/>
        <w:rPr>
          <w:sz w:val="24"/>
          <w:szCs w:val="24"/>
        </w:rPr>
      </w:pPr>
      <w:r>
        <w:rPr>
          <w:sz w:val="24"/>
          <w:szCs w:val="34"/>
        </w:rPr>
        <w:t>22 сентября мы продолжали возить воду на шлюп, а часть экипажа мыла белье свое на берегу. К вечеру мы кончили обе сии работы. Между тем из крепости доставили нам 2 быков, 10 баранов, 4 свиней, несколько кур и множество зелени. Сегодня я провел время с Кусковым. Он сообщил мне все нужные сведения касательно здешней страны. После обеда были мы вместе в селении индейцев, или, лучше сказать, в шалашах их; видели, как они живут, что едят, как лечат наговорами больных и как играют на корысть палочками: все сие будет описано впоследствии.</w:t>
      </w:r>
    </w:p>
    <w:p>
      <w:pPr>
        <w:pStyle w:val="Normal"/>
        <w:ind w:firstLine="567"/>
        <w:jc w:val="both"/>
        <w:rPr>
          <w:sz w:val="24"/>
          <w:szCs w:val="24"/>
        </w:rPr>
      </w:pPr>
      <w:r>
        <w:rPr>
          <w:sz w:val="24"/>
          <w:szCs w:val="34"/>
        </w:rPr>
        <w:t>Весь день сего числа дул тихий южный ветер, при пасмурной, дождливой погоде, а ночью по временам</w:t>
      </w:r>
      <w:r>
        <w:rPr>
          <w:sz w:val="24"/>
          <w:szCs w:val="24"/>
        </w:rPr>
        <w:t xml:space="preserve"> </w:t>
      </w:r>
      <w:r>
        <w:rPr>
          <w:sz w:val="24"/>
          <w:szCs w:val="34"/>
        </w:rPr>
        <w:t>шел проливной дождь; но поутру 23-го числа с переменою ветра к северо-западу и погода сделалась ясная. Будучи совсем готов, я располагал поутру сего числа выйти из залива и подойти к крепости Росс, где мне нужно было побывать. Но как ветер был противный и притом столь крепкий, что Кусков не мог туда отправиться, то я рассудил лучше простоять сутки здесь. Притом старшина независимых индейцев, при здешнем заливе живущих, приезжал ко мне с переводчиком, объяснил весьма важные дела касательно несправедливого притязания испанцев на сию страну и просил меня, чтоб русские приняли их в свое покровительство и поселились между ними. Все это дело обстоятельнее будет описано впоследствии.</w:t>
      </w:r>
    </w:p>
    <w:p>
      <w:pPr>
        <w:pStyle w:val="Normal"/>
        <w:ind w:firstLine="567"/>
        <w:jc w:val="both"/>
        <w:rPr>
          <w:sz w:val="24"/>
          <w:szCs w:val="24"/>
        </w:rPr>
      </w:pPr>
      <w:r>
        <w:rPr>
          <w:sz w:val="24"/>
          <w:szCs w:val="34"/>
        </w:rPr>
        <w:t>24-го числа сделался легкий ветерок от северо-запада, с которым мы, вышедши из залива, стали лавировать к крепости, при весьма ясной погоде. Но около полудня ветер стал усиливаться и, наконец, сделался весьма крепкий.</w:t>
      </w:r>
    </w:p>
    <w:p>
      <w:pPr>
        <w:pStyle w:val="Normal"/>
        <w:ind w:firstLine="567"/>
        <w:jc w:val="both"/>
        <w:rPr>
          <w:sz w:val="24"/>
          <w:szCs w:val="24"/>
        </w:rPr>
      </w:pPr>
      <w:r>
        <w:rPr>
          <w:sz w:val="24"/>
          <w:szCs w:val="34"/>
        </w:rPr>
        <w:t>По причине крепкого ветра мы никак не могли приблизиться к крепости, да и подходить к ней при таком волнении было бы бесполезно, ибо прибой у берега никак не позволял пристать к оному, и потому мы,</w:t>
      </w:r>
      <w:r>
        <w:rPr>
          <w:sz w:val="24"/>
          <w:szCs w:val="24"/>
        </w:rPr>
        <w:t xml:space="preserve"> </w:t>
      </w:r>
      <w:r>
        <w:rPr>
          <w:sz w:val="24"/>
        </w:rPr>
        <w:t xml:space="preserve"> </w:t>
      </w:r>
      <w:r>
        <w:rPr>
          <w:sz w:val="24"/>
          <w:szCs w:val="34"/>
        </w:rPr>
        <w:t>не отходя далеко от берега, лавировали, держа столько парусов, сколько по нужде возможно было. Крепкий ветер, с некоторыми промежутками, продолжался до ночи с 25 на 26 сентября, тогда стал утихать и на рассвете 26-го числа был уже очень тих.</w:t>
      </w:r>
    </w:p>
    <w:p>
      <w:pPr>
        <w:pStyle w:val="Normal"/>
        <w:ind w:firstLine="567"/>
        <w:jc w:val="both"/>
        <w:rPr>
          <w:sz w:val="24"/>
          <w:szCs w:val="24"/>
        </w:rPr>
      </w:pPr>
      <w:r>
        <w:rPr>
          <w:sz w:val="24"/>
          <w:szCs w:val="34"/>
        </w:rPr>
        <w:t>Ветер, перешедши к востоку, не прежде позволил нам подойти к крепости, как поутру 27-го числа, когда мы увидели оную сквозь мрачность. В 10-м часу утра приехали к нам на большой лодке компанейские служители; они были отправлены от Кускова, который послал их за нами, полагая, что я с некоторыми из офицеров поеду на берег. Но как погода была пасмурная и даже временно находил туман, то с моей стороны было бы неблагоразумно в такое время оставить шлюп под парусами; на якорь же стать, как я выше сказал, здесь почти невозможно.</w:t>
      </w:r>
    </w:p>
    <w:p>
      <w:pPr>
        <w:pStyle w:val="Normal"/>
        <w:ind w:firstLine="567"/>
        <w:jc w:val="both"/>
        <w:rPr>
          <w:sz w:val="24"/>
          <w:szCs w:val="24"/>
        </w:rPr>
      </w:pPr>
      <w:r>
        <w:rPr>
          <w:sz w:val="24"/>
          <w:szCs w:val="34"/>
        </w:rPr>
        <w:t>В 5-м часу приехал к нам Кусков и привез с собою разные свежие съестные припасы и список (для которого единственно я сюда заходил во второй раз) с акта, по коему значится, что земля здешняя уступлена индейцами русским.</w:t>
      </w:r>
    </w:p>
    <w:p>
      <w:pPr>
        <w:pStyle w:val="Normal"/>
        <w:ind w:firstLine="567"/>
        <w:jc w:val="both"/>
        <w:rPr>
          <w:sz w:val="24"/>
          <w:szCs w:val="24"/>
        </w:rPr>
      </w:pPr>
      <w:r>
        <w:rPr>
          <w:sz w:val="24"/>
          <w:szCs w:val="34"/>
        </w:rPr>
        <w:t>Кусков, пробыв у нас до половины шестого часа, отправился на берег, а мы пошли в путь и стали править к юго-западу при ветре, наступившем после нескольких часов тишины, от северо-запада. Ветер сей, прогнав пасмурность, стал вдруг усиливаться и скоро превратился в настоящую бурю: мы едва в половине осьмого часа успели убраться с парусами.</w:t>
      </w:r>
    </w:p>
    <w:p>
      <w:pPr>
        <w:pStyle w:val="Heading4"/>
        <w:spacing w:before="100" w:after="100"/>
        <w:jc w:val="center"/>
        <w:rPr>
          <w:bCs w:val="false"/>
          <w:i w:val="false"/>
          <w:i w:val="false"/>
          <w:sz w:val="26"/>
          <w:szCs w:val="24"/>
        </w:rPr>
      </w:pPr>
      <w:bookmarkStart w:id="15" w:name="__RefHeading___Toc140429311"/>
      <w:bookmarkEnd w:id="15"/>
      <w:r>
        <w:rPr>
          <w:bCs w:val="false"/>
          <w:i w:val="false"/>
          <w:sz w:val="26"/>
        </w:rPr>
        <w:t>Замечания о Новом Альбионе</w:t>
      </w:r>
    </w:p>
    <w:p>
      <w:pPr>
        <w:pStyle w:val="Normal"/>
        <w:ind w:firstLine="567"/>
        <w:jc w:val="both"/>
        <w:rPr>
          <w:sz w:val="24"/>
          <w:szCs w:val="24"/>
        </w:rPr>
      </w:pPr>
      <w:r>
        <w:rPr>
          <w:sz w:val="24"/>
          <w:szCs w:val="34"/>
        </w:rPr>
        <w:t xml:space="preserve">Часть северо-западного берега Америки, называемую </w:t>
      </w:r>
      <w:r>
        <w:rPr>
          <w:i/>
          <w:iCs/>
          <w:sz w:val="24"/>
          <w:szCs w:val="34"/>
        </w:rPr>
        <w:t xml:space="preserve">Новым Альбионом, </w:t>
      </w:r>
      <w:r>
        <w:rPr>
          <w:sz w:val="24"/>
          <w:szCs w:val="34"/>
        </w:rPr>
        <w:t>должно считать между широтами северными 38 и 48°, ибо английский мореплаватель, второй путешественник вокруг света, Дрейк {182}, назвавший сим именем американский берег, видел протяжение оного от широты 48° до широты 38°. В сей последней нашел он открытый залив, в котором стоял на якоре и который впоследствии получил название Дрейкова залива {183}. Селение Российско-Американской компании, названное</w:t>
      </w:r>
      <w:r>
        <w:rPr>
          <w:sz w:val="24"/>
          <w:szCs w:val="24"/>
        </w:rPr>
        <w:t xml:space="preserve"> </w:t>
      </w:r>
      <w:r>
        <w:rPr>
          <w:sz w:val="24"/>
          <w:szCs w:val="34"/>
        </w:rPr>
        <w:t xml:space="preserve">крепостью </w:t>
      </w:r>
      <w:r>
        <w:rPr>
          <w:i/>
          <w:iCs/>
          <w:sz w:val="24"/>
          <w:szCs w:val="34"/>
        </w:rPr>
        <w:t xml:space="preserve">Росс, </w:t>
      </w:r>
      <w:r>
        <w:rPr>
          <w:sz w:val="24"/>
          <w:szCs w:val="34"/>
        </w:rPr>
        <w:t>находится на сем берегу, подле небольшой речки, в широте 38°33' и в расстояния от пресидии Сан-Франциско{184}, составляющей северную границу Калифорнии, около 80 миль. Крепость сия основана в 1812 году с добровольного согласия природных жителей, которые здесь суть индейцы того же рода, что и в Калифорнии, но непримиримые враги испанцев, которых без всякой пощады умерщвляют они, где только встретят и смогут. При заведении сего селения компания имела в виду промыслы бобров и хлебопашество, для которого земля и климат чрезвычайно удобны; бобрами же, так сказать, наполнен обширный залив св. Франциска.</w:t>
      </w:r>
    </w:p>
    <w:p>
      <w:pPr>
        <w:pStyle w:val="Normal"/>
        <w:ind w:firstLine="567"/>
        <w:jc w:val="both"/>
        <w:rPr>
          <w:sz w:val="24"/>
          <w:szCs w:val="24"/>
        </w:rPr>
      </w:pPr>
      <w:r>
        <w:rPr>
          <w:sz w:val="24"/>
          <w:szCs w:val="34"/>
        </w:rPr>
        <w:t>Крепость Росс составляет четвероугольный из толстых и высоких бревен палисад, с двумя по сторонам деревянными башнями, и защищается 13 пушками; внутри оной находится весьма хорошее строение — дом начальника, — казармы и магазины. К чести основателя сего заведения, коммерции советника Кускова, надобно упомянуть, что в крепости есть колодец, хотя она стоит подле реки. Это весьма нужная мера воинской осторожности на случай вражды с природными жителями или при покушениях стороннего неприятеля. Вне крепости есть баня и скотные дворы.</w:t>
      </w:r>
    </w:p>
    <w:p>
      <w:pPr>
        <w:pStyle w:val="Normal"/>
        <w:ind w:firstLine="567"/>
        <w:jc w:val="both"/>
        <w:rPr>
          <w:sz w:val="24"/>
          <w:szCs w:val="24"/>
        </w:rPr>
      </w:pPr>
      <w:r>
        <w:rPr>
          <w:sz w:val="24"/>
          <w:szCs w:val="34"/>
        </w:rPr>
        <w:t>Гарнизон состоит из 26 человек русских и 102 алеут, из коих многие часто отлучаются на промысел. В нашу бытность здесь, 74 человека алеут находились у мыса Мендосино для ловли бобров, которые водятся между сим мысом и заливом Троицы (</w:t>
      </w:r>
      <w:r>
        <w:rPr>
          <w:sz w:val="24"/>
          <w:szCs w:val="34"/>
          <w:lang w:val="en-US"/>
        </w:rPr>
        <w:t>Trinidad</w:t>
      </w:r>
      <w:r>
        <w:rPr>
          <w:sz w:val="24"/>
          <w:szCs w:val="34"/>
        </w:rPr>
        <w:t>) {185}, хотя и не в большом количестве. И с такою-то силою здешний правитель, коммерции советник Кусков, не страшится испанцев и пренебрегает всеми их угрозами.</w:t>
      </w:r>
    </w:p>
    <w:p>
      <w:pPr>
        <w:pStyle w:val="Normal"/>
        <w:ind w:firstLine="567"/>
        <w:jc w:val="both"/>
        <w:rPr>
          <w:sz w:val="24"/>
          <w:szCs w:val="24"/>
        </w:rPr>
      </w:pPr>
      <w:r>
        <w:rPr>
          <w:sz w:val="24"/>
          <w:szCs w:val="34"/>
        </w:rPr>
        <w:t>При самом основании сего заведения губернатор Верхней Калифорнии знал об оном, равно как и все другие испанцы, в зависимости его находившиеся, и они даже сами помогали русским, снабжая их на первое обзаведение скотом и лошадьми, и после имели с Кусковым дружеское сношение и торговлю. Миссионеры покупали у него разные товары на хлеб и на чистые деньги; испанские чиновники ездили к нему в гости, и он у</w:t>
      </w:r>
      <w:r>
        <w:rPr>
          <w:sz w:val="24"/>
          <w:szCs w:val="24"/>
        </w:rPr>
        <w:t xml:space="preserve"> </w:t>
      </w:r>
      <w:r>
        <w:rPr>
          <w:sz w:val="24"/>
        </w:rPr>
        <w:t xml:space="preserve"> </w:t>
      </w:r>
      <w:r>
        <w:rPr>
          <w:sz w:val="24"/>
          <w:szCs w:val="34"/>
        </w:rPr>
        <w:t>них бывал. Словом, они жили, как должно двум дружественным соседним народам. Но это было, когда они не признавали Иосифа королем испанским {186}. Ныне же, когда дела Испании пришли в прежний порядок, прибывший сюда новый губернатор требовал, чтоб русские оставили сии берега, как принадлежащие короне испанской, а в противном случае угрожал согнать их силою. Кусков сначала не знал, что ему делать, по непривычке к сношениям такого рода, не зная притом ни одного иностранного языка. Но как ему хорошо было известно, сколь слабы и презрительны те силы, коими губернатор может располагать, то он дал ему короткий и смелый ответ, что селение он основал по предписанию своего начальства, следовательно, и оставить его не должен, не может и не хочет иначе, как по повелению той же власти. Сие заставило губернатора прекратить свои требования и угрозы и удовольствоваться тем только, что он запретил иметь какое-либо сношение с крепостью и не позволяет Кускову ловить бобров в заливе св. Франциска.</w:t>
      </w:r>
    </w:p>
    <w:p>
      <w:pPr>
        <w:pStyle w:val="Normal"/>
        <w:ind w:firstLine="567"/>
        <w:jc w:val="both"/>
        <w:rPr>
          <w:sz w:val="24"/>
          <w:szCs w:val="24"/>
        </w:rPr>
      </w:pPr>
      <w:r>
        <w:rPr>
          <w:sz w:val="24"/>
          <w:szCs w:val="34"/>
        </w:rPr>
        <w:t>Русские имели, по всем обычаям народным, полное право поселиться на здешних берегах, а испанцы хотят изгнать их по неосновательным и совершенно пустым притязаниям. Русские основали селение свое с добровольного согласия коренных жителей сей страны, с дозволения народа, не признающего власти испанцев и в вечной вражде с ними пребывающего. Народ сей уступил право выбрать на его берегах место и поселиться за известную плату, выданную ему разными товарами. Дружеское расположение сего народа, до сего времени продолжающееся к русским, явно свидетельствует, что они не насильно завладели сею землею. Русские промышленники по одному и по два ходят стрелять в леса диких коз, часто ночуют у индейцев и возвращаются, не получив от них ни вреда, ни обиды. Напротив того, испанцы в малом числе и без оружия показаться между ними не смеют, иначе все будут убиты. Индейцы сии охотно отдают дочерей своих в замужество за русских и алеут, поселившихся у них; и в крепости Росс теперь их много. Чрез сие составились не только дружество, но и родственные связи. Сверх того, русские поселились на таком берегу, который никогда никаким европейским народом занят не был, ибо, кроме Лаперуза и Ванкувера, много других, после их здесь бывших английских и американских торговых мореплавателей можно привести в свидетели, что далее пресидии св. Франциска к северу испанцы никогда никакого селения не имели. В северной же стороне пространного</w:t>
      </w:r>
      <w:r>
        <w:rPr>
          <w:sz w:val="24"/>
          <w:szCs w:val="24"/>
        </w:rPr>
        <w:t xml:space="preserve"> </w:t>
      </w:r>
      <w:r>
        <w:rPr>
          <w:sz w:val="24"/>
        </w:rPr>
        <w:t xml:space="preserve"> </w:t>
      </w:r>
      <w:r>
        <w:rPr>
          <w:sz w:val="24"/>
          <w:szCs w:val="34"/>
        </w:rPr>
        <w:t>залива сего имени основали они миссию св. Рафаила спустя три года после нашего заселения, и основали оную на земле, принадлежащей к Новому Альбиону, а не к Калифорнии; индейцы сожгли сие их заведение. Вот права русских на занятие Нового Альбиона.</w:t>
      </w:r>
    </w:p>
    <w:p>
      <w:pPr>
        <w:pStyle w:val="Normal"/>
        <w:ind w:firstLine="567"/>
        <w:jc w:val="both"/>
        <w:rPr>
          <w:sz w:val="24"/>
          <w:szCs w:val="24"/>
        </w:rPr>
      </w:pPr>
      <w:r>
        <w:rPr>
          <w:sz w:val="24"/>
          <w:szCs w:val="34"/>
        </w:rPr>
        <w:t>Испанцы основывают свои притязания на праве первого открытия и на соседстве своем с сими берегами. Видели ли испанцы здешние берега прежде Дрейка, — это подлежит крайнему сомнению, ибо и в новейшие времена мореплаватели их обнаружили, что о западных странах Северной Америки они ничего не знали.</w:t>
      </w:r>
    </w:p>
    <w:p>
      <w:pPr>
        <w:pStyle w:val="Normal"/>
        <w:ind w:firstLine="567"/>
        <w:jc w:val="both"/>
        <w:rPr>
          <w:sz w:val="24"/>
          <w:szCs w:val="24"/>
        </w:rPr>
      </w:pPr>
      <w:r>
        <w:rPr>
          <w:sz w:val="24"/>
          <w:szCs w:val="34"/>
        </w:rPr>
        <w:t>Но положим, что испанцы видели сии берега прежде всех других европейских народов и, как у них водится, на всех мысах и во всех гаванях, где они приставали, исполнили весьма смешной и глупый обряд принятия земель во владение своего короля, то и за всем тем одно открытие, без действительного занятия мест, нимало не дает права на обладание. Иначе испанцы могли бы утверждать, что вся Америка от мыса Горн до Северного полюса им. принадлежит, и далее на Восточную Сибирь предъявить могут свои права, ибо они славу открытия Берингова пролива себе присваивают и называют его именем какого-то испанца {*65}{187}, который, по всей вероятности, никогда там не плавал, а может быть, и вовсе не существовал. Правило, что открытие без действительного занятия области не составляет обладания и не дает никакого права на оное, испанское правительство несколько раз признавало. Еще при английской королеве Елисавете двор испанский требовал, чтобы английское министерство велело англичанам оставить одно место в Северной Америке{188}, которое, по праву открытия, принадлежало Испании. Елисавета в ответ приказала сказать им, что испанцы открыли сие место, когда там не было пушек, и что теперь снова надлежит открыть оное, если хотят им владеть. Залив Нутку{189}, из которого в 1789 году они выгнали англичан, сделав над ними разные жестокости, и где начальник судов их, Мартинес, сказал им, что вся Западная Америка от Берингова пролива до мыса Горн принадлежит королю испанскому, принуждены они были в 1791 году уступить англичанам, которые права свои точно на том же основали, на чем ныне русские основывают свое в занятии Нового Альбиона, а именно, на добровольном уступлении земли за плату природными жителями, то есть законными ее обладателями.</w:t>
      </w:r>
    </w:p>
    <w:p>
      <w:pPr>
        <w:pStyle w:val="Normal"/>
        <w:ind w:firstLine="567"/>
        <w:jc w:val="both"/>
        <w:rPr>
          <w:sz w:val="24"/>
          <w:szCs w:val="24"/>
        </w:rPr>
      </w:pPr>
      <w:r>
        <w:rPr>
          <w:sz w:val="24"/>
          <w:szCs w:val="34"/>
        </w:rPr>
        <w:t>В прежней главе я упомянул уже, что старшина народа, живущего в соседстве порта Румянцева, в бытность мою там, приезжал ко мне на шлюп. Он привез подарки, состоящие из разных нарядов, стрел и домашних приборов, и просил, чтоб Россия взяла его под свою защиту. Переводчиком у нас был один алеут, живший более года между сим народом. Сей старшина, по имени Валенила {*66}, именно желал, чтоб более русских поселилось между ними, дабы могли они защитить жителей от притеснения испанцев. Он выпросил у меня флаг наш, с тем, как он говорил, чтоб при появлении у их берегов русских судов мог он поднимать оный в знак своей дружбы и союза с русскими. После сего я не думаю, чтоб можно было, не поступив явно против справедливости и здравого рассудка, утверждать, что россияне заняли чужие земли и поселились на берегу Нового Альбиона, не имея на то никакого права {190}.</w:t>
      </w:r>
    </w:p>
    <w:p>
      <w:pPr>
        <w:pStyle w:val="Normal"/>
        <w:ind w:firstLine="567"/>
        <w:jc w:val="both"/>
        <w:rPr>
          <w:sz w:val="24"/>
          <w:szCs w:val="24"/>
        </w:rPr>
      </w:pPr>
      <w:r>
        <w:rPr>
          <w:sz w:val="24"/>
          <w:szCs w:val="34"/>
        </w:rPr>
        <w:t>По уверению Кускова и по собственным нашим замечаниям, климат в Новом Альбионе прекрасный и земля плодоносна. Летом большею частию дуют северо-западные ветры и стоит теплая ясная погода; а когда бывают ветры с юга, то всегда тихие; только в три зимних месяца (ноябрь, декабрь и январь) дуют они с большою силою и идет много дождя; холода же большого никогда не бывает; в сии же месяцы случаются часто сильные громы, а особливо в декабре, с самою ужасною молниею.</w:t>
      </w:r>
    </w:p>
    <w:p>
      <w:pPr>
        <w:pStyle w:val="Normal"/>
        <w:ind w:firstLine="567"/>
        <w:jc w:val="both"/>
        <w:rPr>
          <w:sz w:val="24"/>
          <w:szCs w:val="24"/>
        </w:rPr>
      </w:pPr>
      <w:r>
        <w:rPr>
          <w:sz w:val="24"/>
          <w:szCs w:val="34"/>
        </w:rPr>
        <w:t>Земля производит здесь в изобилии многие растения: теперь у Кускова в огородах родится капуста, салат, тыква, редька, морковь, репа,</w:t>
      </w:r>
      <w:r>
        <w:rPr>
          <w:sz w:val="24"/>
          <w:szCs w:val="24"/>
        </w:rPr>
        <w:t xml:space="preserve"> </w:t>
      </w:r>
      <w:r>
        <w:rPr>
          <w:sz w:val="24"/>
        </w:rPr>
        <w:t xml:space="preserve"> </w:t>
      </w:r>
      <w:r>
        <w:rPr>
          <w:sz w:val="24"/>
          <w:szCs w:val="34"/>
        </w:rPr>
        <w:t>свекла, лук, картофель. Даже созревают на открытом воздухе арбузы, дыни и виноград, который недавно он развел. Огородная зелень весьма приятного вкуса и достигает иногда чрезвычайной величины. Особливо плодлив картофель, и притом садят его два раза в год: посаженный в первой половине февраля снимают в исходе мая; а в октябре поспевает тот, который сажают в июне. Кусков, для опыта, завел у себя маленькое земледелие, но, по неимению достаточного числа работников и нужных орудий, а может быть, и по неопытности, урожай не соответствовал ожиданиям, ибо в нынешнем году пшеница родилась у него только вчетверо против посева, а ячмень впятеро.</w:t>
      </w:r>
    </w:p>
    <w:p>
      <w:pPr>
        <w:pStyle w:val="Normal"/>
        <w:ind w:firstLine="567"/>
        <w:jc w:val="both"/>
        <w:rPr>
          <w:sz w:val="24"/>
          <w:szCs w:val="24"/>
        </w:rPr>
      </w:pPr>
      <w:r>
        <w:rPr>
          <w:sz w:val="24"/>
          <w:szCs w:val="34"/>
        </w:rPr>
        <w:t>Он разводит также скот, и в успехе нет сомнения, ибо обильные пастбища, водопой, круглый год подножный корм позволяют с небольшим числом людей иметь большие стада. Теперь у него есть 10 лошадей, 80 голов рогатого скота, до 200 овец и более 50 свиней. Все сии животные в весьма хорошем состоянии: в двух быках, от него мною полученных, чистое мясо весило 47 пудов. Дворовых птиц — гусей и кур — он имеет много. К домашней его экономии принадлежит мельница и выделка кож на обувь. Ныне он сбирается делать свое сукно и учить индиянок, вышедших в замужество за алеут, прясть шерсть. Словом, Кусков умеет пользоваться добрым свойством климата и плодородием земли; он такой человек, которому подобного едва ли Компания имеет другого в службе, и если бы во всех ее селениях управляли такие же Кусковы, тогда бы доходы ее знатно увеличились и она избежала бы многих нареканий, ныне директорами ее без причины претерпеваемых.</w:t>
      </w:r>
    </w:p>
    <w:p>
      <w:pPr>
        <w:pStyle w:val="Normal"/>
        <w:ind w:firstLine="567"/>
        <w:jc w:val="both"/>
        <w:rPr>
          <w:sz w:val="24"/>
          <w:szCs w:val="24"/>
        </w:rPr>
      </w:pPr>
      <w:r>
        <w:rPr>
          <w:sz w:val="24"/>
          <w:szCs w:val="34"/>
        </w:rPr>
        <w:t>Кроме сельской экономии, которая способствует ему снабжать компанейские суда лучшими жизненными потребностями, Кусков умел воспользоваться изобилием в прекрасном строевом лесе: он построил в порте графа Румянцева два мореходных судна {*67}, названные бригантина «Румянцев» и бриг «Булдаков», и несколько гребных судов.</w:t>
      </w:r>
    </w:p>
    <w:p>
      <w:pPr>
        <w:pStyle w:val="Normal"/>
        <w:ind w:firstLine="567"/>
        <w:jc w:val="both"/>
        <w:rPr>
          <w:sz w:val="24"/>
        </w:rPr>
      </w:pPr>
      <w:r>
        <w:rPr>
          <w:sz w:val="24"/>
          <w:szCs w:val="34"/>
        </w:rPr>
        <w:t>Сверх всех вышеупомянутых занятий, он не упускает из виду и главного своего дела — отправлять артели для промысла бобров. На островах же Фаральонес {191} живут у него другие люди для промысла сивучей и морских котов, которые бывают там иногда в большом числе. Сих последних начинают бить с половины октября, когда их шерсть достигает полной своей длины и пушности. Острова сии приличнее называть большими каменьями, ибо они действительно состоят из голого камня и нет на них ни леса, ни земли, ни пресной воды, кроме дождевой, в ямах скопляющейся; лес попадается только по берегам, выкидываемый также морем.</w:t>
      </w:r>
      <w:r>
        <w:rPr>
          <w:sz w:val="24"/>
          <w:szCs w:val="24"/>
        </w:rPr>
        <w:t xml:space="preserve"> </w:t>
      </w:r>
    </w:p>
    <w:p>
      <w:pPr>
        <w:pStyle w:val="Normal"/>
        <w:ind w:firstLine="567"/>
        <w:jc w:val="both"/>
        <w:rPr>
          <w:sz w:val="24"/>
          <w:szCs w:val="24"/>
        </w:rPr>
      </w:pPr>
      <w:r>
        <w:rPr>
          <w:sz w:val="24"/>
          <w:szCs w:val="34"/>
        </w:rPr>
        <w:t>Рыбою берега здешние не изобильны: водятся почти те самые роды, какие попадаются в Монтерее. Но Кусков сказывал мне, что в реке, находящейся между портом Румянцева и крепостью Росс, названной Славянкою, бывают осетры, наружностию во всем сходные с нашими, только вкусом гораздо хуже.</w:t>
      </w:r>
    </w:p>
    <w:p>
      <w:pPr>
        <w:pStyle w:val="Normal"/>
        <w:ind w:firstLine="567"/>
        <w:jc w:val="both"/>
        <w:rPr>
          <w:sz w:val="24"/>
          <w:szCs w:val="24"/>
        </w:rPr>
      </w:pPr>
      <w:r>
        <w:rPr>
          <w:sz w:val="24"/>
          <w:szCs w:val="34"/>
        </w:rPr>
        <w:t>Индейцы Нового Альбиона суть тот же самый народ, что и калифорнские жители, может быть, с некоторыми оттенками в нравах, обычаях, языке, кои для европейца неприметны. Они вообще смирны, миролюбивы и незлобны. Удобность, с какою испанцы их покорили и владеют лучшими местами земли их, при помощи весьма слабой силы, которую жители могли бы в одну ночь истребить, если бы составили заговор, показывает их миролюбивое свойство; а жестокость, часто против их употребляемая испанцами и не произведшая доселе всеобщего возмущения или заговора, свидетельствует о незлобивом их нраве.</w:t>
      </w:r>
    </w:p>
    <w:p>
      <w:pPr>
        <w:pStyle w:val="Normal"/>
        <w:ind w:firstLine="567"/>
        <w:jc w:val="both"/>
        <w:rPr>
          <w:sz w:val="24"/>
          <w:szCs w:val="24"/>
        </w:rPr>
      </w:pPr>
      <w:r>
        <w:rPr>
          <w:sz w:val="24"/>
          <w:szCs w:val="34"/>
        </w:rPr>
        <w:t>Они даже имеют высокое понятие о справедливости. Например, прежде они поставляли себе за правило, да и ныне некоторые роды из них сего держатся, убивать только такое число испанцев, какое испанцы из них убьют, ибо сии последние часто посылают солдат хватать индейцев, коих они употребляют в пресидиях для разных трудных и низких работ и держат всегда скованных. Крещеные же индейцы, к миссиям принадлежащие, к таким работам не могут быть употреблены, разве в наказание за вину по воле миссионеров. Солдаты хватают их арканами, свитыми из конских волос. Подскакав во всю прыть к индейцу, солдат накидывает на него аркан, одним концом к седлу привязанный, и, свалив его на землю, тащит на некоторое расстояние, чтоб он выбился из сил. Тогда солдат, связав индейца, оставляет его и скачет за другим; а наловив, сколько ему нужно, гонит их в пресидию с завязанными руками.</w:t>
      </w:r>
    </w:p>
    <w:p>
      <w:pPr>
        <w:pStyle w:val="Normal"/>
        <w:ind w:firstLine="567"/>
        <w:jc w:val="both"/>
        <w:rPr>
          <w:sz w:val="24"/>
          <w:szCs w:val="24"/>
        </w:rPr>
      </w:pPr>
      <w:r>
        <w:rPr>
          <w:sz w:val="24"/>
          <w:szCs w:val="34"/>
        </w:rPr>
        <w:t>Сим же способом испанские солдаты ловят здесь диких лошадей, быков и даже медведей: гонятся за каждым животным два человека с двух разных сторон, арканы накидывают почти в одно время и, накинув, вдруг поворачивают лошадей в противные стороны. Таким образом, вытянув арканы, имеют уже они животное в своих руках и могут оное на месте убить или вести на арканах куда угодно.</w:t>
      </w:r>
    </w:p>
    <w:p>
      <w:pPr>
        <w:pStyle w:val="Normal"/>
        <w:ind w:firstLine="567"/>
        <w:jc w:val="both"/>
        <w:rPr>
          <w:sz w:val="24"/>
          <w:szCs w:val="24"/>
        </w:rPr>
      </w:pPr>
      <w:r>
        <w:rPr>
          <w:sz w:val="24"/>
          <w:szCs w:val="34"/>
        </w:rPr>
        <w:t>Но при ловле индейцев арканами нередко убивают их до смерти. После того соотечественники их ищут случая отомстить, и когда удастся им захватить где испанцев, то, убив из них столько, сколько умерщвлено их товарищей, прочих освобождают. Ныне, однакож, испанцы вывели их из терпения, и они никого из них не щадят, а особливо индейцы Нового Альбиона. К сему немало послужили хорошие и ласковые поступки с ними русских, которые, вместо того чтоб ловить и заковывать их, дарят им часто разные вещи, хотя маловажные, но для них дорогие, и даже, как я выше упомянул, вступают в супружество с их дочерьми. Такое благоразумное поведение Кускова скоро показало жителям разность между двумя народами, и по мере привязанности их к русским, коих они почитают как друзей и братьев, увеличилась их ненависть к испанцам, кои считают индейцев не лучше скотов.</w:t>
      </w:r>
    </w:p>
    <w:p>
      <w:pPr>
        <w:pStyle w:val="Normal"/>
        <w:ind w:firstLine="567"/>
        <w:jc w:val="both"/>
        <w:rPr>
          <w:sz w:val="24"/>
          <w:szCs w:val="24"/>
        </w:rPr>
      </w:pPr>
      <w:r>
        <w:rPr>
          <w:sz w:val="24"/>
          <w:szCs w:val="34"/>
        </w:rPr>
        <w:t>Индейцы Нового Альбиона, так же как и калифорнские, на свободе живущие, кроме повязки по поясу, никакой одежды не употребляют; зимою только в холодное время накидывают на себя кожу какого-нибудь животного: оленью, волчью и пр. Наряд же их состоит в головном уборе, из перьев сделанном, и в повязках из травы и цветов. Копья и стрелы составляют их оружие. О возделывании земли для своего пропитания они не заботятся, пользуясь добровольными дарами природы; притом в выборе пищи они весьма неразборчивы: едят без малейшего отвращения мясо всех животных, какие только им попадутся, всех родов раковины и рыбу, даже самых гадов, кроме ядовитых змей.</w:t>
      </w:r>
    </w:p>
    <w:p>
      <w:pPr>
        <w:pStyle w:val="Normal"/>
        <w:ind w:firstLine="567"/>
        <w:jc w:val="both"/>
        <w:rPr>
          <w:sz w:val="24"/>
        </w:rPr>
      </w:pPr>
      <w:r>
        <w:rPr>
          <w:sz w:val="24"/>
          <w:szCs w:val="34"/>
        </w:rPr>
        <w:t>Из растений главную их пищу составляют дубовые жолуди, кои они и на зиму запасают, и зерна дикой ржи, которая здесь растет в большом изобилии. Для сбора зерен сих употребляют они весьма легкий, впрочем странный способ: они зажигают все поле; трава и колосья, будучи весьма сухи, скоро сгорят, зерен же огонь истребить не успеет, а только опалит.</w:t>
      </w:r>
      <w:r>
        <w:rPr>
          <w:sz w:val="24"/>
          <w:szCs w:val="24"/>
        </w:rPr>
        <w:t xml:space="preserve"> </w:t>
      </w:r>
    </w:p>
    <w:p>
      <w:pPr>
        <w:pStyle w:val="Normal"/>
        <w:ind w:firstLine="567"/>
        <w:jc w:val="both"/>
        <w:rPr>
          <w:sz w:val="24"/>
          <w:szCs w:val="24"/>
        </w:rPr>
      </w:pPr>
      <w:r>
        <w:rPr>
          <w:sz w:val="24"/>
          <w:szCs w:val="34"/>
        </w:rPr>
        <w:t>После индейцы собирают оные и едят без всякого приготовления. Растение сие по большей части индейцы сожигают ночью, а потому, подходя к здешним берегам, всегда можно знать, где расположились их станы.</w:t>
      </w:r>
    </w:p>
    <w:p>
      <w:pPr>
        <w:pStyle w:val="Normal"/>
        <w:ind w:firstLine="567"/>
        <w:jc w:val="both"/>
        <w:rPr>
          <w:sz w:val="24"/>
          <w:szCs w:val="24"/>
        </w:rPr>
      </w:pPr>
      <w:r>
        <w:rPr>
          <w:sz w:val="24"/>
          <w:szCs w:val="34"/>
        </w:rPr>
        <w:t>Из животных, кроме рыбы и раковин, чаще всего добывают они диких оленей, ибо способ их убивать весьма легок и прост. Индеец привязывает к своей голове голову оленя и покрывается оленьею кожею. В таком одеянии подкрадывается он к стаду сих животных, которым в движениях и прыжках народ сей весьма искусно умеет подражать. Будучи же в стаде, ему нетрудно стрелами убить столько оленей, сколько хочет.</w:t>
      </w:r>
    </w:p>
    <w:p>
      <w:pPr>
        <w:pStyle w:val="Normal"/>
        <w:ind w:firstLine="567"/>
        <w:jc w:val="both"/>
        <w:rPr>
          <w:sz w:val="24"/>
          <w:szCs w:val="24"/>
        </w:rPr>
      </w:pPr>
      <w:r>
        <w:rPr>
          <w:sz w:val="24"/>
          <w:szCs w:val="34"/>
        </w:rPr>
        <w:t>Вообще здешние жители, как и все другие непросвещенные народы, ведут жизнь праздную. Для препровождения времени, которого они имеют так много, что не знают, куда девать, изобрели они игру. У них нарезано несколько небольших палочек. Один из игроков, сидя на коленях, беспрестанно вертит их с чрезвычайною скоростию, между тем кричит, поет и кривляется, стараясь быть смешным, чтоб отвлечь внимание соперника от рук своих, коими, воспользовавшись, по расчету его, благоприятною минутою, прячет несколько палочек в лежащую перед ним траву, а руки с остальными палочками закидывает мгновенно за спину. Соперник его должен отгадать, сколько палочек в траве: если не отгадает, то проигрывает; в противном случае выигрыш его. Они столь пристрастны к сей игре, что в порте Румянцева, получив от нас табак и прочие мелочи за разные редкости в подарок, тут же, в глазах наших, сели и начали</w:t>
      </w:r>
      <w:r>
        <w:rPr>
          <w:sz w:val="24"/>
          <w:szCs w:val="24"/>
        </w:rPr>
        <w:t xml:space="preserve"> </w:t>
      </w:r>
      <w:r>
        <w:rPr>
          <w:sz w:val="24"/>
          <w:szCs w:val="34"/>
        </w:rPr>
        <w:t>друг другу проигрывать полученное от нас.</w:t>
      </w:r>
    </w:p>
    <w:p>
      <w:pPr>
        <w:pStyle w:val="Normal"/>
        <w:ind w:firstLine="567"/>
        <w:jc w:val="both"/>
        <w:rPr>
          <w:sz w:val="24"/>
          <w:szCs w:val="24"/>
        </w:rPr>
      </w:pPr>
      <w:r>
        <w:rPr>
          <w:sz w:val="24"/>
          <w:szCs w:val="34"/>
        </w:rPr>
        <w:t>О религии их я ничего сказать не могу, но знаю, что они верят сверхъестественным действиям своих колдунов, или, как сибирские народы их называют, шаманов. В вышеупомянутом порте видел я, как один такой шаман лечил больного. Сидя над больным в шалаше, он беспрестанно что-то говорил нараспев и пел, махая разным образом бывшею у него в руках палкою с привязанными к ней перьями. Семейство больного, находившееся в том же шалаше, в известное время ему отвечало и помогало петь. Сие продолжалось при нас более часа, и после, когда мы оставили их, шаман продолжал свои действия.</w:t>
      </w:r>
    </w:p>
    <w:p>
      <w:pPr>
        <w:pStyle w:val="Normal"/>
        <w:ind w:firstLine="567"/>
        <w:jc w:val="both"/>
        <w:rPr>
          <w:sz w:val="24"/>
          <w:szCs w:val="24"/>
        </w:rPr>
      </w:pPr>
      <w:r>
        <w:rPr>
          <w:sz w:val="24"/>
          <w:szCs w:val="34"/>
        </w:rPr>
        <w:t>Новый Альбион имеет один только весьма важный недостаток для заве</w:t>
      </w:r>
      <w:r>
        <w:rPr>
          <w:sz w:val="24"/>
          <w:szCs w:val="33"/>
        </w:rPr>
        <w:t xml:space="preserve">дения </w:t>
      </w:r>
      <w:r>
        <w:rPr>
          <w:sz w:val="24"/>
        </w:rPr>
        <w:t xml:space="preserve"> </w:t>
      </w:r>
      <w:r>
        <w:rPr>
          <w:sz w:val="24"/>
          <w:szCs w:val="33"/>
        </w:rPr>
        <w:t>колонии: по всему протяжению берегов сей области нет ни одного удобного и безопасного пристанища. Порт Румянцева, лежащий под широтою 38°18', закрыт от всех ветров и совершенно безопасен, но по мелководию своему удобен только для самых малых судов, рейд же его с юга совсем открыт.</w:t>
      </w:r>
    </w:p>
    <w:p>
      <w:pPr>
        <w:pStyle w:val="Normal"/>
        <w:ind w:firstLine="567"/>
        <w:jc w:val="both"/>
        <w:rPr>
          <w:sz w:val="24"/>
          <w:szCs w:val="24"/>
        </w:rPr>
      </w:pPr>
      <w:r>
        <w:rPr>
          <w:sz w:val="24"/>
          <w:szCs w:val="33"/>
        </w:rPr>
        <w:t>Реки, текущие в море в пределах Нового Альбиона, хотя велики и глубоки, но в устьях своих или совсем мелководны или имеют мели от наносных песков и ила, часто переменяющиеся, которые делают вход и выход не только весьма трудным, но и крайне опасным. Такова, например, река, впадающая в океан под широтой 46° 18' и которую испанцы называют Рио-де-лос-Рейес {*68}, а граждане северо-восточной американской республики {192} — Колумбиею.</w:t>
      </w:r>
    </w:p>
    <w:p>
      <w:pPr>
        <w:pStyle w:val="Normal"/>
        <w:ind w:firstLine="567"/>
        <w:jc w:val="both"/>
        <w:rPr>
          <w:sz w:val="24"/>
          <w:szCs w:val="24"/>
        </w:rPr>
      </w:pPr>
      <w:r>
        <w:rPr>
          <w:sz w:val="24"/>
          <w:szCs w:val="33"/>
        </w:rPr>
        <w:t>Здесь у места будет сказать, что россияне, поселившиеся в Новом Альбионе, в короткое время отыскали реки, заливы и горы, которые испанцам вовсе были неизвестны. Для доказательства сего не нужно упоминать о всех открытиях, россиянами в том краю сделанных; довольно будет привести следующие примеры. Две большие реки, впадающие в северную сторону залива св. Франциска{193}, испанцам вовсе не были известны, даже и пределов сего самого залива они не знали, а русские в нем несколько раз были и нашли, что залив простирается к северу до параллели входа в Большую Бодегу. Из рек, в сию часть его впадающих, одна</w:t>
      </w:r>
      <w:r>
        <w:rPr>
          <w:sz w:val="24"/>
          <w:szCs w:val="24"/>
        </w:rPr>
        <w:t xml:space="preserve"> </w:t>
      </w:r>
      <w:r>
        <w:rPr>
          <w:sz w:val="24"/>
          <w:szCs w:val="33"/>
        </w:rPr>
        <w:t>течет с северо-запада, а другая — с северо-востока. Первая из них, по уведомлению индейцев, из того же весьма большого озера, из которого течет река Славянка {194}, а по второй русские ездили верст на сто и нашли там высокую горящую огнедышащую гору {195}, о существовании коей испанцы и не слыхивали. Индейцы уверяют, что из того же озера течет на запад еще третья большая река, которая, судя по их словам, должна быть одна из тех, кои впадают в залив, находящийся верстах в 20 к северу от мыса Мендосино{196} и отысканный россиянами в прошлом году. Залив сей разделяется на два рукава и довольно велик, но мелководен; в него впадают две большие и три малые реки, весьма изобильные рыбою, в числе коей много осетров и семги; в больших же реках водится много тюленей. По берегам залива и рек растет в превеликом количестве годный на строение крупный лес, большею частию еловый и ольха. Между сим заливом и заливом Троицы есть еще залив, более первого, в который также впадают две большие реки, при коих русские были. Итак, на пространстве 70 верст от мыса Мендосино до залива Троицы находятся четыре большие и три малые реки; на испанских же картах назначена только одна, под именем Рио-де-лас-Тортолас {*69}. Сие явно показывает, сколи мало страна сия известна испанцам; между тем они делают на оную притязания, как на свою законную собственность.</w:t>
      </w:r>
    </w:p>
    <w:p>
      <w:pPr>
        <w:pStyle w:val="Heading3"/>
        <w:spacing w:before="100" w:after="100"/>
        <w:jc w:val="center"/>
        <w:rPr>
          <w:bCs w:val="false"/>
          <w:szCs w:val="24"/>
        </w:rPr>
      </w:pPr>
      <w:bookmarkStart w:id="16" w:name="__RefHeading___Toc140429312"/>
      <w:bookmarkEnd w:id="16"/>
      <w:r>
        <w:rPr>
          <w:bCs w:val="false"/>
          <w:szCs w:val="33"/>
        </w:rPr>
        <w:t xml:space="preserve">Глава десятая. </w:t>
      </w:r>
      <w:r>
        <w:rPr>
          <w:b/>
        </w:rPr>
        <w:t>Плавание от берегов Нового Альбиона до Сандвичевых островов и пребывание на оных</w:t>
      </w:r>
    </w:p>
    <w:p>
      <w:pPr>
        <w:pStyle w:val="Normal"/>
        <w:ind w:firstLine="567"/>
        <w:jc w:val="both"/>
        <w:rPr>
          <w:sz w:val="24"/>
          <w:szCs w:val="24"/>
        </w:rPr>
      </w:pPr>
      <w:r>
        <w:rPr>
          <w:sz w:val="24"/>
          <w:szCs w:val="33"/>
        </w:rPr>
        <w:t>Буря продолжалась во всю ночь. Перед рассветом 28-го числа смягчилась, и ветер отошел к западу; днем же дул он умеренно, с небольшими порывами, находившими с дождливыми тучами, и погода стояла то облачная, то ясная. После полудня мы видели так называемую тропическую птицу: сей род птиц весьма редко показывается в таких больших широтах.</w:t>
      </w:r>
    </w:p>
    <w:p>
      <w:pPr>
        <w:pStyle w:val="Normal"/>
        <w:ind w:firstLine="567"/>
        <w:jc w:val="both"/>
        <w:rPr>
          <w:sz w:val="24"/>
          <w:szCs w:val="24"/>
        </w:rPr>
      </w:pPr>
      <w:r>
        <w:rPr>
          <w:sz w:val="24"/>
          <w:szCs w:val="33"/>
        </w:rPr>
        <w:t>От берегов Нового Альбиона я взял намерение итти к параллели 30°, в долготе 135° и потом плыть по сей параллели к западу, ибо на некоторых испанских картах около оной в сем море назначены два острова: один в широте 28°50', в долготе 135°00', а другой в широте 28°00', в долготе 143°35'. Лаперуз на пути из Монтерея в Кантон шел близко сих мест, но островов не видал; в суще</w:t>
      </w:r>
      <w:r>
        <w:rPr>
          <w:sz w:val="24"/>
          <w:szCs w:val="34"/>
        </w:rPr>
        <w:t xml:space="preserve">ствовании </w:t>
      </w:r>
      <w:r>
        <w:rPr>
          <w:sz w:val="24"/>
        </w:rPr>
        <w:t xml:space="preserve"> </w:t>
      </w:r>
      <w:r>
        <w:rPr>
          <w:sz w:val="24"/>
          <w:szCs w:val="34"/>
        </w:rPr>
        <w:t xml:space="preserve">же их, кажется, нельзя сомневаться, только они дурно положены на карту, ибо около того же места наш моряк, лейтенант Подушкин, начальствуя компанейским кораблем, шедшим из Ново-Архангельска к Сандвичевым островам, видел, как он пишет в своем журнале, </w:t>
      </w:r>
      <w:r>
        <w:rPr>
          <w:i/>
          <w:iCs/>
          <w:sz w:val="24"/>
          <w:szCs w:val="34"/>
        </w:rPr>
        <w:t xml:space="preserve">табуны морских котиков; </w:t>
      </w:r>
      <w:r>
        <w:rPr>
          <w:sz w:val="24"/>
          <w:szCs w:val="34"/>
        </w:rPr>
        <w:t>известно, что сии животные никогда от берегов далеко не отплывают, и как Лаперуз шел южнее параллели означенных островов, то я счел за лучшее итти севернее, чтоб иметь случай найти оные.</w:t>
      </w:r>
    </w:p>
    <w:p>
      <w:pPr>
        <w:pStyle w:val="Normal"/>
        <w:ind w:firstLine="567"/>
        <w:jc w:val="both"/>
        <w:rPr>
          <w:sz w:val="24"/>
          <w:szCs w:val="24"/>
        </w:rPr>
      </w:pPr>
      <w:r>
        <w:rPr>
          <w:sz w:val="24"/>
          <w:szCs w:val="34"/>
        </w:rPr>
        <w:t>До 7 октября, не встретив ничего особенно примечательного, мы плыли к югу, большею частию с попутными ветрами и ясною погодою, а сего числа в полдень место наше было, по наблюдениям и хронометрам, в широте 28°55', долготе 135°03'. Следовательно, мы находились почти на самом том месте, где на некоторых испанских картах, как то выше я сказал, помещен остров. Однакож мы не только земли, но ниже признаков</w:t>
      </w:r>
      <w:r>
        <w:rPr>
          <w:sz w:val="24"/>
          <w:szCs w:val="24"/>
        </w:rPr>
        <w:t xml:space="preserve"> </w:t>
      </w:r>
      <w:r>
        <w:rPr>
          <w:sz w:val="24"/>
          <w:szCs w:val="34"/>
        </w:rPr>
        <w:t>оной не видали, кроме трех тропических птиц, которые летали вместе. По прежнему моему предположению надлежало бы теперь нам править на запад, но как ветры дули от сей стороны и притом весьма тихо, так что нам и в неделю бы на 50 миль по сей параллели не податься к западу, то я стал держать к югу, чтоб поскорее встретить пассаты, а потом уже плыть к Сандвичевым островам, избирая пути, где прежде никто не плавал.</w:t>
      </w:r>
    </w:p>
    <w:p>
      <w:pPr>
        <w:pStyle w:val="Normal"/>
        <w:ind w:firstLine="567"/>
        <w:jc w:val="both"/>
        <w:rPr>
          <w:sz w:val="24"/>
          <w:szCs w:val="24"/>
        </w:rPr>
      </w:pPr>
      <w:r>
        <w:rPr>
          <w:sz w:val="24"/>
          <w:szCs w:val="34"/>
        </w:rPr>
        <w:t xml:space="preserve">Октября 11-го вечером, будучи в широте 25°, долготе 137°, встретили мы северо-восточный пассатный ветер, с которым и стали править прямо к острову Овайги {197}. Сим путем не шел никто из известных мореплавателей. Здесь надлежит заметить, что от самой Америки до сего места {*70} мы только сначала имели крепкий ветер, потом большею частию дули тихие переменные ветры, а зыбь всегда постоянно </w:t>
      </w:r>
      <w:r>
        <w:rPr>
          <w:sz w:val="24"/>
        </w:rPr>
        <w:t xml:space="preserve"> </w:t>
      </w:r>
      <w:r>
        <w:rPr>
          <w:sz w:val="24"/>
          <w:szCs w:val="34"/>
        </w:rPr>
        <w:t>шла от северо-запада и часто была столь велика, что сильным качанием шлюпа причинила нам величайшее беспокойство. Ванкувер также на сем переходе имел большую зыбь от северо-запада. Странно, что в полосе океана, где никогда не бывает крепких ветров и в такой отдаленности от всех, бурям подверженных климатов, всегда бывает такая большая зыбь! Что бы могло быть причиною сего явления?</w:t>
      </w:r>
    </w:p>
    <w:p>
      <w:pPr>
        <w:pStyle w:val="Normal"/>
        <w:ind w:firstLine="567"/>
        <w:jc w:val="both"/>
        <w:rPr>
          <w:sz w:val="24"/>
          <w:szCs w:val="24"/>
        </w:rPr>
      </w:pPr>
      <w:r>
        <w:rPr>
          <w:sz w:val="24"/>
          <w:szCs w:val="34"/>
        </w:rPr>
        <w:t>После сего до самого прихода нашего к Сандвичевым островам ничего примечательного не повстречалось, кроме следующих, впрочем не очень важных случаев: в широте 23°52', долготе 138°22', прошли мы большое, носящееся по морю дерево, повидимому еловое или сосновое, которое должно быть с американского берега или с каких-нибудь неизвестных островов, к востоку лежащих. Ванкувер видел на Сандвичевых островах большие лодки, сделанные из наносного елового дерева. Он объясняет, что такие деревья должны быть приносимы из Америки, в чем, кажется, и сомневаться нельзя. Потом в широте 22°19', долготе 143°03' летал несколько времени около шлюпа береговой кулик. Судя по расстоянию, он не мог сюда залететь ни с американского берега, ни с Сандвичевых островов. Итак, долженствовал находиться поблизости нас какой-нибудь неизвестный остров, но мы, сколько ни старались кругом себя смотреть, ничего похожего на землю не видали.</w:t>
      </w:r>
    </w:p>
    <w:p>
      <w:pPr>
        <w:pStyle w:val="Normal"/>
        <w:ind w:firstLine="567"/>
        <w:jc w:val="both"/>
        <w:rPr>
          <w:sz w:val="24"/>
          <w:szCs w:val="24"/>
        </w:rPr>
      </w:pPr>
      <w:r>
        <w:rPr>
          <w:sz w:val="24"/>
          <w:szCs w:val="34"/>
        </w:rPr>
        <w:t>Октября 16-го пассат дул довольно крепко и временно находили сильные порывы с тучами и дождем. Мы шли под весьма малыми парусами, опасаясь иметь много хода, чтоб не найти на какую-нибудь неизвестную банку или остров. С рассветом порывы находить перестали, но ветер все дул крепко, и мы, идучи на фордевинд, имели большой ход. В 8-м часу утра летала вокруг шлюпа маленькая береговая птичка: тогда мы находились в широте 21°, долготе 148°.</w:t>
      </w:r>
    </w:p>
    <w:p>
      <w:pPr>
        <w:pStyle w:val="Normal"/>
        <w:ind w:firstLine="567"/>
        <w:jc w:val="both"/>
        <w:rPr>
          <w:sz w:val="24"/>
          <w:szCs w:val="24"/>
        </w:rPr>
      </w:pPr>
      <w:r>
        <w:rPr>
          <w:sz w:val="24"/>
          <w:szCs w:val="34"/>
        </w:rPr>
        <w:t>С полуночи на 17-е число ветер дул порывами и находили тучи. В сию ночь мы приняли более мер осторожности, нежели прежде, ибо я имел причину опасаться, нет ли по восточную сторону Сандвичевых островов таких же опасных мелей, какие по</w:t>
      </w:r>
      <w:r>
        <w:rPr>
          <w:sz w:val="24"/>
          <w:szCs w:val="24"/>
        </w:rPr>
        <w:t xml:space="preserve"> </w:t>
      </w:r>
      <w:r>
        <w:rPr>
          <w:sz w:val="24"/>
          <w:szCs w:val="34"/>
        </w:rPr>
        <w:t>северо-западную, западную и южную {*71}{198} {199} {200} {201} найдены, а потому шли мы под самыми малыми парусами. С носу шлюпа, кроме часовых матросов, гардемарин с ночною трубою беспрестанно смотрел вперед; на фор-салинге же во всю ночь посменно были часовые для слушания бурунов, ибо в темные ночи часто шум, производимый прибоем моря на мелях, скорее слышен бывает, нежели пена от бурунов покажется.</w:t>
      </w:r>
    </w:p>
    <w:p>
      <w:pPr>
        <w:pStyle w:val="Normal"/>
        <w:ind w:firstLine="567"/>
        <w:jc w:val="both"/>
        <w:rPr>
          <w:sz w:val="24"/>
          <w:szCs w:val="24"/>
        </w:rPr>
      </w:pPr>
      <w:r>
        <w:rPr>
          <w:sz w:val="24"/>
          <w:szCs w:val="34"/>
        </w:rPr>
        <w:t>Поутру пассат стал дуть ровнее, погода же была весьма облачна и солнце очень редко показывалось из-за облаков; но вечером и в ночь на 18-е число ветер опять стал дуть крепко и сильными порывами, с тучами и дождем, а к северо-западу и западу была видна почти беспрестанная молния. Мы в сию ночь шли с тою же осторожностию, как и в прошедшую; а на рассвете поставили все паруса.</w:t>
      </w:r>
    </w:p>
    <w:p>
      <w:pPr>
        <w:pStyle w:val="Normal"/>
        <w:ind w:firstLine="567"/>
        <w:jc w:val="both"/>
        <w:rPr>
          <w:sz w:val="24"/>
          <w:szCs w:val="24"/>
        </w:rPr>
      </w:pPr>
      <w:r>
        <w:rPr>
          <w:sz w:val="24"/>
          <w:szCs w:val="34"/>
        </w:rPr>
        <w:t xml:space="preserve">В исходе шестого часа утра 19 октября, увидев хорошо берег, мы подошли к нему на 4 или на 5 миль и при весьма свежем пассате пошли вдоль оного к </w:t>
      </w:r>
      <w:r>
        <w:rPr>
          <w:sz w:val="24"/>
          <w:szCs w:val="34"/>
          <w:lang w:val="en-US"/>
        </w:rPr>
        <w:t>SW</w:t>
      </w:r>
      <w:r>
        <w:rPr>
          <w:sz w:val="24"/>
          <w:szCs w:val="34"/>
        </w:rPr>
        <w:t>. В 9 часу открылась весьма хорошо превысокая гора Мауна-Роа{202}, коей весь хребет, составляющий вершину горы, был покрыт снегом. Часа через два она опять скрылась в облаках, и мы ее более уже сегодня не видали; впрочем, погода была ясная. Гора сия хотя чрезвычайной высоты, но не имеет, подобно всем другим высоким горам, острой вершины. Она возвышается от моря постепенно и кончается хребтом наподобие обороченной вверх дном лодки, у которой корма и нос одной фигуры, а потому-то она и не имеет такого величественного вида, как сахарной голове подобные горы, и для непривык</w:t>
      </w:r>
      <w:r>
        <w:rPr>
          <w:sz w:val="24"/>
          <w:szCs w:val="33"/>
        </w:rPr>
        <w:t xml:space="preserve">ших </w:t>
      </w:r>
      <w:r>
        <w:rPr>
          <w:sz w:val="24"/>
        </w:rPr>
        <w:t xml:space="preserve"> </w:t>
      </w:r>
      <w:r>
        <w:rPr>
          <w:sz w:val="24"/>
          <w:szCs w:val="33"/>
        </w:rPr>
        <w:t>судить о высотах гор кажется гораздо ниже, нежели есть в самом деле.</w:t>
      </w:r>
    </w:p>
    <w:p>
      <w:pPr>
        <w:pStyle w:val="Normal"/>
        <w:ind w:firstLine="567"/>
        <w:jc w:val="both"/>
        <w:rPr>
          <w:sz w:val="24"/>
          <w:szCs w:val="24"/>
        </w:rPr>
      </w:pPr>
      <w:r>
        <w:rPr>
          <w:sz w:val="24"/>
          <w:szCs w:val="33"/>
        </w:rPr>
        <w:t>В 2-м часу пополудни мы обогнули южный мыс острова в расстоянии от оного миль 3. Мы ясно видели не только хижины жителей, но и самих людей. Пассат, самый свежий, нес нас со скоростию 9 миль в час; к тому же и течение помогало. Мы шли вдоль южного берега, в 2 или 3 милях от оного. В 4-м часу пополудни, подошед к юго-западному мысу, вдруг потеряли пассат, и легкие переменные ветерки настали; тогда из лежащих по берегу селений начали к нам приезжать островитяне: до захождения солнца было у нас 6 лодок, в каждой от 5 до 4 человек. Они ничего к нам на продажу не привезли, кроме того, что на одной лодке была свинья, за которую они просили кусок сукна. На некоторых лодках были молодые женщины, которых мужчины, слишком вразумительными знаками, предлагали к услугам матросов. Почти на всех из них повязки около пояса были из европейских материй. Из мужчин</w:t>
      </w:r>
      <w:r>
        <w:rPr>
          <w:sz w:val="24"/>
          <w:szCs w:val="24"/>
        </w:rPr>
        <w:t xml:space="preserve"> </w:t>
      </w:r>
      <w:r>
        <w:rPr>
          <w:sz w:val="24"/>
          <w:szCs w:val="33"/>
        </w:rPr>
        <w:t xml:space="preserve">некоторые одеты были в оборванных матросских фуфайках, полученных ими с американских и английских судов. Приезжали они в обыкновенных своих одинаких </w:t>
      </w:r>
      <w:r>
        <w:rPr>
          <w:i/>
          <w:iCs/>
          <w:sz w:val="24"/>
          <w:szCs w:val="33"/>
        </w:rPr>
        <w:t xml:space="preserve">кану, </w:t>
      </w:r>
      <w:r>
        <w:rPr>
          <w:sz w:val="24"/>
          <w:szCs w:val="33"/>
        </w:rPr>
        <w:t>или лодках, кои были столь часто, а нередко и хорошо, описаны в разных путешествиях.</w:t>
      </w:r>
    </w:p>
    <w:p>
      <w:pPr>
        <w:pStyle w:val="Normal"/>
        <w:ind w:firstLine="567"/>
        <w:jc w:val="both"/>
        <w:rPr>
          <w:sz w:val="24"/>
        </w:rPr>
      </w:pPr>
      <w:r>
        <w:rPr>
          <w:sz w:val="24"/>
          <w:szCs w:val="33"/>
        </w:rPr>
        <w:t>Вечером и ночью ветры были самые тихие переменные, а часто и штили. Опасаясь сильных порывов ветра с гор, мы не смели нести много парусов и едва подавались вперед. Погода стояла ясная: по берегу были видны во многих местах во всю ночь огни, по которым мы заметили, что течение никакого действия над нами не имело. На рассвете же 20-го числа мы поставили все паруса и, пользуясь направлением маловетрий и легких ветерков, кои прерывали иногда совершенную тишину, в 10 часов утра поровнялись с заливом Карекекуа{203}, к которому и спустились; с помощию маловетрия и буксира вошли мы в оный в 3-м часу пополудни и стали на место, которое занимал Ванкувер.</w:t>
      </w:r>
      <w:r>
        <w:rPr>
          <w:sz w:val="24"/>
          <w:szCs w:val="24"/>
        </w:rPr>
        <w:t xml:space="preserve"> </w:t>
      </w:r>
    </w:p>
    <w:p>
      <w:pPr>
        <w:pStyle w:val="Normal"/>
        <w:ind w:firstLine="567"/>
        <w:jc w:val="both"/>
        <w:rPr>
          <w:sz w:val="24"/>
          <w:szCs w:val="24"/>
        </w:rPr>
      </w:pPr>
      <w:r>
        <w:rPr>
          <w:sz w:val="24"/>
          <w:szCs w:val="34"/>
        </w:rPr>
        <w:t>Когда мы находились милях в 4 от залива, приехало к нам множество лодок, и почти на каждой из них были женщины, привезенные для гнусного торга. На одной из лодок приехал высокого роста, сильный по виду сандвичанин, который, вступя с моего позволения на шлюп {*72}, без дальних околичностей сел, развернул с полдюжины тряпиц и вынул из них несколько бумаг, содержащих в себе одобрения, данные ему от начальников разных бывших здесь военных и торговых судов. Почти все они представляют его как сведущего лоцмана для здешнего залива, как искусного пловца и водолаза и как проворного и хитрого плута, который никогда ничего не крадет, доколе не уверится хорошо в успехе, почему и советуют его остерегаться. Первые два искусства он скоро показал нам на опыте: сперва нырял несколько раз под шлюп с одной стороны на другую, а потом указывал место для положения якорей точно то, которое Ванкувер похваляет и куда мы шли без пособия лоцмана; а третье достоинство его обнаружить предоставлено было времени.</w:t>
      </w:r>
    </w:p>
    <w:p>
      <w:pPr>
        <w:pStyle w:val="Normal"/>
        <w:ind w:firstLine="567"/>
        <w:jc w:val="both"/>
        <w:rPr>
          <w:sz w:val="24"/>
          <w:szCs w:val="24"/>
        </w:rPr>
      </w:pPr>
      <w:r>
        <w:rPr>
          <w:sz w:val="24"/>
          <w:szCs w:val="34"/>
        </w:rPr>
        <w:t>Едва успели мы положить первый якорь, как приехал к нам лоцман, определенный владетелем овайгийским вводить и ставить суда в безопасное место на якорь. Бумага, писанная на английском языке и подписанная англичанином Элиотом, свидетельствовала звание и должность сего человека, который имел два имени: овайгийское Гейгекукуй и английское Джак. Сначала он изъявил было неудовольствие лоцману, бывшему у нас, что он в ненадлежащем месте нас поставил, но, узнав, что я сам тут, стал, похвалил выбор. Первый же лоцман ему был покорен, но лишь Джак от нас уехал, как он в досаде, ударив сильно рукою в сетку, стал нам объяснять что-то; как мы после поняли, это значило, что ему бы надлежало быть главным лоцманом, а не Джаку.</w:t>
      </w:r>
    </w:p>
    <w:p>
      <w:pPr>
        <w:pStyle w:val="Normal"/>
        <w:ind w:firstLine="567"/>
        <w:jc w:val="both"/>
        <w:rPr>
          <w:sz w:val="24"/>
          <w:szCs w:val="24"/>
        </w:rPr>
      </w:pPr>
      <w:r>
        <w:rPr>
          <w:sz w:val="24"/>
          <w:szCs w:val="34"/>
        </w:rPr>
        <w:t>Сегодня только был у нас один старшина из последнего класса, но простого народа множество окружало шлюп; вели они себя очень смирно и</w:t>
      </w:r>
      <w:r>
        <w:rPr>
          <w:sz w:val="24"/>
          <w:szCs w:val="24"/>
        </w:rPr>
        <w:t xml:space="preserve"> </w:t>
      </w:r>
      <w:r>
        <w:rPr>
          <w:sz w:val="24"/>
          <w:szCs w:val="34"/>
        </w:rPr>
        <w:t xml:space="preserve">не покушались нимало сделать какое-либо похищение. Джак разумел немного по-английски, и я посредством его дал знать жителям, что когда по захождении солнца спустят у нас флаг и выпалит пушка, тогда </w:t>
      </w:r>
      <w:r>
        <w:rPr>
          <w:i/>
          <w:iCs/>
          <w:sz w:val="24"/>
          <w:szCs w:val="34"/>
        </w:rPr>
        <w:t>корабль табу</w:t>
      </w:r>
      <w:r>
        <w:rPr>
          <w:sz w:val="24"/>
          <w:szCs w:val="34"/>
        </w:rPr>
        <w:t>{*73}</w:t>
      </w:r>
      <w:r>
        <w:rPr>
          <w:i/>
          <w:iCs/>
          <w:sz w:val="24"/>
          <w:szCs w:val="34"/>
        </w:rPr>
        <w:t xml:space="preserve"> </w:t>
      </w:r>
      <w:r>
        <w:rPr>
          <w:sz w:val="24"/>
          <w:szCs w:val="34"/>
        </w:rPr>
        <w:t>и чтоб все лодки ехали прочь, что они и исполнили в назначенное время с точностию и ночью отнюдь нас не беспокоили.</w:t>
      </w:r>
    </w:p>
    <w:p>
      <w:pPr>
        <w:pStyle w:val="Normal"/>
        <w:ind w:firstLine="567"/>
        <w:jc w:val="both"/>
        <w:rPr>
          <w:sz w:val="24"/>
          <w:szCs w:val="24"/>
        </w:rPr>
      </w:pPr>
      <w:r>
        <w:rPr>
          <w:sz w:val="24"/>
          <w:szCs w:val="34"/>
        </w:rPr>
        <w:t>По берегу в 10-м часу ночи подле самого утеса от селения Кавароа до Карекекуа шли несколько человек с факелами и кричали что-то нараспев. После мы узнали, что это был патруль, ходивший по селениям и по повелению короля провозглашавший, чтоб жители не смели ночью приближаться к шлюпу и не сделали нам какого вреда.</w:t>
      </w:r>
    </w:p>
    <w:p>
      <w:pPr>
        <w:pStyle w:val="Normal"/>
        <w:ind w:firstLine="567"/>
        <w:jc w:val="both"/>
        <w:rPr>
          <w:sz w:val="24"/>
          <w:szCs w:val="24"/>
        </w:rPr>
      </w:pPr>
      <w:r>
        <w:rPr>
          <w:sz w:val="24"/>
          <w:szCs w:val="34"/>
        </w:rPr>
        <w:t xml:space="preserve">На другой день по рассвете, когда мы подняли флаг при пушечном выстреле, начали к нам приезжать лодки, и скоро набралось их множество с обеих сторон. Между тем я получил от Элиота ответ на мою записку о прибытии нашем, к королю вчера посланную. Он меня извещал, что король, по причине болезни своей сестры, не может приехать к нам, но дал приказание старшинам здешним позволить жителям привозить к нам на продажу съестные припасы, и что он, Элиот, по повелению короля, на тот же конец сам к нам приедет. Надобно сказать, что сей Элиот, родом шотландец, был подлекарем на одном английском военном корабле; потом служил на разных купеческих судах в звании лекаря, а иногда как мореходец или суперкарг. В сей последней должности находился он в службе нашей Американской компании на судне «Ильмень», с которого был взят в плен испанцами; получа свободу, вступил в службу короля сандвического, в звании министра иностранных дел. По его решению, жители привезли к нам на продажу множество зелени, плодов и кур, но свиней не было. Только они просили за все такую цену, что нам невыгодно было у них покупать: например, за два арбуза требовали они складной или столовый нож или ножницы; </w:t>
      </w:r>
      <w:r>
        <w:rPr>
          <w:sz w:val="24"/>
        </w:rPr>
        <w:t xml:space="preserve"> </w:t>
      </w:r>
      <w:r>
        <w:rPr>
          <w:sz w:val="24"/>
          <w:szCs w:val="34"/>
        </w:rPr>
        <w:t>за дыни — то же. Железо ставили ни во что; листовую медь брали, но за безделицу, может быть потому, что мы сами уронили цену ее, бросая куски оной в воду и заставляя тем сандвичан нырять и доставать их из воды; они делали это с удивительным проворством. Надобно знать, что ныне все сандвичане, как мужчины, так и женщины, курят табак из деревянных трубок, которые внутри обделывают медью.</w:t>
      </w:r>
    </w:p>
    <w:p>
      <w:pPr>
        <w:pStyle w:val="Normal"/>
        <w:ind w:firstLine="567"/>
        <w:jc w:val="both"/>
        <w:rPr>
          <w:sz w:val="24"/>
          <w:szCs w:val="24"/>
        </w:rPr>
      </w:pPr>
      <w:r>
        <w:rPr>
          <w:sz w:val="24"/>
          <w:szCs w:val="34"/>
        </w:rPr>
        <w:t>В 10-м часу утра приехал к нам в небольшом двойном кану Элиот с братом первой королевской жены, которого сандвическое имя Калуа, а европейское Джон Адамс. Должно заметить, что многие из знаменитых островитян принимают имена английские или американские. Например, первый министр по имени Кремоку называется мистер Пит{204} и пр. Гости наши извиняли неприбытие короля болезнию его сестры и привезли от него в подарок мне 15 четвериков картофеля и 6 четвериков тарро {*74}; зелени же, плодов и десять свиней приказано было управителю его здесь ко мне доставить. Но он, обещавши привезти зелень на другой день, сказал, что только одну свинью может дать, ибо более не имеет. Отказ сей Элиот приписывал его плутням и хотел донести о том королю.</w:t>
      </w:r>
    </w:p>
    <w:p>
      <w:pPr>
        <w:pStyle w:val="Normal"/>
        <w:ind w:firstLine="567"/>
        <w:jc w:val="both"/>
        <w:rPr>
          <w:sz w:val="24"/>
          <w:szCs w:val="24"/>
        </w:rPr>
      </w:pPr>
      <w:r>
        <w:rPr>
          <w:sz w:val="24"/>
          <w:szCs w:val="34"/>
        </w:rPr>
        <w:t>Поговорив с Элиотом около часа, я поехал с ним и с некоторыми из своих офицеров на берег в селение, называемое Кавароа, где славный Кук лишился жизни. Сначала мы пошли в дом к здешнему старшине, которого нашли сидящим в креслах европейской работы. На нем был коричневый суконный сюртук с металлическими пуговицами, надетый на голое тело. Жена его, одетая в рубашке и в ситцевом, на халат похожем, платье, сидела подле него на одном из трех европейской работы сундуков, стоявших в комнате. Подле нее сидел молодой человек в матросском платье и с виду похожий на португальского матроса; он шил сюртук из английского сукна и был, как мы после узнали, не портной, но также старшина и второй муж хозяйки дома. Здешние знатные дамы позволяют себе свободу и явную маленькую прихотливость иметь пару мужей. Кроме сих значащих и по-европейски одетых особ, были тут трое или четверо мужчин, и две женщины в отечественной одежде, то есть нагие, с повязками по поясу.</w:t>
      </w:r>
    </w:p>
    <w:p>
      <w:pPr>
        <w:pStyle w:val="Normal"/>
        <w:ind w:firstLine="567"/>
        <w:jc w:val="both"/>
        <w:rPr>
          <w:sz w:val="24"/>
          <w:szCs w:val="24"/>
        </w:rPr>
      </w:pPr>
      <w:r>
        <w:rPr>
          <w:sz w:val="24"/>
          <w:szCs w:val="34"/>
        </w:rPr>
        <w:t>При входе нашем Элиот сказал, кто я. Старшина встал, взял меня за руку, пожал по английскому обычаю и посадил на кресла, а сам сел на пол и всех моих спутников посадил на пол же. Разговор у нас был непродолжителен, ибо я более занимался с Элиотом, отвечавшим на мои вопросы об их обычаях и других предметах, касающихся до сих островов.</w:t>
      </w:r>
    </w:p>
    <w:p>
      <w:pPr>
        <w:pStyle w:val="Normal"/>
        <w:ind w:firstLine="567"/>
        <w:jc w:val="both"/>
        <w:rPr>
          <w:sz w:val="24"/>
          <w:szCs w:val="24"/>
        </w:rPr>
      </w:pPr>
      <w:r>
        <w:rPr>
          <w:sz w:val="24"/>
          <w:szCs w:val="34"/>
        </w:rPr>
        <w:t>Между тем старшина, по имени Найти, предложил нам вина с водою. Но вместо вина подали рому, и когда мы все выпили по очереди из одного стакана, тогда ему налили стакан, который он выпил, вышедши из дому на свободный воздух. Возвратясь, объяснил нам посредством Элиота, что всякий сандвичанин обязан иметь три дома, хижины или шалаша, смотря по состоянию: в одном они спят, в другом едят мужчины, а в третьем едят женщины, и как мы находились в спальне, в которой им ни пить, ни есть не дозволяется, то он и вышел вон, чтоб сделать нам учтивость выпить за здоровье наше. Мы, как иностранцы, не были обязаны держаться сего правила, но Элиот хотя и был в мундире английских морских лекарей и с кортиком, но как поселившийся между ними не смел нарушить сего правила и ничего не пил. Причем он мне сказал, что ему велено также иметь три дома и наблюдать все их табу, или запрещения.</w:t>
      </w:r>
    </w:p>
    <w:p>
      <w:pPr>
        <w:pStyle w:val="Normal"/>
        <w:ind w:firstLine="567"/>
        <w:jc w:val="both"/>
        <w:rPr>
          <w:sz w:val="24"/>
          <w:szCs w:val="24"/>
        </w:rPr>
      </w:pPr>
      <w:r>
        <w:rPr>
          <w:sz w:val="24"/>
          <w:szCs w:val="34"/>
        </w:rPr>
        <w:t xml:space="preserve">От старшины пошли мы по селению, входили в разные дома, видели работу их ткачей и способ, как они красят свои изделия; рассматривали образ строения домов их и пр. Все сие подробно описано во многих путешествиях, напечатанных и на нашем языке. Нас сопровождало множество людей обоего пола и всякого возраста, от стариков до детей; все они вели себя очень смирно, услуживали нам, доставали с дерев кокосовые </w:t>
      </w:r>
      <w:r>
        <w:rPr>
          <w:sz w:val="24"/>
        </w:rPr>
        <w:t xml:space="preserve"> </w:t>
      </w:r>
      <w:r>
        <w:rPr>
          <w:sz w:val="24"/>
          <w:szCs w:val="34"/>
        </w:rPr>
        <w:t>орехи и потчевали соком оных, и никто из них нимало не покушался украсть что-либо у нас. После всего были мы на том самом камне, на котором знаменитый мореплаватель Кук умерщвлен каменным кинжалом, и видели сквозную пробоину, сделанную ядром с английских кораблей, которые после сего случая стреляли по жителям. Нынешний король Тамеамеа{205}, бывший тогда простым старшиною, рассказывал Элиоту на самом том месте, со всеми подробностями, как сие дело происходило: как стоял Кук, как упал он в воду лицом и пр.</w:t>
      </w:r>
    </w:p>
    <w:p>
      <w:pPr>
        <w:pStyle w:val="Normal"/>
        <w:ind w:firstLine="567"/>
        <w:jc w:val="both"/>
        <w:rPr>
          <w:sz w:val="24"/>
          <w:szCs w:val="24"/>
        </w:rPr>
      </w:pPr>
      <w:r>
        <w:rPr>
          <w:sz w:val="24"/>
          <w:szCs w:val="34"/>
        </w:rPr>
        <w:t>Из селения Кавароа поехали мы на шлюпках на противную сторону залива в другое селение, называемое Какуя или Карекекуа, где жители нас приняли так же хорошо, как и в первом, и так же были услужливы. Тут видели мы развалины прежних домов королевских, находившихся при небольшом пруде, обсаженном вокруг высокими, ветвистыми деревами; подходили к капищу их, куда нас не пустили; но Элиот имел право входить туда, будучи принят в число их сограждан. Видели два кокосовых дерева, пробитых ядрами при том же случае. Потом показывали нам старые полусгнившие военные лодки, которых теперь они не употребляют; ныне строят они суда по</w:t>
      </w:r>
      <w:r>
        <w:rPr>
          <w:sz w:val="24"/>
          <w:szCs w:val="24"/>
        </w:rPr>
        <w:t xml:space="preserve"> </w:t>
      </w:r>
      <w:r>
        <w:rPr>
          <w:sz w:val="24"/>
          <w:szCs w:val="34"/>
        </w:rPr>
        <w:t xml:space="preserve">европейским образцам: бриги, шкуны и пр. В сем селении жители потчевали нас пивом, сделанным из корня дерева, которое они называют </w:t>
      </w:r>
      <w:r>
        <w:rPr>
          <w:i/>
          <w:iCs/>
          <w:sz w:val="24"/>
          <w:szCs w:val="34"/>
        </w:rPr>
        <w:t xml:space="preserve">ти; </w:t>
      </w:r>
      <w:r>
        <w:rPr>
          <w:sz w:val="24"/>
          <w:szCs w:val="34"/>
        </w:rPr>
        <w:t>из сего же корня гонят они ром. Пиво сие вкусом и запахом весьма похоже на наше пивное сусло.</w:t>
      </w:r>
    </w:p>
    <w:p>
      <w:pPr>
        <w:pStyle w:val="Normal"/>
        <w:ind w:firstLine="567"/>
        <w:jc w:val="both"/>
        <w:rPr>
          <w:sz w:val="24"/>
          <w:szCs w:val="24"/>
        </w:rPr>
      </w:pPr>
      <w:r>
        <w:rPr>
          <w:sz w:val="24"/>
          <w:szCs w:val="34"/>
        </w:rPr>
        <w:t>Во 2-м часу после полудня мы возвратились обедать на шлюп, где нашел я того старшину с женою, у которого мы были в селении Кавароа, и двух или трех других, менее значащих старшин. Первый был уже не в сюртуке, а в одной только европейской рубашке; жена же его в прежнем платье. Другие старшины были тоже в одних рубашках, исключая королевина брата, который, кроме одной повязки по поясу, вовсе никакой одежды на себе не имел.</w:t>
      </w:r>
    </w:p>
    <w:p>
      <w:pPr>
        <w:pStyle w:val="Normal"/>
        <w:ind w:firstLine="567"/>
        <w:jc w:val="both"/>
        <w:rPr>
          <w:sz w:val="24"/>
          <w:szCs w:val="24"/>
        </w:rPr>
      </w:pPr>
      <w:r>
        <w:rPr>
          <w:sz w:val="24"/>
          <w:szCs w:val="34"/>
        </w:rPr>
        <w:t>За столом гости мои употребляли ножи и вилки и так ловко, как европейцы, и после каждого кушанья клали ложку, нож и вилку на тарелку и отдавали человеку переменить. Принц все ел без разбора, но прочие были под разными запрещениями: один не мог есть свинины; другой, увидев на столе курицу, выскочил на лодку. Он же после хотя курил наши сигарки, но раскуривал не нашим огнем, а тем, который брал с лодки. Жена старшины во время обеда вышла на дек, ибо у них женщины</w:t>
      </w:r>
      <w:r>
        <w:rPr>
          <w:sz w:val="24"/>
          <w:szCs w:val="24"/>
        </w:rPr>
        <w:t xml:space="preserve"> </w:t>
      </w:r>
      <w:r>
        <w:rPr>
          <w:sz w:val="24"/>
        </w:rPr>
        <w:t xml:space="preserve"> </w:t>
      </w:r>
      <w:r>
        <w:rPr>
          <w:sz w:val="24"/>
          <w:szCs w:val="34"/>
        </w:rPr>
        <w:t>не только есть вместе с мужчинами, но не могут и быть там, где мужчины едят. После обеда она пришла и пила вино, если не более, то верно наравне с мужчинами.</w:t>
      </w:r>
    </w:p>
    <w:p>
      <w:pPr>
        <w:pStyle w:val="Normal"/>
        <w:ind w:firstLine="567"/>
        <w:jc w:val="both"/>
        <w:rPr>
          <w:sz w:val="24"/>
          <w:szCs w:val="24"/>
        </w:rPr>
      </w:pPr>
      <w:r>
        <w:rPr>
          <w:sz w:val="24"/>
          <w:szCs w:val="34"/>
        </w:rPr>
        <w:t>Принц, налив рюмку вина, пил здоровье «Рукини», то есть России или русских, а потом «Рукини Александра» (русского Александра) и тотчас после, не дав мне времени отблагодарить за учтивость, пил здоровье короля Тамеамеа. Впрочем, он довольно разумеет по-английски и из вопросов моих о разных предметах редко чего не понимал.</w:t>
      </w:r>
    </w:p>
    <w:p>
      <w:pPr>
        <w:pStyle w:val="Normal"/>
        <w:ind w:firstLine="567"/>
        <w:jc w:val="both"/>
        <w:rPr>
          <w:sz w:val="24"/>
          <w:szCs w:val="24"/>
        </w:rPr>
      </w:pPr>
      <w:r>
        <w:rPr>
          <w:sz w:val="24"/>
          <w:szCs w:val="34"/>
        </w:rPr>
        <w:t>Гости наши разъехались уже вечером, а с заревою пушкою, по захождении солнца, и все лодки удалились. Принцу сделал я подарки, которыми он казался доволен; а для сестры своей, королевы, сам выпросил у меня два графина с наливкою и две граненые рюмки. Элиот насказал мне столько хорошего о старике короле, который и без того уже, по описанию Ванкувера и по слухам от американских корабельщиков, был мне известен с весьма хорошей стороны, что я принял намерение зайти в залив Кайруа{206} и посмотреть короля, тем более, что сие местопребывание королевское от нас было не далее 10 миль по пути.</w:t>
      </w:r>
    </w:p>
    <w:p>
      <w:pPr>
        <w:pStyle w:val="Normal"/>
        <w:ind w:firstLine="567"/>
        <w:jc w:val="both"/>
        <w:rPr>
          <w:sz w:val="24"/>
          <w:szCs w:val="24"/>
        </w:rPr>
      </w:pPr>
      <w:r>
        <w:rPr>
          <w:sz w:val="24"/>
          <w:szCs w:val="34"/>
        </w:rPr>
        <w:t>22-го числа мы прибыли в Карекекуа, ожидая съестных припасов назначенных королем нам в подарок, которые не прежде были привезены, как вечером, и состояли в одной свинье и нескольких пучках зелени. Между тем нас посетили разные старшины, из коих два были с своими женами, одетыми в ситцевые платья, сшитые на европейский манер, и жена того старшины, у которого мы были в Кавароа, со вторым своим мужем, которого, по здешнему обычаю, называют другом мужа. Они привезли по одному маленькому поросенку и понемногу зелени в подарок, но за сии гостинцы заставили меня дорого заплатить; ибо, взяв от меня, что я сам им предложил, выпросили еще несколько графинов и рюмок. Я потчевал их обедом. Мужчины ели свинину, баранину и все, что им подавали, а женщины ели свое кушанье, состоявшее в тесте из тарры и сырой рыбе с водою и уксусом; с нашего же стола ели один только сыр. Зато пили более мужчин, и жена каваровского старшины одна выпила два полных больших графина крепкой наливки. Второй ее муж уговаривал и даже бил ее, доколе сам не напился. Потом, разбранившись с нею, уехал на берег, и она, сколько ее ни уговаривали, не хотела ехать, а желала ночевать и итти с нами в Кайруа. Наконец, когда зашло солнце и надобно было палить заревую пушку, я принужден был пригрозить ей, что силою отвезу ее к мужу, если она добровольно не поедет. Тогда принуждена она была ехать, однакож прежде того надавала несколько ударов разным старшинам и сопровождавшим ее людям, подозревая, что они научили меня не позволять ей оставаться на шлюпе. Одни терпеливо сносили от нее побои, а другие прятались за мачты. Нельзя было не смеяться, смотря, как высокая, здоровая женщина, одетая в шелковом платье и в довольно дорогом мериносовом платке, расхаживала по палубе и колотила старшин — рослых, тучных мужиков. Когда мы отправили сию пьяную бабу, у нас сделалось все спокойно; остались на шлюпе лоцман наш Джак и два трезвых, хорошего поведения старшины, которые хотели с нами ехать в Кайруа.</w:t>
      </w:r>
    </w:p>
    <w:p>
      <w:pPr>
        <w:pStyle w:val="Normal"/>
        <w:ind w:firstLine="567"/>
        <w:jc w:val="both"/>
        <w:rPr>
          <w:sz w:val="24"/>
          <w:szCs w:val="24"/>
        </w:rPr>
      </w:pPr>
      <w:r>
        <w:rPr>
          <w:sz w:val="24"/>
          <w:szCs w:val="34"/>
        </w:rPr>
        <w:t>В 10-м часу ночи подул береговой</w:t>
      </w:r>
      <w:r>
        <w:rPr>
          <w:sz w:val="24"/>
          <w:szCs w:val="24"/>
        </w:rPr>
        <w:t xml:space="preserve"> </w:t>
      </w:r>
      <w:r>
        <w:rPr>
          <w:sz w:val="24"/>
          <w:szCs w:val="34"/>
        </w:rPr>
        <w:t>ветер довольно сильно. Тогда мы подняли якорь и пошли в путь. Ветер скоро сделался опять тих, да и мы не спешили, чтоб не прежде рассвета подойти в Кайруа, и потому шли под самыми малыми парусами.</w:t>
      </w:r>
    </w:p>
    <w:p>
      <w:pPr>
        <w:pStyle w:val="Normal"/>
        <w:ind w:firstLine="567"/>
        <w:jc w:val="both"/>
        <w:rPr>
          <w:sz w:val="24"/>
          <w:szCs w:val="24"/>
        </w:rPr>
      </w:pPr>
      <w:r>
        <w:rPr>
          <w:sz w:val="24"/>
          <w:szCs w:val="34"/>
        </w:rPr>
        <w:t>На рассвете 23-го числа шлюп находился против самого сего залива, в который мы лавировали, доколе позволял береговой ветер. Но наступившая после оного тишина и потом легкое маловетрие продержали нас поблизости от залива целый день и не прежде, как вечером в 7-м часу проложили мы якорь под руководством действовавшего вместо лоцмана Элиота, который приехал к нам еще поутру и провел весь день со мною, рассказывая множество любопытных вещей о здешних жителях. Доколе мы приближались к заливу, к нам приезжало много лодок продавать зелень и плоды, а вечером все они удалились и нас более уже не беспокоили.</w:t>
      </w:r>
    </w:p>
    <w:p>
      <w:pPr>
        <w:pStyle w:val="Normal"/>
        <w:ind w:firstLine="567"/>
        <w:jc w:val="both"/>
        <w:rPr>
          <w:sz w:val="24"/>
          <w:szCs w:val="24"/>
        </w:rPr>
      </w:pPr>
      <w:r>
        <w:rPr>
          <w:sz w:val="24"/>
          <w:szCs w:val="34"/>
        </w:rPr>
        <w:t>Во всю ночь дул тихий береговой ветер и погода была ясная. Мы</w:t>
      </w:r>
      <w:r>
        <w:rPr>
          <w:sz w:val="24"/>
          <w:szCs w:val="24"/>
        </w:rPr>
        <w:t xml:space="preserve"> </w:t>
      </w:r>
      <w:r>
        <w:rPr>
          <w:sz w:val="24"/>
        </w:rPr>
        <w:t xml:space="preserve"> </w:t>
      </w:r>
      <w:r>
        <w:rPr>
          <w:sz w:val="24"/>
          <w:szCs w:val="34"/>
        </w:rPr>
        <w:t>стояли очень покойно. В 8-м часу утра 24-го числа, когда, подняв флаг, выпалили мы из пушки, стали к нам приезжать лодки. От некоторых из приезжих скоро мы узнали, посредством нашего переводчика Джака, что слышанный нами во всю ночь на берегу вой происходил от жителей, которые приходили к дому за сутки пред сим умершей сестры королевской и плачем изъявляли печаль свою. Мы сначала думали, что островитяне забавляются на наш счет и передразнивают наших часовых, когда они пускали сигналы.</w:t>
      </w:r>
    </w:p>
    <w:p>
      <w:pPr>
        <w:pStyle w:val="Normal"/>
        <w:ind w:firstLine="567"/>
        <w:jc w:val="both"/>
        <w:rPr>
          <w:sz w:val="24"/>
          <w:szCs w:val="24"/>
        </w:rPr>
      </w:pPr>
      <w:r>
        <w:rPr>
          <w:sz w:val="24"/>
          <w:szCs w:val="34"/>
        </w:rPr>
        <w:t>В 10-м часу утра сего числа, взяв с собою несколько офицеров и гардемаринов, поехал я на берег. Пристали мы на песчаном берегу подле самых королевских домов. У пристани встретил нас Элиот, а король тут же стоял подле своего дома. Он был одет по европейски, только весьма запросто: одежду его составляли бархатные светлозеленые панталоны, простая белая рубашка, шелковый на шее платок, кофейный шелковый жилет, белые чулки, башмаки и круглая пуховая шляпа; в руке держал он тоненькую, хорошо обделанную тросточку, имевшую разрез в тонком конце, коим он держал ее вверх, со вставленным в оной листом какого-то растения. Тросточку сию сначала я принял за знак власти, соответствующий нашему скипетру, но после узнал, что она употребляется здесь в игре, о которой после будет сказано.</w:t>
      </w:r>
    </w:p>
    <w:p>
      <w:pPr>
        <w:pStyle w:val="Normal"/>
        <w:ind w:firstLine="567"/>
        <w:jc w:val="both"/>
        <w:rPr>
          <w:sz w:val="24"/>
          <w:szCs w:val="24"/>
        </w:rPr>
      </w:pPr>
      <w:r>
        <w:rPr>
          <w:sz w:val="24"/>
          <w:szCs w:val="34"/>
        </w:rPr>
        <w:t>Когда мы подъезжали еще к берегу, то видели много островитян, стоявших около домов королевских. Они были вооружены: некоторые держали обнаженные тесаки, а другие имели ружья со штыками. На</w:t>
      </w:r>
      <w:r>
        <w:rPr>
          <w:sz w:val="24"/>
          <w:szCs w:val="24"/>
        </w:rPr>
        <w:t xml:space="preserve"> </w:t>
      </w:r>
      <w:r>
        <w:rPr>
          <w:sz w:val="24"/>
          <w:szCs w:val="34"/>
        </w:rPr>
        <w:t>площадке же, находившейся на песчаном берегу между королевскими домами, видели мы пять стоявших рядом небольших шалашей. Сначала я не мог догадаться, к чему они могли служить. Но когда мы стали подъезжать, то их потащили прочь, и открылось, что это были покрышки для 5 осьмнадцатифунтовых чугунных пушек, стоявших просто на берегу без платформ, на корабельных станках с чугунными колесами.</w:t>
      </w:r>
    </w:p>
    <w:p>
      <w:pPr>
        <w:pStyle w:val="Normal"/>
        <w:ind w:firstLine="567"/>
        <w:jc w:val="both"/>
        <w:rPr>
          <w:sz w:val="24"/>
          <w:szCs w:val="24"/>
        </w:rPr>
      </w:pPr>
      <w:r>
        <w:rPr>
          <w:sz w:val="24"/>
          <w:szCs w:val="34"/>
        </w:rPr>
        <w:t xml:space="preserve">На берегу встретил нас Элиот и множество народа, также и стража королевская вооруженная, как я выше сказал. Чуднее войска вообразить себе нельзя: многие из них нагие, лишь с повязками по поясу; другие имели на себе белую холстинную рубашку, без всякого другого платья, а иные красную шерстяную; у некоторых панталоны составляли </w:t>
      </w:r>
      <w:r>
        <w:rPr>
          <w:sz w:val="24"/>
        </w:rPr>
        <w:t xml:space="preserve"> </w:t>
      </w:r>
      <w:r>
        <w:rPr>
          <w:sz w:val="24"/>
          <w:szCs w:val="34"/>
        </w:rPr>
        <w:t>всю одежду; у других жилет служил вместо платья и пр. Оружие же все было покрыто ржавчиною, и хотя рать сия была собрана для почести нам или для того, чтоб показать королевскую силу, но когда мы стали приставать к берегу, воины сии бросились к нам без всякого порядка и как бы хотели напасть на нас.</w:t>
      </w:r>
    </w:p>
    <w:p>
      <w:pPr>
        <w:pStyle w:val="Normal"/>
        <w:ind w:firstLine="567"/>
        <w:jc w:val="both"/>
        <w:rPr>
          <w:sz w:val="24"/>
          <w:szCs w:val="24"/>
        </w:rPr>
      </w:pPr>
      <w:r>
        <w:rPr>
          <w:sz w:val="24"/>
          <w:szCs w:val="34"/>
        </w:rPr>
        <w:t>Элиот показал нам короля, стоявшего подле угла своего дома, на возвышенном фундаменте. Когда мы к нему подошли, он тотчас протянул ко мне руку по английскому обычаю и сказал: «</w:t>
      </w:r>
      <w:r>
        <w:rPr>
          <w:sz w:val="24"/>
          <w:szCs w:val="34"/>
          <w:lang w:val="en-US"/>
        </w:rPr>
        <w:t>How</w:t>
      </w:r>
      <w:r>
        <w:rPr>
          <w:sz w:val="24"/>
          <w:szCs w:val="34"/>
        </w:rPr>
        <w:t xml:space="preserve"> </w:t>
      </w:r>
      <w:r>
        <w:rPr>
          <w:sz w:val="24"/>
          <w:szCs w:val="34"/>
          <w:lang w:val="en-US"/>
        </w:rPr>
        <w:t>do</w:t>
      </w:r>
      <w:r>
        <w:rPr>
          <w:sz w:val="24"/>
          <w:szCs w:val="34"/>
        </w:rPr>
        <w:t xml:space="preserve"> </w:t>
      </w:r>
      <w:r>
        <w:rPr>
          <w:sz w:val="24"/>
          <w:szCs w:val="34"/>
          <w:lang w:val="en-US"/>
        </w:rPr>
        <w:t>you</w:t>
      </w:r>
      <w:r>
        <w:rPr>
          <w:sz w:val="24"/>
          <w:szCs w:val="34"/>
        </w:rPr>
        <w:t xml:space="preserve"> </w:t>
      </w:r>
      <w:r>
        <w:rPr>
          <w:sz w:val="24"/>
          <w:szCs w:val="34"/>
          <w:lang w:val="en-US"/>
        </w:rPr>
        <w:t>do</w:t>
      </w:r>
      <w:r>
        <w:rPr>
          <w:sz w:val="24"/>
          <w:szCs w:val="34"/>
        </w:rPr>
        <w:t xml:space="preserve">», а потом на своем языке </w:t>
      </w:r>
      <w:r>
        <w:rPr>
          <w:i/>
          <w:iCs/>
          <w:sz w:val="24"/>
          <w:szCs w:val="34"/>
        </w:rPr>
        <w:t xml:space="preserve">ароха </w:t>
      </w:r>
      <w:r>
        <w:rPr>
          <w:sz w:val="24"/>
          <w:szCs w:val="34"/>
        </w:rPr>
        <w:t>(здравствуй). После сего сделал он такое же приветствие и всем другим бывшим со мною офицерам и пригласил нас в свою столовую комнату, которую по всем отношениям можно назвать весьма большим шалашом. Там нашли мы в одной стороне преогромный сундук с ручным оружием (по словам Элиота); подле оного большое красного дерева европейской работы бюро; два стола — один большой с углами, а другой круглый, оба красного дерева. Последний из них был покрыт синею салфеткою; на нем стоял штоф с ромом, графин, наполовину наполненный красным вином, большой стакан с водою и три или четыре поменее пустых; а около стола — кресла и два или три стула европейской же работы. На стенах висели два самых простых, ценою по нашему рублей в пять, зеркала и внизу к стенам приставлено несколько ружей, тесаков и пик. Сия половина шалаша была покрыта травяными коврами; в другой же на полу ничего не было, а стояла чугунная корабельная печка, в коей горел огонь, и в углу разная посуда. Вот в чем заключался весь убор королевской аудиенц-залы!</w:t>
      </w:r>
    </w:p>
    <w:p>
      <w:pPr>
        <w:pStyle w:val="Normal"/>
        <w:ind w:firstLine="567"/>
        <w:jc w:val="both"/>
        <w:rPr>
          <w:sz w:val="24"/>
          <w:szCs w:val="24"/>
        </w:rPr>
      </w:pPr>
      <w:r>
        <w:rPr>
          <w:sz w:val="24"/>
          <w:szCs w:val="34"/>
        </w:rPr>
        <w:t>Король посадил меня в кресла, а сам сел подле меня на стуле, предоставив прочим разместиться, кто как мог: некоторые сели на большой ружейный сундук, а другие стояли. Старшины же его, которых тут было человек до пятидесяти, все сидели на полу; главные из них на рогожках ближе к нам, а прочие на голом полу далее. Первый его советник, или министр, по имени Кремоку, которого англичане назвали мистер Пит, сидел в середине их против него, а первосвященник подле меня. Когда мы все уселись по местам, то из стоявших перед дверями дома пушек сделано было пять выстрелов, и Элиот, по повелению короля, сказал мне, что это салют нам, на который, по приезде моем на шлюп, мы отвечали.</w:t>
      </w:r>
    </w:p>
    <w:p>
      <w:pPr>
        <w:pStyle w:val="Normal"/>
        <w:ind w:firstLine="567"/>
        <w:jc w:val="both"/>
        <w:rPr>
          <w:sz w:val="24"/>
          <w:szCs w:val="24"/>
        </w:rPr>
      </w:pPr>
      <w:r>
        <w:rPr>
          <w:sz w:val="24"/>
          <w:szCs w:val="34"/>
        </w:rPr>
        <w:t>Между тем король вышел и тотчас возвратился в парадном мундире английского морского капитана и в шляпа с позументом и с плюмажем, которые подарил ему начальник фрегата «Корнвалис», за несколько лет пред сим здесь бывшего. Посещение наше было непродолжительно, ибо король прямо объявил, что ему играть хочется, и во все время нашего разговора один раз только сказал дело, именно, что на Овайги нельзя водою наливаться и съестных припасов мало, а на Воагу{207} то и другое удобно можно получить, и советовал мне итти туда, обещаясь послать приказание дать нам свиней и зелени и воду привезти на здешних лодках. Впрочем, занимался он рассматриванием наших шляп и одежды. Заметив у шляп ремешки и узнав, для чего они сделаны, он тотчас велел пришить к своей, для сего и выпросил у меня ремешок, пряжечку и башмаки, которых лоск ему понравился. Он пенял мне, для чего я не привез ему медных болтов для судна, которое он теперь строит.</w:t>
      </w:r>
    </w:p>
    <w:p>
      <w:pPr>
        <w:pStyle w:val="Normal"/>
        <w:ind w:firstLine="567"/>
        <w:jc w:val="both"/>
        <w:rPr>
          <w:sz w:val="24"/>
          <w:szCs w:val="24"/>
        </w:rPr>
      </w:pPr>
      <w:r>
        <w:rPr>
          <w:sz w:val="24"/>
          <w:szCs w:val="34"/>
        </w:rPr>
        <w:t>Потом, когда мы встали и готовились итти, он нас остановил и хотел, чтоб мы выпили рому с водою. Мы это и сделали; пили его здоровье. После сего он сам себе налил рому и воды и, спросивши у Элиота о имени нашего государя, пил здоровье его величества, и сыну своему велел то же сделать, подав ему сам стакан. Сын его сидел у дверей и, по их обычаю, не мог войти в дом отца своего, будучи по матери знатнее родом, нежели сам король. Принц сей лет двадцати, непомерно толст; он был в вязаных панталонах, в рубашке, с платком на шее и на голове имел круглую шляпу.</w:t>
      </w:r>
    </w:p>
    <w:p>
      <w:pPr>
        <w:pStyle w:val="Normal"/>
        <w:ind w:firstLine="567"/>
        <w:jc w:val="both"/>
        <w:rPr>
          <w:sz w:val="24"/>
          <w:szCs w:val="24"/>
        </w:rPr>
      </w:pPr>
      <w:r>
        <w:rPr>
          <w:sz w:val="24"/>
          <w:szCs w:val="34"/>
        </w:rPr>
        <w:t>Из своего дома король отвел нас к женам своим, которых у него пять. Они были в одних рубашках, с повязками по поясу, и сидели на полу; некоторые из них ели так называемые морские яйца {*75} — род морского</w:t>
      </w:r>
      <w:r>
        <w:rPr>
          <w:sz w:val="24"/>
          <w:szCs w:val="24"/>
        </w:rPr>
        <w:t xml:space="preserve"> </w:t>
      </w:r>
      <w:r>
        <w:rPr>
          <w:sz w:val="24"/>
        </w:rPr>
        <w:t xml:space="preserve"> </w:t>
      </w:r>
      <w:r>
        <w:rPr>
          <w:sz w:val="24"/>
          <w:szCs w:val="34"/>
        </w:rPr>
        <w:t>животнорастения {208}. Потом ходили мы к королевскому сыну и видели жену его: она молодая, весьма статная женщина, имеющая самую прекрасную физиономию. Она была в национальной своей одежде, то есть нагая с повязкою.</w:t>
      </w:r>
    </w:p>
    <w:p>
      <w:pPr>
        <w:pStyle w:val="Normal"/>
        <w:ind w:firstLine="567"/>
        <w:jc w:val="both"/>
        <w:rPr>
          <w:sz w:val="24"/>
          <w:szCs w:val="24"/>
        </w:rPr>
      </w:pPr>
      <w:r>
        <w:rPr>
          <w:sz w:val="24"/>
          <w:szCs w:val="34"/>
        </w:rPr>
        <w:t xml:space="preserve">После осматривали мы </w:t>
      </w:r>
      <w:r>
        <w:rPr>
          <w:i/>
          <w:iCs/>
          <w:sz w:val="24"/>
          <w:szCs w:val="34"/>
        </w:rPr>
        <w:t xml:space="preserve">адмиралтейство </w:t>
      </w:r>
      <w:r>
        <w:rPr>
          <w:sz w:val="24"/>
          <w:szCs w:val="34"/>
        </w:rPr>
        <w:t>сего владельца, где производится строение небольших судов. Были в гостях у Элиота и возвратились опять к королю, которого нашли на дворе сидящего в мундире и в шляпе на полу и играющего с нагими своими вельможами в любимую его игру, которая состоит в следующем. Все игроки садятся в кружок; у каждого в в руках тоненькая палочка, фута в три длиною; в средине между ними положены 5 подушек рядом, вплоть одна подле другой. Один из игроков, по очереди, прячет камешек под подушки, а прочие по порядку бьют палочкою по той подушке, под которою, как они полагают, камень находится. Те, которые отгадают, выигрывают.</w:t>
      </w:r>
    </w:p>
    <w:p>
      <w:pPr>
        <w:pStyle w:val="Normal"/>
        <w:ind w:firstLine="567"/>
        <w:jc w:val="both"/>
        <w:rPr>
          <w:sz w:val="24"/>
          <w:szCs w:val="24"/>
        </w:rPr>
      </w:pPr>
      <w:r>
        <w:rPr>
          <w:sz w:val="24"/>
          <w:szCs w:val="34"/>
        </w:rPr>
        <w:t>Король, давши нам посмотреть на его игру, встал и пошел проводить меня до самого берега. Я звал его на шлюп, но он верного слова не дал и сказал, что, может быть, приедет.</w:t>
      </w:r>
    </w:p>
    <w:p>
      <w:pPr>
        <w:pStyle w:val="Normal"/>
        <w:ind w:firstLine="567"/>
        <w:jc w:val="both"/>
        <w:rPr>
          <w:sz w:val="24"/>
          <w:szCs w:val="24"/>
        </w:rPr>
      </w:pPr>
      <w:r>
        <w:rPr>
          <w:sz w:val="24"/>
          <w:szCs w:val="34"/>
        </w:rPr>
        <w:t>Часа через два по приезде моем на шлюп прибыли к нам четыре королевские{*76} жены, весьма толстые и высокие женщины, которые всю корму моей шлюпки загрузили своею тяжестью. Они ходили по всему шлюпу, были у меня в каюте, выпили много наливки, выпросили по целому графину и уехали, взяв еще с собою несколько рюмок. Потом каждая из них, за мои подарки, прислала несколько зелени. Королю же, по просьбе его, послал я две пары башмаков, семь живых калифорнских перепелок и сафьянную, шитую золотом книжку. За то он прислал мне десять свиней и несколько картофеля и, сверх того, отправил со мною человека и письменный приказ на остров Воагу, чтоб там дали мне без платы десять свиней, полную шлюпку разной зелена и пресную воду доставили на своих лодках.</w:t>
      </w:r>
    </w:p>
    <w:p>
      <w:pPr>
        <w:pStyle w:val="Normal"/>
        <w:ind w:firstLine="567"/>
        <w:jc w:val="both"/>
        <w:rPr>
          <w:sz w:val="24"/>
          <w:szCs w:val="24"/>
        </w:rPr>
      </w:pPr>
      <w:r>
        <w:rPr>
          <w:sz w:val="24"/>
          <w:szCs w:val="34"/>
        </w:rPr>
        <w:t>Сего числа был для нас самый беспокойный день по множеству посетителей, которые все были люди знатные, и мы были весьма рады, когда наступил вечер и они все разъехались.</w:t>
      </w:r>
    </w:p>
    <w:p>
      <w:pPr>
        <w:pStyle w:val="Normal"/>
        <w:ind w:firstLine="567"/>
        <w:jc w:val="both"/>
        <w:rPr>
          <w:sz w:val="24"/>
          <w:szCs w:val="24"/>
        </w:rPr>
      </w:pPr>
      <w:r>
        <w:rPr>
          <w:sz w:val="24"/>
          <w:szCs w:val="34"/>
        </w:rPr>
        <w:t xml:space="preserve">В 7 часов вечера, при тихом береговом ветре, пошли мы из залива. Во всю ночь ветер дул тихо, но поутру 25 октября, когда мы довольно отдалились от берега, встретили весьма крепкий пассат, дувший сильными порывами. Я правил к западной стороне острова Моротоя. К вечеру подошли мы к острову Мови{209}. Ночью прошли острова Тагорору и Ренай {210}, а на рассвете 26-го числа находились подле западной оконечности Моротоя, от которого стали держать </w:t>
      </w:r>
      <w:r>
        <w:rPr>
          <w:sz w:val="24"/>
        </w:rPr>
        <w:t xml:space="preserve"> </w:t>
      </w:r>
      <w:r>
        <w:rPr>
          <w:sz w:val="24"/>
          <w:szCs w:val="34"/>
        </w:rPr>
        <w:t>к Воагу, и в первом часу пополудни, подойдя к гавани Гонолулу, положили якорь на глубине 27 сажен и песчаном дне.</w:t>
      </w:r>
    </w:p>
    <w:p>
      <w:pPr>
        <w:pStyle w:val="Normal"/>
        <w:ind w:firstLine="567"/>
        <w:jc w:val="both"/>
        <w:rPr>
          <w:sz w:val="24"/>
          <w:szCs w:val="24"/>
        </w:rPr>
      </w:pPr>
      <w:r>
        <w:rPr>
          <w:sz w:val="24"/>
          <w:szCs w:val="34"/>
        </w:rPr>
        <w:t>В гавани тогда находились четыре купеческих судна Соединенных американских областей и два брига, принадлежащие королю овайгийскому, и на боку еще лежали затонувшие Российско-Американской компании судно «Кадьяк» и одно американское, проданное королю. Суда сии стояли в гавани, при устье коей находилась четвероугольная каменная крепость с 52 пушками. Зрелище сие далеко превосходило все, что мы видели в русских и испанских селениях в здешнем краю, и когда мы вообразили, что видим каменную крепость, суда и огнестрельные орудия у народа, который ходит еще нагой; видим флаг сего народа и проч., то нельзя было не дивиться успехам его просвещения.</w:t>
      </w:r>
    </w:p>
    <w:p>
      <w:pPr>
        <w:pStyle w:val="Normal"/>
        <w:ind w:firstLine="567"/>
        <w:jc w:val="both"/>
        <w:rPr>
          <w:sz w:val="24"/>
          <w:szCs w:val="24"/>
        </w:rPr>
      </w:pPr>
      <w:r>
        <w:rPr>
          <w:sz w:val="24"/>
          <w:szCs w:val="34"/>
        </w:rPr>
        <w:t>По прибытии нашем в залив тотчас приехали ко мне два капитана с американских судов; один из них, по имени Ней (</w:t>
      </w:r>
      <w:r>
        <w:rPr>
          <w:sz w:val="24"/>
          <w:szCs w:val="34"/>
          <w:lang w:val="en-US"/>
        </w:rPr>
        <w:t>Nay</w:t>
      </w:r>
      <w:r>
        <w:rPr>
          <w:sz w:val="24"/>
          <w:szCs w:val="34"/>
        </w:rPr>
        <w:t>), был мне знаком. Они сообщили мне некоторые любопытные обстоятельства, касающиеся до сего края. После обеда приехали к нам американский же капитан Девис, старинный мой знакомый, один из самых добрых и честнейших людей, и испанец Манини, живущий на здешних островах более 20 лет. Они взялись показать мне все, что здесь есть любопытного, и доставить нужные нам сведения.</w:t>
      </w:r>
    </w:p>
    <w:p>
      <w:pPr>
        <w:pStyle w:val="Normal"/>
        <w:ind w:firstLine="567"/>
        <w:jc w:val="both"/>
        <w:rPr>
          <w:sz w:val="24"/>
          <w:szCs w:val="24"/>
        </w:rPr>
      </w:pPr>
      <w:r>
        <w:rPr>
          <w:sz w:val="24"/>
          <w:szCs w:val="34"/>
        </w:rPr>
        <w:t>27-го октября в 8-м часу утра поехал я с некоторыми из своих офицеров на берег; при проезде моем мимо американских судов они салютовали мне по 7 выстрелов с каждого, а при выходе на берег с крепости из 5 пушек. На салюты сии после мы отвечали со шлюпа. На берегу встретили нас все американские капитаны, начальник острова и начальник морских сил короля оваййгийского.</w:t>
      </w:r>
    </w:p>
    <w:p>
      <w:pPr>
        <w:pStyle w:val="Normal"/>
        <w:ind w:firstLine="567"/>
        <w:jc w:val="both"/>
        <w:rPr>
          <w:sz w:val="24"/>
          <w:szCs w:val="24"/>
        </w:rPr>
      </w:pPr>
      <w:r>
        <w:rPr>
          <w:sz w:val="24"/>
          <w:szCs w:val="34"/>
        </w:rPr>
        <w:t>После первых приветствий пошли мы осматривать примечательные здесь места, как, например, дома жителей, места богослужения их, поля, где обрабатывается тарро, служащая им вместо хлеба, водопады, водопроводы для наводнения таррных плантаций и винограда Манини; в крепость же нас не пустили, но мы обошли кругом ее. Она стоит на самом берегу и сделана</w:t>
      </w:r>
      <w:r>
        <w:rPr>
          <w:sz w:val="24"/>
          <w:szCs w:val="24"/>
        </w:rPr>
        <w:t xml:space="preserve"> </w:t>
      </w:r>
      <w:r>
        <w:rPr>
          <w:sz w:val="24"/>
          <w:szCs w:val="34"/>
        </w:rPr>
        <w:t>из коралловых каменьев. Стена вышиною около 7 футов и бруствер со стороны берега почти такой же вышины; а с моря сделаны в стене амбразуры. Цель ее — защищать вход в гавань, и на сей конец она хорошо поставлена.</w:t>
      </w:r>
    </w:p>
    <w:p>
      <w:pPr>
        <w:pStyle w:val="Normal"/>
        <w:ind w:firstLine="567"/>
        <w:jc w:val="both"/>
        <w:rPr>
          <w:sz w:val="24"/>
          <w:szCs w:val="24"/>
        </w:rPr>
      </w:pPr>
      <w:r>
        <w:rPr>
          <w:sz w:val="24"/>
          <w:szCs w:val="34"/>
        </w:rPr>
        <w:t>Обедал я у капитана Девиса, где были и все другие его товарищи, начальник острова и морской начальник; первый из них по имени Бокки, а другой Гекири; сему последнему, однако ж, англичане дали имя М-</w:t>
      </w:r>
      <w:r>
        <w:rPr>
          <w:sz w:val="24"/>
          <w:szCs w:val="34"/>
          <w:lang w:val="en-US"/>
        </w:rPr>
        <w:t>r</w:t>
      </w:r>
      <w:r>
        <w:rPr>
          <w:sz w:val="24"/>
          <w:szCs w:val="34"/>
        </w:rPr>
        <w:t xml:space="preserve"> </w:t>
      </w:r>
      <w:r>
        <w:rPr>
          <w:sz w:val="24"/>
          <w:szCs w:val="34"/>
          <w:lang w:val="en-US"/>
        </w:rPr>
        <w:t>Coxe</w:t>
      </w:r>
      <w:r>
        <w:rPr>
          <w:sz w:val="24"/>
          <w:szCs w:val="34"/>
        </w:rPr>
        <w:t xml:space="preserve"> (г. Кокс), и оно ему очень нравится. Бокки сегодня исправил в точности королевское повеление: прислал к нам свиней и зелень; а воду вчера еще начали возить. После обеда велел он собрать несколько молодых мужчин и женщин, которые забавляли нас своими плясками, кои Ванкувер описал весьма подробно и верно.</w:t>
      </w:r>
    </w:p>
    <w:p>
      <w:pPr>
        <w:pStyle w:val="Normal"/>
        <w:ind w:firstLine="567"/>
        <w:jc w:val="both"/>
        <w:rPr>
          <w:sz w:val="24"/>
          <w:szCs w:val="24"/>
        </w:rPr>
      </w:pPr>
      <w:r>
        <w:rPr>
          <w:sz w:val="24"/>
          <w:szCs w:val="34"/>
        </w:rPr>
        <w:t>На другой день, 28 октября, утро провел я опять на берегу. Нам показывали, как островитяне приготовляют себе пищу в ямах посредством разгоряченных каменьев. На сей конец испекли они поросенка, несколько рыбы и зелени и сделали при нас весь этот процесс, начиная с того, как удушили поросенка. Надобно знать, что они животных не режут, а, завязав рот, душат.</w:t>
      </w:r>
    </w:p>
    <w:p>
      <w:pPr>
        <w:pStyle w:val="Normal"/>
        <w:ind w:firstLine="567"/>
        <w:jc w:val="both"/>
        <w:rPr>
          <w:sz w:val="24"/>
          <w:szCs w:val="24"/>
        </w:rPr>
      </w:pPr>
      <w:r>
        <w:rPr>
          <w:sz w:val="24"/>
          <w:szCs w:val="34"/>
        </w:rPr>
        <w:t>Сегодня обедали у меня американские капитаны и два вышеупомянутых старшины: Бокки и Гекири. Первый из них привез мне в подарок десять свиней, за что я отдарил его зрительною трубою. Островитяне были в известных их мантиях из перьев, и каждый из начальников имел при себе большую свиту так же одетых чиновников. Они были весьма довольны, что наш живописец изображал их на бумаге.</w:t>
      </w:r>
    </w:p>
    <w:p>
      <w:pPr>
        <w:pStyle w:val="Normal"/>
        <w:ind w:firstLine="567"/>
        <w:jc w:val="both"/>
        <w:rPr>
          <w:sz w:val="24"/>
          <w:szCs w:val="24"/>
        </w:rPr>
      </w:pPr>
      <w:r>
        <w:rPr>
          <w:sz w:val="24"/>
          <w:szCs w:val="34"/>
        </w:rPr>
        <w:t>Гости наши пробыли у нас почти до вечера. Островитянам более всего доставило удовольствие действие пожарных труб, которые сами их старшины наводили в лодки, бывшие подле шлюпа. В Карекекуа и Кайруа мы также должны были, по просьбе приезжавших к нам старшин, показывать действие сих инструментов, к великому удовольствию даже и тех, на коих они были наведены.</w:t>
      </w:r>
    </w:p>
    <w:p>
      <w:pPr>
        <w:pStyle w:val="Normal"/>
        <w:ind w:firstLine="567"/>
        <w:jc w:val="both"/>
        <w:rPr>
          <w:sz w:val="24"/>
          <w:szCs w:val="24"/>
        </w:rPr>
      </w:pPr>
      <w:r>
        <w:rPr>
          <w:sz w:val="24"/>
          <w:szCs w:val="34"/>
        </w:rPr>
        <w:t xml:space="preserve">29-го числа был я еще раз на берегу и обедал у Девиса. Перед обедом Бокки велел своим островитянам позабавить </w:t>
      </w:r>
      <w:r>
        <w:rPr>
          <w:sz w:val="24"/>
        </w:rPr>
        <w:t xml:space="preserve"> </w:t>
      </w:r>
      <w:r>
        <w:rPr>
          <w:sz w:val="24"/>
          <w:szCs w:val="34"/>
        </w:rPr>
        <w:t>нас примерным сражением. Для сего копья и стрелы были употребляемы из сахарных тростей. Сражение их было походило на игру, нежели на воинственные маневры. Бокки извинялся, что не может заставить их употреблять копья и каменья, ибо прежде бывали случаи, что они, рассердясь друг на друга, начинали действительное сражение, и прежде нежели можно разнять две стороны, было много убитых и раненых. Я и сам, не желая быть причиною кровопролития, просил его не позволять им доходить до сей крайности. После начались кулачные бои; но только две пары бились, и то слабо; ибо многие выходили, но не могли согласиться, считая себя один другого бессильнее.</w:t>
      </w:r>
    </w:p>
    <w:p>
      <w:pPr>
        <w:pStyle w:val="Normal"/>
        <w:ind w:firstLine="567"/>
        <w:jc w:val="both"/>
        <w:rPr>
          <w:sz w:val="24"/>
          <w:szCs w:val="24"/>
        </w:rPr>
      </w:pPr>
      <w:r>
        <w:rPr>
          <w:sz w:val="24"/>
          <w:szCs w:val="34"/>
        </w:rPr>
        <w:t>Американцы сказывали мне, что сандвичане совсем потеряли свой воинственный дух, мужество и искусство действовать ручным оружием, потому что, находя огнестрельное оружие гораздо преимущественнее, принялись за ружья и пистолеты, которыми не научились хорошо владеть, а от своего отстали.</w:t>
      </w:r>
    </w:p>
    <w:p>
      <w:pPr>
        <w:pStyle w:val="Normal"/>
        <w:ind w:firstLine="567"/>
        <w:jc w:val="both"/>
        <w:rPr>
          <w:sz w:val="24"/>
          <w:szCs w:val="24"/>
        </w:rPr>
      </w:pPr>
      <w:r>
        <w:rPr>
          <w:sz w:val="24"/>
          <w:szCs w:val="34"/>
        </w:rPr>
        <w:t>К вечеру простившись с американцами, возвратился я на шлюп, а вскоре и Макини приехал для расчета со мною за доставленные нам вещи. Он привез с собою двух сандвичан, которых Бокки счел за нужное послать со мною на остров Атуай{211}, чтоб успокоить жителей касательно нашего прихода: они могли подумать, что мы пришли им мстить по угрозам доктора Шефера, основавшего между ними компанейское заселение{212} и после ими изгнанного. Третий сандвичанин, молодой, проворный человек, сам назвался к нам в службу, прося неотступно взять его, а как у них не запрещается оставлять свое отечество и, по словам американцев, они великие охотники служить на европейских судах, то я и взял его, полагая, что он, узнавши русский язык, может быть весьма полезен Американской компании в торгах ее с Сандвичевыми островами. Имя сего сандвичанина Лаури, которое мы обратили ему в фамилию, назвав его Терентием, во имя святого того дня, когда он вступил к нам и как бы тем признал его своим покровителем.</w:t>
      </w:r>
    </w:p>
    <w:p>
      <w:pPr>
        <w:pStyle w:val="Normal"/>
        <w:ind w:firstLine="567"/>
        <w:jc w:val="both"/>
        <w:rPr>
          <w:sz w:val="24"/>
          <w:szCs w:val="24"/>
        </w:rPr>
      </w:pPr>
      <w:r>
        <w:rPr>
          <w:sz w:val="24"/>
          <w:szCs w:val="34"/>
        </w:rPr>
        <w:t>Кончив все свои дела и собрав, сколько было возможно, сведений касательно поступков доктора Шефера, в 9 часов вечера пошли мы в путь к острову Атуаю, к которому пришли на другой день и в 5-м часу пополудни стали на якорь в заливе Вимеа, в расстоянии от крепости, на которой был поднят английский флаг, с небольшим в миле. Я надеялся застать здесь американский корабль «Энтерпрайс», на котором был переводчик, знающий хорошо сандвический язык. К нему я имел письмо от Девиса с</w:t>
      </w:r>
      <w:r>
        <w:rPr>
          <w:sz w:val="24"/>
          <w:szCs w:val="24"/>
        </w:rPr>
        <w:t xml:space="preserve"> </w:t>
      </w:r>
      <w:r>
        <w:rPr>
          <w:sz w:val="24"/>
        </w:rPr>
        <w:t xml:space="preserve"> </w:t>
      </w:r>
      <w:r>
        <w:rPr>
          <w:sz w:val="24"/>
          <w:szCs w:val="34"/>
        </w:rPr>
        <w:t>просьбою, чтоб он пособил мне объясниться с здешним старшиною Тамари. Но корабля сего мы здесь не нашли, почему на приезжавшей к нам лодке я послал на берег привезенных нами с Воагу островитян сказать, чтоб прислали оттуда какого-нибудь европейца. Вследствие сего часа через полтора приехал к нам один живущий здесь английский матрос. От него я узнал, что Тамари здесь находится, но что живущих с ним двоих европейцев, хорошо знающих язык, здесь нет. Один из них всегда живет на северной стороне острова, а другой поехал туда отпускать сандальное дерево{213} и что они не прежде могут быть оттуда, как через три дня; здесь же находящиеся 4 европейца имеют весьма недостаточное знание в языке и служить переводчиками не могут. Поелику три дня ждать в таком опасном якорном месте, как залив Вимеа, для дела не весьма важного и для которого я прежде уже на других островах собрал достаточные сведения, было бы слишком неблагоразумно, а притом и небо по всей южной стороне покрылось бурными облаками и сильные шквалы с дождем начали находить от востока, то я, боясь крепкого юго-восточного ветра, в 6 часов вечера пошел в путь.</w:t>
      </w:r>
    </w:p>
    <w:p>
      <w:pPr>
        <w:pStyle w:val="Heading3"/>
        <w:spacing w:before="100" w:after="100"/>
        <w:jc w:val="center"/>
        <w:rPr>
          <w:bCs w:val="false"/>
          <w:szCs w:val="24"/>
        </w:rPr>
      </w:pPr>
      <w:bookmarkStart w:id="17" w:name="__RefHeading___Toc140429313"/>
      <w:bookmarkEnd w:id="17"/>
      <w:r>
        <w:rPr>
          <w:bCs w:val="false"/>
        </w:rPr>
        <w:t xml:space="preserve">Глава одиннадцатая. </w:t>
      </w:r>
      <w:r>
        <w:rPr>
          <w:b/>
        </w:rPr>
        <w:t>О Сандвичевых островах</w:t>
      </w:r>
    </w:p>
    <w:p>
      <w:pPr>
        <w:pStyle w:val="Normal"/>
        <w:ind w:firstLine="567"/>
        <w:jc w:val="both"/>
        <w:rPr>
          <w:sz w:val="24"/>
          <w:szCs w:val="24"/>
        </w:rPr>
      </w:pPr>
      <w:r>
        <w:rPr>
          <w:sz w:val="24"/>
          <w:szCs w:val="34"/>
        </w:rPr>
        <w:t>Сандвичевы острова представляют нам картину, где несколько тысяч взрослых и даже сединами украшенных детей вступают на ступень человека совершенных лет. Картина сия заслуживает быть описана не таким наблюдателем, как я, и не таким слабым пером, как мое; она достойна внимания и прилежного наблюдения просвещеннейших людей: ученый и мудрый человек, проживший несколько времени между сандвичанами, открыл бы такие истины, касающиеся до разума, сердца и понятий человека, которых, вероятно, ни один кабинетный философ не мог постигнуть.</w:t>
      </w:r>
    </w:p>
    <w:p>
      <w:pPr>
        <w:pStyle w:val="Normal"/>
        <w:ind w:firstLine="567"/>
        <w:jc w:val="both"/>
        <w:rPr>
          <w:sz w:val="24"/>
          <w:szCs w:val="24"/>
        </w:rPr>
      </w:pPr>
      <w:r>
        <w:rPr>
          <w:sz w:val="24"/>
          <w:szCs w:val="34"/>
        </w:rPr>
        <w:t>О Сандвичевых островах много было писано {*77}, и все, что о них писано, я читал, но более того слышал от людей, которых занятия в жизни обязывают по шести месяцев каждый год проводить на оных {*78} и иметь беспрестанные сношения и дела с жителями; наконец, случилось мне и самому там быть в последнее путешествие.</w:t>
      </w:r>
    </w:p>
    <w:p>
      <w:pPr>
        <w:pStyle w:val="Normal"/>
        <w:ind w:firstLine="567"/>
        <w:jc w:val="both"/>
        <w:rPr>
          <w:sz w:val="24"/>
          <w:szCs w:val="24"/>
        </w:rPr>
      </w:pPr>
      <w:r>
        <w:rPr>
          <w:sz w:val="24"/>
          <w:szCs w:val="34"/>
        </w:rPr>
        <w:t>Третье путешествие капитана Кука, изданное капитаном Кингом, появясь в свет, тотчас обратило внимание предприимчивых английских купцов к северо-западному берегу Америки как неисчерпаемому источнику бобровых промыслов. От Кинга также узнали они о высоких ценах, по коим покупаются китайцами кожи сих животных, чего, кроме россиян, торгующих с сим народом на Кяхте, никому из европейцев известно не было. К торговым предприятиям на помянутых берегах споспешествовало также открытие Сандвичевых островов, которые, по географическому своему положению, по прекрасному и здоровому климату, по чрезвычайному изобилию в съестных припасах и, наконец, по кроткости нравов и обходительности жителей, представляли мореплавателям самое лучшее место для отдохновения и запаса жизненных потребностей. Англичане, после русских, первые начали производить торг на американских берегах, откуда привозили бобров на продажу в Кантон. Но как китайских товаров получать они не могли, потому что торг с Китаем принадлежит одной Ост-Индской компании{214}, то, не находя большой выгоды в торговле бобрами, они скоро свои предприятия</w:t>
      </w:r>
      <w:r>
        <w:rPr>
          <w:sz w:val="24"/>
          <w:szCs w:val="24"/>
        </w:rPr>
        <w:t xml:space="preserve"> </w:t>
      </w:r>
      <w:r>
        <w:rPr>
          <w:sz w:val="24"/>
        </w:rPr>
        <w:t xml:space="preserve"> </w:t>
      </w:r>
      <w:r>
        <w:rPr>
          <w:sz w:val="24"/>
          <w:szCs w:val="34"/>
        </w:rPr>
        <w:t>оставили, а место их заступили граждане Северо-Американской республики, которые и по сие время ежегодно до 15 судов и более посылают к северо-западному берегу Америки и получают в Кантоне от сей торговли превеликую выгоду.</w:t>
      </w:r>
    </w:p>
    <w:p>
      <w:pPr>
        <w:pStyle w:val="Normal"/>
        <w:ind w:firstLine="567"/>
        <w:jc w:val="both"/>
        <w:rPr>
          <w:sz w:val="24"/>
          <w:szCs w:val="24"/>
        </w:rPr>
      </w:pPr>
      <w:r>
        <w:rPr>
          <w:sz w:val="24"/>
          <w:szCs w:val="34"/>
        </w:rPr>
        <w:t>Все сии суда проводят в Северо-Восточном океане по два, по три года и более, прежде нежели отправятся в свое отечество. Летом плавают они по проливам и у северо-западных берегов Америки, где выменивают у жителей на разные безделицы бобров, а на зиму удаляются из сей холодной, бурной страны в благорастворенный климат Сандвичевых островов, на которых проводят всю зиму. Весною же опять возвращаются к американскому берегу. Столь частые и продолжительные посещения их скоро познакомили сандвичан с употреблением многих европейских вещей и даже с обычаями просвещенных народов, к чему более способствовало сильное желание нынешнего их владетеля просветить свой народ. Честными и справедливыми поступками с европейцами {*79} и ласковостию к ним он привлек к себе с купеческих судов многих матросов и даже мастеровых, которые поселились между сандвичанами и взяли себе жен из природных островитянок. Когда здесь был Ванкувер (с 1791 по 1794 год), то король имел уже в своей службе 11 человек европейцев; ныне же их считается на Сандвичевых островах около 150, в числе коих есть тимерманы{215}, слесаря, котельщики, столяры и много плотников и кузнецов. Теперь 40 лет только, как сандвичане узнали европейцев, и во времена посещения их Куком ружейный выстрел наводил на них ужас; но ныне они имеют до ста пушек разного калибра, коими умеют действовать, и более 6000 человек, вооруженных ружьями и всею нужною для солдата амунициею. На острове Воагу, самом прекраснейшем из всей сей купы, при гавани Гонолулу, построена у них каменная четвероугольная крепость по всем правилам, как строятся приморские укрепления; она выбелена и снабжена нужным числом крепостных орудий. Когда мы подходили к сей гавани, тогда стояли в оной два брига, принадлежащие сандвическому королю, и четыре американских судна. Увидев все их под флагами и сандвический флаг, развевающийся на</w:t>
      </w:r>
      <w:r>
        <w:rPr>
          <w:sz w:val="24"/>
          <w:szCs w:val="24"/>
        </w:rPr>
        <w:t xml:space="preserve"> </w:t>
      </w:r>
      <w:r>
        <w:rPr>
          <w:sz w:val="24"/>
        </w:rPr>
        <w:t xml:space="preserve"> </w:t>
      </w:r>
      <w:r>
        <w:rPr>
          <w:sz w:val="24"/>
          <w:szCs w:val="34"/>
        </w:rPr>
        <w:t>крепости, я не мог взирать на такой шаг к просвещению сего народа без удивления и удовольствия.</w:t>
      </w:r>
    </w:p>
    <w:p>
      <w:pPr>
        <w:pStyle w:val="Normal"/>
        <w:ind w:firstLine="567"/>
        <w:jc w:val="both"/>
        <w:rPr>
          <w:sz w:val="24"/>
          <w:szCs w:val="24"/>
        </w:rPr>
      </w:pPr>
      <w:r>
        <w:rPr>
          <w:sz w:val="24"/>
          <w:szCs w:val="34"/>
        </w:rPr>
        <w:t>Нынешний их король при капитане Куке был простым старшиною, но по родству с тогдашним их владельцем Терребу не мало значил. Тогда он назывался Мйехамейха, но по смерти короля он сумел всю власть на острове Овайги захватить в свои руки, а потом, с помощью вступивших к нему в службу европейцев, покорил все прочие острова и ныне владеет один ими самовластно, бесспорно и покойно. Сделавшись королем, он переменил свое имя и стал называться Тамеамеа.</w:t>
      </w:r>
    </w:p>
    <w:p>
      <w:pPr>
        <w:pStyle w:val="Normal"/>
        <w:ind w:firstLine="567"/>
        <w:jc w:val="both"/>
        <w:rPr>
          <w:sz w:val="24"/>
          <w:szCs w:val="24"/>
        </w:rPr>
      </w:pPr>
      <w:r>
        <w:rPr>
          <w:sz w:val="24"/>
          <w:szCs w:val="34"/>
        </w:rPr>
        <w:t>Тамеамеа уже очень стар: он считает себе 79 лет от роду. Вероятно, что точное число лет ему и самому неизвестно, но наружность его показывает, что большой разности в его счете быть не может. Впрочем, он бодр, крепок и деятелен; воздержан и трезв; крепких напитков никогда не употребляет и ест очень умеренно. В нем видна разительная смесь ребяческих поступков и самых зрелых суждений и деяний, которые не обесславили бы и европейского государя. Честность его и любовь к справедливости могут показать в настоящем виде разные поступки. Недавно при берегах острова Овайги стало на мель английское судно, для облегчения коего, чтоб снять его с мели, капитан принужден был бросить из своего груза 90 слитков меди, каждый весом около 150 фунтов. Медь сия уже была потеряна для хозяина, и экипаж был весьма рад, что такою дешевою ценою избавил корабль от гибели. Некоторые из англичан, в службе Тамеамеа находящихся, советовали ему послать своих водолазов, чтоб достать медь и употребить ее в свою пользу. Он принял совет их, послал водолазов, и медь всю вынули, но он не хотел ее присвоить себе, что легко мог бы сделать, а спросил, как в таких случаях поступают в Европе. Когда ему сказали, что в Англии за спасение груза погибающего корабля одна осьмая доля принадлежит спасшим оный, то он, отсчитав себе 12 слитков, прочие возвратил капитану.</w:t>
      </w:r>
    </w:p>
    <w:p>
      <w:pPr>
        <w:pStyle w:val="Normal"/>
        <w:ind w:firstLine="567"/>
        <w:jc w:val="both"/>
        <w:rPr>
          <w:sz w:val="24"/>
          <w:szCs w:val="24"/>
        </w:rPr>
      </w:pPr>
      <w:r>
        <w:rPr>
          <w:sz w:val="24"/>
          <w:szCs w:val="34"/>
        </w:rPr>
        <w:t>Один американец обманул короля Тамеамеа при покупке сандального</w:t>
      </w:r>
      <w:r>
        <w:rPr>
          <w:sz w:val="24"/>
          <w:szCs w:val="24"/>
        </w:rPr>
        <w:t xml:space="preserve"> </w:t>
      </w:r>
      <w:r>
        <w:rPr>
          <w:sz w:val="24"/>
          <w:szCs w:val="34"/>
        </w:rPr>
        <w:t>дерева. Ему советовали остановить, или, по нашему сказать, конфисковать собственность, принадлежащую сему американцу, бывшую на берегу в его руках. Но он не сделал сего, а велел Элиоту написать на него просьбу американскому правительству, объявив, что, когда не получит удовлетворения, тогда поступит по-своему; но до того не хочет употреблять никаких насильственных мер.</w:t>
      </w:r>
    </w:p>
    <w:p>
      <w:pPr>
        <w:pStyle w:val="Normal"/>
        <w:ind w:firstLine="567"/>
        <w:jc w:val="both"/>
        <w:rPr>
          <w:sz w:val="24"/>
          <w:szCs w:val="24"/>
        </w:rPr>
      </w:pPr>
      <w:r>
        <w:rPr>
          <w:sz w:val="24"/>
          <w:szCs w:val="34"/>
        </w:rPr>
        <w:t>Правда, мне сказывали американские капитаны, будто Тамеамеа не всегда исполняет свои обещания и нередко отпирается от данного им слова. Но они приводили такие примеры, по которым он мог быть прав или нет, смотря по силе условия его с ними. Например: недавно общество европейцев, под управлением одного чужестранного для них медика{216}, поселилось на острове Атуае, с позволения владетеля сего острова, который, впрочем, находится, как то я прежде сказал, в полной зависимости Тамеамеи. Сначала сандвичане полагали, что сии европейцы хотят жить между ними для торговли, но неосторожный доктор скоро обнаружил свои виды, что он хочет завести колонию на сих островах, пособить владельцу атуайскому завладеть всеми прочими островами и не позволять американским кораблям приставать к здешним гаваням. Он был до того прост, что, не приготовив старшин к сему предприятию, начал уже строить укрепления и поднимать флаг того народа, над отрядом которого начальствовал, и даже приезжал на остров Воагу с вооруженным караулом, который несколько времени имел у дверей своего дома, и также поднимал флаг. Наконец, известный Юнг, бывший тогда начальником на острове Тамеамеа, запретил ему угрозами сие делать и велел караул отправить на свое судно. Всего забавнее, что этот проказник в политических своих тайных переговорах с владетелем Атуая употреблял для переводов американских матросов, на сем острове живущих, надеясь подарками заставить их хранить тайну. Они подарки брали, а дело все открыли своим соотечественникам — капитанам американских кораблей. Сии, видя затеи и ухищрения против их торговли, тотчас объяснили Тамеамеа опасное его</w:t>
      </w:r>
      <w:r>
        <w:rPr>
          <w:sz w:val="24"/>
          <w:szCs w:val="24"/>
        </w:rPr>
        <w:t xml:space="preserve"> </w:t>
      </w:r>
      <w:r>
        <w:rPr>
          <w:sz w:val="24"/>
        </w:rPr>
        <w:t xml:space="preserve"> </w:t>
      </w:r>
      <w:r>
        <w:rPr>
          <w:sz w:val="24"/>
          <w:szCs w:val="34"/>
        </w:rPr>
        <w:t>положение и убедили его немедленно согнать пришельцев с Атуая. На такой конец и дано было от него повеление владельцу острова, не делая им никакого насилия, требовать, чтоб они отправились туда, откуда пришли, а в случае непослушания употребить силу. Но как доктор храбрился и грозил им скорым прибытием к нему подкрепления, то Тамеамеа и не на шутку струсил, воображая, что какое-нибудь сильное государство в сем деле участвует. Однако американцы скоро его в этом разуверили и убедили, что предприятие сей партии произошло от своевольства и необузданности старшины одного малозначащего и малосильного заселения, а один из американских капитанов вызвался остаться с своим кораблем, доколе партия пришельцев не удалится, и в случае нападения их на него защищать его; за сие Тамеамеа обещал дать ему полный груз сандального дерева. Между тем доктору, который имел плохую надежду на присылку пособия, показалось, что рецепт уступить и убраться домой гораздо спасительнее и здоровее, нежели ратоборствовать и возложить на меч руку, приобыкшую к ланцету. От сего союзник Тамеамеа не имел случая оказать ему помощь, но обещанный груз сандального дерева требовал, в чем, однакож, сандвичанин отказал, утверждая, что сию награду обещал он дать за действительную помощь, а не за простой, за который он снабдил его большим количеством съестных припасов. Определить, кто прав и кто виноват в сем деле, — зависит от содержания договора, который был словесный и без свидетелей. Впрочем, если бы иногда он в подобных сему делах и обманул американцев, то что же за беда? Ведь тут дело идет о политике и дипломатических сношениях, а при заключении и нарушении трактатов где же не кривят душою, когда благо отечества, или, лучше сказать, министерский расчет того требует?</w:t>
      </w:r>
    </w:p>
    <w:p>
      <w:pPr>
        <w:pStyle w:val="Normal"/>
        <w:ind w:firstLine="567"/>
        <w:jc w:val="both"/>
        <w:rPr>
          <w:sz w:val="24"/>
          <w:szCs w:val="24"/>
        </w:rPr>
      </w:pPr>
      <w:r>
        <w:rPr>
          <w:sz w:val="24"/>
          <w:szCs w:val="34"/>
        </w:rPr>
        <w:t>По совету служащих у него европейцев, послал он в Кантон с сандальным деревом бриг {*80} — судно о двух мачтах, под управлением американца, но под своим флагом. Известно, что китайцы с иностранных судов, к ним приходящих, берут чрезвычайную пошлину, простирающуюся до нескольких тысяч рублей, за то только, что суда в их порте положат якорь, а продадут ли товары — до того им дела нет. По возвращений сего судна, когда Тамеамеа при отчете узнал, что такая сумма заплачена за положение якоря в китайской гавани, он заметил, что это очень дорого, и тогда же решил, что если другие державы берут за сие деньги с его судов, то и он должен то же делать, только не так много, и назначил, чтобы все приходящие в наружную гавань Гонолулу европейские суда платили ему по 60 пиастров, а во внутреннюю, где покойнее стоять, по 80.</w:t>
      </w:r>
    </w:p>
    <w:p>
      <w:pPr>
        <w:pStyle w:val="Normal"/>
        <w:ind w:firstLine="567"/>
        <w:jc w:val="both"/>
        <w:rPr>
          <w:sz w:val="24"/>
          <w:szCs w:val="24"/>
        </w:rPr>
      </w:pPr>
      <w:r>
        <w:rPr>
          <w:sz w:val="24"/>
          <w:szCs w:val="34"/>
        </w:rPr>
        <w:t>Однажды, прогуливаясь с Элиотом по селению Кавароа в заливе Карекекуа, я хотел видеть место, где убит капитан Кук. Пришедши к морскому берегу на тот самый камень, где пал сей славный мореплаватель, я и бывшие со мною офицеры взяли по одному камешку и положили в карман в память сего происшествия. Это подало повод Элиоту рассказать нам анекдот. Будучи на сем самом месте, Тамеамеа рассказывал ему о ссоре, случившейся между островитянами и англичанами, и каким образом Кук был убит. Элиот, так же как и мы, взял камешек и хотел положить в карман. На вопрос Тамеамеа, для чего он ему нужен, сказал он, что хочет послать к своим приятелям в Англию. При сих словах сандвичанин переменился в лице, глаза его засверкали. Он вмиг вырвал камень из рук Элиота и бросил его в море, сказав, что он сею посылкою хочет напомнить своим соотечественникам о несчастном приключении, которое должно быть забыто, и что добрые люди после примирения старых ссор никогда вспоминать не должны.</w:t>
      </w:r>
    </w:p>
    <w:p>
      <w:pPr>
        <w:pStyle w:val="Normal"/>
        <w:ind w:firstLine="567"/>
        <w:jc w:val="both"/>
        <w:rPr>
          <w:sz w:val="24"/>
          <w:szCs w:val="24"/>
        </w:rPr>
      </w:pPr>
      <w:r>
        <w:rPr>
          <w:sz w:val="24"/>
          <w:szCs w:val="34"/>
        </w:rPr>
        <w:t>Между тем человек с такими высокими понятиями о справедливости и народном правлении, увидев у одного из наших офицеров (барона Врангеля), бывших со мною на берегу, простой, пестрый бумажный платок, тотчас взял его, несколько минут его рассматривал и любовался им и, как казалось, хотел просить, чтоб платок</w:t>
      </w:r>
      <w:r>
        <w:rPr>
          <w:sz w:val="24"/>
          <w:szCs w:val="24"/>
        </w:rPr>
        <w:t xml:space="preserve"> </w:t>
      </w:r>
      <w:r>
        <w:rPr>
          <w:sz w:val="24"/>
        </w:rPr>
        <w:t xml:space="preserve"> </w:t>
      </w:r>
      <w:r>
        <w:rPr>
          <w:sz w:val="24"/>
          <w:szCs w:val="34"/>
        </w:rPr>
        <w:t>ему отдали, но лишь Элиот сказал ему, что это нехорошо, то он вдруг бросил платок к Врангелю и, поджав руки, присмирел, как мальчик, которого побранили за шалость. После того увидел он на мне большие английские, довольно поношенные башмаки, которые я тогда носил, будучи болен ногами, и стал у меня просить их, говоря, что американцы привозят к нему много, но таких больших и хороших башмаков он не видывал, и я принужден был к нему после отослать их. Он имеет множество разных европейских вещей, и даже дорогих, как, например: богатый серебряный сервиз, хрустальную посуду редкой работы, много фарфоровых вещей и пр., а также и денег считается у него до 200 000 пиастров, которые хранит он в крепких сундуках в каменных домах, нарочно для того построенных. Следовательно, платок или башмаки не могли служить для него предметом удивления, и он также знал, что это безделица, почти ничего не стоящая, но тут было мгновенное действие ребяческого образа мыслей.</w:t>
      </w:r>
    </w:p>
    <w:p>
      <w:pPr>
        <w:pStyle w:val="Normal"/>
        <w:ind w:firstLine="567"/>
        <w:jc w:val="both"/>
        <w:rPr>
          <w:sz w:val="24"/>
          <w:szCs w:val="24"/>
        </w:rPr>
      </w:pPr>
      <w:r>
        <w:rPr>
          <w:sz w:val="24"/>
          <w:szCs w:val="34"/>
        </w:rPr>
        <w:t>Хотя слабости сии в Тамеамеа свойственны только детскому возрасту, а не сединами украшенному старцу, но не могут затмить истинных природных его дарований и достоинств: он всегда будет считаться просветителем и преобразователем своего народа. Правда, что многие понятия о вещах и делах и способы, принимаемые им к лучшему устроению своих владений, не его собственные, а сообщенные ему служащими у него европейцами; но желание и умение пользоваться их советами при состоянии, в коем он родился, взрос и живет, делают его необыкновенным человеком и показывают, что природа одарила его обширным умом и редкою твердостию характера.</w:t>
      </w:r>
    </w:p>
    <w:p>
      <w:pPr>
        <w:pStyle w:val="Normal"/>
        <w:ind w:firstLine="567"/>
        <w:jc w:val="both"/>
        <w:rPr>
          <w:sz w:val="24"/>
          <w:szCs w:val="24"/>
        </w:rPr>
      </w:pPr>
      <w:r>
        <w:rPr>
          <w:sz w:val="24"/>
          <w:szCs w:val="34"/>
        </w:rPr>
        <w:t>Другая, не менее важная, статья состоит в том, чтоб никому из приходящих иностранцев не давать преимущества перед другими, но со всеми одинаково поступать, позволять всем иметь с его подданными равный и свободный торг и запрещать европейцам заводить свои собственные заселения. На сей конец, когда он находящимся в его службе англичанам и американцам дает во владение земли, то всегда с тем, чтоб они принадлежали им, доколе они живут на островах</w:t>
      </w:r>
      <w:r>
        <w:rPr>
          <w:sz w:val="24"/>
          <w:szCs w:val="24"/>
        </w:rPr>
        <w:t xml:space="preserve"> </w:t>
      </w:r>
      <w:r>
        <w:rPr>
          <w:sz w:val="24"/>
          <w:szCs w:val="34"/>
        </w:rPr>
        <w:t>его, передать же их другому они никаким образом не могут, и земли сии по отъезде их или по смерти опять к нему поступают, Ванкувер или не понял его, или с намерением ошибся, когда в своем путешествии написал со всею мелочною подробностию о торжественном уступлении острова Овайги английскому королю. Ни Тамеамеа, ни старшины острова никогда не думали отдавать земли своей. Все это дело они понимают в другом виде и отнюдь не так, как Ванкувер его хотел понимать.</w:t>
      </w:r>
    </w:p>
    <w:p>
      <w:pPr>
        <w:pStyle w:val="Normal"/>
        <w:ind w:firstLine="567"/>
        <w:jc w:val="both"/>
        <w:rPr>
          <w:sz w:val="24"/>
          <w:szCs w:val="24"/>
        </w:rPr>
      </w:pPr>
      <w:r>
        <w:rPr>
          <w:sz w:val="24"/>
          <w:szCs w:val="34"/>
        </w:rPr>
        <w:t xml:space="preserve">Теперь здесь есть европейцы, живущие между сандвичанами более 20 лет. Они мне сказывали, что Тамеамеа без досады слышать не может, когда ему напоминают, что англичане имеют право на его владения по собственному его договору, постановленному с Ванкувером. Он так далек от сего мнения, что даже и островов своих не позволяет называть Сандвичевыми островами — именем, данным им капитаном Куком; но велит, чтоб каждый из них был называем своим именем; вся же купа вместе именуется </w:t>
      </w:r>
      <w:r>
        <w:rPr>
          <w:i/>
          <w:iCs/>
          <w:sz w:val="24"/>
          <w:szCs w:val="34"/>
        </w:rPr>
        <w:t xml:space="preserve">острова короля </w:t>
      </w:r>
      <w:r>
        <w:rPr>
          <w:sz w:val="24"/>
          <w:szCs w:val="34"/>
        </w:rPr>
        <w:t xml:space="preserve">или </w:t>
      </w:r>
      <w:r>
        <w:rPr>
          <w:i/>
          <w:iCs/>
          <w:sz w:val="24"/>
          <w:szCs w:val="34"/>
        </w:rPr>
        <w:t>владетеля овайгийского.</w:t>
      </w:r>
    </w:p>
    <w:p>
      <w:pPr>
        <w:pStyle w:val="Normal"/>
        <w:ind w:firstLine="567"/>
        <w:jc w:val="both"/>
        <w:rPr>
          <w:sz w:val="24"/>
          <w:szCs w:val="24"/>
        </w:rPr>
      </w:pPr>
      <w:r>
        <w:rPr>
          <w:sz w:val="24"/>
          <w:szCs w:val="34"/>
        </w:rPr>
        <w:t>Он принял английский флаг от Ванкувера и поднимал его всегда, но не знал, что это значит по европейским обычаям; а когда в последнюю войну англичан с американцами один корабельщик последней из сих наций пошутил над ним и сказал ему, что американцы вправе отнять у него острова его, потому что он поднимает флаг той земли, с которою они в войне, и когда Тамеамеа выслушал и понял настоящее значение флага, то сказал американцу, чтоб он не считал его дураком, ибо у него в магазинах есть много флагов разных европейских народов, и если английский не годится, то он другой поднимет. После сего случая он тотчас захотел иметь свой собственный флаг, который для него англичане и выдумали: оный состоит из семи полос {*81}, а в</w:t>
      </w:r>
      <w:r>
        <w:rPr>
          <w:sz w:val="24"/>
          <w:szCs w:val="24"/>
        </w:rPr>
        <w:t xml:space="preserve"> </w:t>
      </w:r>
      <w:r>
        <w:rPr>
          <w:sz w:val="24"/>
        </w:rPr>
        <w:t xml:space="preserve"> </w:t>
      </w:r>
      <w:r>
        <w:rPr>
          <w:sz w:val="24"/>
          <w:szCs w:val="34"/>
        </w:rPr>
        <w:t>углу английский гюйс{217} означает дружбу с англичанами, как с первым европейским народом, с которым он познакомился. Договор же его, или уступку земель, как Ванкувер рассудил назвать сей акт, сандвичане считают соглашением дружбы и помощи, или, по нашему сказать, оборонительным союзом, только в другом виде: Тамеамеа обещался оборонять приходящих к нему англичан от голода, снабжая их съестными припасами без платы, а англичане должны были защищать их от нападения других европейцев; с правом же собственности и независимости сандвичане и не воображали никогда расстаться.</w:t>
      </w:r>
    </w:p>
    <w:p>
      <w:pPr>
        <w:pStyle w:val="Normal"/>
        <w:ind w:firstLine="567"/>
        <w:jc w:val="both"/>
        <w:rPr>
          <w:sz w:val="24"/>
          <w:szCs w:val="24"/>
        </w:rPr>
      </w:pPr>
      <w:r>
        <w:rPr>
          <w:sz w:val="24"/>
          <w:szCs w:val="34"/>
        </w:rPr>
        <w:t>Впрочем, и поверить такой покорности невозможно: она могла произойти от страха, что и в Европе нередко случается; но Ванкувера они уже не признавали существом выше человека, как капитана Кука, который, однакож, пал от их же руки. Ванкувер был между ними в то уже время, когда они не только знали действие наших огнестрельных орудий, но и сами имели их и проучили уже многих из европейцев, чему примеры в его же путешествии можно найти. Доколе островитяне, при посещении их в первый раз европейскими мореплавателями, видели только одно действие нашего огнестрельного оружия, не зная способов употребления оного, то они думали, что ружья или пистолеты наши, по собственному своему устроению, могли в одно мгновение и на всякое расстояние производить толь ужасное, чудесное и непонятное для них действие. При таком мнении сотни их, с своими стрелами, копьями и дубинами, не отваживались напасть на одного человека с ружьем в руках. Был даже пример, что англичанин (см. второе путешествие Кука), зашедший далеко внутрь острова и приметивший намерение островитян напасть на него, не имея при себе никакого оружия, привел их в ужас круглым футляром для зубочисток, который, держа в руках, обращал отверстым концом к наступившим на него островитянам; а они, ожидая всякую минуту, что оттуда покажется огонь и гибель для них, не смели к нему приблизиться, и он благополучно достиг берега и соединился с своими товарищами.</w:t>
      </w:r>
    </w:p>
    <w:p>
      <w:pPr>
        <w:pStyle w:val="Normal"/>
        <w:ind w:firstLine="567"/>
        <w:jc w:val="both"/>
        <w:rPr>
          <w:sz w:val="24"/>
          <w:szCs w:val="24"/>
        </w:rPr>
      </w:pPr>
      <w:r>
        <w:rPr>
          <w:sz w:val="24"/>
          <w:szCs w:val="34"/>
        </w:rPr>
        <w:t>Такой страх может показаться смешным и трусостью европейцу, привыкшему судить обо всем по своим познаниям и обычаям. Но причина оного весьма естественна и нимало не показывает, чтоб эти люди, приходящие в ужас и смятение при виде нашего оружия, были люди робкие и малодушные. Подобное сему могло бы случиться и с лучшими европейскими войсками. Положим, что обширный ум или случай показал бы какому-нибудь народу способ составлять вещество, подобное пороху, только в несколько крат сильнее действующее, и по оному изобрести соразмерные орудия, которые производили бы свое действие на расстояние нескольких верст. Если бы небольшое ополчение с таким оружием появилось пред многочисленным европейским войском и показало бы, что, будучи едва в виду оного, оно одним выстрелом может поражать целые батальоны, то вся армия ударилась бы в бегство. Пушечный с корабля выстрел производил и должен был производить то же действие над жителями острова. Но когда они приметили, по неосторожности самих же европейцев, что оружие наше бывает столь страшно и гибельно только с некоторым приготовлением и что, впрочем, оно хуже их дубинок, то многие скоро воспользовались сим важным для них открытием. Англичане, убитые в Новой Зеландии и после на Сандвичевых островах, где и сам Кук поражен, погибли от своей слишком большой и неуместной доверенности к огнестрельному оружию, которым они думали привести в ужас жителей острова, получивших уже некоторое понятие о действии оного. Они воображали несколькими выстрелами обратить их в бегство, как стадо овец. Но островитяне, приняв первый огонь, не дали времени солдатам зарядить своих ружей и бросились на них с стремлением и страшным криком и в одну минуту положили их жизни — я всему делу конец.</w:t>
      </w:r>
    </w:p>
    <w:p>
      <w:pPr>
        <w:pStyle w:val="Normal"/>
        <w:ind w:firstLine="567"/>
        <w:jc w:val="both"/>
        <w:rPr>
          <w:sz w:val="24"/>
          <w:szCs w:val="24"/>
        </w:rPr>
      </w:pPr>
      <w:r>
        <w:rPr>
          <w:sz w:val="24"/>
          <w:szCs w:val="34"/>
        </w:rPr>
        <w:t>Природа не так, как люди, присвояющие себе божескую власть на земле: она не расточает даров своих на любой уголок своих обладаний. Обширный ум и необыкновенные дарования достаются в удел всем смертным, где бы они ни родились, и если</w:t>
      </w:r>
      <w:r>
        <w:rPr>
          <w:sz w:val="24"/>
          <w:szCs w:val="24"/>
        </w:rPr>
        <w:t xml:space="preserve"> </w:t>
      </w:r>
      <w:r>
        <w:rPr>
          <w:sz w:val="24"/>
        </w:rPr>
        <w:t xml:space="preserve"> </w:t>
      </w:r>
      <w:r>
        <w:rPr>
          <w:sz w:val="24"/>
          <w:szCs w:val="34"/>
        </w:rPr>
        <w:t>бы возможно было несколько сот детей из разных частей земного шара собрать вместе и воспитывать по нашим правилам, то, может быть, из числа их с курчавыми волосами и черными лицами более вышло бы великих людей, нежели из родившихся от европейцев. Между островитянами, без сомнения, есть люди, одаренные проницательным умом и необыкновенною твердостию духа. Такие люди хотя и считали европейцев, при начальном свидании с ними, существами выше человека, но скоро усмотрели в них те же недостатки, какие и в самих себе находили, и увидели, что они во всем равны. Между ними есть даже мудрецы, твердостию характера не уступающие древним философам, которых имена сохранила история. Например капитан Кинг в путешествии Кука говорит, что, услышав об одном чудесном старике, живущем в горах острова Овайги, хотел он его видеть и с некоторыми из своих офицеров, в сопровождении сандвичан, с превеликим трудом добрался до местопребывания отшельника. Старик, при виде людей, совершенно для него новых и необыкновенных как по цвету лица, так и по одежде, не показал ни малейшего удивления или любопытства, и когда Кинг хотел подарить ему несколько европейских вещей, которые в глазах всех островитян казались неоцененными сокровищами, то он отвергнул их с презрением и удалился в свою хижину; не есть ли он овайгийский Диоген?</w:t>
      </w:r>
    </w:p>
    <w:p>
      <w:pPr>
        <w:pStyle w:val="Normal"/>
        <w:ind w:firstLine="567"/>
        <w:jc w:val="both"/>
        <w:rPr>
          <w:sz w:val="24"/>
          <w:szCs w:val="24"/>
        </w:rPr>
      </w:pPr>
      <w:r>
        <w:rPr>
          <w:sz w:val="24"/>
          <w:szCs w:val="34"/>
        </w:rPr>
        <w:t>Таинство огнестрельного оружия более всего изумляло и ужасало сандвичан; но европейцы сами же открыли им оное, а через то потеряли то уважение, можно сказать, с боготворением соединенное, какое имели к ним островитяне. Безрассудные из мореплавателей часто ходили на охоту стрелять птиц, в присутствии островитян заряжали свои ружья и притом не по-солдатски, но медленно и мерою, как обыкновенно охотники заряжают. Тогда островитяне перестали уже бояться их, а особливо, когда приметили, что и расстояние, на какое оружия наши действие производили, весьма ограниченно. Сандвичане все это знали, имев уже в своем владении ружья, когда Ванкувер там был, следственно Тамеамеа не мог быть страхом принужден уступить владения свои англичанам, а кто поверит, чтоб какой-нибудь народ добровольно расстался с своею свободою?</w:t>
      </w:r>
    </w:p>
    <w:p>
      <w:pPr>
        <w:pStyle w:val="Normal"/>
        <w:jc w:val="center"/>
        <w:rPr>
          <w:sz w:val="24"/>
          <w:szCs w:val="24"/>
        </w:rPr>
      </w:pPr>
      <w:r>
        <w:rPr>
          <w:sz w:val="24"/>
          <w:szCs w:val="30"/>
        </w:rPr>
        <w:t>* * *</w:t>
      </w:r>
    </w:p>
    <w:p>
      <w:pPr>
        <w:pStyle w:val="Normal"/>
        <w:ind w:firstLine="567"/>
        <w:jc w:val="both"/>
        <w:rPr>
          <w:sz w:val="24"/>
          <w:szCs w:val="24"/>
        </w:rPr>
      </w:pPr>
      <w:r>
        <w:rPr>
          <w:sz w:val="24"/>
          <w:szCs w:val="34"/>
        </w:rPr>
        <w:t>Приведение в оборонительное состояние владений своих также немало занимает Тамеамеа. Я уже упомянул о числе огнестрельного оружия, к нему европейцами доставленного. Надобно сказать, что в том числе есть мортиры и гаубицы; первыми, однакож, они едва ли умеют действовать, по недостатку в людях, знающих сие дело; но пушки они очень скоро и хорошо заряжают. Я сам это видел при салюте, когда Тамеамеа предложил нам выпить здоровье нашего государя; тогда сделали они салют с открытой батареи, подле дома его находящейся. Войско его нимало не походит на регулярное ни по одежде, ни по искусству действовать оружием. Теперь солдаты большею частию выходят в строй совсем нагие, с одною только повязкою по поясу и с сумкою для патронов; прочие же — кто в жилете без всякого другого платья, или в одних панталонах; некоторые щеголяют в рубашках, один был совсем нагой, но в колпаке или в шляпе, и пр. В ружейной экзерциции и в движениях их есть много своих собственных смешных и странных приемов. Но если мы рассудим, что в такое короткое время народ сей успел познакомиться с европейским оружием и владетель их мог вооружить 6000 человек {*82} оным и завел артиллерию, то нельзя не признать, что сандвичане сделали большой шаг к просвещению.</w:t>
      </w:r>
    </w:p>
    <w:p>
      <w:pPr>
        <w:pStyle w:val="Normal"/>
        <w:ind w:firstLine="567"/>
        <w:jc w:val="both"/>
        <w:rPr>
          <w:sz w:val="24"/>
        </w:rPr>
      </w:pPr>
      <w:r>
        <w:rPr>
          <w:sz w:val="24"/>
          <w:szCs w:val="34"/>
        </w:rPr>
        <w:t>Хотя войска сии обучаются европейцами, но Тамеамеа не дает им начальства, а управляют армиею его старшины, и первый из них, или главнокомандующий, по имени Калуа, есть брат первой королевской жены, о которой я выше упоминал. Сей Калуа, человек молодой, но превысокий, толстый и в большими дарованиями. Он приезжал ко мне на шлюп, и я удивлялся, с какою свободою он изъясняется по-английски.</w:t>
      </w:r>
      <w:r>
        <w:rPr>
          <w:sz w:val="24"/>
          <w:szCs w:val="24"/>
        </w:rPr>
        <w:t xml:space="preserve"> </w:t>
      </w:r>
    </w:p>
    <w:p>
      <w:pPr>
        <w:pStyle w:val="Normal"/>
        <w:ind w:firstLine="567"/>
        <w:jc w:val="both"/>
        <w:rPr>
          <w:sz w:val="24"/>
          <w:szCs w:val="24"/>
        </w:rPr>
      </w:pPr>
      <w:r>
        <w:rPr>
          <w:sz w:val="24"/>
          <w:szCs w:val="34"/>
        </w:rPr>
        <w:t>Я даже думал сперва, что он был в Америке, но Элиот меня удостоверил, что он выучился от поселившихся здесь европейцев. Другой его брат, по имени Гекири, имеет начальство над морскими силами, которые состоят в двух или трех бригах, купленных у американцев, и в нескольких шхунах и больших палубных баркасах, кои все вооружены пушками или фальконетами{215}. Матросы на них все из сандвичан, и многими управляют природные жители. Плавание их простирается с острова на остров.</w:t>
      </w:r>
    </w:p>
    <w:p>
      <w:pPr>
        <w:pStyle w:val="Normal"/>
        <w:ind w:firstLine="567"/>
        <w:jc w:val="both"/>
        <w:rPr>
          <w:sz w:val="24"/>
          <w:szCs w:val="24"/>
        </w:rPr>
      </w:pPr>
      <w:r>
        <w:rPr>
          <w:sz w:val="24"/>
          <w:szCs w:val="34"/>
        </w:rPr>
        <w:t>Этот народ имеет чрезвычайные способности: у него теперь не только есть много хороших плотников, кузнецов и пр., которые были бы не последними мастерами и на европейской верфи, но я видел в королевских сараях большой шестнадцати- или восемнадцативесельный катер, построенный по размеру и под руководством сандвичанина, так что к строению оного ни один европеец и не приступался.</w:t>
      </w:r>
    </w:p>
    <w:p>
      <w:pPr>
        <w:pStyle w:val="Normal"/>
        <w:ind w:firstLine="567"/>
        <w:jc w:val="both"/>
        <w:rPr>
          <w:sz w:val="24"/>
          <w:szCs w:val="24"/>
        </w:rPr>
      </w:pPr>
      <w:r>
        <w:rPr>
          <w:sz w:val="24"/>
          <w:szCs w:val="34"/>
        </w:rPr>
        <w:t>Притом они любят вступать в службу на европейские суда, и американцы их всегда имеют по нескольку человек. Они их весьма хвалят, как людей усердных, послушных и смышленых и притом весьма привязанных к начальнику. Были примеры, что в случае всеобщего возмущения на купеческих судах они держали всегда сторону начальников, а потому-то американские корабельщики, подозревающие матросов в каком-нибудь опасном замысле, берут, идучи к северо-западному берегу Америки, по нескольку человек сих островитян, которых Тамеамеа охотно увольняет, надеясь, что по возвращении, они будут ему полезны своими познаниями, кои приобретут в плавании на судах. К нам весьма многие просились, но, не имея в них надобности, я им отказывал. Наконец, одни молодой, проворный и веселый малый сам собою остался на шлюпе и не хотел ехать на берег. Чтоб свести его, надлежало бы употребить силу; а так как я узнал, что он никакого преступления не сделал, то и согласился взять его, зная, что на судах Американской компании весьма легко отправить его назад {*83}. К сему более побудило меня</w:t>
      </w:r>
      <w:r>
        <w:rPr>
          <w:sz w:val="24"/>
          <w:szCs w:val="24"/>
        </w:rPr>
        <w:t xml:space="preserve"> </w:t>
      </w:r>
      <w:r>
        <w:rPr>
          <w:sz w:val="24"/>
          <w:szCs w:val="34"/>
        </w:rPr>
        <w:t>желание посредством него познакомить сандвичан с Россиею.</w:t>
      </w:r>
    </w:p>
    <w:p>
      <w:pPr>
        <w:pStyle w:val="Normal"/>
        <w:ind w:firstLine="567"/>
        <w:jc w:val="both"/>
        <w:rPr>
          <w:sz w:val="24"/>
          <w:szCs w:val="24"/>
        </w:rPr>
      </w:pPr>
      <w:r>
        <w:rPr>
          <w:sz w:val="24"/>
          <w:szCs w:val="34"/>
        </w:rPr>
        <w:t>Более всего будут споспешествовать просвещению сего народа дети, родящиеся от европейцев и островитянок, которые от отцов своих приобретут некоторые познания и будут иметь привязанность к своей родине по матери и по привычке. Я видел многих из них: они ходят почти нагие, как и все здешние жители, но разумеют английский язык и разные мастерства.</w:t>
      </w:r>
    </w:p>
    <w:p>
      <w:pPr>
        <w:pStyle w:val="Normal"/>
        <w:ind w:firstLine="567"/>
        <w:jc w:val="both"/>
        <w:rPr>
          <w:sz w:val="24"/>
          <w:szCs w:val="24"/>
        </w:rPr>
      </w:pPr>
      <w:r>
        <w:rPr>
          <w:sz w:val="24"/>
          <w:szCs w:val="34"/>
        </w:rPr>
        <w:t>Тамеамеа желает всеми способами заслужить дружбу и доверенность европейцев. Для безопасности приходящих к нему судов назначены им при рейдах лоцмана, которым даны на английском языке за его знаком (ибо он писать не умеет) свидетельства в искусстве их. Один такой лоцман у меня был; но как я не люблю слепо поступать по советам лоцманов даже и в Европе, а тем менее ввериться сандвичанину, то, идучи на рейд Карекекуа, мы брали свою осторожность, меряя беспрестанно глубину. Такая недоверчивость к нему много его огорчила. Впрочем, он нам показал знание своего дела, и более удивил своею осторожностию, которая и европейскому лоцману сделала бы честь, ибо, приближаясь к якорному месту, он пошел на низ и осмотрел, готовы ли и чисты ли у нас канаты, а потом и с якорями то же сделал. Мы очень много смеялись сему его поступку: он, как будто бы нарочно, за нашу к нему недоверчивость хотел отплатить тем же и считал нас столь плохими мореходцами, что мы в состоянии, идучи в порт, позабыть приготовить якоря.</w:t>
      </w:r>
    </w:p>
    <w:p>
      <w:pPr>
        <w:pStyle w:val="Normal"/>
        <w:ind w:firstLine="567"/>
        <w:jc w:val="both"/>
        <w:rPr>
          <w:sz w:val="24"/>
          <w:szCs w:val="24"/>
        </w:rPr>
      </w:pPr>
      <w:r>
        <w:rPr>
          <w:sz w:val="24"/>
          <w:szCs w:val="34"/>
        </w:rPr>
        <w:t>Для безопасности европейцев учреждена полиция, которая печется, чтоб недоброжелатели их из природных жителей не могли нанести им никакого вреда. В первую ночь, когда мы стали на якорь в заливе Карекекуа, патруль ее ходил по окружным селениям и кричал нараспев, как то мы после узнали, что пришедшее к ним судно есть дружеское и чтобы жители, под опасением строгого наказания, не осмеливались делать никаких против нас покушений и даже в ночное время не подъезжали близко к нам. Разными способами, какими Тамеамеа обеспечивает жизнь и собственность живущих</w:t>
      </w:r>
      <w:r>
        <w:rPr>
          <w:sz w:val="24"/>
          <w:szCs w:val="24"/>
        </w:rPr>
        <w:t xml:space="preserve"> </w:t>
      </w:r>
      <w:r>
        <w:rPr>
          <w:sz w:val="24"/>
        </w:rPr>
        <w:t xml:space="preserve"> </w:t>
      </w:r>
      <w:r>
        <w:rPr>
          <w:sz w:val="24"/>
          <w:szCs w:val="34"/>
        </w:rPr>
        <w:t>у него белых, довел он большую половину своих подданных до тех же правил. Ныне смело можно вверить им самое лучшее белье для мытья, и ни одна вещь не будет украдена; мы сами этого не испытали, но к нам являлись, так сказать, прачки-мужчины с свидетельствами от разных корабельных капитанов о их честности, исправности и искусстве мыть белье.</w:t>
      </w:r>
    </w:p>
    <w:p>
      <w:pPr>
        <w:pStyle w:val="Normal"/>
        <w:ind w:firstLine="567"/>
        <w:jc w:val="both"/>
        <w:rPr>
          <w:sz w:val="24"/>
          <w:szCs w:val="24"/>
        </w:rPr>
      </w:pPr>
      <w:r>
        <w:rPr>
          <w:sz w:val="24"/>
          <w:szCs w:val="34"/>
        </w:rPr>
        <w:t>При самом первом свидании с приходящими к ним мореплавателями многие из жителей стараются показать им свою честность и что им ничего не надобно даром. Когда мы подходили к острову Овайги, к нам приезжало много островитян, только все простой народ: старшины ни одного не было. Лейтенант Муравьев одному из них дал небольшой кусок меди, и он тотчас отдарил бананом; другого же один из унтер-офицеров стал потчевать кашею из сарачинского пшена, но он не хотел есть, дюколе унтер-офицер не принял от него бананы.</w:t>
      </w:r>
    </w:p>
    <w:p>
      <w:pPr>
        <w:pStyle w:val="Normal"/>
        <w:ind w:firstLine="567"/>
        <w:jc w:val="both"/>
        <w:rPr>
          <w:sz w:val="24"/>
          <w:szCs w:val="24"/>
        </w:rPr>
      </w:pPr>
      <w:r>
        <w:rPr>
          <w:sz w:val="24"/>
          <w:szCs w:val="34"/>
        </w:rPr>
        <w:t xml:space="preserve">Впрочем, было бы безрассудно утверждать, что они все крайне честны; воры есть и у них и притом много, только, по крайней мере, с прочими европейскими </w:t>
      </w:r>
      <w:r>
        <w:rPr>
          <w:i/>
          <w:iCs/>
          <w:sz w:val="24"/>
          <w:szCs w:val="34"/>
        </w:rPr>
        <w:t xml:space="preserve">искусствами </w:t>
      </w:r>
      <w:r>
        <w:rPr>
          <w:sz w:val="24"/>
          <w:szCs w:val="34"/>
        </w:rPr>
        <w:t>научились они и воровать так, как это ремесло у просвещенных народов отправляется, то есть ныне сандвичанин ни одной не нужной ему вещи не украдет, как то прежде они делали, а если какую вещь он решится украсть, то выжидает случая и делает так, чтоб и следов покражи сыскать нельзя было. Сначала же они тащили все, что ни попадало, и даже в глазах у тех самых, у кого крали. На острове Воагу утащили они у меня с своих лодок стоявший на кормовых окнах дорожный небольшой погребчик и кожаный со шкатулки чехол так искусно, что я на другой день это уже приметил, невзирая на то, что мы кругом шлюпа имели часовых, нарочно определенных смотреть за приезжавшими к нам лодками.</w:t>
      </w:r>
    </w:p>
    <w:p>
      <w:pPr>
        <w:pStyle w:val="Normal"/>
        <w:ind w:firstLine="567"/>
        <w:jc w:val="both"/>
        <w:rPr>
          <w:sz w:val="24"/>
          <w:szCs w:val="24"/>
        </w:rPr>
      </w:pPr>
      <w:r>
        <w:rPr>
          <w:sz w:val="24"/>
          <w:szCs w:val="34"/>
        </w:rPr>
        <w:t>Надобно, однакож, сказать, что это не относится к их старшинам, которые стали ныне почитать за стыд и бесчестье такие поступки; но в простом народе склонности сей скоро истребить невозможно. Старшины же</w:t>
      </w:r>
      <w:r>
        <w:rPr>
          <w:sz w:val="24"/>
          <w:szCs w:val="24"/>
        </w:rPr>
        <w:t xml:space="preserve"> </w:t>
      </w:r>
      <w:r>
        <w:rPr>
          <w:sz w:val="24"/>
          <w:szCs w:val="34"/>
        </w:rPr>
        <w:t>только не стыдятся просить, если что им понравится.</w:t>
      </w:r>
    </w:p>
    <w:p>
      <w:pPr>
        <w:pStyle w:val="Normal"/>
        <w:ind w:firstLine="567"/>
        <w:jc w:val="both"/>
        <w:rPr>
          <w:sz w:val="24"/>
          <w:szCs w:val="24"/>
        </w:rPr>
      </w:pPr>
      <w:r>
        <w:rPr>
          <w:sz w:val="24"/>
          <w:szCs w:val="34"/>
        </w:rPr>
        <w:t xml:space="preserve">Мне сделали </w:t>
      </w:r>
      <w:r>
        <w:rPr>
          <w:i/>
          <w:iCs/>
          <w:sz w:val="24"/>
          <w:szCs w:val="34"/>
        </w:rPr>
        <w:t xml:space="preserve">честь </w:t>
      </w:r>
      <w:r>
        <w:rPr>
          <w:sz w:val="24"/>
          <w:szCs w:val="34"/>
        </w:rPr>
        <w:t>своим посещением четыре королевы, жены Тамеамеа. Я их потчевал вином и наливкою; они выпили по нескольку рюмок и при отъезде попросили у меня по графину, из которых я угощал их. Я на это тотчас согласился. Тогда они сказали, что графины гораздо красивее кажутся, будучи наполнены вином нежели пустые, и это было в минуту сделано. После сего заметили они, что если у кого есть вино, то надобно, чтоб и посуда была, чем пить оное, и потому каждая, взяв со стола по рюмке, спросила у меня, позволю ли я взять оные. Я был весьма рад, что такою дешевою ценою мог разделаться с ними, и расстался дружески. Однакож они меня отблагодарили, прислав довольно плодов и зелени, а первая королева прислала четыре апельсина: этот плод еще большая редкость на Сандвичевых островах, ибо недавно разведен на оных.</w:t>
      </w:r>
    </w:p>
    <w:p>
      <w:pPr>
        <w:pStyle w:val="Normal"/>
        <w:ind w:firstLine="567"/>
        <w:jc w:val="both"/>
        <w:rPr>
          <w:sz w:val="24"/>
          <w:szCs w:val="24"/>
        </w:rPr>
      </w:pPr>
      <w:r>
        <w:rPr>
          <w:sz w:val="24"/>
          <w:szCs w:val="34"/>
        </w:rPr>
        <w:t>Сандвичане теперь сделались весьма искусны и расчетливы в торговле, а особливо сам владетель их Тамеамеа. Доказательством сему может послужить и то, что он имеет у себя несколько человек из старшин низшего класса, знающих немного английский язык; должность их состоит в том, чтоб приезжать на иностранные суда и узнавать от матросов, в чем и в каком количестве состоит груз их; они же должны пересчитать, сколько людей на судне, дабы, сообразно сему, Тамеамеа мог назначить цену на товар свой и на съестные припасы. Первый из них только и состоит в одном сандальном дереве, которое они раскладывают на три или на четыре сорта и всегда прежде показывают самое худшее, потом, если первого не возьмут, получше, и когда дело имеют с знатоками, то после многих споров продадут самое лучшее, иначе обманут точно так, как и в Европе в торговых делах нередко случается. Дерево сие не то сандальное, которое мы сим именем называем. На всех Сандвичевых островах его чрезвычайно много; но как оно растет на горах, то доставать его весьма трудно, ибо надобно приносить с гор верст 40 и более</w:t>
      </w:r>
      <w:r>
        <w:rPr>
          <w:sz w:val="24"/>
          <w:szCs w:val="24"/>
        </w:rPr>
        <w:t xml:space="preserve">. </w:t>
      </w:r>
      <w:r>
        <w:rPr>
          <w:sz w:val="24"/>
        </w:rPr>
        <w:t xml:space="preserve"> </w:t>
      </w:r>
      <w:r>
        <w:rPr>
          <w:sz w:val="24"/>
          <w:szCs w:val="34"/>
        </w:rPr>
        <w:t>Американцы отвозят оное в Кантон и продают китайцам, которые делают из него разные ящички, шкатулки и тому подобное; а более употребляют оное для гробов и делают из него род масла для жжения в храмах.</w:t>
      </w:r>
    </w:p>
    <w:p>
      <w:pPr>
        <w:pStyle w:val="Normal"/>
        <w:ind w:firstLine="567"/>
        <w:jc w:val="both"/>
        <w:rPr>
          <w:sz w:val="24"/>
          <w:szCs w:val="24"/>
        </w:rPr>
      </w:pPr>
      <w:r>
        <w:rPr>
          <w:sz w:val="24"/>
          <w:szCs w:val="34"/>
        </w:rPr>
        <w:t>В продаже съестных припасов иностранцам есть у них общая такса, а особливо на свиней, коз и кур. Тамеамеа назначает, какие цены брать, и ни один уже из жителей не смеет сбавить их, а более взять может. От сего происходит, что приходящие к ним военные суда, имеющие нужду в съестных припасах, но без товаров, должны весьма дорого платить за все, что у жителей покупают; ибо американцы, беспрестанно в том мире торгующие, привозят множество всяких европейских безделок и стараются более иметь таких, которых жители еще не видывали, и ими платят за все, что от них покупают, делая иногда счет пиастрами. Часто они дают сандвичанам за свинью вещь, стоящую полпиастра, но ценят ее в 7 или 8 пиастров. Житель получает вещь, не зная настоящей ей цены, но потому только, что она ему нравится и в глазах его стоит свиньи, и когда другой из них привезет такую же свинью на военное судно, где нет никаких товаров, чтоб заплатить ему, то он просит за оную также 7 или 8 пиастров для покупки у американца такой вещи, какую купил его товарищ. Теперь военное судно сделает худой расчет, если вздумает, при большом недостатке в съестных припасах, итти на Сандвичевы острова. Я заплатил за двух посредственной величины свиней 15 пиастров, но мы не имели большой надобности покупать много съестных припасов, потому что недавно оставили Калифорнию, где купили по весьма сходным ценам очень большой запас всего, да и путь наш был к изобильным Марианским островам и на переход к оным от Сандвичевых островов немного нужно было времени. Притом Тамеамеа подарил мне 20 свиней и много зелени, а если бы все то, что мы получили в Калифорнии, в Россе и от Тамеамеа в подарки, покупать здесь на пиастры, то это стоило бы гораздо больше денег, нежели в самой дорогой европейской столице.</w:t>
      </w:r>
    </w:p>
    <w:p>
      <w:pPr>
        <w:pStyle w:val="Normal"/>
        <w:ind w:firstLine="567"/>
        <w:jc w:val="both"/>
        <w:rPr>
          <w:sz w:val="24"/>
          <w:szCs w:val="24"/>
        </w:rPr>
      </w:pPr>
      <w:r>
        <w:rPr>
          <w:sz w:val="24"/>
          <w:szCs w:val="34"/>
        </w:rPr>
        <w:t>Гражданское правительство Сандвичевых островов вовсе еще не образовано, и в постановлениях их почти ничего европейского не введено, кроме налогов, которые некоторым образом уподобляются нашим и кои Тамеамеа ввел по совету европейцев, не уничтожив, впрочем, и прежнего порядка в своих финансах, который состоял в том, что коль скоро королю нужны какие-либо съестные припасы или другие вещи, то объявляется, чтоб со всех округов или некоторых привезли к нему требуемое, так точно, как бы господин дома приказывал своим служителям принесть к нему или отдать кому то и то. Это постановление и по сие время исполняется с величайшею точностию и без ропота; и сверх того, по примеру европейскому, назначена постоянная подать. Например: владельцы земель должны платить ежегодный налог по числу работников, возделывающих оные. Элиот за свою землю, на которой работают от 10 до 20 человек, платит 40 пиастров; за позволение при берегах ловить рыбу платится по одному пиастру с каждой лодки за время рыбной ловли, которая бывает по временам года. О других постоянных и непременных податях я не слыхал; но деньги король сбирает, когда ему захочется, так же как и припасы, назначая принести к нему по пиастру с каждого человека, имеющего торг с европейскими судами, и сей его доход можно назвать пошлинами.</w:t>
      </w:r>
    </w:p>
    <w:p>
      <w:pPr>
        <w:pStyle w:val="Normal"/>
        <w:ind w:firstLine="567"/>
        <w:jc w:val="both"/>
        <w:rPr>
          <w:sz w:val="24"/>
          <w:szCs w:val="24"/>
        </w:rPr>
      </w:pPr>
      <w:r>
        <w:rPr>
          <w:sz w:val="24"/>
          <w:szCs w:val="34"/>
        </w:rPr>
        <w:t>Другое новое постановление, похожее на европейское, состоит в назначении правителей на острова, из коих на каждом есть доверенный европеец в должности секретаря. Если Тамеамеа посылает какое повеление к своим губернаторам, то это всегда бывает чрез одного из последнего класса старшин, который сообщает оное изустно; но в то же время Элиот пишет повеление, к коему король прикладывает свой знак, всегда одинаковый. Получивший повеление рассматривает знак и сличает, что сказал посланный и что объяснит секретарь его, и если сходно, исполняет, а если нет, то посылает за повторением приказаний. О выдаче мне десяти свиней и полной шлюпки разной зелени с острова Воагу таким</w:t>
      </w:r>
      <w:r>
        <w:rPr>
          <w:sz w:val="24"/>
          <w:szCs w:val="24"/>
        </w:rPr>
        <w:t xml:space="preserve"> </w:t>
      </w:r>
      <w:r>
        <w:rPr>
          <w:sz w:val="24"/>
        </w:rPr>
        <w:t xml:space="preserve"> </w:t>
      </w:r>
      <w:r>
        <w:rPr>
          <w:sz w:val="24"/>
          <w:szCs w:val="33"/>
        </w:rPr>
        <w:t>же образом дано было повеление: я сам на шлюпе отвез туда посла и указ.</w:t>
      </w:r>
    </w:p>
    <w:p>
      <w:pPr>
        <w:pStyle w:val="Normal"/>
        <w:ind w:firstLine="567"/>
        <w:jc w:val="both"/>
        <w:rPr>
          <w:sz w:val="24"/>
          <w:szCs w:val="24"/>
        </w:rPr>
      </w:pPr>
      <w:r>
        <w:rPr>
          <w:sz w:val="24"/>
          <w:szCs w:val="33"/>
        </w:rPr>
        <w:t>Элиот старается сколько возможно придать важности достоинству овайгийского владельца и желает, чтоб по крайней мере по наружности сандвичане казались народом более просвещенным, нежели каковы они в самом деле. Когда мы пришли в залив Карекекуа, я узнал, что король это место оставил и живет ныне в другом, называемом Кайруа, отстоящем от первого в 20 верстах; а потому написал к нему записку по-английски, зная, что у него есть кому перевести оную: я просил его ехать в Карекекуа для переговора со мною о снабжении нас свежими съестными припасами или прислать какого-нибудь европейца, который мог бы пособить нам в покупке оных и в получении пресной воды. Но как я удивился, получив на</w:t>
      </w:r>
      <w:r>
        <w:rPr>
          <w:sz w:val="24"/>
          <w:szCs w:val="24"/>
        </w:rPr>
        <w:t xml:space="preserve"> </w:t>
      </w:r>
      <w:r>
        <w:rPr>
          <w:sz w:val="24"/>
          <w:szCs w:val="33"/>
        </w:rPr>
        <w:t>другой день на мою простую записочку следующего содержания официальную ноту, писанную на английском языке, с которой русский перевод прилагается здесь сколько возможно от слова до слова:</w:t>
      </w:r>
    </w:p>
    <w:p>
      <w:pPr>
        <w:pStyle w:val="Block"/>
        <w:ind w:left="1701" w:hanging="0"/>
        <w:jc w:val="both"/>
        <w:rPr>
          <w:szCs w:val="24"/>
        </w:rPr>
      </w:pPr>
      <w:r>
        <w:rPr/>
        <w:t>«Командиру его императорского российского величества фрегата Камчатка.</w:t>
      </w:r>
    </w:p>
    <w:p>
      <w:pPr>
        <w:pStyle w:val="Block"/>
        <w:ind w:left="1701" w:hanging="0"/>
        <w:jc w:val="both"/>
        <w:rPr>
          <w:szCs w:val="24"/>
        </w:rPr>
      </w:pPr>
      <w:r>
        <w:rPr/>
        <w:t>М. Г.</w:t>
      </w:r>
    </w:p>
    <w:p>
      <w:pPr>
        <w:pStyle w:val="Block"/>
        <w:ind w:left="1701" w:hanging="0"/>
        <w:jc w:val="both"/>
        <w:rPr>
          <w:szCs w:val="24"/>
        </w:rPr>
      </w:pPr>
      <w:r>
        <w:rPr/>
        <w:t>Его овайгийское величество сожалеет, что не может иметь удовольствия посетить вас в Карекекуа по причине болезни сестры его величества Пепи, которая находится при последних минутах своей жизни. Его величество дает полную свободу разным старшинам и прочим жителям продавать вам съестные припасы, в коих вы имеете нужду; что же принадлежит до пресной воды, то его величество советует вам взять оную на острове Мови; ибо в Карекекуа вода весьма нехорошая. Я имею повеление от его величества приехать к вам завтрашний день.</w:t>
      </w:r>
    </w:p>
    <w:p>
      <w:pPr>
        <w:pStyle w:val="Block"/>
        <w:ind w:left="1701" w:hanging="0"/>
        <w:jc w:val="both"/>
        <w:rPr>
          <w:szCs w:val="24"/>
        </w:rPr>
      </w:pPr>
      <w:r>
        <w:rPr/>
        <w:t>Примите уверение истиного к вам почтения его величества, с каковым и я также имею честь быть ваш покорный слуга Джон Элиот-де-Кастро, его величества статс-секретарь.</w:t>
      </w:r>
    </w:p>
    <w:p>
      <w:pPr>
        <w:pStyle w:val="Block"/>
        <w:ind w:left="1701" w:hanging="0"/>
        <w:jc w:val="both"/>
        <w:rPr>
          <w:szCs w:val="24"/>
        </w:rPr>
      </w:pPr>
      <w:r>
        <w:rPr/>
        <w:t>Кайруа.</w:t>
      </w:r>
    </w:p>
    <w:p>
      <w:pPr>
        <w:pStyle w:val="Block"/>
        <w:ind w:left="1701" w:hanging="0"/>
        <w:jc w:val="both"/>
        <w:rPr>
          <w:szCs w:val="24"/>
        </w:rPr>
      </w:pPr>
      <w:r>
        <w:rPr>
          <w:szCs w:val="27"/>
        </w:rPr>
        <w:t>Ноябрь. 1818»</w:t>
      </w:r>
    </w:p>
    <w:p>
      <w:pPr>
        <w:pStyle w:val="Normal"/>
        <w:ind w:firstLine="567"/>
        <w:jc w:val="both"/>
        <w:rPr>
          <w:sz w:val="24"/>
          <w:szCs w:val="24"/>
        </w:rPr>
      </w:pPr>
      <w:r>
        <w:rPr>
          <w:sz w:val="24"/>
          <w:szCs w:val="33"/>
        </w:rPr>
        <w:t>Разные причины препятствуют сандвичанам принять европейские гражданские узаконения. Но более всего делает преграду принятию оных религия сих островитян, которая явно предписывает им деяния, совершенно противные европейским обычаям и законам, каковы, например, приношение людей в жертву божествам их, содержание многих жен, исключение женщин из разных прав, предоставленных мужчинам, и пр. Но ввести чужую религию у свободного и сильного народа не легко! Покоренные и завоеванные народы принимают веру своих победителей, или, лучше сказать, наружные обряды веры всегда почти по принуж</w:t>
      </w:r>
      <w:r>
        <w:rPr>
          <w:sz w:val="24"/>
          <w:szCs w:val="34"/>
        </w:rPr>
        <w:t xml:space="preserve">дению </w:t>
      </w:r>
      <w:r>
        <w:rPr>
          <w:sz w:val="24"/>
        </w:rPr>
        <w:t xml:space="preserve"> </w:t>
      </w:r>
      <w:r>
        <w:rPr>
          <w:sz w:val="24"/>
          <w:szCs w:val="34"/>
        </w:rPr>
        <w:t>или в уважение некоторых преимуществ и наград, новообращенным предоставленных; а над свободным народом должно действовать убеждениями; но скоро ли можно в этом успеть? Употребить силу — значит прибегнуть к кровопролитию; тогда последует не просвещение, а истребление.</w:t>
      </w:r>
    </w:p>
    <w:p>
      <w:pPr>
        <w:pStyle w:val="Normal"/>
        <w:ind w:firstLine="567"/>
        <w:jc w:val="both"/>
        <w:rPr>
          <w:sz w:val="24"/>
          <w:szCs w:val="24"/>
        </w:rPr>
      </w:pPr>
      <w:r>
        <w:rPr>
          <w:sz w:val="24"/>
          <w:szCs w:val="34"/>
        </w:rPr>
        <w:t>Ванкувер покушался внушить Тамеамеа мысль о принятии христианской веры. Тамеамеа, полагая, что Ванкувер своему богу отдает преимущество, а сандвического поносит, предложил ему итти на превысокий, подле залива Карекекуа находящийся каменный утес, куда также хотел послать своего первосвященника, с тем. чтоб они оба вместе бросились оттуда на низ: кто жив из них останется, того бог сильнее и справедливее и того он признает богом истинным. Опыт Ванкуверу не понравился, и он не только отверг его, но и в своем путешествии ничего об нем не упомянул; тем дело о религии и кончилось.</w:t>
      </w:r>
    </w:p>
    <w:p>
      <w:pPr>
        <w:pStyle w:val="Normal"/>
        <w:ind w:firstLine="567"/>
        <w:jc w:val="both"/>
        <w:rPr>
          <w:sz w:val="24"/>
          <w:szCs w:val="24"/>
        </w:rPr>
      </w:pPr>
      <w:r>
        <w:rPr>
          <w:sz w:val="24"/>
          <w:szCs w:val="34"/>
        </w:rPr>
        <w:t>Историю сию рассказывал американским капитанам известный по многим напечатанным путешествиям англичанин Юнг, живущий более 25 лет на Сандвичевых островах, который тогда служил переводчиком между Ванкувером и королем, а мне сообщил оную Девис. Юнг рассказывал также о забавном возражении Тамеамеа, сделанном Ванкуверу, когда он, показав ему глобус, изъяснил, что земля кругла и вертится и что англичане и сандвичане ходят, обратясь одни к другим ногами. Тамеамеа долго рассматривал и, повертывал глобус; смотрел, где Сандвичевы острова, где Англия, но ничего не говорил и предался глубокой задумчивости. Наконец, когда сели они обедать, то он, положив на тарелку один большой сухарь, а на него несколько маленьких кусков, сказал ему: «Ну, вот это земля (показывая на тарелку), а это (большой сухарь); Овайги; вот тут Тамеамеа (указывая на кусочки), Ванкувер и все прочие сидят хорошо и обедают; теперь смотри, что будет!» При сих словах повернул он тарелку, с которой куски полетели на пол; тогда он сказал Ванкуверу, что Тамеамеа не дурак и вздорным рассказам не поверит.</w:t>
      </w:r>
    </w:p>
    <w:p>
      <w:pPr>
        <w:pStyle w:val="Normal"/>
        <w:ind w:firstLine="567"/>
        <w:jc w:val="both"/>
        <w:rPr>
          <w:sz w:val="24"/>
          <w:szCs w:val="24"/>
        </w:rPr>
      </w:pPr>
      <w:r>
        <w:rPr>
          <w:sz w:val="24"/>
          <w:szCs w:val="34"/>
        </w:rPr>
        <w:t>В приношении человеческих жертв</w:t>
      </w:r>
      <w:r>
        <w:rPr>
          <w:sz w:val="24"/>
          <w:szCs w:val="24"/>
        </w:rPr>
        <w:t xml:space="preserve"> </w:t>
      </w:r>
      <w:r>
        <w:rPr>
          <w:sz w:val="24"/>
          <w:szCs w:val="34"/>
        </w:rPr>
        <w:t>постепенно сделалась у них перемена и ныне, по уверению Элиота и капитанов американских судов, только одних преступников, достойных смерти, умерщвляют в капищах, как на лобном месте, и оставляют там как жертву.</w:t>
      </w:r>
    </w:p>
    <w:p>
      <w:pPr>
        <w:pStyle w:val="Normal"/>
        <w:ind w:firstLine="567"/>
        <w:jc w:val="both"/>
        <w:rPr>
          <w:sz w:val="24"/>
          <w:szCs w:val="24"/>
        </w:rPr>
      </w:pPr>
      <w:r>
        <w:rPr>
          <w:sz w:val="24"/>
          <w:szCs w:val="34"/>
        </w:rPr>
        <w:t>Впрочем, если бы Тамеамеа обращал такое же внимание на права своих подданных, какое обращает он на права живущих у него европейцев, или даже и в половину только против того, то он мог бы облегчить во многом нынешнее тяжкое состояние простого народа, которого теперь жизнь и собственность находится в полной воле старшин; а сих последних права и преимущества наследственные.</w:t>
      </w:r>
    </w:p>
    <w:p>
      <w:pPr>
        <w:pStyle w:val="Normal"/>
        <w:ind w:firstLine="567"/>
        <w:jc w:val="both"/>
        <w:rPr>
          <w:sz w:val="24"/>
          <w:szCs w:val="24"/>
        </w:rPr>
      </w:pPr>
      <w:r>
        <w:rPr>
          <w:sz w:val="24"/>
          <w:szCs w:val="34"/>
        </w:rPr>
        <w:t>Старшины владеют всеми землями и одни только вправе употреблять мясную пищу и некоторые роды лучшей рыбы, которых простолюдинам есть не позволяется. Равным образом и женщины, какого бы состояния они ни были, свиней в пищу употреблять не смеют, но собак, кур, дичину и рыбу знатные из них могут есть. Надобно здесь заметить, что собака у них не есть презрительная пища: старшины сами едят их, и даже Тамеамеа мясо собаки предпочитает свинине; ему почти каждый день к обеду подают жирного жареного щенка. Некоторым из живущих здесь европейцев так понравилось собачье мясо, что оно сделалось обыкновенною их пищею. Они сравнивают его с самою лучшею бараниною, что весьма правдоподобно, ибо собаки здешние питаются плодами и растениями. Ванкувер, доставив к ним несколько быков, коров, баранов и овец, взял торжественное, по их обряду, в капище обещание, чтоб в продолжение 10 лет ни одного из сих животных они не убивали, а потом требовал, чтоб они уничтожили навсегда запрещение, по коему женщины не могут есть свиней, и позволили им употреблять всякое мясо наравне с мужчинами. Но на это они не согласились, сказав ему, что как свиней не он к ним доставил, то ему и дела нет до них, и женщинам они никогда не позволят их есть; а быков и овец, привезенных им, включат в число собак, тогда и женщины будут вправе ими пользоваться. Равным образом и другое требование Ванкувера — чтоб</w:t>
      </w:r>
      <w:r>
        <w:rPr>
          <w:sz w:val="24"/>
          <w:szCs w:val="24"/>
        </w:rPr>
        <w:t xml:space="preserve"> </w:t>
      </w:r>
      <w:r>
        <w:rPr>
          <w:sz w:val="24"/>
        </w:rPr>
        <w:t xml:space="preserve"> </w:t>
      </w:r>
      <w:r>
        <w:rPr>
          <w:sz w:val="24"/>
          <w:szCs w:val="34"/>
        </w:rPr>
        <w:t>женщинам позволено было есть вместе с мужчинами — отвергнуто.</w:t>
      </w:r>
    </w:p>
    <w:p>
      <w:pPr>
        <w:pStyle w:val="Normal"/>
        <w:ind w:firstLine="567"/>
        <w:jc w:val="both"/>
        <w:rPr>
          <w:sz w:val="24"/>
          <w:szCs w:val="24"/>
        </w:rPr>
      </w:pPr>
      <w:r>
        <w:rPr>
          <w:sz w:val="24"/>
          <w:szCs w:val="34"/>
        </w:rPr>
        <w:t>В отношении к женщинам и к простому народу все подобные постановления строго исполняются, но из старшин многие не наблюдают совсем запрещений, до них касающихся. Например, в известные времена они не должны есть свинины, кур и пр.; однакож они не смотрят ни на что и все едят, что им вздумается. Однажды многие из них у меня обедали, и в том числе был шурин Тамеамеа и начальник его войска, о коем я выше упомянул. Большая половина из них все ели, что ни подавали на стол, и с большим аппетитом. Некоторые отказывались от свиного мяса или кур, а один только при виде курицы вскочил из-за стола и бросился из порта (корабельной амбразуры) в воду. Элиот мне сказывал, чем старшина важнее, тем менее следует подобным постановлениям, и сии, так сказать, вольнодумы более привязаны к европейцам и согласнее с ними живут. Женщина же, как бы знатна ни была, не может нарушить ни одного запрещения, до их пола касающегося.</w:t>
      </w:r>
    </w:p>
    <w:p>
      <w:pPr>
        <w:pStyle w:val="Normal"/>
        <w:ind w:firstLine="567"/>
        <w:jc w:val="both"/>
        <w:rPr>
          <w:sz w:val="24"/>
          <w:szCs w:val="24"/>
        </w:rPr>
      </w:pPr>
      <w:r>
        <w:rPr>
          <w:sz w:val="24"/>
          <w:szCs w:val="34"/>
        </w:rPr>
        <w:t>Меня посетила также жена первого старшины всего округа в соседстве Карекекуа: длинное шелковое, на старинный европейский манер сшитое платье и довольно дорогой белый платок показывали уже, что она знатная дама; но когда мы сели за стол с старшинами, я не мог ее никак упросить не только отобедать, но даже и в каюте остаться. Она в ответ мне только и говорила «табу», то есть запрещено, и обедала на шканцах с женою другого старшины. Стол их состоял в тесте из муки корня тарро и одной сырой рыбе, которую они, вместо уксуса, обмачивали в морскую воду; нашей же пищи никакой есть не хотели, кроме сухарей и сыра; а вина и наливки пили очень много.</w:t>
      </w:r>
    </w:p>
    <w:p>
      <w:pPr>
        <w:pStyle w:val="Normal"/>
        <w:ind w:firstLine="567"/>
        <w:jc w:val="both"/>
        <w:rPr>
          <w:sz w:val="24"/>
          <w:szCs w:val="24"/>
        </w:rPr>
      </w:pPr>
      <w:r>
        <w:rPr>
          <w:sz w:val="24"/>
          <w:szCs w:val="34"/>
        </w:rPr>
        <w:t>Сандвичане стараются подражать европейцам как в платье, когда имеют на что купить оное, так и в поступках при общественном обхождении; только одеждою европейскою они располагают по климату и по своим понятиям о вещах. Когда они видят на европейце одежду, составпенную из разных отдельных частей, как, например, фрак, жилет и пр., то не думают, что, по нашим обычаям, благопристойность того требовала и что без кафтана, как бы прочее платье богато и нарядно ни было, у нас нельзя нигде показаться, а приписывают это тщеславию, и говорят, что мы хотим показать как можно больше платья в одно и то же время, и потому при церемониальных случаях сами так же одеваются. В другое же время запросто один наденет исподнее платье, впрочем без чулок и без всего; другой в одном жилете с повязкою по поясу щеголяет; третий в кафтане, на голое тело надетом, и это у них почитается, как бы у нас быть в простом будничном платье. Но самое любимое одеяние их из европейского платья есть обыкновенная белая рубашка с манжетами или длинный сюртук. Старшины по большей части ходят, надев одно что-нибудь: рубашку или сюртук; в прочем уже ничего не имеют с ног до головы. Простые люди часто наряжаются в старенькие матросские фуфайки или шаровары, кои выменивают у американцев; самые неимущие, будучи не в состоянии выменять никакого платья, иногда при нагом теле, с одною лишь по поясу повязкою, надевают шляпу и думают, что одеты по-европейски. Надобно, однакож, признаться, что если многосложная европейская одежда в жарком климате и для нас самих обременительна, то природным жителям теплых стран, привыкшим держать тело свободно от всяких, так сказать, детских пеленок и любящим несколько раз в день купаться, она должна быть крайне тягостна.</w:t>
      </w:r>
    </w:p>
    <w:p>
      <w:pPr>
        <w:pStyle w:val="Normal"/>
        <w:ind w:firstLine="567"/>
        <w:jc w:val="both"/>
        <w:rPr>
          <w:sz w:val="24"/>
          <w:szCs w:val="24"/>
        </w:rPr>
      </w:pPr>
      <w:r>
        <w:rPr>
          <w:sz w:val="24"/>
          <w:szCs w:val="34"/>
        </w:rPr>
        <w:t>При свидании с европейцами они кланяются и берут их за руку по нашему обычаю, а между собою наблюдают собственное свое обыкновение: прикасаются друг к другу носами и также берутся за руки.</w:t>
      </w:r>
    </w:p>
    <w:p>
      <w:pPr>
        <w:pStyle w:val="Normal"/>
        <w:ind w:firstLine="567"/>
        <w:jc w:val="both"/>
        <w:rPr>
          <w:sz w:val="24"/>
          <w:szCs w:val="24"/>
        </w:rPr>
      </w:pPr>
      <w:r>
        <w:rPr>
          <w:sz w:val="24"/>
          <w:szCs w:val="34"/>
        </w:rPr>
        <w:t xml:space="preserve">Старшины в образе жизни начинают перенимать европейские обычаи. Например, ныне они по два раза в день, в обыковенное время поутру и ввечеру, пьют чай. К столу приготовляют некоторые блюда по-нашему — варят, жарят. Прежде же как мясо, так и коренья печены были у них в ямах посредством разгоряченных каменьев. Только в установленное </w:t>
      </w:r>
      <w:r>
        <w:rPr>
          <w:sz w:val="24"/>
        </w:rPr>
        <w:t xml:space="preserve"> </w:t>
      </w:r>
      <w:r>
        <w:rPr>
          <w:sz w:val="24"/>
          <w:szCs w:val="34"/>
        </w:rPr>
        <w:t>время обедать и ужинать они никак не могут привыкнуть, а едят по требованиям желудка.</w:t>
      </w:r>
    </w:p>
    <w:p>
      <w:pPr>
        <w:pStyle w:val="Normal"/>
        <w:ind w:firstLine="567"/>
        <w:jc w:val="both"/>
        <w:rPr>
          <w:sz w:val="24"/>
          <w:szCs w:val="24"/>
        </w:rPr>
      </w:pPr>
      <w:r>
        <w:rPr>
          <w:sz w:val="24"/>
          <w:szCs w:val="34"/>
        </w:rPr>
        <w:t>К несчастию, горячие напитки вошли у них слишком в большое употребление; многие из старшин сделались горькими пьяницами; даже сын и наследник королевский, молодой человек, о коем я выше упомянул, и первый советник, или, так сказать, министр короля, родственник любимой его жены, неумеренно пьют и тем более приносят огорчения старику Тамеамеа, который, будучи, сам человеком весьма трезвым, не в силах их воздержать.</w:t>
      </w:r>
    </w:p>
    <w:p>
      <w:pPr>
        <w:pStyle w:val="Normal"/>
        <w:ind w:firstLine="567"/>
        <w:jc w:val="both"/>
        <w:rPr>
          <w:sz w:val="24"/>
          <w:szCs w:val="24"/>
        </w:rPr>
      </w:pPr>
      <w:r>
        <w:rPr>
          <w:sz w:val="24"/>
          <w:szCs w:val="34"/>
        </w:rPr>
        <w:t>Простой народ также пристрастен к сему пагубному пороку, и теперь на острове Воагу, куда более всех прочих приходит судов, за некоторые съестные припасы платят, как по таксе, горячими напитками. Например, за большую козу американцы дают две бутылки рому, за малую — одну и пр. Мы были у них за несколько дней пред самым большим их праздником, который начинается в первой половине ноября и продолжается 21 день; тогда жители никаким делом не занимаются, даже на лодках не позволяется им ездить, а</w:t>
      </w:r>
      <w:r>
        <w:rPr>
          <w:sz w:val="24"/>
          <w:szCs w:val="24"/>
        </w:rPr>
        <w:t xml:space="preserve"> </w:t>
      </w:r>
      <w:r>
        <w:rPr>
          <w:sz w:val="24"/>
          <w:szCs w:val="34"/>
        </w:rPr>
        <w:t>проводят они время в еде, играх и пьянстве, и потому старшины, которым предлагал я подарки из бывших у меня вещей за плоды и зелень, коими они меня дарили, отказывались от них и просили рому, говоря, что у них скоро наступит продолжительный праздник, в который они должны быть непременно каждый день пьяны.</w:t>
      </w:r>
    </w:p>
    <w:p>
      <w:pPr>
        <w:pStyle w:val="Normal"/>
        <w:ind w:firstLine="567"/>
        <w:jc w:val="both"/>
        <w:rPr>
          <w:sz w:val="24"/>
          <w:szCs w:val="24"/>
        </w:rPr>
      </w:pPr>
      <w:r>
        <w:rPr>
          <w:sz w:val="24"/>
          <w:szCs w:val="34"/>
        </w:rPr>
        <w:t>Они имеют еще и другой порок, их собственный: страсть к азартным играм, в которые часто проигрывают все свое имущество. Ныне ввели они в употребление наши карты и игру в них сами изобрели: она состоит в отгадках.</w:t>
      </w:r>
    </w:p>
    <w:p>
      <w:pPr>
        <w:pStyle w:val="Normal"/>
        <w:ind w:firstLine="567"/>
        <w:jc w:val="both"/>
        <w:rPr>
          <w:sz w:val="24"/>
          <w:szCs w:val="24"/>
        </w:rPr>
      </w:pPr>
      <w:r>
        <w:rPr>
          <w:sz w:val="24"/>
          <w:szCs w:val="34"/>
        </w:rPr>
        <w:t>Неумеренность, причиняя ссоры и драки между жителями, производит впоследствии зависть и злобу, от коих рождается желание мщения. Для достижения сего употребляют они разные ухищрения, и так как ныне, при одном сильном и строгом владельце, они не смеют решать споров своих оружием, как прежде между ними водилось, то прибегают к клеветам и ябедам, друг за другом присматривают и употребляют шпионов. Элиот мне сказывал, что система шпионства у них в совершенстве</w:t>
      </w:r>
      <w:r>
        <w:rPr>
          <w:sz w:val="24"/>
          <w:szCs w:val="24"/>
        </w:rPr>
        <w:t xml:space="preserve">; </w:t>
      </w:r>
      <w:r>
        <w:rPr>
          <w:sz w:val="24"/>
        </w:rPr>
        <w:t xml:space="preserve"> </w:t>
      </w:r>
      <w:r>
        <w:rPr>
          <w:sz w:val="24"/>
          <w:szCs w:val="34"/>
        </w:rPr>
        <w:t>даже к каждому из европейцев приставлено по одному шпиону, которые доносят старшинам о их поступках, а за самим Элиотом присматривают четверо, определенные Тамеамеа, любимою его женою, первым его советником и одним из первых старшин.</w:t>
      </w:r>
    </w:p>
    <w:p>
      <w:pPr>
        <w:pStyle w:val="Normal"/>
        <w:ind w:firstLine="567"/>
        <w:jc w:val="both"/>
        <w:rPr>
          <w:sz w:val="24"/>
          <w:szCs w:val="24"/>
        </w:rPr>
      </w:pPr>
      <w:r>
        <w:rPr>
          <w:sz w:val="24"/>
          <w:szCs w:val="34"/>
        </w:rPr>
        <w:t xml:space="preserve">Надобно, однакож, заметить, что европейцы привозом крепких напитков и карт только распространили пьянство и игру, а не ввели их между сандвичанами, ибо последние, как то я сказал, были у них свои еще до прибытия Кука. Упоительный напиток они также прежде умели составлять из известного перечного растения, называемого </w:t>
      </w:r>
      <w:r>
        <w:rPr>
          <w:i/>
          <w:iCs/>
          <w:sz w:val="24"/>
          <w:szCs w:val="34"/>
        </w:rPr>
        <w:t>кава</w:t>
      </w:r>
      <w:r>
        <w:rPr>
          <w:sz w:val="24"/>
          <w:szCs w:val="34"/>
        </w:rPr>
        <w:t>{219}, и употребляли оный неумеренно. Напиток сей весьма противного и отвратительного вкуса и многим не мог нравиться; напротив того, до европейских напитков все сандвичане страстные охотники.</w:t>
      </w:r>
    </w:p>
    <w:p>
      <w:pPr>
        <w:pStyle w:val="Normal"/>
        <w:ind w:firstLine="567"/>
        <w:jc w:val="both"/>
        <w:rPr>
          <w:sz w:val="24"/>
          <w:szCs w:val="24"/>
        </w:rPr>
      </w:pPr>
      <w:r>
        <w:rPr>
          <w:sz w:val="24"/>
          <w:szCs w:val="34"/>
        </w:rPr>
        <w:t>Другой их порок, который ввели европейцы же, причиняет великий вред сему доброму народу распространением той заразительной болезни, которая столь пагубна для развратных людей. Кук сам признается, что любострастная болезнь на сии острова завезла его экипажем. Я спрашивал у давно живущих между сандвичанами европейцев их мнения, и они утверждали, что до Кука болезнь сия здесь была неизвестна. Европейцы, приходящие сюда и поселившиеся здесь, не только не стараются истребить или уменьшить оную, но и сами распространяют ее.</w:t>
      </w:r>
    </w:p>
    <w:p>
      <w:pPr>
        <w:pStyle w:val="Normal"/>
        <w:ind w:firstLine="567"/>
        <w:jc w:val="both"/>
        <w:rPr>
          <w:sz w:val="24"/>
          <w:szCs w:val="24"/>
        </w:rPr>
      </w:pPr>
      <w:r>
        <w:rPr>
          <w:sz w:val="24"/>
          <w:szCs w:val="34"/>
        </w:rPr>
        <w:t>Из числа поселившихся здесь европейцев, конечно, есть люди честные и хороших правил, но большая часть не может похвалиться своею нравственностью и все вообще они без всяких познаний в науках. Такие люди могут научить сандвичан тому только, что сами разумеют. Познания же их состоят в разных мастерствах, в управлении судами и действии оружием.</w:t>
      </w:r>
    </w:p>
    <w:p>
      <w:pPr>
        <w:pStyle w:val="Normal"/>
        <w:ind w:firstLine="567"/>
        <w:jc w:val="both"/>
        <w:rPr>
          <w:sz w:val="24"/>
          <w:szCs w:val="24"/>
        </w:rPr>
      </w:pPr>
      <w:r>
        <w:rPr>
          <w:sz w:val="24"/>
          <w:szCs w:val="34"/>
        </w:rPr>
        <w:t>Если б путешествие капитана Ванкувера было переведено на наш язык, то мне больше ничего не оставалось бы говорить о Сандвичевых островах; но как сей книги на русском языке нет, то я прилагаю о них некоторые статистические замечания.</w:t>
      </w:r>
    </w:p>
    <w:p>
      <w:pPr>
        <w:pStyle w:val="Normal"/>
        <w:ind w:firstLine="567"/>
        <w:jc w:val="both"/>
        <w:rPr>
          <w:sz w:val="24"/>
          <w:szCs w:val="24"/>
        </w:rPr>
      </w:pPr>
      <w:r>
        <w:rPr>
          <w:sz w:val="24"/>
          <w:szCs w:val="34"/>
        </w:rPr>
        <w:t>Сандвичевы острова, лежащие в Северном Великом океане, занимают пространство между широтами 19 и 22° и долготами 155 3/4 и 159 1/2° к западу от Гринвичского меридиана. Имена сих островов, коими жители их называют, суть следующие: Овайги, Мови, Тагурова, Ренай, Моротой, Воагу, Атуай, Онигу, Оригуа, Тагура и Марокин — всего одиннадцать {220}.</w:t>
      </w:r>
    </w:p>
    <w:p>
      <w:pPr>
        <w:pStyle w:val="Normal"/>
        <w:ind w:firstLine="567"/>
        <w:jc w:val="both"/>
        <w:rPr>
          <w:sz w:val="24"/>
          <w:szCs w:val="24"/>
        </w:rPr>
      </w:pPr>
      <w:r>
        <w:rPr>
          <w:sz w:val="24"/>
          <w:szCs w:val="34"/>
        </w:rPr>
        <w:t>Овайги, юго-восточный сей купы, есть самый обширный и более прочих населенный; в длину простирается за 150 верст, а самая большая ширина его 130 верст. Остров сей имеет вид треугольника и внутри заключает превысокие горы, из коих две считаются в числе высочайших в свете{221}. Невзирая на жаркий климат, в коем находятся Сандвичевы острова, вершины сих гор покрыты вечным снегом.</w:t>
      </w:r>
    </w:p>
    <w:p>
      <w:pPr>
        <w:pStyle w:val="Normal"/>
        <w:ind w:firstLine="567"/>
        <w:jc w:val="both"/>
        <w:rPr>
          <w:sz w:val="24"/>
          <w:szCs w:val="24"/>
        </w:rPr>
      </w:pPr>
      <w:r>
        <w:rPr>
          <w:sz w:val="24"/>
          <w:szCs w:val="34"/>
        </w:rPr>
        <w:t>Между горами по всему острову и при берегах моря есть много обширных и плодоносных долин, из коих некоторые жители обрабатывают. Главные произведения острова суть: тарро — хлебный плод, картофель, платаны {222}, бананы, кокосы, сахарные трости, корень ям и сладкий картофель. Сей последний бывает иногда весом до 10 фунтов; а капитан Кук видел на острове Атуае картофель, весивший 14 фунтов. Тарро, которая здесь есть общий хлеб всякого состояния жителей и главная, а часто почти единственная пища простого народа, не в большом изобилии родится на Овайги, по причине трудности доставлять воду, ибо растение сие должно беспрестанно находиться под водою в половину своей вышины. Поэтому много оной привозят с других островов, а особливо с Воагу. Кроме вышеупомянутых главных произведений, родятся здесь в изобилии арбузы, дыни, тыквы.</w:t>
      </w:r>
    </w:p>
    <w:p>
      <w:pPr>
        <w:pStyle w:val="Normal"/>
        <w:ind w:firstLine="567"/>
        <w:jc w:val="both"/>
        <w:rPr>
          <w:sz w:val="24"/>
          <w:szCs w:val="24"/>
        </w:rPr>
      </w:pPr>
      <w:r>
        <w:rPr>
          <w:sz w:val="24"/>
          <w:szCs w:val="34"/>
        </w:rPr>
        <w:t>Из животных четвероногих есть только свиньи, собаки и рогатый скот. Сей последний привезен Ванкувером и теперь расплодился, только для мореплавателей он бесполезен, ибо от небрежия жителей одичал и скитается внутри острова по долинам, в коих находит хорошие пастбища и много воды. Следовательно, пригнать к морскому берегу диких быков никак невозможно, а убить и</w:t>
      </w:r>
      <w:r>
        <w:rPr>
          <w:sz w:val="24"/>
          <w:szCs w:val="24"/>
        </w:rPr>
        <w:t xml:space="preserve"> </w:t>
      </w:r>
      <w:r>
        <w:rPr>
          <w:sz w:val="24"/>
        </w:rPr>
        <w:t xml:space="preserve"> </w:t>
      </w:r>
      <w:r>
        <w:rPr>
          <w:sz w:val="24"/>
          <w:szCs w:val="34"/>
        </w:rPr>
        <w:t>мясо доставить — климат не позволяет: здесь никакое мясо не может пробыть одного дня, чтоб не испортиться. В диком же состоянии на всех Сандвичевых островах, кроме крыс, нет никаких четвероногих.</w:t>
      </w:r>
    </w:p>
    <w:p>
      <w:pPr>
        <w:pStyle w:val="Normal"/>
        <w:ind w:firstLine="567"/>
        <w:jc w:val="both"/>
        <w:rPr>
          <w:sz w:val="24"/>
          <w:szCs w:val="24"/>
        </w:rPr>
      </w:pPr>
      <w:r>
        <w:rPr>
          <w:sz w:val="24"/>
          <w:szCs w:val="34"/>
        </w:rPr>
        <w:t>Капитан Кинг ошибся, сказав, что сандвичане не имеют к собакам такой привязанности, как европейцы, и держат их только для употребления в пищу. Это правда, что самая большая часть собак содержится здесь как домашний скот. Но есть много и таких, которых они держат в домах, ласкают и имеют к ним большую привязанность. Я сам видел двух маленьких собачек в доме первого старшины всего округа в соседстве Карекекуа: жена его поила их из того же сосуда, из которого сама пила. А один старшина с острова Воагу считал, что он ничем более не мог изъявить верноподданнической своей привязанности к королю, как назвав любимую свою собаку его именем: Тамеамеа.</w:t>
      </w:r>
    </w:p>
    <w:p>
      <w:pPr>
        <w:pStyle w:val="Normal"/>
        <w:ind w:firstLine="567"/>
        <w:jc w:val="both"/>
        <w:rPr>
          <w:sz w:val="24"/>
          <w:szCs w:val="24"/>
        </w:rPr>
      </w:pPr>
      <w:r>
        <w:rPr>
          <w:sz w:val="24"/>
          <w:szCs w:val="34"/>
        </w:rPr>
        <w:t>Кур здесь водится множество; они до прибытия европейцев уже были на сих островах. Ныне же разведены индейки, гуси и утки; сих последних мы сами видели; они из того рода, который называется у нас шипунами, только их еще немного. Мне удалось</w:t>
      </w:r>
      <w:r>
        <w:rPr>
          <w:sz w:val="24"/>
          <w:szCs w:val="24"/>
        </w:rPr>
        <w:t xml:space="preserve"> </w:t>
      </w:r>
      <w:r>
        <w:rPr>
          <w:sz w:val="24"/>
          <w:szCs w:val="34"/>
        </w:rPr>
        <w:t>доставить на сей остров несколько калифорнских перепелок: они весьма плодливы. Я подарил их королю, который, верно, будет иметь о них надлежащее попечение. Диких лесных и морских птиц здесь немного. Я упомяну о них впоследствии, говоря о всех островах вообще, также и о рыбах, которыми берега здешние изобильны, но она вся морская и из того рода, которая не слишком вкусна, хотя жители весьма оную любят.</w:t>
      </w:r>
    </w:p>
    <w:p>
      <w:pPr>
        <w:pStyle w:val="Normal"/>
        <w:ind w:firstLine="567"/>
        <w:jc w:val="both"/>
        <w:rPr>
          <w:sz w:val="24"/>
          <w:szCs w:val="24"/>
        </w:rPr>
      </w:pPr>
      <w:r>
        <w:rPr>
          <w:sz w:val="24"/>
          <w:szCs w:val="34"/>
        </w:rPr>
        <w:t>На Овайги жители делают из морской воды, посредством бассейнов и действия солнечных лучей, большое количество соли, которая ничем не уступает лучшей европейской. Они до прибытия еще Кука знали употребление оной и умели уже солить свинину и рыбу, сберегая их в сосудах, сделанных из больших тыкв.</w:t>
      </w:r>
    </w:p>
    <w:p>
      <w:pPr>
        <w:pStyle w:val="Normal"/>
        <w:ind w:firstLine="567"/>
        <w:jc w:val="both"/>
        <w:rPr>
          <w:sz w:val="24"/>
          <w:szCs w:val="24"/>
        </w:rPr>
      </w:pPr>
      <w:r>
        <w:rPr>
          <w:sz w:val="24"/>
          <w:szCs w:val="34"/>
        </w:rPr>
        <w:t xml:space="preserve">В горах растет много сандального дерева, но по отдаленности от морского берега доставлять оное весьма трудно. Прежде дерево сие ни на что у них не употреблялось, следовательно, и не было им надобности доставать оное, но ныне оно составляет важный товар, за который король и старшины получают хорошую плату от американцев, а потому для доставления </w:t>
      </w:r>
      <w:r>
        <w:rPr>
          <w:sz w:val="24"/>
        </w:rPr>
        <w:t xml:space="preserve"> </w:t>
      </w:r>
      <w:r>
        <w:rPr>
          <w:sz w:val="24"/>
          <w:szCs w:val="34"/>
        </w:rPr>
        <w:t>оного с гор употребляется множество людей. Полезные же для жителей деревья суть: бумажное, так названное потому, что из коры оного делают в Китае писчую бумагу, из коей сандвичане умеют делать довольно крепкие и красивые материи и ковры, и дерево, называемое ими ти; из корня оного составляют они род сладкого напитка, похожего на сусло, а европейцы научили их гнать из него ром. Листья же, по своей величине и крепости, употребляются в строение домов, и то у людей знатных, ибо дерева сего не столь много, чтоб всякий мог им пользоваться. В селении Кайруа, где ныне живет Тамеамеа, только в строении его домов и в доме Элиота лист сего дерева употреблен. Гораздо уже после Ванкувера американцы доставили на здешние острова лимонные и апельсинные деревья, которые теперь и плод приносят, и деревья хлопчатой бумаги{223}. Сии последние мы видели в Карекекуа. Элиот сказывал, что здешнюю хлопчатую бумагу американцы возили в Кантон, где китайцы весьма ее хвалили и уверяли, что она никакой бумаге, им известной, не уступает.</w:t>
      </w:r>
    </w:p>
    <w:p>
      <w:pPr>
        <w:pStyle w:val="Normal"/>
        <w:ind w:firstLine="567"/>
        <w:jc w:val="both"/>
        <w:rPr>
          <w:sz w:val="24"/>
          <w:szCs w:val="24"/>
        </w:rPr>
      </w:pPr>
      <w:r>
        <w:rPr>
          <w:sz w:val="24"/>
          <w:szCs w:val="34"/>
        </w:rPr>
        <w:t>Число жителей на острове Овайги капитан Кинг полагает во 150 тысяч, но это слишком много. По уверению живущих здесь европейцев, полагаемое капитаном Кингом число жителей как на сем острове, так и на других без погрешности можно уменьшить вдвое {224}.</w:t>
      </w:r>
    </w:p>
    <w:p>
      <w:pPr>
        <w:pStyle w:val="Normal"/>
        <w:ind w:firstLine="567"/>
        <w:jc w:val="both"/>
        <w:rPr>
          <w:sz w:val="24"/>
          <w:szCs w:val="24"/>
        </w:rPr>
      </w:pPr>
      <w:r>
        <w:rPr>
          <w:sz w:val="24"/>
          <w:szCs w:val="34"/>
        </w:rPr>
        <w:t xml:space="preserve">Жаль, что сей прекрасный остров не имеет ни одной закрытой от ветров и безопасной пристани. Суда должны останавливаться на открытых рейдах, отчего в зимние месяцы могут произойти для них самые гибельные следствия. На восточной стороне острова есть глубоко вдавшийся залив, называемый жителями </w:t>
      </w:r>
      <w:r>
        <w:rPr>
          <w:i/>
          <w:iCs/>
          <w:sz w:val="24"/>
          <w:szCs w:val="34"/>
        </w:rPr>
        <w:t xml:space="preserve">Вайкатиа. </w:t>
      </w:r>
      <w:r>
        <w:rPr>
          <w:sz w:val="24"/>
          <w:szCs w:val="34"/>
        </w:rPr>
        <w:t>Ванкувер подходил к нему и посылал своего штурмана осматривать его. Штурман объявил, что залив открыт и ничем не защищен от, северо-восточного пассата, который дует здесь с большою силою и причиняет великое волнение. Но американский капитан Девис сказывал мне, что он с своим кораблем недавно был в сем заливе и нашел там безопасное якорное место за банкою, выдавшеюся от мыса, и что гребные суда могут весьма удобно приставать в одной из двух рек, текущих в него. В сию реку шлюпки при всякой воде без малейшей опасности войти могут. Ванкуверов штурман, как известно по его путешествию, не входил в самую внутренность залива, опасаясь сильного с моря волнения, и потому, вероятно, не приметил банки, защищающей от волнения якорное место. Девис говорит, что жители в окружности сего залива столь богаты съестными припасами, что он в самое короткое время купил у них за 25 пиастров 400 кур, а зелени и плодов такое количество, что не знал, куда поместить оное на своем корабле. Элиот меня также уверял, что восточная сторона острова гораздо богаче и изобильнее и что старик Тамеамеа не живет там только по причине частых дождей{225}, вредных его здоровью, которые пассатный ветер наносит; а горы, останавливая облака, причиняют дожди в восточной стороне острова, а в западной засуху. На западном берегу хорошей пресной воды весьма мало: старшины для своего употребления посылают за оною на горы к рудникам за 7 и за 10 верст.</w:t>
      </w:r>
    </w:p>
    <w:p>
      <w:pPr>
        <w:pStyle w:val="Normal"/>
        <w:ind w:firstLine="567"/>
        <w:jc w:val="both"/>
        <w:rPr>
          <w:sz w:val="24"/>
          <w:szCs w:val="24"/>
        </w:rPr>
      </w:pPr>
      <w:r>
        <w:rPr>
          <w:sz w:val="24"/>
          <w:szCs w:val="34"/>
        </w:rPr>
        <w:t xml:space="preserve">Следующий за Овайги остров, по величине своей, есть Мови, имеющий 70 верст длины и 40 самой большой ширины. Сей остров также не имеет ни одной закрытой пристани. Однакож на западной его стороне есть рейды, довольно безопасные, а при пассатных ветрах и покойные, где удобно приставать к берегу. Из всех Сандвичевых островов ни на одном нельзя так легко получить весьма хорошую пресную воду. Произведения острова суть те же самые, что на Овайги, кроме разведенных европейцами, которых здесь нет еще, да и природные произведения не в таком большом количестве находятся, как на первом острове. Число жителей на оном Кинг полагает 65400{226}, но и здесь надлежит сделать такое же сокращение, какое на Овайги. Остров Мови весьма много потерпел в войну его против Тамеамеа, который, при покорении оного, выехал на него с многочисленною ратью и, будучи вспомоществуем европейцами и огнестрельным оружием гораздо в большем </w:t>
      </w:r>
      <w:r>
        <w:rPr>
          <w:sz w:val="24"/>
        </w:rPr>
        <w:t xml:space="preserve"> </w:t>
      </w:r>
      <w:r>
        <w:rPr>
          <w:sz w:val="24"/>
          <w:szCs w:val="34"/>
        </w:rPr>
        <w:t>количества, нежели сколько имел владетель Мови, он скоро победил его и опустошил остров до того, что он и по сию пору не пришел еще в прежнее состояние.</w:t>
      </w:r>
    </w:p>
    <w:p>
      <w:pPr>
        <w:pStyle w:val="Normal"/>
        <w:ind w:firstLine="567"/>
        <w:jc w:val="both"/>
        <w:rPr>
          <w:sz w:val="24"/>
          <w:szCs w:val="24"/>
        </w:rPr>
      </w:pPr>
      <w:r>
        <w:rPr>
          <w:sz w:val="24"/>
          <w:szCs w:val="34"/>
        </w:rPr>
        <w:t>Воагу, имеющий около 60 верст длины и 30 ширины, есть третий по своей величине в сей купе и из всех самый прекраснейший и выгоднейший как по своему положению, находясь почти в средине оной, так по изобилию плодоноснейшими долинами, ровными местами, пастбищами и пресною водою. Для европейцев же он важнее и полезнее всех прочих, потому что на южной стороне его есть совершенно закрытая и безопасная гавань, называемая Гонолулу, подле которой находится, между морем и горами, пространная, ровная, едва приметным показом от гор понижающаяся долина, на коей у самой гавани расположено главное селение острова и крепость; на сей долине довольно места для весьма обширного города. В гавань впадает небольшая, но довольно быстрая река, вытекающая из гор ручьями, наводняющими бесчисленное множество плантаций тарро. Воагу производит такое изобилие сего необходимого для сандвичан растения, что великое количество оного отправляется ежегодно на остров Овайги.</w:t>
      </w:r>
    </w:p>
    <w:p>
      <w:pPr>
        <w:pStyle w:val="Normal"/>
        <w:ind w:firstLine="567"/>
        <w:jc w:val="both"/>
        <w:rPr>
          <w:sz w:val="24"/>
          <w:szCs w:val="24"/>
        </w:rPr>
      </w:pPr>
      <w:r>
        <w:rPr>
          <w:sz w:val="24"/>
          <w:szCs w:val="34"/>
        </w:rPr>
        <w:t>Все произведения, бывшие на здешних островах до открытия оных европейцами, на Воагу родятся в изобилии; а как ныне большая часть европейцев, поселившихся между сандвичанами, живет на сем острове, где получили они от Тамеамеа обширные владения, то и обработан он лучше всех. Многие из них прилежат с великим усердием к земледелию и разводят все естественные произведения, свойственные климату и качеству земли. На сей конец ни один американский капитан не приходит сюда, чтоб не привезти семян или самых растений, здесь еще неизвестных.</w:t>
      </w:r>
    </w:p>
    <w:p>
      <w:pPr>
        <w:pStyle w:val="Normal"/>
        <w:ind w:firstLine="567"/>
        <w:jc w:val="both"/>
        <w:rPr>
          <w:sz w:val="24"/>
          <w:szCs w:val="24"/>
        </w:rPr>
      </w:pPr>
      <w:r>
        <w:rPr>
          <w:sz w:val="24"/>
          <w:szCs w:val="34"/>
        </w:rPr>
        <w:t>Испанец Манини более всех славится своим хозяйством. Теперь на Воагу, сверх природных произведений, как то: тарро, хлебного плода, бананов, картофеля, сахарных тростей, кокосов, платанов, тыкв, родятся в большом количестве арбузы и дыни, есть лимоны, апельсины, ананасы {227}, фиги и виноград. Лозы сего</w:t>
      </w:r>
      <w:r>
        <w:rPr>
          <w:sz w:val="24"/>
          <w:szCs w:val="24"/>
        </w:rPr>
        <w:t xml:space="preserve"> </w:t>
      </w:r>
      <w:r>
        <w:rPr>
          <w:sz w:val="24"/>
        </w:rPr>
        <w:t xml:space="preserve"> </w:t>
      </w:r>
      <w:r>
        <w:rPr>
          <w:sz w:val="24"/>
          <w:szCs w:val="34"/>
        </w:rPr>
        <w:t>последнего привезены из Калифорнии; он крупен и вкусен. Сделанное из него вино очень приятно, когда молодое; тем и другим Манини меня потчевал. Он развел здесь табак, из которого сигары немного чем хуже панамских: разность сия могла произойти от неискусства их делать. Европейская огородная зелень родится здесь очень хорошо, как то: капуста, огурцы, чеснок, горчица; прочие еще разводятся. Теперь зеленью нетрудно здесь запастись. Надобно сказать, что с нас брали за все весьма дорого. Арбузов здесь такое изобилие, что часто свиней ими кормят.</w:t>
      </w:r>
    </w:p>
    <w:p>
      <w:pPr>
        <w:pStyle w:val="Normal"/>
        <w:ind w:firstLine="567"/>
        <w:jc w:val="both"/>
        <w:rPr>
          <w:sz w:val="24"/>
          <w:szCs w:val="24"/>
        </w:rPr>
      </w:pPr>
      <w:r>
        <w:rPr>
          <w:sz w:val="24"/>
          <w:szCs w:val="34"/>
        </w:rPr>
        <w:t xml:space="preserve">Манини сделал недавно опыт над пшеницею и нашел, что она родится очень хорошо: сего года он более оной посеял. Он также посадил на маленьком клочке земли для опыта сарачинское пшено. Но один недавно бывший на сем острову </w:t>
      </w:r>
      <w:r>
        <w:rPr>
          <w:i/>
          <w:iCs/>
          <w:sz w:val="24"/>
          <w:szCs w:val="34"/>
        </w:rPr>
        <w:t xml:space="preserve">«ученый естествоиспытатель», </w:t>
      </w:r>
      <w:r>
        <w:rPr>
          <w:sz w:val="24"/>
          <w:szCs w:val="34"/>
        </w:rPr>
        <w:t xml:space="preserve">нашедши оное, вырвал из земли более половины сего </w:t>
      </w:r>
      <w:r>
        <w:rPr>
          <w:i/>
          <w:iCs/>
          <w:sz w:val="24"/>
          <w:szCs w:val="34"/>
        </w:rPr>
        <w:t xml:space="preserve">«чудного и неизвестного» </w:t>
      </w:r>
      <w:r>
        <w:rPr>
          <w:sz w:val="24"/>
          <w:szCs w:val="34"/>
        </w:rPr>
        <w:t>в ботанике растения и, прибежав в восторге к Манини, спрашивал, как жители называют сие произведение их острова. Манини, увидев свое пшено истребленным, едва в обморок не упал. И ныне, когда мы пришли на Вюагу, то при первом знакомстве со мною спросил он, нет ли между нами ботаника, и если есть, то хорошо ли он знает свое дело, иначе он покорно просит опытов его не истреблять. Как Манини, так и другие европейцы, занимающиеся здесь садоводством и земледелием, уверяют, что на Сандвичевых островах могут хорошо произрастать чай и кофе. Сей неутомимый испанец старается достать несколько кофейных дерев и чайных кустов, но доныне ему не удалось еще их получить.</w:t>
      </w:r>
    </w:p>
    <w:p>
      <w:pPr>
        <w:pStyle w:val="Normal"/>
        <w:ind w:firstLine="567"/>
        <w:jc w:val="both"/>
        <w:rPr>
          <w:sz w:val="24"/>
          <w:szCs w:val="24"/>
        </w:rPr>
      </w:pPr>
      <w:r>
        <w:rPr>
          <w:sz w:val="24"/>
          <w:szCs w:val="34"/>
        </w:rPr>
        <w:t>Из четвероногих животных, кроме множества свиней и собак, природных сим островам, ныне находится здесь более 20 лошадей, много рогатого скота, коз и кроликов; из домашних же птиц — индейки, куры, гуси, утки и голуби. Берега острова должны быть весьма изобильны рыбою; на рифах, окружающих гавань, мы видели множество лодок, беспрестанно занимавшихся рыбною ловлею. Число жителей на Воагу, по предположению Кинга, простирается до 60 тысяч.</w:t>
      </w:r>
    </w:p>
    <w:p>
      <w:pPr>
        <w:pStyle w:val="Normal"/>
        <w:ind w:firstLine="567"/>
        <w:jc w:val="both"/>
        <w:rPr>
          <w:sz w:val="24"/>
          <w:szCs w:val="24"/>
        </w:rPr>
      </w:pPr>
      <w:r>
        <w:rPr>
          <w:sz w:val="24"/>
          <w:szCs w:val="34"/>
        </w:rPr>
        <w:t>Если бы политика какого-нибудь европейского народа требовала основать колонию на Сандвичевых островах, то лучше места нельзя сыскать на всей сей купе, как гавань Гонолулу {228}.</w:t>
      </w:r>
    </w:p>
    <w:p>
      <w:pPr>
        <w:pStyle w:val="Normal"/>
        <w:ind w:firstLine="567"/>
        <w:jc w:val="both"/>
        <w:rPr>
          <w:sz w:val="24"/>
          <w:szCs w:val="24"/>
        </w:rPr>
      </w:pPr>
      <w:r>
        <w:rPr>
          <w:sz w:val="24"/>
          <w:szCs w:val="34"/>
        </w:rPr>
        <w:t xml:space="preserve">За Воагу следует остров Атуай, северо-западный Сандвичевых островов. Он почти круглый и имеет около 40 верст в поперечнике. Капитан Кинг полагает число жителей на оном в) 54 тысячи{229}. Остров сей горист и на нем мало ровных мест в сравнении с другими, но изобилует всеми произведениями, природными сим островам, и некоторыми из завезенных, только не в таком количестве, как Овайги или Воагу. Главное же богатство сего острова состоит в сандальном дереве, которого, может быть, здесь не более, нежели на других островах, но по местному положению гор, на коих оно растет, получать его не столь трудно. При острове Атуае нет ни одной безопасной пристани. Залив Вимеа, на юго-западной стороне острова находящийся, открыт и, имея способное для якорей место на весьма малом пространстве, очень опасен в зимние месяцы. При сем заливе главное местопребывание владетеля острова, называемого Тамури; у него построена тут небольшая каменная крепость, на которой при нас был поднят английский флаг; а года за два перед тем поднимал он на ней флаг другой сильной европейской державы {230} и носил морской ее мундир по </w:t>
      </w:r>
      <w:r>
        <w:rPr>
          <w:i/>
          <w:iCs/>
          <w:sz w:val="24"/>
          <w:szCs w:val="34"/>
        </w:rPr>
        <w:t xml:space="preserve">патенту, </w:t>
      </w:r>
      <w:r>
        <w:rPr>
          <w:sz w:val="24"/>
          <w:szCs w:val="34"/>
        </w:rPr>
        <w:t>данному ему доктором, о коем прежде было упомянуто{231}.</w:t>
      </w:r>
    </w:p>
    <w:p>
      <w:pPr>
        <w:pStyle w:val="Normal"/>
        <w:ind w:firstLine="567"/>
        <w:jc w:val="both"/>
        <w:rPr>
          <w:sz w:val="24"/>
          <w:szCs w:val="24"/>
        </w:rPr>
      </w:pPr>
      <w:r>
        <w:rPr>
          <w:sz w:val="24"/>
          <w:szCs w:val="34"/>
        </w:rPr>
        <w:t>Остров Моротой невелик: в длину простирается он до 50 верст; но самая большая его ширина не более 10. Он лежит по направлению почти востока и запада. Ванкувер говорит, что восточная его часть имеет прелестный вид; в нем находятся плодородные, хорошо обработанные долины, и сия часть многими произведениями изобилует. Западная имеет вид дикий и бесплодный; в ней живут только бедные люди, занимающиеся рыболовством, ибо при здешних берегах весьма много рыбы. Но рыбаки должны даже пресную воду доставать для себя с восточной стороны. Сей стороны я не видал, но подле</w:t>
      </w:r>
      <w:r>
        <w:rPr>
          <w:sz w:val="24"/>
          <w:szCs w:val="24"/>
        </w:rPr>
        <w:t xml:space="preserve"> </w:t>
      </w:r>
      <w:r>
        <w:rPr>
          <w:sz w:val="24"/>
        </w:rPr>
        <w:t xml:space="preserve"> </w:t>
      </w:r>
      <w:r>
        <w:rPr>
          <w:sz w:val="24"/>
          <w:szCs w:val="34"/>
        </w:rPr>
        <w:t>западной мы шли весьма близко, и она действительно такова, как Ванкувер ее описывает. Пристаней для судов сей остров вовсе не имеет. Жителей на нем, по исчислению капитана Кинга, 36 тысяч; но здесь он втрое положил против настоящего{232}.</w:t>
      </w:r>
    </w:p>
    <w:p>
      <w:pPr>
        <w:pStyle w:val="Normal"/>
        <w:ind w:firstLine="567"/>
        <w:jc w:val="both"/>
        <w:rPr>
          <w:sz w:val="24"/>
          <w:szCs w:val="24"/>
        </w:rPr>
      </w:pPr>
      <w:r>
        <w:rPr>
          <w:sz w:val="24"/>
          <w:szCs w:val="34"/>
        </w:rPr>
        <w:t>Ренай еще менее Моротоя, будучи только около 25 верст длиною и 14 поперек, в самом широком его месте, но обитаем, и число жителей, по мнению Кинга, составляют 20 400 человек{233}. Остров сей не имеет ни пристаней, ни рейдов и весьма неизобилен произведениями, а потому как к нему, так и к Моротою никогда суда не приходят.</w:t>
      </w:r>
    </w:p>
    <w:p>
      <w:pPr>
        <w:pStyle w:val="Normal"/>
        <w:ind w:firstLine="567"/>
        <w:jc w:val="both"/>
        <w:rPr>
          <w:sz w:val="24"/>
          <w:szCs w:val="24"/>
        </w:rPr>
      </w:pPr>
      <w:r>
        <w:rPr>
          <w:sz w:val="24"/>
          <w:szCs w:val="34"/>
        </w:rPr>
        <w:t xml:space="preserve">Остров Онигу почти ровен с Ренаем, но менее населен. Кинг полагает число его жителей в 10 тысяч{234}. Сей остров плодороднее первого, а особливо изобилует корнем ямом и растением </w:t>
      </w:r>
      <w:r>
        <w:rPr>
          <w:i/>
          <w:iCs/>
          <w:sz w:val="24"/>
          <w:szCs w:val="34"/>
        </w:rPr>
        <w:t xml:space="preserve">ти, </w:t>
      </w:r>
      <w:r>
        <w:rPr>
          <w:sz w:val="24"/>
          <w:szCs w:val="34"/>
        </w:rPr>
        <w:t>для получения коего нарочно пристают к оному европейские суда. Они становятся на южной стороне острова, где есть два открытых и очень дурных рейда, на коих многие суда были подвержены большой опасности. Впрочем, кроме вышепомянутых растений, остров сей очень беден всеми другими произведениями, но на нем в озерах жители добывают большое количество соли.</w:t>
      </w:r>
    </w:p>
    <w:p>
      <w:pPr>
        <w:pStyle w:val="Normal"/>
        <w:ind w:firstLine="567"/>
        <w:jc w:val="both"/>
        <w:rPr>
          <w:sz w:val="24"/>
          <w:szCs w:val="24"/>
        </w:rPr>
      </w:pPr>
      <w:r>
        <w:rPr>
          <w:sz w:val="24"/>
          <w:szCs w:val="34"/>
        </w:rPr>
        <w:t>Остров Тагурова хотя имеет в</w:t>
      </w:r>
      <w:r>
        <w:rPr>
          <w:sz w:val="24"/>
          <w:szCs w:val="24"/>
        </w:rPr>
        <w:t xml:space="preserve"> </w:t>
      </w:r>
      <w:r>
        <w:rPr>
          <w:sz w:val="24"/>
          <w:szCs w:val="34"/>
        </w:rPr>
        <w:t>окружности около 40 верст, но необитаем {235} по дурному и каменистому свойству земли; затем водится на нем несчетное множество морских птиц.</w:t>
      </w:r>
    </w:p>
    <w:p>
      <w:pPr>
        <w:pStyle w:val="Normal"/>
        <w:ind w:firstLine="567"/>
        <w:jc w:val="both"/>
        <w:rPr>
          <w:sz w:val="24"/>
          <w:szCs w:val="24"/>
        </w:rPr>
      </w:pPr>
      <w:r>
        <w:rPr>
          <w:sz w:val="24"/>
          <w:szCs w:val="34"/>
        </w:rPr>
        <w:t>Маленькие островки Марокин, Тагура и Оригуа также необитаемы{235} и не заслуживают никакого внимания. Хотя капитан Кинг пишет, будто на сем последнем острове 4 тысячи жителей, но он ошибся: мне сказывали на Воагу, что там никогда жителей не бывало. Да и капитан Ванкувер, который вплоть к сему островку подходил, говорит, что он весьма мал и состоит из голого, рытвинами образованного камня, на котором ничего не может произрастать, и для обитания людей он вовсе неспособен.</w:t>
      </w:r>
    </w:p>
    <w:p>
      <w:pPr>
        <w:pStyle w:val="Normal"/>
        <w:ind w:firstLine="567"/>
        <w:jc w:val="both"/>
        <w:rPr>
          <w:sz w:val="24"/>
        </w:rPr>
      </w:pPr>
      <w:r>
        <w:rPr>
          <w:sz w:val="24"/>
          <w:szCs w:val="34"/>
        </w:rPr>
        <w:t>К числу Сандвичевых островов надлежало бы причислить еще два необитаемых островка: один, лежащий от острова Тагура на запад, о котором жители Атуая сказывали капитану Куку, что они туда ездят ловить черепах и морских птиц; они называют его Моду-Папатах {*84}; а другой, называемый ими Моду-Ману{237} {*85}, от острова Онигу в 200 верстах лежащий к северо-западу; сей последний открыт в 1788 году английским торговым судном «Принц Валлийский».</w:t>
      </w:r>
      <w:r>
        <w:rPr>
          <w:sz w:val="24"/>
          <w:szCs w:val="24"/>
        </w:rPr>
        <w:t xml:space="preserve"> </w:t>
      </w:r>
    </w:p>
    <w:p>
      <w:pPr>
        <w:pStyle w:val="Normal"/>
        <w:ind w:firstLine="567"/>
        <w:jc w:val="both"/>
        <w:rPr>
          <w:sz w:val="24"/>
          <w:szCs w:val="24"/>
        </w:rPr>
      </w:pPr>
      <w:r>
        <w:rPr>
          <w:sz w:val="24"/>
          <w:szCs w:val="34"/>
        </w:rPr>
        <w:t xml:space="preserve">Климат на Сандвичевых островах жаркий, но чрезвычайно здоровый: здесь нет никаких повальных болезней и заразы вовсе жители не знают. Я уже прежде сказал, что из коры так называемого бумажного дерева сандвичане делают разной доброты и цвета материи и ковры. Она же служит им для витья веревок, кои употребляются у них на невода, уды {*86} и другие надобности. Из коры же небольшого куста, называемого ими </w:t>
      </w:r>
      <w:r>
        <w:rPr>
          <w:i/>
          <w:iCs/>
          <w:sz w:val="24"/>
          <w:szCs w:val="34"/>
        </w:rPr>
        <w:t xml:space="preserve">арима </w:t>
      </w:r>
      <w:r>
        <w:rPr>
          <w:sz w:val="24"/>
          <w:szCs w:val="34"/>
        </w:rPr>
        <w:t>{238}, делают они тонкие веревки и снурки {*87}. Кокосовое дерево сверх плода, составляющего для жителей приятную пищу и питье, доставляет им веревки для оснащивания их лодок и для других надобностей; они их вьют из волокон оболочки, окружающей кокосовые орехи, и в таком множестве и такой длины, что могут продавать приходящим к ним судам. К нам привозили они их весьма много, и американские капитаны покупают у них сии веревки для легких снастей. Они делают сие не по нужде, но находят, что они мало уступают в крепости пеньковым снастям и обходятся им гораздо дешевле.</w:t>
      </w:r>
    </w:p>
    <w:p>
      <w:pPr>
        <w:pStyle w:val="Normal"/>
        <w:ind w:firstLine="567"/>
        <w:jc w:val="both"/>
        <w:rPr>
          <w:sz w:val="24"/>
          <w:szCs w:val="24"/>
        </w:rPr>
      </w:pPr>
      <w:r>
        <w:rPr>
          <w:sz w:val="24"/>
          <w:szCs w:val="34"/>
        </w:rPr>
        <w:t>Еще есть у них дерево (</w:t>
      </w:r>
      <w:r>
        <w:rPr>
          <w:sz w:val="24"/>
          <w:szCs w:val="34"/>
          <w:lang w:val="en-US"/>
        </w:rPr>
        <w:t>Pandanus</w:t>
      </w:r>
      <w:r>
        <w:rPr>
          <w:sz w:val="24"/>
          <w:szCs w:val="34"/>
        </w:rPr>
        <w:t>){239}, из листьев коего сандвичане весьма искусно плетут ковры, служащие им на постилку в домах и вместо постелей; из них также делают они род простой материи. Надобно заметить, что жители всех жарких стран, даже самые северные европейцы, давно в них поселившиеся, не могут спать на постелях или на чем-либо мягком, а почти всегда на соломенных тюфяках, либо на коврах, из травы сплетенных.</w:t>
      </w:r>
    </w:p>
    <w:p>
      <w:pPr>
        <w:pStyle w:val="Normal"/>
        <w:ind w:firstLine="567"/>
        <w:jc w:val="both"/>
        <w:rPr>
          <w:sz w:val="24"/>
          <w:szCs w:val="24"/>
        </w:rPr>
      </w:pPr>
      <w:r>
        <w:rPr>
          <w:sz w:val="24"/>
          <w:szCs w:val="34"/>
        </w:rPr>
        <w:t>Сандвичевы острова, равно как почти и все острова Великого океана, производят два весьма крепких, красивых дерева: первое столь же хорошо, как настоящее красное дерево, а другое так черно и твердо, как эбеновое: из них делают жители свои булавы, копья и стрелы.</w:t>
      </w:r>
    </w:p>
    <w:p>
      <w:pPr>
        <w:pStyle w:val="Normal"/>
        <w:ind w:firstLine="567"/>
        <w:jc w:val="both"/>
        <w:rPr>
          <w:sz w:val="24"/>
          <w:szCs w:val="24"/>
        </w:rPr>
      </w:pPr>
      <w:r>
        <w:rPr>
          <w:sz w:val="24"/>
          <w:szCs w:val="34"/>
        </w:rPr>
        <w:t xml:space="preserve">Для делания лодок-однодеревок употребляют они довольно крепкое растущее на островах дерево, а в состав больших или военных лодок входило сие же самое дерево и некоторые другие, но ныне они более уже их не делают, а строят по европейским образцам бриги, шкуны, канонирские лодки и вооруженные баркасы. Военные лодки сандвичан были обыкновенно длиною 8 сажен. Но Ванкувер видел одну, которая имела длины 61 1/2 футов, или 8 3/4 сажени. Она была сделана из елового дерева, которое на один из островов выкинуло: оно, должно быть, принесено из Америки. Посуду свою сандвичане делают из тыкв, скорлупы кокосовых орехов, из дерева, называемого ими </w:t>
      </w:r>
      <w:r>
        <w:rPr>
          <w:i/>
          <w:iCs/>
          <w:sz w:val="24"/>
          <w:szCs w:val="34"/>
        </w:rPr>
        <w:t xml:space="preserve">этое, </w:t>
      </w:r>
      <w:r>
        <w:rPr>
          <w:sz w:val="24"/>
          <w:szCs w:val="34"/>
        </w:rPr>
        <w:t>или священное дерево. Но старшины ныне начинают употреблять европейскую посуду: у всякого из них в доме можно найти чайники, чашки, стаканы, рюмки, бутылки и пр.</w:t>
      </w:r>
    </w:p>
    <w:p>
      <w:pPr>
        <w:pStyle w:val="Normal"/>
        <w:ind w:firstLine="567"/>
        <w:jc w:val="both"/>
        <w:rPr>
          <w:sz w:val="24"/>
          <w:szCs w:val="24"/>
        </w:rPr>
      </w:pPr>
      <w:r>
        <w:rPr>
          <w:sz w:val="24"/>
          <w:szCs w:val="34"/>
        </w:rPr>
        <w:t>Из диких птиц, годных для употребления в пищу, водятся гуси, лебеди, утки, два или три рода куликов и голуби и сверх того великое множество, а особливо на необитаемых островах, морских птиц всех родов, свойственных тропическому климату. Все сии птицы служат только в пищу жителям; в прочем ни к чему другому не употребляются. Но из перьев маленькой красной птички, столь подробно описанной в разных путешествиях, делают старшины нарядные свои плащи или мантии, которые, они и поныне, при введении европейского платья, не оставляют и во всех торжественных случаях употребляют оные.</w:t>
      </w:r>
    </w:p>
    <w:p>
      <w:pPr>
        <w:pStyle w:val="Normal"/>
        <w:ind w:firstLine="567"/>
        <w:jc w:val="both"/>
        <w:rPr>
          <w:sz w:val="24"/>
          <w:szCs w:val="24"/>
        </w:rPr>
      </w:pPr>
      <w:r>
        <w:rPr>
          <w:sz w:val="24"/>
          <w:szCs w:val="34"/>
        </w:rPr>
        <w:t>Я хотел купить одну из сих мантий и предлагал за нее весьма хорошее английское охотничье ружье в ящике со всем прибором и большую зрительную трубу, но мне сказали, что все подобные наряды принадлежат королю и без его позволения никто располагать ими не может. А когда на острове Овайги я хотел посредством Элиота купить подобный сему наряд, то он мне тоже сказал, что, кроме короля, никто их продавать не может, а Тамеамеа менее 800 пиастров не возьмет, ибо капитаны американских кораблей за такую цену их у него покупают. Но как они ему платят товарами и вместо 800 пиастров, вероятно, дают только 50, то они не теряют, потому что вещи сии покупают на продажу для собирателей редкостей. Мне, признаться, не хотелось заплатить 4 тысячи рублей за</w:t>
      </w:r>
      <w:r>
        <w:rPr>
          <w:sz w:val="24"/>
          <w:szCs w:val="24"/>
        </w:rPr>
        <w:t xml:space="preserve"> </w:t>
      </w:r>
      <w:r>
        <w:rPr>
          <w:sz w:val="24"/>
        </w:rPr>
        <w:t xml:space="preserve"> </w:t>
      </w:r>
      <w:r>
        <w:rPr>
          <w:sz w:val="24"/>
          <w:szCs w:val="34"/>
        </w:rPr>
        <w:t>вещь, годную только для показа любопытным. Тамеамеа так дорого ценит сии наряды по причине трудов и медленной работы, употребляемых на делание оных, ибо для каждой из таких мантий нужно наловить несколько сот, а может быть, более тысячи птичек и потом весьма мелкие их перья прибирать и пришивать вместе, приклеивая на материю, похожую на редкий холст. Птиц сих сандвичане ловят посредством длинных шестов, у коих верхний конец намазывается клейким веществом, добываемым из дерева. Птички, севши на шест, прилипают и, не имея довольно силы освободиться, становятся добычею охотника.</w:t>
      </w:r>
    </w:p>
    <w:p>
      <w:pPr>
        <w:pStyle w:val="Normal"/>
        <w:ind w:firstLine="567"/>
        <w:jc w:val="both"/>
        <w:rPr>
          <w:sz w:val="24"/>
          <w:szCs w:val="24"/>
        </w:rPr>
      </w:pPr>
      <w:r>
        <w:rPr>
          <w:sz w:val="24"/>
          <w:szCs w:val="34"/>
        </w:rPr>
        <w:t xml:space="preserve">Я прежде упомянул, что воды, окружающие Сандвичевы острова, изобильны рыбою, но что большая часть оной не слишком вкусна, хотя жители предпочитают ее тем родам, которые для нас приятнее, например акула или собака-рыба есть самый лакомый кусок сандвических старшин. Между здешними рыбами есть один род ядовитый. Рыба сия жителями называется </w:t>
      </w:r>
      <w:r>
        <w:rPr>
          <w:i/>
          <w:iCs/>
          <w:sz w:val="24"/>
          <w:szCs w:val="34"/>
        </w:rPr>
        <w:t xml:space="preserve">пихи. </w:t>
      </w:r>
      <w:r>
        <w:rPr>
          <w:sz w:val="24"/>
          <w:szCs w:val="34"/>
        </w:rPr>
        <w:t>Она так приметна, что и без рисунка и описания ее легко узнать можно, ибо образование ее головы имеет величайшее сходство с головою совы, и других рыб сего вида здесь нет.</w:t>
      </w:r>
    </w:p>
    <w:p>
      <w:pPr>
        <w:pStyle w:val="Normal"/>
        <w:ind w:firstLine="567"/>
        <w:jc w:val="both"/>
        <w:rPr>
          <w:sz w:val="24"/>
          <w:szCs w:val="24"/>
        </w:rPr>
      </w:pPr>
      <w:r>
        <w:rPr>
          <w:sz w:val="24"/>
          <w:szCs w:val="34"/>
        </w:rPr>
        <w:t>Черепахи также ловятся в некоторых местах разных островов, а раков чрезвычайно много.</w:t>
      </w:r>
    </w:p>
    <w:p>
      <w:pPr>
        <w:pStyle w:val="Normal"/>
        <w:ind w:firstLine="567"/>
        <w:jc w:val="both"/>
        <w:rPr>
          <w:sz w:val="24"/>
          <w:szCs w:val="24"/>
        </w:rPr>
      </w:pPr>
      <w:r>
        <w:rPr>
          <w:sz w:val="24"/>
          <w:szCs w:val="34"/>
        </w:rPr>
        <w:t>Географы и по сие время несогласны, были ли Сандвичевы острова прежде капитана Кука посещены европейцами {240}, или он первый к ним пристал. Куски железа, найденные Куком у жителей сих островов, и высокая цена, какую они полагали на сей металл, выменивая оный от англичан, при самом первом с ними свидании свидетельствуют, что они знали уже пользу, металлом сим приносимую, а получить его они иначе не могли, как от какого-нибудь европейского, занимавшегося обширным мореплаванием народа. Кук утверждает, что с американских берегов могло принести к ним какой-нибудь корабельный член, в коем было железо, или мачту, или пустую бочку, брошенную или случайно упавшую с корабля. Все это могло быть, и я скоро сего решить не могу, но в заключение моих замечаний скажу, что Манини и другие европейцы, давно здесь поселившиеся, меня уверяли, будто у сандвичан есть предание, что на восточной стороне острова Овайги несколько человек белых давно уже поселились и взяли жен и что потомство их и теперь гораздо белее прочих сандвичан; и что там же найден был железный якорь. Кук не мог о сем обстоятельстве слышать по незнанию языка жителей, с которыми он объяснялся, так сказать, по пальцам; но европейцы, живущие между сандвичанами по 20 лет и более, конечно, имели случай выучить язык их и более узнать, нежели капитан Кук.</w:t>
      </w:r>
    </w:p>
    <w:p>
      <w:pPr>
        <w:pStyle w:val="Heading3"/>
        <w:spacing w:before="100" w:after="100"/>
        <w:jc w:val="center"/>
        <w:rPr>
          <w:bCs w:val="false"/>
          <w:szCs w:val="24"/>
        </w:rPr>
      </w:pPr>
      <w:bookmarkStart w:id="18" w:name="__RefHeading___Toc140429314"/>
      <w:bookmarkEnd w:id="18"/>
      <w:r>
        <w:rPr>
          <w:bCs w:val="false"/>
          <w:szCs w:val="35"/>
        </w:rPr>
        <w:t xml:space="preserve">Глава двенадцатая.  </w:t>
      </w:r>
      <w:r>
        <w:rPr>
          <w:b/>
        </w:rPr>
        <w:t>Плавание от Сандвичевых островов до острова Гуахана. — Пребывание на оном, с замечаниями об островах Марианских. — Плавание до Манилы и пребывание в сем порте</w:t>
      </w:r>
    </w:p>
    <w:p>
      <w:pPr>
        <w:pStyle w:val="Normal"/>
        <w:ind w:firstLine="567"/>
        <w:jc w:val="both"/>
        <w:rPr>
          <w:sz w:val="24"/>
          <w:szCs w:val="24"/>
        </w:rPr>
      </w:pPr>
      <w:r>
        <w:rPr>
          <w:sz w:val="24"/>
          <w:szCs w:val="34"/>
        </w:rPr>
        <w:t xml:space="preserve">По отбытии с острова Атуая во всю ночь на 31 октября правили мы на </w:t>
      </w:r>
      <w:r>
        <w:rPr>
          <w:sz w:val="24"/>
          <w:szCs w:val="34"/>
          <w:lang w:val="en-US"/>
        </w:rPr>
        <w:t>SSW</w:t>
      </w:r>
      <w:r>
        <w:rPr>
          <w:sz w:val="24"/>
          <w:szCs w:val="34"/>
        </w:rPr>
        <w:t xml:space="preserve">, имея из </w:t>
      </w:r>
      <w:r>
        <w:rPr>
          <w:sz w:val="24"/>
          <w:szCs w:val="34"/>
          <w:lang w:val="en-US"/>
        </w:rPr>
        <w:t>NO</w:t>
      </w:r>
      <w:r>
        <w:rPr>
          <w:sz w:val="24"/>
          <w:szCs w:val="34"/>
        </w:rPr>
        <w:t xml:space="preserve"> четверти весьма хороший пассат, который нередко превращался в крепкий ветер. Погода большею частию была ясная, и мы, пользуясь сим ветром, не встретив ничего примечательного, достигли 4 ноября широты 13 1/2° в долготе 172° и стали править на запад, по направлению к Марианским островам.</w:t>
      </w:r>
    </w:p>
    <w:p>
      <w:pPr>
        <w:pStyle w:val="Normal"/>
        <w:ind w:firstLine="567"/>
        <w:jc w:val="both"/>
        <w:rPr>
          <w:sz w:val="24"/>
        </w:rPr>
      </w:pPr>
      <w:r>
        <w:rPr>
          <w:sz w:val="24"/>
          <w:szCs w:val="34"/>
        </w:rPr>
        <w:t>16 ноября, в широте 13 1/2°, долготе 204 1/2°{241}, день был весьма жаркий: в полдень термометр стоял на 25 1/2°, и после того наступила погода чрезвычайно теплая и жары стали несносные; у некоторых из наших людей показалась сыпь и вереда — болезни хотя неопасные, но беспокойные. Я счел за нужное прибавить для питья воды по 5 чарок на каждого человека {*88}.</w:t>
      </w:r>
      <w:r>
        <w:rPr>
          <w:sz w:val="24"/>
          <w:szCs w:val="24"/>
        </w:rPr>
        <w:t xml:space="preserve"> </w:t>
      </w:r>
    </w:p>
    <w:p>
      <w:pPr>
        <w:pStyle w:val="Normal"/>
        <w:ind w:firstLine="567"/>
        <w:jc w:val="both"/>
        <w:rPr>
          <w:sz w:val="24"/>
          <w:szCs w:val="24"/>
        </w:rPr>
      </w:pPr>
      <w:r>
        <w:rPr>
          <w:sz w:val="24"/>
          <w:szCs w:val="34"/>
        </w:rPr>
        <w:t>Ноября 19-го в полдень остров Гуахан{242}, к которому мы шли, отстоял от нас прямо на запад в 128 милях, почему ночью мы имели весьма мало парусов, и как ночь была весьма темная и мне показались признаки земли, то в полночь мы бросали лот; однакож 180 саженями дна не достали, почему и пошли далее. По рассвете приметили, что не токмо никакой земли, но и признаков оной не было. Ровный пассат позволил нам нести все паруса и иметь хороший ход. Погода стояла ясная.</w:t>
      </w:r>
    </w:p>
    <w:p>
      <w:pPr>
        <w:pStyle w:val="Normal"/>
        <w:ind w:firstLine="567"/>
        <w:jc w:val="both"/>
        <w:rPr>
          <w:sz w:val="24"/>
          <w:szCs w:val="24"/>
        </w:rPr>
      </w:pPr>
      <w:r>
        <w:rPr>
          <w:sz w:val="24"/>
          <w:szCs w:val="34"/>
        </w:rPr>
        <w:t>В 3-м часу пополудни, когда по карте должно было находиться подле самого острова, мы только с верху мачт едва могли его видеть; к вечеру открылся он нам и со шканец. Северная его сторона показалась сначала тремя островками, но скоро после мы рассмотрели и низменности, сии возвышения соединяющие. В 6 часов вечера остров стал закрываться. Как вечером, так и ночью, стояла совершенная тишина, тучи поднимались со всех сторон и носились в разных направлениях. Вид атмосферы был самый грозный, но порывов ветра не случилось; временно лишь шел дождь.</w:t>
      </w:r>
    </w:p>
    <w:p>
      <w:pPr>
        <w:pStyle w:val="Normal"/>
        <w:ind w:firstLine="567"/>
        <w:jc w:val="both"/>
        <w:rPr>
          <w:sz w:val="24"/>
          <w:szCs w:val="24"/>
        </w:rPr>
      </w:pPr>
      <w:r>
        <w:rPr>
          <w:sz w:val="24"/>
          <w:szCs w:val="34"/>
        </w:rPr>
        <w:t xml:space="preserve">На рассвете 21 ноября, когда открылся нам Гуахан, мы увидели, что в ночь нас к нему приблизило; в сие время мы находились от северовосточной его оконечности милях в 15 к юго-востоку. Поутру небо выяснело, но тучи лежали по всему горизонту. При слабом ветре из юго-восточной четверти мы едва подавались вперед, правя к южному концу острова. Вскоре после полудня все небо покрылось тучами, и во втором часу, при ветре от </w:t>
      </w:r>
      <w:r>
        <w:rPr>
          <w:sz w:val="24"/>
          <w:szCs w:val="34"/>
          <w:lang w:val="en-US"/>
        </w:rPr>
        <w:t>NO</w:t>
      </w:r>
      <w:r>
        <w:rPr>
          <w:sz w:val="24"/>
          <w:szCs w:val="34"/>
        </w:rPr>
        <w:t>, пошел проливной дождь. Хотя остров находился от нас в 6 или 8 милях, но по причине сильного дождя он скрылся от нас, как будто в тумане.</w:t>
      </w:r>
    </w:p>
    <w:p>
      <w:pPr>
        <w:pStyle w:val="Normal"/>
        <w:ind w:firstLine="567"/>
        <w:jc w:val="both"/>
        <w:rPr>
          <w:sz w:val="24"/>
          <w:szCs w:val="24"/>
        </w:rPr>
      </w:pPr>
      <w:r>
        <w:rPr>
          <w:sz w:val="24"/>
          <w:szCs w:val="34"/>
        </w:rPr>
        <w:t>В исходе третьего часа дождь прекратился, облака начали исчезать и скоро совсем прояснело. Тогда берега острова открылись вместе с маленьким островком, находящимся при юго-западной стороне Гуахана. Мы правили вдоль полуденной стороны Гуахана к южной оконечности сего маленького островка и при маловетрии из северо-восточной четверти шли под всеми парусами не более 1 1/2 мяли в час.</w:t>
      </w:r>
    </w:p>
    <w:p>
      <w:pPr>
        <w:pStyle w:val="Normal"/>
        <w:ind w:firstLine="567"/>
        <w:jc w:val="both"/>
        <w:rPr>
          <w:sz w:val="24"/>
          <w:szCs w:val="24"/>
        </w:rPr>
      </w:pPr>
      <w:r>
        <w:rPr>
          <w:sz w:val="24"/>
          <w:szCs w:val="34"/>
        </w:rPr>
        <w:t>Будучи милях в 7 от берега, бросили мы лот, но 120 саженями не могли достать дна. Между тем увидели две лодки, к нам шедшие, из которых одна приблизилась прежде и впереди нас поворотила в сторону, почему я велел убрать лишние паруса и махать ей белым флагом, привязанным к шесту. На сей сигнал лодка тотчас подъехала к нам. На ней были три нагих индейца и один мулат в европейском платье. Он взошел на шлюп, и мы узнали от него о местоположении залива Умэта, где находится губернатор. По его словам, нам надлежало обойти по южную сторону Кокосова острова и править прямо к берегу Гуахана, находящемуся в одной испанской лиге{243} от помянутой оконечности, где мы должны были увидеть залив. Впрочем, мы не могли узнать о причине его приезда, а должно было думать, что его послали разведать о нашем шлюпе. Я дал ему о нас записку к губернатору. Он тотчас отправился к приближавшейся уже к нам десятивесельной шлюпке и, подъехав к ней, сказал несколько слов. Тогда лодка и шлюпка под парусами и на веслах пустились к берегу, и мы прошли своим путем.</w:t>
      </w:r>
    </w:p>
    <w:p>
      <w:pPr>
        <w:pStyle w:val="Normal"/>
        <w:ind w:firstLine="567"/>
        <w:jc w:val="both"/>
        <w:rPr>
          <w:sz w:val="24"/>
          <w:szCs w:val="24"/>
        </w:rPr>
      </w:pPr>
      <w:r>
        <w:rPr>
          <w:sz w:val="24"/>
          <w:szCs w:val="34"/>
        </w:rPr>
        <w:t>Во всю ночь небо было ясно и дул весьма тихий ветер; мы шли под небольшими парусами в таком расстоянии от берега, что слышали шум бурунов; временно переменяли курс, чтоб обогнуть остров. До 6 часов утра 22-го числа с 6 часов вечера мы прошли, взяв общее плавание по прямому курсу, только 15 миль; но по рассвете Кокосова острова не видели, почему я заключил, что он, слившись с берегом в пасмурности, был неприметен. А к востоку открылся нам высокий, ровный, утесистый, полуостровом выдавшийся мыс; на самой высоте оного мы рассмотрели испанский флаг, а подле мыса двухмачтовое судно. Посему мы полагали, что это залив Умата, к которому мы лавировали при свежем ветре от северо-востока.</w:t>
      </w:r>
    </w:p>
    <w:p>
      <w:pPr>
        <w:pStyle w:val="Normal"/>
        <w:ind w:firstLine="567"/>
        <w:jc w:val="both"/>
        <w:rPr>
          <w:sz w:val="24"/>
          <w:szCs w:val="24"/>
        </w:rPr>
      </w:pPr>
      <w:r>
        <w:rPr>
          <w:sz w:val="24"/>
          <w:szCs w:val="34"/>
        </w:rPr>
        <w:t>Вскоре приехал к нам испанец и уведомил, что он, по повелению губернатора, доставляет на приходящие сюда корабли съестные припасы. Около полудня мы подошли к самому заливу. Испанец брался привести шлюп в настоящее якорное место, но</w:t>
      </w:r>
      <w:r>
        <w:rPr>
          <w:sz w:val="24"/>
          <w:szCs w:val="24"/>
        </w:rPr>
        <w:t xml:space="preserve"> </w:t>
      </w:r>
      <w:r>
        <w:rPr>
          <w:sz w:val="24"/>
        </w:rPr>
        <w:t xml:space="preserve"> </w:t>
      </w:r>
      <w:r>
        <w:rPr>
          <w:sz w:val="24"/>
          <w:szCs w:val="34"/>
        </w:rPr>
        <w:t>я не решился поручить ему такое дело, а хотел прежде узнать положение прохода и все обстоятельства, с оным сопряженные. После нужных изъяснений я увидел, что если он и знает проход, но о морском деле никакого понятия не имеет. Сие заставило меня, лавируя у входа, послать с испанцем офицера в крепость — просить у губернатора настоящего лоцмана.</w:t>
      </w:r>
    </w:p>
    <w:p>
      <w:pPr>
        <w:pStyle w:val="Normal"/>
        <w:ind w:firstLine="567"/>
        <w:jc w:val="both"/>
        <w:rPr>
          <w:sz w:val="24"/>
          <w:szCs w:val="24"/>
        </w:rPr>
      </w:pPr>
      <w:r>
        <w:rPr>
          <w:sz w:val="24"/>
          <w:szCs w:val="34"/>
        </w:rPr>
        <w:t>Шлюпка наша отправилась; но скоро я увидел, что она идет не в крепость, а вдоль берега к югу. Я не знал сему причины, доколе не пристало к нам во 2-м часу пополудни бывшее в виду гребное судно, на котором, по повелению губернатора, приехал вчерашний мулат, лоцман и англичанин по имени Джонсон, служащий в испанской службе прапорщиком. От них мы узнали, что это не залив Умата, но Калдера, и что течением, всегда здесь стремящимся к северо-востоку, в ночь так далеко подало нас к северу.</w:t>
      </w:r>
    </w:p>
    <w:p>
      <w:pPr>
        <w:pStyle w:val="Normal"/>
        <w:ind w:firstLine="567"/>
        <w:jc w:val="both"/>
        <w:rPr>
          <w:sz w:val="24"/>
          <w:szCs w:val="24"/>
        </w:rPr>
      </w:pPr>
      <w:r>
        <w:rPr>
          <w:sz w:val="24"/>
          <w:szCs w:val="34"/>
        </w:rPr>
        <w:t>Узнав свою ошибку, мы тотчас пустились под всеми парусами к заливу Умата. Между тем приехавший к нам лоцман сказал, что при северовосточном ветре в Калдеру мы никак войти не могли, не подвергнув шлюп опасности. Я весьма был рад, что не послушал испанца. В 6 часов вечера прошли мы в залив Умата и тотчас поставили шлюп на два якоря. Залив сей с западной стороны совершенно открыт; но как ветры от запада и юго-запада дуют только в течение сентября, октября и ноября месяцев, то в прочее время года, когда господствует пассат, стоять на якоре безопасно.</w:t>
      </w:r>
    </w:p>
    <w:p>
      <w:pPr>
        <w:pStyle w:val="Normal"/>
        <w:ind w:firstLine="567"/>
        <w:jc w:val="both"/>
        <w:rPr>
          <w:sz w:val="24"/>
          <w:szCs w:val="24"/>
        </w:rPr>
      </w:pPr>
      <w:r>
        <w:rPr>
          <w:sz w:val="24"/>
          <w:szCs w:val="34"/>
        </w:rPr>
        <w:t>Подходя к заливу, я послал с Джонсоном к губернатору мичмана барона Врангеля объявить, кто мы, зачем пришли, и просить позволения запастись водою и съестными припасами.</w:t>
      </w:r>
    </w:p>
    <w:p>
      <w:pPr>
        <w:pStyle w:val="Normal"/>
        <w:ind w:firstLine="567"/>
        <w:jc w:val="both"/>
        <w:rPr>
          <w:sz w:val="24"/>
          <w:szCs w:val="24"/>
        </w:rPr>
      </w:pPr>
      <w:r>
        <w:rPr>
          <w:sz w:val="24"/>
          <w:szCs w:val="34"/>
        </w:rPr>
        <w:t>На другой день рано поутру барон Врангель и Джонсон возвратились на шлюп. Первому губернатор объявил, что припасы будут доставлены, а воду мы сами можем брать близ селения в речке и что на салют наш будут отвечать таким же числом выстрелов.</w:t>
      </w:r>
    </w:p>
    <w:p>
      <w:pPr>
        <w:pStyle w:val="Normal"/>
        <w:ind w:firstLine="567"/>
        <w:jc w:val="both"/>
        <w:rPr>
          <w:sz w:val="24"/>
          <w:szCs w:val="24"/>
        </w:rPr>
      </w:pPr>
      <w:r>
        <w:rPr>
          <w:sz w:val="24"/>
          <w:szCs w:val="34"/>
        </w:rPr>
        <w:t>Джонсон привез от губернатора в подарок экипажу несколько пудов масла и плодов и пригласил нас от его имени к обеду; притом сказал, что по здешнему обыкновению губернатор просит меня, как капитана военного корабля, приехать на его парадной шлюпке и что он извиняется в тем, что вчера они меня обманули. Причина тому та, что уже два года они никаких известий из Манилы не получали, ни одно испанское судно сюда не приходило и что виденная нами в Калдере шхуна три месяца назад пришла из Манилы с уведомлением, что хилийских республиканцев фрегат «Аргентина», под начальством француза Бушара, имел намерение сделать нападение на сей остров, и как они приняли наш шлюп за фрегат Бушара, то и скрывали настоящее дело; но теперь, когда узнали, кто мы, обман сделался ненужен.</w:t>
      </w:r>
    </w:p>
    <w:p>
      <w:pPr>
        <w:pStyle w:val="Normal"/>
        <w:ind w:firstLine="567"/>
        <w:jc w:val="both"/>
        <w:rPr>
          <w:sz w:val="24"/>
          <w:szCs w:val="24"/>
        </w:rPr>
      </w:pPr>
      <w:r>
        <w:rPr>
          <w:sz w:val="24"/>
          <w:szCs w:val="34"/>
        </w:rPr>
        <w:t>Вышеупомянутый Бушар за несколько времени до прихода нашего к Сандвичевым островам был там и ушел, как он объявил, в Калифорнию, с намерением, чтоб там уничтожить королевское правление и восстановить республиканское. Бушар был на службе у Наполеона, бежал из Франции и от нужды сделался мореходцем, вступя в службу Хили. Американцы на острове Воагу мне сказывали, что экипаж его якобы состоял из людей всех наций и самых распущенных</w:t>
      </w:r>
      <w:r>
        <w:rPr>
          <w:sz w:val="24"/>
          <w:szCs w:val="24"/>
        </w:rPr>
        <w:t xml:space="preserve">, </w:t>
      </w:r>
      <w:r>
        <w:rPr>
          <w:sz w:val="24"/>
        </w:rPr>
        <w:t xml:space="preserve"> </w:t>
      </w:r>
      <w:r>
        <w:rPr>
          <w:sz w:val="24"/>
          <w:szCs w:val="34"/>
        </w:rPr>
        <w:t>которые едва ли не взбунтуются и не убьют его. Дисциплины никакой у него нет, и надлежащим образом преступников он не наказывает, а бьет их сам плетью, имея в другой руке пистолет.</w:t>
      </w:r>
    </w:p>
    <w:p>
      <w:pPr>
        <w:pStyle w:val="Normal"/>
        <w:ind w:firstLine="567"/>
        <w:jc w:val="both"/>
        <w:rPr>
          <w:sz w:val="24"/>
          <w:szCs w:val="24"/>
        </w:rPr>
      </w:pPr>
      <w:r>
        <w:rPr>
          <w:sz w:val="24"/>
          <w:szCs w:val="34"/>
        </w:rPr>
        <w:t>В 11 часов утра приехала за мною губернаторская шлюпка. Она была самой простой работы, некрашеная и вся перемаранная, весла на мочалках, но подушки, зонтик и занавесы сделаны из богатой шелковой материи малинового цвета с золотым позументом. Гребцы были одеты в синие из бумажной материи брюки и фуфайки, на голове имели синие колпаки с красным околом, похожие на наши прежние солдатские фуражные шапки; спереди серебряный испанский герб. Когда мы поехали от шлюпа, то подняли на шлюпе шелковый испанский флаг и вымпел; таким же образом нас привезли назад.</w:t>
      </w:r>
    </w:p>
    <w:p>
      <w:pPr>
        <w:pStyle w:val="Normal"/>
        <w:ind w:firstLine="567"/>
        <w:jc w:val="both"/>
        <w:rPr>
          <w:sz w:val="24"/>
          <w:szCs w:val="24"/>
        </w:rPr>
      </w:pPr>
      <w:r>
        <w:rPr>
          <w:sz w:val="24"/>
          <w:szCs w:val="34"/>
        </w:rPr>
        <w:t>Губернатор со всеми своими чиновниками принял нас чрезвычайно ласково, извинялся, что недостаток места не дозволяет ему сделать для нас то, чего он желал, и просил нас дом его считать нашим собственным. Между тем подали завтрак и сигары. Потом пошли смотреть здешнее селение, которое так бедно и худо населено, что и селением едва ли может назваться.</w:t>
      </w:r>
    </w:p>
    <w:p>
      <w:pPr>
        <w:pStyle w:val="Normal"/>
        <w:ind w:firstLine="567"/>
        <w:jc w:val="both"/>
        <w:rPr>
          <w:sz w:val="24"/>
          <w:szCs w:val="24"/>
        </w:rPr>
      </w:pPr>
      <w:r>
        <w:rPr>
          <w:sz w:val="24"/>
          <w:szCs w:val="34"/>
        </w:rPr>
        <w:t>В 4-м часу мы обедали. Стол не соответствовал бедности места, ибо состоял из множества прекрасных блюд, и вино было очень хорошо. С нами обедал капитан прибывшей из Манилы шкуны. Он служил лейтенантом в экспедиции Малеспины{244}. Во время бытности его в Маниле бриг «Рюрик» {245}, принадлежащий Н. П. Румянцеву, там находился. Он рассказывал нам некоторые обстоятельства, до него касающиеся. «Рюрик» и у сего острова стоял 5 дней, а после уже пошел в Манилу.</w:t>
      </w:r>
    </w:p>
    <w:p>
      <w:pPr>
        <w:pStyle w:val="Normal"/>
        <w:ind w:firstLine="567"/>
        <w:jc w:val="both"/>
        <w:rPr>
          <w:sz w:val="24"/>
          <w:szCs w:val="24"/>
        </w:rPr>
      </w:pPr>
      <w:r>
        <w:rPr>
          <w:sz w:val="24"/>
          <w:szCs w:val="34"/>
        </w:rPr>
        <w:t>В 6 часов мы возвратились на шлюп. В отсутствие наше приезжали с берега лодки с зеленью, плодами, курами и поросятами.</w:t>
      </w:r>
    </w:p>
    <w:p>
      <w:pPr>
        <w:pStyle w:val="Normal"/>
        <w:ind w:firstLine="567"/>
        <w:jc w:val="both"/>
        <w:rPr>
          <w:sz w:val="24"/>
          <w:szCs w:val="24"/>
        </w:rPr>
      </w:pPr>
      <w:r>
        <w:rPr>
          <w:sz w:val="24"/>
          <w:szCs w:val="34"/>
        </w:rPr>
        <w:t>24 ноября в 10-м часу утра приезжал ко мне губернатор с некоторыми из своих чиновников и с капитаном шкуны и был принят с приличною почестью; они у меня завтракали. Губернатор звал меня к себе обедать, но так как мне нужно было</w:t>
      </w:r>
      <w:r>
        <w:rPr>
          <w:sz w:val="24"/>
          <w:szCs w:val="24"/>
        </w:rPr>
        <w:t xml:space="preserve"> </w:t>
      </w:r>
      <w:r>
        <w:rPr>
          <w:sz w:val="24"/>
          <w:szCs w:val="34"/>
        </w:rPr>
        <w:t>сделать астрономические наблюдения, то я отказался, а некоторые офицеры к нему поехали. Он просил меня взять от него бумаги в Манилу, и я охотно на сие согласился. Вечером привезли нам от губернатора свиней, кур, зелень, плоды и другие припасы; нужное количество воды мы уже взяли и совсем были готовы итти в путь.</w:t>
      </w:r>
    </w:p>
    <w:p>
      <w:pPr>
        <w:pStyle w:val="Normal"/>
        <w:ind w:firstLine="567"/>
        <w:jc w:val="both"/>
        <w:rPr>
          <w:sz w:val="24"/>
          <w:szCs w:val="24"/>
        </w:rPr>
      </w:pPr>
      <w:r>
        <w:rPr>
          <w:sz w:val="24"/>
          <w:szCs w:val="34"/>
        </w:rPr>
        <w:t>В следующий день, в 9 часов утра, я поехал к нему благодарить за ласковый прием и расплатиться за доставленные к нам съестные припасы. Но он никакой платы за них взять не согласился, объявляя, что он обязан был сие сделать, будучи уверен, что поступил согласно с волею своего государя. Сие заставило меня подарить ему некоторые вещи, в которых он, по словам Джонсона, имел надобность, в том числе несколько лекарств. В первом уже часу возвратился я на шлюп. В 5 часов губернатор привез свои бумаги и, пробыв полчаса, с нами распрощался, а мы тотчас пошли в путь.</w:t>
      </w:r>
    </w:p>
    <w:p>
      <w:pPr>
        <w:pStyle w:val="Normal"/>
        <w:ind w:firstLine="567"/>
        <w:jc w:val="both"/>
        <w:rPr>
          <w:sz w:val="24"/>
          <w:szCs w:val="24"/>
        </w:rPr>
      </w:pPr>
      <w:r>
        <w:rPr>
          <w:sz w:val="24"/>
          <w:szCs w:val="34"/>
        </w:rPr>
        <w:t>Марианская, или Ладронская, купа{246} состоит из 12 островов и занимает место на земном шаре между северными широтами 13 и 20°, а в долготе восточной от Гринвича 146°; все они почти на одном меридиане. Главнейшие из них суть: Гуахан {*89}, Тиниан (столь много, хотя и без причины, прославленный в путешествии лорда Ансона{247}), Сайпан, Саригуан, Гугуан, Паган и Агриган; прочие же малы и незначительны.</w:t>
      </w:r>
    </w:p>
    <w:p>
      <w:pPr>
        <w:pStyle w:val="Normal"/>
        <w:ind w:firstLine="567"/>
        <w:jc w:val="both"/>
        <w:rPr>
          <w:sz w:val="24"/>
          <w:szCs w:val="24"/>
        </w:rPr>
      </w:pPr>
      <w:r>
        <w:rPr>
          <w:sz w:val="24"/>
          <w:szCs w:val="34"/>
        </w:rPr>
        <w:t>Острова сии при занятии их испанцами были многолюдны, но насильственное обращение жителей в христианскую веру и покушение истребить коренные их обычаи, с коими они неохотно могли расстаться, а особливо с правом многоженства и несоблюдением никаких постов, дали повод язычникам к сопротивлению. От сего произошли войны, в которых многие из жителей погибли; многие же удалились к югу на соседственные острова, известные под именем Каролинских, куда власть испанцев не достигала {248}. По уверению последнего испанского путешественника Малеспины, в 1792 году на</w:t>
      </w:r>
      <w:r>
        <w:rPr>
          <w:sz w:val="24"/>
          <w:szCs w:val="24"/>
        </w:rPr>
        <w:t xml:space="preserve"> </w:t>
      </w:r>
      <w:r>
        <w:rPr>
          <w:sz w:val="24"/>
        </w:rPr>
        <w:t xml:space="preserve"> </w:t>
      </w:r>
      <w:r>
        <w:rPr>
          <w:sz w:val="24"/>
          <w:szCs w:val="34"/>
        </w:rPr>
        <w:t>всех обитаемых островах сей гряды (ибо большая часть из них необитаема) число жителей простиралось до 40 тысяч{249}, что подтвердил и губернатор. В Маниле получил я ведомость о народонаселении здешних владений, в ней показано в 1815 году число жителей на Марианских островах только 4680 человек. Я не знаю, как согласить такую разность, но как Малеспина в своем путешествии, изданном в свет, так и губернатор, при разговоре с иностранцами, могли увеличить число жителей, каждый по долгу своего звания.</w:t>
      </w:r>
    </w:p>
    <w:p>
      <w:pPr>
        <w:pStyle w:val="Normal"/>
        <w:ind w:firstLine="567"/>
        <w:jc w:val="both"/>
        <w:rPr>
          <w:sz w:val="24"/>
          <w:szCs w:val="24"/>
        </w:rPr>
      </w:pPr>
      <w:r>
        <w:rPr>
          <w:sz w:val="24"/>
          <w:szCs w:val="34"/>
        </w:rPr>
        <w:t>Остров Гуахан есть главный из всей гряды как по изобилию, народонаселению и по местопребыванию губернатора. Резиденция губернаторская находится на западной стороне острова и называется городом св. Игнатия Аганского {250}, при котором нет ни гавани, ниже рейда, способного для судов, и потому губернатор имеет дома при двух пристанях, куда он приезжает в случае прихода кораблей. Пристани сии называются порт Св. Лудовика Апры{251} и рейд Умата. Порт довольно хорошо защищаем от ветров с моря, но вход в него узок и сопряжен с некоторою опасностию: недавно разбило при входе фрегат Филиппинской компании, на коем было полмиллиона пиастров; деньги все достали, кроме 1800 пиастров, помощию сандвичан, которые, по некоторой причине, о коей впоследствии будет упомянуто, здесь поселены. Для обороны порта находятся две или три крепостцы, из коих Санта-Круц и Рота весьма выгодно расположены. Рейд же Умата совершенно открыт, но свойство дна и глубина на оном для якорного стояния весьма хороши, и он с декабря по июнь совершенно безопасен, ибо тогда постоянно дует пассат или муссон от северо-востока, то есть прямо с берега, с которого хотя и срываются часто жестокие порывы, но для судов они гибельны быть не могут. Губернатор мне сказывал, что в шестилетнее его здесь пребывание он не помнит, чтоб когда-либо дули ветры с западной стороны в вышеупомянутое время года; но в июне, июле, августе и сентябре, а иногда, хотя и не часто, в октябре и ноябре, сей рейд опасен, ибо тогда, при западном муссоне, в соседстве здешних островов дующем, а особливо в полнолуние и новолуние, бывают жестокие бури, кои в направлении переходят чрез все румбы кругом горизонта.</w:t>
      </w:r>
    </w:p>
    <w:p>
      <w:pPr>
        <w:pStyle w:val="Normal"/>
        <w:ind w:firstLine="567"/>
        <w:jc w:val="both"/>
        <w:rPr>
          <w:sz w:val="24"/>
          <w:szCs w:val="24"/>
        </w:rPr>
      </w:pPr>
      <w:r>
        <w:rPr>
          <w:sz w:val="24"/>
          <w:szCs w:val="34"/>
        </w:rPr>
        <w:t xml:space="preserve">Более якорных мест остров не имеет, будучи окружен отовсюду рифами, так же как и все другие острова сей купы, при которых есть только открытые рейды, а при некоторых </w:t>
      </w:r>
      <w:r>
        <w:rPr>
          <w:sz w:val="24"/>
        </w:rPr>
        <w:t xml:space="preserve"> </w:t>
      </w:r>
      <w:r>
        <w:rPr>
          <w:sz w:val="24"/>
          <w:szCs w:val="34"/>
        </w:rPr>
        <w:t>и вовсе нет никакого отстойного места.</w:t>
      </w:r>
    </w:p>
    <w:p>
      <w:pPr>
        <w:pStyle w:val="Normal"/>
        <w:ind w:firstLine="567"/>
        <w:jc w:val="both"/>
        <w:rPr>
          <w:sz w:val="24"/>
          <w:szCs w:val="24"/>
        </w:rPr>
      </w:pPr>
      <w:r>
        <w:rPr>
          <w:sz w:val="24"/>
          <w:szCs w:val="34"/>
        </w:rPr>
        <w:t>Климат здешний не столь жарок, как бы, по географическому положению острова, ожидать надлежало. Причиною сему северо-восточные ветры, всегда свежо дующие, и частые проливные и продолжительные дожди, прохлаждающие воздух. Но если здешний климат не так смертоносен, как на островах Западной Индии, то для многих жителей бывает пагубен, причиняя часто простудные горячки и поносы, которые, по неимению способов пользоваться помощию медиков, большею частию бывают смертельны.</w:t>
      </w:r>
    </w:p>
    <w:p>
      <w:pPr>
        <w:pStyle w:val="Normal"/>
        <w:ind w:firstLine="567"/>
        <w:jc w:val="both"/>
        <w:rPr>
          <w:sz w:val="24"/>
          <w:szCs w:val="24"/>
        </w:rPr>
      </w:pPr>
      <w:r>
        <w:rPr>
          <w:sz w:val="24"/>
          <w:szCs w:val="34"/>
        </w:rPr>
        <w:t>Сам губернатор не скрывал от нас, что на Гуахане много людей ежегодно умирает от двух вышепомянутых болезней.</w:t>
      </w:r>
    </w:p>
    <w:p>
      <w:pPr>
        <w:pStyle w:val="Normal"/>
        <w:ind w:firstLine="567"/>
        <w:jc w:val="both"/>
        <w:rPr>
          <w:sz w:val="24"/>
          <w:szCs w:val="24"/>
        </w:rPr>
      </w:pPr>
      <w:r>
        <w:rPr>
          <w:sz w:val="24"/>
          <w:szCs w:val="34"/>
        </w:rPr>
        <w:t>Остров сей имеет хорошие земли и много воды. Он чрезвычайно плодороден; до занятия его испанцами он производил в большом количестве сарачинское пшено, маис, хлебный плод, корень ям, сладкие и обыкновенные бананы и кокосы. Сии четыре последних растения доставляли главную пищу жителям: кокосовые деревья на восточной стороне острова составляют обширные леса. Испанцы развели здесь лимоны, апельсины, ананасы, арбузы, дыни, виноград и табак. Странно, что здесь не было тыкв до нашего прихода: я дал губернатору для семян десять самых лучших тыкв, полученных мною на Сандвичевых островах.</w:t>
      </w:r>
    </w:p>
    <w:p>
      <w:pPr>
        <w:pStyle w:val="Normal"/>
        <w:ind w:firstLine="567"/>
        <w:jc w:val="both"/>
        <w:rPr>
          <w:sz w:val="24"/>
          <w:szCs w:val="24"/>
        </w:rPr>
      </w:pPr>
      <w:r>
        <w:rPr>
          <w:sz w:val="24"/>
          <w:szCs w:val="34"/>
        </w:rPr>
        <w:t>Из четвероногих животных жители имели только свиней, диких оленей и коз, крыс и летучих белок {*90}. Ныне же разведены бараны, козы, собаки, лошади; а рогатого скота на всех островах считается до 30 тысяч, и большею частию на острове Тиниане, на котором постоянных жителей нет, а находится чиновник и с ним несколько человек, которые бьют дикий скот, сушат и солят мясо, и оно после развозится по всем островам, где есть жители.</w:t>
      </w:r>
    </w:p>
    <w:p>
      <w:pPr>
        <w:pStyle w:val="Normal"/>
        <w:ind w:firstLine="567"/>
        <w:jc w:val="both"/>
        <w:rPr>
          <w:sz w:val="24"/>
          <w:szCs w:val="24"/>
        </w:rPr>
      </w:pPr>
      <w:r>
        <w:rPr>
          <w:sz w:val="24"/>
          <w:szCs w:val="34"/>
        </w:rPr>
        <w:t>Из домашних птиц разведены испанцами индейки, гуси, утки, только не в большом количестве; куры же и прежде были, а теперь их множество, и жители имеют о них великое попечение, потому что, будучи страстными охотниками до петушьих, боев, продают дорогою ценою сильных и рослых петухов на суда, идущие в Манилу, где петухи Марианских островов, после китайских, почитаются самыми сильными и храбрыми. В Гуахане к нам привезли сего разбора несколько петухов, и я никогда не видывал таких больших. За некоторых просили с нас по 2 пиастра (10 рублей), а за одного 10 пиастров (50 рублей). Сначала, не знавши еще предмета, на какой они их продают, мы думали, что жители дурачат нас, полагая, что мы в состоянии дать им такую цену за петуха, и потому предлагали по 1 реалу (65 копеек) за каждого, которых мы купить хотели для стола, а не для боя. Таким предложением жители огорчились. Наконец, уже по некотором изъяснении мы поняли друг друга и увидели, что каждый из нас был прав.</w:t>
      </w:r>
    </w:p>
    <w:p>
      <w:pPr>
        <w:pStyle w:val="Normal"/>
        <w:ind w:firstLine="567"/>
        <w:jc w:val="both"/>
        <w:rPr>
          <w:sz w:val="24"/>
          <w:szCs w:val="24"/>
        </w:rPr>
      </w:pPr>
      <w:r>
        <w:rPr>
          <w:sz w:val="24"/>
          <w:szCs w:val="34"/>
        </w:rPr>
        <w:t>Лесу строевого на островах много, но он бесполезен, ибо здесь ничего из дерева не делают, кроме небольшого числа гребных судов. Дома же казенные и значащих людей построены каменные, а простой народ живет в хижинах, из тонких столбов составленных, у коих плетни служат вместо пола и стен, а трава прикрывает их.</w:t>
      </w:r>
    </w:p>
    <w:p>
      <w:pPr>
        <w:pStyle w:val="Normal"/>
        <w:ind w:firstLine="567"/>
        <w:jc w:val="both"/>
        <w:rPr>
          <w:sz w:val="24"/>
          <w:szCs w:val="24"/>
        </w:rPr>
      </w:pPr>
      <w:r>
        <w:rPr>
          <w:sz w:val="24"/>
          <w:szCs w:val="34"/>
        </w:rPr>
        <w:t>Все жители Марианских островов исповедуют католическую веру, и все они здешние уроженцы, кроме губернатора да еще двух или трех офицеров, на королевской шкуне сюда прибывших. Все здешние чиновники назначаются в должности и производятся в чины из природных жителей по выбору губернаторскому. Я об этом узнал от него самого и довольно странным образом. Когда он в первый раз пригласил меня с офицерами к обеду, то, прежде нежели мы сели за стол, он меня спросил потихоньку, не противно ли мне будет обедать вместе с его офицерами и чиновниками, которые все из природных здешних жителей и им самим на места определены, а мы европейцы и получили чины от нашего государя. Здешние священники также из уроженцев островов сих, только воспитывают их в Маниле. Странная и</w:t>
      </w:r>
      <w:r>
        <w:rPr>
          <w:sz w:val="24"/>
          <w:szCs w:val="24"/>
        </w:rPr>
        <w:t xml:space="preserve"> </w:t>
      </w:r>
      <w:r>
        <w:rPr>
          <w:sz w:val="24"/>
        </w:rPr>
        <w:t xml:space="preserve"> </w:t>
      </w:r>
      <w:r>
        <w:rPr>
          <w:sz w:val="24"/>
          <w:szCs w:val="34"/>
        </w:rPr>
        <w:t>неслыханная вещь в католических колониях, что на всех Марианских островах нет ни одного монастыря. Острова сии, будучи весьма изобильны съестными припасами, бедны во всех других отношениях. Они не только не приносят никакой пользы испанской короне, но еще она терпит от них убыток. Губернатор получает жалованья по 3 1/2 пиастра в день, что составит около 6400 рублей в год, да отпускается ему на содержание чиновников и гарнизона 20 тысяч пиастров (100 тысяч рублей). Сию сумму присылают к нему товарами, кои жители покупают от него по ценам, им самим назначенным, отчего большая половина оной остается у него в руках. Приезжавшие к нам жители сказывали, что за исподнее платье до колена из самой простой бумажной материи берут с них по 3 и по 4 пиастра; за широкий нож длиною вершков в 10, коим они исправляют все свои сельские работы, он же служит им вместо оружия, должны они платить по 4 пиастра. И как по изобилию в пище и по уединенности места расходы губернатора не могут быть значительны, то он, так сказать, за ссылку сюда и скуку, здесь им переносимую, хорошо награждается. Но многие здешние жители, хотя и родились здесь, скучают, а особливо из рабочего народа. Множество из них неотступно просились в нашу службу, и один молодой, хороший человек хотел даже оставить жену и двоих детей. Они знали, что мы едем в Манилу, и просились с тем, чтоб там убежать.</w:t>
      </w:r>
    </w:p>
    <w:p>
      <w:pPr>
        <w:pStyle w:val="Normal"/>
        <w:ind w:firstLine="567"/>
        <w:jc w:val="both"/>
        <w:rPr>
          <w:sz w:val="24"/>
          <w:szCs w:val="24"/>
        </w:rPr>
      </w:pPr>
      <w:r>
        <w:rPr>
          <w:sz w:val="24"/>
          <w:szCs w:val="34"/>
        </w:rPr>
        <w:t>Доходов королю никаких с островов не сбирается, даже табачный откуп, почти во всех испанских владениях принадлежащий королю, здесь не существует, и всякий, кто возращает табак, поступает с ним как хочет; посему здешние жители ходят почти беспрестанно с сигарою в зубах. Меня уверяли, что многие из них, даже бедные, выкуривают по 30 сигарок в день.</w:t>
      </w:r>
    </w:p>
    <w:p>
      <w:pPr>
        <w:pStyle w:val="Normal"/>
        <w:ind w:firstLine="567"/>
        <w:jc w:val="both"/>
        <w:rPr>
          <w:sz w:val="24"/>
          <w:szCs w:val="24"/>
        </w:rPr>
      </w:pPr>
      <w:r>
        <w:rPr>
          <w:sz w:val="24"/>
          <w:szCs w:val="34"/>
        </w:rPr>
        <w:t>Марианские острова ни с кем никакой торговли не производят. Из Манилы присылают сюда в год одно небольшое судно с вещами, нужными для жителей, да и то не всякое лето, и весьма редко случается, чтоб два</w:t>
      </w:r>
      <w:r>
        <w:rPr>
          <w:sz w:val="24"/>
          <w:szCs w:val="24"/>
        </w:rPr>
        <w:t xml:space="preserve"> </w:t>
      </w:r>
      <w:r>
        <w:rPr>
          <w:sz w:val="24"/>
        </w:rPr>
        <w:t xml:space="preserve"> </w:t>
      </w:r>
      <w:r>
        <w:rPr>
          <w:sz w:val="24"/>
          <w:szCs w:val="34"/>
        </w:rPr>
        <w:t>судна в один год приходили. Надобно знать, что хотя от Филиппинских островов до Марианских только с небольшим 2000 верст, но по причине ветров, на переход из Манилы до Гуахана испанские суда употребляют дней 50 и более; обратный же путь совершают в 15 или 12 дней. Иностранные же суда в несколько лет однажды здесь появляются за пресною водою и съестными припасами, и тогда у жителей праздник, ибо они и получают за произведения свои хорошую плату вещами или деньгами.</w:t>
      </w:r>
    </w:p>
    <w:p>
      <w:pPr>
        <w:pStyle w:val="Normal"/>
        <w:ind w:firstLine="567"/>
        <w:jc w:val="both"/>
        <w:rPr>
          <w:sz w:val="24"/>
          <w:szCs w:val="24"/>
        </w:rPr>
      </w:pPr>
      <w:r>
        <w:rPr>
          <w:sz w:val="24"/>
          <w:szCs w:val="34"/>
        </w:rPr>
        <w:t>Губернатор, который ничего не продает, но дарит съестные припасы, также рад сим гостям; ибо всякий мореходец должен отдарить его какими-нибудь европейскими вещами, в коих здесь недостаток. Прежде манильские галионы{252} на обратном пути сюда заходили, но ныне они уже оставили сие плавание.</w:t>
      </w:r>
    </w:p>
    <w:p>
      <w:pPr>
        <w:pStyle w:val="Normal"/>
        <w:ind w:firstLine="567"/>
        <w:jc w:val="both"/>
        <w:rPr>
          <w:sz w:val="24"/>
          <w:szCs w:val="24"/>
        </w:rPr>
      </w:pPr>
      <w:r>
        <w:rPr>
          <w:sz w:val="24"/>
          <w:szCs w:val="34"/>
        </w:rPr>
        <w:t xml:space="preserve">Испанцы удерживают за собою Марианские острова единственно для того, чтобы не занял их другой народ, который мог бы быть весьма опасным соседом богатым их владениям на Филиппинских островах{253}. Недавно общество корабельщиков Североамериканской республики, торгующих на северо-западном берегу сей матерой земли, затеяло было основать колонию на самом северном острову Марианской гряды, называемом Агриган, с намерением иметь на переходе из Америки в Кантон пристанища, где бы могли они даром получать съестные припасы, вместо того, что на Сандвичевых островах должны платить за оные. На сей конец перевезли они с сих последних островов на Агриган несколько семейств сандвичан под управлением двух или трех своих матросов. Испанцы долго не знали о существовании сей колонии, но когда было получено в Маниле о ней сведение, генерал-губернатор велел всех колонистов забрать, поселить на Гуахане и употреблять к делу по способности; там и нашли мы десятка два бедных сандвичан. Состояние их было бы сносно, если бы росла здесь </w:t>
      </w:r>
      <w:r>
        <w:rPr>
          <w:i/>
          <w:iCs/>
          <w:sz w:val="24"/>
          <w:szCs w:val="34"/>
        </w:rPr>
        <w:t xml:space="preserve">тарра, </w:t>
      </w:r>
      <w:r>
        <w:rPr>
          <w:sz w:val="24"/>
          <w:szCs w:val="34"/>
        </w:rPr>
        <w:t>из которой они делают род жидкого кисловатого теста, составляющего любимое их кушанье. Когда они увидели у меня посаженную в кадках тарру, то пришли в</w:t>
      </w:r>
      <w:r>
        <w:rPr>
          <w:sz w:val="24"/>
          <w:szCs w:val="24"/>
        </w:rPr>
        <w:t xml:space="preserve"> </w:t>
      </w:r>
      <w:r>
        <w:rPr>
          <w:sz w:val="24"/>
          <w:szCs w:val="34"/>
        </w:rPr>
        <w:t>неизъяснимый восторг; в ту же минуту приступили ко мне с просьбами, чтоб я отдал им ее посадить на берегу, и, не дождавшись моего согласия, вздумали было тащить ее на лодку.</w:t>
      </w:r>
    </w:p>
    <w:p>
      <w:pPr>
        <w:pStyle w:val="Normal"/>
        <w:ind w:firstLine="567"/>
        <w:jc w:val="both"/>
        <w:rPr>
          <w:sz w:val="24"/>
          <w:szCs w:val="24"/>
        </w:rPr>
      </w:pPr>
      <w:r>
        <w:rPr>
          <w:sz w:val="24"/>
          <w:szCs w:val="34"/>
        </w:rPr>
        <w:t>В заключение замечу, что испанцы и Сандвичевым островам дают имя Каролинских, равно как и тем, кои к югу от Марианских (</w:t>
      </w:r>
      <w:r>
        <w:rPr>
          <w:sz w:val="24"/>
          <w:szCs w:val="34"/>
          <w:lang w:val="en-US"/>
        </w:rPr>
        <w:t>Las</w:t>
      </w:r>
      <w:r>
        <w:rPr>
          <w:sz w:val="24"/>
          <w:szCs w:val="34"/>
        </w:rPr>
        <w:t xml:space="preserve"> </w:t>
      </w:r>
      <w:r>
        <w:rPr>
          <w:sz w:val="24"/>
          <w:szCs w:val="34"/>
          <w:lang w:val="en-US"/>
        </w:rPr>
        <w:t>Carolinas</w:t>
      </w:r>
      <w:r>
        <w:rPr>
          <w:sz w:val="24"/>
          <w:szCs w:val="34"/>
        </w:rPr>
        <w:t>), и сандвичан называют каролинцами (</w:t>
      </w:r>
      <w:r>
        <w:rPr>
          <w:sz w:val="24"/>
          <w:szCs w:val="34"/>
          <w:lang w:val="en-US"/>
        </w:rPr>
        <w:t>Carolinos</w:t>
      </w:r>
      <w:r>
        <w:rPr>
          <w:sz w:val="24"/>
          <w:szCs w:val="34"/>
        </w:rPr>
        <w:t>).</w:t>
      </w:r>
    </w:p>
    <w:p>
      <w:pPr>
        <w:pStyle w:val="Normal"/>
        <w:ind w:firstLine="567"/>
        <w:jc w:val="both"/>
        <w:rPr>
          <w:sz w:val="24"/>
          <w:szCs w:val="24"/>
        </w:rPr>
      </w:pPr>
      <w:r>
        <w:rPr>
          <w:sz w:val="24"/>
          <w:szCs w:val="34"/>
        </w:rPr>
        <w:t>Когда мы оставили остров Гуахан, порывы ветра с дождем сопровождали нас на некоторое расстояние от берега; но с полуночи 26-го числа погода сделалась ясная и дул свежий пассат во все сутки. Вечер был прекраснейший: луна блистала в полном своем величии, море было покойно, и умеренный ветер давал быстрый ход шлюпу. В 10-м часу вечера, сидя в моей каюте, я услышал запах дыма. Не зная, откуда оный происходил, я тотчас пошел в другую каюту осведомиться и с ужасом узнал от одного из моих людей, что на кубрике в одной из офицерских кают пожар. Я бросился туда, велел подать воды, и пожар был скоро утушен. После того велел я выломать на кубрике все каюты и переборки, дабы впереди иметь там один общий огонь под присмотром часового. По исследовании нашлось, что замоченное ромом белье от искры, нечаянно на него попавшей, вспыхнуло. В сем случае было всего хуже то, что в начале пожара не дали знать об оном, желая сами погасить его и скрыть случай сей от сведения других, а чрез то подвергали шлюп и экипаж неизбежной гибели.</w:t>
      </w:r>
    </w:p>
    <w:p>
      <w:pPr>
        <w:pStyle w:val="Normal"/>
        <w:ind w:firstLine="567"/>
        <w:jc w:val="both"/>
        <w:rPr>
          <w:sz w:val="24"/>
          <w:szCs w:val="24"/>
        </w:rPr>
      </w:pPr>
      <w:r>
        <w:rPr>
          <w:sz w:val="24"/>
          <w:szCs w:val="34"/>
        </w:rPr>
        <w:t>Теперь для перепутья предстояли нам два порта, по положению своему равно выгодные: Кантон в Китае и Манила на Филиппинских островах; но разность их заставила меня предпочесть во всех отношениях Манилу. Одно только желание видеть столь странный и необыкновенный народ, каковы китайцы, могло понудить меня итти в Кантон, но сим любопытством я должен был пожертвовать пользе службы: чрезвычайная дороговизна на все съестные припасы в Кантоне, обманы купцов, притеснения, какие мандарины{254} делают европейским кораблям, могли уже</w:t>
      </w:r>
      <w:r>
        <w:rPr>
          <w:sz w:val="24"/>
          <w:szCs w:val="24"/>
        </w:rPr>
        <w:t xml:space="preserve"> </w:t>
      </w:r>
      <w:r>
        <w:rPr>
          <w:sz w:val="24"/>
        </w:rPr>
        <w:t xml:space="preserve"> </w:t>
      </w:r>
      <w:r>
        <w:rPr>
          <w:sz w:val="24"/>
          <w:szCs w:val="34"/>
        </w:rPr>
        <w:t>отклонить меня от намерения итти в Кантон. Но я имел еще другую, важнейшую причину не заходить в китайские порты: подозрительность китайского правительства столь велика и безрассудна, что, вероятно, прибытие к ним русского военного шлюпа оно приписало бы не случаю, а какой-нибудь цели, для них неприязненной, и от того могли произойти следствия, долженствовавшие быть вредными для нашей торговли на Кяхте.</w:t>
      </w:r>
    </w:p>
    <w:p>
      <w:pPr>
        <w:pStyle w:val="Normal"/>
        <w:ind w:firstLine="567"/>
        <w:jc w:val="both"/>
        <w:rPr>
          <w:sz w:val="24"/>
          <w:szCs w:val="24"/>
        </w:rPr>
      </w:pPr>
      <w:r>
        <w:rPr>
          <w:sz w:val="24"/>
          <w:szCs w:val="34"/>
        </w:rPr>
        <w:t>Избрав Манилу портом роздыха, я правил к островам Баши{255}, чтоб между ними и островом Лукониею{256} вступить в Китайское море {257}. Весьма свежий северо-восточный пассат благоприятствовал нашему плаванию. Мы очень быстро приближались к месту нашего назначения, пользуясь притом по большей части ясною погодою; изредка, однакож, было облачно и пасмурно с дождем.</w:t>
      </w:r>
    </w:p>
    <w:p>
      <w:pPr>
        <w:pStyle w:val="Normal"/>
        <w:ind w:firstLine="567"/>
        <w:jc w:val="both"/>
        <w:rPr>
          <w:sz w:val="24"/>
          <w:szCs w:val="24"/>
        </w:rPr>
      </w:pPr>
      <w:r>
        <w:rPr>
          <w:sz w:val="24"/>
          <w:szCs w:val="34"/>
        </w:rPr>
        <w:t>Таким образом плыли мы до 1 декабря, не встретив ничего достойного примечания. В тот день по горизонту было весьма облачно; впрочем, погода стояла ясная с местными облаками, ветер же дул с восточной стороны весьма слабо, но в 3-м часу пополудни вдруг задул весьма свежо от севера и потом, усиливаясь, к вечеру сделался столь крепок, что принудил нас остаться под самыми малыми парусами и спустить все верхнее вооружение на низ. Это показало нам, что мы потеряли пассат и встретили муссон, который в сие время года в здешних морях всегда дует крепко.</w:t>
      </w:r>
    </w:p>
    <w:p>
      <w:pPr>
        <w:pStyle w:val="Normal"/>
        <w:ind w:firstLine="567"/>
        <w:jc w:val="both"/>
        <w:rPr>
          <w:sz w:val="24"/>
          <w:szCs w:val="24"/>
        </w:rPr>
      </w:pPr>
      <w:r>
        <w:rPr>
          <w:sz w:val="24"/>
          <w:szCs w:val="34"/>
        </w:rPr>
        <w:t>Крепкий ветер от севера с порывами и весьма облачная погода с пасмурностию и временно с дождем продолжались во всю ночь и в следующий день 2 декабря; волнение было велико. К вечеру ветер несколько смягчился, а с тем вместе с волнением сделалось легче. В ночь же</w:t>
      </w:r>
      <w:r>
        <w:rPr>
          <w:sz w:val="24"/>
          <w:szCs w:val="24"/>
        </w:rPr>
        <w:t xml:space="preserve"> </w:t>
      </w:r>
      <w:r>
        <w:rPr>
          <w:sz w:val="24"/>
          <w:szCs w:val="34"/>
        </w:rPr>
        <w:t>на 3-е число выяснело и ветер стал еще тише и дул, как обыкновенно дует самый свежий пассат, так что мы безопасно могли нести довольно много парусов.</w:t>
      </w:r>
    </w:p>
    <w:p>
      <w:pPr>
        <w:pStyle w:val="Normal"/>
        <w:ind w:firstLine="567"/>
        <w:jc w:val="both"/>
        <w:rPr>
          <w:sz w:val="24"/>
        </w:rPr>
      </w:pPr>
      <w:r>
        <w:rPr>
          <w:sz w:val="24"/>
          <w:szCs w:val="34"/>
        </w:rPr>
        <w:t>В ночь на 5 декабря подошли к островам Баши, а около полудня, по южную сторону острова, собственно сим именем называемого, вступили в Китайское море. Тогда стали править к Маниле. Слабые ветры, хотя и попутные, и сильные противные течения заставили нас употребить на переход сего малого расстояния 6 дней. Мы не прежде 11-го числа вошли в проход лавировкою; а в 6 часов вечера стали на якорь между каменьями Каваллою и Фраелем будучи в 2 милях от каждого. К ночи ветер несколько смягчился, но с полуночи 12 декабря стал дуть чрезвычайно крепко от северо-востока с сильными порывами. К счастию еще, что волнения совсем не было.</w:t>
      </w:r>
      <w:r>
        <w:rPr>
          <w:sz w:val="24"/>
          <w:szCs w:val="24"/>
        </w:rPr>
        <w:t xml:space="preserve"> </w:t>
      </w:r>
    </w:p>
    <w:p>
      <w:pPr>
        <w:pStyle w:val="Normal"/>
        <w:ind w:firstLine="567"/>
        <w:jc w:val="both"/>
        <w:rPr>
          <w:sz w:val="24"/>
          <w:szCs w:val="24"/>
        </w:rPr>
      </w:pPr>
      <w:r>
        <w:rPr>
          <w:sz w:val="24"/>
          <w:szCs w:val="34"/>
        </w:rPr>
        <w:t>К рассвету ветер стал дуть умереннее и отошел к северу. В 7 часов утра мы снялись с якоря и начали лавировать. Лавирование наше продолжалось при переменных ветрах от севера до северо-востока, которые дули с разною силою целый день и уже в 10 1/2 часов ночи стали на якорь в 11 милях от Манилы. Ночь была тихая. В Маниле и Кавите{258} мы видели пускаемые ракеты и разные огни, что, конечно, было по случаю кануна рождества христова {*91}.</w:t>
      </w:r>
    </w:p>
    <w:p>
      <w:pPr>
        <w:pStyle w:val="Normal"/>
        <w:ind w:firstLine="567"/>
        <w:jc w:val="both"/>
        <w:rPr>
          <w:sz w:val="24"/>
          <w:szCs w:val="24"/>
        </w:rPr>
      </w:pPr>
      <w:r>
        <w:rPr>
          <w:sz w:val="24"/>
          <w:szCs w:val="34"/>
        </w:rPr>
        <w:t>Декабря 13-го поутру, в 7-м часу, при северном ветре и ясной погоде, снялись мы с якоря и пошли к Маниле. Когда мы приблизились к городу, встретила нас парадная генерал-губернаторская шлюпка. На ней приехал от генерал-губернатора морской офицер поздравить меня с прибытием и благодарить за доставление с острова Гуахана бумаг, которые я отдал приезжавшему к нам при входе в залив офицеру.</w:t>
      </w:r>
    </w:p>
    <w:p>
      <w:pPr>
        <w:pStyle w:val="Normal"/>
        <w:ind w:firstLine="567"/>
        <w:jc w:val="both"/>
        <w:rPr>
          <w:sz w:val="24"/>
          <w:szCs w:val="24"/>
        </w:rPr>
      </w:pPr>
      <w:r>
        <w:rPr>
          <w:sz w:val="24"/>
          <w:szCs w:val="34"/>
        </w:rPr>
        <w:t>В 11-м часу утра, подойдя к городу, мы стали на два якоря недалеко от прочих судов и от крепости к югу в одной миле.</w:t>
      </w:r>
    </w:p>
    <w:p>
      <w:pPr>
        <w:pStyle w:val="Normal"/>
        <w:ind w:firstLine="567"/>
        <w:jc w:val="both"/>
        <w:rPr>
          <w:sz w:val="24"/>
          <w:szCs w:val="24"/>
        </w:rPr>
      </w:pPr>
      <w:r>
        <w:rPr>
          <w:sz w:val="24"/>
          <w:szCs w:val="34"/>
        </w:rPr>
        <w:t>По положении якорей я тотчас отправил барона Врангеля к генерал-губернатору объяснить ему наши надобности и условиться о салюте.</w:t>
      </w:r>
    </w:p>
    <w:p>
      <w:pPr>
        <w:pStyle w:val="Normal"/>
        <w:ind w:firstLine="567"/>
        <w:jc w:val="both"/>
        <w:rPr>
          <w:sz w:val="24"/>
          <w:szCs w:val="24"/>
        </w:rPr>
      </w:pPr>
      <w:r>
        <w:rPr>
          <w:sz w:val="24"/>
          <w:szCs w:val="34"/>
        </w:rPr>
        <w:t>Вечером прислал генерал-губернатор свежего мяса, хлеба и разной зелени на всю команду.</w:t>
      </w:r>
    </w:p>
    <w:p>
      <w:pPr>
        <w:pStyle w:val="Normal"/>
        <w:ind w:firstLine="567"/>
        <w:jc w:val="both"/>
        <w:rPr>
          <w:sz w:val="24"/>
          <w:szCs w:val="24"/>
        </w:rPr>
      </w:pPr>
      <w:r>
        <w:rPr>
          <w:sz w:val="24"/>
          <w:szCs w:val="34"/>
        </w:rPr>
        <w:t>14 декабря в 10 часов утра с некоторыми офицерами поехал я на берег; у пристани дожидалась нас генерал-губернаторская парадная карета, в которой мы к нему и поехали. Он принял нас самым дружеским образом, как бы старых своих знакомых, и, узнав, в чем имеем надобность, тотчас дал повеление доставить нам все нужное. Я имел желание свезти лишние вещи со шлюпа на берег и проветрить и высушить трюм, чего в Маниле сделать было неудобно, а потому решился итти в Кавиту, куда генерал-губернатор послал повеление исполнять все мои требования. Он оставил нас у себя обедать; прежде обеда мы ездили к здешним градоначальникам и осматривали город. Вечером пригласили нас в индийский театр {259}.</w:t>
      </w:r>
    </w:p>
    <w:p>
      <w:pPr>
        <w:pStyle w:val="Normal"/>
        <w:ind w:firstLine="567"/>
        <w:jc w:val="both"/>
        <w:rPr>
          <w:sz w:val="24"/>
          <w:szCs w:val="24"/>
        </w:rPr>
      </w:pPr>
      <w:r>
        <w:rPr>
          <w:sz w:val="24"/>
          <w:szCs w:val="34"/>
        </w:rPr>
        <w:t>15-го числа, в 10-м часу утра, пошли мы от Манилы, а в 12 пришли к Кавите и стали на два якоря в одной версте к востоку от крепости. Комендант и начальник арсенала присылали адъютантов поздравить с приходом и предложить услуги; на другой день я ездил к ним. Последний из них, по приказанию генерал-губернатора, назначил в арсенале весьма удобное место для наших вещей, и мы сегодня же начали свозить дрова и водяные бочки и приступили к конопатной работе. Погода стояла ясная, при тихих переменных ветрах, и благоприятствовала нашим работам, но для людей была весьма утомительна: мы принуждены были всякий день ставить шлюп боком к ветру, чтоб он мог сквозь порты продувать его.</w:t>
      </w:r>
    </w:p>
    <w:p>
      <w:pPr>
        <w:pStyle w:val="Normal"/>
        <w:ind w:firstLine="567"/>
        <w:jc w:val="both"/>
        <w:rPr>
          <w:sz w:val="24"/>
          <w:szCs w:val="24"/>
        </w:rPr>
      </w:pPr>
      <w:r>
        <w:rPr>
          <w:sz w:val="24"/>
          <w:szCs w:val="34"/>
        </w:rPr>
        <w:t>В Кавите мы простояли 20 дней, в которые беспрестанно занимались работою по шлюпу, и успели переправить снасти, починить паруса, выконопатить все палубы и весь шлюп; снаружи выкрасить его и мачты и пр. Сверх того, для просушки и очищения трюма свезены были на берег все водяные бочки, дрова и многие другие тяжести. Водяные бочки все перечинили, а многие за гнилостию вновь переделали; гребные суда переправили и выкрасили и сделали в шлюпе множество разных других мелких поправок. В свободное от службы время ездили в Манилу и Кавите и делали замечания о любопытных предметах.</w:t>
      </w:r>
    </w:p>
    <w:p>
      <w:pPr>
        <w:pStyle w:val="Normal"/>
        <w:ind w:firstLine="567"/>
        <w:jc w:val="both"/>
        <w:rPr>
          <w:sz w:val="24"/>
          <w:szCs w:val="24"/>
        </w:rPr>
      </w:pPr>
      <w:r>
        <w:rPr>
          <w:sz w:val="24"/>
          <w:szCs w:val="34"/>
        </w:rPr>
        <w:t>Исправив все наши надобности в Кавите, 4 января перешли мы в Манилу, где надлежало нам принять заказанные для похода съестные припасы и налить остальные бочки пресною водою; на сие мы должны были употребить около двух недель. В сие время часто ездили на берег как для удовольствия, так и для собрания сведений о столь любопытной стране. Нижних же чинов отпускал я на берег по очереди, где они могли свободно прогуливаться, и сие способствовало к сохранению их здоровья. В первые дни нашего прихода к Маниле из Кавиты дожди часто препятствовали прогулкам нашим, но после стояла хорошая погода.</w:t>
      </w:r>
    </w:p>
    <w:p>
      <w:pPr>
        <w:pStyle w:val="Normal"/>
        <w:ind w:firstLine="567"/>
        <w:jc w:val="both"/>
        <w:rPr>
          <w:sz w:val="24"/>
          <w:szCs w:val="24"/>
        </w:rPr>
      </w:pPr>
      <w:r>
        <w:rPr>
          <w:sz w:val="24"/>
          <w:szCs w:val="34"/>
        </w:rPr>
        <w:t xml:space="preserve">В бытность нашу в Маниле, невзирая на трудные работы и утомительные </w:t>
      </w:r>
      <w:r>
        <w:rPr>
          <w:sz w:val="24"/>
        </w:rPr>
        <w:t xml:space="preserve"> </w:t>
      </w:r>
      <w:r>
        <w:rPr>
          <w:sz w:val="24"/>
          <w:szCs w:val="34"/>
        </w:rPr>
        <w:t>жары, мы имели весьма мало больных, и притом ничего не значащими припадками, которые чрез два или три дня проходили; а часто не было ни одного больного во всем экипаже.</w:t>
      </w:r>
    </w:p>
    <w:p>
      <w:pPr>
        <w:pStyle w:val="Normal"/>
        <w:ind w:firstLine="567"/>
        <w:jc w:val="both"/>
        <w:rPr>
          <w:sz w:val="24"/>
          <w:szCs w:val="24"/>
        </w:rPr>
      </w:pPr>
      <w:r>
        <w:rPr>
          <w:sz w:val="24"/>
          <w:szCs w:val="34"/>
        </w:rPr>
        <w:t>Генерал-губернатор ничего не упускал, чтоб только пребывание наше в Маниле сделать для нас приятным. Дом и стол его всегда для нас были открыты, и как он сам, так две его дочери, молодые девушки, составляющие все его семейство, и чиновники города, коих он к себе приглашал, оказывали нам всевозможные ласки и учтивость. Нам, как в городе, так и за городом показывали все, что есть любопытного для путешественника. Он даже дал нам свою шлюпку, на которой несколько офицеров, живописец и натуралист ездили на большое озеро, отстоящее от Манилы в 12 часах скорой езды по реке, для снятия прекрасных видов.</w:t>
      </w:r>
    </w:p>
    <w:p>
      <w:pPr>
        <w:pStyle w:val="Normal"/>
        <w:ind w:firstLine="567"/>
        <w:jc w:val="both"/>
        <w:rPr>
          <w:sz w:val="24"/>
          <w:szCs w:val="24"/>
        </w:rPr>
      </w:pPr>
      <w:r>
        <w:rPr>
          <w:sz w:val="24"/>
          <w:szCs w:val="34"/>
        </w:rPr>
        <w:t>Благосклонность генерал-губернатора и уважение, какое он нам оказывал, требовали с моей стороны признательности. Я не мог изъявить оной иначе, как приглашением его и первых чиновников города на шлюп к обеду, причем оказал ему все надлежащие по его званию воинские почести. Он был весьма доволен сделанным ему приемом, и я заметил, что ему и бывшим с ним испанцам особенно было приятно, когда при питье за здоровье короля испанского был сделан салют 21 выстрелом.</w:t>
      </w:r>
    </w:p>
    <w:p>
      <w:pPr>
        <w:pStyle w:val="Normal"/>
        <w:ind w:firstLine="567"/>
        <w:jc w:val="both"/>
        <w:rPr>
          <w:sz w:val="24"/>
          <w:szCs w:val="24"/>
        </w:rPr>
      </w:pPr>
      <w:r>
        <w:rPr>
          <w:sz w:val="24"/>
          <w:szCs w:val="34"/>
        </w:rPr>
        <w:t>На другой день со многими, из своих офицеров был я у него на последнем обеде, а вечером мы распрощались.</w:t>
      </w:r>
    </w:p>
    <w:p>
      <w:pPr>
        <w:pStyle w:val="Normal"/>
        <w:ind w:firstLine="567"/>
        <w:jc w:val="both"/>
        <w:rPr>
          <w:sz w:val="24"/>
          <w:szCs w:val="24"/>
        </w:rPr>
      </w:pPr>
      <w:r>
        <w:rPr>
          <w:sz w:val="24"/>
          <w:szCs w:val="34"/>
        </w:rPr>
        <w:t>Теперь, будучи совсем готов к путешествию, 17 января поутру послал я барона Врангеля к генерал-губернатору поблагодарить за гостеприимство и уведомить, что сего числа мы отправляемся в путь и будем салютовать крепости, ожидая равного ответа. Генерал-губернатор, оказав всякое приветствие Врангелю, уверил его, что ответ на наш салют, без всякого сомнения, будет сделан равным числом выстрелов.</w:t>
      </w:r>
    </w:p>
    <w:p>
      <w:pPr>
        <w:pStyle w:val="Normal"/>
        <w:ind w:firstLine="567"/>
        <w:jc w:val="both"/>
        <w:rPr>
          <w:sz w:val="24"/>
          <w:szCs w:val="24"/>
        </w:rPr>
      </w:pPr>
      <w:r>
        <w:rPr>
          <w:sz w:val="24"/>
          <w:szCs w:val="34"/>
        </w:rPr>
        <w:t xml:space="preserve">Во 2-м часу после полудня подняли мы якорь и, поставя паруса, салютовали крепости 7 выстрелами, с которой чрез полчаса уже сделали 4 выстрела. Это заставило меня опять стать на якорь и послать офицера к генерал-губернатору узнать о причине такому поступку. По возвращении его на шлюп уведомил он, что генерал-губернатор чрезвычайно огорчен оплошностию караульного офицера, который за отдаленностию не слыхал звука выстрелов, а считал их по дыму и видел только 4 выстрела, которые были сделаны со стороны, обращенной к крепости, а трех выстрелов с другой стороны он не заметил. Генерал-губернатор извинялся в такой ошибке; между тем сделаны были с крепости недостающие 3 выстрела. Тогда мы (в 5-м часу пополудни) снялись с якоря и пошли к выходу, выпалив из пушки в знак, что мы поправкою ошибки довольны. К выходу пришли мы уже по наступлении ночи, но как оба прохода совершенно безопасны, то мы северным из них пошли под всеми парусами, при весьма свежем ветре от </w:t>
      </w:r>
      <w:r>
        <w:rPr>
          <w:sz w:val="24"/>
          <w:szCs w:val="34"/>
          <w:lang w:val="en-US"/>
        </w:rPr>
        <w:t>NNO</w:t>
      </w:r>
      <w:r>
        <w:rPr>
          <w:sz w:val="24"/>
          <w:szCs w:val="34"/>
        </w:rPr>
        <w:t>.</w:t>
      </w:r>
    </w:p>
    <w:p>
      <w:pPr>
        <w:pStyle w:val="Normal"/>
        <w:ind w:firstLine="567"/>
        <w:jc w:val="both"/>
        <w:rPr>
          <w:sz w:val="24"/>
          <w:szCs w:val="24"/>
        </w:rPr>
      </w:pPr>
      <w:r>
        <w:rPr>
          <w:sz w:val="24"/>
          <w:szCs w:val="34"/>
        </w:rPr>
        <w:t>Таким образом, пробыв 35 дней в Маниле и проведя время сие с пользою и удовольствием, мы отправились в путь. Филиппинские острова, из коих главный Люсон, на котором находится Манила, во многих отношениях заслуживают внимания европейцев, а более россиян, по соседству их с нашими восточными владениями, где во всем том крайняя бедность, чем Филиппинские острова изобилуют. Положение сих островов в отношении к Сибири, безопасные гавани, здоровый климат {*92}, плодородие и богатство земли во всех произведениях, для пищи и торговли служащих, многолюдство и, наконец сношения их с китайцами — все сие заставляет обратить на них внимание.</w:t>
      </w:r>
    </w:p>
    <w:p>
      <w:pPr>
        <w:pStyle w:val="Normal"/>
        <w:ind w:firstLine="567"/>
        <w:jc w:val="both"/>
        <w:rPr>
          <w:sz w:val="24"/>
        </w:rPr>
      </w:pPr>
      <w:r>
        <w:rPr>
          <w:sz w:val="24"/>
          <w:szCs w:val="34"/>
        </w:rPr>
        <w:t>Они достойны подробнейшего описания, нежели то, которое помещено в следующей главе.</w:t>
      </w:r>
      <w:r>
        <w:rPr>
          <w:sz w:val="24"/>
          <w:szCs w:val="24"/>
        </w:rPr>
        <w:t xml:space="preserve"> </w:t>
      </w:r>
    </w:p>
    <w:p>
      <w:pPr>
        <w:pStyle w:val="Heading3"/>
        <w:spacing w:before="100" w:after="100"/>
        <w:jc w:val="center"/>
        <w:rPr>
          <w:bCs w:val="false"/>
          <w:szCs w:val="24"/>
        </w:rPr>
      </w:pPr>
      <w:bookmarkStart w:id="19" w:name="__RefHeading___Toc140429315"/>
      <w:bookmarkEnd w:id="19"/>
      <w:r>
        <w:rPr>
          <w:bCs w:val="false"/>
        </w:rPr>
        <w:t xml:space="preserve">Глава тринадцатая. </w:t>
      </w:r>
      <w:r>
        <w:rPr>
          <w:b/>
        </w:rPr>
        <w:t>О Маниле</w:t>
      </w:r>
    </w:p>
    <w:p>
      <w:pPr>
        <w:pStyle w:val="Normal"/>
        <w:ind w:firstLine="567"/>
        <w:jc w:val="both"/>
        <w:rPr>
          <w:sz w:val="24"/>
          <w:szCs w:val="24"/>
        </w:rPr>
      </w:pPr>
      <w:r>
        <w:rPr>
          <w:sz w:val="24"/>
          <w:szCs w:val="34"/>
        </w:rPr>
        <w:t>Манила, главный город Филиппинских и Марианских островов {*93}, или, лучше сказать, столица всех испанских владений в Азии, по многим отношениям достойна внимания морских держав.</w:t>
      </w:r>
    </w:p>
    <w:p>
      <w:pPr>
        <w:pStyle w:val="Normal"/>
        <w:ind w:firstLine="567"/>
        <w:jc w:val="both"/>
        <w:rPr>
          <w:sz w:val="24"/>
          <w:szCs w:val="24"/>
        </w:rPr>
      </w:pPr>
      <w:r>
        <w:rPr>
          <w:sz w:val="24"/>
          <w:szCs w:val="34"/>
        </w:rPr>
        <w:t>Манила находится на западной стороне острова Луконии {*94}. Город сей имеет самое выгодное положение для торговли с целым светом, будучи в соседстве с богатейшими странами Азии и почти на средине между Европою и Америкою. Местное же его положение такое, какого нельзя лучше желать для приморского торгового города. Стоит он на берегу пространного залива, имеющего в окружности около 180 верст, и при устье реки Пасиг, текущей из большого озера и впадающей в Манильский залив. Вход в сей залив и плавание по оному совершенно безопасны; а глубина и свойство дна удобны для якорного стояния. В нем есть одна только мель, но положение ее таково, что при самой обыкновенной осторожности можно как днем, так и ночью пройти ее безопасно. С ноября по май большие суда стоят против самого города верстах в двух или трех от устья реки, ибо тогда господствует северо-восточный муссон, который, дуя с берега и почти всегда тихо {*95}, не может быть для них опасен. В прочее же время года, при юго-западном муссоне, дующем с морской стороны и часто с большою силою, причиняющею в заливе волнение, они находят безопасное убежище и в порте Кавите, в том же заливе находящемся и отстоящем от Манилы только в 12 верстах, а малые суда, коих углубление в воде 9 или 10 футов, входят в реку и стоят подле самого города, или, лучше сказать, в городе, ибо оба ее берега застроены.</w:t>
      </w:r>
    </w:p>
    <w:p>
      <w:pPr>
        <w:pStyle w:val="Normal"/>
        <w:ind w:firstLine="567"/>
        <w:jc w:val="both"/>
        <w:rPr>
          <w:sz w:val="24"/>
          <w:szCs w:val="24"/>
        </w:rPr>
      </w:pPr>
      <w:r>
        <w:rPr>
          <w:sz w:val="24"/>
          <w:szCs w:val="34"/>
        </w:rPr>
        <w:t>Манилу окружает с трех сторон пространная долина, по которой протекают в разных направлениях реки. Некоторые из них соединены каналами между собою и с главною рекою Пасиг, на левом берегу коей стоит крепость.</w:t>
      </w:r>
    </w:p>
    <w:p>
      <w:pPr>
        <w:pStyle w:val="Normal"/>
        <w:ind w:firstLine="567"/>
        <w:jc w:val="both"/>
        <w:rPr>
          <w:sz w:val="24"/>
          <w:szCs w:val="24"/>
        </w:rPr>
      </w:pPr>
      <w:r>
        <w:rPr>
          <w:sz w:val="24"/>
          <w:szCs w:val="34"/>
        </w:rPr>
        <w:t>Река Пасиг способствует доставлению с берегов озера, на коих находится до ста индейских селений, произведений сего острова. Кроме сей реки, в Манильский залив впадает шесть довольно больших рек, глубина коих позволяет грузовым лодкам острова за произведениями оного и ходить на немалое расстояние внутрь для отвоза туда европейских товаров. С отдаленными же частями оного и с другими соседственными островами жители имеют сообщение посредством мореходных судов.</w:t>
      </w:r>
    </w:p>
    <w:p>
      <w:pPr>
        <w:pStyle w:val="Normal"/>
        <w:ind w:firstLine="567"/>
        <w:jc w:val="both"/>
        <w:rPr>
          <w:sz w:val="24"/>
          <w:szCs w:val="24"/>
        </w:rPr>
      </w:pPr>
      <w:r>
        <w:rPr>
          <w:sz w:val="24"/>
          <w:szCs w:val="34"/>
        </w:rPr>
        <w:t>Манила есть один из городов, свидетельствующих о прежних подвигах испанцев. Правильная обширная крепость с замком и многими наружными укреплениями, обведенная глубокими рвами и одетая камнем снаружи и внутри, воздвигнутыми на краю света, показывает какого труда и иждивения стоило испанцам занятие сего места {*96}. Но если присовокупить к сему огромные каменные {*97} публичные и частные здания, каменные мосты через реку и разные каналы и каменные же на сваях молы и сравнить заведения сии с нынешними их делами, то нельзя не сказать, что прежние испанцы были совсем другой народ.</w:t>
      </w:r>
    </w:p>
    <w:p>
      <w:pPr>
        <w:pStyle w:val="Normal"/>
        <w:ind w:firstLine="567"/>
        <w:jc w:val="both"/>
        <w:rPr>
          <w:sz w:val="24"/>
          <w:szCs w:val="24"/>
        </w:rPr>
      </w:pPr>
      <w:r>
        <w:rPr>
          <w:sz w:val="24"/>
          <w:szCs w:val="34"/>
        </w:rPr>
        <w:t>Из публичных зданий более прочих огромностию своею привлекают на себя внимание путешественников: соборная церковь, дома генерал-губернатора и архиепископа, дом Филиппинской компании, три или четыре монастыря</w:t>
      </w:r>
      <w:r>
        <w:rPr>
          <w:sz w:val="24"/>
          <w:szCs w:val="24"/>
        </w:rPr>
        <w:t xml:space="preserve">, </w:t>
      </w:r>
      <w:r>
        <w:rPr>
          <w:sz w:val="24"/>
        </w:rPr>
        <w:t xml:space="preserve"> </w:t>
      </w:r>
      <w:r>
        <w:rPr>
          <w:sz w:val="24"/>
          <w:szCs w:val="34"/>
        </w:rPr>
        <w:t>дом кабилды {260}, или градской думы, табачная фабрика и пр.; но самое обширное здание есть бывший коллегиум иезуитов, в котором теперь помещаются семинария и гарнизон. Все сии здания построены весьма крепко, судя по толщине стен и сводов, к чему, вероятно, подали повод случающиеся иногда здесь землетрясения {*98}{261}, кои вообще бывают слабы и даже едва чувствительны; но где они есть, там могут быть и сильнее.</w:t>
      </w:r>
    </w:p>
    <w:p>
      <w:pPr>
        <w:pStyle w:val="Normal"/>
        <w:ind w:firstLine="567"/>
        <w:jc w:val="both"/>
        <w:rPr>
          <w:sz w:val="24"/>
          <w:szCs w:val="24"/>
        </w:rPr>
      </w:pPr>
      <w:r>
        <w:rPr>
          <w:sz w:val="24"/>
          <w:szCs w:val="34"/>
        </w:rPr>
        <w:t>Дома обывателей, кроме индейских, построены из такого же материала, как и казенные здания, и все вообще о двух этажах: в нижних находятся подвалы, кладовые, конюшни и сараи, а в верхних — жилые покои. Образ построения манильских домов весьма удачно приспособлен к климату и, по моему мнению, лучше всех тех, мною виденных, которые употребляют европейцы в жарких странах.</w:t>
      </w:r>
    </w:p>
    <w:p>
      <w:pPr>
        <w:pStyle w:val="Normal"/>
        <w:ind w:firstLine="567"/>
        <w:jc w:val="both"/>
        <w:rPr>
          <w:sz w:val="24"/>
          <w:szCs w:val="24"/>
        </w:rPr>
      </w:pPr>
      <w:r>
        <w:rPr>
          <w:sz w:val="24"/>
          <w:szCs w:val="34"/>
        </w:rPr>
        <w:t>Жары здесь бывают несносные. Март, апрель, май и июнь месяцы составляют здешнее лето. В сие время жители, имеющие состояние, уезжают в загородные дома, и в городе производство дел прекращается; но даже и в те месяцы, которые здесь зимними назвать можно, термометр часто возвышается до 30°. В таком климате, в домах, построенных по обыкновенному европейскому расположению, было бы почти невозможно жить. Здесь комнаты второго, или жилого, этажа пространны и весьма высоки. В лучших домах имеют они до 3 сажен вышины. В стенах окон нет, а на расстоянии от 10 до 12 футов сделаны большие двери, против коих кругом всего дома идет крытый коридор, шириною в 4 и 5 футов, утвержденный на выдавшихся за стену концах матиц{262}. Снаружи сего коридора от пола фута на 4 обнесен он легким деревянным балюстрадом, на коем поставлены мелко переплетенные задвижные рамы; вместо стекол, в них вставлены выполированные плоские устричные раковины. Рамы сии можно все задвинуть и закрыть имя весь коридор или, отодвинув, открыть оный. Первое делается с той стороны, откуда дождь ветром наносится или солнце сияет, ибо раковины, хотя и пропускают свет немногим слабее</w:t>
      </w:r>
      <w:r>
        <w:rPr>
          <w:sz w:val="24"/>
          <w:szCs w:val="24"/>
        </w:rPr>
        <w:t xml:space="preserve"> </w:t>
      </w:r>
      <w:r>
        <w:rPr>
          <w:sz w:val="24"/>
          <w:szCs w:val="34"/>
        </w:rPr>
        <w:t>того, какой сквозь стекла проходит, но солнечные лучи в них не проницают и воздух внутри покоев нагреть они не могут; а коридор, будучи открыт со стороны ветра, прохлаждает воздух.</w:t>
      </w:r>
    </w:p>
    <w:p>
      <w:pPr>
        <w:pStyle w:val="Normal"/>
        <w:ind w:firstLine="567"/>
        <w:jc w:val="both"/>
        <w:rPr>
          <w:sz w:val="24"/>
          <w:szCs w:val="24"/>
        </w:rPr>
      </w:pPr>
      <w:r>
        <w:rPr>
          <w:sz w:val="24"/>
          <w:szCs w:val="34"/>
        </w:rPr>
        <w:t>Имя Манила принадлежит той части города, которая находится в стенах крепости и где, кроме испанцев, никому жить не позволяется; но весь город состоит из разных предместий, простирающихся на несколько верст в длину.</w:t>
      </w:r>
    </w:p>
    <w:p>
      <w:pPr>
        <w:pStyle w:val="Normal"/>
        <w:ind w:firstLine="567"/>
        <w:jc w:val="both"/>
        <w:rPr>
          <w:sz w:val="24"/>
          <w:szCs w:val="24"/>
        </w:rPr>
      </w:pPr>
      <w:r>
        <w:rPr>
          <w:sz w:val="24"/>
          <w:szCs w:val="34"/>
        </w:rPr>
        <w:t>Строение в предместиях каменное, во всем подобное находящемуся в городе, кроме лавок, которые составляют длинные ряды одноэтажных низких зданий, и жилищ простого народа, находящихся на самых выездах из предместий. Сии последние похожи на шалаши, поставленные на столбах; сделаны они из дерева бамбу{263} и покрыты кокосовыми листьями. Слабые сии строения, судя по климату, довольно покойны для живущих в них. В предместиях улицы широки, но в городе весьма узки; сие немало вредит жителям в толь жаркой стране.</w:t>
      </w:r>
    </w:p>
    <w:p>
      <w:pPr>
        <w:pStyle w:val="Normal"/>
        <w:ind w:firstLine="567"/>
        <w:jc w:val="both"/>
        <w:rPr>
          <w:sz w:val="24"/>
          <w:szCs w:val="24"/>
        </w:rPr>
      </w:pPr>
      <w:r>
        <w:rPr>
          <w:sz w:val="24"/>
          <w:szCs w:val="34"/>
        </w:rPr>
        <w:t>Число жителей в самом городе, или в собственно называемой Маниле, простирается до 10 тысяч, а со всеми предместиями более ста тысяч{264}. Я не думаю, чтоб испанцы увеличивали настоящее число жителей, ибо в бытность мою здесь я всякий день ездил по всем частям города и везде находил улицы, наполненные народом; множество людей занимается также на</w:t>
      </w:r>
      <w:r>
        <w:rPr>
          <w:sz w:val="24"/>
          <w:szCs w:val="24"/>
        </w:rPr>
        <w:t xml:space="preserve"> </w:t>
      </w:r>
      <w:r>
        <w:rPr>
          <w:sz w:val="24"/>
        </w:rPr>
        <w:t xml:space="preserve"> </w:t>
      </w:r>
      <w:r>
        <w:rPr>
          <w:sz w:val="24"/>
          <w:szCs w:val="34"/>
        </w:rPr>
        <w:t>реках, где они и живут в своих лодках. На всем же острове Луконин испанское правительство считает до миллиона подданных, а вообще на Филиппинских и Марианских островах два миллиона с половиною {265}. Но если это правда, то по крайней мере в сем числе считаются многие тысячи, которые, обитая в неприступных горах, не только не признают над собою владычества испанцев, но и сами нередко делают на них набеги.</w:t>
      </w:r>
    </w:p>
    <w:p>
      <w:pPr>
        <w:pStyle w:val="Normal"/>
        <w:ind w:firstLine="567"/>
        <w:jc w:val="both"/>
        <w:rPr>
          <w:sz w:val="24"/>
          <w:szCs w:val="24"/>
        </w:rPr>
      </w:pPr>
      <w:r>
        <w:rPr>
          <w:sz w:val="24"/>
          <w:szCs w:val="34"/>
        </w:rPr>
        <w:t>Здешние жители состоят из следующих классов: Первый составляет духовенство, которое здесь, как и во всех испанских колониях, весьма многочисленно и имеет главою архиепископа, живущего в Маниле, и несколько епископов, находящихся в провинциях. В Маниле считается 5 монастырей мужских и 3 женских.</w:t>
      </w:r>
    </w:p>
    <w:p>
      <w:pPr>
        <w:pStyle w:val="Normal"/>
        <w:ind w:firstLine="567"/>
        <w:jc w:val="both"/>
        <w:rPr>
          <w:sz w:val="24"/>
          <w:szCs w:val="24"/>
        </w:rPr>
      </w:pPr>
      <w:r>
        <w:rPr>
          <w:sz w:val="24"/>
          <w:szCs w:val="34"/>
        </w:rPr>
        <w:t>Гражданские и военные чиновники, кои почти все из испанцев, присланных из Европы или родившихся здесь, но от испанских родителей, составляют второй класс, к коему принадлежат и иностранцы, служащие в испанской службе {*99}{266}. Хотя б сему классу и надлежало стоять первым, но я помещаю их по степени народного уважения, а здешние жители духовных всем предпочитают. Гражданским и военным чиновникам здесь весьма мало дела, и они проводят время в праздности, курении сигарок и карточной игре, за которую садятся даже с самого утра; словом, в Маниле ломбер то же, что в России бостон или вист.</w:t>
      </w:r>
    </w:p>
    <w:p>
      <w:pPr>
        <w:pStyle w:val="Normal"/>
        <w:ind w:firstLine="567"/>
        <w:jc w:val="both"/>
        <w:rPr>
          <w:sz w:val="24"/>
          <w:szCs w:val="24"/>
        </w:rPr>
      </w:pPr>
      <w:r>
        <w:rPr>
          <w:sz w:val="24"/>
          <w:szCs w:val="34"/>
        </w:rPr>
        <w:t>В третий класс можно поместить купцов, владетелей плантаций и содержателей сахарных и ромокуренных фабрик. В сем классе есть много богатых людей, и почти все они имеют чины полковников, майоров, капитанов и пр., в которые их производит генерал-губернатор, определяя в земское войско, долженствующее собираться в случае ожидания неприятельских покушений. Для них учреждены весьма богатые мундиры, без которых люди сии никогда не показываются в публике. В Маниле нет ни одного владельца дома, который бы не имел милиционного чина и не щеголял в мундире, вышитом золотом или серебром. Впрочем, они не одним нарядом в сем знании пользуются, да всеми почестями и преимуществами, кроме жалованья, наравне с чиновниками королевских войск, а оные не маловажны.</w:t>
      </w:r>
    </w:p>
    <w:p>
      <w:pPr>
        <w:pStyle w:val="Normal"/>
        <w:ind w:firstLine="567"/>
        <w:jc w:val="both"/>
        <w:rPr>
          <w:sz w:val="24"/>
          <w:szCs w:val="24"/>
        </w:rPr>
      </w:pPr>
      <w:r>
        <w:rPr>
          <w:sz w:val="24"/>
          <w:szCs w:val="34"/>
        </w:rPr>
        <w:t>К чести, однакож нынешнего правительства надобно сказать, что мы не нашли уже в Маниле той чинности и пустых, отяготительных церемоний, на которые Лаперуз жалуется. Он говорит, что в его бытность здесь число лошадей в экипажи запрягалось по рангам, и в улице или на дороге младший старшего себя чином объехать не мог. Ныне это вовсе оставлено. Я несколько раз видал на публичном гулянье, что всякий, кто хотел, объезжал карету самого генерал-губернатора.</w:t>
      </w:r>
    </w:p>
    <w:p>
      <w:pPr>
        <w:pStyle w:val="Normal"/>
        <w:ind w:firstLine="567"/>
        <w:jc w:val="both"/>
        <w:rPr>
          <w:sz w:val="24"/>
          <w:szCs w:val="24"/>
        </w:rPr>
      </w:pPr>
      <w:r>
        <w:rPr>
          <w:sz w:val="24"/>
          <w:szCs w:val="34"/>
        </w:rPr>
        <w:t>При захождении солнца, ибо днем жары здесь нестерпимы, жители Манилы прогуливаются кругом крепости, при самой подошве гласиса{267}, по гладкой, широкой дороге. Прекрасный вид крепостных строений и города, с одной стороны, высокие отдаленные горы, с другой, и открытое положение долин и полей, не прерывающих нимало прохладительных ветров, делают прогулку сию чрезвычайно приятною. Экипажи здешние состоят в каретах и колясках, запряженных парою; один генерал-губернатор ездит в четыре лошади с почетным конвоем.</w:t>
      </w:r>
    </w:p>
    <w:p>
      <w:pPr>
        <w:pStyle w:val="Normal"/>
        <w:ind w:firstLine="567"/>
        <w:jc w:val="both"/>
        <w:rPr>
          <w:sz w:val="24"/>
          <w:szCs w:val="24"/>
        </w:rPr>
      </w:pPr>
      <w:r>
        <w:rPr>
          <w:sz w:val="24"/>
          <w:szCs w:val="34"/>
        </w:rPr>
        <w:t>После купцов следует класс торгующих в лавочках и ремесленников. Люди сии, почти все без изъятия, суть поселившиеся здесь китайцы. Китайцы же — столяры, плотники, кузнецы, портные, сапожники, хлебники, мясники и пр., и пр. Словом, все мастерства ими отправляются: в числе ремесленников нет ни одного испанца и весьма мало природных жителей. Китайцы сии, которых в Маниле считается до шести тысяч, весьма искусны в своих ремеслах и крайне трудолюбивы, но они не стыдились с нас просить за вещь в пять и шесть раз дороже настоящей цены.</w:t>
      </w:r>
    </w:p>
    <w:p>
      <w:pPr>
        <w:pStyle w:val="Normal"/>
        <w:ind w:firstLine="567"/>
        <w:jc w:val="both"/>
        <w:rPr>
          <w:sz w:val="24"/>
          <w:szCs w:val="24"/>
        </w:rPr>
      </w:pPr>
      <w:r>
        <w:rPr>
          <w:sz w:val="24"/>
          <w:szCs w:val="34"/>
        </w:rPr>
        <w:t>Кажется, что, кроме обыкновенного покровительства законов китайцы никакими особыми правами и преимуществами в сравнении с простым народом не пользуются, а напротив того, обременены налогами, ибо платят подати королю по 6 пиастров (30 рублей) в год с каждой души; да городу за позволение держать лавку или отправлять ремесло по 5 пиастров (25 рублей</w:t>
      </w:r>
      <w:r>
        <w:rPr>
          <w:sz w:val="24"/>
          <w:szCs w:val="24"/>
        </w:rPr>
        <w:t>)</w:t>
      </w:r>
      <w:r>
        <w:rPr>
          <w:sz w:val="24"/>
          <w:szCs w:val="34"/>
        </w:rPr>
        <w:t>,</w:t>
      </w:r>
      <w:r>
        <w:rPr>
          <w:sz w:val="24"/>
          <w:szCs w:val="24"/>
        </w:rPr>
        <w:t xml:space="preserve"> </w:t>
      </w:r>
      <w:r>
        <w:rPr>
          <w:sz w:val="24"/>
          <w:szCs w:val="34"/>
        </w:rPr>
        <w:t xml:space="preserve"> между тем природные жители платят только в год с души подати 5 реалов (3 рубля 10 копеек).</w:t>
      </w:r>
    </w:p>
    <w:p>
      <w:pPr>
        <w:pStyle w:val="Normal"/>
        <w:ind w:firstLine="567"/>
        <w:jc w:val="both"/>
        <w:rPr>
          <w:sz w:val="24"/>
          <w:szCs w:val="24"/>
        </w:rPr>
      </w:pPr>
      <w:r>
        <w:rPr>
          <w:sz w:val="24"/>
          <w:szCs w:val="34"/>
        </w:rPr>
        <w:t>Простой, или рабочий, народ составляет пятый класс; он весьма многочислен и происходит от древних здешних жителей{268}. При покорении испанцами острова Луконин они нашли на оном жителей, разнившихся между собою обычаями, языком, наружным видом и просвещением. Некоторые из них, а особливо обитавшие при морских берегах, имели правителей, изустные законы и права, кои строго наблюдали, а другие жили в горах. По именам сих народов и теперь еще испанцы разделяют остров на провинции и по оным их называют. Жители Таголы {269} были самые просвещенные; они имели свою грамоту и писали на листьях пальмы или платана.</w:t>
      </w:r>
    </w:p>
    <w:p>
      <w:pPr>
        <w:pStyle w:val="Normal"/>
        <w:ind w:firstLine="567"/>
        <w:jc w:val="both"/>
        <w:rPr>
          <w:sz w:val="24"/>
          <w:szCs w:val="24"/>
        </w:rPr>
      </w:pPr>
      <w:r>
        <w:rPr>
          <w:sz w:val="24"/>
          <w:szCs w:val="34"/>
        </w:rPr>
        <w:t>Испанцы с горными народами никак не могли сладить и хотя многих из них истребили, но все еще остается довольно, чтоб причинять иногда вред внутри острова; а прибрежных жителей, имевших уже некоторое просвещение, они скоро покорили, дали им свои законы и ввели к ним христианскую веру, и теперь потомки их едва ли не самые усердные католики в целом свете. Все они говорят по-испански{270}, но не забывают и природного языка, на котором даже играют испанские театральные пиесы, нарочно для них переведенные. Я видел, как они играли трагедию.</w:t>
      </w:r>
    </w:p>
    <w:p>
      <w:pPr>
        <w:pStyle w:val="Normal"/>
        <w:ind w:firstLine="567"/>
        <w:jc w:val="both"/>
        <w:rPr>
          <w:sz w:val="24"/>
          <w:szCs w:val="24"/>
        </w:rPr>
      </w:pPr>
      <w:r>
        <w:rPr>
          <w:sz w:val="24"/>
          <w:szCs w:val="34"/>
        </w:rPr>
        <w:t>Индейцы сии малого роста, весьма слабого сложения и нестатны, цвет лица изжелта-черноватый, волосы у них черные, прямые. Они проворны. Одна лишь набожность заставляет их не пропускать ни одной молитвы, ни крестного хода, которые в католических городах почти всякий день</w:t>
      </w:r>
      <w:r>
        <w:rPr>
          <w:sz w:val="24"/>
          <w:szCs w:val="24"/>
        </w:rPr>
        <w:t xml:space="preserve"> </w:t>
      </w:r>
      <w:r>
        <w:rPr>
          <w:sz w:val="24"/>
          <w:szCs w:val="34"/>
        </w:rPr>
        <w:t>случаются. Но и к сему, вероятно, праздность и любопытство их привлекают. Сей народ жить может на открытом воздухе под деревом; рубашка, нижнее платье, соломенная или травяная шляпенка составляют весь наряд его, а часто сии люди ходят и нагие. Дикие плоды могут служить пищею, а бросив уду, в час поймает рыбы на целый день. Если ему удастся где найти работу, то в один день выработает столько, что может купить на неделю сарачинского пшена. Вся роскошь сих людей состоит в петухе, с которым они таскаются по улицам и из заклада сводят с другими петухами драться {*100}. Если индеец лишится в сражении петуха, то прежде изжарит</w:t>
      </w:r>
      <w:r>
        <w:rPr>
          <w:sz w:val="24"/>
          <w:szCs w:val="24"/>
        </w:rPr>
        <w:t xml:space="preserve"> </w:t>
      </w:r>
      <w:r>
        <w:rPr>
          <w:sz w:val="24"/>
        </w:rPr>
        <w:t xml:space="preserve"> </w:t>
      </w:r>
      <w:r>
        <w:rPr>
          <w:sz w:val="24"/>
          <w:szCs w:val="34"/>
        </w:rPr>
        <w:t>и съест его, а потом пойдет в работу, чтоб получить денег на покупку другого. Начальники всех иностранных торговых судов, при нас в Маниле бывших, жаловались на индейцев в разных покражах, и надобно знать, что правительство за воровство жестоко наказывает; но они весьма искусны в сем деле и редко попадаются в руки полиции.</w:t>
      </w:r>
    </w:p>
    <w:p>
      <w:pPr>
        <w:pStyle w:val="Normal"/>
        <w:ind w:firstLine="567"/>
        <w:jc w:val="both"/>
        <w:rPr>
          <w:sz w:val="24"/>
          <w:szCs w:val="24"/>
        </w:rPr>
      </w:pPr>
      <w:r>
        <w:rPr>
          <w:sz w:val="24"/>
          <w:szCs w:val="34"/>
        </w:rPr>
        <w:t>Здешние королевские войска и милиция составлены из индийцев. Говорят, будто они весьма храбры. Это весьма вероятно; впрочем, дело подлежит еще опыту. Мне сказывали, что в Маниле и окрестностях оной число войск всегда простирается до 8 тысяч, в том числе эскадрон кавалерии.</w:t>
      </w:r>
    </w:p>
    <w:p>
      <w:pPr>
        <w:pStyle w:val="Normal"/>
        <w:ind w:firstLine="567"/>
        <w:jc w:val="both"/>
        <w:rPr>
          <w:sz w:val="24"/>
          <w:szCs w:val="24"/>
        </w:rPr>
      </w:pPr>
      <w:r>
        <w:rPr>
          <w:sz w:val="24"/>
          <w:szCs w:val="34"/>
        </w:rPr>
        <w:t>Странно покажется, что доходы, получаемые королем испанским с богатых Филиппинских островов, недостаточны для содержания на оных чиновников и войск и, вместо того, чтоб получать с них доход, привозили ежегодно из Мексики по 500 тысяч пиастров на содержание служащих. Но со времени нарушения спокойствия в Америке галианы перестали плавать, и ныне многие из служащих несколько лет уже не получают полного содержания. Ныне государственные доходы, кроме подушных сборов, которые сами по себе весьма незначительны, состоят в пошлине на морскую торговлю, в откупе табаку, крепкого вина, делаемого из кокосовых орехов, и бетеля{271}. Сии два последних дохода очень неважны, но табачный откуп доставляет короне большой доход.</w:t>
      </w:r>
    </w:p>
    <w:p>
      <w:pPr>
        <w:pStyle w:val="Normal"/>
        <w:ind w:firstLine="567"/>
        <w:jc w:val="both"/>
        <w:rPr>
          <w:sz w:val="24"/>
          <w:szCs w:val="24"/>
        </w:rPr>
      </w:pPr>
      <w:r>
        <w:rPr>
          <w:sz w:val="24"/>
          <w:szCs w:val="34"/>
        </w:rPr>
        <w:t>Пошлины также могут быть значительны по мере распространения торговли; но она теперь еще в самом младенчестве, ибо порт недавно открыт европейцам.</w:t>
      </w:r>
    </w:p>
    <w:p>
      <w:pPr>
        <w:pStyle w:val="Normal"/>
        <w:ind w:firstLine="567"/>
        <w:jc w:val="both"/>
        <w:rPr>
          <w:sz w:val="24"/>
          <w:szCs w:val="24"/>
        </w:rPr>
      </w:pPr>
      <w:r>
        <w:rPr>
          <w:sz w:val="24"/>
          <w:szCs w:val="34"/>
        </w:rPr>
        <w:t>Все жители, сеющие табак, должны продавать оный в казну, которая берет его за самую низкую цену. Купленный табак доставляется на фабрику, где делают из него сигарки и нюхательный табак. При нас сею работою занимались ежедневно, кроме праздников, 2125 женщин — изготовлением обыкновенных сигарок и 600 мужчин — деланием оных в бумаге {*101}. Надобно знать, что в Маниле нет человека, который бы не курил табаку; даже дамы, девушки и двенадцати- и пятнадцатилетние мальчики нередко сидят с сигарками во рту.</w:t>
      </w:r>
    </w:p>
    <w:p>
      <w:pPr>
        <w:pStyle w:val="Normal"/>
        <w:ind w:firstLine="567"/>
        <w:jc w:val="both"/>
        <w:rPr>
          <w:sz w:val="24"/>
          <w:szCs w:val="24"/>
        </w:rPr>
      </w:pPr>
      <w:r>
        <w:rPr>
          <w:sz w:val="24"/>
          <w:szCs w:val="34"/>
        </w:rPr>
        <w:t>Англичане, французы и американцы привозят сюда сукна, разные бумажные материи, полотна, фаянсовую и хрустальную посуду, вина, портер, французскую водку, джин, мебели, картины и множество разных безделиц, к роскоши служащих. В уплату за сии товары получают сахар, кофе, хлопчатую бумагу и индиго{272}. Сии суть главные произведения острова; некоторые покупают черепаховую кость и берут сарачинское пшено. Но больше всего отпускается сахару{273}, которого в прошлом (1818) году англичане и американцы вывезли 130 тысяч квинталей {*102}.</w:t>
      </w:r>
    </w:p>
    <w:p>
      <w:pPr>
        <w:pStyle w:val="Normal"/>
        <w:ind w:firstLine="567"/>
        <w:jc w:val="both"/>
        <w:rPr>
          <w:sz w:val="24"/>
          <w:szCs w:val="24"/>
        </w:rPr>
      </w:pPr>
      <w:r>
        <w:rPr>
          <w:sz w:val="24"/>
          <w:szCs w:val="34"/>
        </w:rPr>
        <w:t>Здешняя торговля весьма для иностранцев затруднительна и сопряжена</w:t>
      </w:r>
      <w:r>
        <w:rPr>
          <w:sz w:val="24"/>
          <w:szCs w:val="24"/>
        </w:rPr>
        <w:t xml:space="preserve"> </w:t>
      </w:r>
      <w:r>
        <w:rPr>
          <w:sz w:val="24"/>
        </w:rPr>
        <w:t xml:space="preserve"> </w:t>
      </w:r>
      <w:r>
        <w:rPr>
          <w:sz w:val="24"/>
          <w:szCs w:val="34"/>
        </w:rPr>
        <w:t>с некоторым риском, ибо они не имеют здесь ни своих консулов, ни коммерческих домов. Ныне всякий корабельщик, приходящий сюда, нанимает дом и магазины, свозит товары свои через таможню на берег и начинает продавать оные желающим. Из вырученных денег платит пошлину, а на остальные закупает нужные ему товары, и таким образом стоят они в порте по 5 и по 6 месяцев, доколе не кончат своих дел. Они по необходимости имеют дело с китайцами, кои покупают у поселян и перепродают им произведения острова; неосторожный покупщик всегда бывает ими обманут{274}. Невзирая на опытность американских корабельщиков в торгах с китайцами, сии последние в некоторых случаях и их обманывали, ибо здесь необходимо нужно пересмотреть со дна доверху каждый ящик сахару, каждую кипу хлопчатой бумаги и каждый мешок кофе, и всякий из них должно свесить; а сделавши все это, немедленно надлежит товары отправлять на корабль или класть в свои магазины за печатью и ключом, потому что китайцы, после пересмотра, находят способы добавлять в сахар песку и сору, в бумагу — простых охлопьев, а</w:t>
      </w:r>
      <w:r>
        <w:rPr>
          <w:sz w:val="24"/>
          <w:szCs w:val="24"/>
        </w:rPr>
        <w:t xml:space="preserve"> </w:t>
      </w:r>
      <w:r>
        <w:rPr>
          <w:sz w:val="24"/>
          <w:szCs w:val="34"/>
        </w:rPr>
        <w:t>в сухой хороший кофе — горсти гнилого и сырого.</w:t>
      </w:r>
    </w:p>
    <w:p>
      <w:pPr>
        <w:pStyle w:val="Normal"/>
        <w:ind w:firstLine="567"/>
        <w:jc w:val="both"/>
        <w:rPr>
          <w:sz w:val="24"/>
          <w:szCs w:val="24"/>
        </w:rPr>
      </w:pPr>
      <w:r>
        <w:rPr>
          <w:sz w:val="24"/>
          <w:szCs w:val="34"/>
        </w:rPr>
        <w:t>Манила издавна производит торг с Китаем, хотя весьма незначительный: несколько джонок{*103} под конец северо-восточного муссона{*104}, который им попутный, приходят в Манилу из провинции Фокин{275}, и, простояв до того, как жестокие бури, случающиеся при перемене муссонов, кончатся и юго-западный муссон, им попутный на обратном пути, восстановится, отправляются они домой и до той же поры следующего года уже не являются, ибо с боковыми ветрами они плавать не могут.</w:t>
      </w:r>
    </w:p>
    <w:p>
      <w:pPr>
        <w:pStyle w:val="Normal"/>
        <w:ind w:firstLine="567"/>
        <w:jc w:val="both"/>
        <w:rPr>
          <w:sz w:val="24"/>
          <w:szCs w:val="24"/>
        </w:rPr>
      </w:pPr>
      <w:r>
        <w:rPr>
          <w:sz w:val="24"/>
          <w:szCs w:val="34"/>
        </w:rPr>
        <w:t>Товары, привозимые китайцами, суть: чай, фарфоровая и глиняная посуда, шелковые материи, шелк, китайка, плоды, в сахаре вареные, лимоны, апельсины {*105}; из Манилы берут они</w:t>
      </w:r>
      <w:r>
        <w:rPr>
          <w:sz w:val="24"/>
          <w:szCs w:val="24"/>
        </w:rPr>
        <w:t xml:space="preserve"> </w:t>
      </w:r>
      <w:r>
        <w:rPr>
          <w:sz w:val="24"/>
        </w:rPr>
        <w:t xml:space="preserve"> </w:t>
      </w:r>
      <w:r>
        <w:rPr>
          <w:sz w:val="24"/>
          <w:szCs w:val="34"/>
        </w:rPr>
        <w:t>сарачинское пшено и индиго. В Манилу приходят также суда из английских владений в Ост-Индии. Сей торг отправляется более армянами, которые нанимают английские суда и привозят индейские изделия: кисею, платки, бумажные материи; они получают плату пиастрами.</w:t>
      </w:r>
    </w:p>
    <w:p>
      <w:pPr>
        <w:pStyle w:val="Normal"/>
        <w:ind w:firstLine="567"/>
        <w:jc w:val="both"/>
        <w:rPr>
          <w:sz w:val="24"/>
          <w:szCs w:val="24"/>
        </w:rPr>
      </w:pPr>
      <w:r>
        <w:rPr>
          <w:sz w:val="24"/>
          <w:szCs w:val="34"/>
        </w:rPr>
        <w:t xml:space="preserve">Славная торговля Манилы с Мексикою, о которой так много писали и которая по существу никогда много не значила, а доставляла только случай наживаться небольшому числу духовных и чиновников, ныне вовсе пресеклась, и корабли, употреблявшиеся для сего, теперь гниют в порте Кавите. Торговля сия, немногим в Европе известная, состояла в следующем: испанское правительство никакому европейскому народу не позволяло торговать в своих колониях, а снабжало оные всеми нужными товарами, испанские купцы отправляли их на испанских судах. Торговля же с Восточною Индиею предоставлена была Филиппинской компании, которая обязана была выписывать индийские товары в Манилу и из Манилы уже отправлять в Европу, откуда отвозили их и в Америку. Потом узаконение сие во многих отношениях было поправлено: испанские суда Филиппинской компании могли возить товары прямо из Индии в испанские или американские владения. Но прямой торг из Манилы с Америкою король предоставил в пользу некоторых частных лиц, живущих на Филиппинских островах. Для сего было издано постановление, чтоб каждый год из Манилы в американский порт Акапулку{276} плавал большой королевский корабль, называемый </w:t>
      </w:r>
      <w:r>
        <w:rPr>
          <w:i/>
          <w:iCs/>
          <w:sz w:val="24"/>
          <w:szCs w:val="34"/>
        </w:rPr>
        <w:t xml:space="preserve">галионом </w:t>
      </w:r>
      <w:r>
        <w:rPr>
          <w:sz w:val="24"/>
          <w:szCs w:val="34"/>
        </w:rPr>
        <w:t>{*106}, с товарами, по распродаже коих купцам, приезжающим из Мексики, возвращался бы с американскими товарами в Манилу; в то же время привозил он по 500 тысяч пиастров казенных денег на издержки колонии. Право отправлять товары на сем галионе король предоставил в пользу монастырей, церквей, городских и таможенных чиновников, департамента призрения бедных, в пользу вдов и сирот, госпиталей и пр., разделя всем права сии на определенное число участков для каждого сословия. Те из сословий, кои не могли или не хотели сами отправлять товары, продавали купцам право свое, отчего некоторые монастыри и церкви имеют ныне по нескольку миллионов капитала и ссужают купцов деньгами за большие проценты. Каждое сословие, отправляя товары, назначало при оных одного приказчика и над всеми таковыми приказчиками правительство определяло общих суперкаргов, которые, по прибытии в Акапулку, поставляли на привезенные товары общие цены, по которым уже и продавались они приказчиками, иногда в 20 и 30 раз дороже, чем в Маниле. Ныне сего уже быть не может: мексиканские купцы отказались ездить в Акапулку и принудили, чтоб товары доставлялись в Мексику на счет привезших оные, где мексиканцы дают им свои цены.</w:t>
      </w:r>
    </w:p>
    <w:p>
      <w:pPr>
        <w:pStyle w:val="Normal"/>
        <w:ind w:firstLine="567"/>
        <w:jc w:val="both"/>
        <w:rPr>
          <w:sz w:val="24"/>
          <w:szCs w:val="24"/>
        </w:rPr>
      </w:pPr>
      <w:r>
        <w:rPr>
          <w:sz w:val="24"/>
          <w:szCs w:val="34"/>
        </w:rPr>
        <w:t>Остров производит в изобилии {277} сарачинское пшено, пшеницу, маис, горох, бобы разного рода и почти всякую европейскую огородную зелень. Окрестности Манилы весьма удобны для скотоводства, и здесь находятся в большом количестве коровы, буйволы, лошади, козы, бараны, которых, однако, менее и они довольно дороги; индейки, куры, гуси, голуби {*107}</w:t>
      </w:r>
      <w:r>
        <w:rPr>
          <w:i/>
          <w:iCs/>
          <w:sz w:val="24"/>
          <w:szCs w:val="34"/>
        </w:rPr>
        <w:t xml:space="preserve">. </w:t>
      </w:r>
      <w:r>
        <w:rPr>
          <w:sz w:val="24"/>
          <w:szCs w:val="34"/>
        </w:rPr>
        <w:t>Залив и реки, в него впадающие, изобилуют рыбою.</w:t>
      </w:r>
    </w:p>
    <w:p>
      <w:pPr>
        <w:pStyle w:val="Normal"/>
        <w:ind w:firstLine="567"/>
        <w:jc w:val="both"/>
        <w:rPr>
          <w:sz w:val="24"/>
          <w:szCs w:val="24"/>
        </w:rPr>
      </w:pPr>
      <w:r>
        <w:rPr>
          <w:sz w:val="24"/>
          <w:szCs w:val="34"/>
        </w:rPr>
        <w:t>Соли прекрасной, белой добывается много из соляных копей и из морской воды.</w:t>
      </w:r>
    </w:p>
    <w:p>
      <w:pPr>
        <w:pStyle w:val="Normal"/>
        <w:ind w:firstLine="567"/>
        <w:jc w:val="both"/>
        <w:rPr>
          <w:sz w:val="24"/>
          <w:szCs w:val="24"/>
        </w:rPr>
      </w:pPr>
      <w:r>
        <w:rPr>
          <w:sz w:val="24"/>
          <w:szCs w:val="34"/>
        </w:rPr>
        <w:t>Ныне, при самом посредственном трудолюбии и при весьма дурных способах земледелия, на острове Луконии получается большое количество сахару, но хлопчатой бумаги, индиго, кофе немного, потому что расход на них не велик; а плодородие земли и свойство климата позволяет иметь их сколько угодно. Кофе растет здесь дикий, без всякого присмотра и добротою не уступает риожанейрскому, а индиго от нерадения не в уважении, но сему легко может пособить колониальное начальство.</w:t>
      </w:r>
    </w:p>
    <w:p>
      <w:pPr>
        <w:pStyle w:val="Normal"/>
        <w:ind w:firstLine="567"/>
        <w:jc w:val="both"/>
        <w:rPr>
          <w:sz w:val="24"/>
          <w:szCs w:val="24"/>
        </w:rPr>
      </w:pPr>
      <w:r>
        <w:rPr>
          <w:sz w:val="24"/>
          <w:szCs w:val="34"/>
        </w:rPr>
        <w:t xml:space="preserve">Хлопчатая бумага здесь двух родов: одна растет на дереве, а другая на кусте; первая нехороша и употребляется вместо пуха в подушки, а последняя </w:t>
      </w:r>
      <w:r>
        <w:rPr>
          <w:sz w:val="24"/>
        </w:rPr>
        <w:t xml:space="preserve"> </w:t>
      </w:r>
      <w:r>
        <w:rPr>
          <w:sz w:val="24"/>
          <w:szCs w:val="34"/>
        </w:rPr>
        <w:t>чрезвычайно бела и нежна. Здесь родится бумага желтоватого цвета, наподобие китайской.</w:t>
      </w:r>
    </w:p>
    <w:p>
      <w:pPr>
        <w:pStyle w:val="Normal"/>
        <w:ind w:firstLine="567"/>
        <w:jc w:val="both"/>
        <w:rPr>
          <w:sz w:val="24"/>
          <w:szCs w:val="24"/>
        </w:rPr>
      </w:pPr>
      <w:r>
        <w:rPr>
          <w:sz w:val="24"/>
          <w:szCs w:val="34"/>
        </w:rPr>
        <w:t xml:space="preserve">Табак, какао, саго, корица и перец обыкновенный и красный родятся в большом количестве: табак здесь так плодовит, что по срезании стебля выростает новый и пускает листья. Саго получается из дерева, называемого здесь </w:t>
      </w:r>
      <w:r>
        <w:rPr>
          <w:i/>
          <w:iCs/>
          <w:sz w:val="24"/>
          <w:szCs w:val="34"/>
        </w:rPr>
        <w:t xml:space="preserve">иоро, </w:t>
      </w:r>
      <w:r>
        <w:rPr>
          <w:sz w:val="24"/>
          <w:szCs w:val="34"/>
        </w:rPr>
        <w:t>но она не уступает настоящей; корица и в диком состоянии весьма хороша.</w:t>
      </w:r>
    </w:p>
    <w:p>
      <w:pPr>
        <w:pStyle w:val="Normal"/>
        <w:ind w:firstLine="567"/>
        <w:jc w:val="both"/>
        <w:rPr>
          <w:sz w:val="24"/>
          <w:szCs w:val="24"/>
        </w:rPr>
      </w:pPr>
      <w:r>
        <w:rPr>
          <w:sz w:val="24"/>
          <w:szCs w:val="34"/>
        </w:rPr>
        <w:t xml:space="preserve">Лукония производит два рода дерева, которые могли бы служить предметом торговли: одно называется здесь </w:t>
      </w:r>
      <w:r>
        <w:rPr>
          <w:i/>
          <w:iCs/>
          <w:sz w:val="24"/>
          <w:szCs w:val="34"/>
        </w:rPr>
        <w:t xml:space="preserve">сибукао, </w:t>
      </w:r>
      <w:r>
        <w:rPr>
          <w:sz w:val="24"/>
          <w:szCs w:val="34"/>
        </w:rPr>
        <w:t xml:space="preserve">а другое </w:t>
      </w:r>
      <w:r>
        <w:rPr>
          <w:i/>
          <w:iCs/>
          <w:sz w:val="24"/>
          <w:szCs w:val="34"/>
        </w:rPr>
        <w:t xml:space="preserve">нарра; </w:t>
      </w:r>
      <w:r>
        <w:rPr>
          <w:sz w:val="24"/>
          <w:szCs w:val="34"/>
        </w:rPr>
        <w:t>они не уступают крепостью и красотою бразильскому дереву.</w:t>
      </w:r>
    </w:p>
    <w:p>
      <w:pPr>
        <w:pStyle w:val="Normal"/>
        <w:ind w:firstLine="567"/>
        <w:jc w:val="both"/>
        <w:rPr>
          <w:sz w:val="24"/>
          <w:szCs w:val="24"/>
        </w:rPr>
      </w:pPr>
      <w:r>
        <w:rPr>
          <w:sz w:val="24"/>
          <w:szCs w:val="34"/>
        </w:rPr>
        <w:t>В горах находятся в большом количестве богатые серебряные, медные и железные руды {278}. В первые годы владычества Испании над здешним краем, некоторые покоренные народы платили подать испанскому королю золотом. Испанцы сперва не разрабатывали здешних руд, потому что слишком много имели их в Америке, когда же Испания пришла в упадок, то не имели уже средств приступить к сему.</w:t>
      </w:r>
    </w:p>
    <w:p>
      <w:pPr>
        <w:pStyle w:val="Normal"/>
        <w:ind w:firstLine="567"/>
        <w:jc w:val="both"/>
        <w:rPr>
          <w:sz w:val="24"/>
          <w:szCs w:val="24"/>
        </w:rPr>
      </w:pPr>
      <w:r>
        <w:rPr>
          <w:sz w:val="24"/>
          <w:szCs w:val="34"/>
        </w:rPr>
        <w:t>Меди здесь должно быть много, ибо и самородная часто попадается; а железная руда в таком изобилии, что индейцы, живущие подле гор, сбирают и выкапывают оной такое количество, какое нужно на потребные им вещи.</w:t>
      </w:r>
    </w:p>
    <w:p>
      <w:pPr>
        <w:pStyle w:val="Normal"/>
        <w:ind w:firstLine="567"/>
        <w:jc w:val="both"/>
        <w:rPr>
          <w:sz w:val="24"/>
          <w:szCs w:val="24"/>
        </w:rPr>
      </w:pPr>
      <w:r>
        <w:rPr>
          <w:sz w:val="24"/>
          <w:szCs w:val="34"/>
        </w:rPr>
        <w:t>Сера и селитра добываются в достаточном количестве. Подле Манилы есть пороховой завод, который удовлетворяет надобностям колонии.</w:t>
      </w:r>
    </w:p>
    <w:p>
      <w:pPr>
        <w:pStyle w:val="Normal"/>
        <w:ind w:firstLine="567"/>
        <w:jc w:val="both"/>
        <w:rPr>
          <w:sz w:val="24"/>
          <w:szCs w:val="24"/>
        </w:rPr>
      </w:pPr>
      <w:r>
        <w:rPr>
          <w:sz w:val="24"/>
          <w:szCs w:val="34"/>
        </w:rPr>
        <w:t>Здесь есть еще произведение, которое могло б по изобилию своему служить значительною отраслею торговли, если бы жители не были весьма ревностные католики. Я разумею воск, добываемый в большом количестве от диких пчел; но и сего количества недостает на церковные потребности и на крестные ходы. Кто не живал в католических городах, тот вообразить себе не может, какое непонятное множество восковых свеч сгорает в них ежедневно. Крестные ходы бывают почти каждый день, продолжаются они по нескольку часов. В них иногда более тысячи человек идут с горящими свечами.</w:t>
      </w:r>
    </w:p>
    <w:p>
      <w:pPr>
        <w:pStyle w:val="Normal"/>
        <w:ind w:firstLine="567"/>
        <w:jc w:val="both"/>
        <w:rPr>
          <w:sz w:val="24"/>
          <w:szCs w:val="24"/>
        </w:rPr>
      </w:pPr>
      <w:r>
        <w:rPr>
          <w:sz w:val="24"/>
          <w:szCs w:val="34"/>
        </w:rPr>
        <w:t>В заключение остается сказать о местечке Кавите, которое есть не иное что, как порт, принадлежащий к Маниле. Местечко сие само по себе бедно, и большую часть жителей оного составляют чиновники, гарнизон и рабочие при арсенале. Крепость, построенная для защиты арсенала, и сей последний заслуживают внимания путешественника. Арсенал, окруженный крепостными строениями, стоит</w:t>
      </w:r>
      <w:r>
        <w:rPr>
          <w:sz w:val="24"/>
          <w:szCs w:val="24"/>
        </w:rPr>
        <w:t xml:space="preserve"> </w:t>
      </w:r>
      <w:r>
        <w:rPr>
          <w:sz w:val="24"/>
        </w:rPr>
        <w:t xml:space="preserve"> </w:t>
      </w:r>
      <w:r>
        <w:rPr>
          <w:sz w:val="24"/>
          <w:szCs w:val="34"/>
        </w:rPr>
        <w:t>на мысу низкого песчаного острова, отделенного от материка узким протоком, чрез который проведен деревянный на сваях мост. Крепость и арсенал содержатся в порядке относительно наружного вида и чистоты. Но последний из них весьма беден снарядами, ибо и малозначащих моих требований он удовлетворить не мог и, покупая вещи с воли, отпускал мне за свои. За несколько месяцев до нашего прихода разъезжал у здешних берегов республиканский крейсер и много беспокоил прибрежное плавание жителей. Генерал-губернатор решился выслать для поисков над ним один из бывших в порту галионов. Но арсенал должен был, для приведения галиона в состояние выйти в море, покупать снаряды у частных людей, и одно приготовление сего судна стоило казне более 40 тысяч пиастров (200 тысяч рублей).</w:t>
      </w:r>
    </w:p>
    <w:p>
      <w:pPr>
        <w:pStyle w:val="Normal"/>
        <w:ind w:firstLine="567"/>
        <w:jc w:val="both"/>
        <w:rPr>
          <w:sz w:val="24"/>
          <w:szCs w:val="24"/>
        </w:rPr>
      </w:pPr>
      <w:r>
        <w:rPr>
          <w:sz w:val="24"/>
          <w:szCs w:val="34"/>
        </w:rPr>
        <w:t>В Кавите прежде строились галионы, фрегаты и корветы, но ныне испанцы не в состоянии сего предпринять. Начальник) порта сказывал</w:t>
      </w:r>
      <w:r>
        <w:rPr>
          <w:sz w:val="24"/>
          <w:szCs w:val="24"/>
        </w:rPr>
        <w:t xml:space="preserve"> </w:t>
      </w:r>
      <w:r>
        <w:rPr>
          <w:sz w:val="24"/>
          <w:szCs w:val="34"/>
        </w:rPr>
        <w:t>мне, что они имеют повеление из Испании построить 6 корвет для обороны колонии; он показывал лес, для них заготовленный {*108}, но других материалов нет для исполнения сего повеления. Все это меня не удивляло, потому что подобные сему беспорядки, к несчастию, я очень часто видал и в европейских портах.</w:t>
      </w:r>
    </w:p>
    <w:p>
      <w:pPr>
        <w:pStyle w:val="Normal"/>
        <w:ind w:firstLine="567"/>
        <w:jc w:val="both"/>
        <w:rPr>
          <w:sz w:val="24"/>
          <w:szCs w:val="24"/>
        </w:rPr>
      </w:pPr>
      <w:r>
        <w:rPr>
          <w:sz w:val="24"/>
          <w:szCs w:val="34"/>
        </w:rPr>
        <w:t>От Кавите к Маниле есть дорога, проложенная вдоль берега. Сначала на 5 или на 6 верст идет она по песчаным местам. Но после лежит по ровному, твердому основанию между хижин и плантаций поселян и совершенно подобна садовой аллее, имея по обеим сторонам высокие деревья бамбу, апельсинные, лимонные, фиговые и другие. Изредка являются поля с сарачинским пшеном, пшеницею и выгоны, где пасутся буйволы {*109}.</w:t>
      </w:r>
    </w:p>
    <w:p>
      <w:pPr>
        <w:pStyle w:val="Normal"/>
        <w:ind w:firstLine="567"/>
        <w:jc w:val="both"/>
        <w:rPr>
          <w:sz w:val="24"/>
          <w:szCs w:val="24"/>
        </w:rPr>
      </w:pPr>
      <w:r>
        <w:rPr>
          <w:sz w:val="24"/>
          <w:szCs w:val="34"/>
        </w:rPr>
        <w:t>Дорогу сию во многих местах перерезывают речки, чрез кои сделаны красивые каменные мосты. Устроение сей дороги и мостов принадлежит уже испанцам нынешних времен.</w:t>
      </w:r>
    </w:p>
    <w:p>
      <w:pPr>
        <w:pStyle w:val="Heading3"/>
        <w:spacing w:before="100" w:after="100"/>
        <w:jc w:val="center"/>
        <w:rPr>
          <w:bCs w:val="false"/>
          <w:szCs w:val="24"/>
        </w:rPr>
      </w:pPr>
      <w:bookmarkStart w:id="20" w:name="__RefHeading___Toc140429316"/>
      <w:bookmarkEnd w:id="20"/>
      <w:r>
        <w:rPr>
          <w:bCs w:val="false"/>
          <w:szCs w:val="35"/>
        </w:rPr>
        <w:t xml:space="preserve">Глава четырнадцатая. </w:t>
      </w:r>
      <w:r>
        <w:rPr>
          <w:b/>
        </w:rPr>
        <w:t>Плавание от Манилы до острова Св. Елены, с замечаниями об оном.</w:t>
      </w:r>
    </w:p>
    <w:p>
      <w:pPr>
        <w:pStyle w:val="Normal"/>
        <w:ind w:firstLine="567"/>
        <w:jc w:val="both"/>
        <w:rPr>
          <w:sz w:val="24"/>
          <w:szCs w:val="24"/>
        </w:rPr>
      </w:pPr>
      <w:r>
        <w:rPr>
          <w:sz w:val="24"/>
          <w:szCs w:val="34"/>
        </w:rPr>
        <w:t xml:space="preserve">В 8-м часу вечера 17 января 1819 года мы вышли из залива и стали править к </w:t>
      </w:r>
      <w:r>
        <w:rPr>
          <w:sz w:val="24"/>
          <w:szCs w:val="34"/>
          <w:lang w:val="en-US"/>
        </w:rPr>
        <w:t>WSW</w:t>
      </w:r>
      <w:r>
        <w:rPr>
          <w:sz w:val="24"/>
          <w:szCs w:val="34"/>
        </w:rPr>
        <w:t>, ибо намерение мое было выйти из Китайского моря Гаспарским и Зондским проливами{279}.</w:t>
      </w:r>
    </w:p>
    <w:p>
      <w:pPr>
        <w:pStyle w:val="Normal"/>
        <w:ind w:firstLine="567"/>
        <w:jc w:val="both"/>
        <w:rPr>
          <w:sz w:val="24"/>
          <w:szCs w:val="24"/>
        </w:rPr>
      </w:pPr>
      <w:r>
        <w:rPr>
          <w:sz w:val="24"/>
          <w:szCs w:val="34"/>
        </w:rPr>
        <w:t>На другой день утром увидели мы впереди американское судно, которое вышло из Манилы несколькими часами прежде нас, и когда мы с ним поровнялись, то капитан оного просил меня позволить ему держаться за шлюпом, доколе не пройдет Гаспарского пролива, где всегда бывает множество малайских разбойников, весьма опасных для купеческих судов. На сие я охотно согласился, потому что судно его шло почти так же хорошо, как и наше.</w:t>
      </w:r>
    </w:p>
    <w:p>
      <w:pPr>
        <w:pStyle w:val="Normal"/>
        <w:ind w:firstLine="567"/>
        <w:jc w:val="both"/>
        <w:rPr>
          <w:sz w:val="24"/>
          <w:szCs w:val="24"/>
        </w:rPr>
      </w:pPr>
      <w:r>
        <w:rPr>
          <w:sz w:val="24"/>
          <w:szCs w:val="34"/>
        </w:rPr>
        <w:t>Первые сутки мы шли при умеренном восточном ветре, но вечером сего числа ветер отошел к северу и дул довольно крепко — так, как почти всегда муссоны в здешнем море дуют. Погода же стояла иногда ясная, но</w:t>
      </w:r>
      <w:r>
        <w:rPr>
          <w:sz w:val="24"/>
          <w:szCs w:val="24"/>
        </w:rPr>
        <w:t xml:space="preserve"> </w:t>
      </w:r>
      <w:r>
        <w:rPr>
          <w:sz w:val="24"/>
          <w:szCs w:val="34"/>
        </w:rPr>
        <w:t>чаще облачная, а нередко и дождь шел. Мы шли своим надлежащим путем очень скоро. 19-го числа волнение несколько увеличилось; тогда в шлюпе показалась течь в 2 дюйма в час. Оная, вероятно, произошла от рассохшейся обшивки выше ватерлинии, ибо коль скоро пазы замазали, то и течь прекратилась.</w:t>
      </w:r>
    </w:p>
    <w:p>
      <w:pPr>
        <w:pStyle w:val="Normal"/>
        <w:ind w:firstLine="567"/>
        <w:jc w:val="both"/>
        <w:rPr>
          <w:sz w:val="24"/>
          <w:szCs w:val="24"/>
        </w:rPr>
      </w:pPr>
      <w:r>
        <w:rPr>
          <w:sz w:val="24"/>
          <w:szCs w:val="34"/>
        </w:rPr>
        <w:t>В ночь на 2-е число северный ветер дул сильно, при облачной и часто пасмурной погоде.</w:t>
      </w:r>
    </w:p>
    <w:p>
      <w:pPr>
        <w:pStyle w:val="Normal"/>
        <w:ind w:firstLine="567"/>
        <w:jc w:val="both"/>
        <w:rPr>
          <w:sz w:val="24"/>
          <w:szCs w:val="24"/>
        </w:rPr>
      </w:pPr>
      <w:r>
        <w:rPr>
          <w:sz w:val="24"/>
          <w:szCs w:val="34"/>
        </w:rPr>
        <w:t xml:space="preserve">С полудня ветер от северо-востока стал крепчать и к ночи сделался весьма </w:t>
      </w:r>
      <w:r>
        <w:rPr>
          <w:sz w:val="24"/>
        </w:rPr>
        <w:t xml:space="preserve"> </w:t>
      </w:r>
      <w:r>
        <w:rPr>
          <w:sz w:val="24"/>
          <w:szCs w:val="34"/>
        </w:rPr>
        <w:t>крепкий. Большим волнением вышибло в боковой галлерее раму, и в мою каюту попало много воды, почему и вставили в некоторые окна щиты. В ночь мы несли одни зарифленные марсели; но спутнику нашему было слишком тяжело за нами держаться, и утром 22-го числа он пропал у нас из виду, а потому мы и поставили более парусов.</w:t>
      </w:r>
    </w:p>
    <w:p>
      <w:pPr>
        <w:pStyle w:val="Normal"/>
        <w:ind w:firstLine="567"/>
        <w:jc w:val="both"/>
        <w:rPr>
          <w:sz w:val="24"/>
          <w:szCs w:val="24"/>
        </w:rPr>
      </w:pPr>
      <w:r>
        <w:rPr>
          <w:sz w:val="24"/>
          <w:szCs w:val="34"/>
        </w:rPr>
        <w:t xml:space="preserve">22-го числа весьма крепкий муссон от северо-востока дул во весь день, большею частию при облачном небе, а к вечеру и пасмурно было. Около 6 часов вечера мы видели вдали много морских птиц, а одна береговая птичка летала около шлюпа. Тогда ближайшая к нам из известных земель был остров Пуло-Кондор {280}, находившийся от нас к северо-востоку в 100 милях. На рассвете 23-го числа увидели мы судно, со сломанною бизань-мачтою, шедшее с нами одним курсом, но скоро потеряли его из виду. Сегодня муссон дул свежий </w:t>
      </w:r>
      <w:r>
        <w:rPr>
          <w:sz w:val="24"/>
          <w:szCs w:val="34"/>
          <w:lang w:val="en-US"/>
        </w:rPr>
        <w:t>NO</w:t>
      </w:r>
      <w:r>
        <w:rPr>
          <w:sz w:val="24"/>
          <w:szCs w:val="34"/>
        </w:rPr>
        <w:t>, только гораздо умереннее вчерашнего, и погода была не столь облачна: солнце во весь день светило сквозь весьма тонкие облака. Ночью, при лунном свете, мы плыли под всеми парусами, держа прямо к острову Тимоану{281}, который прошли после полудня 24-го числа, но Пуло-Аора {282} мрачность видеть не позволила.</w:t>
      </w:r>
    </w:p>
    <w:p>
      <w:pPr>
        <w:pStyle w:val="Normal"/>
        <w:ind w:firstLine="567"/>
        <w:jc w:val="both"/>
        <w:rPr>
          <w:sz w:val="24"/>
          <w:szCs w:val="24"/>
        </w:rPr>
      </w:pPr>
      <w:r>
        <w:rPr>
          <w:sz w:val="24"/>
          <w:szCs w:val="34"/>
        </w:rPr>
        <w:t>Января 26-го, на рассвете, прошли мы экватор, а в 8-м часу утра увидели с мачт впереди три лодки с косыми парусами, шедшие к востоку. Оные должны быть дозоры малайских разбойников, сообщающих известия главному стану о приближающихся к проливу судах. Это были довольно большие, высокие суда, могущие вместить в себя около ста человек экипажа. Они имели по три мачты, с большими, так называемыми латинскими парусами {283}. Коль скоро мы к ним приблизились, они подняли флаги: у задних двух были синие, а у передней синий с белыми вверху и внизу каймами — вероятно, сей флаг их атамана. Величина нашего шлюпа удержала разбойников от нападения {*110}.</w:t>
      </w:r>
    </w:p>
    <w:p>
      <w:pPr>
        <w:pStyle w:val="Normal"/>
        <w:ind w:firstLine="567"/>
        <w:jc w:val="both"/>
        <w:rPr>
          <w:sz w:val="24"/>
          <w:szCs w:val="24"/>
        </w:rPr>
      </w:pPr>
      <w:r>
        <w:rPr>
          <w:sz w:val="24"/>
          <w:szCs w:val="34"/>
        </w:rPr>
        <w:t>В 11-м часу увидели с салинга остров Тюти {284}. Мы стали держать прямо к вышеупомянутому острову, вечером его миновали и пошли к северной оконечности острова Банки{285}, который нам скоро показался. Во всю ночь на 27-е число мы шли под малыми парусами, вдоль восточного берега сего острова к югу, меряя глубину через каждые 2 часа, дабы избежать опасных мелей, по сю сторону острова находящихся {*111}.</w:t>
      </w:r>
    </w:p>
    <w:p>
      <w:pPr>
        <w:pStyle w:val="Normal"/>
        <w:ind w:firstLine="567"/>
        <w:jc w:val="both"/>
        <w:rPr>
          <w:sz w:val="24"/>
          <w:szCs w:val="24"/>
        </w:rPr>
      </w:pPr>
      <w:r>
        <w:rPr>
          <w:sz w:val="24"/>
          <w:szCs w:val="34"/>
        </w:rPr>
        <w:t xml:space="preserve">В 10-м часу увидели остров Гаспар{286}. Ровный ветер от северо-запада, при светлой погоде, ускорял наше плавание и делал оное весьма приятным. В первом же часу после полудня, когда мы проходили к острову, названному англичанами </w:t>
      </w:r>
      <w:r>
        <w:rPr>
          <w:i/>
          <w:iCs/>
          <w:sz w:val="24"/>
          <w:szCs w:val="34"/>
        </w:rPr>
        <w:t xml:space="preserve">Древесным, </w:t>
      </w:r>
      <w:r>
        <w:rPr>
          <w:sz w:val="24"/>
          <w:szCs w:val="34"/>
        </w:rPr>
        <w:t xml:space="preserve">а французами </w:t>
      </w:r>
      <w:r>
        <w:rPr>
          <w:i/>
          <w:iCs/>
          <w:sz w:val="24"/>
          <w:szCs w:val="34"/>
        </w:rPr>
        <w:t xml:space="preserve">Каменным Кораблем, </w:t>
      </w:r>
      <w:r>
        <w:rPr>
          <w:sz w:val="24"/>
          <w:szCs w:val="34"/>
        </w:rPr>
        <w:t>скопившиеся над берегами тучи двинулись от северо-запада с сильным ветром и дождем, который как бы туманом покрыл окрестности. Один лишь помянутый островок был виден. Но как он и узкий проход между островом Средним{287} и берегом острова Банки хорошо определены, то, опасаясь, что пасмурность может продолжиться во весь день, мы спустились в проход, взяв все предосторожности, которые вскоре сделались ненужными, ибо тучи рассеялись и наступила светлая погода, открывшая нам все берега. Итак, мы при весьма свежем ветре засветло миновали все опасности, прошед Гаспарским проливом в один день и ни разу не останавливаясь на якорь.</w:t>
      </w:r>
    </w:p>
    <w:p>
      <w:pPr>
        <w:pStyle w:val="Normal"/>
        <w:ind w:firstLine="567"/>
        <w:jc w:val="both"/>
        <w:rPr>
          <w:sz w:val="24"/>
          <w:szCs w:val="24"/>
        </w:rPr>
      </w:pPr>
      <w:r>
        <w:rPr>
          <w:sz w:val="24"/>
          <w:szCs w:val="34"/>
        </w:rPr>
        <w:t>Ночью держали мы к Зондскому проливу при ветре от северо-запада, который скоро после захождения солнца утих и во всю ночь дул весьма умеренно. К югу над островом Суматрою блистала ужасная молния. Грозные тучи медленно поднимались, и удары грома делались сильнее и продолжительнее. Молния начинала падать в море ближе к нам, а перед рассветом тучи висели над нашими</w:t>
      </w:r>
      <w:r>
        <w:rPr>
          <w:sz w:val="24"/>
          <w:szCs w:val="24"/>
        </w:rPr>
        <w:t xml:space="preserve"> </w:t>
      </w:r>
      <w:r>
        <w:rPr>
          <w:sz w:val="24"/>
        </w:rPr>
        <w:t xml:space="preserve"> </w:t>
      </w:r>
      <w:r>
        <w:rPr>
          <w:sz w:val="24"/>
          <w:szCs w:val="34"/>
        </w:rPr>
        <w:t xml:space="preserve">головами, и молния, сопровождаемая жестоким громом, заставила меня вызвать команду наверх и приготовиться к пожару. В начале 6-го часа, при сиянии молнии, увидели мы впереди судно, которое поутру оказалось малайским, шедшим, повидимому, в Батавию. Скоро по восхождении солнца буря утихла, но проливной дождь продолжался до 11-го часа. К полудню показалось солнце; мы тогда держали на </w:t>
      </w:r>
      <w:r>
        <w:rPr>
          <w:sz w:val="24"/>
          <w:szCs w:val="34"/>
          <w:lang w:val="en-US"/>
        </w:rPr>
        <w:t>SW</w:t>
      </w:r>
      <w:r>
        <w:rPr>
          <w:sz w:val="24"/>
          <w:szCs w:val="34"/>
        </w:rPr>
        <w:t xml:space="preserve">, к берегу Суматры, чтоб, увидев оный, спуститься к островам, называемым </w:t>
      </w:r>
      <w:r>
        <w:rPr>
          <w:i/>
          <w:iCs/>
          <w:sz w:val="24"/>
          <w:szCs w:val="34"/>
        </w:rPr>
        <w:t xml:space="preserve">Двумя Братьями, </w:t>
      </w:r>
      <w:r>
        <w:rPr>
          <w:sz w:val="24"/>
          <w:szCs w:val="34"/>
        </w:rPr>
        <w:t>от коих начинается Зондский пролив {288}.</w:t>
      </w:r>
    </w:p>
    <w:p>
      <w:pPr>
        <w:pStyle w:val="Normal"/>
        <w:ind w:firstLine="567"/>
        <w:jc w:val="both"/>
        <w:rPr>
          <w:sz w:val="24"/>
          <w:szCs w:val="24"/>
        </w:rPr>
      </w:pPr>
      <w:r>
        <w:rPr>
          <w:sz w:val="24"/>
          <w:szCs w:val="34"/>
        </w:rPr>
        <w:t xml:space="preserve">29 января в 6-м часу утра миновали острова </w:t>
      </w:r>
      <w:r>
        <w:rPr>
          <w:i/>
          <w:iCs/>
          <w:sz w:val="24"/>
          <w:szCs w:val="34"/>
        </w:rPr>
        <w:t xml:space="preserve">Двух Братьев, </w:t>
      </w:r>
      <w:r>
        <w:rPr>
          <w:sz w:val="24"/>
          <w:szCs w:val="34"/>
        </w:rPr>
        <w:t xml:space="preserve">оставя их к востоку. Ветер стал утихать. Но попутное течение скоро несло нас вдоль пролива, за коим с мачт мы видели в море струи на воде, показывавшие нам, что там дул весьма свежий ветер. Когда мы находились в самом выходе из пролива, тогда ветер вдруг сделался от </w:t>
      </w:r>
      <w:r>
        <w:rPr>
          <w:sz w:val="24"/>
          <w:szCs w:val="34"/>
          <w:lang w:val="en-US"/>
        </w:rPr>
        <w:t>SWJ</w:t>
      </w:r>
      <w:r>
        <w:rPr>
          <w:sz w:val="24"/>
          <w:szCs w:val="34"/>
        </w:rPr>
        <w:t xml:space="preserve"> которым мы, при пособии благоприятного течения, стали лавировать к острову Каракатоа{289}. Намерение мое было на ночь, в случае тишины, отдать подле него на якорь; но как в 5-м часу ветер из юго-западной четверти очень усилился, то я решился ночью лавировать между вышеупомянутым островом и островом </w:t>
      </w:r>
      <w:r>
        <w:rPr>
          <w:i/>
          <w:iCs/>
          <w:sz w:val="24"/>
          <w:szCs w:val="34"/>
        </w:rPr>
        <w:t xml:space="preserve">Принца </w:t>
      </w:r>
      <w:r>
        <w:rPr>
          <w:sz w:val="24"/>
          <w:szCs w:val="34"/>
        </w:rPr>
        <w:t>{290}.</w:t>
      </w:r>
    </w:p>
    <w:p>
      <w:pPr>
        <w:pStyle w:val="Normal"/>
        <w:ind w:firstLine="567"/>
        <w:jc w:val="both"/>
        <w:rPr>
          <w:sz w:val="24"/>
          <w:szCs w:val="24"/>
        </w:rPr>
      </w:pPr>
      <w:r>
        <w:rPr>
          <w:sz w:val="24"/>
          <w:szCs w:val="34"/>
        </w:rPr>
        <w:t xml:space="preserve">Обошед сей западный край Зондского пролива, мы стали править к </w:t>
      </w:r>
      <w:r>
        <w:rPr>
          <w:sz w:val="24"/>
          <w:szCs w:val="34"/>
          <w:lang w:val="en-US"/>
        </w:rPr>
        <w:t>SSW</w:t>
      </w:r>
      <w:r>
        <w:rPr>
          <w:sz w:val="24"/>
          <w:szCs w:val="34"/>
        </w:rPr>
        <w:t>, чтоб скорее достигнуть полосы пассатных ветров. На рассвете в 6 часов видели в пасмурности часть Принцева острова и западный мыс Явы. Переход наш Китайским морем и проливами был весьма удачен и счастлив, ибо от Манилы до выхода из Зондского пролива мы плыли только 13 дней; в проливах ни разу не становились на якорь, и экипаж был совершенно здоров.</w:t>
      </w:r>
    </w:p>
    <w:p>
      <w:pPr>
        <w:pStyle w:val="Normal"/>
        <w:ind w:firstLine="567"/>
        <w:jc w:val="both"/>
        <w:rPr>
          <w:sz w:val="24"/>
          <w:szCs w:val="24"/>
        </w:rPr>
      </w:pPr>
      <w:r>
        <w:rPr>
          <w:sz w:val="24"/>
          <w:szCs w:val="34"/>
        </w:rPr>
        <w:t>До 11 февраля мы не встретили ничего примечательного, а сего дня, в широте 18°56', 81°04' восточной долготы, видели носящееся по морю дерево: оно имело свежую кору и сучья и показывало, что оно недавно в воде. Но так как ближняя от нас земля на ветре была Новая Голландия {291} и острова Амстердам и Павел {292}, отстоявшие от нас весьма далеко, чтоб дерево могло быть перенесено волнами, не потеряв коры, то и вероятно, что вблизи есть какая-нибудь земля, избежавшая поисков мореплавателей.</w:t>
      </w:r>
    </w:p>
    <w:p>
      <w:pPr>
        <w:pStyle w:val="Normal"/>
        <w:ind w:firstLine="567"/>
        <w:jc w:val="both"/>
        <w:rPr>
          <w:sz w:val="24"/>
          <w:szCs w:val="24"/>
        </w:rPr>
      </w:pPr>
      <w:r>
        <w:rPr>
          <w:sz w:val="24"/>
          <w:szCs w:val="34"/>
        </w:rPr>
        <w:t>Февраля 13-го (в широте 21°, долготе 74° восточной) случилось очень необыкновенное явление: когда высота солнца была около 60°, мы видели весьма ясно близ зенита большую звезду и по вычислению нашли, что это была Венера. Прежде я не думал, чтоб среди дня и при такой большой высоте солнца можно было видеть какую-либо звезду или планету. В следующие два дня она также показывалась. В ночь на 15-е число выпала довольно большая роса, хотя ближайшая к нам земля (маленький остров Родриг{293}) тогда отстояла от нас в расстоянии около 350 миль и находилась под ветром; я и прежде много раз заметил, что роса не есть признак близости земли, как то некоторые полагают.</w:t>
      </w:r>
    </w:p>
    <w:p>
      <w:pPr>
        <w:pStyle w:val="Normal"/>
        <w:ind w:firstLine="567"/>
        <w:jc w:val="both"/>
        <w:rPr>
          <w:sz w:val="24"/>
          <w:szCs w:val="24"/>
        </w:rPr>
      </w:pPr>
      <w:r>
        <w:rPr>
          <w:sz w:val="24"/>
          <w:szCs w:val="34"/>
        </w:rPr>
        <w:t>Марта 2 прошли мы (С.-Петербургский меридиан в широте 34°, совершив путешествие кругом света, а потому в счете времени последовала у нас с живущими в Европе разность в 24 часах. Для поправления сего нынешний день (воскресенье) надлежало бы считать понедельником и 3 марта; но я не хотел воскресный день исключить из счета и следующий день (понедельник 3-го числа) письменным приказом по команде велел именовать вторником 4 марта и так вести счет по порядку{294}.</w:t>
      </w:r>
    </w:p>
    <w:p>
      <w:pPr>
        <w:pStyle w:val="Normal"/>
        <w:ind w:firstLine="567"/>
        <w:jc w:val="both"/>
        <w:rPr>
          <w:sz w:val="24"/>
          <w:szCs w:val="24"/>
        </w:rPr>
      </w:pPr>
      <w:r>
        <w:rPr>
          <w:sz w:val="24"/>
          <w:szCs w:val="34"/>
        </w:rPr>
        <w:t>5 марта показались признаки бури: от запада пошла зыбь, и барометр предсказывал оную. Утром б-го числа настал свирепый шторм, дувший ужасными, вихрю подобными, порывами, с дождем и градом. Буря сия с одинаковою жестокостию свирепствовала во весь день. В сие время случилось забавное происшествие: находящийся у нас с острова Воагу сандвичанин, доселе не видавший льда и града и не имевший о них (никакого понятия, вообразил, что каменья валятся с неба, и тотчас начал собирать градины на платок, объясняя нам, что хочет показать их своим соотечественникам. Когда они таяли, то он, полагая, что это происходит от мокроты, начал их вытирать; нельзя вообразить его удивления, когда он увидел, что</w:t>
      </w:r>
      <w:r>
        <w:rPr>
          <w:sz w:val="24"/>
          <w:szCs w:val="24"/>
        </w:rPr>
        <w:t xml:space="preserve"> </w:t>
      </w:r>
      <w:r>
        <w:rPr>
          <w:sz w:val="24"/>
        </w:rPr>
        <w:t xml:space="preserve"> </w:t>
      </w:r>
      <w:r>
        <w:rPr>
          <w:sz w:val="24"/>
          <w:szCs w:val="34"/>
        </w:rPr>
        <w:t>мнимые камни не иное что, как затвердевшая вода.</w:t>
      </w:r>
    </w:p>
    <w:p>
      <w:pPr>
        <w:pStyle w:val="Normal"/>
        <w:ind w:firstLine="567"/>
        <w:jc w:val="both"/>
        <w:rPr>
          <w:sz w:val="24"/>
          <w:szCs w:val="24"/>
        </w:rPr>
      </w:pPr>
      <w:r>
        <w:rPr>
          <w:sz w:val="24"/>
          <w:szCs w:val="34"/>
        </w:rPr>
        <w:t>7-го числа буря смягчилась. 10 марта мы увидели и прошли мыс Доброй Надежды и стали от него править к острову Св. Елены{295}, чтоб там запастись водою.</w:t>
      </w:r>
    </w:p>
    <w:p>
      <w:pPr>
        <w:pStyle w:val="Normal"/>
        <w:ind w:firstLine="567"/>
        <w:jc w:val="both"/>
        <w:rPr>
          <w:sz w:val="24"/>
          <w:szCs w:val="24"/>
        </w:rPr>
      </w:pPr>
      <w:r>
        <w:rPr>
          <w:sz w:val="24"/>
          <w:szCs w:val="34"/>
        </w:rPr>
        <w:t>Попутные ветры скоро довели нас до настоящего пассата, который мы встретили 15 марта, в широте 24 1/2°, и на другой день прошли тропик; но погода была не тропическая: холод не соответствовал климату. Теплую приятную погоду мы встретили 19 марта, достигнув широты 18°; а по рассвете 20-го числа открылся нам остров Св. Елены, в расстоянии более 50 миль. Погода была совершенно ясная, и мы, с помощию свежего пассата, шли очень скоро. Недалеко от острова встретил нас английский военный шлюп, капитан коего сделал сигнал в крепость и в ответ получил разрешение позволить нам итти на рейд. На рейде встретил нас лейтенант с адмиральского корабля {*112} и объявил, что мы можем стать на якорь у западного мыса залива и что воду нам привезут всю в продолжение ночи; в 5 часов вечера стали мы в назначенном месте на якорь.</w:t>
      </w:r>
    </w:p>
    <w:p>
      <w:pPr>
        <w:pStyle w:val="Normal"/>
        <w:ind w:firstLine="567"/>
        <w:jc w:val="both"/>
        <w:rPr>
          <w:sz w:val="24"/>
          <w:szCs w:val="24"/>
        </w:rPr>
      </w:pPr>
      <w:r>
        <w:rPr>
          <w:sz w:val="24"/>
          <w:szCs w:val="34"/>
        </w:rPr>
        <w:t>Едва успели мы положить якорь, как тотчас привезли к нам воды 12 1/2 тонн, половину количества, нам нужного; а другую обещали доставить на рассвете следующего утра. Между тем приезжали ко мне с брантвахтенного судна капитан, а с адмиральского корабля лейтенант официально объявить, что по нынешнему уложению острова ночью на берег никто не может съезжать, но что завтрашнего утра я могу быть на берегу и видеть губернатора {*113}, адмирала и нашего комиссара {*114} при Наполеоне. Сии господа рассказывали мне много кое-чего любопытного касательно знаменитого их пленника; достойное замечания будет помещено в своем месте.</w:t>
      </w:r>
    </w:p>
    <w:p>
      <w:pPr>
        <w:pStyle w:val="Normal"/>
        <w:ind w:firstLine="567"/>
        <w:jc w:val="both"/>
        <w:rPr>
          <w:sz w:val="24"/>
          <w:szCs w:val="24"/>
        </w:rPr>
      </w:pPr>
      <w:r>
        <w:rPr>
          <w:sz w:val="24"/>
          <w:szCs w:val="34"/>
        </w:rPr>
        <w:t>Ночью ездила беспрестанно по рейду дозорная шлюпка: спрашивала, нет ли с судов кого на берегу, и наблюдала, подняты ли шлюпки.</w:t>
      </w:r>
    </w:p>
    <w:p>
      <w:pPr>
        <w:pStyle w:val="Normal"/>
        <w:ind w:firstLine="567"/>
        <w:jc w:val="both"/>
        <w:rPr>
          <w:sz w:val="24"/>
          <w:szCs w:val="24"/>
        </w:rPr>
      </w:pPr>
      <w:r>
        <w:rPr>
          <w:sz w:val="24"/>
          <w:szCs w:val="24"/>
        </w:rPr>
      </w:r>
    </w:p>
    <w:p>
      <w:pPr>
        <w:pStyle w:val="Normal"/>
        <w:ind w:firstLine="567"/>
        <w:jc w:val="both"/>
        <w:rPr>
          <w:sz w:val="24"/>
          <w:szCs w:val="24"/>
        </w:rPr>
      </w:pPr>
      <w:r>
        <w:rPr>
          <w:sz w:val="24"/>
          <w:szCs w:val="34"/>
        </w:rPr>
        <w:t>Утром 21-го числа ездил я на берег; на пристани встретил меня пехотный офицер, а потом капитан адмиральского корабля; он проводил меня к нашему комиссару, который в продолжение трех лет никого из русских не видал и был очень доволен моим посещением. Губернатор и адмирал не приезжали в город из своих сельских домов: первый извинялся делами, что отправляет почту, а другой болезнию; мне же по уложению острова нельзя было ехать за город; но мне позволили осмотреть город и пробыть в нем до ночи.</w:t>
      </w:r>
    </w:p>
    <w:p>
      <w:pPr>
        <w:pStyle w:val="Normal"/>
        <w:ind w:firstLine="567"/>
        <w:jc w:val="both"/>
        <w:rPr>
          <w:sz w:val="24"/>
          <w:szCs w:val="24"/>
        </w:rPr>
      </w:pPr>
      <w:r>
        <w:rPr>
          <w:sz w:val="24"/>
          <w:szCs w:val="34"/>
        </w:rPr>
        <w:t>Около полуночи возвратился я на шлюп и нашел, что англичане доставили нам все нужное количество воды. На другой день посетили шлюп наш и французский {*115} комиссары, капитан адмиральского корабля, первый член ост-индского совета {296} и три или четыре морских капитана с здешних военных судов. Они осмотрели собранные в путешествии редкости, завтракали у меня и распростились. В 8-м часу вечера отправились мы в путь.</w:t>
      </w:r>
    </w:p>
    <w:p>
      <w:pPr>
        <w:pStyle w:val="Heading4"/>
        <w:spacing w:before="100" w:after="100"/>
        <w:jc w:val="center"/>
        <w:rPr>
          <w:bCs w:val="false"/>
          <w:i w:val="false"/>
          <w:i w:val="false"/>
          <w:sz w:val="26"/>
          <w:szCs w:val="24"/>
        </w:rPr>
      </w:pPr>
      <w:bookmarkStart w:id="21" w:name="__RefHeading___Toc140429317"/>
      <w:bookmarkEnd w:id="21"/>
      <w:r>
        <w:rPr>
          <w:bCs w:val="false"/>
          <w:i w:val="false"/>
          <w:sz w:val="26"/>
        </w:rPr>
        <w:t>Остров Св. Елены</w:t>
      </w:r>
    </w:p>
    <w:p>
      <w:pPr>
        <w:pStyle w:val="Normal"/>
        <w:ind w:firstLine="567"/>
        <w:jc w:val="both"/>
        <w:rPr>
          <w:sz w:val="24"/>
          <w:szCs w:val="24"/>
        </w:rPr>
      </w:pPr>
      <w:r>
        <w:rPr>
          <w:sz w:val="24"/>
          <w:szCs w:val="34"/>
        </w:rPr>
        <w:t>Остров св. Елены (длиною около 35 верст, шириною от 10 до 15) есть вершина высокой горы, со дна морского на неизмеримой глубине поднимающейся. Мы увидели его в расстоянии 70 верст. Обгорелые камни и лава, из коих остров отчасти состоит, неоспоримо свидетельствуют, что он есть произведение сильных землетрясений и что земли, окружавшие его, низвергнуты. Доселе сей лоскут земли был известен по уединенному своему положению. Находясь один посреди обширного океана, в расстоянии от африканского берега в двух и от американского в трех тысячах верст {*116} он служит местом роздыха для утомленных мореходцев; ныне же обращен в тюрьму для необыкновенного человека. Остров сей почти весь покрыт горами, кроме одной долины, находящейся от города и пристани в 10 верстах и называемой англичанами Лонгвуд (</w:t>
      </w:r>
      <w:r>
        <w:rPr>
          <w:sz w:val="24"/>
          <w:szCs w:val="34"/>
          <w:lang w:val="en-US"/>
        </w:rPr>
        <w:t>Longwood</w:t>
      </w:r>
      <w:r>
        <w:rPr>
          <w:sz w:val="24"/>
          <w:szCs w:val="34"/>
        </w:rPr>
        <w:t xml:space="preserve">); на ней построен дом Наполеона. Прочие разлоги между </w:t>
      </w:r>
      <w:r>
        <w:rPr>
          <w:sz w:val="24"/>
        </w:rPr>
        <w:t xml:space="preserve"> </w:t>
      </w:r>
      <w:r>
        <w:rPr>
          <w:sz w:val="24"/>
          <w:szCs w:val="34"/>
        </w:rPr>
        <w:t>горами, хотя жители и называют долинами (</w:t>
      </w:r>
      <w:r>
        <w:rPr>
          <w:sz w:val="24"/>
          <w:szCs w:val="34"/>
          <w:lang w:val="en-US"/>
        </w:rPr>
        <w:t>Valley</w:t>
      </w:r>
      <w:r>
        <w:rPr>
          <w:sz w:val="24"/>
          <w:szCs w:val="34"/>
        </w:rPr>
        <w:t>), но их приличнее именовать ущельями.</w:t>
      </w:r>
    </w:p>
    <w:p>
      <w:pPr>
        <w:pStyle w:val="Normal"/>
        <w:ind w:firstLine="567"/>
        <w:jc w:val="both"/>
        <w:rPr>
          <w:sz w:val="24"/>
          <w:szCs w:val="24"/>
        </w:rPr>
      </w:pPr>
      <w:r>
        <w:rPr>
          <w:sz w:val="24"/>
          <w:szCs w:val="34"/>
        </w:rPr>
        <w:t>Город Св. Иакова (</w:t>
      </w:r>
      <w:r>
        <w:rPr>
          <w:sz w:val="24"/>
          <w:szCs w:val="34"/>
          <w:lang w:val="en-US"/>
        </w:rPr>
        <w:t>James</w:t>
      </w:r>
      <w:r>
        <w:rPr>
          <w:sz w:val="24"/>
          <w:szCs w:val="34"/>
        </w:rPr>
        <w:t xml:space="preserve"> </w:t>
      </w:r>
      <w:r>
        <w:rPr>
          <w:sz w:val="24"/>
          <w:szCs w:val="34"/>
          <w:lang w:val="en-US"/>
        </w:rPr>
        <w:t>Town</w:t>
      </w:r>
      <w:r>
        <w:rPr>
          <w:sz w:val="24"/>
          <w:szCs w:val="34"/>
        </w:rPr>
        <w:t>), который один только и есть на всем острове, стоит на северо-западной стороне оного, на берегу моря, в так называемой Церковной долине, которая находится между двумя высокими горами, возвышающимися почти перпендикулярно; расстояние между горами не более полуверсты. Равнина, где стоит город, от моря внутрь острова возвышается постепенно на небольшое расстояние, потом вдруг начинаются крутые горы, по которым нет другого способа ездить, как верхом, и то по тропинкам, с великим трудом проложенным. Другого экипажа здешние жители не видали: даже дамы на бал ездят верхами. С гор нередко скатываются камни и причияют вред жителям: за несколько дней до нашего прихода на одной из батарей двух солдат убило скатившимися с гор камнями.</w:t>
      </w:r>
    </w:p>
    <w:p>
      <w:pPr>
        <w:pStyle w:val="Normal"/>
        <w:ind w:firstLine="567"/>
        <w:jc w:val="both"/>
        <w:rPr>
          <w:sz w:val="24"/>
          <w:szCs w:val="24"/>
        </w:rPr>
      </w:pPr>
      <w:r>
        <w:rPr>
          <w:sz w:val="24"/>
          <w:szCs w:val="34"/>
        </w:rPr>
        <w:t>Дома, которых здесь немного, ибо весь город состоит из одной улицы, все каменные и построены по обыкновенному английскому образцу, только окна гораздо более, нежели какие делаются в Англии. Сия разность и то, что все дома выкрашены белою или желтою краскою, придают городу приятность и красоту, что английские города не имеют. Отличных зданий здесь нет: одна церковь во всем городе самой простой работы. Губернаторский дом, который называют здесь замком, есть не иное что, как обыкновенный большой дом.</w:t>
      </w:r>
    </w:p>
    <w:p>
      <w:pPr>
        <w:pStyle w:val="Normal"/>
        <w:ind w:firstLine="567"/>
        <w:jc w:val="both"/>
        <w:rPr>
          <w:sz w:val="24"/>
          <w:szCs w:val="24"/>
        </w:rPr>
      </w:pPr>
      <w:r>
        <w:rPr>
          <w:sz w:val="24"/>
          <w:szCs w:val="34"/>
        </w:rPr>
        <w:t>Земля на острове плодородна: здесь родится в изобилии почти всякая огородная зелень и множество плодов. Недавно компания{297} вздумала разводить на горах строевой лес, а особливо сосну и ель, и говорят, что предприятие сие обещает полный успех. Хлеба жители вовсе не сеют, за неимением обширных полей, и почитают выгодным получать муку из Англии. У них есть рогатый скот, овцы, свиньи, также и дворовые птицы: куры, утки, гуси и индейки, но недостаточно для приходящих сюда кораблей, и потому всякую живность привозят с мыса Доброй Надежды, а также и овес для лошадей. Нынешний год даже сено и солому оттуда привозили, потому что весьма большие жары пожгли почти всю траву на острове.</w:t>
      </w:r>
    </w:p>
    <w:p>
      <w:pPr>
        <w:pStyle w:val="Normal"/>
        <w:ind w:firstLine="567"/>
        <w:jc w:val="both"/>
        <w:rPr>
          <w:sz w:val="24"/>
          <w:szCs w:val="24"/>
        </w:rPr>
      </w:pPr>
      <w:r>
        <w:rPr>
          <w:sz w:val="24"/>
          <w:szCs w:val="34"/>
        </w:rPr>
        <w:t xml:space="preserve">Берега острова Св. Елены состоят из высоких каменных утесов и столь приглубы, что для кораблей неприступны, кроме одной северо-западной стороны, где версты на две от города есть хорошая глубина и дно для якорного стояния. Место сие называется </w:t>
      </w:r>
      <w:r>
        <w:rPr>
          <w:i/>
          <w:iCs/>
          <w:sz w:val="24"/>
          <w:szCs w:val="34"/>
        </w:rPr>
        <w:t xml:space="preserve">рейдом Св. Елены. </w:t>
      </w:r>
      <w:r>
        <w:rPr>
          <w:sz w:val="24"/>
          <w:szCs w:val="34"/>
        </w:rPr>
        <w:t>Хотя оно совсем открыто с океана, но как здесь вечно дует один пассатный юго-восточный ветер, то есть прямо с берега, то для стояния совершенно) безопасно. Сия сторона острова хорошо укреплена. Поперек долины, против города на морском берегу от одной горы до другой поставлен сплошной ряд укреплений, перед которыми вырыт глубокий ров и на отлогостях подле моря везде поделаны батареи. Равным образом и на вершинах гор есть укрепления, кои командуют берегом и городом. Вход в город с берега чрез одни ворота и подъемный мост чрез ров. Все сии укрепления снабжены орудиями самого большого калибра. Для овладения сим местом нужны не малозначащие силы.</w:t>
      </w:r>
    </w:p>
    <w:p>
      <w:pPr>
        <w:pStyle w:val="Normal"/>
        <w:ind w:firstLine="567"/>
        <w:jc w:val="both"/>
        <w:rPr>
          <w:sz w:val="24"/>
          <w:szCs w:val="24"/>
        </w:rPr>
      </w:pPr>
      <w:r>
        <w:rPr>
          <w:sz w:val="24"/>
          <w:szCs w:val="34"/>
        </w:rPr>
        <w:t>Число жителей на острове простирается до 3 тысяч человек, как мне сказывал один из членов здешнего совета. Они состоят из чиновников и разных лиц, служащих Ост-Индской компании, из владетелей домов и поселян. Мастеровых и ремесленников здесь вовсе нет. Работы по нагрузке судов исправляют солдаты, получая за то условленную плату. Человек, который не может выписывать платья и обуви из Англии и носить всегда нового, должен посылать кафтан или сапоги для починки в казарму к солдату или на корабль к матросу.</w:t>
      </w:r>
    </w:p>
    <w:p>
      <w:pPr>
        <w:pStyle w:val="Normal"/>
        <w:ind w:firstLine="567"/>
        <w:jc w:val="both"/>
        <w:rPr>
          <w:sz w:val="24"/>
          <w:szCs w:val="24"/>
        </w:rPr>
      </w:pPr>
      <w:r>
        <w:rPr>
          <w:sz w:val="24"/>
          <w:szCs w:val="34"/>
        </w:rPr>
        <w:t>Здесь находится многочисленный гарнизон из королевских и компанейских войск. Все они состоят на содержании компании, потому что они сберегают ее крепости. Она дает офицерам двойное жалованье против того, которое они получают в Англии. Но как морские силы компания считает для охранения острова ненужными, то и не принимает их на свой счет; а потому они получают от правительства только обыкновенное содержание и присылаются сюда на</w:t>
      </w:r>
      <w:r>
        <w:rPr>
          <w:sz w:val="24"/>
          <w:szCs w:val="24"/>
        </w:rPr>
        <w:t xml:space="preserve"> </w:t>
      </w:r>
      <w:r>
        <w:rPr>
          <w:sz w:val="24"/>
        </w:rPr>
        <w:t xml:space="preserve"> </w:t>
      </w:r>
      <w:r>
        <w:rPr>
          <w:sz w:val="24"/>
          <w:szCs w:val="34"/>
        </w:rPr>
        <w:t xml:space="preserve">3 года. Даже адмирала, командующего ими, который также и главнокомандующий на </w:t>
      </w:r>
      <w:r>
        <w:rPr>
          <w:i/>
          <w:iCs/>
          <w:sz w:val="24"/>
          <w:szCs w:val="34"/>
        </w:rPr>
        <w:t xml:space="preserve">станции </w:t>
      </w:r>
      <w:r>
        <w:rPr>
          <w:sz w:val="24"/>
          <w:szCs w:val="34"/>
        </w:rPr>
        <w:t>мыса Доброй Надежды, компания не признает нужным для ее службы, и дом ему дает только из одолжения, а не по обязанности; ибо морские силы находятся здесь единственно для караула Наполеона, до которого ей дела нет.</w:t>
      </w:r>
    </w:p>
    <w:p>
      <w:pPr>
        <w:pStyle w:val="Normal"/>
        <w:ind w:firstLine="567"/>
        <w:jc w:val="both"/>
        <w:rPr>
          <w:sz w:val="24"/>
          <w:szCs w:val="24"/>
        </w:rPr>
      </w:pPr>
      <w:r>
        <w:rPr>
          <w:sz w:val="24"/>
          <w:szCs w:val="34"/>
        </w:rPr>
        <w:t>Остров (Св. Елены уже довольно известен и так хорошо описан, что всякая подробность о нем в отношении к естественному и гражданскому его состоянию была бы лишнею, и потому краткие замечания о нем я поместил, как введение к тому, что я хочу сказать о заключенном на нем знаменитом пленнике.</w:t>
      </w:r>
    </w:p>
    <w:p>
      <w:pPr>
        <w:pStyle w:val="Normal"/>
        <w:ind w:firstLine="567"/>
        <w:jc w:val="both"/>
        <w:rPr>
          <w:sz w:val="24"/>
          <w:szCs w:val="24"/>
        </w:rPr>
      </w:pPr>
      <w:r>
        <w:rPr>
          <w:sz w:val="24"/>
          <w:szCs w:val="34"/>
        </w:rPr>
        <w:t>Наполеон, вознесшись на верх славы, познакомил с собою Европу так, что и утратив свое величие, оставил приятным для каждого известие о его заключении. Я опишу только то, что имел случай узнать от самовидцев и чего сам был свидетелем. Осторожность и строгость, с каковыми англичане караулят Наполеона, явно показывают, что он имеет еще сильную партию, старающуюся о его освобождении, ибо ему самому, при самой обыкновенной</w:t>
      </w:r>
      <w:r>
        <w:rPr>
          <w:sz w:val="24"/>
          <w:szCs w:val="24"/>
        </w:rPr>
        <w:t xml:space="preserve"> </w:t>
      </w:r>
      <w:r>
        <w:rPr>
          <w:sz w:val="24"/>
          <w:szCs w:val="34"/>
        </w:rPr>
        <w:t>страже, уйти нет возможности. На рейде всегда находится несколько военных судов, в числе коих один линейный корабль для адмирала, и по обе стороны острова беспрестанно крейсируют корветы и опрашивают каждое судно, идущее на рейд. Английские военные корабли и принадлежащие Ост-Индской компании прямо идут на показанное место, потому что экипажи их обязаны присягою не только не способствовать побегу Наполеона, но даже и писем к нему не доставлять и от него не брать. Все же прочие суда должны объявить дозорному судну причину своего прибытия и дожидаться позволения губернатора, что делается посредством сигнальных постов, по всему берегу поставленных.</w:t>
      </w:r>
    </w:p>
    <w:p>
      <w:pPr>
        <w:pStyle w:val="Normal"/>
        <w:ind w:firstLine="567"/>
        <w:jc w:val="both"/>
        <w:rPr>
          <w:sz w:val="24"/>
          <w:szCs w:val="24"/>
        </w:rPr>
      </w:pPr>
      <w:r>
        <w:rPr>
          <w:sz w:val="24"/>
          <w:szCs w:val="34"/>
        </w:rPr>
        <w:t>Иностранные корабли и английские торговые суда могут только приставать здесь в случае важных повреждений или недостатка пресной воды и съестных припасов. Если достаточная причина объявлена будет, то позволение тотчас дается итти судну на рейд, где встречает его офицер с адмиральского корабля, отводит на якорь в самое отдаленное место рейда и объявляет капитану, чтоб</w:t>
      </w:r>
      <w:r>
        <w:rPr>
          <w:sz w:val="24"/>
          <w:szCs w:val="24"/>
        </w:rPr>
        <w:t xml:space="preserve"> </w:t>
      </w:r>
      <w:r>
        <w:rPr>
          <w:sz w:val="24"/>
        </w:rPr>
        <w:t xml:space="preserve"> </w:t>
      </w:r>
      <w:r>
        <w:rPr>
          <w:sz w:val="24"/>
          <w:szCs w:val="34"/>
        </w:rPr>
        <w:t>он отнюдь гребных судов не посылал на берег; за исполнением сего строго наблюдает стоящая в том месте военная брантвахта. Едва успеет пришедшее судно положить якорь, как тотчас начинают оное починивать, если нужно, или доставлять воду и жизненные потребности, когда имеется в них надобность, делают счет и чрез несколько часов отправляют в море.</w:t>
      </w:r>
    </w:p>
    <w:p>
      <w:pPr>
        <w:pStyle w:val="Normal"/>
        <w:ind w:firstLine="567"/>
        <w:jc w:val="both"/>
        <w:rPr>
          <w:sz w:val="24"/>
          <w:szCs w:val="24"/>
        </w:rPr>
      </w:pPr>
      <w:r>
        <w:rPr>
          <w:sz w:val="24"/>
          <w:szCs w:val="34"/>
        </w:rPr>
        <w:t>Мне позволили простоять у острова двое суток и быть на берегу по уважению того, что там находится наш комиссар, определенный к Наполеону. Впрочем, я только один мог съехать, и вечером уже на своей шлюпке не позволили мне возвратиться, но отвезли на одном из дозорных гребных судов, мою шлюпку при самом захождении солнца отослали на шлюп, не позволив во весь день ни одному человеку из нее даже ступить на берег, кроме бывшего тогда со мною гардемарина Лутковского.</w:t>
      </w:r>
    </w:p>
    <w:p>
      <w:pPr>
        <w:pStyle w:val="Normal"/>
        <w:ind w:firstLine="567"/>
        <w:jc w:val="both"/>
        <w:rPr>
          <w:sz w:val="24"/>
          <w:szCs w:val="24"/>
        </w:rPr>
      </w:pPr>
      <w:r>
        <w:rPr>
          <w:sz w:val="24"/>
          <w:szCs w:val="34"/>
        </w:rPr>
        <w:t>От захождения до восхождения солнца никакое гребное судно не может быть на берегу, даже и с английских военных кораблей, кроме дозорного, стоящего у берега на случай надобности. Дозорными судами командуют лейтенанты; они во всю ночь разъезжают по рейду, опрашивают каждое судно, нет ли с него на берегу шлюпок, и наблюдают, чтоб на всех кораблях гребные суда были подняты и чтоб с берега никто не ездил на рейд. Для опознания дается пароль, который они объявляют военным судам при проезде оных и при встрече друг с другом; и если шлюпка не знает пароля, то оную тотчас берут под караул.</w:t>
      </w:r>
    </w:p>
    <w:p>
      <w:pPr>
        <w:pStyle w:val="Normal"/>
        <w:ind w:firstLine="567"/>
        <w:jc w:val="both"/>
        <w:rPr>
          <w:sz w:val="24"/>
          <w:szCs w:val="24"/>
        </w:rPr>
      </w:pPr>
      <w:r>
        <w:rPr>
          <w:sz w:val="24"/>
          <w:szCs w:val="34"/>
        </w:rPr>
        <w:t>Паролей каждый вечер отдается три: сухопутный военный, морской военный и гражданский; с первым можно итти на береговые посты и батареи; со вторым ехать на рейд и с рейда в крепость, а с третьим можно беспрепятственно ходить в городе мимо караулов. Такая осторожность поставляет великую преграду для Наполеона освободиться даже и с помощию измены; но чтоб он не отважился пуститься на лодке к необитаемому острову Вознесения, где приверженцы его могли бы его дожидаться, англичане тотчас заняли сей пустой, голый, каменный остров и держат там одно военное судно и гарнизон, которому даже пресную воду доставляют с острова Св. Елены. Сверх сего, посылали они отыскивать некоторые острова, означенные на старинных картах, недалеко от острова Св. Елены, хотя существование их крайне сомнительно.</w:t>
      </w:r>
    </w:p>
    <w:p>
      <w:pPr>
        <w:pStyle w:val="Normal"/>
        <w:ind w:firstLine="567"/>
        <w:jc w:val="both"/>
        <w:rPr>
          <w:sz w:val="24"/>
          <w:szCs w:val="24"/>
        </w:rPr>
      </w:pPr>
      <w:r>
        <w:rPr>
          <w:sz w:val="24"/>
          <w:szCs w:val="34"/>
        </w:rPr>
        <w:t xml:space="preserve">Все сие показывает, что английское правительство хорошо знает человека, с кем дело имеет. В разговоре с одним английским морским офицером я сказал, что осторожности, принимаемые англичанами в рассуждении Наполеона, мне кажутся слишком строгими и во многих отношениях ненужными. На сие он мне отвечал, что он думает иначе, ибо Наполеон </w:t>
      </w:r>
      <w:r>
        <w:rPr>
          <w:i/>
          <w:iCs/>
          <w:sz w:val="24"/>
          <w:szCs w:val="34"/>
        </w:rPr>
        <w:t xml:space="preserve">проворен на эти дела, </w:t>
      </w:r>
      <w:r>
        <w:rPr>
          <w:sz w:val="24"/>
          <w:szCs w:val="34"/>
        </w:rPr>
        <w:t>и что даже теперь, при всех строгостях, они боятся, чтоб он их как-нибудь не обманул.</w:t>
      </w:r>
    </w:p>
    <w:p>
      <w:pPr>
        <w:pStyle w:val="Normal"/>
        <w:ind w:firstLine="567"/>
        <w:jc w:val="both"/>
        <w:rPr>
          <w:sz w:val="24"/>
          <w:szCs w:val="24"/>
        </w:rPr>
      </w:pPr>
      <w:r>
        <w:rPr>
          <w:sz w:val="24"/>
          <w:szCs w:val="34"/>
        </w:rPr>
        <w:t>Теперь скажу о попечениях, прилагаемых на сухом пути относительно Наполеона.</w:t>
      </w:r>
    </w:p>
    <w:p>
      <w:pPr>
        <w:pStyle w:val="Normal"/>
        <w:ind w:firstLine="567"/>
        <w:jc w:val="both"/>
        <w:rPr>
          <w:sz w:val="24"/>
          <w:szCs w:val="24"/>
        </w:rPr>
      </w:pPr>
      <w:r>
        <w:rPr>
          <w:sz w:val="24"/>
          <w:szCs w:val="34"/>
        </w:rPr>
        <w:t>От города до его дома есть одна только дорога или тропинка, лежащая на 10 1/2 верст. На сем пространстве каждую ночь ставятся 3 поста унтер-офицерских и 15 часовых кроме конных патрулей. На высокостях, окружающих долину Лонгвуд, всегда находятся; несколько постов и 30 часовых. Караульные офицеры, посредством зрительных трубок, видят в лицо каждого, кто входит и выходит из дома Наполеона. В сумерки часовые начинают понемногу приближаться к дому, как к центру круга с обвода его; каждый из них должен видеть ближних к нему двоих по обеим сторонам. Движение сие они так производят, что при наступлении темноты все 30 часовых окружают дом, будучи в 5 шагах от окон. При рассвете они начинают отступать и с дневным светом находятся опять на возвышенностях.</w:t>
      </w:r>
    </w:p>
    <w:p>
      <w:pPr>
        <w:pStyle w:val="Normal"/>
        <w:ind w:firstLine="567"/>
        <w:jc w:val="both"/>
        <w:rPr>
          <w:sz w:val="24"/>
          <w:szCs w:val="24"/>
        </w:rPr>
      </w:pPr>
      <w:r>
        <w:rPr>
          <w:sz w:val="24"/>
          <w:szCs w:val="34"/>
        </w:rPr>
        <w:t>Без позволения губернатора никто не может не только видеть Наполеона, но даже и ехать в долину Лонгвуд: мне не позволено было доехать до первого поста, на горе находящегося, откуда я хотел только взглянуть в зрительную трубку на толь примечательное место. Известно, что с прибытия Наполеона на остров ему было позволено ездить верхом по</w:t>
      </w:r>
      <w:r>
        <w:rPr>
          <w:sz w:val="24"/>
          <w:szCs w:val="24"/>
        </w:rPr>
        <w:t xml:space="preserve"> </w:t>
      </w:r>
      <w:r>
        <w:rPr>
          <w:sz w:val="24"/>
        </w:rPr>
        <w:t xml:space="preserve"> </w:t>
      </w:r>
      <w:r>
        <w:rPr>
          <w:sz w:val="24"/>
          <w:szCs w:val="34"/>
        </w:rPr>
        <w:t>долине в виду часовых, без конвоя, а несколько далее в сопровождении английского офицера и конвоя. Он этим огорчился, жаловался на притеснения, на малость дома и на дурное содержание. Ныне английское правительство увеличило его содержание более нежели вдвое. Дом для него велено построить новый, гораздо обширнее прежнего, и уже лес для сего из Англии привезен. Ему позволено ездить по всему острову, куда он пожелает, только в сопровождении офицера с конвоем. Но он уже несколько месяцев не выезжает, а играет дома на биллиарде или перевертывает в книгах листы и читает то, что обратит на себя его внимание. Часто по нескольку часов сряду ходит по комнате и свищет; иногда заставляет камердинера читать, а сам слушает или диктует ему свою историю. В последний раз видели его на балконе в белом фланелевом халате, в красных туфлях и с красною шалью на голове. В одной руке у него был кий, а в другой зрительная трубка. 22 марта принимал он члена мадрасского совета {298} Рикетса, возвращавшегося из Индии в Англию; но это потому, что он племянник лорда Ливерпуля, одного из министров, а Наполеону хотелось при нем побранить английское правительство, что он и сделал. Рикетс сказывал, что Наполеон несколько недель не бреется и, повидимому, хочет носить бороду.</w:t>
      </w:r>
    </w:p>
    <w:p>
      <w:pPr>
        <w:pStyle w:val="Normal"/>
        <w:ind w:firstLine="567"/>
        <w:jc w:val="both"/>
        <w:rPr>
          <w:sz w:val="24"/>
          <w:szCs w:val="24"/>
        </w:rPr>
      </w:pPr>
      <w:r>
        <w:rPr>
          <w:sz w:val="24"/>
          <w:szCs w:val="34"/>
        </w:rPr>
        <w:t>Наполеон весьма недоволен, что его держат на острове Св. Елены, находя климат чрезвычайно нездоровым, и беспрестанно жалуется, что он болен. Многие англичане сами говорят, что он точно болен, и приписывают болезнь его нездоровому климату острова, ибо у них здесь весьма много умирает солдат и матросов {*117}. Другие же, напротив, утверждают, что климат действует на солдат и матросов потому, что они часто принуждены бывают по нескольку</w:t>
      </w:r>
      <w:r>
        <w:rPr>
          <w:sz w:val="24"/>
          <w:szCs w:val="24"/>
        </w:rPr>
        <w:t xml:space="preserve"> </w:t>
      </w:r>
      <w:r>
        <w:rPr>
          <w:sz w:val="24"/>
        </w:rPr>
        <w:t xml:space="preserve"> </w:t>
      </w:r>
      <w:r>
        <w:rPr>
          <w:sz w:val="24"/>
          <w:szCs w:val="34"/>
        </w:rPr>
        <w:t>часов сряду ночью и в худую погоду работать и спать на открытом воздухе; по дороговизне употребляют дурную пищу, да и сами вообще о сохранении своего здоровья не пекутся. Но причины сии не могут иметь влияния на здоровье Наполеона и что он болен не телом, а духом, в чем согласен и здешний главный медик, который на вопрос губернатора, как лучше пособить Наполеону в его болезни, отвечал: «Я не знаю другого средства к его излечению, кроме того, чтоб отвезти его в Европу и дать ему двести тысяч войск в команду».</w:t>
      </w:r>
    </w:p>
    <w:p>
      <w:pPr>
        <w:pStyle w:val="Normal"/>
        <w:ind w:firstLine="567"/>
        <w:jc w:val="both"/>
        <w:rPr>
          <w:sz w:val="24"/>
          <w:szCs w:val="24"/>
        </w:rPr>
      </w:pPr>
      <w:r>
        <w:rPr>
          <w:sz w:val="24"/>
          <w:szCs w:val="34"/>
        </w:rPr>
        <w:t>Адмирала Кокборна, который привез Наполеона на сей остров и несколько времени исправлял на оном должность губернатора, он очень уважал, часто приглашал к себе и по нескольку часов проводил с ним в разговорах. Кокборну однажды сказал он, что ему надлежало бы умереть в Москве. Он часто говорит о своих сражениях и даже вспоминает о деле при Ватерлоо; но о походе в Россию никто не слыхал от него ни слова. С нынешним губернатором и адмиралом он поссорился, и они к нему не ездят. Первого из них при одном случае разбранил он до того, что губернатор потерял терпение, надел шляпу и, сказав ему: «Я не затем сюда прислан, чтоб вы меня бранили», вышел; с того времени они уже не видались.</w:t>
      </w:r>
    </w:p>
    <w:p>
      <w:pPr>
        <w:pStyle w:val="Normal"/>
        <w:ind w:firstLine="567"/>
        <w:jc w:val="both"/>
        <w:rPr>
          <w:sz w:val="24"/>
          <w:szCs w:val="24"/>
        </w:rPr>
      </w:pPr>
      <w:r>
        <w:rPr>
          <w:sz w:val="24"/>
          <w:szCs w:val="34"/>
        </w:rPr>
        <w:t>Из французов при Наполеоне остались только Бертран и Монтолон, с семействами, и камердинер. Повар у него китаец, нанятый из здешних жителей {*118}. Надобно заметить, как осторожно поступают англичане в отправлении свиты его в Европу: если кто захочет оставить остров, того тотчас отсылают на мыс Доброй Надежды, где он должен дожидаться позволения английского правительства, и когда оное последует, то он едет прямо с мыса в Европу.</w:t>
      </w:r>
    </w:p>
    <w:p>
      <w:pPr>
        <w:pStyle w:val="Normal"/>
        <w:ind w:firstLine="567"/>
        <w:jc w:val="both"/>
        <w:rPr>
          <w:sz w:val="24"/>
          <w:szCs w:val="24"/>
        </w:rPr>
      </w:pPr>
      <w:r>
        <w:rPr>
          <w:sz w:val="24"/>
          <w:szCs w:val="34"/>
        </w:rPr>
        <w:t xml:space="preserve">Я ласкал себя надеждою, что увижу Наполеона, но по прибытии к острову Св. Елены, скоро узнал невозможность </w:t>
      </w:r>
      <w:r>
        <w:rPr>
          <w:i/>
          <w:iCs/>
          <w:sz w:val="24"/>
          <w:szCs w:val="34"/>
        </w:rPr>
        <w:t xml:space="preserve">иметь эту честь. </w:t>
      </w:r>
      <w:r>
        <w:rPr>
          <w:sz w:val="24"/>
          <w:szCs w:val="34"/>
        </w:rPr>
        <w:t>Граф Бальмен уверен был, что он непременно принял бы меня, если б только</w:t>
      </w:r>
      <w:r>
        <w:rPr>
          <w:sz w:val="24"/>
          <w:szCs w:val="24"/>
        </w:rPr>
        <w:t xml:space="preserve"> </w:t>
      </w:r>
      <w:r>
        <w:rPr>
          <w:sz w:val="24"/>
          <w:szCs w:val="34"/>
        </w:rPr>
        <w:t>англичане на это согласились. Но губернатор даже и за город не позволил мне выехать, в чем его и винить нельзя, ибо он поступает по предписанию своего правительства. Впрочем, англичане обходились со мною весьма учтиво. В строгостях же караула беспрестанно извинялись тем, что остров Св. Елены я должен теперь почитать самою важнейшею тюрьмою в свете.</w:t>
      </w:r>
    </w:p>
    <w:p>
      <w:pPr>
        <w:pStyle w:val="Normal"/>
        <w:ind w:firstLine="567"/>
        <w:jc w:val="both"/>
        <w:rPr>
          <w:sz w:val="24"/>
          <w:szCs w:val="24"/>
        </w:rPr>
      </w:pPr>
      <w:r>
        <w:rPr>
          <w:sz w:val="24"/>
          <w:szCs w:val="34"/>
        </w:rPr>
        <w:t>Надобно заметить, что и комиссарам англичане не позволяют видеть Наполеона, потому что он почитает себя незаконно захваченным и заключенным и не признает никаких комиссаров, а желает охотно их видеть у себя, как частных людей; но частным людям губернатор не вправе позволить посещать его.</w:t>
      </w:r>
    </w:p>
    <w:p>
      <w:pPr>
        <w:pStyle w:val="Normal"/>
        <w:ind w:firstLine="567"/>
        <w:jc w:val="both"/>
        <w:rPr>
          <w:sz w:val="24"/>
          <w:szCs w:val="24"/>
        </w:rPr>
      </w:pPr>
      <w:r>
        <w:rPr>
          <w:sz w:val="24"/>
          <w:szCs w:val="34"/>
        </w:rPr>
        <w:t>Невзирая на строгое наблюдение за поступками Наполеона, он находит случай тайно отсылать письма в Европу; ибо всякое письмо от него и к нему велено прочитывать губернатору, но Наполеон избавил его сего труда, ибо он сим каналом не хочет ни получать писем, ни писать. Многие статьи напечатаны в его пользу в разных лондонских газетах и с такими обстоятельствами, кои явно показывают, что они от него присланы, но с кем — неизвестно. Говорят, будто многие из здешних жителей ему преданы; правительство на некоторых имеет подозрение, и недавно отправили в Англию одного пехотного офицера и лекаря по случаю важного в пользу его заговора {*119}.</w:t>
      </w:r>
    </w:p>
    <w:p>
      <w:pPr>
        <w:pStyle w:val="Normal"/>
        <w:ind w:firstLine="567"/>
        <w:jc w:val="both"/>
        <w:rPr>
          <w:sz w:val="24"/>
          <w:szCs w:val="24"/>
        </w:rPr>
      </w:pPr>
      <w:r>
        <w:rPr>
          <w:sz w:val="24"/>
          <w:szCs w:val="34"/>
        </w:rPr>
        <w:t>Пребывание Наполеона на острове Св. Елены большей части здешних жителей весьма не нравится, а особливо офицерам гарнизона и эскадры, ибо они должны издерживать много денег и без всякого удовольствия. Сверх того, караулы, дозоры и пр., во время которых малейшая ошибка может иметь весьма неприятные для них последствия, крайне им наскучили. Хозяева домов прежде получали много дохода, отдавая дома свои в наем капитанам и пассажирам с приходящих сюда кораблей, ныне же никому посторонним не позволяется и одну ночь про</w:t>
      </w:r>
      <w:r>
        <w:rPr>
          <w:sz w:val="24"/>
          <w:szCs w:val="35"/>
        </w:rPr>
        <w:t xml:space="preserve">вести </w:t>
      </w:r>
      <w:r>
        <w:rPr>
          <w:sz w:val="24"/>
        </w:rPr>
        <w:t xml:space="preserve"> </w:t>
      </w:r>
      <w:r>
        <w:rPr>
          <w:sz w:val="24"/>
          <w:szCs w:val="35"/>
        </w:rPr>
        <w:t>на берегу. Хозяин дома, в котором живет граф Бальмен {*120}, долго со мною разговаривал о разных предметах, до Наполеона касающихся; он сам один из тех, которые получали доходы свои с домов. Напротив того, поселяне, имеющие сады и огороды, выигрывают, ибо для Наполеонова стола употребляется весьма много разных припасов {*121} и всегда самое лучшее, за что не жалеют платить денег, какая бы ни была цена.</w:t>
      </w:r>
    </w:p>
    <w:p>
      <w:pPr>
        <w:pStyle w:val="Heading3"/>
        <w:spacing w:before="100" w:after="100"/>
        <w:jc w:val="center"/>
        <w:rPr>
          <w:bCs w:val="false"/>
          <w:szCs w:val="24"/>
        </w:rPr>
      </w:pPr>
      <w:bookmarkStart w:id="22" w:name="__RefHeading___Toc140429318"/>
      <w:bookmarkEnd w:id="22"/>
      <w:r>
        <w:rPr>
          <w:bCs w:val="false"/>
          <w:szCs w:val="35"/>
        </w:rPr>
        <w:t xml:space="preserve">Глава пятнадцатая. </w:t>
      </w:r>
      <w:r>
        <w:rPr>
          <w:b/>
        </w:rPr>
        <w:t>Плавание от острова Св. Елены до острова Вознесения, с замечаниями о сем последнем, и от острова Вознесения до острова Фаяла. Пребывание на оном. Замечания об Азорских островах.</w:t>
      </w:r>
    </w:p>
    <w:p>
      <w:pPr>
        <w:pStyle w:val="Normal"/>
        <w:ind w:firstLine="567"/>
        <w:jc w:val="both"/>
        <w:rPr>
          <w:sz w:val="24"/>
          <w:szCs w:val="24"/>
        </w:rPr>
      </w:pPr>
      <w:r>
        <w:rPr>
          <w:sz w:val="24"/>
          <w:szCs w:val="35"/>
        </w:rPr>
        <w:t>Ровный пассатный ветер от юго-востока дул во всю ночь на 23 марта; мы держали к острову Вознесения в намерении запастись там черепахами, ибо на острове Св. Елены, по дороговизне, нельзя было купить много съестных припасов. Погода сего числа большею частию была облачная и изредка шел мелкий дождь. Поутру сего дня мы увидели впереди три английских ост-индских корабля, которые вчера часов за шесть прежде нас пошли с рейда; к вечеру мы оставили их назади и потеряли из виду. 27-го числа утром увидели мы остров Вознесения и пошли к заливу Креста, находящемуся на северо-западной стороне острова; а в 8 часов утра стали на якорь, в расстоянии от берега одной мили.</w:t>
      </w:r>
    </w:p>
    <w:p>
      <w:pPr>
        <w:pStyle w:val="Normal"/>
        <w:ind w:firstLine="567"/>
        <w:jc w:val="both"/>
        <w:rPr>
          <w:sz w:val="24"/>
          <w:szCs w:val="24"/>
        </w:rPr>
      </w:pPr>
      <w:r>
        <w:rPr>
          <w:sz w:val="24"/>
          <w:szCs w:val="35"/>
        </w:rPr>
        <w:t>Начальник английской брантвахты дал мне знать, что мы можем сами ловить черепах, только на сие требуется много времени, ибо с тех пор, как поселились здесь люди, число их весьма уменьшилось. Он предложил нам наловленных десять черепах, которых прислал в 12-м часу. Я не рассудил долее оставаться здесь, ибо остров не заслуживает внимания, и потому в самый полдень снялись мы с якоря и пошли в путь.</w:t>
      </w:r>
    </w:p>
    <w:p>
      <w:pPr>
        <w:pStyle w:val="Heading4"/>
        <w:spacing w:before="100" w:after="100"/>
        <w:jc w:val="center"/>
        <w:rPr>
          <w:bCs w:val="false"/>
          <w:i w:val="false"/>
          <w:i w:val="false"/>
          <w:sz w:val="26"/>
          <w:szCs w:val="24"/>
        </w:rPr>
      </w:pPr>
      <w:bookmarkStart w:id="23" w:name="__RefHeading___Toc140429319"/>
      <w:bookmarkEnd w:id="23"/>
      <w:r>
        <w:rPr>
          <w:bCs w:val="false"/>
          <w:i w:val="false"/>
          <w:sz w:val="26"/>
        </w:rPr>
        <w:t>Остров Вознесения{299}</w:t>
      </w:r>
    </w:p>
    <w:p>
      <w:pPr>
        <w:pStyle w:val="Normal"/>
        <w:ind w:firstLine="567"/>
        <w:jc w:val="both"/>
        <w:rPr>
          <w:sz w:val="24"/>
          <w:szCs w:val="24"/>
        </w:rPr>
      </w:pPr>
      <w:r>
        <w:rPr>
          <w:sz w:val="24"/>
          <w:szCs w:val="35"/>
        </w:rPr>
        <w:t>Сей остров лежит под южною широтою 8°, в долготе западной от Гринвича 14°20', в расстоянии от</w:t>
      </w:r>
      <w:r>
        <w:rPr>
          <w:sz w:val="24"/>
          <w:szCs w:val="24"/>
        </w:rPr>
        <w:t xml:space="preserve"> </w:t>
      </w:r>
      <w:r>
        <w:rPr>
          <w:sz w:val="24"/>
          <w:szCs w:val="35"/>
        </w:rPr>
        <w:t>острова Св. Елены на 1200 верст к северо-западу; в окружности имеет верст 40 или 50 и состоит весь из вулканических произведений. В южной его стороне есть высокая гора, на коей находится несколько кустарника и зеленеется трава или мох; там водятся дикие козы. Пресной воды на нем нет, кроме дождевой, собирающейся на камнях, но и той столь мало, что живущие ныне здесь англичане получают оную с острова Св. Елены. По соседству места заключения Наполеона, владеющие островом англичане имеют здесь на берегу военный пост, состоящий из полного комплекта офицеров и нижних чинов, положенного по их штату для брига. Начальствует оным морской лейтенант. Они построили временные казармы и две или три небольшие батареи.</w:t>
      </w:r>
    </w:p>
    <w:p>
      <w:pPr>
        <w:pStyle w:val="Normal"/>
        <w:ind w:firstLine="567"/>
        <w:jc w:val="both"/>
        <w:rPr>
          <w:sz w:val="24"/>
          <w:szCs w:val="24"/>
        </w:rPr>
      </w:pPr>
      <w:r>
        <w:rPr>
          <w:sz w:val="24"/>
          <w:szCs w:val="35"/>
        </w:rPr>
        <w:t>Остров сей ничего полезного для человека не производит. Все пособие, какое мореплаватель может найти здесь, состоит в черепахах, тропических птицах и в так называемых сухопутных раках, коих мясо очень вкусно. Черепахи бывали здесь с января по июнь месяц в чрезвычайном множестве, ибо в сие время они кладут на берегу яйца. Прежде нередко</w:t>
      </w:r>
      <w:r>
        <w:rPr>
          <w:sz w:val="24"/>
          <w:szCs w:val="24"/>
        </w:rPr>
        <w:t xml:space="preserve"> </w:t>
      </w:r>
      <w:r>
        <w:rPr>
          <w:sz w:val="24"/>
        </w:rPr>
        <w:t xml:space="preserve"> </w:t>
      </w:r>
      <w:r>
        <w:rPr>
          <w:sz w:val="24"/>
          <w:szCs w:val="34"/>
        </w:rPr>
        <w:t>приставали к острову суда нарочно для черепах; но ныне англичане много их ловят как для себя, так для отправления на остров Св. Елены и для заходящих сюда кораблей, и притом напугали их, и они теперь несравненно в меньшем числе выходят на берег. Англичане устроили здесь небольшой пруд, в котором держат живых черепах, остающихся у них за расходом; из сих-то десять, весьма больших, они нам подарили. Сии животные выходят по ночам на песок класть яйца, и потому ловить их весьма легко. Для сего несколько человек, разделившись по двое, без шума и не говоря ни слова, ходят вдоль берега подле воды и, увидев черепаху, поворачивают ее на спину, — тогда она уйти не может. Они идут далее и поступают таким образом с другими попадающимися им черепахами; поутру же сбирают их. Якорное место находится на северо-западной стороне острова, где, в расстоянии около версты от берега, глубина и дно для якорей удобны, и хотя рейд открыт, но так как здесь постоянно дует пассатный ветер прямо с берега, то он безопасен. Но по причине силы, с какою ветер часто здесь дует, прибой у берега бывает велик, и пристать не везде можно. Лучшая пристань находится в юго-западной части залива, недалеко от английских жилищ, подле камня, которому мореплаватели дали имя Почтового дома; ибо, заходя к острову, они оставляли на оном письма для своих спутников или дощечки с именем корабля, означением времени бытности здесь и с описанием обстоятельств, которые хотели довести до сведения тех, кто мог притти сюда.</w:t>
      </w:r>
    </w:p>
    <w:p>
      <w:pPr>
        <w:pStyle w:val="Normal"/>
        <w:ind w:firstLine="567"/>
        <w:jc w:val="both"/>
        <w:rPr>
          <w:sz w:val="24"/>
          <w:szCs w:val="24"/>
        </w:rPr>
      </w:pPr>
      <w:r>
        <w:rPr>
          <w:sz w:val="24"/>
          <w:szCs w:val="34"/>
        </w:rPr>
        <w:t>Вот все, что можно сказать об острове Вознесения. Разве прибавить еще, в предосторожность мореплавателям, что англичане нашли на рейде риф, опасный только для больших кораблей и простирающийся от западной стороны оного на небольшое пространство к морю, по заливу. Рифа сего, однакож, можно легко избежать: англичане похоронили здесь начальника одного военного корабля на довольно возвышенном месте и над могилою его воздвигли каменную выбеленную пирамиду в таком положении, что когда она</w:t>
      </w:r>
      <w:r>
        <w:rPr>
          <w:sz w:val="24"/>
          <w:szCs w:val="24"/>
        </w:rPr>
        <w:t xml:space="preserve"> </w:t>
      </w:r>
      <w:r>
        <w:rPr>
          <w:sz w:val="24"/>
          <w:szCs w:val="34"/>
        </w:rPr>
        <w:t>будет проходить в одну линию с батареею, поставленною на высоком месте, то значит, что корабль приближается к опасности и должен поворачивать. Назначить место могиле и памятнику морскому офицеру в таком положении — прекрасная мысль! Покойник и по смерти предостерегает товарищей своих, мореходцев, от угрожающего им бедствия!</w:t>
      </w:r>
    </w:p>
    <w:p>
      <w:pPr>
        <w:pStyle w:val="Normal"/>
        <w:ind w:firstLine="567"/>
        <w:jc w:val="both"/>
        <w:rPr>
          <w:sz w:val="24"/>
          <w:szCs w:val="24"/>
        </w:rPr>
      </w:pPr>
      <w:r>
        <w:rPr>
          <w:sz w:val="24"/>
          <w:szCs w:val="34"/>
        </w:rPr>
        <w:t xml:space="preserve">27 марта во весь день ветер дул самый свежий от юго-востока при облачной погоде; мы правили на </w:t>
      </w:r>
      <w:r>
        <w:rPr>
          <w:sz w:val="24"/>
          <w:szCs w:val="34"/>
          <w:lang w:val="en-US"/>
        </w:rPr>
        <w:t>NNW</w:t>
      </w:r>
      <w:r>
        <w:rPr>
          <w:sz w:val="24"/>
          <w:szCs w:val="34"/>
        </w:rPr>
        <w:t>: намерение мое было пройти экватор между 22 и 25° долготы. Ночью к северу видна была беспрестанная молния, но ветер был прежний до 6 часов утра 28 марта, потом вдруг затих и скоро стал дуть умеренно от разных румбов северной стороны и часто с проливным дождем. Сия несносная погода, к счастью, продолжалась только до 10 часов утра, потом прояснело, и ветер сделался из юго-восточной четверти. Сего числа в первый еще раз во все наше путешествие мы ели черепаху. Сначала я думал, что матросы будут иметь отвращение к сей пище, однакож с удовольствием увидел, что она им очень нравилась, и они мясо черепах сравнивали с телятиною.</w:t>
      </w:r>
    </w:p>
    <w:p>
      <w:pPr>
        <w:pStyle w:val="Normal"/>
        <w:ind w:firstLine="567"/>
        <w:jc w:val="both"/>
        <w:rPr>
          <w:sz w:val="24"/>
          <w:szCs w:val="24"/>
        </w:rPr>
      </w:pPr>
      <w:r>
        <w:rPr>
          <w:sz w:val="24"/>
          <w:szCs w:val="34"/>
        </w:rPr>
        <w:t>С 28 марта настали тихие ветры и безветрия. Плавание наше было весьма медленно и единообразно. В ночь на 6-е число (светлое христово воскресение) тишина стояла попрежнему, погода была то ясная, то облачная; горизонт часто покрывался тучами, из коих к северу блистала молния. На рассвете увидели мы бриг, на который послал я офицера узнать новости. Судно сие шло из Бордо, но судовщик никаких новостей не знал и ничего нам не сообщил, кроме своего имени. Сего утра пошли мы, или, лучше сказать, протащило нас течением, чрез экватор.</w:t>
      </w:r>
    </w:p>
    <w:p>
      <w:pPr>
        <w:pStyle w:val="Normal"/>
        <w:ind w:firstLine="567"/>
        <w:jc w:val="both"/>
        <w:rPr>
          <w:sz w:val="24"/>
          <w:szCs w:val="24"/>
        </w:rPr>
      </w:pPr>
      <w:r>
        <w:rPr>
          <w:sz w:val="24"/>
          <w:szCs w:val="34"/>
        </w:rPr>
        <w:t xml:space="preserve">Пройдя экватор, мы, так же как и прежде, имели тихие ветры, дувшие с разных сторон; погода большею частию стояла ясная. В первые три дня случился два раза гром, но не ужасный, какие бывают обыкновенно около экватора. Ночью на 17-е число небо было совершенно ясно, даже на горизонте находилось мало облаков; ветер дул попрежнему тихий. В сию ночь несколько раз слышали мы недалеко </w:t>
      </w:r>
      <w:r>
        <w:rPr>
          <w:sz w:val="24"/>
        </w:rPr>
        <w:t xml:space="preserve"> </w:t>
      </w:r>
      <w:r>
        <w:rPr>
          <w:sz w:val="24"/>
          <w:szCs w:val="34"/>
        </w:rPr>
        <w:t>от себя в разных сторонах шум, похожий на происходящий от спорных течений или когда крепкий ветер после тишины приближается; надобно думать, что оный происходил от большого стада рыбы. В полдень по астрономическим наблюдениям нашли мы широту (7°20'09'') и долготу (17°28'19'') свою; а вскоре после полудня увидели прямо на ветре большое судно милях в трех от нас, которого прежде ни с верху мачт, ни с палубы нельзя было видеть. Я хотел узнать о новостях, почему, по приближении судна, которое между тем подняло английский транспортный флаг, послал на него офицера; возвратясь, он известил только, что это английский транспорт, идущий из Англии в Африку к Золотому берегу, на коем англичане имеют крепость. Новостей никаких нет, кроме неудачи северо-полярной их экспедиции {300}.</w:t>
      </w:r>
    </w:p>
    <w:p>
      <w:pPr>
        <w:pStyle w:val="Normal"/>
        <w:ind w:firstLine="567"/>
        <w:jc w:val="both"/>
        <w:rPr>
          <w:sz w:val="24"/>
          <w:szCs w:val="24"/>
        </w:rPr>
      </w:pPr>
      <w:r>
        <w:rPr>
          <w:sz w:val="24"/>
          <w:szCs w:val="34"/>
        </w:rPr>
        <w:t>Ветер, почти беспрестанно дувший с северо-западной стороны, приводил нас в самое неприятное положение: сильное течение, склонявшее шлюп к берегу, который не позволял нам долго править к северо-востоку; а курс другого галса вел нас опять в полосу тишины и дождей. В сем случае я решился итти сколько возможно далее к северу. Сильные течения, в сей полосе к востоку стремящиеся, могут нечувствительно приблизить корабль к самому африканскому берегу, когда он считает себя в 200 или 300 милях от оного, буде не имеет астрономических способов для определения долготы. Но мрачность, похожая на туман, весь горизонт покрывающая, и множество разного рода и цвета весьма больших моллюсков покажут мореплавателю, что он близко от берега.</w:t>
      </w:r>
    </w:p>
    <w:p>
      <w:pPr>
        <w:pStyle w:val="Normal"/>
        <w:ind w:firstLine="567"/>
        <w:jc w:val="both"/>
        <w:rPr>
          <w:sz w:val="24"/>
          <w:szCs w:val="24"/>
        </w:rPr>
      </w:pPr>
      <w:r>
        <w:rPr>
          <w:sz w:val="24"/>
          <w:szCs w:val="34"/>
        </w:rPr>
        <w:t>До 3 мая плавание наше было крайне медленно и неприятно, и тем хуже, что у нас не было никаких свежих съестных припасов, и мы принуждены были питаться сухарями и солониною. К счастию нашему, море всегда было покойно. Иначе большая зыбь, при тихих ветрах и часто при совершенной тишине, была бы для нас беспокойна и вредна для шлюпа. На сем продолжительном переходе ничего примечательного не случилось.</w:t>
      </w:r>
    </w:p>
    <w:p>
      <w:pPr>
        <w:pStyle w:val="Normal"/>
        <w:ind w:firstLine="567"/>
        <w:jc w:val="both"/>
        <w:rPr>
          <w:sz w:val="24"/>
          <w:szCs w:val="24"/>
        </w:rPr>
      </w:pPr>
      <w:r>
        <w:rPr>
          <w:sz w:val="24"/>
          <w:szCs w:val="34"/>
        </w:rPr>
        <w:t xml:space="preserve">13 мая во весь день стояла совершенная тишина, и море было спокойно. В 5 часов пополудни я позволил служителям купаться, и когда последним из них надобно было выходить из воды, появились у борта две большие </w:t>
      </w:r>
      <w:r>
        <w:rPr>
          <w:i/>
          <w:iCs/>
          <w:sz w:val="24"/>
          <w:szCs w:val="34"/>
        </w:rPr>
        <w:t xml:space="preserve">прожоры рыбы, </w:t>
      </w:r>
      <w:r>
        <w:rPr>
          <w:sz w:val="24"/>
          <w:szCs w:val="34"/>
        </w:rPr>
        <w:t>которых мы прежде не видали; я упоминаю о сем для того, чтоб заметить, случайно ли они подошли к нам, или издали, увидев в воде людей, пустились на добычу. Впрочем, как бы то ни было, а купаться служителям надобно позволять с большою осторожностию, и непременно люди должны смотреть с марсов во все стороны, нет ли сих животных, которые, плавая всегда близ поверхности воды, издали означают себя струею.</w:t>
      </w:r>
    </w:p>
    <w:p>
      <w:pPr>
        <w:pStyle w:val="Normal"/>
        <w:ind w:firstLine="567"/>
        <w:jc w:val="both"/>
        <w:rPr>
          <w:sz w:val="24"/>
          <w:szCs w:val="24"/>
        </w:rPr>
      </w:pPr>
      <w:r>
        <w:rPr>
          <w:sz w:val="24"/>
          <w:szCs w:val="34"/>
        </w:rPr>
        <w:t>Северо-восточный ветер, приняв настоящий вид пассата, дул ровно и умеренно более трех суток. Потом в ночь на 18-е число вовсе затих, и после того настали опять маловетрия и штили. Изредка иногда на короткое время дул какой-либо ровный ветер; погода большею частию была облачная. После 18-го числа, не встретив ничего примечательного, шли мы до Азорских островов 15 дней. Флорес и Корву{301} увидели поутру 3 июня.</w:t>
      </w:r>
    </w:p>
    <w:p>
      <w:pPr>
        <w:pStyle w:val="Normal"/>
        <w:ind w:firstLine="567"/>
        <w:jc w:val="both"/>
        <w:rPr>
          <w:sz w:val="24"/>
          <w:szCs w:val="24"/>
        </w:rPr>
      </w:pPr>
      <w:r>
        <w:rPr>
          <w:sz w:val="24"/>
          <w:szCs w:val="34"/>
        </w:rPr>
        <w:t>На западной стороне Флореса мы ясно видели два селения, из коих одно, довольно обширное, лежит севернее другого, и оба находятся почти на средине между двумя оконечностями острова при небольших вгибах берега. Домики в них очень низки, и в большом селении некоторые из них выбелены, а в малом есть церковь. Около домов приметили мы множество садов и огородов, а по косогору над селениями видно было большое пространство разделенных межами полей, из коих некоторые зеленелись, а другие были только вспаханы. Леса же на сей стороне острова вовсе не видали. В 7-м часу вечера настал свежий ветер от юга, при коем ночью мы старались лавированием обойти южную сторону Флореса, которую и прошли утром на другой день. Идучи от берега весьма близко, на сей стороне острова мы видели два больших селения и весьма много полей, по отлогостям возвышенного берега возделанных, но леса не приметили.</w:t>
      </w:r>
    </w:p>
    <w:p>
      <w:pPr>
        <w:pStyle w:val="Normal"/>
        <w:ind w:firstLine="567"/>
        <w:jc w:val="both"/>
        <w:rPr>
          <w:sz w:val="24"/>
          <w:szCs w:val="24"/>
        </w:rPr>
      </w:pPr>
      <w:r>
        <w:rPr>
          <w:sz w:val="24"/>
          <w:szCs w:val="34"/>
        </w:rPr>
        <w:t xml:space="preserve">От острова Флореса стали мы править к острову Фаялу{302}; при нем есть один, из всей купы сей, довольно </w:t>
      </w:r>
      <w:r>
        <w:rPr>
          <w:sz w:val="24"/>
        </w:rPr>
        <w:t xml:space="preserve"> </w:t>
      </w:r>
      <w:r>
        <w:rPr>
          <w:sz w:val="24"/>
          <w:szCs w:val="34"/>
        </w:rPr>
        <w:t>удобный рейд, и тем лучше можно запастись всем нужным, нежели на прочих. 9 июня, поутру, увидели мы гору Пико{303} во всем ее величии, только светлое узкое облако опоясывало посредине. В полдень стал дуть тихий ветер от северо-запада, и мы пошли ко входу вдоль юго-западного берега Фаяла в расстоянии 4 миль от оного. Берег с сей стороны оканчивается утесом и от оного вверх идет косогором, по коему рассеяно множество сельских домиков, окруженных пространными обработанными полями: сие показывало, что Фаял многолюден. К южной стороне он ниже и оканчивается к морю отлогостию, на коей видели мы белое каменное строение, во всем похожее на католический монастырь. В сие время усмотрели мы в разных местах селения на острове Пико.</w:t>
      </w:r>
    </w:p>
    <w:p>
      <w:pPr>
        <w:pStyle w:val="Normal"/>
        <w:ind w:firstLine="567"/>
        <w:jc w:val="both"/>
        <w:rPr>
          <w:sz w:val="24"/>
          <w:szCs w:val="24"/>
        </w:rPr>
      </w:pPr>
      <w:r>
        <w:rPr>
          <w:sz w:val="24"/>
          <w:szCs w:val="34"/>
        </w:rPr>
        <w:t>В 2 часа ветер сделался несколько свежее. С помощию оного в 5 часов, пришедщши на фаяльский рейд, стали на якорь. Таким образом, мы совершили плавание от острова Вознесения до Фаяла, между коими расстояния только 2903 мили, в 74 дня; следовательно, в каждый день шли мы по 39 1/4 миль: это весьма неудачное плавание!! Но при нас пришел сюда из Рио-Жанейро бразильский корабль, который проходил экватор гораздо западнее нашего, и на переход 3790 миль (от Рио-Жанейро до Фаяла) употребил 108 дней, что составляет по 35 миль в сутки. Корабль сей претерпевал большой недостаток в пресной воде и съестных припасах, имея весьма много больных; у нас же экипаж был в самом лучшем состоянии: мы имели только трех человек больных, которые чрез несколько дней здесь выздоровели.</w:t>
      </w:r>
    </w:p>
    <w:p>
      <w:pPr>
        <w:pStyle w:val="Normal"/>
        <w:ind w:firstLine="567"/>
        <w:jc w:val="both"/>
        <w:rPr>
          <w:sz w:val="24"/>
          <w:szCs w:val="24"/>
        </w:rPr>
      </w:pPr>
      <w:r>
        <w:rPr>
          <w:sz w:val="24"/>
          <w:szCs w:val="34"/>
        </w:rPr>
        <w:t>Поставив шлюп на два якоря, тотчас послал я офицера к губернатору известить его о причине нашего прихода и просить позволения запастись припасами и водою. Офицер скоро возвратился с благоприятным ответом. В 8-м часу вечера приезжал ко мне наш вице-консул предложить свои пособия и услуги: мы с ним условились о способе снабжения шлюпа. На другой день мы были у губернатора, а после осматривали город, который, кроме положения и кратера, ничего занимательного не имеет. Консул наш показывал нам, в числе здешних любопытностей, монастыри, которых здесь три мужских и два женских. Здешние жители за диковинку показывают дома консулов американского и бывшего испанского. Оба они стоят на весьма выгодных местах и построены красиво, но не великолепно; при них есть хорошие сады, кои, однако, здесь не чудо: деревья, которым удивляются у нас в оранжереях, растут здесь на открытом воздухе, как около Петербурга береза и рябина.</w:t>
      </w:r>
    </w:p>
    <w:p>
      <w:pPr>
        <w:pStyle w:val="Normal"/>
        <w:ind w:firstLine="567"/>
        <w:jc w:val="both"/>
        <w:rPr>
          <w:sz w:val="24"/>
          <w:szCs w:val="24"/>
        </w:rPr>
      </w:pPr>
      <w:r>
        <w:rPr>
          <w:sz w:val="24"/>
          <w:szCs w:val="34"/>
        </w:rPr>
        <w:t>Трудность доставления на корабль воды и медленность при покупке припасов, за коими нужно было посылать по всему острову и даже на другие острова, не позволили консулу сдержать свое слово, и мы вместо 7 пробыли здесь 17 дней. Но я об этом не жалею, ибо во все сие время дули противные ветры, а между тем мы провели время весело. Наш консул, а также консулы английский и американский старались оказать нам гостеприимство и доставить всякое удовольствие, какое здешнее место позволяло. Мы ездили по загородным местам, где есть прекрасные сады и величественные виды; дороги здесь очень дурны, и ездить по ним не иначе можно, как верхом.</w:t>
      </w:r>
    </w:p>
    <w:p>
      <w:pPr>
        <w:pStyle w:val="Normal"/>
        <w:ind w:firstLine="567"/>
        <w:jc w:val="both"/>
        <w:rPr>
          <w:sz w:val="24"/>
          <w:szCs w:val="24"/>
        </w:rPr>
      </w:pPr>
      <w:r>
        <w:rPr>
          <w:sz w:val="24"/>
          <w:szCs w:val="34"/>
        </w:rPr>
        <w:t xml:space="preserve">Город, обыкновенно называемый Фаялом, по имени острова, в бумагах же именуется Вилла де Орта, то есть сад-город, по прекрасному его положению. Он стоит при небольшом заливе на самом берегу и расположен по косогору, так что большие здания одно другого не заслоняют и все видны с рейда. Позади города возвышаются постепенно горы, коих вершины часто скрываются в облаках. По отлогости гор видны загородные дома с окружающими их садами; далее являются хлебородные поля, а позади всего вершины гор необработанных, кои бледно зеленеются и увеличиваются стоящими над ними облаками. Все сие является в виде амфитеатра. Кратер, называемый португальцами Калдера «котел», действительно имеет подобие ужасной величины котла: он в окружности будет версты в 4 или 5, а в глубину около версты. Дно его ровное, и в оном есть небольшое озеро. Кругом же озера и по крутизнам внутри сей пропасти </w:t>
      </w:r>
      <w:r>
        <w:rPr>
          <w:sz w:val="24"/>
        </w:rPr>
        <w:t xml:space="preserve"> </w:t>
      </w:r>
      <w:r>
        <w:rPr>
          <w:sz w:val="24"/>
          <w:szCs w:val="34"/>
        </w:rPr>
        <w:t>растет разного рода мелкий лес, трава и тростник. Кратер сей находится на вершине одной высочайшей горы острова, которая часто скрывается в облаках, Когда мы туда ездили, поутру было ясно, и мы видели кругом все предметы. Но к вечеру облачный туман покрыл нас, и зрение наше недалеко простиралось; кратер же, наполнившись туманом, вовсе не был виден. Но как туман не имел места распространяться, а другой сверху находил на него, то он в кратере волновался, как море, и представлял необыкновенное зрелище. Мы употребили целый день, чтоб доехать до кратера, осмотреть его и возвратиться.</w:t>
      </w:r>
    </w:p>
    <w:p>
      <w:pPr>
        <w:pStyle w:val="Normal"/>
        <w:ind w:firstLine="567"/>
        <w:jc w:val="both"/>
        <w:rPr>
          <w:sz w:val="24"/>
          <w:szCs w:val="24"/>
        </w:rPr>
      </w:pPr>
      <w:r>
        <w:rPr>
          <w:sz w:val="24"/>
          <w:szCs w:val="34"/>
        </w:rPr>
        <w:t>Июня 22-го американский консул пригласил нас к обеду и на бал, по случаю торжества, которое во всех областях американских северных штатов в этот день (4 июля н. с.) ежегодно празднуют: в оный объявили они себя независимыми. На бале</w:t>
      </w:r>
      <w:r>
        <w:rPr>
          <w:sz w:val="24"/>
          <w:szCs w:val="24"/>
        </w:rPr>
        <w:t xml:space="preserve"> </w:t>
      </w:r>
      <w:r>
        <w:rPr>
          <w:sz w:val="24"/>
          <w:szCs w:val="34"/>
        </w:rPr>
        <w:t>здешние дамы были в платьях, сшитых по английским образцам. Чрез два дня обедали у меня на шлюпе губернатор, некоторые офицеры и консулы, а после обеда сделали мне посещение, к великому моему удивлению, все дамы, бывшие на бале.</w:t>
      </w:r>
    </w:p>
    <w:p>
      <w:pPr>
        <w:pStyle w:val="Normal"/>
        <w:ind w:firstLine="567"/>
        <w:jc w:val="both"/>
        <w:rPr>
          <w:sz w:val="24"/>
        </w:rPr>
      </w:pPr>
      <w:r>
        <w:rPr>
          <w:sz w:val="24"/>
          <w:szCs w:val="34"/>
        </w:rPr>
        <w:t>Июня 26-го в 8-м часу вечера, при свежем восточном ветре, пошли мы в путь, будучи довольны ласковым приемом наших фаяльских знакомых; равным образом и они нами. Губернатор и другие значащие здесь люди часто говорили мне, что они желали б иметь здесь беспрестанно русские суда. Напротив того, когда английское военное судно приходит, то жители желают, чтоб оно скорее ушло, ибо матросы на берегу пьянствуют и заводят ссоры и драки. Из наших же людей, которых я отпускал на берег каждый день по 12 человек и более, никто не только не сделал драки, но не было ни одного человека пьяного.</w:t>
      </w:r>
      <w:r>
        <w:rPr>
          <w:sz w:val="24"/>
          <w:szCs w:val="24"/>
        </w:rPr>
        <w:t xml:space="preserve"> </w:t>
      </w:r>
    </w:p>
    <w:p>
      <w:pPr>
        <w:pStyle w:val="Heading3"/>
        <w:spacing w:before="100" w:after="100"/>
        <w:jc w:val="center"/>
        <w:rPr>
          <w:bCs w:val="false"/>
          <w:szCs w:val="24"/>
        </w:rPr>
      </w:pPr>
      <w:bookmarkStart w:id="24" w:name="__RefHeading___Toc140429320"/>
      <w:bookmarkEnd w:id="24"/>
      <w:r>
        <w:rPr>
          <w:bCs w:val="false"/>
          <w:szCs w:val="33"/>
        </w:rPr>
        <w:t xml:space="preserve">Глава шестнадцатая. </w:t>
      </w:r>
      <w:r>
        <w:rPr>
          <w:b/>
        </w:rPr>
        <w:t>Плавание от Азорских островов до Англии. Пребывание в Портсмуте и отбытие из оного. Переход до Копенгагена и оттуда до Кронштадта.</w:t>
      </w:r>
    </w:p>
    <w:p>
      <w:pPr>
        <w:pStyle w:val="Normal"/>
        <w:ind w:firstLine="567"/>
        <w:jc w:val="both"/>
        <w:rPr>
          <w:sz w:val="24"/>
          <w:szCs w:val="24"/>
        </w:rPr>
      </w:pPr>
      <w:r>
        <w:rPr>
          <w:sz w:val="24"/>
          <w:szCs w:val="33"/>
        </w:rPr>
        <w:t>По отбытии нашем от Азорских островов три дня беспрестанно дул совершенно противный нам северовосточный умеренный ветер. С полуночи на 30-е число перешел он в юго-западную четверть и стал дуть поровнее.</w:t>
      </w:r>
    </w:p>
    <w:p>
      <w:pPr>
        <w:pStyle w:val="Normal"/>
        <w:ind w:firstLine="567"/>
        <w:jc w:val="both"/>
        <w:rPr>
          <w:sz w:val="24"/>
          <w:szCs w:val="24"/>
        </w:rPr>
      </w:pPr>
      <w:r>
        <w:rPr>
          <w:sz w:val="24"/>
          <w:szCs w:val="33"/>
        </w:rPr>
        <w:t>Это был первый настоящий благополучный ветер, которого мы, после самого приближения к экватору, не имели. При сухой, впрочем облачной погоде он продолжал дуть умеренно до 1 июля, а тогда перешел в северо-восточную четверть, следовательно, сделался опять нам противный. С рассветом он усилился, и погода настала пасмурная.</w:t>
      </w:r>
    </w:p>
    <w:p>
      <w:pPr>
        <w:pStyle w:val="Normal"/>
        <w:ind w:firstLine="567"/>
        <w:jc w:val="both"/>
        <w:rPr>
          <w:sz w:val="24"/>
          <w:szCs w:val="24"/>
        </w:rPr>
      </w:pPr>
      <w:r>
        <w:rPr>
          <w:sz w:val="24"/>
          <w:szCs w:val="33"/>
        </w:rPr>
        <w:t>После сего до 6 июля беспрестанно дул ветер с северо-восточной стороны, и довольно крепко. Погода стояла облачная и холодная, а в последние три дня сделалась она пасмурною, и мрачность нередко походила на туман.</w:t>
      </w:r>
    </w:p>
    <w:p>
      <w:pPr>
        <w:pStyle w:val="Normal"/>
        <w:ind w:firstLine="567"/>
        <w:jc w:val="both"/>
        <w:rPr>
          <w:sz w:val="24"/>
          <w:szCs w:val="24"/>
        </w:rPr>
      </w:pPr>
      <w:r>
        <w:rPr>
          <w:sz w:val="24"/>
          <w:szCs w:val="33"/>
        </w:rPr>
        <w:t>6-го числа ветер вечером перешел в северо-западную четверть и стал свежеть; тогда могли мы итти настоящим своим курсом очень скоро. На другой день северо-западный ветер, при пасмурной, сырой погоде, дул очень свежо, и мы шли по 6 и 9 миль в час, почти до полудень, потом ветер отошел к северу и дул очень крепко с порывами.</w:t>
      </w:r>
    </w:p>
    <w:p>
      <w:pPr>
        <w:pStyle w:val="Normal"/>
        <w:ind w:firstLine="567"/>
        <w:jc w:val="both"/>
        <w:rPr>
          <w:sz w:val="24"/>
          <w:szCs w:val="24"/>
        </w:rPr>
      </w:pPr>
      <w:r>
        <w:rPr>
          <w:sz w:val="24"/>
          <w:szCs w:val="33"/>
        </w:rPr>
        <w:t>Северный свежий ветер, с облачною и пасмурною погодою дул до 3 часов пополудни 9-го числа.</w:t>
      </w:r>
    </w:p>
    <w:p>
      <w:pPr>
        <w:pStyle w:val="Normal"/>
        <w:ind w:firstLine="567"/>
        <w:jc w:val="both"/>
        <w:rPr>
          <w:sz w:val="24"/>
          <w:szCs w:val="24"/>
        </w:rPr>
      </w:pPr>
      <w:r>
        <w:rPr>
          <w:sz w:val="24"/>
          <w:szCs w:val="33"/>
        </w:rPr>
        <w:t>После сего ветры были переменные тихие и большею частию противные нам и по временам с такою пасмурностию, что мыса Лизарда мы видеть не могли, а 16 июля вечером показался Эдистонский маяк{304}, в расстоянии от нас миль 12 или 15. Невзирая на такое большое расстояние, приезжали к нам на гребных судах плимутские лоцманы предлагать свои услуги. Между ними были и контрабандисты, которые спрашивали у нас, нет ли продажных вещей, а особливо джину: они почли нас за голландцев. Тишина, а после совершенно противный ветер от востока не позволили нам итти в Канал.</w:t>
      </w:r>
    </w:p>
    <w:p>
      <w:pPr>
        <w:pStyle w:val="Normal"/>
        <w:ind w:firstLine="567"/>
        <w:jc w:val="both"/>
        <w:rPr>
          <w:sz w:val="24"/>
          <w:szCs w:val="24"/>
        </w:rPr>
      </w:pPr>
      <w:r>
        <w:rPr>
          <w:sz w:val="24"/>
          <w:szCs w:val="33"/>
        </w:rPr>
        <w:t>Вечером, уже при захождении солнца, сделался северный ветер, с которым пошли мы прямым своим путем; но в ночь на 18-е число опять перешел он к востоку и дул весьма тихо двое суток, так что мы не прежде могли притти в Портсмут, как 20 июля.</w:t>
      </w:r>
    </w:p>
    <w:p>
      <w:pPr>
        <w:pStyle w:val="Normal"/>
        <w:ind w:firstLine="567"/>
        <w:jc w:val="both"/>
        <w:rPr>
          <w:sz w:val="24"/>
          <w:szCs w:val="24"/>
        </w:rPr>
      </w:pPr>
      <w:r>
        <w:rPr>
          <w:sz w:val="24"/>
          <w:szCs w:val="33"/>
        </w:rPr>
        <w:t>На другой день был я у главнокомандующего здесь адмирала; а вечером, с двумя офицерами, поехал в Лондон по казенным надобностям, поруча шлюп старшему офицеру, которому приказал сделать на нем некоторые поправки, состоявшие большею частию в починке парусов и окраске наружных частей шлюпа. Все сие можно было скоро окончить и я надеялся чрез неделю уйти; но в Лондоне встретились препятствия: инструменты и вещи, приготовленные в Англии для разных департаментов правительства, которые я должен был отвезти в Россию, не были привезены в Портсмут, и я должен был их дожидаться в Лондоне.</w:t>
      </w:r>
    </w:p>
    <w:p>
      <w:pPr>
        <w:pStyle w:val="Normal"/>
        <w:ind w:firstLine="567"/>
        <w:jc w:val="both"/>
        <w:rPr>
          <w:sz w:val="24"/>
          <w:szCs w:val="24"/>
        </w:rPr>
      </w:pPr>
      <w:r>
        <w:rPr>
          <w:sz w:val="24"/>
          <w:szCs w:val="33"/>
        </w:rPr>
        <w:t>Во время пребывания моего в Лондоне пришли в Портсмут наши военные суда {*122}, назначенные для открытий в полярных морях к северу и югу.</w:t>
      </w:r>
    </w:p>
    <w:p>
      <w:pPr>
        <w:pStyle w:val="Normal"/>
        <w:ind w:firstLine="567"/>
        <w:jc w:val="both"/>
        <w:rPr>
          <w:sz w:val="24"/>
          <w:szCs w:val="24"/>
        </w:rPr>
      </w:pPr>
      <w:r>
        <w:rPr>
          <w:sz w:val="24"/>
          <w:szCs w:val="33"/>
        </w:rPr>
        <w:t>Окончив дела в Лондоне и Портсмуте, простились мы с нашими приятелями и 15 августа вечером отправились в путь при благополучном ветре с западной стороны, который дул тихо и часто вовсе затихал во весь следующий день, а к вечеру был даже нам противный. Погода стояла ясная.</w:t>
      </w:r>
    </w:p>
    <w:p>
      <w:pPr>
        <w:pStyle w:val="Normal"/>
        <w:ind w:firstLine="567"/>
        <w:jc w:val="both"/>
        <w:rPr>
          <w:sz w:val="24"/>
          <w:szCs w:val="24"/>
        </w:rPr>
      </w:pPr>
      <w:r>
        <w:rPr>
          <w:sz w:val="24"/>
          <w:szCs w:val="33"/>
        </w:rPr>
        <w:t>На рассвете же 17-го числа ветер сделался от юго-запада. С помощью сего ветра к вечеру мы совсем вышли из Доверского канала и направили путь к ютландскому берегу, который, не встретив ничего примечательного, увидели 19-го числа, и, подойдя к оному на расстояние миль 6 или 7, пошли вдоль него к</w:t>
      </w:r>
      <w:r>
        <w:rPr>
          <w:sz w:val="24"/>
          <w:szCs w:val="24"/>
        </w:rPr>
        <w:t xml:space="preserve"> </w:t>
      </w:r>
      <w:r>
        <w:rPr>
          <w:sz w:val="24"/>
        </w:rPr>
        <w:t xml:space="preserve"> </w:t>
      </w:r>
      <w:r>
        <w:rPr>
          <w:sz w:val="24"/>
          <w:szCs w:val="33"/>
        </w:rPr>
        <w:t>мысу Скагену, к которому подошли в следующее утро.</w:t>
      </w:r>
    </w:p>
    <w:p>
      <w:pPr>
        <w:pStyle w:val="Normal"/>
        <w:ind w:firstLine="567"/>
        <w:jc w:val="both"/>
        <w:rPr>
          <w:sz w:val="24"/>
          <w:szCs w:val="24"/>
        </w:rPr>
      </w:pPr>
      <w:r>
        <w:rPr>
          <w:sz w:val="24"/>
          <w:szCs w:val="33"/>
        </w:rPr>
        <w:t>У Скагена нашли мы около 50 купеческих судов разных народов, лавировавших к Зунду; это показывало, что в Категате несколько дней уже был южный ветер, ибо суда, шедшие Северным морем с попутным ветром, здесь встречали его противным, о чем на следующий день узнали мы достоверно от норвежских лоцманов, приехавших к нам. В сие время до 120 судов, шедших с нами, были у нас в виду.</w:t>
      </w:r>
    </w:p>
    <w:p>
      <w:pPr>
        <w:pStyle w:val="Normal"/>
        <w:ind w:firstLine="567"/>
        <w:jc w:val="both"/>
        <w:rPr>
          <w:sz w:val="24"/>
          <w:szCs w:val="24"/>
        </w:rPr>
      </w:pPr>
      <w:r>
        <w:rPr>
          <w:sz w:val="24"/>
          <w:szCs w:val="33"/>
        </w:rPr>
        <w:t>21-го числа в 8 часов вечера прошли мы Нидингские маяки{305}. При сем случае должно заметить, что шведское правительство, кажется, весьма дурно поступило, приняв за правило зажигать маяки не прежде 8 часов вечера, вместо того чтоб надлежало им гореть с самого захождения солнца. От сей бездельной экономии корабли чувствуют большое неудобство и нередко претерпевают гибель. В сей раз мы и сами много потеряли оттого, что заблаговременно не видали маяков; ибо, полагая их далее, правили к ним ближе и чрез то, при боковом, почти противном ветре, пришли в такое положение, что приближались к норвежскому берегу более, нежели безопасность позволяла.</w:t>
      </w:r>
    </w:p>
    <w:p>
      <w:pPr>
        <w:pStyle w:val="Normal"/>
        <w:ind w:firstLine="567"/>
        <w:jc w:val="both"/>
        <w:rPr>
          <w:sz w:val="24"/>
          <w:szCs w:val="24"/>
        </w:rPr>
      </w:pPr>
      <w:r>
        <w:rPr>
          <w:sz w:val="24"/>
          <w:szCs w:val="33"/>
        </w:rPr>
        <w:t>Легкий ветерок при ясном небе во весь день 23-ю так тихо дул, что мы к Кронборгской крепости подошли уже после полуночи 24-го числа, где и стали на якорь.</w:t>
      </w:r>
    </w:p>
    <w:p>
      <w:pPr>
        <w:pStyle w:val="Normal"/>
        <w:ind w:firstLine="567"/>
        <w:jc w:val="both"/>
        <w:rPr>
          <w:sz w:val="24"/>
          <w:szCs w:val="24"/>
        </w:rPr>
      </w:pPr>
      <w:r>
        <w:rPr>
          <w:sz w:val="24"/>
          <w:szCs w:val="33"/>
        </w:rPr>
        <w:t>По рассвете снялись и начали лавировать с помощию попутного течения.</w:t>
      </w:r>
    </w:p>
    <w:p>
      <w:pPr>
        <w:pStyle w:val="Normal"/>
        <w:ind w:firstLine="567"/>
        <w:jc w:val="both"/>
        <w:rPr>
          <w:sz w:val="24"/>
          <w:szCs w:val="24"/>
        </w:rPr>
      </w:pPr>
      <w:r>
        <w:rPr>
          <w:sz w:val="24"/>
          <w:szCs w:val="33"/>
        </w:rPr>
        <w:t>Сначала успех наш был невелик. Но после, когда ветер сделался свежее, мы много выиграли и к вечеру, невзирая на совершенно противный ветер, подошли к Копенгагену на 8 миль, где, по совету лоцмана, стали на якорь.</w:t>
      </w:r>
    </w:p>
    <w:p>
      <w:pPr>
        <w:pStyle w:val="Normal"/>
        <w:ind w:firstLine="567"/>
        <w:jc w:val="both"/>
        <w:rPr>
          <w:sz w:val="24"/>
          <w:szCs w:val="24"/>
        </w:rPr>
      </w:pPr>
      <w:r>
        <w:rPr>
          <w:sz w:val="24"/>
          <w:szCs w:val="33"/>
        </w:rPr>
        <w:t>Непредвидимый случай, повстречавшийся с нами при входе в Зунд, заставил нас пробыть на копенгагенском рейде пять дней. Когда мы поровнялись с Кронборгским замком, то салютовали датскому флагу 7 выстрелами, но получив ответ 5 выстрелами, я уже не салютовал более ни брандвахтенному военному судну, ни копенгагенским крепостям, а отнесся</w:t>
      </w:r>
      <w:r>
        <w:rPr>
          <w:sz w:val="24"/>
          <w:szCs w:val="24"/>
        </w:rPr>
        <w:t xml:space="preserve"> </w:t>
      </w:r>
      <w:r>
        <w:rPr>
          <w:sz w:val="24"/>
          <w:szCs w:val="33"/>
        </w:rPr>
        <w:t>о сем к нашему посланнику и получил в ответ, что причиною сему упущение датчан и что я при отбытии получу два выстрела лишние. На другой день, в 9-м часу отдав паруса, я сделал крепости салют 7 выстрелами, но в ответ вместо девяти получил только равное число. Сие заставило меня лично объясниться с посланником, и он приписал упущение датчан недостатку времени для нужного сообщения по сему предмету от первого министра начальнику города и что при отбытии моем, если я стану салютовать, то непременно получу в ответ два выстрела лишних.</w:t>
      </w:r>
    </w:p>
    <w:p>
      <w:pPr>
        <w:pStyle w:val="Normal"/>
        <w:ind w:firstLine="567"/>
        <w:jc w:val="both"/>
        <w:rPr>
          <w:sz w:val="24"/>
          <w:szCs w:val="24"/>
        </w:rPr>
      </w:pPr>
      <w:r>
        <w:rPr>
          <w:sz w:val="24"/>
          <w:szCs w:val="33"/>
        </w:rPr>
        <w:t>Августа 28-го стояла пасмурная погода с переменными легкими ветерками, а потому и невозможно было покуситься на проход сквозь пролив Драго.</w:t>
      </w:r>
    </w:p>
    <w:p>
      <w:pPr>
        <w:pStyle w:val="Normal"/>
        <w:ind w:firstLine="567"/>
        <w:jc w:val="both"/>
        <w:rPr>
          <w:sz w:val="24"/>
          <w:szCs w:val="24"/>
        </w:rPr>
      </w:pPr>
      <w:r>
        <w:rPr>
          <w:sz w:val="24"/>
          <w:szCs w:val="33"/>
        </w:rPr>
        <w:t>Итак мы опять должны были простоять сии сутки, равно как и следующие, на месте.</w:t>
      </w:r>
    </w:p>
    <w:p>
      <w:pPr>
        <w:pStyle w:val="Normal"/>
        <w:ind w:firstLine="567"/>
        <w:jc w:val="both"/>
        <w:rPr>
          <w:sz w:val="24"/>
          <w:szCs w:val="24"/>
        </w:rPr>
      </w:pPr>
      <w:r>
        <w:rPr>
          <w:sz w:val="24"/>
          <w:szCs w:val="33"/>
        </w:rPr>
        <w:t>Августа 31-го судьба сжалилась над нами: после полудня повеял попутный ветер с северо-западной стороны, и мы в 4-м часу, со множеством купеческих судов, пустились в путь. На салют наш датчане отвечали двумя выстрелами более и тем поправили свою ошибку {*123}. На рассвете 4 сентября прошли мыс Дагерорд; стоящий же на нем маяк видели еще ночью весьма хорошо, будучи от него в 25 милях, несмотря на пасмурную и весьма облачную погоду. Войдя в Финский залив, вступили в пределы нашего отечества. Ветер благоприятствовал нам скоро плыть по заливу: в 5-м часу пополудни прошли мы Ревель близ северной стороны Ревельской губы; а на другой день в 12-м часу утра усмотрели подле мыса Стирсуддена{306} небольшое судно без мачт, которое ветром и волнением скоро несло к берегу, где бы его неминуемо разбило. Желая избавить его от гибели, мы подошли к нему и взяли на буксир; оно сего же утра от крепкого ветра потеряло мачты. Имея такое судно на буксире, мы не прежде могли притти на кронштадтский рейд, как в 6-м часу пополудни</w:t>
      </w:r>
      <w:r>
        <w:rPr>
          <w:sz w:val="24"/>
          <w:szCs w:val="24"/>
        </w:rPr>
        <w:t xml:space="preserve">, </w:t>
      </w:r>
      <w:r>
        <w:rPr>
          <w:sz w:val="24"/>
        </w:rPr>
        <w:t xml:space="preserve"> </w:t>
      </w:r>
      <w:r>
        <w:rPr>
          <w:sz w:val="24"/>
          <w:szCs w:val="33"/>
        </w:rPr>
        <w:t>совершив наше путешествие вокруг света в 2 года и 10 дней.</w:t>
      </w:r>
    </w:p>
    <w:p>
      <w:pPr>
        <w:pStyle w:val="Normal"/>
        <w:ind w:firstLine="567"/>
        <w:jc w:val="both"/>
        <w:rPr>
          <w:sz w:val="24"/>
          <w:szCs w:val="24"/>
        </w:rPr>
      </w:pPr>
      <w:r>
        <w:rPr>
          <w:sz w:val="24"/>
          <w:szCs w:val="33"/>
        </w:rPr>
        <w:t>В продолжение всего путешествия потеряли мы из 130 человек только троих, и то двое из них сделались жертвою собственной своей безрассудности (как о том в путешествии</w:t>
      </w:r>
      <w:r>
        <w:rPr>
          <w:sz w:val="24"/>
          <w:szCs w:val="24"/>
        </w:rPr>
        <w:t xml:space="preserve"> </w:t>
      </w:r>
      <w:r>
        <w:rPr>
          <w:sz w:val="24"/>
          <w:szCs w:val="33"/>
        </w:rPr>
        <w:t>упомянуто); случайно же мы не лишились ни одного человека, и также не было ни одного, который бы сделался неспособным к службе; равным образом не потеряли ни одного каната, ни якоря, ни мачты, ни стеньги и никогда не изорвало у нас никакого значащего паруса.</w:t>
      </w:r>
    </w:p>
    <w:p>
      <w:pPr>
        <w:pStyle w:val="Heading3"/>
        <w:spacing w:before="100" w:after="100"/>
        <w:jc w:val="center"/>
        <w:rPr>
          <w:bCs w:val="false"/>
          <w:szCs w:val="24"/>
        </w:rPr>
      </w:pPr>
      <w:bookmarkStart w:id="25" w:name="__RefHeading___Toc140429321"/>
      <w:bookmarkEnd w:id="25"/>
      <w:r>
        <w:rPr>
          <w:bCs w:val="false"/>
        </w:rPr>
        <w:t>Прибавления</w:t>
      </w:r>
    </w:p>
    <w:p>
      <w:pPr>
        <w:pStyle w:val="Heading4"/>
        <w:spacing w:before="100" w:after="100"/>
        <w:jc w:val="center"/>
        <w:rPr>
          <w:bCs w:val="false"/>
          <w:i w:val="false"/>
          <w:i w:val="false"/>
          <w:sz w:val="26"/>
          <w:szCs w:val="24"/>
        </w:rPr>
      </w:pPr>
      <w:bookmarkStart w:id="26" w:name="__RefHeading___Toc140429322"/>
      <w:bookmarkEnd w:id="26"/>
      <w:r>
        <w:rPr>
          <w:bCs w:val="false"/>
          <w:i w:val="false"/>
          <w:sz w:val="26"/>
        </w:rPr>
        <w:t>Статистическая таблица селений Российско-Американской компании</w:t>
      </w:r>
    </w:p>
    <w:p>
      <w:pPr>
        <w:pStyle w:val="U"/>
        <w:rPr>
          <w:color w:val="000000"/>
        </w:rPr>
      </w:pPr>
      <w:r>
        <w:rPr>
          <w:color w:val="000000"/>
        </w:rPr>
        <w:t>По ведомостям, в начале 1818 года составленным</w:t>
      </w:r>
    </w:p>
    <w:p>
      <w:pPr>
        <w:pStyle w:val="Normal"/>
        <w:ind w:firstLine="567"/>
        <w:jc w:val="both"/>
        <w:rPr>
          <w:color w:val="000000"/>
          <w:sz w:val="24"/>
          <w:szCs w:val="24"/>
        </w:rPr>
      </w:pPr>
      <w:r>
        <w:rPr>
          <w:color w:val="000000"/>
          <w:sz w:val="24"/>
          <w:szCs w:val="24"/>
        </w:rPr>
      </w:r>
    </w:p>
    <w:tbl>
      <w:tblPr>
        <w:tblW w:w="9111" w:type="dxa"/>
        <w:jc w:val="left"/>
        <w:tblInd w:w="-5" w:type="dxa"/>
        <w:tblLayout w:type="fixed"/>
        <w:tblCellMar>
          <w:top w:w="0" w:type="dxa"/>
          <w:left w:w="40" w:type="dxa"/>
          <w:bottom w:w="0" w:type="dxa"/>
          <w:right w:w="40" w:type="dxa"/>
        </w:tblCellMar>
      </w:tblPr>
      <w:tblGrid>
        <w:gridCol w:w="2746"/>
        <w:gridCol w:w="795"/>
        <w:gridCol w:w="1170"/>
        <w:gridCol w:w="4400"/>
      </w:tblGrid>
      <w:tr>
        <w:trPr>
          <w:trHeight w:val="200"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Компанейские крепости и селения</w:t>
            </w:r>
            <w:r>
              <w:rPr>
                <w:rFonts w:cs="Arial" w:ascii="Arial" w:hAnsi="Arial"/>
                <w:sz w:val="18"/>
                <w:szCs w:val="24"/>
              </w:rPr>
              <w:t xml:space="preserve"> </w:t>
            </w:r>
          </w:p>
        </w:tc>
      </w:tr>
      <w:tr>
        <w:trPr>
          <w:trHeight w:val="200"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29"/>
              </w:rPr>
              <w:t>Названия</w:t>
            </w:r>
            <w:r>
              <w:rPr>
                <w:rFonts w:cs="Arial" w:ascii="Arial" w:hAnsi="Arial"/>
                <w:sz w:val="18"/>
                <w:szCs w:val="24"/>
              </w:rPr>
              <w:t xml:space="preserve">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29"/>
              </w:rPr>
              <w:t xml:space="preserve">Широта </w:t>
            </w:r>
            <w:r>
              <w:rPr>
                <w:rFonts w:cs="Arial" w:ascii="Arial" w:hAnsi="Arial"/>
                <w:sz w:val="18"/>
                <w:szCs w:val="25"/>
              </w:rPr>
              <w:t>N</w:t>
            </w:r>
            <w:r>
              <w:rPr>
                <w:rFonts w:cs="Arial" w:ascii="Arial" w:hAnsi="Arial"/>
                <w:sz w:val="18"/>
                <w:szCs w:val="24"/>
              </w:rPr>
              <w:t xml:space="preserve">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29"/>
              </w:rPr>
              <w:t xml:space="preserve">Долгота </w:t>
            </w:r>
            <w:r>
              <w:rPr>
                <w:rFonts w:cs="Arial" w:ascii="Arial" w:hAnsi="Arial"/>
                <w:sz w:val="18"/>
                <w:szCs w:val="29"/>
                <w:lang w:val="en-US"/>
              </w:rPr>
              <w:t>W</w:t>
            </w:r>
            <w:r>
              <w:rPr>
                <w:rFonts w:cs="Arial" w:ascii="Arial" w:hAnsi="Arial"/>
                <w:sz w:val="18"/>
                <w:szCs w:val="29"/>
              </w:rPr>
              <w:t xml:space="preserve"> от Гринвича</w:t>
            </w:r>
            <w:r>
              <w:rPr>
                <w:rFonts w:cs="Arial" w:ascii="Arial" w:hAnsi="Arial"/>
                <w:sz w:val="18"/>
                <w:szCs w:val="24"/>
              </w:rPr>
              <w:t xml:space="preserve"> </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29"/>
              </w:rPr>
              <w:t>Примечания</w:t>
            </w:r>
            <w:r>
              <w:rPr>
                <w:rFonts w:cs="Arial" w:ascii="Arial" w:hAnsi="Arial"/>
                <w:sz w:val="18"/>
                <w:szCs w:val="24"/>
              </w:rPr>
              <w:t xml:space="preserve"> </w:t>
            </w:r>
          </w:p>
        </w:tc>
      </w:tr>
      <w:tr>
        <w:trPr>
          <w:trHeight w:val="20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На острове Кадьяке</w:t>
            </w:r>
            <w:r>
              <w:rPr>
                <w:rFonts w:cs="Arial" w:ascii="Arial" w:hAnsi="Arial"/>
                <w:sz w:val="18"/>
                <w:szCs w:val="24"/>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См. стр. 328.</w:t>
            </w:r>
            <w:r>
              <w:rPr>
                <w:rFonts w:cs="Arial" w:ascii="Arial" w:hAnsi="Arial"/>
                <w:sz w:val="18"/>
                <w:szCs w:val="24"/>
              </w:rPr>
              <w:t xml:space="preserve"> </w:t>
            </w:r>
          </w:p>
        </w:tc>
      </w:tr>
      <w:tr>
        <w:trPr>
          <w:trHeight w:val="20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9"/>
              </w:rPr>
              <w:t xml:space="preserve">Павловская гавань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57°47'</w:t>
            </w:r>
            <w:r>
              <w:rPr>
                <w:rFonts w:cs="Arial" w:ascii="Arial" w:hAnsi="Arial"/>
                <w:sz w:val="18"/>
                <w:szCs w:val="24"/>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9"/>
              </w:rPr>
              <w:t>152°18'</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Главное селение острова, при коем есть крепостца, церковь и порядочные магазины для складки товаров.</w:t>
            </w:r>
            <w:r>
              <w:rPr>
                <w:rFonts w:cs="Arial" w:ascii="Arial" w:hAnsi="Arial"/>
                <w:sz w:val="18"/>
                <w:szCs w:val="24"/>
              </w:rPr>
              <w:t xml:space="preserve"> </w:t>
            </w:r>
          </w:p>
        </w:tc>
      </w:tr>
      <w:tr>
        <w:trPr>
          <w:trHeight w:val="20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9"/>
              </w:rPr>
              <w:t xml:space="preserve">Игатский залив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57°30'</w:t>
            </w:r>
            <w:r>
              <w:rPr>
                <w:rFonts w:cs="Arial" w:ascii="Arial" w:hAnsi="Arial"/>
                <w:sz w:val="18"/>
                <w:szCs w:val="24"/>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152°39'</w:t>
            </w:r>
            <w:r>
              <w:rPr>
                <w:rFonts w:cs="Arial" w:ascii="Arial" w:hAnsi="Arial"/>
                <w:sz w:val="18"/>
                <w:szCs w:val="24"/>
              </w:rPr>
              <w:t xml:space="preserve"> </w:t>
            </w:r>
          </w:p>
        </w:tc>
        <w:tc>
          <w:tcPr>
            <w:tcW w:w="44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В сих селениях живут артели для рыбных промыслов; а также занимаются ловлею лисиц и яврашек, но более сих последних добывают.</w:t>
            </w:r>
            <w:r>
              <w:rPr>
                <w:rFonts w:cs="Arial" w:ascii="Arial" w:hAnsi="Arial"/>
                <w:sz w:val="18"/>
                <w:szCs w:val="24"/>
              </w:rPr>
              <w:t xml:space="preserve"> </w:t>
            </w:r>
          </w:p>
        </w:tc>
      </w:tr>
      <w:tr>
        <w:trPr>
          <w:trHeight w:val="20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9"/>
              </w:rPr>
              <w:t xml:space="preserve">Гавань Трех Святителей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57°05'</w:t>
            </w:r>
            <w:r>
              <w:rPr>
                <w:rFonts w:cs="Arial" w:ascii="Arial" w:hAnsi="Arial"/>
                <w:sz w:val="18"/>
                <w:szCs w:val="24"/>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153°25'</w:t>
            </w:r>
            <w:r>
              <w:rPr>
                <w:rFonts w:cs="Arial" w:ascii="Arial" w:hAnsi="Arial"/>
                <w:sz w:val="18"/>
                <w:szCs w:val="24"/>
              </w:rPr>
              <w:t xml:space="preserve"> </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4"/>
              </w:rPr>
            </w:pPr>
            <w:r>
              <w:rPr>
                <w:rFonts w:cs="Arial" w:ascii="Arial" w:hAnsi="Arial"/>
                <w:sz w:val="18"/>
                <w:szCs w:val="24"/>
              </w:rPr>
            </w:r>
          </w:p>
        </w:tc>
      </w:tr>
      <w:tr>
        <w:trPr>
          <w:trHeight w:val="20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Алитакский залив</w:t>
            </w:r>
            <w:r>
              <w:rPr>
                <w:rFonts w:cs="Arial" w:ascii="Arial" w:hAnsi="Arial"/>
                <w:sz w:val="18"/>
                <w:szCs w:val="24"/>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9"/>
              </w:rPr>
              <w:t xml:space="preserve">Карлугский залив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57°34'</w:t>
            </w:r>
            <w:r>
              <w:rPr>
                <w:rFonts w:cs="Arial" w:ascii="Arial" w:hAnsi="Arial"/>
                <w:sz w:val="18"/>
                <w:szCs w:val="24"/>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9"/>
              </w:rPr>
              <w:t>154°00'</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9"/>
              </w:rPr>
              <w:t xml:space="preserve">Малиновский залив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4"/>
              </w:rPr>
            </w:pPr>
            <w:r>
              <w:rPr>
                <w:rFonts w:cs="Arial" w:ascii="Arial" w:hAnsi="Arial"/>
                <w:sz w:val="18"/>
                <w:szCs w:val="24"/>
              </w:rPr>
            </w:r>
          </w:p>
        </w:tc>
      </w:tr>
      <w:tr>
        <w:trPr>
          <w:trHeight w:val="20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Селения на острове Афогнаке</w:t>
            </w:r>
            <w:r>
              <w:rPr>
                <w:rFonts w:cs="Arial" w:ascii="Arial" w:hAnsi="Arial"/>
                <w:sz w:val="18"/>
                <w:szCs w:val="24"/>
              </w:rPr>
              <w:t xml:space="preserve">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Подле самого Кадьяка к северу от него.</w:t>
            </w:r>
            <w:r>
              <w:rPr>
                <w:rFonts w:cs="Arial" w:ascii="Arial" w:hAnsi="Arial"/>
                <w:sz w:val="18"/>
                <w:szCs w:val="24"/>
              </w:rPr>
              <w:t xml:space="preserve"> </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4"/>
              </w:rPr>
            </w:pPr>
            <w:r>
              <w:rPr>
                <w:rFonts w:cs="Arial" w:ascii="Arial" w:hAnsi="Arial"/>
                <w:sz w:val="18"/>
                <w:szCs w:val="24"/>
              </w:rPr>
            </w:r>
          </w:p>
        </w:tc>
      </w:tr>
      <w:tr>
        <w:trPr>
          <w:trHeight w:val="20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Катмайское</w:t>
            </w:r>
            <w:r>
              <w:rPr>
                <w:rFonts w:cs="Arial" w:ascii="Arial" w:hAnsi="Arial"/>
                <w:sz w:val="18"/>
                <w:szCs w:val="24"/>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Сутхумское</w:t>
            </w:r>
            <w:r>
              <w:rPr>
                <w:rFonts w:cs="Arial" w:ascii="Arial" w:hAnsi="Arial"/>
                <w:sz w:val="18"/>
                <w:szCs w:val="24"/>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На острове Укамоке</w:t>
            </w:r>
            <w:r>
              <w:rPr>
                <w:rFonts w:cs="Arial" w:ascii="Arial" w:hAnsi="Arial"/>
                <w:sz w:val="18"/>
                <w:szCs w:val="24"/>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55°49'</w:t>
            </w:r>
            <w:r>
              <w:rPr>
                <w:rFonts w:cs="Arial" w:ascii="Arial" w:hAnsi="Arial"/>
                <w:sz w:val="18"/>
                <w:szCs w:val="24"/>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154°56'</w:t>
            </w:r>
            <w:r>
              <w:rPr>
                <w:rFonts w:cs="Arial" w:ascii="Arial" w:hAnsi="Arial"/>
                <w:sz w:val="18"/>
                <w:szCs w:val="24"/>
              </w:rPr>
              <w:t xml:space="preserve"> </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На острове Еврашечьем</w:t>
            </w:r>
            <w:r>
              <w:rPr>
                <w:rFonts w:cs="Arial" w:ascii="Arial" w:hAnsi="Arial"/>
                <w:sz w:val="18"/>
                <w:szCs w:val="24"/>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На острове Лесном</w:t>
            </w:r>
            <w:r>
              <w:rPr>
                <w:rFonts w:cs="Arial" w:ascii="Arial" w:hAnsi="Arial"/>
                <w:sz w:val="18"/>
                <w:szCs w:val="24"/>
              </w:rPr>
              <w:t xml:space="preserve">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Подле самого Кадьяка.</w:t>
            </w:r>
            <w:r>
              <w:rPr>
                <w:rFonts w:cs="Arial" w:ascii="Arial" w:hAnsi="Arial"/>
                <w:sz w:val="18"/>
                <w:szCs w:val="24"/>
              </w:rPr>
              <w:t xml:space="preserve"> </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В Чугатской губе крепости:</w:t>
            </w:r>
            <w:r>
              <w:rPr>
                <w:rFonts w:cs="Arial" w:ascii="Arial" w:hAnsi="Arial"/>
                <w:sz w:val="18"/>
                <w:szCs w:val="24"/>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9"/>
              </w:rPr>
              <w:t xml:space="preserve">Воскресенская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60°00'</w:t>
            </w:r>
            <w:r>
              <w:rPr>
                <w:rFonts w:cs="Arial" w:ascii="Arial" w:hAnsi="Arial"/>
                <w:sz w:val="18"/>
                <w:szCs w:val="24"/>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147°48'</w:t>
            </w:r>
            <w:r>
              <w:rPr>
                <w:rFonts w:cs="Arial" w:ascii="Arial" w:hAnsi="Arial"/>
                <w:sz w:val="18"/>
                <w:szCs w:val="24"/>
              </w:rPr>
              <w:t xml:space="preserve"> </w:t>
            </w:r>
          </w:p>
        </w:tc>
        <w:tc>
          <w:tcPr>
            <w:tcW w:w="44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В сих крепостцах компания держит отряды промышленных, или артели для торговли с природными жителями, которые променивают им разного рода меха на европейские вещи, им нужные.</w:t>
            </w:r>
            <w:r>
              <w:rPr>
                <w:rFonts w:cs="Arial" w:ascii="Arial" w:hAnsi="Arial"/>
                <w:sz w:val="18"/>
                <w:szCs w:val="24"/>
              </w:rPr>
              <w:t xml:space="preserve"> </w:t>
            </w:r>
          </w:p>
        </w:tc>
      </w:tr>
      <w:tr>
        <w:trPr>
          <w:trHeight w:val="20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9"/>
              </w:rPr>
              <w:t xml:space="preserve">Константиновская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9"/>
              </w:rPr>
              <w:t>60°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9"/>
              </w:rPr>
              <w:t>146°09'</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4"/>
              </w:rPr>
            </w:pPr>
            <w:r>
              <w:rPr>
                <w:rFonts w:cs="Arial" w:ascii="Arial" w:hAnsi="Arial"/>
                <w:sz w:val="18"/>
                <w:szCs w:val="24"/>
              </w:rPr>
            </w:r>
          </w:p>
        </w:tc>
      </w:tr>
      <w:tr>
        <w:trPr>
          <w:trHeight w:val="20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9"/>
              </w:rPr>
              <w:t xml:space="preserve">В Кенайской губе крепость Николаевская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59° 15'</w:t>
            </w:r>
            <w:r>
              <w:rPr>
                <w:rFonts w:cs="Arial" w:ascii="Arial" w:hAnsi="Arial"/>
                <w:sz w:val="18"/>
                <w:szCs w:val="24"/>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152°05'</w:t>
            </w:r>
            <w:r>
              <w:rPr>
                <w:rFonts w:cs="Arial" w:ascii="Arial" w:hAnsi="Arial"/>
                <w:sz w:val="18"/>
                <w:szCs w:val="24"/>
              </w:rPr>
              <w:t xml:space="preserve"> </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4"/>
              </w:rPr>
            </w:pPr>
            <w:r>
              <w:rPr>
                <w:rFonts w:cs="Arial" w:ascii="Arial" w:hAnsi="Arial"/>
                <w:sz w:val="18"/>
                <w:szCs w:val="24"/>
              </w:rPr>
            </w:r>
          </w:p>
        </w:tc>
      </w:tr>
      <w:tr>
        <w:trPr>
          <w:trHeight w:val="20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9"/>
              </w:rPr>
              <w:t xml:space="preserve">На американском берегу севернее полуострова Аляксы — крепость Александровская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58°52'</w:t>
            </w:r>
            <w:r>
              <w:rPr>
                <w:rFonts w:cs="Arial" w:ascii="Arial" w:hAnsi="Arial"/>
                <w:sz w:val="18"/>
                <w:szCs w:val="24"/>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Учрежден торговый пост для мены с дикими.</w:t>
            </w:r>
            <w:r>
              <w:rPr>
                <w:rFonts w:cs="Arial" w:ascii="Arial" w:hAnsi="Arial"/>
                <w:sz w:val="18"/>
                <w:szCs w:val="24"/>
              </w:rPr>
              <w:t xml:space="preserve"> </w:t>
            </w:r>
          </w:p>
        </w:tc>
      </w:tr>
      <w:tr>
        <w:trPr>
          <w:trHeight w:val="200"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24"/>
              </w:rPr>
            </w:pPr>
            <w:r>
              <w:rPr>
                <w:rFonts w:cs="Arial" w:ascii="Arial" w:hAnsi="Arial"/>
                <w:sz w:val="18"/>
                <w:szCs w:val="29"/>
              </w:rPr>
              <w:t xml:space="preserve">При Ситхинском заливе — крепость Ново-Архангельская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29"/>
              </w:rPr>
              <w:t>57°03'</w:t>
            </w:r>
            <w:r>
              <w:rPr>
                <w:rFonts w:cs="Arial" w:ascii="Arial" w:hAnsi="Arial"/>
                <w:sz w:val="18"/>
                <w:szCs w:val="24"/>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9"/>
              </w:rPr>
              <w:t>135°06'</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29"/>
              </w:rPr>
              <w:t>См. стр. 334</w:t>
            </w:r>
            <w:r>
              <w:rPr>
                <w:rFonts w:cs="Arial" w:ascii="Arial" w:hAnsi="Arial"/>
                <w:sz w:val="18"/>
                <w:szCs w:val="24"/>
              </w:rPr>
              <w:t xml:space="preserve"> </w:t>
            </w:r>
          </w:p>
        </w:tc>
      </w:tr>
      <w:tr>
        <w:trPr>
          <w:trHeight w:val="200"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29"/>
              </w:rPr>
              <w:t>На берегах нового Альбиона — крепость Росс</w:t>
            </w:r>
            <w:r>
              <w:rPr>
                <w:rFonts w:cs="Arial" w:ascii="Arial" w:hAnsi="Arial"/>
                <w:sz w:val="18"/>
                <w:szCs w:val="24"/>
              </w:rPr>
              <w:t xml:space="preserve">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29"/>
              </w:rPr>
              <w:t>38°33'</w:t>
            </w:r>
            <w:r>
              <w:rPr>
                <w:rFonts w:cs="Arial" w:ascii="Arial" w:hAnsi="Arial"/>
                <w:sz w:val="18"/>
                <w:szCs w:val="24"/>
              </w:rPr>
              <w:t xml:space="preserve">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29"/>
              </w:rPr>
              <w:t>122°45'</w:t>
            </w:r>
            <w:r>
              <w:rPr>
                <w:rFonts w:cs="Arial" w:ascii="Arial" w:hAnsi="Arial"/>
                <w:sz w:val="18"/>
                <w:szCs w:val="24"/>
              </w:rPr>
              <w:t xml:space="preserve"> </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24"/>
              </w:rPr>
            </w:pPr>
            <w:r>
              <w:rPr>
                <w:rFonts w:cs="Arial" w:ascii="Arial" w:hAnsi="Arial"/>
                <w:sz w:val="18"/>
                <w:szCs w:val="29"/>
              </w:rPr>
              <w:t>См. стр. 342</w:t>
            </w:r>
            <w:r>
              <w:rPr>
                <w:rFonts w:cs="Arial" w:ascii="Arial" w:hAnsi="Arial"/>
                <w:sz w:val="18"/>
                <w:szCs w:val="24"/>
              </w:rPr>
              <w:t xml:space="preserve"> </w:t>
            </w:r>
            <w:r>
              <w:rPr>
                <w:rFonts w:cs="Arial" w:ascii="Arial" w:hAnsi="Arial"/>
                <w:sz w:val="18"/>
              </w:rPr>
              <w:t xml:space="preserve"> </w:t>
            </w:r>
          </w:p>
        </w:tc>
      </w:tr>
    </w:tbl>
    <w:p>
      <w:pPr>
        <w:pStyle w:val="Normal"/>
        <w:ind w:firstLine="567"/>
        <w:jc w:val="both"/>
        <w:rPr>
          <w:sz w:val="24"/>
        </w:rPr>
      </w:pPr>
      <w:r>
        <w:rPr>
          <w:sz w:val="24"/>
        </w:rPr>
      </w:r>
    </w:p>
    <w:tbl>
      <w:tblPr>
        <w:tblW w:w="7861" w:type="dxa"/>
        <w:jc w:val="left"/>
        <w:tblInd w:w="-5" w:type="dxa"/>
        <w:tblLayout w:type="fixed"/>
        <w:tblCellMar>
          <w:top w:w="0" w:type="dxa"/>
          <w:left w:w="40" w:type="dxa"/>
          <w:bottom w:w="0" w:type="dxa"/>
          <w:right w:w="40" w:type="dxa"/>
        </w:tblCellMar>
      </w:tblPr>
      <w:tblGrid>
        <w:gridCol w:w="4918"/>
        <w:gridCol w:w="917"/>
        <w:gridCol w:w="903"/>
        <w:gridCol w:w="1123"/>
      </w:tblGrid>
      <w:tr>
        <w:trPr>
          <w:trHeight w:val="200" w:hRule="atLeast"/>
        </w:trPr>
        <w:tc>
          <w:tcPr>
            <w:tcW w:w="49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Число природных жителей{*124}</w:t>
            </w:r>
            <w:r>
              <w:rPr>
                <w:rFonts w:cs="Arial" w:ascii="Arial" w:hAnsi="Arial"/>
                <w:sz w:val="18"/>
                <w:szCs w:val="24"/>
              </w:rPr>
              <w:t xml:space="preserve"> </w:t>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Всех возрастов</w:t>
            </w:r>
            <w:r>
              <w:rPr>
                <w:rFonts w:cs="Arial" w:ascii="Arial" w:hAnsi="Arial"/>
                <w:sz w:val="18"/>
                <w:szCs w:val="24"/>
              </w:rPr>
              <w:t xml:space="preserve"> </w:t>
            </w:r>
          </w:p>
        </w:tc>
      </w:tr>
      <w:tr>
        <w:trPr>
          <w:trHeight w:val="200" w:hRule="atLeast"/>
        </w:trPr>
        <w:tc>
          <w:tcPr>
            <w:tcW w:w="4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4"/>
              </w:rPr>
            </w:pPr>
            <w:r>
              <w:rPr>
                <w:rFonts w:cs="Arial" w:ascii="Arial" w:hAnsi="Arial"/>
                <w:sz w:val="18"/>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муж. пола</w:t>
            </w:r>
            <w:r>
              <w:rPr>
                <w:rFonts w:cs="Arial" w:ascii="Arial" w:hAnsi="Arial"/>
                <w:sz w:val="18"/>
                <w:szCs w:val="24"/>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6"/>
              </w:rPr>
              <w:t xml:space="preserve">жен. пола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5"/>
              </w:rPr>
              <w:t xml:space="preserve">обоих </w:t>
            </w:r>
            <w:r>
              <w:rPr>
                <w:rFonts w:cs="Arial" w:ascii="Arial" w:hAnsi="Arial"/>
                <w:sz w:val="18"/>
                <w:szCs w:val="26"/>
              </w:rPr>
              <w:t>полов</w:t>
            </w:r>
            <w:r>
              <w:rPr>
                <w:rFonts w:cs="Arial" w:ascii="Arial" w:hAnsi="Arial"/>
                <w:sz w:val="18"/>
                <w:szCs w:val="24"/>
              </w:rPr>
              <w:t xml:space="preserve"> </w:t>
            </w:r>
          </w:p>
        </w:tc>
      </w:tr>
      <w:tr>
        <w:trPr>
          <w:trHeight w:val="20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9"/>
              </w:rPr>
              <w:t xml:space="preserve">На острове Кадьяке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6"/>
              </w:rPr>
              <w:t>1484</w:t>
            </w:r>
            <w:r>
              <w:rPr>
                <w:rFonts w:cs="Arial" w:ascii="Arial" w:hAnsi="Arial"/>
                <w:sz w:val="18"/>
                <w:szCs w:val="24"/>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6"/>
              </w:rPr>
              <w:t>1769</w:t>
            </w:r>
            <w:r>
              <w:rPr>
                <w:rFonts w:cs="Arial" w:ascii="Arial" w:hAnsi="Arial"/>
                <w:sz w:val="18"/>
                <w:szCs w:val="24"/>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В крепости Ново-Архангельске кадьякских жителей</w:t>
            </w:r>
            <w:r>
              <w:rPr>
                <w:rFonts w:cs="Arial" w:ascii="Arial" w:hAnsi="Arial"/>
                <w:sz w:val="18"/>
                <w:szCs w:val="24"/>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142</w:t>
            </w:r>
            <w:r>
              <w:rPr>
                <w:rFonts w:cs="Arial" w:ascii="Arial" w:hAnsi="Arial"/>
                <w:sz w:val="18"/>
                <w:szCs w:val="24"/>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35</w:t>
            </w:r>
            <w:r>
              <w:rPr>
                <w:rFonts w:cs="Arial" w:ascii="Arial" w:hAnsi="Arial"/>
                <w:sz w:val="18"/>
                <w:szCs w:val="24"/>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9"/>
              </w:rPr>
              <w:t xml:space="preserve">На полуострове Аляксе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402</w:t>
            </w:r>
            <w:r>
              <w:rPr>
                <w:rFonts w:cs="Arial" w:ascii="Arial" w:hAnsi="Arial"/>
                <w:sz w:val="18"/>
                <w:szCs w:val="24"/>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7"/>
              </w:rPr>
              <w:t>467</w:t>
            </w:r>
            <w:r>
              <w:rPr>
                <w:rFonts w:cs="Arial" w:ascii="Arial" w:hAnsi="Arial"/>
                <w:sz w:val="18"/>
                <w:szCs w:val="24"/>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На берегах Кенайской губы</w:t>
            </w:r>
            <w:r>
              <w:rPr>
                <w:rFonts w:cs="Arial" w:ascii="Arial" w:hAnsi="Arial"/>
                <w:sz w:val="18"/>
                <w:szCs w:val="24"/>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723</w:t>
            </w:r>
            <w:r>
              <w:rPr>
                <w:rFonts w:cs="Arial" w:ascii="Arial" w:hAnsi="Arial"/>
                <w:sz w:val="18"/>
                <w:szCs w:val="24"/>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748</w:t>
            </w:r>
            <w:r>
              <w:rPr>
                <w:rFonts w:cs="Arial" w:ascii="Arial" w:hAnsi="Arial"/>
                <w:sz w:val="18"/>
                <w:szCs w:val="24"/>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9"/>
              </w:rPr>
              <w:t xml:space="preserve">На берегах Чугатской губы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172</w:t>
            </w:r>
            <w:r>
              <w:rPr>
                <w:rFonts w:cs="Arial" w:ascii="Arial" w:hAnsi="Arial"/>
                <w:sz w:val="18"/>
                <w:szCs w:val="24"/>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188</w:t>
            </w:r>
            <w:r>
              <w:rPr>
                <w:rFonts w:cs="Arial" w:ascii="Arial" w:hAnsi="Arial"/>
                <w:sz w:val="18"/>
                <w:szCs w:val="24"/>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9"/>
              </w:rPr>
              <w:t xml:space="preserve">Унгалецких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51</w:t>
            </w:r>
            <w:r>
              <w:rPr>
                <w:rFonts w:cs="Arial" w:ascii="Arial" w:hAnsi="Arial"/>
                <w:sz w:val="18"/>
                <w:szCs w:val="24"/>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66</w:t>
            </w:r>
            <w:r>
              <w:rPr>
                <w:rFonts w:cs="Arial" w:ascii="Arial" w:hAnsi="Arial"/>
                <w:sz w:val="18"/>
                <w:szCs w:val="24"/>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9"/>
              </w:rPr>
              <w:t xml:space="preserve">На реке Медной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294</w:t>
            </w:r>
            <w:r>
              <w:rPr>
                <w:rFonts w:cs="Arial" w:ascii="Arial" w:hAnsi="Arial"/>
                <w:sz w:val="18"/>
                <w:szCs w:val="24"/>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273</w:t>
            </w:r>
            <w:r>
              <w:rPr>
                <w:rFonts w:cs="Arial" w:ascii="Arial" w:hAnsi="Arial"/>
                <w:sz w:val="18"/>
                <w:szCs w:val="24"/>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9"/>
              </w:rPr>
              <w:t xml:space="preserve">В крепости Александровской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86</w:t>
            </w:r>
            <w:r>
              <w:rPr>
                <w:rFonts w:cs="Arial" w:ascii="Arial" w:hAnsi="Arial"/>
                <w:sz w:val="18"/>
                <w:szCs w:val="24"/>
              </w:rPr>
              <w:t xml:space="preserve"> </w:t>
            </w:r>
          </w:p>
        </w:tc>
      </w:tr>
      <w:tr>
        <w:trPr>
          <w:trHeight w:val="20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9"/>
              </w:rPr>
              <w:t xml:space="preserve">На Лисьих островах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463</w:t>
            </w:r>
            <w:r>
              <w:rPr>
                <w:rFonts w:cs="Arial" w:ascii="Arial" w:hAnsi="Arial"/>
                <w:sz w:val="18"/>
                <w:szCs w:val="24"/>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559</w:t>
            </w:r>
            <w:r>
              <w:rPr>
                <w:rFonts w:cs="Arial" w:ascii="Arial" w:hAnsi="Arial"/>
                <w:sz w:val="18"/>
                <w:szCs w:val="24"/>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На островах Павла и Георгия жителей с Лисьих островов</w:t>
            </w:r>
            <w:r>
              <w:rPr>
                <w:rFonts w:cs="Arial" w:ascii="Arial" w:hAnsi="Arial"/>
                <w:sz w:val="18"/>
                <w:szCs w:val="24"/>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188</w:t>
            </w:r>
            <w:r>
              <w:rPr>
                <w:rFonts w:cs="Arial" w:ascii="Arial" w:hAnsi="Arial"/>
                <w:sz w:val="18"/>
                <w:szCs w:val="24"/>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191</w:t>
            </w:r>
            <w:r>
              <w:rPr>
                <w:rFonts w:cs="Arial" w:ascii="Arial" w:hAnsi="Arial"/>
                <w:sz w:val="18"/>
                <w:szCs w:val="24"/>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В Ново-Архангельске жителей с Лисьих островов</w:t>
            </w:r>
            <w:r>
              <w:rPr>
                <w:rFonts w:cs="Arial" w:ascii="Arial" w:hAnsi="Arial"/>
                <w:sz w:val="18"/>
                <w:szCs w:val="24"/>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42</w:t>
            </w:r>
            <w:r>
              <w:rPr>
                <w:rFonts w:cs="Arial" w:ascii="Arial" w:hAnsi="Arial"/>
                <w:sz w:val="18"/>
                <w:szCs w:val="24"/>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26</w:t>
            </w:r>
            <w:r>
              <w:rPr>
                <w:rFonts w:cs="Arial" w:ascii="Arial" w:hAnsi="Arial"/>
                <w:sz w:val="18"/>
                <w:szCs w:val="24"/>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9"/>
              </w:rPr>
              <w:t xml:space="preserve">В крепости Россе кадьякских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6"/>
              </w:rPr>
              <w:t>78</w:t>
            </w:r>
            <w:r>
              <w:rPr>
                <w:rFonts w:cs="Arial" w:ascii="Arial" w:hAnsi="Arial"/>
                <w:sz w:val="18"/>
                <w:szCs w:val="24"/>
              </w:rPr>
              <w:t xml:space="preserve"> </w:t>
            </w:r>
          </w:p>
        </w:tc>
      </w:tr>
      <w:tr>
        <w:trPr>
          <w:trHeight w:val="20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Всего обоих полов</w:t>
            </w:r>
            <w:r>
              <w:rPr>
                <w:rFonts w:cs="Arial" w:ascii="Arial" w:hAnsi="Arial"/>
                <w:sz w:val="18"/>
                <w:szCs w:val="24"/>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7"/>
              </w:rPr>
              <w:t>8446</w:t>
            </w:r>
            <w:r>
              <w:rPr>
                <w:rFonts w:cs="Arial" w:ascii="Arial" w:hAnsi="Arial"/>
                <w:sz w:val="18"/>
                <w:szCs w:val="24"/>
              </w:rPr>
              <w:t xml:space="preserve"> </w:t>
            </w:r>
          </w:p>
        </w:tc>
      </w:tr>
    </w:tbl>
    <w:p>
      <w:pPr>
        <w:pStyle w:val="Normal"/>
        <w:ind w:firstLine="567"/>
        <w:jc w:val="both"/>
        <w:rPr>
          <w:sz w:val="24"/>
          <w:szCs w:val="29"/>
        </w:rPr>
      </w:pPr>
      <w:r>
        <w:rPr>
          <w:sz w:val="24"/>
          <w:szCs w:val="29"/>
        </w:rPr>
      </w:r>
    </w:p>
    <w:p>
      <w:pPr>
        <w:pStyle w:val="Signed"/>
        <w:rPr/>
      </w:pPr>
      <w:r>
        <w:rPr>
          <w:i/>
          <w:iCs/>
        </w:rPr>
        <w:t>Примечание.</w:t>
      </w:r>
      <w:r>
        <w:rPr/>
        <w:t xml:space="preserve"> Сверх того компания имеет селения на гряде Алеутских островов, называемою Адриановскою, но как оные острова принадлежат к ведению охотской конторы, а не американского правления, то в сей таблице они не помещены.</w:t>
      </w:r>
    </w:p>
    <w:p>
      <w:pPr>
        <w:pStyle w:val="Normal"/>
        <w:ind w:firstLine="567"/>
        <w:jc w:val="both"/>
        <w:rPr>
          <w:sz w:val="24"/>
          <w:szCs w:val="24"/>
        </w:rPr>
      </w:pPr>
      <w:r>
        <w:rPr>
          <w:sz w:val="24"/>
          <w:szCs w:val="24"/>
        </w:rPr>
      </w:r>
    </w:p>
    <w:tbl>
      <w:tblPr>
        <w:tblW w:w="7011" w:type="dxa"/>
        <w:jc w:val="left"/>
        <w:tblInd w:w="-5" w:type="dxa"/>
        <w:tblLayout w:type="fixed"/>
        <w:tblCellMar>
          <w:top w:w="0" w:type="dxa"/>
          <w:left w:w="40" w:type="dxa"/>
          <w:bottom w:w="0" w:type="dxa"/>
          <w:right w:w="40" w:type="dxa"/>
        </w:tblCellMar>
      </w:tblPr>
      <w:tblGrid>
        <w:gridCol w:w="2858"/>
        <w:gridCol w:w="1039"/>
        <w:gridCol w:w="1225"/>
        <w:gridCol w:w="867"/>
        <w:gridCol w:w="1022"/>
      </w:tblGrid>
      <w:tr>
        <w:trPr>
          <w:trHeight w:val="200" w:hRule="atLeast"/>
        </w:trPr>
        <w:tc>
          <w:tcPr>
            <w:tcW w:w="28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30"/>
              </w:rPr>
              <w:t>Селения</w:t>
            </w:r>
            <w:r>
              <w:rPr>
                <w:rFonts w:cs="Arial" w:ascii="Arial" w:hAnsi="Arial"/>
                <w:sz w:val="18"/>
                <w:szCs w:val="24"/>
              </w:rPr>
              <w:t xml:space="preserve"> </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29"/>
              </w:rPr>
              <w:t>Русских промышленников</w:t>
            </w:r>
            <w:r>
              <w:rPr>
                <w:rFonts w:cs="Arial" w:ascii="Arial" w:hAnsi="Arial"/>
                <w:sz w:val="18"/>
                <w:szCs w:val="24"/>
              </w:rPr>
              <w:t xml:space="preserve"> </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29"/>
              </w:rPr>
              <w:t>Креолов{*125}</w:t>
            </w:r>
            <w:r>
              <w:rPr>
                <w:rFonts w:cs="Arial" w:ascii="Arial" w:hAnsi="Arial"/>
                <w:sz w:val="18"/>
                <w:szCs w:val="24"/>
              </w:rPr>
              <w:t xml:space="preserve"> </w:t>
            </w:r>
          </w:p>
        </w:tc>
      </w:tr>
      <w:tr>
        <w:trPr>
          <w:trHeight w:val="200" w:hRule="atLeast"/>
        </w:trPr>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4"/>
              </w:rPr>
            </w:pPr>
            <w:r>
              <w:rPr>
                <w:rFonts w:cs="Arial" w:ascii="Arial" w:hAnsi="Arial"/>
                <w:sz w:val="18"/>
                <w:szCs w:val="24"/>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Всех возрастов</w:t>
            </w:r>
            <w:r>
              <w:rPr>
                <w:rFonts w:cs="Arial" w:ascii="Arial" w:hAnsi="Arial"/>
                <w:sz w:val="18"/>
                <w:szCs w:val="24"/>
              </w:rPr>
              <w:t xml:space="preserve"> </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Всех возрастов</w:t>
            </w:r>
            <w:r>
              <w:rPr>
                <w:rFonts w:cs="Arial" w:ascii="Arial" w:hAnsi="Arial"/>
                <w:sz w:val="18"/>
                <w:szCs w:val="24"/>
              </w:rPr>
              <w:t xml:space="preserve"> </w:t>
            </w:r>
          </w:p>
        </w:tc>
      </w:tr>
      <w:tr>
        <w:trPr>
          <w:trHeight w:val="200" w:hRule="atLeast"/>
        </w:trPr>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4"/>
              </w:rPr>
            </w:pPr>
            <w:r>
              <w:rPr>
                <w:rFonts w:cs="Arial" w:ascii="Arial" w:hAnsi="Arial"/>
                <w:sz w:val="18"/>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муж. пол.</w:t>
            </w:r>
            <w:r>
              <w:rPr>
                <w:rFonts w:cs="Arial" w:ascii="Arial" w:hAnsi="Arial"/>
                <w:sz w:val="18"/>
                <w:szCs w:val="24"/>
              </w:rPr>
              <w:t xml:space="preserve">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женск. пол.</w:t>
            </w:r>
            <w:r>
              <w:rPr>
                <w:rFonts w:cs="Arial" w:ascii="Arial" w:hAnsi="Arial"/>
                <w:sz w:val="18"/>
                <w:szCs w:val="24"/>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муж. пол.</w:t>
            </w:r>
            <w:r>
              <w:rPr>
                <w:rFonts w:cs="Arial" w:ascii="Arial" w:hAnsi="Arial"/>
                <w:sz w:val="18"/>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женск. пол.</w:t>
            </w:r>
            <w:r>
              <w:rPr>
                <w:rFonts w:cs="Arial" w:ascii="Arial" w:hAnsi="Arial"/>
                <w:sz w:val="18"/>
                <w:szCs w:val="24"/>
              </w:rPr>
              <w:t xml:space="preserve"> </w:t>
            </w:r>
          </w:p>
        </w:tc>
      </w:tr>
      <w:tr>
        <w:trPr>
          <w:trHeight w:val="200"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30"/>
              </w:rPr>
              <w:t>В Ново-Архангельске</w:t>
            </w:r>
            <w:r>
              <w:rPr>
                <w:rFonts w:cs="Arial" w:ascii="Arial" w:hAnsi="Arial"/>
                <w:sz w:val="18"/>
                <w:szCs w:val="24"/>
              </w:rPr>
              <w:t xml:space="preserve">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194</w:t>
            </w:r>
            <w:r>
              <w:rPr>
                <w:rFonts w:cs="Arial" w:ascii="Arial" w:hAnsi="Arial"/>
                <w:sz w:val="18"/>
                <w:szCs w:val="24"/>
              </w:rPr>
              <w:t xml:space="preserve">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10</w:t>
            </w:r>
            <w:r>
              <w:rPr>
                <w:rFonts w:cs="Arial" w:ascii="Arial" w:hAnsi="Arial"/>
                <w:sz w:val="18"/>
                <w:szCs w:val="24"/>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97</w:t>
            </w:r>
            <w:r>
              <w:rPr>
                <w:rFonts w:cs="Arial" w:ascii="Arial" w:hAnsi="Arial"/>
                <w:sz w:val="18"/>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109</w:t>
            </w:r>
            <w:r>
              <w:rPr>
                <w:rFonts w:cs="Arial" w:ascii="Arial" w:hAnsi="Arial"/>
                <w:sz w:val="18"/>
                <w:szCs w:val="24"/>
              </w:rPr>
              <w:t xml:space="preserve"> </w:t>
            </w:r>
          </w:p>
        </w:tc>
      </w:tr>
      <w:tr>
        <w:trPr>
          <w:trHeight w:val="200"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На Кадьяке и окружных островах</w:t>
            </w:r>
            <w:r>
              <w:rPr>
                <w:rFonts w:cs="Arial" w:ascii="Arial" w:hAnsi="Arial"/>
                <w:sz w:val="18"/>
                <w:szCs w:val="24"/>
              </w:rPr>
              <w:t xml:space="preserve">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73</w:t>
            </w:r>
            <w:r>
              <w:rPr>
                <w:rFonts w:cs="Arial" w:ascii="Arial" w:hAnsi="Arial"/>
                <w:sz w:val="18"/>
                <w:szCs w:val="24"/>
              </w:rPr>
              <w:t xml:space="preserve">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На острове Укамоке</w:t>
            </w:r>
            <w:r>
              <w:rPr>
                <w:rFonts w:cs="Arial" w:ascii="Arial" w:hAnsi="Arial"/>
                <w:sz w:val="18"/>
                <w:szCs w:val="24"/>
              </w:rPr>
              <w:t xml:space="preserve">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2</w:t>
            </w:r>
            <w:r>
              <w:rPr>
                <w:rFonts w:cs="Arial" w:ascii="Arial" w:hAnsi="Arial"/>
                <w:sz w:val="18"/>
                <w:szCs w:val="24"/>
              </w:rPr>
              <w:t xml:space="preserve">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39</w:t>
            </w:r>
            <w:r>
              <w:rPr>
                <w:rFonts w:cs="Arial" w:ascii="Arial" w:hAnsi="Arial"/>
                <w:sz w:val="18"/>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9"/>
              </w:rPr>
              <w:t xml:space="preserve">В Катмайском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4</w:t>
            </w:r>
            <w:r>
              <w:rPr>
                <w:rFonts w:cs="Arial" w:ascii="Arial" w:hAnsi="Arial"/>
                <w:sz w:val="18"/>
                <w:szCs w:val="24"/>
              </w:rPr>
              <w:t xml:space="preserve">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9"/>
              </w:rPr>
              <w:t xml:space="preserve">В Сутхомском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3</w:t>
            </w:r>
            <w:r>
              <w:rPr>
                <w:rFonts w:cs="Arial" w:ascii="Arial" w:hAnsi="Arial"/>
                <w:sz w:val="18"/>
                <w:szCs w:val="24"/>
              </w:rPr>
              <w:t xml:space="preserve">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9"/>
              </w:rPr>
              <w:t xml:space="preserve">В Воскресенской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2</w:t>
            </w:r>
            <w:r>
              <w:rPr>
                <w:rFonts w:cs="Arial" w:ascii="Arial" w:hAnsi="Arial"/>
                <w:sz w:val="18"/>
                <w:szCs w:val="24"/>
              </w:rPr>
              <w:t xml:space="preserve">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1</w:t>
            </w:r>
            <w:r>
              <w:rPr>
                <w:rFonts w:cs="Arial" w:ascii="Arial" w:hAnsi="Arial"/>
                <w:sz w:val="18"/>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9"/>
              </w:rPr>
              <w:t xml:space="preserve">В Николаевской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11</w:t>
            </w:r>
            <w:r>
              <w:rPr>
                <w:rFonts w:cs="Arial" w:ascii="Arial" w:hAnsi="Arial"/>
                <w:sz w:val="18"/>
                <w:szCs w:val="24"/>
              </w:rPr>
              <w:t xml:space="preserve">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9"/>
              </w:rPr>
              <w:t xml:space="preserve">В Константиновской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17</w:t>
            </w:r>
            <w:r>
              <w:rPr>
                <w:rFonts w:cs="Arial" w:ascii="Arial" w:hAnsi="Arial"/>
                <w:sz w:val="18"/>
                <w:szCs w:val="24"/>
              </w:rPr>
              <w:t xml:space="preserve">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7"/>
              </w:rPr>
              <w:t>7</w:t>
            </w:r>
            <w:r>
              <w:rPr>
                <w:rFonts w:cs="Arial" w:ascii="Arial" w:hAnsi="Arial"/>
                <w:sz w:val="18"/>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В Александровской</w:t>
            </w:r>
            <w:r>
              <w:rPr>
                <w:rFonts w:cs="Arial" w:ascii="Arial" w:hAnsi="Arial"/>
                <w:sz w:val="18"/>
                <w:szCs w:val="24"/>
              </w:rPr>
              <w:t xml:space="preserve">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11</w:t>
            </w:r>
            <w:r>
              <w:rPr>
                <w:rFonts w:cs="Arial" w:ascii="Arial" w:hAnsi="Arial"/>
                <w:sz w:val="18"/>
                <w:szCs w:val="24"/>
              </w:rPr>
              <w:t xml:space="preserve">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3</w:t>
            </w:r>
            <w:r>
              <w:rPr>
                <w:rFonts w:cs="Arial" w:ascii="Arial" w:hAnsi="Arial"/>
                <w:sz w:val="18"/>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9"/>
              </w:rPr>
              <w:t xml:space="preserve">В Россе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27</w:t>
            </w:r>
            <w:r>
              <w:rPr>
                <w:rFonts w:cs="Arial" w:ascii="Arial" w:hAnsi="Arial"/>
                <w:sz w:val="18"/>
                <w:szCs w:val="24"/>
              </w:rPr>
              <w:t xml:space="preserve">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Всего</w:t>
            </w:r>
            <w:r>
              <w:rPr>
                <w:rFonts w:cs="Arial" w:ascii="Arial" w:hAnsi="Arial"/>
                <w:sz w:val="18"/>
                <w:szCs w:val="24"/>
              </w:rPr>
              <w:t xml:space="preserve">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344</w:t>
            </w:r>
            <w:r>
              <w:rPr>
                <w:rFonts w:cs="Arial" w:ascii="Arial" w:hAnsi="Arial"/>
                <w:sz w:val="18"/>
                <w:szCs w:val="24"/>
              </w:rPr>
              <w:t xml:space="preserve">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10</w:t>
            </w:r>
            <w:r>
              <w:rPr>
                <w:rFonts w:cs="Arial" w:ascii="Arial" w:hAnsi="Arial"/>
                <w:sz w:val="18"/>
                <w:szCs w:val="24"/>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9"/>
              </w:rPr>
              <w:t>147</w:t>
            </w:r>
            <w:r>
              <w:rPr>
                <w:rFonts w:cs="Arial" w:ascii="Arial" w:hAnsi="Arial"/>
                <w:sz w:val="18"/>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109</w:t>
            </w:r>
            <w:r>
              <w:rPr>
                <w:rFonts w:cs="Arial" w:ascii="Arial" w:hAnsi="Arial"/>
                <w:sz w:val="18"/>
                <w:szCs w:val="24"/>
              </w:rPr>
              <w:t xml:space="preserve"> </w:t>
            </w:r>
          </w:p>
        </w:tc>
      </w:tr>
    </w:tbl>
    <w:p>
      <w:pPr>
        <w:pStyle w:val="Normal"/>
        <w:ind w:firstLine="567"/>
        <w:jc w:val="both"/>
        <w:rPr>
          <w:sz w:val="24"/>
          <w:szCs w:val="29"/>
        </w:rPr>
      </w:pPr>
      <w:r>
        <w:rPr>
          <w:sz w:val="24"/>
          <w:szCs w:val="29"/>
        </w:rPr>
      </w:r>
    </w:p>
    <w:p>
      <w:pPr>
        <w:pStyle w:val="No"/>
        <w:rPr>
          <w:szCs w:val="24"/>
        </w:rPr>
      </w:pPr>
      <w:r>
        <w:rPr>
          <w:i/>
          <w:iCs/>
        </w:rPr>
        <w:t>Примечание.</w:t>
      </w:r>
      <w:r>
        <w:rPr/>
        <w:t xml:space="preserve"> Здесь не означено, сколько русских и креолов находится на Лисьих и Прибыловых {*126} островах, потому что точное число их мне было неизвестно; впрочем оное не превышает 25 или 30 человек.</w:t>
      </w:r>
    </w:p>
    <w:p>
      <w:pPr>
        <w:pStyle w:val="Heading4"/>
        <w:spacing w:before="100" w:after="100"/>
        <w:jc w:val="center"/>
        <w:rPr>
          <w:bCs w:val="false"/>
          <w:i w:val="false"/>
          <w:i w:val="false"/>
          <w:sz w:val="26"/>
          <w:szCs w:val="24"/>
        </w:rPr>
      </w:pPr>
      <w:bookmarkStart w:id="27" w:name="__RefHeading___Toc140429323"/>
      <w:bookmarkEnd w:id="27"/>
      <w:r>
        <w:rPr>
          <w:bCs w:val="false"/>
          <w:i w:val="false"/>
          <w:sz w:val="26"/>
        </w:rPr>
        <w:t>Замечания на донесение комитета, составленного американским конгрессом для рассмотрения состояния колоний, при берегах Тихого океана{*127} находящихся, и выгодно ли будет для республики занять реку Колумбию</w:t>
      </w:r>
    </w:p>
    <w:p>
      <w:pPr>
        <w:pStyle w:val="U"/>
        <w:rPr>
          <w:color w:val="000000"/>
          <w:szCs w:val="24"/>
        </w:rPr>
      </w:pPr>
      <w:r>
        <w:rPr>
          <w:color w:val="000000"/>
        </w:rPr>
        <w:t>(Донесение сие читано в общем собрании конгресса в январе 1821 года)</w:t>
      </w:r>
    </w:p>
    <w:p>
      <w:pPr>
        <w:pStyle w:val="Normal"/>
        <w:ind w:firstLine="567"/>
        <w:jc w:val="both"/>
        <w:rPr>
          <w:sz w:val="24"/>
          <w:szCs w:val="24"/>
        </w:rPr>
      </w:pPr>
      <w:r>
        <w:rPr>
          <w:sz w:val="24"/>
          <w:szCs w:val="34"/>
        </w:rPr>
        <w:t>Комитет начинает свое донесение тем, что «он со всем возможным вниманием рассматривал все обстоятельства, до возложенного на него поручения принадлежащие, и полагает, согласно с обычаями всех народов, существовавшими как прежде, так и после открытия Америки, что Соединенные штаты имеют полное право на обладание весьма обширною частью северо-западного</w:t>
      </w:r>
      <w:r>
        <w:rPr>
          <w:sz w:val="24"/>
          <w:szCs w:val="24"/>
        </w:rPr>
        <w:t xml:space="preserve"> </w:t>
      </w:r>
      <w:r>
        <w:rPr>
          <w:sz w:val="24"/>
        </w:rPr>
        <w:t xml:space="preserve"> </w:t>
      </w:r>
      <w:r>
        <w:rPr>
          <w:sz w:val="24"/>
          <w:szCs w:val="34"/>
        </w:rPr>
        <w:t>берега Америки; ибо комитет не находит, чтобы какой-либо европейский народ, кроме Испании, предъявлял свои права на западный берег Америки, от самого мыса Горна до шестидесятого градуса широты северной».</w:t>
      </w:r>
    </w:p>
    <w:p>
      <w:pPr>
        <w:pStyle w:val="Normal"/>
        <w:ind w:firstLine="567"/>
        <w:jc w:val="both"/>
        <w:rPr>
          <w:sz w:val="24"/>
          <w:szCs w:val="24"/>
        </w:rPr>
      </w:pPr>
      <w:r>
        <w:rPr>
          <w:sz w:val="24"/>
          <w:szCs w:val="34"/>
        </w:rPr>
        <w:t>Очень странно, что никому из членов сего комитета не удавалось читать ни одной из множества книг, изданных на английском языке (который и им природный), ни путешествий капитана Кука и Ванкувера, во всех коих по нескольку раз упоминается, что русские прежде всех европейцев открыли северо-западный берег Америки и прежде всех заняли его. Английские мореплаватели, первые после русских посетившие сии берега, нашли уже там наших промышленников и получили от них некоторые сведения касательно того края. Кук упоминает о Измайлове, который доставил ему карту Алеутских островов, а Ванкувер о Баранове, присылавшем ему гостинцы. Вообще комитет был столько несчастлив в своих изысканиях, что, будучи составлен именно для исследования вопроса, изъясняемого в вышеупомянутых книгах, не наткнулся ни на одну из них; иначе он тотчас усмотрел бы, что Чириков открыл помянутый берег гораздо далее на полдень, нежели 60 градусов широты. Разве комитет думает, что русские потому не предъявили своих прав на сии берега, что министерскими нотами не сообщали всем государствам об оных; но членам оного, кажется, надлежало бы знать, что открыть землю, занять ее и утвердиться в ней почиталось во всех веках и у всех народов самым действительным из всех дипломатических актов.</w:t>
      </w:r>
    </w:p>
    <w:p>
      <w:pPr>
        <w:pStyle w:val="Normal"/>
        <w:ind w:firstLine="567"/>
        <w:jc w:val="both"/>
        <w:rPr>
          <w:sz w:val="24"/>
          <w:szCs w:val="24"/>
        </w:rPr>
      </w:pPr>
      <w:r>
        <w:rPr>
          <w:sz w:val="24"/>
          <w:szCs w:val="34"/>
        </w:rPr>
        <w:t>Потом комитет кратко обозревает историю открытия и занятия Америки разными европейскими народами В сие обозрение умел он очень ловко и будто нечаянно вставить несколько замечаний, весьма благоприятствующих его видам. Во-первых, он говорит, что хотя права Испании на присвоение себе Америки имели основанием народное суеверие, уважавшее власть папы, коею делил он обретаемые земли по своему произволению; но как власть сию почти вся Европа признавала священною, следовательно все то, что по силе оной тогда было сделано, и ныне, должно признаваться законным и справедливым.</w:t>
      </w:r>
    </w:p>
    <w:p>
      <w:pPr>
        <w:pStyle w:val="Normal"/>
        <w:ind w:firstLine="567"/>
        <w:jc w:val="both"/>
        <w:rPr>
          <w:sz w:val="24"/>
          <w:szCs w:val="24"/>
        </w:rPr>
      </w:pPr>
      <w:r>
        <w:rPr>
          <w:sz w:val="24"/>
          <w:szCs w:val="34"/>
        </w:rPr>
        <w:t>Второе: когда английские короли давали права своим подданным на занятие восточного берега Северной Америки, то в грамотах означали только пространство вдоль берега, а внутрь земли предоставляли власть занимать кому сколько угодно будет, или доколе не встретят они областей, занятых другими христианскими державами. Смыслу сих грамот комитет дает такой толк: первые англичане, занявшие восточный берег Америки в означенных грамотами по длине его пределах, имели право на все пространство земли, лежащей под одною широтою с занятым берегом до самого Северного Великого океана, буде на сем пространстве никто из европейцев прежде их не поселился, и что в грамотах выражение: доколе не встретят областей, занятых другими христианскими державами, относится к одной Испании, ибо она одна только имела свои владения по западным берегам Америки и права на занятия оных.</w:t>
      </w:r>
    </w:p>
    <w:p>
      <w:pPr>
        <w:pStyle w:val="Normal"/>
        <w:ind w:firstLine="567"/>
        <w:jc w:val="both"/>
        <w:rPr>
          <w:sz w:val="24"/>
          <w:szCs w:val="24"/>
        </w:rPr>
      </w:pPr>
      <w:r>
        <w:rPr>
          <w:sz w:val="24"/>
          <w:szCs w:val="34"/>
        </w:rPr>
        <w:t>Признав законность и справедливость вышеозначенных предположений, комитет думал тем утвердить права своего отечества на весь западный берег Америки, лежащий под теми же градусами широты с восточными их владениями; ибо сии последние наследовали американцы от предков своих первых поселившихся в Америке англичан {*128} и приобрели уступки от Франции {*129} и Испании {*130}, со всеми пределами, правами и преимуществами, сим областям принадлежащими.</w:t>
      </w:r>
    </w:p>
    <w:p>
      <w:pPr>
        <w:pStyle w:val="Normal"/>
        <w:ind w:firstLine="567"/>
        <w:jc w:val="both"/>
        <w:rPr>
          <w:sz w:val="24"/>
          <w:szCs w:val="24"/>
        </w:rPr>
      </w:pPr>
      <w:r>
        <w:rPr>
          <w:sz w:val="24"/>
          <w:szCs w:val="34"/>
        </w:rPr>
        <w:t>Сколь неосновательны и, можно сказать, нелепы сии и подобные им притязания, о том, не видав еще донесения комитета, я упомянул в моем путешествии.</w:t>
      </w:r>
    </w:p>
    <w:p>
      <w:pPr>
        <w:pStyle w:val="Normal"/>
        <w:ind w:firstLine="567"/>
        <w:jc w:val="both"/>
        <w:rPr>
          <w:sz w:val="24"/>
          <w:szCs w:val="24"/>
        </w:rPr>
      </w:pPr>
      <w:r>
        <w:rPr>
          <w:sz w:val="24"/>
          <w:szCs w:val="34"/>
        </w:rPr>
        <w:t xml:space="preserve">Далее комитет упоминает о каких-то, впоследствии времени принятых правилах (а когда именно, кем и по какому случаю не сказано), как определять пространство земель, на которое </w:t>
      </w:r>
      <w:r>
        <w:rPr>
          <w:i/>
          <w:iCs/>
          <w:sz w:val="24"/>
          <w:szCs w:val="34"/>
        </w:rPr>
        <w:t xml:space="preserve">перво-открыватели </w:t>
      </w:r>
      <w:r>
        <w:rPr>
          <w:sz w:val="24"/>
          <w:szCs w:val="34"/>
        </w:rPr>
        <w:t>оных имеют право. Комитет говорит, что «держава, открывшая какую-либо землю, имеет право на обладание всем пространством оной, которое орошается главною в земле сей рекою и ее источниками</w:t>
      </w:r>
      <w:r>
        <w:rPr>
          <w:sz w:val="24"/>
          <w:szCs w:val="24"/>
        </w:rPr>
        <w:t xml:space="preserve">, </w:t>
      </w:r>
      <w:r>
        <w:rPr>
          <w:sz w:val="24"/>
        </w:rPr>
        <w:t xml:space="preserve"> </w:t>
      </w:r>
      <w:r>
        <w:rPr>
          <w:sz w:val="24"/>
          <w:szCs w:val="34"/>
        </w:rPr>
        <w:t>буде основано на ней заселение и взята она открывателем во владение с обыкновенными в таких случаях обрядами».</w:t>
      </w:r>
    </w:p>
    <w:p>
      <w:pPr>
        <w:pStyle w:val="Normal"/>
        <w:ind w:firstLine="567"/>
        <w:jc w:val="both"/>
        <w:rPr>
          <w:sz w:val="24"/>
          <w:szCs w:val="24"/>
        </w:rPr>
      </w:pPr>
      <w:r>
        <w:rPr>
          <w:sz w:val="24"/>
          <w:szCs w:val="34"/>
        </w:rPr>
        <w:t>Кто бы мог подумать, чтобы в нынешнем просвещенном веке стали ссылаться на такое смешное и нелепое правило? Полагая, что не всем известны сии обряды принятия земель во владение, признаваемые здесь столь нужными, даже необходимыми для утверждения полного права собственности на открытую землю, сначала я опишу для любопытных в чем состоят они. Испанцы и португальцы в таких случаях поступали следующим образом: несколько человек в полном вооружении съезжали с кораблей на берег с распущенными флагами, которые обыкновенно были выставляемы на возвышенных местах. На берегу начальник кораблей спрашивал всех с ним съехавших, а если были жители, то и их (хотя они друг друга и не понимали), знают ли они, что прежде его никто к сим берегам не приставал и никому из просвещенных народов доныне известны они не были? Получив на сей вопрос удовлетворительный ответ, брал он в левую руку крест, а в правую обнаженную шпагу, приходил на самый берег и, поставив одну ногу на землю, а другую в воду, объявлял громогласно следующее: «Я, такой-то, призываю бога, небо, землю и весь мир во свидетели, что такого-то числа, месяца и года я первый открыл сей берег, наименовал его так-то и теперь сим торжественным образом принимаю его и все земли, моря и воды, к нему принадлежащие, в вечное и потомственное владение законного моего государя, его величества короля такого-то». По окончании сего объявления, по данному знаку, с кораблей палили из пушек, а на берегу из ружей, при громких восклицаниях: да здравствует король такой-то. В новейшие времена англичане переменили сей обряд: креста не употребляют, шпаги не обнажают, в воду не ходят; но, подняв флаг, без дальних околичностей, пьют вином или чем бог послал за здоровье своего короля, кричат «ура» и палят из пушек. Но в довершение сего важного обряда те и другие зарывают в землю бутылку, в которую кладут лоскут пергамента или бумаги с означением, когда, кем и на чье имя укреплена земля сия. Вот тот священный акт, которым мореплаватели, по</w:t>
      </w:r>
      <w:r>
        <w:rPr>
          <w:sz w:val="24"/>
          <w:szCs w:val="24"/>
        </w:rPr>
        <w:t xml:space="preserve"> </w:t>
      </w:r>
      <w:r>
        <w:rPr>
          <w:sz w:val="24"/>
          <w:szCs w:val="34"/>
        </w:rPr>
        <w:t xml:space="preserve">какому праву не знаю, укрепляют в вечное, наследственное, неоспоримое владение государям своим обширные страны земного шара! Упомянув о сем, противном здравому рассудку праве, комитет имел в виду присвоение своему отечеству реки Колумбии, устье коей нашли американцы{*131} и сделали от оного вверх по реке несколько заселелений; а англичане, составляющие так называемую северо-западную компанию {*132}, подобрались к ним из Канады и по верховью реки Колумбии учредили несколько торговых пристанищ {*133}. Еще далее комитет говорит: «Испания, по праву открытия и первоначального занятия Мексики и по принадлежности ей Луизианы, простирала свои требования на северо-западный берег Америки до 60 градуса широты; и для подкрепления своего права в 1789 году посылала военный корабль для конфискования или отогнания от помянутых берегов разных судов, снаряженных в восточной Индии английскими купцами на собственный их страх для торговли с дикими американцами; сие поручение исполнил Мартинец, офицер его католического величества морской службы. По поводу сего происшествия, в 1790 году дело было препровождено от английского короля в парламент, в котором хотя много было говорено на счет поведения Испании и даже члены изъявляли желание отмстить испанцам за их поступки с англичанами, взятыми ими в плен, но дело кончено без войны и при всем производстве оного со стороны Англии </w:t>
      </w:r>
      <w:r>
        <w:rPr>
          <w:i/>
          <w:iCs/>
          <w:sz w:val="24"/>
          <w:szCs w:val="34"/>
        </w:rPr>
        <w:t>не было предъявлено никакого требования на право обладания землями, за кои две сии державы спорили. Напротив того, в сие время, казалось, Великобритания сама признала права Испа</w:t>
      </w:r>
      <w:r>
        <w:rPr>
          <w:i/>
          <w:iCs/>
          <w:sz w:val="24"/>
          <w:szCs w:val="35"/>
        </w:rPr>
        <w:t>нии</w:t>
      </w:r>
      <w:r>
        <w:rPr>
          <w:sz w:val="24"/>
          <w:szCs w:val="24"/>
        </w:rPr>
        <w:t xml:space="preserve">, </w:t>
      </w:r>
      <w:r>
        <w:rPr>
          <w:sz w:val="24"/>
        </w:rPr>
        <w:t xml:space="preserve"> </w:t>
      </w:r>
      <w:r>
        <w:rPr>
          <w:i/>
          <w:iCs/>
          <w:sz w:val="24"/>
          <w:szCs w:val="35"/>
        </w:rPr>
        <w:t>а только требовала привилегии пользоваться по берегам торговлей и промыслами. Привилегию сию она и получила и проч.».</w:t>
      </w:r>
    </w:p>
    <w:p>
      <w:pPr>
        <w:pStyle w:val="Normal"/>
        <w:ind w:firstLine="567"/>
        <w:jc w:val="both"/>
        <w:rPr>
          <w:sz w:val="24"/>
          <w:szCs w:val="24"/>
        </w:rPr>
      </w:pPr>
      <w:r>
        <w:rPr>
          <w:sz w:val="24"/>
          <w:szCs w:val="34"/>
        </w:rPr>
        <w:t>Уму непостижимо, каким образом комитет, правительством республики учрежденный, мог написать и обнародовать столь явную и грубую ложь. Неужели члены оного не имели никакого понятия о том предмете, о котором взялись рассуждать? Или комитет думал, что пишет для таких людей, которые ни дела сего не понимают, ни справляться не будут, но примут все им сказанное за истину на честное слово? Стоит только развернуть начальные листы Ванкуверова путешествия, чтоб обнаружить несправедливость американского комитета. В инструкции, данной от английского правительства Ванкуверу, именно предписано ему свободно плавать и производить исследования свои по северо-западным берегам Америки между широтами 60° и 30°, стараясь всеми мерами, без самой крайней надобности, не приставать к берегам южнее сей последней широты, дабы не подать испанцам причины к подозрению и неудовольствию. Не ясно ли сие показывает, что англичане считают американский берег севернее широты 30° отнюдь не принадлежащим Испании? Сверх того, тою же самою инструкцией повелено Ванкуверу торжественным образом принять во владение от испанского чиновника, который для сдачи назначен будет, все те места и земли, кои в заливе Нутке занимали англичане до изгнания их испанцами; и в Ванкуверовом же путешествии приложено официальное повеление от испанского министра {*134}, именем короля, к губернатору порта Св. Лаврентия посланное, коим предписывалось ему сдать вышеупомянутые места англичанам со всеми принадлежностями оных. Если сих доказательств мало, то можно привести еще следующее: в путешествии Ванкувера несколько раз упоминается, что он в разных местах американского берега посылал на оные гребные суда и с известными обрядами принимал их во владение своего короля. Известно, что Ванкуверово путешествие, прежде напечатания, было рассмотрено и исправлено верховным морским департаментом, следовательно не было бы в нем помещено о принятии во владение Англии таких земель, которые она признает подвластными другой державе.</w:t>
      </w:r>
    </w:p>
    <w:p>
      <w:pPr>
        <w:pStyle w:val="Normal"/>
        <w:ind w:firstLine="567"/>
        <w:jc w:val="both"/>
        <w:rPr>
          <w:sz w:val="24"/>
          <w:szCs w:val="24"/>
        </w:rPr>
      </w:pPr>
      <w:r>
        <w:rPr>
          <w:sz w:val="24"/>
          <w:szCs w:val="34"/>
        </w:rPr>
        <w:t xml:space="preserve">Таким образом комитет, наполнив свое донесение ложными и ничего не доказывающими доводами, утверждает, что республика Соединенных Штатов имеет неопровержимое право на обладание всем северо-западным берегом Америки, заключающимся между широтами 36° и 60°, и показывает причины, по которым республика должна занимать реку Колумбию и основать при устье оной прочное заселение. Сии причины, в отношении к торговым выгодам Соединенных Штатов, весьма справедливы. Читая сие место донесения, нельзя не заметить, что если не все, то, по крайней мере, большая часть членов комитета должны быть сами участниками в торговле, пользу коей для нации вообще они с таким необыкновенным усилием представить стараются; ибо для показания выгод, доставляемых разным народам меховою торговлею, комитет выходит из пределов возложенного на него поручения и вместо того, чтобы представить настоящее состояние сей торговли и пользу, которую она ныне и в грядущие времена может принести отечеству, он, в официальном своем донесении, как будто в похвальном слове звериным промыслам, за несколько веков начинает исчислять и продолжает до наших времен все случаи, показывающие важность торговли пушными товарами, которые всегда и у всех народов были в большом уважении; например: комитет доносит сенату (конгрессу), что меха еще во время Атилы много уважались в Италии, куда привозили их из нынешней Швеции; что в Галлии они продавались еще в 940 году по весьма дорогим ценам; что в 1252 году у татарского хана весь шатер был подбит дорогими мехами; что в 1337 году английский король Эдуард </w:t>
      </w:r>
      <w:r>
        <w:rPr>
          <w:sz w:val="24"/>
          <w:szCs w:val="34"/>
          <w:lang w:val="en-US"/>
        </w:rPr>
        <w:t>III</w:t>
      </w:r>
      <w:r>
        <w:rPr>
          <w:sz w:val="24"/>
          <w:szCs w:val="34"/>
        </w:rPr>
        <w:t xml:space="preserve"> запретил употребление мехов тем, у кого нет ста фунтов стерлингов годового дохода, и проч. и проч.</w:t>
      </w:r>
    </w:p>
    <w:p>
      <w:pPr>
        <w:pStyle w:val="Normal"/>
        <w:ind w:firstLine="567"/>
        <w:jc w:val="both"/>
        <w:rPr>
          <w:sz w:val="24"/>
          <w:szCs w:val="24"/>
        </w:rPr>
      </w:pPr>
      <w:r>
        <w:rPr>
          <w:sz w:val="24"/>
          <w:szCs w:val="34"/>
        </w:rPr>
        <w:t>Но всего удивительнее и смешнее в донесении комитета есть то, что он, наполнив оное всякою всячиною, до самого конца ни слова не говорит о России; так точно, как будто бы мы никогда никакого участия не имели ни в его</w:t>
      </w:r>
      <w:r>
        <w:rPr>
          <w:sz w:val="24"/>
          <w:szCs w:val="24"/>
        </w:rPr>
        <w:t xml:space="preserve"> </w:t>
      </w:r>
      <w:r>
        <w:rPr>
          <w:sz w:val="24"/>
        </w:rPr>
        <w:t xml:space="preserve"> </w:t>
      </w:r>
      <w:r>
        <w:rPr>
          <w:sz w:val="24"/>
          <w:szCs w:val="34"/>
        </w:rPr>
        <w:t xml:space="preserve">открытиях, ни в промыслах и торговле по северо-западным берегам Америки, и как будто бы вовсе были там народ неизвестный. В заключении уже он прилагает о ней свои замечания, которые почти при каждом слове показывают невежество членов, комитет сей составляющих. В доказательство моего мнения, помещаю здесь замечание сие в переводе от слова до слова; вот </w:t>
      </w:r>
      <w:r>
        <w:rPr>
          <w:sz w:val="24"/>
          <w:szCs w:val="26"/>
        </w:rPr>
        <w:t>оно:</w:t>
      </w:r>
    </w:p>
    <w:p>
      <w:pPr>
        <w:pStyle w:val="Normal"/>
        <w:ind w:firstLine="567"/>
        <w:jc w:val="both"/>
        <w:rPr>
          <w:sz w:val="24"/>
          <w:szCs w:val="24"/>
        </w:rPr>
      </w:pPr>
      <w:r>
        <w:rPr>
          <w:sz w:val="24"/>
          <w:szCs w:val="34"/>
        </w:rPr>
        <w:t>«Россия, владения коей по азиатскому берегу (северо-западного океана) занимают почти такое же пространство, какое нам принадлежит по американскому (!), искони знала всю важность сей весьма прибыльной торговли (пушными товарами). Хотя государство сие не обращало на себя внимание даже и европейских держав, исключая небольшое число весьма достопримечательных событий, в которых оно недавно участвовало {*135}, но влияние оного на дела повсюду чувствительно. Россия не щадит ни трудов, ни иждивения, — словом, ничего для освоения четырех частей света. Крепости, арсеналы, селения, города по всему тому берегу {*136} воздвигаются, как будто бы волшебною силою, и торговля ее повсюду распространяется. Держава сия, с миллионом войск в ружье, пребывает в совершенной безопасности со стороны Европы и не только угрожает туркам, персианам, китайцам и японцам (!!), но и владения короля испанского в Северной Америке для нее равно приступны и столько же могут быть подвержены действию ее могущества (!). Всегда бдительная ее дальновидность беспрестанно изобретает новые источники выгодной торговли. Даже в самые беспокойные, смутные времена, посреди обширных военных приготовлений, Россия не пропустила случая утвердиться в двух весьма важных местах на северо-западном берегу Америки: в Новом Архангельске, лежащем под широтою около 59° {*137} и в заливе Бодеге, в широте 38°34 {*138}. Первая из сих крепостей находится при одной из лучших гаваней сего берега, стоит на возвышенном холме, мысом выдавшемся, и укреплена весьма хорошо; крепость сия всегда бывает достаточно снабжена съестными припасами и военными снарядами, а на стенах ее поставлено сто двадцать (!!) орудий, калибром от 18 до 24 фунтов (!!!). Крепость в заливе Бодеге также хорошо построена и снабжена орудиями, при ней находится очень хорошая гавань {*139}. Здесь русские имеют в изобилии военные снаряды и товары для жителей; они производят здесь столь же значительную торговлю {*140}, как и в Новом Архангельске. Кроме пушек, поставленных на стенах крепости, в ней находится множество самого лучшего литья полевых орудий. Все сии запасы доставлены сюда по неизмеримым пространствам, через океаны около мыса Горна; такие предприятия могут только совершить русская политика и. их настойчивость {*141}. Легкие снаряды и товары для жителей из Петербурга перевозят через Сибирь на санях {*142} на сей перевоз потребно только три месяца времени, между тем как морем надлежало бы употребить на то же самое два лета {*143}. Русские имеют сообщение с Камчаткой посредством Охотска, стоящего при одной из лучших гаваней в свете {*144} и находящегося от Петербурга в расстоянии десяти тысяч миль {*145}. Народ, который в состоянии</w:t>
      </w:r>
      <w:r>
        <w:rPr>
          <w:sz w:val="24"/>
          <w:szCs w:val="24"/>
        </w:rPr>
        <w:t xml:space="preserve"> </w:t>
      </w:r>
      <w:r>
        <w:rPr>
          <w:sz w:val="24"/>
        </w:rPr>
        <w:t xml:space="preserve"> </w:t>
      </w:r>
      <w:r>
        <w:rPr>
          <w:sz w:val="24"/>
          <w:szCs w:val="34"/>
        </w:rPr>
        <w:t>предпринимать такие путешествия, часто по едва проходимым горам и по ледовитым морям, во время таких бурь и снежных вихрей, что зрение и на несколько шагов не может досягать, конечно знает всю важность и цену торговли, для которой он пускается в столь отдаленные странствования.</w:t>
      </w:r>
    </w:p>
    <w:p>
      <w:pPr>
        <w:pStyle w:val="Normal"/>
        <w:ind w:firstLine="567"/>
        <w:jc w:val="both"/>
        <w:rPr>
          <w:sz w:val="24"/>
          <w:szCs w:val="24"/>
        </w:rPr>
      </w:pPr>
      <w:r>
        <w:rPr>
          <w:sz w:val="24"/>
          <w:szCs w:val="34"/>
        </w:rPr>
        <w:t>Надлежит заметить, что в числа многих выгод, коими Россия пользуется, обладая северо-восточными берегами Азии, не последнюю составляет возможность удобного сообщения между Камчаткою и Япониею, ибо на всем пространстве между сими двумя странами лежит цепь островов, а потому переезд сей можно совершить даже на гребных судах.</w:t>
      </w:r>
    </w:p>
    <w:p>
      <w:pPr>
        <w:pStyle w:val="Normal"/>
        <w:ind w:firstLine="567"/>
        <w:jc w:val="both"/>
        <w:rPr>
          <w:sz w:val="24"/>
          <w:szCs w:val="24"/>
        </w:rPr>
      </w:pPr>
      <w:r>
        <w:rPr>
          <w:sz w:val="24"/>
          <w:szCs w:val="34"/>
        </w:rPr>
        <w:t>Итак, комитет, по повелению вашему (конгресса) составленный, совершенно уверен, что с небольшим старанием и малозначащими издержками граждане сей республики могут одни пользоваться всеми выгодами бобровой и меховой торговли, не только ныне весьма прибыточной, но обещающей великую прибыль и на грядущие времена».</w:t>
      </w:r>
    </w:p>
    <w:p>
      <w:pPr>
        <w:pStyle w:val="Normal"/>
        <w:ind w:firstLine="567"/>
        <w:jc w:val="both"/>
        <w:rPr>
          <w:sz w:val="24"/>
          <w:szCs w:val="24"/>
        </w:rPr>
      </w:pPr>
      <w:r>
        <w:rPr>
          <w:sz w:val="24"/>
          <w:szCs w:val="34"/>
        </w:rPr>
        <w:t>Для достижения сей цели, комитет предлагает основать постоянное заселение при устье реки Колумбии {*146} и чтобы колонисты имели с собою своих жен и детей, дабы со временем потомки их имели привязанность к месту своей родины и не скучали бы уединенностию оного. В поселенцы избрать советует он китайцев, как народ трудолюбивый, неприхотливый и по бедности своей готовый везде жить, где только может снискать пропитание и проч. и проч.</w:t>
      </w:r>
    </w:p>
    <w:p>
      <w:pPr>
        <w:pStyle w:val="Normal"/>
        <w:ind w:firstLine="567"/>
        <w:jc w:val="both"/>
        <w:rPr>
          <w:sz w:val="24"/>
          <w:szCs w:val="24"/>
        </w:rPr>
      </w:pPr>
      <w:r>
        <w:rPr>
          <w:sz w:val="24"/>
          <w:szCs w:val="34"/>
        </w:rPr>
        <w:t>Если бы сочинение, подобное сему донесению, было написано частным человеком, то оное не заслуживало бы ни малейшего внимания и даже стыдно было бы писать на него опровержение; но будучи составлено комитетом, от конгресса уполномоченным, оно есть акт американского правительства и в сем отношении достойно того, чтоб показать публике неосновательные суждения американцев о России и несправедливые их притязания на земли, по всем правам народным нам принадлежащие.</w:t>
      </w:r>
    </w:p>
    <w:p>
      <w:pPr>
        <w:pStyle w:val="Normal"/>
        <w:ind w:firstLine="567"/>
        <w:jc w:val="both"/>
        <w:rPr>
          <w:sz w:val="24"/>
          <w:szCs w:val="24"/>
        </w:rPr>
      </w:pPr>
      <w:r>
        <w:rPr>
          <w:sz w:val="24"/>
          <w:szCs w:val="34"/>
        </w:rPr>
        <w:t xml:space="preserve">Здесь, я думаю, кстати будет сказать несколько слов о статье, напечатанной в одной из лондонских газет {*147}, касательно новых привилегий Российской Американской компании {*148}. Статья сия стоит внимания, потому что в ней есть одно замечание, которое, недовольно вникнувшим в предмет сей, действительно может показаться весьма сильным возражением против запретительной системы, в пользу американской нашей компании установленной. Сочинитель статьи признает, что Россия, как и всякое другое государство, имеет полное право в своих владениях и по берегам, ей принадлежащим, делать такие учреждения, какие она признает нужными в отношениях ей к другим державам; но оные не должны быть противны общим народным правам. Российское правительство, запретив чужестранным кораблям подходить к берегам ее владений при Северо-восточном океане на расстояние ближе ста миль итальянских, присвоило себе такое пространство вод, на которое никакой народ никогда не простирал своих требований, и что сим запрещением нарушается искони признанное основательным и справедливым правило «свобода всем плавать и производить рыбную ловлю в открытых морях и что отнятие сей свободы есть народное оскорбление». Истину сию сочинитель подкрепляет примерами из истории, ссылаясь на Венецию и Англию; впрочем, никто ее и опровергать не станет во всех общих случаях, не допускающих никакого изъятия. Сто миль, конечно, слишком уже большое расстояние, стеснительное для мореплавания и не соответствующее «свободе производить рыбную ловлю в открытых морях». Только не в отношении к берегам, о коих здесь речь идет, и вот почему: Россия не позволяет иностранным кораблям подходить ближе ста миль к берегам ее в таком море, по которому нет другого прохода, как только к ее владениям, а она не хочет там принимать гостей; следовательно, иностранный корабль должен идти туда или для тайной торговли с российскими областями, или для рыбных промыслов. Само собою разумеется, что первая подвергает корабль конфискации, а последняя </w:t>
      </w:r>
      <w:r>
        <w:rPr>
          <w:sz w:val="24"/>
        </w:rPr>
        <w:t xml:space="preserve"> </w:t>
      </w:r>
      <w:r>
        <w:rPr>
          <w:sz w:val="24"/>
          <w:szCs w:val="34"/>
        </w:rPr>
        <w:t>должна быть только одним подлогом для производства первой; ибо ни один беспристрастный человек с здравым рассудком и знакомый с мореплаванием не станет утверждать, чтоб европейский корабль нашел выгоду в рыбном промысле на Северо-восточном океане, когда возбранен ему вход в гавани наших владений. Какую рыбу может он там ловить в открытом море? Никакой: рыбы очень много, но ее иначе нельзя ловить, как при берегах и в устьях рек. Китовые промыслы также ни малейшей пользы не могут принести кораблю, не имеющему права к берегам приставать, ибо нет мест, где жир перетапливать, а не перетопленный жир кусками, долго лежавший в корабле, теряет всю свою цену, и такой промысел не заплатит одной трети иждивения, которое надлежит употребить на снаряжение и содержание корабля в столь отдаленном и продолжительном плавании. Следственно, под каким бы подлогом ни вошел корабль в те моря, но настоящая цель его должна быть непозволяемая Россией торговля, которую иначе и отвратить невозможно, как только запрещением подходить к берегам ее владений ближе ста миль; ибо, положим, что сие расстояние было бы определено только в десять миль, тогда никакими способами нельзя было бы контрабандистов обуздать или поймать, потому что американский берег весь состоит из бесчисленного множества островов, разделяемых проливами, почти повсюду для мореплавания удобными; корабль, подошедши к берегу миль на 15 или 20 и встретив русский крейсер, объявит, что он тут находится для китовой ловли, между тем, опознав берег, ночью войдет в проливы, в кототорых поймать его никак невозможно. Сочинителю вышеупомянутой статьи надлежало бы, кажется, подумать, что русское правительство, хорошо обсудивши дело сие, издало свои постановления, которыми, как я уверен, нимало не хотело нарушать общих народных прав; ибо таким нарушением Россия сделала б себе более вреда, нежели другим, потому что подала бы пример учреждать подобные запрещения; но теперь единственною причиною сему было одно только местное положение ее областей, запретительной системе подлежащих.</w:t>
      </w:r>
    </w:p>
    <w:p>
      <w:pPr>
        <w:pStyle w:val="Normal"/>
        <w:ind w:firstLine="567"/>
        <w:jc w:val="both"/>
        <w:rPr>
          <w:sz w:val="24"/>
        </w:rPr>
      </w:pPr>
      <w:r>
        <w:rPr>
          <w:sz w:val="24"/>
          <w:szCs w:val="34"/>
        </w:rPr>
        <w:t>В заключение скажу, что возражение сие на запретительную нашу систему имело бы еще более вида справедливости и силы, если бы сочинитель не испортил оного помещением некоторых совсем неприличных и к делу непринадлежащих замечаний, например: он говорит, что Россия наложила запрещение на плавания около таких берегов, о которых первое подробное сведение получила она от английских мореходств. Во-первых, это неправда, о чем свидетельствуют и сами те мореходы. Берега Америки нужны нам для звериных промыслов и торговли пушным товаром; а в сем отношении не только во времена Кука и Ванкувера, но и ныне, едва ли русские не лучше всех англичан об них знают. Впрочем, если б это даже и справедливо было, то к чему может служить такое замечание? Опровергая, например, постановления Английской Восточно-Индейской компании, можно ли в доказательство против их сказать, что первые подробные известия об Индии англичане получили от португальцев? Одно лишь хвастовство заставило сочинителя сделать сие замечание; оно привело мне на память анекдот, о котором я читал, не помню, в какой-то французской книге, что один английский проповедник, говоря надгробное слово некоему знаменитому лорду, исчислил все его добродетели, высокий ум, достославные подвиги, а в заключение не мог утерпеть, чтоб не сказать в похвалу ему, что высокопочтенный лорд выпивал за столом по две бутылки портвейну и всегда был трезв.</w:t>
      </w:r>
    </w:p>
    <w:p>
      <w:pPr>
        <w:pStyle w:val="Heading3"/>
        <w:spacing w:before="100" w:after="100"/>
        <w:jc w:val="center"/>
        <w:rPr>
          <w:bCs w:val="false"/>
        </w:rPr>
      </w:pPr>
      <w:bookmarkStart w:id="28" w:name="__RefHeading___Toc140429324"/>
      <w:bookmarkEnd w:id="28"/>
      <w:r>
        <w:rPr>
          <w:bCs w:val="false"/>
        </w:rPr>
        <w:t>Примечания</w:t>
      </w:r>
    </w:p>
    <w:p>
      <w:pPr>
        <w:pStyle w:val="Normal"/>
        <w:ind w:firstLine="567"/>
        <w:jc w:val="both"/>
        <w:rPr>
          <w:bCs/>
          <w:sz w:val="24"/>
          <w:szCs w:val="36"/>
        </w:rPr>
      </w:pPr>
      <w:r>
        <w:rPr>
          <w:bCs/>
          <w:sz w:val="24"/>
          <w:szCs w:val="36"/>
        </w:rPr>
      </w:r>
    </w:p>
    <w:p>
      <w:pPr>
        <w:pStyle w:val="Normal"/>
        <w:ind w:firstLine="567"/>
        <w:jc w:val="both"/>
        <w:rPr>
          <w:sz w:val="24"/>
          <w:szCs w:val="24"/>
        </w:rPr>
      </w:pPr>
      <w:r>
        <w:rPr>
          <w:sz w:val="24"/>
          <w:szCs w:val="28"/>
        </w:rPr>
        <w:t xml:space="preserve">{1} </w:t>
      </w:r>
      <w:r>
        <w:rPr>
          <w:i/>
          <w:iCs/>
          <w:sz w:val="24"/>
          <w:szCs w:val="28"/>
        </w:rPr>
        <w:t>Северо-восточный океан</w:t>
      </w:r>
      <w:r>
        <w:rPr>
          <w:sz w:val="24"/>
          <w:szCs w:val="28"/>
        </w:rPr>
        <w:t xml:space="preserve"> — северная часть Тихого океана.</w:t>
      </w:r>
    </w:p>
    <w:p>
      <w:pPr>
        <w:pStyle w:val="Normal"/>
        <w:ind w:firstLine="567"/>
        <w:jc w:val="both"/>
        <w:rPr>
          <w:sz w:val="24"/>
          <w:szCs w:val="24"/>
        </w:rPr>
      </w:pPr>
      <w:r>
        <w:rPr>
          <w:sz w:val="24"/>
          <w:szCs w:val="28"/>
        </w:rPr>
        <w:t xml:space="preserve">{2} </w:t>
      </w:r>
      <w:r>
        <w:rPr>
          <w:i/>
          <w:iCs/>
          <w:sz w:val="24"/>
          <w:szCs w:val="28"/>
        </w:rPr>
        <w:t xml:space="preserve">Капитан Кук. </w:t>
      </w:r>
      <w:r>
        <w:rPr>
          <w:sz w:val="24"/>
          <w:szCs w:val="28"/>
        </w:rPr>
        <w:t>Джемс Кук плавал у северо-западного побережья Америки в 1778 году, во время третьего кругосветного путешествия, за несколько месяцев до своей гибели на Гавайских островах.</w:t>
      </w:r>
    </w:p>
    <w:p>
      <w:pPr>
        <w:pStyle w:val="Normal"/>
        <w:ind w:firstLine="567"/>
        <w:jc w:val="both"/>
        <w:rPr>
          <w:sz w:val="24"/>
          <w:szCs w:val="24"/>
        </w:rPr>
      </w:pPr>
      <w:r>
        <w:rPr>
          <w:sz w:val="24"/>
          <w:szCs w:val="28"/>
        </w:rPr>
        <w:t xml:space="preserve">{3} </w:t>
      </w:r>
      <w:r>
        <w:rPr>
          <w:i/>
          <w:iCs/>
          <w:sz w:val="24"/>
          <w:szCs w:val="28"/>
        </w:rPr>
        <w:t xml:space="preserve">«По фрегатскому расположению». </w:t>
      </w:r>
      <w:r>
        <w:rPr>
          <w:sz w:val="24"/>
          <w:szCs w:val="28"/>
        </w:rPr>
        <w:t>Фрегат — парусное военное судно, следующее по силе вооружения за линейными кораблями.</w:t>
      </w:r>
    </w:p>
    <w:p>
      <w:pPr>
        <w:pStyle w:val="Normal"/>
        <w:ind w:firstLine="567"/>
        <w:jc w:val="both"/>
        <w:rPr>
          <w:sz w:val="24"/>
          <w:szCs w:val="24"/>
        </w:rPr>
      </w:pPr>
      <w:r>
        <w:rPr>
          <w:sz w:val="24"/>
          <w:szCs w:val="28"/>
        </w:rPr>
        <w:t xml:space="preserve">{4} </w:t>
      </w:r>
      <w:r>
        <w:rPr>
          <w:i/>
          <w:iCs/>
          <w:sz w:val="24"/>
          <w:szCs w:val="28"/>
        </w:rPr>
        <w:t xml:space="preserve">Шлюп. </w:t>
      </w:r>
      <w:r>
        <w:rPr>
          <w:sz w:val="24"/>
          <w:szCs w:val="28"/>
        </w:rPr>
        <w:t>Фрегат был «наречен» шлюпом, так как предназначался для экспедиционной работы. См. также примечание 3 на стр. 116.</w:t>
      </w:r>
    </w:p>
    <w:p>
      <w:pPr>
        <w:pStyle w:val="Normal"/>
        <w:ind w:firstLine="567"/>
        <w:jc w:val="both"/>
        <w:rPr>
          <w:sz w:val="24"/>
          <w:szCs w:val="24"/>
        </w:rPr>
      </w:pPr>
      <w:r>
        <w:rPr>
          <w:sz w:val="24"/>
          <w:szCs w:val="28"/>
        </w:rPr>
        <w:t xml:space="preserve">{5} </w:t>
      </w:r>
      <w:r>
        <w:rPr>
          <w:i/>
          <w:iCs/>
          <w:sz w:val="24"/>
          <w:szCs w:val="28"/>
        </w:rPr>
        <w:t xml:space="preserve">Спрюсова эссенция. </w:t>
      </w:r>
      <w:r>
        <w:rPr>
          <w:sz w:val="24"/>
          <w:szCs w:val="28"/>
        </w:rPr>
        <w:t xml:space="preserve">Из нее варилось суррогатное пиво, считавшееся противоцынготным средством. </w:t>
      </w:r>
      <w:r>
        <w:rPr>
          <w:sz w:val="24"/>
          <w:szCs w:val="28"/>
          <w:lang w:val="en-US" w:eastAsia="en-US"/>
        </w:rPr>
        <w:t>(</w:t>
      </w:r>
      <w:r>
        <w:rPr>
          <w:i/>
          <w:iCs/>
          <w:sz w:val="24"/>
          <w:szCs w:val="28"/>
          <w:lang w:val="en-US" w:eastAsia="en-US"/>
        </w:rPr>
        <w:t xml:space="preserve">OCR: </w:t>
      </w:r>
      <w:r>
        <w:rPr>
          <w:sz w:val="24"/>
          <w:szCs w:val="28"/>
          <w:lang w:val="en-US" w:eastAsia="en-US"/>
        </w:rPr>
        <w:t>Примечание относится к подстрочному примечанию.)</w:t>
      </w:r>
    </w:p>
    <w:p>
      <w:pPr>
        <w:pStyle w:val="Normal"/>
        <w:ind w:firstLine="567"/>
        <w:jc w:val="both"/>
        <w:rPr>
          <w:sz w:val="24"/>
          <w:szCs w:val="24"/>
        </w:rPr>
      </w:pPr>
      <w:r>
        <w:rPr>
          <w:sz w:val="24"/>
          <w:szCs w:val="28"/>
        </w:rPr>
        <w:t xml:space="preserve">{6} </w:t>
      </w:r>
      <w:r>
        <w:rPr>
          <w:i/>
          <w:iCs/>
          <w:sz w:val="24"/>
          <w:szCs w:val="28"/>
        </w:rPr>
        <w:t xml:space="preserve">Ревель </w:t>
      </w:r>
      <w:r>
        <w:rPr>
          <w:sz w:val="24"/>
          <w:szCs w:val="28"/>
        </w:rPr>
        <w:t>— тогда главный город Эстляндской губернии; теперь — Таллин, столица Эстонской ССР.</w:t>
      </w:r>
    </w:p>
    <w:p>
      <w:pPr>
        <w:pStyle w:val="Normal"/>
        <w:ind w:firstLine="567"/>
        <w:jc w:val="both"/>
        <w:rPr>
          <w:sz w:val="24"/>
          <w:szCs w:val="24"/>
        </w:rPr>
      </w:pPr>
      <w:r>
        <w:rPr>
          <w:sz w:val="24"/>
          <w:szCs w:val="28"/>
        </w:rPr>
        <w:t xml:space="preserve">{7} </w:t>
      </w:r>
      <w:r>
        <w:rPr>
          <w:i/>
          <w:iCs/>
          <w:sz w:val="24"/>
          <w:szCs w:val="28"/>
        </w:rPr>
        <w:t xml:space="preserve">Дагерорт </w:t>
      </w:r>
      <w:r>
        <w:rPr>
          <w:sz w:val="24"/>
          <w:szCs w:val="28"/>
        </w:rPr>
        <w:t>— западный выступ острова Даго (теперь остров Хиума Эстонской ССР).</w:t>
      </w:r>
    </w:p>
    <w:p>
      <w:pPr>
        <w:pStyle w:val="Normal"/>
        <w:ind w:firstLine="567"/>
        <w:jc w:val="both"/>
        <w:rPr>
          <w:sz w:val="24"/>
          <w:szCs w:val="24"/>
        </w:rPr>
      </w:pPr>
      <w:r>
        <w:rPr>
          <w:sz w:val="24"/>
          <w:szCs w:val="28"/>
        </w:rPr>
        <w:t xml:space="preserve">{8} </w:t>
      </w:r>
      <w:r>
        <w:rPr>
          <w:i/>
          <w:iCs/>
          <w:sz w:val="24"/>
          <w:szCs w:val="28"/>
        </w:rPr>
        <w:t xml:space="preserve">Готланд </w:t>
      </w:r>
      <w:r>
        <w:rPr>
          <w:sz w:val="24"/>
          <w:szCs w:val="28"/>
        </w:rPr>
        <w:t>(</w:t>
      </w:r>
      <w:r>
        <w:rPr>
          <w:sz w:val="24"/>
          <w:szCs w:val="28"/>
          <w:lang w:val="en-US"/>
        </w:rPr>
        <w:t>Gothland</w:t>
      </w:r>
      <w:r>
        <w:rPr>
          <w:sz w:val="24"/>
          <w:szCs w:val="28"/>
        </w:rPr>
        <w:t xml:space="preserve">) </w:t>
      </w:r>
      <w:r>
        <w:rPr>
          <w:i/>
          <w:iCs/>
          <w:sz w:val="24"/>
          <w:szCs w:val="28"/>
        </w:rPr>
        <w:t xml:space="preserve">и Эланд </w:t>
      </w:r>
      <w:r>
        <w:rPr>
          <w:sz w:val="24"/>
          <w:szCs w:val="28"/>
        </w:rPr>
        <w:t>(</w:t>
      </w:r>
      <w:r>
        <w:rPr>
          <w:sz w:val="24"/>
          <w:szCs w:val="28"/>
          <w:lang w:val="en-US"/>
        </w:rPr>
        <w:t>Oeland</w:t>
      </w:r>
      <w:r>
        <w:rPr>
          <w:sz w:val="24"/>
          <w:szCs w:val="28"/>
        </w:rPr>
        <w:t>) — шведские острова на Балтийском море близ юго-восточного берега Скандинавского полуострова.</w:t>
      </w:r>
    </w:p>
    <w:p>
      <w:pPr>
        <w:pStyle w:val="Normal"/>
        <w:ind w:firstLine="567"/>
        <w:jc w:val="both"/>
        <w:rPr>
          <w:sz w:val="24"/>
          <w:szCs w:val="24"/>
        </w:rPr>
      </w:pPr>
      <w:r>
        <w:rPr>
          <w:sz w:val="24"/>
          <w:szCs w:val="28"/>
        </w:rPr>
        <w:t xml:space="preserve">{9} </w:t>
      </w:r>
      <w:r>
        <w:rPr>
          <w:i/>
          <w:iCs/>
          <w:sz w:val="24"/>
          <w:szCs w:val="28"/>
        </w:rPr>
        <w:t xml:space="preserve">Остров Борнхольм </w:t>
      </w:r>
      <w:r>
        <w:rPr>
          <w:sz w:val="24"/>
          <w:szCs w:val="28"/>
        </w:rPr>
        <w:t>— принадлежит Дании, см. примечание 12 на стр. 116.</w:t>
      </w:r>
    </w:p>
    <w:p>
      <w:pPr>
        <w:pStyle w:val="Normal"/>
        <w:ind w:firstLine="567"/>
        <w:jc w:val="both"/>
        <w:rPr>
          <w:sz w:val="24"/>
          <w:szCs w:val="24"/>
        </w:rPr>
      </w:pPr>
      <w:r>
        <w:rPr>
          <w:sz w:val="24"/>
          <w:szCs w:val="28"/>
        </w:rPr>
        <w:t xml:space="preserve">{10} </w:t>
      </w:r>
      <w:r>
        <w:rPr>
          <w:i/>
          <w:iCs/>
          <w:sz w:val="24"/>
          <w:szCs w:val="28"/>
        </w:rPr>
        <w:t xml:space="preserve">Остров Мэн </w:t>
      </w:r>
      <w:r>
        <w:rPr>
          <w:sz w:val="24"/>
          <w:szCs w:val="28"/>
        </w:rPr>
        <w:t>— один из датских островов, см. примечание 13 на стр. 116.</w:t>
      </w:r>
    </w:p>
    <w:p>
      <w:pPr>
        <w:pStyle w:val="Normal"/>
        <w:ind w:firstLine="567"/>
        <w:jc w:val="both"/>
        <w:rPr>
          <w:sz w:val="24"/>
          <w:szCs w:val="24"/>
        </w:rPr>
      </w:pPr>
      <w:r>
        <w:rPr>
          <w:sz w:val="24"/>
          <w:szCs w:val="28"/>
        </w:rPr>
        <w:t xml:space="preserve">{11} </w:t>
      </w:r>
      <w:r>
        <w:rPr>
          <w:i/>
          <w:iCs/>
          <w:sz w:val="24"/>
          <w:szCs w:val="28"/>
        </w:rPr>
        <w:t xml:space="preserve">Фалстербоуский риф </w:t>
      </w:r>
      <w:r>
        <w:rPr>
          <w:sz w:val="24"/>
          <w:szCs w:val="28"/>
        </w:rPr>
        <w:t>— скалы у мыса Фалстербо, юго-западной оконечности Швеции у южного входа в пролив Зунд.</w:t>
      </w:r>
    </w:p>
    <w:p>
      <w:pPr>
        <w:pStyle w:val="Normal"/>
        <w:ind w:firstLine="567"/>
        <w:jc w:val="both"/>
        <w:rPr>
          <w:sz w:val="24"/>
          <w:szCs w:val="24"/>
        </w:rPr>
      </w:pPr>
      <w:r>
        <w:rPr>
          <w:sz w:val="24"/>
          <w:szCs w:val="28"/>
        </w:rPr>
        <w:t xml:space="preserve">{12} </w:t>
      </w:r>
      <w:r>
        <w:rPr>
          <w:i/>
          <w:iCs/>
          <w:sz w:val="24"/>
          <w:szCs w:val="28"/>
        </w:rPr>
        <w:t xml:space="preserve">Кегебухта </w:t>
      </w:r>
      <w:r>
        <w:rPr>
          <w:sz w:val="24"/>
          <w:szCs w:val="28"/>
        </w:rPr>
        <w:t>у Копенгагена, см. примечание 15 на стр. 116.</w:t>
      </w:r>
    </w:p>
    <w:p>
      <w:pPr>
        <w:pStyle w:val="Normal"/>
        <w:ind w:firstLine="567"/>
        <w:jc w:val="both"/>
        <w:rPr>
          <w:sz w:val="24"/>
          <w:szCs w:val="24"/>
        </w:rPr>
      </w:pPr>
      <w:r>
        <w:rPr>
          <w:sz w:val="24"/>
          <w:szCs w:val="28"/>
        </w:rPr>
        <w:t xml:space="preserve">{13} </w:t>
      </w:r>
      <w:r>
        <w:rPr>
          <w:i/>
          <w:iCs/>
          <w:sz w:val="24"/>
          <w:szCs w:val="28"/>
        </w:rPr>
        <w:t xml:space="preserve">Гельсингер </w:t>
      </w:r>
      <w:r>
        <w:rPr>
          <w:sz w:val="24"/>
          <w:szCs w:val="28"/>
        </w:rPr>
        <w:t>— датский порт, см. примечание 28 на стр. 117.</w:t>
      </w:r>
    </w:p>
    <w:p>
      <w:pPr>
        <w:pStyle w:val="Normal"/>
        <w:ind w:firstLine="567"/>
        <w:jc w:val="both"/>
        <w:rPr>
          <w:sz w:val="24"/>
          <w:szCs w:val="24"/>
        </w:rPr>
      </w:pPr>
      <w:r>
        <w:rPr>
          <w:sz w:val="24"/>
          <w:szCs w:val="28"/>
        </w:rPr>
        <w:t xml:space="preserve">{14} </w:t>
      </w:r>
      <w:r>
        <w:rPr>
          <w:i/>
          <w:iCs/>
          <w:sz w:val="24"/>
          <w:szCs w:val="28"/>
        </w:rPr>
        <w:t xml:space="preserve">Врангель, </w:t>
      </w:r>
      <w:r>
        <w:rPr>
          <w:sz w:val="24"/>
          <w:szCs w:val="28"/>
        </w:rPr>
        <w:t>Федор Петрович. Впоследствии адмирал, почетный член Российской академии наук и многих научных учреждений. В. М. Головнин первый оценил выдающиеся способности молодого мичмана и по окончании плавания на шлюпе «Камчатка» горячо рекомендовал его в качестве начальника намечавшейся экспедиции по изучению северных берегов Восточной Сибири. Эта экспедиция, длившаяся 4 года, доставила Ф. П. Врангелю мировую известность полярного исследователя. Его именем назван остров, положение которого он предположительно указал на карте — к северу от мыса Якан.</w:t>
      </w:r>
    </w:p>
    <w:p>
      <w:pPr>
        <w:pStyle w:val="Normal"/>
        <w:ind w:firstLine="567"/>
        <w:jc w:val="both"/>
        <w:rPr>
          <w:sz w:val="24"/>
          <w:szCs w:val="24"/>
        </w:rPr>
      </w:pPr>
      <w:r>
        <w:rPr>
          <w:sz w:val="24"/>
          <w:szCs w:val="28"/>
        </w:rPr>
        <w:t xml:space="preserve">{15} </w:t>
      </w:r>
      <w:r>
        <w:rPr>
          <w:i/>
          <w:iCs/>
          <w:sz w:val="24"/>
          <w:szCs w:val="28"/>
        </w:rPr>
        <w:t xml:space="preserve">Мыс Скаген </w:t>
      </w:r>
      <w:r>
        <w:rPr>
          <w:sz w:val="24"/>
          <w:szCs w:val="28"/>
        </w:rPr>
        <w:t>— северо-восточная оконечность Ютландии, см. примечание на стр. 117.</w:t>
      </w:r>
    </w:p>
    <w:p>
      <w:pPr>
        <w:pStyle w:val="Normal"/>
        <w:ind w:firstLine="567"/>
        <w:jc w:val="both"/>
        <w:rPr>
          <w:sz w:val="24"/>
          <w:szCs w:val="24"/>
        </w:rPr>
      </w:pPr>
      <w:r>
        <w:rPr>
          <w:sz w:val="24"/>
          <w:szCs w:val="28"/>
        </w:rPr>
        <w:t xml:space="preserve">{16} </w:t>
      </w:r>
      <w:r>
        <w:rPr>
          <w:i/>
          <w:iCs/>
          <w:sz w:val="24"/>
          <w:szCs w:val="28"/>
        </w:rPr>
        <w:t xml:space="preserve">Доверский канал </w:t>
      </w:r>
      <w:r>
        <w:rPr>
          <w:sz w:val="24"/>
          <w:szCs w:val="28"/>
        </w:rPr>
        <w:t>— Па-де-Кале.</w:t>
      </w:r>
    </w:p>
    <w:p>
      <w:pPr>
        <w:pStyle w:val="Normal"/>
        <w:ind w:firstLine="567"/>
        <w:jc w:val="both"/>
        <w:rPr>
          <w:sz w:val="24"/>
          <w:szCs w:val="24"/>
        </w:rPr>
      </w:pPr>
      <w:r>
        <w:rPr>
          <w:sz w:val="24"/>
          <w:szCs w:val="28"/>
        </w:rPr>
        <w:t xml:space="preserve">{17} </w:t>
      </w:r>
      <w:r>
        <w:rPr>
          <w:i/>
          <w:iCs/>
          <w:sz w:val="24"/>
          <w:szCs w:val="28"/>
        </w:rPr>
        <w:t xml:space="preserve">Брест </w:t>
      </w:r>
      <w:r>
        <w:rPr>
          <w:sz w:val="24"/>
          <w:szCs w:val="28"/>
        </w:rPr>
        <w:t>(</w:t>
      </w:r>
      <w:r>
        <w:rPr>
          <w:sz w:val="24"/>
          <w:szCs w:val="28"/>
          <w:lang w:val="en-US"/>
        </w:rPr>
        <w:t>Brest</w:t>
      </w:r>
      <w:r>
        <w:rPr>
          <w:sz w:val="24"/>
          <w:szCs w:val="28"/>
        </w:rPr>
        <w:t>) — французский военный порт на западном берегу полуострова Бретань.</w:t>
      </w:r>
    </w:p>
    <w:p>
      <w:pPr>
        <w:pStyle w:val="Normal"/>
        <w:ind w:firstLine="567"/>
        <w:jc w:val="both"/>
        <w:rPr>
          <w:sz w:val="24"/>
          <w:szCs w:val="24"/>
        </w:rPr>
      </w:pPr>
      <w:r>
        <w:rPr>
          <w:sz w:val="24"/>
          <w:szCs w:val="28"/>
        </w:rPr>
        <w:t xml:space="preserve">{18} </w:t>
      </w:r>
      <w:r>
        <w:rPr>
          <w:i/>
          <w:iCs/>
          <w:sz w:val="24"/>
          <w:szCs w:val="28"/>
        </w:rPr>
        <w:t xml:space="preserve">Английский канал </w:t>
      </w:r>
      <w:r>
        <w:rPr>
          <w:sz w:val="24"/>
          <w:szCs w:val="28"/>
        </w:rPr>
        <w:t>— Ла-Манш.</w:t>
      </w:r>
    </w:p>
    <w:p>
      <w:pPr>
        <w:pStyle w:val="Normal"/>
        <w:ind w:firstLine="567"/>
        <w:jc w:val="both"/>
        <w:rPr>
          <w:sz w:val="24"/>
          <w:szCs w:val="24"/>
        </w:rPr>
      </w:pPr>
      <w:r>
        <w:rPr>
          <w:sz w:val="24"/>
          <w:szCs w:val="28"/>
        </w:rPr>
        <w:t xml:space="preserve">{19} </w:t>
      </w:r>
      <w:r>
        <w:rPr>
          <w:i/>
          <w:iCs/>
          <w:sz w:val="24"/>
          <w:szCs w:val="28"/>
        </w:rPr>
        <w:t xml:space="preserve">Мыс Лизарда </w:t>
      </w:r>
      <w:r>
        <w:rPr>
          <w:sz w:val="24"/>
          <w:szCs w:val="28"/>
        </w:rPr>
        <w:t>— см. примечание 57 на стр. 118.</w:t>
      </w:r>
    </w:p>
    <w:p>
      <w:pPr>
        <w:pStyle w:val="Normal"/>
        <w:ind w:firstLine="567"/>
        <w:jc w:val="both"/>
        <w:rPr>
          <w:sz w:val="24"/>
          <w:szCs w:val="24"/>
        </w:rPr>
      </w:pPr>
      <w:r>
        <w:rPr>
          <w:sz w:val="24"/>
          <w:szCs w:val="28"/>
        </w:rPr>
        <w:t xml:space="preserve">{20} </w:t>
      </w:r>
      <w:r>
        <w:rPr>
          <w:i/>
          <w:iCs/>
          <w:sz w:val="24"/>
          <w:szCs w:val="28"/>
        </w:rPr>
        <w:t xml:space="preserve">Мыс Финистера </w:t>
      </w:r>
      <w:r>
        <w:rPr>
          <w:sz w:val="24"/>
          <w:szCs w:val="28"/>
        </w:rPr>
        <w:t>(</w:t>
      </w:r>
      <w:r>
        <w:rPr>
          <w:sz w:val="24"/>
          <w:szCs w:val="28"/>
          <w:lang w:val="en-US"/>
        </w:rPr>
        <w:t>Finisterre</w:t>
      </w:r>
      <w:r>
        <w:rPr>
          <w:sz w:val="24"/>
          <w:szCs w:val="28"/>
        </w:rPr>
        <w:t xml:space="preserve"> — «конец земли») — северо-западный мыс Испании, у 43° северной широты.</w:t>
      </w:r>
    </w:p>
    <w:p>
      <w:pPr>
        <w:pStyle w:val="Normal"/>
        <w:ind w:firstLine="567"/>
        <w:jc w:val="both"/>
        <w:rPr>
          <w:sz w:val="24"/>
          <w:szCs w:val="24"/>
        </w:rPr>
      </w:pPr>
      <w:r>
        <w:rPr>
          <w:sz w:val="24"/>
          <w:szCs w:val="28"/>
        </w:rPr>
        <w:t xml:space="preserve">{21} </w:t>
      </w:r>
      <w:r>
        <w:rPr>
          <w:i/>
          <w:iCs/>
          <w:sz w:val="24"/>
          <w:szCs w:val="28"/>
        </w:rPr>
        <w:t xml:space="preserve">Порто-Санто </w:t>
      </w:r>
      <w:r>
        <w:rPr>
          <w:sz w:val="24"/>
          <w:szCs w:val="28"/>
        </w:rPr>
        <w:t>— остров архипелага Мадейры, см. примечание 62 на стр. 118.</w:t>
      </w:r>
    </w:p>
    <w:p>
      <w:pPr>
        <w:pStyle w:val="Normal"/>
        <w:ind w:firstLine="567"/>
        <w:jc w:val="both"/>
        <w:rPr>
          <w:sz w:val="24"/>
          <w:szCs w:val="24"/>
        </w:rPr>
      </w:pPr>
      <w:r>
        <w:rPr>
          <w:sz w:val="24"/>
          <w:szCs w:val="28"/>
        </w:rPr>
        <w:t xml:space="preserve">{22} </w:t>
      </w:r>
      <w:r>
        <w:rPr>
          <w:i/>
          <w:iCs/>
          <w:sz w:val="24"/>
          <w:szCs w:val="28"/>
        </w:rPr>
        <w:t xml:space="preserve">Тенериф </w:t>
      </w:r>
      <w:r>
        <w:rPr>
          <w:sz w:val="24"/>
          <w:szCs w:val="28"/>
        </w:rPr>
        <w:t>— центральный остров Канарского архипелага.</w:t>
      </w:r>
    </w:p>
    <w:p>
      <w:pPr>
        <w:pStyle w:val="Normal"/>
        <w:ind w:firstLine="567"/>
        <w:jc w:val="both"/>
        <w:rPr>
          <w:sz w:val="24"/>
          <w:szCs w:val="24"/>
        </w:rPr>
      </w:pPr>
      <w:r>
        <w:rPr>
          <w:sz w:val="24"/>
          <w:szCs w:val="28"/>
        </w:rPr>
        <w:t xml:space="preserve">{23} </w:t>
      </w:r>
      <w:r>
        <w:rPr>
          <w:i/>
          <w:iCs/>
          <w:sz w:val="24"/>
          <w:szCs w:val="28"/>
        </w:rPr>
        <w:t xml:space="preserve">Острова Зеленого мыса </w:t>
      </w:r>
      <w:r>
        <w:rPr>
          <w:sz w:val="24"/>
          <w:szCs w:val="28"/>
        </w:rPr>
        <w:t>— португальская колония, см. примечание 68 на стр. 118.</w:t>
      </w:r>
    </w:p>
    <w:p>
      <w:pPr>
        <w:pStyle w:val="Normal"/>
        <w:ind w:firstLine="567"/>
        <w:jc w:val="both"/>
        <w:rPr>
          <w:sz w:val="24"/>
          <w:szCs w:val="24"/>
        </w:rPr>
      </w:pPr>
      <w:r>
        <w:rPr>
          <w:sz w:val="24"/>
          <w:szCs w:val="28"/>
        </w:rPr>
        <w:t xml:space="preserve">{24} </w:t>
      </w:r>
      <w:r>
        <w:rPr>
          <w:i/>
          <w:iCs/>
          <w:sz w:val="24"/>
          <w:szCs w:val="28"/>
        </w:rPr>
        <w:t xml:space="preserve">«Торговля невольниками». </w:t>
      </w:r>
      <w:r>
        <w:rPr>
          <w:sz w:val="24"/>
          <w:szCs w:val="28"/>
        </w:rPr>
        <w:t>Закон об отмене торговли невольниками в британских владениях был принят английским парламентом в 1807 г. См. примечание 143 на стр. 121.</w:t>
      </w:r>
    </w:p>
    <w:p>
      <w:pPr>
        <w:pStyle w:val="Normal"/>
        <w:ind w:firstLine="567"/>
        <w:jc w:val="both"/>
        <w:rPr>
          <w:sz w:val="24"/>
          <w:szCs w:val="24"/>
        </w:rPr>
      </w:pPr>
      <w:r>
        <w:rPr>
          <w:sz w:val="24"/>
          <w:szCs w:val="28"/>
        </w:rPr>
        <w:t xml:space="preserve">{25} </w:t>
      </w:r>
      <w:r>
        <w:rPr>
          <w:i/>
          <w:iCs/>
          <w:sz w:val="24"/>
          <w:szCs w:val="28"/>
        </w:rPr>
        <w:t xml:space="preserve">Фальшфейер </w:t>
      </w:r>
      <w:r>
        <w:rPr>
          <w:sz w:val="24"/>
          <w:szCs w:val="28"/>
        </w:rPr>
        <w:t>— сигнальная ракета.</w:t>
      </w:r>
    </w:p>
    <w:p>
      <w:pPr>
        <w:pStyle w:val="Normal"/>
        <w:ind w:firstLine="567"/>
        <w:jc w:val="both"/>
        <w:rPr>
          <w:sz w:val="24"/>
          <w:szCs w:val="24"/>
        </w:rPr>
      </w:pPr>
      <w:r>
        <w:rPr>
          <w:sz w:val="24"/>
          <w:szCs w:val="28"/>
        </w:rPr>
        <w:t xml:space="preserve">{26} </w:t>
      </w:r>
      <w:r>
        <w:rPr>
          <w:i/>
          <w:iCs/>
          <w:sz w:val="24"/>
          <w:szCs w:val="28"/>
        </w:rPr>
        <w:t xml:space="preserve">Американские инсургенты. </w:t>
      </w:r>
      <w:r>
        <w:rPr>
          <w:sz w:val="24"/>
          <w:szCs w:val="28"/>
        </w:rPr>
        <w:t>По</w:t>
      </w:r>
      <w:r>
        <w:rPr>
          <w:i/>
          <w:iCs/>
          <w:sz w:val="24"/>
          <w:szCs w:val="28"/>
        </w:rPr>
        <w:t>-</w:t>
      </w:r>
      <w:r>
        <w:rPr>
          <w:sz w:val="24"/>
          <w:szCs w:val="28"/>
        </w:rPr>
        <w:t xml:space="preserve">испански </w:t>
      </w:r>
      <w:r>
        <w:rPr>
          <w:sz w:val="24"/>
          <w:szCs w:val="28"/>
          <w:lang w:val="en-US"/>
        </w:rPr>
        <w:t>incungente</w:t>
      </w:r>
      <w:r>
        <w:rPr>
          <w:sz w:val="24"/>
          <w:szCs w:val="28"/>
        </w:rPr>
        <w:t xml:space="preserve"> — мятежник, повстанец. Плавание Головнина совпало с новым подъемом революционного движения в Испанской Америке (так называемый второй этап Войны за независимость).</w:t>
      </w:r>
    </w:p>
    <w:p>
      <w:pPr>
        <w:pStyle w:val="Normal"/>
        <w:ind w:firstLine="567"/>
        <w:jc w:val="both"/>
        <w:rPr>
          <w:sz w:val="24"/>
          <w:szCs w:val="24"/>
        </w:rPr>
      </w:pPr>
      <w:r>
        <w:rPr>
          <w:sz w:val="24"/>
          <w:szCs w:val="28"/>
        </w:rPr>
        <w:t xml:space="preserve">{27} </w:t>
      </w:r>
      <w:r>
        <w:rPr>
          <w:i/>
          <w:iCs/>
          <w:sz w:val="24"/>
          <w:szCs w:val="28"/>
        </w:rPr>
        <w:t xml:space="preserve">Сан-Сальвадор, </w:t>
      </w:r>
      <w:r>
        <w:rPr>
          <w:sz w:val="24"/>
          <w:szCs w:val="28"/>
        </w:rPr>
        <w:t xml:space="preserve">официальное название </w:t>
      </w:r>
      <w:r>
        <w:rPr>
          <w:sz w:val="24"/>
          <w:szCs w:val="28"/>
          <w:lang w:val="en-US"/>
        </w:rPr>
        <w:t>Sao</w:t>
      </w:r>
      <w:r>
        <w:rPr>
          <w:sz w:val="24"/>
          <w:szCs w:val="28"/>
        </w:rPr>
        <w:t xml:space="preserve"> </w:t>
      </w:r>
      <w:r>
        <w:rPr>
          <w:sz w:val="24"/>
          <w:szCs w:val="28"/>
          <w:lang w:val="en-US"/>
        </w:rPr>
        <w:t>Salvador</w:t>
      </w:r>
      <w:r>
        <w:rPr>
          <w:sz w:val="24"/>
          <w:szCs w:val="28"/>
        </w:rPr>
        <w:t xml:space="preserve"> </w:t>
      </w:r>
      <w:r>
        <w:rPr>
          <w:sz w:val="24"/>
          <w:szCs w:val="28"/>
          <w:lang w:val="en-US"/>
        </w:rPr>
        <w:t>da</w:t>
      </w:r>
      <w:r>
        <w:rPr>
          <w:sz w:val="24"/>
          <w:szCs w:val="28"/>
        </w:rPr>
        <w:t xml:space="preserve"> </w:t>
      </w:r>
      <w:r>
        <w:rPr>
          <w:sz w:val="24"/>
          <w:szCs w:val="28"/>
          <w:lang w:val="en-US"/>
        </w:rPr>
        <w:t>Bahia</w:t>
      </w:r>
      <w:r>
        <w:rPr>
          <w:sz w:val="24"/>
          <w:szCs w:val="28"/>
        </w:rPr>
        <w:t xml:space="preserve"> </w:t>
      </w:r>
      <w:r>
        <w:rPr>
          <w:sz w:val="24"/>
          <w:szCs w:val="28"/>
          <w:lang w:val="en-US"/>
        </w:rPr>
        <w:t>de</w:t>
      </w:r>
      <w:r>
        <w:rPr>
          <w:sz w:val="24"/>
          <w:szCs w:val="28"/>
        </w:rPr>
        <w:t xml:space="preserve"> </w:t>
      </w:r>
      <w:r>
        <w:rPr>
          <w:sz w:val="24"/>
          <w:szCs w:val="28"/>
          <w:lang w:val="en-US"/>
        </w:rPr>
        <w:t>Todos</w:t>
      </w:r>
      <w:r>
        <w:rPr>
          <w:sz w:val="24"/>
          <w:szCs w:val="28"/>
        </w:rPr>
        <w:t xml:space="preserve"> </w:t>
      </w:r>
      <w:r>
        <w:rPr>
          <w:sz w:val="24"/>
          <w:szCs w:val="28"/>
          <w:lang w:val="en-US"/>
        </w:rPr>
        <w:t>os</w:t>
      </w:r>
      <w:r>
        <w:rPr>
          <w:sz w:val="24"/>
          <w:szCs w:val="28"/>
        </w:rPr>
        <w:t xml:space="preserve"> </w:t>
      </w:r>
      <w:r>
        <w:rPr>
          <w:sz w:val="24"/>
          <w:szCs w:val="28"/>
          <w:lang w:val="en-US"/>
        </w:rPr>
        <w:t>Sanfos</w:t>
      </w:r>
      <w:r>
        <w:rPr>
          <w:sz w:val="24"/>
          <w:szCs w:val="28"/>
        </w:rPr>
        <w:t xml:space="preserve"> («святой спаситель залива всех святых»), более известен под простым именем Баиа (залив); крупный портовый город восточной Бразилии, теперь — столица старейшего бразильского штата Баиа.</w:t>
      </w:r>
    </w:p>
    <w:p>
      <w:pPr>
        <w:pStyle w:val="Normal"/>
        <w:ind w:firstLine="567"/>
        <w:jc w:val="both"/>
        <w:rPr>
          <w:sz w:val="24"/>
          <w:szCs w:val="24"/>
        </w:rPr>
      </w:pPr>
      <w:r>
        <w:rPr>
          <w:sz w:val="24"/>
          <w:szCs w:val="28"/>
        </w:rPr>
        <w:t xml:space="preserve">{28} </w:t>
      </w:r>
      <w:r>
        <w:rPr>
          <w:i/>
          <w:iCs/>
          <w:sz w:val="24"/>
          <w:szCs w:val="28"/>
        </w:rPr>
        <w:t xml:space="preserve">Фрегат «Фисгард» — </w:t>
      </w:r>
      <w:r>
        <w:rPr>
          <w:sz w:val="24"/>
          <w:szCs w:val="28"/>
        </w:rPr>
        <w:t>см. примечание 17 на стр. 116.</w:t>
      </w:r>
    </w:p>
    <w:p>
      <w:pPr>
        <w:pStyle w:val="Normal"/>
        <w:ind w:firstLine="567"/>
        <w:jc w:val="both"/>
        <w:rPr>
          <w:sz w:val="24"/>
          <w:szCs w:val="24"/>
        </w:rPr>
      </w:pPr>
      <w:r>
        <w:rPr>
          <w:sz w:val="24"/>
          <w:szCs w:val="28"/>
        </w:rPr>
        <w:t xml:space="preserve">{29} </w:t>
      </w:r>
      <w:r>
        <w:rPr>
          <w:i/>
          <w:iCs/>
          <w:sz w:val="24"/>
          <w:szCs w:val="28"/>
        </w:rPr>
        <w:t xml:space="preserve">Мыс Св. Августина </w:t>
      </w:r>
      <w:r>
        <w:rPr>
          <w:sz w:val="24"/>
          <w:szCs w:val="28"/>
        </w:rPr>
        <w:t>— крайний восточный выступ Бразилии.</w:t>
      </w:r>
    </w:p>
    <w:p>
      <w:pPr>
        <w:pStyle w:val="Normal"/>
        <w:ind w:firstLine="567"/>
        <w:jc w:val="both"/>
        <w:rPr>
          <w:sz w:val="24"/>
          <w:szCs w:val="24"/>
        </w:rPr>
      </w:pPr>
      <w:r>
        <w:rPr>
          <w:sz w:val="24"/>
          <w:szCs w:val="28"/>
        </w:rPr>
        <w:t xml:space="preserve">{30} </w:t>
      </w:r>
      <w:r>
        <w:rPr>
          <w:i/>
          <w:iCs/>
          <w:sz w:val="24"/>
          <w:szCs w:val="28"/>
        </w:rPr>
        <w:t xml:space="preserve">Капитан Ванкувер. </w:t>
      </w:r>
      <w:r>
        <w:rPr>
          <w:sz w:val="24"/>
          <w:szCs w:val="28"/>
        </w:rPr>
        <w:t>— известный английский мореплаватель. Головнин очень ценил его опыт.</w:t>
      </w:r>
    </w:p>
    <w:p>
      <w:pPr>
        <w:pStyle w:val="Normal"/>
        <w:ind w:firstLine="567"/>
        <w:jc w:val="both"/>
        <w:rPr>
          <w:sz w:val="24"/>
          <w:szCs w:val="24"/>
        </w:rPr>
      </w:pPr>
      <w:r>
        <w:rPr>
          <w:sz w:val="24"/>
          <w:szCs w:val="28"/>
        </w:rPr>
        <w:t xml:space="preserve">{31} </w:t>
      </w:r>
      <w:r>
        <w:rPr>
          <w:i/>
          <w:iCs/>
          <w:sz w:val="24"/>
          <w:szCs w:val="28"/>
        </w:rPr>
        <w:t xml:space="preserve">Клерк 13-го класса. </w:t>
      </w:r>
      <w:r>
        <w:rPr>
          <w:sz w:val="24"/>
          <w:szCs w:val="28"/>
        </w:rPr>
        <w:t>Клерк — нестроевой служащий военного флота. По табели о рангах, введенной в России в 1722 году, все военные и гражданские чины делились на 14 классов (или рангов). Самый высший класс — первый.</w:t>
      </w:r>
    </w:p>
    <w:p>
      <w:pPr>
        <w:pStyle w:val="Normal"/>
        <w:ind w:firstLine="567"/>
        <w:jc w:val="both"/>
        <w:rPr>
          <w:sz w:val="24"/>
          <w:szCs w:val="24"/>
        </w:rPr>
      </w:pPr>
      <w:r>
        <w:rPr>
          <w:sz w:val="24"/>
          <w:szCs w:val="28"/>
        </w:rPr>
        <w:t xml:space="preserve">{32} </w:t>
      </w:r>
      <w:r>
        <w:rPr>
          <w:i/>
          <w:iCs/>
          <w:sz w:val="24"/>
          <w:szCs w:val="28"/>
        </w:rPr>
        <w:t xml:space="preserve">Пиастры </w:t>
      </w:r>
      <w:r>
        <w:rPr>
          <w:sz w:val="24"/>
          <w:szCs w:val="28"/>
        </w:rPr>
        <w:t xml:space="preserve">— испанская монета; один пиастр в начале </w:t>
      </w:r>
      <w:r>
        <w:rPr>
          <w:sz w:val="24"/>
          <w:szCs w:val="28"/>
          <w:lang w:val="en-US"/>
        </w:rPr>
        <w:t>XIX</w:t>
      </w:r>
      <w:r>
        <w:rPr>
          <w:sz w:val="24"/>
          <w:szCs w:val="28"/>
        </w:rPr>
        <w:t xml:space="preserve"> века равен был пяти рублям серебром.</w:t>
      </w:r>
    </w:p>
    <w:p>
      <w:pPr>
        <w:pStyle w:val="Normal"/>
        <w:ind w:firstLine="567"/>
        <w:jc w:val="both"/>
        <w:rPr>
          <w:sz w:val="24"/>
          <w:szCs w:val="24"/>
        </w:rPr>
      </w:pPr>
      <w:r>
        <w:rPr>
          <w:sz w:val="24"/>
          <w:szCs w:val="28"/>
        </w:rPr>
        <w:t xml:space="preserve">{33} </w:t>
      </w:r>
      <w:r>
        <w:rPr>
          <w:i/>
          <w:iCs/>
          <w:sz w:val="24"/>
          <w:szCs w:val="28"/>
        </w:rPr>
        <w:t xml:space="preserve">Мель Абриохос </w:t>
      </w:r>
      <w:r>
        <w:rPr>
          <w:sz w:val="24"/>
          <w:szCs w:val="28"/>
        </w:rPr>
        <w:t>(правильно Аброльос) — см. примечание 79 на стр. 118.</w:t>
      </w:r>
    </w:p>
    <w:p>
      <w:pPr>
        <w:pStyle w:val="Normal"/>
        <w:ind w:firstLine="567"/>
        <w:jc w:val="both"/>
        <w:rPr>
          <w:sz w:val="24"/>
          <w:szCs w:val="24"/>
        </w:rPr>
      </w:pPr>
      <w:r>
        <w:rPr>
          <w:sz w:val="24"/>
          <w:szCs w:val="28"/>
        </w:rPr>
        <w:t xml:space="preserve">{34} </w:t>
      </w:r>
      <w:r>
        <w:rPr>
          <w:i/>
          <w:iCs/>
          <w:sz w:val="24"/>
          <w:szCs w:val="28"/>
        </w:rPr>
        <w:t xml:space="preserve">«Ураган у бразильских берегов в сие время года», </w:t>
      </w:r>
      <w:r>
        <w:rPr>
          <w:sz w:val="24"/>
          <w:szCs w:val="28"/>
        </w:rPr>
        <w:t>т. е. в начале лета южного полушария.</w:t>
      </w:r>
    </w:p>
    <w:p>
      <w:pPr>
        <w:pStyle w:val="Normal"/>
        <w:ind w:firstLine="567"/>
        <w:jc w:val="both"/>
        <w:rPr>
          <w:sz w:val="24"/>
          <w:szCs w:val="24"/>
        </w:rPr>
      </w:pPr>
      <w:r>
        <w:rPr>
          <w:sz w:val="24"/>
          <w:szCs w:val="28"/>
        </w:rPr>
        <w:t xml:space="preserve">{35} </w:t>
      </w:r>
      <w:r>
        <w:rPr>
          <w:i/>
          <w:iCs/>
          <w:sz w:val="24"/>
          <w:szCs w:val="28"/>
        </w:rPr>
        <w:t xml:space="preserve">Мыс Фрио, к </w:t>
      </w:r>
      <w:r>
        <w:rPr>
          <w:sz w:val="24"/>
          <w:szCs w:val="28"/>
        </w:rPr>
        <w:t>востоку от Рио-де-Жанейро, см. примечание 80 на стр. 118.</w:t>
      </w:r>
    </w:p>
    <w:p>
      <w:pPr>
        <w:pStyle w:val="Normal"/>
        <w:ind w:firstLine="567"/>
        <w:jc w:val="both"/>
        <w:rPr>
          <w:sz w:val="24"/>
          <w:szCs w:val="24"/>
        </w:rPr>
      </w:pPr>
      <w:r>
        <w:rPr>
          <w:sz w:val="24"/>
          <w:szCs w:val="28"/>
        </w:rPr>
        <w:t xml:space="preserve">{36} </w:t>
      </w:r>
      <w:r>
        <w:rPr>
          <w:i/>
          <w:iCs/>
          <w:sz w:val="24"/>
          <w:szCs w:val="28"/>
        </w:rPr>
        <w:t xml:space="preserve">Санта-Крус </w:t>
      </w:r>
      <w:r>
        <w:rPr>
          <w:sz w:val="24"/>
          <w:szCs w:val="28"/>
        </w:rPr>
        <w:t>(«святой крест») — см. примечание 84 на стр. 119.</w:t>
      </w:r>
    </w:p>
    <w:p>
      <w:pPr>
        <w:pStyle w:val="Normal"/>
        <w:ind w:firstLine="567"/>
        <w:jc w:val="both"/>
        <w:rPr>
          <w:sz w:val="24"/>
          <w:szCs w:val="24"/>
        </w:rPr>
      </w:pPr>
      <w:r>
        <w:rPr>
          <w:sz w:val="24"/>
          <w:szCs w:val="28"/>
        </w:rPr>
        <w:t xml:space="preserve">{37} </w:t>
      </w:r>
      <w:r>
        <w:rPr>
          <w:i/>
          <w:iCs/>
          <w:sz w:val="24"/>
          <w:szCs w:val="28"/>
        </w:rPr>
        <w:t xml:space="preserve">«По обязанности... доносить королю». </w:t>
      </w:r>
      <w:r>
        <w:rPr>
          <w:sz w:val="24"/>
          <w:szCs w:val="28"/>
        </w:rPr>
        <w:t>В 1815 году, в связи с перенесением резиденции португальского короля из Лиссабона в Рио-де-Жанейро (см. прим. 91 на стр. 119), португальская монархия была переименована в Соединенное Королевство Португалии и Бразилии.</w:t>
      </w:r>
    </w:p>
    <w:p>
      <w:pPr>
        <w:pStyle w:val="Normal"/>
        <w:ind w:firstLine="567"/>
        <w:jc w:val="both"/>
        <w:rPr>
          <w:sz w:val="24"/>
          <w:szCs w:val="24"/>
        </w:rPr>
      </w:pPr>
      <w:r>
        <w:rPr>
          <w:sz w:val="24"/>
          <w:szCs w:val="29"/>
        </w:rPr>
        <w:t xml:space="preserve">{38} </w:t>
      </w:r>
      <w:r>
        <w:rPr>
          <w:i/>
          <w:iCs/>
          <w:sz w:val="24"/>
          <w:szCs w:val="29"/>
        </w:rPr>
        <w:t xml:space="preserve">Юпитер, Марс </w:t>
      </w:r>
      <w:r>
        <w:rPr>
          <w:sz w:val="24"/>
          <w:szCs w:val="29"/>
        </w:rPr>
        <w:t>— имена римских богов.</w:t>
      </w:r>
    </w:p>
    <w:p>
      <w:pPr>
        <w:pStyle w:val="Normal"/>
        <w:ind w:firstLine="567"/>
        <w:jc w:val="both"/>
        <w:rPr>
          <w:sz w:val="24"/>
          <w:szCs w:val="24"/>
        </w:rPr>
      </w:pPr>
      <w:r>
        <w:rPr>
          <w:sz w:val="24"/>
          <w:szCs w:val="28"/>
        </w:rPr>
        <w:t xml:space="preserve">{39} </w:t>
      </w:r>
      <w:r>
        <w:rPr>
          <w:i/>
          <w:iCs/>
          <w:sz w:val="24"/>
          <w:szCs w:val="28"/>
        </w:rPr>
        <w:t xml:space="preserve">Ливорно </w:t>
      </w:r>
      <w:r>
        <w:rPr>
          <w:sz w:val="24"/>
          <w:szCs w:val="28"/>
        </w:rPr>
        <w:t>— важнейший порт итальянского великого герцогства Тосканского, во главе которого стояла в то время династия, родственная австрийским Габсбургам.</w:t>
      </w:r>
    </w:p>
    <w:p>
      <w:pPr>
        <w:pStyle w:val="Normal"/>
        <w:ind w:firstLine="567"/>
        <w:jc w:val="both"/>
        <w:rPr>
          <w:sz w:val="24"/>
          <w:szCs w:val="24"/>
        </w:rPr>
      </w:pPr>
      <w:r>
        <w:rPr>
          <w:sz w:val="24"/>
          <w:szCs w:val="28"/>
        </w:rPr>
        <w:t xml:space="preserve">{40} </w:t>
      </w:r>
      <w:r>
        <w:rPr>
          <w:i/>
          <w:iCs/>
          <w:sz w:val="24"/>
          <w:szCs w:val="28"/>
        </w:rPr>
        <w:t xml:space="preserve">«Рынок негров». </w:t>
      </w:r>
      <w:r>
        <w:rPr>
          <w:sz w:val="24"/>
          <w:szCs w:val="28"/>
        </w:rPr>
        <w:t>В это время началось быстрое развитие бразильского плантационного хозяйства, что вызвало усиление работорговли. Рабство в Бразилии было упразднено только в 1888 году.</w:t>
      </w:r>
    </w:p>
    <w:p>
      <w:pPr>
        <w:pStyle w:val="Normal"/>
        <w:ind w:firstLine="567"/>
        <w:jc w:val="both"/>
        <w:rPr>
          <w:sz w:val="24"/>
          <w:szCs w:val="24"/>
        </w:rPr>
      </w:pPr>
      <w:r>
        <w:rPr>
          <w:sz w:val="24"/>
          <w:szCs w:val="28"/>
        </w:rPr>
        <w:t xml:space="preserve">{41} </w:t>
      </w:r>
      <w:r>
        <w:rPr>
          <w:i/>
          <w:iCs/>
          <w:sz w:val="24"/>
          <w:szCs w:val="28"/>
        </w:rPr>
        <w:t xml:space="preserve">Осада Рио-де-Жанейро французами </w:t>
      </w:r>
      <w:r>
        <w:rPr>
          <w:sz w:val="24"/>
          <w:szCs w:val="28"/>
        </w:rPr>
        <w:t xml:space="preserve">происходила в начале </w:t>
      </w:r>
      <w:r>
        <w:rPr>
          <w:sz w:val="24"/>
          <w:szCs w:val="28"/>
          <w:lang w:val="en-US"/>
        </w:rPr>
        <w:t>XVIII</w:t>
      </w:r>
      <w:r>
        <w:rPr>
          <w:sz w:val="24"/>
          <w:szCs w:val="28"/>
        </w:rPr>
        <w:t xml:space="preserve"> века во время войны за испанское наследство, когда Португалия, ставшая союзницей Англии, находилась в состоянии войны с Францией.</w:t>
      </w:r>
    </w:p>
    <w:p>
      <w:pPr>
        <w:pStyle w:val="Normal"/>
        <w:ind w:firstLine="567"/>
        <w:jc w:val="both"/>
        <w:rPr>
          <w:sz w:val="24"/>
          <w:szCs w:val="24"/>
        </w:rPr>
      </w:pPr>
      <w:r>
        <w:rPr>
          <w:sz w:val="24"/>
          <w:szCs w:val="28"/>
        </w:rPr>
        <w:t xml:space="preserve">{42} </w:t>
      </w:r>
      <w:r>
        <w:rPr>
          <w:i/>
          <w:iCs/>
          <w:sz w:val="24"/>
          <w:szCs w:val="28"/>
        </w:rPr>
        <w:t xml:space="preserve">Вицерой </w:t>
      </w:r>
      <w:r>
        <w:rPr>
          <w:sz w:val="24"/>
          <w:szCs w:val="28"/>
        </w:rPr>
        <w:t xml:space="preserve">— вице-король. </w:t>
      </w:r>
      <w:r>
        <w:rPr>
          <w:sz w:val="24"/>
          <w:szCs w:val="28"/>
          <w:lang w:val="en-US" w:eastAsia="en-US"/>
        </w:rPr>
        <w:t>(</w:t>
      </w:r>
      <w:r>
        <w:rPr>
          <w:i/>
          <w:iCs/>
          <w:sz w:val="24"/>
          <w:szCs w:val="28"/>
          <w:lang w:val="en-US" w:eastAsia="en-US"/>
        </w:rPr>
        <w:t xml:space="preserve">OCR: </w:t>
      </w:r>
      <w:r>
        <w:rPr>
          <w:sz w:val="24"/>
          <w:szCs w:val="28"/>
          <w:lang w:val="en-US" w:eastAsia="en-US"/>
        </w:rPr>
        <w:t>Примечание относится к подстрочному примечанию.)</w:t>
      </w:r>
    </w:p>
    <w:p>
      <w:pPr>
        <w:pStyle w:val="Normal"/>
        <w:ind w:firstLine="567"/>
        <w:jc w:val="both"/>
        <w:rPr>
          <w:sz w:val="24"/>
          <w:szCs w:val="24"/>
        </w:rPr>
      </w:pPr>
      <w:r>
        <w:rPr>
          <w:sz w:val="24"/>
          <w:szCs w:val="28"/>
        </w:rPr>
        <w:t xml:space="preserve">{43} </w:t>
      </w:r>
      <w:r>
        <w:rPr>
          <w:i/>
          <w:iCs/>
          <w:sz w:val="24"/>
          <w:szCs w:val="28"/>
        </w:rPr>
        <w:t xml:space="preserve">Лангсдорф, </w:t>
      </w:r>
      <w:r>
        <w:rPr>
          <w:sz w:val="24"/>
          <w:szCs w:val="28"/>
        </w:rPr>
        <w:t>Григорий Иванович (1774—1852), известный ученый и путешественник. В качестве члена-корреспондента Российский Академии Наук Лангсдорф принимал участие в первой русской кругосветной экспедиции Крузенштерна и Лисянского (1803—1806); путешествовал затем по Русской Америке; вернулся в Петербург через Сибирь. В 1812 году получил звание академика и в том же году</w:t>
      </w:r>
      <w:r>
        <w:rPr>
          <w:sz w:val="24"/>
          <w:szCs w:val="24"/>
        </w:rPr>
        <w:t xml:space="preserve"> </w:t>
      </w:r>
      <w:r>
        <w:rPr>
          <w:sz w:val="24"/>
        </w:rPr>
        <w:t xml:space="preserve"> </w:t>
      </w:r>
      <w:r>
        <w:rPr>
          <w:sz w:val="24"/>
          <w:szCs w:val="28"/>
        </w:rPr>
        <w:t>был назначен российским генеральным консулом в Бразилии; во время посещения Бразилии Головниным исполнял обязанности российского поверенного в делах. На средства Российской Академии Наук Г. И. Лангсдорф в 1822—1828 гг. обследовал сначала восточную, а затем центральную Бразилию и собрал очень ценные материалы как по флоре и фауне страны, так и касающиеся этнографии бразильских индейских племен.</w:t>
      </w:r>
    </w:p>
    <w:p>
      <w:pPr>
        <w:pStyle w:val="Normal"/>
        <w:ind w:firstLine="567"/>
        <w:jc w:val="both"/>
        <w:rPr>
          <w:sz w:val="24"/>
          <w:szCs w:val="24"/>
        </w:rPr>
      </w:pPr>
      <w:r>
        <w:rPr>
          <w:sz w:val="24"/>
          <w:szCs w:val="28"/>
        </w:rPr>
        <w:t xml:space="preserve">{44} </w:t>
      </w:r>
      <w:r>
        <w:rPr>
          <w:i/>
          <w:iCs/>
          <w:sz w:val="24"/>
          <w:szCs w:val="28"/>
        </w:rPr>
        <w:t xml:space="preserve">«В Лиссабоне повесили Гомеца де-Фреру и нескольких чиновников». </w:t>
      </w:r>
      <w:r>
        <w:rPr>
          <w:sz w:val="24"/>
          <w:szCs w:val="28"/>
        </w:rPr>
        <w:t xml:space="preserve">В Португалии в это время происходило революционное брожение, фактически направленное против английских оккупационных властей; завершилось оно национально-буржуазной резолюцией 1820 года. </w:t>
      </w:r>
      <w:r>
        <w:rPr>
          <w:sz w:val="24"/>
          <w:szCs w:val="28"/>
          <w:lang w:val="en-US" w:eastAsia="en-US"/>
        </w:rPr>
        <w:t>(</w:t>
      </w:r>
      <w:r>
        <w:rPr>
          <w:i/>
          <w:iCs/>
          <w:sz w:val="24"/>
          <w:szCs w:val="28"/>
          <w:lang w:val="en-US" w:eastAsia="en-US"/>
        </w:rPr>
        <w:t xml:space="preserve">OCR: </w:t>
      </w:r>
      <w:r>
        <w:rPr>
          <w:sz w:val="24"/>
          <w:szCs w:val="28"/>
          <w:lang w:val="en-US" w:eastAsia="en-US"/>
        </w:rPr>
        <w:t>Примечание относится к подстрочному примечанию.)</w:t>
      </w:r>
    </w:p>
    <w:p>
      <w:pPr>
        <w:pStyle w:val="Normal"/>
        <w:ind w:firstLine="567"/>
        <w:jc w:val="both"/>
        <w:rPr>
          <w:sz w:val="24"/>
          <w:szCs w:val="24"/>
        </w:rPr>
      </w:pPr>
      <w:r>
        <w:rPr>
          <w:sz w:val="24"/>
          <w:szCs w:val="28"/>
        </w:rPr>
        <w:t xml:space="preserve">{45} </w:t>
      </w:r>
      <w:r>
        <w:rPr>
          <w:i/>
          <w:iCs/>
          <w:sz w:val="24"/>
          <w:szCs w:val="28"/>
        </w:rPr>
        <w:t xml:space="preserve">Корветта </w:t>
      </w:r>
      <w:r>
        <w:rPr>
          <w:sz w:val="24"/>
          <w:szCs w:val="28"/>
        </w:rPr>
        <w:t>(обычно — корвет) — небольшое военное парусное судно, следующее по силе оружия за фрегатом.</w:t>
      </w:r>
    </w:p>
    <w:p>
      <w:pPr>
        <w:pStyle w:val="Normal"/>
        <w:ind w:firstLine="567"/>
        <w:jc w:val="both"/>
        <w:rPr>
          <w:sz w:val="24"/>
          <w:szCs w:val="24"/>
        </w:rPr>
      </w:pPr>
      <w:r>
        <w:rPr>
          <w:sz w:val="24"/>
          <w:szCs w:val="28"/>
        </w:rPr>
        <w:t xml:space="preserve">{46} </w:t>
      </w:r>
      <w:r>
        <w:rPr>
          <w:i/>
          <w:iCs/>
          <w:sz w:val="24"/>
          <w:szCs w:val="28"/>
        </w:rPr>
        <w:t xml:space="preserve">Папские итальянцы </w:t>
      </w:r>
      <w:r>
        <w:rPr>
          <w:sz w:val="24"/>
          <w:szCs w:val="28"/>
        </w:rPr>
        <w:t>— подданные светского государства римского папы в Средней Италии (так называемой Папской области); восстановленное в 1815 году, оно существовало до 1870 года.</w:t>
      </w:r>
    </w:p>
    <w:p>
      <w:pPr>
        <w:pStyle w:val="Normal"/>
        <w:ind w:firstLine="567"/>
        <w:jc w:val="both"/>
        <w:rPr>
          <w:sz w:val="24"/>
          <w:szCs w:val="24"/>
        </w:rPr>
      </w:pPr>
      <w:r>
        <w:rPr>
          <w:sz w:val="24"/>
          <w:szCs w:val="28"/>
        </w:rPr>
        <w:t xml:space="preserve">{47} </w:t>
      </w:r>
      <w:r>
        <w:rPr>
          <w:i/>
          <w:iCs/>
          <w:sz w:val="24"/>
          <w:szCs w:val="28"/>
        </w:rPr>
        <w:t xml:space="preserve">Иллирийцы </w:t>
      </w:r>
      <w:r>
        <w:rPr>
          <w:sz w:val="24"/>
          <w:szCs w:val="28"/>
        </w:rPr>
        <w:t>— жители северо-западных приморских областей Балканского полуострова, подвластных в то время Австрии (теперь входят в Югославию).</w:t>
      </w:r>
    </w:p>
    <w:p>
      <w:pPr>
        <w:pStyle w:val="Normal"/>
        <w:ind w:firstLine="567"/>
        <w:jc w:val="both"/>
        <w:rPr>
          <w:sz w:val="24"/>
          <w:szCs w:val="24"/>
        </w:rPr>
      </w:pPr>
      <w:r>
        <w:rPr>
          <w:sz w:val="24"/>
          <w:szCs w:val="28"/>
        </w:rPr>
        <w:t xml:space="preserve">{48} </w:t>
      </w:r>
      <w:r>
        <w:rPr>
          <w:i/>
          <w:iCs/>
          <w:sz w:val="24"/>
          <w:szCs w:val="28"/>
        </w:rPr>
        <w:t>Рио-де-Жанейро Сан-Себастьян</w:t>
      </w:r>
      <w:r>
        <w:rPr>
          <w:sz w:val="24"/>
          <w:szCs w:val="28"/>
        </w:rPr>
        <w:t xml:space="preserve"> — официальное название бразильской столицы (А </w:t>
      </w:r>
      <w:r>
        <w:rPr>
          <w:sz w:val="24"/>
          <w:szCs w:val="28"/>
          <w:lang w:val="en-US"/>
        </w:rPr>
        <w:t>Cidade</w:t>
      </w:r>
      <w:r>
        <w:rPr>
          <w:sz w:val="24"/>
          <w:szCs w:val="28"/>
        </w:rPr>
        <w:t xml:space="preserve"> </w:t>
      </w:r>
      <w:r>
        <w:rPr>
          <w:sz w:val="24"/>
          <w:szCs w:val="28"/>
          <w:lang w:val="en-US"/>
        </w:rPr>
        <w:t>de</w:t>
      </w:r>
      <w:r>
        <w:rPr>
          <w:sz w:val="24"/>
          <w:szCs w:val="28"/>
        </w:rPr>
        <w:t xml:space="preserve"> </w:t>
      </w:r>
      <w:r>
        <w:rPr>
          <w:sz w:val="24"/>
          <w:szCs w:val="28"/>
          <w:lang w:val="en-US"/>
        </w:rPr>
        <w:t>S</w:t>
      </w:r>
      <w:r>
        <w:rPr>
          <w:sz w:val="24"/>
          <w:szCs w:val="28"/>
          <w:lang w:val="en-US" w:eastAsia="en-US"/>
        </w:rPr>
        <w:t>â</w:t>
      </w:r>
      <w:r>
        <w:rPr>
          <w:sz w:val="24"/>
          <w:szCs w:val="28"/>
          <w:lang w:val="en-US"/>
        </w:rPr>
        <w:t>o</w:t>
      </w:r>
      <w:r>
        <w:rPr>
          <w:sz w:val="24"/>
          <w:szCs w:val="28"/>
        </w:rPr>
        <w:t xml:space="preserve"> </w:t>
      </w:r>
      <w:r>
        <w:rPr>
          <w:sz w:val="24"/>
          <w:szCs w:val="28"/>
          <w:lang w:val="en-US"/>
        </w:rPr>
        <w:t>Sebasti</w:t>
      </w:r>
      <w:r>
        <w:rPr>
          <w:sz w:val="24"/>
          <w:szCs w:val="28"/>
          <w:lang w:val="en-US" w:eastAsia="en-US"/>
        </w:rPr>
        <w:t>â</w:t>
      </w:r>
      <w:r>
        <w:rPr>
          <w:sz w:val="24"/>
          <w:szCs w:val="28"/>
          <w:lang w:val="en-US"/>
        </w:rPr>
        <w:t>o</w:t>
      </w:r>
      <w:r>
        <w:rPr>
          <w:sz w:val="24"/>
          <w:szCs w:val="28"/>
        </w:rPr>
        <w:t xml:space="preserve"> </w:t>
      </w:r>
      <w:r>
        <w:rPr>
          <w:sz w:val="24"/>
          <w:szCs w:val="28"/>
          <w:lang w:val="en-US"/>
        </w:rPr>
        <w:t>do</w:t>
      </w:r>
      <w:r>
        <w:rPr>
          <w:sz w:val="24"/>
          <w:szCs w:val="28"/>
        </w:rPr>
        <w:t xml:space="preserve"> </w:t>
      </w:r>
      <w:r>
        <w:rPr>
          <w:sz w:val="24"/>
          <w:szCs w:val="28"/>
          <w:lang w:val="en-US"/>
        </w:rPr>
        <w:t>Rio</w:t>
      </w:r>
      <w:r>
        <w:rPr>
          <w:sz w:val="24"/>
          <w:szCs w:val="28"/>
        </w:rPr>
        <w:t xml:space="preserve"> </w:t>
      </w:r>
      <w:r>
        <w:rPr>
          <w:sz w:val="24"/>
          <w:szCs w:val="28"/>
          <w:lang w:val="en-US"/>
        </w:rPr>
        <w:t>de</w:t>
      </w:r>
      <w:r>
        <w:rPr>
          <w:sz w:val="24"/>
          <w:szCs w:val="28"/>
        </w:rPr>
        <w:t xml:space="preserve"> </w:t>
      </w:r>
      <w:r>
        <w:rPr>
          <w:sz w:val="24"/>
          <w:szCs w:val="28"/>
          <w:lang w:val="en-US"/>
        </w:rPr>
        <w:t>Janeiro</w:t>
      </w:r>
      <w:r>
        <w:rPr>
          <w:sz w:val="24"/>
          <w:szCs w:val="28"/>
        </w:rPr>
        <w:t>) — в честь католического святого и по имени мнимой реки, «открытой» португальцами 1 января 1531 года.</w:t>
      </w:r>
    </w:p>
    <w:p>
      <w:pPr>
        <w:pStyle w:val="Normal"/>
        <w:ind w:firstLine="567"/>
        <w:jc w:val="both"/>
        <w:rPr>
          <w:sz w:val="24"/>
          <w:szCs w:val="24"/>
        </w:rPr>
      </w:pPr>
      <w:r>
        <w:rPr>
          <w:sz w:val="24"/>
          <w:szCs w:val="28"/>
        </w:rPr>
        <w:t xml:space="preserve">{49} </w:t>
      </w:r>
      <w:r>
        <w:rPr>
          <w:i/>
          <w:iCs/>
          <w:sz w:val="24"/>
          <w:szCs w:val="28"/>
        </w:rPr>
        <w:t xml:space="preserve">«О перемене... не заботились». </w:t>
      </w:r>
      <w:r>
        <w:rPr>
          <w:sz w:val="24"/>
          <w:szCs w:val="28"/>
        </w:rPr>
        <w:t xml:space="preserve">Подобно этому, морской залив у безводной области в Западной Сахаре, ошибочно принятый португальскими моряками </w:t>
      </w:r>
      <w:r>
        <w:rPr>
          <w:sz w:val="24"/>
          <w:szCs w:val="28"/>
          <w:lang w:val="en-US"/>
        </w:rPr>
        <w:t>XV</w:t>
      </w:r>
      <w:r>
        <w:rPr>
          <w:sz w:val="24"/>
          <w:szCs w:val="28"/>
        </w:rPr>
        <w:t xml:space="preserve"> века за золотоносную реку, до последнего времени называется Рио</w:t>
      </w:r>
      <w:r>
        <w:rPr>
          <w:i/>
          <w:iCs/>
          <w:sz w:val="24"/>
          <w:szCs w:val="28"/>
        </w:rPr>
        <w:t>-</w:t>
      </w:r>
      <w:r>
        <w:rPr>
          <w:sz w:val="24"/>
          <w:szCs w:val="28"/>
        </w:rPr>
        <w:t>де-Оро («золотой рекой»).</w:t>
      </w:r>
    </w:p>
    <w:p>
      <w:pPr>
        <w:pStyle w:val="Normal"/>
        <w:ind w:firstLine="567"/>
        <w:jc w:val="both"/>
        <w:rPr>
          <w:sz w:val="24"/>
          <w:szCs w:val="24"/>
        </w:rPr>
      </w:pPr>
      <w:r>
        <w:rPr>
          <w:sz w:val="24"/>
          <w:szCs w:val="28"/>
        </w:rPr>
        <w:t xml:space="preserve">{50} </w:t>
      </w:r>
      <w:r>
        <w:rPr>
          <w:i/>
          <w:iCs/>
          <w:sz w:val="24"/>
          <w:szCs w:val="28"/>
        </w:rPr>
        <w:t xml:space="preserve">Бельведер </w:t>
      </w:r>
      <w:r>
        <w:rPr>
          <w:sz w:val="24"/>
          <w:szCs w:val="28"/>
        </w:rPr>
        <w:t xml:space="preserve">(французское </w:t>
      </w:r>
      <w:r>
        <w:rPr>
          <w:sz w:val="24"/>
          <w:szCs w:val="28"/>
          <w:lang w:val="en-US"/>
        </w:rPr>
        <w:t>belvedere</w:t>
      </w:r>
      <w:r>
        <w:rPr>
          <w:sz w:val="24"/>
          <w:szCs w:val="28"/>
        </w:rPr>
        <w:t>) — вышка или терраса над домом.</w:t>
      </w:r>
    </w:p>
    <w:p>
      <w:pPr>
        <w:pStyle w:val="Normal"/>
        <w:ind w:firstLine="567"/>
        <w:jc w:val="both"/>
        <w:rPr>
          <w:sz w:val="24"/>
          <w:szCs w:val="24"/>
        </w:rPr>
      </w:pPr>
      <w:r>
        <w:rPr>
          <w:sz w:val="24"/>
          <w:szCs w:val="28"/>
        </w:rPr>
        <w:t xml:space="preserve">{51} </w:t>
      </w:r>
      <w:r>
        <w:rPr>
          <w:i/>
          <w:iCs/>
          <w:sz w:val="24"/>
          <w:szCs w:val="28"/>
        </w:rPr>
        <w:t xml:space="preserve">Сарачинское пшено </w:t>
      </w:r>
      <w:r>
        <w:rPr>
          <w:sz w:val="24"/>
          <w:szCs w:val="28"/>
        </w:rPr>
        <w:t>— рис.</w:t>
      </w:r>
    </w:p>
    <w:p>
      <w:pPr>
        <w:pStyle w:val="Normal"/>
        <w:ind w:firstLine="567"/>
        <w:jc w:val="both"/>
        <w:rPr>
          <w:sz w:val="24"/>
          <w:szCs w:val="24"/>
        </w:rPr>
      </w:pPr>
      <w:r>
        <w:rPr>
          <w:sz w:val="24"/>
          <w:szCs w:val="28"/>
        </w:rPr>
        <w:t xml:space="preserve">{52} </w:t>
      </w:r>
      <w:r>
        <w:rPr>
          <w:i/>
          <w:iCs/>
          <w:sz w:val="24"/>
          <w:szCs w:val="28"/>
        </w:rPr>
        <w:t xml:space="preserve">«Английские произведения». </w:t>
      </w:r>
      <w:r>
        <w:rPr>
          <w:sz w:val="24"/>
          <w:szCs w:val="28"/>
        </w:rPr>
        <w:t xml:space="preserve">Англичане фактически монополизировали внешнюю торговлю Португалии и ее колониальных владений еще со второй половины </w:t>
      </w:r>
      <w:r>
        <w:rPr>
          <w:sz w:val="24"/>
          <w:szCs w:val="28"/>
          <w:lang w:val="en-US"/>
        </w:rPr>
        <w:t>XVII</w:t>
      </w:r>
      <w:r>
        <w:rPr>
          <w:sz w:val="24"/>
          <w:szCs w:val="28"/>
        </w:rPr>
        <w:t xml:space="preserve"> века, а оформили эту монополию договором 1703 года.</w:t>
      </w:r>
    </w:p>
    <w:p>
      <w:pPr>
        <w:pStyle w:val="Normal"/>
        <w:ind w:firstLine="567"/>
        <w:jc w:val="both"/>
        <w:rPr>
          <w:sz w:val="24"/>
          <w:szCs w:val="24"/>
        </w:rPr>
      </w:pPr>
      <w:r>
        <w:rPr>
          <w:sz w:val="24"/>
          <w:szCs w:val="28"/>
        </w:rPr>
        <w:t xml:space="preserve">{53} </w:t>
      </w:r>
      <w:r>
        <w:rPr>
          <w:i/>
          <w:iCs/>
          <w:sz w:val="24"/>
          <w:szCs w:val="28"/>
        </w:rPr>
        <w:t xml:space="preserve">Фернамбуко </w:t>
      </w:r>
      <w:r>
        <w:rPr>
          <w:sz w:val="24"/>
          <w:szCs w:val="28"/>
        </w:rPr>
        <w:t xml:space="preserve">(правильно Пернамбуко) — восточная провинция (теперь штат) Бразилии. Главный город — Ресифе, который обычно называется Пернамбуко. </w:t>
      </w:r>
      <w:r>
        <w:rPr>
          <w:sz w:val="24"/>
          <w:szCs w:val="28"/>
          <w:lang w:val="en-US" w:eastAsia="en-US"/>
        </w:rPr>
        <w:t>(</w:t>
      </w:r>
      <w:r>
        <w:rPr>
          <w:i/>
          <w:iCs/>
          <w:sz w:val="24"/>
          <w:szCs w:val="28"/>
          <w:lang w:val="en-US" w:eastAsia="en-US"/>
        </w:rPr>
        <w:t>OCR:</w:t>
      </w:r>
      <w:r>
        <w:rPr>
          <w:sz w:val="24"/>
          <w:szCs w:val="28"/>
          <w:lang w:val="en-US" w:eastAsia="en-US"/>
        </w:rPr>
        <w:t xml:space="preserve"> Примечание относится к подстрочному примечанию.)</w:t>
      </w:r>
    </w:p>
    <w:p>
      <w:pPr>
        <w:pStyle w:val="Normal"/>
        <w:ind w:firstLine="567"/>
        <w:jc w:val="both"/>
        <w:rPr>
          <w:sz w:val="24"/>
          <w:szCs w:val="24"/>
        </w:rPr>
      </w:pPr>
      <w:r>
        <w:rPr>
          <w:sz w:val="24"/>
          <w:szCs w:val="28"/>
        </w:rPr>
        <w:t xml:space="preserve">{54} </w:t>
      </w:r>
      <w:r>
        <w:rPr>
          <w:i/>
          <w:iCs/>
          <w:sz w:val="24"/>
          <w:szCs w:val="28"/>
        </w:rPr>
        <w:t xml:space="preserve">Залив Всех Святых </w:t>
      </w:r>
      <w:r>
        <w:rPr>
          <w:sz w:val="24"/>
          <w:szCs w:val="28"/>
        </w:rPr>
        <w:t xml:space="preserve">— см. выше примечание 27. </w:t>
      </w:r>
      <w:r>
        <w:rPr>
          <w:sz w:val="24"/>
          <w:szCs w:val="28"/>
          <w:lang w:val="en-US" w:eastAsia="en-US"/>
        </w:rPr>
        <w:t>(</w:t>
      </w:r>
      <w:r>
        <w:rPr>
          <w:i/>
          <w:iCs/>
          <w:sz w:val="24"/>
          <w:szCs w:val="28"/>
          <w:lang w:val="en-US" w:eastAsia="en-US"/>
        </w:rPr>
        <w:t>OCR:</w:t>
      </w:r>
      <w:r>
        <w:rPr>
          <w:sz w:val="24"/>
          <w:szCs w:val="28"/>
          <w:lang w:val="en-US" w:eastAsia="en-US"/>
        </w:rPr>
        <w:t xml:space="preserve"> Примечание относится к подстрочному примечанию.)</w:t>
      </w:r>
    </w:p>
    <w:p>
      <w:pPr>
        <w:pStyle w:val="Normal"/>
        <w:ind w:firstLine="567"/>
        <w:jc w:val="both"/>
        <w:rPr>
          <w:sz w:val="24"/>
          <w:szCs w:val="24"/>
        </w:rPr>
      </w:pPr>
      <w:r>
        <w:rPr>
          <w:sz w:val="24"/>
          <w:szCs w:val="28"/>
        </w:rPr>
        <w:t xml:space="preserve">{55} </w:t>
      </w:r>
      <w:r>
        <w:rPr>
          <w:i/>
          <w:iCs/>
          <w:sz w:val="24"/>
          <w:szCs w:val="28"/>
        </w:rPr>
        <w:t xml:space="preserve">Остров Сен-Доминго. </w:t>
      </w:r>
      <w:r>
        <w:rPr>
          <w:sz w:val="24"/>
          <w:szCs w:val="28"/>
        </w:rPr>
        <w:t xml:space="preserve">Остров Гаити часто называется Сан-Доминго по имени старейшего испанского города в Америке, основанного в начале </w:t>
      </w:r>
      <w:r>
        <w:rPr>
          <w:sz w:val="24"/>
          <w:szCs w:val="28"/>
          <w:lang w:val="en-US"/>
        </w:rPr>
        <w:t>XVI</w:t>
      </w:r>
      <w:r>
        <w:rPr>
          <w:sz w:val="24"/>
          <w:szCs w:val="28"/>
        </w:rPr>
        <w:t xml:space="preserve"> века Варфоломеем Колумбом, братом великого мореплавателя.</w:t>
      </w:r>
    </w:p>
    <w:p>
      <w:pPr>
        <w:pStyle w:val="Normal"/>
        <w:ind w:firstLine="567"/>
        <w:jc w:val="both"/>
        <w:rPr>
          <w:sz w:val="24"/>
          <w:szCs w:val="24"/>
        </w:rPr>
      </w:pPr>
      <w:r>
        <w:rPr>
          <w:sz w:val="24"/>
          <w:szCs w:val="28"/>
        </w:rPr>
        <w:t xml:space="preserve">{56} </w:t>
      </w:r>
      <w:r>
        <w:rPr>
          <w:sz w:val="24"/>
          <w:szCs w:val="28"/>
          <w:lang w:val="en-US"/>
        </w:rPr>
        <w:t>Minas</w:t>
      </w:r>
      <w:r>
        <w:rPr>
          <w:sz w:val="24"/>
          <w:szCs w:val="28"/>
        </w:rPr>
        <w:t xml:space="preserve"> </w:t>
      </w:r>
      <w:r>
        <w:rPr>
          <w:sz w:val="24"/>
          <w:szCs w:val="28"/>
          <w:lang w:val="en-US"/>
        </w:rPr>
        <w:t>Geraes</w:t>
      </w:r>
      <w:r>
        <w:rPr>
          <w:sz w:val="24"/>
          <w:szCs w:val="28"/>
        </w:rPr>
        <w:t xml:space="preserve"> (Минас Жераес) — в настоящее время один из самых многолюдных бразильских штатов (около 7 миллионов жителей); расположен к северу от Рио-де-Жанейро.</w:t>
      </w:r>
    </w:p>
    <w:p>
      <w:pPr>
        <w:pStyle w:val="Normal"/>
        <w:ind w:firstLine="567"/>
        <w:jc w:val="both"/>
        <w:rPr>
          <w:sz w:val="24"/>
          <w:szCs w:val="24"/>
        </w:rPr>
      </w:pPr>
      <w:r>
        <w:rPr>
          <w:sz w:val="24"/>
          <w:szCs w:val="28"/>
        </w:rPr>
        <w:t>{57}</w:t>
      </w:r>
      <w:r>
        <w:rPr>
          <w:i/>
          <w:iCs/>
          <w:sz w:val="24"/>
          <w:szCs w:val="28"/>
        </w:rPr>
        <w:t xml:space="preserve"> Алмазы. </w:t>
      </w:r>
      <w:r>
        <w:rPr>
          <w:sz w:val="24"/>
          <w:szCs w:val="28"/>
        </w:rPr>
        <w:t>Бразилия долго была важнейшим поставщиком алмазов для мирового рынка. Теперь она уступает в этом отношении нескольким африканским странам.</w:t>
      </w:r>
    </w:p>
    <w:p>
      <w:pPr>
        <w:pStyle w:val="Normal"/>
        <w:ind w:firstLine="567"/>
        <w:jc w:val="both"/>
        <w:rPr>
          <w:sz w:val="24"/>
          <w:szCs w:val="24"/>
        </w:rPr>
      </w:pPr>
      <w:r>
        <w:rPr>
          <w:sz w:val="24"/>
          <w:szCs w:val="28"/>
        </w:rPr>
        <w:t xml:space="preserve">{58} </w:t>
      </w:r>
      <w:r>
        <w:rPr>
          <w:i/>
          <w:iCs/>
          <w:sz w:val="24"/>
          <w:szCs w:val="28"/>
        </w:rPr>
        <w:t xml:space="preserve">Опорто </w:t>
      </w:r>
      <w:r>
        <w:rPr>
          <w:sz w:val="24"/>
          <w:szCs w:val="28"/>
        </w:rPr>
        <w:t>— правильно Порту.</w:t>
      </w:r>
    </w:p>
    <w:p>
      <w:pPr>
        <w:pStyle w:val="Normal"/>
        <w:ind w:firstLine="567"/>
        <w:jc w:val="both"/>
        <w:rPr>
          <w:sz w:val="24"/>
          <w:szCs w:val="24"/>
        </w:rPr>
      </w:pPr>
      <w:r>
        <w:rPr>
          <w:sz w:val="24"/>
          <w:szCs w:val="28"/>
        </w:rPr>
        <w:t xml:space="preserve">{59} </w:t>
      </w:r>
      <w:r>
        <w:rPr>
          <w:i/>
          <w:iCs/>
          <w:sz w:val="24"/>
          <w:szCs w:val="28"/>
        </w:rPr>
        <w:t xml:space="preserve">Рио Гранде, </w:t>
      </w:r>
      <w:r>
        <w:rPr>
          <w:sz w:val="24"/>
          <w:szCs w:val="28"/>
        </w:rPr>
        <w:t>Великая река, см. примечание 92 на стр. 119.</w:t>
      </w:r>
    </w:p>
    <w:p>
      <w:pPr>
        <w:pStyle w:val="Normal"/>
        <w:ind w:firstLine="567"/>
        <w:jc w:val="both"/>
        <w:rPr>
          <w:sz w:val="24"/>
          <w:szCs w:val="24"/>
        </w:rPr>
      </w:pPr>
      <w:r>
        <w:rPr>
          <w:sz w:val="24"/>
          <w:szCs w:val="30"/>
        </w:rPr>
        <w:t xml:space="preserve">{60} </w:t>
      </w:r>
      <w:r>
        <w:rPr>
          <w:i/>
          <w:iCs/>
          <w:sz w:val="24"/>
          <w:szCs w:val="30"/>
        </w:rPr>
        <w:t xml:space="preserve">Область Святой Екатерины </w:t>
      </w:r>
      <w:r>
        <w:rPr>
          <w:sz w:val="24"/>
          <w:szCs w:val="30"/>
        </w:rPr>
        <w:t>— Санта-</w:t>
      </w:r>
      <w:r>
        <w:rPr>
          <w:sz w:val="24"/>
          <w:szCs w:val="28"/>
        </w:rPr>
        <w:t>Катарина, южная провинция (теперь штат) Бразилии, см. примечание 83 на стр. 118.</w:t>
      </w:r>
    </w:p>
    <w:p>
      <w:pPr>
        <w:pStyle w:val="Normal"/>
        <w:ind w:firstLine="567"/>
        <w:jc w:val="both"/>
        <w:rPr>
          <w:sz w:val="24"/>
          <w:szCs w:val="24"/>
        </w:rPr>
      </w:pPr>
      <w:r>
        <w:rPr>
          <w:sz w:val="24"/>
          <w:szCs w:val="28"/>
        </w:rPr>
        <w:t xml:space="preserve">{61} </w:t>
      </w:r>
      <w:r>
        <w:rPr>
          <w:i/>
          <w:iCs/>
          <w:sz w:val="24"/>
          <w:szCs w:val="28"/>
        </w:rPr>
        <w:t xml:space="preserve">Саго </w:t>
      </w:r>
      <w:r>
        <w:rPr>
          <w:sz w:val="24"/>
          <w:szCs w:val="28"/>
        </w:rPr>
        <w:t>— прозрачная крупа из сердцевины саговой пальмы.</w:t>
      </w:r>
    </w:p>
    <w:p>
      <w:pPr>
        <w:pStyle w:val="Normal"/>
        <w:ind w:firstLine="567"/>
        <w:jc w:val="both"/>
        <w:rPr>
          <w:sz w:val="24"/>
          <w:szCs w:val="24"/>
        </w:rPr>
      </w:pPr>
      <w:r>
        <w:rPr>
          <w:sz w:val="24"/>
          <w:szCs w:val="28"/>
        </w:rPr>
        <w:t xml:space="preserve">{62} </w:t>
      </w:r>
      <w:r>
        <w:rPr>
          <w:i/>
          <w:iCs/>
          <w:sz w:val="24"/>
          <w:szCs w:val="28"/>
        </w:rPr>
        <w:t xml:space="preserve">Маниок </w:t>
      </w:r>
      <w:r>
        <w:rPr>
          <w:sz w:val="24"/>
          <w:szCs w:val="28"/>
        </w:rPr>
        <w:t>(в Америке — касава) — кустарник из семейства молочайных (</w:t>
      </w:r>
      <w:r>
        <w:rPr>
          <w:sz w:val="24"/>
          <w:szCs w:val="28"/>
          <w:lang w:val="en-US"/>
        </w:rPr>
        <w:t>Manihot</w:t>
      </w:r>
      <w:r>
        <w:rPr>
          <w:sz w:val="24"/>
          <w:szCs w:val="28"/>
        </w:rPr>
        <w:t xml:space="preserve"> </w:t>
      </w:r>
      <w:r>
        <w:rPr>
          <w:sz w:val="24"/>
          <w:szCs w:val="28"/>
          <w:lang w:val="en-US"/>
        </w:rPr>
        <w:t>utilissima</w:t>
      </w:r>
      <w:r>
        <w:rPr>
          <w:sz w:val="24"/>
          <w:szCs w:val="28"/>
        </w:rPr>
        <w:t xml:space="preserve"> — «полезнейший»). Его большие и богатые крахмалом корни идут в пищу в вареном виде Из них также готовят суррогат саговой крупы, (саго).</w:t>
      </w:r>
    </w:p>
    <w:p>
      <w:pPr>
        <w:pStyle w:val="Normal"/>
        <w:ind w:firstLine="567"/>
        <w:jc w:val="both"/>
        <w:rPr>
          <w:sz w:val="24"/>
          <w:szCs w:val="24"/>
        </w:rPr>
      </w:pPr>
      <w:r>
        <w:rPr>
          <w:sz w:val="24"/>
          <w:szCs w:val="28"/>
        </w:rPr>
        <w:t>{63} Головнин иронизирует над суеверием горожан.</w:t>
      </w:r>
    </w:p>
    <w:p>
      <w:pPr>
        <w:pStyle w:val="Normal"/>
        <w:ind w:firstLine="567"/>
        <w:jc w:val="both"/>
        <w:rPr>
          <w:sz w:val="24"/>
          <w:szCs w:val="24"/>
        </w:rPr>
      </w:pPr>
      <w:r>
        <w:rPr>
          <w:sz w:val="24"/>
          <w:szCs w:val="28"/>
        </w:rPr>
        <w:t xml:space="preserve">{64} </w:t>
      </w:r>
      <w:r>
        <w:rPr>
          <w:i/>
          <w:iCs/>
          <w:sz w:val="24"/>
          <w:szCs w:val="28"/>
        </w:rPr>
        <w:t xml:space="preserve">Монтевидео </w:t>
      </w:r>
      <w:r>
        <w:rPr>
          <w:sz w:val="24"/>
          <w:szCs w:val="28"/>
        </w:rPr>
        <w:t xml:space="preserve">— нынешняя столица южноамериканской республики Уругвай. Постройка города началась в 1724 году португальцами, считавшими, что южные границы Бразилии доходят до Ла-Платы, закончилась испанцами, вытеснившими португальцев. Позднее, в течение первой четверти </w:t>
      </w:r>
      <w:r>
        <w:rPr>
          <w:sz w:val="24"/>
          <w:szCs w:val="28"/>
          <w:lang w:val="en-US"/>
        </w:rPr>
        <w:t>XIX</w:t>
      </w:r>
      <w:r>
        <w:rPr>
          <w:sz w:val="24"/>
          <w:szCs w:val="28"/>
        </w:rPr>
        <w:t xml:space="preserve"> века, город и провинция Монтевидео были объектом спора между Португалией и Испанией и несколько раз переходили из рук в руки. В тексте речь идет о захвате всей провинции Монтевидео бразильцами в 1817 году. (В дальнейшем, в 1828 году, после войны между Аргентиной и Бразилией, провинция выделилась в независимую республику Уругвай.)</w:t>
      </w:r>
    </w:p>
    <w:p>
      <w:pPr>
        <w:pStyle w:val="Normal"/>
        <w:ind w:firstLine="567"/>
        <w:jc w:val="both"/>
        <w:rPr>
          <w:sz w:val="24"/>
          <w:szCs w:val="24"/>
        </w:rPr>
      </w:pPr>
      <w:r>
        <w:rPr>
          <w:sz w:val="24"/>
          <w:szCs w:val="28"/>
        </w:rPr>
        <w:t xml:space="preserve">{65} </w:t>
      </w:r>
      <w:r>
        <w:rPr>
          <w:i/>
          <w:iCs/>
          <w:sz w:val="24"/>
          <w:szCs w:val="28"/>
        </w:rPr>
        <w:t xml:space="preserve">Перуанский вицерой </w:t>
      </w:r>
      <w:r>
        <w:rPr>
          <w:sz w:val="24"/>
          <w:szCs w:val="28"/>
        </w:rPr>
        <w:t>— вице-король «королевства» (испанской колонии) Перу.</w:t>
      </w:r>
    </w:p>
    <w:p>
      <w:pPr>
        <w:pStyle w:val="Normal"/>
        <w:ind w:firstLine="567"/>
        <w:jc w:val="both"/>
        <w:rPr>
          <w:sz w:val="24"/>
          <w:szCs w:val="24"/>
        </w:rPr>
      </w:pPr>
      <w:r>
        <w:rPr>
          <w:sz w:val="24"/>
          <w:szCs w:val="28"/>
        </w:rPr>
        <w:t xml:space="preserve">{66} </w:t>
      </w:r>
      <w:r>
        <w:rPr>
          <w:i/>
          <w:iCs/>
          <w:sz w:val="24"/>
          <w:szCs w:val="28"/>
        </w:rPr>
        <w:t xml:space="preserve">Река Плата, </w:t>
      </w:r>
      <w:r>
        <w:rPr>
          <w:sz w:val="24"/>
          <w:szCs w:val="28"/>
        </w:rPr>
        <w:t>Ла-Плата — см. примечание 100 на стр. 119.</w:t>
      </w:r>
    </w:p>
    <w:p>
      <w:pPr>
        <w:pStyle w:val="Normal"/>
        <w:ind w:firstLine="567"/>
        <w:jc w:val="both"/>
        <w:rPr>
          <w:sz w:val="24"/>
          <w:szCs w:val="24"/>
        </w:rPr>
      </w:pPr>
      <w:r>
        <w:rPr>
          <w:sz w:val="24"/>
          <w:szCs w:val="28"/>
        </w:rPr>
        <w:t xml:space="preserve">{67} </w:t>
      </w:r>
      <w:r>
        <w:rPr>
          <w:i/>
          <w:iCs/>
          <w:sz w:val="24"/>
          <w:szCs w:val="28"/>
        </w:rPr>
        <w:t xml:space="preserve">«Возмутившиеся в Южной Америке испанцы нападают на суда всех народов, кроме англичан». </w:t>
      </w:r>
      <w:r>
        <w:rPr>
          <w:sz w:val="24"/>
          <w:szCs w:val="28"/>
        </w:rPr>
        <w:t>Англия и США были заинтересованы в отделении испано-американских областей от их метрополии; поэтому они помогали революционерам деньгами и оружием, организовывали отряды добровольцев. К судам же держав, входивших в Священный Союз, республиканцы относились с законным подозрением.</w:t>
      </w:r>
    </w:p>
    <w:p>
      <w:pPr>
        <w:pStyle w:val="Normal"/>
        <w:ind w:firstLine="567"/>
        <w:jc w:val="both"/>
        <w:rPr>
          <w:sz w:val="24"/>
          <w:szCs w:val="24"/>
        </w:rPr>
      </w:pPr>
      <w:r>
        <w:rPr>
          <w:sz w:val="24"/>
          <w:szCs w:val="28"/>
        </w:rPr>
        <w:t xml:space="preserve">{68} </w:t>
      </w:r>
      <w:r>
        <w:rPr>
          <w:i/>
          <w:iCs/>
          <w:sz w:val="24"/>
          <w:szCs w:val="28"/>
        </w:rPr>
        <w:t xml:space="preserve">Статенландия </w:t>
      </w:r>
      <w:r>
        <w:rPr>
          <w:sz w:val="24"/>
          <w:szCs w:val="28"/>
        </w:rPr>
        <w:t>— Земля генеральных Штатов, см. примечание 102 на стр. 119.</w:t>
      </w:r>
    </w:p>
    <w:p>
      <w:pPr>
        <w:pStyle w:val="Normal"/>
        <w:ind w:firstLine="567"/>
        <w:jc w:val="both"/>
        <w:rPr>
          <w:sz w:val="24"/>
          <w:szCs w:val="24"/>
        </w:rPr>
      </w:pPr>
      <w:r>
        <w:rPr>
          <w:sz w:val="24"/>
          <w:szCs w:val="28"/>
        </w:rPr>
        <w:t xml:space="preserve">{69} </w:t>
      </w:r>
      <w:r>
        <w:rPr>
          <w:i/>
          <w:iCs/>
          <w:sz w:val="24"/>
          <w:szCs w:val="28"/>
        </w:rPr>
        <w:t xml:space="preserve">Петрель </w:t>
      </w:r>
      <w:r>
        <w:rPr>
          <w:sz w:val="24"/>
          <w:szCs w:val="28"/>
        </w:rPr>
        <w:t>— буревестник.</w:t>
      </w:r>
    </w:p>
    <w:p>
      <w:pPr>
        <w:pStyle w:val="Normal"/>
        <w:ind w:firstLine="567"/>
        <w:jc w:val="both"/>
        <w:rPr>
          <w:sz w:val="24"/>
          <w:szCs w:val="24"/>
        </w:rPr>
      </w:pPr>
      <w:r>
        <w:rPr>
          <w:sz w:val="24"/>
          <w:szCs w:val="28"/>
        </w:rPr>
        <w:t xml:space="preserve">{70} </w:t>
      </w:r>
      <w:r>
        <w:rPr>
          <w:i/>
          <w:iCs/>
          <w:sz w:val="24"/>
          <w:szCs w:val="28"/>
        </w:rPr>
        <w:t>«Термометр стоял не выше 16</w:t>
      </w:r>
      <w:r>
        <w:rPr>
          <w:sz w:val="24"/>
          <w:szCs w:val="28"/>
        </w:rPr>
        <w:t xml:space="preserve">°». Здесь и ниже Головнин приводит температуру воздуха по Реомюру (1° </w:t>
      </w:r>
      <w:r>
        <w:rPr>
          <w:sz w:val="24"/>
          <w:szCs w:val="28"/>
          <w:lang w:val="en-US"/>
        </w:rPr>
        <w:t>R</w:t>
      </w:r>
      <w:r>
        <w:rPr>
          <w:sz w:val="24"/>
          <w:szCs w:val="28"/>
        </w:rPr>
        <w:t xml:space="preserve"> = 1,25° С).</w:t>
      </w:r>
    </w:p>
    <w:p>
      <w:pPr>
        <w:pStyle w:val="Normal"/>
        <w:ind w:firstLine="567"/>
        <w:jc w:val="both"/>
        <w:rPr>
          <w:sz w:val="24"/>
          <w:szCs w:val="24"/>
        </w:rPr>
      </w:pPr>
      <w:r>
        <w:rPr>
          <w:sz w:val="24"/>
          <w:szCs w:val="28"/>
        </w:rPr>
        <w:t xml:space="preserve">{71} </w:t>
      </w:r>
      <w:r>
        <w:rPr>
          <w:i/>
          <w:iCs/>
          <w:sz w:val="24"/>
          <w:szCs w:val="28"/>
        </w:rPr>
        <w:t xml:space="preserve">Сармиенто Педро </w:t>
      </w:r>
      <w:r>
        <w:rPr>
          <w:sz w:val="24"/>
          <w:szCs w:val="28"/>
        </w:rPr>
        <w:t xml:space="preserve">— известный испанский мореплаватель середины </w:t>
      </w:r>
      <w:r>
        <w:rPr>
          <w:sz w:val="24"/>
          <w:szCs w:val="28"/>
          <w:lang w:val="en-US"/>
        </w:rPr>
        <w:t>XVI</w:t>
      </w:r>
      <w:r>
        <w:rPr>
          <w:sz w:val="24"/>
          <w:szCs w:val="28"/>
        </w:rPr>
        <w:t xml:space="preserve"> века, фактический руководитель экспедиции Менданья (1567—1570), открывшей Соломоновы острова. </w:t>
      </w:r>
      <w:r>
        <w:rPr>
          <w:sz w:val="24"/>
          <w:szCs w:val="28"/>
          <w:lang w:val="en-US" w:eastAsia="en-US"/>
        </w:rPr>
        <w:t>(</w:t>
      </w:r>
      <w:r>
        <w:rPr>
          <w:i/>
          <w:iCs/>
          <w:sz w:val="24"/>
          <w:szCs w:val="28"/>
          <w:lang w:val="en-US" w:eastAsia="en-US"/>
        </w:rPr>
        <w:t xml:space="preserve">OCR: </w:t>
      </w:r>
      <w:r>
        <w:rPr>
          <w:sz w:val="24"/>
          <w:szCs w:val="28"/>
          <w:lang w:val="en-US" w:eastAsia="en-US"/>
        </w:rPr>
        <w:t>Примечание относится к подстрочному примечанию.)</w:t>
      </w:r>
    </w:p>
    <w:p>
      <w:pPr>
        <w:pStyle w:val="Normal"/>
        <w:ind w:firstLine="567"/>
        <w:jc w:val="both"/>
        <w:rPr>
          <w:sz w:val="24"/>
          <w:szCs w:val="24"/>
        </w:rPr>
      </w:pPr>
      <w:r>
        <w:rPr>
          <w:sz w:val="24"/>
          <w:szCs w:val="28"/>
        </w:rPr>
        <w:t xml:space="preserve">{72} </w:t>
      </w:r>
      <w:r>
        <w:rPr>
          <w:i/>
          <w:iCs/>
          <w:sz w:val="24"/>
          <w:szCs w:val="28"/>
        </w:rPr>
        <w:t xml:space="preserve">Лемеров пролив — у </w:t>
      </w:r>
      <w:r>
        <w:rPr>
          <w:sz w:val="24"/>
          <w:szCs w:val="28"/>
        </w:rPr>
        <w:t>Огненной Земли, см. примечание 102 на стр. 119.</w:t>
      </w:r>
    </w:p>
    <w:p>
      <w:pPr>
        <w:pStyle w:val="Normal"/>
        <w:ind w:firstLine="567"/>
        <w:jc w:val="both"/>
        <w:rPr>
          <w:sz w:val="24"/>
          <w:szCs w:val="24"/>
        </w:rPr>
      </w:pPr>
      <w:r>
        <w:rPr>
          <w:sz w:val="24"/>
          <w:szCs w:val="28"/>
        </w:rPr>
        <w:t xml:space="preserve">{73} </w:t>
      </w:r>
      <w:r>
        <w:rPr>
          <w:i/>
          <w:iCs/>
          <w:sz w:val="24"/>
          <w:szCs w:val="28"/>
        </w:rPr>
        <w:t xml:space="preserve">Сан-Жуан </w:t>
      </w:r>
      <w:r>
        <w:rPr>
          <w:sz w:val="24"/>
          <w:szCs w:val="28"/>
        </w:rPr>
        <w:t>— правильно Сан-Хуан.</w:t>
      </w:r>
    </w:p>
    <w:p>
      <w:pPr>
        <w:pStyle w:val="Normal"/>
        <w:ind w:firstLine="567"/>
        <w:jc w:val="both"/>
        <w:rPr>
          <w:sz w:val="24"/>
          <w:szCs w:val="24"/>
        </w:rPr>
      </w:pPr>
      <w:r>
        <w:rPr>
          <w:sz w:val="24"/>
          <w:szCs w:val="28"/>
        </w:rPr>
        <w:t xml:space="preserve">{74} </w:t>
      </w:r>
      <w:r>
        <w:rPr>
          <w:i/>
          <w:iCs/>
          <w:sz w:val="24"/>
          <w:szCs w:val="28"/>
        </w:rPr>
        <w:t xml:space="preserve">«Порт-Эгмонтская курица». </w:t>
      </w:r>
      <w:r>
        <w:rPr>
          <w:sz w:val="24"/>
          <w:szCs w:val="28"/>
        </w:rPr>
        <w:t xml:space="preserve">Порт Эгмонт — английский поселок, существовавший с 1770 по 1771 год на западном острове Фалклендского архипелага. </w:t>
      </w:r>
      <w:r>
        <w:rPr>
          <w:sz w:val="24"/>
          <w:szCs w:val="28"/>
          <w:lang w:val="en-US" w:eastAsia="en-US"/>
        </w:rPr>
        <w:t>(</w:t>
      </w:r>
      <w:r>
        <w:rPr>
          <w:i/>
          <w:iCs/>
          <w:sz w:val="24"/>
          <w:szCs w:val="28"/>
          <w:lang w:val="en-US" w:eastAsia="en-US"/>
        </w:rPr>
        <w:t xml:space="preserve">OCR: </w:t>
      </w:r>
      <w:r>
        <w:rPr>
          <w:sz w:val="24"/>
          <w:szCs w:val="28"/>
          <w:lang w:val="en-US" w:eastAsia="en-US"/>
        </w:rPr>
        <w:t>Примечание относится к подстрочному примечанию.)</w:t>
      </w:r>
    </w:p>
    <w:p>
      <w:pPr>
        <w:pStyle w:val="Normal"/>
        <w:ind w:firstLine="567"/>
        <w:jc w:val="both"/>
        <w:rPr>
          <w:sz w:val="24"/>
          <w:szCs w:val="24"/>
        </w:rPr>
      </w:pPr>
      <w:r>
        <w:rPr>
          <w:sz w:val="24"/>
          <w:szCs w:val="28"/>
        </w:rPr>
        <w:t xml:space="preserve">{75} </w:t>
      </w:r>
      <w:r>
        <w:rPr>
          <w:i/>
          <w:iCs/>
          <w:sz w:val="24"/>
          <w:szCs w:val="28"/>
        </w:rPr>
        <w:t>Остров Кампанья (</w:t>
      </w:r>
      <w:r>
        <w:rPr>
          <w:i/>
          <w:iCs/>
          <w:sz w:val="24"/>
          <w:szCs w:val="28"/>
          <w:lang w:val="en-US"/>
        </w:rPr>
        <w:t>Campana</w:t>
      </w:r>
      <w:r>
        <w:rPr>
          <w:i/>
          <w:iCs/>
          <w:sz w:val="24"/>
          <w:szCs w:val="28"/>
        </w:rPr>
        <w:t xml:space="preserve">) </w:t>
      </w:r>
      <w:r>
        <w:rPr>
          <w:sz w:val="24"/>
          <w:szCs w:val="28"/>
        </w:rPr>
        <w:t>находится в центральной части Чилийского архипелага. Его северная оконечность лежит у 48° южной широты.</w:t>
      </w:r>
    </w:p>
    <w:p>
      <w:pPr>
        <w:pStyle w:val="Normal"/>
        <w:ind w:firstLine="567"/>
        <w:jc w:val="both"/>
        <w:rPr>
          <w:sz w:val="24"/>
          <w:szCs w:val="24"/>
        </w:rPr>
      </w:pPr>
      <w:r>
        <w:rPr>
          <w:sz w:val="24"/>
          <w:szCs w:val="28"/>
        </w:rPr>
        <w:t xml:space="preserve">{76} </w:t>
      </w:r>
      <w:r>
        <w:rPr>
          <w:i/>
          <w:iCs/>
          <w:sz w:val="24"/>
          <w:szCs w:val="28"/>
        </w:rPr>
        <w:t xml:space="preserve">Берега Хили. </w:t>
      </w:r>
      <w:r>
        <w:rPr>
          <w:sz w:val="24"/>
          <w:szCs w:val="28"/>
        </w:rPr>
        <w:t xml:space="preserve">Здесь и дальше Головнин неправильно произносит название </w:t>
      </w:r>
      <w:r>
        <w:rPr>
          <w:sz w:val="24"/>
          <w:szCs w:val="28"/>
          <w:lang w:val="en-US"/>
        </w:rPr>
        <w:t>Chile</w:t>
      </w:r>
      <w:r>
        <w:rPr>
          <w:sz w:val="24"/>
          <w:szCs w:val="28"/>
        </w:rPr>
        <w:t xml:space="preserve"> (Чили) и пишет его как Хили.</w:t>
      </w:r>
    </w:p>
    <w:p>
      <w:pPr>
        <w:pStyle w:val="Normal"/>
        <w:ind w:firstLine="567"/>
        <w:jc w:val="both"/>
        <w:rPr>
          <w:sz w:val="24"/>
          <w:szCs w:val="24"/>
        </w:rPr>
      </w:pPr>
      <w:r>
        <w:rPr>
          <w:sz w:val="24"/>
          <w:szCs w:val="28"/>
        </w:rPr>
        <w:t xml:space="preserve">{77} </w:t>
      </w:r>
      <w:r>
        <w:rPr>
          <w:i/>
          <w:iCs/>
          <w:sz w:val="24"/>
          <w:szCs w:val="28"/>
        </w:rPr>
        <w:t xml:space="preserve">Летучая рыба </w:t>
      </w:r>
      <w:r>
        <w:rPr>
          <w:sz w:val="24"/>
          <w:szCs w:val="28"/>
        </w:rPr>
        <w:t>характерна для субтропических и тропических зон мирового океана.</w:t>
      </w:r>
    </w:p>
    <w:p>
      <w:pPr>
        <w:pStyle w:val="Normal"/>
        <w:ind w:firstLine="567"/>
        <w:jc w:val="both"/>
        <w:rPr>
          <w:sz w:val="24"/>
          <w:szCs w:val="24"/>
        </w:rPr>
      </w:pPr>
      <w:r>
        <w:rPr>
          <w:sz w:val="24"/>
          <w:szCs w:val="28"/>
        </w:rPr>
        <w:t xml:space="preserve">{78} </w:t>
      </w:r>
      <w:r>
        <w:rPr>
          <w:i/>
          <w:iCs/>
          <w:sz w:val="24"/>
          <w:szCs w:val="28"/>
        </w:rPr>
        <w:t xml:space="preserve">Каллао, </w:t>
      </w:r>
      <w:r>
        <w:rPr>
          <w:sz w:val="24"/>
          <w:szCs w:val="28"/>
        </w:rPr>
        <w:t>правильно Кальяо (</w:t>
      </w:r>
      <w:r>
        <w:rPr>
          <w:sz w:val="24"/>
          <w:szCs w:val="28"/>
          <w:lang w:val="en-US"/>
        </w:rPr>
        <w:t>Callao</w:t>
      </w:r>
      <w:r>
        <w:rPr>
          <w:sz w:val="24"/>
          <w:szCs w:val="28"/>
        </w:rPr>
        <w:t>) — порт перуанской столицы Лимы.</w:t>
      </w:r>
    </w:p>
    <w:p>
      <w:pPr>
        <w:pStyle w:val="Normal"/>
        <w:ind w:firstLine="567"/>
        <w:jc w:val="both"/>
        <w:rPr>
          <w:sz w:val="24"/>
        </w:rPr>
      </w:pPr>
      <w:r>
        <w:rPr>
          <w:sz w:val="24"/>
          <w:szCs w:val="28"/>
        </w:rPr>
        <w:t xml:space="preserve">{79} </w:t>
      </w:r>
      <w:r>
        <w:rPr>
          <w:i/>
          <w:iCs/>
          <w:sz w:val="24"/>
          <w:szCs w:val="28"/>
        </w:rPr>
        <w:t xml:space="preserve">Инсургентские корсары. </w:t>
      </w:r>
      <w:r>
        <w:rPr>
          <w:sz w:val="24"/>
          <w:szCs w:val="28"/>
        </w:rPr>
        <w:t>Речь идет об испано-американских республиканских каперах (см. ниже примечание к слову «патент»).</w:t>
      </w:r>
      <w:r>
        <w:rPr>
          <w:sz w:val="24"/>
          <w:szCs w:val="24"/>
        </w:rPr>
        <w:t xml:space="preserve"> </w:t>
      </w:r>
    </w:p>
    <w:p>
      <w:pPr>
        <w:pStyle w:val="Normal"/>
        <w:ind w:firstLine="567"/>
        <w:jc w:val="both"/>
        <w:rPr>
          <w:sz w:val="24"/>
          <w:szCs w:val="24"/>
        </w:rPr>
      </w:pPr>
      <w:r>
        <w:rPr>
          <w:sz w:val="24"/>
          <w:szCs w:val="29"/>
        </w:rPr>
        <w:t xml:space="preserve">{80} </w:t>
      </w:r>
      <w:r>
        <w:rPr>
          <w:i/>
          <w:iCs/>
          <w:sz w:val="24"/>
          <w:szCs w:val="29"/>
        </w:rPr>
        <w:t xml:space="preserve">Вальпараисо </w:t>
      </w:r>
      <w:r>
        <w:rPr>
          <w:sz w:val="24"/>
          <w:szCs w:val="29"/>
        </w:rPr>
        <w:t>(</w:t>
      </w:r>
      <w:r>
        <w:rPr>
          <w:sz w:val="24"/>
          <w:szCs w:val="29"/>
          <w:lang w:val="en-US"/>
        </w:rPr>
        <w:t>Valparaiso</w:t>
      </w:r>
      <w:r>
        <w:rPr>
          <w:sz w:val="24"/>
          <w:szCs w:val="29"/>
        </w:rPr>
        <w:t xml:space="preserve"> ) — важнейший порт Чили, выход к морю для центрального столичного района Сант</w:t>
      </w:r>
      <w:r>
        <w:rPr>
          <w:i/>
          <w:iCs/>
          <w:sz w:val="24"/>
          <w:szCs w:val="29"/>
        </w:rPr>
        <w:t>-</w:t>
      </w:r>
      <w:r>
        <w:rPr>
          <w:sz w:val="24"/>
          <w:szCs w:val="29"/>
        </w:rPr>
        <w:t>Яго.</w:t>
      </w:r>
    </w:p>
    <w:p>
      <w:pPr>
        <w:pStyle w:val="Normal"/>
        <w:ind w:firstLine="567"/>
        <w:jc w:val="both"/>
        <w:rPr>
          <w:sz w:val="24"/>
          <w:szCs w:val="24"/>
        </w:rPr>
      </w:pPr>
      <w:r>
        <w:rPr>
          <w:sz w:val="24"/>
          <w:szCs w:val="29"/>
        </w:rPr>
        <w:t xml:space="preserve">{81} </w:t>
      </w:r>
      <w:r>
        <w:rPr>
          <w:i/>
          <w:iCs/>
          <w:sz w:val="24"/>
          <w:szCs w:val="29"/>
        </w:rPr>
        <w:t xml:space="preserve">Консепция, </w:t>
      </w:r>
      <w:r>
        <w:rPr>
          <w:sz w:val="24"/>
          <w:szCs w:val="29"/>
        </w:rPr>
        <w:t>правильно Консепсьон (</w:t>
      </w:r>
      <w:r>
        <w:rPr>
          <w:sz w:val="24"/>
          <w:szCs w:val="29"/>
          <w:lang w:val="en-US"/>
        </w:rPr>
        <w:t>Consepsion</w:t>
      </w:r>
      <w:r>
        <w:rPr>
          <w:sz w:val="24"/>
          <w:szCs w:val="29"/>
        </w:rPr>
        <w:t>) — город центрального Чили, южнее Вальпараисо.</w:t>
      </w:r>
    </w:p>
    <w:p>
      <w:pPr>
        <w:pStyle w:val="Normal"/>
        <w:ind w:firstLine="567"/>
        <w:jc w:val="both"/>
        <w:rPr>
          <w:sz w:val="24"/>
          <w:szCs w:val="24"/>
        </w:rPr>
      </w:pPr>
      <w:r>
        <w:rPr>
          <w:sz w:val="24"/>
          <w:szCs w:val="29"/>
        </w:rPr>
        <w:t xml:space="preserve">{82} </w:t>
      </w:r>
      <w:r>
        <w:rPr>
          <w:i/>
          <w:iCs/>
          <w:sz w:val="24"/>
          <w:szCs w:val="29"/>
        </w:rPr>
        <w:t xml:space="preserve">Патент, </w:t>
      </w:r>
      <w:r>
        <w:rPr>
          <w:sz w:val="24"/>
          <w:szCs w:val="29"/>
        </w:rPr>
        <w:t>или каперское свидетельство, — письменное разрешение, выдававшееся владельцу торгового судна («каперу») правительством какой-либо воюющей державы на право захвата неприятельских торговых судов, а также для осмотра нейтральных судов и захвата их в том случае, если там будет обнаружена военная контрабанда. Каперство запрещено в 1856 году Парижским международным конгрессом.</w:t>
      </w:r>
    </w:p>
    <w:p>
      <w:pPr>
        <w:pStyle w:val="Normal"/>
        <w:ind w:firstLine="567"/>
        <w:jc w:val="both"/>
        <w:rPr>
          <w:sz w:val="24"/>
          <w:szCs w:val="24"/>
        </w:rPr>
      </w:pPr>
      <w:r>
        <w:rPr>
          <w:sz w:val="24"/>
          <w:szCs w:val="29"/>
        </w:rPr>
        <w:t xml:space="preserve">{83} </w:t>
      </w:r>
      <w:r>
        <w:rPr>
          <w:i/>
          <w:iCs/>
          <w:sz w:val="24"/>
          <w:szCs w:val="29"/>
        </w:rPr>
        <w:t xml:space="preserve">Камергер </w:t>
      </w:r>
      <w:r>
        <w:rPr>
          <w:sz w:val="24"/>
          <w:szCs w:val="29"/>
        </w:rPr>
        <w:t>— высокое придворное звание при европейских дворах.</w:t>
      </w:r>
    </w:p>
    <w:p>
      <w:pPr>
        <w:pStyle w:val="Normal"/>
        <w:ind w:firstLine="567"/>
        <w:jc w:val="both"/>
        <w:rPr>
          <w:sz w:val="24"/>
          <w:szCs w:val="24"/>
        </w:rPr>
      </w:pPr>
      <w:r>
        <w:rPr>
          <w:sz w:val="24"/>
          <w:szCs w:val="29"/>
        </w:rPr>
        <w:t xml:space="preserve">{84} </w:t>
      </w:r>
      <w:r>
        <w:rPr>
          <w:i/>
          <w:iCs/>
          <w:sz w:val="24"/>
          <w:szCs w:val="29"/>
        </w:rPr>
        <w:t xml:space="preserve">«Главный фактор Филиппинской компании» </w:t>
      </w:r>
      <w:r>
        <w:rPr>
          <w:sz w:val="24"/>
          <w:szCs w:val="29"/>
        </w:rPr>
        <w:t>— главный агент компании, ведущей торговлю Филиппин с Испанией и Испанской Америкой. См. также главу тринадцатую «О Маниле».</w:t>
      </w:r>
    </w:p>
    <w:p>
      <w:pPr>
        <w:pStyle w:val="Normal"/>
        <w:ind w:firstLine="567"/>
        <w:jc w:val="both"/>
        <w:rPr>
          <w:sz w:val="24"/>
          <w:szCs w:val="24"/>
        </w:rPr>
      </w:pPr>
      <w:r>
        <w:rPr>
          <w:sz w:val="24"/>
          <w:szCs w:val="29"/>
        </w:rPr>
        <w:t xml:space="preserve">{85} </w:t>
      </w:r>
      <w:r>
        <w:rPr>
          <w:i/>
          <w:iCs/>
          <w:sz w:val="24"/>
          <w:szCs w:val="29"/>
        </w:rPr>
        <w:t>Столп дорического ордера (ордена)</w:t>
      </w:r>
      <w:r>
        <w:rPr>
          <w:sz w:val="24"/>
          <w:szCs w:val="29"/>
        </w:rPr>
        <w:t xml:space="preserve"> — простая, несколько тяжеловатая колонна с желобками, венчается плоской «подушкой» и плитой.</w:t>
      </w:r>
    </w:p>
    <w:p>
      <w:pPr>
        <w:pStyle w:val="Normal"/>
        <w:ind w:firstLine="567"/>
        <w:jc w:val="both"/>
        <w:rPr>
          <w:sz w:val="24"/>
          <w:szCs w:val="24"/>
        </w:rPr>
      </w:pPr>
      <w:r>
        <w:rPr>
          <w:sz w:val="24"/>
          <w:szCs w:val="29"/>
        </w:rPr>
        <w:t xml:space="preserve">{86} </w:t>
      </w:r>
      <w:r>
        <w:rPr>
          <w:i/>
          <w:iCs/>
          <w:sz w:val="24"/>
          <w:szCs w:val="29"/>
        </w:rPr>
        <w:t xml:space="preserve">«Найти Лиму красивым городом». </w:t>
      </w:r>
      <w:r>
        <w:rPr>
          <w:sz w:val="24"/>
          <w:szCs w:val="29"/>
        </w:rPr>
        <w:t>Через несколько лет после посещения Головниным Лимы последняя стала застраиваться новыми правительственными зданиями. Но и в настоящее время ее нельзя назвать красивым городом. Жителей в ней (к 1940 году) было всего 316 тысяч, а вместе с портом Кальяо — около 400 тысяч.</w:t>
      </w:r>
    </w:p>
    <w:p>
      <w:pPr>
        <w:pStyle w:val="Normal"/>
        <w:ind w:firstLine="567"/>
        <w:jc w:val="both"/>
        <w:rPr>
          <w:sz w:val="24"/>
          <w:szCs w:val="24"/>
        </w:rPr>
      </w:pPr>
      <w:r>
        <w:rPr>
          <w:sz w:val="24"/>
          <w:szCs w:val="29"/>
        </w:rPr>
        <w:t xml:space="preserve">{87} </w:t>
      </w:r>
      <w:r>
        <w:rPr>
          <w:i/>
          <w:iCs/>
          <w:sz w:val="24"/>
          <w:szCs w:val="29"/>
        </w:rPr>
        <w:t xml:space="preserve">Изабелла </w:t>
      </w:r>
      <w:r>
        <w:rPr>
          <w:sz w:val="24"/>
          <w:szCs w:val="29"/>
        </w:rPr>
        <w:t>— королева Кастилии, давшая средства Колумбу на его первые экспедиции. В 1492 году завоевала Гранаду (последнее мусульманское государство на Пиренейском полуострове) вместе со своим мужем Фердинандом, королем Арагона, за что оба супруга получили звание «католических королей» (</w:t>
      </w:r>
      <w:r>
        <w:rPr>
          <w:sz w:val="24"/>
          <w:szCs w:val="29"/>
          <w:lang w:val="en-US"/>
        </w:rPr>
        <w:t>reyos</w:t>
      </w:r>
      <w:r>
        <w:rPr>
          <w:sz w:val="24"/>
          <w:szCs w:val="29"/>
        </w:rPr>
        <w:t xml:space="preserve"> </w:t>
      </w:r>
      <w:r>
        <w:rPr>
          <w:sz w:val="24"/>
          <w:szCs w:val="29"/>
          <w:lang w:val="en-US"/>
        </w:rPr>
        <w:t>catolic</w:t>
      </w:r>
      <w:r>
        <w:rPr>
          <w:sz w:val="24"/>
          <w:szCs w:val="29"/>
          <w:lang w:val="en-US" w:eastAsia="en-US"/>
        </w:rPr>
        <w:t>ó</w:t>
      </w:r>
      <w:r>
        <w:rPr>
          <w:sz w:val="24"/>
          <w:szCs w:val="29"/>
          <w:lang w:val="en-US"/>
        </w:rPr>
        <w:t>s</w:t>
      </w:r>
      <w:r>
        <w:rPr>
          <w:sz w:val="24"/>
          <w:szCs w:val="29"/>
        </w:rPr>
        <w:t xml:space="preserve">). </w:t>
      </w:r>
      <w:r>
        <w:rPr>
          <w:sz w:val="24"/>
          <w:szCs w:val="29"/>
          <w:lang w:val="en-US" w:eastAsia="en-US"/>
        </w:rPr>
        <w:t>(</w:t>
      </w:r>
      <w:r>
        <w:rPr>
          <w:i/>
          <w:iCs/>
          <w:sz w:val="24"/>
          <w:szCs w:val="29"/>
          <w:lang w:val="en-US" w:eastAsia="en-US"/>
        </w:rPr>
        <w:t>OCR:</w:t>
      </w:r>
      <w:r>
        <w:rPr>
          <w:sz w:val="24"/>
          <w:szCs w:val="29"/>
          <w:lang w:val="en-US" w:eastAsia="en-US"/>
        </w:rPr>
        <w:t xml:space="preserve"> Примечание относится к подстрочному примечанию.)</w:t>
      </w:r>
    </w:p>
    <w:p>
      <w:pPr>
        <w:pStyle w:val="Normal"/>
        <w:ind w:firstLine="567"/>
        <w:jc w:val="both"/>
        <w:rPr>
          <w:sz w:val="24"/>
          <w:szCs w:val="24"/>
        </w:rPr>
      </w:pPr>
      <w:r>
        <w:rPr>
          <w:sz w:val="24"/>
          <w:szCs w:val="29"/>
        </w:rPr>
        <w:t>{88} «</w:t>
      </w:r>
      <w:r>
        <w:rPr>
          <w:sz w:val="24"/>
          <w:szCs w:val="29"/>
          <w:lang w:val="en-US"/>
        </w:rPr>
        <w:t>Senor</w:t>
      </w:r>
      <w:r>
        <w:rPr>
          <w:sz w:val="24"/>
          <w:szCs w:val="29"/>
        </w:rPr>
        <w:t xml:space="preserve"> </w:t>
      </w:r>
      <w:r>
        <w:rPr>
          <w:sz w:val="24"/>
          <w:szCs w:val="29"/>
          <w:lang w:val="en-US"/>
        </w:rPr>
        <w:t>Intendente</w:t>
      </w:r>
      <w:r>
        <w:rPr>
          <w:sz w:val="24"/>
          <w:szCs w:val="29"/>
        </w:rPr>
        <w:t>» — господин управляющий. И в настоящее время некоторые окраинные провинции в Колумбии называются интенденсиями.</w:t>
      </w:r>
    </w:p>
    <w:p>
      <w:pPr>
        <w:pStyle w:val="Normal"/>
        <w:ind w:firstLine="567"/>
        <w:jc w:val="both"/>
        <w:rPr>
          <w:sz w:val="24"/>
          <w:szCs w:val="24"/>
        </w:rPr>
      </w:pPr>
      <w:r>
        <w:rPr>
          <w:sz w:val="24"/>
          <w:szCs w:val="29"/>
        </w:rPr>
        <w:t xml:space="preserve">{89} </w:t>
      </w:r>
      <w:r>
        <w:rPr>
          <w:i/>
          <w:iCs/>
          <w:sz w:val="24"/>
          <w:szCs w:val="29"/>
        </w:rPr>
        <w:t xml:space="preserve">Президент </w:t>
      </w:r>
      <w:r>
        <w:rPr>
          <w:sz w:val="24"/>
          <w:szCs w:val="29"/>
        </w:rPr>
        <w:t>(</w:t>
      </w:r>
      <w:r>
        <w:rPr>
          <w:sz w:val="24"/>
          <w:szCs w:val="29"/>
          <w:lang w:val="en-US"/>
        </w:rPr>
        <w:t>presidente</w:t>
      </w:r>
      <w:r>
        <w:rPr>
          <w:sz w:val="24"/>
          <w:szCs w:val="29"/>
        </w:rPr>
        <w:t>) — в данном случае, вероятно, представитель колониального правления (аудиенсии).</w:t>
      </w:r>
    </w:p>
    <w:p>
      <w:pPr>
        <w:pStyle w:val="Normal"/>
        <w:ind w:firstLine="567"/>
        <w:jc w:val="both"/>
        <w:rPr>
          <w:sz w:val="24"/>
          <w:szCs w:val="24"/>
        </w:rPr>
      </w:pPr>
      <w:r>
        <w:rPr>
          <w:sz w:val="24"/>
          <w:szCs w:val="29"/>
        </w:rPr>
        <w:t>{90} Рыба подавалась только в католические посты.</w:t>
      </w:r>
    </w:p>
    <w:p>
      <w:pPr>
        <w:pStyle w:val="Normal"/>
        <w:ind w:firstLine="567"/>
        <w:jc w:val="both"/>
        <w:rPr>
          <w:sz w:val="24"/>
          <w:szCs w:val="24"/>
        </w:rPr>
      </w:pPr>
      <w:r>
        <w:rPr>
          <w:sz w:val="24"/>
          <w:szCs w:val="29"/>
        </w:rPr>
        <w:t xml:space="preserve">{91} </w:t>
      </w:r>
      <w:r>
        <w:rPr>
          <w:i/>
          <w:iCs/>
          <w:sz w:val="24"/>
          <w:szCs w:val="29"/>
        </w:rPr>
        <w:t xml:space="preserve">«Испанцы после обеда отдыхают» </w:t>
      </w:r>
      <w:r>
        <w:rPr>
          <w:sz w:val="24"/>
          <w:szCs w:val="29"/>
        </w:rPr>
        <w:t>— так называемая «сьеста» (послеобеденный отдых) южных романских народов.</w:t>
      </w:r>
    </w:p>
    <w:p>
      <w:pPr>
        <w:pStyle w:val="Normal"/>
        <w:ind w:firstLine="567"/>
        <w:jc w:val="both"/>
        <w:rPr>
          <w:sz w:val="24"/>
          <w:szCs w:val="24"/>
        </w:rPr>
      </w:pPr>
      <w:r>
        <w:rPr>
          <w:sz w:val="24"/>
          <w:szCs w:val="29"/>
        </w:rPr>
        <w:t xml:space="preserve">{92} </w:t>
      </w:r>
      <w:r>
        <w:rPr>
          <w:i/>
          <w:iCs/>
          <w:sz w:val="24"/>
          <w:szCs w:val="29"/>
        </w:rPr>
        <w:t xml:space="preserve">«10 миллионов пиастров» </w:t>
      </w:r>
      <w:r>
        <w:rPr>
          <w:sz w:val="24"/>
          <w:szCs w:val="29"/>
        </w:rPr>
        <w:t>— по тогдашнему курсу 50 миллионов рублей серебром. Обычно суда с таким ценным грузом собирались в так называемые «серебряные флотилии», так как за одинокими кораблями охотились пираты.</w:t>
      </w:r>
    </w:p>
    <w:p>
      <w:pPr>
        <w:pStyle w:val="Normal"/>
        <w:ind w:firstLine="567"/>
        <w:jc w:val="both"/>
        <w:rPr>
          <w:sz w:val="24"/>
          <w:szCs w:val="24"/>
        </w:rPr>
      </w:pPr>
      <w:r>
        <w:rPr>
          <w:sz w:val="24"/>
          <w:szCs w:val="29"/>
        </w:rPr>
        <w:t xml:space="preserve">{93} </w:t>
      </w:r>
      <w:r>
        <w:rPr>
          <w:i/>
          <w:iCs/>
          <w:sz w:val="24"/>
          <w:szCs w:val="29"/>
        </w:rPr>
        <w:t xml:space="preserve">Перуанское королевство. </w:t>
      </w:r>
      <w:r>
        <w:rPr>
          <w:sz w:val="24"/>
          <w:szCs w:val="29"/>
        </w:rPr>
        <w:t>Большие области самой Испании и Испанской Америки назывались «королевствами».</w:t>
      </w:r>
    </w:p>
    <w:p>
      <w:pPr>
        <w:pStyle w:val="Normal"/>
        <w:ind w:firstLine="567"/>
        <w:jc w:val="both"/>
        <w:rPr>
          <w:sz w:val="24"/>
          <w:szCs w:val="24"/>
        </w:rPr>
      </w:pPr>
      <w:r>
        <w:rPr>
          <w:sz w:val="24"/>
          <w:szCs w:val="29"/>
        </w:rPr>
        <w:t xml:space="preserve">{94} </w:t>
      </w:r>
      <w:r>
        <w:rPr>
          <w:i/>
          <w:iCs/>
          <w:sz w:val="24"/>
          <w:szCs w:val="29"/>
        </w:rPr>
        <w:t xml:space="preserve">Пизарро </w:t>
      </w:r>
      <w:r>
        <w:rPr>
          <w:sz w:val="24"/>
          <w:szCs w:val="29"/>
        </w:rPr>
        <w:t>(правильно Писарро), Франсиско — знаменитый конкистадор, завоеватель Перу.</w:t>
      </w:r>
    </w:p>
    <w:p>
      <w:pPr>
        <w:pStyle w:val="Normal"/>
        <w:ind w:firstLine="567"/>
        <w:jc w:val="both"/>
        <w:rPr>
          <w:sz w:val="24"/>
          <w:szCs w:val="24"/>
        </w:rPr>
      </w:pPr>
      <w:r>
        <w:rPr>
          <w:sz w:val="24"/>
          <w:szCs w:val="29"/>
        </w:rPr>
        <w:t xml:space="preserve">{95} </w:t>
      </w:r>
      <w:r>
        <w:rPr>
          <w:i/>
          <w:iCs/>
          <w:sz w:val="24"/>
          <w:szCs w:val="29"/>
        </w:rPr>
        <w:t xml:space="preserve">Флиорье </w:t>
      </w:r>
      <w:r>
        <w:rPr>
          <w:sz w:val="24"/>
          <w:szCs w:val="29"/>
        </w:rPr>
        <w:t xml:space="preserve">— французский моряк, автор книги о мореплавателе Маршанде (см. примечание 96 на стр. 119). </w:t>
      </w:r>
      <w:r>
        <w:rPr>
          <w:sz w:val="24"/>
          <w:szCs w:val="29"/>
          <w:lang w:val="en-US" w:eastAsia="en-US"/>
        </w:rPr>
        <w:t>(</w:t>
      </w:r>
      <w:r>
        <w:rPr>
          <w:i/>
          <w:iCs/>
          <w:sz w:val="24"/>
          <w:szCs w:val="29"/>
          <w:lang w:val="en-US" w:eastAsia="en-US"/>
        </w:rPr>
        <w:t>OCR:</w:t>
      </w:r>
      <w:r>
        <w:rPr>
          <w:sz w:val="24"/>
          <w:szCs w:val="29"/>
          <w:lang w:val="en-US" w:eastAsia="en-US"/>
        </w:rPr>
        <w:t xml:space="preserve"> Примечание относится к подстрочному примечанию.)</w:t>
      </w:r>
    </w:p>
    <w:p>
      <w:pPr>
        <w:pStyle w:val="Normal"/>
        <w:ind w:firstLine="567"/>
        <w:jc w:val="both"/>
        <w:rPr>
          <w:sz w:val="24"/>
          <w:szCs w:val="24"/>
        </w:rPr>
      </w:pPr>
      <w:r>
        <w:rPr>
          <w:sz w:val="24"/>
          <w:szCs w:val="29"/>
        </w:rPr>
        <w:t xml:space="preserve">{96} </w:t>
      </w:r>
      <w:r>
        <w:rPr>
          <w:i/>
          <w:iCs/>
          <w:sz w:val="24"/>
          <w:szCs w:val="29"/>
        </w:rPr>
        <w:t xml:space="preserve">Дариенский перешеек </w:t>
      </w:r>
      <w:r>
        <w:rPr>
          <w:sz w:val="24"/>
          <w:szCs w:val="29"/>
        </w:rPr>
        <w:t>— восточная часть Панамского перешейка. Вдоль него проходит горная цепь. Испанец Бальбоа, высадившийся на северном, атлантическом</w:t>
      </w:r>
      <w:r>
        <w:rPr>
          <w:sz w:val="24"/>
          <w:szCs w:val="24"/>
        </w:rPr>
        <w:t xml:space="preserve"> </w:t>
      </w:r>
      <w:r>
        <w:rPr>
          <w:sz w:val="24"/>
          <w:szCs w:val="29"/>
        </w:rPr>
        <w:t xml:space="preserve">берегу перешейка, перевалил в 1513 году через горы и увидел на юге открытое море. Бальбоа назвал его Южным и составил нотариальный акт о присоединении его к кастильским владениям. Уже тогда возникло предположение, что море, открытое Бальбоа, простирается очень далеко на юг, а на запад, возможно, до Китая и Индии. Основываясь на этом предположении, Магеллан составил свой проект плавания западным путем в Индию. В 1519 году он отплыл от испанских берегов, в 1520—1521 годах пересек «Южное море» при тихой погоде, почему и назвал его Тихим океаном. </w:t>
      </w:r>
      <w:r>
        <w:rPr>
          <w:sz w:val="24"/>
          <w:szCs w:val="29"/>
          <w:lang w:val="en-US" w:eastAsia="en-US"/>
        </w:rPr>
        <w:t>(</w:t>
      </w:r>
      <w:r>
        <w:rPr>
          <w:i/>
          <w:iCs/>
          <w:sz w:val="24"/>
          <w:szCs w:val="29"/>
          <w:lang w:val="en-US" w:eastAsia="en-US"/>
        </w:rPr>
        <w:t>OCR:</w:t>
      </w:r>
      <w:r>
        <w:rPr>
          <w:sz w:val="24"/>
          <w:szCs w:val="29"/>
          <w:lang w:val="en-US" w:eastAsia="en-US"/>
        </w:rPr>
        <w:t xml:space="preserve"> Примечание относится к подстрочному примечанию.)</w:t>
      </w:r>
    </w:p>
    <w:p>
      <w:pPr>
        <w:pStyle w:val="Normal"/>
        <w:ind w:firstLine="567"/>
        <w:jc w:val="both"/>
        <w:rPr>
          <w:sz w:val="24"/>
          <w:szCs w:val="24"/>
        </w:rPr>
      </w:pPr>
      <w:r>
        <w:rPr>
          <w:sz w:val="24"/>
          <w:szCs w:val="29"/>
        </w:rPr>
        <w:t xml:space="preserve">{97} </w:t>
      </w:r>
      <w:r>
        <w:rPr>
          <w:i/>
          <w:iCs/>
          <w:sz w:val="24"/>
          <w:szCs w:val="29"/>
        </w:rPr>
        <w:t xml:space="preserve">Аудиенция, </w:t>
      </w:r>
      <w:r>
        <w:rPr>
          <w:sz w:val="24"/>
          <w:szCs w:val="29"/>
        </w:rPr>
        <w:t>правильно аудиенсия — (</w:t>
      </w:r>
      <w:r>
        <w:rPr>
          <w:sz w:val="24"/>
          <w:szCs w:val="29"/>
          <w:lang w:val="en-US"/>
        </w:rPr>
        <w:t>audiencia</w:t>
      </w:r>
      <w:r>
        <w:rPr>
          <w:sz w:val="24"/>
          <w:szCs w:val="29"/>
        </w:rPr>
        <w:t>) — присутствие, главное колониальное правление.</w:t>
      </w:r>
    </w:p>
    <w:p>
      <w:pPr>
        <w:pStyle w:val="Normal"/>
        <w:ind w:firstLine="567"/>
        <w:jc w:val="both"/>
        <w:rPr>
          <w:sz w:val="24"/>
          <w:szCs w:val="24"/>
        </w:rPr>
      </w:pPr>
      <w:r>
        <w:rPr>
          <w:sz w:val="24"/>
          <w:szCs w:val="29"/>
        </w:rPr>
        <w:t xml:space="preserve">{98} </w:t>
      </w:r>
      <w:r>
        <w:rPr>
          <w:i/>
          <w:iCs/>
          <w:sz w:val="24"/>
          <w:szCs w:val="29"/>
        </w:rPr>
        <w:t xml:space="preserve">«Святая инквизиция» </w:t>
      </w:r>
      <w:r>
        <w:rPr>
          <w:sz w:val="24"/>
          <w:szCs w:val="29"/>
        </w:rPr>
        <w:t xml:space="preserve">(по-латыни </w:t>
      </w:r>
      <w:r>
        <w:rPr>
          <w:sz w:val="24"/>
          <w:szCs w:val="29"/>
          <w:lang w:val="en-US"/>
        </w:rPr>
        <w:t>inquisitio</w:t>
      </w:r>
      <w:r>
        <w:rPr>
          <w:sz w:val="24"/>
          <w:szCs w:val="29"/>
        </w:rPr>
        <w:t xml:space="preserve"> — расследование) — судебно-следственная церковная католическая организация по делам «еретиков». В «королевствах» Испанской Америки инквизиция была уничтожена после провозглашения их независимыми республиками, в самой Испании — только во второй четверти </w:t>
      </w:r>
      <w:r>
        <w:rPr>
          <w:sz w:val="24"/>
          <w:szCs w:val="29"/>
          <w:lang w:val="en-US"/>
        </w:rPr>
        <w:t>XIX</w:t>
      </w:r>
      <w:r>
        <w:rPr>
          <w:sz w:val="24"/>
          <w:szCs w:val="29"/>
        </w:rPr>
        <w:t xml:space="preserve"> века.</w:t>
      </w:r>
    </w:p>
    <w:p>
      <w:pPr>
        <w:pStyle w:val="Normal"/>
        <w:ind w:firstLine="567"/>
        <w:jc w:val="both"/>
        <w:rPr>
          <w:sz w:val="24"/>
          <w:szCs w:val="24"/>
        </w:rPr>
      </w:pPr>
      <w:r>
        <w:rPr>
          <w:sz w:val="24"/>
          <w:szCs w:val="29"/>
        </w:rPr>
        <w:t xml:space="preserve">{99} </w:t>
      </w:r>
      <w:r>
        <w:rPr>
          <w:i/>
          <w:iCs/>
          <w:sz w:val="24"/>
          <w:szCs w:val="29"/>
        </w:rPr>
        <w:t xml:space="preserve">Верхнее Перу </w:t>
      </w:r>
      <w:r>
        <w:rPr>
          <w:sz w:val="24"/>
          <w:szCs w:val="29"/>
        </w:rPr>
        <w:t>(</w:t>
      </w:r>
      <w:r>
        <w:rPr>
          <w:sz w:val="24"/>
          <w:szCs w:val="29"/>
          <w:lang w:val="en-US"/>
        </w:rPr>
        <w:t>Alto</w:t>
      </w:r>
      <w:r>
        <w:rPr>
          <w:sz w:val="24"/>
          <w:szCs w:val="29"/>
        </w:rPr>
        <w:t xml:space="preserve"> </w:t>
      </w:r>
      <w:r>
        <w:rPr>
          <w:sz w:val="24"/>
          <w:szCs w:val="29"/>
          <w:lang w:val="en-US"/>
        </w:rPr>
        <w:t>Peru</w:t>
      </w:r>
      <w:r>
        <w:rPr>
          <w:sz w:val="24"/>
          <w:szCs w:val="29"/>
        </w:rPr>
        <w:t xml:space="preserve"> ) — центральное нагорье в Андах к юго-востоку от озера Титикака; позднее получило название Боливийского нагорья и стало ядром республики Боливия (в честь одного из вождей испано-американской революции — Боливара).</w:t>
      </w:r>
    </w:p>
    <w:p>
      <w:pPr>
        <w:pStyle w:val="Normal"/>
        <w:ind w:firstLine="567"/>
        <w:jc w:val="both"/>
        <w:rPr>
          <w:sz w:val="24"/>
          <w:szCs w:val="24"/>
        </w:rPr>
      </w:pPr>
      <w:r>
        <w:rPr>
          <w:sz w:val="24"/>
          <w:szCs w:val="29"/>
        </w:rPr>
        <w:t xml:space="preserve">{100} </w:t>
      </w:r>
      <w:r>
        <w:rPr>
          <w:i/>
          <w:iCs/>
          <w:sz w:val="24"/>
          <w:szCs w:val="29"/>
        </w:rPr>
        <w:t xml:space="preserve">«Объявление себя независимыми жителей Буэнос-Айреса и Хили». </w:t>
      </w:r>
      <w:r>
        <w:rPr>
          <w:sz w:val="24"/>
          <w:szCs w:val="29"/>
        </w:rPr>
        <w:t>«Соединенные провинции Ла-Платы» (Аргентина, включившая сначала и Уругвай) объявили себя независимой республикой в 1816 году, Чили — в 1817 году (в результате похода лаплатского генерала Сан-Мартина).</w:t>
      </w:r>
    </w:p>
    <w:p>
      <w:pPr>
        <w:pStyle w:val="Normal"/>
        <w:ind w:firstLine="567"/>
        <w:jc w:val="both"/>
        <w:rPr>
          <w:sz w:val="24"/>
          <w:szCs w:val="24"/>
        </w:rPr>
      </w:pPr>
      <w:r>
        <w:rPr>
          <w:sz w:val="24"/>
          <w:szCs w:val="29"/>
        </w:rPr>
        <w:t xml:space="preserve">{101} </w:t>
      </w:r>
      <w:r>
        <w:rPr>
          <w:i/>
          <w:iCs/>
          <w:sz w:val="24"/>
          <w:szCs w:val="29"/>
        </w:rPr>
        <w:t xml:space="preserve">«Негров... испанцы покупали в Рио-Жанейро». </w:t>
      </w:r>
      <w:r>
        <w:rPr>
          <w:sz w:val="24"/>
          <w:szCs w:val="29"/>
        </w:rPr>
        <w:t xml:space="preserve">В начале </w:t>
      </w:r>
      <w:r>
        <w:rPr>
          <w:sz w:val="24"/>
          <w:szCs w:val="29"/>
          <w:lang w:val="en-US"/>
        </w:rPr>
        <w:t>XIX</w:t>
      </w:r>
      <w:r>
        <w:rPr>
          <w:sz w:val="24"/>
          <w:szCs w:val="29"/>
        </w:rPr>
        <w:t xml:space="preserve"> века город Рио-де-Жанейро был центром унизительной работорговли.</w:t>
      </w:r>
    </w:p>
    <w:p>
      <w:pPr>
        <w:pStyle w:val="Normal"/>
        <w:ind w:firstLine="567"/>
        <w:jc w:val="both"/>
        <w:rPr>
          <w:sz w:val="24"/>
          <w:szCs w:val="24"/>
        </w:rPr>
      </w:pPr>
      <w:r>
        <w:rPr>
          <w:sz w:val="24"/>
          <w:szCs w:val="29"/>
        </w:rPr>
        <w:t xml:space="preserve">{102} </w:t>
      </w:r>
      <w:r>
        <w:rPr>
          <w:i/>
          <w:iCs/>
          <w:sz w:val="24"/>
          <w:szCs w:val="29"/>
        </w:rPr>
        <w:t xml:space="preserve">«Их (негров)... вели сухим путем в Хили». </w:t>
      </w:r>
      <w:r>
        <w:rPr>
          <w:sz w:val="24"/>
          <w:szCs w:val="29"/>
        </w:rPr>
        <w:t xml:space="preserve">Этот путь шел от Буэнос-Айреса на запад через равнины до города Мендосы, лежащего у восточного подножия Андов. Оттуда партии рабов заставляли совершать труднейший путь в Вальпараисо через высокогорный перевал (около 3700 м над уровнем моря) между двумя горными вершинами — Аконкагуа и Тупунтато. </w:t>
      </w:r>
      <w:r>
        <w:rPr>
          <w:sz w:val="24"/>
          <w:szCs w:val="29"/>
          <w:lang w:val="en-US" w:eastAsia="en-US"/>
        </w:rPr>
        <w:t>(</w:t>
      </w:r>
      <w:r>
        <w:rPr>
          <w:i/>
          <w:iCs/>
          <w:sz w:val="24"/>
          <w:szCs w:val="29"/>
          <w:lang w:val="en-US" w:eastAsia="en-US"/>
        </w:rPr>
        <w:t xml:space="preserve">OCR: </w:t>
      </w:r>
      <w:r>
        <w:rPr>
          <w:sz w:val="24"/>
          <w:szCs w:val="29"/>
          <w:lang w:val="en-US" w:eastAsia="en-US"/>
        </w:rPr>
        <w:t>Примечание относится к подстрочному примечанию.)</w:t>
      </w:r>
    </w:p>
    <w:p>
      <w:pPr>
        <w:pStyle w:val="Normal"/>
        <w:ind w:firstLine="567"/>
        <w:jc w:val="both"/>
        <w:rPr>
          <w:sz w:val="24"/>
          <w:szCs w:val="24"/>
        </w:rPr>
      </w:pPr>
      <w:r>
        <w:rPr>
          <w:sz w:val="24"/>
          <w:szCs w:val="29"/>
        </w:rPr>
        <w:t xml:space="preserve">{103} </w:t>
      </w:r>
      <w:r>
        <w:rPr>
          <w:i/>
          <w:iCs/>
          <w:sz w:val="24"/>
          <w:szCs w:val="29"/>
        </w:rPr>
        <w:t xml:space="preserve">Ямайка, </w:t>
      </w:r>
      <w:r>
        <w:rPr>
          <w:sz w:val="24"/>
          <w:szCs w:val="29"/>
        </w:rPr>
        <w:t>открытая Колумбом в 1494 г. формально уступлена Испанией в 1670 г.</w:t>
      </w:r>
    </w:p>
    <w:p>
      <w:pPr>
        <w:pStyle w:val="Normal"/>
        <w:ind w:firstLine="567"/>
        <w:jc w:val="both"/>
        <w:rPr>
          <w:sz w:val="24"/>
          <w:szCs w:val="24"/>
        </w:rPr>
      </w:pPr>
      <w:r>
        <w:rPr>
          <w:sz w:val="24"/>
          <w:szCs w:val="29"/>
        </w:rPr>
        <w:t xml:space="preserve">{104} </w:t>
      </w:r>
      <w:r>
        <w:rPr>
          <w:i/>
          <w:iCs/>
          <w:sz w:val="24"/>
          <w:szCs w:val="29"/>
        </w:rPr>
        <w:t xml:space="preserve">«Суперкарг, или прикащик, сего судна». </w:t>
      </w:r>
      <w:r>
        <w:rPr>
          <w:sz w:val="24"/>
          <w:szCs w:val="29"/>
        </w:rPr>
        <w:t xml:space="preserve">Английский термин </w:t>
      </w:r>
      <w:r>
        <w:rPr>
          <w:sz w:val="24"/>
          <w:szCs w:val="29"/>
          <w:lang w:val="en-US"/>
        </w:rPr>
        <w:t>supercargo</w:t>
      </w:r>
      <w:r>
        <w:rPr>
          <w:sz w:val="24"/>
          <w:szCs w:val="29"/>
        </w:rPr>
        <w:t xml:space="preserve">, заимствованный от испанского </w:t>
      </w:r>
      <w:r>
        <w:rPr>
          <w:sz w:val="24"/>
          <w:szCs w:val="29"/>
          <w:lang w:val="en-US"/>
        </w:rPr>
        <w:t>sobrecargo</w:t>
      </w:r>
      <w:r>
        <w:rPr>
          <w:sz w:val="24"/>
          <w:szCs w:val="29"/>
        </w:rPr>
        <w:t xml:space="preserve"> (</w:t>
      </w:r>
      <w:r>
        <w:rPr>
          <w:sz w:val="24"/>
          <w:szCs w:val="29"/>
          <w:lang w:val="en-US"/>
        </w:rPr>
        <w:t>carga</w:t>
      </w:r>
      <w:r>
        <w:rPr>
          <w:sz w:val="24"/>
          <w:szCs w:val="29"/>
        </w:rPr>
        <w:t xml:space="preserve"> — груз), обозначает одного из младших помощников капитана торгового судна, на которого возлагается обязанность наблюдать за выгрузкой и погрузкой. Иногда же собственник груза или судовладелец назначал для этой цели специальное лицо, своего «приказчика».</w:t>
      </w:r>
    </w:p>
    <w:p>
      <w:pPr>
        <w:pStyle w:val="Normal"/>
        <w:ind w:firstLine="567"/>
        <w:jc w:val="both"/>
        <w:rPr>
          <w:sz w:val="24"/>
          <w:szCs w:val="24"/>
        </w:rPr>
      </w:pPr>
      <w:r>
        <w:rPr>
          <w:sz w:val="24"/>
          <w:szCs w:val="29"/>
        </w:rPr>
        <w:t xml:space="preserve">{105} </w:t>
      </w:r>
      <w:r>
        <w:rPr>
          <w:i/>
          <w:iCs/>
          <w:sz w:val="24"/>
          <w:szCs w:val="29"/>
        </w:rPr>
        <w:t xml:space="preserve">Хина. </w:t>
      </w:r>
      <w:r>
        <w:rPr>
          <w:sz w:val="24"/>
          <w:szCs w:val="29"/>
        </w:rPr>
        <w:t xml:space="preserve">Дикорастущее хинное дерево распространено на восточных склонах Андов, в тропической зоне. Перу в </w:t>
      </w:r>
      <w:r>
        <w:rPr>
          <w:sz w:val="24"/>
          <w:szCs w:val="29"/>
          <w:lang w:val="en-US"/>
        </w:rPr>
        <w:t>XVI</w:t>
      </w:r>
      <w:r>
        <w:rPr>
          <w:sz w:val="24"/>
          <w:szCs w:val="29"/>
        </w:rPr>
        <w:t xml:space="preserve"> — </w:t>
      </w:r>
      <w:r>
        <w:rPr>
          <w:sz w:val="24"/>
          <w:szCs w:val="29"/>
          <w:lang w:val="en-US"/>
        </w:rPr>
        <w:t>XIX</w:t>
      </w:r>
      <w:r>
        <w:rPr>
          <w:sz w:val="24"/>
          <w:szCs w:val="29"/>
        </w:rPr>
        <w:t xml:space="preserve"> веках было важнейшим поставщиком хинной коры. Но в настоящее время хина доставляется почти исключительно культурным хинным деревом, которое разводится на плантациях на острове Ява (Индонезия).</w:t>
      </w:r>
    </w:p>
    <w:p>
      <w:pPr>
        <w:pStyle w:val="Normal"/>
        <w:ind w:firstLine="567"/>
        <w:jc w:val="both"/>
        <w:rPr>
          <w:sz w:val="24"/>
          <w:szCs w:val="24"/>
        </w:rPr>
      </w:pPr>
      <w:r>
        <w:rPr>
          <w:sz w:val="24"/>
          <w:szCs w:val="29"/>
        </w:rPr>
        <w:t xml:space="preserve">{106} </w:t>
      </w:r>
      <w:r>
        <w:rPr>
          <w:i/>
          <w:iCs/>
          <w:sz w:val="24"/>
          <w:szCs w:val="29"/>
        </w:rPr>
        <w:t xml:space="preserve">Сассапарель, </w:t>
      </w:r>
      <w:r>
        <w:rPr>
          <w:sz w:val="24"/>
          <w:szCs w:val="29"/>
        </w:rPr>
        <w:t>сарсапариль (</w:t>
      </w:r>
      <w:r>
        <w:rPr>
          <w:sz w:val="24"/>
          <w:szCs w:val="29"/>
          <w:lang w:val="en-US"/>
        </w:rPr>
        <w:t>Smilax</w:t>
      </w:r>
      <w:r>
        <w:rPr>
          <w:sz w:val="24"/>
          <w:szCs w:val="29"/>
        </w:rPr>
        <w:t xml:space="preserve">) — род лазящих растений, семейства лилейных. Во время Головнина корни некоторых тропических </w:t>
      </w:r>
      <w:r>
        <w:rPr>
          <w:sz w:val="24"/>
        </w:rPr>
        <w:t xml:space="preserve"> </w:t>
      </w:r>
      <w:r>
        <w:rPr>
          <w:sz w:val="24"/>
          <w:szCs w:val="29"/>
        </w:rPr>
        <w:t>видов сарсапарилей широко применялись в медицине.</w:t>
      </w:r>
    </w:p>
    <w:p>
      <w:pPr>
        <w:pStyle w:val="Normal"/>
        <w:ind w:firstLine="567"/>
        <w:jc w:val="both"/>
        <w:rPr>
          <w:sz w:val="24"/>
          <w:szCs w:val="24"/>
        </w:rPr>
      </w:pPr>
      <w:r>
        <w:rPr>
          <w:sz w:val="24"/>
          <w:szCs w:val="29"/>
        </w:rPr>
        <w:t xml:space="preserve">{107} </w:t>
      </w:r>
      <w:r>
        <w:rPr>
          <w:i/>
          <w:iCs/>
          <w:sz w:val="24"/>
          <w:szCs w:val="29"/>
        </w:rPr>
        <w:t xml:space="preserve">Вигонья шерсть. </w:t>
      </w:r>
      <w:r>
        <w:rPr>
          <w:sz w:val="24"/>
          <w:szCs w:val="29"/>
        </w:rPr>
        <w:t>Вигонь — дикое животное из семейства верблюдовых, род лам. Но возможно, что вигоньей Головнин называл также шерсть домашней альпаки. Та и другая очень ценны и в настоящее время вывозятся из Перу, но составляют лишь незначительную часть экспорта страны.</w:t>
      </w:r>
    </w:p>
    <w:p>
      <w:pPr>
        <w:pStyle w:val="Normal"/>
        <w:ind w:firstLine="567"/>
        <w:jc w:val="both"/>
        <w:rPr>
          <w:sz w:val="24"/>
          <w:szCs w:val="24"/>
        </w:rPr>
      </w:pPr>
      <w:r>
        <w:rPr>
          <w:sz w:val="24"/>
          <w:szCs w:val="29"/>
        </w:rPr>
        <w:t xml:space="preserve">{108} </w:t>
      </w:r>
      <w:r>
        <w:rPr>
          <w:i/>
          <w:iCs/>
          <w:sz w:val="24"/>
          <w:szCs w:val="29"/>
        </w:rPr>
        <w:t xml:space="preserve">Кадикс </w:t>
      </w:r>
      <w:r>
        <w:rPr>
          <w:sz w:val="24"/>
          <w:szCs w:val="29"/>
        </w:rPr>
        <w:t>(правильно Кадис) — город и порт в ю.</w:t>
      </w:r>
      <w:r>
        <w:rPr>
          <w:i/>
          <w:iCs/>
          <w:sz w:val="24"/>
          <w:szCs w:val="29"/>
        </w:rPr>
        <w:t>-</w:t>
      </w:r>
      <w:r>
        <w:rPr>
          <w:sz w:val="24"/>
          <w:szCs w:val="29"/>
        </w:rPr>
        <w:t>з. Испании. Через Кадис шла почти вся внешняя торговля Испании с ее заокеанскими колониями.</w:t>
      </w:r>
    </w:p>
    <w:p>
      <w:pPr>
        <w:pStyle w:val="Normal"/>
        <w:ind w:firstLine="567"/>
        <w:jc w:val="both"/>
        <w:rPr>
          <w:sz w:val="24"/>
          <w:szCs w:val="24"/>
        </w:rPr>
      </w:pPr>
      <w:r>
        <w:rPr>
          <w:sz w:val="24"/>
          <w:szCs w:val="29"/>
        </w:rPr>
        <w:t xml:space="preserve">{109} </w:t>
      </w:r>
      <w:r>
        <w:rPr>
          <w:i/>
          <w:iCs/>
          <w:sz w:val="24"/>
          <w:szCs w:val="29"/>
        </w:rPr>
        <w:t xml:space="preserve">«Между Перу и Хили вовсе никакого сообщения нет». </w:t>
      </w:r>
      <w:r>
        <w:rPr>
          <w:sz w:val="24"/>
          <w:szCs w:val="29"/>
        </w:rPr>
        <w:t>Препятствием, хотя и преодолимым, служила пустыня Атакама, а не горы, которые в этом районе отступают от моря иногда на десятки километров.</w:t>
      </w:r>
    </w:p>
    <w:p>
      <w:pPr>
        <w:pStyle w:val="Normal"/>
        <w:ind w:firstLine="567"/>
        <w:jc w:val="both"/>
        <w:rPr>
          <w:sz w:val="24"/>
          <w:szCs w:val="24"/>
        </w:rPr>
      </w:pPr>
      <w:r>
        <w:rPr>
          <w:sz w:val="24"/>
          <w:szCs w:val="29"/>
        </w:rPr>
        <w:t xml:space="preserve">{110} </w:t>
      </w:r>
      <w:r>
        <w:rPr>
          <w:i/>
          <w:iCs/>
          <w:sz w:val="24"/>
          <w:szCs w:val="29"/>
        </w:rPr>
        <w:t xml:space="preserve">Панама </w:t>
      </w:r>
      <w:r>
        <w:rPr>
          <w:sz w:val="24"/>
          <w:szCs w:val="29"/>
        </w:rPr>
        <w:t>— портовый город на южном тихоокеанском берегу Панамского перешейка, основанный в 1519 году. Теперь — столица одноименной республики.</w:t>
      </w:r>
    </w:p>
    <w:p>
      <w:pPr>
        <w:pStyle w:val="Normal"/>
        <w:ind w:firstLine="567"/>
        <w:jc w:val="both"/>
        <w:rPr>
          <w:sz w:val="24"/>
          <w:szCs w:val="24"/>
        </w:rPr>
      </w:pPr>
      <w:r>
        <w:rPr>
          <w:sz w:val="24"/>
          <w:szCs w:val="29"/>
        </w:rPr>
        <w:t xml:space="preserve">{111} </w:t>
      </w:r>
      <w:r>
        <w:rPr>
          <w:i/>
          <w:iCs/>
          <w:sz w:val="24"/>
          <w:szCs w:val="29"/>
        </w:rPr>
        <w:t xml:space="preserve">Портобелло </w:t>
      </w:r>
      <w:r>
        <w:rPr>
          <w:sz w:val="24"/>
          <w:szCs w:val="29"/>
        </w:rPr>
        <w:t>— правильно Портобельо (</w:t>
      </w:r>
      <w:r>
        <w:rPr>
          <w:sz w:val="24"/>
          <w:szCs w:val="29"/>
          <w:lang w:val="en-US"/>
        </w:rPr>
        <w:t>Portobello</w:t>
      </w:r>
      <w:r>
        <w:rPr>
          <w:sz w:val="24"/>
          <w:szCs w:val="29"/>
        </w:rPr>
        <w:t xml:space="preserve">) — портовый город на северном, атлантическом берегу Панамского перешейка; в </w:t>
      </w:r>
      <w:r>
        <w:rPr>
          <w:sz w:val="24"/>
          <w:szCs w:val="29"/>
          <w:lang w:val="en-US"/>
        </w:rPr>
        <w:t>XVI</w:t>
      </w:r>
      <w:r>
        <w:rPr>
          <w:sz w:val="24"/>
          <w:szCs w:val="29"/>
        </w:rPr>
        <w:t xml:space="preserve"> — </w:t>
      </w:r>
      <w:r>
        <w:rPr>
          <w:sz w:val="24"/>
          <w:szCs w:val="29"/>
          <w:lang w:val="en-US"/>
        </w:rPr>
        <w:t>XIX</w:t>
      </w:r>
      <w:r>
        <w:rPr>
          <w:sz w:val="24"/>
          <w:szCs w:val="29"/>
        </w:rPr>
        <w:t xml:space="preserve"> веках играл очень большую роль в торговле и связи Европы с тихоокеанскими странами Америки. После сооружения Панамского канала порт, находящийся в стороне от него, потерял значение.</w:t>
      </w:r>
    </w:p>
    <w:p>
      <w:pPr>
        <w:pStyle w:val="Normal"/>
        <w:ind w:firstLine="567"/>
        <w:jc w:val="both"/>
        <w:rPr>
          <w:sz w:val="24"/>
          <w:szCs w:val="24"/>
        </w:rPr>
      </w:pPr>
      <w:r>
        <w:rPr>
          <w:sz w:val="24"/>
          <w:szCs w:val="29"/>
        </w:rPr>
        <w:t xml:space="preserve">{112} </w:t>
      </w:r>
      <w:r>
        <w:rPr>
          <w:i/>
          <w:iCs/>
          <w:sz w:val="24"/>
          <w:szCs w:val="29"/>
        </w:rPr>
        <w:t xml:space="preserve">Калифорния. </w:t>
      </w:r>
      <w:r>
        <w:rPr>
          <w:sz w:val="24"/>
          <w:szCs w:val="29"/>
        </w:rPr>
        <w:t>Речь идет о «Верхней», континентальной Калифорнии (теперь североамериканский штат), а не о «Нижней», полуостровной — пустынной и очень слабо заселенной мексиканской области.</w:t>
      </w:r>
    </w:p>
    <w:p>
      <w:pPr>
        <w:pStyle w:val="Normal"/>
        <w:ind w:firstLine="567"/>
        <w:jc w:val="both"/>
        <w:rPr>
          <w:sz w:val="24"/>
          <w:szCs w:val="24"/>
        </w:rPr>
      </w:pPr>
      <w:r>
        <w:rPr>
          <w:sz w:val="24"/>
          <w:szCs w:val="29"/>
        </w:rPr>
        <w:t xml:space="preserve">{113} </w:t>
      </w:r>
      <w:r>
        <w:rPr>
          <w:i/>
          <w:iCs/>
          <w:sz w:val="24"/>
          <w:szCs w:val="29"/>
        </w:rPr>
        <w:t xml:space="preserve">«Перу рано или поздно должно отпасть от Испании». </w:t>
      </w:r>
      <w:r>
        <w:rPr>
          <w:sz w:val="24"/>
          <w:szCs w:val="29"/>
        </w:rPr>
        <w:t>Перу отложилось от Испании в 1820 году.</w:t>
      </w:r>
    </w:p>
    <w:p>
      <w:pPr>
        <w:pStyle w:val="Normal"/>
        <w:ind w:firstLine="567"/>
        <w:jc w:val="both"/>
        <w:rPr>
          <w:sz w:val="24"/>
          <w:szCs w:val="24"/>
        </w:rPr>
      </w:pPr>
      <w:r>
        <w:rPr>
          <w:sz w:val="24"/>
          <w:szCs w:val="29"/>
        </w:rPr>
        <w:t xml:space="preserve">{114} </w:t>
      </w:r>
      <w:r>
        <w:rPr>
          <w:i/>
          <w:iCs/>
          <w:sz w:val="24"/>
          <w:szCs w:val="29"/>
        </w:rPr>
        <w:t xml:space="preserve">«Мощь одной сильной морской державы». </w:t>
      </w:r>
      <w:r>
        <w:rPr>
          <w:sz w:val="24"/>
          <w:szCs w:val="29"/>
        </w:rPr>
        <w:t>Головнин намекает на Англию: США тогда еще не могли называться сильной морской державой.</w:t>
      </w:r>
    </w:p>
    <w:p>
      <w:pPr>
        <w:pStyle w:val="Normal"/>
        <w:ind w:firstLine="567"/>
        <w:jc w:val="both"/>
        <w:rPr>
          <w:sz w:val="24"/>
          <w:szCs w:val="24"/>
        </w:rPr>
      </w:pPr>
      <w:r>
        <w:rPr>
          <w:sz w:val="24"/>
          <w:szCs w:val="29"/>
        </w:rPr>
        <w:t xml:space="preserve">{115} </w:t>
      </w:r>
      <w:r>
        <w:rPr>
          <w:i/>
          <w:iCs/>
          <w:sz w:val="24"/>
          <w:szCs w:val="29"/>
        </w:rPr>
        <w:t xml:space="preserve">«...независимые одна от другой области». </w:t>
      </w:r>
      <w:r>
        <w:rPr>
          <w:sz w:val="24"/>
          <w:szCs w:val="29"/>
        </w:rPr>
        <w:t>В ближайшие годы (к 1826 году) испанские колониальные владения в Америке распались на восемь республик: Мексика, Соединенные Штаты Центральной Америки; Колумбия, включавшая нынешнюю Колумбию, Венесуэлу и Эквадор; Боливия, Перу, Чили, Парагвай и Соединенные провинции Ла-Платы. В дальнейшем распад продолжался, и в настоящее время на двойном западном континенте имеется 16 испано-американских республик и, кроме того, еще две на Антильских островах.</w:t>
      </w:r>
    </w:p>
    <w:p>
      <w:pPr>
        <w:pStyle w:val="Normal"/>
        <w:ind w:firstLine="567"/>
        <w:jc w:val="both"/>
        <w:rPr>
          <w:sz w:val="24"/>
          <w:szCs w:val="24"/>
        </w:rPr>
      </w:pPr>
      <w:r>
        <w:rPr>
          <w:sz w:val="24"/>
          <w:szCs w:val="29"/>
        </w:rPr>
        <w:t xml:space="preserve">{116} </w:t>
      </w:r>
      <w:r>
        <w:rPr>
          <w:i/>
          <w:iCs/>
          <w:sz w:val="24"/>
          <w:szCs w:val="29"/>
        </w:rPr>
        <w:t xml:space="preserve">Гваяквиль </w:t>
      </w:r>
      <w:r>
        <w:rPr>
          <w:sz w:val="24"/>
          <w:szCs w:val="29"/>
        </w:rPr>
        <w:t>— правильно Гуаякиль (</w:t>
      </w:r>
      <w:r>
        <w:rPr>
          <w:sz w:val="24"/>
          <w:szCs w:val="29"/>
          <w:lang w:val="en-US"/>
        </w:rPr>
        <w:t>Guayaquil</w:t>
      </w:r>
      <w:r>
        <w:rPr>
          <w:sz w:val="24"/>
          <w:szCs w:val="29"/>
        </w:rPr>
        <w:t>) — важнейший испанский тихоокеанский порт между Панамой и Кальяо, находящийся теперь на территории республики Эквадор.</w:t>
      </w:r>
    </w:p>
    <w:p>
      <w:pPr>
        <w:pStyle w:val="Normal"/>
        <w:ind w:firstLine="567"/>
        <w:jc w:val="both"/>
        <w:rPr>
          <w:sz w:val="24"/>
          <w:szCs w:val="24"/>
        </w:rPr>
      </w:pPr>
      <w:r>
        <w:rPr>
          <w:sz w:val="24"/>
          <w:szCs w:val="29"/>
        </w:rPr>
        <w:t xml:space="preserve">{117} </w:t>
      </w:r>
      <w:r>
        <w:rPr>
          <w:i/>
          <w:iCs/>
          <w:sz w:val="24"/>
          <w:szCs w:val="29"/>
        </w:rPr>
        <w:t xml:space="preserve">«Между Перу и Бразилиею обитает варварский лютый народ». </w:t>
      </w:r>
      <w:r>
        <w:rPr>
          <w:sz w:val="24"/>
          <w:szCs w:val="29"/>
        </w:rPr>
        <w:t>Неизвестно, о каком именно индейском народе говорит Головнин, так как испанские завоеватели, как и всякие другие колонизаторы, обвиняли в жестокости все племена, восстававшие против их власти.</w:t>
      </w:r>
    </w:p>
    <w:p>
      <w:pPr>
        <w:pStyle w:val="Normal"/>
        <w:ind w:firstLine="567"/>
        <w:jc w:val="both"/>
        <w:rPr>
          <w:sz w:val="24"/>
          <w:szCs w:val="24"/>
        </w:rPr>
      </w:pPr>
      <w:r>
        <w:rPr>
          <w:sz w:val="24"/>
          <w:szCs w:val="29"/>
        </w:rPr>
        <w:t xml:space="preserve">{118} </w:t>
      </w:r>
      <w:r>
        <w:rPr>
          <w:i/>
          <w:iCs/>
          <w:sz w:val="24"/>
          <w:szCs w:val="29"/>
        </w:rPr>
        <w:t xml:space="preserve">Инки </w:t>
      </w:r>
      <w:r>
        <w:rPr>
          <w:sz w:val="24"/>
          <w:szCs w:val="29"/>
        </w:rPr>
        <w:t>— каста, господствовавшая в Перу до испанского завоевания.</w:t>
      </w:r>
    </w:p>
    <w:p>
      <w:pPr>
        <w:pStyle w:val="Normal"/>
        <w:ind w:firstLine="567"/>
        <w:jc w:val="both"/>
        <w:rPr>
          <w:sz w:val="24"/>
          <w:szCs w:val="24"/>
        </w:rPr>
      </w:pPr>
      <w:r>
        <w:rPr>
          <w:sz w:val="24"/>
          <w:szCs w:val="29"/>
        </w:rPr>
        <w:t xml:space="preserve">{119} </w:t>
      </w:r>
      <w:r>
        <w:rPr>
          <w:i/>
          <w:iCs/>
          <w:sz w:val="24"/>
          <w:szCs w:val="29"/>
        </w:rPr>
        <w:t xml:space="preserve">Пачакама </w:t>
      </w:r>
      <w:r>
        <w:rPr>
          <w:sz w:val="24"/>
          <w:szCs w:val="29"/>
        </w:rPr>
        <w:t>(правильно Пачакамак) — развалины храмов, воздвигнутых в честь бога Пачакамак (это имя миссионеры переводили как «творец мира»).</w:t>
      </w:r>
    </w:p>
    <w:p>
      <w:pPr>
        <w:pStyle w:val="Normal"/>
        <w:ind w:firstLine="567"/>
        <w:jc w:val="both"/>
        <w:rPr>
          <w:sz w:val="24"/>
          <w:szCs w:val="24"/>
        </w:rPr>
      </w:pPr>
      <w:r>
        <w:rPr>
          <w:sz w:val="24"/>
          <w:szCs w:val="29"/>
        </w:rPr>
        <w:t xml:space="preserve">{120} </w:t>
      </w:r>
      <w:r>
        <w:rPr>
          <w:i/>
          <w:iCs/>
          <w:sz w:val="24"/>
          <w:szCs w:val="29"/>
        </w:rPr>
        <w:t xml:space="preserve">Каменья Гормигас </w:t>
      </w:r>
      <w:r>
        <w:rPr>
          <w:sz w:val="24"/>
          <w:szCs w:val="29"/>
        </w:rPr>
        <w:t>(правильно Ормигас) — скалы в открытом океане в 100 милях западнее Кальяо.</w:t>
      </w:r>
    </w:p>
    <w:p>
      <w:pPr>
        <w:pStyle w:val="Normal"/>
        <w:ind w:firstLine="567"/>
        <w:jc w:val="both"/>
        <w:rPr>
          <w:sz w:val="24"/>
          <w:szCs w:val="24"/>
        </w:rPr>
      </w:pPr>
      <w:r>
        <w:rPr>
          <w:sz w:val="24"/>
          <w:szCs w:val="29"/>
        </w:rPr>
        <w:t xml:space="preserve">{121} </w:t>
      </w:r>
      <w:r>
        <w:rPr>
          <w:i/>
          <w:iCs/>
          <w:sz w:val="24"/>
          <w:szCs w:val="29"/>
        </w:rPr>
        <w:t xml:space="preserve">Острова Галлиопагос, </w:t>
      </w:r>
      <w:r>
        <w:rPr>
          <w:sz w:val="24"/>
          <w:szCs w:val="29"/>
        </w:rPr>
        <w:t>Галапагос (</w:t>
      </w:r>
      <w:r>
        <w:rPr>
          <w:sz w:val="24"/>
          <w:szCs w:val="29"/>
          <w:lang w:val="en-US"/>
        </w:rPr>
        <w:t>Gallapagos</w:t>
      </w:r>
      <w:r>
        <w:rPr>
          <w:sz w:val="24"/>
          <w:szCs w:val="29"/>
        </w:rPr>
        <w:t>) — архипелаг вулканического происхождения в открытом океане; расположен приблизительно в тысяче километров к западу от берегов Южной Америки, пересекается экватором и меридианом 90° западной долготы. Открыт испанцами во время завоевания Перу. В настоящее время принадлежит республике Эквадор.</w:t>
      </w:r>
    </w:p>
    <w:p>
      <w:pPr>
        <w:pStyle w:val="Normal"/>
        <w:ind w:firstLine="567"/>
        <w:jc w:val="both"/>
        <w:rPr>
          <w:sz w:val="24"/>
          <w:szCs w:val="24"/>
        </w:rPr>
      </w:pPr>
      <w:r>
        <w:rPr>
          <w:sz w:val="24"/>
          <w:szCs w:val="29"/>
        </w:rPr>
        <w:t xml:space="preserve">{122} </w:t>
      </w:r>
      <w:r>
        <w:rPr>
          <w:i/>
          <w:iCs/>
          <w:sz w:val="24"/>
          <w:szCs w:val="29"/>
        </w:rPr>
        <w:t xml:space="preserve">Острова Маркиза Мендозы — </w:t>
      </w:r>
      <w:r>
        <w:rPr>
          <w:sz w:val="24"/>
          <w:szCs w:val="29"/>
        </w:rPr>
        <w:t>Маркизские острова, см. примечание 99 на стр. 119.</w:t>
      </w:r>
    </w:p>
    <w:p>
      <w:pPr>
        <w:pStyle w:val="Normal"/>
        <w:ind w:firstLine="567"/>
        <w:jc w:val="both"/>
        <w:rPr>
          <w:sz w:val="24"/>
          <w:szCs w:val="24"/>
        </w:rPr>
      </w:pPr>
      <w:r>
        <w:rPr>
          <w:sz w:val="24"/>
          <w:szCs w:val="29"/>
        </w:rPr>
        <w:t xml:space="preserve">{123} </w:t>
      </w:r>
      <w:r>
        <w:rPr>
          <w:i/>
          <w:iCs/>
          <w:sz w:val="24"/>
          <w:szCs w:val="29"/>
        </w:rPr>
        <w:t xml:space="preserve">Вашингтоновы острова </w:t>
      </w:r>
      <w:r>
        <w:rPr>
          <w:sz w:val="24"/>
          <w:szCs w:val="29"/>
        </w:rPr>
        <w:t>— необщепринятое название для северной группы Маркизских островов. Упоминаемая Головниным Нукагива — крупнейший из Маркизских островов.</w:t>
      </w:r>
    </w:p>
    <w:p>
      <w:pPr>
        <w:pStyle w:val="Normal"/>
        <w:ind w:firstLine="567"/>
        <w:jc w:val="both"/>
        <w:rPr>
          <w:sz w:val="24"/>
          <w:szCs w:val="24"/>
        </w:rPr>
      </w:pPr>
      <w:r>
        <w:rPr>
          <w:sz w:val="24"/>
          <w:szCs w:val="29"/>
        </w:rPr>
        <w:t xml:space="preserve">{124} </w:t>
      </w:r>
      <w:r>
        <w:rPr>
          <w:i/>
          <w:iCs/>
          <w:sz w:val="24"/>
          <w:szCs w:val="29"/>
        </w:rPr>
        <w:t xml:space="preserve">Гиау </w:t>
      </w:r>
      <w:r>
        <w:rPr>
          <w:sz w:val="24"/>
          <w:szCs w:val="29"/>
        </w:rPr>
        <w:t xml:space="preserve">(иначе Хиау и даже Ио) по-французски </w:t>
      </w:r>
      <w:r>
        <w:rPr>
          <w:sz w:val="24"/>
          <w:szCs w:val="29"/>
          <w:lang w:val="en-US"/>
        </w:rPr>
        <w:t>Hiau</w:t>
      </w:r>
      <w:r>
        <w:rPr>
          <w:sz w:val="24"/>
          <w:szCs w:val="29"/>
        </w:rPr>
        <w:t xml:space="preserve"> — северо-западный остров Маркизской группы.</w:t>
      </w:r>
    </w:p>
    <w:p>
      <w:pPr>
        <w:pStyle w:val="Normal"/>
        <w:ind w:firstLine="567"/>
        <w:jc w:val="both"/>
        <w:rPr>
          <w:sz w:val="24"/>
          <w:szCs w:val="24"/>
        </w:rPr>
      </w:pPr>
      <w:r>
        <w:rPr>
          <w:sz w:val="24"/>
          <w:szCs w:val="29"/>
        </w:rPr>
        <w:t xml:space="preserve">{125} </w:t>
      </w:r>
      <w:r>
        <w:rPr>
          <w:i/>
          <w:iCs/>
          <w:sz w:val="24"/>
          <w:szCs w:val="29"/>
        </w:rPr>
        <w:t xml:space="preserve">Мель Имануила Родерика. </w:t>
      </w:r>
      <w:r>
        <w:rPr>
          <w:sz w:val="24"/>
          <w:szCs w:val="29"/>
        </w:rPr>
        <w:t>На современных картах такой мели нет.</w:t>
      </w:r>
    </w:p>
    <w:p>
      <w:pPr>
        <w:pStyle w:val="Normal"/>
        <w:ind w:firstLine="567"/>
        <w:jc w:val="both"/>
        <w:rPr>
          <w:sz w:val="24"/>
          <w:szCs w:val="24"/>
        </w:rPr>
      </w:pPr>
      <w:r>
        <w:rPr>
          <w:sz w:val="24"/>
          <w:szCs w:val="29"/>
        </w:rPr>
        <w:t xml:space="preserve">{126} При переходе через 180-й меридиан Головнин, двигавшийся с востока на запад, должен был прибавить к календарному счету лишний день. См. ниже, примечание 204. </w:t>
      </w:r>
      <w:r>
        <w:rPr>
          <w:sz w:val="24"/>
          <w:szCs w:val="29"/>
          <w:lang w:val="en-US" w:eastAsia="en-US"/>
        </w:rPr>
        <w:t>(</w:t>
      </w:r>
      <w:r>
        <w:rPr>
          <w:i/>
          <w:iCs/>
          <w:sz w:val="24"/>
          <w:szCs w:val="29"/>
          <w:lang w:val="en-US" w:eastAsia="en-US"/>
        </w:rPr>
        <w:t xml:space="preserve">OCR: </w:t>
      </w:r>
      <w:r>
        <w:rPr>
          <w:sz w:val="24"/>
          <w:szCs w:val="29"/>
          <w:lang w:val="en-US" w:eastAsia="en-US"/>
        </w:rPr>
        <w:t>Примечание относится к подстрочному примечанию.)</w:t>
      </w:r>
    </w:p>
    <w:p>
      <w:pPr>
        <w:pStyle w:val="Normal"/>
        <w:ind w:firstLine="567"/>
        <w:jc w:val="both"/>
        <w:rPr>
          <w:sz w:val="24"/>
          <w:szCs w:val="24"/>
        </w:rPr>
      </w:pPr>
      <w:r>
        <w:rPr>
          <w:sz w:val="24"/>
          <w:szCs w:val="29"/>
        </w:rPr>
        <w:t xml:space="preserve">{127} </w:t>
      </w:r>
      <w:r>
        <w:rPr>
          <w:i/>
          <w:iCs/>
          <w:sz w:val="24"/>
          <w:szCs w:val="29"/>
        </w:rPr>
        <w:t xml:space="preserve">«Теплые воды». </w:t>
      </w:r>
      <w:r>
        <w:rPr>
          <w:sz w:val="24"/>
          <w:szCs w:val="29"/>
        </w:rPr>
        <w:t>Восточный хребет на Камчатке изобилует горячими источниками.</w:t>
      </w:r>
    </w:p>
    <w:p>
      <w:pPr>
        <w:pStyle w:val="Normal"/>
        <w:ind w:firstLine="567"/>
        <w:jc w:val="both"/>
        <w:rPr>
          <w:sz w:val="24"/>
          <w:szCs w:val="24"/>
        </w:rPr>
      </w:pPr>
      <w:r>
        <w:rPr>
          <w:sz w:val="24"/>
          <w:szCs w:val="29"/>
        </w:rPr>
        <w:t xml:space="preserve">{128} </w:t>
      </w:r>
      <w:r>
        <w:rPr>
          <w:i/>
          <w:iCs/>
          <w:sz w:val="24"/>
          <w:szCs w:val="29"/>
        </w:rPr>
        <w:t xml:space="preserve">Капитан Кларк </w:t>
      </w:r>
      <w:r>
        <w:rPr>
          <w:sz w:val="24"/>
          <w:szCs w:val="29"/>
        </w:rPr>
        <w:t>(правильна Клерк) Чарлз, — английский мореплаватель, ставший во главе 3-й экспедиции Джемса Кука, после его гибели на Гавайских островах. Повторил попытку Кука пройти Северным проходом из Тихого в Атлантический океан, достиг 69° северной широты, но вынужден был из-за льдов повернуть обратно и умер у берегов Камчатки (1779 г.).</w:t>
      </w:r>
    </w:p>
    <w:p>
      <w:pPr>
        <w:pStyle w:val="Normal"/>
        <w:ind w:firstLine="567"/>
        <w:jc w:val="both"/>
        <w:rPr>
          <w:sz w:val="24"/>
          <w:szCs w:val="24"/>
        </w:rPr>
      </w:pPr>
      <w:r>
        <w:rPr>
          <w:sz w:val="24"/>
          <w:szCs w:val="29"/>
        </w:rPr>
        <w:t xml:space="preserve">{129} </w:t>
      </w:r>
      <w:r>
        <w:rPr>
          <w:i/>
          <w:iCs/>
          <w:sz w:val="24"/>
          <w:szCs w:val="29"/>
        </w:rPr>
        <w:t xml:space="preserve">Шипунский мыс </w:t>
      </w:r>
      <w:r>
        <w:rPr>
          <w:sz w:val="24"/>
          <w:szCs w:val="29"/>
        </w:rPr>
        <w:t>— к востоку от Петропавловска, у 160° восточной долготы.</w:t>
      </w:r>
    </w:p>
    <w:p>
      <w:pPr>
        <w:pStyle w:val="Normal"/>
        <w:ind w:firstLine="567"/>
        <w:jc w:val="both"/>
        <w:rPr>
          <w:sz w:val="24"/>
          <w:szCs w:val="24"/>
        </w:rPr>
      </w:pPr>
      <w:r>
        <w:rPr>
          <w:sz w:val="24"/>
          <w:szCs w:val="29"/>
        </w:rPr>
        <w:t xml:space="preserve">{130} </w:t>
      </w:r>
      <w:r>
        <w:rPr>
          <w:i/>
          <w:iCs/>
          <w:sz w:val="24"/>
          <w:szCs w:val="29"/>
        </w:rPr>
        <w:t xml:space="preserve">Коцебу О. Е., </w:t>
      </w:r>
      <w:r>
        <w:rPr>
          <w:sz w:val="24"/>
          <w:szCs w:val="29"/>
        </w:rPr>
        <w:t xml:space="preserve">начальник русской кругосветной экспедиции на бриге «Рюрик» (1815—1818) и его спутник, знаменитый немецкий поэт </w:t>
      </w:r>
      <w:r>
        <w:rPr>
          <w:i/>
          <w:iCs/>
          <w:sz w:val="24"/>
          <w:szCs w:val="29"/>
        </w:rPr>
        <w:t xml:space="preserve">Адальберт Шамиссо </w:t>
      </w:r>
      <w:r>
        <w:rPr>
          <w:sz w:val="24"/>
          <w:szCs w:val="29"/>
        </w:rPr>
        <w:t>(француз по происхождению), оставили интересные описания своего плавания. Вторично Коцебу совершил кругосветное плавание на шлюпе «Предприятие» (1823—1826).</w:t>
      </w:r>
    </w:p>
    <w:p>
      <w:pPr>
        <w:pStyle w:val="Normal"/>
        <w:ind w:firstLine="567"/>
        <w:jc w:val="both"/>
        <w:rPr>
          <w:sz w:val="24"/>
          <w:szCs w:val="24"/>
        </w:rPr>
      </w:pPr>
      <w:r>
        <w:rPr>
          <w:sz w:val="24"/>
          <w:szCs w:val="29"/>
        </w:rPr>
        <w:t xml:space="preserve">{131} </w:t>
      </w:r>
      <w:r>
        <w:rPr>
          <w:i/>
          <w:iCs/>
          <w:sz w:val="24"/>
          <w:szCs w:val="29"/>
        </w:rPr>
        <w:t xml:space="preserve">Остров Уналашка, </w:t>
      </w:r>
      <w:r>
        <w:rPr>
          <w:sz w:val="24"/>
          <w:szCs w:val="29"/>
        </w:rPr>
        <w:t>один из больших восточных Алеутских островов.</w:t>
      </w:r>
    </w:p>
    <w:p>
      <w:pPr>
        <w:pStyle w:val="Normal"/>
        <w:ind w:firstLine="567"/>
        <w:jc w:val="both"/>
        <w:rPr>
          <w:sz w:val="24"/>
          <w:szCs w:val="24"/>
        </w:rPr>
      </w:pPr>
      <w:r>
        <w:rPr>
          <w:sz w:val="24"/>
          <w:szCs w:val="29"/>
        </w:rPr>
        <w:t xml:space="preserve">{132} </w:t>
      </w:r>
      <w:r>
        <w:rPr>
          <w:i/>
          <w:iCs/>
          <w:sz w:val="24"/>
          <w:szCs w:val="29"/>
        </w:rPr>
        <w:t xml:space="preserve">Кроноцкий мыс. </w:t>
      </w:r>
      <w:r>
        <w:rPr>
          <w:sz w:val="24"/>
          <w:szCs w:val="29"/>
        </w:rPr>
        <w:t>Расположен к северо-востоку от Петропавловска, у 162° восточной долготы, на параллели южных оконечностей обоих Командорских островов — Берингова и Медного, т. е. за 59 1/2° северной широты.</w:t>
      </w:r>
    </w:p>
    <w:p>
      <w:pPr>
        <w:pStyle w:val="Normal"/>
        <w:ind w:firstLine="567"/>
        <w:jc w:val="both"/>
        <w:rPr>
          <w:sz w:val="24"/>
          <w:szCs w:val="24"/>
        </w:rPr>
      </w:pPr>
      <w:r>
        <w:rPr>
          <w:sz w:val="24"/>
          <w:szCs w:val="29"/>
        </w:rPr>
        <w:t xml:space="preserve">{133} </w:t>
      </w:r>
      <w:r>
        <w:rPr>
          <w:i/>
          <w:iCs/>
          <w:sz w:val="24"/>
          <w:szCs w:val="29"/>
        </w:rPr>
        <w:t xml:space="preserve">«Сопка сего имени» — </w:t>
      </w:r>
      <w:r>
        <w:rPr>
          <w:sz w:val="24"/>
          <w:szCs w:val="29"/>
        </w:rPr>
        <w:t>Кроноцкая сопка близ северного берега Кроноцкого залива.</w:t>
      </w:r>
    </w:p>
    <w:p>
      <w:pPr>
        <w:pStyle w:val="Normal"/>
        <w:ind w:firstLine="567"/>
        <w:jc w:val="both"/>
        <w:rPr>
          <w:sz w:val="24"/>
          <w:szCs w:val="24"/>
        </w:rPr>
      </w:pPr>
      <w:r>
        <w:rPr>
          <w:sz w:val="24"/>
          <w:szCs w:val="29"/>
        </w:rPr>
        <w:t xml:space="preserve">{134} </w:t>
      </w:r>
      <w:r>
        <w:rPr>
          <w:i/>
          <w:iCs/>
          <w:sz w:val="24"/>
          <w:szCs w:val="29"/>
        </w:rPr>
        <w:t xml:space="preserve">Берингов остров </w:t>
      </w:r>
      <w:r>
        <w:rPr>
          <w:sz w:val="24"/>
          <w:szCs w:val="29"/>
        </w:rPr>
        <w:t>— западный, наибольший из Командорских островов, у которого Беринг (открывший его) потерпел кораблекрушение и где умер от цынги в 1741 году.</w:t>
      </w:r>
    </w:p>
    <w:p>
      <w:pPr>
        <w:pStyle w:val="Normal"/>
        <w:ind w:firstLine="567"/>
        <w:jc w:val="both"/>
        <w:rPr>
          <w:sz w:val="24"/>
          <w:szCs w:val="24"/>
        </w:rPr>
      </w:pPr>
      <w:r>
        <w:rPr>
          <w:sz w:val="24"/>
          <w:szCs w:val="29"/>
        </w:rPr>
        <w:t xml:space="preserve">{135} </w:t>
      </w:r>
      <w:r>
        <w:rPr>
          <w:i/>
          <w:iCs/>
          <w:sz w:val="24"/>
          <w:szCs w:val="29"/>
        </w:rPr>
        <w:t xml:space="preserve">Художники. </w:t>
      </w:r>
      <w:r>
        <w:rPr>
          <w:sz w:val="24"/>
          <w:szCs w:val="29"/>
        </w:rPr>
        <w:t xml:space="preserve">В первой половине </w:t>
      </w:r>
      <w:r>
        <w:rPr>
          <w:sz w:val="24"/>
          <w:szCs w:val="29"/>
          <w:lang w:val="en-US"/>
        </w:rPr>
        <w:t>XIX</w:t>
      </w:r>
      <w:r>
        <w:rPr>
          <w:sz w:val="24"/>
          <w:szCs w:val="29"/>
        </w:rPr>
        <w:t xml:space="preserve"> века, когда Головнин писал «Записки», слово «художник» употреблялось в смысле «ремесленник». Сравнить у Баратынского обращение к поэту: «...ты избранник, не художник». </w:t>
      </w:r>
      <w:r>
        <w:rPr>
          <w:sz w:val="24"/>
          <w:szCs w:val="29"/>
          <w:lang w:val="en-US" w:eastAsia="en-US"/>
        </w:rPr>
        <w:t>(</w:t>
      </w:r>
      <w:r>
        <w:rPr>
          <w:i/>
          <w:iCs/>
          <w:sz w:val="24"/>
          <w:szCs w:val="29"/>
          <w:lang w:val="en-US" w:eastAsia="en-US"/>
        </w:rPr>
        <w:t xml:space="preserve">OCR: </w:t>
      </w:r>
      <w:r>
        <w:rPr>
          <w:sz w:val="24"/>
          <w:szCs w:val="29"/>
          <w:lang w:val="en-US" w:eastAsia="en-US"/>
        </w:rPr>
        <w:t>Примечание относится к подстрочному примечанию.)</w:t>
      </w:r>
    </w:p>
    <w:p>
      <w:pPr>
        <w:pStyle w:val="Normal"/>
        <w:ind w:firstLine="567"/>
        <w:jc w:val="both"/>
        <w:rPr>
          <w:sz w:val="24"/>
          <w:szCs w:val="24"/>
        </w:rPr>
      </w:pPr>
      <w:r>
        <w:rPr>
          <w:sz w:val="24"/>
          <w:szCs w:val="29"/>
        </w:rPr>
        <w:t xml:space="preserve">{136} </w:t>
      </w:r>
      <w:r>
        <w:rPr>
          <w:i/>
          <w:iCs/>
          <w:sz w:val="24"/>
          <w:szCs w:val="29"/>
        </w:rPr>
        <w:t xml:space="preserve">Атта (Атту) </w:t>
      </w:r>
      <w:r>
        <w:rPr>
          <w:sz w:val="24"/>
          <w:szCs w:val="29"/>
        </w:rPr>
        <w:t>— самый западный из «Ближних» (ближайших к Камчатке) островов Алеутской гряды.</w:t>
      </w:r>
    </w:p>
    <w:p>
      <w:pPr>
        <w:pStyle w:val="Normal"/>
        <w:ind w:firstLine="567"/>
        <w:jc w:val="both"/>
        <w:rPr>
          <w:sz w:val="24"/>
        </w:rPr>
      </w:pPr>
      <w:r>
        <w:rPr>
          <w:sz w:val="24"/>
          <w:szCs w:val="29"/>
        </w:rPr>
        <w:t xml:space="preserve">{137} </w:t>
      </w:r>
      <w:r>
        <w:rPr>
          <w:i/>
          <w:iCs/>
          <w:sz w:val="24"/>
          <w:szCs w:val="29"/>
        </w:rPr>
        <w:t xml:space="preserve">Остров Агатту </w:t>
      </w:r>
      <w:r>
        <w:rPr>
          <w:sz w:val="24"/>
          <w:szCs w:val="29"/>
        </w:rPr>
        <w:t xml:space="preserve">(из «Ближней» группы) расположен </w:t>
      </w:r>
      <w:r>
        <w:rPr>
          <w:i/>
          <w:iCs/>
          <w:sz w:val="24"/>
          <w:szCs w:val="29"/>
        </w:rPr>
        <w:t xml:space="preserve">к </w:t>
      </w:r>
      <w:r>
        <w:rPr>
          <w:sz w:val="24"/>
          <w:szCs w:val="29"/>
        </w:rPr>
        <w:t>юго-юго-востоку от Атту.</w:t>
      </w:r>
      <w:r>
        <w:rPr>
          <w:sz w:val="24"/>
          <w:szCs w:val="24"/>
        </w:rPr>
        <w:t xml:space="preserve"> </w:t>
      </w:r>
    </w:p>
    <w:p>
      <w:pPr>
        <w:pStyle w:val="Normal"/>
        <w:ind w:firstLine="567"/>
        <w:jc w:val="both"/>
        <w:rPr>
          <w:sz w:val="24"/>
          <w:szCs w:val="24"/>
        </w:rPr>
      </w:pPr>
      <w:r>
        <w:rPr>
          <w:sz w:val="24"/>
          <w:szCs w:val="28"/>
        </w:rPr>
        <w:t xml:space="preserve">{138} </w:t>
      </w:r>
      <w:r>
        <w:rPr>
          <w:i/>
          <w:iCs/>
          <w:sz w:val="24"/>
          <w:szCs w:val="28"/>
        </w:rPr>
        <w:t xml:space="preserve">Танага </w:t>
      </w:r>
      <w:r>
        <w:rPr>
          <w:sz w:val="24"/>
          <w:szCs w:val="28"/>
        </w:rPr>
        <w:t>— один из «Крысьих» островов Алеутской гряды, у 180°.</w:t>
      </w:r>
    </w:p>
    <w:p>
      <w:pPr>
        <w:pStyle w:val="Normal"/>
        <w:ind w:firstLine="567"/>
        <w:jc w:val="both"/>
        <w:rPr>
          <w:sz w:val="24"/>
          <w:szCs w:val="24"/>
        </w:rPr>
      </w:pPr>
      <w:r>
        <w:rPr>
          <w:sz w:val="24"/>
          <w:szCs w:val="28"/>
        </w:rPr>
        <w:t xml:space="preserve">{139} </w:t>
      </w:r>
      <w:r>
        <w:rPr>
          <w:i/>
          <w:iCs/>
          <w:sz w:val="24"/>
          <w:szCs w:val="28"/>
        </w:rPr>
        <w:t xml:space="preserve">Адриановская гряда, </w:t>
      </w:r>
      <w:r>
        <w:rPr>
          <w:sz w:val="24"/>
          <w:szCs w:val="28"/>
        </w:rPr>
        <w:t>Андреяновские острова — центральная группа Алеутской гряды, между 180 и 170° западной долготы.</w:t>
      </w:r>
    </w:p>
    <w:p>
      <w:pPr>
        <w:pStyle w:val="Normal"/>
        <w:ind w:firstLine="567"/>
        <w:jc w:val="both"/>
        <w:rPr>
          <w:sz w:val="24"/>
          <w:szCs w:val="24"/>
        </w:rPr>
      </w:pPr>
      <w:r>
        <w:rPr>
          <w:sz w:val="24"/>
          <w:szCs w:val="28"/>
        </w:rPr>
        <w:t xml:space="preserve">{140} </w:t>
      </w:r>
      <w:r>
        <w:rPr>
          <w:i/>
          <w:iCs/>
          <w:sz w:val="24"/>
          <w:szCs w:val="28"/>
        </w:rPr>
        <w:t xml:space="preserve">Амлея, (Амля) и Сегуам </w:t>
      </w:r>
      <w:r>
        <w:rPr>
          <w:sz w:val="24"/>
          <w:szCs w:val="28"/>
        </w:rPr>
        <w:t>— восточные острова из группы Андреяновских островов.</w:t>
      </w:r>
    </w:p>
    <w:p>
      <w:pPr>
        <w:pStyle w:val="Normal"/>
        <w:ind w:firstLine="567"/>
        <w:jc w:val="both"/>
        <w:rPr>
          <w:sz w:val="24"/>
          <w:szCs w:val="24"/>
        </w:rPr>
      </w:pPr>
      <w:r>
        <w:rPr>
          <w:sz w:val="24"/>
          <w:szCs w:val="28"/>
        </w:rPr>
        <w:t xml:space="preserve">{141} Название «Шумагинские острова» в настоящее время общепринято. Имя Унга сохранено за центральным островом этой группы. </w:t>
      </w:r>
      <w:r>
        <w:rPr>
          <w:sz w:val="24"/>
          <w:szCs w:val="28"/>
          <w:lang w:val="en-US" w:eastAsia="en-US"/>
        </w:rPr>
        <w:t>(</w:t>
      </w:r>
      <w:r>
        <w:rPr>
          <w:i/>
          <w:iCs/>
          <w:sz w:val="24"/>
          <w:szCs w:val="28"/>
          <w:lang w:val="en-US" w:eastAsia="en-US"/>
        </w:rPr>
        <w:t xml:space="preserve">OCR: </w:t>
      </w:r>
      <w:r>
        <w:rPr>
          <w:sz w:val="24"/>
          <w:szCs w:val="28"/>
          <w:lang w:val="en-US" w:eastAsia="en-US"/>
        </w:rPr>
        <w:t>Примечание относится к подстрочному примечанию.)</w:t>
      </w:r>
    </w:p>
    <w:p>
      <w:pPr>
        <w:pStyle w:val="Normal"/>
        <w:ind w:firstLine="567"/>
        <w:jc w:val="both"/>
        <w:rPr>
          <w:sz w:val="24"/>
          <w:szCs w:val="24"/>
        </w:rPr>
      </w:pPr>
      <w:r>
        <w:rPr>
          <w:sz w:val="24"/>
          <w:szCs w:val="28"/>
        </w:rPr>
        <w:t xml:space="preserve">{142} </w:t>
      </w:r>
      <w:r>
        <w:rPr>
          <w:i/>
          <w:iCs/>
          <w:sz w:val="24"/>
          <w:szCs w:val="28"/>
        </w:rPr>
        <w:t>Тахкинях</w:t>
      </w:r>
      <w:r>
        <w:rPr>
          <w:sz w:val="24"/>
          <w:szCs w:val="28"/>
        </w:rPr>
        <w:t xml:space="preserve"> — небольшой остров из этой же группы Шумагинских.</w:t>
      </w:r>
    </w:p>
    <w:p>
      <w:pPr>
        <w:pStyle w:val="Normal"/>
        <w:ind w:firstLine="567"/>
        <w:jc w:val="both"/>
        <w:rPr>
          <w:sz w:val="24"/>
          <w:szCs w:val="24"/>
        </w:rPr>
      </w:pPr>
      <w:r>
        <w:rPr>
          <w:sz w:val="24"/>
          <w:szCs w:val="28"/>
        </w:rPr>
        <w:t xml:space="preserve">{143} </w:t>
      </w:r>
      <w:r>
        <w:rPr>
          <w:i/>
          <w:iCs/>
          <w:sz w:val="24"/>
          <w:szCs w:val="28"/>
        </w:rPr>
        <w:t xml:space="preserve">Укамок </w:t>
      </w:r>
      <w:r>
        <w:rPr>
          <w:sz w:val="24"/>
          <w:szCs w:val="28"/>
        </w:rPr>
        <w:t>— небольшой остров к юго-западу от Кадьяка. Головнин доказал его тождество с островом Чирикова.</w:t>
      </w:r>
    </w:p>
    <w:p>
      <w:pPr>
        <w:pStyle w:val="Normal"/>
        <w:ind w:firstLine="567"/>
        <w:jc w:val="both"/>
        <w:rPr>
          <w:sz w:val="24"/>
          <w:szCs w:val="24"/>
        </w:rPr>
      </w:pPr>
      <w:r>
        <w:rPr>
          <w:sz w:val="24"/>
          <w:szCs w:val="28"/>
        </w:rPr>
        <w:t xml:space="preserve">{144} </w:t>
      </w:r>
      <w:r>
        <w:rPr>
          <w:i/>
          <w:iCs/>
          <w:sz w:val="24"/>
          <w:szCs w:val="28"/>
        </w:rPr>
        <w:t xml:space="preserve">Чириков, Алексей Ильич </w:t>
      </w:r>
      <w:r>
        <w:rPr>
          <w:sz w:val="24"/>
          <w:szCs w:val="28"/>
        </w:rPr>
        <w:t>— великий русский мореплаватель, спутник Беринга в обеих его экспедициях. В 1741 году, командуя кораблем «Святой Павел» и разлучившись со «Святым Петром», на котором находился Беринг, Чириков на 1—2 дня раньше Беринга достиг северо</w:t>
      </w:r>
      <w:r>
        <w:rPr>
          <w:i/>
          <w:iCs/>
          <w:sz w:val="24"/>
          <w:szCs w:val="28"/>
        </w:rPr>
        <w:t>-</w:t>
      </w:r>
      <w:r>
        <w:rPr>
          <w:sz w:val="24"/>
          <w:szCs w:val="28"/>
        </w:rPr>
        <w:t xml:space="preserve">западного берега Америки, точнее — островов, прилегающих к юго-восточной окраине Аляски. На обратном пути открыл Алеутские острова Умнак, Адак, Агатту и Атту. </w:t>
      </w:r>
      <w:r>
        <w:rPr>
          <w:sz w:val="24"/>
          <w:szCs w:val="28"/>
          <w:lang w:val="en-US" w:eastAsia="en-US"/>
        </w:rPr>
        <w:t>(</w:t>
      </w:r>
      <w:r>
        <w:rPr>
          <w:i/>
          <w:iCs/>
          <w:sz w:val="24"/>
          <w:szCs w:val="28"/>
          <w:lang w:val="en-US" w:eastAsia="en-US"/>
        </w:rPr>
        <w:t>OCR:</w:t>
      </w:r>
      <w:r>
        <w:rPr>
          <w:sz w:val="24"/>
          <w:szCs w:val="28"/>
          <w:lang w:val="en-US" w:eastAsia="en-US"/>
        </w:rPr>
        <w:t xml:space="preserve"> Примечание относится к подстрочному примечанию.)</w:t>
      </w:r>
    </w:p>
    <w:p>
      <w:pPr>
        <w:pStyle w:val="Normal"/>
        <w:ind w:firstLine="567"/>
        <w:jc w:val="both"/>
        <w:rPr>
          <w:sz w:val="24"/>
          <w:szCs w:val="24"/>
        </w:rPr>
      </w:pPr>
      <w:r>
        <w:rPr>
          <w:sz w:val="24"/>
          <w:szCs w:val="28"/>
        </w:rPr>
        <w:t xml:space="preserve">{145} </w:t>
      </w:r>
      <w:r>
        <w:rPr>
          <w:i/>
          <w:iCs/>
          <w:sz w:val="24"/>
          <w:szCs w:val="28"/>
        </w:rPr>
        <w:t xml:space="preserve">Евдокийские </w:t>
      </w:r>
      <w:r>
        <w:rPr>
          <w:sz w:val="24"/>
          <w:szCs w:val="28"/>
        </w:rPr>
        <w:t xml:space="preserve">(Евдокеевские) острова, иначе Семиди. Об ошибке Кука, снова «открывшего» их, см. текст на стр. 338. </w:t>
      </w:r>
      <w:r>
        <w:rPr>
          <w:sz w:val="24"/>
          <w:szCs w:val="28"/>
          <w:lang w:val="en-US" w:eastAsia="en-US"/>
        </w:rPr>
        <w:t>(</w:t>
      </w:r>
      <w:r>
        <w:rPr>
          <w:i/>
          <w:iCs/>
          <w:sz w:val="24"/>
          <w:szCs w:val="28"/>
          <w:lang w:val="en-US" w:eastAsia="en-US"/>
        </w:rPr>
        <w:t xml:space="preserve">OCR: </w:t>
      </w:r>
      <w:r>
        <w:rPr>
          <w:sz w:val="24"/>
          <w:szCs w:val="28"/>
          <w:lang w:val="en-US" w:eastAsia="en-US"/>
        </w:rPr>
        <w:t>Примечание относится к подстрочному примечанию.)</w:t>
      </w:r>
    </w:p>
    <w:p>
      <w:pPr>
        <w:pStyle w:val="Normal"/>
        <w:ind w:firstLine="567"/>
        <w:jc w:val="both"/>
        <w:rPr>
          <w:sz w:val="24"/>
          <w:szCs w:val="24"/>
        </w:rPr>
      </w:pPr>
      <w:r>
        <w:rPr>
          <w:sz w:val="24"/>
          <w:szCs w:val="28"/>
        </w:rPr>
        <w:t xml:space="preserve">{146} </w:t>
      </w:r>
      <w:r>
        <w:rPr>
          <w:i/>
          <w:iCs/>
          <w:sz w:val="24"/>
          <w:szCs w:val="28"/>
        </w:rPr>
        <w:t xml:space="preserve">«Взяв рифы... пошли мы бейдевинд». </w:t>
      </w:r>
      <w:r>
        <w:rPr>
          <w:sz w:val="24"/>
          <w:szCs w:val="28"/>
        </w:rPr>
        <w:t>Рифы — веревочные завязки, пришитые к большим парусам. «Брать рифы» — привязывать рифами к реям части парусов, чтобы уменьшить их площадь при сильном ветре. Бейдевинд — под острым углом к ветру.</w:t>
      </w:r>
    </w:p>
    <w:p>
      <w:pPr>
        <w:pStyle w:val="Normal"/>
        <w:ind w:firstLine="567"/>
        <w:jc w:val="both"/>
        <w:rPr>
          <w:sz w:val="24"/>
          <w:szCs w:val="24"/>
        </w:rPr>
      </w:pPr>
      <w:r>
        <w:rPr>
          <w:sz w:val="24"/>
          <w:szCs w:val="28"/>
        </w:rPr>
        <w:t xml:space="preserve">{147} </w:t>
      </w:r>
      <w:r>
        <w:rPr>
          <w:i/>
          <w:iCs/>
          <w:sz w:val="24"/>
          <w:szCs w:val="28"/>
        </w:rPr>
        <w:t xml:space="preserve">Яврашка, </w:t>
      </w:r>
      <w:r>
        <w:rPr>
          <w:sz w:val="24"/>
          <w:szCs w:val="28"/>
        </w:rPr>
        <w:t>иначе еврашек — суслик.</w:t>
      </w:r>
    </w:p>
    <w:p>
      <w:pPr>
        <w:pStyle w:val="Normal"/>
        <w:ind w:firstLine="567"/>
        <w:jc w:val="both"/>
        <w:rPr>
          <w:sz w:val="24"/>
          <w:szCs w:val="24"/>
        </w:rPr>
      </w:pPr>
      <w:r>
        <w:rPr>
          <w:sz w:val="24"/>
          <w:szCs w:val="28"/>
        </w:rPr>
        <w:t xml:space="preserve">{148} </w:t>
      </w:r>
      <w:r>
        <w:rPr>
          <w:i/>
          <w:iCs/>
          <w:sz w:val="24"/>
          <w:szCs w:val="28"/>
        </w:rPr>
        <w:t>Ситхунок и Тугидок</w:t>
      </w:r>
      <w:r>
        <w:rPr>
          <w:sz w:val="24"/>
          <w:szCs w:val="28"/>
        </w:rPr>
        <w:t xml:space="preserve"> — острова близ юго-западной оконечности Кадьяка. На английских картах их общее название — </w:t>
      </w:r>
      <w:r>
        <w:rPr>
          <w:sz w:val="24"/>
          <w:szCs w:val="28"/>
          <w:lang w:val="en-US"/>
        </w:rPr>
        <w:t>Trinity</w:t>
      </w:r>
      <w:r>
        <w:rPr>
          <w:sz w:val="24"/>
          <w:szCs w:val="28"/>
        </w:rPr>
        <w:t xml:space="preserve"> (Троица). Об ошибке Кука, вновь «открывшего» их, см. стр. 338.</w:t>
      </w:r>
    </w:p>
    <w:p>
      <w:pPr>
        <w:pStyle w:val="Normal"/>
        <w:ind w:firstLine="567"/>
        <w:jc w:val="both"/>
        <w:rPr>
          <w:sz w:val="24"/>
          <w:szCs w:val="24"/>
        </w:rPr>
      </w:pPr>
      <w:r>
        <w:rPr>
          <w:sz w:val="24"/>
          <w:szCs w:val="28"/>
        </w:rPr>
        <w:t xml:space="preserve">{149} </w:t>
      </w:r>
      <w:r>
        <w:rPr>
          <w:i/>
          <w:iCs/>
          <w:sz w:val="24"/>
          <w:szCs w:val="28"/>
        </w:rPr>
        <w:t xml:space="preserve">Остров Кадьяк, </w:t>
      </w:r>
      <w:r>
        <w:rPr>
          <w:sz w:val="24"/>
          <w:szCs w:val="28"/>
        </w:rPr>
        <w:t>см. стр. 328 текста.</w:t>
      </w:r>
    </w:p>
    <w:p>
      <w:pPr>
        <w:pStyle w:val="Normal"/>
        <w:ind w:firstLine="567"/>
        <w:jc w:val="both"/>
        <w:rPr>
          <w:sz w:val="24"/>
          <w:szCs w:val="24"/>
        </w:rPr>
      </w:pPr>
      <w:r>
        <w:rPr>
          <w:sz w:val="24"/>
          <w:szCs w:val="28"/>
        </w:rPr>
        <w:t>{150} Алякса. В. М. Головнин пишет «Алякса» вместо принятого теперь «Аляска».</w:t>
      </w:r>
    </w:p>
    <w:p>
      <w:pPr>
        <w:pStyle w:val="Normal"/>
        <w:ind w:firstLine="567"/>
        <w:jc w:val="both"/>
        <w:rPr>
          <w:sz w:val="24"/>
          <w:szCs w:val="24"/>
        </w:rPr>
      </w:pPr>
      <w:r>
        <w:rPr>
          <w:sz w:val="24"/>
          <w:szCs w:val="28"/>
        </w:rPr>
        <w:t>{151} Угак — один из островов у Кадьяка, входящих в группу Тринити (Троицы).</w:t>
      </w:r>
    </w:p>
    <w:p>
      <w:pPr>
        <w:pStyle w:val="Normal"/>
        <w:ind w:firstLine="567"/>
        <w:jc w:val="both"/>
        <w:rPr>
          <w:sz w:val="24"/>
          <w:szCs w:val="24"/>
        </w:rPr>
      </w:pPr>
      <w:r>
        <w:rPr>
          <w:sz w:val="24"/>
          <w:szCs w:val="28"/>
        </w:rPr>
        <w:t xml:space="preserve">{152} </w:t>
      </w:r>
      <w:r>
        <w:rPr>
          <w:i/>
          <w:iCs/>
          <w:sz w:val="24"/>
          <w:szCs w:val="28"/>
        </w:rPr>
        <w:t xml:space="preserve">Лисянский, Юрий Федорович </w:t>
      </w:r>
      <w:r>
        <w:rPr>
          <w:sz w:val="24"/>
          <w:szCs w:val="28"/>
        </w:rPr>
        <w:t>(1773 — 1837) — знаменитый русский кругосветный мореплаватель, командовавший кораблем «Нева» в экспедиции Крузенштерна (1803—1806). Его именем назван один из крайних северо</w:t>
      </w:r>
      <w:r>
        <w:rPr>
          <w:i/>
          <w:iCs/>
          <w:sz w:val="24"/>
          <w:szCs w:val="28"/>
        </w:rPr>
        <w:t>-</w:t>
      </w:r>
      <w:r>
        <w:rPr>
          <w:sz w:val="24"/>
          <w:szCs w:val="28"/>
        </w:rPr>
        <w:t>западных Гавайских островов (у 174° западной долготы).</w:t>
      </w:r>
    </w:p>
    <w:p>
      <w:pPr>
        <w:pStyle w:val="Normal"/>
        <w:ind w:firstLine="567"/>
        <w:jc w:val="both"/>
        <w:rPr>
          <w:sz w:val="24"/>
          <w:szCs w:val="24"/>
        </w:rPr>
      </w:pPr>
      <w:r>
        <w:rPr>
          <w:sz w:val="24"/>
          <w:szCs w:val="28"/>
        </w:rPr>
        <w:t xml:space="preserve">{153} </w:t>
      </w:r>
      <w:r>
        <w:rPr>
          <w:i/>
          <w:iCs/>
          <w:sz w:val="24"/>
          <w:szCs w:val="28"/>
        </w:rPr>
        <w:t xml:space="preserve">Хвостов и Давыдов </w:t>
      </w:r>
      <w:r>
        <w:rPr>
          <w:sz w:val="24"/>
          <w:szCs w:val="28"/>
        </w:rPr>
        <w:t>— см. выше «В плену у японцев».</w:t>
      </w:r>
    </w:p>
    <w:p>
      <w:pPr>
        <w:pStyle w:val="Normal"/>
        <w:ind w:firstLine="567"/>
        <w:jc w:val="both"/>
        <w:rPr>
          <w:sz w:val="24"/>
          <w:szCs w:val="24"/>
        </w:rPr>
      </w:pPr>
      <w:r>
        <w:rPr>
          <w:sz w:val="24"/>
          <w:szCs w:val="28"/>
        </w:rPr>
        <w:t xml:space="preserve">{154} </w:t>
      </w:r>
      <w:r>
        <w:rPr>
          <w:i/>
          <w:iCs/>
          <w:sz w:val="24"/>
          <w:szCs w:val="28"/>
        </w:rPr>
        <w:t xml:space="preserve">Мамура </w:t>
      </w:r>
      <w:r>
        <w:rPr>
          <w:sz w:val="24"/>
          <w:szCs w:val="28"/>
        </w:rPr>
        <w:t xml:space="preserve">— поляника, </w:t>
      </w:r>
      <w:r>
        <w:rPr>
          <w:i/>
          <w:iCs/>
          <w:sz w:val="24"/>
          <w:szCs w:val="28"/>
        </w:rPr>
        <w:t xml:space="preserve">шикша </w:t>
      </w:r>
      <w:r>
        <w:rPr>
          <w:sz w:val="24"/>
          <w:szCs w:val="28"/>
        </w:rPr>
        <w:t>— водяника.</w:t>
      </w:r>
    </w:p>
    <w:p>
      <w:pPr>
        <w:pStyle w:val="Normal"/>
        <w:ind w:firstLine="567"/>
        <w:jc w:val="both"/>
        <w:rPr>
          <w:sz w:val="24"/>
          <w:szCs w:val="24"/>
        </w:rPr>
      </w:pPr>
      <w:r>
        <w:rPr>
          <w:sz w:val="24"/>
          <w:szCs w:val="28"/>
        </w:rPr>
        <w:t xml:space="preserve">{155} </w:t>
      </w:r>
      <w:r>
        <w:rPr>
          <w:i/>
          <w:iCs/>
          <w:sz w:val="24"/>
          <w:szCs w:val="28"/>
        </w:rPr>
        <w:t xml:space="preserve">Хайко </w:t>
      </w:r>
      <w:r>
        <w:rPr>
          <w:sz w:val="24"/>
          <w:szCs w:val="28"/>
        </w:rPr>
        <w:t>— кета.</w:t>
      </w:r>
    </w:p>
    <w:p>
      <w:pPr>
        <w:pStyle w:val="Normal"/>
        <w:ind w:firstLine="567"/>
        <w:jc w:val="both"/>
        <w:rPr>
          <w:sz w:val="24"/>
          <w:szCs w:val="24"/>
        </w:rPr>
      </w:pPr>
      <w:r>
        <w:rPr>
          <w:sz w:val="24"/>
          <w:szCs w:val="28"/>
        </w:rPr>
        <w:t xml:space="preserve">{156} </w:t>
      </w:r>
      <w:r>
        <w:rPr>
          <w:i/>
          <w:iCs/>
          <w:sz w:val="24"/>
          <w:szCs w:val="28"/>
        </w:rPr>
        <w:t xml:space="preserve">Гольцы. </w:t>
      </w:r>
      <w:r>
        <w:rPr>
          <w:sz w:val="24"/>
          <w:szCs w:val="28"/>
        </w:rPr>
        <w:t>Здесь речь идет, конечно, не о мелких рыбах, сходных с вьюнами, а о крупной рыбе (0,5 и более метра длины) семейства лососевых.</w:t>
      </w:r>
    </w:p>
    <w:p>
      <w:pPr>
        <w:pStyle w:val="Normal"/>
        <w:ind w:firstLine="567"/>
        <w:jc w:val="both"/>
        <w:rPr>
          <w:sz w:val="24"/>
          <w:szCs w:val="24"/>
        </w:rPr>
      </w:pPr>
      <w:r>
        <w:rPr>
          <w:sz w:val="24"/>
          <w:szCs w:val="28"/>
        </w:rPr>
        <w:t xml:space="preserve">{157} </w:t>
      </w:r>
      <w:r>
        <w:rPr>
          <w:i/>
          <w:iCs/>
          <w:sz w:val="24"/>
          <w:szCs w:val="28"/>
        </w:rPr>
        <w:t xml:space="preserve">«Большое сходство в языке гренландцев с кадьякским». </w:t>
      </w:r>
      <w:r>
        <w:rPr>
          <w:sz w:val="24"/>
          <w:szCs w:val="28"/>
        </w:rPr>
        <w:t>Теперь языковеды включают алеутский (унанганский) язык в эскимосскую группу палеоазиатских языков.</w:t>
      </w:r>
    </w:p>
    <w:p>
      <w:pPr>
        <w:pStyle w:val="Normal"/>
        <w:ind w:firstLine="567"/>
        <w:jc w:val="both"/>
        <w:rPr>
          <w:sz w:val="24"/>
          <w:szCs w:val="24"/>
        </w:rPr>
      </w:pPr>
      <w:r>
        <w:rPr>
          <w:sz w:val="24"/>
          <w:szCs w:val="28"/>
        </w:rPr>
        <w:t xml:space="preserve">{158} </w:t>
      </w:r>
      <w:r>
        <w:rPr>
          <w:i/>
          <w:iCs/>
          <w:sz w:val="24"/>
          <w:szCs w:val="28"/>
        </w:rPr>
        <w:t xml:space="preserve">Шелехов, Григорий Иванович </w:t>
      </w:r>
      <w:r>
        <w:rPr>
          <w:sz w:val="24"/>
          <w:szCs w:val="28"/>
        </w:rPr>
        <w:t>(1747 — 1796), правильно Шелихов — основатель торговой компании, позднее переименованной в Российско-Американскую компанию. Колонизировал Кадьяк осенью 1784 года и прожил там с зимовщиками до весны 1786 года.</w:t>
      </w:r>
    </w:p>
    <w:p>
      <w:pPr>
        <w:pStyle w:val="Normal"/>
        <w:ind w:firstLine="567"/>
        <w:jc w:val="both"/>
        <w:rPr>
          <w:sz w:val="24"/>
          <w:szCs w:val="24"/>
        </w:rPr>
      </w:pPr>
      <w:r>
        <w:rPr>
          <w:sz w:val="24"/>
          <w:szCs w:val="29"/>
        </w:rPr>
        <w:t xml:space="preserve">{159} </w:t>
      </w:r>
      <w:r>
        <w:rPr>
          <w:i/>
          <w:iCs/>
          <w:sz w:val="24"/>
          <w:szCs w:val="29"/>
        </w:rPr>
        <w:t>Баранов, Александр Андреевич</w:t>
      </w:r>
    </w:p>
    <w:p>
      <w:pPr>
        <w:pStyle w:val="Normal"/>
        <w:ind w:firstLine="567"/>
        <w:jc w:val="both"/>
        <w:rPr>
          <w:sz w:val="24"/>
          <w:szCs w:val="24"/>
        </w:rPr>
      </w:pPr>
      <w:r>
        <w:rPr>
          <w:sz w:val="24"/>
          <w:szCs w:val="28"/>
        </w:rPr>
        <w:t xml:space="preserve">(1746—1819) — главный правитель Русской Америки, фактически присоединивший Аляску к русским владениям. Его именем назван большой остров у юго-западного берега территории Аляски. </w:t>
      </w:r>
      <w:r>
        <w:rPr>
          <w:sz w:val="24"/>
          <w:szCs w:val="28"/>
          <w:lang w:val="en-US" w:eastAsia="en-US"/>
        </w:rPr>
        <w:t>(</w:t>
      </w:r>
      <w:r>
        <w:rPr>
          <w:i/>
          <w:iCs/>
          <w:sz w:val="24"/>
          <w:szCs w:val="28"/>
          <w:lang w:val="en-US" w:eastAsia="en-US"/>
        </w:rPr>
        <w:t xml:space="preserve">OCR: </w:t>
      </w:r>
      <w:r>
        <w:rPr>
          <w:sz w:val="24"/>
          <w:szCs w:val="28"/>
          <w:lang w:val="en-US" w:eastAsia="en-US"/>
        </w:rPr>
        <w:t>Примечание относится к подстрочному примечанию.)</w:t>
      </w:r>
    </w:p>
    <w:p>
      <w:pPr>
        <w:pStyle w:val="Normal"/>
        <w:ind w:firstLine="567"/>
        <w:jc w:val="both"/>
        <w:rPr>
          <w:sz w:val="24"/>
          <w:szCs w:val="24"/>
        </w:rPr>
      </w:pPr>
      <w:r>
        <w:rPr>
          <w:sz w:val="24"/>
          <w:szCs w:val="28"/>
        </w:rPr>
        <w:t xml:space="preserve">{160} </w:t>
      </w:r>
      <w:r>
        <w:rPr>
          <w:i/>
          <w:iCs/>
          <w:sz w:val="24"/>
          <w:szCs w:val="28"/>
        </w:rPr>
        <w:t xml:space="preserve">Порт Ново-Архангельск, </w:t>
      </w:r>
      <w:r>
        <w:rPr>
          <w:sz w:val="24"/>
          <w:szCs w:val="28"/>
        </w:rPr>
        <w:t>(Ситка) — центр Русской Америки. Основан Барановым в 1799 году под именем Ситка на одноименном острове. В 1802 году поселок был сожжен индейцами, подстрекаемыми иностранными матросами, а почти все русские и алеуты, находившиеся там, убиты или взяты в плен. В 1804 году восстановлен и тогда назван Ново-Архангельском.</w:t>
      </w:r>
    </w:p>
    <w:p>
      <w:pPr>
        <w:pStyle w:val="Normal"/>
        <w:ind w:firstLine="567"/>
        <w:jc w:val="both"/>
        <w:rPr>
          <w:sz w:val="24"/>
          <w:szCs w:val="24"/>
        </w:rPr>
      </w:pPr>
      <w:r>
        <w:rPr>
          <w:sz w:val="24"/>
          <w:szCs w:val="28"/>
        </w:rPr>
        <w:t xml:space="preserve">{161} </w:t>
      </w:r>
      <w:r>
        <w:rPr>
          <w:i/>
          <w:iCs/>
          <w:sz w:val="24"/>
          <w:szCs w:val="28"/>
        </w:rPr>
        <w:t xml:space="preserve">Монтерей </w:t>
      </w:r>
      <w:r>
        <w:rPr>
          <w:sz w:val="24"/>
          <w:szCs w:val="28"/>
        </w:rPr>
        <w:t>(</w:t>
      </w:r>
      <w:r>
        <w:rPr>
          <w:sz w:val="24"/>
          <w:szCs w:val="28"/>
          <w:lang w:val="en-US"/>
        </w:rPr>
        <w:t>Monterey</w:t>
      </w:r>
      <w:r>
        <w:rPr>
          <w:sz w:val="24"/>
          <w:szCs w:val="28"/>
        </w:rPr>
        <w:t xml:space="preserve">) — поселок, основанный во второй половине </w:t>
      </w:r>
      <w:r>
        <w:rPr>
          <w:sz w:val="24"/>
          <w:szCs w:val="28"/>
          <w:lang w:val="en-US"/>
        </w:rPr>
        <w:t>XVIII</w:t>
      </w:r>
      <w:r>
        <w:rPr>
          <w:sz w:val="24"/>
          <w:szCs w:val="28"/>
        </w:rPr>
        <w:t xml:space="preserve"> века в Верхней Калифорнии монахами-францисканцами для утверждения испанского господства и католической пропаганды среди местных индейцев. Монтерей расположен у одноименного залива, южнее Сан-Франсиско.</w:t>
      </w:r>
    </w:p>
    <w:p>
      <w:pPr>
        <w:pStyle w:val="Normal"/>
        <w:ind w:firstLine="567"/>
        <w:jc w:val="both"/>
        <w:rPr>
          <w:sz w:val="24"/>
          <w:szCs w:val="24"/>
        </w:rPr>
      </w:pPr>
      <w:r>
        <w:rPr>
          <w:sz w:val="24"/>
          <w:szCs w:val="28"/>
        </w:rPr>
        <w:t xml:space="preserve">{162} </w:t>
      </w:r>
      <w:r>
        <w:rPr>
          <w:i/>
          <w:iCs/>
          <w:sz w:val="24"/>
          <w:szCs w:val="28"/>
        </w:rPr>
        <w:t xml:space="preserve">Гагенмейстер </w:t>
      </w:r>
      <w:r>
        <w:rPr>
          <w:sz w:val="24"/>
          <w:szCs w:val="28"/>
        </w:rPr>
        <w:t>— главный правитель Русской Америки во время плавания Головнина.</w:t>
      </w:r>
    </w:p>
    <w:p>
      <w:pPr>
        <w:pStyle w:val="Normal"/>
        <w:ind w:firstLine="567"/>
        <w:jc w:val="both"/>
        <w:rPr>
          <w:sz w:val="24"/>
          <w:szCs w:val="24"/>
        </w:rPr>
      </w:pPr>
      <w:r>
        <w:rPr>
          <w:sz w:val="24"/>
          <w:szCs w:val="28"/>
        </w:rPr>
        <w:t xml:space="preserve">{163} </w:t>
      </w:r>
      <w:r>
        <w:rPr>
          <w:i/>
          <w:iCs/>
          <w:sz w:val="24"/>
          <w:szCs w:val="28"/>
        </w:rPr>
        <w:t xml:space="preserve">«При истреблений русских». </w:t>
      </w:r>
      <w:r>
        <w:rPr>
          <w:sz w:val="24"/>
          <w:szCs w:val="28"/>
        </w:rPr>
        <w:t>Речь идет о резне 1802 года в поселке Ситка (Ново-Архангельск), см. примечание 160.</w:t>
      </w:r>
    </w:p>
    <w:p>
      <w:pPr>
        <w:pStyle w:val="Normal"/>
        <w:ind w:firstLine="567"/>
        <w:jc w:val="both"/>
        <w:rPr>
          <w:sz w:val="24"/>
          <w:szCs w:val="24"/>
        </w:rPr>
      </w:pPr>
      <w:r>
        <w:rPr>
          <w:sz w:val="24"/>
          <w:szCs w:val="28"/>
        </w:rPr>
        <w:t xml:space="preserve">{164} </w:t>
      </w:r>
      <w:r>
        <w:rPr>
          <w:i/>
          <w:iCs/>
          <w:sz w:val="24"/>
          <w:szCs w:val="28"/>
        </w:rPr>
        <w:t xml:space="preserve">Бобры. </w:t>
      </w:r>
      <w:r>
        <w:rPr>
          <w:sz w:val="24"/>
          <w:szCs w:val="28"/>
        </w:rPr>
        <w:t>Головнин имеет в виду морских бобров.</w:t>
      </w:r>
    </w:p>
    <w:p>
      <w:pPr>
        <w:pStyle w:val="Normal"/>
        <w:ind w:firstLine="567"/>
        <w:jc w:val="both"/>
        <w:rPr>
          <w:sz w:val="24"/>
          <w:szCs w:val="24"/>
        </w:rPr>
      </w:pPr>
      <w:r>
        <w:rPr>
          <w:sz w:val="24"/>
          <w:szCs w:val="28"/>
        </w:rPr>
        <w:t xml:space="preserve">{165} </w:t>
      </w:r>
      <w:r>
        <w:rPr>
          <w:i/>
          <w:iCs/>
          <w:sz w:val="24"/>
          <w:szCs w:val="28"/>
        </w:rPr>
        <w:t xml:space="preserve">Колюжи, </w:t>
      </w:r>
      <w:r>
        <w:rPr>
          <w:sz w:val="24"/>
          <w:szCs w:val="28"/>
        </w:rPr>
        <w:t>калюжи или колоши — индейцы племени тлинкит, жившие в приморской полосе северо-западной Америки и на прилегающих островах (на территории нынешней Аляски и соседних районов Канады). По языку и образу жизни сильно отличались от остальных индейских племен.</w:t>
      </w:r>
    </w:p>
    <w:p>
      <w:pPr>
        <w:pStyle w:val="Normal"/>
        <w:ind w:firstLine="567"/>
        <w:jc w:val="both"/>
        <w:rPr>
          <w:sz w:val="24"/>
          <w:szCs w:val="24"/>
        </w:rPr>
      </w:pPr>
      <w:r>
        <w:rPr>
          <w:sz w:val="24"/>
          <w:szCs w:val="28"/>
        </w:rPr>
        <w:t xml:space="preserve">{166} </w:t>
      </w:r>
      <w:r>
        <w:rPr>
          <w:i/>
          <w:iCs/>
          <w:sz w:val="24"/>
          <w:szCs w:val="28"/>
        </w:rPr>
        <w:t xml:space="preserve">Миллер </w:t>
      </w:r>
      <w:r>
        <w:rPr>
          <w:sz w:val="24"/>
          <w:szCs w:val="28"/>
        </w:rPr>
        <w:t>Герард Фридрих (Федор Иванович) — известный историк Сибири. Головнин, вероятно, имеет в виду его «Описание морских путешествий по Ледовитому морю, с российской стороны учиненных», опубликованное в 1758 году.</w:t>
      </w:r>
    </w:p>
    <w:p>
      <w:pPr>
        <w:pStyle w:val="Normal"/>
        <w:ind w:firstLine="567"/>
        <w:jc w:val="both"/>
        <w:rPr>
          <w:sz w:val="24"/>
          <w:szCs w:val="24"/>
        </w:rPr>
      </w:pPr>
      <w:r>
        <w:rPr>
          <w:sz w:val="24"/>
          <w:szCs w:val="29"/>
        </w:rPr>
        <w:t xml:space="preserve">{167} </w:t>
      </w:r>
      <w:r>
        <w:rPr>
          <w:i/>
          <w:iCs/>
          <w:sz w:val="24"/>
          <w:szCs w:val="29"/>
        </w:rPr>
        <w:t xml:space="preserve">Американские соединенные области </w:t>
      </w:r>
      <w:r>
        <w:rPr>
          <w:sz w:val="24"/>
          <w:szCs w:val="29"/>
        </w:rPr>
        <w:t>— Соединенные Штаты Америки.</w:t>
      </w:r>
    </w:p>
    <w:p>
      <w:pPr>
        <w:pStyle w:val="Normal"/>
        <w:ind w:firstLine="567"/>
        <w:jc w:val="both"/>
        <w:rPr>
          <w:sz w:val="24"/>
          <w:szCs w:val="24"/>
        </w:rPr>
      </w:pPr>
      <w:r>
        <w:rPr>
          <w:sz w:val="24"/>
          <w:szCs w:val="28"/>
        </w:rPr>
        <w:t xml:space="preserve">{168} </w:t>
      </w:r>
      <w:r>
        <w:rPr>
          <w:i/>
          <w:iCs/>
          <w:sz w:val="24"/>
          <w:szCs w:val="28"/>
        </w:rPr>
        <w:t xml:space="preserve">Мыс Мендосино </w:t>
      </w:r>
      <w:r>
        <w:rPr>
          <w:sz w:val="24"/>
          <w:szCs w:val="28"/>
        </w:rPr>
        <w:t>(</w:t>
      </w:r>
      <w:r>
        <w:rPr>
          <w:sz w:val="24"/>
          <w:szCs w:val="28"/>
          <w:lang w:val="en-US"/>
        </w:rPr>
        <w:t>Mendocino</w:t>
      </w:r>
      <w:r>
        <w:rPr>
          <w:sz w:val="24"/>
          <w:szCs w:val="28"/>
        </w:rPr>
        <w:t>) — самый западный выступ Верхней Калифорнии, к северу от залива Сан-Франсиско (у 42 1/2° северной широты).</w:t>
      </w:r>
    </w:p>
    <w:p>
      <w:pPr>
        <w:pStyle w:val="Normal"/>
        <w:ind w:firstLine="567"/>
        <w:jc w:val="both"/>
        <w:rPr>
          <w:sz w:val="24"/>
          <w:szCs w:val="24"/>
        </w:rPr>
      </w:pPr>
      <w:r>
        <w:rPr>
          <w:sz w:val="24"/>
          <w:szCs w:val="28"/>
        </w:rPr>
        <w:t xml:space="preserve">{169} </w:t>
      </w:r>
      <w:r>
        <w:rPr>
          <w:i/>
          <w:iCs/>
          <w:sz w:val="24"/>
          <w:szCs w:val="28"/>
        </w:rPr>
        <w:t xml:space="preserve">Фок </w:t>
      </w:r>
      <w:r>
        <w:rPr>
          <w:sz w:val="24"/>
          <w:szCs w:val="28"/>
        </w:rPr>
        <w:t>— большой нижний передний парус.</w:t>
      </w:r>
    </w:p>
    <w:p>
      <w:pPr>
        <w:pStyle w:val="Normal"/>
        <w:ind w:firstLine="567"/>
        <w:jc w:val="both"/>
        <w:rPr>
          <w:sz w:val="24"/>
          <w:szCs w:val="24"/>
        </w:rPr>
      </w:pPr>
      <w:r>
        <w:rPr>
          <w:sz w:val="24"/>
          <w:szCs w:val="28"/>
        </w:rPr>
        <w:t xml:space="preserve">{170} </w:t>
      </w:r>
      <w:r>
        <w:rPr>
          <w:i/>
          <w:iCs/>
          <w:sz w:val="24"/>
          <w:szCs w:val="28"/>
        </w:rPr>
        <w:t xml:space="preserve">Новый Альбион </w:t>
      </w:r>
      <w:r>
        <w:rPr>
          <w:sz w:val="24"/>
          <w:szCs w:val="28"/>
        </w:rPr>
        <w:t>(</w:t>
      </w:r>
      <w:r>
        <w:rPr>
          <w:sz w:val="24"/>
          <w:szCs w:val="28"/>
          <w:lang w:val="en-US"/>
        </w:rPr>
        <w:t>New</w:t>
      </w:r>
      <w:r>
        <w:rPr>
          <w:sz w:val="24"/>
          <w:szCs w:val="28"/>
        </w:rPr>
        <w:t xml:space="preserve"> </w:t>
      </w:r>
      <w:r>
        <w:rPr>
          <w:sz w:val="24"/>
          <w:szCs w:val="28"/>
          <w:lang w:val="en-US"/>
        </w:rPr>
        <w:t>Albion</w:t>
      </w:r>
      <w:r>
        <w:rPr>
          <w:sz w:val="24"/>
          <w:szCs w:val="28"/>
        </w:rPr>
        <w:t>) — название, данное английским пиратом Дрейком открытой им в 1578 году во время кругосветного плавания части калифорнийского берега.</w:t>
      </w:r>
    </w:p>
    <w:p>
      <w:pPr>
        <w:pStyle w:val="Normal"/>
        <w:ind w:firstLine="567"/>
        <w:jc w:val="both"/>
        <w:rPr>
          <w:sz w:val="24"/>
          <w:szCs w:val="24"/>
        </w:rPr>
      </w:pPr>
      <w:r>
        <w:rPr>
          <w:sz w:val="24"/>
          <w:szCs w:val="28"/>
        </w:rPr>
        <w:t xml:space="preserve">{171} </w:t>
      </w:r>
      <w:r>
        <w:rPr>
          <w:i/>
          <w:iCs/>
          <w:sz w:val="24"/>
          <w:szCs w:val="28"/>
        </w:rPr>
        <w:t xml:space="preserve">Миссия </w:t>
      </w:r>
      <w:r>
        <w:rPr>
          <w:sz w:val="24"/>
          <w:szCs w:val="28"/>
        </w:rPr>
        <w:t xml:space="preserve">(по-испански </w:t>
      </w:r>
      <w:r>
        <w:rPr>
          <w:sz w:val="24"/>
          <w:szCs w:val="28"/>
          <w:lang w:val="en-US"/>
        </w:rPr>
        <w:t>mision</w:t>
      </w:r>
      <w:r>
        <w:rPr>
          <w:sz w:val="24"/>
          <w:szCs w:val="28"/>
        </w:rPr>
        <w:t>) — поселение, основанное монахами (в данном случае францисканцами) среди «язычников» или новообращенных еретиков.</w:t>
      </w:r>
    </w:p>
    <w:p>
      <w:pPr>
        <w:pStyle w:val="Normal"/>
        <w:ind w:firstLine="567"/>
        <w:jc w:val="both"/>
        <w:rPr>
          <w:sz w:val="24"/>
          <w:szCs w:val="24"/>
        </w:rPr>
      </w:pPr>
      <w:r>
        <w:rPr>
          <w:sz w:val="24"/>
          <w:szCs w:val="28"/>
        </w:rPr>
        <w:t xml:space="preserve">{172} </w:t>
      </w:r>
      <w:r>
        <w:rPr>
          <w:i/>
          <w:iCs/>
          <w:sz w:val="24"/>
          <w:szCs w:val="28"/>
        </w:rPr>
        <w:t xml:space="preserve">Рейтары </w:t>
      </w:r>
      <w:r>
        <w:rPr>
          <w:sz w:val="24"/>
          <w:szCs w:val="28"/>
        </w:rPr>
        <w:t>— кавалеристы.</w:t>
      </w:r>
    </w:p>
    <w:p>
      <w:pPr>
        <w:pStyle w:val="Normal"/>
        <w:ind w:firstLine="567"/>
        <w:jc w:val="both"/>
        <w:rPr>
          <w:sz w:val="24"/>
          <w:szCs w:val="24"/>
        </w:rPr>
      </w:pPr>
      <w:r>
        <w:rPr>
          <w:sz w:val="24"/>
          <w:szCs w:val="28"/>
        </w:rPr>
        <w:t xml:space="preserve">{173} </w:t>
      </w:r>
      <w:r>
        <w:rPr>
          <w:i/>
          <w:iCs/>
          <w:sz w:val="24"/>
          <w:szCs w:val="28"/>
        </w:rPr>
        <w:t xml:space="preserve">«Пели священные стихи на еврейском языке». </w:t>
      </w:r>
      <w:r>
        <w:rPr>
          <w:sz w:val="24"/>
          <w:szCs w:val="28"/>
        </w:rPr>
        <w:t>Католические священники обучались древнееврейскому языку, наряду с латинским и древнегреческим, как одному из трех языков, на которых писались «богодухновенные книги» и, по преданию, составлена была надпись на «кресте господнем».</w:t>
      </w:r>
    </w:p>
    <w:p>
      <w:pPr>
        <w:pStyle w:val="Normal"/>
        <w:ind w:firstLine="567"/>
        <w:jc w:val="both"/>
        <w:rPr>
          <w:sz w:val="24"/>
          <w:szCs w:val="24"/>
        </w:rPr>
      </w:pPr>
      <w:r>
        <w:rPr>
          <w:sz w:val="24"/>
          <w:szCs w:val="28"/>
        </w:rPr>
        <w:t xml:space="preserve">{174} </w:t>
      </w:r>
      <w:r>
        <w:rPr>
          <w:i/>
          <w:iCs/>
          <w:sz w:val="24"/>
          <w:szCs w:val="28"/>
        </w:rPr>
        <w:t xml:space="preserve">Верхняя или Новая Калифорния </w:t>
      </w:r>
      <w:r>
        <w:rPr>
          <w:sz w:val="24"/>
          <w:szCs w:val="28"/>
        </w:rPr>
        <w:t>(</w:t>
      </w:r>
      <w:r>
        <w:rPr>
          <w:sz w:val="24"/>
          <w:szCs w:val="28"/>
          <w:lang w:val="en-US"/>
        </w:rPr>
        <w:t>California</w:t>
      </w:r>
      <w:r>
        <w:rPr>
          <w:sz w:val="24"/>
          <w:szCs w:val="28"/>
        </w:rPr>
        <w:t xml:space="preserve"> </w:t>
      </w:r>
      <w:r>
        <w:rPr>
          <w:sz w:val="24"/>
          <w:szCs w:val="28"/>
          <w:lang w:val="en-US"/>
        </w:rPr>
        <w:t>Altao</w:t>
      </w:r>
      <w:r>
        <w:rPr>
          <w:sz w:val="24"/>
          <w:szCs w:val="28"/>
        </w:rPr>
        <w:t xml:space="preserve"> </w:t>
      </w:r>
      <w:r>
        <w:rPr>
          <w:sz w:val="24"/>
          <w:szCs w:val="28"/>
          <w:lang w:val="en-US"/>
        </w:rPr>
        <w:t>Nuowa</w:t>
      </w:r>
      <w:r>
        <w:rPr>
          <w:sz w:val="24"/>
          <w:szCs w:val="28"/>
        </w:rPr>
        <w:t>) — теперь североамериканский штат Калифорния.</w:t>
      </w:r>
    </w:p>
    <w:p>
      <w:pPr>
        <w:pStyle w:val="Normal"/>
        <w:ind w:firstLine="567"/>
        <w:jc w:val="both"/>
        <w:rPr>
          <w:sz w:val="24"/>
        </w:rPr>
      </w:pPr>
      <w:r>
        <w:rPr>
          <w:i/>
          <w:iCs/>
          <w:sz w:val="24"/>
          <w:szCs w:val="28"/>
        </w:rPr>
        <w:t xml:space="preserve">Старая Калифорния </w:t>
      </w:r>
      <w:r>
        <w:rPr>
          <w:sz w:val="24"/>
          <w:szCs w:val="28"/>
        </w:rPr>
        <w:t>(</w:t>
      </w:r>
      <w:r>
        <w:rPr>
          <w:sz w:val="24"/>
          <w:szCs w:val="28"/>
          <w:lang w:val="en-US"/>
        </w:rPr>
        <w:t>California</w:t>
      </w:r>
      <w:r>
        <w:rPr>
          <w:sz w:val="24"/>
          <w:szCs w:val="28"/>
        </w:rPr>
        <w:t xml:space="preserve"> </w:t>
      </w:r>
      <w:r>
        <w:rPr>
          <w:sz w:val="24"/>
          <w:szCs w:val="28"/>
          <w:lang w:val="en-US"/>
        </w:rPr>
        <w:t>Antiqua</w:t>
      </w:r>
      <w:r>
        <w:rPr>
          <w:sz w:val="24"/>
          <w:szCs w:val="28"/>
        </w:rPr>
        <w:t>), иначе Нижняя (</w:t>
      </w:r>
      <w:r>
        <w:rPr>
          <w:sz w:val="24"/>
          <w:szCs w:val="28"/>
          <w:lang w:val="en-US"/>
        </w:rPr>
        <w:t>Baja</w:t>
      </w:r>
      <w:r>
        <w:rPr>
          <w:sz w:val="24"/>
          <w:szCs w:val="28"/>
        </w:rPr>
        <w:t xml:space="preserve">) Калифорния — полуостров к югу от «Верхней» Калифорнии, теперь </w:t>
      </w:r>
      <w:r>
        <w:rPr>
          <w:sz w:val="24"/>
          <w:szCs w:val="28"/>
          <w:lang w:val="en-US"/>
        </w:rPr>
        <w:t>Baja</w:t>
      </w:r>
      <w:r>
        <w:rPr>
          <w:sz w:val="24"/>
          <w:szCs w:val="28"/>
        </w:rPr>
        <w:t xml:space="preserve"> </w:t>
      </w:r>
      <w:r>
        <w:rPr>
          <w:sz w:val="24"/>
          <w:szCs w:val="28"/>
          <w:lang w:val="en-US"/>
        </w:rPr>
        <w:t>California</w:t>
      </w:r>
      <w:r>
        <w:rPr>
          <w:sz w:val="24"/>
          <w:szCs w:val="28"/>
        </w:rPr>
        <w:t>, принадлежит Мексике.</w:t>
      </w:r>
      <w:r>
        <w:rPr>
          <w:sz w:val="24"/>
          <w:szCs w:val="24"/>
        </w:rPr>
        <w:t xml:space="preserve"> </w:t>
      </w:r>
    </w:p>
    <w:p>
      <w:pPr>
        <w:pStyle w:val="Normal"/>
        <w:ind w:firstLine="567"/>
        <w:jc w:val="both"/>
        <w:rPr>
          <w:sz w:val="24"/>
          <w:szCs w:val="24"/>
        </w:rPr>
      </w:pPr>
      <w:r>
        <w:rPr>
          <w:sz w:val="24"/>
          <w:szCs w:val="28"/>
        </w:rPr>
        <w:t xml:space="preserve">{175} </w:t>
      </w:r>
      <w:r>
        <w:rPr>
          <w:i/>
          <w:iCs/>
          <w:sz w:val="24"/>
          <w:szCs w:val="28"/>
        </w:rPr>
        <w:t xml:space="preserve">Миссия Св. Диего </w:t>
      </w:r>
      <w:r>
        <w:rPr>
          <w:sz w:val="24"/>
          <w:szCs w:val="28"/>
        </w:rPr>
        <w:t>(</w:t>
      </w:r>
      <w:r>
        <w:rPr>
          <w:sz w:val="24"/>
          <w:szCs w:val="28"/>
          <w:lang w:val="en-US"/>
        </w:rPr>
        <w:t>San</w:t>
      </w:r>
      <w:r>
        <w:rPr>
          <w:sz w:val="24"/>
          <w:szCs w:val="28"/>
        </w:rPr>
        <w:t xml:space="preserve"> </w:t>
      </w:r>
      <w:r>
        <w:rPr>
          <w:sz w:val="24"/>
          <w:szCs w:val="28"/>
          <w:lang w:val="en-US"/>
        </w:rPr>
        <w:t>Diego</w:t>
      </w:r>
      <w:r>
        <w:rPr>
          <w:sz w:val="24"/>
          <w:szCs w:val="28"/>
        </w:rPr>
        <w:t>) — теперь военный порт США у мексиканской границы. В 1807—1808 годах там побывал русский промышленник Швецов, обследовавший весь тихоокеанский берег от реки Колумбии до Калифорнийского полуострова в поисках новых охотничьих угодий.</w:t>
      </w:r>
    </w:p>
    <w:p>
      <w:pPr>
        <w:pStyle w:val="Normal"/>
        <w:ind w:firstLine="567"/>
        <w:jc w:val="both"/>
        <w:rPr>
          <w:sz w:val="24"/>
          <w:szCs w:val="24"/>
        </w:rPr>
      </w:pPr>
      <w:r>
        <w:rPr>
          <w:sz w:val="24"/>
          <w:szCs w:val="28"/>
        </w:rPr>
        <w:t xml:space="preserve">{176} </w:t>
      </w:r>
      <w:r>
        <w:rPr>
          <w:i/>
          <w:iCs/>
          <w:sz w:val="24"/>
          <w:szCs w:val="28"/>
        </w:rPr>
        <w:t xml:space="preserve">Мыс Св. Луки </w:t>
      </w:r>
      <w:r>
        <w:rPr>
          <w:sz w:val="24"/>
          <w:szCs w:val="28"/>
        </w:rPr>
        <w:t>(</w:t>
      </w:r>
      <w:r>
        <w:rPr>
          <w:sz w:val="24"/>
          <w:szCs w:val="28"/>
          <w:lang w:val="en-US"/>
        </w:rPr>
        <w:t>San</w:t>
      </w:r>
      <w:r>
        <w:rPr>
          <w:sz w:val="24"/>
          <w:szCs w:val="28"/>
        </w:rPr>
        <w:t xml:space="preserve"> </w:t>
      </w:r>
      <w:r>
        <w:rPr>
          <w:sz w:val="24"/>
          <w:szCs w:val="28"/>
          <w:lang w:val="en-US"/>
        </w:rPr>
        <w:t>Lucas</w:t>
      </w:r>
      <w:r>
        <w:rPr>
          <w:sz w:val="24"/>
          <w:szCs w:val="28"/>
        </w:rPr>
        <w:t>) — южная оконечность Калифорнийского полуострова.</w:t>
      </w:r>
    </w:p>
    <w:p>
      <w:pPr>
        <w:pStyle w:val="Normal"/>
        <w:ind w:firstLine="567"/>
        <w:jc w:val="both"/>
        <w:rPr>
          <w:sz w:val="24"/>
          <w:szCs w:val="24"/>
        </w:rPr>
      </w:pPr>
      <w:r>
        <w:rPr>
          <w:sz w:val="24"/>
          <w:szCs w:val="28"/>
        </w:rPr>
        <w:t xml:space="preserve">{177} </w:t>
      </w:r>
      <w:r>
        <w:rPr>
          <w:i/>
          <w:iCs/>
          <w:sz w:val="24"/>
          <w:szCs w:val="28"/>
        </w:rPr>
        <w:t xml:space="preserve">Лорето </w:t>
      </w:r>
      <w:r>
        <w:rPr>
          <w:sz w:val="24"/>
          <w:szCs w:val="28"/>
        </w:rPr>
        <w:t>(</w:t>
      </w:r>
      <w:r>
        <w:rPr>
          <w:sz w:val="24"/>
          <w:szCs w:val="28"/>
          <w:lang w:val="en-US"/>
        </w:rPr>
        <w:t>Loreto</w:t>
      </w:r>
      <w:r>
        <w:rPr>
          <w:sz w:val="24"/>
          <w:szCs w:val="28"/>
        </w:rPr>
        <w:t>) — миссия на берегу Калифорнийского залива, у 26° северной широты; в настоящее время — незначительный рыбачий поселок.</w:t>
      </w:r>
    </w:p>
    <w:p>
      <w:pPr>
        <w:pStyle w:val="Normal"/>
        <w:ind w:firstLine="567"/>
        <w:jc w:val="both"/>
        <w:rPr>
          <w:sz w:val="24"/>
          <w:szCs w:val="24"/>
        </w:rPr>
      </w:pPr>
      <w:r>
        <w:rPr>
          <w:sz w:val="24"/>
          <w:szCs w:val="28"/>
        </w:rPr>
        <w:t xml:space="preserve">{178} </w:t>
      </w:r>
      <w:r>
        <w:rPr>
          <w:i/>
          <w:iCs/>
          <w:sz w:val="24"/>
          <w:szCs w:val="28"/>
        </w:rPr>
        <w:t xml:space="preserve">Провинция Сонора </w:t>
      </w:r>
      <w:r>
        <w:rPr>
          <w:sz w:val="24"/>
          <w:szCs w:val="28"/>
        </w:rPr>
        <w:t>(</w:t>
      </w:r>
      <w:r>
        <w:rPr>
          <w:sz w:val="24"/>
          <w:szCs w:val="28"/>
          <w:lang w:val="en-US"/>
        </w:rPr>
        <w:t>Sonora</w:t>
      </w:r>
      <w:r>
        <w:rPr>
          <w:sz w:val="24"/>
          <w:szCs w:val="28"/>
        </w:rPr>
        <w:t xml:space="preserve">). Южная ее часть в настоящее время составляет мексиканский штат Сонора, прилегающий к Калифорнийскому заливу. Северная часть отошла к США (теперь штат Аризона). </w:t>
      </w:r>
      <w:r>
        <w:rPr>
          <w:sz w:val="24"/>
          <w:szCs w:val="28"/>
          <w:lang w:val="en-US" w:eastAsia="en-US"/>
        </w:rPr>
        <w:t>(</w:t>
      </w:r>
      <w:r>
        <w:rPr>
          <w:i/>
          <w:iCs/>
          <w:sz w:val="24"/>
          <w:szCs w:val="28"/>
          <w:lang w:val="en-US" w:eastAsia="en-US"/>
        </w:rPr>
        <w:t xml:space="preserve">OCR: </w:t>
      </w:r>
      <w:r>
        <w:rPr>
          <w:sz w:val="24"/>
          <w:szCs w:val="28"/>
          <w:lang w:val="en-US" w:eastAsia="en-US"/>
        </w:rPr>
        <w:t>Примечание относится к подстрочному примечанию.)</w:t>
      </w:r>
    </w:p>
    <w:p>
      <w:pPr>
        <w:pStyle w:val="Normal"/>
        <w:ind w:firstLine="567"/>
        <w:jc w:val="both"/>
        <w:rPr>
          <w:sz w:val="24"/>
          <w:szCs w:val="24"/>
        </w:rPr>
      </w:pPr>
      <w:r>
        <w:rPr>
          <w:sz w:val="24"/>
          <w:szCs w:val="28"/>
        </w:rPr>
        <w:t xml:space="preserve">{179} </w:t>
      </w:r>
      <w:r>
        <w:rPr>
          <w:i/>
          <w:iCs/>
          <w:sz w:val="24"/>
          <w:szCs w:val="28"/>
        </w:rPr>
        <w:t xml:space="preserve">Св. Варвара </w:t>
      </w:r>
      <w:r>
        <w:rPr>
          <w:sz w:val="24"/>
          <w:szCs w:val="28"/>
        </w:rPr>
        <w:t>(</w:t>
      </w:r>
      <w:r>
        <w:rPr>
          <w:sz w:val="24"/>
          <w:szCs w:val="28"/>
          <w:lang w:val="en-US"/>
        </w:rPr>
        <w:t>Santa</w:t>
      </w:r>
      <w:r>
        <w:rPr>
          <w:sz w:val="24"/>
          <w:szCs w:val="28"/>
        </w:rPr>
        <w:t xml:space="preserve"> </w:t>
      </w:r>
      <w:r>
        <w:rPr>
          <w:sz w:val="24"/>
          <w:szCs w:val="28"/>
          <w:lang w:val="en-US"/>
        </w:rPr>
        <w:t>Barbara</w:t>
      </w:r>
      <w:r>
        <w:rPr>
          <w:sz w:val="24"/>
          <w:szCs w:val="28"/>
        </w:rPr>
        <w:t>) — порт у одноименного пролива, отделяющего от материка острова Санта-Роса и Санта-Крус (оба у 34° северной широты).</w:t>
      </w:r>
    </w:p>
    <w:p>
      <w:pPr>
        <w:pStyle w:val="Normal"/>
        <w:ind w:firstLine="567"/>
        <w:jc w:val="both"/>
        <w:rPr>
          <w:sz w:val="24"/>
          <w:szCs w:val="24"/>
        </w:rPr>
      </w:pPr>
      <w:r>
        <w:rPr>
          <w:sz w:val="24"/>
          <w:szCs w:val="28"/>
        </w:rPr>
        <w:t xml:space="preserve">{180} </w:t>
      </w:r>
      <w:r>
        <w:rPr>
          <w:i/>
          <w:iCs/>
          <w:sz w:val="24"/>
          <w:szCs w:val="28"/>
        </w:rPr>
        <w:t xml:space="preserve">Мыс де-Лос-Рейес </w:t>
      </w:r>
      <w:r>
        <w:rPr>
          <w:sz w:val="24"/>
          <w:szCs w:val="28"/>
        </w:rPr>
        <w:t>(Мыс королей) — у 38° северной широты, на северном полуострове, отделяющем залив Св. Франциска от открытого океана.</w:t>
      </w:r>
    </w:p>
    <w:p>
      <w:pPr>
        <w:pStyle w:val="Normal"/>
        <w:ind w:firstLine="567"/>
        <w:jc w:val="both"/>
        <w:rPr>
          <w:sz w:val="24"/>
          <w:szCs w:val="24"/>
        </w:rPr>
      </w:pPr>
      <w:r>
        <w:rPr>
          <w:sz w:val="24"/>
          <w:szCs w:val="28"/>
        </w:rPr>
        <w:t xml:space="preserve">{181} </w:t>
      </w:r>
      <w:r>
        <w:rPr>
          <w:i/>
          <w:iCs/>
          <w:sz w:val="24"/>
          <w:szCs w:val="28"/>
        </w:rPr>
        <w:t xml:space="preserve">Порт Румянцева, </w:t>
      </w:r>
      <w:r>
        <w:rPr>
          <w:sz w:val="24"/>
          <w:szCs w:val="28"/>
        </w:rPr>
        <w:t>(теперь Бодега) — бухта у северного берега полуострова, заканчивающегося на юге мысом Королей. К северу от бухты в океан впадает «Русская река» (</w:t>
      </w:r>
      <w:r>
        <w:rPr>
          <w:sz w:val="24"/>
          <w:szCs w:val="28"/>
          <w:lang w:val="en-US"/>
        </w:rPr>
        <w:t>Russian</w:t>
      </w:r>
      <w:r>
        <w:rPr>
          <w:sz w:val="24"/>
          <w:szCs w:val="28"/>
        </w:rPr>
        <w:t xml:space="preserve"> </w:t>
      </w:r>
      <w:r>
        <w:rPr>
          <w:sz w:val="24"/>
          <w:szCs w:val="28"/>
          <w:lang w:val="en-US"/>
        </w:rPr>
        <w:t>River</w:t>
      </w:r>
      <w:r>
        <w:rPr>
          <w:sz w:val="24"/>
          <w:szCs w:val="28"/>
        </w:rPr>
        <w:t>).</w:t>
      </w:r>
    </w:p>
    <w:p>
      <w:pPr>
        <w:pStyle w:val="Normal"/>
        <w:ind w:firstLine="567"/>
        <w:jc w:val="both"/>
        <w:rPr>
          <w:sz w:val="24"/>
          <w:szCs w:val="24"/>
        </w:rPr>
      </w:pPr>
      <w:r>
        <w:rPr>
          <w:sz w:val="24"/>
          <w:szCs w:val="28"/>
        </w:rPr>
        <w:t xml:space="preserve">{182} </w:t>
      </w:r>
      <w:r>
        <w:rPr>
          <w:i/>
          <w:iCs/>
          <w:sz w:val="24"/>
          <w:szCs w:val="28"/>
        </w:rPr>
        <w:t xml:space="preserve">Дрейк Френсис </w:t>
      </w:r>
      <w:r>
        <w:rPr>
          <w:sz w:val="24"/>
          <w:szCs w:val="28"/>
        </w:rPr>
        <w:t xml:space="preserve">— известный пират, первый английский мореплаватель, совершивший после Магеллана кругосветное путешествие (в последней четверти </w:t>
      </w:r>
      <w:r>
        <w:rPr>
          <w:sz w:val="24"/>
          <w:szCs w:val="28"/>
          <w:lang w:val="en-US"/>
        </w:rPr>
        <w:t>XVI</w:t>
      </w:r>
      <w:r>
        <w:rPr>
          <w:sz w:val="24"/>
          <w:szCs w:val="28"/>
        </w:rPr>
        <w:t xml:space="preserve"> века).</w:t>
      </w:r>
    </w:p>
    <w:p>
      <w:pPr>
        <w:pStyle w:val="Normal"/>
        <w:ind w:firstLine="567"/>
        <w:jc w:val="both"/>
        <w:rPr>
          <w:sz w:val="24"/>
          <w:szCs w:val="24"/>
        </w:rPr>
      </w:pPr>
      <w:r>
        <w:rPr>
          <w:sz w:val="24"/>
          <w:szCs w:val="28"/>
        </w:rPr>
        <w:t xml:space="preserve">{183} </w:t>
      </w:r>
      <w:r>
        <w:rPr>
          <w:i/>
          <w:iCs/>
          <w:sz w:val="24"/>
          <w:szCs w:val="28"/>
        </w:rPr>
        <w:t xml:space="preserve">Дрейков залив. </w:t>
      </w:r>
      <w:r>
        <w:rPr>
          <w:sz w:val="24"/>
          <w:szCs w:val="28"/>
        </w:rPr>
        <w:t>Место высадки Дрейка в точности не установлено.</w:t>
      </w:r>
    </w:p>
    <w:p>
      <w:pPr>
        <w:pStyle w:val="Normal"/>
        <w:ind w:firstLine="567"/>
        <w:jc w:val="both"/>
        <w:rPr>
          <w:sz w:val="24"/>
          <w:szCs w:val="24"/>
        </w:rPr>
      </w:pPr>
      <w:r>
        <w:rPr>
          <w:sz w:val="24"/>
          <w:szCs w:val="28"/>
        </w:rPr>
        <w:t xml:space="preserve">{184} </w:t>
      </w:r>
      <w:r>
        <w:rPr>
          <w:i/>
          <w:iCs/>
          <w:sz w:val="24"/>
          <w:szCs w:val="28"/>
        </w:rPr>
        <w:t xml:space="preserve">Пресидия Сан-Франциско </w:t>
      </w:r>
      <w:r>
        <w:rPr>
          <w:sz w:val="24"/>
          <w:szCs w:val="28"/>
        </w:rPr>
        <w:t>— ячейка нынешнего города США.</w:t>
      </w:r>
    </w:p>
    <w:p>
      <w:pPr>
        <w:pStyle w:val="Normal"/>
        <w:ind w:firstLine="567"/>
        <w:jc w:val="both"/>
        <w:rPr>
          <w:sz w:val="24"/>
          <w:szCs w:val="24"/>
        </w:rPr>
      </w:pPr>
      <w:r>
        <w:rPr>
          <w:sz w:val="24"/>
          <w:szCs w:val="28"/>
        </w:rPr>
        <w:t xml:space="preserve">{185} </w:t>
      </w:r>
      <w:r>
        <w:rPr>
          <w:i/>
          <w:iCs/>
          <w:sz w:val="24"/>
          <w:szCs w:val="28"/>
        </w:rPr>
        <w:t xml:space="preserve">Залив Троицы (Тринидад) </w:t>
      </w:r>
      <w:r>
        <w:rPr>
          <w:sz w:val="24"/>
          <w:szCs w:val="28"/>
        </w:rPr>
        <w:t>— у</w:t>
      </w:r>
      <w:r>
        <w:rPr>
          <w:i/>
          <w:iCs/>
          <w:sz w:val="24"/>
          <w:szCs w:val="28"/>
        </w:rPr>
        <w:t xml:space="preserve"> </w:t>
      </w:r>
      <w:r>
        <w:rPr>
          <w:sz w:val="24"/>
          <w:szCs w:val="28"/>
        </w:rPr>
        <w:t>41° северной широты (к северу от залива Гумбельда). В 1808 году там обосновались русские звероловы с Аляски под начальством Слободчикова.</w:t>
      </w:r>
    </w:p>
    <w:p>
      <w:pPr>
        <w:pStyle w:val="Normal"/>
        <w:ind w:firstLine="567"/>
        <w:jc w:val="both"/>
        <w:rPr>
          <w:sz w:val="24"/>
          <w:szCs w:val="24"/>
        </w:rPr>
      </w:pPr>
      <w:r>
        <w:rPr>
          <w:sz w:val="24"/>
          <w:szCs w:val="28"/>
        </w:rPr>
        <w:t xml:space="preserve">{186} </w:t>
      </w:r>
      <w:r>
        <w:rPr>
          <w:i/>
          <w:iCs/>
          <w:sz w:val="24"/>
          <w:szCs w:val="28"/>
        </w:rPr>
        <w:t xml:space="preserve">«...не признавали Иосифа королем испанским». </w:t>
      </w:r>
      <w:r>
        <w:rPr>
          <w:sz w:val="24"/>
          <w:szCs w:val="28"/>
        </w:rPr>
        <w:t xml:space="preserve">Жозеф Бонапарт был возведен своим братом Наполеоном </w:t>
      </w:r>
      <w:r>
        <w:rPr>
          <w:sz w:val="24"/>
          <w:szCs w:val="28"/>
          <w:lang w:val="en-US"/>
        </w:rPr>
        <w:t>I</w:t>
      </w:r>
      <w:r>
        <w:rPr>
          <w:sz w:val="24"/>
          <w:szCs w:val="28"/>
        </w:rPr>
        <w:t xml:space="preserve"> на испанский престол (1808—1813).</w:t>
      </w:r>
    </w:p>
    <w:p>
      <w:pPr>
        <w:pStyle w:val="Normal"/>
        <w:ind w:firstLine="567"/>
        <w:jc w:val="both"/>
        <w:rPr>
          <w:sz w:val="24"/>
          <w:szCs w:val="24"/>
        </w:rPr>
      </w:pPr>
      <w:r>
        <w:rPr>
          <w:sz w:val="24"/>
          <w:szCs w:val="28"/>
        </w:rPr>
        <w:t xml:space="preserve">{187} </w:t>
      </w:r>
      <w:r>
        <w:rPr>
          <w:i/>
          <w:iCs/>
          <w:sz w:val="24"/>
          <w:szCs w:val="28"/>
        </w:rPr>
        <w:t xml:space="preserve">Пролив Аниан. </w:t>
      </w:r>
      <w:r>
        <w:rPr>
          <w:sz w:val="24"/>
          <w:szCs w:val="28"/>
        </w:rPr>
        <w:t xml:space="preserve">На некоторых картах </w:t>
      </w:r>
      <w:r>
        <w:rPr>
          <w:sz w:val="24"/>
          <w:szCs w:val="28"/>
          <w:lang w:val="en-US"/>
        </w:rPr>
        <w:t>XVI</w:t>
      </w:r>
      <w:r>
        <w:rPr>
          <w:sz w:val="24"/>
          <w:szCs w:val="28"/>
        </w:rPr>
        <w:t xml:space="preserve"> — </w:t>
      </w:r>
      <w:r>
        <w:rPr>
          <w:sz w:val="24"/>
          <w:szCs w:val="28"/>
          <w:lang w:val="en-US"/>
        </w:rPr>
        <w:t>XVII</w:t>
      </w:r>
      <w:r>
        <w:rPr>
          <w:sz w:val="24"/>
          <w:szCs w:val="28"/>
        </w:rPr>
        <w:t xml:space="preserve"> в. в северной части Тихого океана показан пролив Аниан, отделяющий Азию от Америки, причем очертания обоих материков на этом участке нанесены были без всякого соответствия с действительностью. Название Аниан, заимствованное у Марко Поло, впервые отнесено к проливу на итальянских картах середины </w:t>
      </w:r>
      <w:r>
        <w:rPr>
          <w:sz w:val="24"/>
          <w:szCs w:val="28"/>
          <w:lang w:val="en-US"/>
        </w:rPr>
        <w:t>XVI</w:t>
      </w:r>
      <w:r>
        <w:rPr>
          <w:sz w:val="24"/>
          <w:szCs w:val="28"/>
        </w:rPr>
        <w:t xml:space="preserve"> в.; во всяком случае, нельзя доказать его испанское происхождение. </w:t>
      </w:r>
      <w:r>
        <w:rPr>
          <w:sz w:val="24"/>
          <w:szCs w:val="28"/>
          <w:lang w:val="en-US" w:eastAsia="en-US"/>
        </w:rPr>
        <w:t>(</w:t>
      </w:r>
      <w:r>
        <w:rPr>
          <w:i/>
          <w:iCs/>
          <w:sz w:val="24"/>
          <w:szCs w:val="28"/>
          <w:lang w:val="en-US" w:eastAsia="en-US"/>
        </w:rPr>
        <w:t xml:space="preserve">OCR: </w:t>
      </w:r>
      <w:r>
        <w:rPr>
          <w:sz w:val="24"/>
          <w:szCs w:val="28"/>
          <w:lang w:val="en-US" w:eastAsia="en-US"/>
        </w:rPr>
        <w:t>Примечание относится к подстрочному примечанию.)</w:t>
      </w:r>
    </w:p>
    <w:p>
      <w:pPr>
        <w:pStyle w:val="Normal"/>
        <w:ind w:firstLine="567"/>
        <w:jc w:val="both"/>
        <w:rPr>
          <w:sz w:val="24"/>
          <w:szCs w:val="24"/>
        </w:rPr>
      </w:pPr>
      <w:r>
        <w:rPr>
          <w:sz w:val="24"/>
          <w:szCs w:val="28"/>
        </w:rPr>
        <w:t xml:space="preserve">{188} </w:t>
      </w:r>
      <w:r>
        <w:rPr>
          <w:i/>
          <w:iCs/>
          <w:sz w:val="24"/>
          <w:szCs w:val="28"/>
        </w:rPr>
        <w:t xml:space="preserve">«Оставить одно место в Северной Америке». </w:t>
      </w:r>
      <w:r>
        <w:rPr>
          <w:sz w:val="24"/>
          <w:szCs w:val="28"/>
        </w:rPr>
        <w:t>Речь идет о восточном побережье Северной Америки — о неудачной попытке англичанина Ралей в 1584—1587 годах организовать колонию Виргиния.</w:t>
      </w:r>
    </w:p>
    <w:p>
      <w:pPr>
        <w:pStyle w:val="Normal"/>
        <w:ind w:firstLine="567"/>
        <w:jc w:val="both"/>
        <w:rPr>
          <w:sz w:val="24"/>
          <w:szCs w:val="24"/>
        </w:rPr>
      </w:pPr>
      <w:r>
        <w:rPr>
          <w:sz w:val="24"/>
          <w:szCs w:val="28"/>
        </w:rPr>
        <w:t xml:space="preserve">{189} </w:t>
      </w:r>
      <w:r>
        <w:rPr>
          <w:i/>
          <w:iCs/>
          <w:sz w:val="24"/>
          <w:szCs w:val="28"/>
        </w:rPr>
        <w:t xml:space="preserve">Залив Нутка </w:t>
      </w:r>
      <w:r>
        <w:rPr>
          <w:sz w:val="24"/>
          <w:szCs w:val="28"/>
        </w:rPr>
        <w:t>(</w:t>
      </w:r>
      <w:r>
        <w:rPr>
          <w:sz w:val="24"/>
          <w:szCs w:val="28"/>
          <w:lang w:val="en-US"/>
        </w:rPr>
        <w:t>Noutka</w:t>
      </w:r>
      <w:r>
        <w:rPr>
          <w:sz w:val="24"/>
          <w:szCs w:val="28"/>
        </w:rPr>
        <w:t xml:space="preserve"> </w:t>
      </w:r>
      <w:r>
        <w:rPr>
          <w:sz w:val="24"/>
          <w:szCs w:val="28"/>
          <w:lang w:val="en-US"/>
        </w:rPr>
        <w:t>Sound</w:t>
      </w:r>
      <w:r>
        <w:rPr>
          <w:sz w:val="24"/>
          <w:szCs w:val="28"/>
        </w:rPr>
        <w:t>), точнее — пролив, отделяющий остров Нутка от острова, который позднее был назван именем Ванкувера (у 49 1/2° северной широты).</w:t>
      </w:r>
    </w:p>
    <w:p>
      <w:pPr>
        <w:pStyle w:val="Normal"/>
        <w:ind w:firstLine="567"/>
        <w:jc w:val="both"/>
        <w:rPr>
          <w:sz w:val="24"/>
          <w:szCs w:val="24"/>
        </w:rPr>
      </w:pPr>
      <w:r>
        <w:rPr>
          <w:sz w:val="24"/>
          <w:szCs w:val="28"/>
        </w:rPr>
        <w:t>{190} По договорам 1824 года с США и 1825 года с Англией Россия согласилась признать южной границей своих американских владений (параллель 54°41' северной широты).</w:t>
      </w:r>
    </w:p>
    <w:p>
      <w:pPr>
        <w:pStyle w:val="Normal"/>
        <w:ind w:firstLine="567"/>
        <w:jc w:val="both"/>
        <w:rPr>
          <w:sz w:val="24"/>
          <w:szCs w:val="24"/>
        </w:rPr>
      </w:pPr>
      <w:r>
        <w:rPr>
          <w:sz w:val="24"/>
          <w:szCs w:val="28"/>
        </w:rPr>
        <w:t xml:space="preserve">{191} </w:t>
      </w:r>
      <w:r>
        <w:rPr>
          <w:i/>
          <w:iCs/>
          <w:sz w:val="24"/>
          <w:szCs w:val="28"/>
        </w:rPr>
        <w:t xml:space="preserve">Фаральонес </w:t>
      </w:r>
      <w:r>
        <w:rPr>
          <w:sz w:val="24"/>
          <w:szCs w:val="28"/>
        </w:rPr>
        <w:t>— скалы перед входом в залив Сан-Франциско.</w:t>
      </w:r>
    </w:p>
    <w:p>
      <w:pPr>
        <w:pStyle w:val="Normal"/>
        <w:ind w:firstLine="567"/>
        <w:jc w:val="both"/>
        <w:rPr>
          <w:sz w:val="24"/>
          <w:szCs w:val="24"/>
        </w:rPr>
      </w:pPr>
      <w:r>
        <w:rPr>
          <w:sz w:val="24"/>
          <w:szCs w:val="28"/>
        </w:rPr>
        <w:t xml:space="preserve">{192} </w:t>
      </w:r>
      <w:r>
        <w:rPr>
          <w:i/>
          <w:iCs/>
          <w:sz w:val="24"/>
          <w:szCs w:val="28"/>
        </w:rPr>
        <w:t xml:space="preserve">Северо-восточная американская республика. </w:t>
      </w:r>
      <w:r>
        <w:rPr>
          <w:sz w:val="24"/>
          <w:szCs w:val="28"/>
        </w:rPr>
        <w:t>Головнин так называет США, потому что в то время фактическая граница республики проходила к востоку от Скалистых гор.</w:t>
      </w:r>
    </w:p>
    <w:p>
      <w:pPr>
        <w:pStyle w:val="Normal"/>
        <w:ind w:firstLine="567"/>
        <w:jc w:val="both"/>
        <w:rPr>
          <w:sz w:val="24"/>
          <w:szCs w:val="24"/>
        </w:rPr>
      </w:pPr>
      <w:r>
        <w:rPr>
          <w:sz w:val="24"/>
          <w:szCs w:val="28"/>
        </w:rPr>
        <w:t xml:space="preserve">{193} </w:t>
      </w:r>
      <w:r>
        <w:rPr>
          <w:i/>
          <w:iCs/>
          <w:sz w:val="24"/>
          <w:szCs w:val="28"/>
        </w:rPr>
        <w:t>«Две большие реки, впадающие в северную сторону залива Св. Франциска»,</w:t>
      </w:r>
      <w:r>
        <w:rPr>
          <w:sz w:val="24"/>
          <w:szCs w:val="28"/>
        </w:rPr>
        <w:t xml:space="preserve"> — реки Сакраменто и Сан</w:t>
      </w:r>
      <w:r>
        <w:rPr>
          <w:i/>
          <w:iCs/>
          <w:sz w:val="24"/>
          <w:szCs w:val="28"/>
        </w:rPr>
        <w:t>-</w:t>
      </w:r>
      <w:r>
        <w:rPr>
          <w:sz w:val="24"/>
          <w:szCs w:val="28"/>
        </w:rPr>
        <w:t>Хоакин, образуя общее устье, впадают в бухту Сан-Пабло (северную часть залива Св. Франциска).</w:t>
      </w:r>
    </w:p>
    <w:p>
      <w:pPr>
        <w:pStyle w:val="Normal"/>
        <w:ind w:firstLine="567"/>
        <w:jc w:val="both"/>
        <w:rPr>
          <w:sz w:val="24"/>
          <w:szCs w:val="24"/>
        </w:rPr>
      </w:pPr>
      <w:r>
        <w:rPr>
          <w:sz w:val="24"/>
          <w:szCs w:val="28"/>
        </w:rPr>
        <w:t xml:space="preserve">{194} </w:t>
      </w:r>
      <w:r>
        <w:rPr>
          <w:i/>
          <w:iCs/>
          <w:sz w:val="24"/>
          <w:szCs w:val="28"/>
        </w:rPr>
        <w:t xml:space="preserve">Река Славянка, </w:t>
      </w:r>
      <w:r>
        <w:rPr>
          <w:sz w:val="24"/>
          <w:szCs w:val="28"/>
        </w:rPr>
        <w:t>теперь Русская река (</w:t>
      </w:r>
      <w:r>
        <w:rPr>
          <w:sz w:val="24"/>
          <w:szCs w:val="28"/>
          <w:lang w:val="en-US"/>
        </w:rPr>
        <w:t>Russian</w:t>
      </w:r>
      <w:r>
        <w:rPr>
          <w:sz w:val="24"/>
          <w:szCs w:val="28"/>
        </w:rPr>
        <w:t xml:space="preserve"> </w:t>
      </w:r>
      <w:r>
        <w:rPr>
          <w:sz w:val="24"/>
          <w:szCs w:val="28"/>
          <w:lang w:val="en-US"/>
        </w:rPr>
        <w:t>River</w:t>
      </w:r>
      <w:r>
        <w:rPr>
          <w:sz w:val="24"/>
          <w:szCs w:val="28"/>
        </w:rPr>
        <w:t>). Близ ее истоков действительно находится большое озеро Светлое (</w:t>
      </w:r>
      <w:r>
        <w:rPr>
          <w:sz w:val="24"/>
          <w:szCs w:val="28"/>
          <w:lang w:val="en-US"/>
        </w:rPr>
        <w:t>Clear</w:t>
      </w:r>
      <w:r>
        <w:rPr>
          <w:sz w:val="24"/>
          <w:szCs w:val="28"/>
        </w:rPr>
        <w:t>), но, как в настоящее время доказано, Русская река берет начало не там, а в горах к северо-западу от него. Из озера же, в направлении, указанном Головниным, течет один из притоков Сакраменто.</w:t>
      </w:r>
    </w:p>
    <w:p>
      <w:pPr>
        <w:pStyle w:val="Normal"/>
        <w:ind w:firstLine="567"/>
        <w:jc w:val="both"/>
        <w:rPr>
          <w:sz w:val="24"/>
          <w:szCs w:val="24"/>
        </w:rPr>
      </w:pPr>
      <w:r>
        <w:rPr>
          <w:sz w:val="24"/>
          <w:szCs w:val="28"/>
        </w:rPr>
        <w:t xml:space="preserve">{195} </w:t>
      </w:r>
      <w:r>
        <w:rPr>
          <w:i/>
          <w:iCs/>
          <w:sz w:val="24"/>
          <w:szCs w:val="28"/>
        </w:rPr>
        <w:t xml:space="preserve">Огнедышащая гора. </w:t>
      </w:r>
      <w:r>
        <w:rPr>
          <w:sz w:val="24"/>
          <w:szCs w:val="28"/>
        </w:rPr>
        <w:t>В верховьях реки Сакраменто, впадающей в залив Сан-Франциско, возвышается огромный действующий вулкан Шаста (4370 метров над уровнем моря).</w:t>
      </w:r>
    </w:p>
    <w:p>
      <w:pPr>
        <w:pStyle w:val="Normal"/>
        <w:ind w:firstLine="567"/>
        <w:jc w:val="both"/>
        <w:rPr>
          <w:sz w:val="24"/>
          <w:szCs w:val="24"/>
        </w:rPr>
      </w:pPr>
      <w:r>
        <w:rPr>
          <w:sz w:val="24"/>
          <w:szCs w:val="28"/>
        </w:rPr>
        <w:t xml:space="preserve">{196} </w:t>
      </w:r>
      <w:r>
        <w:rPr>
          <w:i/>
          <w:iCs/>
          <w:sz w:val="24"/>
          <w:szCs w:val="28"/>
        </w:rPr>
        <w:t xml:space="preserve">«Из озера течет на запад третья большая река». </w:t>
      </w:r>
      <w:r>
        <w:rPr>
          <w:sz w:val="24"/>
          <w:szCs w:val="28"/>
        </w:rPr>
        <w:t xml:space="preserve">К северу от мыса Мендосино в океан впадает значительная река Ил (по-английски </w:t>
      </w:r>
      <w:r>
        <w:rPr>
          <w:sz w:val="24"/>
          <w:szCs w:val="28"/>
          <w:lang w:val="en-US"/>
        </w:rPr>
        <w:t>Eel</w:t>
      </w:r>
      <w:r>
        <w:rPr>
          <w:sz w:val="24"/>
          <w:szCs w:val="28"/>
        </w:rPr>
        <w:t xml:space="preserve"> — угорь). Ее верховья сближаются со «Светлым» озером, но связи с ним она, как и Русская река, не имеет.</w:t>
      </w:r>
    </w:p>
    <w:p>
      <w:pPr>
        <w:pStyle w:val="Normal"/>
        <w:ind w:firstLine="567"/>
        <w:jc w:val="both"/>
        <w:rPr>
          <w:sz w:val="24"/>
          <w:szCs w:val="24"/>
        </w:rPr>
      </w:pPr>
      <w:r>
        <w:rPr>
          <w:sz w:val="24"/>
          <w:szCs w:val="28"/>
        </w:rPr>
        <w:t xml:space="preserve">{197} </w:t>
      </w:r>
      <w:r>
        <w:rPr>
          <w:i/>
          <w:iCs/>
          <w:sz w:val="24"/>
          <w:szCs w:val="28"/>
        </w:rPr>
        <w:t xml:space="preserve">Остров Овайги, </w:t>
      </w:r>
      <w:r>
        <w:rPr>
          <w:sz w:val="24"/>
          <w:szCs w:val="28"/>
        </w:rPr>
        <w:t>теперь на русских картах его принято называть Гавайи, юго-восточный самый большой из Гавайских (Сандвичевых) островов, у 20° северной широты.</w:t>
      </w:r>
    </w:p>
    <w:p>
      <w:pPr>
        <w:pStyle w:val="Normal"/>
        <w:ind w:firstLine="567"/>
        <w:jc w:val="both"/>
        <w:rPr>
          <w:sz w:val="24"/>
          <w:szCs w:val="24"/>
        </w:rPr>
      </w:pPr>
      <w:r>
        <w:rPr>
          <w:sz w:val="24"/>
          <w:szCs w:val="28"/>
        </w:rPr>
        <w:t xml:space="preserve">{198} </w:t>
      </w:r>
      <w:r>
        <w:rPr>
          <w:i/>
          <w:iCs/>
          <w:sz w:val="24"/>
          <w:szCs w:val="28"/>
        </w:rPr>
        <w:t xml:space="preserve">«Острова Неккера и риф Французских Фрегатов», </w:t>
      </w:r>
      <w:r>
        <w:rPr>
          <w:sz w:val="24"/>
          <w:szCs w:val="28"/>
        </w:rPr>
        <w:t xml:space="preserve">расположены к северо-западу от Гонолулу, у тропика Рака (центральная часть Гавайской островной цепи). </w:t>
      </w:r>
      <w:r>
        <w:rPr>
          <w:sz w:val="24"/>
          <w:szCs w:val="28"/>
          <w:lang w:val="en-US" w:eastAsia="en-US"/>
        </w:rPr>
        <w:t>(</w:t>
      </w:r>
      <w:r>
        <w:rPr>
          <w:i/>
          <w:iCs/>
          <w:sz w:val="24"/>
          <w:szCs w:val="28"/>
          <w:lang w:val="en-US" w:eastAsia="en-US"/>
        </w:rPr>
        <w:t xml:space="preserve">OCR: </w:t>
      </w:r>
      <w:r>
        <w:rPr>
          <w:sz w:val="24"/>
          <w:szCs w:val="28"/>
          <w:lang w:val="en-US" w:eastAsia="en-US"/>
        </w:rPr>
        <w:t>Примечание относится к подстрочному примечанию.)</w:t>
      </w:r>
    </w:p>
    <w:p>
      <w:pPr>
        <w:pStyle w:val="Normal"/>
        <w:ind w:firstLine="567"/>
        <w:jc w:val="both"/>
        <w:rPr>
          <w:sz w:val="24"/>
          <w:szCs w:val="24"/>
        </w:rPr>
      </w:pPr>
      <w:r>
        <w:rPr>
          <w:sz w:val="24"/>
          <w:szCs w:val="28"/>
        </w:rPr>
        <w:t xml:space="preserve">{199} </w:t>
      </w:r>
      <w:r>
        <w:rPr>
          <w:i/>
          <w:iCs/>
          <w:sz w:val="24"/>
          <w:szCs w:val="28"/>
        </w:rPr>
        <w:t xml:space="preserve">Остров Лисянского </w:t>
      </w:r>
      <w:r>
        <w:rPr>
          <w:sz w:val="24"/>
          <w:szCs w:val="28"/>
        </w:rPr>
        <w:t xml:space="preserve">— к юго-востоку </w:t>
      </w:r>
      <w:r>
        <w:rPr>
          <w:i/>
          <w:iCs/>
          <w:sz w:val="24"/>
          <w:szCs w:val="28"/>
        </w:rPr>
        <w:t xml:space="preserve">от острова Мидуэй </w:t>
      </w:r>
      <w:r>
        <w:rPr>
          <w:sz w:val="24"/>
          <w:szCs w:val="28"/>
        </w:rPr>
        <w:t xml:space="preserve">(северо-западная часть Гавайской островной цепи). </w:t>
      </w:r>
      <w:r>
        <w:rPr>
          <w:sz w:val="24"/>
          <w:szCs w:val="28"/>
          <w:lang w:val="en-US" w:eastAsia="en-US"/>
        </w:rPr>
        <w:t>(</w:t>
      </w:r>
      <w:r>
        <w:rPr>
          <w:i/>
          <w:iCs/>
          <w:sz w:val="24"/>
          <w:szCs w:val="28"/>
          <w:lang w:val="en-US" w:eastAsia="en-US"/>
        </w:rPr>
        <w:t>OCR:</w:t>
      </w:r>
      <w:r>
        <w:rPr>
          <w:sz w:val="24"/>
          <w:szCs w:val="28"/>
          <w:lang w:val="en-US" w:eastAsia="en-US"/>
        </w:rPr>
        <w:t xml:space="preserve"> Примечание относится к подстрочному примечанию.)</w:t>
      </w:r>
    </w:p>
    <w:p>
      <w:pPr>
        <w:pStyle w:val="Normal"/>
        <w:ind w:firstLine="567"/>
        <w:jc w:val="both"/>
        <w:rPr>
          <w:sz w:val="24"/>
          <w:szCs w:val="24"/>
        </w:rPr>
      </w:pPr>
      <w:r>
        <w:rPr>
          <w:sz w:val="24"/>
          <w:szCs w:val="28"/>
        </w:rPr>
        <w:t xml:space="preserve">{200} </w:t>
      </w:r>
      <w:r>
        <w:rPr>
          <w:i/>
          <w:iCs/>
          <w:sz w:val="24"/>
          <w:szCs w:val="28"/>
        </w:rPr>
        <w:t xml:space="preserve">Риф Крузенштерна </w:t>
      </w:r>
      <w:r>
        <w:rPr>
          <w:sz w:val="24"/>
          <w:szCs w:val="28"/>
        </w:rPr>
        <w:t xml:space="preserve">— к юго-западу от острова Лисянского, наиболее выдвинутый к югу риф западной части Гавайской островной цепи у 22° северной широты. Близ него проходит оживленный морской путь Шанхай — Гонолулу. </w:t>
      </w:r>
      <w:r>
        <w:rPr>
          <w:sz w:val="24"/>
          <w:szCs w:val="28"/>
          <w:lang w:val="en-US" w:eastAsia="en-US"/>
        </w:rPr>
        <w:t>(</w:t>
      </w:r>
      <w:r>
        <w:rPr>
          <w:i/>
          <w:iCs/>
          <w:sz w:val="24"/>
          <w:szCs w:val="28"/>
          <w:lang w:val="en-US" w:eastAsia="en-US"/>
        </w:rPr>
        <w:t>OCR:</w:t>
      </w:r>
      <w:r>
        <w:rPr>
          <w:sz w:val="24"/>
          <w:szCs w:val="28"/>
          <w:lang w:val="en-US" w:eastAsia="en-US"/>
        </w:rPr>
        <w:t xml:space="preserve"> Примечание относится к подстрочному примечанию.)</w:t>
      </w:r>
    </w:p>
    <w:p>
      <w:pPr>
        <w:pStyle w:val="Normal"/>
        <w:ind w:firstLine="567"/>
        <w:jc w:val="both"/>
        <w:rPr>
          <w:sz w:val="24"/>
          <w:szCs w:val="24"/>
        </w:rPr>
      </w:pPr>
      <w:r>
        <w:rPr>
          <w:sz w:val="24"/>
          <w:szCs w:val="28"/>
        </w:rPr>
        <w:t xml:space="preserve">{201} </w:t>
      </w:r>
      <w:r>
        <w:rPr>
          <w:i/>
          <w:iCs/>
          <w:sz w:val="24"/>
          <w:szCs w:val="28"/>
        </w:rPr>
        <w:t xml:space="preserve">Остров Джонстон </w:t>
      </w:r>
      <w:r>
        <w:rPr>
          <w:sz w:val="24"/>
          <w:szCs w:val="28"/>
        </w:rPr>
        <w:t xml:space="preserve">расположен у 17° северной широты и 169° западной долготы. Теперь фактически принадлежит США, но на английских картах показывается как британское владение. </w:t>
      </w:r>
      <w:r>
        <w:rPr>
          <w:sz w:val="24"/>
          <w:szCs w:val="28"/>
          <w:lang w:val="en-US" w:eastAsia="en-US"/>
        </w:rPr>
        <w:t>(</w:t>
      </w:r>
      <w:r>
        <w:rPr>
          <w:i/>
          <w:iCs/>
          <w:sz w:val="24"/>
          <w:szCs w:val="28"/>
          <w:lang w:val="en-US" w:eastAsia="en-US"/>
        </w:rPr>
        <w:t>OCR:</w:t>
      </w:r>
      <w:r>
        <w:rPr>
          <w:sz w:val="24"/>
          <w:szCs w:val="28"/>
          <w:lang w:val="en-US" w:eastAsia="en-US"/>
        </w:rPr>
        <w:t xml:space="preserve"> Примечание относится к подстрочному примечанию.)</w:t>
      </w:r>
    </w:p>
    <w:p>
      <w:pPr>
        <w:pStyle w:val="Normal"/>
        <w:ind w:firstLine="567"/>
        <w:jc w:val="both"/>
        <w:rPr>
          <w:sz w:val="24"/>
          <w:szCs w:val="24"/>
        </w:rPr>
      </w:pPr>
      <w:r>
        <w:rPr>
          <w:sz w:val="24"/>
          <w:szCs w:val="28"/>
        </w:rPr>
        <w:t xml:space="preserve">{202} </w:t>
      </w:r>
      <w:r>
        <w:rPr>
          <w:i/>
          <w:iCs/>
          <w:sz w:val="24"/>
          <w:szCs w:val="28"/>
        </w:rPr>
        <w:t xml:space="preserve">Мауна-Роа, </w:t>
      </w:r>
      <w:r>
        <w:rPr>
          <w:sz w:val="24"/>
          <w:szCs w:val="28"/>
        </w:rPr>
        <w:t>правильно Мауна-Лоа, — действующий вулкан на острове Гавайи (4168 метров над уровнем моря).</w:t>
      </w:r>
    </w:p>
    <w:p>
      <w:pPr>
        <w:pStyle w:val="Normal"/>
        <w:ind w:firstLine="567"/>
        <w:jc w:val="both"/>
        <w:rPr>
          <w:sz w:val="24"/>
          <w:szCs w:val="24"/>
        </w:rPr>
      </w:pPr>
      <w:r>
        <w:rPr>
          <w:sz w:val="24"/>
          <w:szCs w:val="28"/>
        </w:rPr>
        <w:t xml:space="preserve">{203} </w:t>
      </w:r>
      <w:r>
        <w:rPr>
          <w:i/>
          <w:iCs/>
          <w:sz w:val="24"/>
          <w:szCs w:val="28"/>
        </w:rPr>
        <w:t xml:space="preserve">Карекекуа, </w:t>
      </w:r>
      <w:r>
        <w:rPr>
          <w:sz w:val="24"/>
          <w:szCs w:val="28"/>
        </w:rPr>
        <w:t xml:space="preserve">на нынешних картах </w:t>
      </w:r>
      <w:r>
        <w:rPr>
          <w:sz w:val="24"/>
          <w:szCs w:val="28"/>
          <w:lang w:val="en-US"/>
        </w:rPr>
        <w:t>Kealakeakua</w:t>
      </w:r>
      <w:r>
        <w:rPr>
          <w:sz w:val="24"/>
          <w:szCs w:val="28"/>
        </w:rPr>
        <w:t xml:space="preserve"> — залив на западном берегу острова Гавайи, место гибели Кука.</w:t>
      </w:r>
    </w:p>
    <w:p>
      <w:pPr>
        <w:pStyle w:val="Normal"/>
        <w:ind w:firstLine="567"/>
        <w:jc w:val="both"/>
        <w:rPr>
          <w:sz w:val="24"/>
          <w:szCs w:val="24"/>
        </w:rPr>
      </w:pPr>
      <w:r>
        <w:rPr>
          <w:sz w:val="24"/>
          <w:szCs w:val="28"/>
        </w:rPr>
        <w:t xml:space="preserve">{204} Очевидно, в честь английских </w:t>
      </w:r>
      <w:r>
        <w:rPr>
          <w:i/>
          <w:iCs/>
          <w:sz w:val="24"/>
          <w:szCs w:val="28"/>
        </w:rPr>
        <w:t xml:space="preserve">Питта </w:t>
      </w:r>
      <w:r>
        <w:rPr>
          <w:sz w:val="24"/>
          <w:szCs w:val="28"/>
        </w:rPr>
        <w:t>(</w:t>
      </w:r>
      <w:r>
        <w:rPr>
          <w:sz w:val="24"/>
          <w:szCs w:val="28"/>
          <w:lang w:val="en-US"/>
        </w:rPr>
        <w:t>Pitt</w:t>
      </w:r>
      <w:r>
        <w:rPr>
          <w:sz w:val="24"/>
          <w:szCs w:val="28"/>
        </w:rPr>
        <w:t xml:space="preserve">) </w:t>
      </w:r>
      <w:r>
        <w:rPr>
          <w:i/>
          <w:iCs/>
          <w:sz w:val="24"/>
          <w:szCs w:val="28"/>
        </w:rPr>
        <w:t xml:space="preserve">Уильяма </w:t>
      </w:r>
      <w:r>
        <w:rPr>
          <w:sz w:val="24"/>
          <w:szCs w:val="28"/>
        </w:rPr>
        <w:t>Старшего и Младшего, — знаменитых английских политических деятелей, отца (умер в 1778 году) и сына (умер в 1806 году).</w:t>
      </w:r>
    </w:p>
    <w:p>
      <w:pPr>
        <w:pStyle w:val="Normal"/>
        <w:ind w:firstLine="567"/>
        <w:jc w:val="both"/>
        <w:rPr>
          <w:sz w:val="24"/>
          <w:szCs w:val="24"/>
        </w:rPr>
      </w:pPr>
      <w:r>
        <w:rPr>
          <w:sz w:val="24"/>
          <w:szCs w:val="28"/>
        </w:rPr>
        <w:t xml:space="preserve">{205} </w:t>
      </w:r>
      <w:r>
        <w:rPr>
          <w:i/>
          <w:iCs/>
          <w:sz w:val="24"/>
          <w:szCs w:val="28"/>
        </w:rPr>
        <w:t xml:space="preserve">Тамеамеа, </w:t>
      </w:r>
      <w:r>
        <w:rPr>
          <w:sz w:val="24"/>
          <w:szCs w:val="28"/>
        </w:rPr>
        <w:t>правильно Камеамеа (</w:t>
      </w:r>
      <w:r>
        <w:rPr>
          <w:sz w:val="24"/>
          <w:szCs w:val="28"/>
          <w:lang w:val="en-US"/>
        </w:rPr>
        <w:t>Kamehameha</w:t>
      </w:r>
      <w:r>
        <w:rPr>
          <w:sz w:val="24"/>
          <w:szCs w:val="28"/>
        </w:rPr>
        <w:t xml:space="preserve">), — один из племенных вождей гавайцев, объединил под своей властью все острова архипелага (1789—1795) и объявил себя королем под именем Камеамеа </w:t>
      </w:r>
      <w:r>
        <w:rPr>
          <w:sz w:val="24"/>
          <w:szCs w:val="28"/>
          <w:lang w:val="en-US"/>
        </w:rPr>
        <w:t>I</w:t>
      </w:r>
      <w:r>
        <w:rPr>
          <w:sz w:val="24"/>
          <w:szCs w:val="28"/>
        </w:rPr>
        <w:t>.</w:t>
      </w:r>
    </w:p>
    <w:p>
      <w:pPr>
        <w:pStyle w:val="Normal"/>
        <w:ind w:firstLine="567"/>
        <w:jc w:val="both"/>
        <w:rPr>
          <w:sz w:val="24"/>
          <w:szCs w:val="24"/>
        </w:rPr>
      </w:pPr>
      <w:r>
        <w:rPr>
          <w:sz w:val="24"/>
          <w:szCs w:val="28"/>
        </w:rPr>
        <w:t xml:space="preserve">{206} </w:t>
      </w:r>
      <w:r>
        <w:rPr>
          <w:i/>
          <w:iCs/>
          <w:sz w:val="24"/>
          <w:szCs w:val="28"/>
        </w:rPr>
        <w:t xml:space="preserve">Кайруа </w:t>
      </w:r>
      <w:r>
        <w:rPr>
          <w:sz w:val="24"/>
          <w:szCs w:val="28"/>
        </w:rPr>
        <w:t>(Кайлуа) — залив на западном берегу Гавайи к северо-западу от Карекекуа (у 156° западной долготы).</w:t>
      </w:r>
    </w:p>
    <w:p>
      <w:pPr>
        <w:pStyle w:val="Normal"/>
        <w:ind w:firstLine="567"/>
        <w:jc w:val="both"/>
        <w:rPr>
          <w:sz w:val="24"/>
          <w:szCs w:val="24"/>
        </w:rPr>
      </w:pPr>
      <w:r>
        <w:rPr>
          <w:sz w:val="24"/>
          <w:szCs w:val="28"/>
        </w:rPr>
        <w:t xml:space="preserve">{207} </w:t>
      </w:r>
      <w:r>
        <w:rPr>
          <w:i/>
          <w:iCs/>
          <w:sz w:val="24"/>
          <w:szCs w:val="28"/>
        </w:rPr>
        <w:t xml:space="preserve">Остров Воагу, </w:t>
      </w:r>
      <w:r>
        <w:rPr>
          <w:sz w:val="24"/>
          <w:szCs w:val="28"/>
        </w:rPr>
        <w:t>правильно Оаху (</w:t>
      </w:r>
      <w:r>
        <w:rPr>
          <w:sz w:val="24"/>
          <w:szCs w:val="28"/>
          <w:lang w:val="en-US"/>
        </w:rPr>
        <w:t>Oahu</w:t>
      </w:r>
      <w:r>
        <w:rPr>
          <w:sz w:val="24"/>
          <w:szCs w:val="28"/>
        </w:rPr>
        <w:t xml:space="preserve">), — к северо-западу от Гавайи (158° западной долготы), отделенный от последнего группой островов. На южном берегу острова </w:t>
      </w:r>
      <w:r>
        <w:rPr>
          <w:sz w:val="24"/>
        </w:rPr>
        <w:t xml:space="preserve"> </w:t>
      </w:r>
      <w:r>
        <w:rPr>
          <w:sz w:val="24"/>
          <w:szCs w:val="28"/>
        </w:rPr>
        <w:t>Оаху — прекрасная естественная гавань, у которой возник портовый город Гонолулу, нынешняя столица Гавайских островов.</w:t>
      </w:r>
    </w:p>
    <w:p>
      <w:pPr>
        <w:pStyle w:val="Normal"/>
        <w:ind w:firstLine="567"/>
        <w:jc w:val="both"/>
        <w:rPr>
          <w:sz w:val="24"/>
          <w:szCs w:val="24"/>
        </w:rPr>
      </w:pPr>
      <w:r>
        <w:rPr>
          <w:sz w:val="24"/>
          <w:szCs w:val="28"/>
        </w:rPr>
        <w:t xml:space="preserve">{208} </w:t>
      </w:r>
      <w:r>
        <w:rPr>
          <w:i/>
          <w:iCs/>
          <w:sz w:val="24"/>
          <w:szCs w:val="28"/>
        </w:rPr>
        <w:t xml:space="preserve">«Животно-растение». </w:t>
      </w:r>
      <w:r>
        <w:rPr>
          <w:sz w:val="24"/>
          <w:szCs w:val="28"/>
        </w:rPr>
        <w:t>Повидимому, Головнин имеет в виду одну из морских форм животных, ведущих сидяче</w:t>
      </w:r>
      <w:r>
        <w:rPr>
          <w:i/>
          <w:iCs/>
          <w:sz w:val="24"/>
          <w:szCs w:val="28"/>
        </w:rPr>
        <w:t>-</w:t>
      </w:r>
      <w:r>
        <w:rPr>
          <w:sz w:val="24"/>
          <w:szCs w:val="28"/>
        </w:rPr>
        <w:t>прикрепленный образ жизни.</w:t>
      </w:r>
    </w:p>
    <w:p>
      <w:pPr>
        <w:pStyle w:val="Normal"/>
        <w:ind w:firstLine="567"/>
        <w:jc w:val="both"/>
        <w:rPr>
          <w:sz w:val="24"/>
          <w:szCs w:val="24"/>
        </w:rPr>
      </w:pPr>
      <w:r>
        <w:rPr>
          <w:sz w:val="24"/>
          <w:szCs w:val="28"/>
        </w:rPr>
        <w:t xml:space="preserve">{209} </w:t>
      </w:r>
      <w:r>
        <w:rPr>
          <w:i/>
          <w:iCs/>
          <w:sz w:val="24"/>
          <w:szCs w:val="28"/>
        </w:rPr>
        <w:t xml:space="preserve">Моротой, </w:t>
      </w:r>
      <w:r>
        <w:rPr>
          <w:sz w:val="24"/>
          <w:szCs w:val="28"/>
        </w:rPr>
        <w:t>иначе Молокай (</w:t>
      </w:r>
      <w:r>
        <w:rPr>
          <w:sz w:val="24"/>
          <w:szCs w:val="28"/>
          <w:lang w:val="en-US"/>
        </w:rPr>
        <w:t>Molokai</w:t>
      </w:r>
      <w:r>
        <w:rPr>
          <w:sz w:val="24"/>
          <w:szCs w:val="28"/>
        </w:rPr>
        <w:t>), у 157° западной долготы.</w:t>
      </w:r>
    </w:p>
    <w:p>
      <w:pPr>
        <w:pStyle w:val="Normal"/>
        <w:ind w:firstLine="567"/>
        <w:jc w:val="both"/>
        <w:rPr>
          <w:sz w:val="24"/>
          <w:szCs w:val="24"/>
        </w:rPr>
      </w:pPr>
      <w:r>
        <w:rPr>
          <w:i/>
          <w:iCs/>
          <w:sz w:val="24"/>
          <w:szCs w:val="28"/>
        </w:rPr>
        <w:t xml:space="preserve">Мови, </w:t>
      </w:r>
      <w:r>
        <w:rPr>
          <w:sz w:val="24"/>
          <w:szCs w:val="28"/>
        </w:rPr>
        <w:t>иначе Мауй (</w:t>
      </w:r>
      <w:r>
        <w:rPr>
          <w:sz w:val="24"/>
          <w:szCs w:val="28"/>
          <w:lang w:val="en-US"/>
        </w:rPr>
        <w:t>Maui</w:t>
      </w:r>
      <w:r>
        <w:rPr>
          <w:sz w:val="24"/>
          <w:szCs w:val="28"/>
        </w:rPr>
        <w:t>), расположен против северо-западной оконечности острова Гавайи, отделен от него широким проливом.</w:t>
      </w:r>
    </w:p>
    <w:p>
      <w:pPr>
        <w:pStyle w:val="Normal"/>
        <w:ind w:firstLine="567"/>
        <w:jc w:val="both"/>
        <w:rPr>
          <w:sz w:val="24"/>
          <w:szCs w:val="24"/>
        </w:rPr>
      </w:pPr>
      <w:r>
        <w:rPr>
          <w:sz w:val="24"/>
          <w:szCs w:val="28"/>
        </w:rPr>
        <w:t xml:space="preserve">{210} </w:t>
      </w:r>
      <w:r>
        <w:rPr>
          <w:i/>
          <w:iCs/>
          <w:sz w:val="24"/>
          <w:szCs w:val="28"/>
        </w:rPr>
        <w:t xml:space="preserve">Тагорору, </w:t>
      </w:r>
      <w:r>
        <w:rPr>
          <w:sz w:val="24"/>
          <w:szCs w:val="28"/>
        </w:rPr>
        <w:t>иначе Кахулауй (</w:t>
      </w:r>
      <w:r>
        <w:rPr>
          <w:sz w:val="24"/>
          <w:szCs w:val="28"/>
          <w:lang w:val="en-US"/>
        </w:rPr>
        <w:t>Kahulaui</w:t>
      </w:r>
      <w:r>
        <w:rPr>
          <w:sz w:val="24"/>
          <w:szCs w:val="28"/>
        </w:rPr>
        <w:t xml:space="preserve">) — небольшой остров к югу от Мауй. </w:t>
      </w:r>
      <w:r>
        <w:rPr>
          <w:i/>
          <w:iCs/>
          <w:sz w:val="24"/>
          <w:szCs w:val="28"/>
        </w:rPr>
        <w:t xml:space="preserve">Ренай, </w:t>
      </w:r>
      <w:r>
        <w:rPr>
          <w:sz w:val="24"/>
          <w:szCs w:val="28"/>
        </w:rPr>
        <w:t>иначе Ланай (</w:t>
      </w:r>
      <w:r>
        <w:rPr>
          <w:sz w:val="24"/>
          <w:szCs w:val="28"/>
          <w:lang w:val="en-US"/>
        </w:rPr>
        <w:t>Lanai</w:t>
      </w:r>
      <w:r>
        <w:rPr>
          <w:sz w:val="24"/>
          <w:szCs w:val="28"/>
        </w:rPr>
        <w:t>), к югу от Молокай.</w:t>
      </w:r>
    </w:p>
    <w:p>
      <w:pPr>
        <w:pStyle w:val="Normal"/>
        <w:ind w:firstLine="567"/>
        <w:jc w:val="both"/>
        <w:rPr>
          <w:sz w:val="24"/>
          <w:szCs w:val="24"/>
        </w:rPr>
      </w:pPr>
      <w:r>
        <w:rPr>
          <w:sz w:val="24"/>
          <w:szCs w:val="28"/>
        </w:rPr>
        <w:t xml:space="preserve">{211} </w:t>
      </w:r>
      <w:r>
        <w:rPr>
          <w:i/>
          <w:iCs/>
          <w:sz w:val="24"/>
          <w:szCs w:val="28"/>
        </w:rPr>
        <w:t xml:space="preserve">Атуай, </w:t>
      </w:r>
      <w:r>
        <w:rPr>
          <w:sz w:val="24"/>
          <w:szCs w:val="28"/>
        </w:rPr>
        <w:t>иначе Кауай, — наиболее выдвинутый к северо</w:t>
      </w:r>
      <w:r>
        <w:rPr>
          <w:i/>
          <w:iCs/>
          <w:sz w:val="24"/>
          <w:szCs w:val="28"/>
        </w:rPr>
        <w:t>-</w:t>
      </w:r>
      <w:r>
        <w:rPr>
          <w:sz w:val="24"/>
          <w:szCs w:val="28"/>
        </w:rPr>
        <w:t>западу из крупных островов Гавайского архипелага (22° северной широты, 159 1/2° западной долготы).</w:t>
      </w:r>
    </w:p>
    <w:p>
      <w:pPr>
        <w:pStyle w:val="Normal"/>
        <w:ind w:firstLine="567"/>
        <w:jc w:val="both"/>
        <w:rPr>
          <w:sz w:val="24"/>
          <w:szCs w:val="24"/>
        </w:rPr>
      </w:pPr>
      <w:r>
        <w:rPr>
          <w:sz w:val="24"/>
          <w:szCs w:val="28"/>
        </w:rPr>
        <w:t xml:space="preserve">{212} </w:t>
      </w:r>
      <w:r>
        <w:rPr>
          <w:i/>
          <w:iCs/>
          <w:sz w:val="24"/>
          <w:szCs w:val="28"/>
        </w:rPr>
        <w:t xml:space="preserve">Компанейское заселение. </w:t>
      </w:r>
      <w:r>
        <w:rPr>
          <w:sz w:val="24"/>
          <w:szCs w:val="28"/>
        </w:rPr>
        <w:t>Медик Шефер в 1816 году пытался, действуя якобы по поручению Российско-Американской компании, организовать поселение на острове Атуай и поднять там русский флаг. Поселение это через год было ликвидировано гавайцами.</w:t>
      </w:r>
    </w:p>
    <w:p>
      <w:pPr>
        <w:pStyle w:val="Normal"/>
        <w:ind w:firstLine="567"/>
        <w:jc w:val="both"/>
        <w:rPr>
          <w:sz w:val="24"/>
          <w:szCs w:val="24"/>
        </w:rPr>
      </w:pPr>
      <w:r>
        <w:rPr>
          <w:sz w:val="24"/>
          <w:szCs w:val="28"/>
        </w:rPr>
        <w:t xml:space="preserve">{213} </w:t>
      </w:r>
      <w:r>
        <w:rPr>
          <w:i/>
          <w:iCs/>
          <w:sz w:val="24"/>
          <w:szCs w:val="28"/>
        </w:rPr>
        <w:t xml:space="preserve">Сандальное дерево </w:t>
      </w:r>
      <w:r>
        <w:rPr>
          <w:sz w:val="24"/>
          <w:szCs w:val="28"/>
        </w:rPr>
        <w:t>на Гавайях, как и на многих других островах тропической Океании, было одним из самых важных предметов торга с европейцами.</w:t>
      </w:r>
    </w:p>
    <w:p>
      <w:pPr>
        <w:pStyle w:val="Normal"/>
        <w:ind w:firstLine="567"/>
        <w:jc w:val="both"/>
        <w:rPr>
          <w:sz w:val="24"/>
          <w:szCs w:val="24"/>
        </w:rPr>
      </w:pPr>
      <w:r>
        <w:rPr>
          <w:sz w:val="24"/>
          <w:szCs w:val="28"/>
        </w:rPr>
        <w:t xml:space="preserve">{214} </w:t>
      </w:r>
      <w:r>
        <w:rPr>
          <w:i/>
          <w:iCs/>
          <w:sz w:val="24"/>
          <w:szCs w:val="28"/>
        </w:rPr>
        <w:t xml:space="preserve">«Торг с Китаем принадлежит одной Ост-Индской компании». </w:t>
      </w:r>
      <w:r>
        <w:rPr>
          <w:sz w:val="24"/>
          <w:szCs w:val="28"/>
        </w:rPr>
        <w:t>Английская Ост-Индская торговая компания монополизировала британскую торговлю с Китаем. Но с этой монополией не считались граждане других государств, в том числе США.</w:t>
      </w:r>
    </w:p>
    <w:p>
      <w:pPr>
        <w:pStyle w:val="Normal"/>
        <w:ind w:firstLine="567"/>
        <w:jc w:val="both"/>
        <w:rPr>
          <w:sz w:val="24"/>
          <w:szCs w:val="24"/>
        </w:rPr>
      </w:pPr>
      <w:r>
        <w:rPr>
          <w:sz w:val="24"/>
          <w:szCs w:val="28"/>
        </w:rPr>
        <w:t xml:space="preserve">{215} </w:t>
      </w:r>
      <w:r>
        <w:rPr>
          <w:i/>
          <w:iCs/>
          <w:sz w:val="24"/>
          <w:szCs w:val="28"/>
        </w:rPr>
        <w:t xml:space="preserve">Тимерман </w:t>
      </w:r>
      <w:r>
        <w:rPr>
          <w:sz w:val="24"/>
          <w:szCs w:val="28"/>
        </w:rPr>
        <w:t>— корабельных дел мастер.</w:t>
      </w:r>
    </w:p>
    <w:p>
      <w:pPr>
        <w:pStyle w:val="Normal"/>
        <w:ind w:firstLine="567"/>
        <w:jc w:val="both"/>
        <w:rPr>
          <w:sz w:val="24"/>
          <w:szCs w:val="24"/>
        </w:rPr>
      </w:pPr>
      <w:r>
        <w:rPr>
          <w:sz w:val="24"/>
          <w:szCs w:val="28"/>
        </w:rPr>
        <w:t xml:space="preserve">{216} </w:t>
      </w:r>
      <w:r>
        <w:rPr>
          <w:i/>
          <w:iCs/>
          <w:sz w:val="24"/>
          <w:szCs w:val="28"/>
        </w:rPr>
        <w:t xml:space="preserve">«Общество европейцев под управлением одного чужестранного для них медика» </w:t>
      </w:r>
      <w:r>
        <w:rPr>
          <w:sz w:val="24"/>
          <w:szCs w:val="28"/>
        </w:rPr>
        <w:t>— группа поселенцев под управлением немца, медика Шефера. См. выше прим. 212.</w:t>
      </w:r>
    </w:p>
    <w:p>
      <w:pPr>
        <w:pStyle w:val="Normal"/>
        <w:ind w:firstLine="567"/>
        <w:jc w:val="both"/>
        <w:rPr>
          <w:sz w:val="24"/>
          <w:szCs w:val="24"/>
        </w:rPr>
      </w:pPr>
      <w:r>
        <w:rPr>
          <w:sz w:val="24"/>
          <w:szCs w:val="28"/>
        </w:rPr>
        <w:t xml:space="preserve">{217} </w:t>
      </w:r>
      <w:r>
        <w:rPr>
          <w:i/>
          <w:iCs/>
          <w:sz w:val="24"/>
          <w:szCs w:val="28"/>
        </w:rPr>
        <w:t xml:space="preserve">Гюйс </w:t>
      </w:r>
      <w:r>
        <w:rPr>
          <w:sz w:val="24"/>
          <w:szCs w:val="28"/>
        </w:rPr>
        <w:t>— флаг, поднимаемый на носу военных судов во время стоянки.</w:t>
      </w:r>
    </w:p>
    <w:p>
      <w:pPr>
        <w:pStyle w:val="Normal"/>
        <w:ind w:firstLine="567"/>
        <w:jc w:val="both"/>
        <w:rPr>
          <w:sz w:val="24"/>
          <w:szCs w:val="24"/>
        </w:rPr>
      </w:pPr>
      <w:r>
        <w:rPr>
          <w:sz w:val="24"/>
          <w:szCs w:val="28"/>
        </w:rPr>
        <w:t xml:space="preserve">{218} </w:t>
      </w:r>
      <w:r>
        <w:rPr>
          <w:i/>
          <w:iCs/>
          <w:sz w:val="24"/>
          <w:szCs w:val="28"/>
        </w:rPr>
        <w:t xml:space="preserve">Фальконет </w:t>
      </w:r>
      <w:r>
        <w:rPr>
          <w:sz w:val="24"/>
          <w:szCs w:val="28"/>
        </w:rPr>
        <w:t xml:space="preserve">— старинное легкое артиллерийское орудие, вышло из употребления уже в </w:t>
      </w:r>
      <w:r>
        <w:rPr>
          <w:sz w:val="24"/>
          <w:szCs w:val="28"/>
          <w:lang w:val="en-US"/>
        </w:rPr>
        <w:t>XVIII</w:t>
      </w:r>
      <w:r>
        <w:rPr>
          <w:sz w:val="24"/>
          <w:szCs w:val="28"/>
        </w:rPr>
        <w:t xml:space="preserve"> веке.</w:t>
      </w:r>
    </w:p>
    <w:p>
      <w:pPr>
        <w:pStyle w:val="Normal"/>
        <w:ind w:firstLine="567"/>
        <w:jc w:val="both"/>
        <w:rPr>
          <w:sz w:val="24"/>
          <w:szCs w:val="24"/>
        </w:rPr>
      </w:pPr>
      <w:r>
        <w:rPr>
          <w:sz w:val="24"/>
          <w:szCs w:val="28"/>
        </w:rPr>
        <w:t xml:space="preserve">{219} </w:t>
      </w:r>
      <w:r>
        <w:rPr>
          <w:i/>
          <w:iCs/>
          <w:sz w:val="24"/>
          <w:szCs w:val="28"/>
        </w:rPr>
        <w:t xml:space="preserve">Кава </w:t>
      </w:r>
      <w:r>
        <w:rPr>
          <w:sz w:val="24"/>
          <w:szCs w:val="28"/>
        </w:rPr>
        <w:t>(</w:t>
      </w:r>
      <w:r>
        <w:rPr>
          <w:sz w:val="24"/>
          <w:szCs w:val="28"/>
          <w:lang w:val="en-US"/>
        </w:rPr>
        <w:t>Piper</w:t>
      </w:r>
      <w:r>
        <w:rPr>
          <w:sz w:val="24"/>
          <w:szCs w:val="28"/>
        </w:rPr>
        <w:t xml:space="preserve"> </w:t>
      </w:r>
      <w:r>
        <w:rPr>
          <w:sz w:val="24"/>
          <w:szCs w:val="28"/>
          <w:lang w:val="en-US"/>
        </w:rPr>
        <w:t>methysticum</w:t>
      </w:r>
      <w:r>
        <w:rPr>
          <w:sz w:val="24"/>
          <w:szCs w:val="28"/>
        </w:rPr>
        <w:t>) — вид перца, растущего на островах тропической Океании.</w:t>
      </w:r>
    </w:p>
    <w:p>
      <w:pPr>
        <w:pStyle w:val="Normal"/>
        <w:ind w:firstLine="567"/>
        <w:jc w:val="both"/>
        <w:rPr>
          <w:sz w:val="24"/>
          <w:szCs w:val="24"/>
        </w:rPr>
      </w:pPr>
      <w:r>
        <w:rPr>
          <w:sz w:val="24"/>
          <w:szCs w:val="28"/>
        </w:rPr>
        <w:t xml:space="preserve">{220} </w:t>
      </w:r>
      <w:r>
        <w:rPr>
          <w:i/>
          <w:iCs/>
          <w:sz w:val="24"/>
          <w:szCs w:val="28"/>
        </w:rPr>
        <w:t xml:space="preserve">«Имена сих островов... всего одиннадцать». </w:t>
      </w:r>
      <w:r>
        <w:rPr>
          <w:sz w:val="24"/>
          <w:szCs w:val="28"/>
        </w:rPr>
        <w:t>Общепринятые теперь названия восьми крупнейших островов помещены в том же порядке, как и в тексте (в скобках дана их площадь в тысячах квадратных километров): Гавайи (10,4), Мауи (1,9), Кахулауй (0,1), Ланай (0,4), Молокай (0,7), Оаху (1,6), Кауай (1,4), Нихау (0,2). Остальные три очень малы. Их общепринятые названия: Леца, Каула, Молокин.</w:t>
      </w:r>
    </w:p>
    <w:p>
      <w:pPr>
        <w:pStyle w:val="Normal"/>
        <w:ind w:firstLine="567"/>
        <w:jc w:val="both"/>
        <w:rPr>
          <w:sz w:val="24"/>
          <w:szCs w:val="24"/>
        </w:rPr>
      </w:pPr>
      <w:r>
        <w:rPr>
          <w:sz w:val="24"/>
          <w:szCs w:val="28"/>
        </w:rPr>
        <w:t xml:space="preserve">{221} </w:t>
      </w:r>
      <w:r>
        <w:rPr>
          <w:i/>
          <w:iCs/>
          <w:sz w:val="24"/>
          <w:szCs w:val="28"/>
        </w:rPr>
        <w:t xml:space="preserve">«Две (горы) считаются в числе высочайших в свете: </w:t>
      </w:r>
      <w:r>
        <w:rPr>
          <w:sz w:val="24"/>
          <w:szCs w:val="28"/>
        </w:rPr>
        <w:t>высота Мауна-Кеа (Белая гора) 4213 метров, Мауна-Лоа (Большая гора) 4168 метров над уровнем моря (обе — на большом острове Гавайи). В настоящее время известно множество гораздо более высоких гор в других странах.</w:t>
      </w:r>
    </w:p>
    <w:p>
      <w:pPr>
        <w:pStyle w:val="Normal"/>
        <w:ind w:firstLine="567"/>
        <w:jc w:val="both"/>
        <w:rPr>
          <w:sz w:val="24"/>
          <w:szCs w:val="24"/>
        </w:rPr>
      </w:pPr>
      <w:r>
        <w:rPr>
          <w:sz w:val="24"/>
          <w:szCs w:val="28"/>
        </w:rPr>
        <w:t xml:space="preserve">{222} </w:t>
      </w:r>
      <w:r>
        <w:rPr>
          <w:i/>
          <w:iCs/>
          <w:sz w:val="24"/>
          <w:szCs w:val="28"/>
        </w:rPr>
        <w:t xml:space="preserve">Платан </w:t>
      </w:r>
      <w:r>
        <w:rPr>
          <w:sz w:val="24"/>
          <w:szCs w:val="28"/>
        </w:rPr>
        <w:t xml:space="preserve">(по-испански </w:t>
      </w:r>
      <w:r>
        <w:rPr>
          <w:sz w:val="24"/>
          <w:szCs w:val="28"/>
          <w:lang w:val="en-US"/>
        </w:rPr>
        <w:t>platano</w:t>
      </w:r>
      <w:r>
        <w:rPr>
          <w:sz w:val="24"/>
          <w:szCs w:val="28"/>
        </w:rPr>
        <w:t>) — банан. Головнин относит к «платанам» несладкие сорта бананов.</w:t>
      </w:r>
    </w:p>
    <w:p>
      <w:pPr>
        <w:pStyle w:val="Normal"/>
        <w:ind w:firstLine="567"/>
        <w:jc w:val="both"/>
        <w:rPr>
          <w:sz w:val="24"/>
          <w:szCs w:val="24"/>
        </w:rPr>
      </w:pPr>
      <w:r>
        <w:rPr>
          <w:sz w:val="24"/>
          <w:szCs w:val="28"/>
        </w:rPr>
        <w:t xml:space="preserve">{223} </w:t>
      </w:r>
      <w:r>
        <w:rPr>
          <w:i/>
          <w:iCs/>
          <w:sz w:val="24"/>
          <w:szCs w:val="28"/>
        </w:rPr>
        <w:t xml:space="preserve">Деревья хлопчатой бумаги. </w:t>
      </w:r>
      <w:r>
        <w:rPr>
          <w:sz w:val="24"/>
          <w:szCs w:val="28"/>
        </w:rPr>
        <w:t>Среди нескольких десятков видов хлопчатника есть несколько видов деревьев, но культивируются они очень редко.</w:t>
      </w:r>
    </w:p>
    <w:p>
      <w:pPr>
        <w:pStyle w:val="Normal"/>
        <w:ind w:firstLine="567"/>
        <w:jc w:val="both"/>
        <w:rPr>
          <w:sz w:val="24"/>
          <w:szCs w:val="24"/>
        </w:rPr>
      </w:pPr>
      <w:r>
        <w:rPr>
          <w:sz w:val="24"/>
          <w:szCs w:val="28"/>
        </w:rPr>
        <w:t xml:space="preserve">{224} </w:t>
      </w:r>
      <w:r>
        <w:rPr>
          <w:i/>
          <w:iCs/>
          <w:sz w:val="24"/>
          <w:szCs w:val="28"/>
        </w:rPr>
        <w:t xml:space="preserve">«Число жителей... можно уменьшить вдвое». </w:t>
      </w:r>
      <w:r>
        <w:rPr>
          <w:sz w:val="24"/>
          <w:szCs w:val="28"/>
        </w:rPr>
        <w:t>Соображения Головнина правильны: и в настоящее время на большом Гавайском острове всего 68 тысяч жителей, на всем же архипелаге, несмотря на его колонизацию заморскими элементами, — 422 тысячи человек (1940), в том числе 66 тысяч коренных жителей, включая метисов.</w:t>
      </w:r>
    </w:p>
    <w:p>
      <w:pPr>
        <w:pStyle w:val="Normal"/>
        <w:ind w:firstLine="567"/>
        <w:jc w:val="both"/>
        <w:rPr>
          <w:sz w:val="24"/>
          <w:szCs w:val="24"/>
        </w:rPr>
      </w:pPr>
      <w:r>
        <w:rPr>
          <w:sz w:val="24"/>
          <w:szCs w:val="28"/>
        </w:rPr>
        <w:t xml:space="preserve">{225} </w:t>
      </w:r>
      <w:r>
        <w:rPr>
          <w:i/>
          <w:iCs/>
          <w:sz w:val="24"/>
          <w:szCs w:val="28"/>
        </w:rPr>
        <w:t xml:space="preserve">«По причине частых дождей». </w:t>
      </w:r>
      <w:r>
        <w:rPr>
          <w:sz w:val="24"/>
          <w:szCs w:val="28"/>
        </w:rPr>
        <w:t>Некоторые местности на большем Гавайском острове принадлежат к числу самых влажных на земном шаре.</w:t>
      </w:r>
    </w:p>
    <w:p>
      <w:pPr>
        <w:pStyle w:val="Normal"/>
        <w:ind w:firstLine="567"/>
        <w:jc w:val="both"/>
        <w:rPr>
          <w:sz w:val="24"/>
          <w:szCs w:val="24"/>
        </w:rPr>
      </w:pPr>
      <w:r>
        <w:rPr>
          <w:sz w:val="24"/>
          <w:szCs w:val="28"/>
        </w:rPr>
        <w:t>{226} В 1940 году на острове Мауи была 52 1/2 тысячи жителей.</w:t>
      </w:r>
    </w:p>
    <w:p>
      <w:pPr>
        <w:pStyle w:val="Normal"/>
        <w:ind w:firstLine="567"/>
        <w:jc w:val="both"/>
        <w:rPr>
          <w:sz w:val="24"/>
          <w:szCs w:val="24"/>
        </w:rPr>
      </w:pPr>
      <w:r>
        <w:rPr>
          <w:sz w:val="24"/>
          <w:szCs w:val="28"/>
        </w:rPr>
        <w:t>{227} Ананасы в настоящее время являются важнейшей статьей экспорта в США в виде консервов на десятки миллионов долларов. На втором месте — тростниковый сахар.</w:t>
      </w:r>
    </w:p>
    <w:p>
      <w:pPr>
        <w:pStyle w:val="Normal"/>
        <w:ind w:firstLine="567"/>
        <w:jc w:val="both"/>
        <w:rPr>
          <w:sz w:val="24"/>
          <w:szCs w:val="24"/>
        </w:rPr>
      </w:pPr>
      <w:r>
        <w:rPr>
          <w:sz w:val="24"/>
          <w:szCs w:val="28"/>
        </w:rPr>
        <w:t>{228} В 1940 году на острове Оаху было 310 тысяч жителей, в том числе в Гонолулу, ставшем портовым центром мирового значения — 181 тысяча.</w:t>
      </w:r>
    </w:p>
    <w:p>
      <w:pPr>
        <w:pStyle w:val="Normal"/>
        <w:ind w:firstLine="567"/>
        <w:jc w:val="both"/>
        <w:rPr>
          <w:sz w:val="24"/>
          <w:szCs w:val="24"/>
        </w:rPr>
      </w:pPr>
      <w:r>
        <w:rPr>
          <w:sz w:val="24"/>
          <w:szCs w:val="28"/>
        </w:rPr>
        <w:t>{229} в 1940 году на острове Кауай было 93 тысячи жителей.</w:t>
      </w:r>
    </w:p>
    <w:p>
      <w:pPr>
        <w:pStyle w:val="Normal"/>
        <w:ind w:firstLine="567"/>
        <w:jc w:val="both"/>
        <w:rPr>
          <w:sz w:val="24"/>
          <w:szCs w:val="24"/>
        </w:rPr>
      </w:pPr>
      <w:r>
        <w:rPr>
          <w:sz w:val="24"/>
          <w:szCs w:val="30"/>
        </w:rPr>
        <w:t xml:space="preserve">{230} </w:t>
      </w:r>
      <w:r>
        <w:rPr>
          <w:i/>
          <w:iCs/>
          <w:sz w:val="24"/>
          <w:szCs w:val="30"/>
        </w:rPr>
        <w:t xml:space="preserve">«Флаг другой сильной европейской державы» </w:t>
      </w:r>
      <w:r>
        <w:rPr>
          <w:sz w:val="24"/>
          <w:szCs w:val="30"/>
        </w:rPr>
        <w:t>— России.</w:t>
      </w:r>
    </w:p>
    <w:p>
      <w:pPr>
        <w:pStyle w:val="Normal"/>
        <w:ind w:firstLine="567"/>
        <w:jc w:val="both"/>
        <w:rPr>
          <w:sz w:val="24"/>
          <w:szCs w:val="24"/>
        </w:rPr>
      </w:pPr>
      <w:r>
        <w:rPr>
          <w:sz w:val="24"/>
          <w:szCs w:val="28"/>
        </w:rPr>
        <w:t>{231} Речь идет о медике Шефере.</w:t>
      </w:r>
    </w:p>
    <w:p>
      <w:pPr>
        <w:pStyle w:val="Normal"/>
        <w:ind w:firstLine="567"/>
        <w:jc w:val="both"/>
        <w:rPr>
          <w:sz w:val="24"/>
          <w:szCs w:val="24"/>
        </w:rPr>
      </w:pPr>
      <w:r>
        <w:rPr>
          <w:sz w:val="24"/>
          <w:szCs w:val="28"/>
        </w:rPr>
        <w:t>{232} В 1940 году на острове Молокай было только 5 тысяч жителей.</w:t>
      </w:r>
    </w:p>
    <w:p>
      <w:pPr>
        <w:pStyle w:val="Normal"/>
        <w:ind w:firstLine="567"/>
        <w:jc w:val="both"/>
        <w:rPr>
          <w:sz w:val="24"/>
          <w:szCs w:val="24"/>
        </w:rPr>
      </w:pPr>
      <w:r>
        <w:rPr>
          <w:sz w:val="24"/>
          <w:szCs w:val="28"/>
        </w:rPr>
        <w:t>{233} в 1940 году на острове Ланай было 2 1/2 тысячи жителей.</w:t>
      </w:r>
    </w:p>
    <w:p>
      <w:pPr>
        <w:pStyle w:val="Normal"/>
        <w:ind w:firstLine="567"/>
        <w:jc w:val="both"/>
        <w:rPr>
          <w:sz w:val="24"/>
          <w:szCs w:val="24"/>
        </w:rPr>
      </w:pPr>
      <w:r>
        <w:rPr>
          <w:sz w:val="24"/>
          <w:szCs w:val="28"/>
        </w:rPr>
        <w:t>{234} В 1940 году на острове Нихау было только 136 постоянных жителей.</w:t>
      </w:r>
    </w:p>
    <w:p>
      <w:pPr>
        <w:pStyle w:val="Normal"/>
        <w:ind w:firstLine="567"/>
        <w:jc w:val="both"/>
        <w:rPr>
          <w:sz w:val="24"/>
          <w:szCs w:val="24"/>
        </w:rPr>
      </w:pPr>
      <w:r>
        <w:rPr>
          <w:sz w:val="24"/>
          <w:szCs w:val="28"/>
        </w:rPr>
        <w:t>{235} Остров Кахулауй необитаем и в настоящее время, если не считать сторожей маяка.</w:t>
      </w:r>
    </w:p>
    <w:p>
      <w:pPr>
        <w:pStyle w:val="Normal"/>
        <w:ind w:firstLine="567"/>
        <w:jc w:val="both"/>
        <w:rPr>
          <w:sz w:val="24"/>
          <w:szCs w:val="24"/>
        </w:rPr>
      </w:pPr>
      <w:r>
        <w:rPr>
          <w:sz w:val="24"/>
          <w:szCs w:val="28"/>
        </w:rPr>
        <w:t>{236} Островки Малокин. Каула и Леулэ необитаемы и в настоящее время.</w:t>
      </w:r>
    </w:p>
    <w:p>
      <w:pPr>
        <w:pStyle w:val="Normal"/>
        <w:ind w:firstLine="567"/>
        <w:jc w:val="both"/>
        <w:rPr>
          <w:sz w:val="24"/>
          <w:szCs w:val="24"/>
        </w:rPr>
      </w:pPr>
      <w:r>
        <w:rPr>
          <w:sz w:val="24"/>
          <w:szCs w:val="28"/>
        </w:rPr>
        <w:t xml:space="preserve">{237} </w:t>
      </w:r>
      <w:r>
        <w:rPr>
          <w:i/>
          <w:iCs/>
          <w:sz w:val="24"/>
          <w:szCs w:val="28"/>
        </w:rPr>
        <w:t xml:space="preserve">Моду-Папатах. </w:t>
      </w:r>
      <w:r>
        <w:rPr>
          <w:sz w:val="24"/>
          <w:szCs w:val="28"/>
        </w:rPr>
        <w:t xml:space="preserve">Нельзя точно сказать, о каком именно западном островке идет речь. </w:t>
      </w:r>
      <w:r>
        <w:rPr>
          <w:i/>
          <w:iCs/>
          <w:sz w:val="24"/>
          <w:szCs w:val="28"/>
        </w:rPr>
        <w:t xml:space="preserve">Островок Моду-Мана </w:t>
      </w:r>
      <w:r>
        <w:rPr>
          <w:sz w:val="24"/>
          <w:szCs w:val="28"/>
        </w:rPr>
        <w:t>— название передано и переведено правильно. Кроме него, в настоящее время к Гавайской цепи причисляют и более отдаленные островки и рифы (до 180° меридиана и 30° северной широты).</w:t>
      </w:r>
    </w:p>
    <w:p>
      <w:pPr>
        <w:pStyle w:val="Normal"/>
        <w:ind w:firstLine="567"/>
        <w:jc w:val="both"/>
        <w:rPr>
          <w:sz w:val="24"/>
          <w:szCs w:val="24"/>
        </w:rPr>
      </w:pPr>
      <w:r>
        <w:rPr>
          <w:sz w:val="24"/>
          <w:szCs w:val="28"/>
        </w:rPr>
        <w:t xml:space="preserve">{238} </w:t>
      </w:r>
      <w:r>
        <w:rPr>
          <w:i/>
          <w:iCs/>
          <w:sz w:val="24"/>
          <w:szCs w:val="28"/>
        </w:rPr>
        <w:t xml:space="preserve">Арима. </w:t>
      </w:r>
      <w:r>
        <w:rPr>
          <w:sz w:val="24"/>
          <w:szCs w:val="28"/>
        </w:rPr>
        <w:t xml:space="preserve">На плетеные изделия на Гавайских островах употреблялось лыко дикорастущего </w:t>
      </w:r>
      <w:r>
        <w:rPr>
          <w:sz w:val="24"/>
          <w:szCs w:val="28"/>
          <w:lang w:val="en-US"/>
        </w:rPr>
        <w:t>Elaeocarpus</w:t>
      </w:r>
      <w:r>
        <w:rPr>
          <w:sz w:val="24"/>
          <w:szCs w:val="28"/>
        </w:rPr>
        <w:t>. Но это ли растение называли гавайцы «арима», или другое — трудно установить.</w:t>
      </w:r>
    </w:p>
    <w:p>
      <w:pPr>
        <w:pStyle w:val="Normal"/>
        <w:ind w:firstLine="567"/>
        <w:jc w:val="both"/>
        <w:rPr>
          <w:sz w:val="24"/>
          <w:szCs w:val="24"/>
        </w:rPr>
      </w:pPr>
      <w:r>
        <w:rPr>
          <w:sz w:val="24"/>
          <w:szCs w:val="28"/>
        </w:rPr>
        <w:t xml:space="preserve">{239} </w:t>
      </w:r>
      <w:r>
        <w:rPr>
          <w:sz w:val="24"/>
          <w:szCs w:val="28"/>
          <w:lang w:val="en-US"/>
        </w:rPr>
        <w:t>Pandanus</w:t>
      </w:r>
      <w:r>
        <w:rPr>
          <w:sz w:val="24"/>
          <w:szCs w:val="28"/>
        </w:rPr>
        <w:t xml:space="preserve"> — род небольших деревьев с воздушными корнями и длинными, узкими, зубчатыми листьями.</w:t>
      </w:r>
    </w:p>
    <w:p>
      <w:pPr>
        <w:pStyle w:val="Normal"/>
        <w:ind w:firstLine="567"/>
        <w:jc w:val="both"/>
        <w:rPr>
          <w:sz w:val="24"/>
          <w:szCs w:val="24"/>
        </w:rPr>
      </w:pPr>
      <w:r>
        <w:rPr>
          <w:sz w:val="24"/>
          <w:szCs w:val="28"/>
        </w:rPr>
        <w:t xml:space="preserve">{240} </w:t>
      </w:r>
      <w:r>
        <w:rPr>
          <w:i/>
          <w:iCs/>
          <w:sz w:val="24"/>
          <w:szCs w:val="28"/>
        </w:rPr>
        <w:t xml:space="preserve">«Географы... несогласны, были ли Сандвичевы острова прежде Кука посещены европейцами». </w:t>
      </w:r>
      <w:r>
        <w:rPr>
          <w:sz w:val="24"/>
          <w:szCs w:val="28"/>
        </w:rPr>
        <w:t xml:space="preserve">В настоящее время преобладает мнение, что Гавайские острова со второй половины </w:t>
      </w:r>
      <w:r>
        <w:rPr>
          <w:sz w:val="24"/>
          <w:szCs w:val="28"/>
          <w:lang w:val="en-US"/>
        </w:rPr>
        <w:t>XVI</w:t>
      </w:r>
      <w:r>
        <w:rPr>
          <w:sz w:val="24"/>
          <w:szCs w:val="28"/>
        </w:rPr>
        <w:t xml:space="preserve"> века иногда посещались испанскими кораблями, которые возвращались с Филиппин в Мексику северным путем, пользуясь попутными течениями и постоянными (в высоких широтах) западными ветрами.</w:t>
      </w:r>
    </w:p>
    <w:p>
      <w:pPr>
        <w:pStyle w:val="Normal"/>
        <w:ind w:firstLine="567"/>
        <w:jc w:val="both"/>
        <w:rPr>
          <w:sz w:val="24"/>
          <w:szCs w:val="24"/>
        </w:rPr>
      </w:pPr>
      <w:r>
        <w:rPr>
          <w:sz w:val="24"/>
          <w:szCs w:val="28"/>
        </w:rPr>
        <w:t xml:space="preserve">{241} </w:t>
      </w:r>
      <w:r>
        <w:rPr>
          <w:i/>
          <w:iCs/>
          <w:sz w:val="24"/>
          <w:szCs w:val="28"/>
        </w:rPr>
        <w:t>Долгота 204 1/2</w:t>
      </w:r>
      <w:r>
        <w:rPr>
          <w:sz w:val="24"/>
          <w:szCs w:val="28"/>
        </w:rPr>
        <w:t>°. Двигаясь с востока на запад, Головнин пересек в первых числах ноября 180-й меридиан, следовательно оказался в восточном полушарии. 204 1/2°=155 1/2° восточной долготы.</w:t>
      </w:r>
    </w:p>
    <w:p>
      <w:pPr>
        <w:pStyle w:val="Normal"/>
        <w:ind w:firstLine="567"/>
        <w:jc w:val="both"/>
        <w:rPr>
          <w:sz w:val="24"/>
          <w:szCs w:val="24"/>
        </w:rPr>
      </w:pPr>
      <w:r>
        <w:rPr>
          <w:sz w:val="24"/>
          <w:szCs w:val="28"/>
        </w:rPr>
        <w:t xml:space="preserve">{242} </w:t>
      </w:r>
      <w:r>
        <w:rPr>
          <w:i/>
          <w:iCs/>
          <w:sz w:val="24"/>
          <w:szCs w:val="28"/>
        </w:rPr>
        <w:t xml:space="preserve">Гуахан </w:t>
      </w:r>
      <w:r>
        <w:rPr>
          <w:sz w:val="24"/>
          <w:szCs w:val="28"/>
        </w:rPr>
        <w:t>(теперь общепринято Гуам) — самый южный из Марианских островов, открытых Магелланом и принадлежавших Испании до 1899 года.</w:t>
      </w:r>
    </w:p>
    <w:p>
      <w:pPr>
        <w:pStyle w:val="Normal"/>
        <w:ind w:firstLine="567"/>
        <w:jc w:val="both"/>
        <w:rPr>
          <w:sz w:val="24"/>
        </w:rPr>
      </w:pPr>
      <w:r>
        <w:rPr>
          <w:sz w:val="24"/>
          <w:szCs w:val="28"/>
        </w:rPr>
        <w:t xml:space="preserve">{243} </w:t>
      </w:r>
      <w:r>
        <w:rPr>
          <w:i/>
          <w:iCs/>
          <w:sz w:val="24"/>
          <w:szCs w:val="28"/>
        </w:rPr>
        <w:t xml:space="preserve">Испанская лига </w:t>
      </w:r>
      <w:r>
        <w:rPr>
          <w:sz w:val="24"/>
          <w:szCs w:val="28"/>
        </w:rPr>
        <w:t>равна, приблизительно, 7 километрам.</w:t>
      </w:r>
      <w:r>
        <w:rPr>
          <w:sz w:val="24"/>
          <w:szCs w:val="24"/>
        </w:rPr>
        <w:t xml:space="preserve"> </w:t>
      </w:r>
    </w:p>
    <w:p>
      <w:pPr>
        <w:pStyle w:val="Normal"/>
        <w:ind w:firstLine="567"/>
        <w:jc w:val="both"/>
        <w:rPr>
          <w:sz w:val="24"/>
          <w:szCs w:val="24"/>
        </w:rPr>
      </w:pPr>
      <w:r>
        <w:rPr>
          <w:sz w:val="24"/>
          <w:szCs w:val="29"/>
        </w:rPr>
        <w:t xml:space="preserve">{244} </w:t>
      </w:r>
      <w:r>
        <w:rPr>
          <w:i/>
          <w:iCs/>
          <w:sz w:val="24"/>
          <w:szCs w:val="29"/>
        </w:rPr>
        <w:t xml:space="preserve">Малеспина </w:t>
      </w:r>
      <w:r>
        <w:rPr>
          <w:sz w:val="24"/>
          <w:szCs w:val="29"/>
        </w:rPr>
        <w:t xml:space="preserve">— испанский мореплаватель конца </w:t>
      </w:r>
      <w:r>
        <w:rPr>
          <w:sz w:val="24"/>
          <w:szCs w:val="29"/>
          <w:lang w:val="en-US"/>
        </w:rPr>
        <w:t>XVIII</w:t>
      </w:r>
      <w:r>
        <w:rPr>
          <w:sz w:val="24"/>
          <w:szCs w:val="29"/>
        </w:rPr>
        <w:t xml:space="preserve"> века.</w:t>
      </w:r>
    </w:p>
    <w:p>
      <w:pPr>
        <w:pStyle w:val="Normal"/>
        <w:ind w:firstLine="567"/>
        <w:jc w:val="both"/>
        <w:rPr>
          <w:sz w:val="24"/>
          <w:szCs w:val="24"/>
        </w:rPr>
      </w:pPr>
      <w:r>
        <w:rPr>
          <w:sz w:val="24"/>
          <w:szCs w:val="29"/>
        </w:rPr>
        <w:t xml:space="preserve">{245} </w:t>
      </w:r>
      <w:r>
        <w:rPr>
          <w:i/>
          <w:iCs/>
          <w:sz w:val="24"/>
          <w:szCs w:val="29"/>
        </w:rPr>
        <w:t xml:space="preserve">«Рюрик» </w:t>
      </w:r>
      <w:r>
        <w:rPr>
          <w:sz w:val="24"/>
          <w:szCs w:val="29"/>
        </w:rPr>
        <w:t>— корабль (бриг) русской кругосветной экспедиции под начальством Коцебу (1815—1818).</w:t>
      </w:r>
    </w:p>
    <w:p>
      <w:pPr>
        <w:pStyle w:val="Normal"/>
        <w:ind w:firstLine="567"/>
        <w:jc w:val="both"/>
        <w:rPr>
          <w:sz w:val="24"/>
          <w:szCs w:val="24"/>
        </w:rPr>
      </w:pPr>
      <w:r>
        <w:rPr>
          <w:sz w:val="24"/>
          <w:szCs w:val="29"/>
        </w:rPr>
        <w:t xml:space="preserve">{246} </w:t>
      </w:r>
      <w:r>
        <w:rPr>
          <w:i/>
          <w:iCs/>
          <w:sz w:val="24"/>
          <w:szCs w:val="29"/>
        </w:rPr>
        <w:t xml:space="preserve">Марианская или Ладронская купа </w:t>
      </w:r>
      <w:r>
        <w:rPr>
          <w:sz w:val="24"/>
          <w:szCs w:val="29"/>
        </w:rPr>
        <w:t xml:space="preserve">(группа). По-испански </w:t>
      </w:r>
      <w:r>
        <w:rPr>
          <w:sz w:val="24"/>
          <w:szCs w:val="29"/>
          <w:lang w:val="en-US"/>
        </w:rPr>
        <w:t>ladron</w:t>
      </w:r>
      <w:r>
        <w:rPr>
          <w:sz w:val="24"/>
          <w:szCs w:val="29"/>
        </w:rPr>
        <w:t xml:space="preserve"> — вор, разбойник. Острова были открыты в марте 1521 года Магелланом, который назвал их сначала островами Парусов (</w:t>
      </w:r>
      <w:r>
        <w:rPr>
          <w:sz w:val="24"/>
          <w:szCs w:val="29"/>
          <w:lang w:val="en-US"/>
        </w:rPr>
        <w:t>Islas</w:t>
      </w:r>
      <w:r>
        <w:rPr>
          <w:sz w:val="24"/>
          <w:szCs w:val="29"/>
        </w:rPr>
        <w:t xml:space="preserve"> </w:t>
      </w:r>
      <w:r>
        <w:rPr>
          <w:sz w:val="24"/>
          <w:szCs w:val="29"/>
          <w:lang w:val="en-US"/>
        </w:rPr>
        <w:t>de</w:t>
      </w:r>
      <w:r>
        <w:rPr>
          <w:sz w:val="24"/>
          <w:szCs w:val="29"/>
        </w:rPr>
        <w:t xml:space="preserve"> </w:t>
      </w:r>
      <w:r>
        <w:rPr>
          <w:sz w:val="24"/>
          <w:szCs w:val="29"/>
          <w:lang w:val="en-US"/>
        </w:rPr>
        <w:t>los</w:t>
      </w:r>
      <w:r>
        <w:rPr>
          <w:sz w:val="24"/>
          <w:szCs w:val="29"/>
        </w:rPr>
        <w:t xml:space="preserve"> </w:t>
      </w:r>
      <w:r>
        <w:rPr>
          <w:sz w:val="24"/>
          <w:szCs w:val="29"/>
          <w:lang w:val="en-US"/>
        </w:rPr>
        <w:t>velas</w:t>
      </w:r>
      <w:r>
        <w:rPr>
          <w:sz w:val="24"/>
          <w:szCs w:val="29"/>
        </w:rPr>
        <w:t xml:space="preserve">) из-за треугольных парусов на туземных лодках. Но так как островитяне, взбиравшиеся на его корабли, похищали различные, невиданные ими раньше мелкие вещи, то за островами надолго укрепилось название «Воровских». Марианскими они официально были названы в </w:t>
      </w:r>
      <w:r>
        <w:rPr>
          <w:sz w:val="24"/>
          <w:szCs w:val="29"/>
          <w:lang w:val="en-US"/>
        </w:rPr>
        <w:t>XVII</w:t>
      </w:r>
      <w:r>
        <w:rPr>
          <w:sz w:val="24"/>
          <w:szCs w:val="29"/>
        </w:rPr>
        <w:t xml:space="preserve"> веке в честь испанской королевы Марии, жены Филиппа </w:t>
      </w:r>
      <w:r>
        <w:rPr>
          <w:sz w:val="24"/>
          <w:szCs w:val="29"/>
          <w:lang w:val="en-US"/>
        </w:rPr>
        <w:t>IV</w:t>
      </w:r>
      <w:r>
        <w:rPr>
          <w:sz w:val="24"/>
          <w:szCs w:val="29"/>
        </w:rPr>
        <w:t>. В 1899 году Испания, потерявшая Филиппины, продала Марианские острова, кроме Гуама, отошедшего к США, Германии. В 1920 году они перешли к Японии как мандатная территория, а после разгрома Японии и до настоящего времени (1949 г.) оккупированы США.</w:t>
      </w:r>
    </w:p>
    <w:p>
      <w:pPr>
        <w:pStyle w:val="Normal"/>
        <w:ind w:firstLine="567"/>
        <w:jc w:val="both"/>
        <w:rPr>
          <w:sz w:val="24"/>
          <w:szCs w:val="24"/>
        </w:rPr>
      </w:pPr>
      <w:r>
        <w:rPr>
          <w:sz w:val="24"/>
          <w:szCs w:val="29"/>
        </w:rPr>
        <w:t xml:space="preserve">{247} </w:t>
      </w:r>
      <w:r>
        <w:rPr>
          <w:i/>
          <w:iCs/>
          <w:sz w:val="24"/>
          <w:szCs w:val="29"/>
        </w:rPr>
        <w:t xml:space="preserve">Лорд Ансон </w:t>
      </w:r>
      <w:r>
        <w:rPr>
          <w:sz w:val="24"/>
          <w:szCs w:val="29"/>
        </w:rPr>
        <w:t xml:space="preserve">— английский мореплаватель </w:t>
      </w:r>
      <w:r>
        <w:rPr>
          <w:sz w:val="24"/>
          <w:szCs w:val="29"/>
          <w:lang w:val="en-US"/>
        </w:rPr>
        <w:t>XVII</w:t>
      </w:r>
      <w:r>
        <w:rPr>
          <w:sz w:val="24"/>
          <w:szCs w:val="29"/>
        </w:rPr>
        <w:t xml:space="preserve"> века. См. прим. 107 на стр. 120.</w:t>
      </w:r>
    </w:p>
    <w:p>
      <w:pPr>
        <w:pStyle w:val="Normal"/>
        <w:ind w:firstLine="567"/>
        <w:jc w:val="both"/>
        <w:rPr>
          <w:sz w:val="24"/>
          <w:szCs w:val="24"/>
        </w:rPr>
      </w:pPr>
      <w:r>
        <w:rPr>
          <w:sz w:val="24"/>
          <w:szCs w:val="29"/>
        </w:rPr>
        <w:t xml:space="preserve">{248} </w:t>
      </w:r>
      <w:r>
        <w:rPr>
          <w:i/>
          <w:iCs/>
          <w:sz w:val="24"/>
          <w:szCs w:val="29"/>
        </w:rPr>
        <w:t xml:space="preserve">«Каролинских... власть испанцев не достигала». </w:t>
      </w:r>
      <w:r>
        <w:rPr>
          <w:sz w:val="24"/>
          <w:szCs w:val="29"/>
        </w:rPr>
        <w:t>Каролинские острова частично открыты испанцами вскоре после Магеллановой экспедиции (начиная с 1526 года). Но испанское правительство утвердило там свою власть только в 1885 году, чтобы помешать немцам захватить их. В 1899 году Испания продала Каролинские острова Германии. В дальнейшем их постигла участь Марианских островов. (См. выше прим. 246).</w:t>
      </w:r>
    </w:p>
    <w:p>
      <w:pPr>
        <w:pStyle w:val="Normal"/>
        <w:ind w:firstLine="567"/>
        <w:jc w:val="both"/>
        <w:rPr>
          <w:sz w:val="24"/>
          <w:szCs w:val="24"/>
        </w:rPr>
      </w:pPr>
      <w:r>
        <w:rPr>
          <w:sz w:val="24"/>
          <w:szCs w:val="29"/>
        </w:rPr>
        <w:t xml:space="preserve">{249} </w:t>
      </w:r>
      <w:r>
        <w:rPr>
          <w:i/>
          <w:iCs/>
          <w:sz w:val="24"/>
          <w:szCs w:val="29"/>
        </w:rPr>
        <w:t xml:space="preserve">«Число жителей... до 40 тысяч». </w:t>
      </w:r>
      <w:r>
        <w:rPr>
          <w:sz w:val="24"/>
          <w:szCs w:val="29"/>
        </w:rPr>
        <w:t>Перед второй мировой войной на всех Марианских островах было около 70 тысяч коренных жителей и, кроме того, несколько десятков тысяч японцев и тысяча американцев (последние — на Гуаме).</w:t>
      </w:r>
    </w:p>
    <w:p>
      <w:pPr>
        <w:pStyle w:val="Normal"/>
        <w:ind w:firstLine="567"/>
        <w:jc w:val="both"/>
        <w:rPr>
          <w:sz w:val="24"/>
          <w:szCs w:val="24"/>
        </w:rPr>
      </w:pPr>
      <w:r>
        <w:rPr>
          <w:sz w:val="24"/>
          <w:szCs w:val="29"/>
        </w:rPr>
        <w:t xml:space="preserve">{250} </w:t>
      </w:r>
      <w:r>
        <w:rPr>
          <w:i/>
          <w:iCs/>
          <w:sz w:val="24"/>
          <w:szCs w:val="29"/>
        </w:rPr>
        <w:t xml:space="preserve">Город Св. Игнатия Аганского, </w:t>
      </w:r>
      <w:r>
        <w:rPr>
          <w:sz w:val="24"/>
          <w:szCs w:val="29"/>
        </w:rPr>
        <w:t>теперь Аганья (</w:t>
      </w:r>
      <w:r>
        <w:rPr>
          <w:sz w:val="24"/>
          <w:szCs w:val="29"/>
          <w:lang w:val="en-US"/>
        </w:rPr>
        <w:t>Ag</w:t>
      </w:r>
      <w:r>
        <w:rPr>
          <w:sz w:val="24"/>
          <w:szCs w:val="29"/>
          <w:lang w:val="en-US" w:eastAsia="en-US"/>
        </w:rPr>
        <w:t>â</w:t>
      </w:r>
      <w:r>
        <w:rPr>
          <w:sz w:val="24"/>
          <w:szCs w:val="29"/>
          <w:lang w:val="en-US"/>
        </w:rPr>
        <w:t>na</w:t>
      </w:r>
      <w:r>
        <w:rPr>
          <w:sz w:val="24"/>
          <w:szCs w:val="29"/>
        </w:rPr>
        <w:t>), — резиденция американского губернатора Гуама.</w:t>
      </w:r>
    </w:p>
    <w:p>
      <w:pPr>
        <w:pStyle w:val="Normal"/>
        <w:ind w:firstLine="567"/>
        <w:jc w:val="both"/>
        <w:rPr>
          <w:sz w:val="24"/>
          <w:szCs w:val="24"/>
        </w:rPr>
      </w:pPr>
      <w:r>
        <w:rPr>
          <w:sz w:val="24"/>
          <w:szCs w:val="29"/>
        </w:rPr>
        <w:t xml:space="preserve">{251} </w:t>
      </w:r>
      <w:r>
        <w:rPr>
          <w:i/>
          <w:iCs/>
          <w:sz w:val="24"/>
          <w:szCs w:val="29"/>
        </w:rPr>
        <w:t xml:space="preserve">Порт Св. Лудовика Апры, </w:t>
      </w:r>
      <w:r>
        <w:rPr>
          <w:sz w:val="24"/>
          <w:szCs w:val="29"/>
        </w:rPr>
        <w:t>теперь Апра (</w:t>
      </w:r>
      <w:r>
        <w:rPr>
          <w:sz w:val="24"/>
          <w:szCs w:val="29"/>
          <w:lang w:val="en-US"/>
        </w:rPr>
        <w:t>Apra</w:t>
      </w:r>
      <w:r>
        <w:rPr>
          <w:sz w:val="24"/>
          <w:szCs w:val="29"/>
        </w:rPr>
        <w:t xml:space="preserve"> </w:t>
      </w:r>
      <w:r>
        <w:rPr>
          <w:sz w:val="24"/>
          <w:szCs w:val="29"/>
          <w:lang w:val="en-US"/>
        </w:rPr>
        <w:t>Harbour</w:t>
      </w:r>
      <w:r>
        <w:rPr>
          <w:sz w:val="24"/>
          <w:szCs w:val="29"/>
        </w:rPr>
        <w:t>) — превращен в военный порт.</w:t>
      </w:r>
    </w:p>
    <w:p>
      <w:pPr>
        <w:pStyle w:val="Normal"/>
        <w:ind w:firstLine="567"/>
        <w:jc w:val="both"/>
        <w:rPr>
          <w:sz w:val="24"/>
          <w:szCs w:val="24"/>
        </w:rPr>
      </w:pPr>
      <w:r>
        <w:rPr>
          <w:sz w:val="24"/>
          <w:szCs w:val="29"/>
        </w:rPr>
        <w:t xml:space="preserve">{252} </w:t>
      </w:r>
      <w:r>
        <w:rPr>
          <w:i/>
          <w:iCs/>
          <w:sz w:val="24"/>
          <w:szCs w:val="29"/>
        </w:rPr>
        <w:t xml:space="preserve">Галион </w:t>
      </w:r>
      <w:r>
        <w:rPr>
          <w:sz w:val="24"/>
          <w:szCs w:val="29"/>
        </w:rPr>
        <w:t xml:space="preserve">(испанское </w:t>
      </w:r>
      <w:r>
        <w:rPr>
          <w:sz w:val="24"/>
          <w:szCs w:val="29"/>
          <w:lang w:val="en-US"/>
        </w:rPr>
        <w:t>galeon</w:t>
      </w:r>
      <w:r>
        <w:rPr>
          <w:sz w:val="24"/>
          <w:szCs w:val="29"/>
        </w:rPr>
        <w:t xml:space="preserve">) — грузовой парусный корабль в </w:t>
      </w:r>
      <w:r>
        <w:rPr>
          <w:sz w:val="24"/>
          <w:szCs w:val="29"/>
          <w:lang w:val="en-US"/>
        </w:rPr>
        <w:t>XVI</w:t>
      </w:r>
      <w:r>
        <w:rPr>
          <w:sz w:val="24"/>
          <w:szCs w:val="29"/>
        </w:rPr>
        <w:t xml:space="preserve"> — </w:t>
      </w:r>
      <w:r>
        <w:rPr>
          <w:sz w:val="24"/>
          <w:szCs w:val="29"/>
          <w:lang w:val="en-US"/>
        </w:rPr>
        <w:t>XVIII</w:t>
      </w:r>
      <w:r>
        <w:rPr>
          <w:sz w:val="24"/>
          <w:szCs w:val="29"/>
        </w:rPr>
        <w:t xml:space="preserve"> вв.</w:t>
      </w:r>
    </w:p>
    <w:p>
      <w:pPr>
        <w:pStyle w:val="Normal"/>
        <w:ind w:firstLine="567"/>
        <w:jc w:val="both"/>
        <w:rPr>
          <w:sz w:val="24"/>
          <w:szCs w:val="24"/>
        </w:rPr>
      </w:pPr>
      <w:r>
        <w:rPr>
          <w:sz w:val="24"/>
          <w:szCs w:val="29"/>
        </w:rPr>
        <w:t>{253} Потеряв Филиппины, захваченные США в 1899 году (после испано-американской войны 1818 года), Испания немедленно продала остальные тихоокеанские острова Германии.</w:t>
      </w:r>
    </w:p>
    <w:p>
      <w:pPr>
        <w:pStyle w:val="Normal"/>
        <w:ind w:firstLine="567"/>
        <w:jc w:val="both"/>
        <w:rPr>
          <w:sz w:val="24"/>
          <w:szCs w:val="24"/>
        </w:rPr>
      </w:pPr>
      <w:r>
        <w:rPr>
          <w:sz w:val="24"/>
          <w:szCs w:val="29"/>
        </w:rPr>
        <w:t xml:space="preserve">{254} </w:t>
      </w:r>
      <w:r>
        <w:rPr>
          <w:i/>
          <w:iCs/>
          <w:sz w:val="24"/>
          <w:szCs w:val="29"/>
        </w:rPr>
        <w:t xml:space="preserve">Мандарины </w:t>
      </w:r>
      <w:r>
        <w:rPr>
          <w:sz w:val="24"/>
          <w:szCs w:val="29"/>
        </w:rPr>
        <w:t>— высшие китайские чиновники.</w:t>
      </w:r>
    </w:p>
    <w:p>
      <w:pPr>
        <w:pStyle w:val="Normal"/>
        <w:ind w:firstLine="567"/>
        <w:jc w:val="both"/>
        <w:rPr>
          <w:sz w:val="24"/>
          <w:szCs w:val="24"/>
        </w:rPr>
      </w:pPr>
      <w:r>
        <w:rPr>
          <w:sz w:val="24"/>
          <w:szCs w:val="29"/>
        </w:rPr>
        <w:t xml:space="preserve">{255} </w:t>
      </w:r>
      <w:r>
        <w:rPr>
          <w:i/>
          <w:iCs/>
          <w:sz w:val="24"/>
          <w:szCs w:val="29"/>
        </w:rPr>
        <w:t xml:space="preserve">Баши </w:t>
      </w:r>
      <w:r>
        <w:rPr>
          <w:sz w:val="24"/>
          <w:szCs w:val="29"/>
        </w:rPr>
        <w:t>(</w:t>
      </w:r>
      <w:r>
        <w:rPr>
          <w:sz w:val="24"/>
          <w:szCs w:val="29"/>
          <w:lang w:val="en-US"/>
        </w:rPr>
        <w:t>Bashi</w:t>
      </w:r>
      <w:r>
        <w:rPr>
          <w:sz w:val="24"/>
          <w:szCs w:val="29"/>
        </w:rPr>
        <w:t>) — группа островов у 20° северной широты, между Формозой и Филиппинами. До 1898 года принадлежали Испании, в 1899 году вместе с Филиппинами перешли к США.</w:t>
      </w:r>
    </w:p>
    <w:p>
      <w:pPr>
        <w:pStyle w:val="Normal"/>
        <w:ind w:firstLine="567"/>
        <w:jc w:val="both"/>
        <w:rPr>
          <w:sz w:val="24"/>
          <w:szCs w:val="24"/>
        </w:rPr>
      </w:pPr>
      <w:r>
        <w:rPr>
          <w:sz w:val="24"/>
          <w:szCs w:val="29"/>
        </w:rPr>
        <w:t xml:space="preserve">{256} </w:t>
      </w:r>
      <w:r>
        <w:rPr>
          <w:i/>
          <w:iCs/>
          <w:sz w:val="24"/>
          <w:szCs w:val="29"/>
        </w:rPr>
        <w:t xml:space="preserve">Лукония, </w:t>
      </w:r>
      <w:r>
        <w:rPr>
          <w:sz w:val="24"/>
          <w:szCs w:val="29"/>
        </w:rPr>
        <w:t>правильно Лусон (</w:t>
      </w:r>
      <w:r>
        <w:rPr>
          <w:sz w:val="24"/>
          <w:szCs w:val="29"/>
          <w:lang w:val="en-US"/>
        </w:rPr>
        <w:t>Luzon</w:t>
      </w:r>
      <w:r>
        <w:rPr>
          <w:sz w:val="24"/>
          <w:szCs w:val="29"/>
        </w:rPr>
        <w:t>), — северный и самый большой из Филиппинских островов.</w:t>
      </w:r>
    </w:p>
    <w:p>
      <w:pPr>
        <w:pStyle w:val="Normal"/>
        <w:ind w:firstLine="567"/>
        <w:jc w:val="both"/>
        <w:rPr>
          <w:sz w:val="24"/>
          <w:szCs w:val="24"/>
        </w:rPr>
      </w:pPr>
      <w:r>
        <w:rPr>
          <w:sz w:val="24"/>
          <w:szCs w:val="29"/>
        </w:rPr>
        <w:t xml:space="preserve">{257} </w:t>
      </w:r>
      <w:r>
        <w:rPr>
          <w:i/>
          <w:iCs/>
          <w:sz w:val="24"/>
          <w:szCs w:val="29"/>
        </w:rPr>
        <w:t xml:space="preserve">Китайское море. </w:t>
      </w:r>
      <w:r>
        <w:rPr>
          <w:sz w:val="24"/>
          <w:szCs w:val="29"/>
        </w:rPr>
        <w:t>Здесь — Южно-Китайское море.</w:t>
      </w:r>
    </w:p>
    <w:p>
      <w:pPr>
        <w:pStyle w:val="Normal"/>
        <w:ind w:firstLine="567"/>
        <w:jc w:val="both"/>
        <w:rPr>
          <w:sz w:val="24"/>
          <w:szCs w:val="24"/>
        </w:rPr>
      </w:pPr>
      <w:r>
        <w:rPr>
          <w:sz w:val="24"/>
          <w:szCs w:val="29"/>
        </w:rPr>
        <w:t xml:space="preserve">{258} </w:t>
      </w:r>
      <w:r>
        <w:rPr>
          <w:i/>
          <w:iCs/>
          <w:sz w:val="24"/>
          <w:szCs w:val="29"/>
        </w:rPr>
        <w:t xml:space="preserve">Кавите </w:t>
      </w:r>
      <w:r>
        <w:rPr>
          <w:sz w:val="24"/>
          <w:szCs w:val="29"/>
        </w:rPr>
        <w:t>— гавань в Манильском заливе, к юго-западу от Манилы, теперь — военный порт.</w:t>
      </w:r>
    </w:p>
    <w:p>
      <w:pPr>
        <w:pStyle w:val="Normal"/>
        <w:ind w:firstLine="567"/>
        <w:jc w:val="both"/>
        <w:rPr>
          <w:sz w:val="24"/>
          <w:szCs w:val="24"/>
        </w:rPr>
      </w:pPr>
      <w:r>
        <w:rPr>
          <w:sz w:val="24"/>
          <w:szCs w:val="29"/>
        </w:rPr>
        <w:t xml:space="preserve">{259} </w:t>
      </w:r>
      <w:r>
        <w:rPr>
          <w:i/>
          <w:iCs/>
          <w:sz w:val="24"/>
          <w:szCs w:val="29"/>
        </w:rPr>
        <w:t xml:space="preserve">Индейский театр. </w:t>
      </w:r>
      <w:r>
        <w:rPr>
          <w:sz w:val="24"/>
          <w:szCs w:val="29"/>
        </w:rPr>
        <w:t>Испанцы называли филиппинцев индейцами (</w:t>
      </w:r>
      <w:r>
        <w:rPr>
          <w:sz w:val="24"/>
          <w:szCs w:val="29"/>
          <w:lang w:val="en-US"/>
        </w:rPr>
        <w:t>indianos</w:t>
      </w:r>
      <w:r>
        <w:rPr>
          <w:sz w:val="24"/>
          <w:szCs w:val="29"/>
        </w:rPr>
        <w:t>), так же</w:t>
      </w:r>
      <w:r>
        <w:rPr>
          <w:sz w:val="24"/>
          <w:szCs w:val="24"/>
        </w:rPr>
        <w:t xml:space="preserve"> </w:t>
      </w:r>
      <w:r>
        <w:rPr>
          <w:sz w:val="24"/>
          <w:szCs w:val="29"/>
        </w:rPr>
        <w:t>как коренных жителей своих американских владений.</w:t>
      </w:r>
    </w:p>
    <w:p>
      <w:pPr>
        <w:pStyle w:val="Normal"/>
        <w:ind w:firstLine="567"/>
        <w:jc w:val="both"/>
        <w:rPr>
          <w:sz w:val="24"/>
          <w:szCs w:val="24"/>
        </w:rPr>
      </w:pPr>
      <w:r>
        <w:rPr>
          <w:sz w:val="24"/>
          <w:szCs w:val="29"/>
        </w:rPr>
        <w:t xml:space="preserve">{260} </w:t>
      </w:r>
      <w:r>
        <w:rPr>
          <w:i/>
          <w:iCs/>
          <w:sz w:val="24"/>
          <w:szCs w:val="29"/>
        </w:rPr>
        <w:t xml:space="preserve">Кабилда, </w:t>
      </w:r>
      <w:r>
        <w:rPr>
          <w:sz w:val="24"/>
          <w:szCs w:val="29"/>
        </w:rPr>
        <w:t xml:space="preserve">правильно кавильдо (по-испански </w:t>
      </w:r>
      <w:r>
        <w:rPr>
          <w:sz w:val="24"/>
          <w:szCs w:val="29"/>
          <w:lang w:val="en-US"/>
        </w:rPr>
        <w:t>Cabildo</w:t>
      </w:r>
      <w:r>
        <w:rPr>
          <w:sz w:val="24"/>
          <w:szCs w:val="29"/>
        </w:rPr>
        <w:t>) — городской совет.</w:t>
      </w:r>
    </w:p>
    <w:p>
      <w:pPr>
        <w:pStyle w:val="Normal"/>
        <w:ind w:firstLine="567"/>
        <w:jc w:val="both"/>
        <w:rPr>
          <w:sz w:val="24"/>
          <w:szCs w:val="24"/>
        </w:rPr>
      </w:pPr>
      <w:r>
        <w:rPr>
          <w:sz w:val="24"/>
          <w:szCs w:val="29"/>
        </w:rPr>
        <w:t xml:space="preserve">{261} </w:t>
      </w:r>
      <w:r>
        <w:rPr>
          <w:i/>
          <w:iCs/>
          <w:sz w:val="24"/>
          <w:szCs w:val="29"/>
        </w:rPr>
        <w:t xml:space="preserve">Землетрясения, </w:t>
      </w:r>
      <w:r>
        <w:rPr>
          <w:sz w:val="24"/>
          <w:szCs w:val="29"/>
        </w:rPr>
        <w:t xml:space="preserve">частые как на Филиппинах, так и на всех других островах Восточной Азии, вызываются перемещением расплавленных масс в земной коре (так называемые тектонические землетрясения) и гораздо реже — извержением вулканов. </w:t>
      </w:r>
      <w:r>
        <w:rPr>
          <w:sz w:val="24"/>
          <w:szCs w:val="29"/>
          <w:lang w:val="en-US" w:eastAsia="en-US"/>
        </w:rPr>
        <w:t>(</w:t>
      </w:r>
      <w:r>
        <w:rPr>
          <w:i/>
          <w:iCs/>
          <w:sz w:val="24"/>
          <w:szCs w:val="29"/>
          <w:lang w:val="en-US" w:eastAsia="en-US"/>
        </w:rPr>
        <w:t>OCR</w:t>
      </w:r>
      <w:r>
        <w:rPr>
          <w:sz w:val="24"/>
          <w:szCs w:val="29"/>
          <w:lang w:val="en-US" w:eastAsia="en-US"/>
        </w:rPr>
        <w:t>: Примечание относится к подстрочному примечанию.)</w:t>
      </w:r>
    </w:p>
    <w:p>
      <w:pPr>
        <w:pStyle w:val="Normal"/>
        <w:ind w:firstLine="567"/>
        <w:jc w:val="both"/>
        <w:rPr>
          <w:sz w:val="24"/>
          <w:szCs w:val="24"/>
        </w:rPr>
      </w:pPr>
      <w:r>
        <w:rPr>
          <w:sz w:val="24"/>
          <w:szCs w:val="29"/>
        </w:rPr>
        <w:t xml:space="preserve">{262} </w:t>
      </w:r>
      <w:r>
        <w:rPr>
          <w:i/>
          <w:iCs/>
          <w:sz w:val="24"/>
          <w:szCs w:val="29"/>
        </w:rPr>
        <w:t xml:space="preserve">Матица </w:t>
      </w:r>
      <w:r>
        <w:rPr>
          <w:sz w:val="24"/>
          <w:szCs w:val="29"/>
        </w:rPr>
        <w:t>— центральная балка.</w:t>
      </w:r>
    </w:p>
    <w:p>
      <w:pPr>
        <w:pStyle w:val="Normal"/>
        <w:ind w:firstLine="567"/>
        <w:jc w:val="both"/>
        <w:rPr>
          <w:sz w:val="24"/>
          <w:szCs w:val="24"/>
        </w:rPr>
      </w:pPr>
      <w:r>
        <w:rPr>
          <w:sz w:val="24"/>
          <w:szCs w:val="29"/>
        </w:rPr>
        <w:t xml:space="preserve">{263} </w:t>
      </w:r>
      <w:r>
        <w:rPr>
          <w:i/>
          <w:iCs/>
          <w:sz w:val="24"/>
          <w:szCs w:val="29"/>
        </w:rPr>
        <w:t xml:space="preserve">Дерево бамбу </w:t>
      </w:r>
      <w:r>
        <w:rPr>
          <w:sz w:val="24"/>
          <w:szCs w:val="29"/>
        </w:rPr>
        <w:t>— бамбук.</w:t>
      </w:r>
    </w:p>
    <w:p>
      <w:pPr>
        <w:pStyle w:val="Normal"/>
        <w:ind w:firstLine="567"/>
        <w:jc w:val="both"/>
        <w:rPr>
          <w:sz w:val="24"/>
          <w:szCs w:val="24"/>
        </w:rPr>
      </w:pPr>
      <w:r>
        <w:rPr>
          <w:sz w:val="24"/>
          <w:szCs w:val="29"/>
        </w:rPr>
        <w:t>{264} В 1941 году в Маниле, столице Филиппин, было 673 тысячи жителей.</w:t>
      </w:r>
    </w:p>
    <w:p>
      <w:pPr>
        <w:pStyle w:val="Normal"/>
        <w:ind w:firstLine="567"/>
        <w:jc w:val="both"/>
        <w:rPr>
          <w:sz w:val="24"/>
          <w:szCs w:val="24"/>
        </w:rPr>
      </w:pPr>
      <w:r>
        <w:rPr>
          <w:sz w:val="24"/>
          <w:szCs w:val="29"/>
        </w:rPr>
        <w:t>{265} В 1941 году на Филиппинах было 17 миллионов жителей.</w:t>
      </w:r>
    </w:p>
    <w:p>
      <w:pPr>
        <w:pStyle w:val="Normal"/>
        <w:ind w:firstLine="567"/>
        <w:jc w:val="both"/>
        <w:rPr>
          <w:sz w:val="24"/>
          <w:szCs w:val="24"/>
        </w:rPr>
      </w:pPr>
      <w:r>
        <w:rPr>
          <w:sz w:val="24"/>
          <w:szCs w:val="29"/>
        </w:rPr>
        <w:t xml:space="preserve">{266} </w:t>
      </w:r>
      <w:r>
        <w:rPr>
          <w:i/>
          <w:iCs/>
          <w:sz w:val="24"/>
          <w:szCs w:val="29"/>
        </w:rPr>
        <w:t xml:space="preserve">Прежние французы </w:t>
      </w:r>
      <w:r>
        <w:rPr>
          <w:sz w:val="24"/>
          <w:szCs w:val="29"/>
        </w:rPr>
        <w:t xml:space="preserve">— эмигранты-роялисты, враждебные и французским республиканцам, и Наполеону </w:t>
      </w:r>
      <w:r>
        <w:rPr>
          <w:sz w:val="24"/>
          <w:szCs w:val="29"/>
          <w:lang w:val="en-US"/>
        </w:rPr>
        <w:t>I</w:t>
      </w:r>
      <w:r>
        <w:rPr>
          <w:sz w:val="24"/>
          <w:szCs w:val="29"/>
        </w:rPr>
        <w:t xml:space="preserve">. </w:t>
      </w:r>
      <w:r>
        <w:rPr>
          <w:sz w:val="24"/>
          <w:szCs w:val="29"/>
          <w:lang w:val="en-US" w:eastAsia="en-US"/>
        </w:rPr>
        <w:t>(</w:t>
      </w:r>
      <w:r>
        <w:rPr>
          <w:i/>
          <w:iCs/>
          <w:sz w:val="24"/>
          <w:szCs w:val="29"/>
          <w:lang w:val="en-US" w:eastAsia="en-US"/>
        </w:rPr>
        <w:t>OCR</w:t>
      </w:r>
      <w:r>
        <w:rPr>
          <w:sz w:val="24"/>
          <w:szCs w:val="29"/>
          <w:lang w:val="en-US" w:eastAsia="en-US"/>
        </w:rPr>
        <w:t>: Примечание относится к подстрочному примечанию.)</w:t>
      </w:r>
    </w:p>
    <w:p>
      <w:pPr>
        <w:pStyle w:val="Normal"/>
        <w:ind w:firstLine="567"/>
        <w:jc w:val="both"/>
        <w:rPr>
          <w:sz w:val="24"/>
          <w:szCs w:val="24"/>
        </w:rPr>
      </w:pPr>
      <w:r>
        <w:rPr>
          <w:sz w:val="24"/>
          <w:szCs w:val="29"/>
        </w:rPr>
        <w:t xml:space="preserve">{267} </w:t>
      </w:r>
      <w:r>
        <w:rPr>
          <w:i/>
          <w:iCs/>
          <w:sz w:val="24"/>
          <w:szCs w:val="29"/>
        </w:rPr>
        <w:t xml:space="preserve">Гласис </w:t>
      </w:r>
      <w:r>
        <w:rPr>
          <w:sz w:val="24"/>
          <w:szCs w:val="29"/>
        </w:rPr>
        <w:t>— насыпь перед крепостным рвом.</w:t>
      </w:r>
    </w:p>
    <w:p>
      <w:pPr>
        <w:pStyle w:val="Normal"/>
        <w:ind w:firstLine="567"/>
        <w:jc w:val="both"/>
        <w:rPr>
          <w:sz w:val="24"/>
          <w:szCs w:val="24"/>
        </w:rPr>
      </w:pPr>
      <w:r>
        <w:rPr>
          <w:sz w:val="24"/>
          <w:szCs w:val="29"/>
        </w:rPr>
        <w:t xml:space="preserve">{268} </w:t>
      </w:r>
      <w:r>
        <w:rPr>
          <w:i/>
          <w:iCs/>
          <w:sz w:val="24"/>
          <w:szCs w:val="29"/>
        </w:rPr>
        <w:t xml:space="preserve">«Древние здешние жители» </w:t>
      </w:r>
      <w:r>
        <w:rPr>
          <w:sz w:val="24"/>
          <w:szCs w:val="29"/>
        </w:rPr>
        <w:t>— различные народности малайского происхождения.</w:t>
      </w:r>
    </w:p>
    <w:p>
      <w:pPr>
        <w:pStyle w:val="Normal"/>
        <w:ind w:firstLine="567"/>
        <w:jc w:val="both"/>
        <w:rPr>
          <w:sz w:val="24"/>
          <w:szCs w:val="24"/>
        </w:rPr>
      </w:pPr>
      <w:r>
        <w:rPr>
          <w:sz w:val="24"/>
          <w:szCs w:val="29"/>
        </w:rPr>
        <w:t xml:space="preserve">{269} </w:t>
      </w:r>
      <w:r>
        <w:rPr>
          <w:i/>
          <w:iCs/>
          <w:sz w:val="24"/>
          <w:szCs w:val="29"/>
        </w:rPr>
        <w:t xml:space="preserve">«Жители Таголы», </w:t>
      </w:r>
      <w:r>
        <w:rPr>
          <w:sz w:val="24"/>
          <w:szCs w:val="29"/>
        </w:rPr>
        <w:t>правильно тагалоги, — одна из наиболее развитых в культурном отношении филиппинских народностей, живущая в западной и центральной облает» острова Лусон, в частности — в районе столицы Филиппин, Манилы. Тагалогское наречие в 1937 году объявлено национальным языком для всех филиппинцев и государственным языком — наряду с испанским и английским</w:t>
      </w:r>
    </w:p>
    <w:p>
      <w:pPr>
        <w:pStyle w:val="Normal"/>
        <w:ind w:firstLine="567"/>
        <w:jc w:val="both"/>
        <w:rPr>
          <w:sz w:val="24"/>
          <w:szCs w:val="24"/>
        </w:rPr>
      </w:pPr>
      <w:r>
        <w:rPr>
          <w:sz w:val="24"/>
          <w:szCs w:val="29"/>
        </w:rPr>
        <w:t xml:space="preserve">{270} </w:t>
      </w:r>
      <w:r>
        <w:rPr>
          <w:i/>
          <w:iCs/>
          <w:sz w:val="24"/>
          <w:szCs w:val="29"/>
        </w:rPr>
        <w:t xml:space="preserve">«Все они говорят по-испански». </w:t>
      </w:r>
      <w:r>
        <w:rPr>
          <w:sz w:val="24"/>
          <w:szCs w:val="29"/>
        </w:rPr>
        <w:t>Головнин имеет в виду горожан. Среди филиппинских крестьян испанский язык распространен гораздо слабее, чем среди индейцев Центральной и Южной Америки, где он (за сравнительно малыми исключениями) вытеснил местные языки.</w:t>
      </w:r>
    </w:p>
    <w:p>
      <w:pPr>
        <w:pStyle w:val="Normal"/>
        <w:ind w:firstLine="567"/>
        <w:jc w:val="both"/>
        <w:rPr>
          <w:sz w:val="24"/>
          <w:szCs w:val="24"/>
        </w:rPr>
      </w:pPr>
      <w:r>
        <w:rPr>
          <w:sz w:val="24"/>
          <w:szCs w:val="29"/>
        </w:rPr>
        <w:t xml:space="preserve">{271} </w:t>
      </w:r>
      <w:r>
        <w:rPr>
          <w:i/>
          <w:iCs/>
          <w:sz w:val="24"/>
          <w:szCs w:val="29"/>
        </w:rPr>
        <w:t xml:space="preserve">Бетель </w:t>
      </w:r>
      <w:r>
        <w:rPr>
          <w:sz w:val="24"/>
          <w:szCs w:val="29"/>
        </w:rPr>
        <w:t>(</w:t>
      </w:r>
      <w:r>
        <w:rPr>
          <w:sz w:val="24"/>
          <w:szCs w:val="29"/>
          <w:lang w:val="en-US"/>
        </w:rPr>
        <w:t>Piper</w:t>
      </w:r>
      <w:r>
        <w:rPr>
          <w:sz w:val="24"/>
          <w:szCs w:val="29"/>
        </w:rPr>
        <w:t xml:space="preserve"> </w:t>
      </w:r>
      <w:r>
        <w:rPr>
          <w:sz w:val="24"/>
          <w:szCs w:val="29"/>
          <w:lang w:val="en-US"/>
        </w:rPr>
        <w:t>betle</w:t>
      </w:r>
      <w:r>
        <w:rPr>
          <w:sz w:val="24"/>
          <w:szCs w:val="29"/>
        </w:rPr>
        <w:t>) — один из видов перца. Его листья, смешанные с семенами пальмы — ареки, употребляются для жевания как наркотическое средство.</w:t>
      </w:r>
    </w:p>
    <w:p>
      <w:pPr>
        <w:pStyle w:val="Normal"/>
        <w:ind w:firstLine="567"/>
        <w:jc w:val="both"/>
        <w:rPr>
          <w:sz w:val="24"/>
          <w:szCs w:val="24"/>
        </w:rPr>
      </w:pPr>
      <w:r>
        <w:rPr>
          <w:sz w:val="24"/>
          <w:szCs w:val="29"/>
        </w:rPr>
        <w:t xml:space="preserve">{272} </w:t>
      </w:r>
      <w:r>
        <w:rPr>
          <w:i/>
          <w:iCs/>
          <w:sz w:val="24"/>
          <w:szCs w:val="29"/>
        </w:rPr>
        <w:t xml:space="preserve">Индиго </w:t>
      </w:r>
      <w:r>
        <w:rPr>
          <w:sz w:val="24"/>
          <w:szCs w:val="29"/>
        </w:rPr>
        <w:t>— синяя краска, добываемая из тропического растения индигоноски. До изобретения искусственного индиго (1880) индигоноска разводилась в Индии и других азиатских странах, в том числе и на Филиппинах, а индиго было очень ценным экспортным товаром.</w:t>
      </w:r>
    </w:p>
    <w:p>
      <w:pPr>
        <w:pStyle w:val="Normal"/>
        <w:ind w:firstLine="567"/>
        <w:jc w:val="both"/>
        <w:rPr>
          <w:sz w:val="24"/>
          <w:szCs w:val="24"/>
        </w:rPr>
      </w:pPr>
      <w:r>
        <w:rPr>
          <w:sz w:val="24"/>
          <w:szCs w:val="29"/>
        </w:rPr>
        <w:t xml:space="preserve">{273} </w:t>
      </w:r>
      <w:r>
        <w:rPr>
          <w:i/>
          <w:iCs/>
          <w:sz w:val="24"/>
          <w:szCs w:val="29"/>
        </w:rPr>
        <w:t xml:space="preserve">«Больше всего отпускается сахару». </w:t>
      </w:r>
      <w:r>
        <w:rPr>
          <w:sz w:val="24"/>
          <w:szCs w:val="29"/>
        </w:rPr>
        <w:t>Тростниковый сахар и в настоящее время является важнейшим экспортным продуктом Филиппин.</w:t>
      </w:r>
    </w:p>
    <w:p>
      <w:pPr>
        <w:pStyle w:val="Normal"/>
        <w:ind w:firstLine="567"/>
        <w:jc w:val="both"/>
        <w:rPr>
          <w:sz w:val="24"/>
          <w:szCs w:val="24"/>
        </w:rPr>
      </w:pPr>
      <w:r>
        <w:rPr>
          <w:sz w:val="24"/>
          <w:szCs w:val="29"/>
        </w:rPr>
        <w:t xml:space="preserve">{274} </w:t>
      </w:r>
      <w:r>
        <w:rPr>
          <w:i/>
          <w:iCs/>
          <w:sz w:val="24"/>
          <w:szCs w:val="29"/>
        </w:rPr>
        <w:t xml:space="preserve">«Неосторожный покупщик..» бывает обманут». </w:t>
      </w:r>
      <w:r>
        <w:rPr>
          <w:sz w:val="24"/>
          <w:szCs w:val="29"/>
        </w:rPr>
        <w:t>Речь идет о приемах посреднической (так называемой «компрадорской») китайской буржуазии.</w:t>
      </w:r>
    </w:p>
    <w:p>
      <w:pPr>
        <w:pStyle w:val="Normal"/>
        <w:ind w:firstLine="567"/>
        <w:jc w:val="both"/>
        <w:rPr/>
      </w:pPr>
      <w:r>
        <w:rPr>
          <w:sz w:val="24"/>
          <w:szCs w:val="29"/>
        </w:rPr>
        <w:t xml:space="preserve">{275} </w:t>
      </w:r>
      <w:r>
        <w:rPr>
          <w:i/>
          <w:iCs/>
          <w:sz w:val="24"/>
          <w:szCs w:val="29"/>
        </w:rPr>
        <w:t xml:space="preserve">Фокин </w:t>
      </w:r>
      <w:r>
        <w:rPr>
          <w:sz w:val="24"/>
          <w:szCs w:val="29"/>
        </w:rPr>
        <w:t>(правильно Фуцзянь) — юго-восточная приморская провинция Китая, прилегающая к Формозскому проливу.</w:t>
      </w:r>
    </w:p>
    <w:p>
      <w:pPr>
        <w:pStyle w:val="Normal"/>
        <w:ind w:firstLine="567"/>
        <w:jc w:val="both"/>
        <w:rPr>
          <w:sz w:val="24"/>
          <w:szCs w:val="24"/>
        </w:rPr>
      </w:pPr>
      <w:r>
        <w:rPr>
          <w:sz w:val="24"/>
          <w:szCs w:val="29"/>
        </w:rPr>
        <w:t xml:space="preserve">{276} </w:t>
      </w:r>
      <w:r>
        <w:rPr>
          <w:i/>
          <w:iCs/>
          <w:sz w:val="24"/>
          <w:szCs w:val="29"/>
        </w:rPr>
        <w:t xml:space="preserve">Акапулка, </w:t>
      </w:r>
      <w:r>
        <w:rPr>
          <w:sz w:val="24"/>
          <w:szCs w:val="29"/>
        </w:rPr>
        <w:t>Акапулько, — тихоокеанский порт Мексики. В настоящее время играет ничтожную роль во внешней торговле страны.</w:t>
      </w:r>
    </w:p>
    <w:p>
      <w:pPr>
        <w:pStyle w:val="Normal"/>
        <w:ind w:firstLine="567"/>
        <w:jc w:val="both"/>
        <w:rPr>
          <w:sz w:val="24"/>
          <w:szCs w:val="24"/>
        </w:rPr>
      </w:pPr>
      <w:r>
        <w:rPr>
          <w:sz w:val="24"/>
          <w:szCs w:val="29"/>
        </w:rPr>
        <w:t xml:space="preserve">{277} </w:t>
      </w:r>
      <w:r>
        <w:rPr>
          <w:i/>
          <w:iCs/>
          <w:sz w:val="24"/>
          <w:szCs w:val="29"/>
        </w:rPr>
        <w:t xml:space="preserve">«Остров производит в изобилии». </w:t>
      </w:r>
      <w:r>
        <w:rPr>
          <w:sz w:val="24"/>
          <w:szCs w:val="29"/>
        </w:rPr>
        <w:t>Головнин ниже дает перечень многих сельскохозяйственных продуктов, но не упоминает о важнейшей культуре — кокосовой пальме, дающей продукцию мирового значения (копру и кокосовое масло).</w:t>
      </w:r>
    </w:p>
    <w:p>
      <w:pPr>
        <w:pStyle w:val="Normal"/>
        <w:ind w:firstLine="567"/>
        <w:jc w:val="both"/>
        <w:rPr>
          <w:sz w:val="24"/>
          <w:szCs w:val="24"/>
        </w:rPr>
      </w:pPr>
      <w:r>
        <w:rPr>
          <w:sz w:val="24"/>
          <w:szCs w:val="29"/>
        </w:rPr>
        <w:t xml:space="preserve">{278} </w:t>
      </w:r>
      <w:r>
        <w:rPr>
          <w:i/>
          <w:iCs/>
          <w:sz w:val="24"/>
          <w:szCs w:val="29"/>
        </w:rPr>
        <w:t xml:space="preserve">«Серебряные, медные и железные </w:t>
      </w:r>
      <w:r>
        <w:rPr>
          <w:sz w:val="24"/>
          <w:szCs w:val="29"/>
        </w:rPr>
        <w:t>руды». В настоящее время на Филиппинах,</w:t>
      </w:r>
      <w:r>
        <w:rPr>
          <w:sz w:val="24"/>
          <w:szCs w:val="24"/>
        </w:rPr>
        <w:t xml:space="preserve"> </w:t>
      </w:r>
      <w:r>
        <w:rPr>
          <w:sz w:val="24"/>
        </w:rPr>
        <w:t xml:space="preserve"> </w:t>
      </w:r>
      <w:r>
        <w:rPr>
          <w:sz w:val="24"/>
          <w:szCs w:val="28"/>
        </w:rPr>
        <w:t>кроме названных Головниным металлов, добывается также золото, хром.</w:t>
      </w:r>
    </w:p>
    <w:p>
      <w:pPr>
        <w:pStyle w:val="Normal"/>
        <w:ind w:firstLine="567"/>
        <w:jc w:val="both"/>
        <w:rPr>
          <w:sz w:val="24"/>
          <w:szCs w:val="24"/>
        </w:rPr>
      </w:pPr>
      <w:r>
        <w:rPr>
          <w:sz w:val="24"/>
          <w:szCs w:val="28"/>
        </w:rPr>
        <w:t xml:space="preserve">{279} </w:t>
      </w:r>
      <w:r>
        <w:rPr>
          <w:i/>
          <w:iCs/>
          <w:sz w:val="24"/>
          <w:szCs w:val="28"/>
        </w:rPr>
        <w:t xml:space="preserve">Гаспарский и Зондский проливы </w:t>
      </w:r>
      <w:r>
        <w:rPr>
          <w:sz w:val="24"/>
          <w:szCs w:val="28"/>
        </w:rPr>
        <w:t>в Индонезии. Гаспарский пролив (</w:t>
      </w:r>
      <w:r>
        <w:rPr>
          <w:sz w:val="24"/>
          <w:szCs w:val="28"/>
          <w:lang w:val="en-US"/>
        </w:rPr>
        <w:t>Gaspar</w:t>
      </w:r>
      <w:r>
        <w:rPr>
          <w:sz w:val="24"/>
          <w:szCs w:val="28"/>
        </w:rPr>
        <w:t>) — между островами Банка и Биллитон; через него проходит важный путь от Сингапура до Батавии (Ява).</w:t>
      </w:r>
    </w:p>
    <w:p>
      <w:pPr>
        <w:pStyle w:val="Normal"/>
        <w:ind w:firstLine="567"/>
        <w:jc w:val="both"/>
        <w:rPr>
          <w:sz w:val="24"/>
          <w:szCs w:val="24"/>
        </w:rPr>
      </w:pPr>
      <w:r>
        <w:rPr>
          <w:sz w:val="24"/>
          <w:szCs w:val="28"/>
        </w:rPr>
        <w:t xml:space="preserve">{280} </w:t>
      </w:r>
      <w:r>
        <w:rPr>
          <w:i/>
          <w:iCs/>
          <w:sz w:val="24"/>
          <w:szCs w:val="28"/>
        </w:rPr>
        <w:t xml:space="preserve">Пуло </w:t>
      </w:r>
      <w:r>
        <w:rPr>
          <w:sz w:val="24"/>
          <w:szCs w:val="28"/>
        </w:rPr>
        <w:t xml:space="preserve">(остров) </w:t>
      </w:r>
      <w:r>
        <w:rPr>
          <w:i/>
          <w:iCs/>
          <w:sz w:val="24"/>
          <w:szCs w:val="28"/>
        </w:rPr>
        <w:t>Кондор</w:t>
      </w:r>
      <w:r>
        <w:rPr>
          <w:sz w:val="24"/>
          <w:szCs w:val="28"/>
        </w:rPr>
        <w:t xml:space="preserve"> — скалистый островок на Южно-Китайском море, близ южного берега Индо-Китая, против устья реки Меконг. Во время плавания Головнина принадлежал государству Аннам. В 1862 году перешел к Франции.</w:t>
      </w:r>
    </w:p>
    <w:p>
      <w:pPr>
        <w:pStyle w:val="Normal"/>
        <w:ind w:firstLine="567"/>
        <w:jc w:val="both"/>
        <w:rPr>
          <w:sz w:val="24"/>
          <w:szCs w:val="24"/>
        </w:rPr>
      </w:pPr>
      <w:r>
        <w:rPr>
          <w:sz w:val="24"/>
          <w:szCs w:val="28"/>
        </w:rPr>
        <w:t>{281} Тимоан (правильно Тиоман) — небольшой остров у восточного берега полуострова Малакки (140° восточной долготы), к западу от архипелага Анамба; принадлежит Англии.</w:t>
      </w:r>
    </w:p>
    <w:p>
      <w:pPr>
        <w:pStyle w:val="Normal"/>
        <w:ind w:firstLine="567"/>
        <w:jc w:val="both"/>
        <w:rPr>
          <w:sz w:val="24"/>
          <w:szCs w:val="24"/>
        </w:rPr>
      </w:pPr>
      <w:r>
        <w:rPr>
          <w:sz w:val="24"/>
          <w:szCs w:val="28"/>
        </w:rPr>
        <w:t xml:space="preserve">{282} </w:t>
      </w:r>
      <w:r>
        <w:rPr>
          <w:i/>
          <w:iCs/>
          <w:sz w:val="24"/>
          <w:szCs w:val="28"/>
        </w:rPr>
        <w:t xml:space="preserve">Пуло </w:t>
      </w:r>
      <w:r>
        <w:rPr>
          <w:sz w:val="24"/>
          <w:szCs w:val="28"/>
        </w:rPr>
        <w:t xml:space="preserve">(остров) </w:t>
      </w:r>
      <w:r>
        <w:rPr>
          <w:i/>
          <w:iCs/>
          <w:sz w:val="24"/>
          <w:szCs w:val="28"/>
        </w:rPr>
        <w:t xml:space="preserve">Аор </w:t>
      </w:r>
      <w:r>
        <w:rPr>
          <w:sz w:val="24"/>
          <w:szCs w:val="28"/>
        </w:rPr>
        <w:t>— скалистый островок к юго-востоку от Тиоман.</w:t>
      </w:r>
    </w:p>
    <w:p>
      <w:pPr>
        <w:pStyle w:val="Normal"/>
        <w:ind w:firstLine="567"/>
        <w:jc w:val="both"/>
        <w:rPr>
          <w:sz w:val="24"/>
          <w:szCs w:val="24"/>
        </w:rPr>
      </w:pPr>
      <w:r>
        <w:rPr>
          <w:sz w:val="24"/>
          <w:szCs w:val="28"/>
        </w:rPr>
        <w:t xml:space="preserve">{283} </w:t>
      </w:r>
      <w:r>
        <w:rPr>
          <w:i/>
          <w:iCs/>
          <w:sz w:val="24"/>
          <w:szCs w:val="28"/>
        </w:rPr>
        <w:t xml:space="preserve">Латинские паруса </w:t>
      </w:r>
      <w:r>
        <w:rPr>
          <w:sz w:val="24"/>
          <w:szCs w:val="28"/>
        </w:rPr>
        <w:t>— косые треугольные паруса.</w:t>
      </w:r>
    </w:p>
    <w:p>
      <w:pPr>
        <w:pStyle w:val="Normal"/>
        <w:ind w:firstLine="567"/>
        <w:jc w:val="both"/>
        <w:rPr>
          <w:sz w:val="24"/>
          <w:szCs w:val="24"/>
        </w:rPr>
      </w:pPr>
      <w:r>
        <w:rPr>
          <w:sz w:val="24"/>
          <w:szCs w:val="28"/>
        </w:rPr>
        <w:t xml:space="preserve">{284} </w:t>
      </w:r>
      <w:r>
        <w:rPr>
          <w:i/>
          <w:iCs/>
          <w:sz w:val="24"/>
          <w:szCs w:val="28"/>
        </w:rPr>
        <w:t xml:space="preserve">Тоти </w:t>
      </w:r>
      <w:r>
        <w:rPr>
          <w:sz w:val="24"/>
          <w:szCs w:val="28"/>
        </w:rPr>
        <w:t>(</w:t>
      </w:r>
      <w:r>
        <w:rPr>
          <w:sz w:val="24"/>
          <w:szCs w:val="28"/>
          <w:lang w:val="en-US"/>
        </w:rPr>
        <w:t>Toti</w:t>
      </w:r>
      <w:r>
        <w:rPr>
          <w:sz w:val="24"/>
          <w:szCs w:val="28"/>
        </w:rPr>
        <w:t>) — островок к северу от острова Банка.</w:t>
      </w:r>
    </w:p>
    <w:p>
      <w:pPr>
        <w:pStyle w:val="Normal"/>
        <w:ind w:firstLine="567"/>
        <w:jc w:val="both"/>
        <w:rPr>
          <w:sz w:val="24"/>
          <w:szCs w:val="24"/>
        </w:rPr>
      </w:pPr>
      <w:r>
        <w:rPr>
          <w:sz w:val="24"/>
          <w:szCs w:val="28"/>
        </w:rPr>
        <w:t xml:space="preserve">{285} </w:t>
      </w:r>
      <w:r>
        <w:rPr>
          <w:i/>
          <w:iCs/>
          <w:sz w:val="24"/>
          <w:szCs w:val="28"/>
        </w:rPr>
        <w:t xml:space="preserve">Банка </w:t>
      </w:r>
      <w:r>
        <w:rPr>
          <w:sz w:val="24"/>
          <w:szCs w:val="28"/>
        </w:rPr>
        <w:t>(</w:t>
      </w:r>
      <w:r>
        <w:rPr>
          <w:sz w:val="24"/>
          <w:szCs w:val="28"/>
          <w:lang w:val="en-US"/>
        </w:rPr>
        <w:t>Bangka</w:t>
      </w:r>
      <w:r>
        <w:rPr>
          <w:sz w:val="24"/>
          <w:szCs w:val="28"/>
        </w:rPr>
        <w:t>) — большой остров (свыше 11000 кв. километров) у восточного берега Суматры. На острове — оловянные рудники с добычей мирового значения. Выделен в отдельную провинцию Индонезии,</w:t>
      </w:r>
    </w:p>
    <w:p>
      <w:pPr>
        <w:pStyle w:val="Normal"/>
        <w:ind w:firstLine="567"/>
        <w:jc w:val="both"/>
        <w:rPr>
          <w:sz w:val="24"/>
          <w:szCs w:val="24"/>
        </w:rPr>
      </w:pPr>
      <w:r>
        <w:rPr>
          <w:sz w:val="24"/>
          <w:szCs w:val="28"/>
        </w:rPr>
        <w:t xml:space="preserve">{286} </w:t>
      </w:r>
      <w:r>
        <w:rPr>
          <w:i/>
          <w:iCs/>
          <w:sz w:val="24"/>
          <w:szCs w:val="28"/>
        </w:rPr>
        <w:t xml:space="preserve">Гаспар </w:t>
      </w:r>
      <w:r>
        <w:rPr>
          <w:sz w:val="24"/>
          <w:szCs w:val="28"/>
        </w:rPr>
        <w:t>(</w:t>
      </w:r>
      <w:r>
        <w:rPr>
          <w:sz w:val="24"/>
          <w:szCs w:val="28"/>
          <w:lang w:val="en-US"/>
        </w:rPr>
        <w:t>Gaspar</w:t>
      </w:r>
      <w:r>
        <w:rPr>
          <w:sz w:val="24"/>
          <w:szCs w:val="28"/>
        </w:rPr>
        <w:t>) — островок у северного входа в одноименный пролив между островами Банка и Биллитон. См. прим. 279.</w:t>
      </w:r>
    </w:p>
    <w:p>
      <w:pPr>
        <w:pStyle w:val="Normal"/>
        <w:ind w:firstLine="567"/>
        <w:jc w:val="both"/>
        <w:rPr>
          <w:sz w:val="24"/>
          <w:szCs w:val="24"/>
        </w:rPr>
      </w:pPr>
      <w:r>
        <w:rPr>
          <w:sz w:val="24"/>
          <w:szCs w:val="28"/>
        </w:rPr>
        <w:t xml:space="preserve">{287} </w:t>
      </w:r>
      <w:r>
        <w:rPr>
          <w:i/>
          <w:iCs/>
          <w:sz w:val="24"/>
          <w:szCs w:val="28"/>
        </w:rPr>
        <w:t xml:space="preserve">Древесный (Каменный Корабль), Средний </w:t>
      </w:r>
      <w:r>
        <w:rPr>
          <w:sz w:val="24"/>
          <w:szCs w:val="28"/>
        </w:rPr>
        <w:t>— скалы у юго-восточного берега острова Банка, к юго</w:t>
      </w:r>
      <w:r>
        <w:rPr>
          <w:i/>
          <w:iCs/>
          <w:sz w:val="24"/>
          <w:szCs w:val="28"/>
        </w:rPr>
        <w:t>-</w:t>
      </w:r>
      <w:r>
        <w:rPr>
          <w:sz w:val="24"/>
          <w:szCs w:val="28"/>
        </w:rPr>
        <w:t>западу от острова Гаспар.</w:t>
      </w:r>
    </w:p>
    <w:p>
      <w:pPr>
        <w:pStyle w:val="Normal"/>
        <w:ind w:firstLine="567"/>
        <w:jc w:val="both"/>
        <w:rPr>
          <w:sz w:val="24"/>
          <w:szCs w:val="24"/>
        </w:rPr>
      </w:pPr>
      <w:r>
        <w:rPr>
          <w:sz w:val="24"/>
          <w:szCs w:val="28"/>
        </w:rPr>
        <w:t xml:space="preserve">{288} </w:t>
      </w:r>
      <w:r>
        <w:rPr>
          <w:i/>
          <w:iCs/>
          <w:sz w:val="24"/>
          <w:szCs w:val="28"/>
        </w:rPr>
        <w:t xml:space="preserve">«Острова, называемые Два Брата, от коих начинается Зондский пролив». </w:t>
      </w:r>
      <w:r>
        <w:rPr>
          <w:sz w:val="24"/>
          <w:szCs w:val="28"/>
        </w:rPr>
        <w:t>На голландских картах островки у северного входа в Зондский пролив называются</w:t>
      </w:r>
    </w:p>
    <w:p>
      <w:pPr>
        <w:pStyle w:val="Normal"/>
        <w:ind w:firstLine="567"/>
        <w:jc w:val="both"/>
        <w:rPr>
          <w:sz w:val="24"/>
          <w:szCs w:val="24"/>
        </w:rPr>
      </w:pPr>
      <w:r>
        <w:rPr>
          <w:sz w:val="24"/>
          <w:szCs w:val="28"/>
          <w:lang w:val="en-US"/>
        </w:rPr>
        <w:t>Dwa</w:t>
      </w:r>
      <w:r>
        <w:rPr>
          <w:sz w:val="24"/>
          <w:szCs w:val="28"/>
        </w:rPr>
        <w:t xml:space="preserve"> («поперек пути»).</w:t>
      </w:r>
    </w:p>
    <w:p>
      <w:pPr>
        <w:pStyle w:val="Normal"/>
        <w:ind w:firstLine="567"/>
        <w:jc w:val="both"/>
        <w:rPr>
          <w:sz w:val="24"/>
          <w:szCs w:val="24"/>
        </w:rPr>
      </w:pPr>
      <w:r>
        <w:rPr>
          <w:sz w:val="24"/>
          <w:szCs w:val="28"/>
        </w:rPr>
        <w:t xml:space="preserve">{289} </w:t>
      </w:r>
      <w:r>
        <w:rPr>
          <w:i/>
          <w:iCs/>
          <w:sz w:val="24"/>
          <w:szCs w:val="28"/>
        </w:rPr>
        <w:t xml:space="preserve">Каракатоа </w:t>
      </w:r>
      <w:r>
        <w:rPr>
          <w:sz w:val="24"/>
          <w:szCs w:val="28"/>
        </w:rPr>
        <w:t>(правильно Кракатау) — маленький вулканический островок в центре Зондского пролива (у 6° южной широты). В 1883 году стал известен всему миру из-за колоссального землетрясения, которое сопровождалось страшным по силе извержением вулкана, уничтожившим большую часть острова. Волна, поднятая землетрясением, докатилась до берегов Африки.</w:t>
      </w:r>
    </w:p>
    <w:p>
      <w:pPr>
        <w:pStyle w:val="Normal"/>
        <w:ind w:firstLine="567"/>
        <w:jc w:val="both"/>
        <w:rPr>
          <w:sz w:val="24"/>
          <w:szCs w:val="24"/>
        </w:rPr>
      </w:pPr>
      <w:r>
        <w:rPr>
          <w:sz w:val="24"/>
          <w:szCs w:val="28"/>
        </w:rPr>
        <w:t xml:space="preserve">{290} </w:t>
      </w:r>
      <w:r>
        <w:rPr>
          <w:i/>
          <w:iCs/>
          <w:sz w:val="24"/>
          <w:szCs w:val="28"/>
        </w:rPr>
        <w:t xml:space="preserve">Остров Принца </w:t>
      </w:r>
      <w:r>
        <w:rPr>
          <w:sz w:val="24"/>
          <w:szCs w:val="28"/>
        </w:rPr>
        <w:t>— у западного выступа Явы.</w:t>
      </w:r>
    </w:p>
    <w:p>
      <w:pPr>
        <w:pStyle w:val="Normal"/>
        <w:ind w:firstLine="567"/>
        <w:jc w:val="both"/>
        <w:rPr>
          <w:sz w:val="24"/>
          <w:szCs w:val="24"/>
        </w:rPr>
      </w:pPr>
      <w:r>
        <w:rPr>
          <w:sz w:val="24"/>
          <w:szCs w:val="28"/>
        </w:rPr>
        <w:t xml:space="preserve">{291} </w:t>
      </w:r>
      <w:r>
        <w:rPr>
          <w:i/>
          <w:iCs/>
          <w:sz w:val="24"/>
          <w:szCs w:val="28"/>
        </w:rPr>
        <w:t xml:space="preserve">Новая Голландия </w:t>
      </w:r>
      <w:r>
        <w:rPr>
          <w:sz w:val="24"/>
          <w:szCs w:val="28"/>
        </w:rPr>
        <w:t>— Австралия.</w:t>
      </w:r>
    </w:p>
    <w:p>
      <w:pPr>
        <w:pStyle w:val="Normal"/>
        <w:ind w:firstLine="567"/>
        <w:jc w:val="both"/>
        <w:rPr>
          <w:sz w:val="24"/>
          <w:szCs w:val="24"/>
        </w:rPr>
      </w:pPr>
      <w:r>
        <w:rPr>
          <w:sz w:val="24"/>
          <w:szCs w:val="28"/>
        </w:rPr>
        <w:t xml:space="preserve">{292} </w:t>
      </w:r>
      <w:r>
        <w:rPr>
          <w:i/>
          <w:iCs/>
          <w:sz w:val="24"/>
          <w:szCs w:val="28"/>
        </w:rPr>
        <w:t xml:space="preserve">Амстердам и Павел </w:t>
      </w:r>
      <w:r>
        <w:rPr>
          <w:sz w:val="24"/>
          <w:szCs w:val="28"/>
        </w:rPr>
        <w:t xml:space="preserve">(Новый Амстердам и Сен-Поль) — два одиноких необитаемых острова в южной части Индийского океана, на полпути между юго-западной Австралией и Южной Африкой, у 40-й параллели. С конца </w:t>
      </w:r>
      <w:r>
        <w:rPr>
          <w:sz w:val="24"/>
          <w:szCs w:val="28"/>
          <w:lang w:val="en-US"/>
        </w:rPr>
        <w:t>XIX</w:t>
      </w:r>
      <w:r>
        <w:rPr>
          <w:sz w:val="24"/>
          <w:szCs w:val="28"/>
        </w:rPr>
        <w:t xml:space="preserve"> века принадлежат Франции.</w:t>
      </w:r>
    </w:p>
    <w:p>
      <w:pPr>
        <w:pStyle w:val="Normal"/>
        <w:ind w:firstLine="567"/>
        <w:jc w:val="both"/>
        <w:rPr>
          <w:sz w:val="24"/>
          <w:szCs w:val="24"/>
        </w:rPr>
      </w:pPr>
      <w:r>
        <w:rPr>
          <w:sz w:val="24"/>
          <w:szCs w:val="28"/>
        </w:rPr>
        <w:t xml:space="preserve">{293} </w:t>
      </w:r>
      <w:r>
        <w:rPr>
          <w:i/>
          <w:iCs/>
          <w:sz w:val="24"/>
          <w:szCs w:val="28"/>
        </w:rPr>
        <w:t xml:space="preserve">Родриг, </w:t>
      </w:r>
      <w:r>
        <w:rPr>
          <w:sz w:val="24"/>
          <w:szCs w:val="28"/>
        </w:rPr>
        <w:t>правильно Родригес (</w:t>
      </w:r>
      <w:r>
        <w:rPr>
          <w:sz w:val="24"/>
          <w:szCs w:val="28"/>
          <w:lang w:val="en-US"/>
        </w:rPr>
        <w:t>Rodrigues</w:t>
      </w:r>
      <w:r>
        <w:rPr>
          <w:sz w:val="24"/>
          <w:szCs w:val="28"/>
        </w:rPr>
        <w:t xml:space="preserve">) — остров в тропической зоне Индийского океана (у 20° южной широты), в 350 милях к востоко-северо-востоку от острова Маврикия. Открыт португальцами в начале </w:t>
      </w:r>
      <w:r>
        <w:rPr>
          <w:sz w:val="24"/>
          <w:szCs w:val="28"/>
          <w:lang w:val="en-US"/>
        </w:rPr>
        <w:t>XVI</w:t>
      </w:r>
      <w:r>
        <w:rPr>
          <w:sz w:val="24"/>
          <w:szCs w:val="28"/>
        </w:rPr>
        <w:t xml:space="preserve"> века. В </w:t>
      </w:r>
      <w:r>
        <w:rPr>
          <w:sz w:val="24"/>
          <w:szCs w:val="28"/>
          <w:lang w:val="en-US"/>
        </w:rPr>
        <w:t>XVIII</w:t>
      </w:r>
      <w:r>
        <w:rPr>
          <w:sz w:val="24"/>
          <w:szCs w:val="28"/>
        </w:rPr>
        <w:t xml:space="preserve"> веке захвачен и заселен французами. В 1814 году вместе с островом Маврикием отошел к Англии. В 1931 году на острове было свыше 8 тысяч жителей.</w:t>
      </w:r>
    </w:p>
    <w:p>
      <w:pPr>
        <w:pStyle w:val="Normal"/>
        <w:ind w:firstLine="567"/>
        <w:jc w:val="both"/>
        <w:rPr>
          <w:sz w:val="24"/>
          <w:szCs w:val="24"/>
        </w:rPr>
      </w:pPr>
      <w:r>
        <w:rPr>
          <w:sz w:val="24"/>
          <w:szCs w:val="28"/>
        </w:rPr>
        <w:t xml:space="preserve">{294} </w:t>
      </w:r>
      <w:r>
        <w:rPr>
          <w:i/>
          <w:iCs/>
          <w:sz w:val="24"/>
          <w:szCs w:val="28"/>
        </w:rPr>
        <w:t xml:space="preserve">«Вести счет по порядку». </w:t>
      </w:r>
      <w:r>
        <w:rPr>
          <w:sz w:val="24"/>
          <w:szCs w:val="28"/>
        </w:rPr>
        <w:t>В настоящее время международной границей перемены чисел календаря принят 180-й меридиан. Суда, двигающиеся с востока на запад (от Америки к Азии или Австралии), при переходе 180-го меридиана прибавляют к счету лишний день, а двигающиеся в обратном направлении — убавляют один день, т. е. считают дважды дату перехода.</w:t>
      </w:r>
    </w:p>
    <w:p>
      <w:pPr>
        <w:pStyle w:val="Normal"/>
        <w:ind w:firstLine="567"/>
        <w:jc w:val="both"/>
        <w:rPr>
          <w:sz w:val="24"/>
          <w:szCs w:val="24"/>
        </w:rPr>
      </w:pPr>
      <w:r>
        <w:rPr>
          <w:sz w:val="24"/>
          <w:szCs w:val="28"/>
        </w:rPr>
        <w:t xml:space="preserve">{295} </w:t>
      </w:r>
      <w:r>
        <w:rPr>
          <w:i/>
          <w:iCs/>
          <w:sz w:val="24"/>
          <w:szCs w:val="28"/>
        </w:rPr>
        <w:t xml:space="preserve">Остров Св. Елены </w:t>
      </w:r>
      <w:r>
        <w:rPr>
          <w:sz w:val="24"/>
          <w:szCs w:val="28"/>
        </w:rPr>
        <w:t xml:space="preserve">— одинокий вулканический остров на Атлантическом океане, в 1200 милях от западного берега Африки (16° южной широты и 5 3/4° западной долготы). Открыт в 1502 году португальцами, но не был заселен ими. В 1631 году захвачен голландской Ост-Индской компанией, устроившей там станцию для снабжения водой и продуктами своих судов, направляющихся в Южную и Восточную Азию. В 1659 году английская Ост-Индская компания окончательно вытеснила оттуда голландцев. С 1815 года остров стал местом ссылки Наполеона </w:t>
      </w:r>
      <w:r>
        <w:rPr>
          <w:sz w:val="24"/>
          <w:szCs w:val="28"/>
          <w:lang w:val="en-US"/>
        </w:rPr>
        <w:t>I</w:t>
      </w:r>
      <w:r>
        <w:rPr>
          <w:sz w:val="24"/>
          <w:szCs w:val="28"/>
        </w:rPr>
        <w:t>, умершего там в 1821 г.</w:t>
      </w:r>
    </w:p>
    <w:p>
      <w:pPr>
        <w:pStyle w:val="Normal"/>
        <w:ind w:firstLine="567"/>
        <w:jc w:val="both"/>
        <w:rPr>
          <w:sz w:val="24"/>
          <w:szCs w:val="24"/>
        </w:rPr>
      </w:pPr>
      <w:r>
        <w:rPr>
          <w:sz w:val="24"/>
          <w:szCs w:val="28"/>
        </w:rPr>
        <w:t xml:space="preserve">{296} </w:t>
      </w:r>
      <w:r>
        <w:rPr>
          <w:i/>
          <w:iCs/>
          <w:sz w:val="24"/>
          <w:szCs w:val="28"/>
        </w:rPr>
        <w:t xml:space="preserve">Первый член Ост-Индского совета. </w:t>
      </w:r>
      <w:r>
        <w:rPr>
          <w:sz w:val="24"/>
          <w:szCs w:val="28"/>
        </w:rPr>
        <w:t>Остров Св. Елены оставался во владении английской Ост-Индской компании до 1834 года, затем был превращен в прямую («коронную») британскую колонию.</w:t>
      </w:r>
    </w:p>
    <w:p>
      <w:pPr>
        <w:pStyle w:val="Normal"/>
        <w:ind w:firstLine="567"/>
        <w:jc w:val="both"/>
        <w:rPr>
          <w:sz w:val="24"/>
          <w:szCs w:val="24"/>
        </w:rPr>
      </w:pPr>
      <w:r>
        <w:rPr>
          <w:sz w:val="24"/>
          <w:szCs w:val="28"/>
        </w:rPr>
        <w:t xml:space="preserve">{297} </w:t>
      </w:r>
      <w:r>
        <w:rPr>
          <w:i/>
          <w:iCs/>
          <w:sz w:val="24"/>
          <w:szCs w:val="28"/>
        </w:rPr>
        <w:t xml:space="preserve">Компания </w:t>
      </w:r>
      <w:r>
        <w:rPr>
          <w:sz w:val="24"/>
          <w:szCs w:val="28"/>
        </w:rPr>
        <w:t>— английская Ост-Индская компания.</w:t>
      </w:r>
    </w:p>
    <w:p>
      <w:pPr>
        <w:pStyle w:val="Normal"/>
        <w:ind w:firstLine="567"/>
        <w:jc w:val="both"/>
        <w:rPr>
          <w:sz w:val="24"/>
          <w:szCs w:val="24"/>
        </w:rPr>
      </w:pPr>
      <w:r>
        <w:rPr>
          <w:sz w:val="24"/>
          <w:szCs w:val="28"/>
        </w:rPr>
        <w:t xml:space="preserve">{298} </w:t>
      </w:r>
      <w:r>
        <w:rPr>
          <w:i/>
          <w:iCs/>
          <w:sz w:val="24"/>
          <w:szCs w:val="28"/>
        </w:rPr>
        <w:t xml:space="preserve">Мадрасский совет </w:t>
      </w:r>
      <w:r>
        <w:rPr>
          <w:sz w:val="24"/>
          <w:szCs w:val="28"/>
        </w:rPr>
        <w:t>— областная организация английской Ост-Индской компании в южной Индии. Резиденцией ее был город Мадрас.</w:t>
      </w:r>
    </w:p>
    <w:p>
      <w:pPr>
        <w:pStyle w:val="Normal"/>
        <w:ind w:firstLine="567"/>
        <w:jc w:val="both"/>
        <w:rPr>
          <w:sz w:val="24"/>
          <w:szCs w:val="24"/>
        </w:rPr>
      </w:pPr>
      <w:r>
        <w:rPr>
          <w:sz w:val="24"/>
          <w:szCs w:val="28"/>
        </w:rPr>
        <w:t xml:space="preserve">{299} </w:t>
      </w:r>
      <w:r>
        <w:rPr>
          <w:i/>
          <w:iCs/>
          <w:sz w:val="24"/>
          <w:szCs w:val="28"/>
        </w:rPr>
        <w:t xml:space="preserve">Остров Вознесения, </w:t>
      </w:r>
      <w:r>
        <w:rPr>
          <w:sz w:val="24"/>
          <w:szCs w:val="28"/>
        </w:rPr>
        <w:t xml:space="preserve">Эсеншев (по-английски </w:t>
      </w:r>
      <w:r>
        <w:rPr>
          <w:sz w:val="24"/>
          <w:szCs w:val="28"/>
          <w:lang w:val="en-US"/>
        </w:rPr>
        <w:t>Ascension</w:t>
      </w:r>
      <w:r>
        <w:rPr>
          <w:sz w:val="24"/>
          <w:szCs w:val="28"/>
        </w:rPr>
        <w:t>) — небольшой одинокий вулканический остров в 700 милях к северо-западу от Св. Елены.</w:t>
      </w:r>
    </w:p>
    <w:p>
      <w:pPr>
        <w:pStyle w:val="Normal"/>
        <w:ind w:firstLine="567"/>
        <w:jc w:val="both"/>
        <w:rPr>
          <w:sz w:val="24"/>
          <w:szCs w:val="24"/>
        </w:rPr>
      </w:pPr>
      <w:r>
        <w:rPr>
          <w:sz w:val="24"/>
          <w:szCs w:val="28"/>
        </w:rPr>
        <w:t xml:space="preserve">{300} </w:t>
      </w:r>
      <w:r>
        <w:rPr>
          <w:i/>
          <w:iCs/>
          <w:sz w:val="24"/>
          <w:szCs w:val="28"/>
        </w:rPr>
        <w:t xml:space="preserve">«...неудачи северо-полярной их экспедиции». </w:t>
      </w:r>
      <w:r>
        <w:rPr>
          <w:sz w:val="24"/>
          <w:szCs w:val="28"/>
        </w:rPr>
        <w:t>Речь идет о попытке английской экспедиции на судах «Доротея» и «Трент» под начальством Давида Бьючена (</w:t>
      </w:r>
      <w:r>
        <w:rPr>
          <w:sz w:val="24"/>
          <w:szCs w:val="28"/>
          <w:lang w:val="en-US"/>
        </w:rPr>
        <w:t>Buchan</w:t>
      </w:r>
      <w:r>
        <w:rPr>
          <w:sz w:val="24"/>
          <w:szCs w:val="28"/>
        </w:rPr>
        <w:t>) достигнуть северного полюса (1818 год). Попытка эта окончилась неудачей. Суда не смогли преодолеть тяжелые льды, преградившие им путь на 80°34' северной широты, и вынуждены были вернуться обратно в весьма жалком состоянии.</w:t>
      </w:r>
    </w:p>
    <w:p>
      <w:pPr>
        <w:pStyle w:val="Normal"/>
        <w:ind w:firstLine="567"/>
        <w:jc w:val="both"/>
        <w:rPr>
          <w:sz w:val="24"/>
          <w:szCs w:val="24"/>
        </w:rPr>
      </w:pPr>
      <w:r>
        <w:rPr>
          <w:sz w:val="24"/>
          <w:szCs w:val="28"/>
        </w:rPr>
        <w:t xml:space="preserve">{301} </w:t>
      </w:r>
      <w:r>
        <w:rPr>
          <w:i/>
          <w:iCs/>
          <w:sz w:val="24"/>
          <w:szCs w:val="28"/>
        </w:rPr>
        <w:t xml:space="preserve">Флорес и Корво </w:t>
      </w:r>
      <w:r>
        <w:rPr>
          <w:sz w:val="24"/>
          <w:szCs w:val="28"/>
        </w:rPr>
        <w:t>— крайняя западная группа Азорских островов у 31° западной долготы.</w:t>
      </w:r>
    </w:p>
    <w:p>
      <w:pPr>
        <w:pStyle w:val="Normal"/>
        <w:ind w:firstLine="567"/>
        <w:jc w:val="both"/>
        <w:rPr>
          <w:sz w:val="24"/>
          <w:szCs w:val="24"/>
        </w:rPr>
      </w:pPr>
      <w:r>
        <w:rPr>
          <w:sz w:val="24"/>
          <w:szCs w:val="28"/>
        </w:rPr>
        <w:t xml:space="preserve">{302} </w:t>
      </w:r>
      <w:r>
        <w:rPr>
          <w:i/>
          <w:iCs/>
          <w:sz w:val="24"/>
          <w:szCs w:val="28"/>
        </w:rPr>
        <w:t xml:space="preserve">Остров Фаял </w:t>
      </w:r>
      <w:r>
        <w:rPr>
          <w:sz w:val="24"/>
          <w:szCs w:val="28"/>
        </w:rPr>
        <w:t>в центральной группе Азорских островов у 29° западной долготы.</w:t>
      </w:r>
    </w:p>
    <w:p>
      <w:pPr>
        <w:pStyle w:val="Normal"/>
        <w:ind w:firstLine="567"/>
        <w:jc w:val="both"/>
        <w:rPr>
          <w:sz w:val="24"/>
          <w:szCs w:val="24"/>
        </w:rPr>
      </w:pPr>
      <w:r>
        <w:rPr>
          <w:sz w:val="24"/>
          <w:szCs w:val="28"/>
        </w:rPr>
        <w:t xml:space="preserve">{303} </w:t>
      </w:r>
      <w:r>
        <w:rPr>
          <w:i/>
          <w:iCs/>
          <w:sz w:val="24"/>
          <w:szCs w:val="28"/>
        </w:rPr>
        <w:t xml:space="preserve">Пико </w:t>
      </w:r>
      <w:r>
        <w:rPr>
          <w:sz w:val="24"/>
          <w:szCs w:val="28"/>
        </w:rPr>
        <w:t>(</w:t>
      </w:r>
      <w:r>
        <w:rPr>
          <w:sz w:val="24"/>
          <w:szCs w:val="28"/>
          <w:lang w:val="en-US"/>
        </w:rPr>
        <w:t>Pico</w:t>
      </w:r>
      <w:r>
        <w:rPr>
          <w:sz w:val="24"/>
          <w:szCs w:val="28"/>
        </w:rPr>
        <w:t xml:space="preserve"> </w:t>
      </w:r>
      <w:r>
        <w:rPr>
          <w:sz w:val="24"/>
          <w:szCs w:val="28"/>
          <w:lang w:val="en-US"/>
        </w:rPr>
        <w:t>Alto</w:t>
      </w:r>
      <w:r>
        <w:rPr>
          <w:sz w:val="24"/>
          <w:szCs w:val="28"/>
        </w:rPr>
        <w:t>) — высочайшая гора Азорских островов (2320 метров над уровнем моря) на одноименном острове центральной группы, к юго-востоку от острова Фаял.</w:t>
      </w:r>
    </w:p>
    <w:p>
      <w:pPr>
        <w:pStyle w:val="Normal"/>
        <w:ind w:firstLine="567"/>
        <w:jc w:val="both"/>
        <w:rPr>
          <w:sz w:val="24"/>
          <w:szCs w:val="24"/>
        </w:rPr>
      </w:pPr>
      <w:r>
        <w:rPr>
          <w:sz w:val="24"/>
          <w:szCs w:val="28"/>
        </w:rPr>
        <w:t xml:space="preserve">{304} </w:t>
      </w:r>
      <w:r>
        <w:rPr>
          <w:i/>
          <w:iCs/>
          <w:sz w:val="24"/>
          <w:szCs w:val="28"/>
        </w:rPr>
        <w:t xml:space="preserve">Эдистонский маяк </w:t>
      </w:r>
      <w:r>
        <w:rPr>
          <w:sz w:val="24"/>
          <w:szCs w:val="28"/>
        </w:rPr>
        <w:t>(</w:t>
      </w:r>
      <w:r>
        <w:rPr>
          <w:sz w:val="24"/>
          <w:szCs w:val="28"/>
          <w:lang w:val="en-US"/>
        </w:rPr>
        <w:t>Eddystone</w:t>
      </w:r>
      <w:r>
        <w:rPr>
          <w:sz w:val="24"/>
          <w:szCs w:val="28"/>
        </w:rPr>
        <w:t xml:space="preserve"> </w:t>
      </w:r>
      <w:r>
        <w:rPr>
          <w:sz w:val="24"/>
          <w:szCs w:val="28"/>
          <w:lang w:val="en-US"/>
        </w:rPr>
        <w:t>Lighhouse</w:t>
      </w:r>
      <w:r>
        <w:rPr>
          <w:sz w:val="24"/>
          <w:szCs w:val="28"/>
        </w:rPr>
        <w:t>) — маяк в западной части Английского канала (Ла-Манш), в 10 милях от входа в Плимутскую бухту.</w:t>
      </w:r>
    </w:p>
    <w:p>
      <w:pPr>
        <w:pStyle w:val="Normal"/>
        <w:ind w:firstLine="567"/>
        <w:jc w:val="both"/>
        <w:rPr>
          <w:sz w:val="24"/>
          <w:szCs w:val="24"/>
        </w:rPr>
      </w:pPr>
      <w:r>
        <w:rPr>
          <w:sz w:val="24"/>
          <w:szCs w:val="28"/>
        </w:rPr>
        <w:t xml:space="preserve">{305} </w:t>
      </w:r>
      <w:r>
        <w:rPr>
          <w:i/>
          <w:iCs/>
          <w:sz w:val="24"/>
          <w:szCs w:val="28"/>
        </w:rPr>
        <w:t xml:space="preserve">Нидингские маяки. </w:t>
      </w:r>
      <w:r>
        <w:rPr>
          <w:sz w:val="24"/>
          <w:szCs w:val="28"/>
        </w:rPr>
        <w:t>Нидинг (</w:t>
      </w:r>
      <w:r>
        <w:rPr>
          <w:sz w:val="24"/>
          <w:szCs w:val="28"/>
          <w:lang w:val="en-US"/>
        </w:rPr>
        <w:t>Nidingen</w:t>
      </w:r>
      <w:r>
        <w:rPr>
          <w:sz w:val="24"/>
          <w:szCs w:val="28"/>
        </w:rPr>
        <w:t>) — шведский островок у северного входа в Каттегат, против датского острова Лесё.</w:t>
      </w:r>
    </w:p>
    <w:p>
      <w:pPr>
        <w:pStyle w:val="Normal"/>
        <w:ind w:firstLine="567"/>
        <w:jc w:val="both"/>
        <w:rPr>
          <w:sz w:val="24"/>
          <w:szCs w:val="24"/>
        </w:rPr>
      </w:pPr>
      <w:r>
        <w:rPr>
          <w:sz w:val="24"/>
          <w:szCs w:val="28"/>
        </w:rPr>
        <w:t xml:space="preserve">{306} </w:t>
      </w:r>
      <w:r>
        <w:rPr>
          <w:i/>
          <w:iCs/>
          <w:sz w:val="24"/>
          <w:szCs w:val="28"/>
        </w:rPr>
        <w:t xml:space="preserve">Стирсудден </w:t>
      </w:r>
      <w:r>
        <w:rPr>
          <w:sz w:val="24"/>
          <w:szCs w:val="28"/>
        </w:rPr>
        <w:t>(Стирс-удде) — мыс при входе в Кронштадтскую бухту (у 20° восточной долготы), на северном берегу залив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3"/>
        <w:spacing w:before="100" w:after="100"/>
        <w:jc w:val="center"/>
        <w:rPr>
          <w:bCs w:val="false"/>
        </w:rPr>
      </w:pPr>
      <w:bookmarkStart w:id="29" w:name="__RefHeading___Toc140429325"/>
      <w:bookmarkEnd w:id="29"/>
      <w:r>
        <w:rPr>
          <w:bCs w:val="false"/>
        </w:rPr>
        <w:t>Подстрочные примечания</w:t>
      </w:r>
    </w:p>
    <w:p>
      <w:pPr>
        <w:pStyle w:val="Normal"/>
        <w:autoSpaceDE w:val="false"/>
        <w:ind w:firstLine="567"/>
        <w:jc w:val="both"/>
        <w:rPr>
          <w:bCs/>
          <w:sz w:val="24"/>
          <w:szCs w:val="27"/>
        </w:rPr>
      </w:pPr>
      <w:r>
        <w:rPr>
          <w:bCs/>
          <w:sz w:val="24"/>
          <w:szCs w:val="27"/>
        </w:rPr>
      </w:r>
    </w:p>
    <w:p>
      <w:pPr>
        <w:pStyle w:val="Normal"/>
        <w:ind w:firstLine="567"/>
        <w:jc w:val="both"/>
        <w:rPr>
          <w:sz w:val="24"/>
          <w:szCs w:val="27"/>
          <w:lang w:val="en-US"/>
        </w:rPr>
      </w:pPr>
      <w:r>
        <w:rPr>
          <w:sz w:val="24"/>
          <w:szCs w:val="27"/>
        </w:rPr>
        <w:t xml:space="preserve">{*1}Любопытно, что Генрих Гейне, рассуждая о нравственности в известном своем произведении «Людвиг Берне», пишет: «На заглавном листе «Путешествия в Японию» Головнина помещены эпиграфом прекрасные слова, которые русский путешественник слышал от одного знатного японца: «Нравы народов различны, но хорошие поступки всюду признаются таковыми» (Г. Гейне, Избранные произведения. ГИХЛ, М., 1934, стр. 46). </w:t>
      </w:r>
      <w:r>
        <w:rPr>
          <w:i/>
          <w:iCs/>
          <w:sz w:val="24"/>
          <w:szCs w:val="27"/>
        </w:rPr>
        <w:t>(Прим. ред</w:t>
      </w:r>
      <w:r>
        <w:rPr>
          <w:i/>
          <w:iCs/>
          <w:sz w:val="24"/>
          <w:szCs w:val="27"/>
          <w:lang w:val="en-US"/>
        </w:rPr>
        <w:t>)</w:t>
      </w:r>
    </w:p>
    <w:p>
      <w:pPr>
        <w:pStyle w:val="Normal"/>
        <w:ind w:firstLine="567"/>
        <w:jc w:val="both"/>
        <w:rPr>
          <w:sz w:val="24"/>
          <w:szCs w:val="27"/>
        </w:rPr>
      </w:pPr>
      <w:r>
        <w:rPr>
          <w:sz w:val="24"/>
          <w:szCs w:val="27"/>
        </w:rPr>
        <w:t>{*2}</w:t>
      </w:r>
      <w:r>
        <w:rPr>
          <w:i/>
          <w:iCs/>
          <w:sz w:val="24"/>
          <w:szCs w:val="27"/>
        </w:rPr>
        <w:t xml:space="preserve">Д. И. Завалишин, </w:t>
      </w:r>
      <w:r>
        <w:rPr>
          <w:sz w:val="24"/>
          <w:szCs w:val="27"/>
        </w:rPr>
        <w:t xml:space="preserve">Записки декабриста. СПб., 1906, стр. 49—50. </w:t>
      </w:r>
      <w:r>
        <w:rPr>
          <w:i/>
          <w:iCs/>
          <w:sz w:val="24"/>
          <w:szCs w:val="27"/>
        </w:rPr>
        <w:t>(Прим. ред)</w:t>
      </w:r>
    </w:p>
    <w:p>
      <w:pPr>
        <w:pStyle w:val="Normal"/>
        <w:autoSpaceDE w:val="false"/>
        <w:ind w:firstLine="567"/>
        <w:jc w:val="both"/>
        <w:rPr>
          <w:sz w:val="24"/>
          <w:szCs w:val="27"/>
        </w:rPr>
      </w:pPr>
      <w:r>
        <w:rPr>
          <w:sz w:val="24"/>
          <w:szCs w:val="27"/>
        </w:rPr>
        <w:t>{*3}</w:t>
      </w:r>
      <w:r>
        <w:rPr>
          <w:i/>
          <w:iCs/>
          <w:sz w:val="24"/>
          <w:szCs w:val="27"/>
        </w:rPr>
        <w:t xml:space="preserve">Д. И. Завалишин, </w:t>
      </w:r>
      <w:r>
        <w:rPr>
          <w:sz w:val="24"/>
          <w:szCs w:val="27"/>
        </w:rPr>
        <w:t xml:space="preserve">Записки декабриста. СПб., 1906, стр. 245. </w:t>
      </w:r>
      <w:r>
        <w:rPr>
          <w:i/>
          <w:iCs/>
          <w:sz w:val="24"/>
          <w:szCs w:val="27"/>
        </w:rPr>
        <w:t>(Прим. ред)</w:t>
      </w:r>
    </w:p>
    <w:p>
      <w:pPr>
        <w:pStyle w:val="Normal"/>
        <w:autoSpaceDE w:val="false"/>
        <w:ind w:firstLine="567"/>
        <w:jc w:val="both"/>
        <w:rPr>
          <w:sz w:val="24"/>
        </w:rPr>
      </w:pPr>
      <w:r>
        <w:rPr>
          <w:sz w:val="24"/>
          <w:szCs w:val="27"/>
        </w:rPr>
        <w:t>{*4}Чай, сахар, горчица, лимонная эссенция, спрюсова эссенция (</w:t>
      </w:r>
      <w:r>
        <w:rPr>
          <w:i/>
          <w:iCs/>
          <w:sz w:val="24"/>
          <w:szCs w:val="27"/>
          <w:lang w:val="en-US"/>
        </w:rPr>
        <w:t>OCR</w:t>
      </w:r>
      <w:r>
        <w:rPr>
          <w:i/>
          <w:iCs/>
          <w:sz w:val="24"/>
          <w:szCs w:val="27"/>
        </w:rPr>
        <w:t>:</w:t>
      </w:r>
      <w:r>
        <w:rPr>
          <w:sz w:val="24"/>
          <w:szCs w:val="27"/>
        </w:rPr>
        <w:t xml:space="preserve"> здесь ссылка на примечание 5) и некоторые другие.</w:t>
      </w:r>
    </w:p>
    <w:p>
      <w:pPr>
        <w:pStyle w:val="Normal"/>
        <w:ind w:firstLine="567"/>
        <w:jc w:val="both"/>
        <w:rPr>
          <w:sz w:val="24"/>
          <w:szCs w:val="27"/>
        </w:rPr>
      </w:pPr>
      <w:r>
        <w:rPr>
          <w:sz w:val="24"/>
        </w:rPr>
        <w:t>{*5}</w:t>
      </w:r>
      <w:r>
        <w:rPr>
          <w:sz w:val="24"/>
          <w:szCs w:val="27"/>
        </w:rPr>
        <w:t xml:space="preserve">Где я говорю северный, восточный, южный, западный ветер или от северо-востока к северо-западу и пр., я не разумею, чтоб направление было точно по сим румбам, а близко оных; но где нужно именно означить какое-либо направление, там румб показан морским названием. Притом все румбы в сем путешествии означены по компасу, не исправленному склонением магнитной стрелки, а где надобность требовала употребить румб, исправленный склонением, там именно сказано: </w:t>
      </w:r>
      <w:r>
        <w:rPr>
          <w:i/>
          <w:iCs/>
          <w:sz w:val="24"/>
          <w:szCs w:val="27"/>
        </w:rPr>
        <w:t>по правому компасу.</w:t>
      </w:r>
    </w:p>
    <w:p>
      <w:pPr>
        <w:pStyle w:val="Normal"/>
        <w:ind w:firstLine="567"/>
        <w:jc w:val="both"/>
        <w:rPr/>
      </w:pPr>
      <w:r>
        <w:rPr>
          <w:sz w:val="24"/>
          <w:szCs w:val="27"/>
        </w:rPr>
        <w:t>{*6}</w:t>
      </w:r>
      <w:r>
        <w:rPr>
          <w:sz w:val="24"/>
          <w:szCs w:val="28"/>
        </w:rPr>
        <w:t>Долготы считаю я от меридиана Гринвичской обсерватории и всегда к западу до 360°, потому что плавание наше кругом света было на запад.</w:t>
      </w:r>
    </w:p>
    <w:p>
      <w:pPr>
        <w:pStyle w:val="Normal"/>
        <w:ind w:firstLine="567"/>
        <w:jc w:val="both"/>
        <w:rPr/>
      </w:pPr>
      <w:r>
        <w:rPr>
          <w:sz w:val="24"/>
          <w:szCs w:val="28"/>
        </w:rPr>
        <w:t>{*7}Выпалить под ветер из пушки на море означает желание говорить с другим судном, в виду находящимся, по</w:t>
      </w:r>
      <w:r>
        <w:rPr>
          <w:i/>
          <w:iCs/>
          <w:sz w:val="24"/>
          <w:szCs w:val="28"/>
        </w:rPr>
        <w:t>-</w:t>
      </w:r>
      <w:r>
        <w:rPr>
          <w:sz w:val="24"/>
          <w:szCs w:val="28"/>
        </w:rPr>
        <w:t>дружески, а против ветра выстрел показывает намерение силою остановить судно, буде само не остановится.</w:t>
      </w:r>
    </w:p>
    <w:p>
      <w:pPr>
        <w:pStyle w:val="Normal"/>
        <w:ind w:firstLine="567"/>
        <w:jc w:val="both"/>
        <w:rPr/>
      </w:pPr>
      <w:r>
        <w:rPr>
          <w:sz w:val="24"/>
          <w:szCs w:val="28"/>
        </w:rPr>
        <w:t xml:space="preserve">{*8}Французы высадили несколько войск в вершине морского рукава, вдавшегося далеко в берег с западной стороны города, поблизости коего на холмах поставили батареи и хотели выжечь город бомбардированием; однакож вицерой </w:t>
      </w:r>
      <w:r>
        <w:rPr>
          <w:sz w:val="24"/>
          <w:szCs w:val="27"/>
        </w:rPr>
        <w:t>(</w:t>
      </w:r>
      <w:r>
        <w:rPr>
          <w:i/>
          <w:iCs/>
          <w:sz w:val="24"/>
          <w:szCs w:val="27"/>
          <w:lang w:val="en-US"/>
        </w:rPr>
        <w:t>OCR</w:t>
      </w:r>
      <w:r>
        <w:rPr>
          <w:i/>
          <w:iCs/>
          <w:sz w:val="24"/>
          <w:szCs w:val="27"/>
        </w:rPr>
        <w:t>:</w:t>
      </w:r>
      <w:r>
        <w:rPr>
          <w:sz w:val="24"/>
          <w:szCs w:val="27"/>
        </w:rPr>
        <w:t xml:space="preserve"> здесь ссылка на примечание 42) </w:t>
      </w:r>
      <w:r>
        <w:rPr>
          <w:sz w:val="24"/>
          <w:szCs w:val="28"/>
        </w:rPr>
        <w:t>согласился спасти его уплатою большой суммы денег. Французы, получив ее, немедленно удалились.</w:t>
      </w:r>
    </w:p>
    <w:p>
      <w:pPr>
        <w:pStyle w:val="Normal"/>
        <w:autoSpaceDE w:val="false"/>
        <w:ind w:firstLine="567"/>
        <w:jc w:val="both"/>
        <w:rPr>
          <w:sz w:val="24"/>
        </w:rPr>
      </w:pPr>
      <w:r>
        <w:rPr>
          <w:sz w:val="24"/>
          <w:szCs w:val="28"/>
        </w:rPr>
        <w:t>{*9}</w:t>
      </w:r>
      <w:r>
        <w:rPr>
          <w:sz w:val="24"/>
          <w:szCs w:val="27"/>
        </w:rPr>
        <w:t>Когда в Лиссабоне повесили Гомеца де-Фреру и нескольких чиновников (</w:t>
      </w:r>
      <w:r>
        <w:rPr>
          <w:i/>
          <w:iCs/>
          <w:sz w:val="24"/>
          <w:szCs w:val="27"/>
          <w:lang w:val="en-US"/>
        </w:rPr>
        <w:t>OCR</w:t>
      </w:r>
      <w:r>
        <w:rPr>
          <w:i/>
          <w:iCs/>
          <w:sz w:val="24"/>
          <w:szCs w:val="27"/>
        </w:rPr>
        <w:t>:</w:t>
      </w:r>
      <w:r>
        <w:rPr>
          <w:sz w:val="24"/>
          <w:szCs w:val="27"/>
        </w:rPr>
        <w:t xml:space="preserve"> здесь ссылка на примечание 44).</w:t>
      </w:r>
    </w:p>
    <w:p>
      <w:pPr>
        <w:pStyle w:val="Normal"/>
        <w:ind w:firstLine="567"/>
        <w:jc w:val="both"/>
        <w:rPr/>
      </w:pPr>
      <w:r>
        <w:rPr>
          <w:sz w:val="24"/>
        </w:rPr>
        <w:t>{*10}</w:t>
      </w:r>
      <w:r>
        <w:rPr>
          <w:sz w:val="24"/>
          <w:szCs w:val="27"/>
        </w:rPr>
        <w:t>Здание сие не похоже на дворец: оно принадлежало частному человеку и куплено королем по нужде, потому что лучшего не было.</w:t>
      </w:r>
    </w:p>
    <w:p>
      <w:pPr>
        <w:pStyle w:val="Normal"/>
        <w:ind w:firstLine="567"/>
        <w:jc w:val="both"/>
        <w:rPr>
          <w:sz w:val="24"/>
          <w:szCs w:val="27"/>
        </w:rPr>
      </w:pPr>
      <w:r>
        <w:rPr>
          <w:sz w:val="24"/>
          <w:szCs w:val="27"/>
        </w:rPr>
        <w:t>{*11}Здесь не строят больших домов по той причине, что правительство отводит в них постой чиновникам и почти отнимает у хозяев.</w:t>
      </w:r>
    </w:p>
    <w:p>
      <w:pPr>
        <w:pStyle w:val="Normal"/>
        <w:autoSpaceDE w:val="false"/>
        <w:ind w:firstLine="567"/>
        <w:jc w:val="both"/>
        <w:rPr>
          <w:sz w:val="24"/>
        </w:rPr>
      </w:pPr>
      <w:r>
        <w:rPr>
          <w:sz w:val="24"/>
          <w:szCs w:val="27"/>
        </w:rPr>
        <w:t>{*12}</w:t>
      </w:r>
      <w:r>
        <w:rPr>
          <w:sz w:val="24"/>
          <w:szCs w:val="28"/>
        </w:rPr>
        <w:t xml:space="preserve">Сию область иностранцы называют иногда Олинда, но португальцы не знают ей другого имени, кроме Фернамбуко </w:t>
      </w:r>
      <w:r>
        <w:rPr>
          <w:sz w:val="24"/>
          <w:szCs w:val="27"/>
        </w:rPr>
        <w:t>(</w:t>
      </w:r>
      <w:r>
        <w:rPr>
          <w:i/>
          <w:iCs/>
          <w:sz w:val="24"/>
          <w:szCs w:val="27"/>
          <w:lang w:val="en-US"/>
        </w:rPr>
        <w:t>OCR</w:t>
      </w:r>
      <w:r>
        <w:rPr>
          <w:i/>
          <w:iCs/>
          <w:sz w:val="24"/>
          <w:szCs w:val="27"/>
        </w:rPr>
        <w:t>:</w:t>
      </w:r>
      <w:r>
        <w:rPr>
          <w:sz w:val="24"/>
          <w:szCs w:val="27"/>
        </w:rPr>
        <w:t xml:space="preserve"> здесь ссылка на примечание 53)</w:t>
      </w:r>
      <w:r>
        <w:rPr>
          <w:sz w:val="24"/>
          <w:szCs w:val="28"/>
        </w:rPr>
        <w:t>.</w:t>
      </w:r>
    </w:p>
    <w:p>
      <w:pPr>
        <w:pStyle w:val="Normal"/>
        <w:autoSpaceDE w:val="false"/>
        <w:ind w:firstLine="567"/>
        <w:jc w:val="both"/>
        <w:rPr>
          <w:sz w:val="24"/>
        </w:rPr>
      </w:pPr>
      <w:r>
        <w:rPr>
          <w:sz w:val="24"/>
        </w:rPr>
        <w:t>{*13}</w:t>
      </w:r>
      <w:r>
        <w:rPr>
          <w:sz w:val="24"/>
          <w:szCs w:val="28"/>
        </w:rPr>
        <w:t>Португальцы называют оную область не С.-Сальвадор, а Бахия (</w:t>
      </w:r>
      <w:r>
        <w:rPr>
          <w:sz w:val="24"/>
          <w:szCs w:val="28"/>
          <w:lang w:val="en-US"/>
        </w:rPr>
        <w:t>Bahia</w:t>
      </w:r>
      <w:r>
        <w:rPr>
          <w:sz w:val="24"/>
          <w:szCs w:val="28"/>
        </w:rPr>
        <w:t xml:space="preserve">), то есть залив, от залива Всех Святых </w:t>
      </w:r>
      <w:r>
        <w:rPr>
          <w:sz w:val="24"/>
          <w:szCs w:val="27"/>
        </w:rPr>
        <w:t>(</w:t>
      </w:r>
      <w:r>
        <w:rPr>
          <w:i/>
          <w:iCs/>
          <w:sz w:val="24"/>
          <w:szCs w:val="27"/>
          <w:lang w:val="en-US"/>
        </w:rPr>
        <w:t>OCR</w:t>
      </w:r>
      <w:r>
        <w:rPr>
          <w:i/>
          <w:iCs/>
          <w:sz w:val="24"/>
          <w:szCs w:val="27"/>
        </w:rPr>
        <w:t>:</w:t>
      </w:r>
      <w:r>
        <w:rPr>
          <w:sz w:val="24"/>
          <w:szCs w:val="27"/>
        </w:rPr>
        <w:t xml:space="preserve"> здесь ссылка на примечание 54)</w:t>
      </w:r>
      <w:r>
        <w:rPr>
          <w:sz w:val="24"/>
          <w:szCs w:val="28"/>
        </w:rPr>
        <w:t>.</w:t>
      </w:r>
    </w:p>
    <w:p>
      <w:pPr>
        <w:pStyle w:val="Normal"/>
        <w:ind w:firstLine="567"/>
        <w:jc w:val="both"/>
        <w:rPr>
          <w:sz w:val="24"/>
        </w:rPr>
      </w:pPr>
      <w:r>
        <w:rPr>
          <w:sz w:val="24"/>
        </w:rPr>
        <w:t>{*14}</w:t>
      </w:r>
      <w:r>
        <w:rPr>
          <w:sz w:val="24"/>
          <w:szCs w:val="28"/>
        </w:rPr>
        <w:t>Надобно знать, что всех возвращающихся из алмазных мин на заставах обыскивают с ног до головы; даже разбирают седла и разламывают сундуки, чтоб между досками не было скрыто алмазов.</w:t>
      </w:r>
    </w:p>
    <w:p>
      <w:pPr>
        <w:pStyle w:val="Normal"/>
        <w:ind w:firstLine="567"/>
        <w:jc w:val="both"/>
        <w:rPr/>
      </w:pPr>
      <w:r>
        <w:rPr>
          <w:sz w:val="24"/>
        </w:rPr>
        <w:t>{*15}</w:t>
      </w:r>
      <w:r>
        <w:rPr>
          <w:sz w:val="24"/>
          <w:szCs w:val="27"/>
        </w:rPr>
        <w:t>Наши замечания были деланы на шлюпе, а в городе, конечно, теплота превосходила ту, которую мы имели; но я полагаю, что разность была не слишком велика, ибо влияние морского ветра и на город распространяется.</w:t>
      </w:r>
    </w:p>
    <w:p>
      <w:pPr>
        <w:pStyle w:val="Normal"/>
        <w:ind w:firstLine="567"/>
        <w:jc w:val="both"/>
        <w:rPr/>
      </w:pPr>
      <w:r>
        <w:rPr>
          <w:sz w:val="24"/>
          <w:szCs w:val="27"/>
        </w:rPr>
        <w:t>{*16}</w:t>
      </w:r>
      <w:r>
        <w:rPr>
          <w:sz w:val="24"/>
          <w:szCs w:val="28"/>
        </w:rPr>
        <w:t>Республиканцы сии недавно взяли два португальских купеческих корабля, шедших из Индии; по требованию бразильского двора они их возвратили и присудили корсара заплатить убытки, простирающиеся до 30 тысяч пиастров. Корсар же сей был вооружен в Соединенных американских штатах иждивением их консула, находящегося в Буэнос-Айресе, и укомплектован американцами.</w:t>
      </w:r>
    </w:p>
    <w:p>
      <w:pPr>
        <w:pStyle w:val="Normal"/>
        <w:ind w:firstLine="567"/>
        <w:jc w:val="both"/>
        <w:rPr/>
      </w:pPr>
      <w:r>
        <w:rPr>
          <w:sz w:val="24"/>
          <w:szCs w:val="28"/>
        </w:rPr>
        <w:t>{*17}</w:t>
      </w:r>
      <w:r>
        <w:rPr>
          <w:sz w:val="24"/>
          <w:szCs w:val="29"/>
        </w:rPr>
        <w:t>Так их называют англичане (</w:t>
      </w:r>
      <w:r>
        <w:rPr>
          <w:sz w:val="24"/>
          <w:szCs w:val="29"/>
          <w:lang w:val="en-US"/>
        </w:rPr>
        <w:t>Tropic</w:t>
      </w:r>
      <w:r>
        <w:rPr>
          <w:sz w:val="24"/>
          <w:szCs w:val="29"/>
        </w:rPr>
        <w:t xml:space="preserve"> </w:t>
      </w:r>
      <w:r>
        <w:rPr>
          <w:sz w:val="24"/>
          <w:szCs w:val="29"/>
          <w:lang w:val="en-US"/>
        </w:rPr>
        <w:t>Bird</w:t>
      </w:r>
      <w:r>
        <w:rPr>
          <w:sz w:val="24"/>
          <w:szCs w:val="29"/>
        </w:rPr>
        <w:t xml:space="preserve">), а у Линнея известны они под именем: </w:t>
      </w:r>
      <w:r>
        <w:rPr>
          <w:sz w:val="24"/>
          <w:szCs w:val="29"/>
          <w:lang w:val="en-US"/>
        </w:rPr>
        <w:t>Phaeton</w:t>
      </w:r>
      <w:r>
        <w:rPr>
          <w:sz w:val="24"/>
          <w:szCs w:val="29"/>
        </w:rPr>
        <w:t xml:space="preserve"> </w:t>
      </w:r>
      <w:r>
        <w:rPr>
          <w:sz w:val="24"/>
          <w:szCs w:val="29"/>
          <w:lang w:val="en-US"/>
        </w:rPr>
        <w:t>aetherius</w:t>
      </w:r>
      <w:r>
        <w:rPr>
          <w:sz w:val="24"/>
          <w:szCs w:val="29"/>
        </w:rPr>
        <w:t xml:space="preserve">; французы называют их </w:t>
      </w:r>
      <w:r>
        <w:rPr>
          <w:sz w:val="24"/>
          <w:szCs w:val="29"/>
          <w:lang w:val="en-US"/>
        </w:rPr>
        <w:t>Paille</w:t>
      </w:r>
      <w:r>
        <w:rPr>
          <w:sz w:val="24"/>
          <w:szCs w:val="29"/>
        </w:rPr>
        <w:t>-</w:t>
      </w:r>
      <w:r>
        <w:rPr>
          <w:sz w:val="24"/>
          <w:szCs w:val="29"/>
          <w:lang w:val="en-US"/>
        </w:rPr>
        <w:t>en</w:t>
      </w:r>
      <w:r>
        <w:rPr>
          <w:sz w:val="24"/>
          <w:szCs w:val="29"/>
        </w:rPr>
        <w:t>-</w:t>
      </w:r>
      <w:r>
        <w:rPr>
          <w:sz w:val="24"/>
          <w:szCs w:val="29"/>
          <w:lang w:val="en-US"/>
        </w:rPr>
        <w:t>cul</w:t>
      </w:r>
      <w:r>
        <w:rPr>
          <w:sz w:val="24"/>
          <w:szCs w:val="29"/>
        </w:rPr>
        <w:t xml:space="preserve">; но матросы наши, услышав о сем названии от офицеров, дали им русское имя: полянки. Сармиенто </w:t>
      </w:r>
      <w:r>
        <w:rPr>
          <w:sz w:val="24"/>
          <w:szCs w:val="27"/>
        </w:rPr>
        <w:t>(</w:t>
      </w:r>
      <w:r>
        <w:rPr>
          <w:i/>
          <w:iCs/>
          <w:sz w:val="24"/>
          <w:szCs w:val="27"/>
          <w:lang w:val="en-US"/>
        </w:rPr>
        <w:t>OCR</w:t>
      </w:r>
      <w:r>
        <w:rPr>
          <w:i/>
          <w:iCs/>
          <w:sz w:val="24"/>
          <w:szCs w:val="27"/>
        </w:rPr>
        <w:t>:</w:t>
      </w:r>
      <w:r>
        <w:rPr>
          <w:sz w:val="24"/>
          <w:szCs w:val="27"/>
        </w:rPr>
        <w:t xml:space="preserve"> здесь ссылка на примечание 71)</w:t>
      </w:r>
      <w:r>
        <w:rPr>
          <w:sz w:val="24"/>
          <w:szCs w:val="29"/>
        </w:rPr>
        <w:t xml:space="preserve"> (</w:t>
      </w:r>
      <w:r>
        <w:rPr>
          <w:sz w:val="24"/>
          <w:szCs w:val="29"/>
          <w:lang w:val="en-US"/>
        </w:rPr>
        <w:t>Pedro</w:t>
      </w:r>
      <w:r>
        <w:rPr>
          <w:sz w:val="24"/>
          <w:szCs w:val="29"/>
        </w:rPr>
        <w:t xml:space="preserve"> </w:t>
      </w:r>
      <w:r>
        <w:rPr>
          <w:sz w:val="24"/>
          <w:szCs w:val="29"/>
          <w:lang w:val="en-US"/>
        </w:rPr>
        <w:t>Sarmiento</w:t>
      </w:r>
      <w:r>
        <w:rPr>
          <w:sz w:val="24"/>
          <w:szCs w:val="29"/>
        </w:rPr>
        <w:t xml:space="preserve"> </w:t>
      </w:r>
      <w:r>
        <w:rPr>
          <w:sz w:val="24"/>
          <w:szCs w:val="29"/>
          <w:lang w:val="en-US"/>
        </w:rPr>
        <w:t>Gambia</w:t>
      </w:r>
      <w:r>
        <w:rPr>
          <w:sz w:val="24"/>
          <w:szCs w:val="29"/>
        </w:rPr>
        <w:t>) видел их в заливе Троицы (</w:t>
      </w:r>
      <w:r>
        <w:rPr>
          <w:sz w:val="24"/>
          <w:szCs w:val="29"/>
          <w:lang w:val="en-US"/>
        </w:rPr>
        <w:t>de</w:t>
      </w:r>
      <w:r>
        <w:rPr>
          <w:sz w:val="24"/>
          <w:szCs w:val="29"/>
        </w:rPr>
        <w:t xml:space="preserve"> </w:t>
      </w:r>
      <w:r>
        <w:rPr>
          <w:sz w:val="24"/>
          <w:szCs w:val="29"/>
          <w:lang w:val="en-US"/>
        </w:rPr>
        <w:t>la</w:t>
      </w:r>
      <w:r>
        <w:rPr>
          <w:sz w:val="24"/>
          <w:szCs w:val="29"/>
        </w:rPr>
        <w:t xml:space="preserve"> </w:t>
      </w:r>
      <w:r>
        <w:rPr>
          <w:sz w:val="24"/>
          <w:szCs w:val="29"/>
          <w:lang w:val="en-US"/>
        </w:rPr>
        <w:t>Trinidad</w:t>
      </w:r>
      <w:r>
        <w:rPr>
          <w:sz w:val="24"/>
          <w:szCs w:val="29"/>
        </w:rPr>
        <w:t>), в широте 50°.</w:t>
      </w:r>
    </w:p>
    <w:p>
      <w:pPr>
        <w:pStyle w:val="Normal"/>
        <w:ind w:firstLine="567"/>
        <w:jc w:val="both"/>
        <w:rPr>
          <w:sz w:val="24"/>
        </w:rPr>
      </w:pPr>
      <w:r>
        <w:rPr>
          <w:sz w:val="24"/>
          <w:szCs w:val="29"/>
        </w:rPr>
        <w:t>{*18}</w:t>
      </w:r>
      <w:r>
        <w:rPr>
          <w:sz w:val="24"/>
          <w:szCs w:val="27"/>
        </w:rPr>
        <w:t>Однажды только мы видели порт-эгмонтскую курицу (</w:t>
      </w:r>
      <w:r>
        <w:rPr>
          <w:i/>
          <w:iCs/>
          <w:sz w:val="24"/>
          <w:szCs w:val="27"/>
          <w:lang w:val="en-US"/>
        </w:rPr>
        <w:t>OCR</w:t>
      </w:r>
      <w:r>
        <w:rPr>
          <w:i/>
          <w:iCs/>
          <w:sz w:val="24"/>
          <w:szCs w:val="27"/>
        </w:rPr>
        <w:t>:</w:t>
      </w:r>
      <w:r>
        <w:rPr>
          <w:sz w:val="24"/>
          <w:szCs w:val="27"/>
        </w:rPr>
        <w:t xml:space="preserve"> здесь ссылка на примечание 74) — птицу, известную в Куковом путешествии, которая, говорят, от берега никогда далеко не отлетает; но мы тогда находились от ближайшего к нам берега Огненной Земли не менее как в 200 милях.</w:t>
      </w:r>
    </w:p>
    <w:p>
      <w:pPr>
        <w:pStyle w:val="Normal"/>
        <w:ind w:firstLine="567"/>
        <w:jc w:val="both"/>
        <w:rPr/>
      </w:pPr>
      <w:r>
        <w:rPr>
          <w:sz w:val="24"/>
        </w:rPr>
        <w:t>{*19}</w:t>
      </w:r>
      <w:r>
        <w:rPr>
          <w:sz w:val="24"/>
          <w:szCs w:val="27"/>
        </w:rPr>
        <w:t>Суда Российско-Американской компании «Кутузов» и «Суворов», под начальством флота капитана Гагенмейстера.</w:t>
      </w:r>
    </w:p>
    <w:p>
      <w:pPr>
        <w:pStyle w:val="Normal"/>
        <w:ind w:firstLine="567"/>
        <w:jc w:val="both"/>
        <w:rPr/>
      </w:pPr>
      <w:r>
        <w:rPr>
          <w:sz w:val="24"/>
          <w:szCs w:val="27"/>
        </w:rPr>
        <w:t>{*20}</w:t>
      </w:r>
      <w:r>
        <w:rPr>
          <w:sz w:val="24"/>
          <w:szCs w:val="28"/>
        </w:rPr>
        <w:t>Перуанские ивы, свойственные только здешней стране.</w:t>
      </w:r>
    </w:p>
    <w:p>
      <w:pPr>
        <w:pStyle w:val="Normal"/>
        <w:ind w:firstLine="567"/>
        <w:jc w:val="both"/>
        <w:rPr/>
      </w:pPr>
      <w:r>
        <w:rPr>
          <w:sz w:val="24"/>
          <w:szCs w:val="28"/>
        </w:rPr>
        <w:t>{*21}</w:t>
      </w:r>
      <w:r>
        <w:rPr>
          <w:sz w:val="24"/>
          <w:szCs w:val="27"/>
        </w:rPr>
        <w:t>Он был в синем мундире с красными, богато вышитыми золотом воротником и лацканами; на левой стороне имел две звезды, а через плечо ленту ордена Изабеллы католической (</w:t>
      </w:r>
      <w:r>
        <w:rPr>
          <w:i/>
          <w:iCs/>
          <w:sz w:val="24"/>
          <w:szCs w:val="27"/>
          <w:lang w:val="en-US"/>
        </w:rPr>
        <w:t>OCR</w:t>
      </w:r>
      <w:r>
        <w:rPr>
          <w:i/>
          <w:iCs/>
          <w:sz w:val="24"/>
          <w:szCs w:val="27"/>
        </w:rPr>
        <w:t>:</w:t>
      </w:r>
      <w:r>
        <w:rPr>
          <w:sz w:val="24"/>
          <w:szCs w:val="27"/>
        </w:rPr>
        <w:t xml:space="preserve"> здесь ссылка на примечание 87).</w:t>
      </w:r>
    </w:p>
    <w:p>
      <w:pPr>
        <w:pStyle w:val="Normal"/>
        <w:autoSpaceDE w:val="false"/>
        <w:ind w:firstLine="567"/>
        <w:jc w:val="both"/>
        <w:rPr>
          <w:sz w:val="24"/>
        </w:rPr>
      </w:pPr>
      <w:r>
        <w:rPr>
          <w:sz w:val="24"/>
          <w:szCs w:val="27"/>
        </w:rPr>
        <w:t>{*22}</w:t>
      </w:r>
      <w:r>
        <w:rPr>
          <w:sz w:val="24"/>
          <w:szCs w:val="29"/>
        </w:rPr>
        <w:t>Я прежде спросил у Абадиа, в обыкновении ли здесь водить дам к столу, как в Европе; но он мне сказал, что это здесь совсем не водится, а они всегда ходят впереди сами по себе, кавалеры же за ними.</w:t>
      </w:r>
    </w:p>
    <w:p>
      <w:pPr>
        <w:pStyle w:val="Normal"/>
        <w:ind w:firstLine="567"/>
        <w:jc w:val="both"/>
        <w:rPr/>
      </w:pPr>
      <w:r>
        <w:rPr>
          <w:sz w:val="24"/>
        </w:rPr>
        <w:t>{*23}</w:t>
      </w:r>
      <w:r>
        <w:rPr>
          <w:sz w:val="24"/>
          <w:szCs w:val="28"/>
        </w:rPr>
        <w:t>Нас всех было 5 человек.</w:t>
      </w:r>
    </w:p>
    <w:p>
      <w:pPr>
        <w:pStyle w:val="Normal"/>
        <w:autoSpaceDE w:val="false"/>
        <w:ind w:firstLine="567"/>
        <w:jc w:val="both"/>
        <w:rPr>
          <w:sz w:val="24"/>
        </w:rPr>
      </w:pPr>
      <w:r>
        <w:rPr>
          <w:sz w:val="24"/>
          <w:szCs w:val="28"/>
        </w:rPr>
        <w:t>{*24}Из Лимы всегда приезжает много посетителей в Каллао; они пользуются здесь морскими ваннами.</w:t>
      </w:r>
    </w:p>
    <w:p>
      <w:pPr>
        <w:pStyle w:val="Normal"/>
        <w:ind w:firstLine="567"/>
        <w:jc w:val="both"/>
        <w:rPr/>
      </w:pPr>
      <w:r>
        <w:rPr>
          <w:sz w:val="24"/>
        </w:rPr>
        <w:t>{*25}</w:t>
      </w:r>
      <w:r>
        <w:rPr>
          <w:sz w:val="24"/>
          <w:szCs w:val="28"/>
        </w:rPr>
        <w:t>Один из них, Феопемт Лутковский, был во все время нашего путешествия всегдашним моим спутником в таких поездках; он один знал довольно хорошо английский язык, известный во всех приморских местах, европейцами населенных, и приносил мне большую пользу и помощь. Здесь кстати заметить, что в путешествия такого рода необходимо нужно назначать офицеров и гардемаринов, знающих чужеземные языки, но, к несчастию, по неизъяснимой странности, дворяне наши, определившие себя жить в России, знают разные языки и не иначе хотят друг с другом говорить, как по-французски, а из служащих во флоте весьма мало таких, которые знали бы один или два языка, хотя им часто случается быть за границей, где как по делам службы, так и для собственного удовольствия должны они обращаться с иностранцами. Если бы кадеты морского корпуса понимали, как стыдно и больно офицеру, находящемуся в чужих краях, не знать никакого иностранного языка, то употребляли бы всевозможное старание на изучение оных.</w:t>
      </w:r>
    </w:p>
    <w:p>
      <w:pPr>
        <w:pStyle w:val="Normal"/>
        <w:autoSpaceDE w:val="false"/>
        <w:ind w:firstLine="567"/>
        <w:jc w:val="both"/>
        <w:rPr/>
      </w:pPr>
      <w:r>
        <w:rPr>
          <w:sz w:val="24"/>
          <w:szCs w:val="28"/>
        </w:rPr>
        <w:t>{*26}</w:t>
      </w:r>
      <w:r>
        <w:rPr>
          <w:sz w:val="24"/>
          <w:szCs w:val="27"/>
        </w:rPr>
        <w:t>Море сие я называю Великим океаном, следуя Флиорье (</w:t>
      </w:r>
      <w:r>
        <w:rPr>
          <w:i/>
          <w:iCs/>
          <w:sz w:val="24"/>
          <w:szCs w:val="27"/>
          <w:lang w:val="en-US"/>
        </w:rPr>
        <w:t>OCR</w:t>
      </w:r>
      <w:r>
        <w:rPr>
          <w:i/>
          <w:iCs/>
          <w:sz w:val="24"/>
          <w:szCs w:val="27"/>
        </w:rPr>
        <w:t>:</w:t>
      </w:r>
      <w:r>
        <w:rPr>
          <w:sz w:val="24"/>
          <w:szCs w:val="27"/>
        </w:rPr>
        <w:t xml:space="preserve"> здесь ссылка на примечание 95). Вообще же оно известно географам и мореплавателям под именем Тихого или Южного океана: то и другое из сих названий даны ему очень некстати. Испанцы называли оное Тихим, потому что оно у берегов только тихо, а вдали от них столько же в известные времена бурно, как и все другие моря; а название Южного оно от них же получило, ибо они в первый раз увидели оное к югу с западного берега Дариенского перешейка</w:t>
      </w:r>
      <w:r>
        <w:rPr>
          <w:sz w:val="24"/>
          <w:szCs w:val="27"/>
          <w:vertAlign w:val="superscript"/>
        </w:rPr>
        <w:t xml:space="preserve"> </w:t>
      </w:r>
      <w:r>
        <w:rPr>
          <w:sz w:val="24"/>
          <w:szCs w:val="27"/>
        </w:rPr>
        <w:t>(</w:t>
      </w:r>
      <w:r>
        <w:rPr>
          <w:i/>
          <w:iCs/>
          <w:sz w:val="24"/>
          <w:szCs w:val="27"/>
          <w:lang w:val="en-US"/>
        </w:rPr>
        <w:t>OCR</w:t>
      </w:r>
      <w:r>
        <w:rPr>
          <w:i/>
          <w:iCs/>
          <w:sz w:val="24"/>
          <w:szCs w:val="27"/>
        </w:rPr>
        <w:t>:</w:t>
      </w:r>
      <w:r>
        <w:rPr>
          <w:sz w:val="24"/>
          <w:szCs w:val="27"/>
        </w:rPr>
        <w:t xml:space="preserve"> здесь ссылка на примечание 96).</w:t>
      </w:r>
    </w:p>
    <w:p>
      <w:pPr>
        <w:pStyle w:val="Normal"/>
        <w:ind w:firstLine="567"/>
        <w:jc w:val="both"/>
        <w:rPr/>
      </w:pPr>
      <w:r>
        <w:rPr>
          <w:sz w:val="24"/>
          <w:szCs w:val="27"/>
        </w:rPr>
        <w:t>{*27}</w:t>
      </w:r>
      <w:r>
        <w:rPr>
          <w:sz w:val="24"/>
          <w:szCs w:val="28"/>
        </w:rPr>
        <w:t>Сие явление достойно внимания физиков. Кажется, что оно никогда еще не было изъяснено удовлетворительным образом. В 25 или 30 верстах от Лимы в горах часто бывают проливные дожди, а в Лиме ни дождей, ни грому не бывает. По здешним летописям видно, что гром с самого основания Лимы до сего года случился только 3 раза: в 1552 году молния два раза в одну ночь блеснула с громом, в 1802 году в ночь с 19 на 20 апреля слышны были 8 или 9 ударов, и 1804 года апреля 12 было 7 ударов.</w:t>
      </w:r>
    </w:p>
    <w:p>
      <w:pPr>
        <w:pStyle w:val="Normal"/>
        <w:ind w:firstLine="567"/>
        <w:jc w:val="both"/>
        <w:rPr>
          <w:sz w:val="24"/>
          <w:szCs w:val="28"/>
        </w:rPr>
      </w:pPr>
      <w:r>
        <w:rPr>
          <w:sz w:val="24"/>
          <w:szCs w:val="28"/>
        </w:rPr>
        <w:t>{*28}</w:t>
      </w:r>
      <w:r>
        <w:rPr>
          <w:sz w:val="24"/>
          <w:szCs w:val="27"/>
        </w:rPr>
        <w:t>Их привозили обыкновенно в Буэнос-Айрес, откуда вели сухим путем в Хили (</w:t>
      </w:r>
      <w:r>
        <w:rPr>
          <w:i/>
          <w:iCs/>
          <w:sz w:val="24"/>
          <w:szCs w:val="27"/>
          <w:lang w:val="en-US"/>
        </w:rPr>
        <w:t>OCR</w:t>
      </w:r>
      <w:r>
        <w:rPr>
          <w:i/>
          <w:iCs/>
          <w:sz w:val="24"/>
          <w:szCs w:val="27"/>
        </w:rPr>
        <w:t>:</w:t>
      </w:r>
      <w:r>
        <w:rPr>
          <w:sz w:val="24"/>
          <w:szCs w:val="27"/>
        </w:rPr>
        <w:t xml:space="preserve"> здесь ссылка на примечание 102) до порта Вальпараисо; всего расстояния 400 лиг (несколько более 2000 верст), а оттуда перевозили морем в Перу.</w:t>
      </w:r>
    </w:p>
    <w:p>
      <w:pPr>
        <w:pStyle w:val="Normal"/>
        <w:autoSpaceDE w:val="false"/>
        <w:ind w:firstLine="567"/>
        <w:jc w:val="both"/>
        <w:rPr>
          <w:sz w:val="24"/>
        </w:rPr>
      </w:pPr>
      <w:r>
        <w:rPr>
          <w:sz w:val="24"/>
          <w:szCs w:val="28"/>
        </w:rPr>
        <w:t>{*29}</w:t>
      </w:r>
      <w:r>
        <w:rPr>
          <w:sz w:val="24"/>
          <w:szCs w:val="27"/>
        </w:rPr>
        <w:t>В область сего народа переезд чрез Кордильерские горы чрезвычайно труден, а особливо при перевозе артиллерии; для действия в горах испанцы имеют особенные пушки четырехфунтового калибра, из коих под каждую употребляется три лошака: на одном положена пушка, на другом лафет,</w:t>
      </w:r>
    </w:p>
    <w:p>
      <w:pPr>
        <w:pStyle w:val="Normal"/>
        <w:autoSpaceDE w:val="false"/>
        <w:ind w:firstLine="567"/>
        <w:jc w:val="both"/>
        <w:rPr>
          <w:sz w:val="24"/>
        </w:rPr>
      </w:pPr>
      <w:r>
        <w:rPr>
          <w:sz w:val="24"/>
        </w:rPr>
        <w:t>{*30}</w:t>
      </w:r>
      <w:r>
        <w:rPr>
          <w:sz w:val="24"/>
          <w:szCs w:val="27"/>
        </w:rPr>
        <w:t>на третьем колеса; а каждый лошак может везти 10 арроб или 250 испанских фунтов (нашего весу 7 пудов 12 бунтов).</w:t>
      </w:r>
    </w:p>
    <w:p>
      <w:pPr>
        <w:pStyle w:val="Normal"/>
        <w:ind w:firstLine="567"/>
        <w:jc w:val="both"/>
        <w:rPr/>
      </w:pPr>
      <w:r>
        <w:rPr>
          <w:sz w:val="24"/>
        </w:rPr>
        <w:t>{*31}</w:t>
      </w:r>
      <w:r>
        <w:rPr>
          <w:sz w:val="24"/>
          <w:szCs w:val="27"/>
        </w:rPr>
        <w:t xml:space="preserve">По-испански </w:t>
      </w:r>
      <w:r>
        <w:rPr>
          <w:sz w:val="24"/>
          <w:szCs w:val="27"/>
          <w:lang w:val="en-US"/>
        </w:rPr>
        <w:t>Hormiga</w:t>
      </w:r>
      <w:r>
        <w:rPr>
          <w:sz w:val="24"/>
          <w:szCs w:val="27"/>
        </w:rPr>
        <w:t xml:space="preserve"> значит муравей.</w:t>
      </w:r>
    </w:p>
    <w:p>
      <w:pPr>
        <w:pStyle w:val="Normal"/>
        <w:autoSpaceDE w:val="false"/>
        <w:ind w:firstLine="567"/>
        <w:jc w:val="both"/>
        <w:rPr>
          <w:sz w:val="24"/>
        </w:rPr>
      </w:pPr>
      <w:r>
        <w:rPr>
          <w:sz w:val="24"/>
          <w:szCs w:val="27"/>
        </w:rPr>
        <w:t>{*32}</w:t>
      </w:r>
      <w:r>
        <w:rPr>
          <w:sz w:val="24"/>
          <w:szCs w:val="28"/>
        </w:rPr>
        <w:t xml:space="preserve">Я употребил перевод английского именования: </w:t>
      </w:r>
      <w:r>
        <w:rPr>
          <w:sz w:val="24"/>
          <w:szCs w:val="28"/>
          <w:lang w:val="en-US"/>
        </w:rPr>
        <w:t>Shearwater</w:t>
      </w:r>
      <w:r>
        <w:rPr>
          <w:sz w:val="24"/>
          <w:szCs w:val="28"/>
        </w:rPr>
        <w:t xml:space="preserve">. У Линнея сии птицы названы </w:t>
      </w:r>
      <w:r>
        <w:rPr>
          <w:sz w:val="24"/>
          <w:szCs w:val="28"/>
          <w:lang w:val="en-US"/>
        </w:rPr>
        <w:t>Procellaria</w:t>
      </w:r>
      <w:r>
        <w:rPr>
          <w:sz w:val="24"/>
          <w:szCs w:val="28"/>
        </w:rPr>
        <w:t xml:space="preserve"> </w:t>
      </w:r>
      <w:r>
        <w:rPr>
          <w:sz w:val="24"/>
          <w:szCs w:val="28"/>
          <w:lang w:val="en-US"/>
        </w:rPr>
        <w:t>Puffinus</w:t>
      </w:r>
      <w:r>
        <w:rPr>
          <w:sz w:val="24"/>
          <w:szCs w:val="28"/>
        </w:rPr>
        <w:t>.</w:t>
      </w:r>
    </w:p>
    <w:p>
      <w:pPr>
        <w:pStyle w:val="Normal"/>
        <w:ind w:firstLine="567"/>
        <w:jc w:val="both"/>
        <w:rPr/>
      </w:pPr>
      <w:r>
        <w:rPr>
          <w:sz w:val="24"/>
        </w:rPr>
        <w:t>{*33}</w:t>
      </w:r>
      <w:r>
        <w:rPr>
          <w:sz w:val="24"/>
          <w:szCs w:val="28"/>
        </w:rPr>
        <w:t>Острова сии весьма хорошо описаны в путешествии капитана Крузенштерна, который приставал к одному из них, называемому Нукагива.</w:t>
      </w:r>
    </w:p>
    <w:p>
      <w:pPr>
        <w:pStyle w:val="Normal"/>
        <w:ind w:firstLine="567"/>
        <w:jc w:val="both"/>
        <w:rPr>
          <w:sz w:val="24"/>
          <w:szCs w:val="28"/>
        </w:rPr>
      </w:pPr>
      <w:r>
        <w:rPr>
          <w:sz w:val="24"/>
          <w:szCs w:val="28"/>
        </w:rPr>
        <w:t>{*34}В сентябре 1809 года, идучи на шлюпе «Диана» Великим океаном в Камчатку от Ново-Гебридских островов, мы пользовались пассатом до 32 1/2° широты.</w:t>
      </w:r>
    </w:p>
    <w:p>
      <w:pPr>
        <w:pStyle w:val="Normal"/>
        <w:ind w:firstLine="567"/>
        <w:jc w:val="both"/>
        <w:rPr>
          <w:sz w:val="24"/>
          <w:szCs w:val="28"/>
        </w:rPr>
      </w:pPr>
      <w:r>
        <w:rPr>
          <w:sz w:val="24"/>
          <w:szCs w:val="28"/>
        </w:rPr>
        <w:t>{*35}Флота капитан 1-го ранга Петр Иванович Рикорд.</w:t>
      </w:r>
    </w:p>
    <w:p>
      <w:pPr>
        <w:pStyle w:val="Normal"/>
        <w:ind w:firstLine="567"/>
        <w:jc w:val="both"/>
        <w:rPr/>
      </w:pPr>
      <w:r>
        <w:rPr>
          <w:sz w:val="24"/>
          <w:szCs w:val="28"/>
        </w:rPr>
        <w:t>{*36}</w:t>
      </w:r>
      <w:r>
        <w:rPr>
          <w:sz w:val="24"/>
          <w:szCs w:val="27"/>
        </w:rPr>
        <w:t>Авачинская губа прошла 29 апреля по нашему счету, а по счету в Камчатке — 30 апреля. Я два раза здесь зимовал, и она никогда так долго не стояла. Первые русские пришли в Камчатку с запада, а мы с востока, отчего в счете времени произошла у нас разность целые сутки. Матросы наши, увидев, что в Петропавловской гавани считают воскресенье, когда у нас еще суббота, и не понимая сему причины, думали, что камчатские жители как-нибудь сбились в счете и потеряли один день (</w:t>
      </w:r>
      <w:r>
        <w:rPr>
          <w:i/>
          <w:iCs/>
          <w:sz w:val="24"/>
          <w:szCs w:val="27"/>
          <w:lang w:val="en-US"/>
        </w:rPr>
        <w:t>OCR</w:t>
      </w:r>
      <w:r>
        <w:rPr>
          <w:i/>
          <w:iCs/>
          <w:sz w:val="24"/>
          <w:szCs w:val="27"/>
        </w:rPr>
        <w:t>:</w:t>
      </w:r>
      <w:r>
        <w:rPr>
          <w:sz w:val="24"/>
          <w:szCs w:val="27"/>
        </w:rPr>
        <w:t xml:space="preserve"> здесь ссылка на примечание 126).</w:t>
      </w:r>
    </w:p>
    <w:p>
      <w:pPr>
        <w:pStyle w:val="Normal"/>
        <w:autoSpaceDE w:val="false"/>
        <w:ind w:firstLine="567"/>
        <w:jc w:val="both"/>
        <w:rPr>
          <w:sz w:val="24"/>
        </w:rPr>
      </w:pPr>
      <w:r>
        <w:rPr>
          <w:sz w:val="24"/>
          <w:szCs w:val="27"/>
        </w:rPr>
        <w:t>{*37}</w:t>
      </w:r>
      <w:r>
        <w:rPr>
          <w:sz w:val="24"/>
          <w:szCs w:val="29"/>
        </w:rPr>
        <w:t>Штаб-лекарь Любарский.</w:t>
      </w:r>
    </w:p>
    <w:p>
      <w:pPr>
        <w:pStyle w:val="Normal"/>
        <w:ind w:firstLine="567"/>
        <w:jc w:val="both"/>
        <w:rPr/>
      </w:pPr>
      <w:r>
        <w:rPr>
          <w:sz w:val="24"/>
        </w:rPr>
        <w:t>{*38}</w:t>
      </w:r>
      <w:r>
        <w:rPr>
          <w:sz w:val="24"/>
          <w:szCs w:val="29"/>
        </w:rPr>
        <w:t>Штаб-лекарь Застолпский.</w:t>
      </w:r>
    </w:p>
    <w:p>
      <w:pPr>
        <w:pStyle w:val="Normal"/>
        <w:ind w:firstLine="567"/>
        <w:jc w:val="both"/>
        <w:rPr/>
      </w:pPr>
      <w:r>
        <w:rPr>
          <w:sz w:val="24"/>
          <w:szCs w:val="29"/>
        </w:rPr>
        <w:t>{*39}</w:t>
      </w:r>
      <w:r>
        <w:rPr>
          <w:sz w:val="24"/>
          <w:szCs w:val="27"/>
        </w:rPr>
        <w:t>Из роду лососей: почти все лучшие здешние рыбы суть лососиного рода (</w:t>
      </w:r>
      <w:r>
        <w:rPr>
          <w:sz w:val="24"/>
          <w:szCs w:val="27"/>
          <w:lang w:val="en-US"/>
        </w:rPr>
        <w:t>salmo</w:t>
      </w:r>
      <w:r>
        <w:rPr>
          <w:sz w:val="24"/>
          <w:szCs w:val="27"/>
        </w:rPr>
        <w:t>).</w:t>
      </w:r>
    </w:p>
    <w:p>
      <w:pPr>
        <w:pStyle w:val="Normal"/>
        <w:ind w:firstLine="567"/>
        <w:jc w:val="both"/>
        <w:rPr/>
      </w:pPr>
      <w:r>
        <w:rPr>
          <w:sz w:val="24"/>
          <w:szCs w:val="27"/>
        </w:rPr>
        <w:t>{*40}</w:t>
      </w:r>
      <w:r>
        <w:rPr>
          <w:sz w:val="24"/>
          <w:szCs w:val="28"/>
        </w:rPr>
        <w:t xml:space="preserve">Так называет компания своих служителей, в Америке находящихся. Прежде они действительно были звериные промышленники, но ныне по большей части исправляют должности мореходцев, воинов, художников </w:t>
      </w:r>
      <w:r>
        <w:rPr>
          <w:sz w:val="24"/>
          <w:szCs w:val="27"/>
        </w:rPr>
        <w:t>(</w:t>
      </w:r>
      <w:r>
        <w:rPr>
          <w:i/>
          <w:iCs/>
          <w:sz w:val="24"/>
          <w:szCs w:val="27"/>
          <w:lang w:val="en-US"/>
        </w:rPr>
        <w:t>OCR</w:t>
      </w:r>
      <w:r>
        <w:rPr>
          <w:i/>
          <w:iCs/>
          <w:sz w:val="24"/>
          <w:szCs w:val="27"/>
        </w:rPr>
        <w:t>:</w:t>
      </w:r>
      <w:r>
        <w:rPr>
          <w:sz w:val="24"/>
          <w:szCs w:val="27"/>
        </w:rPr>
        <w:t xml:space="preserve"> здесь ссылка на примечание 135)</w:t>
      </w:r>
      <w:r>
        <w:rPr>
          <w:sz w:val="24"/>
          <w:szCs w:val="28"/>
        </w:rPr>
        <w:t>, а имя удержали прежнее: промышленные.</w:t>
      </w:r>
    </w:p>
    <w:p>
      <w:pPr>
        <w:pStyle w:val="Normal"/>
        <w:ind w:firstLine="567"/>
        <w:jc w:val="both"/>
        <w:rPr/>
      </w:pPr>
      <w:r>
        <w:rPr>
          <w:sz w:val="24"/>
          <w:szCs w:val="28"/>
        </w:rPr>
        <w:t>{*41}</w:t>
      </w:r>
      <w:r>
        <w:rPr>
          <w:sz w:val="24"/>
          <w:szCs w:val="27"/>
        </w:rPr>
        <w:t>Коты, котики, морские коты — так наши промышленники в Америке называют двухстихийное тюленьего рода животное; также иногда называют оное морским медведем.</w:t>
      </w:r>
    </w:p>
    <w:p>
      <w:pPr>
        <w:pStyle w:val="Normal"/>
        <w:ind w:firstLine="567"/>
        <w:jc w:val="both"/>
        <w:rPr>
          <w:sz w:val="24"/>
          <w:szCs w:val="28"/>
        </w:rPr>
      </w:pPr>
      <w:r>
        <w:rPr>
          <w:sz w:val="24"/>
          <w:szCs w:val="27"/>
        </w:rPr>
        <w:t>{*42}Сии четыре острова принадлежат к Адриановской гряде (</w:t>
      </w:r>
      <w:r>
        <w:rPr>
          <w:i/>
          <w:iCs/>
          <w:sz w:val="24"/>
          <w:szCs w:val="27"/>
          <w:lang w:val="en-US"/>
        </w:rPr>
        <w:t>OCR</w:t>
      </w:r>
      <w:r>
        <w:rPr>
          <w:i/>
          <w:iCs/>
          <w:sz w:val="24"/>
          <w:szCs w:val="27"/>
        </w:rPr>
        <w:t>:</w:t>
      </w:r>
      <w:r>
        <w:rPr>
          <w:sz w:val="24"/>
          <w:szCs w:val="27"/>
        </w:rPr>
        <w:t xml:space="preserve"> здесь ссылка на примечание 139), так названной по имени судна «Адриана и Наталии», на котором промышленник Адриан Толстых в 1760 году открыл их.</w:t>
      </w:r>
    </w:p>
    <w:p>
      <w:pPr>
        <w:pStyle w:val="Normal"/>
        <w:autoSpaceDE w:val="false"/>
        <w:ind w:firstLine="567"/>
        <w:jc w:val="both"/>
        <w:rPr>
          <w:sz w:val="24"/>
        </w:rPr>
      </w:pPr>
      <w:r>
        <w:rPr>
          <w:sz w:val="24"/>
          <w:szCs w:val="28"/>
        </w:rPr>
        <w:t xml:space="preserve">{*43}Так названы Берингом по имени одного из его матросов, похороненных на сих островах; но алеуты их именуют Унгинскими, от самого большого из сих островов, называемого Унга </w:t>
      </w:r>
      <w:r>
        <w:rPr>
          <w:sz w:val="24"/>
          <w:szCs w:val="27"/>
        </w:rPr>
        <w:t>(</w:t>
      </w:r>
      <w:r>
        <w:rPr>
          <w:i/>
          <w:iCs/>
          <w:sz w:val="24"/>
          <w:szCs w:val="27"/>
          <w:lang w:val="en-US"/>
        </w:rPr>
        <w:t>OCR</w:t>
      </w:r>
      <w:r>
        <w:rPr>
          <w:i/>
          <w:iCs/>
          <w:sz w:val="24"/>
          <w:szCs w:val="27"/>
        </w:rPr>
        <w:t>:</w:t>
      </w:r>
      <w:r>
        <w:rPr>
          <w:sz w:val="24"/>
          <w:szCs w:val="27"/>
        </w:rPr>
        <w:t xml:space="preserve"> здесь ссылка на примечание 141)</w:t>
      </w:r>
      <w:r>
        <w:rPr>
          <w:sz w:val="24"/>
          <w:szCs w:val="28"/>
        </w:rPr>
        <w:t>.</w:t>
      </w:r>
    </w:p>
    <w:p>
      <w:pPr>
        <w:pStyle w:val="Normal"/>
        <w:ind w:firstLine="567"/>
        <w:jc w:val="both"/>
        <w:rPr/>
      </w:pPr>
      <w:r>
        <w:rPr>
          <w:sz w:val="24"/>
        </w:rPr>
        <w:t>{*44}</w:t>
      </w:r>
      <w:r>
        <w:rPr>
          <w:sz w:val="24"/>
          <w:szCs w:val="28"/>
        </w:rPr>
        <w:t xml:space="preserve">Ванкувер назвал остров сим именем в честь нашего мореплавателя капитана Чирикова </w:t>
      </w:r>
      <w:r>
        <w:rPr>
          <w:sz w:val="24"/>
          <w:szCs w:val="27"/>
        </w:rPr>
        <w:t>(</w:t>
      </w:r>
      <w:r>
        <w:rPr>
          <w:i/>
          <w:iCs/>
          <w:sz w:val="24"/>
          <w:szCs w:val="27"/>
          <w:lang w:val="en-US"/>
        </w:rPr>
        <w:t>OCR</w:t>
      </w:r>
      <w:r>
        <w:rPr>
          <w:i/>
          <w:iCs/>
          <w:sz w:val="24"/>
          <w:szCs w:val="27"/>
        </w:rPr>
        <w:t>:</w:t>
      </w:r>
      <w:r>
        <w:rPr>
          <w:sz w:val="24"/>
          <w:szCs w:val="27"/>
        </w:rPr>
        <w:t xml:space="preserve"> здесь ссылка на примечание 144)</w:t>
      </w:r>
      <w:r>
        <w:rPr>
          <w:sz w:val="24"/>
          <w:szCs w:val="28"/>
        </w:rPr>
        <w:t>.</w:t>
      </w:r>
    </w:p>
    <w:p>
      <w:pPr>
        <w:pStyle w:val="Normal"/>
        <w:ind w:firstLine="567"/>
        <w:jc w:val="both"/>
        <w:rPr/>
      </w:pPr>
      <w:r>
        <w:rPr>
          <w:sz w:val="24"/>
          <w:szCs w:val="28"/>
        </w:rPr>
        <w:t xml:space="preserve">{*45}Они получили сие имя от капитана Беринга, открывшего их 4 августа 1741 года </w:t>
      </w:r>
      <w:r>
        <w:rPr>
          <w:sz w:val="24"/>
          <w:szCs w:val="27"/>
        </w:rPr>
        <w:t>(</w:t>
      </w:r>
      <w:r>
        <w:rPr>
          <w:i/>
          <w:iCs/>
          <w:sz w:val="24"/>
          <w:szCs w:val="27"/>
          <w:lang w:val="en-US"/>
        </w:rPr>
        <w:t>OCR</w:t>
      </w:r>
      <w:r>
        <w:rPr>
          <w:i/>
          <w:iCs/>
          <w:sz w:val="24"/>
          <w:szCs w:val="27"/>
        </w:rPr>
        <w:t>:</w:t>
      </w:r>
      <w:r>
        <w:rPr>
          <w:sz w:val="24"/>
          <w:szCs w:val="27"/>
        </w:rPr>
        <w:t xml:space="preserve"> здесь ссылка на примечание 145)</w:t>
      </w:r>
      <w:r>
        <w:rPr>
          <w:sz w:val="24"/>
          <w:szCs w:val="28"/>
        </w:rPr>
        <w:t>.</w:t>
      </w:r>
    </w:p>
    <w:p>
      <w:pPr>
        <w:pStyle w:val="Normal"/>
        <w:ind w:firstLine="567"/>
        <w:jc w:val="both"/>
        <w:rPr/>
      </w:pPr>
      <w:r>
        <w:rPr>
          <w:sz w:val="24"/>
          <w:szCs w:val="28"/>
        </w:rPr>
        <w:t>{*46}</w:t>
      </w:r>
      <w:r>
        <w:rPr>
          <w:sz w:val="24"/>
          <w:szCs w:val="27"/>
        </w:rPr>
        <w:t>(</w:t>
      </w:r>
      <w:r>
        <w:rPr>
          <w:i/>
          <w:iCs/>
          <w:sz w:val="24"/>
          <w:szCs w:val="27"/>
          <w:lang w:val="en-US"/>
        </w:rPr>
        <w:t>OCR</w:t>
      </w:r>
      <w:r>
        <w:rPr>
          <w:i/>
          <w:iCs/>
          <w:sz w:val="24"/>
          <w:szCs w:val="27"/>
        </w:rPr>
        <w:t>:</w:t>
      </w:r>
      <w:r>
        <w:rPr>
          <w:sz w:val="24"/>
          <w:szCs w:val="27"/>
        </w:rPr>
        <w:t xml:space="preserve"> См. примечание 148)</w:t>
      </w:r>
      <w:r>
        <w:rPr>
          <w:sz w:val="24"/>
          <w:szCs w:val="28"/>
        </w:rPr>
        <w:t>.</w:t>
      </w:r>
    </w:p>
    <w:p>
      <w:pPr>
        <w:pStyle w:val="Normal"/>
        <w:ind w:firstLine="567"/>
        <w:jc w:val="both"/>
        <w:rPr/>
      </w:pPr>
      <w:r>
        <w:rPr>
          <w:sz w:val="24"/>
          <w:szCs w:val="28"/>
        </w:rPr>
        <w:t xml:space="preserve">{*47}Строки, косыми буквами напечатанные, я не имел намерения выпустить в свет с именем Лисянского, которого весьма много уважаю как искусного мореходца, а каким образом это случилось в противность моего желания, можно видеть в прибавлении под № 4. </w:t>
      </w:r>
      <w:r>
        <w:rPr>
          <w:i/>
          <w:iCs/>
          <w:sz w:val="24"/>
          <w:szCs w:val="28"/>
        </w:rPr>
        <w:t xml:space="preserve">(От редакции. </w:t>
      </w:r>
      <w:r>
        <w:rPr>
          <w:sz w:val="24"/>
          <w:szCs w:val="28"/>
        </w:rPr>
        <w:t>В прибавлении под № 4 Головнин указывает, что, направляя статьи из книги для напечатания в журнале «Сын Отечества», он отметил места, где упоминалось имя Лисянского и название его корабля, красными чернилами с тем, чтобы эти места не опубликовывались. Редакция журнала не приняла во внимание желания Головнина, и статья была напечатана полностью.)</w:t>
      </w:r>
    </w:p>
    <w:p>
      <w:pPr>
        <w:pStyle w:val="Normal"/>
        <w:ind w:firstLine="567"/>
        <w:jc w:val="both"/>
        <w:rPr>
          <w:sz w:val="24"/>
          <w:szCs w:val="28"/>
        </w:rPr>
      </w:pPr>
      <w:r>
        <w:rPr>
          <w:sz w:val="24"/>
          <w:szCs w:val="28"/>
        </w:rPr>
        <w:t>{*48}Алеутские кожаные лодки, о коих много уже было говорено в разных путешествиях.</w:t>
      </w:r>
    </w:p>
    <w:p>
      <w:pPr>
        <w:pStyle w:val="Normal"/>
        <w:autoSpaceDE w:val="false"/>
        <w:ind w:firstLine="567"/>
        <w:jc w:val="both"/>
        <w:rPr>
          <w:sz w:val="24"/>
        </w:rPr>
      </w:pPr>
      <w:r>
        <w:rPr>
          <w:sz w:val="24"/>
          <w:szCs w:val="28"/>
        </w:rPr>
        <w:t>{*49}</w:t>
      </w:r>
      <w:r>
        <w:rPr>
          <w:sz w:val="24"/>
          <w:szCs w:val="27"/>
        </w:rPr>
        <w:t>Мещанин Потарочин.</w:t>
      </w:r>
    </w:p>
    <w:p>
      <w:pPr>
        <w:pStyle w:val="Normal"/>
        <w:ind w:firstLine="567"/>
        <w:jc w:val="both"/>
        <w:rPr/>
      </w:pPr>
      <w:r>
        <w:rPr>
          <w:sz w:val="24"/>
        </w:rPr>
        <w:t>{*50}</w:t>
      </w:r>
      <w:r>
        <w:rPr>
          <w:sz w:val="24"/>
          <w:szCs w:val="27"/>
          <w:lang w:val="en-US"/>
        </w:rPr>
        <w:t>Cape</w:t>
      </w:r>
      <w:r>
        <w:rPr>
          <w:sz w:val="24"/>
          <w:szCs w:val="27"/>
        </w:rPr>
        <w:t xml:space="preserve"> </w:t>
      </w:r>
      <w:r>
        <w:rPr>
          <w:sz w:val="24"/>
          <w:szCs w:val="27"/>
          <w:lang w:val="en-US"/>
        </w:rPr>
        <w:t>Edgecumbe</w:t>
      </w:r>
      <w:r>
        <w:rPr>
          <w:sz w:val="24"/>
          <w:szCs w:val="27"/>
        </w:rPr>
        <w:t>, так названный Куком, но русские компанейские служители называют его мысом Трубицына, потому что у Чирикова боцман сего имени умер, когда он находился подле здешних берегов.</w:t>
      </w:r>
    </w:p>
    <w:p>
      <w:pPr>
        <w:pStyle w:val="Normal"/>
        <w:ind w:firstLine="567"/>
        <w:jc w:val="both"/>
        <w:rPr/>
      </w:pPr>
      <w:r>
        <w:rPr>
          <w:sz w:val="24"/>
          <w:szCs w:val="27"/>
        </w:rPr>
        <w:t>{*51}</w:t>
      </w:r>
      <w:r>
        <w:rPr>
          <w:sz w:val="24"/>
          <w:szCs w:val="29"/>
        </w:rPr>
        <w:t>Шикша — камчатское название.</w:t>
      </w:r>
    </w:p>
    <w:p>
      <w:pPr>
        <w:pStyle w:val="Normal"/>
        <w:ind w:firstLine="567"/>
        <w:jc w:val="both"/>
        <w:rPr/>
      </w:pPr>
      <w:r>
        <w:rPr>
          <w:sz w:val="24"/>
          <w:szCs w:val="29"/>
        </w:rPr>
        <w:t>{*52}</w:t>
      </w:r>
      <w:r>
        <w:rPr>
          <w:sz w:val="24"/>
          <w:szCs w:val="28"/>
        </w:rPr>
        <w:t>Флота капитан Леонтий Андреянович Гагенмейстер; он долго служил а английском флоте и имел случай видеть разные колонии сего народа.</w:t>
      </w:r>
    </w:p>
    <w:p>
      <w:pPr>
        <w:pStyle w:val="Normal"/>
        <w:ind w:firstLine="567"/>
        <w:jc w:val="both"/>
        <w:rPr/>
      </w:pPr>
      <w:r>
        <w:rPr>
          <w:sz w:val="24"/>
          <w:szCs w:val="28"/>
        </w:rPr>
        <w:t xml:space="preserve">{*53}Так называемый англичанами, испанцы же именуют его мысом Обмана — </w:t>
      </w:r>
      <w:r>
        <w:rPr>
          <w:sz w:val="24"/>
          <w:szCs w:val="28"/>
          <w:lang w:val="en-US"/>
        </w:rPr>
        <w:t>Capo</w:t>
      </w:r>
      <w:r>
        <w:rPr>
          <w:sz w:val="24"/>
          <w:szCs w:val="28"/>
        </w:rPr>
        <w:t xml:space="preserve"> </w:t>
      </w:r>
      <w:r>
        <w:rPr>
          <w:sz w:val="24"/>
          <w:szCs w:val="28"/>
          <w:lang w:val="en-US"/>
        </w:rPr>
        <w:t>d</w:t>
      </w:r>
      <w:r>
        <w:rPr>
          <w:sz w:val="24"/>
          <w:szCs w:val="28"/>
        </w:rPr>
        <w:t>'</w:t>
      </w:r>
      <w:r>
        <w:rPr>
          <w:sz w:val="24"/>
          <w:szCs w:val="28"/>
          <w:lang w:val="en-US"/>
        </w:rPr>
        <w:t>Engano</w:t>
      </w:r>
      <w:r>
        <w:rPr>
          <w:sz w:val="24"/>
          <w:szCs w:val="28"/>
        </w:rPr>
        <w:t xml:space="preserve">, а бывший правитель компанейских колоний коллежский советник Баранов </w:t>
      </w:r>
      <w:r>
        <w:rPr>
          <w:sz w:val="24"/>
          <w:szCs w:val="27"/>
        </w:rPr>
        <w:t>(</w:t>
      </w:r>
      <w:r>
        <w:rPr>
          <w:i/>
          <w:iCs/>
          <w:sz w:val="24"/>
          <w:szCs w:val="27"/>
          <w:lang w:val="en-US"/>
        </w:rPr>
        <w:t>OCR</w:t>
      </w:r>
      <w:r>
        <w:rPr>
          <w:i/>
          <w:iCs/>
          <w:sz w:val="24"/>
          <w:szCs w:val="27"/>
        </w:rPr>
        <w:t>:</w:t>
      </w:r>
      <w:r>
        <w:rPr>
          <w:sz w:val="24"/>
          <w:szCs w:val="27"/>
        </w:rPr>
        <w:t xml:space="preserve"> здесь ссылка на примечание 159)</w:t>
      </w:r>
      <w:r>
        <w:rPr>
          <w:sz w:val="24"/>
          <w:szCs w:val="28"/>
        </w:rPr>
        <w:t>, усердный почитатель славы русского имени, нарек сей мыс именем капитана Чирикова.</w:t>
      </w:r>
    </w:p>
    <w:p>
      <w:pPr>
        <w:pStyle w:val="Normal"/>
        <w:ind w:firstLine="567"/>
        <w:jc w:val="both"/>
        <w:rPr/>
      </w:pPr>
      <w:r>
        <w:rPr>
          <w:sz w:val="24"/>
          <w:szCs w:val="28"/>
        </w:rPr>
        <w:t>{*54}</w:t>
      </w:r>
      <w:r>
        <w:rPr>
          <w:sz w:val="24"/>
          <w:szCs w:val="27"/>
        </w:rPr>
        <w:t>В том числе флота лейтенанты Яновский и Подушкин и правитель здешней конторы купец Хлебников.</w:t>
      </w:r>
    </w:p>
    <w:p>
      <w:pPr>
        <w:pStyle w:val="Normal"/>
        <w:ind w:firstLine="567"/>
        <w:jc w:val="both"/>
        <w:rPr/>
      </w:pPr>
      <w:r>
        <w:rPr>
          <w:sz w:val="24"/>
          <w:szCs w:val="27"/>
        </w:rPr>
        <w:t>{*55}</w:t>
      </w:r>
      <w:r>
        <w:rPr>
          <w:sz w:val="24"/>
          <w:szCs w:val="29"/>
          <w:lang w:val="en-US"/>
        </w:rPr>
        <w:t>Agaricus</w:t>
      </w:r>
      <w:r>
        <w:rPr>
          <w:sz w:val="24"/>
          <w:szCs w:val="29"/>
        </w:rPr>
        <w:t xml:space="preserve"> </w:t>
      </w:r>
      <w:r>
        <w:rPr>
          <w:sz w:val="24"/>
          <w:szCs w:val="29"/>
          <w:lang w:val="en-US"/>
        </w:rPr>
        <w:t>aeris</w:t>
      </w:r>
      <w:r>
        <w:rPr>
          <w:sz w:val="24"/>
          <w:szCs w:val="29"/>
        </w:rPr>
        <w:t>.</w:t>
      </w:r>
    </w:p>
    <w:p>
      <w:pPr>
        <w:pStyle w:val="Normal"/>
        <w:ind w:firstLine="567"/>
        <w:jc w:val="both"/>
        <w:rPr/>
      </w:pPr>
      <w:r>
        <w:rPr>
          <w:sz w:val="24"/>
          <w:szCs w:val="29"/>
        </w:rPr>
        <w:t>{*56}</w:t>
      </w:r>
      <w:r>
        <w:rPr>
          <w:sz w:val="24"/>
          <w:szCs w:val="28"/>
        </w:rPr>
        <w:t>В 1810 году на шлюпе «Диана».</w:t>
      </w:r>
    </w:p>
    <w:p>
      <w:pPr>
        <w:pStyle w:val="Normal"/>
        <w:ind w:firstLine="567"/>
        <w:jc w:val="both"/>
        <w:rPr>
          <w:sz w:val="24"/>
          <w:szCs w:val="28"/>
        </w:rPr>
      </w:pPr>
      <w:r>
        <w:rPr>
          <w:sz w:val="24"/>
          <w:szCs w:val="28"/>
        </w:rPr>
        <w:t>{*57}Строки сии были напечатаны в журнале «Сын Отечества» в апреле 1820 года, а в сентябре 1821 года, по представлению Компании, последовал высочайший указ об охранении ее владений, посредством вооруженных крейсеров, от поисков и покушений контрабандистов.</w:t>
      </w:r>
    </w:p>
    <w:p>
      <w:pPr>
        <w:pStyle w:val="Normal"/>
        <w:ind w:firstLine="567"/>
        <w:jc w:val="both"/>
        <w:rPr>
          <w:sz w:val="24"/>
          <w:szCs w:val="28"/>
        </w:rPr>
      </w:pPr>
      <w:r>
        <w:rPr>
          <w:sz w:val="24"/>
          <w:szCs w:val="28"/>
        </w:rPr>
        <w:t xml:space="preserve">{*58}Во второй части «Путешествия...» Головнин пишет о крепости Росс: </w:t>
      </w:r>
    </w:p>
    <w:p>
      <w:pPr>
        <w:pStyle w:val="Normal"/>
        <w:ind w:firstLine="567"/>
        <w:jc w:val="both"/>
        <w:rPr>
          <w:sz w:val="24"/>
          <w:szCs w:val="27"/>
        </w:rPr>
      </w:pPr>
      <w:r>
        <w:rPr>
          <w:sz w:val="24"/>
          <w:szCs w:val="28"/>
        </w:rPr>
        <w:t>«Крепость Росс стоит на открытом прямом берегу, при котором нет ни гавани, ни рейда, ниже обыкновенного якорного места. Странно покажется, что людям, которых все здешние предприятия, то есть торговля и промышленность, сопряжены с мореплаванием, вошла в голову мысль избрать неприступный берег для основания крепости и в то время, когда в 30 верстах был порт (</w:t>
      </w:r>
      <w:r>
        <w:rPr>
          <w:sz w:val="24"/>
          <w:szCs w:val="23"/>
        </w:rPr>
        <w:t>Порт малой Бодяги или графа Румянцева.</w:t>
      </w:r>
      <w:r>
        <w:rPr>
          <w:sz w:val="24"/>
          <w:szCs w:val="28"/>
        </w:rPr>
        <w:t>), несравненно для сего удобнейший! Но как все люди для своих действий имеют свои причины, так и г. Баранов при сем выборе руководствовался своими соображениями: он хотел затруднить взятие его крепости, еслиб кто из европейцев вздумал на сие покуситься, и в намерении своем имел совершенный успех: сверх трудности сделать здесь высадку (</w:t>
      </w:r>
      <w:r>
        <w:rPr>
          <w:sz w:val="24"/>
          <w:szCs w:val="23"/>
        </w:rPr>
        <w:t>При небольшой мрачности, когда крепость ею покрыта, даже невозможно узнать с моря, где стоит она. Единственным путеводителем к ней, сверх астрономических наблюдений, может служить камень неслишком большой, но весь побелевший от птичьего кала. Камень сей лежит подле самого берега и находится милях в двух к северу от крепости. По белизне своей он открывается в нарочном расстоянии сквозь пасмурность, когда ни гор, ни берегов, ниже прибоя или бурунов не видно и потому один только он может быть приметою для желающих подойти к крепости.</w:t>
      </w:r>
      <w:r>
        <w:rPr>
          <w:sz w:val="24"/>
          <w:szCs w:val="28"/>
        </w:rPr>
        <w:t>), можно уверительно поручиться, что до разрушения мира, клочок земли, занимаемый крепостью Росс, никому не понадобится.</w:t>
      </w:r>
    </w:p>
    <w:p>
      <w:pPr>
        <w:pStyle w:val="Normal"/>
        <w:ind w:firstLine="567"/>
        <w:jc w:val="both"/>
        <w:rPr/>
      </w:pPr>
      <w:r>
        <w:rPr>
          <w:sz w:val="24"/>
          <w:szCs w:val="27"/>
        </w:rPr>
        <w:t>{*59}</w:t>
      </w:r>
      <w:r>
        <w:rPr>
          <w:sz w:val="24"/>
          <w:szCs w:val="28"/>
        </w:rPr>
        <w:t xml:space="preserve">Верховный глава всех здешних миссий ныне (в 1818 году) епископ провинции Соноры </w:t>
      </w:r>
      <w:r>
        <w:rPr>
          <w:sz w:val="24"/>
          <w:szCs w:val="27"/>
        </w:rPr>
        <w:t>(</w:t>
      </w:r>
      <w:r>
        <w:rPr>
          <w:i/>
          <w:iCs/>
          <w:sz w:val="24"/>
          <w:szCs w:val="27"/>
          <w:lang w:val="en-US"/>
        </w:rPr>
        <w:t>OCR</w:t>
      </w:r>
      <w:r>
        <w:rPr>
          <w:i/>
          <w:iCs/>
          <w:sz w:val="24"/>
          <w:szCs w:val="27"/>
        </w:rPr>
        <w:t>:</w:t>
      </w:r>
      <w:r>
        <w:rPr>
          <w:sz w:val="24"/>
          <w:szCs w:val="27"/>
        </w:rPr>
        <w:t xml:space="preserve"> здесь ссылка на примечание 178)</w:t>
      </w:r>
      <w:r>
        <w:rPr>
          <w:sz w:val="24"/>
          <w:szCs w:val="28"/>
        </w:rPr>
        <w:t>, лежащей к востоку от Верхней Калифорнии. Он же епископ обеих Калифорний.</w:t>
      </w:r>
    </w:p>
    <w:p>
      <w:pPr>
        <w:pStyle w:val="Normal"/>
        <w:ind w:firstLine="567"/>
        <w:jc w:val="both"/>
        <w:rPr>
          <w:sz w:val="24"/>
          <w:szCs w:val="28"/>
        </w:rPr>
      </w:pPr>
      <w:r>
        <w:rPr>
          <w:sz w:val="24"/>
          <w:szCs w:val="28"/>
        </w:rPr>
        <w:t>{*60}Испанцы для строения употребляют здесь камень, из земли доставаемый; слои его лежат неглубоко; цвета он светложелтого и сначала немного тверже глины, но на воздухе скоро твердеет и делается крепок.</w:t>
      </w:r>
    </w:p>
    <w:p>
      <w:pPr>
        <w:pStyle w:val="Normal"/>
        <w:ind w:firstLine="567"/>
        <w:jc w:val="both"/>
        <w:rPr/>
      </w:pPr>
      <w:r>
        <w:rPr>
          <w:sz w:val="24"/>
          <w:szCs w:val="28"/>
        </w:rPr>
        <w:t>{*61}</w:t>
      </w:r>
      <w:r>
        <w:rPr>
          <w:sz w:val="24"/>
          <w:szCs w:val="29"/>
        </w:rPr>
        <w:t>Лаперуз называет их куропатками.</w:t>
      </w:r>
    </w:p>
    <w:p>
      <w:pPr>
        <w:pStyle w:val="Normal"/>
        <w:ind w:firstLine="567"/>
        <w:jc w:val="both"/>
        <w:rPr/>
      </w:pPr>
      <w:r>
        <w:rPr>
          <w:sz w:val="24"/>
          <w:szCs w:val="29"/>
        </w:rPr>
        <w:t>{*62}</w:t>
      </w:r>
      <w:r>
        <w:rPr>
          <w:sz w:val="24"/>
          <w:szCs w:val="28"/>
        </w:rPr>
        <w:t>Маленький шлюпочный якорь, фунтов в 15 или 20 весом.</w:t>
      </w:r>
    </w:p>
    <w:p>
      <w:pPr>
        <w:pStyle w:val="Normal"/>
        <w:ind w:firstLine="567"/>
        <w:jc w:val="both"/>
        <w:rPr/>
      </w:pPr>
      <w:r>
        <w:rPr>
          <w:sz w:val="24"/>
          <w:szCs w:val="28"/>
        </w:rPr>
        <w:t xml:space="preserve">{*63}От испанского слова </w:t>
      </w:r>
      <w:r>
        <w:rPr>
          <w:sz w:val="24"/>
          <w:szCs w:val="28"/>
          <w:lang w:val="en-US"/>
        </w:rPr>
        <w:t>Farallion</w:t>
      </w:r>
      <w:r>
        <w:rPr>
          <w:sz w:val="24"/>
          <w:szCs w:val="28"/>
        </w:rPr>
        <w:t>, означающего небольшой каменный островершинный остров.</w:t>
      </w:r>
    </w:p>
    <w:p>
      <w:pPr>
        <w:pStyle w:val="Normal"/>
        <w:autoSpaceDE w:val="false"/>
        <w:ind w:firstLine="567"/>
        <w:jc w:val="both"/>
        <w:rPr>
          <w:sz w:val="24"/>
        </w:rPr>
      </w:pPr>
      <w:r>
        <w:rPr>
          <w:sz w:val="24"/>
          <w:szCs w:val="28"/>
        </w:rPr>
        <w:t>{*64}</w:t>
      </w:r>
      <w:r>
        <w:rPr>
          <w:sz w:val="24"/>
          <w:szCs w:val="27"/>
        </w:rPr>
        <w:t>В самом проходе течение стремится со скоростью 8, 10 и даже иногда 12 верст в час.</w:t>
      </w:r>
    </w:p>
    <w:p>
      <w:pPr>
        <w:pStyle w:val="Normal"/>
        <w:ind w:firstLine="567"/>
        <w:jc w:val="both"/>
        <w:rPr/>
      </w:pPr>
      <w:r>
        <w:rPr>
          <w:sz w:val="24"/>
        </w:rPr>
        <w:t>{*65}</w:t>
      </w:r>
      <w:r>
        <w:rPr>
          <w:sz w:val="24"/>
          <w:szCs w:val="27"/>
        </w:rPr>
        <w:t>Все свои селения в Америке, имеющие вид укрепленного места и в коих находится гарнизон, хотя бы он, впрочем, состоял из десятка солдат или менее, испанцы называют пресидиями.</w:t>
      </w:r>
    </w:p>
    <w:p>
      <w:pPr>
        <w:pStyle w:val="Normal"/>
        <w:ind w:firstLine="567"/>
        <w:jc w:val="both"/>
        <w:rPr>
          <w:sz w:val="24"/>
          <w:szCs w:val="27"/>
        </w:rPr>
      </w:pPr>
      <w:r>
        <w:rPr>
          <w:sz w:val="24"/>
          <w:szCs w:val="27"/>
        </w:rPr>
        <w:t>{*66}</w:t>
      </w:r>
      <w:r>
        <w:rPr>
          <w:sz w:val="24"/>
          <w:szCs w:val="28"/>
          <w:lang w:val="en-US"/>
        </w:rPr>
        <w:t>Anian</w:t>
      </w:r>
      <w:r>
        <w:rPr>
          <w:sz w:val="24"/>
          <w:szCs w:val="28"/>
        </w:rPr>
        <w:t xml:space="preserve"> — пролив Аниана </w:t>
      </w:r>
      <w:r>
        <w:rPr>
          <w:sz w:val="24"/>
          <w:szCs w:val="27"/>
        </w:rPr>
        <w:t>(</w:t>
      </w:r>
      <w:r>
        <w:rPr>
          <w:i/>
          <w:iCs/>
          <w:sz w:val="24"/>
          <w:szCs w:val="27"/>
          <w:lang w:val="en-US"/>
        </w:rPr>
        <w:t>OCR</w:t>
      </w:r>
      <w:r>
        <w:rPr>
          <w:i/>
          <w:iCs/>
          <w:sz w:val="24"/>
          <w:szCs w:val="27"/>
        </w:rPr>
        <w:t>:</w:t>
      </w:r>
      <w:r>
        <w:rPr>
          <w:sz w:val="24"/>
          <w:szCs w:val="27"/>
        </w:rPr>
        <w:t xml:space="preserve"> здесь ссылка на примечание 187)</w:t>
      </w:r>
      <w:r>
        <w:rPr>
          <w:sz w:val="24"/>
          <w:szCs w:val="28"/>
        </w:rPr>
        <w:t>.</w:t>
      </w:r>
    </w:p>
    <w:p>
      <w:pPr>
        <w:pStyle w:val="Normal"/>
        <w:ind w:firstLine="567"/>
        <w:jc w:val="both"/>
        <w:rPr/>
      </w:pPr>
      <w:r>
        <w:rPr>
          <w:sz w:val="24"/>
          <w:szCs w:val="27"/>
        </w:rPr>
        <w:t>{*67}</w:t>
      </w:r>
      <w:r>
        <w:rPr>
          <w:sz w:val="24"/>
          <w:szCs w:val="28"/>
        </w:rPr>
        <w:t>Его иногда называют также Хойбо, но это слово означает начальника, старшину; таким образом Кускова они называют апихойбо — «большой начальник».</w:t>
      </w:r>
    </w:p>
    <w:p>
      <w:pPr>
        <w:pStyle w:val="Normal"/>
        <w:ind w:firstLine="567"/>
        <w:jc w:val="both"/>
        <w:rPr/>
      </w:pPr>
      <w:r>
        <w:rPr>
          <w:sz w:val="24"/>
          <w:szCs w:val="28"/>
        </w:rPr>
        <w:t>{*68}</w:t>
      </w:r>
      <w:r>
        <w:rPr>
          <w:sz w:val="24"/>
          <w:szCs w:val="27"/>
        </w:rPr>
        <w:t>Построены они из так называемого американского дуба, а палубы — из досок елового леса.</w:t>
      </w:r>
    </w:p>
    <w:p>
      <w:pPr>
        <w:pStyle w:val="Normal"/>
        <w:ind w:firstLine="567"/>
        <w:jc w:val="both"/>
        <w:rPr/>
      </w:pPr>
      <w:r>
        <w:rPr>
          <w:sz w:val="24"/>
          <w:szCs w:val="27"/>
        </w:rPr>
        <w:t>{*69}</w:t>
      </w:r>
      <w:r>
        <w:rPr>
          <w:sz w:val="24"/>
          <w:szCs w:val="27"/>
          <w:lang w:val="en-US"/>
        </w:rPr>
        <w:t>Rio</w:t>
      </w:r>
      <w:r>
        <w:rPr>
          <w:sz w:val="24"/>
          <w:szCs w:val="27"/>
        </w:rPr>
        <w:t xml:space="preserve"> </w:t>
      </w:r>
      <w:r>
        <w:rPr>
          <w:sz w:val="24"/>
          <w:szCs w:val="27"/>
          <w:lang w:val="en-US"/>
        </w:rPr>
        <w:t>de</w:t>
      </w:r>
      <w:r>
        <w:rPr>
          <w:sz w:val="24"/>
          <w:szCs w:val="27"/>
        </w:rPr>
        <w:t xml:space="preserve"> </w:t>
      </w:r>
      <w:r>
        <w:rPr>
          <w:sz w:val="24"/>
          <w:szCs w:val="27"/>
          <w:lang w:val="en-US"/>
        </w:rPr>
        <w:t>los</w:t>
      </w:r>
      <w:r>
        <w:rPr>
          <w:sz w:val="24"/>
          <w:szCs w:val="27"/>
        </w:rPr>
        <w:t xml:space="preserve"> </w:t>
      </w:r>
      <w:r>
        <w:rPr>
          <w:sz w:val="24"/>
          <w:szCs w:val="27"/>
          <w:lang w:val="en-US"/>
        </w:rPr>
        <w:t>Reyes</w:t>
      </w:r>
      <w:r>
        <w:rPr>
          <w:sz w:val="24"/>
          <w:szCs w:val="27"/>
        </w:rPr>
        <w:t>, то есть «королевская река».</w:t>
      </w:r>
    </w:p>
    <w:p>
      <w:pPr>
        <w:pStyle w:val="Normal"/>
        <w:ind w:firstLine="567"/>
        <w:jc w:val="both"/>
        <w:rPr/>
      </w:pPr>
      <w:r>
        <w:rPr>
          <w:sz w:val="24"/>
          <w:szCs w:val="27"/>
          <w:lang w:val="en-US"/>
        </w:rPr>
        <w:t>{*70}Rio de las Tortolas — «</w:t>
      </w:r>
      <w:r>
        <w:rPr>
          <w:sz w:val="24"/>
          <w:szCs w:val="27"/>
        </w:rPr>
        <w:t>река</w:t>
      </w:r>
      <w:r>
        <w:rPr>
          <w:sz w:val="24"/>
          <w:szCs w:val="27"/>
          <w:lang w:val="en-US"/>
        </w:rPr>
        <w:t xml:space="preserve"> </w:t>
      </w:r>
      <w:r>
        <w:rPr>
          <w:sz w:val="24"/>
          <w:szCs w:val="27"/>
        </w:rPr>
        <w:t>горлиц</w:t>
      </w:r>
      <w:r>
        <w:rPr>
          <w:sz w:val="24"/>
          <w:szCs w:val="27"/>
          <w:lang w:val="en-US"/>
        </w:rPr>
        <w:t>».</w:t>
      </w:r>
    </w:p>
    <w:p>
      <w:pPr>
        <w:pStyle w:val="Normal"/>
        <w:ind w:firstLine="567"/>
        <w:jc w:val="both"/>
        <w:rPr/>
      </w:pPr>
      <w:r>
        <w:rPr>
          <w:sz w:val="24"/>
          <w:szCs w:val="27"/>
        </w:rPr>
        <w:t>{*71}</w:t>
      </w:r>
      <w:r>
        <w:rPr>
          <w:sz w:val="24"/>
          <w:szCs w:val="28"/>
        </w:rPr>
        <w:t>И потом далее почти до самых Сандвичевых островов.</w:t>
      </w:r>
    </w:p>
    <w:p>
      <w:pPr>
        <w:pStyle w:val="Normal"/>
        <w:ind w:firstLine="567"/>
        <w:jc w:val="both"/>
        <w:rPr>
          <w:sz w:val="24"/>
        </w:rPr>
      </w:pPr>
      <w:r>
        <w:rPr>
          <w:sz w:val="24"/>
          <w:szCs w:val="28"/>
        </w:rPr>
        <w:t>{*72}К северо-западу от сих островов Лаперуз нашел остров (</w:t>
      </w:r>
      <w:r>
        <w:rPr>
          <w:sz w:val="24"/>
          <w:szCs w:val="28"/>
          <w:lang w:val="en-US"/>
        </w:rPr>
        <w:t>Isle</w:t>
      </w:r>
      <w:r>
        <w:rPr>
          <w:sz w:val="24"/>
          <w:szCs w:val="28"/>
        </w:rPr>
        <w:t xml:space="preserve"> </w:t>
      </w:r>
      <w:r>
        <w:rPr>
          <w:sz w:val="24"/>
          <w:szCs w:val="28"/>
          <w:lang w:val="en-US"/>
        </w:rPr>
        <w:t>de</w:t>
      </w:r>
      <w:r>
        <w:rPr>
          <w:sz w:val="24"/>
          <w:szCs w:val="28"/>
        </w:rPr>
        <w:t xml:space="preserve"> </w:t>
      </w:r>
      <w:r>
        <w:rPr>
          <w:sz w:val="24"/>
          <w:szCs w:val="28"/>
          <w:lang w:val="en-US"/>
        </w:rPr>
        <w:t>Necker</w:t>
      </w:r>
      <w:r>
        <w:rPr>
          <w:sz w:val="24"/>
          <w:szCs w:val="28"/>
        </w:rPr>
        <w:t xml:space="preserve"> ) и мели (</w:t>
      </w:r>
      <w:r>
        <w:rPr>
          <w:sz w:val="24"/>
          <w:szCs w:val="28"/>
          <w:lang w:val="en-US"/>
        </w:rPr>
        <w:t>Basses</w:t>
      </w:r>
      <w:r>
        <w:rPr>
          <w:sz w:val="24"/>
          <w:szCs w:val="28"/>
        </w:rPr>
        <w:t xml:space="preserve"> </w:t>
      </w:r>
      <w:r>
        <w:rPr>
          <w:sz w:val="24"/>
          <w:szCs w:val="28"/>
          <w:lang w:val="en-US"/>
        </w:rPr>
        <w:t>des</w:t>
      </w:r>
      <w:r>
        <w:rPr>
          <w:sz w:val="24"/>
          <w:szCs w:val="28"/>
        </w:rPr>
        <w:t xml:space="preserve"> </w:t>
      </w:r>
      <w:r>
        <w:rPr>
          <w:sz w:val="24"/>
          <w:szCs w:val="28"/>
          <w:lang w:val="en-US"/>
        </w:rPr>
        <w:t>fregates</w:t>
      </w:r>
      <w:r>
        <w:rPr>
          <w:sz w:val="24"/>
          <w:szCs w:val="28"/>
        </w:rPr>
        <w:t xml:space="preserve"> </w:t>
      </w:r>
      <w:r>
        <w:rPr>
          <w:sz w:val="24"/>
          <w:szCs w:val="28"/>
          <w:lang w:val="en-US"/>
        </w:rPr>
        <w:t>francaise</w:t>
      </w:r>
      <w:r>
        <w:rPr>
          <w:sz w:val="24"/>
          <w:szCs w:val="28"/>
        </w:rPr>
        <w:t xml:space="preserve"> )</w:t>
      </w:r>
      <w:r>
        <w:rPr>
          <w:sz w:val="24"/>
          <w:szCs w:val="28"/>
          <w:vertAlign w:val="superscript"/>
        </w:rPr>
        <w:t xml:space="preserve"> </w:t>
      </w:r>
      <w:r>
        <w:rPr>
          <w:sz w:val="24"/>
          <w:szCs w:val="27"/>
        </w:rPr>
        <w:t>(</w:t>
      </w:r>
      <w:r>
        <w:rPr>
          <w:i/>
          <w:iCs/>
          <w:sz w:val="24"/>
          <w:szCs w:val="27"/>
          <w:lang w:val="en-US"/>
        </w:rPr>
        <w:t>OCR</w:t>
      </w:r>
      <w:r>
        <w:rPr>
          <w:i/>
          <w:iCs/>
          <w:sz w:val="24"/>
          <w:szCs w:val="27"/>
        </w:rPr>
        <w:t>:</w:t>
      </w:r>
      <w:r>
        <w:rPr>
          <w:sz w:val="24"/>
          <w:szCs w:val="27"/>
        </w:rPr>
        <w:t xml:space="preserve"> здесь ссылка на примечание 198)</w:t>
      </w:r>
      <w:r>
        <w:rPr>
          <w:sz w:val="24"/>
          <w:szCs w:val="28"/>
        </w:rPr>
        <w:t xml:space="preserve">; на последних едва он не погиб и за спасение свое обязан хорошим глазам матроса. В том же направлении наш моряк, капитан Лисянский, стал ночью на мель подле неизвестного, едва приметного островка, названного им островом Лисянского </w:t>
      </w:r>
      <w:r>
        <w:rPr>
          <w:sz w:val="24"/>
          <w:szCs w:val="27"/>
        </w:rPr>
        <w:t>(</w:t>
      </w:r>
      <w:r>
        <w:rPr>
          <w:i/>
          <w:iCs/>
          <w:sz w:val="24"/>
          <w:szCs w:val="27"/>
          <w:lang w:val="en-US"/>
        </w:rPr>
        <w:t>OCR</w:t>
      </w:r>
      <w:r>
        <w:rPr>
          <w:i/>
          <w:iCs/>
          <w:sz w:val="24"/>
          <w:szCs w:val="27"/>
        </w:rPr>
        <w:t>:</w:t>
      </w:r>
      <w:r>
        <w:rPr>
          <w:sz w:val="24"/>
          <w:szCs w:val="27"/>
        </w:rPr>
        <w:t xml:space="preserve"> здесь ссылка на примечание 199)</w:t>
      </w:r>
      <w:r>
        <w:rPr>
          <w:sz w:val="24"/>
          <w:szCs w:val="28"/>
        </w:rPr>
        <w:t xml:space="preserve">, и если бы не было в то время совершенной тишины, то мы бы и по сие время о корабле «Нева» ничего не знали. К западу от помянутых островов Лисянским же найден маленький островок (Крузенштерна) </w:t>
      </w:r>
      <w:r>
        <w:rPr>
          <w:sz w:val="24"/>
          <w:szCs w:val="27"/>
        </w:rPr>
        <w:t>(</w:t>
      </w:r>
      <w:r>
        <w:rPr>
          <w:i/>
          <w:iCs/>
          <w:sz w:val="24"/>
          <w:szCs w:val="27"/>
          <w:lang w:val="en-US"/>
        </w:rPr>
        <w:t>OCR</w:t>
      </w:r>
      <w:r>
        <w:rPr>
          <w:i/>
          <w:iCs/>
          <w:sz w:val="24"/>
          <w:szCs w:val="27"/>
        </w:rPr>
        <w:t>:</w:t>
      </w:r>
      <w:r>
        <w:rPr>
          <w:sz w:val="24"/>
          <w:szCs w:val="27"/>
        </w:rPr>
        <w:t xml:space="preserve"> здесь ссылка на примечание 200)</w:t>
      </w:r>
      <w:r>
        <w:rPr>
          <w:sz w:val="24"/>
          <w:szCs w:val="28"/>
        </w:rPr>
        <w:t xml:space="preserve">, а к юго-западу англичанин Джонстон нашел такой же опасный для мореходцев лоскуток земли </w:t>
      </w:r>
      <w:r>
        <w:rPr>
          <w:sz w:val="24"/>
          <w:szCs w:val="27"/>
        </w:rPr>
        <w:t>(</w:t>
      </w:r>
      <w:r>
        <w:rPr>
          <w:i/>
          <w:iCs/>
          <w:sz w:val="24"/>
          <w:szCs w:val="27"/>
          <w:lang w:val="en-US"/>
        </w:rPr>
        <w:t>OCR</w:t>
      </w:r>
      <w:r>
        <w:rPr>
          <w:i/>
          <w:iCs/>
          <w:sz w:val="24"/>
          <w:szCs w:val="27"/>
        </w:rPr>
        <w:t>:</w:t>
      </w:r>
      <w:r>
        <w:rPr>
          <w:sz w:val="24"/>
          <w:szCs w:val="27"/>
        </w:rPr>
        <w:t xml:space="preserve"> здесь ссылка на примечание 201)</w:t>
      </w:r>
      <w:r>
        <w:rPr>
          <w:sz w:val="24"/>
          <w:szCs w:val="28"/>
        </w:rPr>
        <w:t>.</w:t>
      </w:r>
    </w:p>
    <w:p>
      <w:pPr>
        <w:pStyle w:val="Normal"/>
        <w:autoSpaceDE w:val="false"/>
        <w:ind w:firstLine="567"/>
        <w:jc w:val="both"/>
        <w:rPr>
          <w:sz w:val="24"/>
        </w:rPr>
      </w:pPr>
      <w:r>
        <w:rPr>
          <w:sz w:val="24"/>
        </w:rPr>
        <w:t>{*73}</w:t>
      </w:r>
      <w:r>
        <w:rPr>
          <w:sz w:val="24"/>
          <w:szCs w:val="28"/>
        </w:rPr>
        <w:t>Мы не всех их пускали на шлюп, а по выбору: кто казался знатнее или держал какую-нибудь бумагу в руках.</w:t>
      </w:r>
    </w:p>
    <w:p>
      <w:pPr>
        <w:pStyle w:val="Normal"/>
        <w:ind w:firstLine="567"/>
        <w:jc w:val="both"/>
        <w:rPr/>
      </w:pPr>
      <w:r>
        <w:rPr>
          <w:sz w:val="24"/>
        </w:rPr>
        <w:t>{*74}</w:t>
      </w:r>
      <w:r>
        <w:rPr>
          <w:sz w:val="24"/>
          <w:szCs w:val="28"/>
        </w:rPr>
        <w:t>Табу — слово, известное в Европе по многим путешествиям, означающее запрещение, пост, воздержание и пр.</w:t>
      </w:r>
    </w:p>
    <w:p>
      <w:pPr>
        <w:pStyle w:val="Normal"/>
        <w:ind w:firstLine="567"/>
        <w:jc w:val="both"/>
        <w:rPr>
          <w:sz w:val="24"/>
        </w:rPr>
      </w:pPr>
      <w:r>
        <w:rPr>
          <w:sz w:val="24"/>
          <w:szCs w:val="28"/>
        </w:rPr>
        <w:t>{*75}Тарро есть растение, свойственное жарким странам; из корня оного делают муку, которая вкусом несколько подобна нашей ячной муке, смешанной со ржаной.</w:t>
      </w:r>
    </w:p>
    <w:p>
      <w:pPr>
        <w:pStyle w:val="Normal"/>
        <w:ind w:firstLine="567"/>
        <w:jc w:val="both"/>
        <w:rPr/>
      </w:pPr>
      <w:r>
        <w:rPr>
          <w:sz w:val="24"/>
        </w:rPr>
        <w:t>{*76}</w:t>
      </w:r>
      <w:r>
        <w:rPr>
          <w:sz w:val="24"/>
          <w:szCs w:val="27"/>
        </w:rPr>
        <w:t>В Камчатке их называют морскими репками, но более известны они под именем морских яиц.</w:t>
      </w:r>
    </w:p>
    <w:p>
      <w:pPr>
        <w:pStyle w:val="Normal"/>
        <w:autoSpaceDE w:val="false"/>
        <w:ind w:firstLine="567"/>
        <w:jc w:val="both"/>
        <w:rPr>
          <w:sz w:val="24"/>
        </w:rPr>
      </w:pPr>
      <w:r>
        <w:rPr>
          <w:sz w:val="24"/>
          <w:szCs w:val="27"/>
        </w:rPr>
        <w:t>{*77}</w:t>
      </w:r>
      <w:r>
        <w:rPr>
          <w:sz w:val="24"/>
          <w:szCs w:val="28"/>
        </w:rPr>
        <w:t>О Сандвичевых островах Европа в первый раз узнала из путешествия капитана Кука, который нечаянно к ним пристал в 1777 году, и хотя англичане приписывают ему честь открытия их, но я впоследствии покажу, что не он первый открыл оные, а испанцы. После него посещали сии острова: Мирс, Портлок, Диксон, Лаперуз, Ванкувер, Крузенштерн, Лисянский и некоторые другие мореплаватели, сообщившие свету свои путешествия, и многие другие, коих путешествия не напечатаны.</w:t>
      </w:r>
    </w:p>
    <w:p>
      <w:pPr>
        <w:pStyle w:val="Normal"/>
        <w:ind w:firstLine="567"/>
        <w:jc w:val="both"/>
        <w:rPr/>
      </w:pPr>
      <w:r>
        <w:rPr>
          <w:sz w:val="24"/>
        </w:rPr>
        <w:t>{*78}</w:t>
      </w:r>
      <w:r>
        <w:rPr>
          <w:sz w:val="24"/>
          <w:szCs w:val="28"/>
        </w:rPr>
        <w:t>Граждане Соединенных северо-американских областей, производящие торг бобрами на северо-западных берегах Америки, каждую зиму с своим кораблями проводят в пристанях Сандвичевых островов. Я со многими из них был коротко знаком в бытность мою в тех краях, некоторые по 10 лет и более там находились.</w:t>
      </w:r>
    </w:p>
    <w:p>
      <w:pPr>
        <w:pStyle w:val="Normal"/>
        <w:ind w:firstLine="567"/>
        <w:jc w:val="both"/>
        <w:rPr/>
      </w:pPr>
      <w:r>
        <w:rPr>
          <w:sz w:val="24"/>
          <w:szCs w:val="28"/>
        </w:rPr>
        <w:t>{*79}</w:t>
      </w:r>
      <w:r>
        <w:rPr>
          <w:sz w:val="24"/>
          <w:szCs w:val="27"/>
        </w:rPr>
        <w:t>Надлежало бы сказать: с американцами, а не с европейцами, ибо самая большая часть поселившихся здесь белых суть граждане Соединенных Штатов Северной Америки, но как название американцев может относиться и к коренным народам и ввести читателя в ошибку, то вообще всех белых, живущих на Сандвичевых островах, я называю европейцами.</w:t>
      </w:r>
    </w:p>
    <w:p>
      <w:pPr>
        <w:pStyle w:val="Normal"/>
        <w:ind w:firstLine="567"/>
        <w:jc w:val="both"/>
        <w:rPr>
          <w:sz w:val="24"/>
          <w:szCs w:val="27"/>
        </w:rPr>
      </w:pPr>
      <w:r>
        <w:rPr>
          <w:sz w:val="24"/>
          <w:szCs w:val="27"/>
        </w:rPr>
        <w:t>{*80}Бриг сей называется «Кугаману», по имени любимой королевской жены, которых у него четыре прежних и одна вновь взятая — молодая девочка.</w:t>
      </w:r>
    </w:p>
    <w:p>
      <w:pPr>
        <w:pStyle w:val="Normal"/>
        <w:ind w:firstLine="567"/>
        <w:jc w:val="both"/>
        <w:rPr/>
      </w:pPr>
      <w:r>
        <w:rPr>
          <w:sz w:val="24"/>
          <w:szCs w:val="27"/>
        </w:rPr>
        <w:t>{*81}</w:t>
      </w:r>
      <w:r>
        <w:rPr>
          <w:sz w:val="24"/>
          <w:szCs w:val="28"/>
        </w:rPr>
        <w:t>Число полос означает 7 островов, находящихся в непосредственном управлении Тамеамеа; прочие же четыре принадлежат владельцу острова Атуая, но он не что иное, как вассал короля овайгийского, к которому приезжал он на остров Воагу принести свою покорность и обязался платить ежегодную дань, состоящую в полном грузе одного судна сандального дерева.</w:t>
      </w:r>
    </w:p>
    <w:p>
      <w:pPr>
        <w:pStyle w:val="Normal"/>
        <w:ind w:firstLine="567"/>
        <w:jc w:val="both"/>
        <w:rPr/>
      </w:pPr>
      <w:r>
        <w:rPr>
          <w:sz w:val="24"/>
          <w:szCs w:val="28"/>
        </w:rPr>
        <w:t>{*82}</w:t>
      </w:r>
      <w:r>
        <w:rPr>
          <w:sz w:val="24"/>
          <w:szCs w:val="27"/>
        </w:rPr>
        <w:t>Элиот сказывал, что у него 8000 воинов, вооруженных огнестрельным оружием; но испанец Манини, живущий здесь более 20 лет, уверял меня, что их только 6 тысяч, и сие последнее известие, полагаю, справедливее первого.</w:t>
      </w:r>
    </w:p>
    <w:p>
      <w:pPr>
        <w:pStyle w:val="Normal"/>
        <w:ind w:firstLine="567"/>
        <w:jc w:val="both"/>
        <w:rPr>
          <w:sz w:val="24"/>
          <w:szCs w:val="27"/>
        </w:rPr>
      </w:pPr>
      <w:r>
        <w:rPr>
          <w:sz w:val="24"/>
          <w:szCs w:val="27"/>
        </w:rPr>
        <w:t>{*83}Он уже и отправился в 1820 году на компанейском корабле «Кутузов».</w:t>
      </w:r>
    </w:p>
    <w:p>
      <w:pPr>
        <w:pStyle w:val="Normal"/>
        <w:autoSpaceDE w:val="false"/>
        <w:ind w:firstLine="567"/>
        <w:jc w:val="both"/>
        <w:rPr>
          <w:sz w:val="24"/>
        </w:rPr>
      </w:pPr>
      <w:r>
        <w:rPr>
          <w:sz w:val="24"/>
          <w:szCs w:val="27"/>
        </w:rPr>
        <w:t>{*84}</w:t>
      </w:r>
      <w:r>
        <w:rPr>
          <w:sz w:val="24"/>
          <w:szCs w:val="28"/>
        </w:rPr>
        <w:t>Моду значит остров, а палатах — плоский.</w:t>
      </w:r>
    </w:p>
    <w:p>
      <w:pPr>
        <w:pStyle w:val="Normal"/>
        <w:ind w:firstLine="567"/>
        <w:jc w:val="both"/>
        <w:rPr/>
      </w:pPr>
      <w:r>
        <w:rPr>
          <w:sz w:val="24"/>
        </w:rPr>
        <w:t>{*85}</w:t>
      </w:r>
      <w:r>
        <w:rPr>
          <w:sz w:val="24"/>
          <w:szCs w:val="27"/>
        </w:rPr>
        <w:t>Ману — птица, птичий.</w:t>
      </w:r>
    </w:p>
    <w:p>
      <w:pPr>
        <w:pStyle w:val="Normal"/>
        <w:autoSpaceDE w:val="false"/>
        <w:ind w:firstLine="567"/>
        <w:jc w:val="both"/>
        <w:rPr>
          <w:sz w:val="24"/>
        </w:rPr>
      </w:pPr>
      <w:r>
        <w:rPr>
          <w:sz w:val="24"/>
          <w:szCs w:val="27"/>
        </w:rPr>
        <w:t>{*86}</w:t>
      </w:r>
      <w:r>
        <w:rPr>
          <w:sz w:val="24"/>
          <w:szCs w:val="28"/>
        </w:rPr>
        <w:t>Крючки для уд они делают из раковин, костей или из крепкого дерева и предпочитают их нашим железным.</w:t>
      </w:r>
    </w:p>
    <w:p>
      <w:pPr>
        <w:pStyle w:val="Normal"/>
        <w:ind w:firstLine="567"/>
        <w:jc w:val="both"/>
        <w:rPr/>
      </w:pPr>
      <w:r>
        <w:rPr>
          <w:sz w:val="24"/>
        </w:rPr>
        <w:t>{*87}</w:t>
      </w:r>
      <w:r>
        <w:rPr>
          <w:sz w:val="24"/>
          <w:szCs w:val="28"/>
        </w:rPr>
        <w:t>Весьма тонкие снурки для нарядов они вьют и плетут из человеческих волос.</w:t>
      </w:r>
    </w:p>
    <w:p>
      <w:pPr>
        <w:pStyle w:val="Normal"/>
        <w:ind w:firstLine="567"/>
        <w:jc w:val="both"/>
        <w:rPr/>
      </w:pPr>
      <w:r>
        <w:rPr>
          <w:sz w:val="24"/>
          <w:szCs w:val="28"/>
        </w:rPr>
        <w:t>{*88}</w:t>
      </w:r>
      <w:r>
        <w:rPr>
          <w:sz w:val="24"/>
          <w:szCs w:val="27"/>
        </w:rPr>
        <w:t>Обыкновенная доля воды в длинных переходах у нас была: на пищу кружка, а для питья 7 1/2 чарок; сверх того, чарка виноградного вина или уксусу и два раза в неделю спрюсового пива по полукружке на каждого человека; а с сего числа воды для питья назначено по кружка</w:t>
      </w:r>
    </w:p>
    <w:p>
      <w:pPr>
        <w:pStyle w:val="Normal"/>
        <w:ind w:firstLine="567"/>
        <w:jc w:val="both"/>
        <w:rPr>
          <w:sz w:val="24"/>
          <w:szCs w:val="27"/>
        </w:rPr>
      </w:pPr>
      <w:r>
        <w:rPr>
          <w:sz w:val="24"/>
          <w:szCs w:val="27"/>
        </w:rPr>
        <w:t>{*89}Иностранцы остров сей называют Гуам, но сами испанцы дают ему имя Гуахан, которое и я сохранил.</w:t>
      </w:r>
    </w:p>
    <w:p>
      <w:pPr>
        <w:pStyle w:val="Normal"/>
        <w:ind w:firstLine="567"/>
        <w:jc w:val="both"/>
        <w:rPr/>
      </w:pPr>
      <w:r>
        <w:rPr>
          <w:sz w:val="24"/>
          <w:szCs w:val="27"/>
        </w:rPr>
        <w:t>{*90}</w:t>
      </w:r>
      <w:r>
        <w:rPr>
          <w:sz w:val="24"/>
          <w:szCs w:val="28"/>
        </w:rPr>
        <w:t>На белку видом и величиною похожее животное, только с крыльями, как у летучих мышей.</w:t>
      </w:r>
    </w:p>
    <w:p>
      <w:pPr>
        <w:pStyle w:val="Normal"/>
        <w:ind w:firstLine="567"/>
        <w:jc w:val="both"/>
        <w:rPr>
          <w:sz w:val="24"/>
          <w:szCs w:val="28"/>
        </w:rPr>
      </w:pPr>
      <w:r>
        <w:rPr>
          <w:sz w:val="24"/>
          <w:szCs w:val="28"/>
        </w:rPr>
        <w:t>{*91}24 декабря по новому стилю.</w:t>
      </w:r>
    </w:p>
    <w:p>
      <w:pPr>
        <w:pStyle w:val="Normal"/>
        <w:ind w:firstLine="567"/>
        <w:jc w:val="both"/>
        <w:rPr/>
      </w:pPr>
      <w:r>
        <w:rPr>
          <w:sz w:val="24"/>
          <w:szCs w:val="28"/>
        </w:rPr>
        <w:t xml:space="preserve">{*92}В исходе 1820 года свирепствовала там смертоносная горячка </w:t>
      </w:r>
      <w:r>
        <w:rPr>
          <w:sz w:val="24"/>
          <w:szCs w:val="28"/>
          <w:lang w:val="en-US"/>
        </w:rPr>
        <w:t>Colera</w:t>
      </w:r>
      <w:r>
        <w:rPr>
          <w:sz w:val="24"/>
          <w:szCs w:val="28"/>
        </w:rPr>
        <w:t xml:space="preserve"> </w:t>
      </w:r>
      <w:r>
        <w:rPr>
          <w:sz w:val="24"/>
          <w:szCs w:val="28"/>
          <w:lang w:val="en-US"/>
        </w:rPr>
        <w:t>morbus</w:t>
      </w:r>
      <w:r>
        <w:rPr>
          <w:sz w:val="24"/>
          <w:szCs w:val="28"/>
        </w:rPr>
        <w:t>, причинившая то ужасное возмущение между индейцами, стоившая жизни весьма многим из поселившихся там европейцев, о которой недавно еще так много было писано во всех ведомостях; но болезнь сия есть столь необыкновенное явление на Филиппинских островах, что подобной ей никто там не помнит.</w:t>
      </w:r>
    </w:p>
    <w:p>
      <w:pPr>
        <w:pStyle w:val="Normal"/>
        <w:autoSpaceDE w:val="false"/>
        <w:ind w:firstLine="567"/>
        <w:jc w:val="both"/>
        <w:rPr>
          <w:sz w:val="24"/>
        </w:rPr>
      </w:pPr>
      <w:r>
        <w:rPr>
          <w:sz w:val="24"/>
          <w:szCs w:val="28"/>
        </w:rPr>
        <w:t>{*93}Сии острова открыты в 1521 году Магелланом и названы им: первые Воровскими (</w:t>
      </w:r>
      <w:r>
        <w:rPr>
          <w:sz w:val="24"/>
          <w:szCs w:val="28"/>
          <w:lang w:val="en-US"/>
        </w:rPr>
        <w:t>Ladrones</w:t>
      </w:r>
      <w:r>
        <w:rPr>
          <w:sz w:val="24"/>
          <w:szCs w:val="28"/>
        </w:rPr>
        <w:t xml:space="preserve">) по свойству жителей, а последние архипелагом Св. Лазаря, в день которого он открыл их; но после в честь короля Филиппа </w:t>
      </w:r>
      <w:r>
        <w:rPr>
          <w:sz w:val="24"/>
          <w:szCs w:val="28"/>
          <w:lang w:val="en-US"/>
        </w:rPr>
        <w:t>II</w:t>
      </w:r>
      <w:r>
        <w:rPr>
          <w:sz w:val="24"/>
          <w:szCs w:val="28"/>
        </w:rPr>
        <w:t xml:space="preserve"> и королевы Марии-Анны, супруги Филиппа </w:t>
      </w:r>
      <w:r>
        <w:rPr>
          <w:sz w:val="24"/>
          <w:szCs w:val="28"/>
          <w:lang w:val="en-US"/>
        </w:rPr>
        <w:t>IV</w:t>
      </w:r>
      <w:r>
        <w:rPr>
          <w:sz w:val="24"/>
          <w:szCs w:val="28"/>
        </w:rPr>
        <w:t>, дали им имена Филиппинских и Марианских.</w:t>
      </w:r>
    </w:p>
    <w:p>
      <w:pPr>
        <w:pStyle w:val="Normal"/>
        <w:autoSpaceDE w:val="false"/>
        <w:ind w:firstLine="567"/>
        <w:jc w:val="both"/>
        <w:rPr>
          <w:sz w:val="24"/>
        </w:rPr>
      </w:pPr>
      <w:r>
        <w:rPr>
          <w:sz w:val="24"/>
        </w:rPr>
        <w:t>{*94}</w:t>
      </w:r>
      <w:r>
        <w:rPr>
          <w:sz w:val="24"/>
          <w:szCs w:val="28"/>
        </w:rPr>
        <w:t>Испанцы называют сей остров Люсон (</w:t>
      </w:r>
      <w:r>
        <w:rPr>
          <w:sz w:val="24"/>
          <w:szCs w:val="28"/>
          <w:lang w:val="en-US"/>
        </w:rPr>
        <w:t>Luzon</w:t>
      </w:r>
      <w:r>
        <w:rPr>
          <w:sz w:val="24"/>
          <w:szCs w:val="28"/>
        </w:rPr>
        <w:t>), что значит «толкая», которым пшено сарачинское толкут. Имя сие дали ему первые испанцы, посетившие остров, потому что они жителей беспрестанно видели с пестом в руках в сем занятии. Другие же испанцы называли его Новою Кастилиею; но первое именование одержало верх и по сие время остается в употреблении.</w:t>
      </w:r>
    </w:p>
    <w:p>
      <w:pPr>
        <w:pStyle w:val="Normal"/>
        <w:ind w:firstLine="567"/>
        <w:jc w:val="both"/>
        <w:rPr/>
      </w:pPr>
      <w:r>
        <w:rPr>
          <w:sz w:val="24"/>
        </w:rPr>
        <w:t>{*95}</w:t>
      </w:r>
      <w:r>
        <w:rPr>
          <w:sz w:val="24"/>
          <w:szCs w:val="28"/>
        </w:rPr>
        <w:t>В бытность нашу в Манильском заливе ни разу не было крепкого ветра.</w:t>
      </w:r>
    </w:p>
    <w:p>
      <w:pPr>
        <w:pStyle w:val="Normal"/>
        <w:autoSpaceDE w:val="false"/>
        <w:ind w:firstLine="567"/>
        <w:jc w:val="both"/>
        <w:rPr>
          <w:sz w:val="24"/>
        </w:rPr>
      </w:pPr>
      <w:r>
        <w:rPr>
          <w:sz w:val="24"/>
          <w:szCs w:val="28"/>
        </w:rPr>
        <w:t>{*96}Манила основана в 1571 году.</w:t>
      </w:r>
    </w:p>
    <w:p>
      <w:pPr>
        <w:pStyle w:val="Normal"/>
        <w:ind w:firstLine="567"/>
        <w:jc w:val="both"/>
        <w:rPr/>
      </w:pPr>
      <w:r>
        <w:rPr>
          <w:sz w:val="24"/>
        </w:rPr>
        <w:t>{*97}</w:t>
      </w:r>
      <w:r>
        <w:rPr>
          <w:sz w:val="24"/>
          <w:szCs w:val="28"/>
        </w:rPr>
        <w:t>В Маниле употребляется на строение мягковатый серый камень, привозимый с верху реки; он на воздухе твердеет.</w:t>
      </w:r>
    </w:p>
    <w:p>
      <w:pPr>
        <w:pStyle w:val="Normal"/>
        <w:ind w:firstLine="567"/>
        <w:jc w:val="both"/>
        <w:rPr/>
      </w:pPr>
      <w:r>
        <w:rPr>
          <w:sz w:val="24"/>
          <w:szCs w:val="28"/>
        </w:rPr>
        <w:t xml:space="preserve">{*98}Жители сказывают, что землетрясения в Маниле случаются однажды или два раза в год; но извержения гор, кои производят сии землетрясения </w:t>
      </w:r>
      <w:r>
        <w:rPr>
          <w:sz w:val="24"/>
          <w:szCs w:val="27"/>
        </w:rPr>
        <w:t>(</w:t>
      </w:r>
      <w:r>
        <w:rPr>
          <w:i/>
          <w:iCs/>
          <w:sz w:val="24"/>
          <w:szCs w:val="27"/>
          <w:lang w:val="en-US"/>
        </w:rPr>
        <w:t>OCR</w:t>
      </w:r>
      <w:r>
        <w:rPr>
          <w:i/>
          <w:iCs/>
          <w:sz w:val="24"/>
          <w:szCs w:val="27"/>
        </w:rPr>
        <w:t>:</w:t>
      </w:r>
      <w:r>
        <w:rPr>
          <w:sz w:val="24"/>
          <w:szCs w:val="27"/>
        </w:rPr>
        <w:t xml:space="preserve"> здесь ссылка на примечание 261)</w:t>
      </w:r>
      <w:r>
        <w:rPr>
          <w:sz w:val="24"/>
          <w:szCs w:val="28"/>
        </w:rPr>
        <w:t>, часто бывают.</w:t>
      </w:r>
    </w:p>
    <w:p>
      <w:pPr>
        <w:pStyle w:val="Normal"/>
        <w:ind w:firstLine="567"/>
        <w:jc w:val="both"/>
        <w:rPr>
          <w:sz w:val="24"/>
          <w:szCs w:val="28"/>
        </w:rPr>
      </w:pPr>
      <w:r>
        <w:rPr>
          <w:sz w:val="24"/>
          <w:szCs w:val="28"/>
        </w:rPr>
        <w:t>{*99}</w:t>
      </w:r>
      <w:r>
        <w:rPr>
          <w:sz w:val="24"/>
          <w:szCs w:val="27"/>
        </w:rPr>
        <w:t>Нужно ли напоминать, что испанцы из иностранцев принимают в свою службу одних католиков, и потому только прежние французы (</w:t>
      </w:r>
      <w:r>
        <w:rPr>
          <w:i/>
          <w:iCs/>
          <w:sz w:val="24"/>
          <w:szCs w:val="27"/>
          <w:lang w:val="en-US"/>
        </w:rPr>
        <w:t>OCR</w:t>
      </w:r>
      <w:r>
        <w:rPr>
          <w:i/>
          <w:iCs/>
          <w:sz w:val="24"/>
          <w:szCs w:val="27"/>
        </w:rPr>
        <w:t>:</w:t>
      </w:r>
      <w:r>
        <w:rPr>
          <w:sz w:val="24"/>
          <w:szCs w:val="27"/>
        </w:rPr>
        <w:t xml:space="preserve"> здесь ссылка на примечание 266) и ирландцы у них здесь служат?</w:t>
      </w:r>
    </w:p>
    <w:p>
      <w:pPr>
        <w:pStyle w:val="Normal"/>
        <w:ind w:firstLine="567"/>
        <w:jc w:val="both"/>
        <w:rPr>
          <w:sz w:val="24"/>
          <w:szCs w:val="28"/>
        </w:rPr>
      </w:pPr>
      <w:r>
        <w:rPr>
          <w:sz w:val="24"/>
          <w:szCs w:val="28"/>
        </w:rPr>
        <w:t>{*100}Здешние жители все вообще пристрастны к бою петухов, и для того нарочно устроен у них театр, куда за деньги пускают зрителей; по праздникам он бывает наполнен людьми.</w:t>
      </w:r>
    </w:p>
    <w:p>
      <w:pPr>
        <w:pStyle w:val="Normal"/>
        <w:autoSpaceDE w:val="false"/>
        <w:ind w:firstLine="567"/>
        <w:jc w:val="both"/>
        <w:rPr>
          <w:sz w:val="24"/>
        </w:rPr>
      </w:pPr>
      <w:r>
        <w:rPr>
          <w:sz w:val="24"/>
          <w:szCs w:val="28"/>
        </w:rPr>
        <w:t>{*101}Обыкновенная сигарка есть скатанный в трубку лист табаку, длиною три дюйма и в окружности дюйм; а бумажная сигарка не что иное, как трубочка, из бумаги сделанная с мелко искрошенным табаком; бумажные сигарки вдвое менее обыкновенных.</w:t>
      </w:r>
    </w:p>
    <w:p>
      <w:pPr>
        <w:pStyle w:val="Normal"/>
        <w:ind w:firstLine="567"/>
        <w:jc w:val="both"/>
        <w:rPr/>
      </w:pPr>
      <w:r>
        <w:rPr>
          <w:sz w:val="24"/>
        </w:rPr>
        <w:t>{*102}</w:t>
      </w:r>
      <w:r>
        <w:rPr>
          <w:sz w:val="24"/>
          <w:szCs w:val="28"/>
        </w:rPr>
        <w:t>Вывоз табаку и бетеля запрещен.</w:t>
      </w:r>
    </w:p>
    <w:p>
      <w:pPr>
        <w:pStyle w:val="Normal"/>
        <w:autoSpaceDE w:val="false"/>
        <w:ind w:firstLine="567"/>
        <w:jc w:val="both"/>
        <w:rPr>
          <w:sz w:val="24"/>
        </w:rPr>
      </w:pPr>
      <w:r>
        <w:rPr>
          <w:sz w:val="24"/>
          <w:szCs w:val="28"/>
        </w:rPr>
        <w:t>{*103}Китайские мореходные суда.</w:t>
      </w:r>
    </w:p>
    <w:p>
      <w:pPr>
        <w:pStyle w:val="Normal"/>
        <w:autoSpaceDE w:val="false"/>
        <w:ind w:firstLine="567"/>
        <w:jc w:val="both"/>
        <w:rPr>
          <w:sz w:val="24"/>
        </w:rPr>
      </w:pPr>
      <w:r>
        <w:rPr>
          <w:sz w:val="24"/>
        </w:rPr>
        <w:t>{*104}</w:t>
      </w:r>
      <w:r>
        <w:rPr>
          <w:sz w:val="24"/>
          <w:szCs w:val="28"/>
        </w:rPr>
        <w:t>В исходе января и в первой половине февраля.</w:t>
      </w:r>
    </w:p>
    <w:p>
      <w:pPr>
        <w:pStyle w:val="Normal"/>
        <w:ind w:firstLine="567"/>
        <w:jc w:val="both"/>
        <w:rPr/>
      </w:pPr>
      <w:r>
        <w:rPr>
          <w:sz w:val="24"/>
        </w:rPr>
        <w:t>{*105}</w:t>
      </w:r>
      <w:r>
        <w:rPr>
          <w:sz w:val="24"/>
          <w:szCs w:val="28"/>
        </w:rPr>
        <w:t>Лимоны и апельсины родятся и здесь, но от жаров не имеют того вкуса, какой в умеренных климатах. Здесь же достаточные люди в своих садах не сбирают апельсинов, а оставляют их на дереве, доколе они, наполнясь соком, не лопнут; а тогда сок скоро вытечет, и они, засохнув, сожмутся и служат украшением саду вместо цветов.</w:t>
      </w:r>
    </w:p>
    <w:p>
      <w:pPr>
        <w:pStyle w:val="Normal"/>
        <w:autoSpaceDE w:val="false"/>
        <w:ind w:firstLine="567"/>
        <w:jc w:val="both"/>
        <w:rPr>
          <w:sz w:val="24"/>
        </w:rPr>
      </w:pPr>
      <w:r>
        <w:rPr>
          <w:sz w:val="24"/>
          <w:szCs w:val="28"/>
        </w:rPr>
        <w:t>{*106}</w:t>
      </w:r>
      <w:r>
        <w:rPr>
          <w:sz w:val="24"/>
          <w:szCs w:val="27"/>
        </w:rPr>
        <w:t>Суда сии поднимают груза более 1000 тонн (62 тысячи пудов).</w:t>
      </w:r>
    </w:p>
    <w:p>
      <w:pPr>
        <w:pStyle w:val="Normal"/>
        <w:ind w:firstLine="567"/>
        <w:jc w:val="both"/>
        <w:rPr/>
      </w:pPr>
      <w:r>
        <w:rPr>
          <w:sz w:val="24"/>
        </w:rPr>
        <w:t>{*107}</w:t>
      </w:r>
      <w:r>
        <w:rPr>
          <w:sz w:val="24"/>
          <w:szCs w:val="27"/>
        </w:rPr>
        <w:t>Голуби здесь в таком уважении, что в праздничных столах у первых людей почитаются одним из лучших блюд.</w:t>
      </w:r>
    </w:p>
    <w:p>
      <w:pPr>
        <w:pStyle w:val="Normal"/>
        <w:autoSpaceDE w:val="false"/>
        <w:ind w:firstLine="567"/>
        <w:jc w:val="both"/>
        <w:rPr>
          <w:sz w:val="24"/>
        </w:rPr>
      </w:pPr>
      <w:r>
        <w:rPr>
          <w:sz w:val="24"/>
          <w:szCs w:val="27"/>
        </w:rPr>
        <w:t>{*108}</w:t>
      </w:r>
      <w:r>
        <w:rPr>
          <w:sz w:val="24"/>
          <w:szCs w:val="28"/>
        </w:rPr>
        <w:t>Лес для строения судов привозят из разных частей острова Луконии; он весьма крепок, но тяжел.</w:t>
      </w:r>
    </w:p>
    <w:p>
      <w:pPr>
        <w:pStyle w:val="Normal"/>
        <w:ind w:firstLine="567"/>
        <w:jc w:val="both"/>
        <w:rPr/>
      </w:pPr>
      <w:r>
        <w:rPr>
          <w:sz w:val="24"/>
        </w:rPr>
        <w:t>{*109}</w:t>
      </w:r>
      <w:r>
        <w:rPr>
          <w:sz w:val="24"/>
          <w:szCs w:val="28"/>
        </w:rPr>
        <w:t>Здесь полевая работа и перевозка тяжестей отправляется на буйволах. Правительство почитает сей скот столь важным и необходимым для блага колонии, что ни один хозяин не вправе убить своего буйвола без позволения, которое дается по освидетельствовании, что животное по старости или по какому-либо повреждению к работе не годится.</w:t>
      </w:r>
    </w:p>
    <w:p>
      <w:pPr>
        <w:pStyle w:val="Normal"/>
        <w:autoSpaceDE w:val="false"/>
        <w:ind w:firstLine="567"/>
        <w:jc w:val="both"/>
        <w:rPr>
          <w:sz w:val="24"/>
        </w:rPr>
      </w:pPr>
      <w:r>
        <w:rPr>
          <w:sz w:val="24"/>
          <w:szCs w:val="28"/>
        </w:rPr>
        <w:t>{*110}</w:t>
      </w:r>
      <w:r>
        <w:rPr>
          <w:sz w:val="24"/>
          <w:szCs w:val="27"/>
        </w:rPr>
        <w:t>Многие небольшие, слабо вооруженные купеческие суда сделались жертвою сих варваров, а экипаж предан смерти, ибо сии злодеи пленных по большей части убивают, а оставшихся в живых продают в рабство. Ныне малайские разбойники так размножились, что купеческие суда здесь плавают с большой опасностию.</w:t>
      </w:r>
    </w:p>
    <w:p>
      <w:pPr>
        <w:pStyle w:val="Normal"/>
        <w:ind w:firstLine="567"/>
        <w:jc w:val="both"/>
        <w:rPr>
          <w:sz w:val="24"/>
          <w:szCs w:val="28"/>
        </w:rPr>
      </w:pPr>
      <w:r>
        <w:rPr>
          <w:sz w:val="24"/>
        </w:rPr>
        <w:t>{*111}</w:t>
      </w:r>
      <w:r>
        <w:rPr>
          <w:sz w:val="24"/>
          <w:szCs w:val="27"/>
        </w:rPr>
        <w:t>Берега острова Банки весьма разнообразны: весь остров состоит из низменностей, холмов, ровных возвышений и даже довольно высоких гор, перемешанных между собою без всякого порядка, так что и в небольшом расстоянии от берега возвышенности его кажутся многими отдельными островами.</w:t>
      </w:r>
    </w:p>
    <w:p>
      <w:pPr>
        <w:pStyle w:val="Normal"/>
        <w:autoSpaceDE w:val="false"/>
        <w:ind w:firstLine="567"/>
        <w:jc w:val="both"/>
        <w:rPr>
          <w:sz w:val="24"/>
        </w:rPr>
      </w:pPr>
      <w:r>
        <w:rPr>
          <w:sz w:val="24"/>
          <w:szCs w:val="28"/>
        </w:rPr>
        <w:t>{*112}</w:t>
      </w:r>
      <w:r>
        <w:rPr>
          <w:sz w:val="24"/>
          <w:szCs w:val="29"/>
        </w:rPr>
        <w:t xml:space="preserve">74-пушечный корабль </w:t>
      </w:r>
      <w:r>
        <w:rPr>
          <w:sz w:val="24"/>
          <w:szCs w:val="29"/>
          <w:lang w:val="en-US"/>
        </w:rPr>
        <w:t>Sir</w:t>
      </w:r>
      <w:r>
        <w:rPr>
          <w:sz w:val="24"/>
          <w:szCs w:val="29"/>
        </w:rPr>
        <w:t xml:space="preserve"> </w:t>
      </w:r>
      <w:r>
        <w:rPr>
          <w:sz w:val="24"/>
          <w:szCs w:val="29"/>
          <w:lang w:val="en-US"/>
        </w:rPr>
        <w:t>Hudson</w:t>
      </w:r>
      <w:r>
        <w:rPr>
          <w:sz w:val="24"/>
          <w:szCs w:val="29"/>
        </w:rPr>
        <w:t>.</w:t>
      </w:r>
    </w:p>
    <w:p>
      <w:pPr>
        <w:pStyle w:val="Normal"/>
        <w:autoSpaceDE w:val="false"/>
        <w:ind w:firstLine="567"/>
        <w:jc w:val="both"/>
        <w:rPr>
          <w:sz w:val="24"/>
        </w:rPr>
      </w:pPr>
      <w:r>
        <w:rPr>
          <w:sz w:val="24"/>
        </w:rPr>
        <w:t>{*113}</w:t>
      </w:r>
      <w:r>
        <w:rPr>
          <w:sz w:val="24"/>
          <w:szCs w:val="29"/>
          <w:lang w:val="en-US"/>
        </w:rPr>
        <w:t>Sir</w:t>
      </w:r>
      <w:r>
        <w:rPr>
          <w:sz w:val="24"/>
          <w:szCs w:val="29"/>
        </w:rPr>
        <w:t xml:space="preserve"> </w:t>
      </w:r>
      <w:r>
        <w:rPr>
          <w:sz w:val="24"/>
          <w:szCs w:val="29"/>
          <w:lang w:val="en-US"/>
        </w:rPr>
        <w:t>Hudson</w:t>
      </w:r>
      <w:r>
        <w:rPr>
          <w:sz w:val="24"/>
          <w:szCs w:val="29"/>
        </w:rPr>
        <w:t xml:space="preserve"> </w:t>
      </w:r>
      <w:r>
        <w:rPr>
          <w:sz w:val="24"/>
          <w:szCs w:val="29"/>
          <w:lang w:val="en-US"/>
        </w:rPr>
        <w:t>Lawe</w:t>
      </w:r>
      <w:r>
        <w:rPr>
          <w:sz w:val="24"/>
          <w:szCs w:val="29"/>
        </w:rPr>
        <w:t>, армии генерал-майор.</w:t>
      </w:r>
    </w:p>
    <w:p>
      <w:pPr>
        <w:pStyle w:val="Normal"/>
        <w:ind w:firstLine="567"/>
        <w:jc w:val="both"/>
        <w:rPr/>
      </w:pPr>
      <w:r>
        <w:rPr>
          <w:sz w:val="24"/>
        </w:rPr>
        <w:t>{*114}</w:t>
      </w:r>
      <w:r>
        <w:rPr>
          <w:sz w:val="24"/>
          <w:szCs w:val="29"/>
        </w:rPr>
        <w:t>Его императорского величества флигель-адъютант граф Бальмен.</w:t>
      </w:r>
    </w:p>
    <w:p>
      <w:pPr>
        <w:pStyle w:val="Normal"/>
        <w:autoSpaceDE w:val="false"/>
        <w:ind w:firstLine="567"/>
        <w:jc w:val="both"/>
        <w:rPr>
          <w:sz w:val="24"/>
        </w:rPr>
      </w:pPr>
      <w:r>
        <w:rPr>
          <w:sz w:val="24"/>
          <w:szCs w:val="29"/>
        </w:rPr>
        <w:t>{*115}</w:t>
      </w:r>
      <w:r>
        <w:rPr>
          <w:sz w:val="24"/>
          <w:szCs w:val="27"/>
        </w:rPr>
        <w:t>Генерал-майор маркиз Моншеню.</w:t>
      </w:r>
    </w:p>
    <w:p>
      <w:pPr>
        <w:pStyle w:val="Normal"/>
        <w:ind w:firstLine="567"/>
        <w:jc w:val="both"/>
        <w:rPr/>
      </w:pPr>
      <w:r>
        <w:rPr>
          <w:sz w:val="24"/>
        </w:rPr>
        <w:t>{*116}</w:t>
      </w:r>
      <w:r>
        <w:rPr>
          <w:sz w:val="24"/>
          <w:szCs w:val="27"/>
        </w:rPr>
        <w:t>Он лежит в 15°15' южной широты и 5°43' западной долготы от Гринвича.</w:t>
      </w:r>
    </w:p>
    <w:p>
      <w:pPr>
        <w:pStyle w:val="Normal"/>
        <w:ind w:firstLine="567"/>
        <w:jc w:val="both"/>
        <w:rPr/>
      </w:pPr>
      <w:r>
        <w:rPr>
          <w:sz w:val="24"/>
          <w:szCs w:val="27"/>
        </w:rPr>
        <w:t>{*117}На нынешнем адмиральском корабле (</w:t>
      </w:r>
      <w:r>
        <w:rPr>
          <w:sz w:val="24"/>
          <w:szCs w:val="27"/>
          <w:lang w:val="en-US"/>
        </w:rPr>
        <w:t>Conqueror</w:t>
      </w:r>
      <w:r>
        <w:rPr>
          <w:sz w:val="24"/>
          <w:szCs w:val="27"/>
        </w:rPr>
        <w:t>) в первый год прибытия его к острову более ста человек лишилось жизни от болезни, климату свойственной. Из рекрутов также много умирает, несмотря еще на то, что здесь продажа крепких или спиртуозных напитков всякого рода вовсе запрещена.</w:t>
      </w:r>
    </w:p>
    <w:p>
      <w:pPr>
        <w:pStyle w:val="Normal"/>
        <w:autoSpaceDE w:val="false"/>
        <w:ind w:firstLine="567"/>
        <w:jc w:val="both"/>
        <w:rPr>
          <w:sz w:val="24"/>
        </w:rPr>
      </w:pPr>
      <w:r>
        <w:rPr>
          <w:sz w:val="24"/>
          <w:szCs w:val="27"/>
        </w:rPr>
        <w:t>{*118}На острове находится около 400 китайцев в службе компании и в услугах у частных людей.</w:t>
      </w:r>
    </w:p>
    <w:p>
      <w:pPr>
        <w:pStyle w:val="Normal"/>
        <w:ind w:firstLine="567"/>
        <w:jc w:val="both"/>
        <w:rPr/>
      </w:pPr>
      <w:r>
        <w:rPr>
          <w:sz w:val="24"/>
        </w:rPr>
        <w:t>{*119}</w:t>
      </w:r>
      <w:r>
        <w:rPr>
          <w:sz w:val="24"/>
          <w:szCs w:val="27"/>
        </w:rPr>
        <w:t>После я узнал, что заговор сей не доказан, и подозреваемые в оном освобождены.</w:t>
      </w:r>
    </w:p>
    <w:p>
      <w:pPr>
        <w:pStyle w:val="Normal"/>
        <w:ind w:firstLine="567"/>
        <w:jc w:val="both"/>
        <w:rPr/>
      </w:pPr>
      <w:r>
        <w:rPr>
          <w:sz w:val="24"/>
          <w:szCs w:val="27"/>
        </w:rPr>
        <w:t>{*120}</w:t>
      </w:r>
      <w:r>
        <w:rPr>
          <w:sz w:val="24"/>
          <w:szCs w:val="28"/>
        </w:rPr>
        <w:t>Этот дом есть самый лучший из частных в городе. Он примечателен потому, что по прибытии Наполеона он со всею своею свитою жил в нем, доколе не построили ему дома в Лонгвуде. Наполеон занимал ту комнату, где теперь гостиная у графа. Будучи в ней, я воображал, что Наполеон чувствовал, вступая в первый раз в нее!</w:t>
      </w:r>
    </w:p>
    <w:p>
      <w:pPr>
        <w:pStyle w:val="Normal"/>
        <w:ind w:firstLine="567"/>
        <w:jc w:val="both"/>
        <w:rPr>
          <w:sz w:val="24"/>
          <w:szCs w:val="28"/>
        </w:rPr>
      </w:pPr>
      <w:r>
        <w:rPr>
          <w:sz w:val="24"/>
          <w:szCs w:val="28"/>
        </w:rPr>
        <w:t>{*121}Для стола его одной говядины употребляется ежедневно по 50 фунтов; такое количество в большом городе немного бы значило, но для здешнего острова оно слишком велико, и потому говядина считается здесь редким и дорогим блюдом. Когда поселянин убивает быка, то прежде посылает в знатные дома повестку и назначает цену, чтоб присылали для получения, кому какое надобно количество мяса. Чиновникам и офицерам, здесь живущим, в продовольствии много помогает остров Вознесения, с которого часто присылают черепах, до коих и в Лондоне, при всем изобилии, англичане большие охотники.</w:t>
      </w:r>
    </w:p>
    <w:p>
      <w:pPr>
        <w:pStyle w:val="Normal"/>
        <w:ind w:firstLine="567"/>
        <w:jc w:val="both"/>
        <w:rPr>
          <w:sz w:val="24"/>
          <w:szCs w:val="28"/>
        </w:rPr>
      </w:pPr>
      <w:r>
        <w:rPr>
          <w:sz w:val="24"/>
          <w:szCs w:val="28"/>
        </w:rPr>
        <w:t>{*122}«Восток» и «Мирный», назначенные на юг, под начальством капитана 2-го ранга барона Беллингсгаузена; а «Открытие» и «Благонамеренный» — к северу, под командою капитан-лейтенанта Васильева.</w:t>
      </w:r>
    </w:p>
    <w:p>
      <w:pPr>
        <w:pStyle w:val="Normal"/>
        <w:ind w:firstLine="567"/>
        <w:jc w:val="both"/>
        <w:rPr>
          <w:sz w:val="24"/>
          <w:szCs w:val="28"/>
        </w:rPr>
      </w:pPr>
      <w:r>
        <w:rPr>
          <w:sz w:val="24"/>
          <w:szCs w:val="28"/>
        </w:rPr>
        <w:t>{*123}Хорошо делают англичане, что не любят салютов: у них ни с кем нет трактатов об оных. Очень нередко случалось, что даже начальники наших эскадр не получали от датчан должных салютов и принуждены были жаловаться.</w:t>
      </w:r>
    </w:p>
    <w:p>
      <w:pPr>
        <w:pStyle w:val="Normal"/>
        <w:ind w:firstLine="567"/>
        <w:jc w:val="both"/>
        <w:rPr/>
      </w:pPr>
      <w:r>
        <w:rPr>
          <w:sz w:val="24"/>
          <w:szCs w:val="28"/>
        </w:rPr>
        <w:t>{*124}</w:t>
      </w:r>
      <w:r>
        <w:rPr>
          <w:sz w:val="24"/>
          <w:szCs w:val="29"/>
        </w:rPr>
        <w:t>Здесь включены только те из природных жителей, которые находятся в зависимости компании.</w:t>
      </w:r>
    </w:p>
    <w:p>
      <w:pPr>
        <w:pStyle w:val="Normal"/>
        <w:ind w:firstLine="567"/>
        <w:jc w:val="both"/>
        <w:rPr>
          <w:sz w:val="24"/>
          <w:szCs w:val="29"/>
        </w:rPr>
      </w:pPr>
      <w:r>
        <w:rPr>
          <w:sz w:val="24"/>
          <w:szCs w:val="29"/>
        </w:rPr>
        <w:t>{*125}По примеру европейцев, имеющих колонии в Западной Индии, компания называет креолами родившихся от русских отцов и алеуток или американок.</w:t>
      </w:r>
    </w:p>
    <w:p>
      <w:pPr>
        <w:pStyle w:val="Normal"/>
        <w:ind w:firstLine="567"/>
        <w:jc w:val="both"/>
        <w:rPr/>
      </w:pPr>
      <w:r>
        <w:rPr>
          <w:sz w:val="24"/>
          <w:szCs w:val="29"/>
        </w:rPr>
        <w:t>{*126}</w:t>
      </w:r>
      <w:r>
        <w:rPr>
          <w:sz w:val="24"/>
          <w:szCs w:val="23"/>
        </w:rPr>
        <w:t>Острова Св. Павла, открытые штурманом Прибыловым.</w:t>
      </w:r>
    </w:p>
    <w:p>
      <w:pPr>
        <w:pStyle w:val="Normal"/>
        <w:ind w:firstLine="567"/>
        <w:jc w:val="both"/>
        <w:rPr/>
      </w:pPr>
      <w:r>
        <w:rPr>
          <w:sz w:val="24"/>
          <w:szCs w:val="23"/>
        </w:rPr>
        <w:t>{*127}</w:t>
      </w:r>
      <w:r>
        <w:rPr>
          <w:sz w:val="24"/>
          <w:szCs w:val="29"/>
        </w:rPr>
        <w:t>Здесь под сим именем американцы разумеют северный Великий океан, который мы иногда называем Северо-восточным океаном.</w:t>
      </w:r>
    </w:p>
    <w:p>
      <w:pPr>
        <w:pStyle w:val="Normal"/>
        <w:autoSpaceDE w:val="false"/>
        <w:ind w:firstLine="567"/>
        <w:jc w:val="both"/>
        <w:rPr>
          <w:sz w:val="24"/>
        </w:rPr>
      </w:pPr>
      <w:r>
        <w:rPr>
          <w:sz w:val="24"/>
          <w:szCs w:val="29"/>
        </w:rPr>
        <w:t>{*128}</w:t>
      </w:r>
      <w:r>
        <w:rPr>
          <w:sz w:val="24"/>
          <w:szCs w:val="28"/>
        </w:rPr>
        <w:t>Почти все области, вошедшие в состав республики Северо-Американских Соединенных Штатов, при самом ее основании.</w:t>
      </w:r>
    </w:p>
    <w:p>
      <w:pPr>
        <w:pStyle w:val="Normal"/>
        <w:autoSpaceDE w:val="false"/>
        <w:ind w:firstLine="567"/>
        <w:jc w:val="both"/>
        <w:rPr>
          <w:sz w:val="24"/>
        </w:rPr>
      </w:pPr>
      <w:r>
        <w:rPr>
          <w:sz w:val="24"/>
        </w:rPr>
        <w:t>{*129}</w:t>
      </w:r>
      <w:r>
        <w:rPr>
          <w:sz w:val="24"/>
          <w:szCs w:val="28"/>
        </w:rPr>
        <w:t>Луизиана.</w:t>
      </w:r>
    </w:p>
    <w:p>
      <w:pPr>
        <w:pStyle w:val="Normal"/>
        <w:ind w:firstLine="567"/>
        <w:jc w:val="both"/>
        <w:rPr/>
      </w:pPr>
      <w:r>
        <w:rPr>
          <w:sz w:val="24"/>
        </w:rPr>
        <w:t>{*130}</w:t>
      </w:r>
      <w:r>
        <w:rPr>
          <w:sz w:val="24"/>
          <w:szCs w:val="28"/>
        </w:rPr>
        <w:t>Восточная и Западная Флорида.</w:t>
      </w:r>
    </w:p>
    <w:p>
      <w:pPr>
        <w:pStyle w:val="Normal"/>
        <w:autoSpaceDE w:val="false"/>
        <w:ind w:firstLine="567"/>
        <w:jc w:val="both"/>
        <w:rPr>
          <w:sz w:val="24"/>
        </w:rPr>
      </w:pPr>
      <w:r>
        <w:rPr>
          <w:sz w:val="24"/>
          <w:szCs w:val="28"/>
        </w:rPr>
        <w:t>{*131}Роберт Грей, на корабле «Колумбия» из Бостона, в 1791 году, нашел сию реку и назвал оную по имени своего корабля Колумбиею; так же и Америку иногда называют.</w:t>
      </w:r>
    </w:p>
    <w:p>
      <w:pPr>
        <w:pStyle w:val="Normal"/>
        <w:autoSpaceDE w:val="false"/>
        <w:ind w:firstLine="567"/>
        <w:jc w:val="both"/>
        <w:rPr>
          <w:sz w:val="24"/>
        </w:rPr>
      </w:pPr>
      <w:r>
        <w:rPr>
          <w:sz w:val="24"/>
        </w:rPr>
        <w:t>{*132}</w:t>
      </w:r>
      <w:r>
        <w:rPr>
          <w:sz w:val="24"/>
          <w:szCs w:val="28"/>
        </w:rPr>
        <w:t>Северо</w:t>
      </w:r>
      <w:r>
        <w:rPr>
          <w:i/>
          <w:iCs/>
          <w:sz w:val="24"/>
          <w:szCs w:val="28"/>
        </w:rPr>
        <w:t>-</w:t>
      </w:r>
      <w:r>
        <w:rPr>
          <w:sz w:val="24"/>
          <w:szCs w:val="28"/>
        </w:rPr>
        <w:t>западная компания не то, что Гудсонская: первая получила исключительное право производить промыслы и торговлю с дикими пушным товаром из Канады, а последняя с берегов Гудсонского залива; отряды их однакож так далеко ходят, что часто встречаются, ссорятся между собой, и нередко дело у них доходит до кровопролития. Говорят, что ныне обе они соединились и составили одно торговое общество.</w:t>
      </w:r>
    </w:p>
    <w:p>
      <w:pPr>
        <w:pStyle w:val="Normal"/>
        <w:ind w:firstLine="567"/>
        <w:jc w:val="both"/>
        <w:rPr/>
      </w:pPr>
      <w:r>
        <w:rPr>
          <w:sz w:val="24"/>
        </w:rPr>
        <w:t>{*133}</w:t>
      </w:r>
      <w:r>
        <w:rPr>
          <w:sz w:val="24"/>
          <w:szCs w:val="28"/>
        </w:rPr>
        <w:t>Это точно то же, что у нас прежде в Сибири были остроги, и с тою же целью построены: отряды, укрепясь в оных, могли безопасно торговать с жителями.</w:t>
      </w:r>
    </w:p>
    <w:p>
      <w:pPr>
        <w:pStyle w:val="Normal"/>
        <w:ind w:firstLine="567"/>
        <w:jc w:val="both"/>
        <w:rPr/>
      </w:pPr>
      <w:r>
        <w:rPr>
          <w:sz w:val="24"/>
          <w:szCs w:val="28"/>
        </w:rPr>
        <w:t>{*134}</w:t>
      </w:r>
      <w:r>
        <w:rPr>
          <w:sz w:val="24"/>
          <w:szCs w:val="27"/>
        </w:rPr>
        <w:t>От графа Флориды Бланки, подписанное 12 мая 1791 года в Аранхуеце.</w:t>
      </w:r>
    </w:p>
    <w:p>
      <w:pPr>
        <w:pStyle w:val="Normal"/>
        <w:autoSpaceDE w:val="false"/>
        <w:ind w:firstLine="567"/>
        <w:jc w:val="both"/>
        <w:rPr>
          <w:sz w:val="24"/>
        </w:rPr>
      </w:pPr>
      <w:r>
        <w:rPr>
          <w:sz w:val="24"/>
          <w:szCs w:val="27"/>
        </w:rPr>
        <w:t>{*135}</w:t>
      </w:r>
      <w:r>
        <w:rPr>
          <w:sz w:val="24"/>
          <w:szCs w:val="28"/>
        </w:rPr>
        <w:t>Здесь, кажется, разумеются происшествия, случившиеся после нашествия Наполеона на Россию, которая будто бы прежде того не была нипочему славна в Европе! Одно сие замечание уже показывает, из каких голов был составлен американский комитет.</w:t>
      </w:r>
    </w:p>
    <w:p>
      <w:pPr>
        <w:pStyle w:val="Normal"/>
        <w:autoSpaceDE w:val="false"/>
        <w:ind w:firstLine="567"/>
        <w:jc w:val="both"/>
        <w:rPr>
          <w:sz w:val="24"/>
        </w:rPr>
      </w:pPr>
      <w:r>
        <w:rPr>
          <w:sz w:val="24"/>
        </w:rPr>
        <w:t>{*136}</w:t>
      </w:r>
      <w:r>
        <w:rPr>
          <w:sz w:val="24"/>
          <w:szCs w:val="28"/>
        </w:rPr>
        <w:t>На каком берегу такие чудеса творятся? — Дай бог, чтоб это пророчество скорее сбылось!</w:t>
      </w:r>
    </w:p>
    <w:p>
      <w:pPr>
        <w:pStyle w:val="Normal"/>
        <w:ind w:firstLine="567"/>
        <w:jc w:val="both"/>
        <w:rPr/>
      </w:pPr>
      <w:r>
        <w:rPr>
          <w:sz w:val="24"/>
        </w:rPr>
        <w:t>{*137}</w:t>
      </w:r>
      <w:r>
        <w:rPr>
          <w:sz w:val="24"/>
          <w:szCs w:val="28"/>
        </w:rPr>
        <w:t>Широта Ново-Архангельска 57°03'; надобно полагать, что комитет и сам мало знал и худые источники имел для приобретения сведений, к его предмету принадлежащих.</w:t>
      </w:r>
    </w:p>
    <w:p>
      <w:pPr>
        <w:pStyle w:val="Normal"/>
        <w:autoSpaceDE w:val="false"/>
        <w:ind w:firstLine="567"/>
        <w:jc w:val="both"/>
        <w:rPr>
          <w:sz w:val="24"/>
        </w:rPr>
      </w:pPr>
      <w:r>
        <w:rPr>
          <w:sz w:val="24"/>
          <w:szCs w:val="28"/>
        </w:rPr>
        <w:t>{*138}Крепость Росс не в заливе Бодеге (иначе в порте Румянцева), но на 15' севернее, при открытом береге.</w:t>
      </w:r>
    </w:p>
    <w:p>
      <w:pPr>
        <w:pStyle w:val="Normal"/>
        <w:autoSpaceDE w:val="false"/>
        <w:ind w:firstLine="567"/>
        <w:jc w:val="both"/>
        <w:rPr>
          <w:sz w:val="24"/>
        </w:rPr>
      </w:pPr>
      <w:r>
        <w:rPr>
          <w:sz w:val="24"/>
        </w:rPr>
        <w:t>{*139}</w:t>
      </w:r>
      <w:r>
        <w:rPr>
          <w:sz w:val="24"/>
          <w:szCs w:val="28"/>
        </w:rPr>
        <w:t>Совершенно противное: при ней нет никакой гавани.</w:t>
      </w:r>
    </w:p>
    <w:p>
      <w:pPr>
        <w:pStyle w:val="Normal"/>
        <w:autoSpaceDE w:val="false"/>
        <w:ind w:firstLine="567"/>
        <w:jc w:val="both"/>
        <w:rPr>
          <w:sz w:val="24"/>
        </w:rPr>
      </w:pPr>
      <w:r>
        <w:rPr>
          <w:sz w:val="24"/>
        </w:rPr>
        <w:t>{*140}</w:t>
      </w:r>
      <w:r>
        <w:rPr>
          <w:sz w:val="24"/>
          <w:szCs w:val="28"/>
        </w:rPr>
        <w:t>В крепости Росс нет и не бывало никакой торговли у русских с дикими.</w:t>
      </w:r>
    </w:p>
    <w:p>
      <w:pPr>
        <w:pStyle w:val="Normal"/>
        <w:autoSpaceDE w:val="false"/>
        <w:ind w:firstLine="567"/>
        <w:jc w:val="both"/>
        <w:rPr>
          <w:sz w:val="24"/>
        </w:rPr>
      </w:pPr>
      <w:r>
        <w:rPr>
          <w:sz w:val="24"/>
        </w:rPr>
        <w:t>{*141}</w:t>
      </w:r>
      <w:r>
        <w:rPr>
          <w:sz w:val="24"/>
          <w:szCs w:val="28"/>
        </w:rPr>
        <w:t>Благодарим за комплимент; но это сказано не с тем, чтобы нас похвалить, а чтоб побранить свое правительство, которое, по мнению комитета, недовольно занимается сею торговлею, как то мы ниже увидим.</w:t>
      </w:r>
    </w:p>
    <w:p>
      <w:pPr>
        <w:pStyle w:val="Normal"/>
        <w:autoSpaceDE w:val="false"/>
        <w:ind w:firstLine="567"/>
        <w:jc w:val="both"/>
        <w:rPr>
          <w:sz w:val="24"/>
        </w:rPr>
      </w:pPr>
      <w:r>
        <w:rPr>
          <w:sz w:val="24"/>
        </w:rPr>
        <w:t>{*142}</w:t>
      </w:r>
      <w:r>
        <w:rPr>
          <w:sz w:val="24"/>
          <w:szCs w:val="28"/>
        </w:rPr>
        <w:t>Не все на санях, но иногда на телегах и по рекам.</w:t>
      </w:r>
    </w:p>
    <w:p>
      <w:pPr>
        <w:pStyle w:val="Normal"/>
        <w:autoSpaceDE w:val="false"/>
        <w:ind w:firstLine="567"/>
        <w:jc w:val="both"/>
        <w:rPr>
          <w:sz w:val="24"/>
        </w:rPr>
      </w:pPr>
      <w:r>
        <w:rPr>
          <w:sz w:val="24"/>
        </w:rPr>
        <w:t>{*143}</w:t>
      </w:r>
      <w:r>
        <w:rPr>
          <w:sz w:val="24"/>
          <w:szCs w:val="28"/>
        </w:rPr>
        <w:t>Письма между Петербургом и Охотском по обыкновенной почте проходят в три месяца; то как же товары могут быть перевезены так скоро? А морем шлюп «Камчатка» из Кронштадта в Камчатку пришел в 8 месяцев и можно было бы скорее притти, если бы надобность того требовала.</w:t>
      </w:r>
    </w:p>
    <w:p>
      <w:pPr>
        <w:pStyle w:val="Normal"/>
        <w:autoSpaceDE w:val="false"/>
        <w:ind w:firstLine="567"/>
        <w:jc w:val="both"/>
        <w:rPr>
          <w:sz w:val="24"/>
        </w:rPr>
      </w:pPr>
      <w:r>
        <w:rPr>
          <w:sz w:val="24"/>
        </w:rPr>
        <w:t>{*144}</w:t>
      </w:r>
      <w:r>
        <w:rPr>
          <w:sz w:val="24"/>
          <w:szCs w:val="28"/>
        </w:rPr>
        <w:t>Охотск стоит при реке, в которую вход есть один из самых опаснейших в целом свете.</w:t>
      </w:r>
    </w:p>
    <w:p>
      <w:pPr>
        <w:pStyle w:val="Normal"/>
        <w:ind w:firstLine="567"/>
        <w:jc w:val="both"/>
        <w:rPr/>
      </w:pPr>
      <w:r>
        <w:rPr>
          <w:sz w:val="24"/>
        </w:rPr>
        <w:t>{*145}</w:t>
      </w:r>
      <w:r>
        <w:rPr>
          <w:sz w:val="24"/>
          <w:szCs w:val="28"/>
        </w:rPr>
        <w:t>Здесь разумеется мили, коих 69 1/2 в градусе, следовательно 10 тысяч миль составят более 16 тысяч верст, а в самом деле от Петербурга до Охотска только 9655 верст.</w:t>
      </w:r>
    </w:p>
    <w:p>
      <w:pPr>
        <w:pStyle w:val="Normal"/>
        <w:ind w:firstLine="567"/>
        <w:jc w:val="both"/>
        <w:rPr/>
      </w:pPr>
      <w:r>
        <w:rPr>
          <w:sz w:val="24"/>
          <w:szCs w:val="28"/>
        </w:rPr>
        <w:t>{*146}</w:t>
      </w:r>
      <w:r>
        <w:rPr>
          <w:sz w:val="24"/>
          <w:szCs w:val="27"/>
        </w:rPr>
        <w:t>Апреля 20, 1822 года получено здесь известие, что конгресс уважил представление комитета и определил при устье реки Колумбии основать колонию, на первый случай из 200 человек состоящую.</w:t>
      </w:r>
    </w:p>
    <w:p>
      <w:pPr>
        <w:pStyle w:val="Normal"/>
        <w:autoSpaceDE w:val="false"/>
        <w:ind w:firstLine="567"/>
        <w:jc w:val="both"/>
        <w:rPr>
          <w:sz w:val="24"/>
          <w:lang w:val="en-US"/>
        </w:rPr>
      </w:pPr>
      <w:r>
        <w:rPr>
          <w:sz w:val="24"/>
          <w:szCs w:val="27"/>
          <w:lang w:val="en-US"/>
        </w:rPr>
        <w:t xml:space="preserve">{*147}«The Times» </w:t>
      </w:r>
      <w:r>
        <w:rPr>
          <w:sz w:val="24"/>
          <w:szCs w:val="27"/>
        </w:rPr>
        <w:t>ноября</w:t>
      </w:r>
      <w:r>
        <w:rPr>
          <w:sz w:val="24"/>
          <w:szCs w:val="27"/>
          <w:lang w:val="en-US"/>
        </w:rPr>
        <w:t xml:space="preserve"> 10 </w:t>
      </w:r>
      <w:r>
        <w:rPr>
          <w:sz w:val="24"/>
          <w:szCs w:val="27"/>
        </w:rPr>
        <w:t>н</w:t>
      </w:r>
      <w:r>
        <w:rPr>
          <w:sz w:val="24"/>
          <w:szCs w:val="27"/>
          <w:lang w:val="en-US"/>
        </w:rPr>
        <w:t xml:space="preserve">. </w:t>
      </w:r>
      <w:r>
        <w:rPr>
          <w:sz w:val="24"/>
          <w:szCs w:val="27"/>
        </w:rPr>
        <w:t>с</w:t>
      </w:r>
      <w:r>
        <w:rPr>
          <w:sz w:val="24"/>
          <w:szCs w:val="27"/>
          <w:lang w:val="en-US"/>
        </w:rPr>
        <w:t xml:space="preserve">. 1821 </w:t>
      </w:r>
      <w:r>
        <w:rPr>
          <w:sz w:val="24"/>
          <w:szCs w:val="27"/>
        </w:rPr>
        <w:t>г</w:t>
      </w:r>
      <w:r>
        <w:rPr>
          <w:sz w:val="24"/>
          <w:szCs w:val="27"/>
          <w:lang w:val="en-US"/>
        </w:rPr>
        <w:t>.</w:t>
      </w:r>
    </w:p>
    <w:p>
      <w:pPr>
        <w:pStyle w:val="Normal"/>
        <w:ind w:firstLine="567"/>
        <w:jc w:val="both"/>
        <w:rPr>
          <w:sz w:val="24"/>
          <w:szCs w:val="24"/>
        </w:rPr>
      </w:pPr>
      <w:r>
        <w:rPr>
          <w:sz w:val="24"/>
        </w:rPr>
        <w:t>{*148}</w:t>
      </w:r>
      <w:r>
        <w:rPr>
          <w:sz w:val="24"/>
          <w:szCs w:val="27"/>
        </w:rPr>
        <w:t>В сентябре 1821 года.</w:t>
      </w:r>
    </w:p>
    <w:p>
      <w:pPr>
        <w:pStyle w:val="Normal"/>
        <w:ind w:firstLine="567"/>
        <w:jc w:val="both"/>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color w:val="auto"/>
    </w:rPr>
  </w:style>
  <w:style w:type="character" w:styleId="Style9">
    <w:name w:val="Основной шрифт абзаца"/>
    <w:qFormat/>
    <w:rPr/>
  </w:style>
  <w:style w:type="character" w:styleId="111">
    <w:name w:val="111"/>
    <w:basedOn w:val="Style9"/>
    <w:qFormat/>
    <w:rPr>
      <w:rFonts w:ascii="Times New Roman" w:hAnsi="Times New Roman" w:cs="Times New Roman"/>
      <w:color w:val="000000"/>
    </w:rPr>
  </w:style>
  <w:style w:type="character" w:styleId="91">
    <w:name w:val="91"/>
    <w:basedOn w:val="Style9"/>
    <w:qFormat/>
    <w:rPr>
      <w:rFonts w:ascii="Times New Roman" w:hAnsi="Times New Roman" w:cs="Times New Roman"/>
      <w:color w:val="000000"/>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
    <w:name w:val="no"/>
    <w:basedOn w:val="Normal"/>
    <w:qFormat/>
    <w:pPr/>
    <w:rPr>
      <w:color w:val="808080"/>
      <w:sz w:val="18"/>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9:49:00Z</dcterms:created>
  <dc:creator>AM</dc:creator>
  <dc:description/>
  <dc:language>en-US</dc:language>
  <cp:lastModifiedBy>AM</cp:lastModifiedBy>
  <dcterms:modified xsi:type="dcterms:W3CDTF">2007-12-07T03:48:00Z</dcterms:modified>
  <cp:revision>43</cp:revision>
  <dc:subject/>
  <dc:title>***********************************</dc:title>
</cp:coreProperties>
</file>