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szCs w:val="129"/>
        </w:rPr>
        <w:t>Головнин</w:t>
      </w:r>
      <w:r>
        <w:rPr>
          <w:szCs w:val="54"/>
        </w:rPr>
        <w:t xml:space="preserve"> Василий Михайлович</w:t>
      </w:r>
    </w:p>
    <w:p>
      <w:pPr>
        <w:pStyle w:val="Heading1"/>
        <w:rPr/>
      </w:pPr>
      <w:bookmarkStart w:id="0" w:name="__RefHeading___Toc160962308"/>
      <w:bookmarkEnd w:id="0"/>
      <w:r>
        <w:rPr>
          <w:bCs/>
          <w:iCs w:val="false"/>
        </w:rPr>
        <w:t>Путешествие шлюпа «Диана» из Кронштадта в Камчатку</w:t>
      </w:r>
      <w:r>
        <w:rPr>
          <w:b w:val="false"/>
          <w:iCs w:val="false"/>
        </w:rPr>
        <w:t>, совершенное под начальством флота лейтенанта Головнина в 1807, 1808 и 1809 годах</w:t>
      </w:r>
    </w:p>
    <w:p>
      <w:pPr>
        <w:pStyle w:val="Normal"/>
        <w:rPr/>
      </w:pPr>
      <w:r>
        <w:rPr>
          <w:b/>
        </w:rPr>
        <w:t>-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szCs w:val="129"/>
        </w:rPr>
        <w:t>Головнин</w:t>
      </w:r>
      <w:r>
        <w:rPr>
          <w:i/>
          <w:iCs/>
          <w:szCs w:val="54"/>
        </w:rPr>
        <w:t xml:space="preserve"> В. М</w:t>
      </w:r>
      <w:r>
        <w:rPr>
          <w:szCs w:val="54"/>
        </w:rPr>
        <w:t xml:space="preserve">. </w:t>
      </w:r>
      <w:r>
        <w:rPr>
          <w:szCs w:val="96"/>
        </w:rPr>
        <w:t>Сочинения</w:t>
      </w:r>
      <w:r>
        <w:rPr>
          <w:szCs w:val="29"/>
        </w:rPr>
        <w:t>.</w:t>
      </w:r>
      <w:r>
        <w:rPr>
          <w:szCs w:val="96"/>
        </w:rPr>
        <w:t xml:space="preserve"> — М-Л.: </w:t>
      </w:r>
      <w:r>
        <w:rPr>
          <w:szCs w:val="38"/>
        </w:rPr>
        <w:t>Издательство Главсевморпути, 1949.</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t xml:space="preserve">{1}Так помечены ссылки на примечания. Примечания в конце текста </w:t>
        <w:br/>
        <w:t>{*1}Так помечены ссылки на подстрочные примечания. Подстрочные примечания в конце текста</w:t>
      </w:r>
    </w:p>
    <w:p>
      <w:pPr>
        <w:pStyle w:val="Normal"/>
        <w:rPr/>
      </w:pPr>
      <w:r>
        <w:rPr/>
      </w:r>
    </w:p>
    <w:p>
      <w:pPr>
        <w:pStyle w:val="Normal"/>
        <w:rPr>
          <w:sz w:val="18"/>
        </w:rPr>
      </w:pPr>
      <w:r>
        <w:rPr>
          <w:i/>
          <w:iCs/>
          <w:szCs w:val="129"/>
        </w:rPr>
        <w:t>Головнин</w:t>
      </w:r>
      <w:r>
        <w:rPr>
          <w:i/>
          <w:iCs/>
          <w:szCs w:val="54"/>
        </w:rPr>
        <w:t xml:space="preserve"> В. М</w:t>
      </w:r>
      <w:r>
        <w:rPr>
          <w:szCs w:val="54"/>
        </w:rPr>
        <w:t xml:space="preserve">. </w:t>
      </w:r>
      <w:r>
        <w:rPr>
          <w:b/>
          <w:bCs/>
          <w:szCs w:val="96"/>
        </w:rPr>
        <w:t>Сочинения</w:t>
      </w:r>
      <w:r>
        <w:rPr>
          <w:szCs w:val="96"/>
        </w:rPr>
        <w:t xml:space="preserve"> </w:t>
      </w:r>
      <w:r>
        <w:rPr>
          <w:bCs/>
          <w:iCs/>
          <w:szCs w:val="25"/>
        </w:rPr>
        <w:t>/ Путешествие шлюпа «Диана» из Кронштадта в Камчатку, совершенное в 1807, 1808 и 1809 годах. В</w:t>
      </w:r>
      <w:r>
        <w:rPr>
          <w:szCs w:val="29"/>
        </w:rPr>
        <w:t xml:space="preserve"> плену у японцев в 1811, 1812 и 1813 годах. Путешествие вокруг света на шлюпе «Камчатка» в 1817, 1818 и 1819 годах. С приложением описания примечательных кораблекрушений, в разные времена претерпенных русскими мореплавателями.</w:t>
      </w:r>
      <w:r>
        <w:rPr>
          <w:szCs w:val="96"/>
        </w:rPr>
        <w:t xml:space="preserve"> — М-Л.: </w:t>
      </w:r>
      <w:r>
        <w:rPr>
          <w:szCs w:val="38"/>
        </w:rPr>
        <w:t xml:space="preserve">Издательство Главсевморпути, 1949. — 508 с. // </w:t>
      </w:r>
      <w:r>
        <w:rPr>
          <w:szCs w:val="32"/>
        </w:rPr>
        <w:t xml:space="preserve">Под редакцией и с примечаниями проф. </w:t>
      </w:r>
      <w:r>
        <w:rPr>
          <w:i/>
          <w:iCs/>
          <w:szCs w:val="32"/>
        </w:rPr>
        <w:t>И. П. Магидовича</w:t>
      </w:r>
      <w:r>
        <w:rPr>
          <w:szCs w:val="32"/>
        </w:rPr>
        <w:t>. ///</w:t>
      </w:r>
      <w:r>
        <w:rPr>
          <w:szCs w:val="23"/>
        </w:rPr>
        <w:t xml:space="preserve"> Тираж 20000 экз.</w:t>
      </w:r>
    </w:p>
    <w:p>
      <w:pPr>
        <w:pStyle w:val="Normal"/>
        <w:jc w:val="both"/>
        <w:rPr>
          <w:sz w:val="18"/>
        </w:rPr>
      </w:pPr>
      <w:r>
        <w:rPr>
          <w:sz w:val="18"/>
        </w:rPr>
      </w:r>
    </w:p>
    <w:p>
      <w:pPr>
        <w:pStyle w:val="Normal"/>
        <w:jc w:val="both"/>
        <w:rPr/>
      </w:pPr>
      <w:r>
        <w:rPr>
          <w:b/>
        </w:rPr>
        <w:t xml:space="preserve">Автор: </w:t>
      </w:r>
      <w:r>
        <w:rPr>
          <w:szCs w:val="34"/>
        </w:rPr>
        <w:t>В 1806 году, скоро по возвращении в Кронштадт двух судов Российской Американской компании «Надежда» и «Нева», счастливо совершивших путешествие кругом света, оная компания решилась послать вторично судно «Нева» в такую же экспедицию. Тогда его императорскому величеству благоугодно было повелеть отправить с ним вместе военное судно, которое могло бы на пути служить ему обороною. Главный же предмет сей экспедиции был: открытия неизвестных и опись мало известных земель, лежащих на Восточном океане и сопредельных Российским владениям в восточном крае Азии и на северо-западном берегу Америки. ...Оставляя свое отечество, не знали мы и даже не воображали, чтобы в отсутствие наше столь нечаянно могли случиться такие важные перемены в политических делах Европы, которые впоследствии переменили и едва было совсем не уничтожили начальную цель экспедиции. Путешествие сие было необыкновенное в истории российского мореплавания как по предмету своему, так и по чрезвычайно дальнему плаванию. Оно было первое в императорском флоте, и если смею сказать, то, по моему мнению, первое с самого начала русского мореплавания. Правда, два судна Американской компании совершили благополучно путешествие вокруг света прежде «Дианы». Управлялись они офицерами и нижними чинами императорской морской службы; но сии суда были куплены в Англии, в построении же «Дианы» рука иностранца не участвовала; а потому, говоря прямо, «Диана» есть первое настоящее русское судно, совершившее такое многотрудное и дальнее плавание.</w:t>
      </w:r>
    </w:p>
    <w:p>
      <w:pPr>
        <w:pStyle w:val="Normal"/>
        <w:jc w:val="both"/>
        <w:rPr/>
      </w:pPr>
      <w:r>
        <w:rPr/>
      </w:r>
    </w:p>
    <w:p>
      <w:pPr>
        <w:pStyle w:val="Normal"/>
        <w:jc w:val="both"/>
        <w:rPr>
          <w:szCs w:val="28"/>
        </w:rPr>
      </w:pPr>
      <w:r>
        <w:rPr>
          <w:szCs w:val="28"/>
        </w:rPr>
      </w:r>
    </w:p>
    <w:p>
      <w:pPr>
        <w:pStyle w:val="Normal"/>
        <w:rPr>
          <w:szCs w:val="23"/>
        </w:rPr>
      </w:pPr>
      <w:r>
        <w:rPr>
          <w:szCs w:val="23"/>
        </w:rPr>
      </w:r>
    </w:p>
    <w:p>
      <w:pPr>
        <w:pStyle w:val="Normal"/>
        <w:rPr>
          <w:szCs w:val="23"/>
        </w:rPr>
      </w:pPr>
      <w:r>
        <w:rPr>
          <w:szCs w:val="23"/>
        </w:rPr>
      </w:r>
    </w:p>
    <w:sdt>
      <w:sdtPr>
        <w:docPartObj>
          <w:docPartGallery w:val="Table of Contents"/>
          <w:docPartUnique w:val="true"/>
        </w:docPartObj>
      </w:sdtPr>
      <w:sdtContent>
        <w:p>
          <w:pPr>
            <w:pStyle w:val="Contents1"/>
            <w:tabs>
              <w:tab w:val="clear" w:pos="708"/>
              <w:tab w:val="right" w:pos="9061" w:leader="dot"/>
            </w:tabs>
            <w:rPr>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160962308">
            <w:r>
              <w:rPr>
                <w:rStyle w:val="IndexLink"/>
                <w:bCs/>
                <w:szCs w:val="28"/>
                <w:lang w:val="en-US" w:eastAsia="en-US"/>
              </w:rPr>
              <w:t>Путешествие шлюпа «Диана» из Кронштадта в Камчатку</w:t>
            </w:r>
            <w:r>
              <w:rPr>
                <w:rStyle w:val="IndexLink"/>
                <w:szCs w:val="28"/>
                <w:lang w:val="en-US" w:eastAsia="en-US"/>
              </w:rPr>
              <w:t>, совершенное под начальством флота лейтенанта Головнина в 1807, 1808 и 1809 годах</w:t>
            </w:r>
          </w:hyperlink>
        </w:p>
        <w:p>
          <w:pPr>
            <w:pStyle w:val="Contents3"/>
            <w:tabs>
              <w:tab w:val="clear" w:pos="708"/>
              <w:tab w:val="right" w:pos="9061" w:leader="dot"/>
            </w:tabs>
            <w:ind w:left="0" w:hanging="0"/>
            <w:rPr>
              <w:szCs w:val="24"/>
              <w:lang w:val="en-US" w:eastAsia="en-US"/>
            </w:rPr>
          </w:pPr>
          <w:hyperlink w:anchor="__RefHeading___Toc160962309">
            <w:r>
              <w:rPr>
                <w:rStyle w:val="IndexLink"/>
                <w:szCs w:val="28"/>
                <w:lang w:val="en-US" w:eastAsia="en-US"/>
              </w:rPr>
              <w:t>От издательства</w:t>
            </w:r>
          </w:hyperlink>
        </w:p>
        <w:p>
          <w:pPr>
            <w:pStyle w:val="Contents3"/>
            <w:tabs>
              <w:tab w:val="clear" w:pos="708"/>
              <w:tab w:val="right" w:pos="9061" w:leader="dot"/>
            </w:tabs>
            <w:ind w:left="0" w:hanging="0"/>
            <w:rPr>
              <w:szCs w:val="24"/>
              <w:lang w:val="en-US" w:eastAsia="en-US"/>
            </w:rPr>
          </w:pPr>
          <w:hyperlink w:anchor="__RefHeading___Toc160962310">
            <w:r>
              <w:rPr>
                <w:rStyle w:val="IndexLink"/>
                <w:szCs w:val="28"/>
                <w:lang w:val="en-US" w:eastAsia="en-US"/>
              </w:rPr>
              <w:t>Василий Михайлович Головнин</w:t>
            </w:r>
          </w:hyperlink>
        </w:p>
        <w:p>
          <w:pPr>
            <w:pStyle w:val="Contents2"/>
            <w:tabs>
              <w:tab w:val="clear" w:pos="708"/>
              <w:tab w:val="right" w:pos="9061" w:leader="dot"/>
            </w:tabs>
            <w:ind w:left="0" w:hanging="0"/>
            <w:rPr>
              <w:szCs w:val="24"/>
              <w:lang w:val="en-US" w:eastAsia="en-US"/>
            </w:rPr>
          </w:pPr>
          <w:hyperlink w:anchor="__RefHeading___Toc160962311">
            <w:r>
              <w:rPr>
                <w:rStyle w:val="IndexLink"/>
                <w:lang w:val="en-US" w:eastAsia="en-US"/>
              </w:rPr>
              <w:t>Часть первая</w:t>
            </w:r>
          </w:hyperlink>
        </w:p>
        <w:p>
          <w:pPr>
            <w:pStyle w:val="Contents3"/>
            <w:tabs>
              <w:tab w:val="clear" w:pos="708"/>
              <w:tab w:val="right" w:pos="9061" w:leader="dot"/>
            </w:tabs>
            <w:ind w:left="0" w:hanging="0"/>
            <w:rPr>
              <w:szCs w:val="24"/>
              <w:lang w:val="en-US" w:eastAsia="en-US"/>
            </w:rPr>
          </w:pPr>
          <w:hyperlink w:anchor="__RefHeading___Toc160962312">
            <w:r>
              <w:rPr>
                <w:rStyle w:val="IndexLink"/>
                <w:szCs w:val="28"/>
                <w:lang w:val="en-US" w:eastAsia="en-US"/>
              </w:rPr>
              <w:t xml:space="preserve">Глава первая. </w:t>
            </w:r>
            <w:r>
              <w:rPr>
                <w:rStyle w:val="IndexLink"/>
                <w:b/>
                <w:szCs w:val="28"/>
                <w:lang w:val="en-US" w:eastAsia="en-US"/>
              </w:rPr>
              <w:t>Предмет экспедиции, выбор корабля, вооружение и приготовление оного</w:t>
            </w:r>
          </w:hyperlink>
        </w:p>
        <w:p>
          <w:pPr>
            <w:pStyle w:val="Contents3"/>
            <w:tabs>
              <w:tab w:val="clear" w:pos="708"/>
              <w:tab w:val="right" w:pos="9061" w:leader="dot"/>
            </w:tabs>
            <w:ind w:left="0" w:hanging="0"/>
            <w:rPr>
              <w:szCs w:val="24"/>
              <w:lang w:val="en-US" w:eastAsia="en-US"/>
            </w:rPr>
          </w:pPr>
          <w:hyperlink w:anchor="__RefHeading___Toc160962313">
            <w:r>
              <w:rPr>
                <w:rStyle w:val="IndexLink"/>
                <w:szCs w:val="28"/>
                <w:lang w:val="en-US" w:eastAsia="en-US"/>
              </w:rPr>
              <w:t xml:space="preserve">Глава вторая. </w:t>
            </w:r>
            <w:r>
              <w:rPr>
                <w:rStyle w:val="IndexLink"/>
                <w:b/>
                <w:szCs w:val="28"/>
                <w:lang w:val="en-US" w:eastAsia="en-US"/>
              </w:rPr>
              <w:t>На пути из Кронштадта до Англии и в Англии</w:t>
            </w:r>
          </w:hyperlink>
        </w:p>
        <w:p>
          <w:pPr>
            <w:pStyle w:val="Contents3"/>
            <w:tabs>
              <w:tab w:val="clear" w:pos="708"/>
              <w:tab w:val="right" w:pos="9061" w:leader="dot"/>
            </w:tabs>
            <w:ind w:left="0" w:hanging="0"/>
            <w:rPr>
              <w:szCs w:val="24"/>
              <w:lang w:val="en-US" w:eastAsia="en-US"/>
            </w:rPr>
          </w:pPr>
          <w:hyperlink w:anchor="__RefHeading___Toc160962314">
            <w:r>
              <w:rPr>
                <w:rStyle w:val="IndexLink"/>
                <w:szCs w:val="28"/>
                <w:lang w:val="en-US" w:eastAsia="en-US"/>
              </w:rPr>
              <w:t xml:space="preserve">Глава третья. </w:t>
            </w:r>
            <w:r>
              <w:rPr>
                <w:rStyle w:val="IndexLink"/>
                <w:b/>
                <w:szCs w:val="28"/>
                <w:lang w:val="en-US" w:eastAsia="en-US"/>
              </w:rPr>
              <w:t>На пути из Англии до Бразилии</w:t>
            </w:r>
          </w:hyperlink>
        </w:p>
        <w:p>
          <w:pPr>
            <w:pStyle w:val="Contents3"/>
            <w:tabs>
              <w:tab w:val="clear" w:pos="708"/>
              <w:tab w:val="right" w:pos="9061" w:leader="dot"/>
            </w:tabs>
            <w:ind w:left="0" w:hanging="0"/>
            <w:rPr>
              <w:szCs w:val="24"/>
              <w:lang w:val="en-US" w:eastAsia="en-US"/>
            </w:rPr>
          </w:pPr>
          <w:hyperlink w:anchor="__RefHeading___Toc160962315">
            <w:r>
              <w:rPr>
                <w:rStyle w:val="IndexLink"/>
                <w:szCs w:val="28"/>
                <w:lang w:val="en-US" w:eastAsia="en-US"/>
              </w:rPr>
              <w:t xml:space="preserve">Глава четвертая. </w:t>
            </w:r>
            <w:r>
              <w:rPr>
                <w:rStyle w:val="IndexLink"/>
                <w:b/>
                <w:szCs w:val="28"/>
                <w:lang w:val="en-US" w:eastAsia="en-US"/>
              </w:rPr>
              <w:t>Пребывание в гавани острова Св. Екатерины в Бразилии и описание оной</w:t>
            </w:r>
          </w:hyperlink>
        </w:p>
        <w:p>
          <w:pPr>
            <w:pStyle w:val="Contents3"/>
            <w:tabs>
              <w:tab w:val="clear" w:pos="708"/>
              <w:tab w:val="right" w:pos="9061" w:leader="dot"/>
            </w:tabs>
            <w:ind w:left="0" w:hanging="0"/>
            <w:rPr>
              <w:szCs w:val="24"/>
              <w:lang w:val="en-US" w:eastAsia="en-US"/>
            </w:rPr>
          </w:pPr>
          <w:hyperlink w:anchor="__RefHeading___Toc160962316">
            <w:r>
              <w:rPr>
                <w:rStyle w:val="IndexLink"/>
                <w:szCs w:val="28"/>
                <w:lang w:val="en-US" w:eastAsia="en-US"/>
              </w:rPr>
              <w:t xml:space="preserve">Глава пятая. </w:t>
            </w:r>
            <w:r>
              <w:rPr>
                <w:rStyle w:val="IndexLink"/>
                <w:b/>
                <w:szCs w:val="28"/>
                <w:lang w:val="en-US" w:eastAsia="en-US"/>
              </w:rPr>
              <w:t>На пути от Бразилии к мысу Горну и оттуда к мысу Доброй Надежды</w:t>
            </w:r>
          </w:hyperlink>
        </w:p>
        <w:p>
          <w:pPr>
            <w:pStyle w:val="Contents3"/>
            <w:tabs>
              <w:tab w:val="clear" w:pos="708"/>
              <w:tab w:val="right" w:pos="9061" w:leader="dot"/>
            </w:tabs>
            <w:ind w:left="0" w:hanging="0"/>
            <w:rPr>
              <w:szCs w:val="24"/>
              <w:lang w:val="en-US" w:eastAsia="en-US"/>
            </w:rPr>
          </w:pPr>
          <w:hyperlink w:anchor="__RefHeading___Toc160962317">
            <w:r>
              <w:rPr>
                <w:rStyle w:val="IndexLink"/>
                <w:szCs w:val="28"/>
                <w:lang w:val="en-US" w:eastAsia="en-US"/>
              </w:rPr>
              <w:t xml:space="preserve">Глава шестая. </w:t>
            </w:r>
            <w:r>
              <w:rPr>
                <w:rStyle w:val="IndexLink"/>
                <w:b/>
                <w:szCs w:val="28"/>
                <w:lang w:val="en-US" w:eastAsia="en-US"/>
              </w:rPr>
              <w:t>Пребывание на мысе Доброй Надежды</w:t>
            </w:r>
          </w:hyperlink>
        </w:p>
        <w:p>
          <w:pPr>
            <w:pStyle w:val="Contents2"/>
            <w:tabs>
              <w:tab w:val="clear" w:pos="708"/>
              <w:tab w:val="right" w:pos="9061" w:leader="dot"/>
            </w:tabs>
            <w:ind w:left="0" w:hanging="0"/>
            <w:rPr>
              <w:szCs w:val="24"/>
              <w:lang w:val="en-US" w:eastAsia="en-US"/>
            </w:rPr>
          </w:pPr>
          <w:hyperlink w:anchor="__RefHeading___Toc160962318">
            <w:r>
              <w:rPr>
                <w:rStyle w:val="IndexLink"/>
                <w:lang w:val="en-US" w:eastAsia="en-US"/>
              </w:rPr>
              <w:t>Часть вторая</w:t>
            </w:r>
          </w:hyperlink>
        </w:p>
        <w:p>
          <w:pPr>
            <w:pStyle w:val="Contents3"/>
            <w:tabs>
              <w:tab w:val="clear" w:pos="708"/>
              <w:tab w:val="right" w:pos="9061" w:leader="dot"/>
            </w:tabs>
            <w:ind w:left="0" w:hanging="0"/>
            <w:rPr>
              <w:szCs w:val="24"/>
              <w:lang w:val="en-US" w:eastAsia="en-US"/>
            </w:rPr>
          </w:pPr>
          <w:hyperlink w:anchor="__RefHeading___Toc160962319">
            <w:r>
              <w:rPr>
                <w:rStyle w:val="IndexLink"/>
                <w:szCs w:val="28"/>
                <w:lang w:val="en-US" w:eastAsia="en-US"/>
              </w:rPr>
              <w:t xml:space="preserve">Глава первая. </w:t>
            </w:r>
            <w:r>
              <w:rPr>
                <w:rStyle w:val="IndexLink"/>
                <w:b/>
                <w:szCs w:val="28"/>
                <w:lang w:val="en-US" w:eastAsia="en-US"/>
              </w:rPr>
              <w:t>Состояние колонии мыса Доброй Надежды. Описание вод, его окружающих, и метеорологические замечания</w:t>
            </w:r>
          </w:hyperlink>
        </w:p>
        <w:p>
          <w:pPr>
            <w:pStyle w:val="Contents3"/>
            <w:tabs>
              <w:tab w:val="clear" w:pos="708"/>
              <w:tab w:val="right" w:pos="9061" w:leader="dot"/>
            </w:tabs>
            <w:ind w:left="0" w:hanging="0"/>
            <w:rPr>
              <w:szCs w:val="24"/>
              <w:lang w:val="en-US" w:eastAsia="en-US"/>
            </w:rPr>
          </w:pPr>
          <w:hyperlink w:anchor="__RefHeading___Toc160962320">
            <w:r>
              <w:rPr>
                <w:rStyle w:val="IndexLink"/>
                <w:szCs w:val="28"/>
                <w:lang w:val="en-US" w:eastAsia="en-US"/>
              </w:rPr>
              <w:t xml:space="preserve">Глава вторая. </w:t>
            </w:r>
            <w:r>
              <w:rPr>
                <w:rStyle w:val="IndexLink"/>
                <w:b/>
                <w:szCs w:val="28"/>
                <w:lang w:val="en-US" w:eastAsia="en-US"/>
              </w:rPr>
              <w:t>На пути от мыса Доброй Надежды до острова Таны</w:t>
            </w:r>
          </w:hyperlink>
        </w:p>
        <w:p>
          <w:pPr>
            <w:pStyle w:val="Contents3"/>
            <w:tabs>
              <w:tab w:val="clear" w:pos="708"/>
              <w:tab w:val="right" w:pos="9061" w:leader="dot"/>
            </w:tabs>
            <w:ind w:left="0" w:hanging="0"/>
            <w:rPr>
              <w:szCs w:val="24"/>
              <w:lang w:val="en-US" w:eastAsia="en-US"/>
            </w:rPr>
          </w:pPr>
          <w:hyperlink w:anchor="__RefHeading___Toc160962321">
            <w:r>
              <w:rPr>
                <w:rStyle w:val="IndexLink"/>
                <w:szCs w:val="28"/>
                <w:lang w:val="en-US" w:eastAsia="en-US"/>
              </w:rPr>
              <w:t xml:space="preserve">Глава третья. </w:t>
            </w:r>
            <w:r>
              <w:rPr>
                <w:rStyle w:val="IndexLink"/>
                <w:b/>
                <w:szCs w:val="28"/>
                <w:lang w:val="en-US" w:eastAsia="en-US"/>
              </w:rPr>
              <w:t>Пребывание на острове Тане и некоторые замечания об оном</w:t>
            </w:r>
          </w:hyperlink>
        </w:p>
        <w:p>
          <w:pPr>
            <w:pStyle w:val="Contents3"/>
            <w:tabs>
              <w:tab w:val="clear" w:pos="708"/>
              <w:tab w:val="right" w:pos="9061" w:leader="dot"/>
            </w:tabs>
            <w:ind w:left="0" w:hanging="0"/>
            <w:rPr>
              <w:szCs w:val="24"/>
              <w:lang w:val="en-US" w:eastAsia="en-US"/>
            </w:rPr>
          </w:pPr>
          <w:hyperlink w:anchor="__RefHeading___Toc160962322">
            <w:r>
              <w:rPr>
                <w:rStyle w:val="IndexLink"/>
                <w:szCs w:val="28"/>
                <w:lang w:val="en-US" w:eastAsia="en-US"/>
              </w:rPr>
              <w:t xml:space="preserve">Глава четвертая. </w:t>
            </w:r>
            <w:r>
              <w:rPr>
                <w:rStyle w:val="IndexLink"/>
                <w:b/>
                <w:szCs w:val="28"/>
                <w:lang w:val="en-US" w:eastAsia="en-US"/>
              </w:rPr>
              <w:t>На пути от острова Таны до Камчатки</w:t>
            </w:r>
          </w:hyperlink>
        </w:p>
        <w:p>
          <w:pPr>
            <w:pStyle w:val="Contents3"/>
            <w:tabs>
              <w:tab w:val="clear" w:pos="708"/>
              <w:tab w:val="right" w:pos="9061" w:leader="dot"/>
            </w:tabs>
            <w:ind w:left="0" w:hanging="0"/>
            <w:rPr>
              <w:szCs w:val="24"/>
              <w:lang w:val="en-US" w:eastAsia="en-US"/>
            </w:rPr>
          </w:pPr>
          <w:hyperlink w:anchor="__RefHeading___Toc160962323">
            <w:r>
              <w:rPr>
                <w:rStyle w:val="IndexLink"/>
                <w:szCs w:val="28"/>
                <w:lang w:val="en-US" w:eastAsia="en-US"/>
              </w:rPr>
              <w:t xml:space="preserve">Примечания к </w:t>
            </w:r>
            <w:r>
              <w:rPr>
                <w:rStyle w:val="IndexLink"/>
                <w:szCs w:val="28"/>
                <w:lang w:val="en-US" w:eastAsia="en-US"/>
              </w:rPr>
              <w:t>I</w:t>
            </w:r>
            <w:r>
              <w:rPr>
                <w:rStyle w:val="IndexLink"/>
                <w:szCs w:val="28"/>
                <w:lang w:val="en-US" w:eastAsia="en-US"/>
              </w:rPr>
              <w:t xml:space="preserve"> и </w:t>
            </w:r>
            <w:r>
              <w:rPr>
                <w:rStyle w:val="IndexLink"/>
                <w:szCs w:val="28"/>
                <w:lang w:val="en-US" w:eastAsia="en-US"/>
              </w:rPr>
              <w:t>II</w:t>
            </w:r>
            <w:r>
              <w:rPr>
                <w:rStyle w:val="IndexLink"/>
                <w:szCs w:val="28"/>
                <w:lang w:val="en-US" w:eastAsia="en-US"/>
              </w:rPr>
              <w:t xml:space="preserve"> части</w:t>
            </w:r>
          </w:hyperlink>
        </w:p>
        <w:p>
          <w:pPr>
            <w:pStyle w:val="Contents3"/>
            <w:tabs>
              <w:tab w:val="clear" w:pos="708"/>
              <w:tab w:val="right" w:pos="9061" w:leader="dot"/>
            </w:tabs>
            <w:ind w:left="0" w:hanging="0"/>
            <w:rPr>
              <w:szCs w:val="24"/>
              <w:lang w:val="en-US" w:eastAsia="en-US"/>
            </w:rPr>
          </w:pPr>
          <w:hyperlink w:anchor="__RefHeading___Toc160962324">
            <w:r>
              <w:rPr>
                <w:rStyle w:val="IndexLink"/>
                <w:szCs w:val="28"/>
                <w:lang w:val="en-US" w:eastAsia="en-US"/>
              </w:rPr>
              <w:t>Подстрочные примечания</w:t>
            </w:r>
          </w:hyperlink>
          <w:r>
            <w:rPr>
              <w:rStyle w:val="IndexLink"/>
              <w:szCs w:val="28"/>
              <w:lang w:val="en-US" w:eastAsia="en-US"/>
            </w:rPr>
            <w:fldChar w:fldCharType="end"/>
          </w:r>
        </w:p>
      </w:sdtContent>
    </w:sdt>
    <w:p>
      <w:pPr>
        <w:pStyle w:val="Normal"/>
        <w:rPr>
          <w:szCs w:val="24"/>
          <w:lang w:val="en-US" w:eastAsia="en-US"/>
        </w:rPr>
      </w:pPr>
      <w:r>
        <w:rPr>
          <w:szCs w:val="24"/>
          <w:lang w:val="en-US" w:eastAsia="en-US"/>
        </w:rPr>
      </w:r>
    </w:p>
    <w:p>
      <w:pPr>
        <w:pStyle w:val="Normal"/>
        <w:jc w:val="both"/>
        <w:rPr>
          <w:szCs w:val="32"/>
        </w:rPr>
      </w:pPr>
      <w:r>
        <w:rPr>
          <w:szCs w:val="32"/>
        </w:rPr>
      </w:r>
    </w:p>
    <w:p>
      <w:pPr>
        <w:pStyle w:val="Normal"/>
        <w:jc w:val="both"/>
        <w:rPr>
          <w:szCs w:val="32"/>
        </w:rPr>
      </w:pPr>
      <w:r>
        <w:rPr>
          <w:szCs w:val="32"/>
        </w:rPr>
      </w:r>
    </w:p>
    <w:p>
      <w:pPr>
        <w:pStyle w:val="Normal"/>
        <w:ind w:firstLine="567"/>
        <w:jc w:val="both"/>
        <w:rPr>
          <w:szCs w:val="32"/>
        </w:rPr>
      </w:pPr>
      <w:r>
        <w:rPr>
          <w:szCs w:val="32"/>
        </w:rPr>
      </w:r>
    </w:p>
    <w:p>
      <w:pPr>
        <w:pStyle w:val="Normal"/>
        <w:ind w:firstLine="567"/>
        <w:jc w:val="both"/>
        <w:rPr>
          <w:szCs w:val="32"/>
        </w:rPr>
      </w:pPr>
      <w:r>
        <w:rPr>
          <w:szCs w:val="32"/>
        </w:rPr>
      </w:r>
    </w:p>
    <w:p>
      <w:pPr>
        <w:pStyle w:val="Normal"/>
        <w:ind w:firstLine="567"/>
        <w:jc w:val="both"/>
        <w:rPr>
          <w:szCs w:val="32"/>
        </w:rPr>
      </w:pPr>
      <w:r>
        <w:rPr>
          <w:szCs w:val="32"/>
        </w:rPr>
      </w:r>
    </w:p>
    <w:p>
      <w:pPr>
        <w:pStyle w:val="Normal"/>
        <w:ind w:firstLine="567"/>
        <w:jc w:val="both"/>
        <w:rPr>
          <w:szCs w:val="32"/>
        </w:rPr>
      </w:pPr>
      <w:r>
        <w:rPr>
          <w:szCs w:val="32"/>
        </w:rPr>
      </w:r>
    </w:p>
    <w:p>
      <w:pPr>
        <w:pStyle w:val="Heading3"/>
        <w:ind w:firstLine="567"/>
        <w:jc w:val="both"/>
        <w:rPr>
          <w:szCs w:val="24"/>
        </w:rPr>
      </w:pPr>
      <w:bookmarkStart w:id="1" w:name="__RefHeading___Toc160962309"/>
      <w:bookmarkEnd w:id="1"/>
      <w:r>
        <w:rPr/>
        <w:t>От издательства</w:t>
      </w:r>
    </w:p>
    <w:p>
      <w:pPr>
        <w:pStyle w:val="Normal"/>
        <w:ind w:firstLine="567"/>
        <w:jc w:val="both"/>
        <w:rPr>
          <w:szCs w:val="24"/>
        </w:rPr>
      </w:pPr>
      <w:r>
        <w:rPr>
          <w:szCs w:val="27"/>
        </w:rPr>
        <w:t>В истории русского флота имя Василия Михайловича Головнина занимает одно из самых почетных мест. Замечательные плавания, дважды совершенные В. М. Головниным по волнам трех океанов на военных шлюпах «Диана» (1807—1809) и «Камчатка» (1817—1819), доставили ему заслуженную славу отважного мореплавателя. События, сопутствовавшие плаванию на «Диане», — пленение корабля англичанами на мысе Доброй Надежды и блестяще осуществленный уход «Дианы» буквально из-под носа англичан — прогремели в свое время на весь мир.</w:t>
      </w:r>
    </w:p>
    <w:p>
      <w:pPr>
        <w:pStyle w:val="Normal"/>
        <w:ind w:firstLine="567"/>
        <w:jc w:val="both"/>
        <w:rPr>
          <w:szCs w:val="24"/>
        </w:rPr>
      </w:pPr>
      <w:r>
        <w:rPr>
          <w:szCs w:val="27"/>
        </w:rPr>
        <w:t>Два года спустя по окончании этого плавания в жизни В. М. Головнина происходят новые события, еще более упрочившие его мировую известность. При описи Курильских островов, когда «Диана» бросила якорь у острова Кунасири для пополнения запасов провианта и пресной воды, Головнин и сопровождавшие его два офицера и три матроса были вероломно захвачены японцами в плен. В томительные дни пребывания в течение двух с лишним лет в японском плену, почти без всякой надежды на освобождение, раскрываются во всей полноте благородные личные качества этого замечательного русского человека — его мужество, великодушие, патриотизм, любознательность ученого-исследователя. Несмотря на тяжелые условия содержания в японской тюрьме, он ведет дневник, изучает, насколько это ему позволяют обстоятельства, жизнь, быт, религиозные воззрения японского народа, государственное устройство этой страны, тогда совсем почти не известной народам Европы. Записки «В плену у японцев», изданные Головниным вскоре по освобождении из плена, были переведены на многие европейские языки.</w:t>
      </w:r>
    </w:p>
    <w:p>
      <w:pPr>
        <w:pStyle w:val="Normal"/>
        <w:ind w:firstLine="567"/>
        <w:jc w:val="both"/>
        <w:rPr>
          <w:szCs w:val="24"/>
        </w:rPr>
      </w:pPr>
      <w:r>
        <w:rPr>
          <w:szCs w:val="27"/>
        </w:rPr>
        <w:t>Вслед за выходом в свет этой книги Головнин печатает свои записки о плавании на шлюпе «Диана» и «Кругосветное плавание на шлюпе «Камчатка». Эти произведения В. М. Головнина, содержащие описания различных пунктов земного шара, мимо которых лежал путь его кораблей, читаются с больший интересом и сейчас, несмотря на то, что от времени выхода их в свет первым изданием нас отделяет более чем сто лет.</w:t>
      </w:r>
    </w:p>
    <w:p>
      <w:pPr>
        <w:pStyle w:val="Normal"/>
        <w:ind w:firstLine="567"/>
        <w:jc w:val="both"/>
        <w:rPr>
          <w:szCs w:val="24"/>
        </w:rPr>
      </w:pPr>
      <w:r>
        <w:rPr>
          <w:szCs w:val="27"/>
        </w:rPr>
        <w:t>Деятельность Головнина на островах Океании дала право декабристу Кюхельбекеру, — другу Пушкина, — назвать его «преобразователем Сандвичевых островов» и противопоставить гуманность Головнина хищничеству западно-европейских «цивилизаторов».</w:t>
      </w:r>
    </w:p>
    <w:p>
      <w:pPr>
        <w:pStyle w:val="Normal"/>
        <w:ind w:firstLine="567"/>
        <w:jc w:val="both"/>
        <w:rPr>
          <w:szCs w:val="24"/>
        </w:rPr>
      </w:pPr>
      <w:r>
        <w:rPr>
          <w:szCs w:val="27"/>
        </w:rPr>
        <w:t>Насколько живо и проникновенно звучат в наше время борьбы с расовым бесправием и колониальным гнетом слова Головнина о том, что «обширный ум и необыкновенные дарования достаются в удел всем смертным, где бы они ни родились, и если бы возможно было несколько сот детей из разных частей земного шара собрать вместе и воспитывать по нашим правилам, то может быть из числа их с курчавыми волосами и черными лицами вышло бы более великих людей, нежели из родившихся от европейцев».</w:t>
      </w:r>
    </w:p>
    <w:p>
      <w:pPr>
        <w:pStyle w:val="Normal"/>
        <w:ind w:firstLine="567"/>
        <w:jc w:val="both"/>
        <w:rPr/>
      </w:pPr>
      <w:r>
        <w:rPr>
          <w:szCs w:val="27"/>
        </w:rPr>
        <w:t>Эти слова Головнина были прямым обвинением английским, американским, испанским и другим рабовладельцам, упреком тому народу, который по выражению известного русского путешественника Юрия Лисянского «в денежных обстоятельствах весьма просвещен и к карманному величию имеет безмерную почтительность».</w:t>
      </w:r>
      <w:r>
        <w:rPr>
          <w:szCs w:val="24"/>
        </w:rPr>
        <w:t xml:space="preserve"> </w:t>
      </w:r>
    </w:p>
    <w:p>
      <w:pPr>
        <w:pStyle w:val="Normal"/>
        <w:ind w:firstLine="567"/>
        <w:jc w:val="both"/>
        <w:rPr>
          <w:szCs w:val="24"/>
        </w:rPr>
      </w:pPr>
      <w:r>
        <w:rPr>
          <w:szCs w:val="27"/>
        </w:rPr>
        <w:t>Головнин был великолепным моряком и учителем, создавшим замечательную «головнинскую» школу. Своим учителем считали его такие выдающиеся русские моряки-ученые, как Литке, Врангель, Матюшкин, Анжу, Рикорд и другие.</w:t>
      </w:r>
    </w:p>
    <w:p>
      <w:pPr>
        <w:pStyle w:val="Normal"/>
        <w:ind w:firstLine="567"/>
        <w:jc w:val="both"/>
        <w:rPr>
          <w:szCs w:val="24"/>
        </w:rPr>
      </w:pPr>
      <w:r>
        <w:rPr>
          <w:szCs w:val="27"/>
        </w:rPr>
        <w:t>Любовь к Родине, верность воинскому долгу, чувство товарищества, взаимная выручка — вот те качества, которые воспитывал Головнин в своих офицерах и матросах. Отеческая заботливость, внимательное отношение к нуждам и культурным запросам подчиненных сочетались у Головнина с высокой требовательностью.</w:t>
      </w:r>
    </w:p>
    <w:p>
      <w:pPr>
        <w:pStyle w:val="Normal"/>
        <w:ind w:firstLine="567"/>
        <w:jc w:val="both"/>
        <w:rPr>
          <w:szCs w:val="24"/>
        </w:rPr>
      </w:pPr>
      <w:r>
        <w:rPr>
          <w:szCs w:val="27"/>
        </w:rPr>
        <w:t>Огромные заслуги принадлежат В. М. Головнину и в деле развития и укрепления могущества русского флота. За 8 лет пребывания его на посту генерал-интенданта флота на русских верфях было построено свыше двухсот военных судов, в том числе десять первых в России пароходов.</w:t>
      </w:r>
    </w:p>
    <w:p>
      <w:pPr>
        <w:pStyle w:val="Normal"/>
        <w:ind w:firstLine="567"/>
        <w:jc w:val="both"/>
        <w:rPr>
          <w:szCs w:val="24"/>
        </w:rPr>
      </w:pPr>
      <w:r>
        <w:rPr>
          <w:szCs w:val="27"/>
        </w:rPr>
        <w:t>В нелегких условиях протекает деятельность Головнина в морском ведомстве. Очень часто его начинания наталкиваются на тупое сопротивление косных и ограниченных царских чиновников. В морском ведомстве процветали взяточничество, казнокрадство, бюрократизм. Все это вызывало глубокое возмущение Головнина — прямого, честного, неподкупного. Его переживания выливаются в гневное, обличительное произведение — «Записка о состоянии Российского флота в 1824 году».</w:t>
      </w:r>
    </w:p>
    <w:p>
      <w:pPr>
        <w:pStyle w:val="Normal"/>
        <w:ind w:firstLine="567"/>
        <w:jc w:val="both"/>
        <w:rPr>
          <w:szCs w:val="24"/>
        </w:rPr>
      </w:pPr>
      <w:r>
        <w:rPr>
          <w:szCs w:val="27"/>
        </w:rPr>
        <w:t>Будучи человеком высокогуманным, с широким кругозором, пламенным патриотом своей Родины, Головнин не мог не чувствовать царского гнета и за пределами сферы своей деятельности. Отсюда становится понятным близкое знакомство его с декабристами, тесная дружба с одним из них — Завалишиным. Головнин не мог не разделять чаяний этих передовых людей того времени, их мечты о политическом переустройстве России на благо народа.</w:t>
      </w:r>
    </w:p>
    <w:p>
      <w:pPr>
        <w:pStyle w:val="Normal"/>
        <w:ind w:firstLine="567"/>
        <w:jc w:val="both"/>
        <w:rPr>
          <w:szCs w:val="24"/>
        </w:rPr>
      </w:pPr>
      <w:r>
        <w:rPr>
          <w:szCs w:val="27"/>
        </w:rPr>
        <w:t>Русские географы увековечили память о знаменитом русском мореплавателе и исследователе, писателе и воине Василии Михайловиче Головнине. Его именем назван залив, расположенный на американском берегу Берингова пролива, мыс, который находится недалеко от Лиебурн, пролив между двумя островами Курильской гряды. На Новой Земле, к востоку от Маточкина Шара высится гора Головнина.</w:t>
      </w:r>
    </w:p>
    <w:p>
      <w:pPr>
        <w:pStyle w:val="Normal"/>
        <w:ind w:firstLine="567"/>
        <w:jc w:val="both"/>
        <w:rPr>
          <w:szCs w:val="24"/>
        </w:rPr>
      </w:pPr>
      <w:r>
        <w:rPr>
          <w:szCs w:val="27"/>
        </w:rPr>
        <w:t>Публикуемые в этой книге литературные произведения В. М. Головнина являются лучшим памятником деятельности этого выдающегося русского мореплавателя. Они не утратили своего значения и в наше время и, несомненно, будут интересны и полезны широкому кругу советских читателей, бережно относящихся к великому культурному наследству прошлого нашей Родины.</w:t>
      </w:r>
    </w:p>
    <w:p>
      <w:pPr>
        <w:pStyle w:val="Normal"/>
        <w:ind w:firstLine="567"/>
        <w:jc w:val="both"/>
        <w:rPr>
          <w:szCs w:val="24"/>
        </w:rPr>
      </w:pPr>
      <w:r>
        <w:rPr>
          <w:szCs w:val="27"/>
        </w:rPr>
        <w:t>Сочинения Головнина в особенности поучительны для нашей молодежи, воспитанной гениальным учителем Иосифом Виссарионовичем Сталиным, большевистской партией, ленинским комсомолом.</w:t>
      </w:r>
    </w:p>
    <w:p>
      <w:pPr>
        <w:pStyle w:val="Normal"/>
        <w:ind w:firstLine="567"/>
        <w:jc w:val="both"/>
        <w:rPr>
          <w:szCs w:val="24"/>
        </w:rPr>
      </w:pPr>
      <w:r>
        <w:rPr>
          <w:szCs w:val="27"/>
        </w:rPr>
        <w:t>Сочинения, вошедшие в однотомник, печатаются с некоторыми сокращениями. Опущены места, утратившие интерес для современного читателя. Редакционные пояснения отмечены внутри текста цифрами и даны в конце каждого раздела книги. Подстрочные примечания, отмеченные звездочками, принадлежат В. М. Головнину.</w:t>
      </w:r>
    </w:p>
    <w:p>
      <w:pPr>
        <w:pStyle w:val="Normal"/>
        <w:ind w:firstLine="567"/>
        <w:jc w:val="both"/>
        <w:rPr/>
      </w:pPr>
      <w:r>
        <w:rPr>
          <w:szCs w:val="27"/>
        </w:rPr>
        <w:t xml:space="preserve">Книга иллюстрирована рисунками, взятыми главным образом из Альбома путешествий первой половины </w:t>
      </w:r>
      <w:r>
        <w:rPr>
          <w:szCs w:val="27"/>
          <w:lang w:val="en-US"/>
        </w:rPr>
        <w:t>XIX</w:t>
      </w:r>
      <w:r>
        <w:rPr>
          <w:szCs w:val="27"/>
        </w:rPr>
        <w:t xml:space="preserve"> века. Впервые в книге публикуются оригинальные рисунки художника Тихонова, сопровождавшего Головнина в этом плавании. Рисунки эти были предоставлены издательству Музеем Академии художеств.</w:t>
      </w:r>
      <w:r>
        <w:rPr>
          <w:szCs w:val="24"/>
        </w:rPr>
        <w:t xml:space="preserve"> </w:t>
      </w:r>
    </w:p>
    <w:p>
      <w:pPr>
        <w:pStyle w:val="Heading3"/>
        <w:ind w:firstLine="567"/>
        <w:jc w:val="both"/>
        <w:rPr>
          <w:szCs w:val="24"/>
        </w:rPr>
      </w:pPr>
      <w:bookmarkStart w:id="2" w:name="__RefHeading___Toc160962310"/>
      <w:bookmarkEnd w:id="2"/>
      <w:r>
        <w:rPr/>
        <w:t>Василий Михайлович Головнин</w:t>
      </w:r>
    </w:p>
    <w:p>
      <w:pPr>
        <w:pStyle w:val="E"/>
        <w:rPr/>
      </w:pPr>
      <w:r>
        <w:rPr/>
        <w:t>Завидую тебе, питомец смелый,</w:t>
        <w:br/>
        <w:t>Под сенью парусов и в бурях поседелый!</w:t>
      </w:r>
    </w:p>
    <w:p>
      <w:pPr>
        <w:pStyle w:val="E"/>
        <w:rPr>
          <w:b/>
          <w:b/>
          <w:bCs/>
        </w:rPr>
      </w:pPr>
      <w:r>
        <w:rPr>
          <w:b/>
          <w:bCs/>
          <w:szCs w:val="28"/>
        </w:rPr>
        <w:t>Пушкин</w:t>
      </w:r>
    </w:p>
    <w:p>
      <w:pPr>
        <w:pStyle w:val="Heading4"/>
        <w:ind w:firstLine="567"/>
        <w:jc w:val="both"/>
        <w:rPr>
          <w:bCs w:val="false"/>
          <w:i w:val="false"/>
          <w:i w:val="false"/>
          <w:szCs w:val="24"/>
        </w:rPr>
      </w:pPr>
      <w:r>
        <w:rPr>
          <w:bCs w:val="false"/>
          <w:i w:val="false"/>
        </w:rPr>
        <w:t>1</w:t>
      </w:r>
    </w:p>
    <w:p>
      <w:pPr>
        <w:pStyle w:val="Normal"/>
        <w:ind w:firstLine="567"/>
        <w:jc w:val="both"/>
        <w:rPr>
          <w:szCs w:val="24"/>
        </w:rPr>
      </w:pPr>
      <w:r>
        <w:rPr>
          <w:szCs w:val="27"/>
        </w:rPr>
        <w:t xml:space="preserve">В Эрмитаже давали пьесу «Горе-богатырь». Ее сочинила Екатерина </w:t>
      </w:r>
      <w:r>
        <w:rPr>
          <w:szCs w:val="27"/>
          <w:lang w:val="en-US"/>
        </w:rPr>
        <w:t>II</w:t>
      </w:r>
      <w:r>
        <w:rPr>
          <w:szCs w:val="27"/>
        </w:rPr>
        <w:t xml:space="preserve">. Главным героем пьесы был шведский король Густав </w:t>
      </w:r>
      <w:r>
        <w:rPr>
          <w:szCs w:val="27"/>
          <w:lang w:val="en-US"/>
        </w:rPr>
        <w:t>III</w:t>
      </w:r>
      <w:r>
        <w:rPr>
          <w:szCs w:val="27"/>
        </w:rPr>
        <w:t>. Петербург смеялся над остроносым скандинавским монархом. Но за весельем крылось беспокойство.</w:t>
      </w:r>
    </w:p>
    <w:p>
      <w:pPr>
        <w:pStyle w:val="Normal"/>
        <w:ind w:firstLine="567"/>
        <w:jc w:val="both"/>
        <w:rPr>
          <w:szCs w:val="24"/>
        </w:rPr>
      </w:pPr>
      <w:r>
        <w:rPr>
          <w:szCs w:val="27"/>
        </w:rPr>
        <w:t>Тревожен был 1788 год. На юге началась турецкая кампания; на севере со дня на день ждали столкновения Швеции с Россией.</w:t>
      </w:r>
    </w:p>
    <w:p>
      <w:pPr>
        <w:pStyle w:val="Normal"/>
        <w:ind w:firstLine="567"/>
        <w:jc w:val="both"/>
        <w:rPr>
          <w:szCs w:val="24"/>
        </w:rPr>
      </w:pPr>
      <w:r>
        <w:rPr>
          <w:szCs w:val="27"/>
        </w:rPr>
        <w:t xml:space="preserve">Рассказывали, что Густав грозит опрокинуть медного всадника — памятник Петру </w:t>
      </w:r>
      <w:r>
        <w:rPr>
          <w:szCs w:val="27"/>
          <w:lang w:val="en-US"/>
        </w:rPr>
        <w:t>I</w:t>
      </w:r>
      <w:r>
        <w:rPr>
          <w:szCs w:val="27"/>
        </w:rPr>
        <w:t xml:space="preserve">, что дамам двора своего сулит он блистательный бал в Петергофе и готовит торжественный молебен в Петропавловском соборе. Стремительным натиском предполагал король овладеть русской столицей и в Зимнем дворце продиктовать Екатерине </w:t>
      </w:r>
      <w:r>
        <w:rPr>
          <w:szCs w:val="27"/>
          <w:lang w:val="en-US"/>
        </w:rPr>
        <w:t>II</w:t>
      </w:r>
      <w:r>
        <w:rPr>
          <w:szCs w:val="27"/>
        </w:rPr>
        <w:t xml:space="preserve"> позорный мир.</w:t>
      </w:r>
    </w:p>
    <w:p>
      <w:pPr>
        <w:pStyle w:val="Normal"/>
        <w:ind w:firstLine="567"/>
        <w:jc w:val="both"/>
        <w:rPr>
          <w:szCs w:val="24"/>
        </w:rPr>
      </w:pPr>
      <w:r>
        <w:rPr>
          <w:szCs w:val="27"/>
        </w:rPr>
        <w:t>Летом 1788 года шведы, не объявляя войны, открыли огонь по русской крепости Нейшлот. После бомбардировки они предложили гарнизону капитулировать. Однорукий комендант, старый вояка майор Кузьмин, ответил неприятелю:</w:t>
      </w:r>
    </w:p>
    <w:p>
      <w:pPr>
        <w:pStyle w:val="Normal"/>
        <w:ind w:firstLine="567"/>
        <w:jc w:val="both"/>
        <w:rPr>
          <w:szCs w:val="24"/>
        </w:rPr>
      </w:pPr>
      <w:r>
        <w:rPr>
          <w:szCs w:val="27"/>
        </w:rPr>
        <w:t xml:space="preserve">— </w:t>
      </w:r>
      <w:r>
        <w:rPr>
          <w:szCs w:val="27"/>
        </w:rPr>
        <w:t>Я без руки — не могу открыть ворота. Пусть его величество сам потрудится!</w:t>
      </w:r>
    </w:p>
    <w:p>
      <w:pPr>
        <w:pStyle w:val="Normal"/>
        <w:ind w:firstLine="567"/>
        <w:jc w:val="both"/>
        <w:rPr>
          <w:szCs w:val="24"/>
        </w:rPr>
      </w:pPr>
      <w:r>
        <w:rPr>
          <w:szCs w:val="27"/>
        </w:rPr>
        <w:t>И война началась. К границам Финляндии шли русские войска; флот спешно готовился к боям.</w:t>
      </w:r>
    </w:p>
    <w:p>
      <w:pPr>
        <w:pStyle w:val="Normal"/>
        <w:ind w:firstLine="567"/>
        <w:jc w:val="both"/>
        <w:rPr>
          <w:szCs w:val="24"/>
        </w:rPr>
      </w:pPr>
      <w:r>
        <w:rPr>
          <w:szCs w:val="27"/>
        </w:rPr>
        <w:t>В эти дни в Морском корпусе состоялся очередной выпуск. На Балтийском военном флоте нехватало офицеров, и гардемарины отправлялись служить, не закончив курса. Их выпускали «за мичмана». Кадеты толпою ходили провожать своих старших товарищей. Они тащили мичманские сундучки и долго</w:t>
      </w:r>
      <w:r>
        <w:rPr>
          <w:szCs w:val="24"/>
        </w:rPr>
        <w:t xml:space="preserve"> </w:t>
      </w:r>
      <w:r>
        <w:rPr>
          <w:szCs w:val="27"/>
        </w:rPr>
        <w:t>глядели на шлюпку, отвозившую мичманов на корабли. Вздохнув и позавидовав тем, кто шел в бой навстречу славе и чинам, кадеты возвращались в «сень наук» — в свой запушенный и полуразрушенный дом, носивший звучное имя — Итальянский дворец.</w:t>
      </w:r>
    </w:p>
    <w:p>
      <w:pPr>
        <w:pStyle w:val="Normal"/>
        <w:ind w:firstLine="567"/>
        <w:jc w:val="both"/>
        <w:rPr>
          <w:szCs w:val="24"/>
        </w:rPr>
      </w:pPr>
      <w:r>
        <w:rPr>
          <w:szCs w:val="27"/>
        </w:rPr>
        <w:t>Кадет Василий Головнин был в корпусе новичком. Двенадцатилетнему мальчугану трудно было привыкнуть к суровым корпусным порядкам.</w:t>
      </w:r>
    </w:p>
    <w:p>
      <w:pPr>
        <w:pStyle w:val="Normal"/>
        <w:ind w:firstLine="567"/>
        <w:jc w:val="both"/>
        <w:rPr>
          <w:szCs w:val="24"/>
        </w:rPr>
      </w:pPr>
      <w:r>
        <w:rPr>
          <w:szCs w:val="27"/>
        </w:rPr>
        <w:t>Из поколения в поколение жили Головнины в своем родовом Гулынском имении. 8 апреля 1776 года родился здесь Василий Головнин. Кто бы мог думать тогда, что доведется ему на своем веку побывать в таких краях, о которых никогда и не слыхали жители глухого Пронского уезда Рязанской губернии. Мальчику едва минуло девять лет, когда он остался сиротою. С детства он был записан в Преображенский полк и со временем должен был надеть мундир армейского офицера. Но родственники решили почему-то иначе: мальчик был отдан в Морской кадетский корпус.</w:t>
      </w:r>
    </w:p>
    <w:p>
      <w:pPr>
        <w:pStyle w:val="Normal"/>
        <w:ind w:firstLine="567"/>
        <w:jc w:val="both"/>
        <w:rPr/>
      </w:pPr>
      <w:r>
        <w:rPr>
          <w:szCs w:val="27"/>
        </w:rPr>
        <w:t>Корпус в те времена выглядел жалко. После пожара, случившегося на Васильевском острове в 1771 году, его перевели в Кронштадт. Профессора и столичные преподаватели ездить туда не желали. Директор корпуса, просвещенный и гуманный Иван Логинович Голенищев-Кутузов, назначенный членом Адмиралтейств-коллегий, в Кронштадте бывал редко. Корпус оказался в руках невежественных «фрунтовиков». Офицеры чаще и охотнее посещали кронштадтские трактиры, нежели классы и кадетские комнаты.</w:t>
      </w:r>
      <w:r>
        <w:rPr>
          <w:szCs w:val="24"/>
        </w:rPr>
        <w:t xml:space="preserve"> </w:t>
      </w:r>
    </w:p>
    <w:p>
      <w:pPr>
        <w:pStyle w:val="Normal"/>
        <w:ind w:firstLine="567"/>
        <w:jc w:val="both"/>
        <w:rPr>
          <w:szCs w:val="24"/>
        </w:rPr>
      </w:pPr>
      <w:r>
        <w:rPr>
          <w:szCs w:val="28"/>
        </w:rPr>
        <w:t>Ученье в корпусе все же шло. Арифметике учил высокий, широкоплечий, с грубоватыми ухватками Николай Курганов. Преподавал он прекрасно и, ежели б не страсть к горькой, пошел бы в науках далеко. Магистры Эдинбургского университета Никитин и Суворов читали курс тригонометрии. Навигацию учили по Бугеру, морские эволюции — по Госту.</w:t>
      </w:r>
    </w:p>
    <w:p>
      <w:pPr>
        <w:pStyle w:val="Normal"/>
        <w:ind w:firstLine="567"/>
        <w:jc w:val="both"/>
        <w:rPr>
          <w:szCs w:val="24"/>
        </w:rPr>
      </w:pPr>
      <w:r>
        <w:rPr>
          <w:szCs w:val="28"/>
        </w:rPr>
        <w:t>Изучали артиллерию, корабельную архитектуру, механику и фортификацию, чистописание и правописание, рисование, фехтование, иностранные языки, закон божий и прочее.</w:t>
      </w:r>
    </w:p>
    <w:p>
      <w:pPr>
        <w:pStyle w:val="Normal"/>
        <w:ind w:firstLine="567"/>
        <w:jc w:val="both"/>
        <w:rPr>
          <w:szCs w:val="24"/>
        </w:rPr>
      </w:pPr>
      <w:r>
        <w:rPr>
          <w:szCs w:val="28"/>
        </w:rPr>
        <w:t>Василий Головнин учился старательно и успешно. Не по летам серьезный, он казался хмурым и неприветливым. Он привык полагаться только на себя; у него не было ни защитников, ни советников. Когда по праздникам возбужденные и веселые кадеты уезжали к родным в Петербург, он оставался в корпусе, и книги были единственным его утешением. Читал он много, любил рассказы о путешествиях, обстоятельные, длинные и подчас немного скучные.</w:t>
      </w:r>
    </w:p>
    <w:p>
      <w:pPr>
        <w:pStyle w:val="Normal"/>
        <w:ind w:firstLine="567"/>
        <w:jc w:val="both"/>
        <w:rPr>
          <w:szCs w:val="24"/>
        </w:rPr>
      </w:pPr>
      <w:r>
        <w:rPr>
          <w:szCs w:val="28"/>
        </w:rPr>
        <w:t>А на Балтийском море продолжали греметь пушки. Флот доблестно отстаивал столицу. После Гогландского сражения в июле восемьдесят восьмого года петербуржцы стали называть русских моряков «спасителями столицы». «Стремительный» шведский удар не удался.</w:t>
      </w:r>
    </w:p>
    <w:p>
      <w:pPr>
        <w:pStyle w:val="Normal"/>
        <w:ind w:firstLine="567"/>
        <w:jc w:val="both"/>
        <w:rPr>
          <w:szCs w:val="24"/>
        </w:rPr>
      </w:pPr>
      <w:r>
        <w:rPr>
          <w:szCs w:val="28"/>
        </w:rPr>
        <w:t>Однако шведы не унимались...</w:t>
      </w:r>
    </w:p>
    <w:p>
      <w:pPr>
        <w:pStyle w:val="Normal"/>
        <w:ind w:firstLine="567"/>
        <w:jc w:val="both"/>
        <w:rPr>
          <w:szCs w:val="24"/>
        </w:rPr>
      </w:pPr>
      <w:r>
        <w:rPr>
          <w:szCs w:val="28"/>
        </w:rPr>
        <w:t>Незадолго перед выходом в море эскадры вице-адмирала Круза на борт корабля «Не тронь меня» поднялся кадет Василий Головнин.</w:t>
      </w:r>
    </w:p>
    <w:p>
      <w:pPr>
        <w:pStyle w:val="Normal"/>
        <w:ind w:firstLine="567"/>
        <w:jc w:val="both"/>
        <w:rPr>
          <w:szCs w:val="24"/>
        </w:rPr>
      </w:pPr>
      <w:r>
        <w:rPr>
          <w:szCs w:val="28"/>
        </w:rPr>
        <w:t>На рассвете 23 мая 1790 года корабли Круза завязали сражение с шведской эскадрой. Гул орудийной канонады прокатился над Финским заливом и был услышан в Петербурге. В городе заговорили о близости шведов, о неприятельском десанте. В Кронштадте у крепостных пушек появились мещане, адмиралтейские мастеровые, рекруты.</w:t>
      </w:r>
    </w:p>
    <w:p>
      <w:pPr>
        <w:pStyle w:val="Normal"/>
        <w:ind w:firstLine="567"/>
        <w:jc w:val="both"/>
        <w:rPr>
          <w:szCs w:val="24"/>
        </w:rPr>
      </w:pPr>
      <w:r>
        <w:rPr>
          <w:szCs w:val="28"/>
        </w:rPr>
        <w:t>Кронштадт приготовился к обороне.</w:t>
      </w:r>
    </w:p>
    <w:p>
      <w:pPr>
        <w:pStyle w:val="Normal"/>
        <w:ind w:firstLine="567"/>
        <w:jc w:val="both"/>
        <w:rPr>
          <w:szCs w:val="24"/>
        </w:rPr>
      </w:pPr>
      <w:r>
        <w:rPr>
          <w:szCs w:val="28"/>
        </w:rPr>
        <w:t>Сражение продолжалось два дня. Кончилось оно отступлением шведов.</w:t>
      </w:r>
    </w:p>
    <w:p>
      <w:pPr>
        <w:pStyle w:val="Normal"/>
        <w:ind w:firstLine="567"/>
        <w:jc w:val="both"/>
        <w:rPr>
          <w:szCs w:val="24"/>
        </w:rPr>
      </w:pPr>
      <w:r>
        <w:rPr>
          <w:szCs w:val="28"/>
        </w:rPr>
        <w:t>Спустя месяц Головнин участвовал во второй крупной баталии: блокированный в Выборгском заливе шведский флот прорывался в море. Утром 22 июня, пользуясь засвежевшим ветром, шведы начали выходить из бухты. Русские канониры открыли огонь. Залив и корабли окутались едким пороховым дымом. Горячка и азарт боя захватили Головнина.</w:t>
      </w:r>
    </w:p>
    <w:p>
      <w:pPr>
        <w:pStyle w:val="Normal"/>
        <w:ind w:firstLine="567"/>
        <w:jc w:val="both"/>
        <w:rPr>
          <w:szCs w:val="24"/>
        </w:rPr>
      </w:pPr>
      <w:r>
        <w:rPr>
          <w:szCs w:val="28"/>
        </w:rPr>
        <w:t>В августе 1790 года мир, заключенный в Верелэ, водворил тишину над волнами Балтики. Василий Головнин вернулся в корпус, кадетскую куртку его украшала медаль за храбрость. Ему исполнилось тогда четырнадцать лет.</w:t>
      </w:r>
    </w:p>
    <w:p>
      <w:pPr>
        <w:pStyle w:val="Normal"/>
        <w:ind w:firstLine="567"/>
        <w:jc w:val="both"/>
        <w:rPr>
          <w:szCs w:val="24"/>
        </w:rPr>
      </w:pPr>
      <w:r>
        <w:rPr>
          <w:szCs w:val="28"/>
        </w:rPr>
        <w:t>Еще два года продолжалась учеба. Две зимы протекли в классах, два лета — в практических плаваниях на «Изяславле», «Прохоре», «Трех святителях».</w:t>
      </w:r>
    </w:p>
    <w:p>
      <w:pPr>
        <w:pStyle w:val="Normal"/>
        <w:ind w:firstLine="567"/>
        <w:jc w:val="both"/>
        <w:rPr>
          <w:szCs w:val="24"/>
        </w:rPr>
      </w:pPr>
      <w:r>
        <w:rPr>
          <w:szCs w:val="28"/>
        </w:rPr>
        <w:t>Наконец наступил долгожданный день — день выпуска. Василий Головнин по числу баллов закончил корпус вторым. И как сильно он был огорчен, когда узнал, что его «по малолетству» оставляют в корпусе еще на год. Пришлось покориться. Его произвели в сержанты и стали выплачивать небольшое жалованье. Головнин принялся за изучение иностранных языков, истории, физики.</w:t>
      </w:r>
    </w:p>
    <w:p>
      <w:pPr>
        <w:pStyle w:val="Normal"/>
        <w:ind w:firstLine="567"/>
        <w:jc w:val="both"/>
        <w:rPr>
          <w:szCs w:val="24"/>
        </w:rPr>
      </w:pPr>
      <w:r>
        <w:rPr>
          <w:szCs w:val="28"/>
        </w:rPr>
        <w:t>Прошли чередою двенадцать месяцев, показавшиеся ему очень долгими. 1793 год принес Головнину производство в мичманы.</w:t>
      </w:r>
    </w:p>
    <w:p>
      <w:pPr>
        <w:pStyle w:val="Normal"/>
        <w:ind w:firstLine="567"/>
        <w:jc w:val="both"/>
        <w:rPr>
          <w:szCs w:val="24"/>
        </w:rPr>
      </w:pPr>
      <w:r>
        <w:rPr>
          <w:szCs w:val="28"/>
        </w:rPr>
        <w:t>Облачившись в новенький белый мундир, белые чулки и башмаки с пряжками, мичман ходил представляться начальству и благодарить за производство. Он осторожно ступал по грязи кронштадтских улиц и чувствовал себя счастливейшим человеком.</w:t>
      </w:r>
    </w:p>
    <w:p>
      <w:pPr>
        <w:pStyle w:val="Normal"/>
        <w:ind w:firstLine="567"/>
        <w:jc w:val="both"/>
        <w:rPr>
          <w:szCs w:val="24"/>
        </w:rPr>
      </w:pPr>
      <w:r>
        <w:rPr>
          <w:szCs w:val="28"/>
        </w:rPr>
        <w:t>Недолго пробыл Головнин в Кронштадте. На военном транспорте «Анна-Маргарита» ушел он вскоре в Швецию. На корабле Головнин познакомился с русским посланником в Стокгольме Сергеем Петровичем Румянцевым. Румянцев был одним из образованнейших людей России.</w:t>
      </w:r>
    </w:p>
    <w:p>
      <w:pPr>
        <w:pStyle w:val="Normal"/>
        <w:ind w:firstLine="567"/>
        <w:jc w:val="both"/>
        <w:rPr>
          <w:szCs w:val="24"/>
        </w:rPr>
      </w:pPr>
      <w:r>
        <w:rPr>
          <w:szCs w:val="28"/>
        </w:rPr>
        <w:t>Май 1795 года застал молодого моряка на 44-пушечном «Рафаиле», который шел в состава эскадры вице-адмирала Ханыкова к берегам Англии. Часть похода Головнин провел на корабле «Пимен», где в то время служил его приятель по корпусу Петр Рикорд.</w:t>
      </w:r>
    </w:p>
    <w:p>
      <w:pPr>
        <w:pStyle w:val="Normal"/>
        <w:ind w:firstLine="567"/>
        <w:jc w:val="both"/>
        <w:rPr>
          <w:szCs w:val="24"/>
        </w:rPr>
      </w:pPr>
      <w:r>
        <w:rPr>
          <w:szCs w:val="28"/>
        </w:rPr>
        <w:t>Ханыковская эскадра долго простояла в английских портах. Офицеры часто съезжали на берег. Головнин снял в Лондоне скромную квартирку и, отказывая себе во всем, брал уроки у лучших знатоков математики, астрономии, навигации. Жажда к знаниям, отличавшая его с молодых лет, не покидала его всю жизнь.</w:t>
      </w:r>
    </w:p>
    <w:p>
      <w:pPr>
        <w:pStyle w:val="Heading4"/>
        <w:ind w:firstLine="567"/>
        <w:jc w:val="both"/>
        <w:rPr>
          <w:bCs w:val="false"/>
          <w:i w:val="false"/>
          <w:i w:val="false"/>
          <w:szCs w:val="24"/>
        </w:rPr>
      </w:pPr>
      <w:r>
        <w:rPr>
          <w:bCs w:val="false"/>
          <w:i w:val="false"/>
          <w:lang w:val="en-US"/>
        </w:rPr>
        <w:t>II</w:t>
      </w:r>
    </w:p>
    <w:p>
      <w:pPr>
        <w:pStyle w:val="Normal"/>
        <w:ind w:firstLine="567"/>
        <w:jc w:val="both"/>
        <w:rPr>
          <w:szCs w:val="24"/>
        </w:rPr>
      </w:pPr>
      <w:r>
        <w:rPr>
          <w:szCs w:val="28"/>
        </w:rPr>
        <w:t>«Вы должны ознакомиться с организацией морского департамента и, кроме того, наблюдать и изучать все отрасли хозяйства...».</w:t>
      </w:r>
    </w:p>
    <w:p>
      <w:pPr>
        <w:pStyle w:val="Normal"/>
        <w:ind w:firstLine="567"/>
        <w:jc w:val="both"/>
        <w:rPr/>
      </w:pPr>
      <w:r>
        <w:rPr>
          <w:szCs w:val="28"/>
        </w:rPr>
        <w:t>Так в 1802 году напутствовал морской министр адмирал Мордвинов молодых офицеров, уезжавших в Англию. Их было двенадцать. Среди них — Головнин, его друзья Рикорд и Коростовцев, способные моряки Бутаков, Давыдов, Миницкий.</w:t>
      </w:r>
      <w:r>
        <w:rPr>
          <w:szCs w:val="24"/>
        </w:rPr>
        <w:t xml:space="preserve"> </w:t>
      </w:r>
    </w:p>
    <w:p>
      <w:pPr>
        <w:pStyle w:val="Normal"/>
        <w:ind w:firstLine="567"/>
        <w:jc w:val="both"/>
        <w:rPr>
          <w:szCs w:val="24"/>
        </w:rPr>
      </w:pPr>
      <w:r>
        <w:rPr>
          <w:szCs w:val="27"/>
        </w:rPr>
        <w:t>Вот он снова в Британии. Внимательно приглядывается Василий Головнин к стране каменноугольных копей и паровых машин, к стране ткацких фабрик, ремесленных мастерских и судоверфей...</w:t>
      </w:r>
    </w:p>
    <w:p>
      <w:pPr>
        <w:pStyle w:val="Normal"/>
        <w:ind w:firstLine="567"/>
        <w:jc w:val="both"/>
        <w:rPr>
          <w:szCs w:val="24"/>
        </w:rPr>
      </w:pPr>
      <w:r>
        <w:rPr>
          <w:szCs w:val="27"/>
        </w:rPr>
        <w:t>В марте 1803 года, после годичного затишья, с новой силой вспыхнула борьба Англии с наполеоновской Францией.</w:t>
      </w:r>
    </w:p>
    <w:p>
      <w:pPr>
        <w:pStyle w:val="Normal"/>
        <w:ind w:firstLine="567"/>
        <w:jc w:val="both"/>
        <w:rPr>
          <w:szCs w:val="24"/>
        </w:rPr>
      </w:pPr>
      <w:r>
        <w:rPr>
          <w:szCs w:val="27"/>
        </w:rPr>
        <w:t>Война прервала мирные занятия Головнина. С первых дней ее он сражался во флоте англичан.</w:t>
      </w:r>
    </w:p>
    <w:p>
      <w:pPr>
        <w:pStyle w:val="Normal"/>
        <w:ind w:firstLine="567"/>
        <w:jc w:val="both"/>
        <w:rPr>
          <w:szCs w:val="24"/>
        </w:rPr>
      </w:pPr>
      <w:r>
        <w:rPr>
          <w:szCs w:val="27"/>
        </w:rPr>
        <w:t>За три года службы в действующем флоте Головнин плавал под флагами адмиралов Нельсона, Корнвалиса, Коллингвуда и участвовал в боевых действиях против Тулона и Кадикса.</w:t>
      </w:r>
    </w:p>
    <w:p>
      <w:pPr>
        <w:pStyle w:val="Normal"/>
        <w:ind w:firstLine="567"/>
        <w:jc w:val="both"/>
        <w:rPr>
          <w:szCs w:val="24"/>
        </w:rPr>
      </w:pPr>
      <w:r>
        <w:rPr>
          <w:szCs w:val="27"/>
        </w:rPr>
        <w:t>Капитан фрегата «Фисгард», на котором некоторое время служил Головнин, высоко оценил храбрость русского моряка. После одного ночного абордажного боя он записал о Головнине: «Дрался с необыкновенной отвагой и был так счастлив, что остался невредим».</w:t>
      </w:r>
    </w:p>
    <w:p>
      <w:pPr>
        <w:pStyle w:val="Normal"/>
        <w:ind w:firstLine="567"/>
        <w:jc w:val="both"/>
        <w:rPr>
          <w:szCs w:val="24"/>
        </w:rPr>
      </w:pPr>
      <w:r>
        <w:rPr>
          <w:szCs w:val="27"/>
        </w:rPr>
        <w:t>В 1806 году Головнин вернулся в Россию окольным путем — через Швецию и Финляндию.</w:t>
      </w:r>
    </w:p>
    <w:p>
      <w:pPr>
        <w:pStyle w:val="Normal"/>
        <w:ind w:firstLine="567"/>
        <w:jc w:val="both"/>
        <w:rPr>
          <w:szCs w:val="24"/>
        </w:rPr>
      </w:pPr>
      <w:r>
        <w:rPr>
          <w:szCs w:val="27"/>
        </w:rPr>
        <w:t>Морской министр познакомился с запиской Головнина об английском флоте, а затем и с его сводом «военных морских сигналов для дневного и ночного времени». Этим сводом флот наш пользовался потом четверть века.</w:t>
      </w:r>
    </w:p>
    <w:p>
      <w:pPr>
        <w:pStyle w:val="Normal"/>
        <w:ind w:firstLine="567"/>
        <w:jc w:val="both"/>
        <w:rPr>
          <w:szCs w:val="24"/>
        </w:rPr>
      </w:pPr>
      <w:r>
        <w:rPr>
          <w:szCs w:val="27"/>
        </w:rPr>
        <w:t>В том же году возвратились в Кронштадт, завершив первое русское плавание вокруг света, Крузенштерн и Лисянский.</w:t>
      </w:r>
    </w:p>
    <w:p>
      <w:pPr>
        <w:pStyle w:val="Normal"/>
        <w:ind w:firstLine="567"/>
        <w:jc w:val="both"/>
        <w:rPr>
          <w:szCs w:val="24"/>
        </w:rPr>
      </w:pPr>
      <w:r>
        <w:rPr>
          <w:szCs w:val="27"/>
        </w:rPr>
        <w:t>Почин был сделан. Морское министерство решило отправить в подобное же плавание еще один корабль. Командиром «кругосветного» корабля назначили Василия Михайловича Головнина. Ему поручили заняться географическими изысканиями и гидрографическими работами в Тихом океане.</w:t>
      </w:r>
    </w:p>
    <w:p>
      <w:pPr>
        <w:pStyle w:val="Heading4"/>
        <w:ind w:firstLine="567"/>
        <w:jc w:val="both"/>
        <w:rPr>
          <w:bCs w:val="false"/>
          <w:i w:val="false"/>
          <w:i w:val="false"/>
          <w:szCs w:val="24"/>
        </w:rPr>
      </w:pPr>
      <w:r>
        <w:rPr>
          <w:bCs w:val="false"/>
          <w:i w:val="false"/>
          <w:lang w:val="en-US"/>
        </w:rPr>
        <w:t>III</w:t>
      </w:r>
    </w:p>
    <w:p>
      <w:pPr>
        <w:pStyle w:val="Normal"/>
        <w:ind w:firstLine="567"/>
        <w:jc w:val="both"/>
        <w:rPr>
          <w:szCs w:val="24"/>
        </w:rPr>
      </w:pPr>
      <w:r>
        <w:rPr>
          <w:szCs w:val="27"/>
        </w:rPr>
        <w:t>На реке Свирь заканчивали постройку шлюпа, предназначенного для внутренней транспортной службы на Балтийском море. Этот шлюп и доверили Головнину. Он энергично принялся за работу. Нужно было значительно увеличить внутренние крепления и по-иному устроить трюмы. Парусами корабль оснащали уже на Охте. Затем установили пушки. Головнин принял грузы, набрал команду. В июне 1807 года он доложил, что «Диана» (так окрестили шлюп) может салютовать Кронштадту. Командир порта произвел кораблю «генеральный смотр», удостоверился в его готовности к дальнему вояжу и пожелал морякам счастливого плавания.</w:t>
      </w:r>
    </w:p>
    <w:p>
      <w:pPr>
        <w:pStyle w:val="Normal"/>
        <w:ind w:firstLine="567"/>
        <w:jc w:val="both"/>
        <w:rPr>
          <w:szCs w:val="24"/>
        </w:rPr>
      </w:pPr>
      <w:r>
        <w:rPr>
          <w:szCs w:val="27"/>
        </w:rPr>
        <w:t>25 июля шлюп вступил под паруса. Началось путешествие, столь подробно описанное самим Головниным, что нам остается лишь кратко упомянуть о нем.</w:t>
      </w:r>
    </w:p>
    <w:p>
      <w:pPr>
        <w:pStyle w:val="Normal"/>
        <w:ind w:firstLine="567"/>
        <w:jc w:val="both"/>
        <w:rPr>
          <w:szCs w:val="24"/>
        </w:rPr>
      </w:pPr>
      <w:r>
        <w:rPr>
          <w:szCs w:val="27"/>
        </w:rPr>
        <w:t>Пока «Диана» шла в Англию, в Европе распространились слухи о франко-русском союзе.</w:t>
      </w:r>
    </w:p>
    <w:p>
      <w:pPr>
        <w:pStyle w:val="Normal"/>
        <w:ind w:firstLine="567"/>
        <w:jc w:val="both"/>
        <w:rPr>
          <w:szCs w:val="24"/>
        </w:rPr>
      </w:pPr>
      <w:r>
        <w:rPr>
          <w:szCs w:val="27"/>
        </w:rPr>
        <w:t>В октябре 1806 года Наполеон подписал декрет о континентальной блокаде. Отныне ни один корабль не смел пристать к английским берегам. Континентальная блокада должна была задушить Англию.</w:t>
      </w:r>
    </w:p>
    <w:p>
      <w:pPr>
        <w:pStyle w:val="Normal"/>
        <w:ind w:firstLine="567"/>
        <w:jc w:val="both"/>
        <w:rPr>
          <w:szCs w:val="24"/>
        </w:rPr>
      </w:pPr>
      <w:r>
        <w:rPr>
          <w:szCs w:val="27"/>
        </w:rPr>
        <w:t xml:space="preserve">Сокрушив Пруссию, французы подошли к границам России. Но военные действия внезапно прекратились. На реке Неман, близ города Тильзит, июньским днем 1807 года состоялось свидание Александра </w:t>
      </w:r>
      <w:r>
        <w:rPr>
          <w:szCs w:val="27"/>
          <w:lang w:val="en-US"/>
        </w:rPr>
        <w:t>I</w:t>
      </w:r>
      <w:r>
        <w:rPr>
          <w:szCs w:val="27"/>
        </w:rPr>
        <w:t xml:space="preserve"> и Наполеона. Они разговаривали без свидетелей. В июле Россия подписала мир с Францией. Секретным условием его было обязательство России вступить в континентальную блокаду. Осенью русский посол выехал из Лондона. Правительство Александра </w:t>
      </w:r>
      <w:r>
        <w:rPr>
          <w:szCs w:val="27"/>
          <w:lang w:val="en-US"/>
        </w:rPr>
        <w:t>I</w:t>
      </w:r>
      <w:r>
        <w:rPr>
          <w:szCs w:val="27"/>
        </w:rPr>
        <w:t xml:space="preserve"> опубликовало «декларацию о разрыве между Россией и Англией».</w:t>
      </w:r>
    </w:p>
    <w:p>
      <w:pPr>
        <w:pStyle w:val="Normal"/>
        <w:ind w:firstLine="567"/>
        <w:jc w:val="both"/>
        <w:rPr>
          <w:szCs w:val="24"/>
        </w:rPr>
      </w:pPr>
      <w:r>
        <w:rPr>
          <w:szCs w:val="27"/>
        </w:rPr>
        <w:t>В Портсмуте Головнину пришлось долго убеждать англичан, что путешествуют русские только с научной целью. Наконец, ему выдали разрешение на дальнейшее плавание.</w:t>
      </w:r>
    </w:p>
    <w:p>
      <w:pPr>
        <w:pStyle w:val="Normal"/>
        <w:ind w:firstLine="567"/>
        <w:jc w:val="both"/>
        <w:rPr>
          <w:szCs w:val="24"/>
        </w:rPr>
      </w:pPr>
      <w:r>
        <w:rPr>
          <w:szCs w:val="27"/>
        </w:rPr>
        <w:t>Однако в апреле 1808 года, когда шлюп пришел на мыс Доброй Надежды, английские власти объявили его «задержанным по чрезвычайным обстоятельствам». Только портсмутский пропуск избавил «Диану» от участи обычного призового судна.</w:t>
      </w:r>
    </w:p>
    <w:p>
      <w:pPr>
        <w:pStyle w:val="Normal"/>
        <w:ind w:firstLine="567"/>
        <w:jc w:val="both"/>
        <w:rPr>
          <w:szCs w:val="24"/>
        </w:rPr>
      </w:pPr>
      <w:r>
        <w:rPr>
          <w:szCs w:val="27"/>
        </w:rPr>
        <w:t>Началась долгая переписка губернатора капской колонии с лондонским кабинетом: как быть с русским кораблем?</w:t>
      </w:r>
    </w:p>
    <w:p>
      <w:pPr>
        <w:pStyle w:val="Normal"/>
        <w:ind w:firstLine="567"/>
        <w:jc w:val="both"/>
        <w:rPr>
          <w:szCs w:val="24"/>
        </w:rPr>
      </w:pPr>
      <w:r>
        <w:rPr>
          <w:szCs w:val="27"/>
        </w:rPr>
        <w:t>Русский корабль тем временем втянули в глубь залива, поставили под пушки английского флагмана, окружили многими судами. Хуже всего было то, что хозяева отказывали невольным своим гостям в продовольствии.</w:t>
      </w:r>
    </w:p>
    <w:p>
      <w:pPr>
        <w:pStyle w:val="Normal"/>
        <w:ind w:firstLine="567"/>
        <w:jc w:val="both"/>
        <w:rPr>
          <w:szCs w:val="24"/>
        </w:rPr>
      </w:pPr>
      <w:r>
        <w:rPr>
          <w:szCs w:val="27"/>
        </w:rPr>
        <w:t>Прошли восемь долгих месяцев. Прибылии депеши из Англии. О «Диане» в них не было никакого упоминания.</w:t>
      </w:r>
    </w:p>
    <w:p>
      <w:pPr>
        <w:pStyle w:val="Normal"/>
        <w:ind w:firstLine="567"/>
        <w:jc w:val="both"/>
        <w:rPr>
          <w:szCs w:val="24"/>
        </w:rPr>
      </w:pPr>
      <w:r>
        <w:rPr>
          <w:szCs w:val="27"/>
        </w:rPr>
        <w:t>Минуло еще несколько месяцев. Положение становилось отчаянным. Головнин решился на побег. Это был очень смелый и очень рискованный план: вырваться из лабиринта вражеских судов-сторожей и пуститься в океанское плавание с почти пустыми трюмами. Успех дела зависел от решительности и хладнокровия командира, от храбрости и дружной работы экипажа. Капитан и команда оказались достойными друг друга. Вот как описывает сам Головнин уход «Дианы»:</w:t>
      </w:r>
    </w:p>
    <w:p>
      <w:pPr>
        <w:pStyle w:val="Normal"/>
        <w:ind w:firstLine="567"/>
        <w:jc w:val="both"/>
        <w:rPr>
          <w:szCs w:val="24"/>
        </w:rPr>
      </w:pPr>
      <w:r>
        <w:rPr>
          <w:szCs w:val="27"/>
        </w:rPr>
        <w:t xml:space="preserve">«Наконец, 19 мая (1809 года. — </w:t>
      </w:r>
      <w:r>
        <w:rPr>
          <w:i/>
          <w:iCs/>
          <w:szCs w:val="27"/>
        </w:rPr>
        <w:t xml:space="preserve">Ред.) </w:t>
      </w:r>
      <w:r>
        <w:rPr>
          <w:szCs w:val="27"/>
        </w:rPr>
        <w:t>сделался крепкий ветер. На вице-адмиральском корабле паруса не были привязаны, а другие военные суда, силою превосходящие «Диану», не были готовы итти в море. По сигналам с гор, мы знали, что видны два больших судна, лавирующих в заливе, которые могли быть военные и, может быть, фрегаты, но им невозможно было приблизиться к выходу раньше ночи. Так как положение наше оправдывало всякий риск, то, приготовясь к походу и в сумерках привязав штормовые стаксели, в половине седьмого часа вечера, при нашедшем сильном шквале с дождем и пасмурностью, я велел отрубить канаты и пошел под штормовыми стакселями в путь.</w:t>
      </w:r>
    </w:p>
    <w:p>
      <w:pPr>
        <w:pStyle w:val="Normal"/>
        <w:ind w:firstLine="567"/>
        <w:jc w:val="both"/>
        <w:rPr>
          <w:szCs w:val="24"/>
        </w:rPr>
      </w:pPr>
      <w:r>
        <w:rPr>
          <w:szCs w:val="27"/>
        </w:rPr>
        <w:t>Едва успели мы переменить место, как со стоявшего недалеко от нас судна тотчас дали знать на вице-адмиральский корабль о нашем вступлении под паруса. Какие меры ими были приняты, чтоб остановить нас, мне неизвестно. На шлюпе во все время была сохранена глубокая тишина.</w:t>
      </w:r>
    </w:p>
    <w:p>
      <w:pPr>
        <w:pStyle w:val="Normal"/>
        <w:ind w:firstLine="567"/>
        <w:jc w:val="both"/>
        <w:rPr>
          <w:szCs w:val="24"/>
        </w:rPr>
      </w:pPr>
      <w:r>
        <w:rPr>
          <w:szCs w:val="27"/>
        </w:rPr>
        <w:t>Коль скоро мы миновали все суда, — тогда, спустясь в проход, в ту же минуту начали подымать брамстеньги и привязывать паруса. Офицеры, гардемарины, унтер-офицеры и рядовые — все работали до одного на марсах и реях. В десять часов вечера мы были в открытом океане. Арест наш на мысе Доброй Надежды продолжался год и 25 дней».</w:t>
      </w:r>
    </w:p>
    <w:p>
      <w:pPr>
        <w:pStyle w:val="Normal"/>
        <w:ind w:firstLine="567"/>
        <w:jc w:val="both"/>
        <w:rPr>
          <w:szCs w:val="24"/>
        </w:rPr>
      </w:pPr>
      <w:r>
        <w:rPr>
          <w:szCs w:val="27"/>
        </w:rPr>
        <w:t>Около двух месяцев видели беглецы только море да небо, слышали только шум волн да пенье ветра. Ни одного судна не повстречали моряки «Дианы» в течение 51 дня. Головнин торопился: провизии становилось все меньше и меньше, он вынужден был держать команду на полуголодном пайке.</w:t>
      </w:r>
    </w:p>
    <w:p>
      <w:pPr>
        <w:pStyle w:val="Normal"/>
        <w:ind w:firstLine="567"/>
        <w:jc w:val="both"/>
        <w:rPr>
          <w:szCs w:val="24"/>
        </w:rPr>
      </w:pPr>
      <w:r>
        <w:rPr>
          <w:szCs w:val="27"/>
        </w:rPr>
        <w:t>В конце сентября 1809 года русские моряки усмотрели берег Камчатки. Острые скалы, сопки, поросшие лесом, далекие горы, пена прибоя — величественная и угрюмая картина.</w:t>
      </w:r>
    </w:p>
    <w:p>
      <w:pPr>
        <w:pStyle w:val="Normal"/>
        <w:ind w:firstLine="567"/>
        <w:jc w:val="both"/>
        <w:rPr>
          <w:szCs w:val="24"/>
        </w:rPr>
      </w:pPr>
      <w:r>
        <w:rPr>
          <w:szCs w:val="27"/>
        </w:rPr>
        <w:t xml:space="preserve">— </w:t>
      </w:r>
      <w:r>
        <w:rPr>
          <w:szCs w:val="27"/>
        </w:rPr>
        <w:t>Будто сам сатана, — говорили матросы, — расположился здесь лагерем.</w:t>
      </w:r>
    </w:p>
    <w:p>
      <w:pPr>
        <w:pStyle w:val="Normal"/>
        <w:ind w:firstLine="567"/>
        <w:jc w:val="both"/>
        <w:rPr>
          <w:szCs w:val="24"/>
        </w:rPr>
      </w:pPr>
      <w:r>
        <w:rPr>
          <w:szCs w:val="27"/>
        </w:rPr>
        <w:t>Головнин зимовал в Петропавловске-на-Камчатке, который походил тогда скорее на селение, чем на город. Несколько десятков приземистых домиков, православная церквушка, магазины Российско-Американской компании — вот, пожалуй, и все, что тут было.</w:t>
      </w:r>
    </w:p>
    <w:p>
      <w:pPr>
        <w:pStyle w:val="Normal"/>
        <w:ind w:firstLine="567"/>
        <w:jc w:val="both"/>
        <w:rPr>
          <w:szCs w:val="24"/>
        </w:rPr>
      </w:pPr>
      <w:r>
        <w:rPr>
          <w:szCs w:val="27"/>
        </w:rPr>
        <w:t>Летом 1810 года капитан-лейтенант Головнин (звание капитан-лейтенанта он получил в феврале) занялся описью северозападного берега Америки.</w:t>
      </w:r>
    </w:p>
    <w:p>
      <w:pPr>
        <w:pStyle w:val="Normal"/>
        <w:ind w:firstLine="567"/>
        <w:jc w:val="both"/>
        <w:rPr>
          <w:szCs w:val="24"/>
        </w:rPr>
      </w:pPr>
      <w:r>
        <w:rPr>
          <w:szCs w:val="27"/>
        </w:rPr>
        <w:t xml:space="preserve">Русской Америкой называли тогда эти суровые, малоизведанные края. Еще при Екатерине </w:t>
      </w:r>
      <w:r>
        <w:rPr>
          <w:szCs w:val="27"/>
          <w:lang w:val="en-US"/>
        </w:rPr>
        <w:t>II</w:t>
      </w:r>
      <w:r>
        <w:rPr>
          <w:szCs w:val="27"/>
        </w:rPr>
        <w:t xml:space="preserve"> появились в этих землях наши прадеды. Купцы Шелехов и Голиков послали туда людей добывать драгоценную пушнину. Места были богаты непуганым зверем. Барыш был велик. Люди начали селиться на островах близ американского берега, а в 1799 году правительство признало купеческое предприятие законным и полезным. Так родилась Российско-Американская компания, с деятельностью которой связаны имена выдающихся русских мореплавателей.</w:t>
      </w:r>
    </w:p>
    <w:p>
      <w:pPr>
        <w:pStyle w:val="Normal"/>
        <w:ind w:firstLine="567"/>
        <w:jc w:val="both"/>
        <w:rPr>
          <w:szCs w:val="24"/>
        </w:rPr>
      </w:pPr>
      <w:r>
        <w:rPr>
          <w:szCs w:val="27"/>
        </w:rPr>
        <w:t>«Диана» побывала и на острове Кадьяк, где находилась фактория компании.</w:t>
      </w:r>
    </w:p>
    <w:p>
      <w:pPr>
        <w:pStyle w:val="Normal"/>
        <w:ind w:firstLine="567"/>
        <w:jc w:val="both"/>
        <w:rPr>
          <w:szCs w:val="24"/>
        </w:rPr>
      </w:pPr>
      <w:r>
        <w:rPr>
          <w:szCs w:val="27"/>
        </w:rPr>
        <w:t>На острове моряки встретились с «главным правителем Русской Америки» Барановым. Баранову шел седьмой десяток, но он был еще очень энергичным человеком, с ясным умом и твердой волей. Он возвел на Кадьяке крепостные укрепления, создал богатую библиотеку с ценными коллекциями книг о путешествиях и открытиях, собирал картины, чертежи и рисунки кораблей.</w:t>
      </w:r>
    </w:p>
    <w:p>
      <w:pPr>
        <w:pStyle w:val="Normal"/>
        <w:ind w:firstLine="567"/>
        <w:jc w:val="both"/>
        <w:rPr>
          <w:szCs w:val="24"/>
        </w:rPr>
      </w:pPr>
      <w:r>
        <w:rPr>
          <w:szCs w:val="27"/>
        </w:rPr>
        <w:t>Перезимовав еще раз в Петропавловске, Головнин решил приступить к гидрографическим работам в южной группе Курильских островов, на Шантарских островах и у Татарского берега. 4 мая волны Великого океана снова подхватили «Диану». Плавание прервалось очень скоро и очень печально.</w:t>
      </w:r>
    </w:p>
    <w:p>
      <w:pPr>
        <w:pStyle w:val="Normal"/>
        <w:ind w:firstLine="567"/>
        <w:jc w:val="both"/>
        <w:rPr>
          <w:szCs w:val="24"/>
        </w:rPr>
      </w:pPr>
      <w:r>
        <w:rPr>
          <w:szCs w:val="27"/>
        </w:rPr>
        <w:t>В июле Головнин с семью спутниками ступил на берег острова Кунасири. Они пришли безоружными, питая самые дружеские чувства к населению. Им пришлось горько за то поплатиться: японцы схватили их, связали и сделали пленниками.</w:t>
      </w:r>
    </w:p>
    <w:p>
      <w:pPr>
        <w:pStyle w:val="Normal"/>
        <w:ind w:firstLine="567"/>
        <w:jc w:val="both"/>
        <w:rPr>
          <w:szCs w:val="24"/>
        </w:rPr>
      </w:pPr>
      <w:r>
        <w:rPr>
          <w:szCs w:val="27"/>
        </w:rPr>
        <w:t>Записки о пребывании в японском плену, написанные впоследствии Головниным без всяких прикрас и преувеличений, достаточно красноречиво рассказывают об этих двух печальных годах его жизни.</w:t>
      </w:r>
    </w:p>
    <w:p>
      <w:pPr>
        <w:pStyle w:val="Normal"/>
        <w:ind w:firstLine="567"/>
        <w:jc w:val="both"/>
        <w:rPr>
          <w:szCs w:val="24"/>
        </w:rPr>
      </w:pPr>
      <w:r>
        <w:rPr>
          <w:szCs w:val="27"/>
        </w:rPr>
        <w:t>На «Диане» место командира заступил верный помощник и старинный друг Головнина — Петр Рикорд. Он предпринял несколько попыток освободить товарищей. Они были безуспешны. «Диана» должна была оставить Кунасири. Залив, где стоял шлюп, Рикорд назвал заливом Измены.</w:t>
      </w:r>
    </w:p>
    <w:p>
      <w:pPr>
        <w:pStyle w:val="Normal"/>
        <w:ind w:firstLine="567"/>
        <w:jc w:val="both"/>
        <w:rPr>
          <w:szCs w:val="24"/>
        </w:rPr>
      </w:pPr>
      <w:r>
        <w:rPr>
          <w:szCs w:val="27"/>
        </w:rPr>
        <w:t>Добрая погода сопутствовала кораблю. «Только в сердце моем, — говорит Рикорд, — свирепствовала буря!» Он ни на минуту не забывал ни о Головнине, ни о штурмане Хлебникове, ни о матросах, томящихся в японском плену.</w:t>
      </w:r>
    </w:p>
    <w:p>
      <w:pPr>
        <w:pStyle w:val="Normal"/>
        <w:ind w:firstLine="567"/>
        <w:jc w:val="both"/>
        <w:rPr>
          <w:szCs w:val="24"/>
        </w:rPr>
      </w:pPr>
      <w:r>
        <w:rPr>
          <w:szCs w:val="27"/>
        </w:rPr>
        <w:t>Из Камчатки Рикорд без устали писал в Петербург. Он просил помощи морского министра, просил денег и припасов для того, чтобы продолжать поиски товарищей. Но почта в столицу шла месяцами, да и не очень-то тревожились там о судьбе пленных.</w:t>
      </w:r>
    </w:p>
    <w:p>
      <w:pPr>
        <w:pStyle w:val="Normal"/>
        <w:ind w:firstLine="567"/>
        <w:jc w:val="both"/>
        <w:rPr>
          <w:szCs w:val="24"/>
        </w:rPr>
      </w:pPr>
      <w:r>
        <w:rPr>
          <w:szCs w:val="27"/>
        </w:rPr>
        <w:t>Рикорду удалось все же, правда с великим трудом, получить полномочия на то, чтобы вести переговоры с японцами. Наконец,</w:t>
      </w:r>
      <w:r>
        <w:rPr>
          <w:szCs w:val="24"/>
        </w:rPr>
        <w:t xml:space="preserve"> </w:t>
      </w:r>
      <w:r>
        <w:rPr>
          <w:szCs w:val="27"/>
        </w:rPr>
        <w:t>он сумел добыть достоверные сведения о судьбе плененных моряков, а вслед за тем добиться у японских властей свидания с Головниным. С восторгом записал он в тот день в своей тетради:</w:t>
      </w:r>
    </w:p>
    <w:p>
      <w:pPr>
        <w:pStyle w:val="Normal"/>
        <w:ind w:firstLine="567"/>
        <w:jc w:val="both"/>
        <w:rPr>
          <w:szCs w:val="24"/>
        </w:rPr>
      </w:pPr>
      <w:r>
        <w:rPr>
          <w:szCs w:val="27"/>
        </w:rPr>
        <w:t>«Я имел счастье видеться под японской кровлею с почтенным моим другом В. М. Головниным и свободно беседовать с ним около 6 часов! Какая награда за прошедшие мои терзания! Двухлетнее пребывание в плену положило значительную печать скорби на мужественное лицо моего друга, и хотя в глазах его блистал прежний огонь великой, светлой души его, но утомленность его не могла скрыться от моих взоров».</w:t>
      </w:r>
    </w:p>
    <w:p>
      <w:pPr>
        <w:pStyle w:val="Normal"/>
        <w:ind w:firstLine="567"/>
        <w:jc w:val="both"/>
        <w:rPr>
          <w:szCs w:val="24"/>
        </w:rPr>
      </w:pPr>
      <w:r>
        <w:rPr>
          <w:szCs w:val="27"/>
        </w:rPr>
        <w:t>Вскоре после свидания Головнин и его спутники были освобождены из плена. В октябре 1813 года Головнин вновь поднялся на борт «Дианы». На корабле ликовали, шлюп был празднично украшен, команда кричала «ура». Капитан-лейтенант собрал всех на шканцах, взволнованно поблагодарил экипаж и сказал:</w:t>
      </w:r>
    </w:p>
    <w:p>
      <w:pPr>
        <w:pStyle w:val="Normal"/>
        <w:ind w:firstLine="567"/>
        <w:jc w:val="both"/>
        <w:rPr>
          <w:szCs w:val="24"/>
        </w:rPr>
      </w:pPr>
      <w:r>
        <w:rPr>
          <w:szCs w:val="27"/>
        </w:rPr>
        <w:t xml:space="preserve">— </w:t>
      </w:r>
      <w:r>
        <w:rPr>
          <w:szCs w:val="27"/>
        </w:rPr>
        <w:t>Сим возвратили вы нам жизнь для отечества нашего!</w:t>
      </w:r>
    </w:p>
    <w:p>
      <w:pPr>
        <w:pStyle w:val="Normal"/>
        <w:ind w:firstLine="567"/>
        <w:jc w:val="both"/>
        <w:rPr>
          <w:szCs w:val="24"/>
        </w:rPr>
      </w:pPr>
      <w:r>
        <w:rPr>
          <w:szCs w:val="27"/>
        </w:rPr>
        <w:t>В декабре Головнин покинул Камчатку. Он сел с Рикордом в сани, собаки рванули и помчали. Замелькали заснеженные деревья, сопки, скалы. Рикорд проводил его до Гижигинска. Там они обняли друг друга, поцеловались и простились на долгое время: Головнин поехал в столицу, а Рикорд — назад, на Камчатку. В пути Головнин пробыл полгода. Только 22 июля 1814 года услышал он:</w:t>
      </w:r>
    </w:p>
    <w:p>
      <w:pPr>
        <w:pStyle w:val="Normal"/>
        <w:ind w:firstLine="567"/>
        <w:jc w:val="both"/>
        <w:rPr>
          <w:szCs w:val="24"/>
        </w:rPr>
      </w:pPr>
      <w:r>
        <w:rPr>
          <w:szCs w:val="27"/>
        </w:rPr>
        <w:t xml:space="preserve">— </w:t>
      </w:r>
      <w:r>
        <w:rPr>
          <w:szCs w:val="27"/>
        </w:rPr>
        <w:t>Пожалуйте-с подорожную!</w:t>
      </w:r>
    </w:p>
    <w:p>
      <w:pPr>
        <w:pStyle w:val="Normal"/>
        <w:ind w:firstLine="567"/>
        <w:jc w:val="both"/>
        <w:rPr>
          <w:szCs w:val="24"/>
        </w:rPr>
      </w:pPr>
      <w:r>
        <w:rPr>
          <w:szCs w:val="27"/>
        </w:rPr>
        <w:t>В бледном рассвете стояли низенькие черные домики, полосатая караульная будка, полосатый шлагбаум. Петербург! Мореплаватель не видел его целых семь лет.</w:t>
      </w:r>
    </w:p>
    <w:p>
      <w:pPr>
        <w:pStyle w:val="Normal"/>
        <w:ind w:firstLine="567"/>
        <w:jc w:val="both"/>
        <w:rPr>
          <w:szCs w:val="24"/>
        </w:rPr>
      </w:pPr>
      <w:r>
        <w:rPr>
          <w:szCs w:val="27"/>
        </w:rPr>
        <w:t>Через три дня его поздравили капитаном 2-го ранга.</w:t>
      </w:r>
    </w:p>
    <w:p>
      <w:pPr>
        <w:pStyle w:val="Normal"/>
        <w:ind w:firstLine="567"/>
        <w:jc w:val="both"/>
        <w:rPr>
          <w:szCs w:val="24"/>
        </w:rPr>
      </w:pPr>
      <w:r>
        <w:rPr>
          <w:szCs w:val="27"/>
        </w:rPr>
        <w:t>В Петербурге он сел за бумаги. Он писал отчеты и донесения, писал и для публики. Уже в 1815 году один из значительных русских журналов, «Сын Отечества», рассказал читателям об освобождении наших моряков из японского плена. Приключениями Головнина интересовались не только у нас, но и за границей{*1}. В следующем году в книжках этого же журнала появились статьи Головнина о мысе Доброй Надежды и Камчатке, о Русской Америке.</w:t>
      </w:r>
    </w:p>
    <w:p>
      <w:pPr>
        <w:pStyle w:val="Normal"/>
        <w:ind w:firstLine="567"/>
        <w:jc w:val="both"/>
        <w:rPr>
          <w:szCs w:val="24"/>
        </w:rPr>
      </w:pPr>
      <w:r>
        <w:rPr>
          <w:szCs w:val="27"/>
        </w:rPr>
        <w:t>Спустя почти двадцать лет «во глубине сибирских руд» В. К. Кюхельбекер, литератор и декабрист, с наслаждением читал сочинения Головнина. Он записал в своем дневнике 4 мая 1832 года: «Целый день читал записки В. Головнина. Книга такова, что трудно от нее оторваться». А потом — снова: «Записки В. Головнина — без сомнения, одни из лучших и умнейших на русском языке и по слогу и по содержанию».</w:t>
      </w:r>
    </w:p>
    <w:p>
      <w:pPr>
        <w:pStyle w:val="Normal"/>
        <w:ind w:firstLine="567"/>
        <w:jc w:val="both"/>
        <w:rPr>
          <w:szCs w:val="24"/>
        </w:rPr>
      </w:pPr>
      <w:r>
        <w:rPr>
          <w:szCs w:val="27"/>
        </w:rPr>
        <w:t>В Петербурге Василий Михайлович познакомился с семьей небогатого тверского помещика, бывшего екатерининского офицера Степана Лутковского. Сыновья его учились в Морском корпусе и сделались впоследствии видными офицерами флота. У Лутковского была дочь Евдокия. Головнин посватался и получил согласие. Начали готовиться к свадьбе, но вдруг приказано было Василию Михайловичу собираться в плавание и не в Балтийское море, а в далекое кругосветное. Свадьбу пришлось отложить.</w:t>
      </w:r>
    </w:p>
    <w:p>
      <w:pPr>
        <w:pStyle w:val="Normal"/>
        <w:ind w:firstLine="567"/>
        <w:jc w:val="both"/>
        <w:rPr>
          <w:szCs w:val="24"/>
        </w:rPr>
      </w:pPr>
      <w:r>
        <w:rPr>
          <w:szCs w:val="27"/>
        </w:rPr>
        <w:t>Тридцатидвухпушечная «Камчатка» — военный шлюп, походивший на средний фрегат — снялась с якоря 26 августа 1817 года. День был знаменательный — годовщина Бородинской битвы. Говорили, что примета добрая: плавание началось счастливым днем.</w:t>
      </w:r>
    </w:p>
    <w:p>
      <w:pPr>
        <w:pStyle w:val="Normal"/>
        <w:ind w:firstLine="567"/>
        <w:jc w:val="both"/>
        <w:rPr>
          <w:szCs w:val="24"/>
        </w:rPr>
      </w:pPr>
      <w:r>
        <w:rPr>
          <w:szCs w:val="27"/>
        </w:rPr>
        <w:t>Сто тридцать человек шли под командой Головнина в «кругоземное» путешествие. Он вез в Охотск и Петропавловск различные грузы, кроме того ему было поручено ревизовать деятельность Российско-Американской компании.</w:t>
      </w:r>
    </w:p>
    <w:p>
      <w:pPr>
        <w:pStyle w:val="Normal"/>
        <w:ind w:firstLine="567"/>
        <w:jc w:val="both"/>
        <w:rPr>
          <w:szCs w:val="24"/>
        </w:rPr>
      </w:pPr>
      <w:r>
        <w:rPr>
          <w:szCs w:val="27"/>
        </w:rPr>
        <w:t>В числе офицеров «Камчатки» были Ф. Литке и Ф. Врангель, будущие известные наши мореплаватели, и коллежский асессор Федор Матюшкин.</w:t>
      </w:r>
    </w:p>
    <w:p>
      <w:pPr>
        <w:pStyle w:val="Normal"/>
        <w:ind w:firstLine="567"/>
        <w:jc w:val="both"/>
        <w:rPr>
          <w:szCs w:val="24"/>
        </w:rPr>
      </w:pPr>
      <w:r>
        <w:rPr>
          <w:szCs w:val="27"/>
        </w:rPr>
        <w:t>Это был тот самый Матюшкин, которому Александр Сергеевич Пушкин, товарищ его по Царскосельскому лицею, посвятил прекрасные строки:</w:t>
      </w:r>
    </w:p>
    <w:p>
      <w:pPr>
        <w:pStyle w:val="V"/>
        <w:rPr/>
      </w:pPr>
      <w:r>
        <w:rPr/>
        <w:t>Счастливый путь!.. С лицейского порога</w:t>
        <w:br/>
        <w:t>Ты на корабль перешагнул шутя,</w:t>
        <w:br/>
        <w:t>И с той поры в морях твоя дорога,</w:t>
        <w:br/>
        <w:t>О, волн и бурь любимое дитя!</w:t>
      </w:r>
    </w:p>
    <w:p>
      <w:pPr>
        <w:pStyle w:val="Normal"/>
        <w:ind w:firstLine="567"/>
        <w:jc w:val="both"/>
        <w:rPr>
          <w:szCs w:val="24"/>
        </w:rPr>
      </w:pPr>
      <w:r>
        <w:rPr>
          <w:szCs w:val="27"/>
        </w:rPr>
        <w:t>«Камчатка» была тем кораблем, на который «с лицейского порога» перешагнул Федор Матюшкин.</w:t>
      </w:r>
    </w:p>
    <w:p>
      <w:pPr>
        <w:pStyle w:val="Normal"/>
        <w:ind w:firstLine="567"/>
        <w:jc w:val="both"/>
        <w:rPr>
          <w:szCs w:val="24"/>
        </w:rPr>
      </w:pPr>
      <w:r>
        <w:rPr>
          <w:szCs w:val="27"/>
        </w:rPr>
        <w:t>В мае 1818 года русские моряки пришли к камчатским берегам. Переход был завершен удачно и по тем временам быстро — за восемь месяцев.</w:t>
      </w:r>
    </w:p>
    <w:p>
      <w:pPr>
        <w:pStyle w:val="Normal"/>
        <w:ind w:firstLine="567"/>
        <w:jc w:val="both"/>
        <w:rPr>
          <w:szCs w:val="24"/>
        </w:rPr>
      </w:pPr>
      <w:r>
        <w:rPr>
          <w:szCs w:val="27"/>
        </w:rPr>
        <w:t>Лето ушло на гидрографическое описание Командорских островов и на ревизию Российско-Американской компании. Головнин</w:t>
      </w:r>
      <w:r>
        <w:rPr>
          <w:szCs w:val="24"/>
        </w:rPr>
        <w:t xml:space="preserve"> </w:t>
      </w:r>
      <w:r>
        <w:rPr>
          <w:szCs w:val="27"/>
        </w:rPr>
        <w:t>обнаружил здесь большие злоупотребления; он составил обширную записку, в которой без обиняков и смягчений рассказал о грабительских деяниях компанейских агентов. В сентябре 1819 года «Камчатка», пробыв в плавании более двух лет, салютовала Кронштадту. Это было последнее путешествие Василия Михайловича Головнина.</w:t>
      </w:r>
    </w:p>
    <w:p>
      <w:pPr>
        <w:pStyle w:val="Normal"/>
        <w:ind w:firstLine="567"/>
        <w:jc w:val="both"/>
        <w:rPr>
          <w:szCs w:val="24"/>
        </w:rPr>
      </w:pPr>
      <w:r>
        <w:rPr>
          <w:szCs w:val="27"/>
        </w:rPr>
        <w:t>Головкин поселился в Петербурге, в доме на Галерной улице, и отпраздновал, наконец, свадьбу. В 1821 году у Головниных родился первенец — сын Александр.</w:t>
      </w:r>
    </w:p>
    <w:p>
      <w:pPr>
        <w:pStyle w:val="Heading4"/>
        <w:ind w:firstLine="567"/>
        <w:jc w:val="both"/>
        <w:rPr>
          <w:bCs w:val="false"/>
          <w:i w:val="false"/>
          <w:i w:val="false"/>
          <w:szCs w:val="24"/>
        </w:rPr>
      </w:pPr>
      <w:r>
        <w:rPr>
          <w:bCs w:val="false"/>
          <w:i w:val="false"/>
          <w:lang w:val="en-US"/>
        </w:rPr>
        <w:t>IV</w:t>
      </w:r>
    </w:p>
    <w:p>
      <w:pPr>
        <w:pStyle w:val="Normal"/>
        <w:ind w:firstLine="567"/>
        <w:jc w:val="both"/>
        <w:rPr>
          <w:szCs w:val="24"/>
        </w:rPr>
      </w:pPr>
      <w:r>
        <w:rPr>
          <w:szCs w:val="27"/>
        </w:rPr>
        <w:t>В доме у Синего моста часто сходились литераторы, моряки, армейские офицеры.</w:t>
      </w:r>
    </w:p>
    <w:p>
      <w:pPr>
        <w:pStyle w:val="V"/>
        <w:rPr/>
      </w:pPr>
      <w:r>
        <w:rPr/>
        <w:t>Витийством резким знамениты,</w:t>
        <w:br/>
        <w:t>Сбирались члены сей семьи...</w:t>
      </w:r>
    </w:p>
    <w:p>
      <w:pPr>
        <w:pStyle w:val="Normal"/>
        <w:ind w:firstLine="567"/>
        <w:jc w:val="both"/>
        <w:rPr>
          <w:szCs w:val="24"/>
        </w:rPr>
      </w:pPr>
      <w:r>
        <w:rPr>
          <w:szCs w:val="27"/>
        </w:rPr>
        <w:t>Они засиживались далеко за полночь. Блики огней падали сквозь окна на плиты панели, на чугунную решетку набережной Мойки. Табачный дым плавал в комнатах.</w:t>
      </w:r>
    </w:p>
    <w:p>
      <w:pPr>
        <w:pStyle w:val="Normal"/>
        <w:ind w:firstLine="567"/>
        <w:jc w:val="both"/>
        <w:rPr>
          <w:szCs w:val="24"/>
        </w:rPr>
      </w:pPr>
      <w:r>
        <w:rPr>
          <w:szCs w:val="27"/>
        </w:rPr>
        <w:t>Спорили подолгу и о многом: о делах на Аляске, о стихах Пушкина, о журнале «Полярная звезда», о порядках в государствах — в чужих и в своем. О государе императоре и его министрах говорили здесь вольно и непочтительно.</w:t>
      </w:r>
    </w:p>
    <w:p>
      <w:pPr>
        <w:pStyle w:val="Normal"/>
        <w:ind w:firstLine="567"/>
        <w:jc w:val="both"/>
        <w:rPr>
          <w:szCs w:val="24"/>
        </w:rPr>
      </w:pPr>
      <w:r>
        <w:rPr>
          <w:szCs w:val="27"/>
        </w:rPr>
        <w:t>Дом у Синего моста принадлежал Российско-Американской компании. Жил в нем с зимы 1824 года новый служащий компании — Кондратий Рылеев. Он и был душою этих крамольных сходок — собраний Северного общества декабристов.</w:t>
      </w:r>
    </w:p>
    <w:p>
      <w:pPr>
        <w:pStyle w:val="Normal"/>
        <w:ind w:firstLine="567"/>
        <w:jc w:val="both"/>
        <w:rPr>
          <w:szCs w:val="24"/>
        </w:rPr>
      </w:pPr>
      <w:r>
        <w:rPr>
          <w:szCs w:val="27"/>
        </w:rPr>
        <w:t>Наведывался сюда и Василий Михайлович Головнин. Его встречали радушно. Прославленный путешественник и ученый моряк хорошо знал многих гостей Рылеева.</w:t>
      </w:r>
    </w:p>
    <w:p>
      <w:pPr>
        <w:pStyle w:val="Normal"/>
        <w:ind w:firstLine="567"/>
        <w:jc w:val="both"/>
        <w:rPr>
          <w:szCs w:val="24"/>
        </w:rPr>
      </w:pPr>
      <w:r>
        <w:rPr>
          <w:szCs w:val="27"/>
        </w:rPr>
        <w:t>С молодым Завалишиным познакомился он еще три года назад. В 1821 году Головнина назначили помощником директора морского корпуса, а Завалишин был там преподавателем. «Нас сблизило, — писал впоследствии Завалишин, — общее негодование против вопиющих злоупотреблений. Мы сделались друзьями, насколько допускало огромное различие в летах{*2}».</w:t>
      </w:r>
    </w:p>
    <w:p>
      <w:pPr>
        <w:pStyle w:val="Normal"/>
        <w:ind w:firstLine="567"/>
        <w:jc w:val="both"/>
        <w:rPr>
          <w:szCs w:val="24"/>
        </w:rPr>
      </w:pPr>
      <w:r>
        <w:rPr>
          <w:szCs w:val="27"/>
        </w:rPr>
        <w:t>Хлопотливые и утомительные корпусные дела мешали ученым занятиям Василия Михайловича. Но он был трудолюбив, упорен и работал по многу часов. Он издал книгу о плавании «Камчатки», перевел с английского описание кораблекрушений Дункена, приложив к его труду работу об авариях русских судов, составил правила описи морских берегов и трактат о тактике военных флотов.</w:t>
      </w:r>
    </w:p>
    <w:p>
      <w:pPr>
        <w:pStyle w:val="Normal"/>
        <w:ind w:firstLine="567"/>
        <w:jc w:val="both"/>
        <w:rPr>
          <w:szCs w:val="24"/>
        </w:rPr>
      </w:pPr>
      <w:r>
        <w:rPr>
          <w:szCs w:val="27"/>
        </w:rPr>
        <w:t>Свечи в кабинете Головнина гасли под утро, когда в долгой петербургской ночи начинали смутно выступать старые дома Галерной улицы.</w:t>
      </w:r>
    </w:p>
    <w:p>
      <w:pPr>
        <w:pStyle w:val="Normal"/>
        <w:ind w:firstLine="567"/>
        <w:jc w:val="both"/>
        <w:rPr>
          <w:szCs w:val="24"/>
        </w:rPr>
      </w:pPr>
      <w:r>
        <w:rPr>
          <w:szCs w:val="27"/>
        </w:rPr>
        <w:t>В 1823 году Головнин был назначен генерал-интендантом флота. Большая забота легла на его плечи. Строительство новых кораблей, ремонт старых, верфи и мастерские, портовые сооружения и склады — всем этим он должен был заниматься.</w:t>
      </w:r>
    </w:p>
    <w:p>
      <w:pPr>
        <w:pStyle w:val="Normal"/>
        <w:ind w:firstLine="567"/>
        <w:jc w:val="both"/>
        <w:rPr>
          <w:szCs w:val="24"/>
        </w:rPr>
      </w:pPr>
      <w:r>
        <w:rPr>
          <w:szCs w:val="27"/>
        </w:rPr>
        <w:t xml:space="preserve">В начале правления Александра </w:t>
      </w:r>
      <w:r>
        <w:rPr>
          <w:szCs w:val="27"/>
          <w:lang w:val="en-US"/>
        </w:rPr>
        <w:t>I</w:t>
      </w:r>
      <w:r>
        <w:rPr>
          <w:szCs w:val="27"/>
        </w:rPr>
        <w:t xml:space="preserve"> в России существовал отличный флот с боевыми кадрами, прошедшими школу таких адмиралов, как Ушаков и Сенявин. Александр </w:t>
      </w:r>
      <w:r>
        <w:rPr>
          <w:szCs w:val="27"/>
          <w:lang w:val="en-US"/>
        </w:rPr>
        <w:t>I</w:t>
      </w:r>
      <w:r>
        <w:rPr>
          <w:szCs w:val="27"/>
        </w:rPr>
        <w:t xml:space="preserve"> не берег это наследство. Фрунт, бессмысленные армейские порядки, порядки казарм и плацов, насаждались на кораблях людьми, подобными Аракчееву. Царь «предпочитал терпеть урон от беспрекословного подчинения, нежели выгоды от решительности».</w:t>
      </w:r>
    </w:p>
    <w:p>
      <w:pPr>
        <w:pStyle w:val="Normal"/>
        <w:ind w:firstLine="567"/>
        <w:jc w:val="both"/>
        <w:rPr>
          <w:szCs w:val="24"/>
        </w:rPr>
      </w:pPr>
      <w:r>
        <w:rPr>
          <w:szCs w:val="27"/>
        </w:rPr>
        <w:t>Вопреки императору и придворным ничтожествам, слава флота была поддержана трудами и подвигами самих моряков. Верные традициям адмирала Ушакова, они совершили в первую четверть прошлого столетия немало замечательных дел.</w:t>
      </w:r>
    </w:p>
    <w:p>
      <w:pPr>
        <w:pStyle w:val="Normal"/>
        <w:ind w:firstLine="567"/>
        <w:jc w:val="both"/>
        <w:rPr>
          <w:szCs w:val="24"/>
        </w:rPr>
      </w:pPr>
      <w:r>
        <w:rPr>
          <w:szCs w:val="27"/>
        </w:rPr>
        <w:t>Во время Отечественной войны 1812 года моряки до конца исполнили свой долг перед Родиной.</w:t>
      </w:r>
    </w:p>
    <w:p>
      <w:pPr>
        <w:pStyle w:val="Normal"/>
        <w:ind w:firstLine="567"/>
        <w:jc w:val="both"/>
        <w:rPr>
          <w:szCs w:val="24"/>
        </w:rPr>
      </w:pPr>
      <w:r>
        <w:rPr>
          <w:szCs w:val="27"/>
        </w:rPr>
        <w:t>Усиленно действовал тогда балтийский гребной флот. При отступлении французов один из гребных отрядов преследовал их по реке Аа до Митавы и овладел этим городом. Летом 1813 года несколько десятков судов не раз подходили к Данцигу (он был еще в руках французов) и, невзирая на сильный огонь крепостной артиллерии, бомбардировали его. Тем временем русский корабельный флот успешно крейсировал у голландских берегов.</w:t>
      </w:r>
    </w:p>
    <w:p>
      <w:pPr>
        <w:pStyle w:val="Normal"/>
        <w:ind w:firstLine="567"/>
        <w:jc w:val="both"/>
        <w:rPr>
          <w:szCs w:val="24"/>
        </w:rPr>
      </w:pPr>
      <w:r>
        <w:rPr>
          <w:szCs w:val="27"/>
        </w:rPr>
        <w:t>Мужественные русские моряки сражались и на суше. Морской гвардейский экипаж, плечом к плечу с солдатами, прошел победный путь от Москвы до Парижа, покрыв морские знамена новой славой.</w:t>
      </w:r>
    </w:p>
    <w:p>
      <w:pPr>
        <w:pStyle w:val="Normal"/>
        <w:ind w:firstLine="567"/>
        <w:jc w:val="both"/>
        <w:rPr>
          <w:szCs w:val="24"/>
        </w:rPr>
      </w:pPr>
      <w:r>
        <w:rPr>
          <w:szCs w:val="27"/>
        </w:rPr>
        <w:t>Даже англичане, столь скупые на похвалы флотам чужих стран, вынуждены были признать высокие боевые качества русских моряков. Один английский корабельный хирург писал в своей книге «Путешествие в Санкт-Петербург в 1814 году с заметками об императорском русском флоте»: «Вообще говоря, русские моряки обладают всеми данными для того, чтобы занять первое место среди моряков мира, — мужеством, стойкостью, терпением, выносливостью, энергией».</w:t>
      </w:r>
    </w:p>
    <w:p>
      <w:pPr>
        <w:pStyle w:val="Normal"/>
        <w:ind w:firstLine="567"/>
        <w:jc w:val="both"/>
        <w:rPr/>
      </w:pPr>
      <w:r>
        <w:rPr>
          <w:szCs w:val="27"/>
        </w:rPr>
        <w:t>Русские офицеры и матросы показали себя не только безупречными воинами, но и неутомимыми путешественниками. Лисянский и Крузенштерн первыми из русских обогнули земной шар. Головнин повторил их подвиг.</w:t>
      </w:r>
      <w:r>
        <w:rPr>
          <w:szCs w:val="24"/>
        </w:rPr>
        <w:t xml:space="preserve"> </w:t>
      </w:r>
    </w:p>
    <w:p>
      <w:pPr>
        <w:pStyle w:val="Normal"/>
        <w:ind w:firstLine="567"/>
        <w:jc w:val="both"/>
        <w:rPr>
          <w:szCs w:val="24"/>
        </w:rPr>
      </w:pPr>
      <w:r>
        <w:rPr>
          <w:szCs w:val="28"/>
        </w:rPr>
        <w:t>Началась эпоха наших кругосветных плаваний. Русский флаг той поры узнали на самых отдаленных берегах.</w:t>
      </w:r>
    </w:p>
    <w:p>
      <w:pPr>
        <w:pStyle w:val="Normal"/>
        <w:ind w:firstLine="567"/>
        <w:jc w:val="both"/>
        <w:rPr>
          <w:szCs w:val="24"/>
        </w:rPr>
      </w:pPr>
      <w:r>
        <w:rPr>
          <w:szCs w:val="28"/>
        </w:rPr>
        <w:t>Новый генерал-интендант Василий Михайлович Головнин сознавал свою ответственность за судьбу русского флота.</w:t>
      </w:r>
    </w:p>
    <w:p>
      <w:pPr>
        <w:pStyle w:val="Normal"/>
        <w:ind w:firstLine="567"/>
        <w:jc w:val="both"/>
        <w:rPr>
          <w:szCs w:val="24"/>
        </w:rPr>
      </w:pPr>
      <w:r>
        <w:rPr>
          <w:szCs w:val="28"/>
        </w:rPr>
        <w:t>Он принялся за дело с жаром. И сразу же началось единоборство с адмиралтейскими старцами, консерваторами и рутинерами, с чиновниками-казнокрадами, с прожорливыми китами-подрядчиками.</w:t>
      </w:r>
    </w:p>
    <w:p>
      <w:pPr>
        <w:pStyle w:val="Normal"/>
        <w:ind w:firstLine="567"/>
        <w:jc w:val="both"/>
        <w:rPr>
          <w:szCs w:val="24"/>
        </w:rPr>
      </w:pPr>
      <w:r>
        <w:rPr>
          <w:szCs w:val="28"/>
        </w:rPr>
        <w:t>В кабинете на Галерной улице Головнин писал вечерами гневную «Записку о состоянии Российского флота в 1824 году». Каждая строка этой «Записки» изобличала и клеймила тупость высшего начальства, бюрократические порядки императорской России. И вместе с тем каждая из них пропитана была горечью истинного патриота, на глазах которого гибло дело, столь важное для отечества.</w:t>
      </w:r>
    </w:p>
    <w:p>
      <w:pPr>
        <w:pStyle w:val="Normal"/>
        <w:ind w:firstLine="567"/>
        <w:jc w:val="both"/>
        <w:rPr>
          <w:szCs w:val="24"/>
        </w:rPr>
      </w:pPr>
      <w:r>
        <w:rPr>
          <w:szCs w:val="28"/>
        </w:rPr>
        <w:t>«Если бы хитрое и вероломное начальство, — писал Головнин, — пользуясь невниманием к благу отечества и слабостью правительства, хотело, по внушениям и домогательству внешних врагов России, для собственной своей корысти, довести разными путями и средствами флот наш до возможного ничтожества, то и тогда не могло бы оно поставить его в положение более презрительное и более бессильное, в каком он ныне находится» («Записка о состоянии Российского флота в 1824 году». СПб., 1861, стр. 1).</w:t>
      </w:r>
    </w:p>
    <w:p>
      <w:pPr>
        <w:pStyle w:val="Normal"/>
        <w:ind w:firstLine="567"/>
        <w:jc w:val="both"/>
        <w:rPr>
          <w:szCs w:val="24"/>
        </w:rPr>
      </w:pPr>
      <w:r>
        <w:rPr>
          <w:szCs w:val="28"/>
        </w:rPr>
        <w:t>Головнин подробно разбирает причины этого бессильного положения флота. Он язвительно говорит о глупости сановников, о «корысти и алчности» царских министров, которые «в состоянии употреблять в пользу свою и своих любимцев казенное имущество» (стр. 22).</w:t>
      </w:r>
    </w:p>
    <w:p>
      <w:pPr>
        <w:pStyle w:val="Normal"/>
        <w:ind w:firstLine="567"/>
        <w:jc w:val="both"/>
        <w:rPr>
          <w:szCs w:val="24"/>
        </w:rPr>
      </w:pPr>
      <w:r>
        <w:rPr>
          <w:szCs w:val="28"/>
        </w:rPr>
        <w:t>Головнин раскрывает жалкую картину гибели живого дела в бесконечных потоках официальных бумаг, в страшных дебрях канцелярий и департаментов.</w:t>
      </w:r>
    </w:p>
    <w:p>
      <w:pPr>
        <w:pStyle w:val="Normal"/>
        <w:ind w:firstLine="567"/>
        <w:jc w:val="both"/>
        <w:rPr>
          <w:szCs w:val="24"/>
        </w:rPr>
      </w:pPr>
      <w:r>
        <w:rPr>
          <w:szCs w:val="28"/>
        </w:rPr>
        <w:t>Все это творилось на виду у правительства, на виду у двора. Император Александр знал о злоупотреблениях, о неслыханном воровстве, но, по словам Головнина, «сколь бы законопреступны и ужасны оные ни были, оставляет виновных без наказания». Начальник морского штаба — лжец, вор и негодяй, а царь «может назваться истинным благодетелем сего алчного нечестивца, ибо наградил его щедро и чинами и богатою арендою».</w:t>
      </w:r>
    </w:p>
    <w:p>
      <w:pPr>
        <w:pStyle w:val="Normal"/>
        <w:ind w:firstLine="567"/>
        <w:jc w:val="both"/>
        <w:rPr>
          <w:szCs w:val="24"/>
        </w:rPr>
      </w:pPr>
      <w:r>
        <w:rPr>
          <w:szCs w:val="28"/>
        </w:rPr>
        <w:t>Язвительные и злые характеристики дал Головнин руководителям тогдашнего флота. Тут и умом недалекий граф Кушелев, и слепо преданный всему «аглицкому», капризный и своенравный Чичагов, хитрый и льстивый придворный маркиз де-Траверсе, и, наконец, фон-Миллер — вопиющая бездарность и глупость.</w:t>
      </w:r>
    </w:p>
    <w:p>
      <w:pPr>
        <w:pStyle w:val="Normal"/>
        <w:ind w:firstLine="567"/>
        <w:jc w:val="both"/>
        <w:rPr>
          <w:szCs w:val="24"/>
        </w:rPr>
      </w:pPr>
      <w:r>
        <w:rPr>
          <w:szCs w:val="28"/>
        </w:rPr>
        <w:t xml:space="preserve">Здесь «Записка» обрывается (конца ее так и не удалось разыскать до сего времени) ироническим обращением ко всем тем, кто полагал, что «континентальная Россия» обойдется без сильного флота. Последняя страница ее содержит весьма прозрачный и весьма нелестный намек на государственный ум самого Александра </w:t>
      </w:r>
      <w:r>
        <w:rPr>
          <w:szCs w:val="28"/>
          <w:lang w:val="en-US"/>
        </w:rPr>
        <w:t>I</w:t>
      </w:r>
      <w:r>
        <w:rPr>
          <w:szCs w:val="28"/>
        </w:rPr>
        <w:t>.</w:t>
      </w:r>
    </w:p>
    <w:p>
      <w:pPr>
        <w:pStyle w:val="Normal"/>
        <w:ind w:firstLine="567"/>
        <w:jc w:val="both"/>
        <w:rPr>
          <w:szCs w:val="24"/>
        </w:rPr>
      </w:pPr>
      <w:r>
        <w:rPr>
          <w:szCs w:val="28"/>
        </w:rPr>
        <w:t>«Дерзновенно было бы с моей стороны, — пишет Головнин, — в деле политическом возражать людям, политикою занимающимся по должности, людям, украшенным пудрою и шитыми кафтанами. Но, как известно нам, что не всяк тот герой, кто носит шпоры и мундир, не всяк тот тонкий дипломат, кто почтен званием посла, и не на всех тронах сидят Соломоны...».</w:t>
      </w:r>
    </w:p>
    <w:p>
      <w:pPr>
        <w:pStyle w:val="Normal"/>
        <w:ind w:firstLine="567"/>
        <w:jc w:val="both"/>
        <w:rPr>
          <w:szCs w:val="24"/>
        </w:rPr>
      </w:pPr>
      <w:r>
        <w:rPr>
          <w:szCs w:val="28"/>
        </w:rPr>
        <w:t>Записки Головнина при жизни его не были опубликованы. Вскоре грянули такие события, что о печатании столь вольных писаний не могло быть и речи. И только спустя тридцать лет после смерти автора, в 1861 году, морская типография в Петербурге выпустила отдельной брошюрой «Записку о состоянии Российского флота в 1824 году». На обложке ее значилось: «Сочинение мичмана Мореходова». От имени мичмана Мореходова вел свой гневный рассказ Василий Михайлович Головнин.</w:t>
      </w:r>
    </w:p>
    <w:p>
      <w:pPr>
        <w:pStyle w:val="Normal"/>
        <w:ind w:firstLine="567"/>
        <w:jc w:val="both"/>
        <w:rPr>
          <w:szCs w:val="24"/>
        </w:rPr>
      </w:pPr>
      <w:r>
        <w:rPr>
          <w:szCs w:val="28"/>
        </w:rPr>
        <w:t>...В доме у Синего моста готовились к решительным действиям. Большие надежды возлагал Кондратий Рылеев на военных моряков. Многие флотские офицеры были членами Тайного общества, а их подчиненные — матросы гвардейского экипажа, расквартированного на Екатерингофском проспекте — могли выступить по первому знаку своих командиров. Подумывали декабристы и об использовании Кронштадта.</w:t>
      </w:r>
    </w:p>
    <w:p>
      <w:pPr>
        <w:pStyle w:val="Normal"/>
        <w:ind w:firstLine="567"/>
        <w:jc w:val="both"/>
        <w:rPr>
          <w:szCs w:val="24"/>
        </w:rPr>
      </w:pPr>
      <w:r>
        <w:rPr>
          <w:szCs w:val="28"/>
        </w:rPr>
        <w:t>Знал ли Головнин о замыслах декабристов? Несомненно, знал. Разделял ли он их? К сожалению, нам не удалось до сих пор обнаружить каких-либо документальных свидетельств членства его в Северном обществе. Однако откровенность и резкость его тогдашних суждений, прямота и. благородство его характера заставляют нас с известным доверием отнестись к высказыванию Дмитрия Завалишина, который в своих мемуарах утверждает, что Головнин принадлежал к числу «членов Тайного общества, готовых на самые решительные меры».</w:t>
      </w:r>
    </w:p>
    <w:p>
      <w:pPr>
        <w:pStyle w:val="Normal"/>
        <w:ind w:firstLine="567"/>
        <w:jc w:val="both"/>
        <w:rPr>
          <w:szCs w:val="24"/>
        </w:rPr>
      </w:pPr>
      <w:r>
        <w:rPr>
          <w:szCs w:val="28"/>
        </w:rPr>
        <w:t>Нужно, однако, оговориться, что последующие строки Завалишина кажутся нам более чем сомнительными. Завалишин сообщает: «По показанию Лунина (один из</w:t>
      </w:r>
      <w:r>
        <w:rPr>
          <w:szCs w:val="24"/>
        </w:rPr>
        <w:t xml:space="preserve"> </w:t>
      </w:r>
      <w:r>
        <w:rPr>
          <w:szCs w:val="27"/>
        </w:rPr>
        <w:t xml:space="preserve">видных декабристов. — </w:t>
      </w:r>
      <w:r>
        <w:rPr>
          <w:i/>
          <w:iCs/>
          <w:szCs w:val="27"/>
        </w:rPr>
        <w:t xml:space="preserve">Ред.), </w:t>
      </w:r>
      <w:r>
        <w:rPr>
          <w:szCs w:val="27"/>
        </w:rPr>
        <w:t>это именно Головнин предлагал пожертвовать собой, чтобы потопить или взорвать на воздух государя и его свиту при посещении какого-либо корабля»{*3}.</w:t>
      </w:r>
    </w:p>
    <w:p>
      <w:pPr>
        <w:pStyle w:val="Normal"/>
        <w:ind w:firstLine="567"/>
        <w:jc w:val="both"/>
        <w:rPr>
          <w:szCs w:val="24"/>
        </w:rPr>
      </w:pPr>
      <w:r>
        <w:rPr>
          <w:szCs w:val="27"/>
        </w:rPr>
        <w:t>...Долог был зимний рассвет 14 декабря 1825 года. Медленно вставали из студеной ночной мглы прямые улицы Петербурга, заснеженные решетки мостов и набережных, заиндевевшие деревья.</w:t>
      </w:r>
    </w:p>
    <w:p>
      <w:pPr>
        <w:pStyle w:val="Normal"/>
        <w:ind w:firstLine="567"/>
        <w:jc w:val="both"/>
        <w:rPr>
          <w:szCs w:val="24"/>
        </w:rPr>
      </w:pPr>
      <w:r>
        <w:rPr>
          <w:szCs w:val="27"/>
        </w:rPr>
        <w:t>Совсем уже рассвело, когда на Галерной улице послышался грохот барабанов. Жители бросились к окнам и, отогрев своим дыханием круглые глазки на замерзших стеклах, увидели бегущих людей. Первым мелькнул офицер с обнаженной шпагою в руках. Это был Николай Бестужев. За ним пронесли знамя. Замелькали черные фигуры матросов гвардейского экипажа.</w:t>
      </w:r>
    </w:p>
    <w:p>
      <w:pPr>
        <w:pStyle w:val="Normal"/>
        <w:ind w:firstLine="567"/>
        <w:jc w:val="both"/>
        <w:rPr>
          <w:szCs w:val="24"/>
        </w:rPr>
      </w:pPr>
      <w:r>
        <w:rPr>
          <w:szCs w:val="27"/>
        </w:rPr>
        <w:t xml:space="preserve">— </w:t>
      </w:r>
      <w:r>
        <w:rPr>
          <w:szCs w:val="27"/>
        </w:rPr>
        <w:t>На Сенатской площади бунт! — разнеслось по городу.</w:t>
      </w:r>
    </w:p>
    <w:p>
      <w:pPr>
        <w:pStyle w:val="Normal"/>
        <w:ind w:firstLine="567"/>
        <w:jc w:val="both"/>
        <w:rPr>
          <w:szCs w:val="24"/>
        </w:rPr>
      </w:pPr>
      <w:r>
        <w:rPr>
          <w:szCs w:val="27"/>
        </w:rPr>
        <w:t>Со стороны Исаакия слышались редкие винтовочные выстрелы. Свершилось то, о чем так долго говорили и спорили в доме у Синего моста. Наступил день декабрьского восстания. Печальный конец его пришел в сумерках, в свисте картечных залпов, в стонах и криках раненых. Вечером в городе зажглись бивуачные костры, а конные патрули всю ночь разъезжали по притихшим улицам.</w:t>
      </w:r>
    </w:p>
    <w:p>
      <w:pPr>
        <w:pStyle w:val="Normal"/>
        <w:ind w:firstLine="567"/>
        <w:jc w:val="both"/>
        <w:rPr>
          <w:szCs w:val="24"/>
        </w:rPr>
      </w:pPr>
      <w:r>
        <w:rPr>
          <w:szCs w:val="27"/>
        </w:rPr>
        <w:t>Мы не знаем, где был в тот сумрачный и морозный день Василий Михайлович Головнин. Быть может — в отъезде, быть может — дома. Ни среди восставших, ни в рядах правительственных войск имя его не упоминается современниками. Трудолюбивый историк откроет когда-нибудь эту тайну, скрытую, возможно, в глубинах наших архивов.</w:t>
      </w:r>
    </w:p>
    <w:p>
      <w:pPr>
        <w:pStyle w:val="Normal"/>
        <w:ind w:firstLine="567"/>
        <w:jc w:val="both"/>
        <w:rPr>
          <w:szCs w:val="24"/>
        </w:rPr>
      </w:pPr>
      <w:r>
        <w:rPr>
          <w:szCs w:val="27"/>
        </w:rPr>
        <w:t>Началась расправа. В Петербурге происходили аресты. И в головнинском доме тоже появились жандармы. Они задержались в комнатах Феопемта Лутковского — брата жены Василия Михайловича. Лутковский, двадцатидвухлетний мичман, совершивший уже два кругосветных плавания, состоял при Головнине «для особых поручений». Жандармы порылись в мичманских бумагах и книгах и ушли, унося с собою портрет Завалишина. Портрет висел на стене в комнате Лутковского.</w:t>
      </w:r>
    </w:p>
    <w:p>
      <w:pPr>
        <w:pStyle w:val="Normal"/>
        <w:ind w:firstLine="567"/>
        <w:jc w:val="both"/>
        <w:rPr>
          <w:szCs w:val="24"/>
        </w:rPr>
      </w:pPr>
      <w:r>
        <w:rPr>
          <w:szCs w:val="27"/>
        </w:rPr>
        <w:t>Вскоре Феопемт Лутковский был выслан из Петербурга с «отеческим» наставлением — выбирать впредь лучших друзей. Он был</w:t>
      </w:r>
      <w:r>
        <w:rPr>
          <w:szCs w:val="24"/>
        </w:rPr>
        <w:t xml:space="preserve"> </w:t>
      </w:r>
      <w:r>
        <w:rPr>
          <w:szCs w:val="27"/>
        </w:rPr>
        <w:t>отправлен на Черное море, которое считалось тогда «морской Сибирью».</w:t>
      </w:r>
    </w:p>
    <w:p>
      <w:pPr>
        <w:pStyle w:val="Normal"/>
        <w:ind w:firstLine="567"/>
        <w:jc w:val="both"/>
        <w:rPr>
          <w:szCs w:val="24"/>
        </w:rPr>
      </w:pPr>
      <w:r>
        <w:rPr>
          <w:szCs w:val="27"/>
        </w:rPr>
        <w:t>Император Николай жестоко расправился с мятежниками. 13 июля 1826 года пятеро из них были повешены, а декабристов-моряков сперва казнили гражданской казнью на фрегате «Князь Владимир», а потом сослали в дальние гарнизоны. Опустел дом у Синего моста. Смолкли вольнолюбивые речи. Острожная тишина спустилась над Россией.</w:t>
      </w:r>
    </w:p>
    <w:p>
      <w:pPr>
        <w:pStyle w:val="Normal"/>
        <w:ind w:firstLine="567"/>
        <w:jc w:val="both"/>
        <w:rPr>
          <w:szCs w:val="24"/>
        </w:rPr>
      </w:pPr>
      <w:r>
        <w:rPr>
          <w:szCs w:val="27"/>
        </w:rPr>
        <w:t>...Головнин продолжал упорную свою работу. Один за другим сходили со стапелей линейные корабли, фрегаты, шлюпы, военные транспорты. Строили корабли быстро: в Петербурге по три линкора в год, в Архангельске — по два. Флот получал новые суда, вполне пригодные для морских баталий и дальних плаваний.</w:t>
      </w:r>
    </w:p>
    <w:p>
      <w:pPr>
        <w:pStyle w:val="Normal"/>
        <w:ind w:firstLine="567"/>
        <w:jc w:val="both"/>
        <w:rPr>
          <w:szCs w:val="24"/>
        </w:rPr>
      </w:pPr>
      <w:r>
        <w:rPr>
          <w:szCs w:val="27"/>
        </w:rPr>
        <w:t>В 1830 году Головнин был произведен в вице-адмиралы. Семь лет его генерал-интендантской деятельности принесли русским военно-морским силам двадцать шесть линейных кораблей, двадцать один фрегат, сто сорок семь судов различных типов и десять пароходов.</w:t>
      </w:r>
    </w:p>
    <w:p>
      <w:pPr>
        <w:pStyle w:val="Normal"/>
        <w:ind w:firstLine="567"/>
        <w:jc w:val="both"/>
        <w:rPr>
          <w:szCs w:val="24"/>
        </w:rPr>
      </w:pPr>
      <w:r>
        <w:rPr>
          <w:szCs w:val="27"/>
        </w:rPr>
        <w:t>Летом пришла, в Россию страшная гостья — холерная эпидемия. Болезнь, уносившая тысячи человеческих жизней, произвол полиции, неуклюжие меры правительства — вызвали бунты. Вибрион холерный быстро распространялся в русских деревнях и городах. Заставы и кордоны, поставленные на бесчисленных проселочных дорогах для задержания проезжающих, не могли остановить ужасную заразу, и в 1831 году она достигла столицы. «Сарацинский падеж», как называл холеру Пушкин, вызвал в Петербурге панику. Жители были в отчаянии.</w:t>
      </w:r>
    </w:p>
    <w:p>
      <w:pPr>
        <w:pStyle w:val="Normal"/>
        <w:ind w:firstLine="567"/>
        <w:jc w:val="both"/>
        <w:rPr>
          <w:szCs w:val="24"/>
        </w:rPr>
      </w:pPr>
      <w:r>
        <w:rPr>
          <w:szCs w:val="27"/>
        </w:rPr>
        <w:t>В конце июня заболел Головнин. Он страдал молча. Глаза его ввалились, лицо покрывалось холодным потом. Вскоре начались судороги. Они мучили его несколько дней. Василий Михайлович скончался. Немногие проводили его до Митрофаньевского кладбища, где хоронили тогда умерших от холеры.</w:t>
      </w:r>
    </w:p>
    <w:p>
      <w:pPr>
        <w:pStyle w:val="Normal"/>
        <w:ind w:firstLine="567"/>
        <w:jc w:val="both"/>
        <w:rPr>
          <w:szCs w:val="24"/>
        </w:rPr>
      </w:pPr>
      <w:r>
        <w:rPr>
          <w:szCs w:val="27"/>
        </w:rPr>
        <w:t>В доме на Галерной улице осталась Евдокия Степановна с пятью детьми.</w:t>
      </w:r>
    </w:p>
    <w:p>
      <w:pPr>
        <w:pStyle w:val="Normal"/>
        <w:ind w:firstLine="567"/>
        <w:jc w:val="both"/>
        <w:rPr>
          <w:szCs w:val="24"/>
        </w:rPr>
      </w:pPr>
      <w:r>
        <w:rPr>
          <w:szCs w:val="25"/>
        </w:rPr>
        <w:t>* * *</w:t>
      </w:r>
    </w:p>
    <w:p>
      <w:pPr>
        <w:pStyle w:val="Normal"/>
        <w:ind w:firstLine="567"/>
        <w:jc w:val="both"/>
        <w:rPr>
          <w:szCs w:val="24"/>
        </w:rPr>
      </w:pPr>
      <w:r>
        <w:rPr>
          <w:szCs w:val="27"/>
        </w:rPr>
        <w:t>Пятидесяти пяти лет сошел Головнин в могилу. Россия потеряла в нем знаменитого мореплавателя и неутомимого труженика.</w:t>
      </w:r>
    </w:p>
    <w:p>
      <w:pPr>
        <w:pStyle w:val="Normal"/>
        <w:ind w:firstLine="567"/>
        <w:jc w:val="both"/>
        <w:rPr/>
      </w:pPr>
      <w:r>
        <w:rPr>
          <w:szCs w:val="27"/>
        </w:rPr>
        <w:t>Мореходы нашей Советской страны не забудут того, кто возвеличил славу русского флота в глазах всего мира.</w:t>
      </w:r>
      <w:r>
        <w:rPr>
          <w:szCs w:val="24"/>
        </w:rPr>
        <w:t xml:space="preserve"> </w:t>
      </w:r>
    </w:p>
    <w:p>
      <w:pPr>
        <w:pStyle w:val="Heading2"/>
        <w:ind w:firstLine="567"/>
        <w:jc w:val="both"/>
        <w:rPr>
          <w:b w:val="false"/>
          <w:b w:val="false"/>
          <w:bCs w:val="false"/>
          <w:i w:val="false"/>
          <w:i w:val="false"/>
          <w:iCs w:val="false"/>
          <w:szCs w:val="24"/>
        </w:rPr>
      </w:pPr>
      <w:bookmarkStart w:id="3" w:name="__RefHeading___Toc160962311"/>
      <w:bookmarkEnd w:id="3"/>
      <w:r>
        <w:rPr>
          <w:b w:val="false"/>
          <w:bCs w:val="false"/>
          <w:i w:val="false"/>
          <w:iCs w:val="false"/>
        </w:rPr>
        <w:t>Часть первая</w:t>
      </w:r>
    </w:p>
    <w:p>
      <w:pPr>
        <w:pStyle w:val="Heading3"/>
        <w:ind w:firstLine="567"/>
        <w:jc w:val="both"/>
        <w:rPr>
          <w:szCs w:val="24"/>
        </w:rPr>
      </w:pPr>
      <w:bookmarkStart w:id="4" w:name="__RefHeading___Toc160962312"/>
      <w:bookmarkEnd w:id="4"/>
      <w:r>
        <w:rPr>
          <w:szCs w:val="35"/>
        </w:rPr>
        <w:t xml:space="preserve">Глава первая. </w:t>
      </w:r>
      <w:r>
        <w:rPr>
          <w:b/>
          <w:bCs w:val="false"/>
        </w:rPr>
        <w:t>Предмет экспедиции, выбор корабля, вооружение и приготовление оного</w:t>
      </w:r>
    </w:p>
    <w:p>
      <w:pPr>
        <w:pStyle w:val="Normal"/>
        <w:ind w:firstLine="567"/>
        <w:jc w:val="both"/>
        <w:rPr>
          <w:szCs w:val="24"/>
        </w:rPr>
      </w:pPr>
      <w:r>
        <w:rPr>
          <w:szCs w:val="34"/>
        </w:rPr>
        <w:t>В 1806 году, скоро по возвращении в Кронштадт двух судов Российской Американской компании «Надежда» и «Нева»{1}, счастливо совершивших путешествие кругом света, оная компания решилась послать вторично судно «Нева» в такую же экспедицию. Тогда его императорскому величеству благоугодно было повелеть отправить с ним вместе военное судно, которое могло бы на пути служить ему обороною. Главный же предмет сей экспедиции был: открытия неизвестных и опись мало известных земель, лежащих на Восточном океане и сопредельных Российским владениям в восточном крае Азии и на северо-западном берегу Америки.</w:t>
      </w:r>
    </w:p>
    <w:p>
      <w:pPr>
        <w:pStyle w:val="Normal"/>
        <w:ind w:firstLine="567"/>
        <w:jc w:val="both"/>
        <w:rPr>
          <w:szCs w:val="24"/>
        </w:rPr>
      </w:pPr>
      <w:r>
        <w:rPr>
          <w:szCs w:val="34"/>
        </w:rPr>
        <w:t>Государственная Адмиралтейств-коллегия, пользуясь сим случаем, заблагорассудила вместо балласта поместить в назначенное для сего путешествия судно разные морские снаряды, нужные для Охотского порта, которые прежде были туда доставляемы сухим путем, с большим трудом и иждивением, а некоторые нельзя было и доставить по причине их тяжести.</w:t>
      </w:r>
    </w:p>
    <w:p>
      <w:pPr>
        <w:pStyle w:val="Normal"/>
        <w:ind w:firstLine="567"/>
        <w:jc w:val="both"/>
        <w:rPr>
          <w:szCs w:val="24"/>
        </w:rPr>
      </w:pPr>
      <w:r>
        <w:rPr>
          <w:szCs w:val="34"/>
        </w:rPr>
        <w:t>В выборе удобного для сего похода судна представилось немалое затруднение, ибо в императорском флоте не было ни одного судна, способного, по образу своего строения, поместить нужное количество провиантов и пресной воды сверх груза, назначенного к отправлению в Охотский порт; купить же такое судно в русских портах также было невозможно. Наконец сие затруднение уничтожилось прибытием в Петербург транспортных судов, построенных на реке Свири. По приказанию морского министра, управляющий Исполнительною экспедициею контрадмирал Мясоедов и корабельные мастера Мелехов и Курепанов свидетельствовали сии суда и нашли, что с большими поправками они могут быть приведены в состояние предпринять предназначенное путешествие.</w:t>
      </w:r>
    </w:p>
    <w:p>
      <w:pPr>
        <w:pStyle w:val="Normal"/>
        <w:ind w:firstLine="567"/>
        <w:jc w:val="both"/>
        <w:rPr>
          <w:szCs w:val="24"/>
        </w:rPr>
      </w:pPr>
      <w:r>
        <w:rPr>
          <w:szCs w:val="34"/>
        </w:rPr>
        <w:t>Выбор пал на транспорт «Диана». Судно сие длиною по гондеку 91 фут, по килю 80{2}; ширина его 25, а глубина трюма 12 фут. Строено оно для перевоза лесов, и для того ширина к корме очень мало уменьшается, отчего кормовая часть слишком полна, следовательно, нельзя было в нем ожидать хорошего хода. Впрочем, во многих других отношениях оно довольно было способно для предмета экспедиции. Что же принадлежит до крепости судна, то надобно сказать, что она не соответствовала столь дальнему и трудному плаванию; судно построено из соснового леса и креплено железными болтами; в строении его были сделаны великие упущения, которые</w:t>
      </w:r>
      <w:r>
        <w:rPr>
          <w:szCs w:val="24"/>
        </w:rPr>
        <w:t xml:space="preserve"> </w:t>
      </w:r>
      <w:r>
        <w:rPr>
          <w:szCs w:val="34"/>
        </w:rPr>
        <w:t>могли только произойти от двух соединенных причин: от незнания и нерадения мастеров и от неискусства употребленных к строению мастеровых.</w:t>
      </w:r>
    </w:p>
    <w:p>
      <w:pPr>
        <w:pStyle w:val="Normal"/>
        <w:ind w:firstLine="567"/>
        <w:jc w:val="both"/>
        <w:rPr>
          <w:szCs w:val="24"/>
        </w:rPr>
      </w:pPr>
      <w:r>
        <w:rPr>
          <w:szCs w:val="34"/>
        </w:rPr>
        <w:t>23 августа 1806 года я имел честь быть назначен командиром судна «Диана», которое велено было включить в число военных судов императорского флота и именовать шлюпом {3}. Через сие оно получило право носить военный флаг; офицеров и нижних чинов предоставлено было мне самому выбрать.</w:t>
      </w:r>
    </w:p>
    <w:p>
      <w:pPr>
        <w:pStyle w:val="Normal"/>
        <w:ind w:firstLine="567"/>
        <w:jc w:val="both"/>
        <w:rPr>
          <w:szCs w:val="24"/>
        </w:rPr>
      </w:pPr>
      <w:r>
        <w:rPr>
          <w:szCs w:val="34"/>
        </w:rPr>
        <w:t>Доколе исправления судна продолжались, начальствующие прилагали всевозможное попечение, всякий по своей части, приготовить для путешествия самые лучшие снаряды и провизии. Сии последние были приготовлены чрез тех же самых людей, которые заготовляли провиант прежде сего для судов Американской компании «Надежда» и «Нева», и до окончания их путешествия сохранялись в самом лучшем состоянии. Некоторыми провиантами нам предоставлено было запастись в чужих портах. Все вещи, провизии и снаряды для шлюпа заготовляемы и отпускаемы были по моему представлению и выбору.</w:t>
      </w:r>
    </w:p>
    <w:p>
      <w:pPr>
        <w:pStyle w:val="Normal"/>
        <w:ind w:firstLine="567"/>
        <w:jc w:val="both"/>
        <w:rPr>
          <w:szCs w:val="24"/>
        </w:rPr>
      </w:pPr>
      <w:r>
        <w:rPr>
          <w:szCs w:val="34"/>
        </w:rPr>
        <w:t>Министр предписал комиссионеру Грейгу в Лондоне заготовить нужные математические и астрономические инструменты, а морские карты и книги Государственная Адмиралтейств-коллегия предписала купить мне самому в чужих портах.</w:t>
      </w:r>
    </w:p>
    <w:p>
      <w:pPr>
        <w:pStyle w:val="Normal"/>
        <w:ind w:firstLine="567"/>
        <w:jc w:val="both"/>
        <w:rPr>
          <w:szCs w:val="24"/>
        </w:rPr>
      </w:pPr>
      <w:r>
        <w:rPr>
          <w:szCs w:val="34"/>
        </w:rPr>
        <w:t>Шлюп «Диана» 15 мая отправился из Петербурга, а 21-го числа прибыл в Кронштадт.</w:t>
      </w:r>
    </w:p>
    <w:p>
      <w:pPr>
        <w:pStyle w:val="Normal"/>
        <w:ind w:firstLine="567"/>
        <w:jc w:val="both"/>
        <w:rPr>
          <w:szCs w:val="24"/>
        </w:rPr>
      </w:pPr>
      <w:r>
        <w:rPr>
          <w:szCs w:val="34"/>
        </w:rPr>
        <w:t>В Кронштадте нужно было сделать некоторые поправки в разных наружных частях судна, а особливо в столярной работе, которая от жестоких зимних морозов и потом от наступивших по весне жаров много попортилась. В Кронштадте сделали нам также новые мачты, бушприт{4}, марсы{5} и почти весь настоящий и запасный рангоут{6}.</w:t>
      </w:r>
    </w:p>
    <w:p>
      <w:pPr>
        <w:pStyle w:val="Normal"/>
        <w:ind w:firstLine="567"/>
        <w:jc w:val="both"/>
        <w:rPr>
          <w:szCs w:val="24"/>
        </w:rPr>
      </w:pPr>
      <w:r>
        <w:rPr>
          <w:szCs w:val="34"/>
        </w:rPr>
        <w:t>В исходе мая шлюп был готов к принятию груза.</w:t>
      </w:r>
    </w:p>
    <w:p>
      <w:pPr>
        <w:pStyle w:val="Normal"/>
        <w:ind w:firstLine="567"/>
        <w:jc w:val="both"/>
        <w:rPr>
          <w:szCs w:val="24"/>
        </w:rPr>
      </w:pPr>
      <w:r>
        <w:rPr>
          <w:szCs w:val="34"/>
        </w:rPr>
        <w:t>Разместить порядочно такой разнообразный груз в малом судне и притом для столь дальнего путешествия — было дело не весьма легкое. Сверх того, при размещении оного</w:t>
      </w:r>
      <w:r>
        <w:rPr>
          <w:szCs w:val="24"/>
        </w:rPr>
        <w:t xml:space="preserve"> </w:t>
      </w:r>
      <w:r>
        <w:rPr>
          <w:szCs w:val="34"/>
        </w:rPr>
        <w:t>надобно было стараться дать каждой вещи место, где бы менее она была подвержена, по свойству своему, порче от мокроты или стесненного воздуха и не могла бы одна вещь испортить другую в таком продолжительном переходе; и чтобы расположение тяжестей не причинило какого неудобства в морских качествах судна и не подвергло бы его опасности или от излишней остойчивости или от чрезвычайной валкости.</w:t>
      </w:r>
    </w:p>
    <w:p>
      <w:pPr>
        <w:pStyle w:val="Normal"/>
        <w:ind w:firstLine="567"/>
        <w:jc w:val="both"/>
        <w:rPr>
          <w:szCs w:val="24"/>
        </w:rPr>
      </w:pPr>
      <w:r>
        <w:rPr>
          <w:szCs w:val="34"/>
        </w:rPr>
        <w:t>Кроме того, нужно также было иметь великое внимание при укладке такого большого количества морских провизии всякого рода, которыми мы необходимо должны были запастись. Положить их надлежало так, чтобы сухие провианты лежали в местах, менее подверженных влажности и мокроте, и все провизии вообще надлежало так поместить, чтобы один сорт не был заложен другим и чтобы все их можно было легко доставать во всякое время и во всякую погоду.</w:t>
      </w:r>
    </w:p>
    <w:p>
      <w:pPr>
        <w:pStyle w:val="Normal"/>
        <w:ind w:firstLine="567"/>
        <w:jc w:val="both"/>
        <w:rPr>
          <w:szCs w:val="24"/>
        </w:rPr>
      </w:pPr>
      <w:r>
        <w:rPr>
          <w:szCs w:val="34"/>
        </w:rPr>
        <w:t>Установка бочек с пресной водой, укладка дров и уголья требовали таких же предосторожностей, и я смело могу сказать, что при нагрузке «Дианы» все сии предосторожности были соблюдены с крайней точностью; в продолжение путешествия опыт мне показал, что при укладке груза и расположении провиантов, воды и уголья, по моему мнению, никакой ошибки не сделано.</w:t>
      </w:r>
    </w:p>
    <w:p>
      <w:pPr>
        <w:pStyle w:val="Normal"/>
        <w:ind w:firstLine="567"/>
        <w:jc w:val="both"/>
        <w:rPr>
          <w:szCs w:val="24"/>
        </w:rPr>
      </w:pPr>
      <w:r>
        <w:rPr>
          <w:szCs w:val="34"/>
        </w:rPr>
        <w:t>20 июля главный Кронштадтского порта командир сделал у нас обыкновенным порядком депутатский смотр.</w:t>
      </w:r>
    </w:p>
    <w:p>
      <w:pPr>
        <w:pStyle w:val="Normal"/>
        <w:ind w:firstLine="567"/>
        <w:jc w:val="both"/>
        <w:rPr>
          <w:szCs w:val="24"/>
        </w:rPr>
      </w:pPr>
      <w:r>
        <w:rPr>
          <w:szCs w:val="34"/>
        </w:rPr>
        <w:t xml:space="preserve">Скоро после того я получил повеление отправиться в путь при первом благополучном ветре, который настал в 4 часа пополудни 25-го числа, а в 5 часов «Диана» была под парусами и, сделав с крепостью взаимный салют, пустилась в путь при свежем порывистом ветре от </w:t>
      </w:r>
      <w:r>
        <w:rPr>
          <w:szCs w:val="34"/>
          <w:lang w:val="en-US"/>
        </w:rPr>
        <w:t>NO</w:t>
      </w:r>
      <w:r>
        <w:rPr>
          <w:szCs w:val="34"/>
        </w:rPr>
        <w:t>.</w:t>
      </w:r>
    </w:p>
    <w:p>
      <w:pPr>
        <w:pStyle w:val="Normal"/>
        <w:ind w:firstLine="567"/>
        <w:jc w:val="both"/>
        <w:rPr>
          <w:szCs w:val="24"/>
        </w:rPr>
      </w:pPr>
      <w:r>
        <w:rPr>
          <w:szCs w:val="34"/>
        </w:rPr>
        <w:t>Оставляя свое отечество, не знали мы и даже не воображали, чтобы в отсутствие наше столь нечаянно могли случиться такие важные перемены в политических делах Европы, которые впоследствии переменили и едва было совсем не уничтожили начальную цель экспедиции. Путешествие сие было необыкновенное в истории российского мореплавания как по предмету своему, так и по чрезвычайно дальнему плаванию. Оно было первое в императорском флоте, и если смею сказать, то, по моему мнению, первое с самого начала русского мореплавания. Правда, два судна Американской компании{7} совершили благополучно путешествие вокруг света прежде «Дианы». Управлялись они офицерами и нижними чинами императорской морской службы; но сии суда были куплены в Англии, в построении же «Дианы» рука иностранца не участвовала; а потому, говоря прямо, «Диана» есть первое настоящее русское судно, совершившее такое многотрудное и дальнее плавание.</w:t>
      </w:r>
    </w:p>
    <w:p>
      <w:pPr>
        <w:pStyle w:val="Normal"/>
        <w:ind w:firstLine="567"/>
        <w:jc w:val="both"/>
        <w:rPr>
          <w:szCs w:val="24"/>
        </w:rPr>
      </w:pPr>
      <w:r>
        <w:rPr>
          <w:szCs w:val="34"/>
        </w:rPr>
        <w:t>* * *</w:t>
      </w:r>
    </w:p>
    <w:p>
      <w:pPr>
        <w:pStyle w:val="Normal"/>
        <w:ind w:firstLine="567"/>
        <w:jc w:val="both"/>
        <w:rPr>
          <w:szCs w:val="24"/>
        </w:rPr>
      </w:pPr>
      <w:r>
        <w:rPr>
          <w:szCs w:val="34"/>
        </w:rPr>
        <w:t>Государственная Адмиралтейств-коллегия снабдила меня пространной инструкцией, в которой, кроме вообще известных предписаний, заключались следующие статьи:</w:t>
      </w:r>
    </w:p>
    <w:p>
      <w:pPr>
        <w:pStyle w:val="Normal"/>
        <w:ind w:firstLine="567"/>
        <w:jc w:val="both"/>
        <w:rPr>
          <w:szCs w:val="24"/>
        </w:rPr>
      </w:pPr>
      <w:r>
        <w:rPr>
          <w:szCs w:val="34"/>
        </w:rPr>
        <w:t>1. Избрать путь около ли мыса Горна, или кругом мыса Доброй Надежды, которым мы должны достичь восточного края российских владений, Коллегия предоставляет мне, соображаясь с временами года, ветрами, течениями и проч.</w:t>
      </w:r>
    </w:p>
    <w:p>
      <w:pPr>
        <w:pStyle w:val="Normal"/>
        <w:ind w:firstLine="567"/>
        <w:jc w:val="both"/>
        <w:rPr>
          <w:szCs w:val="24"/>
        </w:rPr>
      </w:pPr>
      <w:r>
        <w:rPr>
          <w:szCs w:val="34"/>
        </w:rPr>
        <w:t>2. В содержании и продовольствии команды не поступать по обыкновенному порядку, морскими узаконениями предписанному, а по климату и обстоятельствам путеплавания, следуя в сем случае правилам и примерам лучших и более достойных последования мореплавателей.</w:t>
      </w:r>
    </w:p>
    <w:p>
      <w:pPr>
        <w:pStyle w:val="Normal"/>
        <w:ind w:firstLine="567"/>
        <w:jc w:val="both"/>
        <w:rPr>
          <w:szCs w:val="24"/>
        </w:rPr>
      </w:pPr>
      <w:r>
        <w:rPr>
          <w:szCs w:val="34"/>
        </w:rPr>
        <w:t>3. Стараться всеми мерами сохранять здоровье служителей, доставляя им в портах самые лучшие свежие провизии: мясо, зелень, рыбу — или ловлей, где возможно, или покупкой за деньги.</w:t>
      </w:r>
    </w:p>
    <w:p>
      <w:pPr>
        <w:pStyle w:val="Normal"/>
        <w:ind w:firstLine="567"/>
        <w:jc w:val="both"/>
        <w:rPr>
          <w:szCs w:val="24"/>
        </w:rPr>
      </w:pPr>
      <w:r>
        <w:rPr>
          <w:szCs w:val="34"/>
        </w:rPr>
        <w:t>4. Коллегия предписывала мне купить все морские путешествия на</w:t>
      </w:r>
      <w:r>
        <w:rPr>
          <w:szCs w:val="24"/>
        </w:rPr>
        <w:t xml:space="preserve"> </w:t>
      </w:r>
      <w:r>
        <w:rPr>
          <w:szCs w:val="34"/>
        </w:rPr>
        <w:t>тех языках, которые я знаю, также морские карты всех известных океанов и морей.</w:t>
      </w:r>
    </w:p>
    <w:p>
      <w:pPr>
        <w:pStyle w:val="Normal"/>
        <w:ind w:firstLine="567"/>
        <w:jc w:val="both"/>
        <w:rPr>
          <w:szCs w:val="24"/>
        </w:rPr>
      </w:pPr>
      <w:r>
        <w:rPr>
          <w:szCs w:val="34"/>
        </w:rPr>
        <w:t>В инструкции своей Государственная Адмиралтейств-коллегия вместила мнение капитана Крузенштерна касательно до вверенной мне экспедиции. Прилагая оное, Коллегия упоминает, что включено оно в инструкцию не в виде предписания, которое я должен непременно исполнять, но как род совета.</w:t>
      </w:r>
    </w:p>
    <w:p>
      <w:pPr>
        <w:pStyle w:val="Normal"/>
        <w:ind w:firstLine="567"/>
        <w:jc w:val="both"/>
        <w:rPr>
          <w:szCs w:val="24"/>
        </w:rPr>
      </w:pPr>
      <w:r>
        <w:rPr>
          <w:szCs w:val="34"/>
        </w:rPr>
        <w:t>Впрочем, позволяется мне следовать наставлениям других известных мореплавателей или поступать по собственному моему мнению.</w:t>
      </w:r>
    </w:p>
    <w:p>
      <w:pPr>
        <w:pStyle w:val="Normal"/>
        <w:ind w:firstLine="567"/>
        <w:jc w:val="both"/>
        <w:rPr/>
      </w:pPr>
      <w:r>
        <w:rPr>
          <w:szCs w:val="34"/>
        </w:rPr>
        <w:t>Государственный Адмиралтейский, департамент дал мне также свою инструкцию; усовершенствование мореплавания и науки вообще составляли всю цель оной.</w:t>
      </w:r>
      <w:r>
        <w:rPr>
          <w:szCs w:val="24"/>
        </w:rPr>
        <w:t xml:space="preserve"> </w:t>
      </w:r>
    </w:p>
    <w:p>
      <w:pPr>
        <w:pStyle w:val="Heading3"/>
        <w:ind w:firstLine="567"/>
        <w:jc w:val="both"/>
        <w:rPr>
          <w:szCs w:val="24"/>
        </w:rPr>
      </w:pPr>
      <w:bookmarkStart w:id="5" w:name="__RefHeading___Toc160962313"/>
      <w:bookmarkEnd w:id="5"/>
      <w:r>
        <w:rPr>
          <w:szCs w:val="33"/>
        </w:rPr>
        <w:t xml:space="preserve">Глава вторая. </w:t>
      </w:r>
      <w:r>
        <w:rPr>
          <w:b/>
          <w:bCs w:val="false"/>
        </w:rPr>
        <w:t>На пути из Кронштадта до Англии и в Англии</w:t>
      </w:r>
    </w:p>
    <w:p>
      <w:pPr>
        <w:pStyle w:val="Normal"/>
        <w:ind w:firstLine="567"/>
        <w:jc w:val="both"/>
        <w:rPr>
          <w:szCs w:val="24"/>
        </w:rPr>
      </w:pPr>
      <w:r>
        <w:rPr>
          <w:szCs w:val="34"/>
        </w:rPr>
        <w:t>Для большей ясности и для избежания излишних повторений в продолжение сего повествования я предуведомляю читателей в начале сей главы о следующем:</w:t>
      </w:r>
    </w:p>
    <w:p>
      <w:pPr>
        <w:pStyle w:val="Normal"/>
        <w:ind w:firstLine="567"/>
        <w:jc w:val="both"/>
        <w:rPr>
          <w:szCs w:val="24"/>
        </w:rPr>
      </w:pPr>
      <w:r>
        <w:rPr>
          <w:szCs w:val="34"/>
        </w:rPr>
        <w:t>1. Все расстояния я считаю географическими милями, называя их просто: мили, коих в градусе 60{8}.</w:t>
      </w:r>
    </w:p>
    <w:p>
      <w:pPr>
        <w:pStyle w:val="Normal"/>
        <w:ind w:firstLine="567"/>
        <w:jc w:val="both"/>
        <w:rPr>
          <w:szCs w:val="24"/>
        </w:rPr>
      </w:pPr>
      <w:r>
        <w:rPr>
          <w:szCs w:val="34"/>
        </w:rPr>
        <w:t>2. Румбы правого компаса{9} везде употреблял я в журнале, как говоря о курсах, так и о положении берегов и проч., а где нужно было говорить о румбах магнитного компаса, там так и означено: румб по компасу.</w:t>
      </w:r>
    </w:p>
    <w:p>
      <w:pPr>
        <w:pStyle w:val="Normal"/>
        <w:ind w:firstLine="567"/>
        <w:jc w:val="both"/>
        <w:rPr>
          <w:szCs w:val="24"/>
        </w:rPr>
      </w:pPr>
      <w:r>
        <w:rPr>
          <w:szCs w:val="34"/>
        </w:rPr>
        <w:t>3. Когда я называю широту обсервованную, я разумею найденную по полуденной высоте солнца, а во всех других случаях показан род наблюдения, по коему она сыскана.</w:t>
      </w:r>
    </w:p>
    <w:p>
      <w:pPr>
        <w:pStyle w:val="Normal"/>
        <w:ind w:firstLine="567"/>
        <w:jc w:val="both"/>
        <w:rPr>
          <w:szCs w:val="24"/>
        </w:rPr>
      </w:pPr>
      <w:r>
        <w:rPr>
          <w:szCs w:val="34"/>
        </w:rPr>
        <w:t>4. Долготу по хронометрам всегда должно разуметь среднюю из показуемых всеми нашими хронометрами.</w:t>
      </w:r>
    </w:p>
    <w:p>
      <w:pPr>
        <w:pStyle w:val="Normal"/>
        <w:ind w:firstLine="567"/>
        <w:jc w:val="both"/>
        <w:rPr>
          <w:szCs w:val="24"/>
        </w:rPr>
      </w:pPr>
      <w:r>
        <w:rPr>
          <w:szCs w:val="34"/>
        </w:rPr>
        <w:t>5. Высота термометра во всех случаях означена та, которую он показывал, будучи поставлен в тени; а когда был на солнце, то так и сказано, и всегда по фаренгейтову делению{10}.</w:t>
      </w:r>
    </w:p>
    <w:p>
      <w:pPr>
        <w:pStyle w:val="Normal"/>
        <w:ind w:firstLine="567"/>
        <w:jc w:val="both"/>
        <w:rPr>
          <w:szCs w:val="24"/>
        </w:rPr>
      </w:pPr>
      <w:r>
        <w:rPr>
          <w:szCs w:val="34"/>
        </w:rPr>
        <w:t>6. Названия приморских мест вне Европы всегда употреблял я те, которыми их англичане называют; потому что счисление нашего пути мы вели по английским картам и употребляли английские навигационные и астрономические таблицы во всех наших вычислениях.</w:t>
      </w:r>
    </w:p>
    <w:p>
      <w:pPr>
        <w:pStyle w:val="Normal"/>
        <w:ind w:firstLine="567"/>
        <w:jc w:val="both"/>
        <w:rPr>
          <w:szCs w:val="24"/>
        </w:rPr>
      </w:pPr>
      <w:r>
        <w:rPr>
          <w:szCs w:val="34"/>
        </w:rPr>
        <w:t>7. Так как все наши инструменты, кроме двух секстантов, заказаны были в Лондоне и мы получили их по прибытии в Англию, а потому в переходе из России до Англии, кроме меридиональных высот солнца, луны и звезд, мы никаких других астрономических наблюдений не могли делать; для той же причины и метеорологических замечаний не делали.</w:t>
      </w:r>
    </w:p>
    <w:p>
      <w:pPr>
        <w:pStyle w:val="Normal"/>
        <w:ind w:firstLine="567"/>
        <w:jc w:val="both"/>
        <w:rPr>
          <w:szCs w:val="24"/>
        </w:rPr>
      </w:pPr>
      <w:r>
        <w:rPr>
          <w:szCs w:val="34"/>
        </w:rPr>
        <w:t>8. Долготы я считаю от Гринвича, потому что все наши таблицы, карты и астрономический календарь сочинены на меридиан гринвичской обсерватории.</w:t>
      </w:r>
    </w:p>
    <w:p>
      <w:pPr>
        <w:pStyle w:val="Normal"/>
        <w:ind w:firstLine="567"/>
        <w:jc w:val="both"/>
        <w:rPr>
          <w:szCs w:val="24"/>
        </w:rPr>
      </w:pPr>
      <w:r>
        <w:rPr>
          <w:szCs w:val="34"/>
        </w:rPr>
        <w:t xml:space="preserve">Выше я сказал, что мы пошли с Кронштадтского рейда под вечер 25 июля; ветер тогда был от </w:t>
      </w:r>
      <w:r>
        <w:rPr>
          <w:szCs w:val="34"/>
          <w:lang w:val="en-US"/>
        </w:rPr>
        <w:t>NO</w:t>
      </w:r>
      <w:r>
        <w:rPr>
          <w:szCs w:val="34"/>
        </w:rPr>
        <w:t xml:space="preserve"> и только что начался перед снятием</w:t>
      </w:r>
      <w:r>
        <w:rPr>
          <w:szCs w:val="24"/>
        </w:rPr>
        <w:t xml:space="preserve"> </w:t>
      </w:r>
      <w:r>
        <w:rPr>
          <w:szCs w:val="34"/>
        </w:rPr>
        <w:t>с якоря; потом задул он при нашедшей дождевой туче с порывами.</w:t>
      </w:r>
    </w:p>
    <w:p>
      <w:pPr>
        <w:pStyle w:val="Normal"/>
        <w:ind w:firstLine="567"/>
        <w:jc w:val="both"/>
        <w:rPr>
          <w:szCs w:val="24"/>
        </w:rPr>
      </w:pPr>
      <w:r>
        <w:rPr>
          <w:szCs w:val="34"/>
        </w:rPr>
        <w:t>Около полуночи ветер нам сделался противный, временно дул крепко, и мы проиграли все то расстояние, на которое днем подались вперед.</w:t>
      </w:r>
    </w:p>
    <w:p>
      <w:pPr>
        <w:pStyle w:val="Normal"/>
        <w:ind w:firstLine="567"/>
        <w:jc w:val="both"/>
        <w:rPr>
          <w:szCs w:val="24"/>
        </w:rPr>
      </w:pPr>
      <w:r>
        <w:rPr>
          <w:szCs w:val="34"/>
        </w:rPr>
        <w:t>Крепкий противный ветер продержал нас, так сказать, в самых воротах двое суток. Хотя он при самом начале путешествия и скучен нам был, однакож не без пользы; в продолжение оного иногда находили жестокие порывы, а особливо в ночи с 26-го на 27-е число, которые дали мне случай увериться в доброте нашего такелажа и парусов, ибо во все сие время мы не имели ни малейшего повреждения. Притом я опытом узнал, что шлюп «Диана» не так опасен по своей валкости, как мы думали. Правда, что он, будучи уже совсем нагружен, чувствовал переход 10 или 15 человек с одной стороны на другую и удивительно как много наклонялся при подъеме барказа{11}, но под парусами он кренился много и вдруг только до известной черты. Я заметил, что при сильных порывах, в одно мгновение приведя нижнюю линию портов к воде, он останавливался, и тогда хотя и кренился больше с усилием ветра, но понемногу и так, что всегда можно было успеть при шквале убавить паруса. Сей случай мне также показал, что матросы наши весьма проворны и исправны в своем ремесле.</w:t>
      </w:r>
    </w:p>
    <w:p>
      <w:pPr>
        <w:pStyle w:val="Normal"/>
        <w:ind w:firstLine="567"/>
        <w:jc w:val="both"/>
        <w:rPr>
          <w:szCs w:val="24"/>
        </w:rPr>
      </w:pPr>
      <w:r>
        <w:rPr>
          <w:szCs w:val="34"/>
        </w:rPr>
        <w:t>В ночь на 31-е число мы имели ужасную молнию и гром; тучи поднимались со всех сторон, дождь был проливной, и молния сверкала почти беспрерывно; удары ее в воду мы видели очень ясно, и некоторые были весьма близко от нас. Я редко видал такую грозу, даже в самом Средиземном море, где они довольно часто случаются. Продолжалась она всю ночь и прошла с рассветом.</w:t>
      </w:r>
    </w:p>
    <w:p>
      <w:pPr>
        <w:pStyle w:val="Normal"/>
        <w:ind w:firstLine="567"/>
        <w:jc w:val="both"/>
        <w:rPr>
          <w:szCs w:val="24"/>
        </w:rPr>
      </w:pPr>
      <w:r>
        <w:rPr>
          <w:szCs w:val="34"/>
        </w:rPr>
        <w:t>В 2 часа ночи 4-го числа мы прошли Борнгольмский маяк{12}, после полудня увидели мы остров Мен {13}, а на другой день (5-го числа) при рассвете были у мыса Стефенса{14}. В Кегебухте {15} тогда открылись нам на якорях английский линейный корабль и множество мелких, повидимому, купеческих судов.</w:t>
      </w:r>
    </w:p>
    <w:p>
      <w:pPr>
        <w:pStyle w:val="Normal"/>
        <w:ind w:firstLine="567"/>
        <w:jc w:val="both"/>
        <w:rPr>
          <w:szCs w:val="24"/>
        </w:rPr>
      </w:pPr>
      <w:r>
        <w:rPr>
          <w:szCs w:val="34"/>
        </w:rPr>
        <w:t>В 10-м часу поутру подняли мы сигнал для призыва лоцмана с пушечным выстрелом. Между тем с помянутого корабля приехал к нам лейтенант; от него мы узнали о новостях, совсем нам неожиданных, которые, надобно признаться, для нас очень были неприятны. Он нам сказал, что в Зунд{16} недавно пришел английский флот, состоящий из 25 линейных кораблей и большого числа фрегатов{17} и мелких военных судов, что на сем флоте и на транспортных судах, под его конвоем пришедших, привезено более 20 тысяч войск, что видимый нами в Кегебухте купеческий флот пришел недавно от острова Ругена {18} с английскими войсками, которые были посланы в Померанию{19}, что Стралзунд{20} не в состоянии защищать себя против сильной французской армии, против его действующей под предводительством маршала Брюна; и когда они его оставили, то думали, что сей город на другой день должен будет сдаться; что корабль, с которого он приехал, принадлежит к</w:t>
      </w:r>
      <w:r>
        <w:rPr>
          <w:szCs w:val="24"/>
        </w:rPr>
        <w:t xml:space="preserve"> </w:t>
      </w:r>
      <w:r>
        <w:rPr>
          <w:szCs w:val="34"/>
        </w:rPr>
        <w:t>эскадре, назначенной крейсировать в Балтийском море.</w:t>
      </w:r>
    </w:p>
    <w:p>
      <w:pPr>
        <w:pStyle w:val="Normal"/>
        <w:ind w:firstLine="567"/>
        <w:jc w:val="both"/>
        <w:rPr>
          <w:szCs w:val="24"/>
        </w:rPr>
      </w:pPr>
      <w:r>
        <w:rPr>
          <w:szCs w:val="34"/>
        </w:rPr>
        <w:t>Вот какие новости нам сообщил сей офицер{21}; впрочем, о назначении экспедиции ни слова не сказал.</w:t>
      </w:r>
    </w:p>
    <w:p>
      <w:pPr>
        <w:pStyle w:val="Normal"/>
        <w:ind w:firstLine="567"/>
        <w:jc w:val="both"/>
        <w:rPr>
          <w:szCs w:val="24"/>
        </w:rPr>
      </w:pPr>
      <w:r>
        <w:rPr>
          <w:szCs w:val="34"/>
        </w:rPr>
        <w:t>Ветер хотя был тих, однакож позволил нам на всех парусах приближаться к Драго{22}, но лоцмана не выезжали, несмотря на пушечные от нас выстрелы. Во втором часу после полудня мы были очень близко Драго; но баканов{23}, которые обыкновенно на мелях сего прохода ставятся, не видали. Я уже был намерен лечь в дрейф и послать шлюпку на берег, как приехал к нам штурман с английского купеческого брига «Пасифик». Он привез новую карту и лоцию Зунда и сказал нам, что баканы все сняты по повелению датского правительства. С помощью сей карты мы стали продолжать наш путь.</w:t>
      </w:r>
    </w:p>
    <w:p>
      <w:pPr>
        <w:pStyle w:val="Normal"/>
        <w:ind w:firstLine="567"/>
        <w:jc w:val="both"/>
        <w:rPr>
          <w:szCs w:val="24"/>
        </w:rPr>
      </w:pPr>
      <w:r>
        <w:rPr>
          <w:szCs w:val="34"/>
        </w:rPr>
        <w:t>Подойдя ближе к деревне Драго, будучи уже между мелями, я приметил, что стоявшие там два столба с фонарями для приметы лоцманам начали снимать. Из сего я увидел, что такое нечаянное посещение англичан не нравилось датчанам и что баканы для них сняты; а так как</w:t>
      </w:r>
      <w:r>
        <w:rPr>
          <w:szCs w:val="24"/>
        </w:rPr>
        <w:t xml:space="preserve"> </w:t>
      </w:r>
      <w:r>
        <w:rPr>
          <w:szCs w:val="34"/>
        </w:rPr>
        <w:t>английская эскадра крейсирует в Балтийском море, то, может быть, лоцмана приняли наш шлюп за английское военное судно, и потому я велел поднять флаг 1-го адмирала с выстрелом из пушки и в то же время послал шлюпку на берег за лоцманом.</w:t>
      </w:r>
    </w:p>
    <w:p>
      <w:pPr>
        <w:pStyle w:val="Normal"/>
        <w:ind w:firstLine="567"/>
        <w:jc w:val="both"/>
        <w:rPr>
          <w:szCs w:val="24"/>
        </w:rPr>
      </w:pPr>
      <w:r>
        <w:rPr>
          <w:szCs w:val="34"/>
        </w:rPr>
        <w:t>Догадка моя оказалась справедлива: лоцмана выехали навстречу нашей шлюпке, и один из них на ней приехал. Он нам сказал, что жители все вооружены и ожидают со стороны англичан нападения.</w:t>
      </w:r>
    </w:p>
    <w:p>
      <w:pPr>
        <w:pStyle w:val="Normal"/>
        <w:ind w:firstLine="567"/>
        <w:jc w:val="both"/>
        <w:rPr>
          <w:szCs w:val="24"/>
        </w:rPr>
      </w:pPr>
      <w:r>
        <w:rPr>
          <w:szCs w:val="34"/>
        </w:rPr>
        <w:t>В 6-м часу вечера мы стали на якорь.</w:t>
      </w:r>
    </w:p>
    <w:p>
      <w:pPr>
        <w:pStyle w:val="Normal"/>
        <w:ind w:firstLine="567"/>
        <w:jc w:val="both"/>
        <w:rPr>
          <w:szCs w:val="24"/>
        </w:rPr>
      </w:pPr>
      <w:r>
        <w:rPr>
          <w:szCs w:val="34"/>
        </w:rPr>
        <w:t xml:space="preserve">Английский флот, стоявший по сю сторону острова Вены {24}, нам был виден. Вечером, часу в осьмом, мы увидели в нем горящее судно и в продолжение нескольких часов приметили, что его течением несет к </w:t>
      </w:r>
      <w:r>
        <w:rPr>
          <w:szCs w:val="34"/>
          <w:lang w:val="en-US"/>
        </w:rPr>
        <w:t>S</w:t>
      </w:r>
      <w:r>
        <w:rPr>
          <w:szCs w:val="34"/>
        </w:rPr>
        <w:t xml:space="preserve"> и к нам приближает. Наш лоцман, будучи необыкновенным образом ожесточен против англичан, называл их всеми бранными словами, какие только могли ему на ум притти, и старался нас уверить, что это брандер {25}, с намерением зажженный и пущенный англичанами, чтобы причинить какой-нибудь им вред. Я с моей стороны смеялся его простоте, но не мог его разуверить. Судно в огне, пущенное на волю по ветру и по течению в самой середине Зунда, где нет никаких датских судов, не могло быть брандером, а более ничего как случайно загоревшийся транспорт, на котором утушить пожара не могли, и, снявши людей, пустили по течению.</w:t>
      </w:r>
    </w:p>
    <w:p>
      <w:pPr>
        <w:pStyle w:val="Normal"/>
        <w:ind w:firstLine="567"/>
        <w:jc w:val="both"/>
        <w:rPr>
          <w:szCs w:val="24"/>
        </w:rPr>
      </w:pPr>
      <w:r>
        <w:rPr>
          <w:szCs w:val="34"/>
        </w:rPr>
        <w:t xml:space="preserve">Я не знаю, датчане на берегу одного ли мнения с лоцманом были или нет, только ночью мы слышали у них тревогу, барабанный бой и шум, а изредка пушечные выстрелы с ядрами. Судно сие во всю ночь горело и несло его течением к </w:t>
      </w:r>
      <w:r>
        <w:rPr>
          <w:szCs w:val="34"/>
          <w:lang w:val="en-US"/>
        </w:rPr>
        <w:t>S</w:t>
      </w:r>
      <w:r>
        <w:rPr>
          <w:szCs w:val="34"/>
        </w:rPr>
        <w:t>. В 4 часа утра оно нас миновало, в расстоянии не более полуверсты; тогда оно было в огне почти до самой воды, палубы сгорели и в трюме было пламя. Если бы на нем был порох, то давно бы прежде его взорвало; следовательно, с сей стороны мы были безопасны от соседства горящего судна. Впрочем, если бы ветер вдруг переменился, мы в минуту могли быть под парусами.</w:t>
      </w:r>
    </w:p>
    <w:p>
      <w:pPr>
        <w:pStyle w:val="Normal"/>
        <w:ind w:firstLine="567"/>
        <w:jc w:val="both"/>
        <w:rPr>
          <w:szCs w:val="24"/>
        </w:rPr>
      </w:pPr>
      <w:r>
        <w:rPr>
          <w:szCs w:val="34"/>
        </w:rPr>
        <w:t>Как офицеры, так и вся команда, были во всю ночь наверху.</w:t>
      </w:r>
    </w:p>
    <w:p>
      <w:pPr>
        <w:pStyle w:val="Normal"/>
        <w:ind w:firstLine="567"/>
        <w:jc w:val="both"/>
        <w:rPr>
          <w:szCs w:val="24"/>
        </w:rPr>
      </w:pPr>
      <w:r>
        <w:rPr>
          <w:szCs w:val="34"/>
        </w:rPr>
        <w:t>Во весь сей день (6-е число) было безветрие. Поутру мы услышали жестокую пушечную пальбу в Копенгагене, но не знали причины оной; а вечером, будучи гораздо ближе к рейду, английский флот хорошо видели. В 6-м и 7-м часу со всех копенгагенских морских батарей палили с ядрами рикошетными выстрелами по направлению к английским кораблям, но ядрам невозможно было доставать на такое расстояние, и потому мы заключили, что шлюпки, посланные промеривать рейд, были целью такой ужасной пальбы, которая нам представляла бесподобную картину. Несколько сот орудий большого калибра рикошетными выстрелами поднимали воду до невероятной высоты; тысячи фонтанов вдруг глазам представлялись, а ужасный гром артиллерии вид сей делал гораздо величественнее.</w:t>
      </w:r>
    </w:p>
    <w:p>
      <w:pPr>
        <w:pStyle w:val="Normal"/>
        <w:ind w:firstLine="567"/>
        <w:jc w:val="both"/>
        <w:rPr>
          <w:szCs w:val="24"/>
        </w:rPr>
      </w:pPr>
      <w:r>
        <w:rPr>
          <w:szCs w:val="34"/>
        </w:rPr>
        <w:t>В 4 часа утра 7-го числа снялись мы с якоря при весьма тихом ветре и пошли к Копенгагенскому рейду. Хотя мне не было известно нынешнее политическое положение дел между Англией и Данией и дойдут ли сии две державы до открытой войны или кончат свои споры миролюбиво, но все, что я видел по приходе в Зунд, достаточно могло меня уверить, что дела между ними идут нехорошо, и казалось, что они начали уже неприятельские действия. В таком случае итти на Копенгагенский рейд могло быть опасно для нас, и легко статься могло также и то, что Россия приняла какое-нибудь участие в сей политической ссоре.</w:t>
      </w:r>
    </w:p>
    <w:p>
      <w:pPr>
        <w:pStyle w:val="Normal"/>
        <w:ind w:firstLine="567"/>
        <w:jc w:val="both"/>
        <w:rPr/>
      </w:pPr>
      <w:r>
        <w:rPr>
          <w:szCs w:val="34"/>
        </w:rPr>
        <w:t>Это были такие предметы, о которых судить не мое дело, и я почитал своей обязанностью исполнить данные мне предписания, и потому я почел за нужное известить о моем прибытии нашего министра, при датском дворе пребывающего{26}. В письме к нему я упомянул о предмете экспедиции, о надобностях, для которых мне нужно зайти в Копенгаген, и напоследок просил его уведомить меня, могу ли я безопасно простоять на рейде дня три и пристойно ли это будет, судя по настоящему течению дел здешнего двора.</w:t>
      </w:r>
      <w:r>
        <w:rPr>
          <w:szCs w:val="24"/>
        </w:rPr>
        <w:t xml:space="preserve"> </w:t>
      </w:r>
    </w:p>
    <w:p>
      <w:pPr>
        <w:pStyle w:val="Normal"/>
        <w:ind w:firstLine="567"/>
        <w:jc w:val="both"/>
        <w:rPr>
          <w:szCs w:val="24"/>
        </w:rPr>
      </w:pPr>
      <w:r>
        <w:rPr>
          <w:szCs w:val="34"/>
        </w:rPr>
        <w:t>Депеши мои я отправил с мичманом Муром и приказал ему, получа словесный или письменный ответ, тотчас ехать нам навстречу, чтобы я мог знать содержание оного, прежде нежели приду на рейд.</w:t>
      </w:r>
    </w:p>
    <w:p>
      <w:pPr>
        <w:pStyle w:val="Normal"/>
        <w:ind w:firstLine="567"/>
        <w:jc w:val="both"/>
        <w:rPr>
          <w:szCs w:val="24"/>
        </w:rPr>
      </w:pPr>
      <w:r>
        <w:rPr>
          <w:szCs w:val="34"/>
        </w:rPr>
        <w:t>На рейд мы пришли в 10-м часу. Посланный на берег офицер возвратился со следующим известием: ни министра нашего, ни свиты его, ни консула в Копенгагене нет — они все, так как и весь иностранный дипломатический корпус, живут в Родсхильде{27}, но он был у командора Белли, начальствующего обороной города по морской части, и узнал от него, что город осажден английскими войсками и всякое сообщение с окружными местами пресечено и потому доставить письма к нашему министру невозможно; они ожидают атаки с часу на час и потому советуют нам итти в Эльсинор {28}.</w:t>
      </w:r>
    </w:p>
    <w:p>
      <w:pPr>
        <w:pStyle w:val="Normal"/>
        <w:ind w:firstLine="567"/>
        <w:jc w:val="both"/>
        <w:rPr>
          <w:szCs w:val="24"/>
        </w:rPr>
      </w:pPr>
      <w:r>
        <w:rPr>
          <w:szCs w:val="34"/>
        </w:rPr>
        <w:t>Желая лучше разведать о состоянии города и притом узнать, нет ли каких средств через самих англичан отправить мое донесение к нашему министру, я тотчас сам поехал на берег, а лейтенанту Рикорду велел итти со шлюпом с рейда и, удалившись от крепостных строений на дистанцию пушечных выстрелов, меня дожидаться.</w:t>
      </w:r>
    </w:p>
    <w:p>
      <w:pPr>
        <w:pStyle w:val="Normal"/>
        <w:ind w:firstLine="567"/>
        <w:jc w:val="both"/>
        <w:rPr>
          <w:szCs w:val="24"/>
        </w:rPr>
      </w:pPr>
      <w:r>
        <w:rPr>
          <w:szCs w:val="34"/>
        </w:rPr>
        <w:t>Едва я успел выйти на пристань, как вдруг меня окружило множество людей, по большей части граждан среднего состояния; все они до одного были вооружены. Крепостные строения усеяны были народом, и я приметил, что на всех батареях делали примерную пушечную экзерцицию. Не знаю, почему им в голову вошло, что шлюп наш послан вперед от идущего к ним на помощь русского флота. Со всех сторон меня спрашивали, то на французском, то на английском языке, а иногда и по-русски, сколько кораблей наших идет, кто ими командует, есть ли на них войска. Караульный офицер едва мог приблизиться ко мне сквозь окружившую меня толпу; нельзя было не приметить страха и огорчения, изображенного на их лицах, а особливо когда они узнали прямую причину нашего прибытия.</w:t>
      </w:r>
    </w:p>
    <w:p>
      <w:pPr>
        <w:pStyle w:val="Normal"/>
        <w:ind w:firstLine="567"/>
        <w:jc w:val="both"/>
        <w:rPr>
          <w:szCs w:val="24"/>
        </w:rPr>
      </w:pPr>
      <w:r>
        <w:rPr>
          <w:szCs w:val="34"/>
        </w:rPr>
        <w:t>Командора Белли я нашел в цитадели, где также был главнокомандующий города генерал Пейман. Командор представил меня ему при собрании большого числа генералов и офицеров, которые тут находились, а потом мы вышли в особливую комнату. Тогда я от них узнал, с каким намерением англичане делали такое нечаянное нападение на Данию: они требовали, чтобы датский двор отдал им весь свой военный флот, со всеми морскими и военными снарядами, находящимися в копенгагенском морском арсенале.</w:t>
      </w:r>
    </w:p>
    <w:p>
      <w:pPr>
        <w:pStyle w:val="Normal"/>
        <w:ind w:firstLine="567"/>
        <w:jc w:val="both"/>
        <w:rPr>
          <w:szCs w:val="24"/>
        </w:rPr>
      </w:pPr>
      <w:r>
        <w:rPr>
          <w:szCs w:val="34"/>
        </w:rPr>
        <w:t xml:space="preserve">— </w:t>
      </w:r>
      <w:r>
        <w:rPr>
          <w:szCs w:val="34"/>
        </w:rPr>
        <w:t>Англичане, — сказал мне шутя командор Белли, — требование сие нам предлагают совершенно дружеским образом, без всяких неприятельских видов. Главная цель лондонского двора есть сохранить для Дании наш флот в своих гаванях, который иначе, по уверению англичан, будет Францией употреблен, вопреки собственному нашему желанию, против Англии; и потому они без всякой просьбы с нашей стороны, из дружелюбия, берут на себя труд защищать его и сверх того требуют, чтобы Кронборгский замок{29} отдан был также в их руки.</w:t>
      </w:r>
    </w:p>
    <w:p>
      <w:pPr>
        <w:pStyle w:val="Normal"/>
        <w:ind w:firstLine="567"/>
        <w:jc w:val="both"/>
        <w:rPr>
          <w:szCs w:val="24"/>
        </w:rPr>
      </w:pPr>
      <w:r>
        <w:rPr>
          <w:szCs w:val="34"/>
        </w:rPr>
        <w:t>Генерал Пейман и командор Белли изъявляли чрезвычайное негодование против такового поступка английского правительства. Они удивлялись, что английский флот и с войсками несколько времени были в Зунде, прежде нежели объявили подлинную причину их прибытия, и во все то время датчане снабжали их свежей провизией, зеленью и пресной водой, к немалой невыгоде жителей, имевших недостаток в съестных припасах даже для своего собственного употребления. К несчастью, англичане напали на них в такое время, когда все почти датские войска были в Голстинии{30} и столица не имела никакой значащей обороны. Однакоже, несмотря на все такие невыгоды, датчане решились защищать город до последней крайности и на бесчестное и унизительное требование англичан никогда не согласятся. Они были уверены, что Россия примет сторону, датского двора и сделает им сильную помощь.</w:t>
      </w:r>
    </w:p>
    <w:p>
      <w:pPr>
        <w:pStyle w:val="Normal"/>
        <w:ind w:firstLine="567"/>
        <w:jc w:val="both"/>
        <w:rPr>
          <w:szCs w:val="24"/>
        </w:rPr>
      </w:pPr>
      <w:r>
        <w:rPr>
          <w:szCs w:val="34"/>
        </w:rPr>
        <w:t>Командор Белли советовал мне ни минуты не оставаться на рейде, потому что они ожидают нападения с часу на час и что неприятельские бомбардирские суда уже заняли назначенные им места и, вероятно, скоро начнут действовать; а когда они станут бросать бомбы, тогда шлюп будет в опасности. Я просил у него лоцмана, но он никак не мог взять с батарей ни одного человека.</w:t>
      </w:r>
    </w:p>
    <w:p>
      <w:pPr>
        <w:pStyle w:val="Normal"/>
        <w:ind w:firstLine="567"/>
        <w:jc w:val="both"/>
        <w:rPr>
          <w:szCs w:val="24"/>
        </w:rPr>
      </w:pPr>
      <w:r>
        <w:rPr>
          <w:szCs w:val="34"/>
        </w:rPr>
        <w:t>Письмо к нашему министру командор Белли у меня взял и обещался доставить непременно, коль скоро случай представится. Прежде нежели я их оставил, он мне сказал, что с самого вступления на берег английских войск между Копенгагеном и Эльсинором сообщение пресечено и там ничего не знают о состоянии столицы.</w:t>
      </w:r>
    </w:p>
    <w:p>
      <w:pPr>
        <w:pStyle w:val="Normal"/>
        <w:ind w:firstLine="567"/>
        <w:jc w:val="both"/>
        <w:rPr>
          <w:szCs w:val="24"/>
        </w:rPr>
      </w:pPr>
      <w:r>
        <w:rPr>
          <w:szCs w:val="34"/>
        </w:rPr>
        <w:t>Пожелав им успеха, я оставил город в 11 часов.</w:t>
      </w:r>
    </w:p>
    <w:p>
      <w:pPr>
        <w:pStyle w:val="Normal"/>
        <w:ind w:firstLine="567"/>
        <w:jc w:val="both"/>
        <w:rPr>
          <w:szCs w:val="24"/>
        </w:rPr>
      </w:pPr>
      <w:r>
        <w:rPr>
          <w:szCs w:val="34"/>
        </w:rPr>
        <w:t>Совершенное безветрие не позволило нам скоро удалиться с рейда; однакож, помощью завозов, в 2 часа после полудни мы подошли к английскому флоту{*4}. Линейных кораблей я в нем насчитал 22, много фрегатов, шлюпов и всякого рода мелких судов и сверх того до 200 транспортов. Тут же стоял фрегат, на котором был поднят английский флаг над датским; я думаю, что это эльсинорский брандвахтенный{31} фрегат.</w:t>
      </w:r>
    </w:p>
    <w:p>
      <w:pPr>
        <w:pStyle w:val="Normal"/>
        <w:ind w:firstLine="567"/>
        <w:jc w:val="both"/>
        <w:rPr>
          <w:szCs w:val="24"/>
        </w:rPr>
      </w:pPr>
      <w:r>
        <w:rPr>
          <w:szCs w:val="34"/>
        </w:rPr>
        <w:t>В 8-м часу вечера бомбардирские их суда бросили несколько бомб. В то же время с городских крепостей палили по неприятельским шлюпкам, которые тогда промеривали рейд, и в 3-м часу ночи (8-го числа) батареи опять начали палить, а в 5-м часу утра все бомбардирские суда начали бомбардировать. Скоро после и городские батареи открыли огонь. Ядра их не могли доставать до бомбардирских судов, по крайней мере, не могли причинить им чувствительного вреда, и потому я думаю</w:t>
      </w:r>
      <w:r>
        <w:rPr>
          <w:szCs w:val="24"/>
        </w:rPr>
        <w:t xml:space="preserve">, </w:t>
      </w:r>
      <w:r>
        <w:rPr>
          <w:szCs w:val="34"/>
        </w:rPr>
        <w:t>что они палили по промеривающим гребным судам.</w:t>
      </w:r>
    </w:p>
    <w:p>
      <w:pPr>
        <w:pStyle w:val="Normal"/>
        <w:ind w:firstLine="567"/>
        <w:jc w:val="both"/>
        <w:rPr>
          <w:szCs w:val="24"/>
        </w:rPr>
      </w:pPr>
      <w:r>
        <w:rPr>
          <w:szCs w:val="34"/>
        </w:rPr>
        <w:t>Наставший попутный ветер обратил наше внимание к другому предмету, хотя не столь любопытному, но более для нас полезному: в исходе 5-го часа мы снялись с якоря и пошли к Эльсинору. Я признаюсь, что не без сожаления терял из виду такую сцену, которая хотя не может быть забавна или приятна для чувств всякого человеколюбивого зрителя, но должна быть весьма интересна для людей, посвятивших себя военной службе, а особливо военной морской. Видеть обширную приморскую столицу, атакуемую с моря сильным флотом, а с берега сухопутными силами, которую гарнизон и жители решились до последней крайности защищать, может быть, не удастся во всю свою жизнь; такие примеры не часто встречаются в истории народных браней.</w:t>
      </w:r>
    </w:p>
    <w:p>
      <w:pPr>
        <w:pStyle w:val="Normal"/>
        <w:ind w:firstLine="567"/>
        <w:jc w:val="both"/>
        <w:rPr>
          <w:szCs w:val="24"/>
        </w:rPr>
      </w:pPr>
      <w:r>
        <w:rPr>
          <w:szCs w:val="34"/>
          <w:lang w:val="en-US"/>
        </w:rPr>
        <w:t>G</w:t>
      </w:r>
      <w:r>
        <w:rPr>
          <w:szCs w:val="34"/>
        </w:rPr>
        <w:t xml:space="preserve"> возвышением солнца и ветер утихал, к полудню был настоящий штиль, а после стал опять дуть понемногу и помог нам в 5-м часу притти на Эльсинорский рейд, где мы стали на якорь. После сего скоро приехал к нам датской морской службы офицер Туксон, справиться</w:t>
      </w:r>
      <w:r>
        <w:rPr>
          <w:szCs w:val="24"/>
        </w:rPr>
        <w:t xml:space="preserve"> </w:t>
      </w:r>
      <w:r>
        <w:rPr>
          <w:szCs w:val="34"/>
        </w:rPr>
        <w:t>о своем сыне, который у нас во флоте служил мичманом, да и сам он много тому лет назад был лейтенантом в нашей службе. С ним я тотчас поехал на берег к коменданту Кронборгского замка.</w:t>
      </w:r>
    </w:p>
    <w:p>
      <w:pPr>
        <w:pStyle w:val="Normal"/>
        <w:ind w:firstLine="567"/>
        <w:jc w:val="both"/>
        <w:rPr>
          <w:szCs w:val="24"/>
        </w:rPr>
      </w:pPr>
      <w:r>
        <w:rPr>
          <w:szCs w:val="34"/>
        </w:rPr>
        <w:t>В воротах главного вала мы должны были дожидаться несколько минут позволения о впущении меня в крепость. В комнате у коменданта я нашел очень много офицеров, которых привлекло туда любопытство, чтобы скорее узнать об участи их столицы. Они нетерпеливо расспрашивали меня с великой подробностию о состоянии, в каком я оставил Копенгаген; что мне говорил генерал Пейман; все ли они здоровы. Не зная причины сильной пальбы, которая была им слышна в последние три дня, они думали, что флот сделал атаку на приморские укрепления, и полагали, что самые сильные батареи взяты или сбиты. Я им сказал, что сегодня поутру я их оставил под флагом его датского величества и что нападения на них совсем сделано не было. Они изъявили чрезвычайную радость и благодарили чрезвычайно, а особливо сам комендант. Когда я его превосходительству откланялся, он меня проводил до крыльца, несмотря на глубокую свою старость и слабое здоровье.</w:t>
      </w:r>
    </w:p>
    <w:p>
      <w:pPr>
        <w:pStyle w:val="Normal"/>
        <w:ind w:firstLine="567"/>
        <w:jc w:val="both"/>
        <w:rPr>
          <w:szCs w:val="24"/>
        </w:rPr>
      </w:pPr>
      <w:r>
        <w:rPr>
          <w:szCs w:val="34"/>
        </w:rPr>
        <w:t>В замке, сколько я мог приметить, находился сильный гарнизон, кроме великого числа граждан, бывших при орудиях на крепостных строениях. Эльсинор совсем не представлял того вида, который он обыкновенно имел в мирное время, будучи, так сказать, постоялым двором всей балтийской торговли. Он летом всегда был многолюдным. Деятельность, неразлучный товарищ коммерции, повсюду в нем являлась. Но ныне едва человека можно было встретить на улице. Купеческие конторы и лавки заперты, лучшие из них вещи перевезены в замок и все молодые граждане, способные к несению оружия, расписаны по пушкам в крепости, где они должны были находиться почти безотлучно. Английские купцы, прежде составлявшие главные коммерческие общества сего места, переехали в Эльсинборг{32}.</w:t>
      </w:r>
    </w:p>
    <w:p>
      <w:pPr>
        <w:pStyle w:val="Normal"/>
        <w:ind w:firstLine="567"/>
        <w:jc w:val="both"/>
        <w:rPr>
          <w:szCs w:val="24"/>
        </w:rPr>
      </w:pPr>
      <w:r>
        <w:rPr>
          <w:szCs w:val="34"/>
        </w:rPr>
        <w:t>Город так был пуст, и печаль, или, лучше сказать, отчаяние жителей столь велико, что я не имел никакой надежды купить что-либо из нужных для шлюпа вещей. Однакоже помянутый г-н Туксон сам добровольно взялся мне вспомоществовать.</w:t>
      </w:r>
    </w:p>
    <w:p>
      <w:pPr>
        <w:pStyle w:val="Normal"/>
        <w:ind w:firstLine="567"/>
        <w:jc w:val="both"/>
        <w:rPr>
          <w:szCs w:val="24"/>
        </w:rPr>
      </w:pPr>
      <w:r>
        <w:rPr>
          <w:szCs w:val="34"/>
        </w:rPr>
        <w:t>Свежую провизию мы также получили помощию Туксона. Все мясные лавки и рынки были заперты; с окружными деревнями сообщение пресечено, — итак мясо и зелень надлежало искать в частных домах. Но для сего нужно было иметь знакомых между жителями и знать их язык, иначе ни в чем нельзя было успеть. Но Туксон, своим старанием, вывел меня из таких замешательств; мы имели довольно свежего мяса и зелени как для офицерского стола, так и для команды и платили, я думаю, не дороже обыкновенных цен, по коим оные продавались в мирное время.</w:t>
      </w:r>
    </w:p>
    <w:p>
      <w:pPr>
        <w:pStyle w:val="Normal"/>
        <w:ind w:firstLine="567"/>
        <w:jc w:val="both"/>
        <w:rPr>
          <w:szCs w:val="24"/>
        </w:rPr>
      </w:pPr>
      <w:r>
        <w:rPr>
          <w:szCs w:val="34"/>
        </w:rPr>
        <w:t>Поутру прошли в Копенгаген около 30 английских судов под конвоем двух линейных кораблей. Они держали ближе к шведскому берегу, вне выстрелов Кронборгского замка.</w:t>
      </w:r>
    </w:p>
    <w:p>
      <w:pPr>
        <w:pStyle w:val="Normal"/>
        <w:ind w:firstLine="567"/>
        <w:jc w:val="both"/>
        <w:rPr>
          <w:szCs w:val="24"/>
        </w:rPr>
      </w:pPr>
      <w:r>
        <w:rPr>
          <w:szCs w:val="34"/>
        </w:rPr>
        <w:t>10-го числа после полудня, в 5-м часу, приехал к нам лоцман, которого я нанял для Северного моря; имя его Досет, родом англичанин, но, поселившись давно в Эльсиноре, сделался гражданином сего места.</w:t>
      </w:r>
    </w:p>
    <w:p>
      <w:pPr>
        <w:pStyle w:val="Normal"/>
        <w:ind w:firstLine="567"/>
        <w:jc w:val="both"/>
        <w:rPr>
          <w:szCs w:val="24"/>
        </w:rPr>
      </w:pPr>
      <w:r>
        <w:rPr>
          <w:szCs w:val="34"/>
        </w:rPr>
        <w:t>Снявшись с якоря, мы пошли в путь при умеренном ветре. Скагенский маяк{33} открылся нам в 10 часов вечера. Все сутки 12-го числа мы лавировали между ютландским и норвежским берегами.</w:t>
      </w:r>
    </w:p>
    <w:p>
      <w:pPr>
        <w:pStyle w:val="Normal"/>
        <w:ind w:firstLine="567"/>
        <w:jc w:val="both"/>
        <w:rPr>
          <w:szCs w:val="24"/>
        </w:rPr>
      </w:pPr>
      <w:r>
        <w:rPr>
          <w:szCs w:val="34"/>
        </w:rPr>
        <w:t xml:space="preserve">14-го числа в полдень мы были по обсервации в широте 57°47'. Скагенский маяк от нас находился на </w:t>
      </w:r>
      <w:r>
        <w:rPr>
          <w:szCs w:val="34"/>
          <w:lang w:val="en-US"/>
        </w:rPr>
        <w:t>WtS</w:t>
      </w:r>
      <w:r>
        <w:rPr>
          <w:szCs w:val="34"/>
        </w:rPr>
        <w:t xml:space="preserve"> в расстоянии 12 или 15 миль; а каменья, называемые Патер-Ностер, по новой карте Каттегата {34} на </w:t>
      </w:r>
      <w:r>
        <w:rPr>
          <w:szCs w:val="34"/>
          <w:lang w:val="en-US"/>
        </w:rPr>
        <w:t>NOtO</w:t>
      </w:r>
      <w:r>
        <w:rPr>
          <w:szCs w:val="34"/>
        </w:rPr>
        <w:t xml:space="preserve"> в расстоянии 18 миль.</w:t>
      </w:r>
    </w:p>
    <w:p>
      <w:pPr>
        <w:pStyle w:val="Normal"/>
        <w:ind w:firstLine="567"/>
        <w:jc w:val="both"/>
        <w:rPr>
          <w:szCs w:val="24"/>
        </w:rPr>
      </w:pPr>
      <w:r>
        <w:rPr>
          <w:szCs w:val="34"/>
        </w:rPr>
        <w:t xml:space="preserve">Утвердя таким образом пункт свой, мы шли на </w:t>
      </w:r>
      <w:r>
        <w:rPr>
          <w:szCs w:val="34"/>
          <w:lang w:val="en-US"/>
        </w:rPr>
        <w:t>NtW</w:t>
      </w:r>
      <w:r>
        <w:rPr>
          <w:szCs w:val="34"/>
        </w:rPr>
        <w:t xml:space="preserve"> по компасу; до шести часов мы прошли 16 1/4 миль. Тогда каменья самого ближайшего к нам подветренного берега должны были от нас находиться в 14 милях. Однакож, по глазомеру мы гораздо ближе к берегу были, и приметно было, что мы к нему весьма скоро приближались. Ветер дул, и волнение неслось прямо на каменья, называемые Лангеброд. По совету лоцмана, в 6 часов поворотили мы на другой галс{35}, а через полчаса ветер стал заходить; тогда нас начало валить к каменьям Патер-Ностера, и для того в 7 часов мы опять поворотили на левый галс и легли на </w:t>
      </w:r>
      <w:r>
        <w:rPr>
          <w:szCs w:val="34"/>
          <w:lang w:val="en-US"/>
        </w:rPr>
        <w:t>NW</w:t>
      </w:r>
      <w:r>
        <w:rPr>
          <w:szCs w:val="34"/>
        </w:rPr>
        <w:t xml:space="preserve"> по компасу. Между тем от берега были не далее 6 миль.</w:t>
      </w:r>
    </w:p>
    <w:p>
      <w:pPr>
        <w:pStyle w:val="Normal"/>
        <w:ind w:firstLine="567"/>
        <w:jc w:val="both"/>
        <w:rPr>
          <w:szCs w:val="24"/>
        </w:rPr>
      </w:pPr>
      <w:r>
        <w:rPr>
          <w:szCs w:val="34"/>
        </w:rPr>
        <w:t xml:space="preserve">Ветер стих и едва мог наполнять верхние паруса, а зыбью нас приближало к берегу. Небо покрыто было облаками, дождь шел сильный, и страшные черные тучи поднимались от запада. Мы ожидали каждую минуту жестокого шквала, и если бы это случилось, то, по моему мнению, в ту же бы ночь и кончилось плавание «Дианы», а может быть, и мы все окончили бы наше путешествие в здешнем мире. Офицеры и вся команда были наверху по своим местам. Якоря были готовы; но я на них немного надеялся: у самых каменьев на чрезвычайной глубине, в крепкий ветер и при большом волнении они не могли долго держать. В таком опасном положении мы находились до полуночи, а тогда прежний ветер настал и пошел далее к </w:t>
      </w:r>
      <w:r>
        <w:rPr>
          <w:szCs w:val="34"/>
          <w:lang w:val="en-US"/>
        </w:rPr>
        <w:t>N</w:t>
      </w:r>
      <w:r>
        <w:rPr>
          <w:szCs w:val="34"/>
        </w:rPr>
        <w:t>, для чего мы поворотили на правый галс.</w:t>
      </w:r>
    </w:p>
    <w:p>
      <w:pPr>
        <w:pStyle w:val="Normal"/>
        <w:ind w:firstLine="567"/>
        <w:jc w:val="both"/>
        <w:rPr>
          <w:szCs w:val="24"/>
        </w:rPr>
      </w:pPr>
      <w:r>
        <w:rPr>
          <w:szCs w:val="34"/>
        </w:rPr>
        <w:t>По рассвете увидели берег в окружностях Стромстата{36}.</w:t>
      </w:r>
    </w:p>
    <w:p>
      <w:pPr>
        <w:pStyle w:val="Normal"/>
        <w:ind w:firstLine="567"/>
        <w:jc w:val="both"/>
        <w:rPr>
          <w:szCs w:val="24"/>
        </w:rPr>
      </w:pPr>
      <w:r>
        <w:rPr>
          <w:szCs w:val="34"/>
        </w:rPr>
        <w:t>Поутру увидели мы лодку в некотором от нас расстоянии. Полагая, что на ней рыбаки возвращаются с промысла, сделали мы ей лоцманский сигнал; но они, знавши, я думаю, копенгагенские новости, сочли нас англичанами и тотчас пустились к берегу.</w:t>
      </w:r>
    </w:p>
    <w:p>
      <w:pPr>
        <w:pStyle w:val="Normal"/>
        <w:ind w:firstLine="567"/>
        <w:jc w:val="both"/>
        <w:rPr>
          <w:szCs w:val="24"/>
        </w:rPr>
      </w:pPr>
      <w:r>
        <w:rPr>
          <w:szCs w:val="34"/>
        </w:rPr>
        <w:t>В 10 часов ночи мы поворотили от берега, а в час пополуночи (16-го числа) опять к берегу, который и увидели прямо перед собой. В 7-м часу утра, подойдя к нему, мы увидели, что лоцманские лодки{*5} подле оного разъезжали, и сделали им сигнал. Но они к нам не подходили ближе двух или трех пушечных выстрелов.</w:t>
      </w:r>
    </w:p>
    <w:p>
      <w:pPr>
        <w:pStyle w:val="Normal"/>
        <w:ind w:firstLine="567"/>
        <w:jc w:val="both"/>
        <w:rPr>
          <w:szCs w:val="24"/>
        </w:rPr>
      </w:pPr>
      <w:r>
        <w:rPr>
          <w:szCs w:val="34"/>
        </w:rPr>
        <w:t>Намерение мое было войти в порт и дождаться благополучного ветра.</w:t>
      </w:r>
    </w:p>
    <w:p>
      <w:pPr>
        <w:pStyle w:val="Normal"/>
        <w:ind w:firstLine="567"/>
        <w:jc w:val="both"/>
        <w:rPr>
          <w:szCs w:val="24"/>
        </w:rPr>
      </w:pPr>
      <w:r>
        <w:rPr>
          <w:szCs w:val="24"/>
        </w:rPr>
      </w:r>
    </w:p>
    <w:p>
      <w:pPr>
        <w:pStyle w:val="Normal"/>
        <w:ind w:firstLine="567"/>
        <w:jc w:val="both"/>
        <w:rPr>
          <w:szCs w:val="24"/>
        </w:rPr>
      </w:pPr>
      <w:r>
        <w:rPr>
          <w:szCs w:val="34"/>
        </w:rPr>
        <w:t>Мы находились перед входом в гавань Мардо, где мне случилось быть в 1796 году на фрегате «Нарва». Мы тогда зашли в нее с английским конвоем за противными ветрами, и при входе командорский фрегат «Андромаха» стал на камень, хотя он и имел лоцмана.</w:t>
      </w:r>
    </w:p>
    <w:p>
      <w:pPr>
        <w:pStyle w:val="Normal"/>
        <w:ind w:firstLine="567"/>
        <w:jc w:val="both"/>
        <w:rPr>
          <w:szCs w:val="24"/>
        </w:rPr>
      </w:pPr>
      <w:r>
        <w:rPr>
          <w:szCs w:val="34"/>
        </w:rPr>
        <w:t>Сей случай напомнил мне, что там могут быть и другие камни. Следовательно, опасно, полагаясь на свою память, итти без знающего проводника. Между тем лоцманские лодки допустили нас к себе на пушечный выстрел, а подъехать к судну не хотели. Призывать их ядрами не годилось, и употреблять сего, хотя, впрочем, верного средства, ни под каким видом я не хотел, потому и решился было послать к ним шлюпку.</w:t>
      </w:r>
    </w:p>
    <w:p>
      <w:pPr>
        <w:pStyle w:val="Normal"/>
        <w:ind w:firstLine="567"/>
        <w:jc w:val="both"/>
        <w:rPr>
          <w:szCs w:val="24"/>
        </w:rPr>
      </w:pPr>
      <w:r>
        <w:rPr>
          <w:szCs w:val="34"/>
        </w:rPr>
        <w:t xml:space="preserve">Я чрезвычайно желал зайти в Мардо; маленький торговый городок Арендаль, при сей гавани лежащий, мог снабдить нас достаточным количеством всякого рода свежих съестных припасов и очень дешево; воду пресную могли мы получить даром, не имея нужды в Англии платить за нее гинеями, и притом люди имели бы случай отдохнуть. Но наступивший в первом часу ветер от </w:t>
      </w:r>
      <w:r>
        <w:rPr>
          <w:szCs w:val="34"/>
          <w:lang w:val="en-US"/>
        </w:rPr>
        <w:t>NO</w:t>
      </w:r>
      <w:r>
        <w:rPr>
          <w:szCs w:val="24"/>
        </w:rPr>
        <w:t xml:space="preserve"> </w:t>
      </w:r>
      <w:r>
        <w:rPr>
          <w:szCs w:val="34"/>
        </w:rPr>
        <w:t xml:space="preserve">вдруг уничтожил мое прежнее намерение; мы поставили все паруса и пошли к </w:t>
      </w:r>
      <w:r>
        <w:rPr>
          <w:szCs w:val="34"/>
          <w:lang w:val="en-US"/>
        </w:rPr>
        <w:t>S</w:t>
      </w:r>
      <w:r>
        <w:rPr>
          <w:szCs w:val="34"/>
        </w:rPr>
        <w:t xml:space="preserve">. Благополучный ветер заставил нас радоваться, что мы не вошли в порт, однакож не надолго: из </w:t>
      </w:r>
      <w:r>
        <w:rPr>
          <w:szCs w:val="34"/>
          <w:lang w:val="en-US"/>
        </w:rPr>
        <w:t>NO</w:t>
      </w:r>
      <w:r>
        <w:rPr>
          <w:szCs w:val="34"/>
        </w:rPr>
        <w:t xml:space="preserve"> четверти он стал постепенно отходить к </w:t>
      </w:r>
      <w:r>
        <w:rPr>
          <w:szCs w:val="34"/>
          <w:lang w:val="en-US"/>
        </w:rPr>
        <w:t>SO</w:t>
      </w:r>
      <w:r>
        <w:rPr>
          <w:szCs w:val="34"/>
        </w:rPr>
        <w:t xml:space="preserve">; потом к </w:t>
      </w:r>
      <w:r>
        <w:rPr>
          <w:szCs w:val="34"/>
          <w:lang w:val="en-US"/>
        </w:rPr>
        <w:t>SW</w:t>
      </w:r>
      <w:r>
        <w:rPr>
          <w:szCs w:val="34"/>
        </w:rPr>
        <w:t xml:space="preserve">, а в 8 часов вечера утвердился на румбе </w:t>
      </w:r>
      <w:r>
        <w:rPr>
          <w:szCs w:val="34"/>
          <w:lang w:val="en-US"/>
        </w:rPr>
        <w:t>WSW</w:t>
      </w:r>
      <w:r>
        <w:rPr>
          <w:szCs w:val="34"/>
        </w:rPr>
        <w:t>, совершенно нам противный. Тогда мы жалеть стали, что не вошли в гавань. Таким случаям мореплаватели бывают часто подвержены: весь успех всех их предприятий и планов зависит от самой непостоянной стихии. Направление ветров и сила их в частях света, лежащих вне тропиков, зависят от стечения столь многих обстоятельств, что весьма мало таких случаев, когда бы можно было без ошибки предузнать погоду. Наш лоцман, человек лет под шестьдесят, в ребячестве вступил в купеческую морскую службу и служил на море лет сорок; он любил предсказывать погоду по солнцу, по облакам и проч. и, к большому его огорчению, всегда ошибался. Казалось, сама природа хотела шутить на его счет: что он ни предсказывал, тому совершенно противное случалось.</w:t>
      </w:r>
    </w:p>
    <w:p>
      <w:pPr>
        <w:pStyle w:val="Normal"/>
        <w:ind w:firstLine="567"/>
        <w:jc w:val="both"/>
        <w:rPr>
          <w:szCs w:val="24"/>
        </w:rPr>
      </w:pPr>
      <w:r>
        <w:rPr>
          <w:szCs w:val="34"/>
        </w:rPr>
        <w:t>Западный ветер продолжал дуть почти до полудня 20-го числа и временно был крепкий, а иногда утихал. Мы во все сие время лавировали в Скагерраке, но не с большим успехом: в трое суток подались мы к западу только на 45 миль.</w:t>
      </w:r>
    </w:p>
    <w:p>
      <w:pPr>
        <w:pStyle w:val="Normal"/>
        <w:ind w:firstLine="567"/>
        <w:jc w:val="both"/>
        <w:rPr>
          <w:szCs w:val="24"/>
        </w:rPr>
      </w:pPr>
      <w:r>
        <w:rPr>
          <w:szCs w:val="34"/>
        </w:rPr>
        <w:t>С нами были сопутники, судов до 20 английских под конвоем брига{37}. Линейный их корабль, увидевши наш флаг, к нам не подходил и не спрашивал, хотя был близко от нас, а в то же время осматривал нейтральное судно. Сей случай подтверждает мое мнение, что английские корабли, посланные против датчан, имели предписание не подавать ни малейшей причины к ссоре с нашим двором, хотя, впрочем, по последнему между Россией и Англией трактату они имели право осматривать наши военные суда.</w:t>
      </w:r>
    </w:p>
    <w:p>
      <w:pPr>
        <w:pStyle w:val="Normal"/>
        <w:ind w:firstLine="567"/>
        <w:jc w:val="both"/>
        <w:rPr>
          <w:szCs w:val="24"/>
        </w:rPr>
      </w:pPr>
      <w:r>
        <w:rPr>
          <w:szCs w:val="34"/>
        </w:rPr>
        <w:t>Сего дня мы имели первую ясную и тихую погоду со дня отбытия нашего из Эльсинора; пользуясь оной, вся команда вымыла черное свое белье и проветрила платье и постели. Я о сем случае здесь упоминаю для того, что заставлять служителей проветривать их постели и переменять</w:t>
      </w:r>
      <w:r>
        <w:rPr>
          <w:szCs w:val="24"/>
        </w:rPr>
        <w:t xml:space="preserve"> </w:t>
      </w:r>
      <w:r>
        <w:rPr>
          <w:szCs w:val="34"/>
        </w:rPr>
        <w:t>на себе белье как можно чаще почитается весьма нужным средством, способствующим сохранению их здоровья; и потому во все путешествие я не пропускал для сего ни одной хорошей погоды, и для мытья рубашек, давал им пресную воду и мыло{*6}.</w:t>
      </w:r>
    </w:p>
    <w:p>
      <w:pPr>
        <w:pStyle w:val="Normal"/>
        <w:ind w:firstLine="567"/>
        <w:jc w:val="both"/>
        <w:rPr>
          <w:szCs w:val="24"/>
        </w:rPr>
      </w:pPr>
      <w:r>
        <w:rPr>
          <w:szCs w:val="34"/>
        </w:rPr>
        <w:t>В ночь 26-го числа мы прошли сквозь английский конвой, шедший в Категат. В 5-м часу после полудня нашел прежестокий шквал с сильным дождем; мы едва успели убрать паруса; и лишь он миновал, как тотчас другой нашел, несравненно жесточе первого; тогда же начался и самый крепкий ветер.</w:t>
      </w:r>
    </w:p>
    <w:p>
      <w:pPr>
        <w:pStyle w:val="Normal"/>
        <w:ind w:firstLine="567"/>
        <w:jc w:val="both"/>
        <w:rPr>
          <w:szCs w:val="24"/>
        </w:rPr>
      </w:pPr>
      <w:r>
        <w:rPr>
          <w:szCs w:val="34"/>
        </w:rPr>
        <w:t>Буря продолжалась до 6 часов утра 27-го числа, а потом начала утихать. К полудню очень стихло, и мы тогда увидели вдали высокие горы норвежского берега. Шторм сей с начала и до конца дул жестокими шквалами, которые находили один после другого минут через пять и десять, сильными порывами, с дождем, или изморосью. Облака отменно быстро неслись по воздуху; лишь туча показывалась на горизонте, как через несколько минут уже была над головой, шквал ревел и продолжался, доколе она совсем не проходила. Притом шквалы сии дули не так, как постоянный шторм, не занимали большого пространства моря. Многие из них проходили мимо нас очень близко, так что мы видели дождь, как он из туч опускался, и слышали шум ветра, но сами их не чувствовали. Во все сие время воздух был особенно холоден.</w:t>
      </w:r>
    </w:p>
    <w:p>
      <w:pPr>
        <w:pStyle w:val="Normal"/>
        <w:ind w:firstLine="567"/>
        <w:jc w:val="both"/>
        <w:rPr>
          <w:szCs w:val="24"/>
        </w:rPr>
      </w:pPr>
      <w:r>
        <w:rPr>
          <w:szCs w:val="34"/>
        </w:rPr>
        <w:t>В полдень 30-го числа по обсервации мы были в широте 57°23 1/2'. В 3-м часу увидели мы под ветром, в 5 или 6 милях, судно без мачт. Лоцман уверял, что оно должно быть рыбацкое и стоит на якоре на Ютландском рифе{38}. Я имел случай и прежде много раз видеть рыбаков,</w:t>
      </w:r>
      <w:r>
        <w:rPr>
          <w:szCs w:val="24"/>
        </w:rPr>
        <w:t xml:space="preserve"> </w:t>
      </w:r>
      <w:r>
        <w:rPr>
          <w:szCs w:val="34"/>
        </w:rPr>
        <w:t>стоящих на якоре, на банках Северного моря в крепкие ветры; тогда они обыкновенно, имея съемные мачты, убирали их. Но в такой сильный ветер и жестокое волнение я не думал, чтобы они решились положить якорь на глубине Ютландского рифа; однакож, приняв мнение лоцмана, продолжал путь.</w:t>
      </w:r>
    </w:p>
    <w:p>
      <w:pPr>
        <w:pStyle w:val="Normal"/>
        <w:ind w:firstLine="567"/>
        <w:jc w:val="both"/>
        <w:rPr>
          <w:szCs w:val="24"/>
        </w:rPr>
      </w:pPr>
      <w:r>
        <w:rPr>
          <w:szCs w:val="34"/>
        </w:rPr>
        <w:t>Между тем, смотря беспрестанно на помянутое судно, мы скоро приметили, что оно не стоит против ветра, а несется боком, часто переменяя положение; тогда уже не осталось никакого сомнения, чтобы оно не было в бедствии. Для вспомоществования ему мы должны были спуститься под ветер много и держаться подле его, доколе ветер и волнение не позволят послать к нему гребные суда, а между тем надобно бы было беспрестанно дрейфовать вместе с ним на подветренный берег. Несмотря на сие, однакож, я решился сделать всякую возможную помощь претерпевающим бедствие, хотя тем подвергнул бы себя большой опасности, если бы крепкий ветер продолжался дня два.</w:t>
      </w:r>
    </w:p>
    <w:p>
      <w:pPr>
        <w:pStyle w:val="Normal"/>
        <w:ind w:firstLine="567"/>
        <w:jc w:val="both"/>
        <w:rPr>
          <w:szCs w:val="24"/>
        </w:rPr>
      </w:pPr>
      <w:r>
        <w:rPr>
          <w:szCs w:val="34"/>
        </w:rPr>
        <w:t>Подойдя к нему на такое расстояние, на какое бывшее тогда жестокое волнение позволяло, мы увидели, что наверху ни одного человека не было. Судно сие величиною было от 80 до 100 тонн; мы выпалили из пушки, но наверх никто не показывался; если бы на нем были люди, то весьма невероятно, чтобы, находясь в таком бедственном состоянии, сии несчастные не стояли по очереди на карауле для поднятия сигнала в случае появления какого-либо судна. Итак, уверившись, что люди с него сняты прежде, и не имея никакого способа спасти судно, мы оставили его на произвол ветра и волн.</w:t>
      </w:r>
    </w:p>
    <w:p>
      <w:pPr>
        <w:pStyle w:val="Normal"/>
        <w:ind w:firstLine="567"/>
        <w:jc w:val="both"/>
        <w:rPr>
          <w:szCs w:val="24"/>
        </w:rPr>
      </w:pPr>
      <w:r>
        <w:rPr>
          <w:szCs w:val="34"/>
        </w:rPr>
        <w:t>К ночи ветер еще усилился и дул шквалами, как и в последнюю бурю. Шторм продолжался почти до 12 часов следующею дня (30-го числа). Ночью большим валом выбило у нас стекло в боковой галлерее, отчего много воды попало в мою каюту. Мы принуждены были парусиной обить окно галлереи.</w:t>
      </w:r>
    </w:p>
    <w:p>
      <w:pPr>
        <w:pStyle w:val="Normal"/>
        <w:ind w:firstLine="567"/>
        <w:jc w:val="both"/>
        <w:rPr>
          <w:szCs w:val="24"/>
        </w:rPr>
      </w:pPr>
      <w:r>
        <w:rPr>
          <w:szCs w:val="34"/>
        </w:rPr>
        <w:t xml:space="preserve">К рассвету волнение усилилось до невероятной степени. Поутру мы видели под ветром идущих к </w:t>
      </w:r>
      <w:r>
        <w:rPr>
          <w:szCs w:val="34"/>
          <w:lang w:val="en-US"/>
        </w:rPr>
        <w:t>NO</w:t>
      </w:r>
      <w:r>
        <w:rPr>
          <w:szCs w:val="34"/>
        </w:rPr>
        <w:t xml:space="preserve"> до 30 купеческих судов.</w:t>
      </w:r>
    </w:p>
    <w:p>
      <w:pPr>
        <w:pStyle w:val="Normal"/>
        <w:ind w:firstLine="567"/>
        <w:jc w:val="both"/>
        <w:rPr>
          <w:szCs w:val="24"/>
        </w:rPr>
      </w:pPr>
      <w:r>
        <w:rPr>
          <w:szCs w:val="34"/>
        </w:rPr>
        <w:t>С полуночи 31-го числа ветер стал очень скоро утихать; а в 4 часа утра совсем затих, но тишина стояла только до 9-го часа, а потом ветер сделался нам благополучный. Мы тогда пошли настоящим нашим курсом под всеми парусами. Шли мы, не видя берегов, до 3 сентября. Мы видели всякий день рыбацкие суда на банках, а 1 сентября опрашивали гамбургское судно, шедшее в Опорто {39}; более никаких судов не видали.</w:t>
      </w:r>
    </w:p>
    <w:p>
      <w:pPr>
        <w:pStyle w:val="Normal"/>
        <w:ind w:firstLine="567"/>
        <w:jc w:val="both"/>
        <w:rPr>
          <w:szCs w:val="24"/>
        </w:rPr>
      </w:pPr>
      <w:r>
        <w:rPr>
          <w:szCs w:val="34"/>
        </w:rPr>
        <w:t>Берег мы увидели в 8-м часу утра 3 сентября; по мнению лоцмана, это был остров Шонен{40}, один из островов Зеландской провинции Соединенных Штатов {41}, что весьма было согласно с положением нашим по широте; но мы не ожидали быть так близко к голландскому берегу.</w:t>
      </w:r>
    </w:p>
    <w:p>
      <w:pPr>
        <w:pStyle w:val="Normal"/>
        <w:ind w:firstLine="567"/>
        <w:jc w:val="both"/>
        <w:rPr>
          <w:szCs w:val="24"/>
        </w:rPr>
      </w:pPr>
      <w:r>
        <w:rPr>
          <w:szCs w:val="34"/>
        </w:rPr>
        <w:t>В полдень мы утвердили свое место на карте. Оно пришлось на самой середине между голландским и английским берегом, на 36 миль восточнее счислимого пункта.</w:t>
      </w:r>
    </w:p>
    <w:p>
      <w:pPr>
        <w:pStyle w:val="Normal"/>
        <w:ind w:firstLine="567"/>
        <w:jc w:val="both"/>
        <w:rPr>
          <w:szCs w:val="24"/>
        </w:rPr>
      </w:pPr>
      <w:r>
        <w:rPr>
          <w:szCs w:val="34"/>
        </w:rPr>
        <w:t>От определенного таким образом полуденного пункта мы шли до 8-го часу вечера; ветер был умеренный, и лунная, светлая ночь. Вдруг приметили, что вошли в сильное, толкучее, похожее на бурун, волнение, какое обыкновенно бывает в мелководных местах. Бросили лот: глубина 5 сажен; а за четверть часа прежде была 15. В таком случае не надобно терять времени. Я тотчас велел руль положить на борт и стал поворачивать. Приведя на левый галс, лоцман советовал продолжать итти оным под малыми парусами; его мнение было, что мы пункт наш в полдень отнесли слишком далеко к О; что виденное нами поутру не была земля, а туманная банка или призрак, в мрачности берегом показавшийся; и что мы действительно находимся подле опасной мели Галопера, у английского берега лежащей, на которую прямо и шли.</w:t>
      </w:r>
    </w:p>
    <w:p>
      <w:pPr>
        <w:pStyle w:val="Normal"/>
        <w:ind w:firstLine="567"/>
        <w:jc w:val="both"/>
        <w:rPr>
          <w:szCs w:val="24"/>
        </w:rPr>
      </w:pPr>
      <w:r>
        <w:rPr>
          <w:szCs w:val="34"/>
        </w:rPr>
        <w:t>Такое чудное заключение, в минуту принятое, меня весьма удивило: берег и с башнями или церквами на нем мы видели собственными своими глазами, в том никакого не было сомнения. Голландские рыбацкие лодки, прошедшие мимо нас прямо к нему, ясно показывали, что мы были весьма далеко от Галопера, куда они никогда не ходят; притом</w:t>
      </w:r>
      <w:r>
        <w:rPr>
          <w:szCs w:val="24"/>
        </w:rPr>
        <w:t xml:space="preserve"> </w:t>
      </w:r>
      <w:r>
        <w:rPr>
          <w:szCs w:val="34"/>
        </w:rPr>
        <w:t>глубина у самого Галопера 18 и 20 сажен по восточную сторону сей мели.</w:t>
      </w:r>
    </w:p>
    <w:p>
      <w:pPr>
        <w:pStyle w:val="Normal"/>
        <w:ind w:firstLine="567"/>
        <w:jc w:val="both"/>
        <w:rPr>
          <w:szCs w:val="24"/>
        </w:rPr>
      </w:pPr>
      <w:r>
        <w:rPr>
          <w:szCs w:val="34"/>
        </w:rPr>
        <w:t>Когда лоцману напомнил я о сих обстоятельствах, он согласился на мое мнение, что мы теперь находимся между Фламандскими банками; следовательно, курс сей ведет нас прямо в берег к мелям, и советовал, ни минуты не теряя, поворотить на другой галс и держать выше.</w:t>
      </w:r>
    </w:p>
    <w:p>
      <w:pPr>
        <w:pStyle w:val="Normal"/>
        <w:ind w:firstLine="567"/>
        <w:jc w:val="both"/>
        <w:rPr>
          <w:szCs w:val="24"/>
        </w:rPr>
      </w:pPr>
      <w:r>
        <w:rPr>
          <w:szCs w:val="34"/>
        </w:rPr>
        <w:t xml:space="preserve">Поворотя, мы пошли на </w:t>
      </w:r>
      <w:r>
        <w:rPr>
          <w:szCs w:val="34"/>
          <w:lang w:val="en-US"/>
        </w:rPr>
        <w:t>WNW</w:t>
      </w:r>
      <w:r>
        <w:rPr>
          <w:szCs w:val="34"/>
        </w:rPr>
        <w:t xml:space="preserve"> по компасу и, бросая лот беспрестанно, имели глубину 5—18 сажен; на сей последней глубине поставили все паруса, будучи уверены, что опасность миновалась.</w:t>
      </w:r>
    </w:p>
    <w:p>
      <w:pPr>
        <w:pStyle w:val="Normal"/>
        <w:ind w:firstLine="567"/>
        <w:jc w:val="both"/>
        <w:rPr>
          <w:szCs w:val="24"/>
        </w:rPr>
      </w:pPr>
      <w:r>
        <w:rPr>
          <w:szCs w:val="34"/>
        </w:rPr>
        <w:t>В полночь 4-го числа увидели мы огонь Норд-Форландского маяка {42} и стали держать по курсу к Доверскому проливу {43}.</w:t>
      </w:r>
    </w:p>
    <w:p>
      <w:pPr>
        <w:pStyle w:val="Normal"/>
        <w:ind w:firstLine="567"/>
        <w:jc w:val="both"/>
        <w:rPr>
          <w:szCs w:val="24"/>
        </w:rPr>
      </w:pPr>
      <w:r>
        <w:rPr>
          <w:szCs w:val="34"/>
        </w:rPr>
        <w:t>5 сентября в 4 часа после полудня увидели мы остров Уайт{44}. К вечеру подошли к нему. Ночь была лунная, светлая. Но лоцман наш, давно не бывавши в Порсмуте{45}, не хотел вести шлюп ночью на рейд, и потому мы всю ночь при входе лавировали, а с рассветом пошли к рейду. Приметив, что лоцман весьма дурно знал плавание в Английском канале{46}, а еще того хуже входы в гавани оного, и о течениях при здешних берегах не имел никакого сведения, я решился, по случаю усилившегося тогда ветра, потребовать местного лоцмана, который на сигнал от нас тотчас приехал и повел шлюп на рейд.</w:t>
      </w:r>
    </w:p>
    <w:p>
      <w:pPr>
        <w:pStyle w:val="Normal"/>
        <w:ind w:firstLine="567"/>
        <w:jc w:val="both"/>
        <w:rPr>
          <w:szCs w:val="24"/>
        </w:rPr>
      </w:pPr>
      <w:r>
        <w:rPr>
          <w:szCs w:val="34"/>
        </w:rPr>
        <w:t>Перед полуднем мы стали на якорь благополучно, против Портсмута на рейде, называемом англичанами Спитгед, в расстоянии от города 1 1/2 мили; тут между многими английскими военными и купеческими судами находился и наш фрегат «Спешный» {47}.</w:t>
      </w:r>
    </w:p>
    <w:p>
      <w:pPr>
        <w:pStyle w:val="Normal"/>
        <w:ind w:firstLine="567"/>
        <w:jc w:val="both"/>
        <w:rPr>
          <w:szCs w:val="24"/>
        </w:rPr>
      </w:pPr>
      <w:r>
        <w:rPr>
          <w:szCs w:val="34"/>
        </w:rPr>
        <w:t>Я отправился из Портсмута на другой день (7 сентября), препоручив шлюп в командование лейтенанта Рикорда, а поутру 8 сентября приехал в Лондон.</w:t>
      </w:r>
    </w:p>
    <w:p>
      <w:pPr>
        <w:pStyle w:val="Normal"/>
        <w:ind w:firstLine="567"/>
        <w:jc w:val="both"/>
        <w:rPr>
          <w:szCs w:val="24"/>
        </w:rPr>
      </w:pPr>
      <w:r>
        <w:rPr>
          <w:szCs w:val="34"/>
        </w:rPr>
        <w:t>Консул наш и морской комиссионер Грейг был отчаянно болен. И как снабжение шлюпа водкой, ромом, вином и платьем для служителей зависело от него, то я мог предвидеть, какие препятствия должны будут повстречаться в скором нашем отправлении из Англии.</w:t>
      </w:r>
    </w:p>
    <w:p>
      <w:pPr>
        <w:pStyle w:val="Normal"/>
        <w:ind w:firstLine="567"/>
        <w:jc w:val="both"/>
        <w:rPr>
          <w:szCs w:val="24"/>
        </w:rPr>
      </w:pPr>
      <w:r>
        <w:rPr>
          <w:szCs w:val="34"/>
        </w:rPr>
        <w:t>Однакож Грейг при свидании со мной уверил меня, что от его болезни никакой остановки в моих делах произойти не может, потому что попечение о скорейшем доставлении на шлюп всех нужных вещей он возложил на своего брата, и просил меня сноситься с ним по делам, пока он сам так трудно болен.</w:t>
      </w:r>
    </w:p>
    <w:p>
      <w:pPr>
        <w:pStyle w:val="Normal"/>
        <w:ind w:firstLine="567"/>
        <w:jc w:val="both"/>
        <w:rPr>
          <w:szCs w:val="24"/>
        </w:rPr>
      </w:pPr>
      <w:r>
        <w:rPr>
          <w:szCs w:val="34"/>
        </w:rPr>
        <w:t>Будучи таким образом обнадежен консулом, я его оставил и приступил к делам, до меня собственно касавшимся. Я кончил скоро мои дела, отыскал и купил все нужные для нас книги, карты и инструменты и отправил их в Портсмут, равно как и инструменты, сделанные по предписанию морского министра — хронометры, — отослал я к Белли, главному математическому учителю в королевской морской академии в Портсмуте. Барод, мастер двух из наших хронометров, просил его принять на себя труд поместить их в академической обсерватории и наблюдать за ходом до самого нашего отбытия.</w:t>
      </w:r>
    </w:p>
    <w:p>
      <w:pPr>
        <w:pStyle w:val="Normal"/>
        <w:ind w:firstLine="567"/>
        <w:jc w:val="both"/>
        <w:rPr>
          <w:szCs w:val="24"/>
        </w:rPr>
      </w:pPr>
      <w:r>
        <w:rPr>
          <w:szCs w:val="34"/>
        </w:rPr>
        <w:t>Между тем по случаю разных слухов, напечатанных во всех лучших лондонских ведомостях, о приближающемся разрыве между нашим и здешним двором и о причинах оного, которые мне показались весьма основательными, я представил нашему министру, что назначение вверенного моему начальству шлюпа заключает в себе единственно предметы, относящиеся к познаниям, касающимся мореплавания и открытия мест у берегов восточных пределов Российской империи, почему и просил его исходатайствовать мне вид или род паспорта от английского правительства, по которому бы я мог свободно входить в порты, принадлежащие англичанам, и быть обезопасен со стороны их морских сил в случае войны между двумя державами. Словом сказать, я желал иметь такой паспорт, который обыкновенно дают воюющие державы неприятельским судам, отправляемым, подобно нам, для открытий. Его превосходительство признал справедливость моей просьбы и обещал просить здешнее правительство о доставлении мне таковой бумаги, которую я через несколько дней и получил.</w:t>
      </w:r>
    </w:p>
    <w:p>
      <w:pPr>
        <w:pStyle w:val="Normal"/>
        <w:ind w:firstLine="567"/>
        <w:jc w:val="both"/>
        <w:rPr/>
      </w:pPr>
      <w:r>
        <w:rPr>
          <w:szCs w:val="34"/>
        </w:rPr>
        <w:t>14 сентября последовала кончина нашего консула.</w:t>
      </w:r>
      <w:r>
        <w:rPr>
          <w:szCs w:val="24"/>
        </w:rPr>
        <w:t xml:space="preserve"> </w:t>
      </w:r>
    </w:p>
    <w:p>
      <w:pPr>
        <w:pStyle w:val="Normal"/>
        <w:ind w:firstLine="567"/>
        <w:jc w:val="both"/>
        <w:rPr>
          <w:szCs w:val="24"/>
        </w:rPr>
      </w:pPr>
      <w:r>
        <w:rPr>
          <w:szCs w:val="34"/>
        </w:rPr>
        <w:t>Скоро после сего несчастного случая Грейг письменно меня уведомил, что по смерти брата его он вступил в исправление его должности по части снабжения наших военных судов, которым случится притти в Англию.</w:t>
      </w:r>
    </w:p>
    <w:p>
      <w:pPr>
        <w:pStyle w:val="Normal"/>
        <w:ind w:firstLine="567"/>
        <w:jc w:val="both"/>
        <w:rPr>
          <w:szCs w:val="24"/>
        </w:rPr>
      </w:pPr>
      <w:r>
        <w:rPr>
          <w:szCs w:val="34"/>
        </w:rPr>
        <w:t>Вследствие сего письма я опять стал просить Грейга отправить нас как можно скорее, и в ответ на мое к нему отношение он всегда жаловался на медленное течение дел и на великую точность, с каковой оные производятся в торговом департаменте, уверяя притом беспрестанно, что решения должно ожидать со дня на день. Напоследок, не видя конца сему решению и не имея более никакого до меня принадлежащего дела в Лондоне, я отправился в Портсмут 27 сентября и решился впредь никакого словесного по делам сношения с Грейгом не иметь.</w:t>
      </w:r>
    </w:p>
    <w:p>
      <w:pPr>
        <w:pStyle w:val="Normal"/>
        <w:ind w:firstLine="567"/>
        <w:jc w:val="both"/>
        <w:rPr>
          <w:szCs w:val="24"/>
        </w:rPr>
      </w:pPr>
      <w:r>
        <w:rPr>
          <w:szCs w:val="34"/>
        </w:rPr>
        <w:t>На другой день я приехал на шлюп и нашел, что старанием лейтенанта Рикорда он находился в совершенной готовности итти в путь, и если бы мы имели водку, ром, вино и свинец, то через два дня могли бы сняться с якоря, а может быть, и скорее. 13 октября я получил от Грейга письмо, что свинец отправлен из Лондона 28 сентября, а о напитках он ожидает решения торгового департамента. 19 октября агенты или поверенные Грейга в Портсмуте письменно меня уведомили, что последовало повеление снабдить шлюп требуемым количеством вышеупомянутых провизии беспошлинно, из коих водку и вино отпустят в Портсмуте, а ром Грейг уже отправил из Лондона.</w:t>
      </w:r>
    </w:p>
    <w:p>
      <w:pPr>
        <w:pStyle w:val="Normal"/>
        <w:ind w:firstLine="567"/>
        <w:jc w:val="both"/>
        <w:rPr>
          <w:szCs w:val="24"/>
        </w:rPr>
      </w:pPr>
      <w:r>
        <w:rPr>
          <w:szCs w:val="34"/>
        </w:rPr>
        <w:t>Но через несколько часов привезли ко мне от тех же агентов другое письмо, которым они меня уведомляют, что в повелении ошибкой написано отпустить восемь галлонов водки</w:t>
      </w:r>
      <w:r>
        <w:rPr>
          <w:szCs w:val="24"/>
        </w:rPr>
        <w:t xml:space="preserve"> </w:t>
      </w:r>
      <w:r>
        <w:rPr>
          <w:szCs w:val="34"/>
        </w:rPr>
        <w:t>вместо осьмисот. Следовательно, о сем надобно писать в торговый департамент и ожидать из Лондона перемены или поправки в повелении, а без того невозможно получить водку. Делать нечего, надобно было ожидать. Однакож в предосторожность я за долг почел обо всех случившихся остановках уведомить министра и на донесение мое получил решение, что он препоручил шведскому вице-консулу, в Портсмуте находящемуся, снабдить меня как можно скорее или требуемым количеством напитков или деньгами на покупку оных на Азорских островах, на Мадере, в Канарских островах или в Бразилии; впрочем, предоставил</w:t>
      </w:r>
      <w:r>
        <w:rPr>
          <w:szCs w:val="24"/>
        </w:rPr>
        <w:t xml:space="preserve"> </w:t>
      </w:r>
      <w:r>
        <w:rPr>
          <w:szCs w:val="34"/>
        </w:rPr>
        <w:t>мне взять ли их от него, или от Грейга, смотря по тому, кто скорее доставит.</w:t>
      </w:r>
    </w:p>
    <w:p>
      <w:pPr>
        <w:pStyle w:val="Normal"/>
        <w:ind w:firstLine="567"/>
        <w:jc w:val="both"/>
        <w:rPr>
          <w:szCs w:val="24"/>
        </w:rPr>
      </w:pPr>
      <w:r>
        <w:rPr>
          <w:szCs w:val="34"/>
        </w:rPr>
        <w:t>Пока сия переписка продолжалась, дело в торговом департаменте было кончено и решение прислано. Грейг с ромом приехал в Портсмут. Казалось, всем препятствиям положен донец; свинец прибыл в Портсмут, и 24 октября мы его погрузили в шлюп, а на другой день надобно было принимать водку, ром и вино. Но вдруг того утра я получил от Грейга совсем неожиданное письменное уведомление, что таможня не позволяет везти ром на шлюп, пока «Диана» не будет внесена в таможенные книги и не заплатит всех портовых пошлин, как купеческое судно. Императорскому военному судну сравниться с торговыми судами и платить таможенные и портовые повинности было дело новое и неслыханное. Я прямо уведомил Грейга, чтобы вперед ни таможня, ни другой кто не смел бы и предлагать таких требований; большое количество вышепомянутых напитков покупаем мы не для торгу, а для употребления в вояже, который, может быть, продолжится два или три года.</w:t>
      </w:r>
    </w:p>
    <w:p>
      <w:pPr>
        <w:pStyle w:val="Normal"/>
        <w:ind w:firstLine="567"/>
        <w:jc w:val="both"/>
        <w:rPr>
          <w:szCs w:val="24"/>
        </w:rPr>
      </w:pPr>
      <w:r>
        <w:rPr>
          <w:szCs w:val="34"/>
        </w:rPr>
        <w:t>Водку и вино мы приняли и погрузили в шлюп 27 октября, а между тем вышло позволение и ром отпустить беспошлинно. Но с ним препятствия со стороны таможни еще не кончились: количество привезенного рома заключалось в 8 больших бочках, каждая содержала 35 ведер. Спускать их в трюм и устанавливать было весьма трудно, как по тяжести их, так и по тесноте трюма. Почти 8 часов беспрестанно сия работа нас занимала, и лишь последнюю бочку стали спускать, как вдруг агент Грейга приехал к нам с двумя таможенными и сказал, что они в таможне позабыли ром перемерять, а сие необходимо нужно по их законам, и потому требовали, чтобы я им поднял все бочки.</w:t>
      </w:r>
    </w:p>
    <w:p>
      <w:pPr>
        <w:pStyle w:val="Normal"/>
        <w:ind w:firstLine="567"/>
        <w:jc w:val="both"/>
        <w:rPr>
          <w:szCs w:val="24"/>
        </w:rPr>
      </w:pPr>
      <w:r>
        <w:rPr>
          <w:szCs w:val="34"/>
        </w:rPr>
        <w:t>Надобно знать, что ром был отправлен на судно через таможню с одним из досмотрщиков, который и находился во все время на шлюпе, пока мы его грузили.</w:t>
      </w:r>
    </w:p>
    <w:p>
      <w:pPr>
        <w:pStyle w:val="Normal"/>
        <w:ind w:firstLine="567"/>
        <w:jc w:val="both"/>
        <w:rPr>
          <w:szCs w:val="24"/>
        </w:rPr>
      </w:pPr>
      <w:r>
        <w:rPr>
          <w:szCs w:val="33"/>
        </w:rPr>
        <w:t>Такой их поступок после всех прежних притеснений достаточен был</w:t>
      </w:r>
      <w:r>
        <w:rPr>
          <w:szCs w:val="24"/>
        </w:rPr>
        <w:t xml:space="preserve"> </w:t>
      </w:r>
      <w:r>
        <w:rPr>
          <w:szCs w:val="34"/>
        </w:rPr>
        <w:t>тронуть и разгорячить самого хладнокровного человека. Я им сказал, сколько трудов и времени нам стоило погрузить бочки в трюм, и затем предложил, если они хотят, то могут вымерить последнюю бочку и по ней определить количество рому, так как бочки все равны; впрочем, если необходимо нужно их поднимать наверх, то после сего я совсем рому брать не хочу. Они могут его отвезти на берег опять, а издержки заплатит тот, кто позабыл мерять его тогда, когда надобно было. Поговоря немного между собой, они согласились на мое предложение и скоро оставили нас в покое.</w:t>
      </w:r>
    </w:p>
    <w:p>
      <w:pPr>
        <w:pStyle w:val="Normal"/>
        <w:ind w:firstLine="567"/>
        <w:jc w:val="both"/>
        <w:rPr>
          <w:szCs w:val="24"/>
        </w:rPr>
      </w:pPr>
      <w:r>
        <w:rPr>
          <w:szCs w:val="34"/>
        </w:rPr>
        <w:t>Многие из читателей, может быть, заключат из моего повествования, что Грейг и сам с намерением почему-нибудь был причиною таких странных и необыкновенных препятствий и медленности, которые продержали нас в Англии почти два месяца. Отдавая справедливость бескорыстному характеру Грейга, я скажу, что не только чтобы делать какие-нибудь остановки в моих делах, — он старался, сколько мог, вспомоществовать нам во всем, о чем его просили, и нередко сам предлагал свои услуги; например, он купил для шлюпа многие нужные вещи с немалой выгодой для казны.</w:t>
      </w:r>
    </w:p>
    <w:p>
      <w:pPr>
        <w:pStyle w:val="Normal"/>
        <w:ind w:firstLine="567"/>
        <w:jc w:val="both"/>
        <w:rPr>
          <w:szCs w:val="24"/>
        </w:rPr>
      </w:pPr>
      <w:r>
        <w:rPr>
          <w:szCs w:val="34"/>
        </w:rPr>
        <w:t>Если Грейг и был причиной вышеупомянутой медленности, то, конечно, без намерения и не для интереса, а по недостатку в той ловкости и хитрости, которые нужны при обхождении с такими корыстолюбивыми и пронырливыми людьми, которые наполняют английские таможни. Все знают, что подлее, бесчестнее, наглее, корыстолюбивее и бесчеловечнее английских таможенных служителей нет класса людей в целом свете. Потому легко могло статься, что Грейг, желая сохранить государственный интерес, не хотел сделать им обыкновенных подарков, или, лучше сказать, дать взятки, к коим они привыкли и ожидают от всякого, в них нужду имеющего человека, как бы своего должного.</w:t>
      </w:r>
    </w:p>
    <w:p>
      <w:pPr>
        <w:pStyle w:val="Normal"/>
        <w:ind w:firstLine="567"/>
        <w:jc w:val="both"/>
        <w:rPr>
          <w:szCs w:val="24"/>
        </w:rPr>
      </w:pPr>
      <w:r>
        <w:rPr>
          <w:szCs w:val="34"/>
        </w:rPr>
        <w:t>31 октября я кончил последние мои дела с Грейгом.</w:t>
      </w:r>
    </w:p>
    <w:p>
      <w:pPr>
        <w:pStyle w:val="Normal"/>
        <w:ind w:firstLine="567"/>
        <w:jc w:val="both"/>
        <w:rPr/>
      </w:pPr>
      <w:r>
        <w:rPr>
          <w:szCs w:val="34"/>
        </w:rPr>
        <w:t>Тогда мы были совсем готовы итти в путь с наступлением первого благополучного ветра.</w:t>
      </w:r>
      <w:r>
        <w:rPr>
          <w:szCs w:val="24"/>
        </w:rPr>
        <w:t xml:space="preserve"> </w:t>
      </w:r>
    </w:p>
    <w:p>
      <w:pPr>
        <w:pStyle w:val="Heading3"/>
        <w:ind w:firstLine="567"/>
        <w:jc w:val="both"/>
        <w:rPr>
          <w:szCs w:val="24"/>
        </w:rPr>
      </w:pPr>
      <w:bookmarkStart w:id="6" w:name="__RefHeading___Toc160962314"/>
      <w:bookmarkEnd w:id="6"/>
      <w:r>
        <w:rPr/>
        <w:t xml:space="preserve">Глава третья. </w:t>
      </w:r>
      <w:r>
        <w:rPr>
          <w:b/>
          <w:bCs w:val="false"/>
        </w:rPr>
        <w:t>На пути из Англии до Бразилии</w:t>
      </w:r>
    </w:p>
    <w:p>
      <w:pPr>
        <w:pStyle w:val="Normal"/>
        <w:ind w:firstLine="567"/>
        <w:jc w:val="both"/>
        <w:rPr>
          <w:szCs w:val="24"/>
        </w:rPr>
      </w:pPr>
      <w:r>
        <w:rPr>
          <w:szCs w:val="34"/>
        </w:rPr>
        <w:t>Известно, что все императорские военные суда, отправляемые из российских портов в заграничные моря, следуют в содержании команды и продовольствии служителей провиантом одному общему правилу, предписанному в наших морских узаконениях, выключая из сего то, что, по неимению в иностранных портах хлебного вина, ржаных и солодяных сухарей, производят им французскую водку, или ром, белые сухари и виноградное вино с водою вместо квасу. Но провиант, заготовленный для нас, был совсем другого рода и качества; от того, которым вообще снабжается наш флот.</w:t>
      </w:r>
    </w:p>
    <w:p>
      <w:pPr>
        <w:pStyle w:val="Normal"/>
        <w:ind w:firstLine="567"/>
        <w:jc w:val="both"/>
        <w:rPr>
          <w:szCs w:val="24"/>
        </w:rPr>
      </w:pPr>
      <w:r>
        <w:rPr>
          <w:szCs w:val="34"/>
        </w:rPr>
        <w:t>Переход из России до Англии нельзя почесть дальним плаванием, которое, по моему мнению, началось только со дня нашего отправления из Портсмута; ибо, оставляя Англию, мы оставили Европу.</w:t>
      </w:r>
    </w:p>
    <w:p>
      <w:pPr>
        <w:pStyle w:val="Normal"/>
        <w:ind w:firstLine="567"/>
        <w:jc w:val="both"/>
        <w:rPr>
          <w:szCs w:val="24"/>
        </w:rPr>
      </w:pPr>
      <w:r>
        <w:rPr>
          <w:szCs w:val="34"/>
        </w:rPr>
        <w:t>В землях, к которым нам надлежало приставать в плавании до Камчатки и на возвратном пути оттуда в Европу, нет никаких уполномоченных или доверенных особ со стороны нашего правительства; нет ни русских консулов, ни купцов, и для того все пособия мы должны были просить или от чужестранцев, или искать в собственных своих средствах и запасах.</w:t>
      </w:r>
    </w:p>
    <w:p>
      <w:pPr>
        <w:pStyle w:val="Normal"/>
        <w:ind w:firstLine="567"/>
        <w:jc w:val="both"/>
        <w:rPr>
          <w:szCs w:val="24"/>
        </w:rPr>
      </w:pPr>
      <w:r>
        <w:rPr>
          <w:szCs w:val="34"/>
        </w:rPr>
        <w:t>Потому прежде повествования о дальнем вояже, которое начинается с сей главы, здесь, я думаю, у места будет упомянуть о средствах, принятых мною к сохранению порядка и опрятности в команде и чистоты в шлюпе, а также о положении, по коему провиант был производим служителям в течение сей экспедиции.</w:t>
      </w:r>
    </w:p>
    <w:p>
      <w:pPr>
        <w:pStyle w:val="Normal"/>
        <w:ind w:firstLine="567"/>
        <w:jc w:val="both"/>
        <w:rPr>
          <w:szCs w:val="24"/>
        </w:rPr>
      </w:pPr>
      <w:r>
        <w:rPr>
          <w:szCs w:val="34"/>
        </w:rPr>
        <w:t>Что принадлежит до порядка в команде, опрятности служителей и чистоты в шлюпе, то средства и правила, принятые мною на сей конец, я сообщил письменным приказом следующего содержания.</w:t>
      </w:r>
    </w:p>
    <w:p>
      <w:pPr>
        <w:pStyle w:val="Normal"/>
        <w:ind w:firstLine="567"/>
        <w:jc w:val="both"/>
        <w:rPr>
          <w:szCs w:val="24"/>
        </w:rPr>
      </w:pPr>
      <w:r>
        <w:rPr>
          <w:szCs w:val="34"/>
        </w:rPr>
        <w:t>1. Офицер и гардемарин {48}, стоящие вахту с 5-го до 9-го часа, в те сутки наблюдают за чистотою; они стараться должны, чтобы принадлежащие к сему предписания совершенно были выполнены.</w:t>
      </w:r>
    </w:p>
    <w:p>
      <w:pPr>
        <w:pStyle w:val="Normal"/>
        <w:ind w:firstLine="567"/>
        <w:jc w:val="both"/>
        <w:rPr>
          <w:szCs w:val="24"/>
        </w:rPr>
      </w:pPr>
      <w:r>
        <w:rPr>
          <w:szCs w:val="34"/>
        </w:rPr>
        <w:t>2. Всякий день, кроме чрезвычайно ненастных, койки выносить наверх в 7 часов поутру и раздавать за четверть часа до захождения солнца.</w:t>
      </w:r>
    </w:p>
    <w:p>
      <w:pPr>
        <w:pStyle w:val="Normal"/>
        <w:ind w:firstLine="567"/>
        <w:jc w:val="both"/>
        <w:rPr>
          <w:szCs w:val="24"/>
        </w:rPr>
      </w:pPr>
      <w:r>
        <w:rPr>
          <w:szCs w:val="34"/>
        </w:rPr>
        <w:t>3. В очень ненастные дни коек наверх не выносить, однакож с планок снимать и складывать посредине судна на сундуки и в грот-люк {49}.</w:t>
      </w:r>
    </w:p>
    <w:p>
      <w:pPr>
        <w:pStyle w:val="Normal"/>
        <w:ind w:firstLine="567"/>
        <w:jc w:val="both"/>
        <w:rPr>
          <w:szCs w:val="24"/>
        </w:rPr>
      </w:pPr>
      <w:r>
        <w:rPr>
          <w:szCs w:val="34"/>
        </w:rPr>
        <w:t>4. Наблюдающему за чистотой офицеру в свой день чаще ходить по деку{50} и посылать гардемарина смотреть, чтобы служители днем не спали, чтобы мокроты в банках{51} не было, чтобы в банках отнюдь никакого мокрого платья не лежало, и на низу сушить ничего не позволять.</w:t>
      </w:r>
    </w:p>
    <w:p>
      <w:pPr>
        <w:pStyle w:val="Normal"/>
        <w:ind w:firstLine="567"/>
        <w:jc w:val="both"/>
        <w:rPr>
          <w:szCs w:val="24"/>
        </w:rPr>
      </w:pPr>
      <w:r>
        <w:rPr>
          <w:szCs w:val="34"/>
        </w:rPr>
        <w:t>5. Все служительские вещи должны храниться в чемоданах, для коих отведено особливое место, в банках же никаких вещей, кроме необходимого платья, не иметь.</w:t>
      </w:r>
    </w:p>
    <w:p>
      <w:pPr>
        <w:pStyle w:val="Normal"/>
        <w:ind w:firstLine="567"/>
        <w:jc w:val="both"/>
        <w:rPr>
          <w:szCs w:val="24"/>
        </w:rPr>
      </w:pPr>
      <w:r>
        <w:rPr>
          <w:szCs w:val="34"/>
        </w:rPr>
        <w:t>6. Баки, ложки и все другие нужные для стола вещи хранить по-артельно в нарочно для них сделанных местах, а в банках их не держать и полок никаких отнюдь не делать.</w:t>
      </w:r>
    </w:p>
    <w:p>
      <w:pPr>
        <w:pStyle w:val="Normal"/>
        <w:ind w:firstLine="567"/>
        <w:jc w:val="both"/>
        <w:rPr>
          <w:szCs w:val="24"/>
        </w:rPr>
      </w:pPr>
      <w:r>
        <w:rPr>
          <w:szCs w:val="34"/>
        </w:rPr>
        <w:t>7. Время на завтрак, обед и ужин определяется по получасу; к завтраку свистать в 8 часов, к обеду в 12 часов, а к ужину за полтора часа до захождения солнца. Сие разумеется, если работы нет, в прочем — смотря по обстоятельствам.</w:t>
      </w:r>
    </w:p>
    <w:p>
      <w:pPr>
        <w:pStyle w:val="Normal"/>
        <w:ind w:firstLine="567"/>
        <w:jc w:val="both"/>
        <w:rPr>
          <w:szCs w:val="24"/>
        </w:rPr>
      </w:pPr>
      <w:r>
        <w:rPr>
          <w:szCs w:val="34"/>
        </w:rPr>
        <w:t>8. После обеда и ужина все бывшие в употреблении баки, ложки и пр. перемыть, вытереть и положить на свои места; палубу подмести и мокроту вытереть.</w:t>
      </w:r>
    </w:p>
    <w:p>
      <w:pPr>
        <w:pStyle w:val="Normal"/>
        <w:ind w:firstLine="567"/>
        <w:jc w:val="both"/>
        <w:rPr>
          <w:szCs w:val="24"/>
        </w:rPr>
      </w:pPr>
      <w:r>
        <w:rPr>
          <w:szCs w:val="34"/>
        </w:rPr>
        <w:t>9. Мокрыми швабрами никогда нижней палубы не тереть. Дней для мытья оной не назначается; а когда я велю мыть нижнюю палубу (что всегда будет в хорошую погоду), то пушки выдвинуть, все мелкие вещи передвинуть или вынести наверх; и коль скоро палуба вымыта, то пока совсем не высохнет, служителям вниз сходить не позволять.</w:t>
      </w:r>
    </w:p>
    <w:p>
      <w:pPr>
        <w:pStyle w:val="Normal"/>
        <w:ind w:firstLine="567"/>
        <w:jc w:val="both"/>
        <w:rPr>
          <w:szCs w:val="24"/>
        </w:rPr>
      </w:pPr>
      <w:r>
        <w:rPr>
          <w:szCs w:val="34"/>
        </w:rPr>
        <w:t>10. Вахтенным офицерам наблюдать, чтобы во всякую хорошую погоду виндзейли{52} были спущены в люки, в трюм, — от времени, как служители вынесут койки наверх, до раздачи оных.</w:t>
      </w:r>
    </w:p>
    <w:p>
      <w:pPr>
        <w:pStyle w:val="Normal"/>
        <w:ind w:firstLine="567"/>
        <w:jc w:val="both"/>
        <w:rPr>
          <w:szCs w:val="24"/>
        </w:rPr>
      </w:pPr>
      <w:r>
        <w:rPr>
          <w:szCs w:val="34"/>
        </w:rPr>
        <w:t>11. По смене с вахты или после какой работы мокрого платья на низу держать не позволять; а у лестницы все скинув, сложить в шлюпку на ростры{53} или в другое удобное место, а потом в хорошую погоду развесить для просушки.</w:t>
      </w:r>
    </w:p>
    <w:p>
      <w:pPr>
        <w:pStyle w:val="Normal"/>
        <w:ind w:firstLine="567"/>
        <w:jc w:val="both"/>
        <w:rPr>
          <w:szCs w:val="24"/>
        </w:rPr>
      </w:pPr>
      <w:r>
        <w:rPr>
          <w:szCs w:val="34"/>
        </w:rPr>
        <w:t>12. Для мытья белья один день в неделю назначается, смотря по погоде. Половина команды должна мыть в один раз; для сего варить в котле пресную воду. Соленой же водой рубашек, простыней и шейных платков не мыть, а прочее платье мыть в соленой воде вместе с койками.</w:t>
      </w:r>
    </w:p>
    <w:p>
      <w:pPr>
        <w:pStyle w:val="Normal"/>
        <w:ind w:firstLine="567"/>
        <w:jc w:val="both"/>
        <w:rPr>
          <w:szCs w:val="24"/>
        </w:rPr>
      </w:pPr>
      <w:r>
        <w:rPr>
          <w:szCs w:val="34"/>
        </w:rPr>
        <w:t>13. Для починки платья дается один день в неделю, смотря по погоде; а если погода хороша, то суббота назначается, буде работа не помешает.</w:t>
      </w:r>
    </w:p>
    <w:p>
      <w:pPr>
        <w:pStyle w:val="Normal"/>
        <w:ind w:firstLine="567"/>
        <w:jc w:val="both"/>
        <w:rPr>
          <w:szCs w:val="24"/>
        </w:rPr>
      </w:pPr>
      <w:r>
        <w:rPr>
          <w:szCs w:val="34"/>
        </w:rPr>
        <w:t>14. Вахтенные офицеры должны также строго наблюдать, чтобы в ночное время или в мокрую и сырую погоду служители отнюдь не выходили бы за чем-нибудь наверх без верхнего платья, в одних рубашках, кроме опасных и чрезвычайных случаев, где они вмиг понадобятся.</w:t>
      </w:r>
    </w:p>
    <w:p>
      <w:pPr>
        <w:pStyle w:val="Normal"/>
        <w:ind w:firstLine="567"/>
        <w:jc w:val="both"/>
        <w:rPr>
          <w:szCs w:val="24"/>
        </w:rPr>
      </w:pPr>
      <w:r>
        <w:rPr>
          <w:szCs w:val="34"/>
        </w:rPr>
        <w:t>15. Вахтенным офицерам особливым образом предписывается наблюдать, чтобы служители ни под каким видом не спали и не лежали на деке, а особливо на мокром или во влажную погоду.</w:t>
      </w:r>
    </w:p>
    <w:p>
      <w:pPr>
        <w:pStyle w:val="Normal"/>
        <w:ind w:firstLine="567"/>
        <w:jc w:val="both"/>
        <w:rPr>
          <w:szCs w:val="24"/>
        </w:rPr>
      </w:pPr>
      <w:r>
        <w:rPr>
          <w:szCs w:val="34"/>
        </w:rPr>
        <w:t>16. В неделю один раз, если погода позволит, просушивать служительские постели, подушки и другие к ним принадлежащие вещи, которые для сего раскладывать по рострам, развешивать по сеткам и вантам{54}.</w:t>
      </w:r>
    </w:p>
    <w:p>
      <w:pPr>
        <w:pStyle w:val="Normal"/>
        <w:ind w:firstLine="567"/>
        <w:jc w:val="both"/>
        <w:rPr>
          <w:szCs w:val="24"/>
        </w:rPr>
      </w:pPr>
      <w:r>
        <w:rPr>
          <w:szCs w:val="34"/>
        </w:rPr>
        <w:t>17. Служители должны белье переменять на себе два раза в неделю, в которые дни вахтенные командиры должны свои вахты осматривать, к чему назначаются воскресенье и среда.</w:t>
      </w:r>
    </w:p>
    <w:p>
      <w:pPr>
        <w:pStyle w:val="Normal"/>
        <w:ind w:firstLine="567"/>
        <w:jc w:val="both"/>
        <w:rPr>
          <w:szCs w:val="24"/>
        </w:rPr>
      </w:pPr>
      <w:r>
        <w:rPr>
          <w:szCs w:val="34"/>
        </w:rPr>
        <w:t>Провиант служителям производил я вообще по следующему положению, согласно с мнением капитана Крузенштерна.</w:t>
      </w:r>
    </w:p>
    <w:p>
      <w:pPr>
        <w:pStyle w:val="Normal"/>
        <w:ind w:firstLine="567"/>
        <w:jc w:val="both"/>
        <w:rPr>
          <w:szCs w:val="24"/>
        </w:rPr>
      </w:pPr>
      <w:r>
        <w:rPr>
          <w:szCs w:val="34"/>
        </w:rPr>
        <w:t>В портах: мясо свежее по фунту на человека ежедневно, варя оное в супе с зеленью разного рода, какую можно было получить; прочую провизию по уставу, кроме гороха, крупы на кашу и масла, которые, заменяясь мясом и зеленью, оставались натурально в казне. В жарких климатах выдавал я служителям иногда вместо сухарей мягкий хлеб.</w:t>
      </w:r>
    </w:p>
    <w:p>
      <w:pPr>
        <w:pStyle w:val="Normal"/>
        <w:ind w:firstLine="567"/>
        <w:jc w:val="both"/>
        <w:rPr>
          <w:szCs w:val="24"/>
        </w:rPr>
      </w:pPr>
      <w:r>
        <w:rPr>
          <w:szCs w:val="34"/>
        </w:rPr>
        <w:t>В море: в умеренных климатах производилась обыкновенная порция по уставу, когда не было признаков цынготной болезни; в сем случае я особенно следовал капитану Крузенштерну. В поданном от него мнении в Коллегию он говорит, что «всегда старался производить служителям провиант как можно сходнее с регламентным положением». В жарком климате, смотря по погоде, я давал мясо соленое четыре дня в неделю; а горох и кашу три дня, и мясо не всегда согласно уставу, а иногда по полуфунту и часто по четверти фунта, варя оное во щах с крупой и кислой капустой или в супе с крупой и бульоном попеременно, соображаясь с погодой и следуя советам лекаря.</w:t>
      </w:r>
    </w:p>
    <w:p>
      <w:pPr>
        <w:pStyle w:val="Normal"/>
        <w:ind w:firstLine="567"/>
        <w:jc w:val="both"/>
        <w:rPr>
          <w:szCs w:val="24"/>
        </w:rPr>
      </w:pPr>
      <w:r>
        <w:rPr>
          <w:szCs w:val="34"/>
        </w:rPr>
        <w:t>Водку и ром в холодные дни, пасмурные и туманные погоды давал я по целой чарке, не разводя с водой, и нередко по две чарки в сутки, когда обстоятельства заставляли команду в мокрое, ненастное время долго работать наверху, а в умеренные погоды и теплые дни производились оные на 2/3 чарки водки или рому 1/4 чарки воды; в жары же на 1/2 чарки водки или рому 1/2 чарки воды; если же погода к вечеру делалась чувствительно холоднее, то давал и остальную 1/3 или 1/2 чарки, мешая также с водой, чтобы сделать целую чарку в день. А в самые большие жары водка и ром совсем производимы не были.</w:t>
      </w:r>
    </w:p>
    <w:p>
      <w:pPr>
        <w:pStyle w:val="Normal"/>
        <w:ind w:firstLine="567"/>
        <w:jc w:val="both"/>
        <w:rPr>
          <w:szCs w:val="24"/>
        </w:rPr>
      </w:pPr>
      <w:r>
        <w:rPr>
          <w:szCs w:val="34"/>
        </w:rPr>
        <w:t>Для питья, вместо квасу, в портах, где можно было получить пиво, я выдавал по полкружки на человека в день и брал оного с собою в море столько, сколько можно было удобно поместить. А там, где не было пива, и в море, производил я в холодные дни водку, а в теплые виноградное вино, мешая с водой: водки 3/4 чарки на 4 чарки воды, а вина по 1 чарке на 5 чарок воды, а там они прибавляли сами воды, если хотели. Иногда в море приготовлял я пиво из спрюсовой эссенции{55} и раздавал по полкружки на человека в день. Капитан Крузенштерн рекомендует обыкновенное пиво и сей напиток, как уничтожающие цынготную болезнь. Свойство сие также приписывают оным многие другие знаменитые мореплаватели.</w:t>
      </w:r>
    </w:p>
    <w:p>
      <w:pPr>
        <w:pStyle w:val="Normal"/>
        <w:ind w:firstLine="567"/>
        <w:jc w:val="both"/>
        <w:rPr>
          <w:szCs w:val="24"/>
        </w:rPr>
      </w:pPr>
      <w:r>
        <w:rPr>
          <w:szCs w:val="34"/>
        </w:rPr>
        <w:t>В портах, изобилующих фруктами, я давал служителям ежедневно достаточное количество зрелых плодов, которых, так же как и разного рода зелень, брал большим количеством в море.</w:t>
      </w:r>
    </w:p>
    <w:p>
      <w:pPr>
        <w:pStyle w:val="Normal"/>
        <w:ind w:firstLine="567"/>
        <w:jc w:val="both"/>
        <w:rPr>
          <w:szCs w:val="24"/>
        </w:rPr>
      </w:pPr>
      <w:r>
        <w:rPr>
          <w:szCs w:val="34"/>
        </w:rPr>
        <w:t>Соль производима была по уставу, а уксус — смотря по тому, какую пищу служители имели: в портах со свежим мясом оный совсем производим не был, а в море обыкновенно по уставу; когда же горчицу выдавали или когда рыбу случалось поймать, то порцию уксуса несколько я увеличивал.</w:t>
      </w:r>
    </w:p>
    <w:p>
      <w:pPr>
        <w:pStyle w:val="Normal"/>
        <w:ind w:firstLine="567"/>
        <w:jc w:val="both"/>
        <w:rPr>
          <w:szCs w:val="24"/>
        </w:rPr>
      </w:pPr>
      <w:r>
        <w:rPr>
          <w:szCs w:val="34"/>
        </w:rPr>
        <w:t>В продолжительные холодные и мокрые погоды, особливо у мыса Горна, по вечерам, а иногда и два раза в сутки, поутру и ввечеру, давал я команде чай или пунш.</w:t>
      </w:r>
    </w:p>
    <w:p>
      <w:pPr>
        <w:pStyle w:val="Normal"/>
        <w:ind w:firstLine="567"/>
        <w:jc w:val="both"/>
        <w:rPr>
          <w:szCs w:val="24"/>
        </w:rPr>
      </w:pPr>
      <w:r>
        <w:rPr>
          <w:szCs w:val="30"/>
        </w:rPr>
        <w:t>* * *</w:t>
      </w:r>
    </w:p>
    <w:p>
      <w:pPr>
        <w:pStyle w:val="Normal"/>
        <w:ind w:firstLine="567"/>
        <w:jc w:val="both"/>
        <w:rPr>
          <w:szCs w:val="24"/>
        </w:rPr>
      </w:pPr>
      <w:r>
        <w:rPr>
          <w:szCs w:val="34"/>
        </w:rPr>
        <w:t xml:space="preserve">1 ноября поутру ветер, утвердясь на румбе </w:t>
      </w:r>
      <w:r>
        <w:rPr>
          <w:szCs w:val="34"/>
          <w:lang w:val="en-US"/>
        </w:rPr>
        <w:t>NWO</w:t>
      </w:r>
      <w:r>
        <w:rPr>
          <w:szCs w:val="34"/>
        </w:rPr>
        <w:t xml:space="preserve">, дул свежо и ровно. Погода была ясная и отменно холодная, так что лужи и канавки замерзли. Изредка показывались облака, которые быстро неслись по ветру, — все сии знаки предвещали продолжение благополучного нам ветра. Лоцмана, утверждаясь на своих признаках, уверяли, что </w:t>
      </w:r>
      <w:r>
        <w:rPr>
          <w:szCs w:val="34"/>
          <w:lang w:val="en-US"/>
        </w:rPr>
        <w:t>NO</w:t>
      </w:r>
      <w:r>
        <w:rPr>
          <w:szCs w:val="34"/>
        </w:rPr>
        <w:t xml:space="preserve"> ветер продует долго.</w:t>
      </w:r>
    </w:p>
    <w:p>
      <w:pPr>
        <w:pStyle w:val="Normal"/>
        <w:ind w:firstLine="567"/>
        <w:jc w:val="both"/>
        <w:rPr>
          <w:szCs w:val="24"/>
        </w:rPr>
      </w:pPr>
      <w:r>
        <w:rPr>
          <w:szCs w:val="34"/>
        </w:rPr>
        <w:t>Портсмутский рейд наполнен был судами, давно ожидавшими попутного ветра для выхода из Канала {56}, и все они начали готовиться к отправлению; мы также, со своей стороны, не потеряли времени и не упустили воспользоваться сим благоприятным случаем. В полдень приехал к нам лоцман, а в час пополудни, окончив все мои дела на берегу, я возвратился на шлюп и привез с собою из академии наши хронометры.</w:t>
      </w:r>
    </w:p>
    <w:p>
      <w:pPr>
        <w:pStyle w:val="Normal"/>
        <w:ind w:firstLine="567"/>
        <w:jc w:val="both"/>
        <w:rPr>
          <w:szCs w:val="24"/>
        </w:rPr>
      </w:pPr>
      <w:r>
        <w:rPr>
          <w:szCs w:val="34"/>
        </w:rPr>
        <w:t>В 4 часа после полудня мы снялись с якоря и пошли в путь. В 6 часов вечера миновали все опасности и были на чистом месте в Канале. Тогда я отпустил лоцмана.</w:t>
      </w:r>
    </w:p>
    <w:p>
      <w:pPr>
        <w:pStyle w:val="Normal"/>
        <w:ind w:firstLine="567"/>
        <w:jc w:val="both"/>
        <w:rPr>
          <w:szCs w:val="24"/>
        </w:rPr>
      </w:pPr>
      <w:r>
        <w:rPr>
          <w:szCs w:val="34"/>
        </w:rPr>
        <w:t>Сначала я имел намерение взять лоцмана до самого мыса Лизарда{57}, так, как все наши военные суда прежде делали. Зимнее бурное время</w:t>
      </w:r>
      <w:r>
        <w:rPr>
          <w:szCs w:val="24"/>
        </w:rPr>
        <w:t xml:space="preserve">, </w:t>
      </w:r>
      <w:r>
        <w:rPr>
          <w:szCs w:val="34"/>
        </w:rPr>
        <w:t>краткость дней, туманные погоды и господствующие в Канале западные ветры в сие время года требовали сей нужной осторожности: идучи Английским каналом, надобно всегда быть готову и держать себя в состоянии войти удобно в безопасный порт в случае крепких противных ветров; но чрезвычайная цена (30 фунтов стерлингов), которую лоцман требовал, заставила меня несколько подумать, взять ли его или нет. Наконец я расчел, что состояние атмосферы и другие признаки, с коими начался попутный ветер, предвещали продолжение оного и что, в случае перемены ветра, я могу зайти в три главные английские порта Канала (Портсмут, Плимут и Фальмут{58}). Входы в них мне довольно хорошо известны, так что если бы и лоцмана не выехали, то войти в оные можно бы было безопасно. Потому я решился сам вести судно Каналом, не платя лоцману 300 рублей по тогдашнему курсу.</w:t>
      </w:r>
    </w:p>
    <w:p>
      <w:pPr>
        <w:pStyle w:val="Normal"/>
        <w:ind w:firstLine="567"/>
        <w:jc w:val="both"/>
        <w:rPr>
          <w:szCs w:val="24"/>
        </w:rPr>
      </w:pPr>
      <w:r>
        <w:rPr>
          <w:szCs w:val="34"/>
        </w:rPr>
        <w:t>Сверх того, я имел другой особливый предмет в виду; по положению морей, коими нам плыть надлежало, мы должны были по необходимости нередко плавать у опасных берегов и входить иногда в нехорошо описанные или и совсем неизвестные гавани без лоцманов. Следовательно, нужно было заблаговременно показать команде и приучить ее видеть, что не всегда мы можем прибегать к помощи лоцманов, а должны часто сами на себя полагаться.</w:t>
      </w:r>
    </w:p>
    <w:p>
      <w:pPr>
        <w:pStyle w:val="Normal"/>
        <w:ind w:firstLine="567"/>
        <w:jc w:val="both"/>
        <w:rPr>
          <w:szCs w:val="24"/>
        </w:rPr>
      </w:pPr>
      <w:r>
        <w:rPr>
          <w:szCs w:val="34"/>
        </w:rPr>
        <w:t>Второе число ветер продолжал дуть нам попутный. Погода была облачна, иногда шел дождь. На следующий день (3-го числа) на рассвете, в 7 часов утра, открылся мыс Лизард. Лизард, южный мыс Англии, был последней европейской землей, нами виденной. Нельзя было не приметить изображения печали или некоторого рода уныния и задумчивости на лицах тех, которые пристально смотрели на отделяющийся от нас и скрывающийся в горизонте берег.</w:t>
      </w:r>
    </w:p>
    <w:p>
      <w:pPr>
        <w:pStyle w:val="Normal"/>
        <w:ind w:firstLine="567"/>
        <w:jc w:val="both"/>
        <w:rPr>
          <w:szCs w:val="24"/>
        </w:rPr>
      </w:pPr>
      <w:r>
        <w:rPr>
          <w:szCs w:val="34"/>
        </w:rPr>
        <w:t>Из четырех случаев моего отправления из Европы в дальние моря я никогда не оставлял ее берегов с такими чувствами горести и душевного прискорбия, как в сей раз. Даже когда я отправлялся в Западную Индию{59}, в известный пагубный, смертоносный климат, и тогда никакие мысли, никакая опасность и никакой страх меня нимало не беспокоили. Может быть, внутренние, нам непостижимые, тайные предчувствия были причиной таковой унылости духа; а может статься, продолжительное время, в течение коего мы должны были находиться вне Европы и в отсутствии от родственников и друзей и необходимо должны неоднократно встречать опасности и быть близко гибели, рождали отдаленным, неприметным образом такие мысли при взгляде на оставляемый берег.</w:t>
      </w:r>
    </w:p>
    <w:p>
      <w:pPr>
        <w:pStyle w:val="Normal"/>
        <w:ind w:firstLine="567"/>
        <w:jc w:val="both"/>
        <w:rPr>
          <w:szCs w:val="24"/>
        </w:rPr>
      </w:pPr>
      <w:r>
        <w:rPr>
          <w:szCs w:val="34"/>
        </w:rPr>
        <w:t xml:space="preserve">Ветер от О, постепенно усиливаясь, произвел чрезвычайное волнение и к ночи дул жестоким образом, при пасмурной, облачной погоде с дождем. В ночь ветер отошел к </w:t>
      </w:r>
      <w:r>
        <w:rPr>
          <w:szCs w:val="34"/>
          <w:lang w:val="en-US"/>
        </w:rPr>
        <w:t>NO</w:t>
      </w:r>
      <w:r>
        <w:rPr>
          <w:szCs w:val="34"/>
        </w:rPr>
        <w:t xml:space="preserve"> и дул шквалами с такой же силой, как и прежде, отчего волнение сделалось гораздо опаснее, и около полуночи шлюп, продержавшись слишком много на ветру, попался между волнами. Тогда качало его с боку на бок несколько минут ужасным образом; все снасти и ядра из кранцев{60} покатились по деку. В сие время валом оторвало с левой стороны висевшую на боканцах{61} пятивесельную шлюпку, самую лучшую из всех наших гребных судов.</w:t>
      </w:r>
    </w:p>
    <w:p>
      <w:pPr>
        <w:pStyle w:val="Normal"/>
        <w:ind w:firstLine="567"/>
        <w:jc w:val="both"/>
        <w:rPr>
          <w:szCs w:val="24"/>
        </w:rPr>
      </w:pPr>
      <w:r>
        <w:rPr>
          <w:szCs w:val="34"/>
        </w:rPr>
        <w:t>Через полчаса после того шестивесельную шлюпку, висевшую за кормой, также оторвало было.</w:t>
      </w:r>
    </w:p>
    <w:p>
      <w:pPr>
        <w:pStyle w:val="Normal"/>
        <w:ind w:firstLine="567"/>
        <w:jc w:val="both"/>
        <w:rPr>
          <w:szCs w:val="24"/>
        </w:rPr>
      </w:pPr>
      <w:r>
        <w:rPr>
          <w:szCs w:val="34"/>
        </w:rPr>
        <w:t>Мы скоро ее опять приподняли и укрепили, однакож волнением много повредили оную. Кроме того, что через сии два случая мы потеряли совсем одно из наших гребных судов и повредили другое, они лишили команду большого количества свежей капусты и другой зелени, заготовленной мной для них в Англии, которые, за неимением места в шлюпе, были сложены в шлюпках.</w:t>
      </w:r>
    </w:p>
    <w:p>
      <w:pPr>
        <w:pStyle w:val="Normal"/>
        <w:ind w:firstLine="567"/>
        <w:jc w:val="both"/>
        <w:rPr>
          <w:szCs w:val="24"/>
        </w:rPr>
      </w:pPr>
      <w:r>
        <w:rPr>
          <w:szCs w:val="34"/>
        </w:rPr>
        <w:t>Ветер стал смягчаться о полудня 4-го числа. 5-го числа во все сутки ветер продолжал дуть умеренный; погода была облачна. Сего числа после полудня мы встретили американское купеческое судно, у которого корма была обтянута парусиной; надобно полагать, что валом ее повредило в прошедший шторм.</w:t>
      </w:r>
    </w:p>
    <w:p>
      <w:pPr>
        <w:pStyle w:val="Normal"/>
        <w:ind w:firstLine="567"/>
        <w:jc w:val="both"/>
        <w:rPr>
          <w:szCs w:val="24"/>
        </w:rPr>
      </w:pPr>
      <w:r>
        <w:rPr>
          <w:szCs w:val="34"/>
        </w:rPr>
        <w:t>В ночь на 6-е число ветер дул умеренно и тихо до полуночи 10 ноября. Почти во все сие время погода</w:t>
      </w:r>
      <w:r>
        <w:rPr>
          <w:szCs w:val="24"/>
        </w:rPr>
        <w:t xml:space="preserve"> </w:t>
      </w:r>
      <w:r>
        <w:rPr>
          <w:szCs w:val="34"/>
        </w:rPr>
        <w:t>была немного облачна. Иногда было пасмурно и шел дождь, однакож не часто. Во весь почти день у нас было в виду одно купеческое судно, однакож мы не знаем, какое оно.</w:t>
      </w:r>
    </w:p>
    <w:p>
      <w:pPr>
        <w:pStyle w:val="Normal"/>
        <w:ind w:firstLine="567"/>
        <w:jc w:val="both"/>
        <w:rPr>
          <w:szCs w:val="24"/>
        </w:rPr>
      </w:pPr>
      <w:r>
        <w:rPr>
          <w:szCs w:val="34"/>
        </w:rPr>
        <w:t>С полуночи 10-го числа погода стояла иногда облачная, изредка с дождем, а большей частью было столько ясно и чисто, что нам всегда удавалось делать нужные астрономические наблюдения.</w:t>
      </w:r>
    </w:p>
    <w:p>
      <w:pPr>
        <w:pStyle w:val="Normal"/>
        <w:ind w:firstLine="567"/>
        <w:jc w:val="both"/>
        <w:rPr>
          <w:szCs w:val="24"/>
        </w:rPr>
      </w:pPr>
      <w:r>
        <w:rPr>
          <w:szCs w:val="34"/>
        </w:rPr>
        <w:t>Около полудня 12-го числа ветер стих, и наступил штиль. Сего числа мы поймали две черепахи; одна из них была очень велика, но у нас никто не умел их приготовить, Я предложил мясо и жир, все вместе, сварить просто в супе, отчего вышла такая странная, наполненная жиром похлебка, что многие из наших молодых господ скоро почувствовали следствие сего блюда, беспокоившее их целые сутки. Впрочем, это надлежало приписать нашему неискусству в поваренной науке, а не действию черепашьего мяса, которое составляет одну из самых приятных и здоровых свежих морских провизий.</w:t>
      </w:r>
    </w:p>
    <w:p>
      <w:pPr>
        <w:pStyle w:val="Normal"/>
        <w:ind w:firstLine="567"/>
        <w:jc w:val="both"/>
        <w:rPr>
          <w:szCs w:val="24"/>
        </w:rPr>
      </w:pPr>
      <w:r>
        <w:rPr>
          <w:szCs w:val="34"/>
        </w:rPr>
        <w:t>До сего дня производилось служителям всякий день по фунту свежего мяса на человека, кроме последних двух дней, в кои было произведено по полуфунту, пополам с солониной; свежего мяса, взятого из Англии, нам стало на 12 дней.</w:t>
      </w:r>
    </w:p>
    <w:p>
      <w:pPr>
        <w:pStyle w:val="Normal"/>
        <w:ind w:firstLine="567"/>
        <w:jc w:val="both"/>
        <w:rPr>
          <w:szCs w:val="24"/>
        </w:rPr>
      </w:pPr>
      <w:r>
        <w:rPr>
          <w:szCs w:val="34"/>
        </w:rPr>
        <w:t>15-го числа на рассвете, в 6 часов, открылся нам остров Порто-Санто{62}. Увидев Порто-Санто, я стал держать прямо на восточную оконечность острова Мадеры{63}. Ветер от N продолжал дуть умеренно и с одинакою силою во все сии сутки. Пользуясь оным, мы шли под всеми парусами. Волнения почти совсем не было. Но, к крайнему нашему неудовольствию, мы видели, что «Диана» более 8 узлов не могла итти. Следовательно, можно сказать, что 8 узлов было для нашего шлюпа самый большой ход, какой только образ его строения позволял ему иметь. Между Порто-Санто и Мадерой мы видели большого кита.</w:t>
      </w:r>
    </w:p>
    <w:p>
      <w:pPr>
        <w:pStyle w:val="Normal"/>
        <w:ind w:firstLine="567"/>
        <w:jc w:val="both"/>
        <w:rPr>
          <w:szCs w:val="24"/>
        </w:rPr>
      </w:pPr>
      <w:r>
        <w:rPr>
          <w:szCs w:val="34"/>
        </w:rPr>
        <w:t xml:space="preserve">Перед захождением солнца мы прошли восточную оконечность острова Мадеры, идучи между оной и островами Дезертос {64}. Ветер постоянный от </w:t>
      </w:r>
      <w:r>
        <w:rPr>
          <w:szCs w:val="34"/>
          <w:lang w:val="en-US"/>
        </w:rPr>
        <w:t>NNW</w:t>
      </w:r>
      <w:r>
        <w:rPr>
          <w:szCs w:val="34"/>
        </w:rPr>
        <w:t xml:space="preserve"> дул умеренно и ровно.</w:t>
      </w:r>
    </w:p>
    <w:p>
      <w:pPr>
        <w:pStyle w:val="Normal"/>
        <w:ind w:firstLine="567"/>
        <w:jc w:val="both"/>
        <w:rPr>
          <w:szCs w:val="24"/>
        </w:rPr>
      </w:pPr>
      <w:r>
        <w:rPr>
          <w:szCs w:val="34"/>
        </w:rPr>
        <w:t>Не желая потерять столь благоприятного случая выбраться из широт переменных ветров и поскорее войти в пассатные ветры{65}, я взял намерение не заходить на Мадеру; и если погода будет продолжаться нам попутная и благоприятная, то и Канарские острова{66} миновать, а запастись вином в Бразилии, где оно, будучи привозное{67}, хотя немного и дороже, но зато ветер и время не будут потеряны. Что принадлежит до свежей пищи для служителей, то они в ней большой нужды еще не имели.</w:t>
      </w:r>
    </w:p>
    <w:p>
      <w:pPr>
        <w:pStyle w:val="Normal"/>
        <w:ind w:firstLine="567"/>
        <w:jc w:val="both"/>
        <w:rPr>
          <w:szCs w:val="24"/>
        </w:rPr>
      </w:pPr>
      <w:r>
        <w:rPr>
          <w:szCs w:val="34"/>
        </w:rPr>
        <w:t>Из наших господ некоторые жалели, что были лишены случая побывать на Мадере. Мне и самому было неприятно, что обстоятельства не допустили иметь это удовольствие, но что делать! Успех нашей экспедиции того требовал.</w:t>
      </w:r>
    </w:p>
    <w:p>
      <w:pPr>
        <w:pStyle w:val="Normal"/>
        <w:ind w:firstLine="567"/>
        <w:jc w:val="both"/>
        <w:rPr>
          <w:szCs w:val="24"/>
        </w:rPr>
      </w:pPr>
      <w:r>
        <w:rPr>
          <w:szCs w:val="34"/>
        </w:rPr>
        <w:t>Остров Пальму, самый западный из Канарских островов, кроме Ферро, мы проходили поутру 17-го числа, в расстоянии от него на 38 или 40 миль. Мы его видели, только вершина оного была скрыта в облаках. Сего же числа до полудня случилось солнечное затмение.</w:t>
      </w:r>
    </w:p>
    <w:p>
      <w:pPr>
        <w:pStyle w:val="Normal"/>
        <w:ind w:firstLine="567"/>
        <w:jc w:val="both"/>
        <w:rPr>
          <w:szCs w:val="24"/>
        </w:rPr>
      </w:pPr>
      <w:r>
        <w:rPr>
          <w:szCs w:val="34"/>
        </w:rPr>
        <w:t>Беспрестанно переменные тихие ветры, маловетрия и частые штили мучили нас до 28 ноября. Тропик Рака мы прошли поутру 28-го числа, но настоящий пассатный ветер от N (хотя и весьма тихий) встретили мы в 6 часов вечера 28-го числа, будучи тогда в широте 20° {*7}.</w:t>
      </w:r>
    </w:p>
    <w:p>
      <w:pPr>
        <w:pStyle w:val="Normal"/>
        <w:ind w:firstLine="567"/>
        <w:jc w:val="both"/>
        <w:rPr>
          <w:szCs w:val="24"/>
        </w:rPr>
      </w:pPr>
      <w:r>
        <w:rPr>
          <w:szCs w:val="34"/>
        </w:rPr>
        <w:t>С 20-го по 28-е число ничего особенно примечательного не случилось. Погода была сухая; небо хотя почти всегда было покрыто облаками, но не дождливыми и не густыми. Солнце часто сквозь них было видно, и нередко сияние его не слишком было для нас приятно в жарком климате. На пространстве сего скучного перехода мы часто видели летучую рыбу (</w:t>
      </w:r>
      <w:r>
        <w:rPr>
          <w:szCs w:val="34"/>
          <w:lang w:val="en-US"/>
        </w:rPr>
        <w:t>flying</w:t>
      </w:r>
      <w:r>
        <w:rPr>
          <w:szCs w:val="34"/>
        </w:rPr>
        <w:t>-</w:t>
      </w:r>
      <w:r>
        <w:rPr>
          <w:szCs w:val="34"/>
          <w:lang w:val="en-US"/>
        </w:rPr>
        <w:t>fish</w:t>
      </w:r>
      <w:r>
        <w:rPr>
          <w:szCs w:val="34"/>
        </w:rPr>
        <w:t xml:space="preserve"> англичанами и </w:t>
      </w:r>
      <w:r>
        <w:rPr>
          <w:szCs w:val="34"/>
          <w:lang w:val="en-US"/>
        </w:rPr>
        <w:t>poisson</w:t>
      </w:r>
      <w:r>
        <w:rPr>
          <w:szCs w:val="34"/>
        </w:rPr>
        <w:t xml:space="preserve"> </w:t>
      </w:r>
      <w:r>
        <w:rPr>
          <w:szCs w:val="34"/>
          <w:lang w:val="en-US"/>
        </w:rPr>
        <w:t>volant</w:t>
      </w:r>
      <w:r>
        <w:rPr>
          <w:szCs w:val="34"/>
        </w:rPr>
        <w:t xml:space="preserve"> французами называемую) и разные роды других рыб, но поймать удами ни одной не могли.</w:t>
      </w:r>
    </w:p>
    <w:p>
      <w:pPr>
        <w:pStyle w:val="Normal"/>
        <w:ind w:firstLine="567"/>
        <w:jc w:val="both"/>
        <w:rPr>
          <w:szCs w:val="24"/>
        </w:rPr>
      </w:pPr>
      <w:r>
        <w:rPr>
          <w:szCs w:val="34"/>
        </w:rPr>
        <w:t>1 декабря в 4 часа пополудни</w:t>
      </w:r>
      <w:r>
        <w:rPr>
          <w:szCs w:val="24"/>
        </w:rPr>
        <w:t xml:space="preserve"> </w:t>
      </w:r>
      <w:r>
        <w:rPr>
          <w:szCs w:val="34"/>
        </w:rPr>
        <w:t xml:space="preserve">увидели мы вершину острова Св. Антония, одного из островов Зеленого мыса{68}. Он показался нам по компасу на </w:t>
      </w:r>
      <w:r>
        <w:rPr>
          <w:szCs w:val="34"/>
          <w:lang w:val="en-US"/>
        </w:rPr>
        <w:t>NotO</w:t>
      </w:r>
      <w:r>
        <w:rPr>
          <w:szCs w:val="34"/>
        </w:rPr>
        <w:t xml:space="preserve"> 1/2 </w:t>
      </w:r>
      <w:r>
        <w:rPr>
          <w:szCs w:val="34"/>
          <w:lang w:val="en-US"/>
        </w:rPr>
        <w:t>O</w:t>
      </w:r>
      <w:r>
        <w:rPr>
          <w:szCs w:val="34"/>
        </w:rPr>
        <w:t xml:space="preserve"> в глазомерном расстоянии, судя по высоте его и чистой погоде, не менее 60 миль. Известно, сколь трудно глазомером определить расстояние от высоких, гористых земель, как бы кто искусен ни был в такого рода замечаниях. Даже, точно знавши перпендикулярную высоту вершины видимого высокого берега, едва ли можно, не видя прибоя воды, отгадать расстояние до него, не сделав ошибки на треть или одну четверть оного. Притом надобно помнить и то, какое действие рефракция, зависящая от состояния атмосферы, производит в явлении отдаленных предметов; следовательно, пункт, таким пеленгом определенный, не может служить нимало основанием для поверки хронометров.</w:t>
      </w:r>
    </w:p>
    <w:p>
      <w:pPr>
        <w:pStyle w:val="Normal"/>
        <w:ind w:firstLine="567"/>
        <w:jc w:val="both"/>
        <w:rPr>
          <w:szCs w:val="24"/>
        </w:rPr>
      </w:pPr>
      <w:r>
        <w:rPr>
          <w:szCs w:val="34"/>
        </w:rPr>
        <w:t>Мореплавателям известно, что пассатные ветры не до самого экватора простираются, и не всякий год и не во всякое время года они перестают дуть в одной и той же широте; иногда уничтожаются они ближе к экватору, иногда далее от него. Ванкувер{69} в мае 1791 года потерял пассатный ветер в широте 6°20'; Лаперуза{70} в августе 1785 года оставил он в широте 14°, а Дантркасто{71} — в ноябре 1791 года в широте 9°.</w:t>
      </w:r>
    </w:p>
    <w:p>
      <w:pPr>
        <w:pStyle w:val="Normal"/>
        <w:ind w:firstLine="567"/>
        <w:jc w:val="both"/>
        <w:rPr>
          <w:szCs w:val="24"/>
        </w:rPr>
      </w:pPr>
      <w:r>
        <w:rPr>
          <w:szCs w:val="34"/>
        </w:rPr>
        <w:t xml:space="preserve">В широтах, где перестают дуть пассатные ветры, наступают обыкновенно штили и маловетрия, сопровождаемые проливными дождями и частым громом. В сей тихой полосе воды подвержены сильным течениям, по большей части имеющим направление к </w:t>
      </w:r>
      <w:r>
        <w:rPr>
          <w:szCs w:val="34"/>
          <w:lang w:val="en-US"/>
        </w:rPr>
        <w:t>W</w:t>
      </w:r>
      <w:r>
        <w:rPr>
          <w:szCs w:val="34"/>
        </w:rPr>
        <w:t xml:space="preserve"> и к </w:t>
      </w:r>
      <w:r>
        <w:rPr>
          <w:szCs w:val="34"/>
          <w:lang w:val="en-US"/>
        </w:rPr>
        <w:t>NW</w:t>
      </w:r>
      <w:r>
        <w:rPr>
          <w:szCs w:val="34"/>
        </w:rPr>
        <w:t>. Оные производят великое влияние на курсы кораблей по причине малого их хода, и для того, чтобы пройти экватор в известном градусе долготы, надобно заблаговременно, не выходя из свежих пассатных ветров, расположить так курсом, чтобы, приближаясь к экватору, течения не могли в полосе, где почти вечно тихие ветры царствуют, склонить слишком много к западу. Суда, идущие из Европы к мысу Доброй Надежды или в Южную Америку, по большей части проходят экватор между 18 и 26 градусами долготы.</w:t>
      </w:r>
    </w:p>
    <w:p>
      <w:pPr>
        <w:pStyle w:val="Normal"/>
        <w:ind w:firstLine="567"/>
        <w:jc w:val="both"/>
        <w:rPr>
          <w:szCs w:val="24"/>
        </w:rPr>
      </w:pPr>
      <w:r>
        <w:rPr>
          <w:szCs w:val="35"/>
        </w:rPr>
        <w:t>Рассматривая в журналах знаме</w:t>
      </w:r>
      <w:r>
        <w:rPr>
          <w:szCs w:val="34"/>
        </w:rPr>
        <w:t>нитых мореплавателей мнение их, под каким градусом долготы выгоднее проходить экватор, я увидел, что некоторые из них совершенно различно думают между собой о сем предмете.</w:t>
      </w:r>
    </w:p>
    <w:p>
      <w:pPr>
        <w:pStyle w:val="Normal"/>
        <w:ind w:firstLine="567"/>
        <w:jc w:val="both"/>
        <w:rPr>
          <w:szCs w:val="24"/>
        </w:rPr>
      </w:pPr>
      <w:r>
        <w:rPr>
          <w:szCs w:val="34"/>
        </w:rPr>
        <w:t>Приняв за правило с самого начала плавания моего более руководствоваться замечаниями и мнением капитана Ванкувера {*8} {72}, я решился принять его совет и для того от островов Зеленого мыса стал держать так, чтобы в состоянии быть перейти через экватор в долготе 26 или 27°.</w:t>
      </w:r>
    </w:p>
    <w:p>
      <w:pPr>
        <w:pStyle w:val="Normal"/>
        <w:ind w:firstLine="567"/>
        <w:jc w:val="both"/>
        <w:rPr>
          <w:szCs w:val="24"/>
        </w:rPr>
      </w:pPr>
      <w:r>
        <w:rPr>
          <w:szCs w:val="34"/>
        </w:rPr>
        <w:t xml:space="preserve">Свежий пассатный ветер прямо от </w:t>
      </w:r>
      <w:r>
        <w:rPr>
          <w:szCs w:val="34"/>
          <w:lang w:val="en-US"/>
        </w:rPr>
        <w:t>NO</w:t>
      </w:r>
      <w:r>
        <w:rPr>
          <w:szCs w:val="34"/>
        </w:rPr>
        <w:t xml:space="preserve">, а изредка от </w:t>
      </w:r>
      <w:r>
        <w:rPr>
          <w:szCs w:val="34"/>
          <w:lang w:val="en-US"/>
        </w:rPr>
        <w:t>ONO</w:t>
      </w:r>
      <w:r>
        <w:rPr>
          <w:szCs w:val="34"/>
        </w:rPr>
        <w:t xml:space="preserve">, дул до рассвета 5-го числа, а затем отошел к О и сделался тише. Около полудня перешел он в </w:t>
      </w:r>
      <w:r>
        <w:rPr>
          <w:szCs w:val="34"/>
          <w:lang w:val="en-US"/>
        </w:rPr>
        <w:t>SO</w:t>
      </w:r>
      <w:r>
        <w:rPr>
          <w:szCs w:val="34"/>
        </w:rPr>
        <w:t xml:space="preserve"> четверть и стал дуть еще тише, переменяясь беспрестанно с одного румба на другой. Сие нам показало, что пассаты нас оставили (в широте 7°) и наступают экваторные штили. В полдень сего числа по обсервации мы находились в широте 7°7'41''; в долготе по хронометрам 23°52'49''.</w:t>
      </w:r>
    </w:p>
    <w:p>
      <w:pPr>
        <w:pStyle w:val="Normal"/>
        <w:ind w:firstLine="567"/>
        <w:jc w:val="both"/>
        <w:rPr>
          <w:szCs w:val="24"/>
        </w:rPr>
      </w:pPr>
      <w:r>
        <w:rPr>
          <w:szCs w:val="34"/>
        </w:rPr>
        <w:t>С 5 по 18 декабря мы находились в самом несносном положении: частые штили и беспрестанно переменяющиеся тихие ветры заставляли нас всякий час переменять курс и ворочать парусами. Небо почти во все сие время было покрыто черными, грозными тучами; всякую ночь кругом нас мы видели жестокую молнию и слышали гром, который очень часто гремел прямо над нами, и молния блистала страшным образом.</w:t>
      </w:r>
    </w:p>
    <w:p>
      <w:pPr>
        <w:pStyle w:val="Normal"/>
        <w:ind w:firstLine="567"/>
        <w:jc w:val="both"/>
        <w:rPr>
          <w:szCs w:val="24"/>
        </w:rPr>
      </w:pPr>
      <w:r>
        <w:rPr>
          <w:szCs w:val="34"/>
        </w:rPr>
        <w:t>Дождь лил ежечасно в великом количестве, так что развешанный на шканцах{73} тент в минуту наполнял бочку, а что несноснее и мучительнее было как для офицеров, так и для команды, то это шквалы, которые беспрестанно находили с разных сторон горизонта и всегда приносили с собою проливной дождь. Но никогда крепкого порыва ветра мы не имели, хотя известно, что дождевые тучи приносят с собой жестокие вихри. Однакож и в сем случае эти тучи вдали всегда имели грозный вид и все признаки жестокого шквала, а потому мы всякий час принуждены были держать всю команду</w:t>
      </w:r>
      <w:r>
        <w:rPr>
          <w:szCs w:val="24"/>
        </w:rPr>
        <w:t xml:space="preserve"> </w:t>
      </w:r>
      <w:r>
        <w:rPr>
          <w:szCs w:val="34"/>
        </w:rPr>
        <w:t>у парусов, в готовности убирать оные. Тихие же ветры принуждали нас нести все паруса, какие только мы имели, даже и в ночное время; иначе целого месяца было бы мало на переход сей несносной полосы жаркого пояса; а имея много парусов, — безопасность мачт, да и целость самого судна, можно сказать, требовали величайшей осторожности с нашей стороны. Сверх того, невзирая на продолжительные ливни, теплота была чрезвычайная, и хотя солнце редко и не надолго показывалось из-за облаков, но лишь оно начинало сиять, в ту же минуту и жар становился несносным.</w:t>
      </w:r>
    </w:p>
    <w:p>
      <w:pPr>
        <w:pStyle w:val="Normal"/>
        <w:ind w:firstLine="567"/>
        <w:jc w:val="both"/>
        <w:rPr>
          <w:szCs w:val="24"/>
        </w:rPr>
      </w:pPr>
      <w:r>
        <w:rPr>
          <w:szCs w:val="34"/>
        </w:rPr>
        <w:t>Кроме того, что мы терпели от состояния атмосферы, море не менее нам вреда причиняло: во все помянутые 13 дней волнение, или, лучше сказать, зыбь была большая, неправильная, какая бывает обыкновенно после ветров, крепко дующих скоро один после другого с разных сторон. Толчея сия валяла нас то с носу на корму, то с боку на бок, всегда, когда ветер совсем утихал и шлюп не имел ходу.</w:t>
      </w:r>
    </w:p>
    <w:p>
      <w:pPr>
        <w:pStyle w:val="Normal"/>
        <w:ind w:firstLine="567"/>
        <w:jc w:val="both"/>
        <w:rPr>
          <w:szCs w:val="24"/>
        </w:rPr>
      </w:pPr>
      <w:r>
        <w:rPr>
          <w:szCs w:val="34"/>
        </w:rPr>
        <w:t xml:space="preserve">Казалось, что птицы и рыбы убегают сего неприятного климата: первых мы видели очень мало, из рода петрелей {74}, а последних и того меньше. Однакож нам удалось поймать удою одну из рода известных обжорливых рыб, называемых англичанами </w:t>
      </w:r>
      <w:r>
        <w:rPr>
          <w:szCs w:val="34"/>
          <w:lang w:val="en-US"/>
        </w:rPr>
        <w:t>shark</w:t>
      </w:r>
      <w:r>
        <w:rPr>
          <w:szCs w:val="34"/>
        </w:rPr>
        <w:t xml:space="preserve">, а французами </w:t>
      </w:r>
      <w:r>
        <w:rPr>
          <w:szCs w:val="34"/>
          <w:lang w:val="en-US"/>
        </w:rPr>
        <w:t>requin</w:t>
      </w:r>
      <w:r>
        <w:rPr>
          <w:szCs w:val="34"/>
        </w:rPr>
        <w:t>{75}. Пойманная нами рыба весила без головы и без хвоста 2 пуда 9 фунтов и послужила очень хорошим блюдом для нас и для команды, будучи хорошо уварена и приправлена горчицей, уксусом и перцем.</w:t>
      </w:r>
    </w:p>
    <w:p>
      <w:pPr>
        <w:pStyle w:val="Normal"/>
        <w:ind w:firstLine="567"/>
        <w:jc w:val="both"/>
        <w:rPr>
          <w:szCs w:val="24"/>
        </w:rPr>
      </w:pPr>
      <w:r>
        <w:rPr>
          <w:szCs w:val="34"/>
        </w:rPr>
        <w:t>Кроме сей добычи, мы воспользовались сильными дождями и набрали несколько бочек дождевой воды: она служила нам для варения пищи и для мытья белья. Надобно сказать, что как бы хорошо ни была сварена сия вода, она всегда удерживала в себе какой-то противный вкус и запах; чай из нее совсем терял свою приятность.</w:t>
      </w:r>
    </w:p>
    <w:p>
      <w:pPr>
        <w:pStyle w:val="Normal"/>
        <w:ind w:firstLine="567"/>
        <w:jc w:val="both"/>
        <w:rPr>
          <w:szCs w:val="24"/>
        </w:rPr>
      </w:pPr>
      <w:r>
        <w:rPr>
          <w:szCs w:val="34"/>
        </w:rPr>
        <w:t xml:space="preserve">Настоящий </w:t>
      </w:r>
      <w:r>
        <w:rPr>
          <w:szCs w:val="34"/>
          <w:lang w:val="en-US"/>
        </w:rPr>
        <w:t>SO</w:t>
      </w:r>
      <w:r>
        <w:rPr>
          <w:szCs w:val="34"/>
        </w:rPr>
        <w:t xml:space="preserve"> пассат встретил нас около полудня 18-го числа по обсервации в широте 2°3'14''</w:t>
      </w:r>
      <w:r>
        <w:rPr>
          <w:szCs w:val="34"/>
          <w:lang w:val="en-US"/>
        </w:rPr>
        <w:t>N</w:t>
      </w:r>
      <w:r>
        <w:rPr>
          <w:szCs w:val="34"/>
        </w:rPr>
        <w:t xml:space="preserve">, в долготе по хронометрам 25°55 1/2'. Сначала стал он дуть от </w:t>
      </w:r>
      <w:r>
        <w:rPr>
          <w:szCs w:val="34"/>
          <w:lang w:val="en-US"/>
        </w:rPr>
        <w:t>SSO</w:t>
      </w:r>
      <w:r>
        <w:rPr>
          <w:szCs w:val="34"/>
        </w:rPr>
        <w:t xml:space="preserve"> очень тихо; потом, постепенно усиливаясь и отходя понемногу к О, сделался свежий ровный ветер. С пассатным ветром наступила также и ясная погода. Иногда облака покрывали небо, но они были редки, светлы, неслись высоко, не причиняя ни дождя, ни крепких порывов. Прохладительный умеренный ветер и сухая благоприятная погода доставили нам большое удовольствие после всех претерпенных нами неприятностей. Мы вымыли, вычистили и окурили деки. Офицеры и матросы просушили и проветрили свое платье, вымыли белье и вычистили все вещи, которые от тепла начали плеснеть и ржаветь. Можно сказать, что мы получили новую жизнь со дня встречи пассатных ветров.</w:t>
      </w:r>
    </w:p>
    <w:p>
      <w:pPr>
        <w:pStyle w:val="Normal"/>
        <w:ind w:firstLine="567"/>
        <w:jc w:val="both"/>
        <w:rPr>
          <w:szCs w:val="24"/>
        </w:rPr>
      </w:pPr>
      <w:r>
        <w:rPr>
          <w:szCs w:val="34"/>
        </w:rPr>
        <w:t>19 декабря видели мы два судна и с мореплавателями одного из них, принадлежащего Американским штатам, говорили. Оно плыло из Восточной Индии в Северную Америку, а другое, очень большое судно, шло с нами почти одним курсом; по всем приметам, оно должно быть португальское, идущее в Бразилию.</w:t>
      </w:r>
    </w:p>
    <w:p>
      <w:pPr>
        <w:pStyle w:val="Normal"/>
        <w:ind w:firstLine="567"/>
        <w:jc w:val="both"/>
        <w:rPr>
          <w:szCs w:val="24"/>
        </w:rPr>
      </w:pPr>
      <w:r>
        <w:rPr>
          <w:szCs w:val="34"/>
        </w:rPr>
        <w:t>20 декабря во 2-м часу после полудня прошли мы экватор в долготе 27°11'. Ветер тогда был умеренный и погода прекрасная.</w:t>
      </w:r>
    </w:p>
    <w:p>
      <w:pPr>
        <w:pStyle w:val="Normal"/>
        <w:ind w:firstLine="567"/>
        <w:jc w:val="both"/>
        <w:rPr>
          <w:szCs w:val="24"/>
        </w:rPr>
      </w:pPr>
      <w:r>
        <w:rPr>
          <w:szCs w:val="34"/>
        </w:rPr>
        <w:t>У иностранных мореплавателей есть обыкновение совершать при переходе через экватор некоторый смешной обряд, издавна введенный и по сие время наблюдаемый на английских, французских и голландских судах. Оный состоит в том, что все те, которые в первый раз проходят экватор, должны богу морей (коего обыкновенное местопребывание полагать должно на самой границе северного и южного полушария) приносить некоторую дань, обмывшись прежде в морской воде.</w:t>
      </w:r>
    </w:p>
    <w:p>
      <w:pPr>
        <w:pStyle w:val="Normal"/>
        <w:ind w:firstLine="567"/>
        <w:jc w:val="both"/>
        <w:rPr>
          <w:szCs w:val="24"/>
        </w:rPr>
      </w:pPr>
      <w:r>
        <w:rPr>
          <w:szCs w:val="34"/>
        </w:rPr>
        <w:t>На английских военных кораблях обряд сей иногда отправляется с большой церемонией и парадом, к которому за несколько дней начинают приготовляться. Один матрос представляет Нептуна, другой — супругу его Амфитриду, третий — сына их Тритона. Некоторые из них играют роль морских существ, составляющих свиту или двор бога морей. Не нужно сказывать, я думаю, что мифология не призывается в совет к составлению приличных нарядов для сей</w:t>
      </w:r>
      <w:r>
        <w:rPr>
          <w:szCs w:val="24"/>
        </w:rPr>
        <w:t xml:space="preserve"> </w:t>
      </w:r>
      <w:r>
        <w:rPr>
          <w:szCs w:val="34"/>
        </w:rPr>
        <w:t>водяной труппы; им позволяется при таких случаях обыкновенно руководствоваться собственным своим вкусом, который отгадать немудрено: чем безобразнее, тем лучше.</w:t>
      </w:r>
    </w:p>
    <w:p>
      <w:pPr>
        <w:pStyle w:val="Normal"/>
        <w:ind w:firstLine="567"/>
        <w:jc w:val="both"/>
        <w:rPr>
          <w:szCs w:val="24"/>
        </w:rPr>
      </w:pPr>
      <w:r>
        <w:rPr>
          <w:szCs w:val="34"/>
        </w:rPr>
        <w:t>В час прохождения экватора, если это случится днем, а когда ночью, то поутру на другой день, Нептун и вся его свита в полном уборе сбираются на бак. Он спускается по веревке с носу корабля почти до самой воды и кричит в рупор страшным голосом: «На корабле — ало?» Тогда непременно капитан сам должен ему отвечать со шканец: «По ответе — ало».</w:t>
      </w:r>
    </w:p>
    <w:p>
      <w:pPr>
        <w:pStyle w:val="Normal"/>
        <w:ind w:firstLine="567"/>
        <w:jc w:val="both"/>
        <w:rPr>
          <w:szCs w:val="24"/>
        </w:rPr>
      </w:pPr>
      <w:r>
        <w:rPr>
          <w:szCs w:val="34"/>
        </w:rPr>
        <w:t>Нептун начинает делать вопросы: какой корабль, кто командир, откуда и куда идет, и есть ли на нем такие, которые в первый раз проходят экватор.</w:t>
      </w:r>
    </w:p>
    <w:p>
      <w:pPr>
        <w:pStyle w:val="Normal"/>
        <w:ind w:firstLine="567"/>
        <w:jc w:val="both"/>
        <w:rPr>
          <w:szCs w:val="24"/>
        </w:rPr>
      </w:pPr>
      <w:r>
        <w:rPr>
          <w:szCs w:val="34"/>
        </w:rPr>
        <w:t>Получа ответы на каждый вопрос порознь, он кричит: «Ложись в дрейф». На сие капитан приказывает класть грот-марсель на стеньгу{76}, не в самом деле, а только примерно, а корабль продолжает плыть без остановки. Тогда Нептун поднимается на бак, садится в сделанную для сего нарочно колесницу и, будучи окружен всей свитой своей, едет по шкафуту{77} на шканцы. Колесницу его везут шесть или восемь совершенных чудовищ, с длинными распущенными волосами и с распещренным разными красками нагим телом, от головы до поясницы; музыка ему предшествует.</w:t>
      </w:r>
    </w:p>
    <w:p>
      <w:pPr>
        <w:pStyle w:val="Normal"/>
        <w:ind w:firstLine="567"/>
        <w:jc w:val="both"/>
        <w:rPr>
          <w:szCs w:val="24"/>
        </w:rPr>
      </w:pPr>
      <w:r>
        <w:rPr>
          <w:szCs w:val="34"/>
        </w:rPr>
        <w:t>По прибытии на шканцы строй солдат отдает честь. Капитан принимает его и подает список всем тем, которые прежде не проходили экватора. После нескольких вопросов и ответов с той и другой стороны, в коих Нептун всегда старается ввернуть сколько можно более остроумных и замысловатых шуток, он с такой же церемонией при громе музыки отправляется со шканец на палубу. Там царедворцы его ставят пребольшую кадку, наполненную водой, и Нептун посылает, выкликая по списку, за теми, кто не проходил экватора прежде, чтобы представились ему для изъявления своего почтения и для принесения должной дани. В ответ на его призыв обыкновенно офицеры и пассажиры посылают к нему бутылку или две водки, извиняясь, что дурное состояние здоровья, домашние хлопоты и пр. лишают их удовольствия иметь высокую честь представиться владыке морей.</w:t>
      </w:r>
    </w:p>
    <w:p>
      <w:pPr>
        <w:pStyle w:val="Normal"/>
        <w:ind w:firstLine="567"/>
        <w:jc w:val="both"/>
        <w:rPr>
          <w:szCs w:val="24"/>
        </w:rPr>
      </w:pPr>
      <w:r>
        <w:rPr>
          <w:szCs w:val="34"/>
        </w:rPr>
        <w:t>Все такие извинения всегда принимаются отменно благосклонно. Но кто не в состоянии или не хочет сделать упомянутого приношения, тот должен сам явиться непременно и выдержать следующую церемонию: завязывают ему глаза и сажают на</w:t>
      </w:r>
      <w:r>
        <w:rPr>
          <w:szCs w:val="24"/>
        </w:rPr>
        <w:t xml:space="preserve"> </w:t>
      </w:r>
      <w:r>
        <w:rPr>
          <w:szCs w:val="34"/>
        </w:rPr>
        <w:t>доску, положенную поперек кадки, наполненной водой. Один из свиты, представляющий нептунова брадобрея, намазывает ему бороду, а часто и все лицо, вместо мыла смолою и бреет куском дерева с аршин в длину, обрубленным наподобие бритвы. После сего, по данному знаку, доску с кадки из-под сидящего на ней вмиг выдергивают, и он погружается в воду, и лишь едва успеет выкарабкаться, как вдруг ведрами со всех сторон его обливают.</w:t>
      </w:r>
    </w:p>
    <w:p>
      <w:pPr>
        <w:pStyle w:val="Normal"/>
        <w:ind w:firstLine="567"/>
        <w:jc w:val="both"/>
        <w:rPr>
          <w:szCs w:val="24"/>
        </w:rPr>
      </w:pPr>
      <w:r>
        <w:rPr>
          <w:szCs w:val="34"/>
        </w:rPr>
        <w:t>Все представляющиеся Нептуну непременно должны следовать сему порядку; этикет его двора требует того. Последствием всех таких церемониальных дней обыкновенно бывает то, что на другой день Нептун, Амфитрида, Тритон, все царедворцы и их друзья чувствуют необыкновенную головную боль от действия многих приношений.</w:t>
      </w:r>
    </w:p>
    <w:p>
      <w:pPr>
        <w:pStyle w:val="Normal"/>
        <w:ind w:firstLine="567"/>
        <w:jc w:val="both"/>
        <w:rPr>
          <w:szCs w:val="24"/>
        </w:rPr>
      </w:pPr>
      <w:r>
        <w:rPr>
          <w:szCs w:val="34"/>
        </w:rPr>
        <w:t>Желая сделать для наших матросов сколько возможно памятнее сей день, в который российское судно проходило экватор, я позволил им следовать подобному обряду, с одним только исключением, а именно: запретил давать им водку; но по окончании церемонии велел сварить для них пунш.</w:t>
      </w:r>
    </w:p>
    <w:p>
      <w:pPr>
        <w:pStyle w:val="Normal"/>
        <w:ind w:firstLine="567"/>
        <w:jc w:val="both"/>
        <w:rPr>
          <w:szCs w:val="24"/>
        </w:rPr>
      </w:pPr>
      <w:r>
        <w:rPr>
          <w:szCs w:val="34"/>
        </w:rPr>
        <w:t xml:space="preserve">С экватора, при определении курса, вообще держался я того же правила, как и вступя в </w:t>
      </w:r>
      <w:r>
        <w:rPr>
          <w:szCs w:val="34"/>
          <w:lang w:val="en-US"/>
        </w:rPr>
        <w:t>SO</w:t>
      </w:r>
      <w:r>
        <w:rPr>
          <w:szCs w:val="34"/>
        </w:rPr>
        <w:t xml:space="preserve"> пассатный ветер: итти самый полный бейдевинд {78}, а когда ветер отходил к О, то шли мы и полнее, наблюдая с точностью, чтобы направление генерального нашего пути было в параллель бразильскому берегу, простирающемуся от мыса Св. Августина до каменьев, называемых Аброголас{79}, которых параллель прошли мы в ночь с 30 на 31 декабря. На сем переходе ничего особенно занимательного с нами не случилось. Волнения совсем не было, и море всегда было покойно. Почти постоянно светлая погода позволяла нам всякий день делать разные астрономические наблюдения как для определения широты и долготы, так и для сыскания склонения компаса.</w:t>
      </w:r>
    </w:p>
    <w:p>
      <w:pPr>
        <w:pStyle w:val="Normal"/>
        <w:ind w:firstLine="567"/>
        <w:jc w:val="both"/>
        <w:rPr>
          <w:szCs w:val="24"/>
        </w:rPr>
      </w:pPr>
      <w:r>
        <w:rPr>
          <w:szCs w:val="34"/>
        </w:rPr>
        <w:t xml:space="preserve">С самого вступления в </w:t>
      </w:r>
      <w:r>
        <w:rPr>
          <w:szCs w:val="34"/>
          <w:lang w:val="en-US"/>
        </w:rPr>
        <w:t>SO</w:t>
      </w:r>
      <w:r>
        <w:rPr>
          <w:szCs w:val="34"/>
        </w:rPr>
        <w:t xml:space="preserve"> пассатный ветер мы беспрестанно всякий день и ночь были окружены великими стадами больших рыб, которые за нами следовали во все время подле самого борта, но поймать мы ни одной не могли. У нас были все рыболовные инструменты: разного рода уды, гарпуны, остроги и пр., и мы пробовали все известные нам средства, однакож всегда без успеха, Я считаю, что для сего надобно особливое искусство, или, лучше сказать, ловкость: должно знать сноровку</w:t>
      </w:r>
      <w:r>
        <w:rPr>
          <w:szCs w:val="24"/>
        </w:rPr>
        <w:t xml:space="preserve">, </w:t>
      </w:r>
      <w:r>
        <w:rPr>
          <w:szCs w:val="34"/>
        </w:rPr>
        <w:t>когда ударить и каким образом, потому что на английских кораблях мне случалось видеть матросов, убивавших острогами по нескольку рыб в день и при весьма большом ходе.</w:t>
      </w:r>
    </w:p>
    <w:p>
      <w:pPr>
        <w:pStyle w:val="Normal"/>
        <w:ind w:firstLine="567"/>
        <w:jc w:val="both"/>
        <w:rPr>
          <w:szCs w:val="24"/>
        </w:rPr>
      </w:pPr>
      <w:r>
        <w:rPr>
          <w:szCs w:val="34"/>
        </w:rPr>
        <w:t>Пройдя параллель каменьев Аброголас, мы стали держать западнее, вдоль берега, идущего от сих каменьев к мысу Фрио {80}.</w:t>
      </w:r>
    </w:p>
    <w:p>
      <w:pPr>
        <w:pStyle w:val="Normal"/>
        <w:ind w:firstLine="567"/>
        <w:jc w:val="both"/>
        <w:rPr>
          <w:szCs w:val="24"/>
        </w:rPr>
      </w:pPr>
      <w:r>
        <w:rPr>
          <w:szCs w:val="34"/>
        </w:rPr>
        <w:t>Новый год мы праздновали так, как уединенное наше положение и беспрестанное двухмесячное пребывание в море нам позволило. Команде велел я сварить пунш, а тем, которые не пили пуншу, давали чай.</w:t>
      </w:r>
    </w:p>
    <w:p>
      <w:pPr>
        <w:pStyle w:val="Normal"/>
        <w:ind w:firstLine="567"/>
        <w:jc w:val="both"/>
        <w:rPr>
          <w:szCs w:val="24"/>
        </w:rPr>
      </w:pPr>
      <w:r>
        <w:rPr>
          <w:szCs w:val="34"/>
        </w:rPr>
        <w:t>В полдень 3-го числа прошли южный тропик. На другой день (4-го числа) и поутру 5-го числа видели много носящегося лесу, хворосту, всякой травы и два апельсина; некоторые из деревьев были очень велики. На одно из них мы едва было не нашли; ход судно имело большой, и если бы не успели во-время увидеть и отворотить, то, ударившись в конец дерева, могли бы повредить обшивку. Для того я велел после беспрестанно одному человеку сидеть на утлегаре{81} и смотреть вперед: сим способом мы миновали еще несколько деревьев, не тронув ни одного.</w:t>
      </w:r>
    </w:p>
    <w:p>
      <w:pPr>
        <w:pStyle w:val="Normal"/>
        <w:ind w:firstLine="567"/>
        <w:jc w:val="both"/>
        <w:rPr>
          <w:szCs w:val="24"/>
        </w:rPr>
      </w:pPr>
      <w:r>
        <w:rPr>
          <w:szCs w:val="34"/>
        </w:rPr>
        <w:t>Ветры и погоды продолжали нам благоприятствовать, хотя первые со дня перехода нашего через тропик перестали быть столь постоянны, как прежде.</w:t>
      </w:r>
    </w:p>
    <w:p>
      <w:pPr>
        <w:pStyle w:val="Normal"/>
        <w:ind w:firstLine="567"/>
        <w:jc w:val="both"/>
        <w:rPr>
          <w:szCs w:val="24"/>
        </w:rPr>
      </w:pPr>
      <w:r>
        <w:rPr>
          <w:szCs w:val="34"/>
        </w:rPr>
        <w:t>В ночь с 6-го на 7-е число ветер дул крепкий, порывами, а особливо поутру. Тонкие светлые облака неслись с невероятной скоростью по ветру и были гораздо ниже обыкновенного их стояния в атмосфере здешнего климата. Ночью мы несли только одни марсели{82}, к полудню ветер сделался тише, и мы опять поставили все паруса. Сегодня поутру видели мы под ветром у нас португальское двухмачтовое судно, шедшее нам навстречу; а после полудня прошел мимо нас необыкновенно большой кит: я никогда не видывал кита такой чрезвычайной величины.</w:t>
      </w:r>
    </w:p>
    <w:p>
      <w:pPr>
        <w:pStyle w:val="Normal"/>
        <w:ind w:firstLine="567"/>
        <w:jc w:val="both"/>
        <w:rPr>
          <w:szCs w:val="24"/>
        </w:rPr>
      </w:pPr>
      <w:r>
        <w:rPr>
          <w:szCs w:val="34"/>
        </w:rPr>
        <w:t xml:space="preserve">В полночь с 7-го на 8-е число мы достали дно на глубине 75 сажен; грунт — черный, жидкий ил. Тогда мы находились от северной оконечности острова Св. Екатерины{83}на </w:t>
      </w:r>
      <w:r>
        <w:rPr>
          <w:szCs w:val="34"/>
          <w:lang w:val="en-US"/>
        </w:rPr>
        <w:t>NO</w:t>
      </w:r>
      <w:r>
        <w:rPr>
          <w:szCs w:val="34"/>
        </w:rPr>
        <w:t xml:space="preserve"> в 60 милях.</w:t>
      </w:r>
    </w:p>
    <w:p>
      <w:pPr>
        <w:pStyle w:val="Normal"/>
        <w:ind w:firstLine="567"/>
        <w:jc w:val="both"/>
        <w:rPr>
          <w:szCs w:val="24"/>
        </w:rPr>
      </w:pPr>
      <w:r>
        <w:rPr>
          <w:szCs w:val="34"/>
        </w:rPr>
        <w:t xml:space="preserve">По восхождении солнца ветер совсем утих, и сделалось облачно и пасмурно. Кругом нас летали и на воде сидели множество разного рода птиц, которые никогда далеко от берегов не летают. С полудня ветер стал дуть умеренный от </w:t>
      </w:r>
      <w:r>
        <w:rPr>
          <w:szCs w:val="34"/>
          <w:lang w:val="en-US"/>
        </w:rPr>
        <w:t>S</w:t>
      </w:r>
      <w:r>
        <w:rPr>
          <w:szCs w:val="34"/>
        </w:rPr>
        <w:t xml:space="preserve">, и в 2 часа открылся нам бразильский берег </w:t>
      </w:r>
      <w:r>
        <w:rPr>
          <w:szCs w:val="34"/>
          <w:lang w:val="en-US"/>
        </w:rPr>
        <w:t>SW</w:t>
      </w:r>
      <w:r>
        <w:rPr>
          <w:szCs w:val="34"/>
        </w:rPr>
        <w:t>. В 7-м часу мы были к нему довольно близко и могли рассмотреть положение оного и различить остров Св. Екатерины и лежащие при входе в гавань оного два небольших острова — Алваредо и Галеру.</w:t>
      </w:r>
    </w:p>
    <w:p>
      <w:pPr>
        <w:pStyle w:val="Normal"/>
        <w:ind w:firstLine="567"/>
        <w:jc w:val="both"/>
        <w:rPr>
          <w:szCs w:val="24"/>
        </w:rPr>
      </w:pPr>
      <w:r>
        <w:rPr>
          <w:szCs w:val="34"/>
        </w:rPr>
        <w:t>Противный и притом весьма тихий ветер препятствовал нам сегодня войти в гавань, а на другой день (9-го числа) все утро был штиль. Мы тогда видели около себя со всех сторон множество китов, плавающих на поверхности тихой воды.</w:t>
      </w:r>
    </w:p>
    <w:p>
      <w:pPr>
        <w:pStyle w:val="Normal"/>
        <w:ind w:firstLine="567"/>
        <w:jc w:val="both"/>
        <w:rPr>
          <w:szCs w:val="24"/>
        </w:rPr>
      </w:pPr>
      <w:r>
        <w:rPr>
          <w:szCs w:val="34"/>
        </w:rPr>
        <w:t xml:space="preserve">Скоро после полудня мы вошли в гавань и в половине восьмого вечера стали на якорь в полутора милях к </w:t>
      </w:r>
      <w:r>
        <w:rPr>
          <w:szCs w:val="34"/>
          <w:lang w:val="en-US"/>
        </w:rPr>
        <w:t>SO</w:t>
      </w:r>
      <w:r>
        <w:rPr>
          <w:szCs w:val="34"/>
        </w:rPr>
        <w:t xml:space="preserve"> от крепости Санта-Крус{84}.</w:t>
      </w:r>
    </w:p>
    <w:p>
      <w:pPr>
        <w:pStyle w:val="Normal"/>
        <w:ind w:firstLine="567"/>
        <w:jc w:val="both"/>
        <w:rPr/>
      </w:pPr>
      <w:r>
        <w:rPr>
          <w:szCs w:val="34"/>
        </w:rPr>
        <w:t>Идучи на рейд, мы сделали обыкновенный сигнал для призыва лоцмана и подняли свой флаг и вымпел, однакож к нам никто не приехал. Португальское военное судно (гард-кот{85}) тогда шло из гавани нам навстречу; на нем был поднят флаг, а на крепостях нет. Причиной сего, я думаю, было то, что португальцы боялись нашего салюта, который мы обязаны были сделать по трактату, и им надобно было отвечать на него; а у них, весьма вероятно, или совсем не было пороху, или если и было, то, так мало, что они не хотели расстаться даром с такой для них драгоценностью. Мне случилось на английском фрегате быть в Фаяле, одном из Азорских островов{86}, принадлежащих Португалии. Капитан наш послал на берег офицера снестись с комендантом, будет ли крепость отвечать равным числом выстрелов на наш салют. Добренький комендант был очень откровенен и прямо признался посланному офицеру, что в крепости почти совсем нет пороху, и потому просил капитана, нельзя ли обойтись без салюта. Этот случай заставил меня такой же причине приписать невнимание португальцев, когда мы шли на рейд, что впоследствии оказалось совершенно справедливым.</w:t>
      </w:r>
      <w:r>
        <w:rPr>
          <w:szCs w:val="24"/>
        </w:rPr>
        <w:t xml:space="preserve"> </w:t>
      </w:r>
    </w:p>
    <w:p>
      <w:pPr>
        <w:pStyle w:val="Normal"/>
        <w:ind w:firstLine="567"/>
        <w:jc w:val="both"/>
        <w:rPr>
          <w:szCs w:val="24"/>
        </w:rPr>
      </w:pPr>
      <w:r>
        <w:rPr>
          <w:szCs w:val="34"/>
        </w:rPr>
        <w:t>Хотя лоцман к нам не приехал, однакож мы пришли в самую середину гавани без малейшего затруднения с помощью плана сей гавани, сделанного капитаном Крузенштерном, который я от него получил в числе некоторых других карт, выгравированных для его вояжа. План этот так верно сделан и все на берегах высокости и приметные места с такой точностью означены на оном, что мы тотчас, почти при первом взгляде, различили все предметы, по коим надлежало править.</w:t>
      </w:r>
    </w:p>
    <w:p>
      <w:pPr>
        <w:pStyle w:val="Normal"/>
        <w:ind w:firstLine="567"/>
        <w:jc w:val="both"/>
        <w:rPr>
          <w:szCs w:val="24"/>
        </w:rPr>
      </w:pPr>
      <w:r>
        <w:rPr>
          <w:szCs w:val="34"/>
        </w:rPr>
        <w:t>К сей части бразильского берега идущие с океана суда могут приходить на вид весьма удобно и безопасно, как бы велика разность в долготе у них ни была: в 60 или 75 милях от берега можно достать дно на глубине менее 100 сажен. Потом глубина сия уменьшается постепенно, так что нет никакой опасности править прямо к берегу и итти под всеми</w:t>
      </w:r>
      <w:r>
        <w:rPr>
          <w:szCs w:val="24"/>
        </w:rPr>
        <w:t xml:space="preserve"> </w:t>
      </w:r>
      <w:r>
        <w:rPr>
          <w:szCs w:val="34"/>
        </w:rPr>
        <w:t>парусами ночью или в туман. Надобно только время от времени приводить в дрейф и бросать лот; а глубина всегда покажет расстояние от берега, к которому самые большие корабли могут безопасно подходить на расстояние полумили.</w:t>
      </w:r>
    </w:p>
    <w:p>
      <w:pPr>
        <w:pStyle w:val="Normal"/>
        <w:ind w:firstLine="567"/>
        <w:jc w:val="both"/>
        <w:rPr>
          <w:szCs w:val="24"/>
        </w:rPr>
      </w:pPr>
      <w:r>
        <w:rPr>
          <w:szCs w:val="34"/>
        </w:rPr>
        <w:t>В переходе из Англии до острова Св. Екатерины у нас никогда не было больных более двух человек, да и те имели самые обыкновенные легкие припадки, не зависящие нимало ни от морских вояжей, ни от перемены климата, и которые более трех дней не продолжались. Шлюп не потерпел никаких повреждений в корпусе, а в вооружении только одна форстеньга{87} дала трещину в несносные жары, когда солнце было близко зенита. Действие его лучей могло бы большой вред причинить нашей палубе, наружной обшивке и баргоуту{88}, которые все сосновые, если бы мы не покрывали их парусами и брезентами всегда, когда солнце сияло.</w:t>
      </w:r>
    </w:p>
    <w:p>
      <w:pPr>
        <w:pStyle w:val="Heading3"/>
        <w:ind w:firstLine="567"/>
        <w:jc w:val="both"/>
        <w:rPr>
          <w:szCs w:val="24"/>
        </w:rPr>
      </w:pPr>
      <w:bookmarkStart w:id="7" w:name="__RefHeading___Toc160962315"/>
      <w:bookmarkEnd w:id="7"/>
      <w:r>
        <w:rPr>
          <w:szCs w:val="34"/>
        </w:rPr>
        <w:t xml:space="preserve">Глава четвертая. </w:t>
      </w:r>
      <w:r>
        <w:rPr>
          <w:b/>
          <w:bCs w:val="false"/>
        </w:rPr>
        <w:t>Пребывание в гавани острова Св. Екатерины в Бразилии и описание оной</w:t>
      </w:r>
    </w:p>
    <w:p>
      <w:pPr>
        <w:pStyle w:val="Normal"/>
        <w:ind w:firstLine="567"/>
        <w:jc w:val="both"/>
        <w:rPr>
          <w:szCs w:val="24"/>
        </w:rPr>
      </w:pPr>
      <w:r>
        <w:rPr>
          <w:szCs w:val="34"/>
        </w:rPr>
        <w:t>Января 9-го, в 8-м часу вечера, стали мы на якорь в гавани Св. Екатерины; тогда было уже темно. Но пока мы входили в гавань, невозможно было нас не приметить с трех крепостей, при устье оной находящихся, и с одного гард-кота, стоявшего на якоре под самым берегом. Однакож невнимание гарнизона и жителей было так велико, что казалось — или на всех берегах сей пространной гавани нет ни одного жителя, или они все разбежались по лесам. Как бы португальцы ленивы и беспечны ни были, я не мог себе вообразить, чтобы прибытие в их соседство военного судна (что здесь весьма редко случается) не возбудило в них любопытства, по крайней мере, выйти на берег и взглянуть на него, и более потому, что мы были под флагом, им мало известным.</w:t>
      </w:r>
    </w:p>
    <w:p>
      <w:pPr>
        <w:pStyle w:val="Normal"/>
        <w:ind w:firstLine="567"/>
        <w:jc w:val="both"/>
        <w:rPr>
          <w:szCs w:val="24"/>
        </w:rPr>
      </w:pPr>
      <w:r>
        <w:rPr>
          <w:szCs w:val="34"/>
        </w:rPr>
        <w:t>Пустота в такой обширной гавани, где, кроме вышеупомянутого гард-кота, ни одного судна, ни одной лодки не было, глубокая тишина по берегам оной, высокие окружающие гавань</w:t>
      </w:r>
      <w:r>
        <w:rPr>
          <w:szCs w:val="24"/>
        </w:rPr>
        <w:t xml:space="preserve"> </w:t>
      </w:r>
      <w:r>
        <w:rPr>
          <w:szCs w:val="34"/>
        </w:rPr>
        <w:t>горы, покрытые непроходимым дремучим лесом, и слабый исчезающий вечерний свет представили нам сей прекрасный порт в таком диком, нелюдимом состоянии, что прежде не видавшие колоний, принадлежащих Португалии, с трудом поверили бы, чтобы места сии когда-нибудь были обитаемы европейцами. По берегам рассеяно несколько хижин, но они казались нам необитаемыми, или их жители были погружены в глубокий сон. Только лишь на валу одной из крепостей мы видели трех или четырех человек в епанчах; кто они были — монахи, нищие или солдаты, — мы не знаем {*9}.</w:t>
      </w:r>
    </w:p>
    <w:p>
      <w:pPr>
        <w:pStyle w:val="Normal"/>
        <w:ind w:firstLine="567"/>
        <w:jc w:val="both"/>
        <w:rPr>
          <w:szCs w:val="24"/>
        </w:rPr>
      </w:pPr>
      <w:r>
        <w:rPr>
          <w:szCs w:val="34"/>
        </w:rPr>
        <w:t>Положа якорь, я хотел выстрелить из пушки в знак, чтобы жители в селеньях, не на самом берегу лежащих, могли узнать о прибытии к ним чужестранцев и на другой день привезти нам каких-нибудь свежих съестных припасов, в коих мы имели большую нужду. Но прежде нежели сей сигнал был сделан, приехал к нам от начальника одной из крепостей унтер-офицер по обыкновению узнать, кто мы, откуда и куда идем и зачем пришли.</w:t>
      </w:r>
    </w:p>
    <w:p>
      <w:pPr>
        <w:pStyle w:val="Normal"/>
        <w:ind w:firstLine="567"/>
        <w:jc w:val="both"/>
        <w:rPr>
          <w:szCs w:val="24"/>
        </w:rPr>
      </w:pPr>
      <w:r>
        <w:rPr>
          <w:szCs w:val="34"/>
        </w:rPr>
        <w:t xml:space="preserve">Он не знал никакого языка, кроме португальского, а у нас никто по-португальски говорить не умел. Однакож выбранные из лексикона слова удовлетворили вполне всем его вопросам. То же средство сообщения мыслей при помощи телодвижений помогло нам и его выразуметъ: он нам сказал, что на другой день поутру сигналом с крепости дано будет знать в город </w:t>
      </w:r>
      <w:r>
        <w:rPr>
          <w:szCs w:val="34"/>
          <w:lang w:val="en-US"/>
        </w:rPr>
        <w:t>Nostra</w:t>
      </w:r>
      <w:r>
        <w:rPr>
          <w:szCs w:val="34"/>
        </w:rPr>
        <w:t xml:space="preserve"> </w:t>
      </w:r>
      <w:r>
        <w:rPr>
          <w:szCs w:val="34"/>
          <w:lang w:val="en-US"/>
        </w:rPr>
        <w:t>Senora</w:t>
      </w:r>
      <w:r>
        <w:rPr>
          <w:szCs w:val="34"/>
        </w:rPr>
        <w:t xml:space="preserve"> </w:t>
      </w:r>
      <w:r>
        <w:rPr>
          <w:szCs w:val="34"/>
          <w:lang w:val="en-US"/>
        </w:rPr>
        <w:t>del</w:t>
      </w:r>
      <w:r>
        <w:rPr>
          <w:szCs w:val="34"/>
        </w:rPr>
        <w:t xml:space="preserve"> </w:t>
      </w:r>
      <w:r>
        <w:rPr>
          <w:szCs w:val="34"/>
          <w:lang w:val="en-US"/>
        </w:rPr>
        <w:t>Desterro</w:t>
      </w:r>
      <w:r>
        <w:rPr>
          <w:szCs w:val="34"/>
        </w:rPr>
        <w:t>{89} (губернаторское пребывание) о нашем прибытии, и по получении оттуда ответа мы сами можем ехать в город и закупать все, что нам надобно.</w:t>
      </w:r>
    </w:p>
    <w:p>
      <w:pPr>
        <w:pStyle w:val="Normal"/>
        <w:ind w:firstLine="567"/>
        <w:jc w:val="both"/>
        <w:rPr>
          <w:szCs w:val="24"/>
        </w:rPr>
      </w:pPr>
      <w:r>
        <w:rPr>
          <w:szCs w:val="34"/>
        </w:rPr>
        <w:t>Мы от него узнали, что он здесь находился во время посещения сей гавани кораблями «Надежда» и «Нева»; помнит капитанов Крузенштерна и Лисянского и показал нам место, где они стояли на якоре.</w:t>
      </w:r>
    </w:p>
    <w:p>
      <w:pPr>
        <w:pStyle w:val="Normal"/>
        <w:ind w:firstLine="567"/>
        <w:jc w:val="both"/>
        <w:rPr>
          <w:szCs w:val="24"/>
        </w:rPr>
      </w:pPr>
      <w:r>
        <w:rPr>
          <w:szCs w:val="34"/>
        </w:rPr>
        <w:t>Расстались мы, будучи совершенно довольны один другим, и более потому, что хорошо друг друга поняли; а за всю такую выгоду мы обязаны лексикону.</w:t>
      </w:r>
    </w:p>
    <w:p>
      <w:pPr>
        <w:pStyle w:val="Normal"/>
        <w:ind w:firstLine="567"/>
        <w:jc w:val="both"/>
        <w:rPr>
          <w:szCs w:val="24"/>
        </w:rPr>
      </w:pPr>
      <w:r>
        <w:rPr>
          <w:szCs w:val="34"/>
        </w:rPr>
        <w:t>На другой день (10 января) поутру мы переменили место, подошли ближе к берегу. Приехавший из крепости адъютант уведомил: меня, что повеление губернаторское последовало позволить нам приступить к исправлению наших надобностей на берегу, также ехать в город и закупать нужные нам провизии и вещи. В 10-м часу я ездил с адъютантом к коменданту здешних крепостей. По приказанию коменданта адъютант его показал место, где мы можем поставить палатки для обсерватории, и недалеко от оного ручей пресной воды.</w:t>
      </w:r>
    </w:p>
    <w:p>
      <w:pPr>
        <w:pStyle w:val="Normal"/>
        <w:ind w:firstLine="567"/>
        <w:jc w:val="both"/>
        <w:rPr>
          <w:szCs w:val="24"/>
        </w:rPr>
      </w:pPr>
      <w:r>
        <w:rPr>
          <w:szCs w:val="34"/>
        </w:rPr>
        <w:t>После полудня мы успели свезти на берег пустые водяные бочки, поставить палатки для караула и для астрономических инструментов, которые со шлюпа перевезли на берег.</w:t>
      </w:r>
    </w:p>
    <w:p>
      <w:pPr>
        <w:pStyle w:val="Normal"/>
        <w:ind w:firstLine="567"/>
        <w:jc w:val="both"/>
        <w:rPr>
          <w:szCs w:val="24"/>
        </w:rPr>
      </w:pPr>
      <w:r>
        <w:rPr>
          <w:szCs w:val="34"/>
        </w:rPr>
        <w:t>Сегодня, кроме привезенных на лодке к борту арбузов, мы ничего свежего для команды на берегу купить не могли, невзирая на все наши старания сыскать что-нибудь.</w:t>
      </w:r>
    </w:p>
    <w:p>
      <w:pPr>
        <w:pStyle w:val="Normal"/>
        <w:ind w:firstLine="567"/>
        <w:jc w:val="both"/>
        <w:rPr>
          <w:szCs w:val="24"/>
        </w:rPr>
      </w:pPr>
      <w:r>
        <w:rPr>
          <w:szCs w:val="34"/>
        </w:rPr>
        <w:t>Ночью на 11-е число по горам</w:t>
      </w:r>
      <w:r>
        <w:rPr>
          <w:szCs w:val="24"/>
        </w:rPr>
        <w:t xml:space="preserve"> </w:t>
      </w:r>
      <w:r>
        <w:rPr>
          <w:szCs w:val="34"/>
        </w:rPr>
        <w:t>и прямо над нами был сильный гром и молния с проливным дождем, в продолжение коего нашел жестокий шквал и продолжался около четверти часа; потом опять стало тихо, а к рассвету и гроза прошла. В 9-м часу поутру поехал я на своей шлюпке в город. Комендант послал со мною унтер-офицера показать мне дорогу и пристань. Расстояние от места, где шлюп стоял, до города было от 9 до 10 миль.</w:t>
      </w:r>
    </w:p>
    <w:p>
      <w:pPr>
        <w:pStyle w:val="Normal"/>
        <w:ind w:firstLine="567"/>
        <w:jc w:val="both"/>
        <w:rPr>
          <w:szCs w:val="24"/>
        </w:rPr>
      </w:pPr>
      <w:r>
        <w:rPr>
          <w:szCs w:val="34"/>
        </w:rPr>
        <w:t>По прибытии к губернатору, он меня тотчас принял. Как он сам, так и адъютанты его или не знали, или не хотели говорить ни по-французски, ни по-английски (первое, однакож, вероятнее) и потому призвали одного молодого португальца, изрядно знающего английский язык, быть переводчиком между нами.</w:t>
      </w:r>
    </w:p>
    <w:p>
      <w:pPr>
        <w:pStyle w:val="Normal"/>
        <w:ind w:firstLine="567"/>
        <w:jc w:val="both"/>
        <w:rPr>
          <w:szCs w:val="24"/>
        </w:rPr>
      </w:pPr>
      <w:r>
        <w:rPr>
          <w:szCs w:val="34"/>
        </w:rPr>
        <w:t>После ответов на обыкновенные вопросы, относящиеся к нашей экспедиции и к европейским политическим новостям, я стал просить позволения купить в городе нужных для нас провизии и вещей. Губернатор тотчас, призвав одного из богатейших здешних купцов, приказал ему при мне пособить нам сыскать все те вещи, в которых мы имели нужду.</w:t>
      </w:r>
    </w:p>
    <w:p>
      <w:pPr>
        <w:pStyle w:val="Normal"/>
        <w:ind w:firstLine="567"/>
        <w:jc w:val="both"/>
        <w:rPr>
          <w:szCs w:val="24"/>
        </w:rPr>
      </w:pPr>
      <w:r>
        <w:rPr>
          <w:szCs w:val="34"/>
        </w:rPr>
        <w:t>Рекомендательное письмо, данное мне португальским министром в Лондоне к графу Дез-Аркос, рио-жанейрскому вицерою{90}, для доставления к нему я вручил губернатору. По просьбе моей, он также обещался верно препроводить в Рио-Жанейро мои депеши для отправления в Лиссабон, откуда посредством нашего министра или консула они могут быть отосланы в Петербург.</w:t>
      </w:r>
    </w:p>
    <w:p>
      <w:pPr>
        <w:pStyle w:val="Normal"/>
        <w:ind w:firstLine="567"/>
        <w:jc w:val="both"/>
        <w:rPr>
          <w:szCs w:val="24"/>
        </w:rPr>
      </w:pPr>
      <w:r>
        <w:rPr>
          <w:szCs w:val="34"/>
        </w:rPr>
        <w:t>В обхождении, в разговорах и в поступках со мною губернатор показывал отменную учтивость и приветливость, кои были верными знаками хорошего его воспитания. Он приглашал меня к обеденному своему столу; но беспокойство, чтобы не потерять ни одной минуты в приготовлении шлюпа к походу, заставило меня извиниться, что обстоятельства препятствуют мне воспользоваться предлагаемой честью. Губернатор человек молодой, между 25 и 30 годами, мал ростом и нестатен собой, но в лице имеет много приятного.</w:t>
      </w:r>
    </w:p>
    <w:p>
      <w:pPr>
        <w:pStyle w:val="Normal"/>
        <w:ind w:firstLine="567"/>
        <w:jc w:val="both"/>
        <w:rPr/>
      </w:pPr>
      <w:r>
        <w:rPr>
          <w:szCs w:val="34"/>
        </w:rPr>
        <w:t>Любопытство заставило меня пройти по всем главным улицам.</w:t>
      </w:r>
      <w:r>
        <w:rPr>
          <w:szCs w:val="24"/>
        </w:rPr>
        <w:t xml:space="preserve"> </w:t>
      </w:r>
    </w:p>
    <w:p>
      <w:pPr>
        <w:pStyle w:val="Normal"/>
        <w:ind w:firstLine="567"/>
        <w:jc w:val="both"/>
        <w:rPr>
          <w:szCs w:val="24"/>
        </w:rPr>
      </w:pPr>
      <w:r>
        <w:rPr>
          <w:szCs w:val="34"/>
        </w:rPr>
        <w:t>Полчаса совершенно довольно, чтобы видеть весь город; повидимому, в нем от 400 до 500 домов; все каменные, выбелены, двух- и одноэтажные, с большими окнами без стекол; примечательного, заслуживающего внимания путешественника в нем нет ничего.</w:t>
      </w:r>
    </w:p>
    <w:p>
      <w:pPr>
        <w:pStyle w:val="Normal"/>
        <w:ind w:firstLine="567"/>
        <w:jc w:val="both"/>
        <w:rPr>
          <w:szCs w:val="24"/>
        </w:rPr>
      </w:pPr>
      <w:r>
        <w:rPr>
          <w:szCs w:val="34"/>
        </w:rPr>
        <w:t>Условясь о приготовлении нужных для нас вещей и сделав по сему делу все распоряжения, чтобы оные как можно скорее были отсюда отправлены, я оставил город и возвратился на шлюп в 9-м часу вечера. С большим удовольствием увидел я, что работы наши как на берегу, так и на шлюпе отправлялись очень поспешно. Одно лишь неудобство, какое мы встретили в доставлении команде свежей пищи, было для меня чрезвычайно неприятно. Рогатого скота по берегам довольно, и он недорог; но жители не били скотины и не продавали мяса по частям; надобно было купить живого быка, которого довольно было бы на суточную порцию для всей команды трехдечного корабля. Но для нас одной ноги его было много, а жар среди лета, под 28-м градусом широты, натурально делал невозможным сохранить мясо даже в продолжение только 24 часов, и потому нужно было нарочно им заказывать пригонять телят и свиней, которые хотя, сравнивая цены по весу, и дороже приходились говяжьего мяса, но для нас было выгоднее несравненно покупать их, нежели быков, которых самую большую часть мы принуждены бы были бросать. Сегодня мы могли только выдать команде по 1/4 фунта свиного мяса и по стольку же свежей рыбы, купленной у жителей.</w:t>
      </w:r>
    </w:p>
    <w:p>
      <w:pPr>
        <w:pStyle w:val="Normal"/>
        <w:ind w:firstLine="567"/>
        <w:jc w:val="both"/>
        <w:rPr>
          <w:szCs w:val="24"/>
        </w:rPr>
      </w:pPr>
      <w:r>
        <w:rPr>
          <w:szCs w:val="34"/>
        </w:rPr>
        <w:t>В покупке свежей провизии нам много помогали два поселившиеся здесь иностранца: один из них немец, а другой ирландец. Каждый из них рассказал нам историю своей жизни и о нынешнем своем состоянии. Но рассказы таких людей обыкновенно бывают не что иное, как вымышленные басни, наполненные странными приключениями; предмет их — склонить пришельцев в свою пользу. Все такие бродяги, оставившие свое отечество, чтобы сыскать пропитание обманом, хитростью или нанявшись в службу чужой земли, обыкновенно рассказывают чудные, так сказать, свои похождения, которые могли бы обратить внимание и привлечь сожаление слушателей к их состоянию. Что они ни говорили, я с моей стороны ни одному слову не поверил. По знанию их португальского языка, они нам были полезны, за услуги их я им исправно платил и притом старался не допускать их обмануть себя, не</w:t>
      </w:r>
      <w:r>
        <w:rPr>
          <w:szCs w:val="24"/>
        </w:rPr>
        <w:t xml:space="preserve"> </w:t>
      </w:r>
      <w:r>
        <w:rPr>
          <w:szCs w:val="34"/>
        </w:rPr>
        <w:t>показывая, впрочем, ни малейшего сомнения или недоверенности к их честности.</w:t>
      </w:r>
    </w:p>
    <w:p>
      <w:pPr>
        <w:pStyle w:val="Normal"/>
        <w:ind w:firstLine="567"/>
        <w:jc w:val="both"/>
        <w:rPr>
          <w:szCs w:val="24"/>
        </w:rPr>
      </w:pPr>
      <w:r>
        <w:rPr>
          <w:szCs w:val="34"/>
        </w:rPr>
        <w:t>Несмотря на чрезвычайные жары, мы работали от рассвета до сумерек.</w:t>
      </w:r>
    </w:p>
    <w:p>
      <w:pPr>
        <w:pStyle w:val="Normal"/>
        <w:ind w:firstLine="567"/>
        <w:jc w:val="both"/>
        <w:rPr>
          <w:szCs w:val="24"/>
        </w:rPr>
      </w:pPr>
      <w:r>
        <w:rPr>
          <w:szCs w:val="34"/>
        </w:rPr>
        <w:t>Самое трудное дело из всех, какие только нам повстречались, было вытащить из лесу дерево, срубленное нами на стеньгу, и притащить его к берегу. 15-го числа наш плотничий десятник выбрал, срубил и очистил дерево. Годных деревьев для нашей стеньги близко берега не было; а то, которое мы нашли, находилось на горах в густом лесу, от берега в расстоянии не менее 3 верст. Через все сие расстояние его надлежало тащить сквозь лес и кустарники, по негладкой, гористой земле. Часто нужно было срубать деревья или высокие пни, чтобы очистить место для поворота дерева, иногда спускать и поднимать его в крутых оврагах и перетаскивать через каменья в лощинах. Ночью сего сделать невозможно, и потому мы принуждены были днем его тащить.</w:t>
      </w:r>
    </w:p>
    <w:p>
      <w:pPr>
        <w:pStyle w:val="Normal"/>
        <w:ind w:firstLine="567"/>
        <w:jc w:val="both"/>
        <w:rPr>
          <w:szCs w:val="24"/>
        </w:rPr>
      </w:pPr>
      <w:r>
        <w:rPr>
          <w:szCs w:val="34"/>
        </w:rPr>
        <w:t>16-го числа целый день был употреблен для сей работы, которую чрезвычайный жар и зной делали несносной. Люди, употребленные к оной, должны были находиться в густом лесу, где царствовала совершенная тишина, ни малейшего дуновения ветра нельзя было чувствовать; а солнце, будучи почти над самой головой, проницало своими лучами по всему лесу; не было места, где бы можно было укрыться от действия оных. Жар был более несносен, нежели в банях. Но наши люди работали с начала до конца сего трудного дела, можно сказать, не отдыхая и во все время с веселым духом, без всякой приметной усталости.</w:t>
      </w:r>
    </w:p>
    <w:p>
      <w:pPr>
        <w:pStyle w:val="Normal"/>
        <w:ind w:firstLine="567"/>
        <w:jc w:val="both"/>
        <w:rPr>
          <w:szCs w:val="24"/>
        </w:rPr>
      </w:pPr>
      <w:r>
        <w:rPr>
          <w:szCs w:val="34"/>
        </w:rPr>
        <w:t>18 января мы перевезли с берега астрономические инструменты, палатку и все свои вещи и были в настоящей готовности итти в море.</w:t>
      </w:r>
    </w:p>
    <w:p>
      <w:pPr>
        <w:pStyle w:val="Normal"/>
        <w:ind w:firstLine="567"/>
        <w:jc w:val="both"/>
        <w:rPr>
          <w:szCs w:val="24"/>
        </w:rPr>
      </w:pPr>
      <w:r>
        <w:rPr>
          <w:szCs w:val="34"/>
        </w:rPr>
        <w:t>Продолжение повествования о нашем плавании по выходе из Бразилии я отношу к следующей главе, а здесь помещу сделанные нами замечания о гавани острова Св. Екатерины {*10}{91}.</w:t>
      </w:r>
    </w:p>
    <w:p>
      <w:pPr>
        <w:pStyle w:val="Normal"/>
        <w:ind w:firstLine="567"/>
        <w:jc w:val="both"/>
        <w:rPr>
          <w:szCs w:val="24"/>
        </w:rPr>
      </w:pPr>
      <w:r>
        <w:rPr>
          <w:szCs w:val="24"/>
        </w:rPr>
      </w:r>
    </w:p>
    <w:p>
      <w:pPr>
        <w:pStyle w:val="Heading4"/>
        <w:ind w:firstLine="567"/>
        <w:jc w:val="both"/>
        <w:rPr>
          <w:bCs w:val="false"/>
          <w:i w:val="false"/>
          <w:i w:val="false"/>
          <w:szCs w:val="24"/>
        </w:rPr>
      </w:pPr>
      <w:r>
        <w:rPr>
          <w:bCs w:val="false"/>
          <w:i w:val="false"/>
        </w:rPr>
        <w:t>Местное положение, гидрография и укрепление гавани</w:t>
      </w:r>
    </w:p>
    <w:p>
      <w:pPr>
        <w:pStyle w:val="Normal"/>
        <w:ind w:firstLine="567"/>
        <w:jc w:val="both"/>
        <w:rPr>
          <w:szCs w:val="24"/>
        </w:rPr>
      </w:pPr>
      <w:r>
        <w:rPr>
          <w:szCs w:val="34"/>
        </w:rPr>
        <w:t xml:space="preserve">Остров Св. Екатерины лежит между 27° 19' и 27°50' южной широты; самая же большая ширина его около 6 миль. Два мыса, выдавшиеся от сего острова и материка Бразилии прямо по направлению О и </w:t>
      </w:r>
      <w:r>
        <w:rPr>
          <w:szCs w:val="34"/>
          <w:lang w:val="en-US"/>
        </w:rPr>
        <w:t>W</w:t>
      </w:r>
      <w:r>
        <w:rPr>
          <w:szCs w:val="34"/>
        </w:rPr>
        <w:t>, сближаются на расстоянии один к другому около четверти мили. Сей канал составляет южный вход, в гавань, годный только для малых судов. Самая северная оконечность острова находится от матерого берега в расстоянии 6 1/4 миль по параллели.</w:t>
      </w:r>
    </w:p>
    <w:p>
      <w:pPr>
        <w:pStyle w:val="Normal"/>
        <w:ind w:firstLine="567"/>
        <w:jc w:val="both"/>
        <w:rPr>
          <w:szCs w:val="24"/>
        </w:rPr>
      </w:pPr>
      <w:r>
        <w:rPr>
          <w:szCs w:val="34"/>
        </w:rPr>
        <w:t>От сей черты, можно сказать, начинается вход в гавань. Северный ее предел заключается между крепостью Св. Антония, находящейся на острове Св. Екатерины, и другой крепостью, называемой Санта-Крус, построенной на небольшом островке, отделенном от матерого берега каналом, в ширину не более 150 сажен. Расстояние между сими двумя крепостями 3 3/4 мили. Оные составляют всю оборону северного входа в гавань, главного и обыкновенного для всех судов.</w:t>
      </w:r>
    </w:p>
    <w:p>
      <w:pPr>
        <w:pStyle w:val="Normal"/>
        <w:ind w:firstLine="567"/>
        <w:jc w:val="both"/>
        <w:rPr>
          <w:szCs w:val="24"/>
        </w:rPr>
      </w:pPr>
      <w:r>
        <w:rPr>
          <w:szCs w:val="34"/>
        </w:rPr>
        <w:t>Длина гавани от северного входа до южного 9 3/4 мили, и самая большая ее ширина около 6 1/2 миль; но не все пространство оной способно для принятия больших судов.</w:t>
      </w:r>
    </w:p>
    <w:p>
      <w:pPr>
        <w:pStyle w:val="Normal"/>
        <w:ind w:firstLine="567"/>
        <w:jc w:val="both"/>
        <w:rPr>
          <w:szCs w:val="24"/>
        </w:rPr>
      </w:pPr>
      <w:r>
        <w:rPr>
          <w:szCs w:val="34"/>
        </w:rPr>
        <w:t xml:space="preserve">Сей порт есть один из самых безопаснейших в целом свете; он способен вместить величайший военный или торговый флот. По всему пространству оного дно состоит из ила; нет никаких подводных каменьев или скрытых мелей, и глубина к берегам уменьшается постепенно. Гавань закрыта от всех ветров, кроме </w:t>
      </w:r>
      <w:r>
        <w:rPr>
          <w:szCs w:val="34"/>
          <w:lang w:val="en-US"/>
        </w:rPr>
        <w:t>NO</w:t>
      </w:r>
      <w:r>
        <w:rPr>
          <w:szCs w:val="34"/>
        </w:rPr>
        <w:t xml:space="preserve">, но из сей четверти горизонта крепких ветров здесь никогда не бывает. В зимние же месяцы южного полушария южные ветры нередко дуют с большой жестокостью, но продолжаются недолго и опасны быть не могут, потому что гавань от </w:t>
      </w:r>
      <w:r>
        <w:rPr>
          <w:szCs w:val="34"/>
          <w:lang w:val="en-US"/>
        </w:rPr>
        <w:t>S</w:t>
      </w:r>
      <w:r>
        <w:rPr>
          <w:szCs w:val="34"/>
        </w:rPr>
        <w:t xml:space="preserve"> совершенно закрыта и глубина в ней мала, следовательно и большого волнения ветер в ней развести не в состоянии.</w:t>
      </w:r>
    </w:p>
    <w:p>
      <w:pPr>
        <w:pStyle w:val="Normal"/>
        <w:ind w:firstLine="567"/>
        <w:jc w:val="both"/>
        <w:rPr>
          <w:szCs w:val="24"/>
        </w:rPr>
      </w:pPr>
      <w:r>
        <w:rPr>
          <w:szCs w:val="34"/>
        </w:rPr>
        <w:t>Рек в гавань никаких не впадает, а с гор текут многие ручьи, как на материке, так и на острове. В некоторых из них вода отменно прозрачна и приятна для вкуса.</w:t>
      </w:r>
    </w:p>
    <w:p>
      <w:pPr>
        <w:pStyle w:val="Normal"/>
        <w:ind w:firstLine="567"/>
        <w:jc w:val="both"/>
        <w:rPr>
          <w:szCs w:val="24"/>
        </w:rPr>
      </w:pPr>
      <w:r>
        <w:rPr>
          <w:szCs w:val="34"/>
        </w:rPr>
        <w:t xml:space="preserve">Город </w:t>
      </w:r>
      <w:r>
        <w:rPr>
          <w:szCs w:val="34"/>
          <w:lang w:val="en-US"/>
        </w:rPr>
        <w:t>de</w:t>
      </w:r>
      <w:r>
        <w:rPr>
          <w:szCs w:val="34"/>
        </w:rPr>
        <w:t xml:space="preserve"> </w:t>
      </w:r>
      <w:r>
        <w:rPr>
          <w:szCs w:val="34"/>
          <w:lang w:val="en-US"/>
        </w:rPr>
        <w:t>Nostra</w:t>
      </w:r>
      <w:r>
        <w:rPr>
          <w:szCs w:val="34"/>
        </w:rPr>
        <w:t xml:space="preserve"> </w:t>
      </w:r>
      <w:r>
        <w:rPr>
          <w:szCs w:val="34"/>
          <w:lang w:val="en-US"/>
        </w:rPr>
        <w:t>Senora</w:t>
      </w:r>
      <w:r>
        <w:rPr>
          <w:szCs w:val="34"/>
        </w:rPr>
        <w:t xml:space="preserve"> </w:t>
      </w:r>
      <w:r>
        <w:rPr>
          <w:szCs w:val="34"/>
          <w:lang w:val="en-US"/>
        </w:rPr>
        <w:t>del</w:t>
      </w:r>
      <w:r>
        <w:rPr>
          <w:szCs w:val="34"/>
        </w:rPr>
        <w:t xml:space="preserve"> </w:t>
      </w:r>
      <w:r>
        <w:rPr>
          <w:szCs w:val="34"/>
          <w:lang w:val="en-US"/>
        </w:rPr>
        <w:t>Desterro</w:t>
      </w:r>
      <w:r>
        <w:rPr>
          <w:szCs w:val="34"/>
        </w:rPr>
        <w:t xml:space="preserve"> лежит на самом берегу южной стороны выдавшегося мыса от острова Св. Екатерины, на оконечности коего стоит крепость С.-Жуан; расстояние между городом и крепостью около полумили. Небольшой залив, перед городом находящийся, слишком мелководен для больших судов; но на рейде против него при нас стояли на якоре два или три португальских судна, производящие прибрежный торг. Впрочем, это только летом бывает, а зимой тут опасно стоять судам, потому что рейд совсем открыт южным ветрам.</w:t>
      </w:r>
    </w:p>
    <w:p>
      <w:pPr>
        <w:pStyle w:val="Normal"/>
        <w:ind w:firstLine="567"/>
        <w:jc w:val="both"/>
        <w:rPr>
          <w:szCs w:val="24"/>
        </w:rPr>
      </w:pPr>
      <w:r>
        <w:rPr>
          <w:szCs w:val="34"/>
        </w:rPr>
        <w:t>Кроме города, на берегах гавани есть два других селения: одно лежит на матером берегу, а другое на берегу острова. Впрочем, по всем берегам рассеяны маленькие домики в некотором расстоянии один от другого; внутри же земли, по словам жителей, нет вблизи никаких селений. Горы и обширные непроходимые леса, наполненные ядовитыми змеями и хищными животными, препятствуют иметь сообщение с внутренними местами, и для того жители строятся при берегах морских заливов или при устьях и на берегах судоходных рек и всякое сообщение между селениями, близко или далеко, производится водой. Даже соседи, на берегах сей гавани живущие, может быть не далее полуверсты, ездят друг к</w:t>
      </w:r>
      <w:r>
        <w:rPr>
          <w:szCs w:val="24"/>
        </w:rPr>
        <w:t xml:space="preserve"> </w:t>
      </w:r>
      <w:r>
        <w:rPr>
          <w:szCs w:val="34"/>
        </w:rPr>
        <w:t>другу в своих кану (так называются маленькие лодки, из одного дерева выдолбленные). Такого рода езду они почитают не столь затруднительной, как итти сквозь лес или кустарник, где едва ли и тропинка есть; даже почты отправляются морем.</w:t>
      </w:r>
    </w:p>
    <w:p>
      <w:pPr>
        <w:pStyle w:val="Normal"/>
        <w:ind w:firstLine="567"/>
        <w:jc w:val="both"/>
        <w:rPr>
          <w:szCs w:val="24"/>
        </w:rPr>
      </w:pPr>
      <w:r>
        <w:rPr>
          <w:szCs w:val="34"/>
        </w:rPr>
        <w:t>Сия провинция принадлежит вицеройству Рио-Жанейрскому и имеет лишь сухопутное сообщение с Рио-Гранде{92} — рекой, которая лежит южнее Св. Екатерины, в расстоянии около 240 миль. Долины в соседстве оной усеяны рогатым скотом, который сюда пригоняют дорогой, идущей подле самого морского берега. В городе я видел, однакож, много лошадей; мне сказывали, что их держат жители более для верховой езды, нежели для путешествий и работы. Из селения Св. Антония дорога хороша, и есть повозки для езды.</w:t>
      </w:r>
    </w:p>
    <w:p>
      <w:pPr>
        <w:pStyle w:val="Normal"/>
        <w:ind w:firstLine="567"/>
        <w:jc w:val="both"/>
        <w:rPr>
          <w:szCs w:val="24"/>
        </w:rPr>
      </w:pPr>
      <w:r>
        <w:rPr>
          <w:szCs w:val="34"/>
        </w:rPr>
        <w:t xml:space="preserve">Крепостные строения гавани, будучи оставлены в небрежении, находятся в очень дурном состоянии. К сему надобно присовокупить, что они не снабжены и достаточным числом орудий; даже и те пушки, которые стоят на некоторых батареях, я не думаю, чтобы были годны к службе. Все они литы, по крайней мере, в </w:t>
      </w:r>
      <w:r>
        <w:rPr>
          <w:szCs w:val="34"/>
          <w:lang w:val="en-US"/>
        </w:rPr>
        <w:t>XVII</w:t>
      </w:r>
      <w:r>
        <w:rPr>
          <w:szCs w:val="34"/>
        </w:rPr>
        <w:t xml:space="preserve"> веке, если не прежде, и, будучи оставлены без всякого присмотра, от времени, погоды и ржавчины должны притти в негодность; сверх того и лафеты все сгнили.</w:t>
      </w:r>
    </w:p>
    <w:p>
      <w:pPr>
        <w:pStyle w:val="Normal"/>
        <w:ind w:firstLine="567"/>
        <w:jc w:val="both"/>
        <w:rPr>
          <w:szCs w:val="24"/>
        </w:rPr>
      </w:pPr>
      <w:r>
        <w:rPr>
          <w:szCs w:val="34"/>
        </w:rPr>
        <w:t>Что принадлежит до гарнизона, то он во всем совершенно соответствует укреплениям: в крепостце С.-Крус, где живет комендант, мы видели, я думаю, всю его силу. Мне показалось, что солдаты вышли нарочно, чтобы нас увидеть, когда мы вошли в ворота. Они смотрели на нас с некоторым любопытством. Если половина их была только так любопытна, то нельзя всему числу гарнизона превосходить 50 человек.</w:t>
      </w:r>
    </w:p>
    <w:p>
      <w:pPr>
        <w:pStyle w:val="Normal"/>
        <w:ind w:firstLine="567"/>
        <w:jc w:val="both"/>
        <w:rPr>
          <w:szCs w:val="24"/>
        </w:rPr>
      </w:pPr>
      <w:r>
        <w:rPr>
          <w:szCs w:val="34"/>
        </w:rPr>
        <w:t>Мундиры, или одежда их, нищенские; солдаты почти босые; ружья у часовых покрыты ржавчиной. Бледные, голодные лица явно показывали, что это были португальские войска. Нельзя бы язвительнее и сильнее написать сатиры на воинское звание, как только изобразить на картине такую фигуру с надписью «солдат».</w:t>
      </w:r>
    </w:p>
    <w:p>
      <w:pPr>
        <w:pStyle w:val="Normal"/>
        <w:ind w:firstLine="567"/>
        <w:jc w:val="both"/>
        <w:rPr>
          <w:szCs w:val="24"/>
        </w:rPr>
      </w:pPr>
      <w:r>
        <w:rPr>
          <w:szCs w:val="34"/>
        </w:rPr>
        <w:t>Но в городе у губернатора караул</w:t>
      </w:r>
      <w:r>
        <w:rPr>
          <w:szCs w:val="24"/>
        </w:rPr>
        <w:t xml:space="preserve"> </w:t>
      </w:r>
      <w:r>
        <w:rPr>
          <w:szCs w:val="34"/>
        </w:rPr>
        <w:t>меня удивил: рост людей, вид их, платье и оружие были в таком состоянии, что не только в португальских колониях на островах, где мне случалось быть, но даже в самом Лиссабоне я не видывал гвардейских солдат в такой исправности. Правда, что их было очень мало, и легко случиться могло, что губернатор содержит своих телохранителей в лучшем порядке за счет прочих подчиненных ему воинских команд.</w:t>
      </w:r>
    </w:p>
    <w:p>
      <w:pPr>
        <w:pStyle w:val="Heading4"/>
        <w:ind w:firstLine="567"/>
        <w:jc w:val="both"/>
        <w:rPr>
          <w:bCs w:val="false"/>
          <w:i w:val="false"/>
          <w:i w:val="false"/>
          <w:szCs w:val="24"/>
        </w:rPr>
      </w:pPr>
      <w:r>
        <w:rPr>
          <w:bCs w:val="false"/>
          <w:i w:val="false"/>
        </w:rPr>
        <w:t>Выгоды и невыгоды, какие гавань Св. Екатерины представляет заходящим в нее судам</w:t>
      </w:r>
    </w:p>
    <w:p>
      <w:pPr>
        <w:pStyle w:val="Normal"/>
        <w:ind w:firstLine="567"/>
        <w:jc w:val="both"/>
        <w:rPr>
          <w:szCs w:val="24"/>
        </w:rPr>
      </w:pPr>
      <w:r>
        <w:rPr>
          <w:szCs w:val="34"/>
        </w:rPr>
        <w:t>Суда, идущие из Европы в Тихое море, переходя Атлантический океан, непременно должны, по крайней мере один раз, зайти в какой-нибудь порт для получения пресной воды, свежих провизии и отдыха служителям. Обыкновенные в таких случаях пристани четыре: острова Зеленого мыса, мыс Доброй Надежды, Рио-Жанейро и остров Св. Екатерины. Плывущие восточным путем, то есть около мыса Доброй Надежды, по большей части избирают первые две; а те, кои намерены войти в Тихий океан западным путем, или около мыса Горна, заходят в одну из последних двух. Я буду говорить только здесь о гавани Св. Екатерины и единственно о том, что я сам действительно видел и опытом узнал.</w:t>
      </w:r>
    </w:p>
    <w:p>
      <w:pPr>
        <w:pStyle w:val="Normal"/>
        <w:ind w:firstLine="567"/>
        <w:jc w:val="both"/>
        <w:rPr>
          <w:szCs w:val="24"/>
        </w:rPr>
      </w:pPr>
      <w:r>
        <w:rPr>
          <w:szCs w:val="34"/>
        </w:rPr>
        <w:t>Географическое положение сей гавани есть одно из главных ее преимуществ: восточным ли путем суда идут в Тихий океан или западным, — в обоих сих случаях она лежит на дороге{*11}. Соседственные ей берега чисты, нет при них ни мелей, ни подводных каменьев; подходить к ним легко и безопасно при всяком ветре и во всякое время; лот всегда верно покажет расстояние от них. Вход в гавань совершенно свободен, в нем нет никаких опасностей и приметить его с моря очень нетрудно.</w:t>
      </w:r>
    </w:p>
    <w:p>
      <w:pPr>
        <w:pStyle w:val="Normal"/>
        <w:ind w:firstLine="567"/>
        <w:jc w:val="both"/>
        <w:rPr>
          <w:szCs w:val="24"/>
        </w:rPr>
      </w:pPr>
      <w:r>
        <w:rPr>
          <w:szCs w:val="34"/>
        </w:rPr>
        <w:t>Другое преимущество сей гавани состоит в безопасности от бурь, которою пользуются стоящие в ней суда. К сему надобно присовокупить и ту еще выгоду, что выход из нее никогда не может быть нисколько затруднителен.</w:t>
      </w:r>
    </w:p>
    <w:p>
      <w:pPr>
        <w:pStyle w:val="Normal"/>
        <w:ind w:firstLine="567"/>
        <w:jc w:val="both"/>
        <w:rPr>
          <w:szCs w:val="24"/>
        </w:rPr>
      </w:pPr>
      <w:r>
        <w:rPr>
          <w:szCs w:val="34"/>
        </w:rPr>
        <w:t>Самая же главная выгода, какую мореплаватели здесь иметь могут и которую они не должны терять из виду, есть великое изобилие разного рода свежих провизии и умеренная цена оных.</w:t>
      </w:r>
    </w:p>
    <w:p>
      <w:pPr>
        <w:pStyle w:val="Normal"/>
        <w:ind w:firstLine="567"/>
        <w:jc w:val="both"/>
        <w:rPr>
          <w:szCs w:val="24"/>
        </w:rPr>
      </w:pPr>
      <w:r>
        <w:rPr>
          <w:szCs w:val="34"/>
        </w:rPr>
        <w:t>Законы Португалии не только что запрещают бразильским своим подданным торговать с иностранцами, но даже и с португальцами не иначе позволяют производить торг, как только в двух главных портах: в С.-Сальвадоре и в Рио-Жанейро. Все продукты отвозятся в помянутые два порта на мелких прибрежных судах, а оттуда отправляются большими конвоями в Европу, отчего другие пристани Бразилии не имеют собственного своего торга. В них нет богатых купцов и никаких коммерческих заведений, и они очень малолюдны; а потому все природные их произведения чрезвычайно дешевы. Главные из них в сей провинции суть: сарачинское пшено{93}, кофе и китовая ловля {*12}.</w:t>
      </w:r>
    </w:p>
    <w:p>
      <w:pPr>
        <w:pStyle w:val="Normal"/>
        <w:ind w:firstLine="567"/>
        <w:jc w:val="both"/>
        <w:rPr>
          <w:szCs w:val="24"/>
        </w:rPr>
      </w:pPr>
      <w:r>
        <w:rPr>
          <w:szCs w:val="34"/>
        </w:rPr>
        <w:t>Здешний кофе, сказывают, есть самый лучший во всей Бразилии. Впрочем, земля производит много сахару; зелень и фрукты родятся в большом изобилии. При нас были совсем созревши арбузы, ананасы и бананы; лимоны же и апельсины еще были зелены и малы. Тыквы чрезвычайно много, она очень велика и вкусна.</w:t>
      </w:r>
    </w:p>
    <w:p>
      <w:pPr>
        <w:pStyle w:val="Normal"/>
        <w:ind w:firstLine="567"/>
        <w:jc w:val="both"/>
        <w:rPr>
          <w:szCs w:val="24"/>
        </w:rPr>
      </w:pPr>
      <w:r>
        <w:rPr>
          <w:szCs w:val="34"/>
        </w:rPr>
        <w:t>Рогатого скота и свиней довольно; баранов я не видал. Скот пригоняют с берегов Рио-Гранде; там он в та</w:t>
      </w:r>
      <w:r>
        <w:rPr>
          <w:szCs w:val="33"/>
        </w:rPr>
        <w:t>ком множестве водится, что его бьют только для одних кож. Из дворовых птиц индеек, кур и уток очень много. Дичины, по словам жителей, иногда бывает чрезвычайно много на озерах низменных мест.</w:t>
      </w:r>
    </w:p>
    <w:p>
      <w:pPr>
        <w:pStyle w:val="Normal"/>
        <w:ind w:firstLine="567"/>
        <w:jc w:val="both"/>
        <w:rPr>
          <w:szCs w:val="24"/>
        </w:rPr>
      </w:pPr>
      <w:r>
        <w:rPr>
          <w:szCs w:val="33"/>
        </w:rPr>
        <w:t>Жители сказывают, что по временам года рыба заходит в гавань великими стаями и ловится в удивительном изобилии. Лаперуз был здесь в ноябре и пишет, что при нем стоило только закинуть невод, чтобы вытащить его полон рыбы. Но мы не были так счастливы: удами нам почти ничего не удалось поймать, а неводом подле берега часа в три мы не более сорока рыб поймали. Они были величиной с плотву, лишь немного толще, и очень вкусны. Да и жители, ловившие рыбу удами на своих лодках подле нас, не лучший успех имели. Они обыкновенно начинали ловить поутру, а в полдень привозили пойманную рыбу к нам продавать, и мы никогда много рыбы у них не видали.</w:t>
      </w:r>
    </w:p>
    <w:p>
      <w:pPr>
        <w:pStyle w:val="Normal"/>
        <w:ind w:firstLine="567"/>
        <w:jc w:val="both"/>
        <w:rPr>
          <w:szCs w:val="24"/>
        </w:rPr>
      </w:pPr>
      <w:r>
        <w:rPr>
          <w:szCs w:val="33"/>
        </w:rPr>
        <w:t>Гавань Св. Екатерины имеет еще одно преимущество, а именно: добросердечный и смирный нрав жителей, обитающих по берегам ее. Они суеверны, ленивы и бедны, но честны, ласковы и услужливы. Они ничего у нас не украли и не покушались украсть, хотя и имели разные к тому случаи на берегу. Если за некоторые ими продаваемые нам вещи они иногда и просили дороже того, за что бы они уступили их своим соотечественникам, то разность была очень невелика. Впрочем, это весьма натурально: где же и в какой земле жители при продаже не употребляют в свою пользу неведения и неопытности чужеземцев? Притом, к чести их надобно сказать, что, получая от нас плату за доставленную ими на шлюп свежую провизию, зелень и фрукты в первые дни нашего прибытия почти без всякого торга с нашей стороны, они нимало цены вещам не увеличили, что им легко можно было бы сделать под разными предлогами. Надобно знать, что я не приписываю такой простоты поселившимся здесь немцам и англичанам.</w:t>
      </w:r>
    </w:p>
    <w:p>
      <w:pPr>
        <w:pStyle w:val="Normal"/>
        <w:ind w:firstLine="567"/>
        <w:jc w:val="both"/>
        <w:rPr>
          <w:szCs w:val="24"/>
        </w:rPr>
      </w:pPr>
      <w:r>
        <w:rPr>
          <w:szCs w:val="33"/>
        </w:rPr>
        <w:t>Теперь остается сказать о невыгодах, какие могут встретиться судам в сей гавани. Их, по мнению моему, только две: одна постоянная, а другая временная. Здесь нет ни казенного морского арсенала, ни партикулярных верфей, словом ска</w:t>
      </w:r>
      <w:r>
        <w:rPr>
          <w:szCs w:val="34"/>
        </w:rPr>
        <w:t>зать</w:t>
      </w:r>
      <w:r>
        <w:rPr>
          <w:szCs w:val="24"/>
        </w:rPr>
        <w:t xml:space="preserve">, </w:t>
      </w:r>
      <w:r>
        <w:rPr>
          <w:szCs w:val="34"/>
        </w:rPr>
        <w:t>никакое судостроение не производится; а потому и нельзя сыскать ни морских снарядов, ни мастеровых. Следовательно, судно, потерпевшее какие-нибудь важные повреждения, не может от порта получить никакого пособия и всю починку и все исправления должно производить своими материалами и своими людьми, что не всегда можно и делать, ибо повреждения часто могут быть таковы, что без помощи устроенной верфи исправить их невозможно; притом и лес доставать здесь очень трудно. Я выше говорил, каких трудов нам стоило доставить дерево для фор-стеньги, длиною только в 34 фута. Впрочем, на горах растет много прекрасного леса, годного на всякое строение; я не знаю, какое название дают сего рода дереву ботаники, а у</w:t>
      </w:r>
      <w:r>
        <w:rPr>
          <w:szCs w:val="24"/>
        </w:rPr>
        <w:t xml:space="preserve"> </w:t>
      </w:r>
      <w:r>
        <w:rPr>
          <w:szCs w:val="34"/>
        </w:rPr>
        <w:t>мореплавателей оно известно под именем бразильского дерева{94}. Оно несколько красновато, чрезвычайно твердо, а когда сырое, то так тяжело, что на воде тонет.</w:t>
      </w:r>
    </w:p>
    <w:p>
      <w:pPr>
        <w:pStyle w:val="Normal"/>
        <w:ind w:firstLine="567"/>
        <w:jc w:val="both"/>
        <w:rPr>
          <w:szCs w:val="24"/>
        </w:rPr>
      </w:pPr>
      <w:r>
        <w:rPr>
          <w:szCs w:val="34"/>
        </w:rPr>
        <w:t>Временной же невыгоде бывают суда подвержены только в исходе февраля, в марте и в апреле, после чрезвычайных летних жаров. Тогда начинаются здесь эпидемические болезни, часто сопровождаемые пагубными следствиями, а особливо для людей, не привыкших к климату. Надобно, однакож, знать, что это не так, как в некоторых других жарких местах Америки или в Западной Индии, где заразительная смертоносная горячка всякий год периодически опустошает целые селения; здесь же, по словам жителей, не всякий год такие болезни бывают опасны.</w:t>
      </w:r>
    </w:p>
    <w:p>
      <w:pPr>
        <w:pStyle w:val="Heading3"/>
        <w:ind w:firstLine="567"/>
        <w:jc w:val="both"/>
        <w:rPr>
          <w:szCs w:val="24"/>
        </w:rPr>
      </w:pPr>
      <w:bookmarkStart w:id="8" w:name="__RefHeading___Toc160962316"/>
      <w:bookmarkEnd w:id="8"/>
      <w:r>
        <w:rPr>
          <w:szCs w:val="34"/>
        </w:rPr>
        <w:t xml:space="preserve">Глава пятая. </w:t>
      </w:r>
      <w:r>
        <w:rPr>
          <w:b/>
          <w:bCs w:val="false"/>
        </w:rPr>
        <w:t>На пути от Бразилии к мысу Горну и оттуда к мысу Доброй Надежды</w:t>
      </w:r>
    </w:p>
    <w:p>
      <w:pPr>
        <w:pStyle w:val="Normal"/>
        <w:ind w:firstLine="567"/>
        <w:jc w:val="both"/>
        <w:rPr>
          <w:szCs w:val="24"/>
        </w:rPr>
      </w:pPr>
      <w:r>
        <w:rPr>
          <w:szCs w:val="34"/>
        </w:rPr>
        <w:t>Поутру в 5 часов 19-го числа мы снялись с якоря и пошли в путь.</w:t>
      </w:r>
    </w:p>
    <w:p>
      <w:pPr>
        <w:pStyle w:val="Normal"/>
        <w:ind w:firstLine="567"/>
        <w:jc w:val="both"/>
        <w:rPr>
          <w:szCs w:val="24"/>
        </w:rPr>
      </w:pPr>
      <w:r>
        <w:rPr>
          <w:szCs w:val="34"/>
        </w:rPr>
        <w:t>В инструкции Государственной Адмиралтейств-коллегий мне предоставлено было избрать путь для перехода в Камчатку и для возвратного плавания оттуда в Европу, в чем я должен был руководствоваться временами года, состоянием погод и господствующих ветров в разных морях, коими нам плыть надлежало.</w:t>
      </w:r>
    </w:p>
    <w:p>
      <w:pPr>
        <w:pStyle w:val="Normal"/>
        <w:ind w:firstLine="567"/>
        <w:jc w:val="both"/>
        <w:rPr>
          <w:szCs w:val="24"/>
        </w:rPr>
      </w:pPr>
      <w:r>
        <w:rPr>
          <w:szCs w:val="34"/>
        </w:rPr>
        <w:t>Время нашего отправления из Бразилии и весьма дурной ход «Дианы» не позволяли мне иметь ни малейшей надежды обойти мыс Горн{95} прежде марта месяца, который почитается самым бурным и опасным для мореплавателей в сих широтах, и не без причины. Опыты показали, каким бедственным случаям подвержены были многие суда, покушавшиеся обходить мыс Горн в осенние месяцы южного полушария. Но из сего надобно сделать исключения: Маршанд{96} обходил сей мыс в апреле, не встретив ни штормов, ни продолжительных противных ветров. Корабли «Надежда» и «Нева» обошли его в марте с таким же счастием. То почему же оно и нам не могло благоприятствовать? Я так же на него мог надеяться, как и другие, а в случае неудачи всегда можно было спуститься, скоро и безопасно достичь мыса Доброй Надежды по причине господствующих в больших южных широтах западных ветров. Потому я принял намерение покуситься итти около мыса Горна.</w:t>
      </w:r>
    </w:p>
    <w:p>
      <w:pPr>
        <w:pStyle w:val="Normal"/>
        <w:ind w:firstLine="567"/>
        <w:jc w:val="both"/>
        <w:rPr>
          <w:szCs w:val="24"/>
        </w:rPr>
      </w:pPr>
      <w:r>
        <w:rPr>
          <w:szCs w:val="34"/>
        </w:rPr>
        <w:t>Мое намерение было пройти между Фалкландскими островами{97} и Патагонским берегом {98}, а обойдя мыс Горн, итти прямо к островам Маркиза Мендозы{99}, не заходя никуда. И потому сей переход был бы самый продолжительный из всех прочих, заключавшихся в плане нашего вояжа. Следовательно, запас провизии и пресной воды должен быть соразмерно велик. Сухих и соленых провизии, а также и крепких напитков мы имели большое количество; но живым скотом и птицами теснота шлюпа не позволяла нам запастись, и мы принуждены были сей недостаток вознаградить зеленью и фруктами — луком, тыквами, арбузами, ананасами и лимонами. Пресной воды у нас было 1707 ведер; количества сего могло быть нам достаточно на пять месяцев.</w:t>
      </w:r>
    </w:p>
    <w:p>
      <w:pPr>
        <w:pStyle w:val="Normal"/>
        <w:ind w:firstLine="567"/>
        <w:jc w:val="both"/>
        <w:rPr>
          <w:szCs w:val="24"/>
        </w:rPr>
      </w:pPr>
      <w:r>
        <w:rPr>
          <w:szCs w:val="34"/>
        </w:rPr>
        <w:t>Многие из нижних чинов весьма хорошим поведением, знанием и усердием к должности и всегдашней</w:t>
      </w:r>
      <w:r>
        <w:rPr>
          <w:szCs w:val="24"/>
        </w:rPr>
        <w:t xml:space="preserve"> </w:t>
      </w:r>
      <w:r>
        <w:rPr>
          <w:szCs w:val="34"/>
        </w:rPr>
        <w:t>готовностью подвергать себя всякой опасности, когда нужда того требовала, заслуживали награждение. Желая сколько возможно приметным образом отличить достойных людей от дурных, я собрал в 1 час пополудни всех офицеров и служителей на шканцы и в присутствии их выдал достойным награждение.</w:t>
      </w:r>
    </w:p>
    <w:p>
      <w:pPr>
        <w:pStyle w:val="Normal"/>
        <w:ind w:firstLine="567"/>
        <w:jc w:val="both"/>
        <w:rPr>
          <w:szCs w:val="24"/>
        </w:rPr>
      </w:pPr>
      <w:r>
        <w:rPr>
          <w:szCs w:val="34"/>
        </w:rPr>
        <w:t>Во всю сию ночь ветер дул крепко и развел немалое волнение; блеск от волн был чрезвычайный, так что пена от носу шлюпа, при скором ходе отбиваемая, разливала свет на передние паруса, подобно как от большого огня, и в две следующие ночи море так же блестело.</w:t>
      </w:r>
    </w:p>
    <w:p>
      <w:pPr>
        <w:pStyle w:val="Normal"/>
        <w:ind w:firstLine="567"/>
        <w:jc w:val="both"/>
        <w:rPr>
          <w:szCs w:val="24"/>
        </w:rPr>
      </w:pPr>
      <w:r>
        <w:rPr>
          <w:szCs w:val="34"/>
        </w:rPr>
        <w:t>25-го и 26-го чисел мы проходили направление устья реки Платы{100}, в расстоянии от оного 150 миль. Проходя помянутую реку, мы видели еще несколько летучих рыб и черепаху чрезвычайной величины, хотя широта была почти 15 градусами южнее тропика. Сего числа (27-го) начали показываться разные морские птицы большими стаями. 31 января начало показываться морское растение, отрываемое от каменьев, которое у нас некоторые называют морским поростом, а другие — морской капустой {101}; это было в широте 43°. В сие время холод начал быть очень для нас чувствителен и заставил прибегнуть к теплому платью, а особливо по ночам.</w:t>
      </w:r>
    </w:p>
    <w:p>
      <w:pPr>
        <w:pStyle w:val="Normal"/>
        <w:ind w:firstLine="567"/>
        <w:jc w:val="both"/>
        <w:rPr>
          <w:szCs w:val="24"/>
        </w:rPr>
      </w:pPr>
      <w:r>
        <w:rPr>
          <w:szCs w:val="34"/>
        </w:rPr>
        <w:t>Погода была ясная; поутру 2 февраля увидели мы под ветром пять судов и скоро приметили, что они находятся тут на китовом промысле{*13}. В полдень, подойдя к одному из них, мы узнали, что все они из соединенных областей североамериканской республики.</w:t>
      </w:r>
    </w:p>
    <w:p>
      <w:pPr>
        <w:pStyle w:val="Normal"/>
        <w:ind w:firstLine="567"/>
        <w:jc w:val="both"/>
        <w:rPr>
          <w:szCs w:val="24"/>
        </w:rPr>
      </w:pPr>
      <w:r>
        <w:rPr>
          <w:szCs w:val="34"/>
        </w:rPr>
        <w:t>Мы видели несколько их лодок в погоне за двумя китами, из коих одного им удалось ранить. Когда мы подошли к одному из их судов (не поднимая своего флага), на сем судне оставалось только два или три негра, а прочие все находились на ловле. Такая сцена была еще для всех нас новой, и мы с большим любопытством смотрели на проворство и неустрашимость этих людей, преследовавших китов. Надобно думать, что сия часть океана весьма изобильна китами: мы видели здесь кругом себя множество фонтанов, бросаемых сими животными, а притом пять судов не стали бы заниматься ловлей вместе там, где добыча редко попадается. Это было в широте 45°41', долготе 60°43'.</w:t>
      </w:r>
    </w:p>
    <w:p>
      <w:pPr>
        <w:pStyle w:val="Normal"/>
        <w:ind w:firstLine="567"/>
        <w:jc w:val="both"/>
        <w:rPr>
          <w:szCs w:val="24"/>
        </w:rPr>
      </w:pPr>
      <w:r>
        <w:rPr>
          <w:szCs w:val="34"/>
        </w:rPr>
        <w:t xml:space="preserve">Февраля 9-го, в 5-м часу поутру, при умеренном ветре, в мрачную погоду, идучи к </w:t>
      </w:r>
      <w:r>
        <w:rPr>
          <w:szCs w:val="34"/>
          <w:lang w:val="en-US"/>
        </w:rPr>
        <w:t>S</w:t>
      </w:r>
      <w:r>
        <w:rPr>
          <w:szCs w:val="34"/>
        </w:rPr>
        <w:t xml:space="preserve"> под всеми парусами, увидели мы недалеко впереди высокую землю. Земли впереди у нас никакой быть не могло. Но призрак был столько обманчив, что чем более мы его рассматривали, тем явственнее и приметнее казался он землею; горы, холмы, разлоги между ними и отрубы так чисто изображали настоящий берег, что я начал сомневаться, не снесло ли нас к западу весьма сильным течением и что видимая нами земля есть Статенландия{102} и часть Огненной Земли.</w:t>
      </w:r>
    </w:p>
    <w:p>
      <w:pPr>
        <w:pStyle w:val="Normal"/>
        <w:ind w:firstLine="567"/>
        <w:jc w:val="both"/>
        <w:rPr>
          <w:szCs w:val="24"/>
        </w:rPr>
      </w:pPr>
      <w:r>
        <w:rPr>
          <w:szCs w:val="34"/>
        </w:rPr>
        <w:t>Мы легли в дрейф и бросили лот, но линем в 80 сажен дна не достали;</w:t>
      </w:r>
      <w:r>
        <w:rPr>
          <w:szCs w:val="24"/>
        </w:rPr>
        <w:t xml:space="preserve"> </w:t>
      </w:r>
      <w:r>
        <w:rPr>
          <w:szCs w:val="34"/>
        </w:rPr>
        <w:t>после сего, поставя все паруса, опять пошли прямо к берегу, который скоро начал изменяться в своем виде, а туман стал подниматься вверх. Я во всю мою службу на море не видывал прежде такого обманчивого призрака от туманов, показывающихся вдали берегов; таковые явления англичане называют туманными банками (</w:t>
      </w:r>
      <w:r>
        <w:rPr>
          <w:szCs w:val="34"/>
          <w:lang w:val="en-US"/>
        </w:rPr>
        <w:t>Fog</w:t>
      </w:r>
      <w:r>
        <w:rPr>
          <w:szCs w:val="34"/>
        </w:rPr>
        <w:t>-</w:t>
      </w:r>
      <w:r>
        <w:rPr>
          <w:szCs w:val="34"/>
          <w:lang w:val="en-US"/>
        </w:rPr>
        <w:t>Bank</w:t>
      </w:r>
      <w:r>
        <w:rPr>
          <w:szCs w:val="34"/>
        </w:rPr>
        <w:t>).</w:t>
      </w:r>
    </w:p>
    <w:p>
      <w:pPr>
        <w:pStyle w:val="Normal"/>
        <w:ind w:firstLine="567"/>
        <w:jc w:val="both"/>
        <w:rPr>
          <w:szCs w:val="24"/>
        </w:rPr>
      </w:pPr>
      <w:r>
        <w:rPr>
          <w:szCs w:val="34"/>
        </w:rPr>
        <w:t>Сего числа прошли мы параллель мыса Горна в долготе 63°20'</w:t>
      </w:r>
      <w:r>
        <w:rPr>
          <w:szCs w:val="34"/>
          <w:lang w:val="en-US"/>
        </w:rPr>
        <w:t>W</w:t>
      </w:r>
      <w:r>
        <w:rPr>
          <w:szCs w:val="34"/>
        </w:rPr>
        <w:t>; тут нас встретила весьма большая зыбь и продолжалась два дня, но крепкого ветра не было. До сего времени мы почти всякий день видели китов: пройдя параллель 45°, а особливо против Магелланова пролива, их было очень много. Но здесь они нас оставили, а показались пестрые касатки {103}; в воде они казались шахматными; пестрины были белые и черные; иногда они по двое и по трое суток следовали за судном. Альбатросы и разного рода петрели не переставали нам сопутствовать.</w:t>
      </w:r>
    </w:p>
    <w:p>
      <w:pPr>
        <w:pStyle w:val="Normal"/>
        <w:ind w:firstLine="567"/>
        <w:jc w:val="both"/>
        <w:rPr>
          <w:szCs w:val="24"/>
        </w:rPr>
      </w:pPr>
      <w:r>
        <w:rPr>
          <w:szCs w:val="34"/>
        </w:rPr>
        <w:t>Пройдя параллель мыса Горна, мы имели до 6 часов утра 12-го числа тихий, а иногда умеренный ветер, почти беспрестанно переменявшийся.</w:t>
      </w:r>
    </w:p>
    <w:p>
      <w:pPr>
        <w:pStyle w:val="Normal"/>
        <w:ind w:firstLine="567"/>
        <w:jc w:val="both"/>
        <w:rPr>
          <w:szCs w:val="24"/>
        </w:rPr>
      </w:pPr>
      <w:r>
        <w:rPr>
          <w:szCs w:val="34"/>
        </w:rPr>
        <w:t xml:space="preserve">В 7-м часу поутру 12-го числа ветер сделался от </w:t>
      </w:r>
      <w:r>
        <w:rPr>
          <w:szCs w:val="34"/>
          <w:lang w:val="en-US"/>
        </w:rPr>
        <w:t>NO</w:t>
      </w:r>
      <w:r>
        <w:rPr>
          <w:szCs w:val="34"/>
        </w:rPr>
        <w:t xml:space="preserve"> и продолжал умеренно дуть до 6 часов вечера, а потом перешел к </w:t>
      </w:r>
      <w:r>
        <w:rPr>
          <w:szCs w:val="34"/>
          <w:lang w:val="en-US"/>
        </w:rPr>
        <w:t>SO</w:t>
      </w:r>
      <w:r>
        <w:rPr>
          <w:szCs w:val="34"/>
        </w:rPr>
        <w:t xml:space="preserve"> и стал несравненно сильнее; погода была пасмурная, дождливая и холодная. Пользуясь благополучным ветром, мы несли все паруса и сего числа прошли меридиан мыса Горна в широте 58°12'.</w:t>
      </w:r>
    </w:p>
    <w:p>
      <w:pPr>
        <w:pStyle w:val="Normal"/>
        <w:ind w:firstLine="567"/>
        <w:jc w:val="both"/>
        <w:rPr>
          <w:szCs w:val="24"/>
        </w:rPr>
      </w:pPr>
      <w:r>
        <w:rPr>
          <w:szCs w:val="34"/>
        </w:rPr>
        <w:t xml:space="preserve">В полдень 14-го числа ветер сделался от </w:t>
      </w:r>
      <w:r>
        <w:rPr>
          <w:szCs w:val="34"/>
          <w:lang w:val="en-US"/>
        </w:rPr>
        <w:t>W</w:t>
      </w:r>
      <w:r>
        <w:rPr>
          <w:szCs w:val="34"/>
        </w:rPr>
        <w:t xml:space="preserve"> и стал вдруг крепчать, а в 4 часа пополудни начался жестокий шторм, с сильными шквалами, с пасмурностью и дождем; волнение было чрезвычайно велико, буря продолжалась 12 часов, а в 4 часа утра 15-го числа стала гораздо тише; но к ночи ветер опять сделался весьма крепкий и в ночь дул ужасными шквалами, которые находили почти беспрестанно с дождем, и погода вообще была чрезвычайно пасмурна.</w:t>
      </w:r>
    </w:p>
    <w:p>
      <w:pPr>
        <w:pStyle w:val="Normal"/>
        <w:ind w:firstLine="567"/>
        <w:jc w:val="both"/>
        <w:rPr>
          <w:szCs w:val="24"/>
        </w:rPr>
      </w:pPr>
      <w:r>
        <w:rPr>
          <w:szCs w:val="34"/>
        </w:rPr>
        <w:t xml:space="preserve">К полудню 16-го числа ветер утих и начал быть умеренный, но не переставал дуть нам противный из </w:t>
      </w:r>
      <w:r>
        <w:rPr>
          <w:szCs w:val="34"/>
          <w:lang w:val="en-US"/>
        </w:rPr>
        <w:t>NW</w:t>
      </w:r>
      <w:r>
        <w:rPr>
          <w:szCs w:val="34"/>
        </w:rPr>
        <w:t xml:space="preserve"> четверти до утра 18-го числа.</w:t>
      </w:r>
    </w:p>
    <w:p>
      <w:pPr>
        <w:pStyle w:val="Normal"/>
        <w:ind w:firstLine="567"/>
        <w:jc w:val="both"/>
        <w:rPr>
          <w:szCs w:val="24"/>
        </w:rPr>
      </w:pPr>
      <w:r>
        <w:rPr>
          <w:szCs w:val="34"/>
        </w:rPr>
        <w:t xml:space="preserve">В 8 часов утра 18-го числа сделался умеренный ветер из </w:t>
      </w:r>
      <w:r>
        <w:rPr>
          <w:szCs w:val="34"/>
          <w:lang w:val="en-US"/>
        </w:rPr>
        <w:t>NO</w:t>
      </w:r>
      <w:r>
        <w:rPr>
          <w:szCs w:val="34"/>
        </w:rPr>
        <w:t xml:space="preserve"> четверти; тогда мы поставили все паруса и</w:t>
      </w:r>
      <w:r>
        <w:rPr>
          <w:szCs w:val="24"/>
        </w:rPr>
        <w:t xml:space="preserve"> </w:t>
      </w:r>
      <w:r>
        <w:rPr>
          <w:szCs w:val="34"/>
        </w:rPr>
        <w:t xml:space="preserve">стали править на </w:t>
      </w:r>
      <w:r>
        <w:rPr>
          <w:szCs w:val="34"/>
          <w:lang w:val="en-US"/>
        </w:rPr>
        <w:t>WtN</w:t>
      </w:r>
      <w:r>
        <w:rPr>
          <w:szCs w:val="34"/>
        </w:rPr>
        <w:t xml:space="preserve"> по компасу. В сие время мы находились в широте 59°48'33''; это была самая большая широта, какой мы достигали.</w:t>
      </w:r>
    </w:p>
    <w:p>
      <w:pPr>
        <w:pStyle w:val="Normal"/>
        <w:ind w:firstLine="567"/>
        <w:jc w:val="both"/>
        <w:rPr>
          <w:szCs w:val="24"/>
        </w:rPr>
      </w:pPr>
      <w:r>
        <w:rPr>
          <w:szCs w:val="34"/>
        </w:rPr>
        <w:t xml:space="preserve">После полудня 22 февраля начался шторм, который дул частыми шквалами, приносившими с собою всегда дождь, снег или град, и горизонт был беспрестанно покрыт мрачностию и туманом. При начале сей бури мы были в широте 59°11', в долготе 82°20'. Первые двое суток (22 и 23-го) крепкий ветер дул шквалами от </w:t>
      </w:r>
      <w:r>
        <w:rPr>
          <w:szCs w:val="34"/>
          <w:lang w:val="en-US"/>
        </w:rPr>
        <w:t>SW</w:t>
      </w:r>
      <w:r>
        <w:rPr>
          <w:szCs w:val="34"/>
        </w:rPr>
        <w:t xml:space="preserve">, не переходил далее </w:t>
      </w:r>
      <w:r>
        <w:rPr>
          <w:szCs w:val="34"/>
          <w:lang w:val="en-US"/>
        </w:rPr>
        <w:t>W</w:t>
      </w:r>
      <w:r>
        <w:rPr>
          <w:szCs w:val="34"/>
        </w:rPr>
        <w:t xml:space="preserve"> и иногда, на самое короткое время, смягчался. Но это было не надолго. Часто случалось, что едва успели мы поставить парус, как в то же время и убирать его надобно было от жестоких порывов.</w:t>
      </w:r>
    </w:p>
    <w:p>
      <w:pPr>
        <w:pStyle w:val="Normal"/>
        <w:ind w:firstLine="567"/>
        <w:jc w:val="both"/>
        <w:rPr>
          <w:szCs w:val="24"/>
        </w:rPr>
      </w:pPr>
      <w:r>
        <w:rPr>
          <w:szCs w:val="34"/>
        </w:rPr>
        <w:t>Поутру 24-го числа начался самый ужасный шторм; не было средств нести никаких парусов, кроме штормовых стакселей {104}. Жестокое волнение, бывшее натуральным следствием продолжительности бури в таком великом пространстве вод, как Южный океан, совсем лишало шлюп хода вперед; нас несло боком по направлению волн и ветра.</w:t>
      </w:r>
    </w:p>
    <w:p>
      <w:pPr>
        <w:pStyle w:val="Normal"/>
        <w:ind w:firstLine="567"/>
        <w:jc w:val="both"/>
        <w:rPr/>
      </w:pPr>
      <w:r>
        <w:rPr>
          <w:szCs w:val="34"/>
        </w:rPr>
        <w:t>Несмотря, однакож, на бурю и страшное волнение, мы раза два или три поворачивали, смотря по перемене ветра, только без всякой выгоды. Волнение от переменных ветров было с разных сторон и, так сказать, толчеею, следовательно вредное для всякого рода судов. Поворотя при перемене ветра, мы должны были лежать почти против волнения, разведенного прежним ветром. В таком случае и с большими парусами невозможно было бы иметь порядочного хода, а под штормовыми стакселями судно совсем ничего вперед не подавалось, а только было подвержено чрезвычайной боковой и килевой качке. Кроме того, при всяком повороте мы по необходимости должны были очень много спускаться под ветер{*14}{105}.</w:t>
      </w:r>
      <w:r>
        <w:rPr>
          <w:szCs w:val="24"/>
        </w:rPr>
        <w:t xml:space="preserve"> </w:t>
      </w:r>
    </w:p>
    <w:p>
      <w:pPr>
        <w:pStyle w:val="Normal"/>
        <w:ind w:firstLine="567"/>
        <w:jc w:val="both"/>
        <w:rPr>
          <w:szCs w:val="24"/>
        </w:rPr>
      </w:pPr>
      <w:r>
        <w:rPr>
          <w:szCs w:val="34"/>
        </w:rPr>
        <w:t>Между тем шторм нимало не смягчался, а продолжал дуть с прежней жестокостью шквалами, со снегом, градом или дождем. Долгота наша нам показала, что мы западнее мыса Пилляра {106} только на 1°57', что в здешней широте сделает немного более 60 миль; а потому я счел, что в таком море и в такое время года, когда по многим опытам известно, что бури продолжаются непрерывно по целому месяцу и более, неблагоразумно было продолжать на левый галс, который час от часу приближал нас к берегам Огненной Земли, и для того около полудня (27 февраля) мы поворотили на правый галс, с тем, чтобы в случае продолжения бури быть безопасным от берегов.</w:t>
      </w:r>
    </w:p>
    <w:p>
      <w:pPr>
        <w:pStyle w:val="Normal"/>
        <w:ind w:firstLine="567"/>
        <w:jc w:val="both"/>
        <w:rPr>
          <w:szCs w:val="24"/>
        </w:rPr>
      </w:pPr>
      <w:r>
        <w:rPr>
          <w:szCs w:val="34"/>
        </w:rPr>
        <w:t>К 8 часам вечера ветер чувствительно утих, а в 7-м часу штарм опять поднялся с прежней жестокостью; пасмурность, град, снег и дождь по обыкновению сопровождали его; ход наш почти совсем уничтожился, и нас опять потащило боком.</w:t>
      </w:r>
    </w:p>
    <w:p>
      <w:pPr>
        <w:pStyle w:val="Normal"/>
        <w:ind w:firstLine="567"/>
        <w:jc w:val="both"/>
        <w:rPr>
          <w:szCs w:val="24"/>
        </w:rPr>
      </w:pPr>
      <w:r>
        <w:rPr>
          <w:szCs w:val="34"/>
        </w:rPr>
        <w:t>Во всякий крепкий ветер положение наше было чрезвычайно неприятно, а в продолжительные бури оно было очень вредно и даже опасно</w:t>
      </w:r>
      <w:r>
        <w:rPr>
          <w:szCs w:val="24"/>
        </w:rPr>
        <w:t xml:space="preserve"> </w:t>
      </w:r>
      <w:r>
        <w:rPr>
          <w:szCs w:val="34"/>
        </w:rPr>
        <w:t>для здоровья служителей. В Бразилии я велел законопатить пушечные порты и залить смолой, оставя только по два на стороне для проветривания дека в ясные, тихие погоды. Несмотря, однакож, на сию предосторожность, многие из них чрезвычайным образом текли, и так как они были низки, то, находясь в качку беспрестанно под водой, впускали большое количество воды.</w:t>
      </w:r>
    </w:p>
    <w:p>
      <w:pPr>
        <w:pStyle w:val="Normal"/>
        <w:ind w:firstLine="567"/>
        <w:jc w:val="both"/>
        <w:rPr/>
      </w:pPr>
      <w:r>
        <w:rPr>
          <w:szCs w:val="34"/>
        </w:rPr>
        <w:t>Мы принуждены были часто с дека, где жила команда, и из офицерских кают воду ведрами выносить. Замазывая текущие места портов салом с золой, мы могли уменьшить течь; но мокроты и сырости в палубе избежать было невозможно; люков открыть средств не было. Даже в один небольшой люк, коего только половина не закрывалась для прохода людей, часто попадала вода от всплесков волн, дождя и снега, которые также беспрестанно мочили платье вахтенных служителей, а ненастное время не давало ни одного случая просушить оное. Офицеры имели более платья, нежели нижние чины, но и они принуждены были иногда в мокром верхнем платье выходить на вахту.</w:t>
      </w:r>
      <w:r>
        <w:rPr>
          <w:szCs w:val="24"/>
        </w:rPr>
        <w:t xml:space="preserve"> </w:t>
      </w:r>
    </w:p>
    <w:p>
      <w:pPr>
        <w:pStyle w:val="Normal"/>
        <w:ind w:firstLine="567"/>
        <w:jc w:val="both"/>
        <w:rPr>
          <w:szCs w:val="24"/>
        </w:rPr>
      </w:pPr>
      <w:r>
        <w:rPr>
          <w:szCs w:val="34"/>
        </w:rPr>
        <w:t>Невзирая на такое наше положение, я имел намерение держаться у мыса Горна в ожидании благополучного ветра, пока есть возможность и количество пресной воды позволит. Но лекарь меня уведомил, что он заметил у некоторых служителей признаки морской цынги, и советовал в выдаваемую им водку класть хину. Совет его тотчас был принят.</w:t>
      </w:r>
    </w:p>
    <w:p>
      <w:pPr>
        <w:pStyle w:val="Normal"/>
        <w:ind w:firstLine="567"/>
        <w:jc w:val="both"/>
        <w:rPr>
          <w:szCs w:val="24"/>
        </w:rPr>
      </w:pPr>
      <w:r>
        <w:rPr>
          <w:szCs w:val="34"/>
        </w:rPr>
        <w:t>Сие известие заставило меня обратить все мое внимание на наше состояние. Счастливо и скоро обойдя мыс Горн, путь к Камчатке более не представлял никаких затруднений и препятствий, и мог быть совершен в короткое время; но мы находились в сем море в осеннее равноденствие здешнего климата, а сие время есть самое бурное и опасное в больших широтах. Несчастные примеры многих прежних мореплавателей, которые, упорствуя обойти мыс Гори в то же время года, принуждены были оставить свое предприятие и спуститься с экипажем, зараженным цынготной болезнью, с потерею многих людей и с повреждениями и течью в судне, были верными доказательствами, что здесь крепкие ветры по месяцу и более сряду дуют с западной стороны.</w:t>
      </w:r>
    </w:p>
    <w:p>
      <w:pPr>
        <w:pStyle w:val="Normal"/>
        <w:ind w:firstLine="567"/>
        <w:jc w:val="both"/>
        <w:rPr>
          <w:szCs w:val="24"/>
        </w:rPr>
      </w:pPr>
      <w:r>
        <w:rPr>
          <w:szCs w:val="34"/>
        </w:rPr>
        <w:t>Не говоря о несчастиях, постигших Ансонову{107} эскадру, которая состояла из линейных кораблей и других больших судов, кои, будучи наполнены людьми, отправившимися из самой Англии с разными болезнями, могли бы потерпеть подобные несчастья и в менее неблагоприятном климате, — следующие случаи показывают, сколь должен быть осторожен мореплаватель, покушающийся обойти сей мыс в зимние месяцы.</w:t>
      </w:r>
    </w:p>
    <w:p>
      <w:pPr>
        <w:pStyle w:val="Normal"/>
        <w:ind w:firstLine="567"/>
        <w:jc w:val="both"/>
        <w:rPr>
          <w:szCs w:val="24"/>
        </w:rPr>
      </w:pPr>
      <w:r>
        <w:rPr>
          <w:szCs w:val="34"/>
        </w:rPr>
        <w:t>В 1767 году испанский галион{108} «Св. Михаил», шедший в Лиму{109}, у мыса Горна 45 дней боролся с противными крепкими ветрами и, потеряв цынготной болезнию 39 человек из своего экипажа, пришел в реку Плату в таком состоянии, что только офицеры да три матроса были в состоянии отправлять корабельную работу.</w:t>
      </w:r>
    </w:p>
    <w:p>
      <w:pPr>
        <w:pStyle w:val="Normal"/>
        <w:ind w:firstLine="567"/>
        <w:jc w:val="both"/>
        <w:rPr>
          <w:szCs w:val="24"/>
        </w:rPr>
      </w:pPr>
      <w:r>
        <w:rPr>
          <w:szCs w:val="34"/>
        </w:rPr>
        <w:t>Английский капитан Бляй, бывший в вояже с капитаном Куком и после ставший известным в Европе по удивительному своему спасению на небольшом гребном судне, на коем он</w:t>
      </w:r>
      <w:r>
        <w:rPr>
          <w:szCs w:val="24"/>
        </w:rPr>
        <w:t xml:space="preserve"> </w:t>
      </w:r>
      <w:r>
        <w:rPr>
          <w:szCs w:val="34"/>
        </w:rPr>
        <w:t>переплыл в 41 день около 4000 миль, в 1788 году был послан английским правительством в Тихий океан на судне «</w:t>
      </w:r>
      <w:r>
        <w:rPr>
          <w:szCs w:val="34"/>
          <w:lang w:val="en-US"/>
        </w:rPr>
        <w:t>Bounty</w:t>
      </w:r>
      <w:r>
        <w:rPr>
          <w:szCs w:val="34"/>
        </w:rPr>
        <w:t>»{110}, нарочно для сего вояжа приготовленном в королевском доке. В продолжение 30 дней, кои он находился у мыса Горна, почти беспрестанно дули противные крепкие ветры, которые вместе с ужасным волнением причинили судну его такую течь, что они каждый час принуждены были помпами выливать воду; а напоследок сей случай и показавшаяся в команде болезнь заставили его спуститься к мысу Доброй Надежды и итти в Тихий океан около Новой Голландии.</w:t>
      </w:r>
    </w:p>
    <w:p>
      <w:pPr>
        <w:pStyle w:val="Normal"/>
        <w:ind w:firstLine="567"/>
        <w:jc w:val="both"/>
        <w:rPr>
          <w:szCs w:val="24"/>
        </w:rPr>
      </w:pPr>
      <w:r>
        <w:rPr>
          <w:szCs w:val="34"/>
        </w:rPr>
        <w:t>Надежда была весьма слаба с успехом совершить мое предприятие. Ни малейших признаков к перемене ветра не было; ртуть в барометре стояла весьма низко, что по большей части во всех широтах выше тропиков означает продолжение западного ветра. Облака и тучи с дождем, снегом или градом неслись быстро по ветру, который, нимало не утихая, дул сильными шквалами.</w:t>
      </w:r>
    </w:p>
    <w:p>
      <w:pPr>
        <w:pStyle w:val="Normal"/>
        <w:ind w:firstLine="567"/>
        <w:jc w:val="both"/>
        <w:rPr>
          <w:szCs w:val="24"/>
        </w:rPr>
      </w:pPr>
      <w:r>
        <w:rPr>
          <w:szCs w:val="34"/>
        </w:rPr>
        <w:t>С другой стороны, владычествующие в больших широтах западные ветры обещали нам скорый переход к мысу Доброй Надежды, где, исправя судно, дав время людям отдохнуть и запастись свежими провизиями и зеленью, я мог продолжать путь или Китайским морем, с попутным муссоном, или около Новой Голландии{111}, если бы скоро могли мы оставить мыс Доброй Надежды, смотря по времени нашего от него отправления. На обеих сих дорогах есть дружеские порты{*15}{112}, и которым бы путем я ни пошел, в обоих случаях мог до</w:t>
      </w:r>
      <w:r>
        <w:rPr>
          <w:szCs w:val="33"/>
        </w:rPr>
        <w:t>стигнуть Камчатки прежде осени, хотя и гораздо позднее, нежели когда бы нам благополучно удалось обойти мыс Горн.</w:t>
      </w:r>
    </w:p>
    <w:p>
      <w:pPr>
        <w:pStyle w:val="Normal"/>
        <w:ind w:firstLine="567"/>
        <w:jc w:val="both"/>
        <w:rPr>
          <w:szCs w:val="24"/>
        </w:rPr>
      </w:pPr>
      <w:r>
        <w:rPr>
          <w:szCs w:val="33"/>
        </w:rPr>
        <w:t xml:space="preserve">Рассматривая со вниманием все вышеозначенные обстоятельства, я принял намерение не полагаться на подверженную сомнению удачу и, не теряя напрасно времени у мыса Горна, спуститься к мысу Доброй Надежды, стараясь достигнуть Камчатки, хотя дальнейшим, но зато вернейшим путем; а потому 29 февраля в 10 часов утра, будучи в широте 56°40', долготе 78°, мы спустились от ветра и стали держать к О; ветер тогда был </w:t>
      </w:r>
      <w:r>
        <w:rPr>
          <w:szCs w:val="33"/>
          <w:lang w:val="en-US"/>
        </w:rPr>
        <w:t>W</w:t>
      </w:r>
      <w:r>
        <w:rPr>
          <w:szCs w:val="33"/>
        </w:rPr>
        <w:t xml:space="preserve">, облака иногда неслись почти прямо к </w:t>
      </w:r>
      <w:r>
        <w:rPr>
          <w:szCs w:val="33"/>
          <w:lang w:val="en-US"/>
        </w:rPr>
        <w:t>N</w:t>
      </w:r>
      <w:r>
        <w:rPr>
          <w:szCs w:val="33"/>
        </w:rPr>
        <w:t>, поднимаясь на горизонте, но после переменяли свое направление и шли по ветру.</w:t>
      </w:r>
    </w:p>
    <w:p>
      <w:pPr>
        <w:pStyle w:val="Normal"/>
        <w:ind w:firstLine="567"/>
        <w:jc w:val="both"/>
        <w:rPr>
          <w:szCs w:val="24"/>
        </w:rPr>
      </w:pPr>
      <w:r>
        <w:rPr>
          <w:szCs w:val="33"/>
        </w:rPr>
        <w:t xml:space="preserve">10, 11, 12-го и до полудня 13-го числа ветер дул крепкий, по большей части шквалами, с западной стороны, и точно таким же образом, как у мыса Горна, переходя в </w:t>
      </w:r>
      <w:r>
        <w:rPr>
          <w:szCs w:val="33"/>
          <w:lang w:val="en-US"/>
        </w:rPr>
        <w:t>NW</w:t>
      </w:r>
      <w:r>
        <w:rPr>
          <w:szCs w:val="33"/>
        </w:rPr>
        <w:t xml:space="preserve"> и </w:t>
      </w:r>
      <w:r>
        <w:rPr>
          <w:szCs w:val="33"/>
          <w:lang w:val="en-US"/>
        </w:rPr>
        <w:t>SW</w:t>
      </w:r>
      <w:r>
        <w:rPr>
          <w:szCs w:val="33"/>
        </w:rPr>
        <w:t xml:space="preserve"> четверти, из одной в другую, причиняя тем чрезвычайное волнение. Во все сие время погода вообще была облачная и пасмурная и часто шел дождь. За две недели перед сим такой ветер был бы для нас чрезмерно несносен. Но здесь мы с удовольствием смотрели на его возобновление, как потому, что он был нам попутный, так и для того, что мы более уверились в наступлении периодических продолжительных бурь у мыса Горна, между которым и нами не было никакого берега, следовательно вероятно, что дующие на здешнем меридиане западные штормы приходят оттуда. С полудня 13-го числа ветер стал утихать, а с захождением солнца наступил штиль; ночью шел проливной дождь, блистала молния и слышен был гром; мы тогда находились в широте 50</w:t>
      </w:r>
      <w:r>
        <w:rPr>
          <w:szCs w:val="33"/>
          <w:lang w:val="en-US" w:eastAsia="en-US"/>
        </w:rPr>
        <w:t>°</w:t>
      </w:r>
      <w:r>
        <w:rPr>
          <w:szCs w:val="33"/>
        </w:rPr>
        <w:t>41'.</w:t>
      </w:r>
    </w:p>
    <w:p>
      <w:pPr>
        <w:pStyle w:val="Normal"/>
        <w:ind w:firstLine="567"/>
        <w:jc w:val="both"/>
        <w:rPr>
          <w:szCs w:val="24"/>
        </w:rPr>
      </w:pPr>
      <w:r>
        <w:rPr>
          <w:szCs w:val="33"/>
        </w:rPr>
        <w:t>На рассвете в 6-м часу 27-го числа открылся нам прямо впереди западный из островов Тристан-д'-Кунья {113}, названный на английских картах Неприступным (</w:t>
      </w:r>
      <w:r>
        <w:rPr>
          <w:szCs w:val="33"/>
          <w:lang w:val="en-US"/>
        </w:rPr>
        <w:t>Inaccessible</w:t>
      </w:r>
      <w:r>
        <w:rPr>
          <w:szCs w:val="33"/>
        </w:rPr>
        <w:t>), в расстоянии по глазомеру 25 или 30 миль, а скоро после и остров Тристан показался. Он сверху более половины вышины покрыт был облаками.</w:t>
      </w:r>
    </w:p>
    <w:p>
      <w:pPr>
        <w:pStyle w:val="Normal"/>
        <w:ind w:firstLine="567"/>
        <w:jc w:val="both"/>
        <w:rPr>
          <w:szCs w:val="24"/>
        </w:rPr>
      </w:pPr>
      <w:r>
        <w:rPr>
          <w:szCs w:val="33"/>
        </w:rPr>
        <w:t>В 11-м часу прошли мы линию створа островов Неприступного и Найтенгеля в расстоянии от первого 12 или 15 миль. Если южный его берег столько же высок и так же утесист, как и северный, то имя</w:t>
      </w:r>
      <w:r>
        <w:rPr>
          <w:szCs w:val="24"/>
        </w:rPr>
        <w:t xml:space="preserve"> </w:t>
      </w:r>
      <w:r>
        <w:rPr>
          <w:szCs w:val="34"/>
        </w:rPr>
        <w:t>неприступного не без причины ему дано: с северной стороны нет никаких средств к нему пристать — утесистые, перпендикулярные скалы означают большую глубину подле самого берега, который, встречая океанские воды, производит ужасный прибой. До полудня остров Тристан был почти весь скрыт в облаках, а после атмосфера над ним прочистилась, и мы увидели до самой ночи вершину его, покрытую снегом. Он чрезвычайно высок. Видом он очень похож на купол или на обращенный вверх дном котел. Другие два острова, говоря о них сравнительно с Тристаном, очень низки.</w:t>
      </w:r>
    </w:p>
    <w:p>
      <w:pPr>
        <w:pStyle w:val="Normal"/>
        <w:ind w:firstLine="567"/>
        <w:jc w:val="both"/>
        <w:rPr>
          <w:szCs w:val="24"/>
        </w:rPr>
      </w:pPr>
      <w:r>
        <w:rPr>
          <w:szCs w:val="34"/>
        </w:rPr>
        <w:t>Три острова, из коих самый большой в окружности не более 20 миль, помещенные природой среди океана, в превеликом расстоянии от обоих материков и в поясе, подверженном частым бурям и даже, можно сказать, судя по здешнему полушарию, в суровом климате, конечно несвойственны для обитания людей и не могут ничего производить, что бы привлекало купцов и промышленников; но для мореплавателей они не бесполезны. У Тристана и Найтенгеля есть хорошие якорные места и безопасные пристани. Все те, которым случилось приставать к ним, уверяют, что пресную воду очень легко можно получить, также и дрова из больших кустарников, а сверх того и рыбы много ловится.</w:t>
      </w:r>
    </w:p>
    <w:p>
      <w:pPr>
        <w:pStyle w:val="Normal"/>
        <w:ind w:firstLine="567"/>
        <w:jc w:val="both"/>
        <w:rPr>
          <w:szCs w:val="24"/>
        </w:rPr>
      </w:pPr>
      <w:r>
        <w:rPr>
          <w:szCs w:val="34"/>
        </w:rPr>
        <w:t>На пути нашем от мыса Горна до островов Тристан-да-Кунья всякий день, когда не было чрезвычайно жестокого ветра, мы были окружены альбатросами, разного рода петрелями и некоторыми другими морскими птицами, в крепкие же ветры они скрывались, а лишь одни штормовые петрели летали около нас. Но накануне того дня, как мы увидели помянутые острова и когда проходили их, ни одной птицы не видали. Я о сем случае здесь упоминаю для того, что не надобно считать себя далеко от берегов, когда птицы не являются. Также и когда они покажутся в большом числе, это не есть признак близости земли. Я разумею здесь океанских птиц, как-то: альбатросы, пинтады {114}, петрели и др. Впрочем, есть водяные птицы, которые никогда далеко от берегов не</w:t>
      </w:r>
      <w:r>
        <w:rPr>
          <w:szCs w:val="24"/>
        </w:rPr>
        <w:t xml:space="preserve"> </w:t>
      </w:r>
      <w:r>
        <w:rPr>
          <w:szCs w:val="34"/>
        </w:rPr>
        <w:t>отделяются, например бакланы, пингвины и другие; появление их всегда означает, что берег должен быть очень близко.</w:t>
      </w:r>
    </w:p>
    <w:p>
      <w:pPr>
        <w:pStyle w:val="Normal"/>
        <w:ind w:firstLine="567"/>
        <w:jc w:val="both"/>
        <w:rPr>
          <w:szCs w:val="24"/>
        </w:rPr>
      </w:pPr>
      <w:r>
        <w:rPr>
          <w:szCs w:val="34"/>
        </w:rPr>
        <w:t>От островов Тристан-да-Кунья мы держали к востоку. Погода стояла облачная и иногда шел дождь, а потом наступили ясные дни и тихие ветры, которые дули с западной стороны. 1 апреля, около полудня, мы прошли гринвичский меридиан в широте 35°, с которого пошли 1 ноября прошлого года, ровно за пять месяцев перед сим. Погода стояла по большей части ясная, иногда была облачная, но сухая, без дождя.</w:t>
      </w:r>
    </w:p>
    <w:p>
      <w:pPr>
        <w:pStyle w:val="Normal"/>
        <w:ind w:firstLine="567"/>
        <w:jc w:val="both"/>
        <w:rPr>
          <w:szCs w:val="24"/>
        </w:rPr>
      </w:pPr>
      <w:r>
        <w:rPr>
          <w:szCs w:val="34"/>
        </w:rPr>
        <w:t>5-го числа был день светлого Христова воскресенья, который мы праздновали так, как обстоятельства наши позволяли нам. Стол наш, как и у всей команды, состоял из казенной солонины и супу. Один лишь альбатрос, которого мы за несколько дней перед сим застрелили, составлял разность между офицерским столом и служительским обедом. Будучи изжарен, видом он очень много походил на самого большого гуся, а в цвете совсем не было никакой разности; но для вкуса даже голодного человека неприятен, а после делался противен: запах морских растений очень чувствителен, коль скоро кусок положишь в рот. Капитан Бляй в своем вояже упоминает, что они ловили альбатросов и пинтад на уду и после держали их несколько времени в курятнике, кормя мукой; мясо их теряло тот неприятный и отвратительный вкус и запах, который оно получает от употребления сими птицами натуральной своей пищи, собираемой ими на поверхности океана, так что пинтады равнялись с лучшими утками, а альбатросы с гусями; нам не удалось сделать подобного опыта.</w:t>
      </w:r>
    </w:p>
    <w:p>
      <w:pPr>
        <w:pStyle w:val="Normal"/>
        <w:ind w:firstLine="567"/>
        <w:jc w:val="both"/>
        <w:rPr>
          <w:szCs w:val="24"/>
        </w:rPr>
      </w:pPr>
      <w:r>
        <w:rPr>
          <w:szCs w:val="34"/>
        </w:rPr>
        <w:t>Тихие ветры дули до 8-го числа, а тогда во все почти сутки был совершенный штиль. Вода была светла и гладка, как зеркало, зыбь лишь, как то обыкновенно в океане бывает, приводила ее в движение. Надобно сказать, однакож, что зыбь как сегодня, так и во все время с наступления таких ветров была очень невелика.</w:t>
      </w:r>
    </w:p>
    <w:p>
      <w:pPr>
        <w:pStyle w:val="Normal"/>
        <w:ind w:firstLine="567"/>
        <w:jc w:val="both"/>
        <w:rPr>
          <w:szCs w:val="24"/>
        </w:rPr>
      </w:pPr>
      <w:r>
        <w:rPr>
          <w:szCs w:val="34"/>
        </w:rPr>
        <w:t>Сегодня убили мы двух альбатросов, которых согласились замочить в уксусе; лекарь наш думал, что сим</w:t>
      </w:r>
      <w:r>
        <w:rPr>
          <w:szCs w:val="24"/>
        </w:rPr>
        <w:t xml:space="preserve"> </w:t>
      </w:r>
      <w:r>
        <w:rPr>
          <w:szCs w:val="34"/>
        </w:rPr>
        <w:t>способом мясо их потеряет тот противный вкус и запах, который все морские птицы более или менее имеют; однакож опыт сей не удался. Вчерашнего числа (7-го), будучи в 35° южной широты, мы видели стадо летучих рыб и в то же время несколько альбатросов. Известно, что природа для обитания первых определила жаркий пояс и они редко видны бывают так далеко вне тропиков. Напротив, альбатросам сырой и холодный климат свойственен, где они показываются в большом числе; итак, можно сказать, что сия широта была границей, разделяющей сии два рода воздушных и морских животных.</w:t>
      </w:r>
    </w:p>
    <w:p>
      <w:pPr>
        <w:pStyle w:val="Normal"/>
        <w:ind w:firstLine="567"/>
        <w:jc w:val="both"/>
        <w:rPr>
          <w:szCs w:val="24"/>
        </w:rPr>
      </w:pPr>
      <w:r>
        <w:rPr>
          <w:szCs w:val="34"/>
        </w:rPr>
        <w:t>16-го числа мы видели морское животное (из рода малых китов), англичанами называемое грампус{115}, а 17-го числа мы прошли береговой тростник, носимый по морю.</w:t>
      </w:r>
    </w:p>
    <w:p>
      <w:pPr>
        <w:pStyle w:val="Normal"/>
        <w:ind w:firstLine="567"/>
        <w:jc w:val="both"/>
        <w:rPr>
          <w:szCs w:val="24"/>
        </w:rPr>
      </w:pPr>
      <w:r>
        <w:rPr>
          <w:szCs w:val="34"/>
        </w:rPr>
        <w:t>На рассвете 18-го числа, в 6 часов, вдруг открылся нам, прямо впереди у нас, берег мыса Доброй Надежды, простирающийся от Столового залива{116} до самой оконечности мыса. Едва ли можно вообразить великолепнее картину, как вид сего берега, в каком он нам представился. Небо над ним было совершенно чисто, и ни на высокой Столовой горе, ни на других ее окружающих ни одного облака не было видно. Лучи восходящего из-за гор солнца, разливая красноватый цвет в воздухе, изображали, или, лучше сказать, отливали, отменно все покаты, крутизны и небольшие возвышенности и неровности, находящиеся на вершинах гор. Столовая гора, названная так по фигуре своей, коей плоская и горизонтальная вершина изображает вид стола, редко, я думаю, открывается в таком величественном виде приходящим к мысу Доброй Надежды мореплавателям.</w:t>
      </w:r>
    </w:p>
    <w:p>
      <w:pPr>
        <w:pStyle w:val="Normal"/>
        <w:ind w:firstLine="567"/>
        <w:jc w:val="both"/>
        <w:rPr>
          <w:szCs w:val="24"/>
        </w:rPr>
      </w:pPr>
      <w:r>
        <w:rPr>
          <w:szCs w:val="34"/>
        </w:rPr>
        <w:t xml:space="preserve">Когда мы увидели берег, ветер был свежий </w:t>
      </w:r>
      <w:r>
        <w:rPr>
          <w:szCs w:val="34"/>
          <w:lang w:val="en-US"/>
        </w:rPr>
        <w:t>StW</w:t>
      </w:r>
      <w:r>
        <w:rPr>
          <w:szCs w:val="34"/>
        </w:rPr>
        <w:t xml:space="preserve">. Столовый залив тогда находился от нас на О по компасу, в расстоянии 32 миль, следовательно, мы могли бы скоро в него войти. Но после апреля ни одно судно без большой и необходимой надобности в нем не стоит, потому что с мая по октябрь здесь часто дуют жестокие ветры от </w:t>
      </w:r>
      <w:r>
        <w:rPr>
          <w:szCs w:val="34"/>
          <w:lang w:val="en-US"/>
        </w:rPr>
        <w:t>NW</w:t>
      </w:r>
      <w:r>
        <w:rPr>
          <w:szCs w:val="34"/>
        </w:rPr>
        <w:t xml:space="preserve">, которым залив совсем открыт, и ужасное океанское поднимаемое ими волнение прямо идет в него, не встречая никакого препятствия, и потому редко проходит, чтобы суда, остающиеся в заливе по какому-нибудь случаю на зиму, не претерпели кораблекрушения. Сии причины заставили меня не входить в него, а итти прямо в Симанскую губу{117}, в которую, однакож, ветры препятствовали нам войти ровно трое суток, ибо самую оконечность мыса Доброй Надежды мы не прежде увидели, как на рассвете 21-го числа, и стали держать под всеми парусами в Фалс-Бай {118} при ветре от </w:t>
      </w:r>
      <w:r>
        <w:rPr>
          <w:szCs w:val="34"/>
          <w:lang w:val="en-US"/>
        </w:rPr>
        <w:t>SW</w:t>
      </w:r>
      <w:r>
        <w:rPr>
          <w:szCs w:val="34"/>
        </w:rPr>
        <w:t>; тогда туда же шел с нами небольшой катер.</w:t>
      </w:r>
    </w:p>
    <w:p>
      <w:pPr>
        <w:pStyle w:val="Normal"/>
        <w:ind w:firstLine="567"/>
        <w:jc w:val="both"/>
        <w:rPr>
          <w:szCs w:val="24"/>
        </w:rPr>
      </w:pPr>
      <w:r>
        <w:rPr>
          <w:szCs w:val="34"/>
        </w:rPr>
        <w:t>При входе в залив ветер сделался очень тихий и иногда, утихая совсем, принуждал нас итти буксиром.</w:t>
      </w:r>
    </w:p>
    <w:p>
      <w:pPr>
        <w:pStyle w:val="Normal"/>
        <w:ind w:firstLine="567"/>
        <w:jc w:val="both"/>
        <w:rPr>
          <w:szCs w:val="24"/>
        </w:rPr>
      </w:pPr>
      <w:r>
        <w:rPr>
          <w:szCs w:val="34"/>
        </w:rPr>
        <w:t>Я послал лейтенанта Рикорда к начальнику английской эскадры снестись, будет ли он отвечать равным числом выстрелов на наш салют. Почти в то же время подъехал к шлюпу капитан Корбет, командир фрегата «Нереида». Я его знал, будучи на фрегате «Сигорс» под его командой в службу мою в английском, флоте. Узнавши, что мы принадлежим к императорскому российскому флоту (тихая погода не позволила им рассмотреть наш флаг прежде), он тотчас поехал на командорский корабль, не входя на шлюп и не спрашивая, откуда и куда мы идем; такой его поступок я причел к тому, что он не хотел нарушить карантинных постановлений английских портов.</w:t>
      </w:r>
    </w:p>
    <w:p>
      <w:pPr>
        <w:pStyle w:val="Normal"/>
        <w:ind w:firstLine="567"/>
        <w:jc w:val="both"/>
        <w:rPr>
          <w:szCs w:val="24"/>
        </w:rPr>
      </w:pPr>
      <w:r>
        <w:rPr>
          <w:szCs w:val="34"/>
        </w:rPr>
        <w:t>Через минуту после него приехал к нам с командорского корабля лейтенант и, узнав, откуда и куда мы идем, нас оставил. Между тем мы подошли к якорному месту, будучи между батареями рейда и не далее ружейного выстрела от командорского корабля. Тогда фрегат, выпустив канаты, поставил паруса и подошел к нам, и в то же время со всех военных судов, бывших на рейде, приехали на шлюп вооруженные гребные суда. Лейтенант с командорского корабля мне объявил, что по случаю войны между Россией и Англией фрегат снялся с якоря, и он прислан овладеть шлюпом, как законным призом.</w:t>
      </w:r>
    </w:p>
    <w:p>
      <w:pPr>
        <w:pStyle w:val="Normal"/>
        <w:ind w:firstLine="567"/>
        <w:jc w:val="both"/>
        <w:rPr>
          <w:szCs w:val="24"/>
        </w:rPr>
      </w:pPr>
      <w:r>
        <w:rPr>
          <w:szCs w:val="34"/>
        </w:rPr>
        <w:t>Узнавши от меня о предмете нашего вояжа и о паспорте, данном нам от английского правительства,</w:t>
      </w:r>
      <w:r>
        <w:rPr>
          <w:szCs w:val="24"/>
        </w:rPr>
        <w:t xml:space="preserve"> </w:t>
      </w:r>
      <w:r>
        <w:rPr>
          <w:szCs w:val="34"/>
        </w:rPr>
        <w:t>он тотчас велел своим людям войти опять на свои суда и отправил с сим известием офицера на фрегат к капитану Корбету (капитан Роулей, начальник здешней эскадры и имевший на своем корабле командорский вымпел, находился к Капштате, главном городе сей колонии {119}, в расстоянии отсюда около 35 верст), который тотчас приказал всем английским шлюпкам нас оставить, и освободил лейтенанта Рикорда, приказав ему уведомить меня, что он в ту же минуту отправит курьера к командору с донесением о нашем деле и будет ожидать его решения. Притом дал ему знать, что хотя караула на шлюп он не посылает, но будет с фрегатом во всю ночь готов вступить под паруса на случай, если мы покусимся уйти, и сверх того велел мастеру-атенданту{*16} поставить шлюп фертоинг{120} между их военными судами и берегом, что он и исполнил.</w:t>
      </w:r>
    </w:p>
    <w:p>
      <w:pPr>
        <w:pStyle w:val="Normal"/>
        <w:ind w:firstLine="567"/>
        <w:jc w:val="both"/>
        <w:rPr>
          <w:szCs w:val="24"/>
        </w:rPr>
      </w:pPr>
      <w:r>
        <w:rPr>
          <w:szCs w:val="34"/>
        </w:rPr>
        <w:t>Итак, будучи 93 дня под парусами, мы пришли наконец в порт благополучно, но не могу сказать счастливо. Если бы, подходя к мысу Доброй Надежды встретили мы какое-нибудь нейтральное судно и могли бы от него известиться о войне у нас с англичанами, то я ни под каким видом не решился бы зайти в здешние порты, потому что состояние наше позволяло нам без большого риска и без всякой опасности пуститься к заливу Адвентюра, лежащему на юго-восточном берегу Вандименовой Земли, где удобно можно получить пресную воду, дрова, несколько дикой зелени и изобильное количество рыбы; в заливе Антрекасто те же пособия могли бы мы найти.</w:t>
      </w:r>
    </w:p>
    <w:p>
      <w:pPr>
        <w:pStyle w:val="Normal"/>
        <w:ind w:firstLine="567"/>
        <w:jc w:val="both"/>
        <w:rPr>
          <w:szCs w:val="24"/>
        </w:rPr>
      </w:pPr>
      <w:r>
        <w:rPr>
          <w:szCs w:val="34"/>
        </w:rPr>
        <w:t>В продолжение трехмесячного нашего плавания команда только пять дней имела в пищу свежее мясо, однакож более двух человек больных у нас никогда не было, да и те нетрудно и не опасно. Показавшиеся знаки цынготной болезни от необыкновенно морских и сырых погод у мыса Горна по наступлении ясных теплых дней и от употребления хины и спрюсового пива скоро прошли.</w:t>
      </w:r>
    </w:p>
    <w:p>
      <w:pPr>
        <w:pStyle w:val="Normal"/>
        <w:ind w:firstLine="567"/>
        <w:jc w:val="both"/>
        <w:rPr>
          <w:szCs w:val="24"/>
        </w:rPr>
      </w:pPr>
      <w:r>
        <w:rPr>
          <w:szCs w:val="34"/>
        </w:rPr>
        <w:t>Шлюп не имел никаких повреждений. При всех вышесказанных обстоятельствах нашего положения нам ничего не было более нужно для избежания препон нашему вояжу от войны с англичанами, как только знать об объявлении оной; но судьбе угодно было, чтобы сего не случилось до самого прибытия нашего в неприятельский порт, где нас и оставили.</w:t>
      </w:r>
    </w:p>
    <w:p>
      <w:pPr>
        <w:pStyle w:val="Heading3"/>
        <w:ind w:firstLine="567"/>
        <w:jc w:val="both"/>
        <w:rPr>
          <w:szCs w:val="24"/>
        </w:rPr>
      </w:pPr>
      <w:bookmarkStart w:id="9" w:name="__RefHeading___Toc160962317"/>
      <w:bookmarkEnd w:id="9"/>
      <w:r>
        <w:rPr>
          <w:szCs w:val="33"/>
        </w:rPr>
        <w:t xml:space="preserve">Глава шестая. </w:t>
      </w:r>
      <w:r>
        <w:rPr>
          <w:b/>
          <w:bCs w:val="false"/>
        </w:rPr>
        <w:t>Пребывание на мысе Доброй Надежды</w:t>
      </w:r>
    </w:p>
    <w:p>
      <w:pPr>
        <w:pStyle w:val="Normal"/>
        <w:ind w:firstLine="567"/>
        <w:jc w:val="both"/>
        <w:rPr>
          <w:szCs w:val="24"/>
        </w:rPr>
      </w:pPr>
      <w:r>
        <w:rPr>
          <w:szCs w:val="34"/>
        </w:rPr>
        <w:t>Во всю ночь с 21 на 22 апреля на фрегате «Нереида» были огни на палубе у канатов, и временно кругом нас объезжали шлюпки весьма близко, а особливо к канатам. Это нам показало, что капитан Корбет сомневался, чтобы мы не ушли. Сначала такая осторожность мне показалась лишней и не у места; но после, узнавши мнение его о нашем деле, — он действительно боялся, чтобы нас не упустить.</w:t>
      </w:r>
    </w:p>
    <w:p>
      <w:pPr>
        <w:pStyle w:val="Normal"/>
        <w:ind w:firstLine="567"/>
        <w:jc w:val="both"/>
        <w:rPr>
          <w:szCs w:val="24"/>
        </w:rPr>
      </w:pPr>
      <w:r>
        <w:rPr>
          <w:szCs w:val="24"/>
        </w:rPr>
      </w:r>
    </w:p>
    <w:p>
      <w:pPr>
        <w:pStyle w:val="Normal"/>
        <w:ind w:firstLine="567"/>
        <w:jc w:val="both"/>
        <w:rPr>
          <w:szCs w:val="24"/>
        </w:rPr>
      </w:pPr>
      <w:r>
        <w:rPr>
          <w:szCs w:val="34"/>
        </w:rPr>
        <w:t>На рассвете капитан Корбет прислал на шлюп лейтенанта с письмом ко мне, в котором уведомляет, что, рассматривая наше дело, он считает своим долгом задержать нас и потому присылает офицера по законам своей службы с тем, чтобы быть ему на шлюпе до получения решения от командора, к которому тотчас по прибытии нашем послан курьер с донесением.</w:t>
      </w:r>
    </w:p>
    <w:p>
      <w:pPr>
        <w:pStyle w:val="Normal"/>
        <w:ind w:firstLine="567"/>
        <w:jc w:val="both"/>
        <w:rPr>
          <w:szCs w:val="24"/>
        </w:rPr>
      </w:pPr>
      <w:r>
        <w:rPr>
          <w:szCs w:val="34"/>
        </w:rPr>
        <w:t>Сего же числа (22 апреля) я обе дал у капитана Корбета, и он мне откровенно сказал, что, не будучи здесь сам главным начальником, он не знает, как с нами поступить; но, по мнению его, командор не имеет права позволить нам продолжать вояж до получения дальнейшего повеления из Англии. Впрочем, хотя он и не подозревает, чтобы открытия не</w:t>
      </w:r>
      <w:r>
        <w:rPr>
          <w:szCs w:val="24"/>
        </w:rPr>
        <w:t xml:space="preserve"> </w:t>
      </w:r>
      <w:r>
        <w:rPr>
          <w:szCs w:val="34"/>
        </w:rPr>
        <w:t>были настоящим предметом нашего вояжа, однакож не может до решения командора, по объявленным выше причинам, считать наш шлюп иначе, как военным судном неприятельской державы, задержанным под сомнением по необыкновенному случаю, и потому не может позволить поднимать неприятельский флаг в порте, принадлежащем его государю, а для отличия, что шлюп не сделан призом и принадлежит его императорскому величеству, у нас вымпел остается. Между тем капитан Корбет мне сказал, что здесь есть человек, уроженец города Риги, знающий хорошо русский язык. Если я покажу командору мою инструкцию и он найдет, что, кроме открытий, в ней нет никаких других предписаний, которые могли бы клониться ко вреду Англии, то вероятно, что командор сам собой решится позволить продолжать нам вояж.</w:t>
      </w:r>
    </w:p>
    <w:p>
      <w:pPr>
        <w:pStyle w:val="Normal"/>
        <w:ind w:firstLine="567"/>
        <w:jc w:val="both"/>
        <w:rPr>
          <w:szCs w:val="24"/>
        </w:rPr>
      </w:pPr>
      <w:r>
        <w:rPr>
          <w:szCs w:val="34"/>
        </w:rPr>
        <w:t>На сие я ему сказал, что всякому морскому офицеру известно, с каким секретом у всех народов даются предписания начальникам судов, посылаемых для открытий; что даже собственным своим офицерам открывать их не позволяется. Следовательно, объявить их я ни малейшего права не имею и не смею, какие бы последствия, впрочем, от сего ни произошли; а притом теперь это уже дело невозможное, потому что, получа от него (капитана Корбета) письменное уведомление, чтобы я считал шлюп задержанным, я в ту же минуту, исполняя мой долг, сжег инструкцию. Но если командору будет угодно, я имею некоторые другие бумаги, которые не менее инструкции могут доказать, что предмет нашей экспедиции есть вояж открытий, и который я могу ему и всякому другому объявить, не нарушая моего долга и правил военной службы, кои мы так же строго наблюдаем, как и англичане.</w:t>
      </w:r>
    </w:p>
    <w:p>
      <w:pPr>
        <w:pStyle w:val="Normal"/>
        <w:ind w:firstLine="567"/>
        <w:jc w:val="both"/>
        <w:rPr>
          <w:szCs w:val="24"/>
        </w:rPr>
      </w:pPr>
      <w:r>
        <w:rPr>
          <w:szCs w:val="34"/>
        </w:rPr>
        <w:t>На ответ мой он ничего не сказал, а говоря о посторонних вещах, я приметил из некоторых сделанных им замечаний, что он считает наш вояж торговым предприятием, назначенным для мены мехов с жителями западных берегов Северной Америки.</w:t>
      </w:r>
    </w:p>
    <w:p>
      <w:pPr>
        <w:pStyle w:val="Normal"/>
        <w:ind w:firstLine="567"/>
        <w:jc w:val="both"/>
        <w:rPr>
          <w:szCs w:val="24"/>
        </w:rPr>
      </w:pPr>
      <w:r>
        <w:rPr>
          <w:szCs w:val="34"/>
        </w:rPr>
        <w:t>Возвратясь на шлюп, я нашел, что, кроме лейтенанта, прислана к</w:t>
      </w:r>
      <w:r>
        <w:rPr>
          <w:szCs w:val="24"/>
        </w:rPr>
        <w:t xml:space="preserve"> </w:t>
      </w:r>
      <w:r>
        <w:rPr>
          <w:szCs w:val="34"/>
        </w:rPr>
        <w:t>нам шлюпка, которая со всеми гребцами стояла у нас за кормою; причины сему угадать я не мог.</w:t>
      </w:r>
    </w:p>
    <w:p>
      <w:pPr>
        <w:pStyle w:val="Normal"/>
        <w:ind w:firstLine="567"/>
        <w:jc w:val="both"/>
        <w:rPr>
          <w:szCs w:val="24"/>
        </w:rPr>
      </w:pPr>
      <w:r>
        <w:rPr>
          <w:szCs w:val="34"/>
        </w:rPr>
        <w:t>Командор Роулей приехал на свой корабль 23 апреля и тотчас прислал ко мне капитана Корбета сказать, что он желает видеть мои бумаги, по которым мог бы увериться, что в предмете нашего вояжа главной целью суть открытия. На сей конец я вручил капитану Корбету инструкцию Государственного Адмиралтейского департамента, коей содержание показывает, что она дана судну, в предмете коего ни военные действия, ни коммерческие спекуляции не заключаются, и еще некоторые другие бумаги, показывающие, что шлюп приготовлен и снабжен не так, как судно для обыкновенного плавания или для торговых видов, где большая экономия во всем наблюдается.</w:t>
      </w:r>
    </w:p>
    <w:p>
      <w:pPr>
        <w:pStyle w:val="Normal"/>
        <w:ind w:firstLine="567"/>
        <w:jc w:val="both"/>
        <w:rPr>
          <w:szCs w:val="24"/>
        </w:rPr>
      </w:pPr>
      <w:r>
        <w:rPr>
          <w:szCs w:val="34"/>
        </w:rPr>
        <w:t>В тот же день (23-го) я ездил к командору на корабль. Он объявил, что переводчик их (уроженец города Риги, ныне служащий в корпусе английских морских солдат сержантом) не мог перевести ему ни одного слова из присланных от меня бумаг, и потому он не может сделать никакого решения по сему делу, доколе не сыщет человека в Капштате, который бы в состоянии был перевести их, и не получит совета от губернатора колонии.</w:t>
      </w:r>
    </w:p>
    <w:p>
      <w:pPr>
        <w:pStyle w:val="Normal"/>
        <w:ind w:firstLine="567"/>
        <w:jc w:val="both"/>
        <w:rPr>
          <w:szCs w:val="24"/>
        </w:rPr>
      </w:pPr>
      <w:r>
        <w:rPr>
          <w:szCs w:val="34"/>
        </w:rPr>
        <w:t>Командор Роулей, возвратясь из Капштата, имел свидание со мной 2 мая, при коем объявил мне официально, что, не найдя ни одного человека во всей колонии, способного перевести данные ему мной бумаги, он не в состоянии сделать по ним никакого заключения о нашем вояже. Но, рассматривая дело, как оно есть, он не поставляет себя вправе позволить нам продолжать путь до получения дальнейшего о сем повеления от своего правительства; и более потому, что он командует эскадрой на здешней станции не по назначению адмиралтейства, но только временно, в отсутствие адмирала, по случайному его отбытию, на место коего другой уже назначен и скоро должен прибыть из Англии.</w:t>
      </w:r>
    </w:p>
    <w:p>
      <w:pPr>
        <w:pStyle w:val="Normal"/>
        <w:ind w:firstLine="567"/>
        <w:jc w:val="both"/>
        <w:rPr>
          <w:szCs w:val="24"/>
        </w:rPr>
      </w:pPr>
      <w:r>
        <w:rPr>
          <w:szCs w:val="34"/>
        </w:rPr>
        <w:t>Он и решился ожидать прибытия адмирала; а до этого шлюп должен оставаться здесь, не как военнопленный, но как задержанный под со</w:t>
      </w:r>
      <w:r>
        <w:rPr>
          <w:szCs w:val="33"/>
        </w:rPr>
        <w:t>мнением по особенным обстоятельствам. Состоять он будет и управляться в рассуждении внутреннего порядка и дисциплины по законам и заведениям императорской морской службы. Офицеры удержат при себе свои шпаги, и вся команда вообще будет пользоваться свободой, принадлежащей в английских портах подданным нейтральных держав. Я сообщил по команде письменным приказом о всех обстоятельствах нашего положения и сделал нужные распоряжения для содержания шлюпа и служителей в надлежащем порядке. Место для шлюпа я избрал самое безопасное и спокойное, какое только положение Симанского залива позволяло. Дружеское и ласковое обхождение с нами англичан и учтивость голландцев делали наше положение очень сносным. Нужно только было вооружиться терпением провести несколько месяцев на одном месте, в скучной и бесполезной для мореходцев бездейственности.</w:t>
      </w:r>
    </w:p>
    <w:p>
      <w:pPr>
        <w:pStyle w:val="Normal"/>
        <w:ind w:firstLine="567"/>
        <w:jc w:val="both"/>
        <w:rPr>
          <w:szCs w:val="24"/>
        </w:rPr>
      </w:pPr>
      <w:r>
        <w:rPr>
          <w:szCs w:val="33"/>
        </w:rPr>
        <w:t>Транспорт «Абэнданс» 12 мая отправился в Англию с донесением от командора Роулея о задержании нашего шлюпа. В своих депешах командор отправил и мое донесение к морскому министру, которое послал я за открытой печатью, при письме к королевскому статс-секретарю Канингу {121}, и просил его отправить оное в Россию.</w:t>
      </w:r>
    </w:p>
    <w:p>
      <w:pPr>
        <w:pStyle w:val="Normal"/>
        <w:ind w:firstLine="567"/>
        <w:jc w:val="both"/>
        <w:rPr>
          <w:szCs w:val="24"/>
        </w:rPr>
      </w:pPr>
      <w:r>
        <w:rPr>
          <w:szCs w:val="33"/>
        </w:rPr>
        <w:t>Мая 14-го мы свезли на берег хронометры и инструменты для делания астрономических наблюдений, в нарочно для сего нанятый покой. Комната сия должна была также служить нам квартирой, когда кто из нас, по крепости ветра, не мог с берега возвратиться на шлюп, что в здешнем открытом месте очень часто случается. Горница, по положению своему, совершенно соответствовала намерению, для которого выбрана: во втором этаже и окнами обращена прямо к югу, то есть к полуденной стороне, в которой большая часть находящихся светил могли быть видны. Дом, хотя и каменный, о двух этажах, но построен был так слабо, что весь несколько трясся от стука дверьми и, стоя почти у самого берега на мягком грунте, дрожал от проезжающих почти беспрестанно фур, так что инструмента для наблюдения</w:t>
      </w:r>
      <w:r>
        <w:rPr>
          <w:szCs w:val="24"/>
        </w:rPr>
        <w:t xml:space="preserve"> </w:t>
      </w:r>
      <w:r>
        <w:rPr>
          <w:szCs w:val="33"/>
        </w:rPr>
        <w:t>прохождения светил через меридиан не было возможности установить.</w:t>
      </w:r>
    </w:p>
    <w:p>
      <w:pPr>
        <w:pStyle w:val="Normal"/>
        <w:ind w:firstLine="567"/>
        <w:jc w:val="both"/>
        <w:rPr>
          <w:szCs w:val="24"/>
        </w:rPr>
      </w:pPr>
      <w:r>
        <w:rPr>
          <w:szCs w:val="33"/>
        </w:rPr>
        <w:t>Коль скоро англичане узнали, что мы имеем особенное место на берегу для астрономических наблюдений, то многие из капитанов военных ост-индских кораблей просили меня принять их хронометры для поверения и после очень были благодарны и довольны нашими трудами.</w:t>
      </w:r>
    </w:p>
    <w:p>
      <w:pPr>
        <w:pStyle w:val="Normal"/>
        <w:ind w:firstLine="567"/>
        <w:jc w:val="both"/>
        <w:rPr>
          <w:szCs w:val="24"/>
        </w:rPr>
      </w:pPr>
      <w:r>
        <w:rPr>
          <w:szCs w:val="33"/>
        </w:rPr>
        <w:t>Назначенный главнокомандующим эскадры на станции мыса Доброй Надежды вице-адмирал Барти (</w:t>
      </w:r>
      <w:r>
        <w:rPr>
          <w:szCs w:val="33"/>
          <w:lang w:val="en-US"/>
        </w:rPr>
        <w:t>Bartie</w:t>
      </w:r>
      <w:r>
        <w:rPr>
          <w:szCs w:val="33"/>
        </w:rPr>
        <w:t>) прибыл в Симанскую губу 21 июля. На другой день его прибытия я был у него с почтением. Принял он меня чрезвычайно учтиво, сожалел о нашем неприятном положении, в какое завели нас обстоятельства войны, обещал немедленно рассмотреть наше дело, положить свое решение: продолжать ли нам путь или ждать повеления из Англии. Однакож, несмотря на его обещание, я за нужное почел представить ему письменно несправедливость их поступка и требовать, чтобы он, как главнокомандующий, назначенный верховным правительством, рассмотрел наше дело и уведомил меня письменно о своем решении.</w:t>
      </w:r>
    </w:p>
    <w:p>
      <w:pPr>
        <w:pStyle w:val="Normal"/>
        <w:ind w:firstLine="567"/>
        <w:jc w:val="both"/>
        <w:rPr>
          <w:szCs w:val="24"/>
        </w:rPr>
      </w:pPr>
      <w:r>
        <w:rPr>
          <w:szCs w:val="33"/>
        </w:rPr>
        <w:t>Между тем вице-адмирал Барти отправился в Капштат, главный город колонии и обыкновенное место пребывания губернатора, главнокомандующего войсками и начальника над морскими силами. Пять дней не получая никакого ответа от Барти, я решился сам ехать к нему и 28 июля отправился в Капштат. Прием он мне сделал учтивый, но объявил, что в рассуждении моего дела он еще ни на что решиться не мог и что ему нужно посоветоваться об оном с губернатором, обещая притом дня через два письменно меня известить об окончательном решении, что он действительно и исполнил 1 августа коротеньким письмом. Ответ его был, что дело предместником его, а потом и им представлено со всеми обстоятельствами правительству, без воли коего он не имеет права нас освободить.</w:t>
      </w:r>
    </w:p>
    <w:p>
      <w:pPr>
        <w:pStyle w:val="Normal"/>
        <w:ind w:firstLine="567"/>
        <w:jc w:val="both"/>
        <w:rPr/>
      </w:pPr>
      <w:r>
        <w:rPr>
          <w:szCs w:val="33"/>
        </w:rPr>
        <w:t>Итак, мы должны были дожидаться решения из Англии. Другого делать нам ничего не оставалось, как только опять вооружиться терпением.</w:t>
      </w:r>
      <w:r>
        <w:rPr>
          <w:szCs w:val="24"/>
        </w:rPr>
        <w:t xml:space="preserve"> </w:t>
      </w:r>
    </w:p>
    <w:p>
      <w:pPr>
        <w:pStyle w:val="Normal"/>
        <w:ind w:firstLine="567"/>
        <w:jc w:val="both"/>
        <w:rPr>
          <w:szCs w:val="24"/>
        </w:rPr>
      </w:pPr>
      <w:r>
        <w:rPr>
          <w:szCs w:val="34"/>
        </w:rPr>
        <w:t>Будучи в Капштате, я посетил губернатора. Губернатор принял меня и бывшего со мною мичмана Мура очень вежливо, разговаривал с нами более получаса и, наконец, сам лично пригласил нас на бал в день рождения принца Валлийского{122}.</w:t>
      </w:r>
    </w:p>
    <w:p>
      <w:pPr>
        <w:pStyle w:val="Normal"/>
        <w:ind w:firstLine="567"/>
        <w:jc w:val="both"/>
        <w:rPr>
          <w:szCs w:val="24"/>
        </w:rPr>
      </w:pPr>
      <w:r>
        <w:rPr>
          <w:szCs w:val="34"/>
        </w:rPr>
        <w:t>Дня за два до отъезда моего в Капштат забавный случай повстречался с нами. Некоторые из наших офицеров, будучи на берегу, нашли нечаянным образом странного человека — поселившегося здесь русского. Они позвали его на шлюп, и он, к нам приехав, сказал, что его зовут Ганц-Русс.</w:t>
      </w:r>
    </w:p>
    <w:p>
      <w:pPr>
        <w:pStyle w:val="Normal"/>
        <w:ind w:firstLine="567"/>
        <w:jc w:val="both"/>
        <w:rPr>
          <w:szCs w:val="24"/>
        </w:rPr>
      </w:pPr>
      <w:r>
        <w:rPr>
          <w:szCs w:val="34"/>
        </w:rPr>
        <w:t>Сначала ему не хотелось признаться, что он русский, и он выдал себя за француза, жившего долго в России; а для поддержания этого самозванства вот какую историю он про себя рассказал. Отец его француз был учителем в России, которое звание он на себя принял после кораблекрушения, претерпенного им у Выборга на корабле, где он находился пассажиром, желая путешествовать по Европе. Несчастие это случилось в 1764 году. Ганцу-Руссу тогда было 4 года отроду, и он находился со своим отцом, который после сего приключения отправлял учительскою должность в Нижнем-Новгороде, где он содержал пансион и обучал детей у губернатора. Он же, Ганц-Русс, жил десять лет в России, был в Астрахани, откуда приехал в Азов, а из сего места отправился в Константинополь. Потом из Турции пустился морем во Францию, но какими-то судьбами зашел в Голландию, где его обманули, и он попался на голландский ост-индский корабль, на котором служил семь лет, ходил в Индию и был в Японии. При взятии англичанами мыса Доброй Надежды оставил он море и для пропитания пошел в работники к кузнецу, где выучился ковать железо и делать фуры, нажил денег и поселился в Готтентотской Голландии, потом женился. Имеет троих детей и промышляет продажей кур, картофеля, огородной зелени и изюма.</w:t>
      </w:r>
    </w:p>
    <w:p>
      <w:pPr>
        <w:pStyle w:val="Normal"/>
        <w:ind w:firstLine="567"/>
        <w:jc w:val="both"/>
        <w:rPr>
          <w:szCs w:val="24"/>
        </w:rPr>
      </w:pPr>
      <w:r>
        <w:rPr>
          <w:szCs w:val="34"/>
        </w:rPr>
        <w:t>Справедлива ли последняя часть сей истории, нельзя было нам знать. Что же касается до происхождения его, то не оставалось ни малейшего</w:t>
      </w:r>
      <w:r>
        <w:rPr>
          <w:szCs w:val="24"/>
        </w:rPr>
        <w:t xml:space="preserve"> </w:t>
      </w:r>
      <w:r>
        <w:rPr>
          <w:szCs w:val="34"/>
        </w:rPr>
        <w:t>сомнения, чтобы он не был настоящий русский крестьянин, потом, может быть, казенный матрос, бежал или каким-нибудь другим образом попался на голландский корабль, где и дали ему имя Ганц-Русс, то есть настоящий русский. Французских пяти слов он не знает, а русские слова выговаривает твердо и произносит крестьянским наречием. Все выражения его самые грубые, простонародные, которые ясно показывали его происхождение.</w:t>
      </w:r>
    </w:p>
    <w:p>
      <w:pPr>
        <w:pStyle w:val="Normal"/>
        <w:ind w:firstLine="567"/>
        <w:jc w:val="both"/>
        <w:rPr>
          <w:szCs w:val="24"/>
        </w:rPr>
      </w:pPr>
      <w:r>
        <w:rPr>
          <w:szCs w:val="34"/>
        </w:rPr>
        <w:t>В первое его с нами свидание он не хотел открыться, кто он таков, и уехал от нас французом. Но напоследок некоторым из наших офицеров со слезами признался, что он не Ганц-Русс, а Иван Степанов, сын Сезиомов; отец его был винным компанейщиком в Нижнем-Новгороде, от которого он бежал; по словам его, ему 48 лет отроду, но на вид кажется 35 или 38. Просил он у меня ружья и пороху; но как в здешней колонии никто не смеет без позволения губернатора иметь у себя какое-нибудь оружие и ввоз оного строго запрещен, то я принужден был в просьбе его отказать.</w:t>
      </w:r>
    </w:p>
    <w:p>
      <w:pPr>
        <w:pStyle w:val="Normal"/>
        <w:ind w:firstLine="567"/>
        <w:jc w:val="both"/>
        <w:rPr>
          <w:szCs w:val="24"/>
        </w:rPr>
      </w:pPr>
      <w:r>
        <w:rPr>
          <w:szCs w:val="34"/>
        </w:rPr>
        <w:t xml:space="preserve">Мы сделали ему некоторые другие подарки, в числе которых я дал ему серебряный рубль с изображением императрицы Екатерины </w:t>
      </w:r>
      <w:r>
        <w:rPr>
          <w:szCs w:val="34"/>
          <w:lang w:val="en-US"/>
        </w:rPr>
        <w:t>II</w:t>
      </w:r>
      <w:r>
        <w:rPr>
          <w:szCs w:val="34"/>
        </w:rPr>
        <w:t xml:space="preserve"> и календарь, написав в оном имена всех наших офицеров, и сказал ему, чтобы он их берег в знак памяти и не забывал бы, что он россиянин и подданный нашего государя.</w:t>
      </w:r>
    </w:p>
    <w:p>
      <w:pPr>
        <w:pStyle w:val="Normal"/>
        <w:ind w:firstLine="567"/>
        <w:jc w:val="both"/>
        <w:rPr>
          <w:szCs w:val="24"/>
        </w:rPr>
      </w:pPr>
      <w:r>
        <w:rPr>
          <w:szCs w:val="34"/>
        </w:rPr>
        <w:t>Он чрезвычайно удивлялся, что русские пришли на мыс Доброй Надежды.</w:t>
      </w:r>
    </w:p>
    <w:p>
      <w:pPr>
        <w:pStyle w:val="Normal"/>
        <w:ind w:firstLine="567"/>
        <w:jc w:val="both"/>
        <w:rPr>
          <w:szCs w:val="24"/>
        </w:rPr>
      </w:pPr>
      <w:r>
        <w:rPr>
          <w:szCs w:val="34"/>
        </w:rPr>
        <w:t xml:space="preserve">Здесь, на Симанском рейде, стоял транспорт, шедший в Новую Голландию с преступницами{123}; на том же самом судне возвращался из Англии в свое отечество сын одного владетеля новозеландского. Владедетель сей есть король северной части Новой Зеландии {124}. Королевство его жителями называется Пуна (на карте, кажется, Рососке), а англичанами </w:t>
      </w:r>
      <w:r>
        <w:rPr>
          <w:szCs w:val="34"/>
          <w:lang w:val="en-US"/>
        </w:rPr>
        <w:t>Bay</w:t>
      </w:r>
      <w:r>
        <w:rPr>
          <w:szCs w:val="34"/>
        </w:rPr>
        <w:t xml:space="preserve"> </w:t>
      </w:r>
      <w:r>
        <w:rPr>
          <w:szCs w:val="34"/>
          <w:lang w:val="en-US"/>
        </w:rPr>
        <w:t>of</w:t>
      </w:r>
      <w:r>
        <w:rPr>
          <w:szCs w:val="34"/>
        </w:rPr>
        <w:t xml:space="preserve"> </w:t>
      </w:r>
      <w:r>
        <w:rPr>
          <w:szCs w:val="34"/>
          <w:lang w:val="en-US"/>
        </w:rPr>
        <w:t>Islands</w:t>
      </w:r>
      <w:r>
        <w:rPr>
          <w:szCs w:val="34"/>
        </w:rPr>
        <w:t xml:space="preserve"> {125}. Имя его Топахи. Он весьма ласков и доброхотен к европейцам, а потому англичане стараются сделать ему всякое добро: научили его разным мастерствам, снабдили инструментами, построили ему дом и сделали разные</w:t>
      </w:r>
      <w:r>
        <w:rPr>
          <w:szCs w:val="24"/>
        </w:rPr>
        <w:t xml:space="preserve"> </w:t>
      </w:r>
      <w:r>
        <w:rPr>
          <w:szCs w:val="34"/>
        </w:rPr>
        <w:t>подарки. Сын его, о котором здесь идет речь, по имени Метарай, по желанию отца своего, жил для учения несколько времени между англичанами в Новой Голландии, откуда на китоловном судне привезли его в Англию, и он жил в Лондоне двенадцать месяцев, а ныне возвращался домой.</w:t>
      </w:r>
    </w:p>
    <w:p>
      <w:pPr>
        <w:pStyle w:val="Normal"/>
        <w:ind w:firstLine="567"/>
        <w:jc w:val="both"/>
        <w:rPr>
          <w:szCs w:val="24"/>
        </w:rPr>
      </w:pPr>
      <w:r>
        <w:rPr>
          <w:szCs w:val="34"/>
        </w:rPr>
        <w:t>Нам хотелось познакомиться с его зеландским высочеством, и для того мы позвали его к себе обедать вместе с лекарем, бывшим пассажиром на том же транспорте. Они у нас были, и мы их угостили так хорошо, как могли; лишь не салютовали принцу.</w:t>
      </w:r>
    </w:p>
    <w:p>
      <w:pPr>
        <w:pStyle w:val="Normal"/>
        <w:ind w:firstLine="567"/>
        <w:jc w:val="both"/>
        <w:rPr/>
      </w:pPr>
      <w:r>
        <w:rPr>
          <w:szCs w:val="34"/>
        </w:rPr>
        <w:t>Лекарь Макмелин — человек скромный, учтивый и умный. Принц 18 лет отроду, малого росту, статен; оклад лица европейский, цвет темно-лиловый, без всяких узоров, делаемых для украшения по обряду диких народов. Волосы черные, прямые и весьма короткие; в ушах дыры, как у наших женщин для серег. Он жив и весел; разумеет по-английски почти все, в обыкновенном разговоре встречающееся, но говорит очень неправильно, а произносит и того хуже. Кланяется и делает другие учтивости по-европейски, одет так же. Вино</w:t>
      </w:r>
      <w:r>
        <w:rPr>
          <w:szCs w:val="24"/>
        </w:rPr>
        <w:t xml:space="preserve"> </w:t>
      </w:r>
      <w:r>
        <w:rPr>
          <w:szCs w:val="34"/>
        </w:rPr>
        <w:t>пить знает по-английски, и по количеству, которое он выпил без приметного над ним действия, кажется, что он не новичок в сем роде европейского препровождения времени. Ест все, что ни подадут, и много, а особливо любит сладкое.</w:t>
      </w:r>
      <w:r>
        <w:rPr>
          <w:szCs w:val="24"/>
        </w:rPr>
        <w:t xml:space="preserve"> </w:t>
      </w:r>
    </w:p>
    <w:p>
      <w:pPr>
        <w:pStyle w:val="Normal"/>
        <w:ind w:firstLine="567"/>
        <w:jc w:val="both"/>
        <w:rPr>
          <w:szCs w:val="24"/>
        </w:rPr>
      </w:pPr>
      <w:r>
        <w:rPr>
          <w:szCs w:val="33"/>
        </w:rPr>
        <w:t>За столом он много с нами разговаривал. Отвечая на наши вопросы, он нам сказал, что у отца его пятнадцать жен, детей много, и числа он их не знает; а с ним от одной матери три сына и две дочери. Лекарь сказывал, что мать его была сама владетельная особа. Земли ее Топахи завоевал и на ней женился. Метарай сам имеет двух жен, к которым очень привязан. Отец его, при отправлении, дал ему подробное наставление, чем заниматься между европейцами и что стараться перенять у них. Он нам показался с немалыми природными дарованиями; многие из его замечаний не показывали, что он был дикий из Новой Зеландии без всякого образования.</w:t>
      </w:r>
    </w:p>
    <w:p>
      <w:pPr>
        <w:pStyle w:val="Normal"/>
        <w:ind w:firstLine="567"/>
        <w:jc w:val="both"/>
        <w:rPr>
          <w:szCs w:val="24"/>
        </w:rPr>
      </w:pPr>
      <w:r>
        <w:rPr>
          <w:szCs w:val="33"/>
        </w:rPr>
        <w:t>В Англии представляли его королю и королевской фамилии. Он рассказывает, что король говорит очень скоро и что он понимать его не мог; также заметил он, что между принцессами, дочерьми королевскими, была одна косая.</w:t>
      </w:r>
    </w:p>
    <w:p>
      <w:pPr>
        <w:pStyle w:val="Normal"/>
        <w:ind w:firstLine="567"/>
        <w:jc w:val="both"/>
        <w:rPr>
          <w:szCs w:val="24"/>
        </w:rPr>
      </w:pPr>
      <w:r>
        <w:rPr>
          <w:szCs w:val="33"/>
        </w:rPr>
        <w:t>В Лондоне возили его в театры, в воксал и пр.</w:t>
      </w:r>
    </w:p>
    <w:p>
      <w:pPr>
        <w:pStyle w:val="Normal"/>
        <w:ind w:firstLine="567"/>
        <w:jc w:val="both"/>
        <w:rPr>
          <w:szCs w:val="24"/>
        </w:rPr>
      </w:pPr>
      <w:r>
        <w:rPr>
          <w:szCs w:val="33"/>
        </w:rPr>
        <w:t>Обо всех таких увеселительных местах он нам мало рассказывал, и казалось, что они немного его занимали.</w:t>
      </w:r>
    </w:p>
    <w:p>
      <w:pPr>
        <w:pStyle w:val="Normal"/>
        <w:ind w:firstLine="567"/>
        <w:jc w:val="both"/>
        <w:rPr>
          <w:szCs w:val="24"/>
        </w:rPr>
      </w:pPr>
      <w:r>
        <w:rPr>
          <w:szCs w:val="33"/>
        </w:rPr>
        <w:t>Я показал ему карту морскую, на которой назначены: мыс Доброй Надежды, Новая Голландия и Новая Зеландия. Он тотчас пальцем провел тракт, коим они должны итти, показав на порт Джаксон, на остров Норфолк {126}, к которому им надобно было прежде зайти, и на Залив островов (</w:t>
      </w:r>
      <w:r>
        <w:rPr>
          <w:szCs w:val="33"/>
          <w:lang w:val="en-US"/>
        </w:rPr>
        <w:t>Bay</w:t>
      </w:r>
      <w:r>
        <w:rPr>
          <w:szCs w:val="33"/>
        </w:rPr>
        <w:t xml:space="preserve"> </w:t>
      </w:r>
      <w:r>
        <w:rPr>
          <w:szCs w:val="33"/>
          <w:lang w:val="en-US"/>
        </w:rPr>
        <w:t>of</w:t>
      </w:r>
      <w:r>
        <w:rPr>
          <w:szCs w:val="33"/>
        </w:rPr>
        <w:t xml:space="preserve"> </w:t>
      </w:r>
      <w:r>
        <w:rPr>
          <w:szCs w:val="33"/>
          <w:lang w:val="en-US"/>
        </w:rPr>
        <w:t>Islands</w:t>
      </w:r>
      <w:r>
        <w:rPr>
          <w:szCs w:val="33"/>
        </w:rPr>
        <w:t>); а когда я ему означил наш путь к Камчатке, то он заметил, что Россия (принимая, без сомнения, Камчатку за всю Россию) далее от Англии, нежели Новая Зеландия. Но услышав от нас, что из Англии в Россию можно на корабле притти в неделю, он меня спросил, для чего же мы нейдем туда через Англию, это было бы ближе.</w:t>
      </w:r>
    </w:p>
    <w:p>
      <w:pPr>
        <w:pStyle w:val="Normal"/>
        <w:ind w:firstLine="567"/>
        <w:jc w:val="both"/>
        <w:rPr>
          <w:szCs w:val="24"/>
        </w:rPr>
      </w:pPr>
      <w:r>
        <w:rPr>
          <w:szCs w:val="33"/>
        </w:rPr>
        <w:t>Мы также ему показали изображение в полный рост мужчины и женщины Новой Зеландии. Он сказал, что они не похожи, в чем он и справедлив был, потому что эти портреты сняты были с жителей другого края сей земли, с которыми они никогда не видятся.</w:t>
      </w:r>
    </w:p>
    <w:p>
      <w:pPr>
        <w:pStyle w:val="Normal"/>
        <w:ind w:firstLine="567"/>
        <w:jc w:val="both"/>
        <w:rPr>
          <w:szCs w:val="24"/>
        </w:rPr>
      </w:pPr>
      <w:r>
        <w:rPr>
          <w:szCs w:val="33"/>
        </w:rPr>
        <w:t>Король английский пожаловал</w:t>
      </w:r>
      <w:r>
        <w:rPr>
          <w:szCs w:val="24"/>
        </w:rPr>
        <w:t xml:space="preserve"> </w:t>
      </w:r>
      <w:r>
        <w:rPr>
          <w:szCs w:val="33"/>
        </w:rPr>
        <w:t>сего принца кавалером ордена, учрежденного, или, лучше сказать, выдуманного нарочно для диких владельцев; назван он «орденом дружества». Знаки его состоят в голубой ленте и в серебряной звезде, на которой изображены две золотые руки, схватившиеся одна за другую. А отцу его посланы от короля богатая шапка и мантия вместо короны и порфиры. Сверх того, отправлено множество разных полезных подарков, состоящих в мастерских инструментах, одежде и пр. Все они уложены в ящиках, на которых подписано: королю Топахи от короля Георга. Сына его также весьма щедро одарили в Англии {*17}.</w:t>
      </w:r>
    </w:p>
    <w:p>
      <w:pPr>
        <w:pStyle w:val="Normal"/>
        <w:ind w:firstLine="567"/>
        <w:jc w:val="both"/>
        <w:rPr>
          <w:szCs w:val="24"/>
        </w:rPr>
      </w:pPr>
      <w:r>
        <w:rPr>
          <w:szCs w:val="33"/>
        </w:rPr>
        <w:t>3 декабря прибыл в Столовый залив с конвоем шлюп «Рес-горс» (</w:t>
      </w:r>
      <w:r>
        <w:rPr>
          <w:szCs w:val="33"/>
          <w:lang w:val="en-US"/>
        </w:rPr>
        <w:t>Race</w:t>
      </w:r>
      <w:r>
        <w:rPr>
          <w:szCs w:val="33"/>
        </w:rPr>
        <w:t xml:space="preserve"> </w:t>
      </w:r>
      <w:r>
        <w:rPr>
          <w:szCs w:val="33"/>
          <w:lang w:val="en-US"/>
        </w:rPr>
        <w:t>hors</w:t>
      </w:r>
      <w:r>
        <w:rPr>
          <w:szCs w:val="33"/>
        </w:rPr>
        <w:t>), вышедший из Англии 17 сентября. Вице-адмирал Барти письменно меня уведомил, что на нем касательно нас он никакого повеления не получил, хотя, впрочем, и известно, что транспорт «Абонданс» прибыл в Англию 1/13 августа; а при свидании со мною он мне объявил, что не только повеления об нас, но даже и ответа о получении от командора Роулея рапорта о задержании шлюпа адмиралтейство не сделало, сказав при том, что будто причины такому их молчанию он не знает.</w:t>
      </w:r>
    </w:p>
    <w:p>
      <w:pPr>
        <w:pStyle w:val="Normal"/>
        <w:ind w:firstLine="567"/>
        <w:jc w:val="both"/>
        <w:rPr>
          <w:szCs w:val="24"/>
        </w:rPr>
      </w:pPr>
      <w:r>
        <w:rPr>
          <w:szCs w:val="33"/>
        </w:rPr>
        <w:t>Прежде прихода к мысу Доброй Надежды судна из Англии, с которым мы ожидали решения о нашем деле, мы совсем изготовились к продолжению нашего путешествия. Во все время приготовления англичане никакого препятствия нам не делали. Решась привести себя в совершенную готовность тотчас выйти в море, коль скоро последует на сие дозволение, я открытым образом подрядил одного купца в Симансштате загото</w:t>
      </w:r>
      <w:r>
        <w:rPr>
          <w:szCs w:val="34"/>
        </w:rPr>
        <w:t>вить и доставить провиант через таможню.</w:t>
      </w:r>
    </w:p>
    <w:p>
      <w:pPr>
        <w:pStyle w:val="Normal"/>
        <w:ind w:firstLine="567"/>
        <w:jc w:val="both"/>
        <w:rPr>
          <w:szCs w:val="24"/>
        </w:rPr>
      </w:pPr>
      <w:r>
        <w:rPr>
          <w:szCs w:val="34"/>
        </w:rPr>
        <w:t>Когда я уже почти весь оный получил на шлюп (23 декабря), адмирал Барти прислал ко мне офицера, объявить, что, получив известие о намерении моем уйти со шлюпом, он требует письменного от меня обязательства оставаться в заливе до повеления из Англии. Притом офицер сей сказал, что в случае несогласия моего на требуемое обязательство адмирал дал приказание офицеров и команду свести на берег, как пленных, и держать шлюп под английским караулом. Два положения, на одном из коих мы должны были оставаться в неприятельском порте, были столь различны между собой, что я без всякого затруднения решился на выбор лучшего из них.</w:t>
      </w:r>
    </w:p>
    <w:p>
      <w:pPr>
        <w:pStyle w:val="Normal"/>
        <w:ind w:firstLine="567"/>
        <w:jc w:val="both"/>
        <w:rPr>
          <w:szCs w:val="24"/>
        </w:rPr>
      </w:pPr>
      <w:r>
        <w:rPr>
          <w:szCs w:val="34"/>
        </w:rPr>
        <w:t>Дав обязательство не уходить с мыса Доброй Надежды без согласия английского правительства, мне ничего не оставалось более делать, как исполнить и сохранить оное свято до окончания войны. Для сего я перевел шлюп в самое безопасное место залива и принял все нужные меры содержать его сколько возможно без повреждений и в годности кончить вояж до Камчатки. Но содержание офицеров и продовольствие команды представляли мне великие препятствия. Я имел кредитивное письмо от Грейга в Кантон на 5000 пиастров, но на мысе Доброй Надежды его никто не хотел принять. Денег за предлагаемые мною векселя на Государственную Адмиралтейств-коллегию также никто не желал дать, говоря, что между английскими владениями и европейскими государствами на матерой земле всякое деловое и даже письменное сообщение прекращено; следовательно, неизвестно, будут ли впущены мои векселя в Россию.</w:t>
      </w:r>
    </w:p>
    <w:p>
      <w:pPr>
        <w:pStyle w:val="Normal"/>
        <w:ind w:firstLine="567"/>
        <w:jc w:val="both"/>
        <w:rPr>
          <w:szCs w:val="24"/>
        </w:rPr>
      </w:pPr>
      <w:r>
        <w:rPr>
          <w:szCs w:val="34"/>
        </w:rPr>
        <w:t>В таком критическом положении нашего дела Гом, английский купец, дал мне совет требовать нужных пособий от вице-адмирала Барти, что, по его мнению, я был в полном праве сделать, будучи со шлюпом задержан вследствие молчания английского правительства.</w:t>
      </w:r>
    </w:p>
    <w:p>
      <w:pPr>
        <w:pStyle w:val="Normal"/>
        <w:ind w:firstLine="567"/>
        <w:jc w:val="both"/>
        <w:rPr>
          <w:szCs w:val="24"/>
        </w:rPr>
      </w:pPr>
      <w:r>
        <w:rPr>
          <w:szCs w:val="34"/>
        </w:rPr>
        <w:t>Я принял его совет и 14 января писал к вице-адмиралу Барти о сем деле, но ответа на мое представление он, однакож, никакого не делал</w:t>
      </w:r>
      <w:r>
        <w:rPr>
          <w:szCs w:val="24"/>
        </w:rPr>
        <w:t xml:space="preserve"> </w:t>
      </w:r>
      <w:r>
        <w:rPr>
          <w:szCs w:val="34"/>
        </w:rPr>
        <w:t>около трех недель; а на записку мою, писанную 2 февраля к его секретарю, вице-адмирал Барти прислал ко мне письмо, подписанное 3/15 февраля, в котором обещается снабжать команду провиантом, а деньги советует получать от агентов в Капштате, уверяя, что они не откажут снабжать меня оными за счет и на веру (как он изъясняется) российского императорского правительства. Но на первое письмо я никогда никакого ответа не получал, и повеления о снабжении нас провиантом не было дано.</w:t>
      </w:r>
    </w:p>
    <w:p>
      <w:pPr>
        <w:pStyle w:val="Normal"/>
        <w:ind w:firstLine="567"/>
        <w:jc w:val="both"/>
        <w:rPr>
          <w:szCs w:val="24"/>
        </w:rPr>
      </w:pPr>
      <w:r>
        <w:rPr>
          <w:szCs w:val="34"/>
        </w:rPr>
        <w:t>По приезде вице-адмирала Барти в Симансштат я хотел лично с ним объясниться. Но он, вместо того, чтоб дать мне прием наедине, принял меня при двадцати или тридцати человеках посторонних и, поговорив со мною несколько об обыкновенных, ничего не значащих вещах, тотчас вышел вон и уехал осматривать новый сигнальный пост. Мне известны обряды и порядок жизни англичан; я знал, что тогда было не время без самой крайней нужды по их обыкновению заниматься такими делами; а притом и удивление, показанное по сему случаю всеми там бывшими, уверило меня, что он старался не допустить меня сделать ему лично представление о нашем положении, а особливо в присутствии такого числа посторонних людей.</w:t>
      </w:r>
    </w:p>
    <w:p>
      <w:pPr>
        <w:pStyle w:val="Normal"/>
        <w:ind w:firstLine="567"/>
        <w:jc w:val="both"/>
        <w:rPr>
          <w:szCs w:val="24"/>
        </w:rPr>
      </w:pPr>
      <w:r>
        <w:rPr>
          <w:szCs w:val="34"/>
        </w:rPr>
        <w:t>Поступки его в рассуждении нас не только что голландцев здешних колоний приводили в удивление и негодование, но даже и самих англичан. Многие из них советовали мне писать к министрам в Англию. Но я не мог надеяться получить от них ответа на мое представление, когда они не дали никакого решения по случаю задержания шлюпа. А господин Канинг не сделал мне чести своим ответом на первое мое письмо, и некоторые даже морские капитаны говорили, что, будучи в подобном моему положении, они ушли бы, в полном уверении, что данное обязательство недействительно, когда неприятель отказывает в прокормлении. Однакож я решился ненарушимо держаться данного слова, доколе есть еще возможность; а чтобы выдачу команде свежей пищи на счет оставшейся у меня суммы продолжить сколько возможно более времени</w:t>
      </w:r>
      <w:r>
        <w:rPr>
          <w:szCs w:val="24"/>
        </w:rPr>
        <w:t xml:space="preserve">, </w:t>
      </w:r>
      <w:r>
        <w:rPr>
          <w:szCs w:val="34"/>
        </w:rPr>
        <w:t>я прекратил выдавать порционы офицерам, довольствуясь с ними той же провизией, как и нижние чины.</w:t>
      </w:r>
    </w:p>
    <w:p>
      <w:pPr>
        <w:pStyle w:val="Normal"/>
        <w:ind w:firstLine="567"/>
        <w:jc w:val="both"/>
        <w:rPr>
          <w:szCs w:val="24"/>
        </w:rPr>
      </w:pPr>
      <w:r>
        <w:rPr>
          <w:szCs w:val="34"/>
        </w:rPr>
        <w:t>Желая быть строго точен в сохранении данного мною обязательства, я имел намерение, для содержания команды продать несколько из менее нужных погруженных на шлюп снарядов. Торговые законы колонии требовали, чтобы продажа была произведена с дозволения губернатора и с публичного торга. Спрашивая о сем деле совета, я узнал, что губернатор не может мне позволить ничего продать со шлюпа, потому что агенты по призовым делам военных судов, бывших на рейде во время нашего прибытия, считают шлюп со всем его грузом собственностью своих препоручителей как приз, и до окончательного решения английского правления они вправе запретить всякую с него продажу. Сей случай сделал наше положение еще более критическим.</w:t>
      </w:r>
    </w:p>
    <w:p>
      <w:pPr>
        <w:pStyle w:val="Normal"/>
        <w:ind w:firstLine="567"/>
        <w:jc w:val="both"/>
        <w:rPr>
          <w:szCs w:val="24"/>
        </w:rPr>
      </w:pPr>
      <w:r>
        <w:rPr>
          <w:szCs w:val="34"/>
        </w:rPr>
        <w:t>В то же почти время случилось, что английская эскадра, блокировавшая острова де-Франс и Реюньон {127}, потерпела от бури великие повреждения и исправлялась в Симанском заливе. Тогда адмиралтейство имело большую нужду в рабочих людях. Вице-адмирал Барти, можно сказать, официальным образом, прислал на шлюп помощника корабельного мастера сказать мне, что если я буду посылать знающих мастерство моих людей в док работать, то он велит им выдавать порцию и плату за работу. Но так как корабль, исправленный на мысе Доброй Надежды, мог также и в Балтийском море по случаю служить, то требование губернатора я имел причину считать для себя обидным и всем нам притеснительным: он не хотел нас снабжать съестными припасами, стоящими для нации самой безделицы, за счет нашего государя, а требовал от нас пособия в военных приготовлениях против наших союзников.</w:t>
      </w:r>
    </w:p>
    <w:p>
      <w:pPr>
        <w:pStyle w:val="Normal"/>
        <w:ind w:firstLine="567"/>
        <w:jc w:val="both"/>
        <w:rPr>
          <w:szCs w:val="24"/>
        </w:rPr>
      </w:pPr>
      <w:r>
        <w:rPr>
          <w:szCs w:val="34"/>
        </w:rPr>
        <w:t>Мне известно, что были случаи, в которых поступки неприятеля со своими военнопленными, давшими обязательства ему, принуждали их нарушать оное, в чем они после были оправданы беспристрастным суждением целой Европы. Внутренне я был совершенно уверен, что наше</w:t>
      </w:r>
      <w:r>
        <w:rPr>
          <w:szCs w:val="24"/>
        </w:rPr>
        <w:t xml:space="preserve"> </w:t>
      </w:r>
      <w:r>
        <w:rPr>
          <w:szCs w:val="34"/>
        </w:rPr>
        <w:t>положение принадлежало к такому роду случаев, и такое же о нем мнение имели многие англичане и голландцы.</w:t>
      </w:r>
    </w:p>
    <w:p>
      <w:pPr>
        <w:pStyle w:val="Normal"/>
        <w:ind w:firstLine="567"/>
        <w:jc w:val="both"/>
        <w:rPr>
          <w:szCs w:val="24"/>
        </w:rPr>
      </w:pPr>
      <w:r>
        <w:rPr>
          <w:szCs w:val="34"/>
        </w:rPr>
        <w:t>Точно подобного примера сему делу невозможно сыскать. Но в разные времена были многие случаи, служащие, как я думаю, к полному моему оправданию.</w:t>
      </w:r>
    </w:p>
    <w:p>
      <w:pPr>
        <w:pStyle w:val="Normal"/>
        <w:ind w:firstLine="567"/>
        <w:jc w:val="both"/>
        <w:rPr>
          <w:szCs w:val="24"/>
        </w:rPr>
      </w:pPr>
      <w:r>
        <w:rPr>
          <w:szCs w:val="34"/>
        </w:rPr>
        <w:t>Я решился, не теряя первого удобного случая, извлечь порученную мне команду из угрожавшей нам крайности. Но чтобы действительно положение, в каком мы находились, и причины, заставившие меня взять такие меры, могли быть точно известны Англии и британскому правительству, а не в таком виде, в каком вице-адмиралу Барти угодно будет их представить, я употребил следующий способ. К нему я написал письмо, объясняя наше состояние и поступки его с нами, с показанием причин, им самим поданных мне, оставить мыс Доброй Надежды, не дожидаясь решения английского правительства. Копии с сего письма я вложил в благодарительные от меня письма к разным особам, как голландцам, так и англичанам, которые своим к нам доброхотством, ласковым приемом и услугами, от них зависевшими, имели право на мою признательность. Я уверен, что через них дело сие в настоящем виде будет известно в Англии, если вице-адмирал Барти и утаит мое письмо к нему.</w:t>
      </w:r>
    </w:p>
    <w:p>
      <w:pPr>
        <w:pStyle w:val="Normal"/>
        <w:ind w:firstLine="567"/>
        <w:jc w:val="both"/>
        <w:rPr>
          <w:szCs w:val="24"/>
        </w:rPr>
      </w:pPr>
      <w:r>
        <w:rPr>
          <w:szCs w:val="34"/>
        </w:rPr>
        <w:t>План мой был уйти из залива и плыть прямо в Камчатку. Не имея же на пути ни одного дружеского порта, принадлежащего европейцам, мы должны были ожидать пособия только от диких жителей островов Великого океана. Такое предприятие привести в действие с успехом было не легко и сопряжено с большим риском.</w:t>
      </w:r>
    </w:p>
    <w:p>
      <w:pPr>
        <w:pStyle w:val="Normal"/>
        <w:ind w:firstLine="567"/>
        <w:jc w:val="both"/>
        <w:rPr>
          <w:szCs w:val="24"/>
        </w:rPr>
      </w:pPr>
      <w:r>
        <w:rPr>
          <w:szCs w:val="34"/>
        </w:rPr>
        <w:t>По назначению самого вице-адмирала Барти, шлюп был поставлен на двух якорях в самом дальнем от выхода углу залива, на расстоянии одного или полутора кабельтова{128} от корабля «Резонабль» (</w:t>
      </w:r>
      <w:r>
        <w:rPr>
          <w:szCs w:val="34"/>
          <w:lang w:val="en-US"/>
        </w:rPr>
        <w:t>Raisonable</w:t>
      </w:r>
      <w:r>
        <w:rPr>
          <w:szCs w:val="34"/>
        </w:rPr>
        <w:t xml:space="preserve">), на котором он имел свой флаг, и так, что при </w:t>
      </w:r>
      <w:r>
        <w:rPr>
          <w:szCs w:val="34"/>
          <w:lang w:val="en-US"/>
        </w:rPr>
        <w:t>NW</w:t>
      </w:r>
      <w:r>
        <w:rPr>
          <w:szCs w:val="34"/>
        </w:rPr>
        <w:t xml:space="preserve"> ветре, с которым мы только и могли уйти, он был у нас прямо за кормою. Между шлюпом и выходом стояло много казенных</w:t>
      </w:r>
      <w:r>
        <w:rPr>
          <w:szCs w:val="24"/>
        </w:rPr>
        <w:t xml:space="preserve"> </w:t>
      </w:r>
      <w:r>
        <w:rPr>
          <w:szCs w:val="34"/>
        </w:rPr>
        <w:t>транспортов и купеческих судов в расстоянии одно от другого кабельтов и полукабельтова. Все их нам надобно было проходить. По требованию же вице-адмирала Барти, все паруса у нас были отвязаны и брам-стеньги спущены.</w:t>
      </w:r>
    </w:p>
    <w:p>
      <w:pPr>
        <w:pStyle w:val="Normal"/>
        <w:ind w:firstLine="567"/>
        <w:jc w:val="both"/>
        <w:rPr>
          <w:szCs w:val="24"/>
        </w:rPr>
      </w:pPr>
      <w:r>
        <w:rPr>
          <w:szCs w:val="34"/>
        </w:rPr>
        <w:t>При таком положении шлюпа сняться с якоря было невозможно. Равным образом и одного якоря поднять не было способа, не обнаружив своего намерения неприятелю, как бы ночь темна ни была. Надлежало отрубить оба каната, чтобы вступить под паруса. Оставить два якоря из четырех для нас было слишком много; обстоятельства вояжа могли нас не допустить в Камчатку до наступления зимы, тогда мы нашлись бы принужденными провести более шести месяцев в островах Великого океана, в коих нет ни одной хорошей гавани и все рейды открыты по корабельное дно, где стоять так долго с двумя только якорями невозможно было, не подвергаясь часто опасности.</w:t>
      </w:r>
    </w:p>
    <w:p>
      <w:pPr>
        <w:pStyle w:val="Normal"/>
        <w:ind w:firstLine="567"/>
        <w:jc w:val="both"/>
        <w:rPr>
          <w:szCs w:val="24"/>
        </w:rPr>
      </w:pPr>
      <w:r>
        <w:rPr>
          <w:szCs w:val="34"/>
        </w:rPr>
        <w:t>К сему присовокупить должно недостаток в сухарях, которых я не мог более выдавать как по фунту в день на человека; свежей провизии мы не имели ни куска, также и никакой зелени не было. Чтобы не подать никакой причины неприятелю открыть мое намерение, я не позволил даже для офицерского стола ничего свежего запасать. Сия предосторожность для меня также была нужна и впоследствии: будучи в море и имея недостаток в пище, я хотел, чтобы все на шлюпе, от командира до последнего человека, получали одинаковую порцию и ели из одного котла.</w:t>
      </w:r>
    </w:p>
    <w:p>
      <w:pPr>
        <w:pStyle w:val="Normal"/>
        <w:ind w:firstLine="567"/>
        <w:jc w:val="both"/>
        <w:rPr>
          <w:szCs w:val="24"/>
        </w:rPr>
      </w:pPr>
      <w:r>
        <w:rPr>
          <w:szCs w:val="34"/>
        </w:rPr>
        <w:t>В таких дурных обстоятельствах я решился пуститься в продолжительное плавание по морям, отдаленным от европейских селений.</w:t>
      </w:r>
    </w:p>
    <w:p>
      <w:pPr>
        <w:pStyle w:val="Normal"/>
        <w:ind w:firstLine="567"/>
        <w:jc w:val="both"/>
        <w:rPr>
          <w:szCs w:val="24"/>
        </w:rPr>
      </w:pPr>
      <w:r>
        <w:rPr>
          <w:szCs w:val="34"/>
        </w:rPr>
        <w:t>Кроме вышеизъясненных препятствий, были еще другие, не столь важные, как первые, однакож такого рода, что намерение наше могло открыться неприятелю прежде исполнения оного. Коротко знакомые и по-дружески обходившиеся со мною капитаны английских кораблей просили меня поверить их хронометры вместе с нашими в обсерватории, которую мы имели на берегу. С адмиральского корабля у нас было три хронометра; возвратить мы их никак не могли без причины; взять свои заблаговременно на шлюп, а их оставить было бы подозрительно; а прислать за ними ночью перед самым отправлением уже и совсем не годилось.</w:t>
      </w:r>
    </w:p>
    <w:p>
      <w:pPr>
        <w:pStyle w:val="Normal"/>
        <w:ind w:firstLine="567"/>
        <w:jc w:val="both"/>
        <w:rPr>
          <w:szCs w:val="24"/>
        </w:rPr>
      </w:pPr>
      <w:r>
        <w:rPr>
          <w:szCs w:val="34"/>
        </w:rPr>
        <w:t>Другое затруднение находил я в расплате с подрядчиками, ставившими свежее мясо и хлеб для команды. Приняв намерение уйти, я желал сберечь сухари и производил служителям хлеб; без сомнения, деньги их не пропали бы, и, конечно, был бы случай им заплатить даже с избытком, вместо процентов, и они были бы довольны. Но если бы, к несчастию, нас англичане взяли и привели назад, то какими бы глазами стали на нас смотреть в колонии, когда бы покушение с нашей стороны было сделано уйти не расплатясь.</w:t>
      </w:r>
    </w:p>
    <w:p>
      <w:pPr>
        <w:pStyle w:val="Normal"/>
        <w:ind w:firstLine="567"/>
        <w:jc w:val="both"/>
        <w:rPr>
          <w:szCs w:val="24"/>
        </w:rPr>
      </w:pPr>
      <w:r>
        <w:rPr>
          <w:szCs w:val="34"/>
        </w:rPr>
        <w:t>А третье затруднение состояло в верном доставлении писем к тем особам, к коим они писаны.</w:t>
      </w:r>
    </w:p>
    <w:p>
      <w:pPr>
        <w:pStyle w:val="Normal"/>
        <w:ind w:firstLine="567"/>
        <w:jc w:val="both"/>
        <w:rPr>
          <w:szCs w:val="24"/>
        </w:rPr>
      </w:pPr>
      <w:r>
        <w:rPr>
          <w:szCs w:val="34"/>
        </w:rPr>
        <w:t>Для отдаления сего препятствия разные средства были предлагаемы, из коих следующее мне показалось лучше всех. Хронометры наши стояли в доме Сартина, того самого человека, который хлеб на шлюп ставил. Из трех хронометров я оставил на берегу один, который во весь вояж хуже всех шел, и с ним мы сравнивали принадлежащие англичанам хронометры, выдавая его за самый верный, а потому они и не имели причины сомневаться, видя всегда, что наш лучший хронометр на берегу.</w:t>
      </w:r>
    </w:p>
    <w:p>
      <w:pPr>
        <w:pStyle w:val="Normal"/>
        <w:ind w:firstLine="567"/>
        <w:jc w:val="both"/>
        <w:rPr>
          <w:szCs w:val="24"/>
        </w:rPr>
      </w:pPr>
      <w:r>
        <w:rPr>
          <w:szCs w:val="34"/>
        </w:rPr>
        <w:t>К Сартину я написал письмо, в коем, объясни ему причину тайного нашего ухода и невозможность явным образом с ним расплатиться, я просил его оставленный хронометр продать с аукциона и что следует ему за хлеб, чтобы он взял, а остальную сумму перевел бы в Портсмут на дом Гари, Джокс и компания, кои во время мира с Англией были агенты русского консула в Лондоне и снабжали наши военные суда, заходившие в Портсмут, всем нужным. Господину де-Виту, от коего мы брали мясо, я такого же содержания письмо написал, только что в заплату должных ему денег препроводил письмо в форме векселя на вышеупомянутый</w:t>
      </w:r>
      <w:r>
        <w:rPr>
          <w:szCs w:val="24"/>
        </w:rPr>
        <w:t xml:space="preserve"> </w:t>
      </w:r>
      <w:r>
        <w:rPr>
          <w:szCs w:val="34"/>
        </w:rPr>
        <w:t>коммерческий дом, в надежде, что Гари, Джокс и компания не откажутся заплатить такую малость, которую они всегда могут получить с надлежащими процентами.</w:t>
      </w:r>
    </w:p>
    <w:p>
      <w:pPr>
        <w:pStyle w:val="Normal"/>
        <w:ind w:firstLine="567"/>
        <w:jc w:val="both"/>
        <w:rPr>
          <w:szCs w:val="24"/>
        </w:rPr>
      </w:pPr>
      <w:r>
        <w:rPr>
          <w:szCs w:val="34"/>
        </w:rPr>
        <w:t>Что принадлежит до писем, то все оные я запечатал в один конверт с письмом к командору Роулею и положил в ящик его хронометра, хранившегося в нашей обсерватории, и так как ключи от хронометров всегда были у меня, то мы и не имели причины опасаться, чтобы письма открылись прежде нашего ухода. Командор Роулей, человек весьма добрый и строгой честности, притом ко мне был весьма ласков и ко всем нам лучше расположен, нежели другие англичане, почему я мог быть совершенно уверен, что от него все мои письма будут непременно доставлены по надписям.</w:t>
      </w:r>
    </w:p>
    <w:p>
      <w:pPr>
        <w:pStyle w:val="Normal"/>
        <w:ind w:firstLine="567"/>
        <w:jc w:val="both"/>
        <w:rPr>
          <w:szCs w:val="24"/>
        </w:rPr>
      </w:pPr>
      <w:r>
        <w:rPr>
          <w:szCs w:val="34"/>
        </w:rPr>
        <w:t xml:space="preserve">Долго не было случая, благоприятствовавшего моему намерению: когда ветер способствовал, то на рейде стояли фрегаты, совсем готовые итти в море, а когда с сей стороны было безопасно, то ветер нас удерживал. Несколько раз днем свежий ветер, нам попутный, от </w:t>
      </w:r>
      <w:r>
        <w:rPr>
          <w:szCs w:val="34"/>
          <w:lang w:val="en-US"/>
        </w:rPr>
        <w:t>NW</w:t>
      </w:r>
      <w:r>
        <w:rPr>
          <w:szCs w:val="34"/>
        </w:rPr>
        <w:t xml:space="preserve"> или от </w:t>
      </w:r>
      <w:r>
        <w:rPr>
          <w:szCs w:val="34"/>
          <w:lang w:val="en-US"/>
        </w:rPr>
        <w:t>W</w:t>
      </w:r>
      <w:r>
        <w:rPr>
          <w:szCs w:val="34"/>
        </w:rPr>
        <w:t xml:space="preserve"> начал дуть, и мы всегда приготовлялись в таких случаях к походу, но к ночи ветер или утихал, или совсем переменялся и делался противный.</w:t>
      </w:r>
    </w:p>
    <w:p>
      <w:pPr>
        <w:pStyle w:val="Normal"/>
        <w:ind w:firstLine="567"/>
        <w:jc w:val="both"/>
        <w:rPr>
          <w:szCs w:val="24"/>
        </w:rPr>
      </w:pPr>
      <w:r>
        <w:rPr>
          <w:szCs w:val="34"/>
        </w:rPr>
        <w:t xml:space="preserve">Я знал, что во всех гаванях и рейдах, лежащих при высоких гористых берегах, ветры очень часто дуют не те, какие в то же время бывают в открытом море, а потому я хотел точно узнать, какое здесь имеют отношение прибрежные ветры к морским. На сей конец я часто на шлюпке езжал в Фалс-Бай, брал с собой компас и замечал силу и направление ветра; на шлюпе то же в те же часы делалось. После многих опытов я удостоверился, что когда в Симанском заливе ветер дует </w:t>
      </w:r>
      <w:r>
        <w:rPr>
          <w:szCs w:val="34"/>
          <w:lang w:val="en-US"/>
        </w:rPr>
        <w:t>NW</w:t>
      </w:r>
      <w:r>
        <w:rPr>
          <w:szCs w:val="34"/>
        </w:rPr>
        <w:t xml:space="preserve"> или </w:t>
      </w:r>
      <w:r>
        <w:rPr>
          <w:szCs w:val="34"/>
          <w:lang w:val="en-US"/>
        </w:rPr>
        <w:t>W</w:t>
      </w:r>
      <w:r>
        <w:rPr>
          <w:szCs w:val="34"/>
        </w:rPr>
        <w:t xml:space="preserve"> при ясной или при облачной, но сухой погоде, то в море он дует от </w:t>
      </w:r>
      <w:r>
        <w:rPr>
          <w:szCs w:val="34"/>
          <w:lang w:val="en-US"/>
        </w:rPr>
        <w:t>SW</w:t>
      </w:r>
      <w:r>
        <w:rPr>
          <w:szCs w:val="34"/>
        </w:rPr>
        <w:t xml:space="preserve"> или </w:t>
      </w:r>
      <w:r>
        <w:rPr>
          <w:szCs w:val="34"/>
          <w:lang w:val="en-US"/>
        </w:rPr>
        <w:t>S</w:t>
      </w:r>
      <w:r>
        <w:rPr>
          <w:szCs w:val="34"/>
        </w:rPr>
        <w:t xml:space="preserve">, а иногда и от </w:t>
      </w:r>
      <w:r>
        <w:rPr>
          <w:szCs w:val="34"/>
          <w:lang w:val="en-US"/>
        </w:rPr>
        <w:t>SO</w:t>
      </w:r>
      <w:r>
        <w:rPr>
          <w:szCs w:val="34"/>
        </w:rPr>
        <w:t xml:space="preserve">. Всегда, когда в такие погоды я езжал в Фалс-Бай, свежий порывистый ветер от </w:t>
      </w:r>
      <w:r>
        <w:rPr>
          <w:szCs w:val="34"/>
          <w:lang w:val="en-US"/>
        </w:rPr>
        <w:t>NW</w:t>
      </w:r>
      <w:r>
        <w:rPr>
          <w:szCs w:val="34"/>
        </w:rPr>
        <w:t xml:space="preserve"> или </w:t>
      </w:r>
      <w:r>
        <w:rPr>
          <w:szCs w:val="34"/>
          <w:lang w:val="en-US"/>
        </w:rPr>
        <w:t>W</w:t>
      </w:r>
      <w:r>
        <w:rPr>
          <w:szCs w:val="34"/>
        </w:rPr>
        <w:t xml:space="preserve"> мигом пронесет шлюпку заливом, а на пределах Симанского залива и Фалс-Бая шлюпка входила в штилевую полосу сажен на 50 или на 100, которую пройти надобно на веслах. Потом лишь откроется море, то тишина минуется и подхватит южный ветер, более или менее уклонившийся к О или к </w:t>
      </w:r>
      <w:r>
        <w:rPr>
          <w:szCs w:val="34"/>
          <w:lang w:val="en-US"/>
        </w:rPr>
        <w:t>W</w:t>
      </w:r>
      <w:r>
        <w:rPr>
          <w:szCs w:val="34"/>
        </w:rPr>
        <w:t xml:space="preserve">, между тем как в Симанском заливе, у шлюпа, попрежнему продолжает дуть свежо и беспрестанно до самой ночи тот же </w:t>
      </w:r>
      <w:r>
        <w:rPr>
          <w:szCs w:val="34"/>
          <w:lang w:val="en-US"/>
        </w:rPr>
        <w:t>NW</w:t>
      </w:r>
      <w:r>
        <w:rPr>
          <w:szCs w:val="34"/>
        </w:rPr>
        <w:t xml:space="preserve"> и </w:t>
      </w:r>
      <w:r>
        <w:rPr>
          <w:szCs w:val="34"/>
          <w:lang w:val="en-US"/>
        </w:rPr>
        <w:t>W</w:t>
      </w:r>
      <w:r>
        <w:rPr>
          <w:szCs w:val="34"/>
        </w:rPr>
        <w:t xml:space="preserve"> ветер. Но когда сии ветры начнут дуть крепкими шквалами, принесут облачную мокрую погоду и дождливые тучи, быстро по воздуху несущиеся к </w:t>
      </w:r>
      <w:r>
        <w:rPr>
          <w:szCs w:val="34"/>
          <w:lang w:val="en-US"/>
        </w:rPr>
        <w:t>SO</w:t>
      </w:r>
      <w:r>
        <w:rPr>
          <w:szCs w:val="34"/>
        </w:rPr>
        <w:t>, тогда можно смело быть уверенным, что и в открытом море тот же ветер дует.</w:t>
      </w:r>
    </w:p>
    <w:p>
      <w:pPr>
        <w:pStyle w:val="Normal"/>
        <w:ind w:firstLine="567"/>
        <w:jc w:val="both"/>
        <w:rPr>
          <w:szCs w:val="24"/>
        </w:rPr>
      </w:pPr>
      <w:r>
        <w:rPr>
          <w:szCs w:val="34"/>
          <w:lang w:val="en-US"/>
        </w:rPr>
        <w:t>NW</w:t>
      </w:r>
      <w:r>
        <w:rPr>
          <w:szCs w:val="34"/>
        </w:rPr>
        <w:t xml:space="preserve"> ветры господствуют здесь в зимние месяцы, а летом они бывают чрезвычайно редки; а потому-то мы их очень, очень долго ожидали. Напоследок, 19 мая, сделался крепкий ветер от </w:t>
      </w:r>
      <w:r>
        <w:rPr>
          <w:szCs w:val="34"/>
          <w:lang w:val="en-US"/>
        </w:rPr>
        <w:t>NW</w:t>
      </w:r>
      <w:r>
        <w:rPr>
          <w:szCs w:val="34"/>
        </w:rPr>
        <w:t xml:space="preserve">. На вице-адмиральском корабле паруса не были привязаны, а другие военные суда, превосходившие силой «Диану», не были готовы итти в море, и хотя по сигналам с гор мы знали, что к </w:t>
      </w:r>
      <w:r>
        <w:rPr>
          <w:szCs w:val="34"/>
          <w:lang w:val="en-US"/>
        </w:rPr>
        <w:t>SO</w:t>
      </w:r>
      <w:r>
        <w:rPr>
          <w:szCs w:val="34"/>
        </w:rPr>
        <w:t xml:space="preserve"> видны были два судна, лавирующие в залив, которые могли быть военные и, может быть, фрегаты, но им невозможно было приблизиться к входу прежде ночи. Так как положение наше оправдывало всякий риск, то, приготовясь к походу и в сумерках привязав штормовые стаксели, в половине седьмого часа вечера, при нашедшем сильном шквале с дождем и пасмурностью, я велел отрубить канаты и пошел под штормовыми стакселями в путь.</w:t>
      </w:r>
    </w:p>
    <w:p>
      <w:pPr>
        <w:pStyle w:val="Normal"/>
        <w:ind w:firstLine="567"/>
        <w:jc w:val="both"/>
        <w:rPr>
          <w:szCs w:val="24"/>
        </w:rPr>
      </w:pPr>
      <w:r>
        <w:rPr>
          <w:szCs w:val="34"/>
        </w:rPr>
        <w:t>Едва успели мы переменить место, как со стоявшего от нас недалеко судна тотчас в рупор дали знать на вице-адмиральский корабль о нашем вступлении под паруса. Какие меры ими были приняты нас остановить, мне неизвестно. На шлюпе во все время была сохраняема глубокая тишина.</w:t>
      </w:r>
    </w:p>
    <w:p>
      <w:pPr>
        <w:pStyle w:val="Normal"/>
        <w:ind w:firstLine="567"/>
        <w:jc w:val="both"/>
        <w:rPr>
          <w:szCs w:val="24"/>
        </w:rPr>
      </w:pPr>
      <w:r>
        <w:rPr>
          <w:szCs w:val="34"/>
        </w:rPr>
        <w:t>Коль скоро мы миновали все суда, тогда, спустясь в проход, в ту же минуту начали поднимать брам-стеньги и привязывать паруса. Офицеры, гардемарины, унтер-офицеры и рядовые — все работали до одного на марсах и реях. Я с величайшим удовольствием вспоминаю, что в два часа они успели, невзирая на крепкий ветер, дождь и на темноту ночи, привязать фок-, грот-марсели и поставить их, выстрелить брам-стеньги на места, поднять брам-реи и брамсели поставить; поднять на свои места лисель-спирты, продеть все лисельные снасти и изготовить лисели так, что если бы ветер позволил, то мы могли бы вдруг поставить все паруса.</w:t>
      </w:r>
    </w:p>
    <w:p>
      <w:pPr>
        <w:pStyle w:val="Normal"/>
        <w:ind w:firstLine="567"/>
        <w:jc w:val="both"/>
        <w:rPr>
          <w:szCs w:val="24"/>
        </w:rPr>
      </w:pPr>
      <w:r>
        <w:rPr>
          <w:szCs w:val="34"/>
        </w:rPr>
        <w:t>В 10 часов вечера мы были в открытом океане. Таким образом кончилось наше задержание, или, лучше сказать, наш арест на мысе Доброй Надежды, продолжавшийся один год и 25 дней.</w:t>
      </w:r>
    </w:p>
    <w:p>
      <w:pPr>
        <w:pStyle w:val="Normal"/>
        <w:ind w:firstLine="567"/>
        <w:jc w:val="both"/>
        <w:rPr/>
      </w:pPr>
      <w:r>
        <w:rPr>
          <w:szCs w:val="34"/>
        </w:rPr>
        <w:t>На мысе Доброй Надежды мы лишились шхиперского помощника Егора Ильина, который 9 мая, за неделю до нашего ухода, умер от</w:t>
      </w:r>
      <w:r>
        <w:rPr>
          <w:szCs w:val="24"/>
        </w:rPr>
        <w:t xml:space="preserve"> </w:t>
      </w:r>
      <w:r>
        <w:rPr>
          <w:szCs w:val="34"/>
        </w:rPr>
        <w:t>лопнувшего внутри нарыва. Потеря сия для нас была весьма чувствительна, а особливо для меня: он был отменно добрый, усердный, расторопный человек, должность по своему званию во всех частях знал очень хорошо и был содержателем всех припасов по шхиперской должности. Мы хотели почтить его могилу пристойным памятником и уже приготовили его, но не удалось поставить; а потому согласились оставить оный в церкви в Петропавловской гавани, с надписью, по какому случаю памятник поставлен в Камчатке для тела, погребенного на мысе Доброй Надежды.</w:t>
      </w:r>
      <w:r>
        <w:rPr>
          <w:szCs w:val="24"/>
        </w:rPr>
        <w:t xml:space="preserve"> </w:t>
      </w:r>
    </w:p>
    <w:p>
      <w:pPr>
        <w:pStyle w:val="Heading2"/>
        <w:ind w:firstLine="567"/>
        <w:jc w:val="both"/>
        <w:rPr>
          <w:b w:val="false"/>
          <w:b w:val="false"/>
          <w:bCs w:val="false"/>
          <w:i w:val="false"/>
          <w:i w:val="false"/>
          <w:iCs w:val="false"/>
          <w:szCs w:val="24"/>
        </w:rPr>
      </w:pPr>
      <w:bookmarkStart w:id="10" w:name="__RefHeading___Toc160962318"/>
      <w:bookmarkEnd w:id="10"/>
      <w:r>
        <w:rPr>
          <w:b w:val="false"/>
          <w:bCs w:val="false"/>
          <w:i w:val="false"/>
          <w:iCs w:val="false"/>
        </w:rPr>
        <w:t>Часть вторая</w:t>
      </w:r>
    </w:p>
    <w:p>
      <w:pPr>
        <w:pStyle w:val="Heading3"/>
        <w:ind w:firstLine="567"/>
        <w:jc w:val="both"/>
        <w:rPr>
          <w:szCs w:val="24"/>
        </w:rPr>
      </w:pPr>
      <w:bookmarkStart w:id="11" w:name="__RefHeading___Toc160962319"/>
      <w:bookmarkEnd w:id="11"/>
      <w:r>
        <w:rPr>
          <w:szCs w:val="34"/>
        </w:rPr>
        <w:t xml:space="preserve">Глава первая. </w:t>
      </w:r>
      <w:r>
        <w:rPr>
          <w:b/>
          <w:bCs w:val="false"/>
        </w:rPr>
        <w:t>Состояние колонии мыса Доброй Надежды. Описание вод, его окружающих, и метеорологические замечания</w:t>
      </w:r>
    </w:p>
    <w:p>
      <w:pPr>
        <w:pStyle w:val="Normal"/>
        <w:ind w:firstLine="567"/>
        <w:jc w:val="both"/>
        <w:rPr>
          <w:szCs w:val="24"/>
        </w:rPr>
      </w:pPr>
      <w:r>
        <w:rPr>
          <w:szCs w:val="34"/>
        </w:rPr>
        <w:t xml:space="preserve">Я уверен, что во всем южном полушарии нет ни одной страны и очень мало земель и государств в нашем просвещенном свете, о которых столько было бы писано, сколько о мысе Доброй Надежды. Кроме нашей братии мореходцев, писавших о сей славной колонии, многие знаменитые мужи, известные в свете своими дарованиями и ученостью, нарочно посещали оную и издали в свет описания своих путешествий. Итак, я здесь ограничу себя описанием нынешнего состояния мыса Доброй Надежды; а чего, по недостатку случаев, способов или нужных сведений, я не мог сам узнать достоверно или заметить, го взято мною из сочинения Барро, изданного в Англии под названием </w:t>
      </w:r>
      <w:r>
        <w:rPr>
          <w:szCs w:val="34"/>
          <w:lang w:val="en-US"/>
        </w:rPr>
        <w:t>Travels</w:t>
      </w:r>
      <w:r>
        <w:rPr>
          <w:szCs w:val="34"/>
        </w:rPr>
        <w:t xml:space="preserve"> </w:t>
      </w:r>
      <w:r>
        <w:rPr>
          <w:szCs w:val="34"/>
          <w:lang w:val="en-US"/>
        </w:rPr>
        <w:t>into</w:t>
      </w:r>
      <w:r>
        <w:rPr>
          <w:szCs w:val="34"/>
        </w:rPr>
        <w:t xml:space="preserve"> </w:t>
      </w:r>
      <w:r>
        <w:rPr>
          <w:szCs w:val="34"/>
          <w:lang w:val="en-US"/>
        </w:rPr>
        <w:t>the</w:t>
      </w:r>
      <w:r>
        <w:rPr>
          <w:szCs w:val="34"/>
        </w:rPr>
        <w:t xml:space="preserve"> </w:t>
      </w:r>
      <w:r>
        <w:rPr>
          <w:szCs w:val="34"/>
          <w:lang w:val="en-US"/>
        </w:rPr>
        <w:t>interior</w:t>
      </w:r>
      <w:r>
        <w:rPr>
          <w:szCs w:val="34"/>
        </w:rPr>
        <w:t xml:space="preserve"> </w:t>
      </w:r>
      <w:r>
        <w:rPr>
          <w:szCs w:val="34"/>
          <w:lang w:val="en-US"/>
        </w:rPr>
        <w:t>of</w:t>
      </w:r>
      <w:r>
        <w:rPr>
          <w:szCs w:val="34"/>
        </w:rPr>
        <w:t xml:space="preserve"> </w:t>
      </w:r>
      <w:r>
        <w:rPr>
          <w:szCs w:val="34"/>
          <w:lang w:val="en-US"/>
        </w:rPr>
        <w:t>southen</w:t>
      </w:r>
      <w:r>
        <w:rPr>
          <w:szCs w:val="34"/>
        </w:rPr>
        <w:t xml:space="preserve"> </w:t>
      </w:r>
      <w:r>
        <w:rPr>
          <w:szCs w:val="34"/>
          <w:lang w:val="en-US"/>
        </w:rPr>
        <w:t>Africa</w:t>
      </w:r>
      <w:r>
        <w:rPr>
          <w:szCs w:val="34"/>
        </w:rPr>
        <w:t xml:space="preserve">. </w:t>
      </w:r>
      <w:r>
        <w:rPr>
          <w:szCs w:val="34"/>
          <w:lang w:val="en-US"/>
        </w:rPr>
        <w:t xml:space="preserve">By John Barrow, esq. F. R. S. London, 1806. </w:t>
      </w:r>
      <w:r>
        <w:rPr>
          <w:szCs w:val="34"/>
        </w:rPr>
        <w:t>Барро, весьма умный, ученый человек, во время путешествия своего по Южной Африке, был секретарем губернатора колонии лорда Макартнея. Следовательно, он имел все способы в своих руках извлекать самые верные материалы из колониальных архивов и получать из других источников нужные и обстоятельные сведения для своего сочинения.</w:t>
      </w:r>
    </w:p>
    <w:p>
      <w:pPr>
        <w:pStyle w:val="Heading4"/>
        <w:ind w:firstLine="567"/>
        <w:jc w:val="both"/>
        <w:rPr>
          <w:bCs w:val="false"/>
          <w:i w:val="false"/>
          <w:i w:val="false"/>
          <w:szCs w:val="24"/>
        </w:rPr>
      </w:pPr>
      <w:r>
        <w:rPr>
          <w:bCs w:val="false"/>
          <w:i w:val="false"/>
        </w:rPr>
        <w:t>Описание Капштата и Симансштата</w:t>
      </w:r>
    </w:p>
    <w:p>
      <w:pPr>
        <w:pStyle w:val="Heading5"/>
        <w:ind w:firstLine="567"/>
        <w:jc w:val="both"/>
        <w:rPr>
          <w:b w:val="false"/>
          <w:b w:val="false"/>
          <w:bCs w:val="false"/>
          <w:i w:val="false"/>
          <w:i w:val="false"/>
          <w:iCs w:val="false"/>
          <w:szCs w:val="24"/>
        </w:rPr>
      </w:pPr>
      <w:r>
        <w:rPr>
          <w:b w:val="false"/>
          <w:bCs w:val="false"/>
          <w:i w:val="false"/>
          <w:iCs w:val="false"/>
        </w:rPr>
        <w:t>Капштат {129}</w:t>
      </w:r>
    </w:p>
    <w:p>
      <w:pPr>
        <w:pStyle w:val="Normal"/>
        <w:ind w:firstLine="567"/>
        <w:jc w:val="both"/>
        <w:rPr>
          <w:szCs w:val="24"/>
        </w:rPr>
      </w:pPr>
      <w:r>
        <w:rPr>
          <w:szCs w:val="34"/>
        </w:rPr>
        <w:t>Высокая гора, находящаяся от оконечности мыса Доброй Надежды к северу в 15 милях, получила с давних времен название Столовой горы, потому что имеет вершину совершенно плоскую, простирающуюся на значительное расстояние. А от имени сей горы и открытый залив, впадающий в западный берег Южной Африки, назван Столовым. При самой южной впадине сего залива находится небольшая долина, подымающаяся от морского берега едва приметной пологостию до подошвы трех гор, ее окружающих с береговой стороны. Гора, прилежащая к сей долине с юго-запада и запада, имеет подобие покоящегося льва и потому называется Львиной горой. К югу помянутой долины полагает предел Столовая гора, а к юго-востоку возвышается Дьявольская гора, названная так голландскими матросами.</w:t>
      </w:r>
    </w:p>
    <w:p>
      <w:pPr>
        <w:pStyle w:val="Normal"/>
        <w:ind w:firstLine="567"/>
        <w:jc w:val="both"/>
        <w:rPr>
          <w:szCs w:val="24"/>
        </w:rPr>
      </w:pPr>
      <w:r>
        <w:rPr>
          <w:szCs w:val="34"/>
        </w:rPr>
        <w:t>Между Львиной горой и морем есть дефиле {130}, ведущее на другую, небольшую, плоскую и почти горизонтальную долину, которая со всех сторон окружена морем и горами и из которой нет другого выхода, кроме вышепомянутого дефиле. Между Дьявольской же горой и морем из вышепомянутой пологонаклонной долины есть другое дефиле, ведущее в поле; через это только один путь и есть берегом к Капштату, выстроенному на сей окруженной тремя горами долине.</w:t>
      </w:r>
    </w:p>
    <w:p>
      <w:pPr>
        <w:pStyle w:val="Normal"/>
        <w:ind w:firstLine="567"/>
        <w:jc w:val="both"/>
        <w:rPr>
          <w:szCs w:val="24"/>
        </w:rPr>
      </w:pPr>
      <w:r>
        <w:rPr>
          <w:szCs w:val="34"/>
        </w:rPr>
        <w:t>Город Капштат стоит в долине, коей положение описано выше. По берегу залива выстроены магазины Голландской Индийской Компании {131}, которые ныне называются королевскими магазинами и употребляются для казенных снарядов и съестных</w:t>
      </w:r>
      <w:r>
        <w:rPr>
          <w:szCs w:val="24"/>
        </w:rPr>
        <w:t xml:space="preserve"> </w:t>
      </w:r>
      <w:r>
        <w:rPr>
          <w:szCs w:val="34"/>
        </w:rPr>
        <w:t>припасов; за оными пойдут обывательские дома. Улицы прямы, широки и все пересекаются перпендикулярно. Во многих из них по обеим сторонам посажены дубовые деревья, а в некоторых посредине находятся каналы, кои, за недостатком в воде, по большей части бывают сухи; редко для промывания и прочистки впускают в них воду, отчего в жары они испускают нездоровый и отвратительный запах. В разных частях города находятся четыре прекрасные площади.</w:t>
      </w:r>
    </w:p>
    <w:p>
      <w:pPr>
        <w:pStyle w:val="Normal"/>
        <w:ind w:firstLine="567"/>
        <w:jc w:val="both"/>
        <w:rPr>
          <w:szCs w:val="24"/>
        </w:rPr>
      </w:pPr>
      <w:r>
        <w:rPr>
          <w:szCs w:val="34"/>
        </w:rPr>
        <w:t>Строения в Капштате вообще кирпичные; дома частных людей о двух и трех этажах, отменно чисто выстроены и все без изъятия выбелены или выкрашены желтой, зеленой или серой под гранитный цвет краской; крыши плоские с парапетом, на углах и по сторонам коих стоят фигуры ваз, статуй, арматуры{132} и пр. Голландцы любят украшать свои дома снаружи. Многие имеют над дверьми огромные, даже не соответствующие величине дома фронтоны, а против второго этажа балконы. Почти у каждого дома перед окнами нижнего этажа с улицы есть крыльцо, во всю длину дома камнем выстланное, с железным балюстрадом, где по вечерам они сидят или прохаживаются. На многих домах утверждены громовые отводы.</w:t>
      </w:r>
    </w:p>
    <w:p>
      <w:pPr>
        <w:pStyle w:val="Normal"/>
        <w:ind w:firstLine="567"/>
        <w:jc w:val="both"/>
        <w:rPr>
          <w:szCs w:val="24"/>
        </w:rPr>
      </w:pPr>
      <w:r>
        <w:rPr>
          <w:szCs w:val="34"/>
        </w:rPr>
        <w:t>Внутреннее расположение домов очень покойно и соответственно свойству здешнего климата. По длине дома как в нижнем, так и в верхнем этаже посредине идет широкий коридор, или галлерея, у которой на обоих концах в нижнем этаже пространные двери, а в верхнем большие окна; по обеим сторонам галлереи расположены комнаты. В каждой из них есть двери из галлереи, сообщение же между комнатами зависит от намерения и желания хозяина, смотря по тому, для чего какая комната назначена. В галлереях двери и окна, будучи в жаркие дни отворены, дают свободный проход свежему воздуху, который и в боковые комнаты входит; притом в них весьма приятно прохаживаться, когда несносный жар не позволяет пользоваться прогулкой на открытом воздухе. Под нижним этажом обыкновенно делаются подвалы для погребов и магазинов.</w:t>
      </w:r>
    </w:p>
    <w:p>
      <w:pPr>
        <w:pStyle w:val="Normal"/>
        <w:ind w:firstLine="567"/>
        <w:jc w:val="both"/>
        <w:rPr>
          <w:szCs w:val="24"/>
        </w:rPr>
      </w:pPr>
      <w:r>
        <w:rPr>
          <w:szCs w:val="34"/>
        </w:rPr>
        <w:t>Дома свои, как снаружи, так и внутри, голландцы держат очень чисто. На матицы {133}, пол и потолок употребляется лес произведения здешней колонии, называемый гильвуд{134}; брусья и доски, из него сделанные, имеют прекрасный, слоистый, желтый цвет, а потому матиц и потолков здесь никогда не красят, так же как и косяков, притолок, оконничных и дверных рам, кои все делаются из привозного леса Батавии{135}, называемого тик; он красноватого цвета, и, будучи хорошо выработан, походит на красное дерево.</w:t>
      </w:r>
    </w:p>
    <w:p>
      <w:pPr>
        <w:pStyle w:val="Normal"/>
        <w:ind w:firstLine="567"/>
        <w:jc w:val="both"/>
        <w:rPr>
          <w:szCs w:val="24"/>
        </w:rPr>
      </w:pPr>
      <w:r>
        <w:rPr>
          <w:szCs w:val="34"/>
        </w:rPr>
        <w:t>Остающееся пространство долины между городом и подошвами окружающих его гор почти все наполнено прекрасными загородными домами, при коих находятся пространные сады плодоносных дерев и большие огороды.</w:t>
      </w:r>
    </w:p>
    <w:p>
      <w:pPr>
        <w:pStyle w:val="Normal"/>
        <w:ind w:firstLine="567"/>
        <w:jc w:val="both"/>
        <w:rPr>
          <w:szCs w:val="24"/>
        </w:rPr>
      </w:pPr>
      <w:r>
        <w:rPr>
          <w:szCs w:val="34"/>
        </w:rPr>
        <w:t>По причине слишком пологого возвышения долины, на коей стоит Капштат, город сей не имеет с моря такого великолепного вида, как приморские города, лежащие на возвышениях гор и являющиеся мореплавателям в виде амфитеатра, как Лиссабон, Фунчал на острове Мадере, Фаял на острове того же имени{136} и другие. Притом наружный вид испанских и португальских городов вообще бывает великолепнее от множества монастырских и церковных башен и куполов, чего в голландских колониях недостает. Но с возвышенного места Капштат, со своими правильными широкими улицами, с загородными домами и садами, с тремя подле него возвышающимися горами и с пространным Столовым заливом, представляет взору зрителя такую картину, какой ни один с тесными, кривыми, нечистыми улицами испанский или португальский город показать не может, несмотря на монастыри, церкви и часовни, коими вообще, так сказать, усеяны города сих двух народов.</w:t>
      </w:r>
    </w:p>
    <w:p>
      <w:pPr>
        <w:pStyle w:val="Normal"/>
        <w:ind w:firstLine="567"/>
        <w:jc w:val="both"/>
        <w:rPr/>
      </w:pPr>
      <w:r>
        <w:rPr>
          <w:szCs w:val="34"/>
        </w:rPr>
        <w:t>Окружностям Капштата придает большую красоту растущее при подошве Столовой горы так называемое серебряное дерево{137}, у которого листы покрыты белым лоском, оттого оно кажется совершенно высеребренным. Надобно заметить, что дерево сие нигде в колонии не растет, кроме помянутого места.</w:t>
      </w:r>
      <w:r>
        <w:rPr>
          <w:szCs w:val="24"/>
        </w:rPr>
        <w:t xml:space="preserve"> </w:t>
      </w:r>
    </w:p>
    <w:p>
      <w:pPr>
        <w:pStyle w:val="Heading5"/>
        <w:ind w:firstLine="567"/>
        <w:jc w:val="both"/>
        <w:rPr>
          <w:b w:val="false"/>
          <w:b w:val="false"/>
          <w:bCs w:val="false"/>
          <w:i w:val="false"/>
          <w:i w:val="false"/>
          <w:iCs w:val="false"/>
          <w:szCs w:val="24"/>
        </w:rPr>
      </w:pPr>
      <w:r>
        <w:rPr>
          <w:b w:val="false"/>
          <w:bCs w:val="false"/>
          <w:i w:val="false"/>
          <w:iCs w:val="false"/>
        </w:rPr>
        <w:t>Симансштат {138}</w:t>
      </w:r>
    </w:p>
    <w:p>
      <w:pPr>
        <w:pStyle w:val="Normal"/>
        <w:ind w:firstLine="567"/>
        <w:jc w:val="both"/>
        <w:rPr>
          <w:szCs w:val="24"/>
        </w:rPr>
      </w:pPr>
      <w:r>
        <w:rPr>
          <w:szCs w:val="34"/>
        </w:rPr>
        <w:t>Симансштат городом нельзя назвать, а просто селением, в котором публичных строений: небольшой морской арсенал, казармы, госпиталь, а нет ни одной церкви; обывательских домов до 25, растянутых в одну линию по берегу небольшого залива, из Фалс-Бая{*18} в берег впадшего, который по имени одного голландца, бывшего здесь губернатором, называется Симансов залив.</w:t>
      </w:r>
    </w:p>
    <w:p>
      <w:pPr>
        <w:pStyle w:val="Normal"/>
        <w:ind w:firstLine="567"/>
        <w:jc w:val="both"/>
        <w:rPr>
          <w:szCs w:val="24"/>
        </w:rPr>
      </w:pPr>
      <w:r>
        <w:rPr>
          <w:szCs w:val="34"/>
        </w:rPr>
        <w:t>Настоящих жителей в Симансштате обоего пола едва ли наберется 100 человек; но в зимние месяцы, когда военные корабли и купеческие суда стоят не в Столовом заливе, а здесь, — тогда многие из чиновников и мастеровых, служащих при морском арсенале, таможенные пристава, некоторые купцы и мелочные торговцы приезжают сюда жить, и селение бывает гораздо многолюднее.</w:t>
      </w:r>
    </w:p>
    <w:p>
      <w:pPr>
        <w:pStyle w:val="Normal"/>
        <w:ind w:firstLine="567"/>
        <w:jc w:val="both"/>
        <w:rPr>
          <w:szCs w:val="24"/>
        </w:rPr>
      </w:pPr>
      <w:r>
        <w:rPr>
          <w:szCs w:val="34"/>
        </w:rPr>
        <w:t>Местечко сие окружено высокими горами, вплоть к нему примыкающими. Оно имеет весьма невыгодное местоположение и само по себе совершенно не заслуживает ни малейшего внимания, но для колонии очень важно по безопасности всего залива для стояния судов, потому что Симанский залив есть самый безопаснейший рейд из всех, поблизости мыса Доброй Надежды находящихся.</w:t>
      </w:r>
    </w:p>
    <w:p>
      <w:pPr>
        <w:pStyle w:val="Heading4"/>
        <w:ind w:firstLine="567"/>
        <w:jc w:val="both"/>
        <w:rPr>
          <w:bCs w:val="false"/>
          <w:i w:val="false"/>
          <w:i w:val="false"/>
          <w:szCs w:val="24"/>
        </w:rPr>
      </w:pPr>
      <w:r>
        <w:rPr>
          <w:bCs w:val="false"/>
          <w:i w:val="false"/>
        </w:rPr>
        <w:t>Произведения колонии, нужные мореплавателям. Обманы, употребляемые купцами при снабжении судов. Средства с выгодой запасаться всем нужным, не имея помощи в агентах</w:t>
      </w:r>
    </w:p>
    <w:p>
      <w:pPr>
        <w:pStyle w:val="Heading5"/>
        <w:ind w:firstLine="567"/>
        <w:jc w:val="both"/>
        <w:rPr>
          <w:b w:val="false"/>
          <w:b w:val="false"/>
          <w:bCs w:val="false"/>
          <w:i w:val="false"/>
          <w:i w:val="false"/>
          <w:iCs w:val="false"/>
          <w:szCs w:val="24"/>
        </w:rPr>
      </w:pPr>
      <w:r>
        <w:rPr>
          <w:b w:val="false"/>
          <w:bCs w:val="false"/>
          <w:i w:val="false"/>
          <w:iCs w:val="false"/>
        </w:rPr>
        <w:t>Произведения</w:t>
      </w:r>
    </w:p>
    <w:p>
      <w:pPr>
        <w:pStyle w:val="Normal"/>
        <w:ind w:firstLine="567"/>
        <w:jc w:val="both"/>
        <w:rPr>
          <w:szCs w:val="24"/>
        </w:rPr>
      </w:pPr>
      <w:r>
        <w:rPr>
          <w:szCs w:val="34"/>
        </w:rPr>
        <w:t>В продолжительных плаваниях мореплаватели обыкновенно расстраивают свое здоровье, а потому, прибывши в порт, необходимо нужны им для восстановления расстроенного здоровья и укрепления оного на будущее плавание следующие вещи: здоровый воздух, пресная вода, хлеб, свежее мясо, хорошая рыба, поваренная зелень, плоды, виноградное вино и для приготовления надлежащим образом пищи и питья — дрова.</w:t>
      </w:r>
    </w:p>
    <w:p>
      <w:pPr>
        <w:pStyle w:val="Normal"/>
        <w:ind w:firstLine="567"/>
        <w:jc w:val="both"/>
        <w:rPr>
          <w:szCs w:val="24"/>
        </w:rPr>
      </w:pPr>
      <w:r>
        <w:rPr>
          <w:szCs w:val="34"/>
        </w:rPr>
        <w:t>Все эти потребности, кроме дров, на мысе Доброй Надежды находятся в величайшем изобилии; целые флоты без затруднения могут быть ими снабжены.</w:t>
      </w:r>
    </w:p>
    <w:p>
      <w:pPr>
        <w:pStyle w:val="Normal"/>
        <w:ind w:firstLine="567"/>
        <w:jc w:val="both"/>
        <w:rPr>
          <w:szCs w:val="24"/>
        </w:rPr>
      </w:pPr>
      <w:r>
        <w:rPr>
          <w:szCs w:val="34"/>
        </w:rPr>
        <w:t>Климат может почесться самым приятным и совершенно здоровым во всех отношениях; здесь не бывает ни чрезвычайных холодов, ни утомительной жары.</w:t>
      </w:r>
    </w:p>
    <w:p>
      <w:pPr>
        <w:pStyle w:val="Normal"/>
        <w:ind w:firstLine="567"/>
        <w:jc w:val="both"/>
        <w:rPr>
          <w:szCs w:val="24"/>
        </w:rPr>
      </w:pPr>
      <w:r>
        <w:rPr>
          <w:szCs w:val="34"/>
        </w:rPr>
        <w:t>В летние месяцы почти беспрестанные свежие юго-восточные ветры прохлаждают воздух, нагреваемый солнцем. Жители здешние не знают ни смертоносных зараз, ни повальных болезней и никаких прилипчивых припадков. Больные, свозимые с кораблей на берег, восстанавливаются весьма скоро в своем здоровье. Это есть один из вернейших признаков здорового свойства здешнего воздуха.</w:t>
      </w:r>
    </w:p>
    <w:p>
      <w:pPr>
        <w:pStyle w:val="Normal"/>
        <w:ind w:firstLine="567"/>
        <w:jc w:val="both"/>
        <w:rPr>
          <w:szCs w:val="24"/>
        </w:rPr>
      </w:pPr>
      <w:r>
        <w:rPr>
          <w:szCs w:val="34"/>
        </w:rPr>
        <w:t>Ручьи и родники пресной воды повсюду находятся в большом изобилии в зимние месяцы, когда бывают частые дожди. Летом большая половина оных высыхает. Однакож колония ни малейшего недостатка в воде не претерпевает, и рейды, посещаемые судами во всякое время года, изобилуют водой. Во многих местах от свойства земли, сквозь которую ключи текут, вода имеет цвет крепкого чая. Однакож это нимало ее не портит: она от того не получает никакого противного вкуса, ни запаха и столь же прозрачна, легка, здорова и для питья приятна, как и самая лучшая ключевая вода, а притом и в море не скоро портится.</w:t>
      </w:r>
    </w:p>
    <w:p>
      <w:pPr>
        <w:pStyle w:val="Normal"/>
        <w:ind w:firstLine="567"/>
        <w:jc w:val="both"/>
        <w:rPr>
          <w:szCs w:val="24"/>
        </w:rPr>
      </w:pPr>
      <w:r>
        <w:rPr>
          <w:szCs w:val="34"/>
        </w:rPr>
        <w:t>Из хлебных растений мыс Доброй Надежды производит пшеницу, ячмень, овес, горох и бобы. Колонисты,</w:t>
      </w:r>
      <w:r>
        <w:rPr>
          <w:szCs w:val="24"/>
        </w:rPr>
        <w:t xml:space="preserve"> </w:t>
      </w:r>
      <w:r>
        <w:rPr>
          <w:szCs w:val="34"/>
        </w:rPr>
        <w:t>занимаясь более выращиванием винограда, для делания водки и вина, оставляют земледелие в небольшом уважении; однакож для продовольствия колонии и снабжения приходящих судов хлеба всегда бывает достаточно, и продается он недорого.</w:t>
      </w:r>
    </w:p>
    <w:p>
      <w:pPr>
        <w:pStyle w:val="Normal"/>
        <w:ind w:firstLine="567"/>
        <w:jc w:val="both"/>
        <w:rPr>
          <w:szCs w:val="24"/>
        </w:rPr>
      </w:pPr>
      <w:r>
        <w:rPr>
          <w:szCs w:val="34"/>
        </w:rPr>
        <w:t>Что принадлежит до свежей мясной пищи, то, кроме Южной Америки, едва ли есть приморское место на всем земном шаре, которое могло бы доставлять оную мореплавателям в таком изобилии и за такую дешевую цену, как мыс Доброй Надежды. Из домашних животных рогатым скотом и баранами колония мыса Доброй Надежды чрезвычайно изобильна.</w:t>
      </w:r>
    </w:p>
    <w:p>
      <w:pPr>
        <w:pStyle w:val="Normal"/>
        <w:ind w:firstLine="567"/>
        <w:jc w:val="both"/>
        <w:rPr>
          <w:szCs w:val="24"/>
        </w:rPr>
      </w:pPr>
      <w:r>
        <w:rPr>
          <w:szCs w:val="34"/>
        </w:rPr>
        <w:t>Надобно сказать, что в Капштате и Симансштате говяжьего мяса хотя и чрезвычайно много, но оно не очень хорошо и невкусно, ибо скот иногда гонят на расстояние 200 миль бесплодными пустырями, следовательно он худеет, недостаток же в кормах не позволяет откармливать его по пригоне.</w:t>
      </w:r>
    </w:p>
    <w:p>
      <w:pPr>
        <w:pStyle w:val="Normal"/>
        <w:ind w:firstLine="567"/>
        <w:jc w:val="both"/>
        <w:rPr>
          <w:szCs w:val="24"/>
        </w:rPr>
      </w:pPr>
      <w:r>
        <w:rPr>
          <w:szCs w:val="34"/>
        </w:rPr>
        <w:t>Что принадлежит до баранины, то она несравненно превосходит говядину: бывает жирна и вкусна. Здешние мясники приготовляют бараньи окорока и колбасы отменно хорошо; они славятся тем, что долго могут сохраняться во всяком климате, и потому почитаются хорошей морской провизией; их возят в Бразилию и Батавию. Здешние голландцы всегда о них говорят: «Вези хоть в Батавию, они не испортятся». Для них Батавия на краю света; но если они. ошибаются в расстоянии, по крайней мере, поговорка их справедлива в рассуждении климата.</w:t>
      </w:r>
    </w:p>
    <w:p>
      <w:pPr>
        <w:pStyle w:val="Normal"/>
        <w:ind w:firstLine="567"/>
        <w:jc w:val="both"/>
        <w:rPr>
          <w:szCs w:val="24"/>
        </w:rPr>
      </w:pPr>
      <w:r>
        <w:rPr>
          <w:szCs w:val="34"/>
        </w:rPr>
        <w:t>Окорока сии солят и коптят, как и свиные, и потом укладывают плотно в бочки. Колбасы, около фута длиной и с дюйм в диаметре, делаются из свиного или какого другого мяса и жиру с разными специями. Когда они уже готовы, то их по 24 штуки связывают плотно и обшивают крепко воловьим или бараньим пузырем, чтобы воздух не попадал. Мы запаслись как бараньими окороками, так и колбасами в декабре 1808 года; обстоятельства принудили нас оставаться на мысе Доброй Надежды до половины мая, то есть в самое жаркое время, когда термометр поднимался иногда до 90°{*19}; и когда мы пошли в море, то они были очень хороши и нимало не попортились. Последние из них мы издержали, войдя уже в северное полушарие.</w:t>
      </w:r>
    </w:p>
    <w:p>
      <w:pPr>
        <w:pStyle w:val="Normal"/>
        <w:ind w:firstLine="567"/>
        <w:jc w:val="both"/>
        <w:rPr>
          <w:szCs w:val="24"/>
        </w:rPr>
      </w:pPr>
      <w:r>
        <w:rPr>
          <w:szCs w:val="34"/>
        </w:rPr>
        <w:t>Мясом здешняя колония так изобильна, что даже в городах мясники вынимают из говяжьих голов только языки, а головы со всем и с рогами бросают.</w:t>
      </w:r>
    </w:p>
    <w:p>
      <w:pPr>
        <w:pStyle w:val="Normal"/>
        <w:ind w:firstLine="567"/>
        <w:jc w:val="both"/>
        <w:rPr>
          <w:szCs w:val="24"/>
        </w:rPr>
      </w:pPr>
      <w:r>
        <w:rPr>
          <w:szCs w:val="34"/>
        </w:rPr>
        <w:t>Кроме домашних животных, здесь много разных родов диких четвероногих, употребительных в пищу; например, из рода оленей {139}, которых иногда приезжающие в город колонисты и готтентоты продают на рынках.</w:t>
      </w:r>
    </w:p>
    <w:p>
      <w:pPr>
        <w:pStyle w:val="Normal"/>
        <w:ind w:firstLine="567"/>
        <w:jc w:val="both"/>
        <w:rPr>
          <w:szCs w:val="24"/>
        </w:rPr>
      </w:pPr>
      <w:r>
        <w:rPr>
          <w:szCs w:val="34"/>
        </w:rPr>
        <w:t>Из птиц домашних жители имеют гусей, уток, кур и индеек, но продают их непомерно дорого.</w:t>
      </w:r>
    </w:p>
    <w:p>
      <w:pPr>
        <w:pStyle w:val="Normal"/>
        <w:ind w:firstLine="567"/>
        <w:jc w:val="both"/>
        <w:rPr>
          <w:szCs w:val="24"/>
        </w:rPr>
      </w:pPr>
      <w:r>
        <w:rPr>
          <w:szCs w:val="34"/>
        </w:rPr>
        <w:t>Из береговых диких птиц, в пищу годных, поблизости Капштата, кажется, только и водятся одни куропатки; в известное время года их бывает много. Водяных птиц прежде, до прибытия англичан, было очень много и легко их было стрелять. Но с тех пор как английские войска сюда пришли, вся дичина скрывается внутрь колоний, да и те, которые остались, сделались так дики и осторожны, что почти никогда не подпустят охотника на ружейный выстрел. Жители жалуются в этом на английских офицеров, которые, по словам их, от праздности почти все до одного стали ходить по полям и стрелять по птицам — умеет или не умеет кто — и тем настращали и отогнали всю дичину.</w:t>
      </w:r>
    </w:p>
    <w:p>
      <w:pPr>
        <w:pStyle w:val="Normal"/>
        <w:ind w:firstLine="567"/>
        <w:jc w:val="both"/>
        <w:rPr>
          <w:szCs w:val="24"/>
        </w:rPr>
      </w:pPr>
      <w:r>
        <w:rPr>
          <w:szCs w:val="34"/>
        </w:rPr>
        <w:t>Что принадлежит до морских птиц, то в заливах их бывает великое множество. Почти все морские птицы, будучи пойманы живые, недели через две, если их держать и кормить мукой, разведенной на теплой воде, теряют неприятный запах морских растений и рыбы, коими они питаются, и мясо их становится довольно вкусным.</w:t>
      </w:r>
    </w:p>
    <w:p>
      <w:pPr>
        <w:pStyle w:val="Normal"/>
        <w:ind w:firstLine="567"/>
        <w:jc w:val="both"/>
        <w:rPr>
          <w:szCs w:val="24"/>
        </w:rPr>
      </w:pPr>
      <w:r>
        <w:rPr>
          <w:szCs w:val="34"/>
        </w:rPr>
        <w:t>Но если морская птица тотчас будет употребляться в пищу, то не должно ее щипать, а надобно кожу снять и потом продержать сутки или 12 часов в пресной воде, отчего она много теряет свойственного ей противного запаха. Яйца морских птиц, бакланьи и чаишные, имеют очень мало противного запаха и довольно вкусны, а особливо в яичнице.</w:t>
      </w:r>
    </w:p>
    <w:p>
      <w:pPr>
        <w:pStyle w:val="Normal"/>
        <w:ind w:firstLine="567"/>
        <w:jc w:val="both"/>
        <w:rPr>
          <w:szCs w:val="24"/>
        </w:rPr>
      </w:pPr>
      <w:r>
        <w:rPr>
          <w:szCs w:val="34"/>
        </w:rPr>
        <w:t>Рыбой берега мыса Доброй Надежды не столь изобильны, как многие другие приморские места. Однакож и здесь рыбы столько водится, что всегда почти с небольшими трудами, короткое время, простыми удами мы всякий день ловили достаточное количество для нашей команды, и часто более, нежели нужно было. Надобно только знать места, где ловить рыбу и что употреблять на приманку.</w:t>
      </w:r>
    </w:p>
    <w:p>
      <w:pPr>
        <w:pStyle w:val="Normal"/>
        <w:ind w:firstLine="567"/>
        <w:jc w:val="both"/>
        <w:rPr>
          <w:szCs w:val="24"/>
        </w:rPr>
      </w:pPr>
      <w:r>
        <w:rPr>
          <w:szCs w:val="34"/>
        </w:rPr>
        <w:t>Иногда, однакож не часто, заходили в Симанский залив большими стадами сельди, которых на уду ловить было нельзя, а годных для сей ловли сетей у нас не было; неводом немного мы поймали; они были жирны и вкусны.</w:t>
      </w:r>
    </w:p>
    <w:p>
      <w:pPr>
        <w:pStyle w:val="Normal"/>
        <w:ind w:firstLine="567"/>
        <w:jc w:val="both"/>
        <w:rPr>
          <w:szCs w:val="24"/>
        </w:rPr>
      </w:pPr>
      <w:r>
        <w:rPr>
          <w:szCs w:val="34"/>
        </w:rPr>
        <w:t>Тюленье мясо хотя и пахнет морскими растениями и рыбой, но не противно, а впрочем, очень здорово; многие из наших матросов очень его любили, и, надобно сказать, что не от нужды, ибо всякий из них получал в день 1 1/2 фунта хлеба, фунт мяса во щах и фунт, а иногда и более рыбы. Тюленьего мяса я не пробовал, а ел почки и печень; они отменно хороши и не имеют никакого противного вкуса и запаха.</w:t>
      </w:r>
    </w:p>
    <w:p>
      <w:pPr>
        <w:pStyle w:val="Normal"/>
        <w:ind w:firstLine="567"/>
        <w:jc w:val="both"/>
        <w:rPr>
          <w:szCs w:val="24"/>
        </w:rPr>
      </w:pPr>
      <w:r>
        <w:rPr>
          <w:szCs w:val="34"/>
        </w:rPr>
        <w:t>Всякого рода поваренной зеленью и огородными растениями колония мыса Доброй Надежды богата. Все произведения сего рода, растущие в Европе, и здешний климат производит в изобилии.</w:t>
      </w:r>
    </w:p>
    <w:p>
      <w:pPr>
        <w:pStyle w:val="Normal"/>
        <w:ind w:firstLine="567"/>
        <w:jc w:val="both"/>
        <w:rPr>
          <w:szCs w:val="24"/>
        </w:rPr>
      </w:pPr>
      <w:r>
        <w:rPr>
          <w:szCs w:val="34"/>
        </w:rPr>
        <w:t>На горах и возвышенных местах около Капштата и Симансштата растут разных родов кривые, сучковатые, малорослые деревья {140}, совсем ни на какие поделки негодные, но они чрезвычайно тверды, следовательно, и рубить их трудно и медленно, а притом надобно таскать людьми. Мы, стоя в Симанском заливе, принуждены были посылать людей на горы за 3, 4 и 5 верст для рубки дров, которые после на себе матросы должны были таскать к берегу.</w:t>
      </w:r>
    </w:p>
    <w:p>
      <w:pPr>
        <w:pStyle w:val="Normal"/>
        <w:ind w:firstLine="567"/>
        <w:jc w:val="both"/>
        <w:rPr>
          <w:szCs w:val="24"/>
        </w:rPr>
      </w:pPr>
      <w:r>
        <w:rPr>
          <w:szCs w:val="34"/>
        </w:rPr>
        <w:t>Но надобно знать, что одни только помянутые города бедны дровами. Впрочем, колония вообще изобильна не только годным для жжения, но и строевым лесом, в ней есть даже обширные леса, как, например, лес, простирающийся от залива Козель к востоку на 250 английских миль в длину, а ширины между морем и горами имеющий 10, 15 и 20 миль.</w:t>
      </w:r>
    </w:p>
    <w:p>
      <w:pPr>
        <w:pStyle w:val="Normal"/>
        <w:ind w:firstLine="567"/>
        <w:jc w:val="both"/>
        <w:rPr>
          <w:szCs w:val="24"/>
        </w:rPr>
      </w:pPr>
      <w:r>
        <w:rPr>
          <w:szCs w:val="34"/>
        </w:rPr>
        <w:t>В строение годный лес есть здесь разных родов, из коих главные два: африканский дуб, или вонючее дерево, и желтое дерево. Первое одно только и растет в колонии и годится на корабельное строение. Английский корабельный; мастер Беларк уверял меня, что крепостью он не уступает настоящему дубу и так тверд, что вода и воздух не более над ним действуют, как и над европейским дубом; желтое дерево отменно красиво, когда выделано в столярной работе. Думали, что оно годится для мачт, стеньг и пр., однакож опытом нашли, что для сего оно слишком слабо.</w:t>
      </w:r>
    </w:p>
    <w:p>
      <w:pPr>
        <w:pStyle w:val="Heading5"/>
        <w:ind w:firstLine="567"/>
        <w:jc w:val="both"/>
        <w:rPr>
          <w:b w:val="false"/>
          <w:b w:val="false"/>
          <w:bCs w:val="false"/>
          <w:i w:val="false"/>
          <w:i w:val="false"/>
          <w:iCs w:val="false"/>
          <w:szCs w:val="24"/>
        </w:rPr>
      </w:pPr>
      <w:r>
        <w:rPr>
          <w:b w:val="false"/>
          <w:bCs w:val="false"/>
          <w:i w:val="false"/>
          <w:iCs w:val="false"/>
        </w:rPr>
        <w:t>Обманы купеческие при снабжении судов</w:t>
      </w:r>
    </w:p>
    <w:p>
      <w:pPr>
        <w:pStyle w:val="Normal"/>
        <w:ind w:firstLine="567"/>
        <w:jc w:val="both"/>
        <w:rPr>
          <w:szCs w:val="24"/>
        </w:rPr>
      </w:pPr>
      <w:r>
        <w:rPr>
          <w:szCs w:val="34"/>
        </w:rPr>
        <w:t>Купеческие суда всех наций, приходящие к мысу Доброй Надежды нарочно для торговли, снабжаются всем для них нужным корреспондентами своих хозяев, между которыми идет торговля. Следовательно, есть взаимная коммерческая связь, которая обыкновенно продолжается по нескольку лет; а посему сии корреспонденты никогда не захотят обнаружить своего корыстолюбия, выставив неумеренные цены за припасы, доставленные ими для судов, принадлежащих приятелям своим по торговым делам.</w:t>
      </w:r>
    </w:p>
    <w:p>
      <w:pPr>
        <w:pStyle w:val="Normal"/>
        <w:ind w:firstLine="567"/>
        <w:jc w:val="both"/>
        <w:rPr>
          <w:szCs w:val="24"/>
        </w:rPr>
      </w:pPr>
      <w:r>
        <w:rPr>
          <w:szCs w:val="34"/>
        </w:rPr>
        <w:t>Но суда, пристающие на короткое время к мысу Доброй Надежды для запаса пресной воды, съестных припасов, для починки и пр., обыкновенно стараются обойтись без посредства агентов. Но часто случается, что судно имеет нужду в таких пособиях, которых получить без помощи здешнего жителя невозможно. Может много встретиться случаев, которые заставят прибегнуть к маклеру.</w:t>
      </w:r>
    </w:p>
    <w:p>
      <w:pPr>
        <w:pStyle w:val="Normal"/>
        <w:ind w:firstLine="567"/>
        <w:jc w:val="both"/>
        <w:rPr>
          <w:szCs w:val="24"/>
        </w:rPr>
      </w:pPr>
      <w:r>
        <w:rPr>
          <w:szCs w:val="34"/>
        </w:rPr>
        <w:t>К стыду моему, надобно признаться, что я был в двух случаях бессовестно обманут; я говорю по опыту, мною самим изведанному и, судя по недостаточному моему состоянию, очень, очень не дешево купленному.</w:t>
      </w:r>
    </w:p>
    <w:p>
      <w:pPr>
        <w:pStyle w:val="Normal"/>
        <w:ind w:firstLine="567"/>
        <w:jc w:val="both"/>
        <w:rPr>
          <w:szCs w:val="24"/>
        </w:rPr>
      </w:pPr>
      <w:r>
        <w:rPr>
          <w:szCs w:val="34"/>
        </w:rPr>
        <w:t>Не успеет приходящее на рейд судно положить якоря, как его опросят гаванмейстер{141} и офицер с военных кораблей. От них тотчас весь город узнает, какое это судно, откуда и куда идет, и, если оно пришло не с тем, чтобы здесь торговать, то в минуту посетит оное один из так называемых корабельных агентов (настоящее их звание — маклеры). Он рекомендует себя начальнику судна и предлагает свои услуги. Надобно сказать, к чести сих господ, что они почти все вообще отменно ловки в светском обхождении, говорят хорошо на многих иностранных языках, знают чужестранные обычаи и чрезвычайно проницательны и проворны.</w:t>
      </w:r>
    </w:p>
    <w:p>
      <w:pPr>
        <w:pStyle w:val="Normal"/>
        <w:ind w:firstLine="567"/>
        <w:jc w:val="both"/>
        <w:rPr>
          <w:szCs w:val="24"/>
        </w:rPr>
      </w:pPr>
      <w:r>
        <w:rPr>
          <w:szCs w:val="34"/>
        </w:rPr>
        <w:t>После первого свидания он предложит вам и тотчас пришлет, хотя бы и не получил от вас решительного согласия пользоваться его услугами, разных, необходимо нужных на первый случай вещей; и никогда не упустит, самым неприметным и тонким образом, дать вам разуметь, что это малость, почти ничего не стоящая, и что он, доставляя оную, более делает себе удовольствие, служа чужестранцу, нежели ожидает</w:t>
      </w:r>
      <w:r>
        <w:rPr>
          <w:szCs w:val="24"/>
        </w:rPr>
        <w:t xml:space="preserve"> </w:t>
      </w:r>
      <w:r>
        <w:rPr>
          <w:szCs w:val="34"/>
        </w:rPr>
        <w:t>приобрести какую-либо выгоду. Лишь только в первый раз съезжает начальник судна на берег, агент тотчас узнает о том, через нарочно приставленных караульных, и встречает его у самой пристани, приглашает в свой дом, где вы находите все готовым к вашим услугам. Но если вы между прочими разговорами коснетесь до покупки, он не увеличивает цены, а уменьшает, и все, что вы ни потребуете, он обещает вам, доставить за самые сходные цены. Всегда такие обещания и уверения бывают на словах; до бумажных обязательств дело он никогда не доведет.</w:t>
      </w:r>
    </w:p>
    <w:p>
      <w:pPr>
        <w:pStyle w:val="Normal"/>
        <w:ind w:firstLine="567"/>
        <w:jc w:val="both"/>
        <w:rPr>
          <w:szCs w:val="24"/>
        </w:rPr>
      </w:pPr>
      <w:r>
        <w:rPr>
          <w:szCs w:val="34"/>
        </w:rPr>
        <w:t>Когда же спросите вы настоящие решительные цены, почем будет он ставить вам такие вещи, то ответ бывает всегда неопределенный. Он вам скажет, что точной цены назначить не может, ибо они переменяются часто, но что разность бывает невелика; впрочем, какая бы перемена ни последовала, цены будут очень умеренные. В уверение, пожалуй, покажет старые свои книги,</w:t>
      </w:r>
      <w:r>
        <w:rPr>
          <w:szCs w:val="24"/>
        </w:rPr>
        <w:t xml:space="preserve"> </w:t>
      </w:r>
      <w:r>
        <w:rPr>
          <w:szCs w:val="34"/>
        </w:rPr>
        <w:t>когда и по каким ценам он снабжал прежде бывшие здесь корабли, которые и в самом деле выставлены в них очень умеренны.</w:t>
      </w:r>
    </w:p>
    <w:p>
      <w:pPr>
        <w:pStyle w:val="Normal"/>
        <w:ind w:firstLine="567"/>
        <w:jc w:val="both"/>
        <w:rPr>
          <w:szCs w:val="24"/>
        </w:rPr>
      </w:pPr>
      <w:r>
        <w:rPr>
          <w:szCs w:val="34"/>
        </w:rPr>
        <w:t>Но это еще не все: чтобы убедить вас более в своей честности, он подошлет к вам человек двух или трех из своих приятелей, которые очень искусно умеют играть свою роль; они заведут с вами разговор, как с недавно прибывшим иностранцем, о европейских новостях, о войне, о политике и т. п. Между прочими разговорами спросят, кому вы здесь знакомы и какие купеческие конторы дела ваши исправляют. Если скажете, что никого не знаете, то они тотчас вас предостерегут с большим доброжелательством, посоветуют быть осторожным, чтобы не обманули вас, и скажут, что здешние купцы почти все обманщики, кроме такого-то, а именно покажут вам точно на самого того — первого и главного плута.</w:t>
      </w:r>
    </w:p>
    <w:p>
      <w:pPr>
        <w:pStyle w:val="Normal"/>
        <w:ind w:firstLine="567"/>
        <w:jc w:val="both"/>
        <w:rPr>
          <w:szCs w:val="24"/>
        </w:rPr>
      </w:pPr>
      <w:r>
        <w:rPr>
          <w:szCs w:val="34"/>
        </w:rPr>
        <w:t>Коль скоро вы сделали ему ваше поручение, то все ваши требования, все ваши желания исполняются вмиг: нет у него ничего для вас невозможного, кроме одного, то есть подать счет доставленным к вам вещам, чего они под разными предлогами никогда не делают до самого дня вашего отбытия, извиняясь достаточными причинами. Но когда вы настоите иметь счет, то его вам подадут, только не всем, а самым малозначащим вещам и поставят низкие цены. В неготовности же другого счета у них всегда много причин есть извиниться перед вами.</w:t>
      </w:r>
    </w:p>
    <w:p>
      <w:pPr>
        <w:pStyle w:val="Normal"/>
        <w:ind w:firstLine="567"/>
        <w:jc w:val="both"/>
        <w:rPr>
          <w:szCs w:val="24"/>
        </w:rPr>
      </w:pPr>
      <w:r>
        <w:rPr>
          <w:szCs w:val="34"/>
        </w:rPr>
        <w:t>Коль же скоро дело дойдет до окончательного расчета и вам принесут список доставленным для вас вещам, написанный самой чистой рукой, на прекрасной золотообрезной бумаге, украшенной гербом Англии или каким-нибудь эмблематическим изображением, весьма искусно выгравированным, то, взглянув на красные графы, заключающие в себе цены вещам, вы ужаснетесь. Но на вопрос, отчего бы могла последовать такая великая разность в ценах, объявленных прежде и поставленных в счете, вам в минуту, нимало не запинаясь, отвечают, что слух пронесся, будто составляющаяся в таком-то порте сильная экспедиция назначается в Индию и должна зайти непременно к мысу Доброй Надежды, а потому-то на все вещи и припасы цены и поднялись до такой чрезвычайной дороговизны. Притом прибавят еще, что если сам агент или один из его приказчиков ночью не скакал бы верхом по окрестным селениям и не успел бы уговорить поселян сделать уступку, то вещи пришли бы еще дороже и того.</w:t>
      </w:r>
    </w:p>
    <w:p>
      <w:pPr>
        <w:pStyle w:val="Normal"/>
        <w:ind w:firstLine="567"/>
        <w:jc w:val="both"/>
        <w:rPr>
          <w:szCs w:val="24"/>
        </w:rPr>
      </w:pPr>
      <w:r>
        <w:rPr>
          <w:szCs w:val="34"/>
        </w:rPr>
        <w:t>Нередко сама судьба благоприятствует им и подает причину оправдать себя в возвышении цен, как то: проливные дожди испортили дороги, и поселяне ни за какую бы плату не согласились везти требуемых у них вещей, если бы агент из особенного усердия к пользам вашим не склонил их к тому; а иногда чрезвычайные продолжительные жары, бывшие внутри колонии, наделали много вреда в поле, и весть сия в окрестностях города была причиной внезапного возвышения цен. Словом сказать, господа сии так способны и скоры на выдумки и имеют столько различных средств себя оправдать и притвориться честнейшими людьми в свете, что невозможно никак, обнаружа и улича в обмане, принудить их законным образом взять настоящие цены.</w:t>
      </w:r>
    </w:p>
    <w:p>
      <w:pPr>
        <w:pStyle w:val="Normal"/>
        <w:ind w:firstLine="567"/>
        <w:jc w:val="both"/>
        <w:rPr>
          <w:szCs w:val="24"/>
        </w:rPr>
      </w:pPr>
      <w:r>
        <w:rPr>
          <w:szCs w:val="34"/>
        </w:rPr>
        <w:t>Счета их должны быть непременно уплачены; если же кто добровольно не захочет с ними разделаться, то колониальное правление признает их справедливыми и принудит по ним деньги заплатить все сполна. А неопытному, обманутому страннику предоставляется только право посердиться, побраниться и про себя назвать всех таких агентов бездельниками; а если кому угодно, то, пожалуй, можно и в журнал свой вояжный это замечание вместить, что теперь и я делаю, а более взять нечего.</w:t>
      </w:r>
    </w:p>
    <w:p>
      <w:pPr>
        <w:pStyle w:val="Heading4"/>
        <w:ind w:firstLine="567"/>
        <w:jc w:val="both"/>
        <w:rPr>
          <w:bCs w:val="false"/>
          <w:i w:val="false"/>
          <w:i w:val="false"/>
          <w:szCs w:val="24"/>
        </w:rPr>
      </w:pPr>
      <w:r>
        <w:rPr>
          <w:bCs w:val="false"/>
          <w:i w:val="false"/>
        </w:rPr>
        <w:t>О характере, обычае и образе жизни жителей</w:t>
      </w:r>
    </w:p>
    <w:p>
      <w:pPr>
        <w:pStyle w:val="Normal"/>
        <w:ind w:firstLine="567"/>
        <w:jc w:val="both"/>
        <w:rPr>
          <w:szCs w:val="24"/>
        </w:rPr>
      </w:pPr>
      <w:r>
        <w:rPr>
          <w:szCs w:val="34"/>
        </w:rPr>
        <w:t>Я не буду говорить здесь о сельских жителях{*20}{142}, из коих очень малое</w:t>
      </w:r>
      <w:r>
        <w:rPr>
          <w:szCs w:val="24"/>
        </w:rPr>
        <w:t xml:space="preserve"> </w:t>
      </w:r>
      <w:r>
        <w:rPr>
          <w:szCs w:val="34"/>
        </w:rPr>
        <w:t>число мне удавалось видеть, и то на самое короткое время. Приезжающие сюда не надолго иностранцы почти совсем никакого дела до них иметь не могут; они бывают и видят беспрестанно городских жителей, которых считают более четвертой доли всего населения.</w:t>
      </w:r>
    </w:p>
    <w:p>
      <w:pPr>
        <w:pStyle w:val="Normal"/>
        <w:ind w:firstLine="567"/>
        <w:jc w:val="both"/>
        <w:rPr>
          <w:szCs w:val="24"/>
        </w:rPr>
      </w:pPr>
      <w:r>
        <w:rPr>
          <w:szCs w:val="34"/>
        </w:rPr>
        <w:t>Скромная наружная вежливость и тихий нрав суть две главные черты характера капских жителей. В разговорах они стараются быть осторожными. Все здешние жители, можно сказать, вообще воздержанны; домашние расходы их очень умеренны. Нажить деньги почитают они главной целью своей жизни, а потому самая большая часть городских жителей люди торговые, да и сами чиновники употребляют разные средства приобресть достаток, и нередко такие средства бывают несоответственны званию их и у других народов показались бы унизительными, как то: пускать в свои дома постояльцев и содержать их столом за известную плату по предварительному условию.</w:t>
      </w:r>
    </w:p>
    <w:p>
      <w:pPr>
        <w:pStyle w:val="Normal"/>
        <w:ind w:firstLine="567"/>
        <w:jc w:val="both"/>
        <w:rPr/>
      </w:pPr>
      <w:r>
        <w:rPr>
          <w:szCs w:val="34"/>
        </w:rPr>
        <w:t>Здешние голландцы, занимаясь с самой юности только торгами и изысканием способов обогатиться, недалеко успели в просвещении, и потому их разговоры всегда бывают скучны и незанимательны. Погода, городские происшествия, торговля, прибытие конвоев и некоторые, непосредственно касающиеся до них политические перемены суть главные и, можно сказать, единственные предметы всех их разговоров. Они или делом занимаются, или курят табак; до публичных собраний не охотники и никаких увеселений не терпят.</w:t>
      </w:r>
      <w:r>
        <w:rPr>
          <w:szCs w:val="24"/>
        </w:rPr>
        <w:t xml:space="preserve"> </w:t>
      </w:r>
    </w:p>
    <w:p>
      <w:pPr>
        <w:pStyle w:val="Normal"/>
        <w:ind w:firstLine="567"/>
        <w:jc w:val="both"/>
        <w:rPr>
          <w:szCs w:val="24"/>
        </w:rPr>
      </w:pPr>
      <w:r>
        <w:rPr>
          <w:szCs w:val="34"/>
        </w:rPr>
        <w:t>Молодые люди танцевать любят, но у себя в домашних собраниях. В театре, однакож, бывают, но, кажется, более для обряда: во всю пиесу они беспрестанно разговаривают между собою, и, повидимому, никакая сцена их тронуть не может в трагедия или рассмешить в комедии.</w:t>
      </w:r>
    </w:p>
    <w:p>
      <w:pPr>
        <w:pStyle w:val="Normal"/>
        <w:ind w:firstLine="567"/>
        <w:jc w:val="both"/>
        <w:rPr>
          <w:szCs w:val="24"/>
        </w:rPr>
      </w:pPr>
      <w:r>
        <w:rPr>
          <w:szCs w:val="34"/>
        </w:rPr>
        <w:t>Я не знаю, как жители здешние одевались до покорения колонии англичанами; но ныне все вообще мужчины и женщины, старые и молодые, кроме тех только, которые по обещанию разве держатся старинных мод, все носят английское платье: между мужчинами черный цвет, а между женщинами белый в обыкновении. Все экипажи города, выключая губернаторскую, адмиральскую и одну или две других карет, состоят в малом числе самых старинных колясок, каковых едва ли уже можно развалины найти в Европе. Обыкновенная езда здесь верхом, если пешком итти далеко; женщины садятся боком на дамских седлах; мальчики в четыре или пять лет привыкают к верховой езде, катаясь на выезжанных нарочно для них козлах, которые взнузданы и оседланы: они так же послушны своим седокам, как и верховые лошади.</w:t>
      </w:r>
    </w:p>
    <w:p>
      <w:pPr>
        <w:pStyle w:val="Normal"/>
        <w:ind w:firstLine="567"/>
        <w:jc w:val="both"/>
        <w:rPr>
          <w:szCs w:val="24"/>
        </w:rPr>
      </w:pPr>
      <w:r>
        <w:rPr>
          <w:szCs w:val="34"/>
        </w:rPr>
        <w:t>Встают здесь рано, между 6 и 8 часами; старики и старухи по утрам пьют кофе, а молодые люди чай; и в сем случае следуют обыкновению англичан, подавая с чаем на стол завтрак, состоящий из хлеба, масла, яиц, холодного мяса, рыбы, какой-нибудь зелени и пр. Обедают в 2 или 3 часа; стол их походит более на наш русский, нежели на английский; за столом вина пьют очень мало и после стола тотчас встают. Вечером пьют чай, часу в 10-м ужинают. У них ужин бывает по-нашему горячий, то есть подают суп и соусы.</w:t>
      </w:r>
    </w:p>
    <w:p>
      <w:pPr>
        <w:pStyle w:val="Normal"/>
        <w:ind w:firstLine="567"/>
        <w:jc w:val="both"/>
        <w:rPr>
          <w:szCs w:val="24"/>
        </w:rPr>
      </w:pPr>
      <w:r>
        <w:rPr>
          <w:szCs w:val="34"/>
        </w:rPr>
        <w:t>Жизнь капских колонистов вообще однообразна и крайне скучна: что есть сегодня, то было вчера и точно то же будет завтра; они не наблюдают никаких больших праздников и торжественных дней. Если случится хорошая погода и голландцу удается заключить выгодный для него подряд, вот ему и праздник.</w:t>
      </w:r>
    </w:p>
    <w:p>
      <w:pPr>
        <w:pStyle w:val="Normal"/>
        <w:ind w:firstLine="567"/>
        <w:jc w:val="both"/>
        <w:rPr>
          <w:szCs w:val="24"/>
        </w:rPr>
      </w:pPr>
      <w:r>
        <w:rPr>
          <w:szCs w:val="34"/>
        </w:rPr>
        <w:t>Впрочем, для них все дни в году равны, кроме нового года; один этот день они празднуют. Родственники</w:t>
      </w:r>
      <w:r>
        <w:rPr>
          <w:szCs w:val="24"/>
        </w:rPr>
        <w:t xml:space="preserve"> </w:t>
      </w:r>
      <w:r>
        <w:rPr>
          <w:szCs w:val="34"/>
        </w:rPr>
        <w:t>между собою иногда делают взаимные подарки и вечера проводят вместе по-праздничному. Суеверные люди, приобыкшие судить об истинных сердечных чувствах по одной только наружности, сочли бы такое их невнимание к обрядам религии совершенным безбожием.</w:t>
      </w:r>
    </w:p>
    <w:p>
      <w:pPr>
        <w:pStyle w:val="Normal"/>
        <w:ind w:firstLine="567"/>
        <w:jc w:val="both"/>
        <w:rPr>
          <w:szCs w:val="24"/>
        </w:rPr>
      </w:pPr>
      <w:r>
        <w:rPr>
          <w:szCs w:val="34"/>
        </w:rPr>
        <w:t>В Симансштате церкви нет; прежде у жителей было обыкновение в известные дни года посылать в Капштат за священником, который отправлял службу в обывательских домах по очереди; но с некоторого времени это вывелось: в 13 месяцев нашего здесь пребывания ни одного раза никакой службы не было. При нас у одной достаточной дамы хорошей фамилии умер сын, человек совершенных лет, и хотя послать за священником было недалеко, однакож присутствие его не сочли нужным, и покойника положили в землю без всяких духовных церемоний.</w:t>
      </w:r>
    </w:p>
    <w:p>
      <w:pPr>
        <w:pStyle w:val="Normal"/>
        <w:ind w:firstLine="567"/>
        <w:jc w:val="both"/>
        <w:rPr>
          <w:szCs w:val="24"/>
        </w:rPr>
      </w:pPr>
      <w:r>
        <w:rPr>
          <w:szCs w:val="34"/>
        </w:rPr>
        <w:t>Здешние голландцы обещания свои дают с большою осмотрительностью, а давши, исполняют их с точностью и в сем случае никогда не обманут. Но так как они люди и притом купцы, то в других случаях, а особливо при покупке и продаже я не советовал бы совершенно полагаться на их слово. При всем том, однакож, не надобно меня понимать, чтобы я их называл обманщиками. Сказать неправду в торговых делах ныне означается техническим выражением: «не терять коммерческих расчетов»; стало быть, взять лишнее за проданные вещи или мало дать за купленные уже более никто не называет обманами, а коммерческими расчетами. Но всякий расчет не что иное есть, как экономическая осторожность; а быть экономну почитается в общежитии не последнею добродетелью; следовательно, голландцы здешние народ добродетельный.</w:t>
      </w:r>
    </w:p>
    <w:p>
      <w:pPr>
        <w:pStyle w:val="Normal"/>
        <w:ind w:firstLine="567"/>
        <w:jc w:val="both"/>
        <w:rPr>
          <w:szCs w:val="24"/>
        </w:rPr>
      </w:pPr>
      <w:r>
        <w:rPr>
          <w:szCs w:val="34"/>
        </w:rPr>
        <w:t>Главнейший из их пороков есть, по мнению моему, жестокость, с каковою многие из них обходятся с своими невольниками; несчастных сих жертв, до акта, последовавшего в английском парламенте, об уничтожении торговли людьми; сюда привозили на продажу, так, как и во все другие колонии, большей частию с африканских берегов и плененных малайцев.</w:t>
      </w:r>
    </w:p>
    <w:p>
      <w:pPr>
        <w:pStyle w:val="Normal"/>
        <w:ind w:firstLine="567"/>
        <w:jc w:val="both"/>
        <w:rPr>
          <w:szCs w:val="24"/>
        </w:rPr>
      </w:pPr>
      <w:r>
        <w:rPr>
          <w:szCs w:val="34"/>
        </w:rPr>
        <w:t>Невольников содержат в здешней</w:t>
      </w:r>
      <w:r>
        <w:rPr>
          <w:szCs w:val="24"/>
        </w:rPr>
        <w:t xml:space="preserve"> </w:t>
      </w:r>
      <w:r>
        <w:rPr>
          <w:szCs w:val="34"/>
        </w:rPr>
        <w:t>колонии очень дурно: ходят они в лохмотьях, даже и такие, которые служат при столе своих хозяев. Сказывают, что с тех пор, как англичане ограничили жестокость господ в поступках к своим невольникам и запретили торговлю неграми {143}, их стали лучше содержать и более пещись об их здоровье. Скупость, а не человеколюбие, без всякого сомнения, была причиною такой перемены: невозможность заменить дешевою покупкой умерших негров заставила господ обходиться лучше со своими невольниками.</w:t>
      </w:r>
    </w:p>
    <w:p>
      <w:pPr>
        <w:pStyle w:val="Normal"/>
        <w:ind w:firstLine="567"/>
        <w:jc w:val="both"/>
        <w:rPr>
          <w:szCs w:val="24"/>
        </w:rPr>
      </w:pPr>
      <w:r>
        <w:rPr>
          <w:szCs w:val="34"/>
        </w:rPr>
        <w:t>В обхождении капские голландцы просты и не любят никаких церемоний и околичностей. Но у них есть этикеты, так, как и у других народов, которые они строго наблюдают. Например, если кто лишится ближнего родственника, тот должен известить публику о своем несчастии через газеты и просить родню и друзей своих, участвующих в его печали, не беспокоить себя делать ему визиты и писать утешительные письма, а оставить бы его наедине предаться скорби и оплакать свою потерю. Вот образец одного такого объявления:</w:t>
      </w:r>
    </w:p>
    <w:p>
      <w:pPr>
        <w:pStyle w:val="Block"/>
        <w:ind w:left="0" w:firstLine="1417"/>
        <w:jc w:val="both"/>
        <w:rPr>
          <w:sz w:val="18"/>
          <w:szCs w:val="24"/>
        </w:rPr>
      </w:pPr>
      <w:r>
        <w:rPr>
          <w:sz w:val="18"/>
        </w:rPr>
        <w:t>«Мыс Доброй Надежды, сентября 11 дня 1808.</w:t>
      </w:r>
    </w:p>
    <w:p>
      <w:pPr>
        <w:pStyle w:val="Block"/>
        <w:ind w:left="0" w:firstLine="1417"/>
        <w:jc w:val="both"/>
        <w:rPr>
          <w:sz w:val="18"/>
          <w:szCs w:val="24"/>
        </w:rPr>
      </w:pPr>
      <w:r>
        <w:rPr>
          <w:sz w:val="18"/>
        </w:rPr>
        <w:t xml:space="preserve">В прошедшую ночь постигло меня ужасное несчастие преждевременною кончиною моего достойного дражайшего, возлюбленного супруга </w:t>
      </w:r>
      <w:r>
        <w:rPr>
          <w:sz w:val="18"/>
          <w:lang w:val="en-US"/>
        </w:rPr>
        <w:t>NN</w:t>
      </w:r>
      <w:r>
        <w:rPr>
          <w:sz w:val="18"/>
        </w:rPr>
        <w:t>, преставившегося 26 лет 5 месяцев и 7 дней от рождения, после счастливого нашего соединения, продолжавшегося год 2 месяца и 27 дней; я желаю и надеюсь в сии тягчайшие для меня минуты горькой печали и сердечной скорби найти утешение, которое единая вера только может доставить несчастным страждущим; а потому прошу моих родственников и друзей, участвующих со мною в горести, извинить меня в непринятии утешительных от них писем и посещений.</w:t>
      </w:r>
    </w:p>
    <w:p>
      <w:pPr>
        <w:pStyle w:val="Block"/>
        <w:ind w:left="0" w:firstLine="1417"/>
        <w:jc w:val="both"/>
        <w:rPr>
          <w:sz w:val="18"/>
          <w:szCs w:val="24"/>
        </w:rPr>
      </w:pPr>
      <w:r>
        <w:rPr>
          <w:sz w:val="18"/>
          <w:szCs w:val="29"/>
        </w:rPr>
        <w:t>Вдова такого-то».</w:t>
      </w:r>
    </w:p>
    <w:p>
      <w:pPr>
        <w:pStyle w:val="Normal"/>
        <w:ind w:firstLine="567"/>
        <w:jc w:val="both"/>
        <w:rPr>
          <w:szCs w:val="24"/>
        </w:rPr>
      </w:pPr>
      <w:r>
        <w:rPr>
          <w:szCs w:val="34"/>
        </w:rPr>
        <w:t>Траурные обряды наблюдают они с великой точностию, даже по дальней родне; впрочем, печаль их очень часто бывает только притворная. Мы знали в Симансштате голландку, которая, лишась престарелой полоумной своей матери, горько плакала и казалась неутешною. Когда же стали представлять ей, что потеря ее невозвратна, что рано или поздно мы и все там должны быть, и другие обыкновенные в таких случаях утешения, тогда она сказала, что все это сама знает, но, лишась матери в такое время, когда фланель очень</w:t>
      </w:r>
      <w:r>
        <w:rPr>
          <w:szCs w:val="24"/>
        </w:rPr>
        <w:t xml:space="preserve"> </w:t>
      </w:r>
      <w:r>
        <w:rPr>
          <w:szCs w:val="34"/>
        </w:rPr>
        <w:t>дорога, и имея большую семью, которую надобно одеть в траур, будучи сама недостаточная женщина, она должна будет понести очень чувствительную потерю.</w:t>
      </w:r>
    </w:p>
    <w:p>
      <w:pPr>
        <w:pStyle w:val="Normal"/>
        <w:ind w:firstLine="567"/>
        <w:jc w:val="both"/>
        <w:rPr>
          <w:szCs w:val="24"/>
        </w:rPr>
      </w:pPr>
      <w:r>
        <w:rPr>
          <w:szCs w:val="34"/>
        </w:rPr>
        <w:t>При первом свидании с иностранцами капские жители обоего пола кажутся невнимательны, неучтивы и даже грубы; но, познакомившись несколько с ними, они становятся обходительнее, ласковее и очень услужливы. Холодная их наружность смягчается много приятной физиономией и правильными чертами. Здесь из мужчин есть много видных и красивых, а женщины прекрасны, очень многие из них, по справедливости, могут назваться красавицами.</w:t>
      </w:r>
    </w:p>
    <w:p>
      <w:pPr>
        <w:pStyle w:val="Normal"/>
        <w:ind w:firstLine="567"/>
        <w:jc w:val="both"/>
        <w:rPr>
          <w:szCs w:val="24"/>
        </w:rPr>
      </w:pPr>
      <w:r>
        <w:rPr>
          <w:szCs w:val="34"/>
        </w:rPr>
        <w:t>Я не мог заметить, чтоб из иностранцев они отдавали какому-нибудь народу преимущество перед другими. Обхождение их со всеми равно: они всех приезжающих к ним чужих людей принимают одинаково и ко всем, кажется, равно хорошо расположены, кроме англичан, которых ненавидят от всего сердца и души. Непомерная гордость и беспрестанное тщеславие, коих англичане никогда и ни при каком случае скрыть не умеют, из всего света сделали им явных и тайных неприятелей.</w:t>
      </w:r>
    </w:p>
    <w:p>
      <w:pPr>
        <w:pStyle w:val="Normal"/>
        <w:ind w:firstLine="567"/>
        <w:jc w:val="both"/>
        <w:rPr>
          <w:szCs w:val="24"/>
        </w:rPr>
      </w:pPr>
      <w:r>
        <w:rPr>
          <w:szCs w:val="34"/>
        </w:rPr>
        <w:t>Несмотря на многие выгоды, доставленные колонии британским правительством, большая половина жителей обоего пола терпеть не могут англичан и всегда готовы им вредить, коль скоро имеют удобный случай. Смеяться насчет английской гордости они почитают большим для себя удовольствием. Я несколько раз слышал, с каким восторгом голландцы рассказывали мне, что в обществе англичан за обедом целый час ничего более не услышишь, как беспрестанное повторение: передайте сюда бутылку, передайте туда бутылку (</w:t>
      </w:r>
      <w:r>
        <w:rPr>
          <w:szCs w:val="34"/>
          <w:lang w:val="en-US"/>
        </w:rPr>
        <w:t>pass</w:t>
      </w:r>
      <w:r>
        <w:rPr>
          <w:szCs w:val="34"/>
        </w:rPr>
        <w:t xml:space="preserve"> </w:t>
      </w:r>
      <w:r>
        <w:rPr>
          <w:szCs w:val="34"/>
          <w:lang w:val="en-US"/>
        </w:rPr>
        <w:t>the</w:t>
      </w:r>
      <w:r>
        <w:rPr>
          <w:szCs w:val="34"/>
        </w:rPr>
        <w:t xml:space="preserve"> </w:t>
      </w:r>
      <w:r>
        <w:rPr>
          <w:szCs w:val="34"/>
          <w:lang w:val="en-US"/>
        </w:rPr>
        <w:t>bottle</w:t>
      </w:r>
      <w:r>
        <w:rPr>
          <w:szCs w:val="34"/>
        </w:rPr>
        <w:t>), доколе, наконец, бутылки своим скорым обращением не вскружат их голов, и тогда весь стол заговорит вдруг. Один кричит: «Этот голландец очень ученый, прекрасный человек, настоящий англичанин». Другой повторяет: «У такого-то голландца дочь отменно умна и редкая красавица, словом сказать, совершенная англичанка». Иной опять говорит: «Такой-то голландский офицер защищал себя</w:t>
      </w:r>
      <w:r>
        <w:rPr>
          <w:szCs w:val="24"/>
        </w:rPr>
        <w:t xml:space="preserve"> </w:t>
      </w:r>
      <w:r>
        <w:rPr>
          <w:szCs w:val="34"/>
        </w:rPr>
        <w:t>чрезвычайно храбро, как бы он был англичанин».</w:t>
      </w:r>
    </w:p>
    <w:p>
      <w:pPr>
        <w:pStyle w:val="Normal"/>
        <w:ind w:firstLine="567"/>
        <w:jc w:val="both"/>
        <w:rPr>
          <w:szCs w:val="24"/>
        </w:rPr>
      </w:pPr>
      <w:r>
        <w:rPr>
          <w:szCs w:val="34"/>
        </w:rPr>
        <w:t>Надобно беспристрастно сказать, что капские колонисты имеют причину и право смеяться над англичанами и ненавидеть их. Стоит только себе вообразить, что когда небольшое, ничего не значащее голландское суднишко взято в плен англичанами и сюда придет, то во все время, доколе оно стоит здесь перед глазами жителей, английские офицеры не упускают поднимать на нем голландский флаг под английским, как будто бы такая малость может что-нибудь прибавить к трофеям их флотов. А когда в торжественные дни военные корабли, по обыкновению, украшаются флагами, то на многих из них часто поднимают голландский флаг, в знак унижения оного, под самою подлою частию корабля. Такие случаи с первого взгляда кажутся безделицами, но они язвят национальное честолюбие и не легко забываются.</w:t>
      </w:r>
    </w:p>
    <w:p>
      <w:pPr>
        <w:pStyle w:val="Heading4"/>
        <w:ind w:firstLine="567"/>
        <w:jc w:val="both"/>
        <w:rPr>
          <w:bCs w:val="false"/>
          <w:i w:val="false"/>
          <w:i w:val="false"/>
          <w:szCs w:val="24"/>
        </w:rPr>
      </w:pPr>
      <w:r>
        <w:rPr>
          <w:bCs w:val="false"/>
          <w:i w:val="false"/>
        </w:rPr>
        <w:t>О внутренней и внешней торговле</w:t>
      </w:r>
    </w:p>
    <w:p>
      <w:pPr>
        <w:pStyle w:val="Normal"/>
        <w:ind w:firstLine="567"/>
        <w:jc w:val="both"/>
        <w:rPr>
          <w:szCs w:val="24"/>
        </w:rPr>
      </w:pPr>
      <w:r>
        <w:rPr>
          <w:szCs w:val="34"/>
        </w:rPr>
        <w:t>Торг, как внутренний, так и внешний, производимый на мысе Доброй Надежды, весьма маловажен: поселяне на продажу в город пригоняют рогатый скот и баранов и привозят вино, хлеб, зелень и плоды; а сами покупают чай, сахар, табак, порох, свинец, железо и грубые европейские изделия для одежды, а также и разного рода посуду — вот в чем состоит весь внутренний торг колонии.</w:t>
      </w:r>
    </w:p>
    <w:p>
      <w:pPr>
        <w:pStyle w:val="Normal"/>
        <w:ind w:firstLine="567"/>
        <w:jc w:val="both"/>
        <w:rPr>
          <w:szCs w:val="24"/>
        </w:rPr>
      </w:pPr>
      <w:r>
        <w:rPr>
          <w:szCs w:val="34"/>
        </w:rPr>
        <w:t>Морской ее торг немного значительнее, но также особенного внимания не заслуживает.</w:t>
      </w:r>
    </w:p>
    <w:p>
      <w:pPr>
        <w:pStyle w:val="Normal"/>
        <w:ind w:firstLine="567"/>
        <w:jc w:val="both"/>
        <w:rPr>
          <w:szCs w:val="24"/>
        </w:rPr>
      </w:pPr>
      <w:r>
        <w:rPr>
          <w:szCs w:val="34"/>
        </w:rPr>
        <w:t>Колония ничего такого не производит в большом количестве, что бы нужно было и чем бы дорожили в других землях, а сама, по неимению своих фабрик, имеет надобность почти во всех произведениях европейских мануфактур и без них обойтись не может, но только в таком малом количестве относительно к общему масштабу европейской коммерции, что здешний торг совсем неприметен.</w:t>
      </w:r>
    </w:p>
    <w:p>
      <w:pPr>
        <w:pStyle w:val="Normal"/>
        <w:ind w:firstLine="567"/>
        <w:jc w:val="both"/>
        <w:rPr>
          <w:szCs w:val="24"/>
        </w:rPr>
      </w:pPr>
      <w:r>
        <w:rPr>
          <w:szCs w:val="34"/>
        </w:rPr>
        <w:t>Колония, кроме небольшого количества вина и малости коровьего масла, ничего не отправляет, а платит за покупаемые вещи чистыми деньгами, кои берет за доставляемые ею войскам, военным кораблям и купеческим судам съестные припасы и вина.</w:t>
      </w:r>
    </w:p>
    <w:p>
      <w:pPr>
        <w:pStyle w:val="Normal"/>
        <w:ind w:firstLine="567"/>
        <w:jc w:val="both"/>
        <w:rPr>
          <w:szCs w:val="24"/>
        </w:rPr>
      </w:pPr>
      <w:r>
        <w:rPr>
          <w:szCs w:val="34"/>
        </w:rPr>
        <w:t>Мануфактурами на мысе Доброй Надежды не занимаются; здесь нет совсем никаких фабрик; все рукоделия их состоят в кузнечной работе, в делании фур, телег и бочек и в выделывании коровьих и оленьих кож.</w:t>
      </w:r>
    </w:p>
    <w:p>
      <w:pPr>
        <w:pStyle w:val="Normal"/>
        <w:ind w:firstLine="567"/>
        <w:jc w:val="both"/>
        <w:rPr>
          <w:szCs w:val="24"/>
        </w:rPr>
      </w:pPr>
      <w:r>
        <w:rPr>
          <w:szCs w:val="34"/>
        </w:rPr>
        <w:t>Овечья шерсть могла бы составить знатный вывозной торг{144}, если бы правление обратило на оный свое внимание. Но так как сему торгу и основания не положено, то поселяне ныне, привезя свою шерсть в Капштат, часто принуждены бывают, за недостатком купцов, назад с нею ехать или продавать за самую безделицу, а потому они и не заботятся об улучшении и сбережении сего важного и весьма изобильного в здешней колонии предмета европейской торговли.</w:t>
      </w:r>
    </w:p>
    <w:p>
      <w:pPr>
        <w:pStyle w:val="Normal"/>
        <w:ind w:firstLine="567"/>
        <w:jc w:val="both"/>
        <w:rPr>
          <w:szCs w:val="24"/>
        </w:rPr>
      </w:pPr>
      <w:r>
        <w:rPr>
          <w:szCs w:val="34"/>
        </w:rPr>
        <w:t>Чрезвычайное изобилие в рогатом скоте, достаточное количество соли в разных местах колонии, а особливо около залива Алго (</w:t>
      </w:r>
      <w:r>
        <w:rPr>
          <w:szCs w:val="34"/>
          <w:lang w:val="en-US"/>
        </w:rPr>
        <w:t>Algoa</w:t>
      </w:r>
      <w:r>
        <w:rPr>
          <w:szCs w:val="34"/>
        </w:rPr>
        <w:t xml:space="preserve"> </w:t>
      </w:r>
      <w:r>
        <w:rPr>
          <w:szCs w:val="34"/>
          <w:lang w:val="en-US"/>
        </w:rPr>
        <w:t>bay</w:t>
      </w:r>
      <w:r>
        <w:rPr>
          <w:szCs w:val="34"/>
        </w:rPr>
        <w:t>) {145} и прохладные погоды, часто здесь бывающие, дают колонистам мыса Доброй Надежды все способы приготовлять солонину, коровье масло, сыр и бычачьи кожи для внешней торговли. Но этого ничего нет, кроме небольшого количества масла, отправляемого в Бразилию, где по причине сильных жаров его не делают.</w:t>
      </w:r>
    </w:p>
    <w:p>
      <w:pPr>
        <w:pStyle w:val="Normal"/>
        <w:ind w:firstLine="567"/>
        <w:jc w:val="both"/>
        <w:rPr>
          <w:szCs w:val="24"/>
        </w:rPr>
      </w:pPr>
      <w:r>
        <w:rPr>
          <w:szCs w:val="34"/>
        </w:rPr>
        <w:t>Сыру здешние жители совсем делать не умеют и не стараются научиться полезному сему искусству: какой же ныне у них подают сыр собственного их дела, то есть его почти невозможно.</w:t>
      </w:r>
    </w:p>
    <w:p>
      <w:pPr>
        <w:pStyle w:val="Normal"/>
        <w:ind w:firstLine="567"/>
        <w:jc w:val="both"/>
        <w:rPr>
          <w:szCs w:val="24"/>
        </w:rPr>
      </w:pPr>
      <w:r>
        <w:rPr>
          <w:szCs w:val="34"/>
        </w:rPr>
        <w:t>Китовый промысел, включая в оный морских медведей и тюленей, мог бы составить знатную часть капской торговли, если бы жители принялись заниматься оным. Залив, называемый Делаго (</w:t>
      </w:r>
      <w:r>
        <w:rPr>
          <w:szCs w:val="34"/>
          <w:lang w:val="en-US"/>
        </w:rPr>
        <w:t>Delagoa</w:t>
      </w:r>
      <w:r>
        <w:rPr>
          <w:szCs w:val="34"/>
        </w:rPr>
        <w:t xml:space="preserve"> </w:t>
      </w:r>
      <w:r>
        <w:rPr>
          <w:szCs w:val="34"/>
          <w:lang w:val="en-US"/>
        </w:rPr>
        <w:t>bay</w:t>
      </w:r>
      <w:r>
        <w:rPr>
          <w:szCs w:val="34"/>
        </w:rPr>
        <w:t>){146}, бывает наполнен в известные времена года китами; а множество островов, недалеко от мыса Доброй Надежды лежащих, по берегам усеяны морскими зверями.</w:t>
      </w:r>
    </w:p>
    <w:p>
      <w:pPr>
        <w:pStyle w:val="Normal"/>
        <w:ind w:firstLine="567"/>
        <w:jc w:val="both"/>
        <w:rPr>
          <w:szCs w:val="24"/>
        </w:rPr>
      </w:pPr>
      <w:r>
        <w:rPr>
          <w:szCs w:val="34"/>
        </w:rPr>
        <w:t>Ныне здесь в Фалс-Бай есть небольшое заведение для китовой ловли и для промысла тюленей, принадлежащее одной купеческой компании, которая за сию привилегию ничего не платит колонии.</w:t>
      </w:r>
    </w:p>
    <w:p>
      <w:pPr>
        <w:pStyle w:val="Normal"/>
        <w:ind w:firstLine="567"/>
        <w:jc w:val="both"/>
        <w:rPr>
          <w:szCs w:val="24"/>
        </w:rPr>
      </w:pPr>
      <w:r>
        <w:rPr>
          <w:szCs w:val="34"/>
        </w:rPr>
        <w:t xml:space="preserve">Правительство, желая ободрить такого рода промысел, дает право на оный на три года тому, кто только пожелает им заниматься. Промысел китов начинается в первых числах мая, а кончается в сентябре. Киты, которых промышленники бьют, называются </w:t>
      </w:r>
      <w:r>
        <w:rPr>
          <w:szCs w:val="34"/>
          <w:lang w:val="en-US"/>
        </w:rPr>
        <w:t>Bone</w:t>
      </w:r>
      <w:r>
        <w:rPr>
          <w:szCs w:val="34"/>
        </w:rPr>
        <w:t xml:space="preserve"> </w:t>
      </w:r>
      <w:r>
        <w:rPr>
          <w:szCs w:val="34"/>
          <w:lang w:val="en-US"/>
        </w:rPr>
        <w:t>whale</w:t>
      </w:r>
      <w:r>
        <w:rPr>
          <w:szCs w:val="34"/>
        </w:rPr>
        <w:t>. Их, однакож, мало бывает в здешнем заливе, а много заходят другого рода, именуемых горбатыми (</w:t>
      </w:r>
      <w:r>
        <w:rPr>
          <w:szCs w:val="34"/>
          <w:lang w:val="en-US"/>
        </w:rPr>
        <w:t>Humbacks</w:t>
      </w:r>
      <w:r>
        <w:rPr>
          <w:szCs w:val="34"/>
        </w:rPr>
        <w:t>), но их не ловят; они ни к чему не годятся. Тюленей бьют на небольших островах, лежащих подле мыса Эгвилас {147}, по сю сторону его; и сей промысел довольно прибыточен. На острове, лежащем в Фалс-Бай и названном Тюленьим, компания также промышляет сих животных, но мало, и они не так хороши.</w:t>
      </w:r>
    </w:p>
    <w:p>
      <w:pPr>
        <w:pStyle w:val="Normal"/>
        <w:ind w:firstLine="567"/>
        <w:jc w:val="both"/>
        <w:rPr>
          <w:szCs w:val="24"/>
        </w:rPr>
      </w:pPr>
      <w:r>
        <w:rPr>
          <w:szCs w:val="34"/>
        </w:rPr>
        <w:t>Слоновая кость и страусовы перья могли бы также приносить немалую прибыль здешним жителям, если б оные стали отправлять в Европу. Ныне поселяне ими мало занимаются и не стараются промышлять их, потому что расход невелик в городе, а тогда бы не только что сами, но и стали бы доставать от бушманов {148} и кафров {149} как слоновую кость, так и страусовы перья. С распространением торговли и доходы бы знатно увеличились {150}.</w:t>
      </w:r>
    </w:p>
    <w:p>
      <w:pPr>
        <w:pStyle w:val="Normal"/>
        <w:ind w:firstLine="567"/>
        <w:jc w:val="both"/>
        <w:rPr>
          <w:szCs w:val="24"/>
        </w:rPr>
      </w:pPr>
      <w:r>
        <w:rPr>
          <w:szCs w:val="34"/>
        </w:rPr>
        <w:t>Сказанное мною здесь о торговле мыса Доброй Надежды я заключу следующим примечанием. Недеятельность оной относить не должно на счет колонистов и здешних купцов: они расторопны, трудолюбивы, знают свои выгоды не хуже всех людей в свете и страстно любят деньги. Следовательно, не расстались бы добровольно со своими выгодами, если бы правительство благоприятствовало их предприятиям. Но Голландская Индийская компания считала сию колонию постоялым двором богатых своих конвоев и содержала оную, не заботясь нимало доставить ее жителям коммерческие выгоды, от коих сама никакой пользы получать не могла. Британское же правительство, доколе будет в неизвестности, удержит ли Англия мыс Доброй Надежды за собою навсегда {151} или при заключении мира обстоятельства заставят опять уступить оную другой державе, — конечно, не приступит ни к каким новым коммерческим узаконениям, которые клониться могут к большой выгоде временных ее подданных.</w:t>
      </w:r>
    </w:p>
    <w:p>
      <w:pPr>
        <w:pStyle w:val="Heading4"/>
        <w:ind w:firstLine="567"/>
        <w:jc w:val="both"/>
        <w:rPr>
          <w:bCs w:val="false"/>
          <w:i w:val="false"/>
          <w:i w:val="false"/>
          <w:szCs w:val="24"/>
        </w:rPr>
      </w:pPr>
      <w:r>
        <w:rPr>
          <w:bCs w:val="false"/>
          <w:i w:val="false"/>
        </w:rPr>
        <w:t>Географическое положение мыса Доброй Надежды относительно к мореплавателю</w:t>
      </w:r>
    </w:p>
    <w:p>
      <w:pPr>
        <w:pStyle w:val="Normal"/>
        <w:ind w:firstLine="567"/>
        <w:jc w:val="both"/>
        <w:rPr>
          <w:szCs w:val="24"/>
        </w:rPr>
      </w:pPr>
      <w:r>
        <w:rPr>
          <w:szCs w:val="34"/>
        </w:rPr>
        <w:t>Мыс Доброй Надежды имеет центральное положение между Северным и Южным Атлантическим океаном, Великим Южным океаном {152}, окружающим мыс Горн и Вандименову Землю, и морями Индийским {153} и Китайским.</w:t>
      </w:r>
    </w:p>
    <w:p>
      <w:pPr>
        <w:pStyle w:val="Normal"/>
        <w:ind w:firstLine="567"/>
        <w:jc w:val="both"/>
        <w:rPr>
          <w:szCs w:val="24"/>
        </w:rPr>
      </w:pPr>
      <w:r>
        <w:rPr>
          <w:szCs w:val="34"/>
        </w:rPr>
        <w:t>И когда взять в рассуждение, что европейские морские державы посылают ежегодно большие конвои в Индию и Китай, которые должны как туда, так и на обратном пути проходить почти в виду южного конца Африки, что всякий год множество судов употребляется для китового промысла в Южном Великом океане, у мыса Горна, у Новой Голландии и при берегах Новой Зеландии, и что колония здешняя достаточно производит всякого рода съестные припасы для снабжения многочисленных флотов, то мыс Доброй Надежды справедливо можно назвать самым полезным местом для торгового мореплавания. Его было бы прилично именовать коммерческой гостиницей европейцев или морским караван-сараем{154}. Владение этим местом, по географическому его положению и по политическим причинам, есть одна из главных целей, которую никогда не выпускают из виду первостатейные морские державы.</w:t>
      </w:r>
    </w:p>
    <w:p>
      <w:pPr>
        <w:pStyle w:val="Heading4"/>
        <w:ind w:firstLine="567"/>
        <w:jc w:val="both"/>
        <w:rPr>
          <w:bCs w:val="false"/>
          <w:i w:val="false"/>
          <w:i w:val="false"/>
          <w:szCs w:val="24"/>
        </w:rPr>
      </w:pPr>
      <w:r>
        <w:rPr>
          <w:bCs w:val="false"/>
          <w:i w:val="false"/>
        </w:rPr>
        <w:t>Заливы и рейды</w:t>
      </w:r>
    </w:p>
    <w:p>
      <w:pPr>
        <w:pStyle w:val="Normal"/>
        <w:ind w:firstLine="567"/>
        <w:jc w:val="both"/>
        <w:rPr>
          <w:szCs w:val="24"/>
        </w:rPr>
      </w:pPr>
      <w:r>
        <w:rPr>
          <w:szCs w:val="34"/>
        </w:rPr>
        <w:t>Кроме двух главных заливов — Столового и Фалс-Бай, о коих ниже сего я буду говорить пространно, в пределах колонии находятся еще следующие: залив Св. Елены и Салданья, лежащие на западном берегу, и заливы Моссель, Платенберг и Алгоа, на южном берегу находящиеся. Кроме оных, есть еще несколько других впадин в берег, кои называются на картах заливами.</w:t>
      </w:r>
    </w:p>
    <w:p>
      <w:pPr>
        <w:pStyle w:val="Normal"/>
        <w:ind w:firstLine="567"/>
        <w:jc w:val="both"/>
        <w:rPr>
          <w:szCs w:val="24"/>
        </w:rPr>
      </w:pPr>
      <w:r>
        <w:rPr>
          <w:szCs w:val="34"/>
        </w:rPr>
        <w:t>Залив Св. Елены{155} имеет в отверстии 27 миль, впадает в берег на</w:t>
      </w:r>
      <w:r>
        <w:rPr>
          <w:szCs w:val="24"/>
        </w:rPr>
        <w:t xml:space="preserve"> </w:t>
      </w:r>
      <w:r>
        <w:rPr>
          <w:szCs w:val="34"/>
        </w:rPr>
        <w:t xml:space="preserve">20 миль; глубина при отверстии от 15 до 25 сажен; в середине залива около 10, а у берегов 4, 3 и 2; грунт для якорей хороший. Залив сей совершенно открыт всем ветрам </w:t>
      </w:r>
      <w:r>
        <w:rPr>
          <w:szCs w:val="34"/>
          <w:lang w:val="en-US"/>
        </w:rPr>
        <w:t>NW</w:t>
      </w:r>
      <w:r>
        <w:rPr>
          <w:szCs w:val="34"/>
        </w:rPr>
        <w:t xml:space="preserve"> четверти и потому для стояния кораблей вовсе неспособен.</w:t>
      </w:r>
    </w:p>
    <w:p>
      <w:pPr>
        <w:pStyle w:val="Normal"/>
        <w:ind w:firstLine="567"/>
        <w:jc w:val="both"/>
        <w:rPr>
          <w:szCs w:val="24"/>
        </w:rPr>
      </w:pPr>
      <w:r>
        <w:rPr>
          <w:szCs w:val="34"/>
        </w:rPr>
        <w:t>Залив Салданский{156} есть совершенная гавань: ширина входа в него только 2 мили, да и тот прикрыт двумя островками; глубина от 4 до 10 сажен; грунт по всему заливу хорош. Корабли могут стоять в середине залива на пространстве 1 1/2 миль в диаметре. Сей превосходный порт, закрытый от ветров со всех сторон, конечно, был бы главным местом колонии, если бы не имел весьма важного недостатка, а именно: пресной воды, которой едва с большими трудами можно накопить достаточное количество для находящегося здесь большого караула. В нашу бытность на мысе Доброй Надежды губернатор посылал инженеров сделать опыт, нет ли средств получить воду из колодезей, глубоко вырытых в разных местах, залив окружающих; но все труды их были тщетны.</w:t>
      </w:r>
    </w:p>
    <w:p>
      <w:pPr>
        <w:pStyle w:val="Normal"/>
        <w:ind w:firstLine="567"/>
        <w:jc w:val="both"/>
        <w:rPr>
          <w:szCs w:val="24"/>
        </w:rPr>
      </w:pPr>
      <w:r>
        <w:rPr>
          <w:szCs w:val="34"/>
        </w:rPr>
        <w:t>Заливы Моссель, Платенберг{157} и Алгоа по глубине и грунту могли бы назваться хорошими рейдами, но, будучи совершенно открыты с южной, юго-восточной и восточной сторон, весьма опасны для кораблей, останавливающихся здесь. Притом открытое положение берегов подвергает их чрезвычайному буруну. Редко можно пристать на шлюпке к берегу без большой опасности, а особливо по обманчивому виду буруна у берегов, несколько приглубых. Будучи в расстоянии 20 и 10 сажен от берега, кажется вода при оном покойна. Но в самое мгновение, когда надобно пристать, бурун поднимается, крутится и, низвергаясь на шлюпку, разбивает ее в куски. Таким образом в заливе Платенберг при нас погиб английский морской капитан Колвергоус с своею женою и со всеми бывшими с ним на шлюпке, подъезжая к берегу. Стоявший на оном человек предостерегал его и кричал, чтобы он воротился по причине опасности от бурунов, но он полагался более на свои глаза и обманулся. Шлюпка была залита и разбита на мелкие</w:t>
      </w:r>
      <w:r>
        <w:rPr>
          <w:szCs w:val="24"/>
        </w:rPr>
        <w:t xml:space="preserve"> </w:t>
      </w:r>
      <w:r>
        <w:rPr>
          <w:szCs w:val="34"/>
        </w:rPr>
        <w:t>части, а его выкинуло на берег, держащего в руках свою супругу.</w:t>
      </w:r>
    </w:p>
    <w:p>
      <w:pPr>
        <w:pStyle w:val="Normal"/>
        <w:ind w:firstLine="567"/>
        <w:jc w:val="both"/>
        <w:rPr>
          <w:szCs w:val="24"/>
        </w:rPr>
      </w:pPr>
      <w:r>
        <w:rPr>
          <w:szCs w:val="34"/>
        </w:rPr>
        <w:t>В эти опасные заливы суда купеческие иногда заходят, но бывают там самое короткое время, какое только необходимо нужно для принятия груза. Из залива Моссель они привозят хлеб и лес, из Платенберга строевой лес для адмиралтейства, а из Алгоа соль и соленое мясо.</w:t>
      </w:r>
    </w:p>
    <w:p>
      <w:pPr>
        <w:pStyle w:val="Heading5"/>
        <w:ind w:firstLine="567"/>
        <w:jc w:val="both"/>
        <w:rPr>
          <w:b w:val="false"/>
          <w:b w:val="false"/>
          <w:bCs w:val="false"/>
          <w:i w:val="false"/>
          <w:i w:val="false"/>
          <w:iCs w:val="false"/>
          <w:szCs w:val="24"/>
        </w:rPr>
      </w:pPr>
      <w:r>
        <w:rPr>
          <w:b w:val="false"/>
          <w:bCs w:val="false"/>
          <w:i w:val="false"/>
          <w:iCs w:val="false"/>
        </w:rPr>
        <w:t>Столовый залив</w:t>
      </w:r>
    </w:p>
    <w:p>
      <w:pPr>
        <w:pStyle w:val="Normal"/>
        <w:ind w:firstLine="567"/>
        <w:jc w:val="both"/>
        <w:rPr>
          <w:szCs w:val="24"/>
        </w:rPr>
      </w:pPr>
      <w:r>
        <w:rPr>
          <w:szCs w:val="34"/>
        </w:rPr>
        <w:t>Столовый залив есть первая пристань и главный порт колонии мыса Доброй Надежды. Но название это принадлежит ему не по качествам, какие должен иметь приморский порт, а по положению при оном столицы колонии. Капштат, заключающий в себе более четвертой доли всего числа жителей, будучи местом, пребывания правительства, всех чиновников, войск, купцов и вообще достаточных и значащих людей, заставляет все суда, как военные, так. и купеческие, имеющие дело до колонии или надобность в ее пособиях, приходить в здешнюю пристань по необходимости, какова, впрочем, опасна она ни есть.</w:t>
      </w:r>
    </w:p>
    <w:p>
      <w:pPr>
        <w:pStyle w:val="Normal"/>
        <w:ind w:firstLine="567"/>
        <w:jc w:val="both"/>
        <w:rPr>
          <w:szCs w:val="24"/>
        </w:rPr>
      </w:pPr>
      <w:r>
        <w:rPr>
          <w:szCs w:val="34"/>
        </w:rPr>
        <w:t xml:space="preserve">Прилив бывает невелик и течение весьма слабо: вода не возвышается, более 3 футов, кроме жестоких морских ветров и других необыкновенных случаев, поднимающих ее выше сего предела. Открытое его положение для всех ветров, дующих из </w:t>
      </w:r>
      <w:r>
        <w:rPr>
          <w:szCs w:val="34"/>
          <w:lang w:val="en-US"/>
        </w:rPr>
        <w:t>NW</w:t>
      </w:r>
      <w:r>
        <w:rPr>
          <w:szCs w:val="34"/>
        </w:rPr>
        <w:t xml:space="preserve"> четверти горизонта прямо с океана, делает здешний рейд чрезвычайно опасным и нередко гибельным для кораблей в зимние месяцы, в кои северо-западные ветры господствуют здесь и дуют часто с невероятной жестокостию. Остров Гобен, находящийся перед отверстием залива, почти на середине между обоими его берегами, столь мал в сравнении с расстоянием его от берегов и пространством залива, что служит очень мало значащею защитою стоящим на рейде судам от океанских ветров.</w:t>
      </w:r>
    </w:p>
    <w:p>
      <w:pPr>
        <w:pStyle w:val="Normal"/>
        <w:ind w:firstLine="567"/>
        <w:jc w:val="both"/>
        <w:rPr>
          <w:szCs w:val="24"/>
        </w:rPr>
      </w:pPr>
      <w:r>
        <w:rPr>
          <w:szCs w:val="34"/>
        </w:rPr>
        <w:t xml:space="preserve">Но рейд здешний не в одни только зимние месяцы опасен, и не всегда при северо-западных ветрах. Нередко были примеры, что в летнее время, при восставших от </w:t>
      </w:r>
      <w:r>
        <w:rPr>
          <w:szCs w:val="34"/>
          <w:lang w:val="en-US"/>
        </w:rPr>
        <w:t>NW</w:t>
      </w:r>
      <w:r>
        <w:rPr>
          <w:szCs w:val="34"/>
        </w:rPr>
        <w:t xml:space="preserve"> бурях, суда погибали подле самого города. В 1799 году английский линейный</w:t>
      </w:r>
      <w:r>
        <w:rPr>
          <w:szCs w:val="24"/>
        </w:rPr>
        <w:t xml:space="preserve"> </w:t>
      </w:r>
      <w:r>
        <w:rPr>
          <w:szCs w:val="34"/>
        </w:rPr>
        <w:t>корабль «Скипетр» (</w:t>
      </w:r>
      <w:r>
        <w:rPr>
          <w:szCs w:val="34"/>
          <w:lang w:val="en-US"/>
        </w:rPr>
        <w:t>Sceptre</w:t>
      </w:r>
      <w:r>
        <w:rPr>
          <w:szCs w:val="34"/>
        </w:rPr>
        <w:t xml:space="preserve">), летом стоявший в Столовом заливе, 5 ноября, по случаю празднуемого англичанами торжества, в час пополудни салютовал из пушек, а к 10 часам вечера того же дня едва обломки корабельных членов приметны были на берегах залива. С ним погибли в одно время: датский военный корабль и много купеческих судов {*21}. Долго жившие здесь моряки меня уверяли, что редкий год проходит, когда бы у них не было в ноябре месяце, по крайней мере, одной бури от </w:t>
      </w:r>
      <w:r>
        <w:rPr>
          <w:szCs w:val="34"/>
          <w:lang w:val="en-US"/>
        </w:rPr>
        <w:t>NW</w:t>
      </w:r>
      <w:r>
        <w:rPr>
          <w:szCs w:val="34"/>
        </w:rPr>
        <w:t>.</w:t>
      </w:r>
    </w:p>
    <w:p>
      <w:pPr>
        <w:pStyle w:val="Normal"/>
        <w:ind w:firstLine="567"/>
        <w:jc w:val="both"/>
        <w:rPr>
          <w:szCs w:val="24"/>
        </w:rPr>
      </w:pPr>
      <w:r>
        <w:rPr>
          <w:szCs w:val="34"/>
        </w:rPr>
        <w:t xml:space="preserve">Ветры </w:t>
      </w:r>
      <w:r>
        <w:rPr>
          <w:szCs w:val="34"/>
          <w:lang w:val="en-US"/>
        </w:rPr>
        <w:t>SO</w:t>
      </w:r>
      <w:r>
        <w:rPr>
          <w:szCs w:val="34"/>
        </w:rPr>
        <w:t xml:space="preserve">, в летние месяцы в здешних морях владычествующие, хотя не могут быть гибельны для судов, стоящих на Капштатском рейде, потому что под ветром у них чистое море, но они бывают весьма беспокойны и опасны мачтам, стеньгам и пр. Шквалы или порывы, низвергающиеся с вершины Столовой горы, иногда дуют с такой силою, что срывают корабли с якорей и уносят в море. Часто ветры таковые продолжаются по два и по три дня. Стремление их невероятно. Я сам видел своими глазами, как они выломали с корнем два больших дуба в губернаторском саду. На площадях и на улицах валяющиеся камешки поднимаются ими и несутся с такой скоростью, как простая пыль при обыкновенных крепких ветрах. Жители всегда при </w:t>
      </w:r>
      <w:r>
        <w:rPr>
          <w:szCs w:val="34"/>
          <w:lang w:val="en-US"/>
        </w:rPr>
        <w:t>SO</w:t>
      </w:r>
      <w:r>
        <w:rPr>
          <w:szCs w:val="34"/>
        </w:rPr>
        <w:t xml:space="preserve"> бурях закрывают ставни у окон, обращенных к ветру. Но это не защищает их от тонкой пыли, которая, сквозь самые малейшие скважины пробираясь в комнаты, покрывает слоями пол, стены, мебель, платье и пр. и даже набивается в закрытые и запертые сундуки, сквозь ключевые дыры. Трудно бы мне было этому поверить, если бы я не испытал сего над собственным моим платьем, которое было в деревянном, кожею обитом сундуке заперто.</w:t>
      </w:r>
    </w:p>
    <w:p>
      <w:pPr>
        <w:pStyle w:val="Normal"/>
        <w:ind w:firstLine="567"/>
        <w:jc w:val="both"/>
        <w:rPr>
          <w:szCs w:val="24"/>
        </w:rPr>
      </w:pPr>
      <w:r>
        <w:rPr>
          <w:szCs w:val="34"/>
        </w:rPr>
        <w:t>Ужаснее и величественнее картины вообразить себе нельзя, какую</w:t>
      </w:r>
      <w:r>
        <w:rPr>
          <w:szCs w:val="24"/>
        </w:rPr>
        <w:t xml:space="preserve"> </w:t>
      </w:r>
      <w:r>
        <w:rPr>
          <w:szCs w:val="34"/>
        </w:rPr>
        <w:t>можно видеть здесь в зимние северозападные бури, всегда сопровождаемые громом и молнией. Ревущий ветер, потрясающий здания и производящий беспрестанный стук в окнах и дверях, прерывается только сильными громовыми ударами, рассыпающимися над самой головой. Частая и яркая молния, освещающая на несколько секунд окрестности и волнующееся, кипящее у берегов море; стоящие на рейде, в большой и беспрестанной опасности, корабли и вершины черных гор, окружающих Капштат; глубокая тишина и бездействие во всем городе — суть такие предметы, которые вселяют в сердце какой-то необыкновенный священный трепет... Случившаяся при мне в Капштате жестокая буря вечно будет живо запечатлена в моей памяти.</w:t>
      </w:r>
    </w:p>
    <w:p>
      <w:pPr>
        <w:pStyle w:val="Normal"/>
        <w:ind w:firstLine="567"/>
        <w:jc w:val="both"/>
        <w:rPr>
          <w:szCs w:val="24"/>
        </w:rPr>
      </w:pPr>
      <w:r>
        <w:rPr>
          <w:szCs w:val="34"/>
        </w:rPr>
        <w:t xml:space="preserve">Зимними месяцами на мысе Доброй Надежды считаются последняя половина апреля, май, июнь, июль, август и половина или весь сентябрь. В это время здешнее море бывает подвержено частым бурям, дующим из </w:t>
      </w:r>
      <w:r>
        <w:rPr>
          <w:szCs w:val="34"/>
          <w:lang w:val="en-US"/>
        </w:rPr>
        <w:t>NW</w:t>
      </w:r>
      <w:r>
        <w:rPr>
          <w:szCs w:val="34"/>
        </w:rPr>
        <w:t xml:space="preserve"> четверти, кои иногда свирепостью не уступают почти настоящим ураганам. Поэтому Голландская Ост-Индская компания поставила законом для своих кораблей, чтобы они никогда не останавливались в Столовом заливе от 19 апреля до 15 сентября, а переходили бы в Симанский залив.</w:t>
      </w:r>
    </w:p>
    <w:p>
      <w:pPr>
        <w:pStyle w:val="Normal"/>
        <w:ind w:firstLine="567"/>
        <w:jc w:val="both"/>
        <w:rPr>
          <w:szCs w:val="24"/>
        </w:rPr>
      </w:pPr>
      <w:r>
        <w:rPr>
          <w:szCs w:val="34"/>
        </w:rPr>
        <w:t>Ныне же английские военные суда обыкновенно оставляют его в первых числах мая по новому стилю, а возвращаются в начале сентября. Но купеческие суда бывают там во всю зиму. Малое углубление их позволяет им стоять между берегом и баром, который, перехватывая волны, уменьшает их величину и ярость. Следовательно, они и не подвержены такой большой опасности, как большие суда, ничем не прикрытые от свирепости океанского волнения.</w:t>
      </w:r>
    </w:p>
    <w:p>
      <w:pPr>
        <w:pStyle w:val="Normal"/>
        <w:ind w:firstLine="567"/>
        <w:jc w:val="both"/>
        <w:rPr>
          <w:szCs w:val="24"/>
        </w:rPr>
      </w:pPr>
      <w:r>
        <w:rPr>
          <w:szCs w:val="34"/>
        </w:rPr>
        <w:t>Черные, сгущающиеся на горизонте в северо-западной его четверти тучи, мало-помалу поднимающиеся, суть непременные и вернейшие признаки приближающейся бури; и тогда все стоящие здесь суда обыкновенно начинают приготовляться к отвращению бед, коими она угрожает. А в</w:t>
      </w:r>
      <w:r>
        <w:rPr>
          <w:szCs w:val="24"/>
        </w:rPr>
        <w:t xml:space="preserve"> </w:t>
      </w:r>
      <w:r>
        <w:rPr>
          <w:szCs w:val="34"/>
        </w:rPr>
        <w:t xml:space="preserve">летние месяцы, когда вершина Столовой горы вдруг покрывается белым облаком, которое постепенно начнет, увеличиваясь, опускаться книзу по крутой стороне горы {*22}, служит никогда не обманывающим предшественником крепкого шторма от </w:t>
      </w:r>
      <w:r>
        <w:rPr>
          <w:szCs w:val="34"/>
          <w:lang w:val="en-US"/>
        </w:rPr>
        <w:t>SO</w:t>
      </w:r>
      <w:r>
        <w:rPr>
          <w:szCs w:val="34"/>
        </w:rPr>
        <w:t>. При первом появлении сего облака корабли, стоящие на рейде, тотчас начинают спускать стеньги и реи, готовить запасные якоря и пр.</w:t>
      </w:r>
    </w:p>
    <w:p>
      <w:pPr>
        <w:pStyle w:val="Normal"/>
        <w:ind w:firstLine="567"/>
        <w:jc w:val="both"/>
        <w:rPr>
          <w:szCs w:val="24"/>
        </w:rPr>
      </w:pPr>
      <w:r>
        <w:rPr>
          <w:szCs w:val="34"/>
        </w:rPr>
        <w:t>Сей залив имеет столь опасный рейд, что английский контр-адмирал Стерлинг, бывший перед нашим прибытием главнокомандующим здешней эскадры, имел намерение установить, чтобы военные суда во весь год никогда сюда не приходили, а для исправления своих надобностей останавливались бы в Симанском заливе.</w:t>
      </w:r>
    </w:p>
    <w:p>
      <w:pPr>
        <w:pStyle w:val="Normal"/>
        <w:ind w:firstLine="567"/>
        <w:jc w:val="both"/>
        <w:rPr>
          <w:szCs w:val="24"/>
        </w:rPr>
      </w:pPr>
      <w:r>
        <w:rPr>
          <w:szCs w:val="34"/>
        </w:rPr>
        <w:t>Я спрашивал у многих сведущих голландцев, что бы могло быть причиною выбора такого дурного и опасного залива для главного порта и почему первые основатели колонии не предпочли Фалс-Бай сему месту.</w:t>
      </w:r>
    </w:p>
    <w:p>
      <w:pPr>
        <w:pStyle w:val="Normal"/>
        <w:ind w:firstLine="567"/>
        <w:jc w:val="both"/>
        <w:rPr>
          <w:szCs w:val="24"/>
        </w:rPr>
      </w:pPr>
      <w:r>
        <w:rPr>
          <w:szCs w:val="34"/>
        </w:rPr>
        <w:t>Самые сведущие полагали причиной тому незнание, что существует Симанский залив, ибо по документам, сохраненным в архивах колонии, известно, что Симанский залив найден первыми колонистами спустя 30 лет после основания Капштата, когда уже многие здания с великими издержками были там построены. По основании же сего города скоро из него был послан отряд берегом для отыскания со стороны Фалс-Бая удобной пристани, где бы построить город. Тогда вся колония была покрыта лесом, наполненным лютыми зверями; посланный отряд через шесть недель достиг Фалс-Бая по северную сторону Мюзенбурга; следовательно, Симанского залива приметить не мог, и, возвратясь, донес о невозможности далее продолжать изыскания, о трудности пути и об</w:t>
      </w:r>
      <w:r>
        <w:rPr>
          <w:szCs w:val="24"/>
        </w:rPr>
        <w:t xml:space="preserve"> </w:t>
      </w:r>
      <w:r>
        <w:rPr>
          <w:szCs w:val="34"/>
        </w:rPr>
        <w:t>опасностях, встречающихся от великого множества львов и тигров {*23}{158}.</w:t>
      </w:r>
    </w:p>
    <w:p>
      <w:pPr>
        <w:pStyle w:val="Heading5"/>
        <w:ind w:firstLine="567"/>
        <w:jc w:val="both"/>
        <w:rPr>
          <w:b w:val="false"/>
          <w:b w:val="false"/>
          <w:bCs w:val="false"/>
          <w:i w:val="false"/>
          <w:i w:val="false"/>
          <w:iCs w:val="false"/>
          <w:szCs w:val="24"/>
        </w:rPr>
      </w:pPr>
      <w:r>
        <w:rPr>
          <w:b w:val="false"/>
          <w:bCs w:val="false"/>
          <w:i w:val="false"/>
          <w:iCs w:val="false"/>
        </w:rPr>
        <w:t>Фалс-Бай и Симанский залив</w:t>
      </w:r>
    </w:p>
    <w:p>
      <w:pPr>
        <w:pStyle w:val="Normal"/>
        <w:ind w:firstLine="567"/>
        <w:jc w:val="both"/>
        <w:rPr>
          <w:szCs w:val="24"/>
        </w:rPr>
      </w:pPr>
      <w:r>
        <w:rPr>
          <w:szCs w:val="34"/>
        </w:rPr>
        <w:t>При взгляде на план Фалс-Бая тотчас видеть можно, что пространство и открытое положение сего залива не делают его спокойным и безопасным портом. Но природа вознаградила сей недостаток небольшим заливцем, вдавшимся в западный берег Фалс-Бая; залив этот назван Симанским, по имени одного из бывших здесь губернаторов.</w:t>
      </w:r>
    </w:p>
    <w:p>
      <w:pPr>
        <w:pStyle w:val="Normal"/>
        <w:ind w:firstLine="567"/>
        <w:jc w:val="both"/>
        <w:rPr>
          <w:szCs w:val="24"/>
        </w:rPr>
      </w:pPr>
      <w:r>
        <w:rPr>
          <w:szCs w:val="34"/>
        </w:rPr>
        <w:t xml:space="preserve">В Симанском заливе на мягком песчаном дне и на глубине от 4 до 12 сажен могут стоять судов до пятнадцати, очень спокойно и в совершенной безопасности, кроме того судов 20 и более на выходе залива, не подвергаясь ни малейшей опасности, лежать на якорях могут. Грунт там песчаный, самый лучший для держания якорей, и глубина не более 15 и 17 сажен. Волнение также много уменьшает своей ярости, пройдя почти через все пространство Фалс-Бая. Но стоять в этом месте летом, хотя опасности и нет, очень беспокойно, потому что тогда ветры от </w:t>
      </w:r>
      <w:r>
        <w:rPr>
          <w:szCs w:val="34"/>
          <w:lang w:val="en-US"/>
        </w:rPr>
        <w:t>SO</w:t>
      </w:r>
      <w:r>
        <w:rPr>
          <w:szCs w:val="34"/>
        </w:rPr>
        <w:t xml:space="preserve"> дуют часто, а волнение при них сильно качает корабль и препятствует иметь сообщение с берегом гребными судами.</w:t>
      </w:r>
    </w:p>
    <w:p>
      <w:pPr>
        <w:pStyle w:val="Normal"/>
        <w:ind w:firstLine="567"/>
        <w:jc w:val="both"/>
        <w:rPr>
          <w:szCs w:val="24"/>
        </w:rPr>
      </w:pPr>
      <w:r>
        <w:rPr>
          <w:szCs w:val="34"/>
        </w:rPr>
        <w:t xml:space="preserve">Рейд Симанского залива природою кажется разделен на-двое: один можно назвать малым, или внутренним, а другой большим, или наружным, рейдом. Створная линия восточного мыса Фалс-Бая, называемого Фальшивым, и камня, называемого Ноевым Ковчегом, есть предел, разделяющий два рейда. Суда, стоящие на малом рейде, совсем закрыты от волнения при </w:t>
      </w:r>
      <w:r>
        <w:rPr>
          <w:szCs w:val="34"/>
          <w:lang w:val="en-US"/>
        </w:rPr>
        <w:t>SO</w:t>
      </w:r>
      <w:r>
        <w:rPr>
          <w:szCs w:val="34"/>
        </w:rPr>
        <w:t xml:space="preserve"> ветрах восточным берегом Симанского залива, и чем ближе они стоят к берегу, тем лучше.</w:t>
      </w:r>
    </w:p>
    <w:p>
      <w:pPr>
        <w:pStyle w:val="Normal"/>
        <w:ind w:firstLine="567"/>
        <w:jc w:val="both"/>
        <w:rPr>
          <w:szCs w:val="24"/>
        </w:rPr>
      </w:pPr>
      <w:r>
        <w:rPr>
          <w:szCs w:val="34"/>
        </w:rPr>
        <w:t xml:space="preserve">Когда колония находилась в руках голландцев, то их военные и ост-индские корабли никогда не останавливались к берегу ближе Ноева Ковчега и так называемых Римских каменьев, а потому при крепких ветрах от </w:t>
      </w:r>
      <w:r>
        <w:rPr>
          <w:szCs w:val="34"/>
          <w:lang w:val="en-US"/>
        </w:rPr>
        <w:t>SO</w:t>
      </w:r>
      <w:r>
        <w:rPr>
          <w:szCs w:val="34"/>
        </w:rPr>
        <w:t xml:space="preserve"> они были совершенно открыты всей силе океанского волнения, что самое и было причиной, почему Симанский залив считали столь же опасным в летние месяцы, как Столовый зимою. Но тринадцатимесячный опыт совершенно удостоверил нас в противном: во все это время шлюп дрейфовало только один раз, и то не от крепкого ветра, а оттого, что английский военный катер своим канатом задел за наш якорь и поворотил его. Впрочем, как бы ветер крепок ни был, мы всегда могли отстаиваться на одном якоре.</w:t>
      </w:r>
    </w:p>
    <w:p>
      <w:pPr>
        <w:pStyle w:val="Normal"/>
        <w:ind w:firstLine="567"/>
        <w:jc w:val="both"/>
        <w:rPr>
          <w:szCs w:val="24"/>
        </w:rPr>
      </w:pPr>
      <w:r>
        <w:rPr>
          <w:szCs w:val="34"/>
        </w:rPr>
        <w:t xml:space="preserve">Правда, что мы стояли в самом заливе и, как я выше его назвал, на малом рейде; но при нас много раз линейные и ост-индские корабли стаивали на большом, или внешнем, рейде и жестокие </w:t>
      </w:r>
      <w:r>
        <w:rPr>
          <w:szCs w:val="34"/>
          <w:lang w:val="en-US"/>
        </w:rPr>
        <w:t>SO</w:t>
      </w:r>
      <w:r>
        <w:rPr>
          <w:szCs w:val="34"/>
        </w:rPr>
        <w:t xml:space="preserve"> штормы никогда их не дрейфовали. Хотя с большого рейда в крепкие от </w:t>
      </w:r>
      <w:r>
        <w:rPr>
          <w:szCs w:val="34"/>
          <w:lang w:val="en-US"/>
        </w:rPr>
        <w:t>SO</w:t>
      </w:r>
      <w:r>
        <w:rPr>
          <w:szCs w:val="34"/>
        </w:rPr>
        <w:t xml:space="preserve"> ветры на шлюпках ездить невозможно, но на малом рейде очень редко случается, чтоб с берегом нельзя было иметь сообщения, а пристать к берегу у самого города всегда можно без малейшей опасности.</w:t>
      </w:r>
    </w:p>
    <w:p>
      <w:pPr>
        <w:pStyle w:val="Normal"/>
        <w:ind w:firstLine="567"/>
        <w:jc w:val="both"/>
        <w:rPr/>
      </w:pPr>
      <w:r>
        <w:rPr>
          <w:szCs w:val="34"/>
        </w:rPr>
        <w:t xml:space="preserve">В Симанском заливе прилив поднимается до 5 фут, а в крепкие с моря ветры вода иногда возвышается более 6 фут, но течение едва приметно бывает. Ветры здесь натурально теми же законами управляются, как и в Столовом заливе. Господствующие из них </w:t>
      </w:r>
      <w:r>
        <w:rPr>
          <w:szCs w:val="34"/>
          <w:lang w:val="en-US"/>
        </w:rPr>
        <w:t>NW</w:t>
      </w:r>
      <w:r>
        <w:rPr>
          <w:szCs w:val="34"/>
        </w:rPr>
        <w:t xml:space="preserve"> и </w:t>
      </w:r>
      <w:r>
        <w:rPr>
          <w:szCs w:val="34"/>
          <w:lang w:val="en-US"/>
        </w:rPr>
        <w:t>SO</w:t>
      </w:r>
      <w:r>
        <w:rPr>
          <w:szCs w:val="34"/>
        </w:rPr>
        <w:t>: первый в зимние, а последний в летние месяцы. Но горы, разделяющие западный берег от восточного и находящиеся поблизости Столового и Симанского заливов, причиняют немалую разность в силе и действии ветров, дующих в одно и то же время, в тех двух заливах. Разность эта состоит в следующем: северозападный крепкий ветер в Столовом заливе дует ровно и постоянно, и когда усиливается, то постепенно, а в Симанском заливе в то же самое время приходит он шквалами через несколько минут один после другого, с равною силою и с некоторою переменою в направлении. Юго-восточные ветры, наоборот, точно так дуют в Симанском заливе, как северо-западные в Столовом, и в сем последнем — шквалами.</w:t>
      </w:r>
      <w:r>
        <w:rPr>
          <w:szCs w:val="24"/>
        </w:rPr>
        <w:t xml:space="preserve"> </w:t>
      </w:r>
    </w:p>
    <w:p>
      <w:pPr>
        <w:pStyle w:val="Heading3"/>
        <w:ind w:firstLine="567"/>
        <w:jc w:val="both"/>
        <w:rPr>
          <w:szCs w:val="24"/>
        </w:rPr>
      </w:pPr>
      <w:bookmarkStart w:id="12" w:name="__RefHeading___Toc160962320"/>
      <w:bookmarkEnd w:id="12"/>
      <w:r>
        <w:rPr>
          <w:szCs w:val="33"/>
        </w:rPr>
        <w:t xml:space="preserve">Глава вторая. </w:t>
      </w:r>
      <w:r>
        <w:rPr>
          <w:b/>
          <w:bCs w:val="false"/>
        </w:rPr>
        <w:t>На пути от мыса Доброй Надежды до острова Таны</w:t>
      </w:r>
    </w:p>
    <w:p>
      <w:pPr>
        <w:pStyle w:val="Normal"/>
        <w:ind w:firstLine="567"/>
        <w:jc w:val="both"/>
        <w:rPr>
          <w:szCs w:val="24"/>
        </w:rPr>
      </w:pPr>
      <w:r>
        <w:rPr>
          <w:szCs w:val="34"/>
        </w:rPr>
        <w:t xml:space="preserve">В 9 часов пополудни 16 мая при лунном свете мы заметили, что оконечность мыса Доброй Надежды находилась от нас по компасу на </w:t>
      </w:r>
      <w:r>
        <w:rPr>
          <w:szCs w:val="34"/>
          <w:lang w:val="en-US"/>
        </w:rPr>
        <w:t>WtN</w:t>
      </w:r>
      <w:r>
        <w:rPr>
          <w:szCs w:val="34"/>
        </w:rPr>
        <w:t xml:space="preserve"> в 5 милях глазомерного расстояния; от сего места мы стали вести свое счисление.</w:t>
      </w:r>
    </w:p>
    <w:p>
      <w:pPr>
        <w:pStyle w:val="Normal"/>
        <w:ind w:firstLine="567"/>
        <w:jc w:val="both"/>
        <w:rPr>
          <w:szCs w:val="24"/>
        </w:rPr>
      </w:pPr>
      <w:r>
        <w:rPr>
          <w:szCs w:val="34"/>
        </w:rPr>
        <w:t>Намерение мое было скорее удалиться к югу, плыть в больших широтах прямо к востоку и, обойдя Новую Голландию, не приходя на вид берегов оной, пройти между ею и Новой Зеландией, итти по восточную сторону Ново-Гебридского архипелага и, пройдя между Ново-Филиппинскими или Каролинскими островами{159}, править прямо к Камчатке. Расстояние было велико, время коротко и главного провианта — сухарей — немного, так что я принужден был производить команде менее двух третей регламентной порции. Но план мой, благодаря судьбе, как то впоследствии видно будет, удался во всем по моему желанию. День и ночь мы несли все возможные паруса; офицеры и нижние чины были неутомимы.</w:t>
      </w:r>
    </w:p>
    <w:p>
      <w:pPr>
        <w:pStyle w:val="Normal"/>
        <w:ind w:firstLine="567"/>
        <w:jc w:val="both"/>
        <w:rPr>
          <w:szCs w:val="24"/>
        </w:rPr>
      </w:pPr>
      <w:r>
        <w:rPr>
          <w:szCs w:val="34"/>
        </w:rPr>
        <w:t>Необыкновенная расторопность и рвение, каковое оказали все служившие на «Диане» при вступлении под паруса, требовали справедливой с моей стороны признательности, которую я изъявил им формальным образом — письменным приказом, назначив нижним чинам по высочайше данной мне власти денежное награждение.</w:t>
      </w:r>
    </w:p>
    <w:p>
      <w:pPr>
        <w:pStyle w:val="Normal"/>
        <w:ind w:firstLine="567"/>
        <w:jc w:val="both"/>
        <w:rPr>
          <w:szCs w:val="24"/>
        </w:rPr>
      </w:pPr>
      <w:r>
        <w:rPr>
          <w:szCs w:val="34"/>
        </w:rPr>
        <w:t>Малоизвестность пути и недостатки в съестных припасах заставили меня принять некоторые особливые меры осторожности в продовольствии, кои предписал я команде также письменным приказом.</w:t>
      </w:r>
    </w:p>
    <w:p>
      <w:pPr>
        <w:pStyle w:val="Normal"/>
        <w:ind w:firstLine="567"/>
        <w:jc w:val="both"/>
        <w:rPr>
          <w:szCs w:val="24"/>
        </w:rPr>
      </w:pPr>
      <w:r>
        <w:rPr>
          <w:szCs w:val="34"/>
        </w:rPr>
        <w:t>Около полудня 19-го числа увидели мы сверху большое трехмачтовое судно прямо у нас впереди, почему и приготовили шлюп к сражению, но по приближении к оному рассмотрели, что то было купеческое судно, которое шло к востоку.</w:t>
      </w:r>
    </w:p>
    <w:p>
      <w:pPr>
        <w:pStyle w:val="Normal"/>
        <w:ind w:firstLine="567"/>
        <w:jc w:val="both"/>
        <w:rPr>
          <w:szCs w:val="24"/>
        </w:rPr>
      </w:pPr>
      <w:r>
        <w:rPr>
          <w:szCs w:val="34"/>
        </w:rPr>
        <w:t>Пользуясь благоприятным ветром, мы правили к югу до 6 часов пополуночи 21-го числа, а потом, достигнув широты 40</w:t>
      </w:r>
      <w:r>
        <w:rPr>
          <w:szCs w:val="34"/>
          <w:lang w:val="en-US" w:eastAsia="en-US"/>
        </w:rPr>
        <w:t>°</w:t>
      </w:r>
      <w:r>
        <w:rPr>
          <w:szCs w:val="34"/>
        </w:rPr>
        <w:t>, стали держать к юго-востоку.</w:t>
      </w:r>
    </w:p>
    <w:p>
      <w:pPr>
        <w:pStyle w:val="Normal"/>
        <w:ind w:firstLine="567"/>
        <w:jc w:val="both"/>
        <w:rPr>
          <w:szCs w:val="24"/>
        </w:rPr>
      </w:pPr>
      <w:r>
        <w:rPr>
          <w:szCs w:val="34"/>
        </w:rPr>
        <w:t>В 3 1/2 часа после полудня 22-го числа последовала внезапная перемена</w:t>
      </w:r>
      <w:r>
        <w:rPr>
          <w:szCs w:val="24"/>
        </w:rPr>
        <w:t xml:space="preserve"> </w:t>
      </w:r>
      <w:r>
        <w:rPr>
          <w:szCs w:val="34"/>
        </w:rPr>
        <w:t xml:space="preserve">ветра. С нашедшим от </w:t>
      </w:r>
      <w:r>
        <w:rPr>
          <w:szCs w:val="34"/>
          <w:lang w:val="en-US"/>
        </w:rPr>
        <w:t>SW</w:t>
      </w:r>
      <w:r>
        <w:rPr>
          <w:szCs w:val="34"/>
        </w:rPr>
        <w:t xml:space="preserve"> шквалом при дожде и ветер, довольно крепкий, с порывами, начал дуть из сей четверти, причем мы продолжали плыть к </w:t>
      </w:r>
      <w:r>
        <w:rPr>
          <w:szCs w:val="34"/>
          <w:lang w:val="en-US"/>
        </w:rPr>
        <w:t>SO</w:t>
      </w:r>
      <w:r>
        <w:rPr>
          <w:szCs w:val="34"/>
        </w:rPr>
        <w:t>. Сего числа после полудня мы видели необыкновенное множество альбатросов, пинтад и петрелей. И прежде сии морские птицы, обыкновенные спутники мореплавателей Южного океана, всякий день около нас летали, с самого отплытия от мыса Доброй Надежды, только не в таком множестве.</w:t>
      </w:r>
    </w:p>
    <w:p>
      <w:pPr>
        <w:pStyle w:val="Normal"/>
        <w:ind w:firstLine="567"/>
        <w:jc w:val="both"/>
        <w:rPr>
          <w:szCs w:val="24"/>
        </w:rPr>
      </w:pPr>
      <w:r>
        <w:rPr>
          <w:szCs w:val="34"/>
        </w:rPr>
        <w:t>К ночи ветер стал дуть тише. Погода была облачная с полудня же и дождь пошел. Перед захождением солнца ветер сделался крепкий от О, и на ветре блистала молния, слышен был гром. Тучи постепенно приближались, и временно шел проливной дождь. С 11 часов ночи ветер утих, но до 3 1/2 часов пополудни часто находили легкие, но продолжительные порывы, которые наносили страшные, грозовые тучи, из коих блистала ужасная молния и гремел чрезвычайный гром. Мы, так сказать, были окружены молниеносными огнями, и некоторые удары били в воду очень близко нас. Я хотел было поднять громовые отводы, но беспрестанно почти переменявшиеся ветры, частые порывы и совершенная темнота ночи заставляли меня опасаться, чтоб оные не произвели противного действия и вместо отведения ударов не привлекли бы их.</w:t>
      </w:r>
    </w:p>
    <w:p>
      <w:pPr>
        <w:pStyle w:val="Normal"/>
        <w:ind w:firstLine="567"/>
        <w:jc w:val="both"/>
        <w:rPr>
          <w:szCs w:val="24"/>
        </w:rPr>
      </w:pPr>
      <w:r>
        <w:rPr>
          <w:szCs w:val="34"/>
        </w:rPr>
        <w:t>Гроза продолжалась до 4 часов утра.</w:t>
      </w:r>
    </w:p>
    <w:p>
      <w:pPr>
        <w:pStyle w:val="Normal"/>
        <w:ind w:firstLine="567"/>
        <w:jc w:val="both"/>
        <w:rPr>
          <w:szCs w:val="24"/>
        </w:rPr>
      </w:pPr>
      <w:r>
        <w:rPr>
          <w:szCs w:val="34"/>
        </w:rPr>
        <w:t>Во всю ночь, доколе молния и гром свирепствовали в высочайшей степени своей силы, все офицеры и нижние чины находились наверху на случай пожара.</w:t>
      </w:r>
    </w:p>
    <w:p>
      <w:pPr>
        <w:pStyle w:val="Normal"/>
        <w:ind w:firstLine="567"/>
        <w:jc w:val="both"/>
        <w:rPr>
          <w:szCs w:val="24"/>
        </w:rPr>
      </w:pPr>
      <w:r>
        <w:rPr>
          <w:szCs w:val="34"/>
        </w:rPr>
        <w:t>25-го числа ветер дул при ясной погоде до 10 часов вечера. Потом нанес тучи, с проливным дождем, из которых блистала почти беспрестанно яркая, жестокая молния с пресильными громовыми ударами. Гроза сия была несравненно ужаснее, нежели та, которую мы имели в прежнюю ночь. Она продолжалась до самого рассвета, и в продолжение оной временно мы видели так называемый</w:t>
      </w:r>
      <w:r>
        <w:rPr>
          <w:szCs w:val="24"/>
        </w:rPr>
        <w:t xml:space="preserve"> </w:t>
      </w:r>
      <w:r>
        <w:rPr>
          <w:szCs w:val="34"/>
        </w:rPr>
        <w:t>Сент-Эльмский огонь {160} на вершине флюгерного шпица, который был медный. Огонь сей казался шарообразным, величиною с голубиное яйцо, был виден по нескольку минут сряду. Удары молнии били в воду подле самого шлюпа. Один из них столь близко пролетел мимо лица моего, что я почувствовал непомерную теплоту; яркий блеск оного так меня ослепил, что я несколько минут не мог видеть Рикорда, стоявшего в двух шагах от меня. Начал уже думать, не потерял ли я зрения навсегда, но после понемногу предметы мне показались. Сию ночь мы провели с таким же беспокойством, как и прежнюю. Будучи во все время грозы подвержены сильному дождю, стоя при своих местах наверху, шли своим путем, а в ночь с 5 на 6 июня, когда находились в широте около 42°, а в долготе около 65°, выпала большая роса. Я упоминаю о сем обстоятельстве для того, что многие мореплаватели думают, будто роса есть верный признак близости земли. Но в сем случае ближайшая от нас земля находилась в 250 милях {161}. Разве мы проходили какую-нибудь неизвестную еще землю. Сего числа нашли мы, что многие из водяных бочек были неполны. Почему я счел за нужное уменьшить порцию воды.</w:t>
      </w:r>
    </w:p>
    <w:p>
      <w:pPr>
        <w:pStyle w:val="Normal"/>
        <w:ind w:firstLine="567"/>
        <w:jc w:val="both"/>
        <w:rPr>
          <w:szCs w:val="24"/>
        </w:rPr>
      </w:pPr>
      <w:r>
        <w:rPr>
          <w:szCs w:val="34"/>
        </w:rPr>
        <w:t>В сии дни на море совсем не было зыби, свойственной сему океану; а движение вод не более было, как в каком-нибудь средиземном море. В те же дни видели мы несколько пучков морского растения; по ночам примечали около судна стада морских свиней и двух или трех небольшого роста китов; ночи были яснее дней.</w:t>
      </w:r>
    </w:p>
    <w:p>
      <w:pPr>
        <w:pStyle w:val="Normal"/>
        <w:ind w:firstLine="567"/>
        <w:jc w:val="both"/>
        <w:rPr>
          <w:szCs w:val="24"/>
        </w:rPr>
      </w:pPr>
      <w:r>
        <w:rPr>
          <w:szCs w:val="34"/>
        </w:rPr>
        <w:t xml:space="preserve">До 7 июля не случилось с нами ничего особенно примечания достойного, ветры дули по большей части из </w:t>
      </w:r>
      <w:r>
        <w:rPr>
          <w:szCs w:val="34"/>
          <w:lang w:val="en-US"/>
        </w:rPr>
        <w:t>NW</w:t>
      </w:r>
      <w:r>
        <w:rPr>
          <w:szCs w:val="34"/>
        </w:rPr>
        <w:t xml:space="preserve"> и </w:t>
      </w:r>
      <w:r>
        <w:rPr>
          <w:szCs w:val="34"/>
          <w:lang w:val="en-US"/>
        </w:rPr>
        <w:t>SW</w:t>
      </w:r>
      <w:r>
        <w:rPr>
          <w:szCs w:val="34"/>
        </w:rPr>
        <w:t xml:space="preserve"> четверти и весьма крепкие, при мокрой, сырой погоде. Видели фазного рода свойственных климату птиц, китов и морские растения. А достигнув долготы 120°, стали часто встречать светящиеся тела, которые прежде редко видны были, и однажды между множеством темных альбатросов, обыкновенных в здешней стране, попался один белый. Это большая редкость в сей части Южного океана. А сего числа (7 июля) в 11 часов утра мы прошли меридиан</w:t>
      </w:r>
      <w:r>
        <w:rPr>
          <w:szCs w:val="24"/>
        </w:rPr>
        <w:t xml:space="preserve"> </w:t>
      </w:r>
      <w:r>
        <w:rPr>
          <w:szCs w:val="34"/>
        </w:rPr>
        <w:t>южной оконечности Вандименовой Земли{162} в расстоянии от оного 120 1/2 миль и видели несколько пучков настоящего морского растения, альбатросов, петрелей и пинтад. В ночь летала около нас несколько часов маленькая береговая птичка.</w:t>
      </w:r>
    </w:p>
    <w:p>
      <w:pPr>
        <w:pStyle w:val="Normal"/>
        <w:ind w:firstLine="567"/>
        <w:jc w:val="both"/>
        <w:rPr>
          <w:szCs w:val="24"/>
        </w:rPr>
      </w:pPr>
      <w:r>
        <w:rPr>
          <w:szCs w:val="34"/>
        </w:rPr>
        <w:t>Достигнув меридиана южного мыса Вандименовой Земли, можно сказать, что мы совершили плавание от мыса Доброй Надежды до Новой Голландии, на что употребили 51 день, в которые прошли, считая по прямой черте, 5910 миль, или 10340 верст. Приняв в рассуждение весьма дурной ход «Дианы», видно, что без большого благоприятства ветров и попутного течения нам невозможно было перейти в такое время столь великое расстояние.</w:t>
      </w:r>
    </w:p>
    <w:p>
      <w:pPr>
        <w:pStyle w:val="Normal"/>
        <w:ind w:firstLine="567"/>
        <w:jc w:val="both"/>
        <w:rPr>
          <w:szCs w:val="24"/>
        </w:rPr>
      </w:pPr>
      <w:r>
        <w:rPr>
          <w:szCs w:val="34"/>
        </w:rPr>
        <w:t xml:space="preserve">8-го числа мы стали править к </w:t>
      </w:r>
      <w:r>
        <w:rPr>
          <w:szCs w:val="34"/>
          <w:lang w:val="en-US"/>
        </w:rPr>
        <w:t>NO</w:t>
      </w:r>
      <w:r>
        <w:rPr>
          <w:szCs w:val="34"/>
        </w:rPr>
        <w:t xml:space="preserve">. Сей курс был ближайший, который вел нас к Ново-Гебридскому архипелагу. С полуночи 9-го числа стал дуть свежий ветер с порывами. Погода была облачная, и временно блистала молния, а в 4 часа утра, при том же ветре, выяснило. К полудню ветер дул тихо. Но мы уже теперь обогнули южную сторону Вандименовой Земли и входили в ту часть Южного океана, которая вливается между Новой Голландией и Новой Зеландией. Будучи в широте 43 1/2°±, долготе 153°±, имели ужасно большую зыбь от </w:t>
      </w:r>
      <w:r>
        <w:rPr>
          <w:szCs w:val="34"/>
          <w:lang w:val="en-US"/>
        </w:rPr>
        <w:t>WSW</w:t>
      </w:r>
      <w:r>
        <w:rPr>
          <w:szCs w:val="34"/>
        </w:rPr>
        <w:t xml:space="preserve">. Ветер и погода с порывами продолжались до 8 часов утра 11-го числа. Потом ветер сделался гораздо тише, и погода выяснила; но большая зыбь от </w:t>
      </w:r>
      <w:r>
        <w:rPr>
          <w:szCs w:val="34"/>
          <w:lang w:val="en-US"/>
        </w:rPr>
        <w:t>WSW</w:t>
      </w:r>
      <w:r>
        <w:rPr>
          <w:szCs w:val="34"/>
        </w:rPr>
        <w:t xml:space="preserve"> шла попрежнему. Сегодня она кончилась; это означало, что мы прошли границу Южного океана с той стороны, ибо мы сего числа в полдень находились почти на параллели северной оконечности Вандименовой Земли.</w:t>
      </w:r>
    </w:p>
    <w:p>
      <w:pPr>
        <w:pStyle w:val="Normal"/>
        <w:ind w:firstLine="567"/>
        <w:jc w:val="both"/>
        <w:rPr>
          <w:szCs w:val="24"/>
        </w:rPr>
      </w:pPr>
      <w:r>
        <w:rPr>
          <w:szCs w:val="34"/>
        </w:rPr>
        <w:t xml:space="preserve">В 4 часа пополудни 11-го числа нашел шквал с дождем, и с того времени свежий ветер стал дуть из </w:t>
      </w:r>
      <w:r>
        <w:rPr>
          <w:szCs w:val="34"/>
          <w:lang w:val="en-US"/>
        </w:rPr>
        <w:t>SW</w:t>
      </w:r>
      <w:r>
        <w:rPr>
          <w:szCs w:val="34"/>
        </w:rPr>
        <w:t xml:space="preserve"> четверти с порывами, при облачной дождливой погоде.</w:t>
      </w:r>
    </w:p>
    <w:p>
      <w:pPr>
        <w:pStyle w:val="Normal"/>
        <w:ind w:firstLine="567"/>
        <w:jc w:val="both"/>
        <w:rPr/>
      </w:pPr>
      <w:r>
        <w:rPr>
          <w:szCs w:val="34"/>
        </w:rPr>
        <w:t xml:space="preserve">12-го числа с полуночи до 5 часов утра был свежий ветер с крепкими порывами, при облачной погоде; а потом при тех же обстоятельствах дул он от </w:t>
      </w:r>
      <w:r>
        <w:rPr>
          <w:szCs w:val="34"/>
          <w:lang w:val="en-US"/>
        </w:rPr>
        <w:t>S</w:t>
      </w:r>
      <w:r>
        <w:rPr>
          <w:szCs w:val="34"/>
        </w:rPr>
        <w:t xml:space="preserve"> прямо, до полудня 13-го числа; после чего перешел ветер к </w:t>
      </w:r>
      <w:r>
        <w:rPr>
          <w:szCs w:val="34"/>
          <w:lang w:val="en-US"/>
        </w:rPr>
        <w:t>SO</w:t>
      </w:r>
      <w:r>
        <w:rPr>
          <w:szCs w:val="34"/>
        </w:rPr>
        <w:t>. Погода была облачна, однакоже иногда прояснивало.</w:t>
      </w:r>
      <w:r>
        <w:rPr>
          <w:szCs w:val="24"/>
        </w:rPr>
        <w:t xml:space="preserve"> </w:t>
      </w:r>
    </w:p>
    <w:p>
      <w:pPr>
        <w:pStyle w:val="Normal"/>
        <w:ind w:firstLine="567"/>
        <w:jc w:val="both"/>
        <w:rPr>
          <w:szCs w:val="24"/>
        </w:rPr>
      </w:pPr>
      <w:r>
        <w:rPr>
          <w:szCs w:val="34"/>
        </w:rPr>
        <w:t>В атмосфере мы начали чувствовать большую перемену: воздух был теплее; сегодня океанских птиц весьма мало было видно, и в первый раз показалась летучая рыба. В полдень мы находились по обсервации в широте 36°58'40'', в долготе по хронометрам 159°57'15''.</w:t>
      </w:r>
    </w:p>
    <w:p>
      <w:pPr>
        <w:pStyle w:val="Normal"/>
        <w:ind w:firstLine="567"/>
        <w:jc w:val="both"/>
        <w:rPr>
          <w:szCs w:val="24"/>
        </w:rPr>
      </w:pPr>
      <w:r>
        <w:rPr>
          <w:szCs w:val="34"/>
        </w:rPr>
        <w:t>Во все сутки 14-го числа ветер дул по большей части тихий и умеренный; погода была малооблачна, с просиянием солнца, а временно облачно и шел дождь. К полуночи на 15-е число ветер стал крепчать, а в полночь, отошед к О, дул прямо от сего румба очень крепкий. До 8 часов утра стояла светлая погода, потом сделалось облачно и временно начинал итти дождь.</w:t>
      </w:r>
    </w:p>
    <w:p>
      <w:pPr>
        <w:pStyle w:val="Normal"/>
        <w:ind w:firstLine="567"/>
        <w:jc w:val="both"/>
        <w:rPr>
          <w:szCs w:val="24"/>
        </w:rPr>
      </w:pPr>
      <w:r>
        <w:rPr>
          <w:szCs w:val="34"/>
        </w:rPr>
        <w:t>Ветер крепкий от О со шквалами дул во все сии сутки; а в ночь на 16-е число от того же румба стал дуть</w:t>
      </w:r>
      <w:r>
        <w:rPr>
          <w:szCs w:val="24"/>
        </w:rPr>
        <w:t xml:space="preserve"> </w:t>
      </w:r>
      <w:r>
        <w:rPr>
          <w:szCs w:val="34"/>
        </w:rPr>
        <w:t>еще крепче и с жестокими шквалами при дождливой погоде. А на рассвете ветер превратился в ужасную бурю и все дул прямо от О, при дожде и сильных шквалах. Кроме двух штормовых стакселей, мы не могли держать никаких парусов; да и из тех фок-стаксель нашедшим на судно валом, коего часть ударила в сей парус, изорвало в лоскутки.</w:t>
      </w:r>
    </w:p>
    <w:p>
      <w:pPr>
        <w:pStyle w:val="Normal"/>
        <w:ind w:firstLine="567"/>
        <w:jc w:val="both"/>
        <w:rPr>
          <w:szCs w:val="24"/>
        </w:rPr>
      </w:pPr>
      <w:r>
        <w:rPr>
          <w:szCs w:val="34"/>
        </w:rPr>
        <w:t xml:space="preserve">17-го числа до 5-го часа пополудни также ужасная буря продолжалась прямо от О. Погода была облачная и с дождем, потом ветер несколько смягчился, но все еще дул жестоко до половины шестого утра 18-го числа, а в сие время нашел от N шквал с проливным дождем, громом и молнией. После сего ветер стих и стал отходить к </w:t>
      </w:r>
      <w:r>
        <w:rPr>
          <w:szCs w:val="34"/>
          <w:lang w:val="en-US"/>
        </w:rPr>
        <w:t>W</w:t>
      </w:r>
      <w:r>
        <w:rPr>
          <w:szCs w:val="34"/>
        </w:rPr>
        <w:t>. Буря продолжалась более трех суток и во все сие время точно от одного румба, то есть от О; это весьма редко случается. Во все сутки (18-го числа) ветер был тихий, погода облачная, иногда с дождем, а часто выяснивало; ночью же к западу видна была молния.</w:t>
      </w:r>
    </w:p>
    <w:p>
      <w:pPr>
        <w:pStyle w:val="Normal"/>
        <w:ind w:firstLine="567"/>
        <w:jc w:val="both"/>
        <w:rPr>
          <w:szCs w:val="24"/>
        </w:rPr>
      </w:pPr>
      <w:r>
        <w:rPr>
          <w:szCs w:val="34"/>
        </w:rPr>
        <w:t xml:space="preserve">Сегодня мы видели в первый раз свойственную жаркой зоне птицу, которую англичане называют </w:t>
      </w:r>
      <w:r>
        <w:rPr>
          <w:i/>
          <w:iCs/>
          <w:szCs w:val="34"/>
        </w:rPr>
        <w:t xml:space="preserve">военным кораблем, </w:t>
      </w:r>
      <w:r>
        <w:rPr>
          <w:szCs w:val="34"/>
        </w:rPr>
        <w:t xml:space="preserve">а французы </w:t>
      </w:r>
      <w:r>
        <w:rPr>
          <w:i/>
          <w:iCs/>
          <w:szCs w:val="34"/>
        </w:rPr>
        <w:t xml:space="preserve">фрегатом </w:t>
      </w:r>
      <w:r>
        <w:rPr>
          <w:szCs w:val="34"/>
        </w:rPr>
        <w:t>{163}. Это было в широте 31°±., долготе 162°±.</w:t>
      </w:r>
    </w:p>
    <w:p>
      <w:pPr>
        <w:pStyle w:val="Normal"/>
        <w:ind w:firstLine="567"/>
        <w:jc w:val="both"/>
        <w:rPr>
          <w:szCs w:val="24"/>
        </w:rPr>
      </w:pPr>
      <w:r>
        <w:rPr>
          <w:szCs w:val="34"/>
        </w:rPr>
        <w:t>Ближайшая из известных земель к нам в сие время была остров лорда Гоу{164}, который отстоял от нас в расстоянии около 80 миль.</w:t>
      </w:r>
    </w:p>
    <w:p>
      <w:pPr>
        <w:pStyle w:val="Normal"/>
        <w:ind w:firstLine="567"/>
        <w:jc w:val="both"/>
        <w:rPr>
          <w:szCs w:val="24"/>
        </w:rPr>
      </w:pPr>
      <w:r>
        <w:rPr>
          <w:szCs w:val="34"/>
        </w:rPr>
        <w:t>23-го числа в 6-м часу поутру прошли мы южный тропик в долготе 168°50'.</w:t>
      </w:r>
    </w:p>
    <w:p>
      <w:pPr>
        <w:pStyle w:val="Normal"/>
        <w:ind w:firstLine="567"/>
        <w:jc w:val="both"/>
        <w:rPr>
          <w:szCs w:val="24"/>
        </w:rPr>
      </w:pPr>
      <w:r>
        <w:rPr>
          <w:szCs w:val="34"/>
        </w:rPr>
        <w:t>С полудня мы шли на N и до 6 1/2 часов вечера переплыли 25 миль. Следовательно, должны были по Арросмитовой карте находиться подле самого острова Валполя {165}, коего долгота на оной 169° 18', широта 22°30'. Но мы, смотря его до самой ночи, с салинга{166} в зрительную трубу, увидеть не могли, почему я заключаю, что он положен на карте не в своем месте {*24}{167}. На верность же наших хронометров мы положиться могли, ибо во все время плавания нашего от мыса Доброй Надежды они шли очень правильно и всегда</w:t>
      </w:r>
      <w:r>
        <w:rPr>
          <w:szCs w:val="24"/>
        </w:rPr>
        <w:t xml:space="preserve"> </w:t>
      </w:r>
      <w:r>
        <w:rPr>
          <w:szCs w:val="34"/>
        </w:rPr>
        <w:t>показывали почти одинакую разность в долготе. Лунные обсервации никогда не разнились с хронометром более 20 миль долготы к востоку.</w:t>
      </w:r>
    </w:p>
    <w:p>
      <w:pPr>
        <w:pStyle w:val="Normal"/>
        <w:ind w:firstLine="567"/>
        <w:jc w:val="both"/>
        <w:rPr>
          <w:szCs w:val="24"/>
        </w:rPr>
      </w:pPr>
      <w:r>
        <w:rPr>
          <w:szCs w:val="34"/>
        </w:rPr>
        <w:t>Сего числа в 5 1/2 часов пополудни стали мы править прямо к острову Анаттому {168}, южнейшему из Ново-Гебридского архипелага {*25}{169}. Остров сей видел капитан Кук и определил географическое его положение, почему мы смело могли взять курс свой на него.</w:t>
      </w:r>
    </w:p>
    <w:p>
      <w:pPr>
        <w:pStyle w:val="Normal"/>
        <w:ind w:firstLine="567"/>
        <w:jc w:val="both"/>
        <w:rPr>
          <w:szCs w:val="24"/>
        </w:rPr>
      </w:pPr>
      <w:r>
        <w:rPr>
          <w:szCs w:val="34"/>
        </w:rPr>
        <w:t>В половине четвертого часа пополуночи на 25-е число открылся нам остров. Ночная зрительная труба мне его показала очень хорошо. Сначала, не зная точного до него расстояния, мы на четверть часа остались под малыми парусами. Но, присматриваясь в трубу, примерили, что мы от него далеко еще были. Тогда, поставив все паруса, стали держать прямо к нему.</w:t>
      </w:r>
    </w:p>
    <w:p>
      <w:pPr>
        <w:pStyle w:val="Normal"/>
        <w:ind w:firstLine="567"/>
        <w:jc w:val="both"/>
        <w:rPr>
          <w:szCs w:val="24"/>
        </w:rPr>
      </w:pPr>
      <w:r>
        <w:rPr>
          <w:szCs w:val="34"/>
        </w:rPr>
        <w:t xml:space="preserve">В 6 часов рассвет нам его показал явственно: лежал он по румбу </w:t>
      </w:r>
      <w:r>
        <w:rPr>
          <w:szCs w:val="34"/>
          <w:lang w:val="en-US"/>
        </w:rPr>
        <w:t>NW</w:t>
      </w:r>
      <w:r>
        <w:rPr>
          <w:szCs w:val="34"/>
        </w:rPr>
        <w:t xml:space="preserve"> и </w:t>
      </w:r>
      <w:r>
        <w:rPr>
          <w:szCs w:val="34"/>
          <w:lang w:val="en-US"/>
        </w:rPr>
        <w:t>SO</w:t>
      </w:r>
      <w:r>
        <w:rPr>
          <w:szCs w:val="34"/>
        </w:rPr>
        <w:t xml:space="preserve"> в глазомерном расстоянии между двумя оконечностями миль 15 или 18 и имел фигуру, подобную крыше какого-нибудь большого здания. Но сию фигуру он сохранял, доколе расстояние до него не позволило нам рассмотреть неровностей его вершины; но, приблизившись миль на 15, все возвышения, изгибы и ущелины показались, и он тогда переменил вид. Издали он нам казался диким, голым, бесплодным, огромным, каменистым островом; но чем ближе мы к нему подходили, тем лучше открывались приятные его холмы и прекрасные рощи.</w:t>
      </w:r>
    </w:p>
    <w:p>
      <w:pPr>
        <w:pStyle w:val="Normal"/>
        <w:ind w:firstLine="567"/>
        <w:jc w:val="both"/>
        <w:rPr>
          <w:szCs w:val="24"/>
        </w:rPr>
      </w:pPr>
      <w:r>
        <w:rPr>
          <w:szCs w:val="34"/>
        </w:rPr>
        <w:t>При рассвете, когда нам открылся остров Анаттом, увидели мы также и остров Тану {170} с салинга прямо перед нами. Сей остров приметен по курящейся на нем огнедышащей горе, о коей упоминается в путешествии капитана Кука. А в половине восьмого часа открылся нам с салинга остров Эрронан {171}.</w:t>
      </w:r>
    </w:p>
    <w:p>
      <w:pPr>
        <w:pStyle w:val="Normal"/>
        <w:ind w:firstLine="567"/>
        <w:jc w:val="both"/>
        <w:rPr>
          <w:szCs w:val="24"/>
        </w:rPr>
      </w:pPr>
      <w:r>
        <w:rPr>
          <w:szCs w:val="24"/>
        </w:rPr>
      </w:r>
    </w:p>
    <w:p>
      <w:pPr>
        <w:pStyle w:val="Normal"/>
        <w:ind w:firstLine="567"/>
        <w:jc w:val="both"/>
        <w:rPr>
          <w:szCs w:val="24"/>
        </w:rPr>
      </w:pPr>
      <w:r>
        <w:rPr>
          <w:szCs w:val="34"/>
        </w:rPr>
        <w:t>В 10-м часу, приближаясь к острову Анаттому, приметили мы на нем во многих местах дым; сие было несомненным признаком, что остров обитаем. Тогда я велел поднять наш флаг. В самое сие время увидели мы, что с южной стороны от острова к западу простирается риф, в середине коего находился небольшой, покрытый зеленеющими деревьями, между коими видны были пальмы и кокосовые деревья, островок; а скоро после приметили, что за помянутым рифом и островком, ближе к берегу, была тихая вода, по которой жители ездили в своих кану{*26}. Некоторые из них ходили по берегу, а другие плавали в бурунах у самого берега. Чем ближе мы подходили к берегу, тем более видели жителей.</w:t>
      </w:r>
    </w:p>
    <w:p>
      <w:pPr>
        <w:pStyle w:val="Normal"/>
        <w:ind w:firstLine="567"/>
        <w:jc w:val="both"/>
        <w:rPr>
          <w:szCs w:val="24"/>
        </w:rPr>
      </w:pPr>
      <w:r>
        <w:rPr>
          <w:szCs w:val="34"/>
        </w:rPr>
        <w:t>В 12-м часу мы были от середины юго-западной стороны острова милях в двух и приметили множество людей на берегу, совершенно нагих. Они бегали с предлинными копьями, которыми, махая, делали нам знаки; но в угрозу ли оные были, или приглашали они нас к себе, мы не знаем. На их знаки я велел махать с приметного места корабля белым флагом, привязанным на длинном шесте, но жители от берега не отдалялись.</w:t>
      </w:r>
    </w:p>
    <w:p>
      <w:pPr>
        <w:pStyle w:val="Normal"/>
        <w:ind w:firstLine="567"/>
        <w:jc w:val="both"/>
        <w:rPr>
          <w:szCs w:val="24"/>
        </w:rPr>
      </w:pPr>
      <w:r>
        <w:rPr>
          <w:szCs w:val="34"/>
        </w:rPr>
        <w:t>Наконец увидели мы, в расстоянии от нас около полумили, маленькую кану с выстрелами, или коромыслами{*27}, на которой ехали два островитянина. Я тотчас приказал, убрав лишние паруса, держать к ним и велел махать с разных мест шлюпа белыми платками. Но они от нас погребли к берегу, крича что-то очень громко и показывая своими веслами к небольшой заводи, находящейся за рифом. Когда же мы привели на свой курс и стали прибавлять паруса, они опять за нами воротились; но лишь мы в другой раз поворотили к ним, они тотчас стали от нас удаляться и, продолжая кричать</w:t>
      </w:r>
      <w:r>
        <w:rPr>
          <w:szCs w:val="24"/>
        </w:rPr>
        <w:t xml:space="preserve">, </w:t>
      </w:r>
      <w:r>
        <w:rPr>
          <w:szCs w:val="34"/>
        </w:rPr>
        <w:t>показывали на берег. Тело они имели черное, лоснящееся и были совершенно нагие; узкие повязки по поясу составляли всю их одежду; а у одного из них на груди висело что-то белое, эллиптической фигуры. Он, положа одну руку на грудь, другою держал весло и показывал к берегу, в знак, я думаю, того, чтоб мы шли туда, к заводи.</w:t>
      </w:r>
    </w:p>
    <w:p>
      <w:pPr>
        <w:pStyle w:val="Normal"/>
        <w:ind w:firstLine="567"/>
        <w:jc w:val="both"/>
        <w:rPr>
          <w:szCs w:val="24"/>
        </w:rPr>
      </w:pPr>
      <w:r>
        <w:rPr>
          <w:szCs w:val="34"/>
        </w:rPr>
        <w:t>Гаванца сия имела пленительный вид; лежит она посредине юго-западной стороны острова. Я очень желал бы посетить сей остров, и более потому, что капитан Кук к нему не приставал. Но неизвестность, какие съестные припасы мы можем на нем получить, есть ли близко берега пресная вода, каково к нему приставать на гребных суднах, каков нрав жителей и пр., — понудили меня предпочесть верное сомнительному и итти тотчас в порт Резолюшен {*28} острова Таны, которого я надеялся достичь сего же вечера. Обстоятельства наши требовали, чтоб мы пришли нынешнею осенью в Камчатку; следовательно, поспешность была нужна.</w:t>
      </w:r>
    </w:p>
    <w:p>
      <w:pPr>
        <w:pStyle w:val="Normal"/>
        <w:ind w:firstLine="567"/>
        <w:jc w:val="both"/>
        <w:rPr>
          <w:szCs w:val="24"/>
        </w:rPr>
      </w:pPr>
      <w:r>
        <w:rPr>
          <w:szCs w:val="34"/>
        </w:rPr>
        <w:t>В 1-м часу пополудни прошли мы северо-западную оконечность острова Анаттома, тогда остров Эрронан из-за него открылся. В то же время увидели мы другую кану с 4 человеками, милях в 4 или 5 от нас; к ней подходить мы не покушались, да и они к нам не хотели приближаться.</w:t>
      </w:r>
    </w:p>
    <w:p>
      <w:pPr>
        <w:pStyle w:val="Normal"/>
        <w:ind w:firstLine="567"/>
        <w:jc w:val="both"/>
        <w:rPr>
          <w:szCs w:val="24"/>
        </w:rPr>
      </w:pPr>
      <w:r>
        <w:rPr>
          <w:szCs w:val="34"/>
        </w:rPr>
        <w:t>Остров Анаттом чрезвычайно высок.</w:t>
      </w:r>
    </w:p>
    <w:p>
      <w:pPr>
        <w:pStyle w:val="Normal"/>
        <w:ind w:firstLine="567"/>
        <w:jc w:val="both"/>
        <w:rPr>
          <w:szCs w:val="24"/>
        </w:rPr>
      </w:pPr>
      <w:r>
        <w:rPr>
          <w:szCs w:val="34"/>
        </w:rPr>
        <w:t xml:space="preserve">Ровный попутный ветер от </w:t>
      </w:r>
      <w:r>
        <w:rPr>
          <w:szCs w:val="34"/>
          <w:lang w:val="en-US"/>
        </w:rPr>
        <w:t>SO</w:t>
      </w:r>
      <w:r>
        <w:rPr>
          <w:szCs w:val="34"/>
        </w:rPr>
        <w:t>, при ясной погоде, скоро привел нас к острову Тана. Невозможность войти, доколе еще не было светло, в гавань заставила нас дожидаться до утра, почему мы в 7-м часу, убрав все лишние паруса, легли в дрейф и потом во всю ночь, при умеренном ветре, то лежали в дрейфе, то лавировали, делая короткие галсы. Небо было облачно и ночь очень темна, но танская огнедышащая гора, извергая большое пламя, служила нам вместо маяка. Мы знали по описанию капитана Кука, что она лежит близко гавани, почему по ней и располагали своим местом.</w:t>
      </w:r>
    </w:p>
    <w:p>
      <w:pPr>
        <w:pStyle w:val="Normal"/>
        <w:ind w:firstLine="567"/>
        <w:jc w:val="both"/>
        <w:rPr>
          <w:szCs w:val="24"/>
        </w:rPr>
      </w:pPr>
      <w:r>
        <w:rPr>
          <w:szCs w:val="24"/>
        </w:rPr>
      </w:r>
    </w:p>
    <w:p>
      <w:pPr>
        <w:pStyle w:val="Normal"/>
        <w:ind w:firstLine="567"/>
        <w:jc w:val="both"/>
        <w:rPr>
          <w:szCs w:val="24"/>
        </w:rPr>
      </w:pPr>
      <w:r>
        <w:rPr>
          <w:szCs w:val="34"/>
        </w:rPr>
        <w:t>Извержение сей горы имело величественный вид: сколь мы ни устали от дневных наших трудов, но не скоро оставили палубу, любуясь столь прекрасной и вместе страшной картиной природы. Вообще мы день сей провели хотя в трудах и работе, но очень приятно.</w:t>
      </w:r>
    </w:p>
    <w:p>
      <w:pPr>
        <w:pStyle w:val="Normal"/>
        <w:ind w:firstLine="567"/>
        <w:jc w:val="both"/>
        <w:rPr>
          <w:szCs w:val="24"/>
        </w:rPr>
      </w:pPr>
      <w:r>
        <w:rPr>
          <w:szCs w:val="34"/>
        </w:rPr>
        <w:t xml:space="preserve">Коль скоро поутру в 7-м часу (26-го числа) довольно стало светло, то мы, при тихом ветре от </w:t>
      </w:r>
      <w:r>
        <w:rPr>
          <w:szCs w:val="34"/>
          <w:lang w:val="en-US"/>
        </w:rPr>
        <w:t>NO</w:t>
      </w:r>
      <w:r>
        <w:rPr>
          <w:szCs w:val="34"/>
        </w:rPr>
        <w:t>, пошли к юго-восточному берегу острова Таны, чтоб осмотреть вход в порт Резолюшен. А так как помянутого залива карты у нас не было, а к юго-западу от нас показался нам залив, способный принимать суда, то мы туда и стали держать вдоль песчаного берега, перед коим был риф, на котором бурун разливался страшным образом. По берегу бегало множество черных нагих жителей. Все они от старого до малого были вооружены длинными рогатинами и дубинами; они нам делали разные знаки и махали, повидимому приглашая к себе.</w:t>
      </w:r>
    </w:p>
    <w:p>
      <w:pPr>
        <w:pStyle w:val="Normal"/>
        <w:ind w:firstLine="567"/>
        <w:jc w:val="both"/>
        <w:rPr>
          <w:szCs w:val="24"/>
        </w:rPr>
      </w:pPr>
      <w:r>
        <w:rPr>
          <w:szCs w:val="34"/>
        </w:rPr>
        <w:t>Пройдя несколько вдоль берега, увидели мы, что показавшееся нам заливом не что иное было, как небольшая заводь, загражденная рифом, почему мы, поворотив назад через фордевинд, стали держать к северу. Тогда ветер вдруг утих, а зыбью стало валить нас к рифу. Мы бросили лот и нашли глубину слишком большую и неспособную положить якорь. Тогда вмиг спустили мы гребные суда. Но и они не в силах были оттащить нас от каменьев, к коим нас прибило. Мы видели ясно свою гибель: каменья угрожали разбитием нашему кораблю; а несколько сот диких, на них собравшихся, грозили смертию тем из нас, которые спаслись бы от ужасных бурунов при кораблекрушении. Однакож богу угодно было избавить нас от погибели: в самые опасные для нас минуты вдруг повеял прежний ветер, в секунду мы подняли все паруса. Никогда матросы с таким проворством не действовали, и мы миновали в нескольких саженях надводный камень, которым кончался риф. Вот какова жизнь мореходцев! Участь их часто зависит от дуновения ветра.</w:t>
      </w:r>
    </w:p>
    <w:p>
      <w:pPr>
        <w:pStyle w:val="Normal"/>
        <w:ind w:firstLine="567"/>
        <w:jc w:val="both"/>
        <w:rPr>
          <w:szCs w:val="24"/>
        </w:rPr>
      </w:pPr>
      <w:r>
        <w:rPr>
          <w:szCs w:val="34"/>
        </w:rPr>
        <w:t>Пройдя помянутый камень, увидели мы вдавшийся довольно далеко</w:t>
      </w:r>
      <w:r>
        <w:rPr>
          <w:szCs w:val="24"/>
        </w:rPr>
        <w:t xml:space="preserve"> </w:t>
      </w:r>
      <w:r>
        <w:rPr>
          <w:szCs w:val="34"/>
        </w:rPr>
        <w:t>залив, к которому к жители, стоя на берегу, нам махали, почему я лег в дрейф и послал на шлюпке штурмана Хлебникова осмотреть оный. При выезде нашей шлюпки в залив встретили ее двое диких на одной кану; они держали в руках зеленую ветвь — обыкновенный мирный знак между жителями островов Тихого океана. Хлебников их обласкал, подарил им несколько холстинных полотенцев и бисеру, за что они отдарили тринадцатью кокосами.</w:t>
      </w:r>
    </w:p>
    <w:p>
      <w:pPr>
        <w:pStyle w:val="Normal"/>
        <w:ind w:firstLine="567"/>
        <w:jc w:val="both"/>
        <w:rPr>
          <w:szCs w:val="24"/>
        </w:rPr>
      </w:pPr>
      <w:r>
        <w:rPr>
          <w:szCs w:val="34"/>
        </w:rPr>
        <w:t xml:space="preserve">Возвратясь на шлюп, он объявил о гавани следующее: положение оной от N к </w:t>
      </w:r>
      <w:r>
        <w:rPr>
          <w:szCs w:val="34"/>
          <w:lang w:val="en-US"/>
        </w:rPr>
        <w:t>S</w:t>
      </w:r>
      <w:r>
        <w:rPr>
          <w:szCs w:val="34"/>
        </w:rPr>
        <w:t>, по глазомеру на милю в длину и с полверсты в ширину; глубина в ней от 7 до 8 сажен; на дне мелкий серый песок, а проход с моря 10, 9 и 8 сажен глубиною; гавань открыта только от северного ветра.</w:t>
      </w:r>
    </w:p>
    <w:p>
      <w:pPr>
        <w:pStyle w:val="Normal"/>
        <w:ind w:firstLine="567"/>
        <w:jc w:val="both"/>
        <w:rPr>
          <w:szCs w:val="24"/>
        </w:rPr>
      </w:pPr>
      <w:r>
        <w:rPr>
          <w:szCs w:val="34"/>
        </w:rPr>
        <w:t>Хотя мы точно и не знали, та ли эта губа, в коей был капитан Кук и которую он назвал порт Резолюшен, однакож я решился войти в оную, почему и велел править ко входу. В 9-м часу мы вошли в помянутый</w:t>
      </w:r>
      <w:r>
        <w:rPr>
          <w:szCs w:val="24"/>
        </w:rPr>
        <w:t xml:space="preserve"> </w:t>
      </w:r>
      <w:r>
        <w:rPr>
          <w:szCs w:val="34"/>
        </w:rPr>
        <w:t>залив и положили якорь, при радостных и громогласных криках великого множества островитян, собравшихся по берегам залива и на лодках около шлюпа. Коль скоро мы вошли в залив, то, сравнив положение внутренности оного с описанием, которое Форстер {172} сделал в своем путешествии порту Резолюшен, мы тотчас уверились, что это тот самый, что и найденною астрономическими наблюдениями широтою после подтвердилось.</w:t>
      </w:r>
    </w:p>
    <w:p>
      <w:pPr>
        <w:pStyle w:val="Normal"/>
        <w:ind w:firstLine="567"/>
        <w:jc w:val="both"/>
        <w:rPr>
          <w:szCs w:val="24"/>
        </w:rPr>
      </w:pPr>
      <w:r>
        <w:rPr>
          <w:szCs w:val="34"/>
        </w:rPr>
        <w:t>Здесь я должен сказать, что по приходе к острову Тане у нас оставалось пресной воды количество слишком достаточное на переход наш в Камчатку. Морских провизии мы здесь получить не могли; но я надеялся запастись плодами, курицами и свиньями для подкрепления служителей, опасаясь, чтобы цынготная болезнь между ними не распространилась; притом мне хотелось узнать кое-что о жителях сих островов, которых из новейших мореплавателей никто со времен Кука не посещал {*29}{173}, да уповательно, что и прежде его один только Кирос их видел.</w:t>
      </w:r>
    </w:p>
    <w:p>
      <w:pPr>
        <w:pStyle w:val="Heading3"/>
        <w:ind w:firstLine="567"/>
        <w:jc w:val="both"/>
        <w:rPr>
          <w:szCs w:val="24"/>
        </w:rPr>
      </w:pPr>
      <w:bookmarkStart w:id="13" w:name="__RefHeading___Toc160962321"/>
      <w:bookmarkEnd w:id="13"/>
      <w:r>
        <w:rPr>
          <w:szCs w:val="35"/>
        </w:rPr>
        <w:t xml:space="preserve">Глава третья. </w:t>
      </w:r>
      <w:r>
        <w:rPr>
          <w:b/>
          <w:bCs w:val="false"/>
        </w:rPr>
        <w:t>Пребывание на острове Тане и некоторые замечания об оном</w:t>
      </w:r>
    </w:p>
    <w:p>
      <w:pPr>
        <w:pStyle w:val="Normal"/>
        <w:ind w:firstLine="567"/>
        <w:jc w:val="both"/>
        <w:rPr>
          <w:szCs w:val="24"/>
        </w:rPr>
      </w:pPr>
      <w:r>
        <w:rPr>
          <w:szCs w:val="34"/>
        </w:rPr>
        <w:t xml:space="preserve">Между собравшимися около нас на лодках островитянами был один их старшина или владелец по имени Гунама, который разными знаками изъявлял нам свое доброхотство и предлагал услуги; а мы для объяснения ему наших надобностей прибегнули к путешествию капитана Кука, писанному Форстером, выбрав из находящегося там небольшого словаря названия вещей, нам нужных, которые и повторяли жителям, сопровождая оные притом разными телодвижениями. Гунама скоро нас понял, когда мы говорили </w:t>
      </w:r>
      <w:r>
        <w:rPr>
          <w:i/>
          <w:iCs/>
          <w:szCs w:val="34"/>
        </w:rPr>
        <w:t xml:space="preserve">тавай </w:t>
      </w:r>
      <w:r>
        <w:rPr>
          <w:szCs w:val="34"/>
        </w:rPr>
        <w:t xml:space="preserve">— вода, </w:t>
      </w:r>
      <w:r>
        <w:rPr>
          <w:i/>
          <w:iCs/>
          <w:szCs w:val="34"/>
        </w:rPr>
        <w:t xml:space="preserve">буга </w:t>
      </w:r>
      <w:r>
        <w:rPr>
          <w:szCs w:val="34"/>
        </w:rPr>
        <w:t xml:space="preserve">— свинья, </w:t>
      </w:r>
      <w:r>
        <w:rPr>
          <w:i/>
          <w:iCs/>
          <w:szCs w:val="34"/>
        </w:rPr>
        <w:t xml:space="preserve">нюи </w:t>
      </w:r>
      <w:r>
        <w:rPr>
          <w:szCs w:val="34"/>
        </w:rPr>
        <w:t xml:space="preserve">— кокосовые орехи, </w:t>
      </w:r>
      <w:r>
        <w:rPr>
          <w:i/>
          <w:iCs/>
          <w:szCs w:val="34"/>
        </w:rPr>
        <w:t xml:space="preserve">эмер </w:t>
      </w:r>
      <w:r>
        <w:rPr>
          <w:szCs w:val="34"/>
        </w:rPr>
        <w:t xml:space="preserve">— хлебный плод, </w:t>
      </w:r>
      <w:r>
        <w:rPr>
          <w:i/>
          <w:iCs/>
          <w:szCs w:val="34"/>
        </w:rPr>
        <w:t xml:space="preserve">ани </w:t>
      </w:r>
      <w:r>
        <w:rPr>
          <w:szCs w:val="34"/>
        </w:rPr>
        <w:t xml:space="preserve">— есть, </w:t>
      </w:r>
      <w:r>
        <w:rPr>
          <w:i/>
          <w:iCs/>
          <w:szCs w:val="34"/>
        </w:rPr>
        <w:t xml:space="preserve">нуи </w:t>
      </w:r>
      <w:r>
        <w:rPr>
          <w:szCs w:val="34"/>
        </w:rPr>
        <w:t>— пить и проч.</w:t>
      </w:r>
    </w:p>
    <w:p>
      <w:pPr>
        <w:pStyle w:val="Normal"/>
        <w:ind w:firstLine="567"/>
        <w:jc w:val="both"/>
        <w:rPr>
          <w:szCs w:val="24"/>
        </w:rPr>
      </w:pPr>
      <w:r>
        <w:rPr>
          <w:szCs w:val="34"/>
        </w:rPr>
        <w:t>Он, во-первых, показал нам на то место, где мы можем наливать пресную воду; по положению оного видно было, что оно то самое, где корабли капитана Кука наливались. Желая прежде осмотреть сие место, я поехал в 12-м часу на берег с двумя вооруженными гребными судами. Коль скоро я отвалил от шлюпа, Гунама подъехал ко мне на своей кану. Я пригласил его сесть в шлюпку, что он и исполнил без малейшей отговорки.</w:t>
      </w:r>
    </w:p>
    <w:p>
      <w:pPr>
        <w:pStyle w:val="Normal"/>
        <w:ind w:firstLine="567"/>
        <w:jc w:val="both"/>
        <w:rPr>
          <w:szCs w:val="24"/>
        </w:rPr>
      </w:pPr>
      <w:r>
        <w:rPr>
          <w:szCs w:val="34"/>
        </w:rPr>
        <w:t>На пути он был смел и разговорчив; любовался нашей одеждою и всеми нашими вещами, которые ему на глаза попадались. Я спрашивал его об именах их островов; он знаки мои понял и называл их точно так, как Форстер в своей книге их называет. Я с моей стороны старался ему объяснить, что мы пришли издалека и принадлежим к многолюдному, сильному государству, называемому Россия, и что имя нашего корабля «Диана». Но сколько я ни старался вразумить в него мои мысли, все было без успеха; из всех моих слов,</w:t>
      </w:r>
      <w:r>
        <w:rPr>
          <w:szCs w:val="24"/>
        </w:rPr>
        <w:t xml:space="preserve"> </w:t>
      </w:r>
      <w:r>
        <w:rPr>
          <w:szCs w:val="34"/>
        </w:rPr>
        <w:t>телодвижений и знаков он понял, что меня зовут Диана. Сему открытию он весьма обрадовался и тотчас, став на ноги, кричал всем своим товарищам, которые на лодках около нас ехали: «Диана! Диана!», показывая на меня. Они, видя сие, то же повторяли во все горло. Слово «Диана» произносили они весьма хорошо.</w:t>
      </w:r>
    </w:p>
    <w:p>
      <w:pPr>
        <w:pStyle w:val="Normal"/>
        <w:ind w:firstLine="567"/>
        <w:jc w:val="both"/>
        <w:rPr>
          <w:szCs w:val="24"/>
        </w:rPr>
      </w:pPr>
      <w:r>
        <w:rPr>
          <w:szCs w:val="34"/>
        </w:rPr>
        <w:t>Увидав свое неискусство в разговорах с жителями оного острова, я оставил их в тех мыслях, что мое имя Диана, которым они называли меня во все время нашего у них пребывания; да и теперь, может быть, они меня под сим именем помнят. Он хотел знать, есть ли у нас на корабле женщины, и, услышав, что нет, стал громко смеяться. При сем случае он много говорил и казалось, что шутил на наш счет, как мы можем жить и продолжать свой род без другого пола; или смеялся нашей ревности и страху, что мы скрываем от них своих жен.</w:t>
      </w:r>
    </w:p>
    <w:p>
      <w:pPr>
        <w:pStyle w:val="Normal"/>
        <w:ind w:firstLine="567"/>
        <w:jc w:val="both"/>
        <w:rPr>
          <w:szCs w:val="24"/>
        </w:rPr>
      </w:pPr>
      <w:r>
        <w:rPr>
          <w:szCs w:val="34"/>
        </w:rPr>
        <w:t>Между тем несовершенство способов, коими мы объяснялись, и меня ввело в ошибку. Я просил у Гунамы свиней, давая ему разные подарки, как то: ножи, ножницы, бисер и пр., и показывая ему еще другие, лучшие, которыми хотел заплатить за них. Он меня понял очень хорошо и обещался, показывая на пальцы, дать мне десять свиней; причем показал на шлюпку, в коей мы ехали на берег, где он живет. Я заключил, что если пришлем мы шлюпку к его жилищу, то он променяет на предлагаемые от нас вещи десять свиней. Однакож после открылось, что он предлагал мне такое число сих животных за мою шлюпку, которая была лучшая из всех наших гребных судов и с которою я ни за что не мог расстаться.</w:t>
      </w:r>
    </w:p>
    <w:p>
      <w:pPr>
        <w:pStyle w:val="Normal"/>
        <w:ind w:firstLine="567"/>
        <w:jc w:val="both"/>
        <w:rPr>
          <w:szCs w:val="24"/>
        </w:rPr>
      </w:pPr>
      <w:r>
        <w:rPr>
          <w:szCs w:val="34"/>
        </w:rPr>
        <w:t>Когда он узнал, что я не хочу променять ему шлюпки на свиней, то просил, чтобы за каждую его свинью дал я ему буга с рогами; буга значит свинья, а рога он показывал пальцами; через сие он разумел корову, барана или козу, которых, верно, они видели у капитана Кука; и как кроме свиней не имеют они никаких других четвероногих, то и других животных о четырех ногах также называют буга.</w:t>
      </w:r>
    </w:p>
    <w:p>
      <w:pPr>
        <w:pStyle w:val="Normal"/>
        <w:ind w:firstLine="567"/>
        <w:jc w:val="both"/>
        <w:rPr>
          <w:szCs w:val="24"/>
        </w:rPr>
      </w:pPr>
      <w:r>
        <w:rPr>
          <w:szCs w:val="34"/>
        </w:rPr>
        <w:t>Вот это один случай, который показал нам, что они имели сношение с европейцами; да еще показывает, что они нас видали, знание их действия и силы пушек, указывая на них, они знаками и шумом изъявляли, что им известны сии страшные и смертоносные орудия {*30}. Впрочем, нет между ними ни малейших признаков, чтобы к ним приходили когда-либо европейские суда: не видали мы у них никакой европейском вещицы, несмотря на то, что Кук роздал им множество вещей, а особливо железных инструментов; и не знают они ни одного европейского слова.</w:t>
      </w:r>
    </w:p>
    <w:p>
      <w:pPr>
        <w:pStyle w:val="Normal"/>
        <w:ind w:firstLine="567"/>
        <w:jc w:val="both"/>
        <w:rPr>
          <w:szCs w:val="24"/>
        </w:rPr>
      </w:pPr>
      <w:r>
        <w:rPr>
          <w:szCs w:val="34"/>
        </w:rPr>
        <w:t>Таким образом объясняясь с Гунамою, мы пристали к берегу, где встретили нас несколько сот вооруженных людей. Имея при себе ружья и мушкетоны, мы их не боялись и прямо вступили на берег, сказав Гунаме, чтобы он не велел своим соотечественникам близка к нам подходить, если они ни отнесут оружия своего в лес. Желание наше он тотчас исполнил; почему из диких множество бросились в кусты, положили там свое оружие и возвратились к нам с простыми руками; самая же большая часть их, не покидая своих дубинок и стрел, стояла поодаль.</w:t>
      </w:r>
    </w:p>
    <w:p>
      <w:pPr>
        <w:pStyle w:val="Normal"/>
        <w:ind w:firstLine="567"/>
        <w:jc w:val="both"/>
        <w:rPr>
          <w:szCs w:val="24"/>
        </w:rPr>
      </w:pPr>
      <w:r>
        <w:rPr>
          <w:szCs w:val="34"/>
        </w:rPr>
        <w:t>Осмотрев место, где должно было брать воду, я увидел, что оно то самое, где и капитан Кук наливал оную. Это было превеличайшее болото, усеянное тенистыми островами, лесом и кустарником. Часть оного, похожая на пруд, подходит на расстояние четверти версты к тому берегу, где мы пристали; тут вода немного глубже, но чрезвычайно мутна и даже грязна. Кук также жалуется на сей недостаток. Я спрашивал у жителей, нет ли воды лучше у них. Они сказали, что есть в горах, только очень далеко; почему принуждены были довольствоваться тем, что есть на берегу.</w:t>
      </w:r>
    </w:p>
    <w:p>
      <w:pPr>
        <w:pStyle w:val="Normal"/>
        <w:ind w:firstLine="567"/>
        <w:jc w:val="both"/>
        <w:rPr>
          <w:szCs w:val="24"/>
        </w:rPr>
      </w:pPr>
      <w:r>
        <w:rPr>
          <w:szCs w:val="34"/>
        </w:rPr>
        <w:t>Одарив более приветливых из диких разными безделками и выменяв у них несколько кокосов и других растений, я возвратился в первом часу на шлюп; а между 2 и 3 часами пополудни подошли мы ближе к южному берегу залива, где надлежало нам брать воду. Остальную часть дня занимались мы работами на шлюпе, а за водою посылать было поздно. Сегодня у жителей мы выменяли 114 кокосовых орехов, две ветви платанов{174} и корень ям{175} весом 21 1/2 фунтов; а вечером Гунама привез мне в подарок поросенка весом в 29 фунтов, за что я подарил ему большие ножницы, несколько парусных иголок и бисеру.</w:t>
      </w:r>
    </w:p>
    <w:p>
      <w:pPr>
        <w:pStyle w:val="Normal"/>
        <w:ind w:firstLine="567"/>
        <w:jc w:val="both"/>
        <w:rPr>
          <w:szCs w:val="24"/>
        </w:rPr>
      </w:pPr>
      <w:r>
        <w:rPr>
          <w:szCs w:val="34"/>
        </w:rPr>
        <w:t>Осторожность, какую всегда должно наблюдать в обращении с дикими, заставила меня принять меры и сделать распоряжения, какие показались мне нужными. На сей конец предписания мои я сообщил по команде следующим письменным приказом:</w:t>
      </w:r>
    </w:p>
    <w:p>
      <w:pPr>
        <w:pStyle w:val="Block"/>
        <w:ind w:left="0" w:firstLine="1417"/>
        <w:jc w:val="both"/>
        <w:rPr>
          <w:sz w:val="18"/>
          <w:szCs w:val="24"/>
        </w:rPr>
      </w:pPr>
      <w:r>
        <w:rPr>
          <w:sz w:val="18"/>
        </w:rPr>
        <w:t>«</w:t>
      </w:r>
      <w:r>
        <w:rPr>
          <w:i/>
          <w:iCs/>
          <w:sz w:val="18"/>
        </w:rPr>
        <w:t>В порте Резолюшен острова Таны, июля 26-го дня 1809 года»</w:t>
      </w:r>
    </w:p>
    <w:p>
      <w:pPr>
        <w:pStyle w:val="Block"/>
        <w:ind w:left="0" w:firstLine="1417"/>
        <w:jc w:val="both"/>
        <w:rPr>
          <w:sz w:val="18"/>
          <w:szCs w:val="24"/>
        </w:rPr>
      </w:pPr>
      <w:r>
        <w:rPr>
          <w:sz w:val="18"/>
          <w:szCs w:val="27"/>
        </w:rPr>
        <w:t>Во время пребывания шлюпа «Дианы» в порте Резолюшен острова Таны, а также и во всех других гаванях островов Тихого океана, населенных дикими народами, если обстоятельства заставят нас пристать к оным, предписывается следующее:</w:t>
      </w:r>
    </w:p>
    <w:p>
      <w:pPr>
        <w:pStyle w:val="Block"/>
        <w:ind w:left="0" w:firstLine="1417"/>
        <w:jc w:val="both"/>
        <w:rPr>
          <w:sz w:val="18"/>
          <w:szCs w:val="24"/>
        </w:rPr>
      </w:pPr>
      <w:r>
        <w:rPr>
          <w:sz w:val="18"/>
          <w:szCs w:val="27"/>
        </w:rPr>
        <w:t>1) Чтоб понудить жителей снабжать нас свежими провизиями, не позволяется ни офицерам, ни нижним чинам выменивать у них никаких других вещей, кроме съестных припасов, коими запасшись от меня будет дано знать, и тогда уже всякий может покупать и менять для себя что хочет.</w:t>
      </w:r>
    </w:p>
    <w:p>
      <w:pPr>
        <w:pStyle w:val="Block"/>
        <w:ind w:left="0" w:firstLine="1417"/>
        <w:jc w:val="both"/>
        <w:rPr>
          <w:sz w:val="18"/>
          <w:szCs w:val="24"/>
        </w:rPr>
      </w:pPr>
      <w:r>
        <w:rPr>
          <w:sz w:val="18"/>
          <w:szCs w:val="27"/>
        </w:rPr>
        <w:t>2) Чтобы всякий из служащих на шлюпе, как те, которые должны беспрестанно заниматься должностию, следовательно, и не будут иметь времени никакой мены с жителями сделать, так и имеющие от своих занятий по службе более досуга, могли равную часть получать свежих провизии, не позволяется никому собственно для себя никаких съестных припасов выменивать, а вся покупка и мена будет производиться вообще и провизия делиться на команду поровну.</w:t>
      </w:r>
    </w:p>
    <w:p>
      <w:pPr>
        <w:pStyle w:val="Block"/>
        <w:ind w:left="0" w:firstLine="1417"/>
        <w:jc w:val="both"/>
        <w:rPr>
          <w:sz w:val="18"/>
          <w:szCs w:val="24"/>
        </w:rPr>
      </w:pPr>
      <w:r>
        <w:rPr>
          <w:sz w:val="18"/>
          <w:szCs w:val="27"/>
        </w:rPr>
        <w:t>3) Над меною будет надсматривать лейтенант Рикорд.</w:t>
      </w:r>
    </w:p>
    <w:p>
      <w:pPr>
        <w:pStyle w:val="Block"/>
        <w:ind w:left="0" w:firstLine="1417"/>
        <w:jc w:val="both"/>
        <w:rPr>
          <w:sz w:val="18"/>
          <w:szCs w:val="24"/>
        </w:rPr>
      </w:pPr>
      <w:r>
        <w:rPr>
          <w:sz w:val="18"/>
          <w:szCs w:val="27"/>
        </w:rPr>
        <w:t>4) На рейде офицерам днем вахт не стоять, а только одним гардемаринам; а ночью стоять всем на вахте, как на море.</w:t>
      </w:r>
    </w:p>
    <w:p>
      <w:pPr>
        <w:pStyle w:val="Block"/>
        <w:ind w:left="0" w:firstLine="1417"/>
        <w:jc w:val="both"/>
        <w:rPr>
          <w:sz w:val="18"/>
          <w:szCs w:val="24"/>
        </w:rPr>
      </w:pPr>
      <w:r>
        <w:rPr>
          <w:sz w:val="18"/>
          <w:szCs w:val="27"/>
        </w:rPr>
        <w:t>5) Вся вахта от наступления темноты до рассвета должна быть вооружена, как росписаны они для абордажа{176}.</w:t>
      </w:r>
    </w:p>
    <w:p>
      <w:pPr>
        <w:pStyle w:val="Block"/>
        <w:ind w:left="0" w:firstLine="1417"/>
        <w:jc w:val="both"/>
        <w:rPr>
          <w:sz w:val="18"/>
          <w:szCs w:val="24"/>
        </w:rPr>
      </w:pPr>
      <w:r>
        <w:rPr>
          <w:sz w:val="18"/>
          <w:szCs w:val="27"/>
        </w:rPr>
        <w:t>6) При работе на берегу будут мичманы Мур и Рудаков по очереди; им поступать по приложенной в сигналах инструкции.</w:t>
      </w:r>
    </w:p>
    <w:p>
      <w:pPr>
        <w:pStyle w:val="Block"/>
        <w:ind w:left="0" w:firstLine="1417"/>
        <w:jc w:val="both"/>
        <w:rPr>
          <w:sz w:val="18"/>
          <w:szCs w:val="24"/>
        </w:rPr>
      </w:pPr>
      <w:r>
        <w:rPr>
          <w:sz w:val="18"/>
          <w:szCs w:val="27"/>
        </w:rPr>
        <w:t>и 7) Гардемарину, которого неделя быть у раздачи провизии, наблюдать, чтобы больным никаких привезенных с берегу свежих провизии не выдавать без назначения лекаря и не свыше определенного им количества».</w:t>
      </w:r>
    </w:p>
    <w:p>
      <w:pPr>
        <w:pStyle w:val="Normal"/>
        <w:ind w:firstLine="567"/>
        <w:jc w:val="both"/>
        <w:rPr>
          <w:szCs w:val="24"/>
        </w:rPr>
      </w:pPr>
      <w:r>
        <w:rPr>
          <w:szCs w:val="34"/>
        </w:rPr>
        <w:t>Во все сутки 27-го числа погода была ясная, при местных облаках, ветер же самый тихий. Поутру, в 6 часов, послал я вооруженные гребные суда на берег за водой и дровами и сам на своей шлюпке с ними поехал. Встречены мы были небольшим числом жителей. Скоро их собралось множество. Приходили они с деревянными копьями, стрелами и дубинками; но все почти оружие свои клали в лесу, а к нам подходили безоружны и обращались с нами по-дружески. Многие из них сами вызвались таскать наши бочонки с водою (каждый от 4 1/2 до 5 1/2 ведер), за что получали по две бисеринки за каждый бочонок и весьма были довольны сею платою.</w:t>
      </w:r>
    </w:p>
    <w:p>
      <w:pPr>
        <w:pStyle w:val="Normal"/>
        <w:ind w:firstLine="567"/>
        <w:jc w:val="both"/>
        <w:rPr>
          <w:szCs w:val="24"/>
        </w:rPr>
      </w:pPr>
      <w:r>
        <w:rPr>
          <w:szCs w:val="34"/>
        </w:rPr>
        <w:t>Около полудня мы возвратились с водой и дровами на шлюп, а после обеда опять поехали на берег. Островитян было более прежнего. Они нас встретили, как старых друзей, и помогали наливать воду и таскать дрова. Несмотря, однакож, на их, по наружности, дружеское расположение, мы были осторожны; поэтому, кроме работавших людей, все прочие были беспрестанно в ружье.</w:t>
      </w:r>
    </w:p>
    <w:p>
      <w:pPr>
        <w:pStyle w:val="Normal"/>
        <w:ind w:firstLine="567"/>
        <w:jc w:val="both"/>
        <w:rPr>
          <w:szCs w:val="24"/>
        </w:rPr>
      </w:pPr>
      <w:r>
        <w:rPr>
          <w:szCs w:val="34"/>
        </w:rPr>
        <w:t>В 5-м часу все мы возвратились на шлюпы. Занятия офицеров на берегу были различны. Всякий из них исполнял, что ему было определено: один надсматривал над работами; другой начальствовал конвойными людьми; кто выменивал у жителей съестные припасы; кто делал астрономические наблюдения и другие замечания, а кто собирал слова языка здешних жителей {*31}. Сегодня мы выменяли у них: кокосовых орехов 250,</w:t>
      </w:r>
      <w:r>
        <w:rPr>
          <w:szCs w:val="24"/>
        </w:rPr>
        <w:t xml:space="preserve"> </w:t>
      </w:r>
      <w:r>
        <w:rPr>
          <w:szCs w:val="34"/>
        </w:rPr>
        <w:t>корня яму 175 фунтов, сахарных тростей 66 фут, платанов 4 ветви.</w:t>
      </w:r>
    </w:p>
    <w:p>
      <w:pPr>
        <w:pStyle w:val="Normal"/>
        <w:ind w:firstLine="567"/>
        <w:jc w:val="both"/>
        <w:rPr>
          <w:szCs w:val="24"/>
        </w:rPr>
      </w:pPr>
      <w:r>
        <w:rPr>
          <w:szCs w:val="34"/>
        </w:rPr>
        <w:t>Под вечер мы ездили на восточный берег залива, к жилищу приятеля нашего Гунамы. Шалаш его не отличался ничем от других, кроме величины, и был пуст вовсе. Надобно думать, что они все свое имущество унесли в лес, дабы мы, прельстясь оным, не отняли у них их пожитков. Даже те вещи, которые мы им дарили, на другой день по получении оных от нас они скрывали; также и свиней всех, коих кал около хижины мы заметили, подозрительные островитяне угнали в леса. Известно, что жители островов Тихого океана считают европейцев голодными бродягами, которые скитаются по морям для снискания себе пищи; танские островитяне, верно, опасались, чтобы мы не узнали, что у них много свиней, и не поселились между ними. Капитан Кук, так же, как мы, немного мог выменять у них сих животных.</w:t>
      </w:r>
    </w:p>
    <w:p>
      <w:pPr>
        <w:pStyle w:val="Normal"/>
        <w:ind w:firstLine="567"/>
        <w:jc w:val="both"/>
        <w:rPr>
          <w:szCs w:val="24"/>
        </w:rPr>
      </w:pPr>
      <w:r>
        <w:rPr>
          <w:szCs w:val="34"/>
        </w:rPr>
        <w:t>Гунама нас встретил на самом берегу и принял ласково: потчевал он нас кокосовыми орехами, которые при нас велел одному мальчику лет 10 или 12 достать с дерева. Мы удивились, с какой легкостью мальчик сей взошел на дерево, которое к горизонту было наклонено не менее как градусов на 60; он шел по нему ногами, как по земле, а руками только придерживался. Не менее того удивила нас чрезвычайная крепость, какую жители сии имеют в зубах: мы принуждены были для получения молока или соку из кокосовых орехов прорубать их топором или прокалывать большим ножом, но они прокусывали их зубами в одну секунду и так же легко, как бы нам раскусить обыкновенный орех.</w:t>
      </w:r>
    </w:p>
    <w:p>
      <w:pPr>
        <w:pStyle w:val="Normal"/>
        <w:ind w:firstLine="567"/>
        <w:jc w:val="both"/>
        <w:rPr>
          <w:szCs w:val="24"/>
        </w:rPr>
      </w:pPr>
      <w:r>
        <w:rPr>
          <w:szCs w:val="34"/>
        </w:rPr>
        <w:t>Гунама показал нам двух своих сыновей: один был мальчик лет 14 и назывался Ята, а другой лет 10, по имени Кади. Он с ними вместе и в сопровождении человек пяти или шести других островитян провожал нас по берегу, где мы гуляли; но не хотел, чтобы мы подходили к их кладбищу, которое было в лесу, и мы видели оное только издали. Равным образом препятствовал он нам обойти северо-восточный мыс гавани, о коем Форстер упоминает, что и их туда они не пустили.</w:t>
      </w:r>
    </w:p>
    <w:p>
      <w:pPr>
        <w:pStyle w:val="Normal"/>
        <w:ind w:firstLine="567"/>
        <w:jc w:val="both"/>
        <w:rPr>
          <w:szCs w:val="24"/>
        </w:rPr>
      </w:pPr>
      <w:r>
        <w:rPr>
          <w:szCs w:val="34"/>
        </w:rPr>
        <w:t>Сделав некоторые подарки за ласковый прием Гунаме, детям его и другим, мы при захождении солнца возвратились на шлюп. Ночь на 28-е число была очень хороша, почему я приказал служителям по очереди мыть свое белье; а с рассветом опять поехали наши гребные суда за дровами и водою.</w:t>
      </w:r>
    </w:p>
    <w:p>
      <w:pPr>
        <w:pStyle w:val="Normal"/>
        <w:ind w:firstLine="567"/>
        <w:jc w:val="both"/>
        <w:rPr>
          <w:szCs w:val="24"/>
        </w:rPr>
      </w:pPr>
      <w:r>
        <w:rPr>
          <w:szCs w:val="34"/>
        </w:rPr>
        <w:t>Штурман же Хлебников с учеником Средним были употреблены к описи и промеру гавани.</w:t>
      </w:r>
    </w:p>
    <w:p>
      <w:pPr>
        <w:pStyle w:val="Normal"/>
        <w:ind w:firstLine="567"/>
        <w:jc w:val="both"/>
        <w:rPr>
          <w:szCs w:val="24"/>
        </w:rPr>
      </w:pPr>
      <w:r>
        <w:rPr>
          <w:szCs w:val="34"/>
        </w:rPr>
        <w:t>Около полудня гребные наши суда с водою и дровами возвратились; после полудня еще раз успели они съездить. Жители принимали нас попрежнему дружелюбно, отнюдь не покушаясь украсть у нас что-нибудь, а того менее напасть открытой силой.</w:t>
      </w:r>
    </w:p>
    <w:p>
      <w:pPr>
        <w:pStyle w:val="Normal"/>
        <w:ind w:firstLine="567"/>
        <w:jc w:val="both"/>
        <w:rPr>
          <w:szCs w:val="24"/>
        </w:rPr>
      </w:pPr>
      <w:r>
        <w:rPr>
          <w:szCs w:val="34"/>
        </w:rPr>
        <w:t>Мы возымели к ним некоторую доверенность. Правду сказать, что мы более доверяли их страху огнестрельного нашего оружия, нежели добрым их свойствам.</w:t>
      </w:r>
    </w:p>
    <w:p>
      <w:pPr>
        <w:pStyle w:val="Normal"/>
        <w:ind w:firstLine="567"/>
        <w:jc w:val="both"/>
        <w:rPr>
          <w:szCs w:val="24"/>
        </w:rPr>
      </w:pPr>
      <w:r>
        <w:rPr>
          <w:szCs w:val="34"/>
        </w:rPr>
        <w:t>Впрочем, как бы то ни было, номы ходили стрелять не более как подвое и по-трое вместе и весьма далеко уходили от берега в лес. Из жителей многие нам попадались навстречу, а некоторые сопутствовали нам для показания птиц, но оскорблений нам никаких не причиняли. Нам делали только некоторую досаду проводники наши, ибо, полагая, что ружья наши могут умерщвлять тех в кого мы целим на всякое расстояние, они бежали впереди нас, как бешеные, кричали во все горло и пугали птиц; а когда птицы поднимались, то они показывали нам на них, когда они едва видны были, и удивлялись, почему мы в них не стреляем.</w:t>
      </w:r>
    </w:p>
    <w:p>
      <w:pPr>
        <w:pStyle w:val="Normal"/>
        <w:ind w:firstLine="567"/>
        <w:jc w:val="both"/>
        <w:rPr>
          <w:szCs w:val="24"/>
        </w:rPr>
      </w:pPr>
      <w:r>
        <w:rPr>
          <w:szCs w:val="34"/>
        </w:rPr>
        <w:t>А нам не хотелось открыть им, что ружья наши не могут вредить далее известного расстояния; и потому мы принуждены были притворяться, что не видим птиц или что они не стоят того, чтобы их убить. С не меньшею осторожностью мы скрывали от них, что наши ружья надобно заряжать, ибо они думали, что из ружья беспрестанно можно стрелять; открытие сей тайны могло бы послужить к нашей гибели.</w:t>
      </w:r>
    </w:p>
    <w:p>
      <w:pPr>
        <w:pStyle w:val="Normal"/>
        <w:ind w:firstLine="567"/>
        <w:jc w:val="both"/>
        <w:rPr>
          <w:szCs w:val="24"/>
        </w:rPr>
      </w:pPr>
      <w:r>
        <w:rPr>
          <w:szCs w:val="34"/>
        </w:rPr>
        <w:t>Гунаме вчера крайне понравилась моя куртка, и более по причине блестящих пуговиц, на ней бывших, ибо я был столь неосторожен, что не велел их какими-нибудь тряпками обшить. Хотя, впрочем, в рассуждении моего оружия я и употребил сию осторожность, как, например, эфес и оправа у моей сабли, пистолет и ружья были обшиты синею китайкою, чтоб блеск сих вещей не прельстил диких и не заставил бы их просить их у меня.</w:t>
      </w:r>
    </w:p>
    <w:p>
      <w:pPr>
        <w:pStyle w:val="Normal"/>
        <w:ind w:firstLine="567"/>
        <w:jc w:val="both"/>
        <w:rPr>
          <w:szCs w:val="24"/>
        </w:rPr>
      </w:pPr>
      <w:r>
        <w:rPr>
          <w:szCs w:val="34"/>
        </w:rPr>
        <w:t>Итак куртка моя обратила на себя все внимание Гунамы; он несколько раз изъявлял желание иметь ее, а мне не хотелось расстаться с вещью, для себя весьма нужной, почему я притворился, что его не понимаю.</w:t>
      </w:r>
    </w:p>
    <w:p>
      <w:pPr>
        <w:pStyle w:val="Normal"/>
        <w:ind w:firstLine="567"/>
        <w:jc w:val="both"/>
        <w:rPr>
          <w:szCs w:val="24"/>
        </w:rPr>
      </w:pPr>
      <w:r>
        <w:rPr>
          <w:szCs w:val="34"/>
        </w:rPr>
        <w:t>Мы не заметили, чтобы они один другому завидовали, и вообще казалось, что жители сего острова весьма дружны между собой: всегда ходили партиями, обнявшись или схватившись рука за руку. Когда один что-нибудь делал и просил помощи у других, то они охотно ему пособляли; драк между ними мы не видали и ссор не заметили. Но с жителями других островов или, может быть, и с жителями других частей того же острова, они, верно, ссорятся и ведут войну, потому что мне случилось видеть одного островитянина с раною в паху от стрелы. Только я не мог объясниться с ним, где и как он ее получил. Притом множество дубинок, копий и стрел и пр., коими все они от старого до малого вооружены, показывают уже, что они имеют войны.</w:t>
      </w:r>
    </w:p>
    <w:p>
      <w:pPr>
        <w:pStyle w:val="Normal"/>
        <w:ind w:firstLine="567"/>
        <w:jc w:val="both"/>
        <w:rPr>
          <w:szCs w:val="24"/>
        </w:rPr>
      </w:pPr>
      <w:r>
        <w:rPr>
          <w:szCs w:val="34"/>
        </w:rPr>
        <w:t>Хотя мужчины между собою обходятся дружелюбно, но к женщинам никакого внимания они не показывали, и мы заметили, что женский пол у них в презрении и порабощен: все тяжкие по образу их жизни работы исправляют женщины.</w:t>
      </w:r>
    </w:p>
    <w:p>
      <w:pPr>
        <w:pStyle w:val="Normal"/>
        <w:ind w:firstLine="567"/>
        <w:jc w:val="both"/>
        <w:rPr>
          <w:szCs w:val="24"/>
        </w:rPr>
      </w:pPr>
      <w:r>
        <w:rPr>
          <w:szCs w:val="34"/>
        </w:rPr>
        <w:t>Сегодня мы выменяли: 289 кокосовых орехов, 1 ветвь платанов, 50 фиг, 16 фунтов корня яму и 36 фут сахарных тростей.</w:t>
      </w:r>
    </w:p>
    <w:p>
      <w:pPr>
        <w:pStyle w:val="Normal"/>
        <w:ind w:firstLine="567"/>
        <w:jc w:val="both"/>
        <w:rPr>
          <w:szCs w:val="24"/>
        </w:rPr>
      </w:pPr>
      <w:r>
        <w:rPr>
          <w:szCs w:val="34"/>
        </w:rPr>
        <w:t>В сии сутки до 10 часов утра была тишина при светлой погоде, а потом сделался ветер; небо покрылось облаками и пошел дождь. До полудня, доколе было ясно, мы просушивали свои флаги, разноцветность и множество коих произвели удивительное действие над жителями, которые день ото дня начинали иметь</w:t>
      </w:r>
      <w:r>
        <w:rPr>
          <w:szCs w:val="24"/>
        </w:rPr>
        <w:t xml:space="preserve"> </w:t>
      </w:r>
      <w:r>
        <w:rPr>
          <w:szCs w:val="34"/>
        </w:rPr>
        <w:t>более к нам доверенности и в большом числе сбирались в своих лодках около нашего шлюпа. Не спуская глаз, они смотрели на флаги и беспрестанно кричали: «Эввау!» — это обыкновенное их восклицание, означающее радость или удивление.</w:t>
      </w:r>
    </w:p>
    <w:p>
      <w:pPr>
        <w:pStyle w:val="Normal"/>
        <w:ind w:firstLine="567"/>
        <w:jc w:val="both"/>
        <w:rPr>
          <w:szCs w:val="24"/>
        </w:rPr>
      </w:pPr>
      <w:r>
        <w:rPr>
          <w:szCs w:val="34"/>
        </w:rPr>
        <w:t>Ласковое наше обхождение с жителями и подарки приобрели, наконец, полную от них к нам доверенность; в первый день они едва осмеливались приближаться к шлюпу, но мы никак не могли склонить их, чтобы они вошли на него; теперь же беспрестанно они нас посещали. Все виденное на судне приводило их в неизреченное удивление, а более всего им понравились наши зеркала и звон колокола; первые над ними имели то же действие, как над животными, которые, видя в зеркале свой образ, ищут за оным другое животное.</w:t>
      </w:r>
    </w:p>
    <w:p>
      <w:pPr>
        <w:pStyle w:val="Normal"/>
        <w:ind w:firstLine="567"/>
        <w:jc w:val="both"/>
        <w:rPr>
          <w:szCs w:val="24"/>
        </w:rPr>
      </w:pPr>
      <w:r>
        <w:rPr>
          <w:szCs w:val="34"/>
        </w:rPr>
        <w:t xml:space="preserve">В самое то время, как некоторые из островитян были на шлюпе, у нас разливали ром из большой бочки в бочонки. Я предложил им немного рому в рюмке, но они, понюхав, отворотились и говорили </w:t>
      </w:r>
      <w:r>
        <w:rPr>
          <w:i/>
          <w:iCs/>
          <w:szCs w:val="34"/>
        </w:rPr>
        <w:t xml:space="preserve">або, або </w:t>
      </w:r>
      <w:r>
        <w:rPr>
          <w:szCs w:val="34"/>
        </w:rPr>
        <w:t xml:space="preserve">(нехорошо, худо) и, упоминая слово </w:t>
      </w:r>
      <w:r>
        <w:rPr>
          <w:i/>
          <w:iCs/>
          <w:szCs w:val="34"/>
        </w:rPr>
        <w:t xml:space="preserve">кава </w:t>
      </w:r>
      <w:r>
        <w:rPr>
          <w:szCs w:val="34"/>
        </w:rPr>
        <w:t>{*32}, показывали знаками, что сие питье усыпляет; однакож после немного взяли в рот и тотчас выплюнули.</w:t>
      </w:r>
    </w:p>
    <w:p>
      <w:pPr>
        <w:pStyle w:val="Normal"/>
        <w:ind w:firstLine="567"/>
        <w:jc w:val="both"/>
        <w:rPr>
          <w:szCs w:val="24"/>
        </w:rPr>
      </w:pPr>
      <w:r>
        <w:rPr>
          <w:szCs w:val="34"/>
        </w:rPr>
        <w:t xml:space="preserve">В числе прочих посетителей был у нас Гунама с старшим своим сыном Ятою. Мы позвали их в каюту обедать с нами и с трудом могли посадить их за стол на стулья: они непременно хотели сидеть на полу. Кушанья наши они отведывали только, а есть не хотели, однакож не говорили, что оно дурно и им не нравится, но отговаривались тем, что у них </w:t>
      </w:r>
      <w:r>
        <w:rPr>
          <w:i/>
          <w:iCs/>
          <w:szCs w:val="34"/>
        </w:rPr>
        <w:t xml:space="preserve">табу-рассисси, </w:t>
      </w:r>
      <w:r>
        <w:rPr>
          <w:szCs w:val="34"/>
        </w:rPr>
        <w:t>то есть брюхо полно.</w:t>
      </w:r>
    </w:p>
    <w:p>
      <w:pPr>
        <w:pStyle w:val="Normal"/>
        <w:ind w:firstLine="567"/>
        <w:jc w:val="both"/>
        <w:rPr/>
      </w:pPr>
      <w:r>
        <w:rPr>
          <w:szCs w:val="34"/>
        </w:rPr>
        <w:t>Ята ел только жареную рыбу, и то не прежде, как очистив поджаренную кожу и уверившись, что она поймана у них в заливе. Сие показывает, что они или боялись, чтоб мы их не испортили, или пищу нашу считали, так сказать, нечистою, могущею их осквернить.</w:t>
      </w:r>
      <w:r>
        <w:rPr>
          <w:szCs w:val="24"/>
        </w:rPr>
        <w:t xml:space="preserve"> </w:t>
      </w:r>
    </w:p>
    <w:p>
      <w:pPr>
        <w:pStyle w:val="Normal"/>
        <w:ind w:firstLine="567"/>
        <w:jc w:val="both"/>
        <w:rPr>
          <w:szCs w:val="24"/>
        </w:rPr>
      </w:pPr>
      <w:r>
        <w:rPr>
          <w:szCs w:val="34"/>
        </w:rPr>
        <w:t>После обеда я ездил с Гунамою на берег. Мне чрезвычайно хотелось узнать, имеют ли жители какие-нибудь вещи, оставленные капитаном Куком, но не видал ни одной. А сегодня увидел у одного старика небольшой обломок весьма толстого болта, каких у нас на шлюпе не было. Полагая, что это есть один из памятников Кукова посещения здешних островов, я предложил старику за него ножик, но он предложения моего не принял. Я прибавил ножницы, он и тем не был доволен. Наконец, полотенце еще предлагал и множество других вещиц; но ничто сего упрямого старца не могло склонить променять мне сей бесполезный для него кусок железа, и потому я заключил по летам его, что он помнит капитана Кука и вещь сию хранит как памятник. Но после узнал я, что болт сей был взят на шлюп на мысе Доброй Надежды и служил вместо гири у дверей; матрос Ступин свез его на берег в надежде выменять за него у диких какую-нибудь редкость и променял помянутому старику. Если бы сей островитянин отдал этот кусок железа мне, то я хранил бы его как редкую вещь и представил бы с прочими танскими редкостями правительству, не зная ничего о своей ошибке {*33}.</w:t>
      </w:r>
    </w:p>
    <w:p>
      <w:pPr>
        <w:pStyle w:val="Normal"/>
        <w:ind w:firstLine="567"/>
        <w:jc w:val="both"/>
        <w:rPr>
          <w:szCs w:val="24"/>
        </w:rPr>
      </w:pPr>
      <w:r>
        <w:rPr>
          <w:szCs w:val="34"/>
        </w:rPr>
        <w:t>Нынешний день выменяли у жителей 435 кокосовых орехов, 10 фунтов корня яму, 40 фут сахарных тростей, 3 ветви платанов, 130 фиг и 1 хлебный плод {177}.</w:t>
      </w:r>
    </w:p>
    <w:p>
      <w:pPr>
        <w:pStyle w:val="Normal"/>
        <w:ind w:firstLine="567"/>
        <w:jc w:val="both"/>
        <w:rPr>
          <w:szCs w:val="24"/>
        </w:rPr>
      </w:pPr>
      <w:r>
        <w:rPr>
          <w:szCs w:val="34"/>
        </w:rPr>
        <w:t>На 30-е число в ночь дул умеренный ветер и было светлооблачно. В 6 часов утра послали мы в последний раз гребные суда на берег за водою и дровами, но с 8 часов ветер усилился и пошел проливной дождь, а как ветер дул почти прямо в гавань, то у берега сделался большой прибой, который привел было в опасность наши гребные суда. Но командовавший ими офицер Рудаков, видя опасность, потребовал заблаговременно шлюпку на помощь, которая и была к нему послана. Рудаков, возвратясь на шлюп в 11 часов, уведомил меня о большой опасности, в коей он и бывшие с ним люди находились: баркас едва было не опрокинуло прибрежным буруном, и он принужден был велеть все) бочонки из него выбросить в воду. К счастию нашему, жители острова были к нам хорошо расположены: их на берегу было несколько сот, и они, вместо того, чтоб, пользуясь нашим несчастием, сделать нам вред, бросились в воду, помогли удерживать баркас на воде, и, переловив все бочонки, нам их отдали, потом пособили нашим гребным судам отвалить от берега.</w:t>
      </w:r>
    </w:p>
    <w:p>
      <w:pPr>
        <w:pStyle w:val="Normal"/>
        <w:ind w:firstLine="567"/>
        <w:jc w:val="both"/>
        <w:rPr>
          <w:szCs w:val="24"/>
        </w:rPr>
      </w:pPr>
      <w:r>
        <w:rPr>
          <w:szCs w:val="34"/>
        </w:rPr>
        <w:t xml:space="preserve">Ветер вскоре после полудня стих, но дождь шел до вечера, а к вечеру прочистилось. Вечером, по совету островитян, поехали мы на берег ловить рыбу, ибо они нам сказали, что теперь ветром много ее в залив нагнало. Они нам помогали вытаскивать невод. Успех был очень невелик: мы поймали две рыбы; и как мы знали по повествованию Форстера, что в здешних водах есть рыба ядовитого свойства, почему и спрашивали у них, можно ли пойманную нами рыбу есть. Они все говорили, что можно; но один молодой малый, видно желая над нами пошутить, показал на лучшую рыбу, говоря: </w:t>
      </w:r>
      <w:r>
        <w:rPr>
          <w:i/>
          <w:iCs/>
          <w:szCs w:val="34"/>
        </w:rPr>
        <w:t xml:space="preserve">або, або, або, </w:t>
      </w:r>
      <w:r>
        <w:rPr>
          <w:szCs w:val="34"/>
        </w:rPr>
        <w:t xml:space="preserve">что значит не годится, но все другие, показывая в рот, сказали: </w:t>
      </w:r>
      <w:r>
        <w:rPr>
          <w:i/>
          <w:iCs/>
          <w:szCs w:val="34"/>
        </w:rPr>
        <w:t xml:space="preserve">ани, ани </w:t>
      </w:r>
      <w:r>
        <w:rPr>
          <w:szCs w:val="34"/>
        </w:rPr>
        <w:t>(есть). Тогда он засмеялся и сам сделал знак, что рыбу сию есть можно.</w:t>
      </w:r>
    </w:p>
    <w:p>
      <w:pPr>
        <w:pStyle w:val="Normal"/>
        <w:ind w:firstLine="567"/>
        <w:jc w:val="both"/>
        <w:rPr>
          <w:szCs w:val="24"/>
        </w:rPr>
      </w:pPr>
      <w:r>
        <w:rPr>
          <w:szCs w:val="34"/>
        </w:rPr>
        <w:t>Островитяне обходились с нами совершенно по-дружески. Они нам не сделали ни малейшего вреда и не причинили никакого беспокойства; но, напротив того, старались нам услуживать, как умели. Сначала я не позволял никому выменивать у них никаких редкостей, дабы тем понудить их приносить к нам более съестных припасов. Но теперь, увидев, что мы от них все получили, чем они расположены были нас снабдить, я дал позволение выменивать у них, кому что угодно. Они охотно расставались со всем своим оружием за наши безделки, кроме дубинок, которые нелегко могли мы от них получить, ибо они делаются из весьма крепкого дерева, казуарина{178} называемого, и на работу коих употребляется много времени.</w:t>
      </w:r>
    </w:p>
    <w:p>
      <w:pPr>
        <w:pStyle w:val="Normal"/>
        <w:ind w:firstLine="567"/>
        <w:jc w:val="both"/>
        <w:rPr>
          <w:szCs w:val="24"/>
        </w:rPr>
      </w:pPr>
      <w:r>
        <w:rPr>
          <w:szCs w:val="34"/>
        </w:rPr>
        <w:t>Мы заметили, что танцы в менах с нами, будучи отменно пристрастны к нарядам, предпочитали блестящие</w:t>
      </w:r>
      <w:r>
        <w:rPr>
          <w:szCs w:val="24"/>
        </w:rPr>
        <w:t xml:space="preserve"> </w:t>
      </w:r>
      <w:r>
        <w:rPr>
          <w:szCs w:val="34"/>
        </w:rPr>
        <w:t>безделки полезным вещам, коих употребление мы им показывали на самом деле.</w:t>
      </w:r>
    </w:p>
    <w:p>
      <w:pPr>
        <w:pStyle w:val="Normal"/>
        <w:ind w:firstLine="567"/>
        <w:jc w:val="both"/>
        <w:rPr>
          <w:szCs w:val="24"/>
        </w:rPr>
      </w:pPr>
      <w:r>
        <w:rPr>
          <w:szCs w:val="34"/>
        </w:rPr>
        <w:t>В 12-м часу ночи ветер сделался тихий, с легкими порывами, прямо от огнедышащей горы, которая от нас была не более как в 5 или 6 милях. Прежде она всякую ночь извергала пламя, а ударов слышно не было, но в сию ночь пламени мы не видали, а слышны были частые глухие звуки, подобные отдаленному грому, и необычайный, треск; ветром нанесло на шлюп много самого мелкого пепла и слышен был серный запах, а на рассвете увидели, что из разных мест по отлогостям горы поднимались густые пары. То же самое мы и прежде замечали после всякого дождя.</w:t>
      </w:r>
    </w:p>
    <w:p>
      <w:pPr>
        <w:pStyle w:val="Normal"/>
        <w:ind w:firstLine="567"/>
        <w:jc w:val="both"/>
        <w:rPr>
          <w:szCs w:val="24"/>
        </w:rPr>
      </w:pPr>
      <w:r>
        <w:rPr>
          <w:szCs w:val="34"/>
        </w:rPr>
        <w:t>Теперь мы были совсем готовы к походу; нужное количество дров и воды запасли, каких можно было растений и кореньев, годных в пищу, мы наменяли; а с свиньями и курами они никак расстаться не хотели.</w:t>
      </w:r>
    </w:p>
    <w:p>
      <w:pPr>
        <w:pStyle w:val="Normal"/>
        <w:ind w:firstLine="567"/>
        <w:jc w:val="both"/>
        <w:rPr>
          <w:szCs w:val="24"/>
        </w:rPr>
      </w:pPr>
      <w:r>
        <w:rPr>
          <w:szCs w:val="34"/>
        </w:rPr>
        <w:t>Итак, не имея более надобности здесь оставаться, мы в половине шестого часа утра 31-го числа снялись с якоря и пошли из гавани. Лишь только жители приметили, что мы их оставляем, как вдруг на всех берегах кругом нас раздалось громогласное: «Эввау! Эввау!» Погода скоро стихла и дала Гунаме время приехать к нам со своим сыном и четырьмя или пятью другими товарищами. Подъезжая к шлюпу, они беспрестанно кричали: «Диана! Диана!», и показывали руками к якорному нашему месту. Но коль скоро приехали близко, то завыли голосом, что-то припевая, и утирали слезы, которые действительно непритворно текли у них из глаз.</w:t>
      </w:r>
    </w:p>
    <w:p>
      <w:pPr>
        <w:pStyle w:val="Normal"/>
        <w:ind w:firstLine="567"/>
        <w:jc w:val="both"/>
        <w:rPr>
          <w:szCs w:val="24"/>
        </w:rPr>
      </w:pPr>
      <w:r>
        <w:rPr>
          <w:szCs w:val="34"/>
        </w:rPr>
        <w:t>Гунама привез мне в гостинец корень ям, в котором весу было 16 1/2 фунтов. За это мы им дали некоторые подарки, и тогда же шлюп от нашедшего ветра, взяв ход, стал их оставлять. В то время они беспрестанно махали руками, показывая на гавань, а Гунама повторял жалким голосом: «Диана-а! Диана-а! а! Диана!». Такова чувствительность сих островитян: они плакали и кричали вслед за нами, доколе могли мы слышать. Наконец, отстав довольно далеко, воротились назад.</w:t>
      </w:r>
    </w:p>
    <w:p>
      <w:pPr>
        <w:pStyle w:val="Normal"/>
        <w:ind w:firstLine="567"/>
        <w:jc w:val="both"/>
        <w:rPr>
          <w:szCs w:val="24"/>
        </w:rPr>
      </w:pPr>
      <w:r>
        <w:rPr>
          <w:szCs w:val="34"/>
        </w:rPr>
        <w:t>Расставание с новыми нашими приятелями Тихого океана не слишком для нас было огорчительно, хотя слезы и вопли их несколько нас и тронули. Но в самое то время, как мы выходили из залива, с нами случилось несчастие, которое было ближе к сердцу: в 7-м часу умер плотничный наш десятник Иван Савельев от простудной горячки. Он занемог 27-го числа сего месяца, а через четыре дня лишился жизни, быв чрезвычайно здоровый, тучный и сильный человек. Знание его своей должности, усердие и расторопность, а притом кроткий нрав и отменно хорошее поведение делали его для нас бесценным человеком. Потерю его мы все много чувствовали, и, по неимению более людей его ремесла, должность его я возложил на матроса Филиппа Романова.</w:t>
      </w:r>
    </w:p>
    <w:p>
      <w:pPr>
        <w:pStyle w:val="Normal"/>
        <w:ind w:firstLine="567"/>
        <w:jc w:val="both"/>
        <w:rPr>
          <w:szCs w:val="24"/>
        </w:rPr>
      </w:pPr>
      <w:r>
        <w:rPr>
          <w:szCs w:val="34"/>
        </w:rPr>
        <w:t>Сначала я хотел было на несколько часов остаться в гавани, чтобы похоронить на берегу тело усопшего. Но после рассудил, что нам нельзя было сего сделать тайно от жителей острова, ибо они примечали каждый наш шаг.</w:t>
      </w:r>
    </w:p>
    <w:p>
      <w:pPr>
        <w:pStyle w:val="Normal"/>
        <w:ind w:firstLine="567"/>
        <w:jc w:val="both"/>
        <w:rPr>
          <w:szCs w:val="24"/>
        </w:rPr>
      </w:pPr>
      <w:r>
        <w:rPr>
          <w:szCs w:val="34"/>
        </w:rPr>
        <w:t xml:space="preserve">В исходе 11-го часа, при умеренном ветре и при ясной погоде, прошли мы на </w:t>
      </w:r>
      <w:r>
        <w:rPr>
          <w:szCs w:val="34"/>
          <w:lang w:val="en-US"/>
        </w:rPr>
        <w:t>NtO</w:t>
      </w:r>
      <w:r>
        <w:rPr>
          <w:szCs w:val="34"/>
        </w:rPr>
        <w:t>, в расстоянии по глазомеру 6 миль, юго-западную оконечность острова Эмира{179}. Здесь мы взяли пункт нашего отшествия, от которого и стали вести счисление. На сем же месте, с обрядами нашей веры, какие только было можно учинить без священника, и с церемониею по морскому уставу, предали мы бренные останки нашего покойника водам океана на неизмеримой глубине.</w:t>
      </w:r>
    </w:p>
    <w:p>
      <w:pPr>
        <w:pStyle w:val="Normal"/>
        <w:ind w:firstLine="567"/>
        <w:jc w:val="both"/>
        <w:rPr/>
      </w:pPr>
      <w:r>
        <w:rPr>
          <w:szCs w:val="34"/>
        </w:rPr>
        <w:t>Я уже выше сказал, что из новейших мореплавателей один капитан Кук посещал Ново-Гебридские острова. Он в порте Резолюшен пробыл 16 дней в июле и августе 1774 года; бывшие с ним натуралисты Форстеры {*34} сделали об острове Тане и его жителях разные замечания, в некоторых из коих я с ними не согласен; другие же мы нашли справедливыми. Я здесь выпишу, что повествует о сих островах младший Форстер и присовокуплю к его замечаниям мои собственные.</w:t>
      </w:r>
      <w:r>
        <w:rPr>
          <w:szCs w:val="24"/>
        </w:rPr>
        <w:t xml:space="preserve"> </w:t>
      </w:r>
    </w:p>
    <w:p>
      <w:pPr>
        <w:pStyle w:val="Normal"/>
        <w:ind w:firstLine="567"/>
        <w:jc w:val="both"/>
        <w:rPr>
          <w:szCs w:val="24"/>
        </w:rPr>
      </w:pPr>
      <w:r>
        <w:rPr>
          <w:szCs w:val="34"/>
        </w:rPr>
        <w:t>О приеме, какой сделали англичанам жители острова Таны, Форстер изъясняется таким образом: «Мы с удовольствием видели, что жители приезжали к нам в своих кану (лодки) со всех сторон залива. Сначала они были в нерешимости и нас опасались, хотя все были вооружены копьями, дубинами и стрелами. Одна или две лодки к нам приблизились и подали нам ям и кокосовый орех, за которые мы их отблагодарили нашими подарками».</w:t>
      </w:r>
    </w:p>
    <w:p>
      <w:pPr>
        <w:pStyle w:val="Normal"/>
        <w:ind w:firstLine="567"/>
        <w:jc w:val="both"/>
        <w:rPr>
          <w:szCs w:val="24"/>
        </w:rPr>
      </w:pPr>
      <w:r>
        <w:rPr>
          <w:szCs w:val="34"/>
        </w:rPr>
        <w:t>Мы имели точно такой же прием, и жители так же были вооружены; один из них дал нам ветвь растения, называемого кава, в знак дружбы и мира, которую я велел привязать на грот ванты, что доставляло им большое удовольствие.</w:t>
      </w:r>
    </w:p>
    <w:p>
      <w:pPr>
        <w:pStyle w:val="Normal"/>
        <w:ind w:firstLine="567"/>
        <w:jc w:val="both"/>
        <w:rPr>
          <w:szCs w:val="24"/>
        </w:rPr>
      </w:pPr>
      <w:r>
        <w:rPr>
          <w:szCs w:val="34"/>
        </w:rPr>
        <w:t>«Число лодок {*35} увеличилось до семнадцати; в некоторых из них было по 22 человека, в других же по 10, по 7 и по 5, в самых малых из них находилось по двое; число же всего народа около нас простиралось до 200 человек».</w:t>
      </w:r>
    </w:p>
    <w:p>
      <w:pPr>
        <w:pStyle w:val="Normal"/>
        <w:ind w:firstLine="567"/>
        <w:jc w:val="both"/>
        <w:rPr>
          <w:szCs w:val="24"/>
        </w:rPr>
      </w:pPr>
      <w:r>
        <w:rPr>
          <w:szCs w:val="34"/>
        </w:rPr>
        <w:t>К нам никогда так много лодок не приезжало, и мы ни одной не видали, на которой было бы 22 человека или которая могла бы вместить такое число; напротив того, много находилось таких, в коих было только по одному человеку.</w:t>
      </w:r>
    </w:p>
    <w:p>
      <w:pPr>
        <w:pStyle w:val="Normal"/>
        <w:ind w:firstLine="567"/>
        <w:jc w:val="both"/>
        <w:rPr>
          <w:szCs w:val="24"/>
        </w:rPr>
      </w:pPr>
      <w:r>
        <w:rPr>
          <w:szCs w:val="34"/>
        </w:rPr>
        <w:t>«Мы спустили в воду за кормою сетку с солониною, чтоб вымочить оную к обеду; один из жителей, старик уже, схватил сетку и начал было отвязывать оную; но коль скоро мы на него закричали, то он оставил свое намерение, однакож в то же самое время другой из них взмахнулся на нас своим копьем, а третий, положа стрелу на лук, прицеливался то в одного, то в другого из наших людей, бывших тогда на деке».</w:t>
      </w:r>
    </w:p>
    <w:p>
      <w:pPr>
        <w:pStyle w:val="Normal"/>
        <w:ind w:firstLine="567"/>
        <w:jc w:val="both"/>
        <w:rPr>
          <w:szCs w:val="24"/>
        </w:rPr>
      </w:pPr>
      <w:r>
        <w:rPr>
          <w:szCs w:val="34"/>
        </w:rPr>
        <w:t>У нас они ничего не украли и не покушались никогда что-либо украсть подле судна. Даже мы не заметили, чтоб они в какое-либо время, пользуясь нашей оплошностью, имели намерение утащить у нас какую-либо вещь, кроме одного случая на берегу, где их было очень много, и один захотел с водяного бочонка обруч унести; а угроз они нам никаких совсем не делали, даже и виду сурового или сердитого не показывали.</w:t>
      </w:r>
    </w:p>
    <w:p>
      <w:pPr>
        <w:pStyle w:val="Normal"/>
        <w:ind w:firstLine="567"/>
        <w:jc w:val="both"/>
        <w:rPr>
          <w:szCs w:val="24"/>
        </w:rPr>
      </w:pPr>
      <w:r>
        <w:rPr>
          <w:szCs w:val="34"/>
        </w:rPr>
        <w:t>«Один из них согласился променять капитану Куку свою булаву на лоскут сукна, которое и подали ему в лодку; но коль скоро он получил сукно, то и не заботился более о исполнении своего обязательства».</w:t>
      </w:r>
    </w:p>
    <w:p>
      <w:pPr>
        <w:pStyle w:val="Normal"/>
        <w:ind w:firstLine="567"/>
        <w:jc w:val="both"/>
        <w:rPr>
          <w:szCs w:val="24"/>
        </w:rPr>
      </w:pPr>
      <w:r>
        <w:rPr>
          <w:szCs w:val="34"/>
        </w:rPr>
        <w:t>С нами они никогда этого не делали. Часто случалось, что, променяв свое оружие, а особливо дубинки за какую-нибудь безделицу, которая могла их вдруг прельстить, они после жалели и даже приметно было их раскаяние, но никогда не требовали назад промененной вещи и не покушались возвратить оную.</w:t>
      </w:r>
    </w:p>
    <w:p>
      <w:pPr>
        <w:pStyle w:val="Normal"/>
        <w:ind w:firstLine="567"/>
        <w:jc w:val="both"/>
        <w:rPr>
          <w:szCs w:val="24"/>
        </w:rPr>
      </w:pPr>
      <w:r>
        <w:rPr>
          <w:szCs w:val="34"/>
        </w:rPr>
        <w:t>Форстер, говоря о сопротивлении жителей {*36}, покушавшихся не выпустить англичан на берег, рассказывает следующее: «Когда капитан Кук велел выпалить из ружья сверх их, то один из жителей, стоя на берегу подле самой воды, был столь отважен и дерзок, что, поворотясь к ним задом, ударил себя ладонью несколько раз по заднице; это есть обыкновенный вызов к бою со всеми народами Южного моря (Тихий океан)».</w:t>
      </w:r>
    </w:p>
    <w:p>
      <w:pPr>
        <w:pStyle w:val="Normal"/>
        <w:ind w:firstLine="567"/>
        <w:jc w:val="both"/>
        <w:rPr>
          <w:szCs w:val="24"/>
        </w:rPr>
      </w:pPr>
      <w:r>
        <w:rPr>
          <w:szCs w:val="34"/>
        </w:rPr>
        <w:t>Когда же мы начали в первый день наливать воду, то жителей было на берегу более тысячи человек. Мы ими были окружены, и все они имели при себе какое-нибудь оружие, однакож никакой склонности к нападению на нас не показывали и всегда посторонялись или садились, когда мы от них того требовали.</w:t>
      </w:r>
    </w:p>
    <w:p>
      <w:pPr>
        <w:pStyle w:val="Normal"/>
        <w:ind w:firstLine="567"/>
        <w:jc w:val="both"/>
        <w:rPr>
          <w:szCs w:val="24"/>
        </w:rPr>
      </w:pPr>
      <w:r>
        <w:rPr>
          <w:szCs w:val="34"/>
        </w:rPr>
        <w:t>Кук приказал по обеим сторонам пути, ведущего от морского берега к озеру, где он брал пресную воду, вколотить колья и протянуть веревки, оставя дорогу сажен на 25 или на 30 в ширину, по которой его люди могли бы ходить безопасно, ибо жителям он запретил переступать через пределы, веревками означенные. Но я не употреблял сей предосторожности: она мне показалась ненужною. Кук настоятельно требовал, чтобы они положили свое оружие; некоторые из них повиновались ему, а другие нет. Что принадлежит до нас, то мы от них сего не требовали, потому что сами никогда оружия из рук не</w:t>
      </w:r>
      <w:r>
        <w:rPr>
          <w:szCs w:val="24"/>
        </w:rPr>
        <w:t xml:space="preserve"> </w:t>
      </w:r>
      <w:r>
        <w:rPr>
          <w:szCs w:val="34"/>
        </w:rPr>
        <w:t>выпускали {*37}; но жители, после уверившись в миролюбивом нашем расположении, сами свои оружия покидали в кустах и приходили к нам безоружны.</w:t>
      </w:r>
    </w:p>
    <w:p>
      <w:pPr>
        <w:pStyle w:val="Normal"/>
        <w:ind w:firstLine="567"/>
        <w:jc w:val="both"/>
        <w:rPr>
          <w:szCs w:val="24"/>
        </w:rPr>
      </w:pPr>
      <w:r>
        <w:rPr>
          <w:szCs w:val="34"/>
        </w:rPr>
        <w:t>Форстер говорит: «Мы часто просили их променять нам несколько своего оружия; но они никогда не хотели расстаться с оным».</w:t>
      </w:r>
    </w:p>
    <w:p>
      <w:pPr>
        <w:pStyle w:val="Normal"/>
        <w:ind w:firstLine="567"/>
        <w:jc w:val="both"/>
        <w:rPr>
          <w:szCs w:val="24"/>
        </w:rPr>
      </w:pPr>
      <w:r>
        <w:rPr>
          <w:szCs w:val="34"/>
        </w:rPr>
        <w:t>При нас не так было: они променивали нам всякое оружие, какое только имели, коль скоро предлагаемая вещь им нравилась. Сначала одних своих дубинок они не хотели нам уступить, но после и те стали променивать.</w:t>
      </w:r>
    </w:p>
    <w:p>
      <w:pPr>
        <w:pStyle w:val="Normal"/>
        <w:ind w:firstLine="567"/>
        <w:jc w:val="both"/>
        <w:rPr>
          <w:szCs w:val="24"/>
        </w:rPr>
      </w:pPr>
      <w:r>
        <w:rPr>
          <w:szCs w:val="34"/>
        </w:rPr>
        <w:t>«Один из них, — повествует Форстер, — променял нам цилиндрической фигуры кусок алебастру, длиною в 2 дюйма, который он носил вместо украшения в носу; прежде нежели он нам вручил его, вымыл он его в море; а от чистоты ли сие произошло или от чего другого, мы не могли узнать».</w:t>
      </w:r>
    </w:p>
    <w:p>
      <w:pPr>
        <w:pStyle w:val="Normal"/>
        <w:ind w:firstLine="567"/>
        <w:jc w:val="both"/>
        <w:rPr>
          <w:szCs w:val="24"/>
        </w:rPr>
      </w:pPr>
      <w:r>
        <w:rPr>
          <w:szCs w:val="34"/>
        </w:rPr>
        <w:t>Я выменял много таких штук, но жители не были так опрятны и учтивы; ибо, вынув вещь из носу, прямо отдавали в руки, предоставляя самому вымыть, если угодно.</w:t>
      </w:r>
    </w:p>
    <w:p>
      <w:pPr>
        <w:pStyle w:val="Normal"/>
        <w:ind w:firstLine="567"/>
        <w:jc w:val="both"/>
        <w:rPr>
          <w:szCs w:val="24"/>
        </w:rPr>
      </w:pPr>
      <w:r>
        <w:rPr>
          <w:szCs w:val="34"/>
        </w:rPr>
        <w:t>Некоторые из островитян при англичанах плясали и во время пляски грозили им своими копьями; прочие же, спокойно стоя, глядели на пляску. Нам же они от начала до конца никаких угроз не делали и даже виду не подавали, что оружие носят для употребления против нас.</w:t>
      </w:r>
    </w:p>
    <w:p>
      <w:pPr>
        <w:pStyle w:val="Normal"/>
        <w:ind w:firstLine="567"/>
        <w:jc w:val="both"/>
        <w:rPr>
          <w:szCs w:val="24"/>
        </w:rPr>
      </w:pPr>
      <w:r>
        <w:rPr>
          <w:szCs w:val="34"/>
        </w:rPr>
        <w:t>С англичанами некоторые из жителей променялись именами, но нам они не предлагали сего; может быть, краткость времени не позволила нам приобрести в большей степени их дружество {*38}.</w:t>
      </w:r>
    </w:p>
    <w:p>
      <w:pPr>
        <w:pStyle w:val="Normal"/>
        <w:ind w:firstLine="567"/>
        <w:jc w:val="both"/>
        <w:rPr>
          <w:szCs w:val="24"/>
        </w:rPr>
      </w:pPr>
      <w:r>
        <w:rPr>
          <w:szCs w:val="34"/>
        </w:rPr>
        <w:t>О наружном виде телосложения жителей острова Таны Форстер говорит следующее: «Они росту среднего, однакож много есть и таких, которые могут назваться высокими; телосложением статны и несколько тонки; впрочем, некоторые из них плотны и крепки; но таких прекрасных станов, какие столь часто встречаются между народами островов Общества, Дружеских {180} и Маркизских, здесь редко можно видеть. Между танцами я не заметил ни одного тучного человека: все они проворны и чрезвычайно живы и веселы; они имеют открытые черты лица, широкий нос, полные и вообще приятные глаза. Большая часть из них имеют добрую, привлекательную физиономию, хотя, впрочем, есть и такие лица, которые, как и у других народов встречается, означают дурное расположение сердца и злобу». «Волосы у них черные. Но мы заметили, что у некоторых были русые или рыжеватые волосы: они кудрявы и вообще густы; бороды у них также черные, густые и курчавые. Цвет тела их темнокаштановый, который у некоторых черноват, так что при первом взгляде их тело покажется вымаранным сажею. Кожа у них чрезвычайно мягка: сие самое примечено и у негров. Ходят они почти совершенно нагие; но, следуя общей склонности человеческого рода, они любят носить разные украшения».</w:t>
      </w:r>
    </w:p>
    <w:p>
      <w:pPr>
        <w:pStyle w:val="Normal"/>
        <w:ind w:firstLine="567"/>
        <w:jc w:val="both"/>
        <w:rPr>
          <w:szCs w:val="24"/>
        </w:rPr>
      </w:pPr>
      <w:r>
        <w:rPr>
          <w:szCs w:val="34"/>
        </w:rPr>
        <w:t>Рассматривая жителей острова Таны и сравнивая их с сим описанием, я нашел во всем совершенное сходство и точность, так что мне не остается ничего более прибавить. Скажу только, что нам не удалось видеть ни одного человека, который имел бы хотя несколько злобную физиономию; тоже не заметили мы, чтоб у кого-нибудь из них были русые или рыжие волосы. Еще не согласен я с Форстером в следующем: он говорит, что многие из них имеют опухоль около глаз, что он приписывает некоторым образом привычке их сидеть в дыму. Опухоль сия, по словам Форстера, заставляет их нагибать голову назад, чтоб привести глаза в горизонтальную линию с предметом, который хотят они увидеть. Я, с моей стороны, не мог заметить в них такого недостатка.</w:t>
      </w:r>
    </w:p>
    <w:p>
      <w:pPr>
        <w:pStyle w:val="Normal"/>
        <w:ind w:firstLine="567"/>
        <w:jc w:val="both"/>
        <w:rPr>
          <w:szCs w:val="24"/>
        </w:rPr>
      </w:pPr>
      <w:r>
        <w:rPr>
          <w:szCs w:val="34"/>
        </w:rPr>
        <w:t>Об украшениях сего народа Форстер повествует так: «Волосы убирают они следующим образом: берут столько оных вместе, чтоб они в толщину не превосходили голубиного пера, и обвертывают тонкою ниткой или ленточкой, сделанной из древесной коры, так чтобы на конце остался маленький хохолок. Таким точно образом разделяют и связывают они</w:t>
      </w:r>
      <w:r>
        <w:rPr>
          <w:szCs w:val="24"/>
        </w:rPr>
        <w:t xml:space="preserve"> </w:t>
      </w:r>
      <w:r>
        <w:rPr>
          <w:szCs w:val="34"/>
        </w:rPr>
        <w:t>все волосы на голове, так что у иных бывает по нескольку сот подобных хвостов, имеющих длины 3 или 4 дюйма, которые стоят прямо и торчат во все стороны; когда же волосы длиннее, например 8 и 9 дюймов, тогда хвосты висят по обеим сторонам головы. Большая часть из них носят в волосах тонкую палочку или тростник, около 9 дюймов в длину, которою чешут голову; тростник, украшенный перьями петушьими или совиными, также втыкают в волосы для украшения».</w:t>
      </w:r>
    </w:p>
    <w:p>
      <w:pPr>
        <w:pStyle w:val="Normal"/>
        <w:ind w:firstLine="567"/>
        <w:jc w:val="both"/>
        <w:rPr>
          <w:szCs w:val="24"/>
        </w:rPr>
      </w:pPr>
      <w:r>
        <w:rPr>
          <w:szCs w:val="34"/>
        </w:rPr>
        <w:t>Точно таким образом танцы убирают свои головы, и все, как старые, так и малые, следуют сему обычаю. Знакомец наш старик Гунама и сын его четырнадцатилетний мальчик Ята одинаким образом убирали волосы; тростник, перьями обвешанный, втыкают часто в волосы также для украшения. Несколько таких тростников мы у них и выменяли. Но я не заметил, чтоб они носили в волосах палочки или тростник для чесания головы, и не видал никогда, чтоб для</w:t>
      </w:r>
      <w:r>
        <w:rPr>
          <w:szCs w:val="24"/>
        </w:rPr>
        <w:t xml:space="preserve"> </w:t>
      </w:r>
      <w:r>
        <w:rPr>
          <w:szCs w:val="34"/>
        </w:rPr>
        <w:t>сего они употребляли какую-нибудь вещь.</w:t>
      </w:r>
    </w:p>
    <w:p>
      <w:pPr>
        <w:pStyle w:val="Normal"/>
        <w:ind w:firstLine="567"/>
        <w:jc w:val="both"/>
        <w:rPr>
          <w:szCs w:val="24"/>
        </w:rPr>
      </w:pPr>
      <w:r>
        <w:rPr>
          <w:szCs w:val="34"/>
        </w:rPr>
        <w:t>Далее Форстер говорит:</w:t>
      </w:r>
    </w:p>
    <w:p>
      <w:pPr>
        <w:pStyle w:val="Normal"/>
        <w:ind w:firstLine="567"/>
        <w:jc w:val="both"/>
        <w:rPr>
          <w:szCs w:val="24"/>
        </w:rPr>
      </w:pPr>
      <w:r>
        <w:rPr>
          <w:szCs w:val="34"/>
        </w:rPr>
        <w:t>«Малое число из них носят также колпаки, сделанные из листа зеленого платана или из травяных матов. Некоторые свивают бороды свои наподобие веревки; но большая часть оставляют их расти в натуральном положении. В хряще между ноздрями обыкновенно прорезывается у них отверстие, в котором носят цилиндрической фигуры камень или кусок тростника в полдюйма толщиною. В ушах также делают они большие дыры, в которые продевают кольца из черепаховой кости или часть белой раковины, 1 дюйм в диаметре и 3/4 дюйма в ширину; иногда в одно кольцо продевают и другие, так что делают род цепи. Кругом шеи носят они иногда снурок, к которому привязывают раковину или небольшой цилиндрический кусок зеленого камня, подобного тому, какой часто попадается в Новой Зеландии. На левой</w:t>
      </w:r>
      <w:r>
        <w:rPr>
          <w:szCs w:val="24"/>
        </w:rPr>
        <w:t xml:space="preserve"> </w:t>
      </w:r>
      <w:r>
        <w:rPr>
          <w:szCs w:val="34"/>
        </w:rPr>
        <w:t>руке обыкновенно носят браслет, сделанный из скорлупы кокосового ореха, который бывает или гладкий, выполированный, или с разной резьбой. Некоторые из них носят пояс, похожий на широкую портупею, сделанный из грубой материи, которую они вырабатывают из внутренней коры дерева; цвет пояса обыкновенно темнокоричневый».</w:t>
      </w:r>
    </w:p>
    <w:p>
      <w:pPr>
        <w:pStyle w:val="Normal"/>
        <w:ind w:firstLine="567"/>
        <w:jc w:val="both"/>
        <w:rPr>
          <w:szCs w:val="24"/>
        </w:rPr>
      </w:pPr>
      <w:r>
        <w:rPr>
          <w:szCs w:val="34"/>
        </w:rPr>
        <w:t>«Лица красят разными красками, для чего употребляют красную руду, белую известь и краску, похожую цветом на свинец, мешая их с маслом кокосовых орехов. Впрочем, белый цвет редко у них употребляется, но чаще красят они себе лицо черным и красным, делая по оному в наклонном положении полосы шириною в 2 или 3 дюйма; иногда одним из сих цветов покрыта одна половина лица, а другим другая. Тело же украшают рубцами и прорезами, которые делают по большей части на руках и на животе таким образом: прорезав кожу острой раковиной, прикладывают к оной известное растение, от которого на прорезанных местах, коль скоро они заживут, делаются возвышенные рубцы».</w:t>
      </w:r>
    </w:p>
    <w:p>
      <w:pPr>
        <w:pStyle w:val="Normal"/>
        <w:ind w:firstLine="567"/>
        <w:jc w:val="both"/>
        <w:rPr>
          <w:szCs w:val="24"/>
        </w:rPr>
      </w:pPr>
      <w:r>
        <w:rPr>
          <w:szCs w:val="34"/>
        </w:rPr>
        <w:t>Все вышеописанное, повествуемое Форстером, весьма справедливо; нельзя было точнее описать украшения жителей острова Таны. Наряды их я все выменял, кроме зеленого камня, с которым дикие ни за что не хотели расстаться; я им предлагал ножи, ножницы, огниво, платки и пр., но все без успеха. Надобно думать, что камень сей у них почитается редкостью и что они достают его с большим трудом. А после сего камня черепаховые кольца наиболее между ними в уважении. Красить лицо у них во всеобщем употреблении. Многие из них в первый день нашего знакомства привезли мне в подарок несколько своих красок, совсем приготовленных, о коих говорит Форстер, и хотели, чтоб я выкрасил ими свое лицо; но я, поблагодарив их за услужливость, старался им изъяснить, что краски их поберегу, доколе не возвращусь домой, чтобы там, выкрасив себе лицо, ими пощеголять между своими соотечественниками. Им очень понравились наши краски, которыми они</w:t>
      </w:r>
      <w:r>
        <w:rPr>
          <w:szCs w:val="24"/>
        </w:rPr>
        <w:t xml:space="preserve"> </w:t>
      </w:r>
      <w:r>
        <w:rPr>
          <w:szCs w:val="34"/>
        </w:rPr>
        <w:t>себя марали; увидев себя в зеркало, они приходили от радости в исступление: прыгали, шумели и смеялись.</w:t>
      </w:r>
    </w:p>
    <w:p>
      <w:pPr>
        <w:pStyle w:val="Normal"/>
        <w:ind w:firstLine="567"/>
        <w:jc w:val="both"/>
        <w:rPr>
          <w:szCs w:val="24"/>
        </w:rPr>
      </w:pPr>
      <w:r>
        <w:rPr>
          <w:szCs w:val="34"/>
        </w:rPr>
        <w:t>Потом повествует Форстер, что жители острова Таны мужского пола скрывают ту часть тела, которую стыд заставляет людей скрывать почти во всех странах света, таким же образом, как и жители острова Маликолы{181}, то есть они делают из листьев растения, подобного инбирному, остроконечные чехлы, которые, надев на тайную часть, поднимают кверху и привязывают к животу снурком, кругом тела взятым. Описание сие совершенно справедливо, но что Форстер говорит далее, в том, кажется, он ошибается. Вот его слова: «Мальчики, достигнув шестилетнего возраста, уже начинают носить такие чехлы; сие подтверждает и то, что я прежде заметил о жителях Маликолы, а именно: что прикрытие такое они употребляют не от побуждения стыда или благопристойности, но, напротив, вид оного имеет еще совсем противное действие: в каждом жителе Таны или Маликолы, нам казалось, мы видели живое подобие того ужасного божества древних, которое охраняло у них сады и огороды».</w:t>
      </w:r>
    </w:p>
    <w:p>
      <w:pPr>
        <w:pStyle w:val="Normal"/>
        <w:ind w:firstLine="567"/>
        <w:jc w:val="both"/>
        <w:rPr>
          <w:szCs w:val="24"/>
        </w:rPr>
      </w:pPr>
      <w:r>
        <w:rPr>
          <w:szCs w:val="34"/>
        </w:rPr>
        <w:t>На сие я сделаю мое замечание: шестилетних мальчиков я не видал с такими чехлами; даже дети 8 и 10 лет при нас были совсем нагие; но четырнадцатилетние мальчики и более носили чехлы, как и все взрослые мужчины; и я имею очень хорошее доказательство, что они это делают от благопристойности, а не так, как Форстер думает. Однажды, возвращаясь с Хлебниковым и Средним от горячего родника по берегу, мы подошли к толпе островитян, из коих некоторые лишь только после купания вышли из воды и не успели надеть чехлов. Увидев нас, они тотчас тайные свои части зажали руками, потом отошли в сторону и, отворотясь от нас, надели чехлы и пришли опять к нам. Рикорд предлагал одному из них драгоценный для них подарок за такой чехол. Когда он понял совершенно, о чем дело идет, то зажал себе лицо обеими руками, как у нас от стыда делают, засмеялся и побежал прочь.</w:t>
      </w:r>
    </w:p>
    <w:p>
      <w:pPr>
        <w:pStyle w:val="Normal"/>
        <w:ind w:firstLine="567"/>
        <w:jc w:val="both"/>
        <w:rPr>
          <w:szCs w:val="24"/>
        </w:rPr>
      </w:pPr>
      <w:r>
        <w:rPr>
          <w:szCs w:val="34"/>
        </w:rPr>
        <w:t>Оружие, употребляемое танцами, Форстер описывает таким образом:</w:t>
      </w:r>
    </w:p>
    <w:p>
      <w:pPr>
        <w:pStyle w:val="Normal"/>
        <w:ind w:firstLine="567"/>
        <w:jc w:val="both"/>
        <w:rPr>
          <w:szCs w:val="24"/>
        </w:rPr>
      </w:pPr>
      <w:r>
        <w:rPr>
          <w:szCs w:val="34"/>
        </w:rPr>
        <w:t xml:space="preserve">«Оружие, которое жители Таны беспрестанно при себе имеют, суть: лук и стрелы, булавы, копья и пращи. Молодые люди у них обыкновенно употребляют пращи и стрелы, а пожилые действуют булавами и копьями. Луки их делаются из лучшего дерева, называемого </w:t>
      </w:r>
      <w:r>
        <w:rPr>
          <w:i/>
          <w:iCs/>
          <w:szCs w:val="34"/>
        </w:rPr>
        <w:t xml:space="preserve">казуарин, </w:t>
      </w:r>
      <w:r>
        <w:rPr>
          <w:szCs w:val="34"/>
        </w:rPr>
        <w:t>— они очень крепки и упруги. Танцы полируют их чрезвычайно хорошо, а может быть, иногда и маслом натирают для содержания в порядке. Стрелы делаются из тростника около 4 футов длиной; для наконечника к стрелам употребляется то же черное дерево, каков и в Маликоле для сего в употреблении, и весь наконечник, который иногда бывает более фута в длину, имеет на двух или трех сторонах зазубрины. Они имеют также стрелы с тремя наконечниками, но сии по большей части употребляются для птиц и рыбы».</w:t>
      </w:r>
    </w:p>
    <w:p>
      <w:pPr>
        <w:pStyle w:val="Normal"/>
        <w:ind w:firstLine="567"/>
        <w:jc w:val="both"/>
        <w:rPr>
          <w:szCs w:val="24"/>
        </w:rPr>
      </w:pPr>
      <w:r>
        <w:rPr>
          <w:szCs w:val="34"/>
        </w:rPr>
        <w:t>«Пращи свои плетут из волокон кокосовых орехов и носят обвивши кругом руки или около поясницы; в середине они шире, и туда кладутся каменья, которые они носят всегда с собой по нескольку в древесном листе. Копья их по большей части делаются из тонких, сучковатых, кривых палок, не более как полдюйма в диаметре и 9 или 10 футов длиною; в толстом их конце они сделаны трехгранными, острием в длину 6 или 8 дюймов, а на каждой грани вырезано 8 или 10 зазубрин. Копья сии бросаются ими очень метко на большое расстояние посредством плетеной веревочки в 4 или 5 дюймов длиною, у которой на одном конце сделана петля, а на другом узел. Они держат копье между большим и указательным пальцами, надев прежде на последний из них петлю веревочки и взяв оную кругом копья выше руки; посредством сей веревочки и наводят они копье в надлежащее направление и бросают с руки».</w:t>
      </w:r>
    </w:p>
    <w:p>
      <w:pPr>
        <w:pStyle w:val="Normal"/>
        <w:ind w:firstLine="567"/>
        <w:jc w:val="both"/>
        <w:rPr>
          <w:szCs w:val="24"/>
        </w:rPr>
      </w:pPr>
      <w:r>
        <w:rPr>
          <w:szCs w:val="34"/>
        </w:rPr>
        <w:t>В сем описании оружия жителей острова Таны сохранена совершенная точность, и мы нашли оное в таком же состоянии, в каком видел их Форстер. Я выменял по нескольку вещей каждого рода; в употреблении их есть небольшая разность между сим описанием и моими замечаниями.</w:t>
      </w:r>
    </w:p>
    <w:p>
      <w:pPr>
        <w:pStyle w:val="Normal"/>
        <w:ind w:firstLine="567"/>
        <w:jc w:val="both"/>
        <w:rPr>
          <w:szCs w:val="24"/>
        </w:rPr>
      </w:pPr>
      <w:r>
        <w:rPr>
          <w:szCs w:val="34"/>
        </w:rPr>
        <w:t>О силе, с каковой сии народы действуют своим оружием, Форстер говорит следующее:</w:t>
      </w:r>
    </w:p>
    <w:p>
      <w:pPr>
        <w:pStyle w:val="Normal"/>
        <w:ind w:firstLine="567"/>
        <w:jc w:val="both"/>
        <w:rPr>
          <w:szCs w:val="24"/>
        </w:rPr>
      </w:pPr>
      <w:r>
        <w:rPr>
          <w:szCs w:val="34"/>
        </w:rPr>
        <w:t>«Я видел, как одно из сих копий было брошено на расстояние 10 или 12 ярдов {182} в кол, имевший 4 дюйма в диаметре: ударило оно с такой силой, что зазубренный конец оного совсем прошел сквозь кол».</w:t>
      </w:r>
    </w:p>
    <w:p>
      <w:pPr>
        <w:pStyle w:val="Normal"/>
        <w:ind w:firstLine="567"/>
        <w:jc w:val="both"/>
        <w:rPr>
          <w:szCs w:val="24"/>
        </w:rPr>
      </w:pPr>
      <w:r>
        <w:rPr>
          <w:szCs w:val="34"/>
        </w:rPr>
        <w:t>Из нас никому не удалось видеть подобного случая. О стрелах же их Форстер говорит, что они на расстояние 8 или 10 ярдов стреляют ими очень метко и с большой силой; но так как они боятся, чтобы не изломать своих луков, то редко натягивают их до самой большой степени, а потому в расстоянии 25 или 30 ярдов стрелы их будут иметь слабое действие и не опасны. Сие замечание, я думаю, очень справедливо.</w:t>
      </w:r>
    </w:p>
    <w:p>
      <w:pPr>
        <w:pStyle w:val="Normal"/>
        <w:ind w:firstLine="567"/>
        <w:jc w:val="both"/>
        <w:rPr>
          <w:szCs w:val="24"/>
        </w:rPr>
      </w:pPr>
      <w:r>
        <w:rPr>
          <w:szCs w:val="34"/>
        </w:rPr>
        <w:t>Еще Форстер об искусетве сих островитян действовать своим оружием говорит следующее:</w:t>
      </w:r>
    </w:p>
    <w:p>
      <w:pPr>
        <w:pStyle w:val="Normal"/>
        <w:ind w:firstLine="567"/>
        <w:jc w:val="both"/>
        <w:rPr>
          <w:szCs w:val="24"/>
        </w:rPr>
      </w:pPr>
      <w:r>
        <w:rPr>
          <w:szCs w:val="34"/>
        </w:rPr>
        <w:t>«Мальчики бегали перед нами и показывали свое искусство в воинских упражнениях. Они бросали каменья в цель пращами с большой точностью и употребляли зеленый тростник или твердые травяные стебли вместо копий. В бросании сих последних они достигли такого совершенства, что никогда не давали промаха, когда метали в какой-нибудь предмет, и умели дать тростинке, которую всякое дуновение ветра могло совратить с пути, столь быстрое стремление и силу, что оная входила более нежели на дюйм в крепчайшие деревья».</w:t>
      </w:r>
    </w:p>
    <w:p>
      <w:pPr>
        <w:pStyle w:val="Normal"/>
        <w:ind w:firstLine="567"/>
        <w:jc w:val="both"/>
        <w:rPr>
          <w:szCs w:val="24"/>
        </w:rPr>
      </w:pPr>
      <w:r>
        <w:rPr>
          <w:szCs w:val="34"/>
        </w:rPr>
        <w:t>Мы никогда не видали такого совершенства в их искусстве действовать оружием, и воля Форстера {*39} — а я признаюсь, что последняя часть сего замечания мне кажется очень невероятной.</w:t>
      </w:r>
    </w:p>
    <w:p>
      <w:pPr>
        <w:pStyle w:val="Normal"/>
        <w:ind w:firstLine="567"/>
        <w:jc w:val="both"/>
        <w:rPr>
          <w:szCs w:val="24"/>
        </w:rPr>
      </w:pPr>
      <w:r>
        <w:rPr>
          <w:szCs w:val="34"/>
        </w:rPr>
        <w:t>«Булавы, — продолжает Форстер, — употребляют они для сражения на близкое расстояние, как мы ручное оружие, и всякий взрослый мужчина имеет у себя булаву. Кроме сего употребляют они еще разного рода мелкое оружие. Булавы их четырех или пяти разных форм. Самые дорогие делаются из дерева казуарина, имеют около 4 фут длины, прямы, цилиндрической фигуры, чрезвычайно хорошо выполированы и с обоих концов у них по головяшке; одна из них, за которую они держат булаву</w:t>
      </w:r>
      <w:r>
        <w:rPr>
          <w:szCs w:val="24"/>
        </w:rPr>
        <w:t xml:space="preserve"> </w:t>
      </w:r>
      <w:r>
        <w:rPr>
          <w:szCs w:val="34"/>
        </w:rPr>
        <w:t>рукой, круглая, а другая, коею бьют, имеет фигуру звезды, со многими выдавшимися концами. Другой род дубинок около 6 фут в длину, которая с одного конца выделана сучками, наподобие корня; сии дубинки делаются из крепкого дерева, имеющего темный цвет. Третий род около 5 фут длины, у коих на конце есть род остроконечного топорика, наподобие треугольника, стоящего в прямом угле с дубинкою. Четвертый во всем походит на предыдущий, с той токмо разностию, что топорики находятся на обоих концах. Напоследок пятый род ручного оружия не что иное есть, как кусок кораллового камня, имеющего около 1 1/2 фута длины и 2 дюйма в диаметре; обделан он очень дурно, наподобие цилиндра».</w:t>
      </w:r>
    </w:p>
    <w:p>
      <w:pPr>
        <w:pStyle w:val="Normal"/>
        <w:ind w:firstLine="567"/>
        <w:jc w:val="both"/>
        <w:rPr>
          <w:szCs w:val="24"/>
        </w:rPr>
      </w:pPr>
      <w:r>
        <w:rPr>
          <w:szCs w:val="34"/>
        </w:rPr>
        <w:t>Время никакой перемены не произвело в их оружии. Мы его нашли совершенно сходным с сим описанием и выменяли каждого рода по нескольку штук.</w:t>
      </w:r>
    </w:p>
    <w:p>
      <w:pPr>
        <w:pStyle w:val="Normal"/>
        <w:ind w:firstLine="567"/>
        <w:jc w:val="both"/>
        <w:rPr>
          <w:szCs w:val="24"/>
        </w:rPr>
      </w:pPr>
      <w:r>
        <w:rPr>
          <w:szCs w:val="34"/>
        </w:rPr>
        <w:t>Самое дорогое в глазах сих островитян оружие есть большая дубинка, сделанная из дерева казуарина, за которые они всегда просили у нас какие-нибудь вещи, кои отменно им нравились; а часто ни за что не хотели их променять; прочие же отдавали за безделицу.</w:t>
      </w:r>
    </w:p>
    <w:p>
      <w:pPr>
        <w:pStyle w:val="Normal"/>
        <w:ind w:firstLine="567"/>
        <w:jc w:val="both"/>
        <w:rPr>
          <w:szCs w:val="24"/>
        </w:rPr>
      </w:pPr>
      <w:r>
        <w:rPr>
          <w:szCs w:val="34"/>
        </w:rPr>
        <w:t>Форстер говорит, что никто из жителей острова Таны не ходит без оружия; это справедливо. При нас все они были всегда вооружены, старики и десяти- и двенадцати летние мальчики. Но вероятно очень, что присутствие столь страшных для них гостей, каковы были англичане и мы, заставило их быть осторожными и не покидать оружия.</w:t>
      </w:r>
    </w:p>
    <w:p>
      <w:pPr>
        <w:pStyle w:val="Normal"/>
        <w:ind w:firstLine="567"/>
        <w:jc w:val="both"/>
        <w:rPr>
          <w:szCs w:val="24"/>
        </w:rPr>
      </w:pPr>
      <w:r>
        <w:rPr>
          <w:szCs w:val="34"/>
        </w:rPr>
        <w:t>О женщинах острова Таны Форстер говорит следующее:</w:t>
      </w:r>
    </w:p>
    <w:p>
      <w:pPr>
        <w:pStyle w:val="Normal"/>
        <w:ind w:firstLine="567"/>
        <w:jc w:val="both"/>
        <w:rPr>
          <w:szCs w:val="24"/>
        </w:rPr>
      </w:pPr>
      <w:r>
        <w:rPr>
          <w:szCs w:val="34"/>
        </w:rPr>
        <w:t>«Сегодня мы видели мало женщин, да и те старались быть от нас далеко. Однакож мы заметили, что они не столь пригожи и гораздо менее ростом, нежели мужчины. У молодых девушек только снурок был повязан к поясу с узеньким фартучком, сделанным из сухой травы, а взрослые имели короткие юбки, из листьев составленные. В ушах у них висело множество колец из черепаховой кости, а ожерелья из раковин висели по грудям. Некоторые из старых женщин имели на головах колпаки из листа</w:t>
      </w:r>
      <w:r>
        <w:rPr>
          <w:szCs w:val="24"/>
        </w:rPr>
        <w:t xml:space="preserve"> </w:t>
      </w:r>
      <w:r>
        <w:rPr>
          <w:szCs w:val="34"/>
        </w:rPr>
        <w:t>платана или из мата; но этот наряд редко был виден.</w:t>
      </w:r>
    </w:p>
    <w:p>
      <w:pPr>
        <w:pStyle w:val="Normal"/>
        <w:ind w:firstLine="567"/>
        <w:jc w:val="both"/>
        <w:rPr>
          <w:szCs w:val="24"/>
        </w:rPr>
      </w:pPr>
      <w:r>
        <w:rPr>
          <w:szCs w:val="34"/>
        </w:rPr>
        <w:t>Женщины и дети были столь чрезмерно боязливы, что если мы только устремляли взоры на них, то они тотчас бежали от нас, чему мужчины очень много смеялись. Мы заметили, что некоторые из них имели веселые лица, но вообще они казались нам печальны и задумчивы».</w:t>
      </w:r>
    </w:p>
    <w:p>
      <w:pPr>
        <w:pStyle w:val="Normal"/>
        <w:ind w:firstLine="567"/>
        <w:jc w:val="both"/>
        <w:rPr>
          <w:szCs w:val="24"/>
        </w:rPr>
      </w:pPr>
      <w:r>
        <w:rPr>
          <w:szCs w:val="34"/>
        </w:rPr>
        <w:t>Сие описание о женщинах и их нарядах совершенно сходно с нашими замечаниями: при нас сначала они также были боязливы и дики, но после мешались в толпах с мужчинами и не боялись нас. Из женщин многие мне казались очень живы, веселы, а мальчики так были смелы, что часто шутили и играли с нами.</w:t>
      </w:r>
    </w:p>
    <w:p>
      <w:pPr>
        <w:pStyle w:val="Normal"/>
        <w:ind w:firstLine="567"/>
        <w:jc w:val="both"/>
        <w:rPr>
          <w:szCs w:val="24"/>
        </w:rPr>
      </w:pPr>
      <w:r>
        <w:rPr>
          <w:szCs w:val="34"/>
        </w:rPr>
        <w:t>В другом месте Форстер говорит:</w:t>
      </w:r>
    </w:p>
    <w:p>
      <w:pPr>
        <w:pStyle w:val="Normal"/>
        <w:ind w:firstLine="567"/>
        <w:jc w:val="both"/>
        <w:rPr>
          <w:szCs w:val="24"/>
        </w:rPr>
      </w:pPr>
      <w:r>
        <w:rPr>
          <w:szCs w:val="34"/>
        </w:rPr>
        <w:t>«Надлежит заметить, что все тягости сего утра несли одни только женщины, а мужчины шли с ними, мало о них заботясь; они имели только в руках свое оружие. Из сего следует, что жители острова Таны не пришли еще в то состояние, до которого достигли обитатели островов Общества и Дружеских. Мужчины острова Таны имеют одно общее обыкновение — дурно поступать с женским полом, который они принуждают исправлять все трудные и унизительные работы».</w:t>
      </w:r>
    </w:p>
    <w:p>
      <w:pPr>
        <w:pStyle w:val="Normal"/>
        <w:ind w:firstLine="567"/>
        <w:jc w:val="both"/>
        <w:rPr>
          <w:szCs w:val="24"/>
        </w:rPr>
      </w:pPr>
      <w:r>
        <w:rPr>
          <w:szCs w:val="34"/>
        </w:rPr>
        <w:t>Мы точно то же самое заметили; даже десяти- и двенадцатилетние мальчики часто грозили женщинам и толкали их. Все тягости, как то: дрова и домашние их вещи, при нас носили женщины.</w:t>
      </w:r>
    </w:p>
    <w:p>
      <w:pPr>
        <w:pStyle w:val="Normal"/>
        <w:ind w:firstLine="567"/>
        <w:jc w:val="both"/>
        <w:rPr>
          <w:szCs w:val="24"/>
        </w:rPr>
      </w:pPr>
      <w:r>
        <w:rPr>
          <w:szCs w:val="34"/>
        </w:rPr>
        <w:t>В одном месте своего повествования Форстер говорит о замужних женщинах таким образом:</w:t>
      </w:r>
    </w:p>
    <w:p>
      <w:pPr>
        <w:pStyle w:val="Normal"/>
        <w:ind w:firstLine="567"/>
        <w:jc w:val="both"/>
        <w:rPr>
          <w:szCs w:val="24"/>
        </w:rPr>
      </w:pPr>
      <w:r>
        <w:rPr>
          <w:szCs w:val="34"/>
        </w:rPr>
        <w:t>«Сегодня между ними мы видели более женщин, нежели прежде, большая часть из них были замужние; они носили детей своих за спиной в лукошках, сделанных из рогожек».</w:t>
      </w:r>
    </w:p>
    <w:p>
      <w:pPr>
        <w:pStyle w:val="Normal"/>
        <w:ind w:firstLine="567"/>
        <w:jc w:val="both"/>
        <w:rPr>
          <w:szCs w:val="24"/>
        </w:rPr>
      </w:pPr>
      <w:r>
        <w:rPr>
          <w:szCs w:val="34"/>
        </w:rPr>
        <w:t>Мы видели и сами, что женщины здесь детей своих точно так носят, как Форстер описывает, но каким образом они их приживают: в сожитии ли с одним мужчиной, наподобие нашего брака, или, так сказать, по-скотски, мы узнать не могли. Я только видел один раз во время дождя под деревом молодого мужчину и пожилую женщину вместе. Спрашивая их знаками, что они — муж ли и жена, они мне объяснили, кажется, что живут вместе</w:t>
      </w:r>
      <w:r>
        <w:rPr>
          <w:szCs w:val="24"/>
        </w:rPr>
        <w:t xml:space="preserve">, </w:t>
      </w:r>
      <w:r>
        <w:rPr>
          <w:szCs w:val="34"/>
        </w:rPr>
        <w:t>но давно ли и на долго ли — осталось без изъяснения.</w:t>
      </w:r>
    </w:p>
    <w:p>
      <w:pPr>
        <w:pStyle w:val="Normal"/>
        <w:ind w:firstLine="567"/>
        <w:jc w:val="both"/>
        <w:rPr>
          <w:szCs w:val="24"/>
        </w:rPr>
      </w:pPr>
      <w:r>
        <w:rPr>
          <w:szCs w:val="34"/>
        </w:rPr>
        <w:t>Говоря об обращении диких с англичанами, Форстер повествует, между прочим, следующее:</w:t>
      </w:r>
    </w:p>
    <w:p>
      <w:pPr>
        <w:pStyle w:val="Normal"/>
        <w:ind w:firstLine="567"/>
        <w:jc w:val="both"/>
        <w:rPr>
          <w:szCs w:val="24"/>
        </w:rPr>
      </w:pPr>
      <w:r>
        <w:rPr>
          <w:szCs w:val="34"/>
        </w:rPr>
        <w:t>«Когда мы предлагали кому-нибудь из жителей бисер, гвоздь или ленточку, то они не хотели прикасаться к оной; но желали, чтоб мы положили предлагаемую им вещь на землю. Тогда они брали оную листом, не дотрагиваясь голыми руками; от суеверия ли сие происходит, или от чистоты, или от учтивости — неизвестно и должно оставаться под сомнением».</w:t>
      </w:r>
    </w:p>
    <w:p>
      <w:pPr>
        <w:pStyle w:val="Normal"/>
        <w:ind w:firstLine="567"/>
        <w:jc w:val="both"/>
        <w:rPr>
          <w:szCs w:val="24"/>
        </w:rPr>
      </w:pPr>
      <w:r>
        <w:rPr>
          <w:szCs w:val="34"/>
        </w:rPr>
        <w:t>При нас они этого не делали никогда, а брали все вещи, которые мы им давали, прямо из наших рук, не употребляя на свои руки никакой обвертки. Это показывает, что, увидев в первый раз европейцев, они опасались, чтоб, так сказать, не быть ими испорченными; но, уверившись опытом, что вещи, оставленные у них</w:t>
      </w:r>
      <w:r>
        <w:rPr>
          <w:szCs w:val="24"/>
        </w:rPr>
        <w:t xml:space="preserve"> </w:t>
      </w:r>
      <w:r>
        <w:rPr>
          <w:szCs w:val="34"/>
        </w:rPr>
        <w:t>англичанами, не причинили им никакого вреда, они нас уже не боялись.</w:t>
      </w:r>
    </w:p>
    <w:p>
      <w:pPr>
        <w:pStyle w:val="Normal"/>
        <w:ind w:firstLine="567"/>
        <w:jc w:val="both"/>
        <w:rPr>
          <w:szCs w:val="24"/>
        </w:rPr>
      </w:pPr>
      <w:r>
        <w:rPr>
          <w:szCs w:val="34"/>
        </w:rPr>
        <w:t>Далее Форстер говорит: «Один из островитян сказал свое имя, которое было Фаннокко, и спрашивал наши имена, кои старался запомнить».</w:t>
      </w:r>
    </w:p>
    <w:p>
      <w:pPr>
        <w:pStyle w:val="Normal"/>
        <w:ind w:firstLine="567"/>
        <w:jc w:val="both"/>
        <w:rPr>
          <w:szCs w:val="24"/>
        </w:rPr>
      </w:pPr>
      <w:r>
        <w:rPr>
          <w:szCs w:val="34"/>
        </w:rPr>
        <w:t>Это правда, что они любят спрашивать имена и желают помнить их; многие из наших имен они произносили чрезвычайно хорошо, так же как и некоторые русские слова.</w:t>
      </w:r>
    </w:p>
    <w:p>
      <w:pPr>
        <w:pStyle w:val="Normal"/>
        <w:ind w:firstLine="567"/>
        <w:jc w:val="both"/>
        <w:rPr>
          <w:szCs w:val="24"/>
        </w:rPr>
      </w:pPr>
      <w:r>
        <w:rPr>
          <w:szCs w:val="34"/>
        </w:rPr>
        <w:t>«Он (Фаннокко) сел с нами за стол и попробовал соленой свинины, но не более съел, как один кусочек. Корень ям, поджаренный в масле или просто сваренный, ему нравился больше всего. Но вообще он ел очень умеренно и кончил обед свой небольшим куском пирога, сделанного из сушеных, червями изъеденных яблоков, который, казалось, был очень приятен для его вкуса. Он также после обеда отведал немного вина; но хотя он и пил оное, не показывая ни малейшего отвращения, однакож не</w:t>
      </w:r>
      <w:r>
        <w:rPr>
          <w:szCs w:val="24"/>
        </w:rPr>
        <w:t xml:space="preserve"> </w:t>
      </w:r>
      <w:r>
        <w:rPr>
          <w:szCs w:val="34"/>
        </w:rPr>
        <w:t>хотел выпить другой рюмки. Поступки его за столом были чрезвычайно благопристойны; одно только нам очень не нравилось, а именно — что он употреблял вместо вилки палочку, которую носил в волосах, и которою в то же время чесал в своей голове».</w:t>
      </w:r>
    </w:p>
    <w:p>
      <w:pPr>
        <w:pStyle w:val="Normal"/>
        <w:ind w:firstLine="567"/>
        <w:jc w:val="both"/>
        <w:rPr>
          <w:szCs w:val="24"/>
        </w:rPr>
      </w:pPr>
      <w:r>
        <w:rPr>
          <w:szCs w:val="34"/>
        </w:rPr>
        <w:t xml:space="preserve">У нас они ничего не хотели есть: сын Гунамы Ята, будучи за столом с нами, съел только маленький кусок жареной рыбы. Впрочем, что бы ему ни предлагали, он и отведывать не хотел, показывая на брюхо и говоря </w:t>
      </w:r>
      <w:r>
        <w:rPr>
          <w:i/>
          <w:iCs/>
          <w:szCs w:val="34"/>
        </w:rPr>
        <w:t xml:space="preserve">табу-рассисси, </w:t>
      </w:r>
      <w:r>
        <w:rPr>
          <w:szCs w:val="34"/>
        </w:rPr>
        <w:t>то есть брюхо полно. Да и рыбу ел, я думаю, потому, что она была при нем поймана и свойства ее ему были известны. За столом Ята был благопристоен и рыбу ел вилкой, а головной палки у него не было.</w:t>
      </w:r>
    </w:p>
    <w:p>
      <w:pPr>
        <w:pStyle w:val="Normal"/>
        <w:ind w:firstLine="567"/>
        <w:jc w:val="both"/>
        <w:rPr>
          <w:szCs w:val="24"/>
        </w:rPr>
      </w:pPr>
      <w:r>
        <w:rPr>
          <w:szCs w:val="34"/>
        </w:rPr>
        <w:t>Форстер пишет, что жители Таны желали, чтобы англичане поскорее их оставили, и они принуждены были считать им по пальцам число дней, сколько корабли намерены простоять у острова, чем к успокаивали их. Но к нам они были расположены иначе и желали, чтоб мы подолее у них остались. Что жители острова Таны боялись англичан, о том Форстер говорит в другом месте следующее.</w:t>
      </w:r>
    </w:p>
    <w:p>
      <w:pPr>
        <w:pStyle w:val="Normal"/>
        <w:ind w:firstLine="567"/>
        <w:jc w:val="both"/>
        <w:rPr>
          <w:szCs w:val="24"/>
        </w:rPr>
      </w:pPr>
      <w:r>
        <w:rPr>
          <w:szCs w:val="34"/>
        </w:rPr>
        <w:t>«Голоса наши встревожили их {*40}. В плантациях, мимо коих мы шли, тотчас услышали, что один или двое из жителей начали трубить в большие раковины, которые между многими дикими народами, а особливо на островах Тихого океана, употребляются для подания сигнала об опасности, или когда нужно встревожить жителей отдаленных селений».</w:t>
      </w:r>
    </w:p>
    <w:p>
      <w:pPr>
        <w:pStyle w:val="Normal"/>
        <w:ind w:firstLine="567"/>
        <w:jc w:val="both"/>
        <w:rPr>
          <w:szCs w:val="24"/>
        </w:rPr>
      </w:pPr>
      <w:r>
        <w:rPr>
          <w:szCs w:val="34"/>
        </w:rPr>
        <w:t>Я с штурманом Хлебниковым далеко ходил от берега в лес во все стороны, и жители нам попадались навстречу. Но, увидя нас, они не показывали страха и тревоги не делали. Большие раковины, коими они дают сигнал об опасности, мы у них видели и несколько выменяли.</w:t>
      </w:r>
    </w:p>
    <w:p>
      <w:pPr>
        <w:pStyle w:val="Normal"/>
        <w:ind w:firstLine="567"/>
        <w:jc w:val="both"/>
        <w:rPr>
          <w:szCs w:val="24"/>
        </w:rPr>
      </w:pPr>
      <w:r>
        <w:rPr>
          <w:szCs w:val="34"/>
        </w:rPr>
        <w:t>Форстер говорит, что танцы ни во что ставили железные инструменты и вещи, предпочитая всему безделицы, служащие к украшению, из коих более им нравилось отагитское полотно{183}, зеленый камень из Новой Зеландии и жемчужные раковины; но важнее всего для них была черепаховая кость. Мы то же самое заметили. Когда показывали им употребление железных инструментов, они удивлялись и желали иметь их, но скоро после позабывали, предпочитая им блестящие безделки, которыми они украшались; даже ножницы, ножи и иголки вешали они на шею или к ушам привешивали. Черепаховая кость и при нас была самая дорогая вещь между ними, и мы все свои черепаховые вещи обратили в кольца для них; в сей работе наш слесарь умел совершенно угодить их вкусу.</w:t>
      </w:r>
    </w:p>
    <w:p>
      <w:pPr>
        <w:pStyle w:val="Normal"/>
        <w:ind w:firstLine="567"/>
        <w:jc w:val="both"/>
        <w:rPr>
          <w:szCs w:val="24"/>
        </w:rPr>
      </w:pPr>
      <w:r>
        <w:rPr>
          <w:szCs w:val="34"/>
        </w:rPr>
        <w:t>Фостер подозревает, что жители острова Таны людоеды, о чем он изъясняется таким образом:</w:t>
      </w:r>
    </w:p>
    <w:p>
      <w:pPr>
        <w:pStyle w:val="Normal"/>
        <w:ind w:firstLine="567"/>
        <w:jc w:val="both"/>
        <w:rPr>
          <w:szCs w:val="24"/>
        </w:rPr>
      </w:pPr>
      <w:r>
        <w:rPr>
          <w:szCs w:val="34"/>
        </w:rPr>
        <w:t>«После полудня мы съехали на берег и пошли вдоль оного к восточному мысу, куда жители не хотели нас пустить два раза прежде сего.</w:t>
      </w:r>
    </w:p>
    <w:p>
      <w:pPr>
        <w:pStyle w:val="Normal"/>
        <w:ind w:firstLine="567"/>
        <w:jc w:val="both"/>
        <w:rPr>
          <w:szCs w:val="24"/>
        </w:rPr>
      </w:pPr>
      <w:r>
        <w:rPr>
          <w:szCs w:val="34"/>
        </w:rPr>
        <w:t>Достигнув восточной оконечности гавани, мы хотели пройти через мыс, чтоб итти вдоль морского берега позади оного, но в самое то время 15 или 20 человек из жителей нас окружили и стали просить усиленным образом, чтоб мы воротились. Приметив же, что мы не слишком были расположены уважить их просьбу, они опять стали повторять оную, и наконец изъяснили нам знаками, что если мы не оставим своего намерения, то нас убьют и съедят.</w:t>
      </w:r>
    </w:p>
    <w:p>
      <w:pPr>
        <w:pStyle w:val="Normal"/>
        <w:ind w:firstLine="567"/>
        <w:jc w:val="both"/>
        <w:rPr>
          <w:szCs w:val="24"/>
        </w:rPr>
      </w:pPr>
      <w:r>
        <w:rPr>
          <w:szCs w:val="34"/>
        </w:rPr>
        <w:t>После сего изъяснения мы поворотили от мыса и пошли к хижине, стоявшей от оного саженях в 20, где берег начал возвышаться; но здесь многие из жителей, увидев, что мы к ним приближаемся, взяли оружие из хижины, может быть, с намерением силою заставить нас воротиться. Не желая оскорблять народ на собственной его земле, мы принуждены были оставить свое любопытство, которое могло быть пагубно для некоторых из жителей, если бы они заставили нас прибегнуть к нашему оружию, защищая свою жизнь».</w:t>
      </w:r>
    </w:p>
    <w:p>
      <w:pPr>
        <w:pStyle w:val="Normal"/>
        <w:ind w:firstLine="567"/>
        <w:jc w:val="both"/>
        <w:rPr>
          <w:szCs w:val="24"/>
        </w:rPr>
      </w:pPr>
      <w:r>
        <w:rPr>
          <w:szCs w:val="34"/>
        </w:rPr>
        <w:t xml:space="preserve">Штурман Хлебников, доктор Бранд и я ездили к мысу и ходили там по берегу. Жители приняли нас ласково и были все без всякого оружия. В сем селении, если только можно несколько шалашей назвать селением, наш приятель Гунама был начальником. Мы доходили и до оконечности мыса, о коей Форстер говорит, и хотели итти кругом оной, но жители нас отговаривали, твердя слово </w:t>
      </w:r>
      <w:r>
        <w:rPr>
          <w:i/>
          <w:iCs/>
          <w:szCs w:val="34"/>
        </w:rPr>
        <w:t xml:space="preserve">або, або, або, </w:t>
      </w:r>
      <w:r>
        <w:rPr>
          <w:szCs w:val="34"/>
        </w:rPr>
        <w:t>которое они</w:t>
      </w:r>
      <w:r>
        <w:rPr>
          <w:szCs w:val="24"/>
        </w:rPr>
        <w:t xml:space="preserve"> </w:t>
      </w:r>
      <w:r>
        <w:rPr>
          <w:szCs w:val="34"/>
        </w:rPr>
        <w:t>повторяли и в других случаях, когда им что-нибудь не нравилось. Но угроз они нам не делали. Не желая с ними поссориться за одно пустое любопытство, мы не противились много их просьбам и оставили их в покое. Но на том же самом месте мы подходили ко многим из их хижин без малейшего препятствия или неудовольствия со стороны жителей и смотрели в них. Они низки так, что человек едва прямо сидеть может, с одним отверстием сбоку, и в них ничего нет. Может быть (что весьма вероятно), жители прежде в лесу спрятали свою собственность в предосторожность.</w:t>
      </w:r>
    </w:p>
    <w:p>
      <w:pPr>
        <w:pStyle w:val="Normal"/>
        <w:ind w:firstLine="567"/>
        <w:jc w:val="both"/>
        <w:rPr>
          <w:szCs w:val="24"/>
        </w:rPr>
      </w:pPr>
      <w:r>
        <w:rPr>
          <w:szCs w:val="34"/>
        </w:rPr>
        <w:t>О языке жителей острова Таны Форстер замечает, что во многих из их слов нужна сильная аспирация и гортанный выговор, которые, однакож, складны и наполнены гласными буквами, а потому и легко произносить их. О танских песнях он пишет, что они складны и превосходят приятностью пение всех народов тропических островов Тихого океана, которые ему случалось посещать, и что в танских песнях более разнообразных нот, нежели у жителей островов Отаити и Тонгатабу {*41}{184}.</w:t>
      </w:r>
    </w:p>
    <w:p>
      <w:pPr>
        <w:pStyle w:val="Normal"/>
        <w:ind w:firstLine="567"/>
        <w:jc w:val="both"/>
        <w:rPr>
          <w:szCs w:val="24"/>
        </w:rPr>
      </w:pPr>
      <w:r>
        <w:rPr>
          <w:szCs w:val="34"/>
        </w:rPr>
        <w:t>Язык их для нашего слуха был очень непротивен и даже некоторые слова приятны. Мы могли произносить их весьма хорошо, и замечания Форстера об оном, кажется, справедливы. Что принадлежит до песен, то я слышал один раз только, как один из них пел сам собою без просьбы с нашей стороны. Песня казалась печальная, или, сказать по-простонародному, заунывная, в которой часто повторялось слово «эмио, эмио».</w:t>
      </w:r>
    </w:p>
    <w:p>
      <w:pPr>
        <w:pStyle w:val="Normal"/>
        <w:ind w:firstLine="567"/>
        <w:jc w:val="both"/>
        <w:rPr>
          <w:szCs w:val="24"/>
        </w:rPr>
      </w:pPr>
      <w:r>
        <w:rPr>
          <w:szCs w:val="34"/>
        </w:rPr>
        <w:t>О старшинах или начальниках танских Форстер в одном месте говорит следующее:</w:t>
      </w:r>
    </w:p>
    <w:p>
      <w:pPr>
        <w:pStyle w:val="Normal"/>
        <w:ind w:firstLine="567"/>
        <w:jc w:val="both"/>
        <w:rPr>
          <w:szCs w:val="24"/>
        </w:rPr>
      </w:pPr>
      <w:r>
        <w:rPr>
          <w:szCs w:val="34"/>
        </w:rPr>
        <w:t xml:space="preserve">«Мы нашли сидевшего на берегу весьма престарелого, дряхлого человека, которого никогда прежде не видали. Многие из окружающих нас нам сказали, что имя его Иогай, и что он их </w:t>
      </w:r>
      <w:r>
        <w:rPr>
          <w:i/>
          <w:iCs/>
          <w:szCs w:val="34"/>
        </w:rPr>
        <w:t xml:space="preserve">арики, </w:t>
      </w:r>
      <w:r>
        <w:rPr>
          <w:szCs w:val="34"/>
        </w:rPr>
        <w:t>или начальник. Подле него сидел другой человек, который мог бы назваться стариком, если не был в присутствии первого. Жители сказали нам, что он, сын Иогая, и называли его Ята».</w:t>
      </w:r>
    </w:p>
    <w:p>
      <w:pPr>
        <w:pStyle w:val="Normal"/>
        <w:ind w:firstLine="567"/>
        <w:jc w:val="both"/>
        <w:rPr>
          <w:szCs w:val="24"/>
        </w:rPr>
      </w:pPr>
      <w:r>
        <w:rPr>
          <w:szCs w:val="34"/>
        </w:rPr>
        <w:t xml:space="preserve">Слова «арики» мы не слыхали. Жители показывали нам многих старшин или начальников разных частей острова, указывая на места, где они лежат, но называли их </w:t>
      </w:r>
      <w:r>
        <w:rPr>
          <w:i/>
          <w:iCs/>
          <w:szCs w:val="34"/>
        </w:rPr>
        <w:t xml:space="preserve">тереги, </w:t>
      </w:r>
      <w:r>
        <w:rPr>
          <w:szCs w:val="34"/>
        </w:rPr>
        <w:t>а не арики. Знакомец наш Гунама также тереги и старший его сын называется Ята, может быть, это слово означает не имя, а достоинство.</w:t>
      </w:r>
    </w:p>
    <w:p>
      <w:pPr>
        <w:pStyle w:val="Normal"/>
        <w:ind w:firstLine="567"/>
        <w:jc w:val="both"/>
        <w:rPr>
          <w:szCs w:val="24"/>
        </w:rPr>
      </w:pPr>
      <w:r>
        <w:rPr>
          <w:szCs w:val="34"/>
        </w:rPr>
        <w:t>Остров Тана, по географическому своему положению, мог бы служить весьма хорошим перепутьем для кораблей, которым случится плыть с мыса Доброй Надежды в Камчатку, если бы он не имел невыгод, о коих будет говорено ниже.</w:t>
      </w:r>
    </w:p>
    <w:p>
      <w:pPr>
        <w:pStyle w:val="Normal"/>
        <w:ind w:firstLine="567"/>
        <w:jc w:val="both"/>
        <w:rPr>
          <w:szCs w:val="24"/>
        </w:rPr>
      </w:pPr>
      <w:r>
        <w:rPr>
          <w:szCs w:val="34"/>
        </w:rPr>
        <w:t>Порт Резолюшен на острове Тане от ветров безопасен. Надобно только быть осторожну в выборе якорного места; ибо во многих местах гавани на дне есть кораллы, которые могут перерезать канаты. Вход в гавань можно узнать по огнедышащей горе, находящейся от оного к северу в 9 или 10 верстах. Между гаванью и горою лежит несколько других гор; однакож вершина той, на коей находится жерло, извергающее пламя и дым, видна из всей гавани; к берегу же приставать по всему заливу очень хорошо, ибо вовсе никакого прибоя нет.</w:t>
      </w:r>
    </w:p>
    <w:p>
      <w:pPr>
        <w:pStyle w:val="Normal"/>
        <w:ind w:firstLine="567"/>
        <w:jc w:val="both"/>
        <w:rPr>
          <w:szCs w:val="24"/>
        </w:rPr>
      </w:pPr>
      <w:r>
        <w:rPr>
          <w:szCs w:val="34"/>
        </w:rPr>
        <w:t>Мы приставали к острову Тане в июле, который в здешнем климате соответствует январю нашего полушария; следовательно, можно сказать, что мы там были зимою. Хотя, впрочем, по положению острова в жаркой зоне, их зима несравненно теплее нашего лета и тем только от лета отличается, что в это время часто идут дожди; но при всем этом в произрастениях есть разность, несмотря на то, что многие из них и в зимние месяцы растут и поспевают.</w:t>
      </w:r>
    </w:p>
    <w:p>
      <w:pPr>
        <w:pStyle w:val="Normal"/>
        <w:ind w:firstLine="567"/>
        <w:jc w:val="both"/>
        <w:rPr>
          <w:szCs w:val="24"/>
        </w:rPr>
      </w:pPr>
      <w:r>
        <w:rPr>
          <w:szCs w:val="34"/>
        </w:rPr>
        <w:t>Кокосовых орехов при нас было великое множество; но кореньев — ям, эддо, или карабийской капусты {*42}, хлебного плода, банан, сахарных тростей — весьма мало, ибо некоторым из них время уже прошло, а другие еще не поспели. Впрочем, остров должен быть ими изобилен: мы видели большие плантации банановых и фиговых деревьев целыми рощами, которые были огорожены деревянными оградами {*43}. Также видели мы пространные огороды, засаженные карабийской капустой, которые всегда были на болотистых местах.</w:t>
      </w:r>
    </w:p>
    <w:p>
      <w:pPr>
        <w:pStyle w:val="Normal"/>
        <w:ind w:firstLine="567"/>
        <w:jc w:val="both"/>
        <w:rPr>
          <w:szCs w:val="24"/>
        </w:rPr>
      </w:pPr>
      <w:r>
        <w:rPr>
          <w:szCs w:val="34"/>
        </w:rPr>
        <w:t xml:space="preserve">Из четвероногих животных мы видели только свиней, а собак, коих такое множество на многих других островах Тихого океана, у них нет. Форстер говорит, что когда они увидели на их корабле собаку, то называли ее </w:t>
      </w:r>
      <w:r>
        <w:rPr>
          <w:i/>
          <w:iCs/>
          <w:szCs w:val="34"/>
        </w:rPr>
        <w:t xml:space="preserve">буга, </w:t>
      </w:r>
      <w:r>
        <w:rPr>
          <w:szCs w:val="34"/>
        </w:rPr>
        <w:t>то есть свинья. Это, служит неоспоримым доказательством, что они прежде не видывали сего животного {*44}. Форстер упоминает, что подле каждой хижины они видели кур и по нескольку хорошо выкормленных свиней, а по дорогам видали бегающих крыс и в лесу — летучих мышей; а я видел только одну небольшую свинью, подаренную нам Гунамою, да маленького поросенка и цыпленка, которых приносили жители на продажу; крыс же мне не случалось видеть ни одной, также и летучих мышей не видал.</w:t>
      </w:r>
    </w:p>
    <w:p>
      <w:pPr>
        <w:pStyle w:val="Normal"/>
        <w:ind w:firstLine="567"/>
        <w:jc w:val="both"/>
        <w:rPr>
          <w:szCs w:val="24"/>
        </w:rPr>
      </w:pPr>
      <w:r>
        <w:rPr>
          <w:szCs w:val="34"/>
        </w:rPr>
        <w:t>Форстер пишет, что он в лесах видел голубей разных родов и множество других птиц.</w:t>
      </w:r>
    </w:p>
    <w:p>
      <w:pPr>
        <w:pStyle w:val="Normal"/>
        <w:ind w:firstLine="567"/>
        <w:jc w:val="both"/>
        <w:rPr>
          <w:szCs w:val="24"/>
        </w:rPr>
      </w:pPr>
      <w:r>
        <w:rPr>
          <w:szCs w:val="34"/>
        </w:rPr>
        <w:t>Голубей мы не видели ни одного; а всего я заметил 6 разных родов птиц: голубых и красных мухоловок; маленькую желтую птичку; красноватого небольшого попугая; птичку, несколько похожую на скворца, и малого рода диких уток и чирков, которых, однакож, вблизи мы никогда не видали, хотя я с Хлебниковым и доктором долго бродили по колено в болоте.</w:t>
      </w:r>
    </w:p>
    <w:p>
      <w:pPr>
        <w:pStyle w:val="Normal"/>
        <w:ind w:firstLine="567"/>
        <w:jc w:val="both"/>
        <w:rPr>
          <w:szCs w:val="24"/>
        </w:rPr>
      </w:pPr>
      <w:r>
        <w:rPr>
          <w:szCs w:val="34"/>
        </w:rPr>
        <w:t>Форстер замечает, что воды около острова весьма изобильны рыбою: в количестве и в разных родах оной.</w:t>
      </w:r>
    </w:p>
    <w:p>
      <w:pPr>
        <w:pStyle w:val="Normal"/>
        <w:ind w:firstLine="567"/>
        <w:jc w:val="both"/>
        <w:rPr>
          <w:szCs w:val="24"/>
        </w:rPr>
      </w:pPr>
      <w:r>
        <w:rPr>
          <w:szCs w:val="34"/>
        </w:rPr>
        <w:t>Он пишет, что они поймали неводом в одну тоню более 9 пуд; но мы не были так счастливы. В последний день нашего стояния ветер, дуя с моря крепко, к вечеру утих, и я поехал на берег. Жители нам изъяснили, что у берегов много рыбы; мы несколько раз завозили невод, но поймали только двух небольших круглых раков и две рыбы.</w:t>
      </w:r>
    </w:p>
    <w:p>
      <w:pPr>
        <w:pStyle w:val="Normal"/>
        <w:ind w:firstLine="567"/>
        <w:jc w:val="both"/>
        <w:rPr>
          <w:szCs w:val="24"/>
        </w:rPr>
      </w:pPr>
      <w:r>
        <w:rPr>
          <w:szCs w:val="24"/>
        </w:rPr>
      </w:r>
    </w:p>
    <w:p>
      <w:pPr>
        <w:pStyle w:val="Normal"/>
        <w:ind w:firstLine="567"/>
        <w:jc w:val="both"/>
        <w:rPr>
          <w:szCs w:val="24"/>
        </w:rPr>
      </w:pPr>
      <w:r>
        <w:rPr>
          <w:szCs w:val="34"/>
        </w:rPr>
        <w:t>Раковины по берегам острова Таны очень редки: жители получают их с других островов, что они нам изъяснили знаками; то же и Форстер замечает.</w:t>
      </w:r>
    </w:p>
    <w:p>
      <w:pPr>
        <w:pStyle w:val="Normal"/>
        <w:ind w:firstLine="567"/>
        <w:jc w:val="both"/>
        <w:rPr>
          <w:szCs w:val="24"/>
        </w:rPr>
      </w:pPr>
      <w:r>
        <w:rPr>
          <w:szCs w:val="34"/>
        </w:rPr>
        <w:t>Вообще можно сказать, что в иные месяцы остров Тана есть дурное место для пристанища мореплавателям: плодов и растений в сие время бывает здесь мало, а свиней и кур жители ни за что променивать не хотели, в чем на них и Форстер жалуется. Вот что он говорит: «Мы видели, что один из жителей рубил ветви своим топором, у которого вместо железа служила раковина; мы стали ему помогать и нашим топором в несколько минут нарубили гораздо более, нежели сколько он мог в целый день нарубить. Жители, проходившие часто мимо нас, с удивлением смотрели на действие сего орудия, видели, сколько оно полезно, и; некоторые из них изъявили желание иметь топор, предлагая за него свои луки и стрелы. Мы думали воспользоваться сим обстоятельством и предложили жителям променять нам по одной свинье за каждый топор; но они не внимали нашему предложению и не продали нам ни одной свиньи во время стояния нашего у острова».</w:t>
      </w:r>
    </w:p>
    <w:p>
      <w:pPr>
        <w:pStyle w:val="Normal"/>
        <w:ind w:firstLine="567"/>
        <w:jc w:val="both"/>
        <w:rPr>
          <w:szCs w:val="24"/>
        </w:rPr>
      </w:pPr>
      <w:r>
        <w:rPr>
          <w:szCs w:val="34"/>
        </w:rPr>
        <w:t>Они также и наши топоры видели всякий день в работе и удивлялись чрезвычайной их пользе, но, кроме оружия и плодов, ничего не хотели за них дать, то есть ни свиней, ни птиц.</w:t>
      </w:r>
    </w:p>
    <w:p>
      <w:pPr>
        <w:pStyle w:val="Normal"/>
        <w:ind w:firstLine="567"/>
        <w:jc w:val="both"/>
        <w:rPr>
          <w:szCs w:val="24"/>
        </w:rPr>
      </w:pPr>
      <w:r>
        <w:rPr>
          <w:szCs w:val="34"/>
        </w:rPr>
        <w:t>Форстер думал, что жители со временем постигнут пользу, какую они могут получить от железных вещей в своих работах. Вот как он изъясняется по этому поводу.</w:t>
      </w:r>
    </w:p>
    <w:p>
      <w:pPr>
        <w:pStyle w:val="Normal"/>
        <w:ind w:firstLine="567"/>
        <w:jc w:val="both"/>
        <w:rPr>
          <w:szCs w:val="24"/>
        </w:rPr>
      </w:pPr>
      <w:r>
        <w:rPr>
          <w:szCs w:val="34"/>
        </w:rPr>
        <w:t>«Европейские вещи были не в уважении; но как мы оставили на острове большое число гвоздей и несколько топоров, то прочность и крепость металла скоро научит их уважать сии вещи, и вероятно, что следующий корабль, которому случится пристать к сему острову, найдет жителей более склонными променивать съестные припасы за железные вещи».</w:t>
      </w:r>
    </w:p>
    <w:p>
      <w:pPr>
        <w:pStyle w:val="Normal"/>
        <w:ind w:firstLine="567"/>
        <w:jc w:val="both"/>
        <w:rPr>
          <w:szCs w:val="24"/>
        </w:rPr>
      </w:pPr>
      <w:r>
        <w:rPr>
          <w:szCs w:val="34"/>
        </w:rPr>
        <w:t>Но как ошибся Форстер! «Диана» была тот самый корабль, который посетил остров после Кука; но мы у жителей не нашли никаких остатков европейских вещей: ни гвоздя,</w:t>
      </w:r>
      <w:r>
        <w:rPr>
          <w:szCs w:val="24"/>
        </w:rPr>
        <w:t xml:space="preserve"> </w:t>
      </w:r>
      <w:r>
        <w:rPr>
          <w:szCs w:val="34"/>
        </w:rPr>
        <w:t>ни куска железа; и только что ужас, который они показывали, глядя на наши пушки, свидетельствовал о знакомстве их с европейцами. Они удивлялись нашим железным орудиям и желали выменять их, но только за безделицы, а не за свиней и кур — лучшую и самую нужнейшую для мореплавателей пищу, какой только сии острова могут их снабдить.</w:t>
      </w:r>
    </w:p>
    <w:p>
      <w:pPr>
        <w:pStyle w:val="Normal"/>
        <w:ind w:firstLine="567"/>
        <w:jc w:val="both"/>
        <w:rPr>
          <w:szCs w:val="24"/>
        </w:rPr>
      </w:pPr>
      <w:r>
        <w:rPr>
          <w:szCs w:val="34"/>
        </w:rPr>
        <w:t>Другое неудобство, которому мореплаватели, к сему острову пристающие, подвергаются, происходит от недостатка хорошей пресной воды, ибо должны, будучи в жарком, несносном климате, брать стоячую воду из тинистых озер {*45}, которая у нас через малое число дней начала несносно пахнуть, так что оставшуюся у нас с мыса Доброй Надежды воду, бывшую уже около трех месяцев в бочках, предпочитали мы сей новой воде.</w:t>
      </w:r>
    </w:p>
    <w:p>
      <w:pPr>
        <w:pStyle w:val="Normal"/>
        <w:ind w:firstLine="567"/>
        <w:jc w:val="both"/>
        <w:rPr>
          <w:szCs w:val="24"/>
        </w:rPr>
      </w:pPr>
      <w:r>
        <w:rPr>
          <w:szCs w:val="34"/>
        </w:rPr>
        <w:t>Растения разного рода, кажется, составляют главную пищу жителей. Некоторые из них, как то: хлебный плод и корень ям, они пекут. Несколько раз выменивали мы у них сии растения печеные и нашли их очень вкусными. Они делают еще род пирога из бананов, карабийской капусты, кокосовых орехов и еще какого-то растения. Мы имели три или четыре таких пирога: они очень вкусны; но, не зная, как их делают, я не мог никогда более двух или трех кусков проглотить без отвращения. Воображение мое мне представляло, что в приготовлении оных нужны те же средства, как и в делании крепкого напитка из корня кавы {*46}. Пироги сии и Форстеру понравились; он их называет пудингами, и, выменяв такой пудинг у женщины, хвалил танских женщин в поваренном искусстве, полагая, что они их пекут; но я не могу</w:t>
      </w:r>
      <w:r>
        <w:rPr>
          <w:szCs w:val="24"/>
        </w:rPr>
        <w:t xml:space="preserve"> </w:t>
      </w:r>
      <w:r>
        <w:rPr>
          <w:szCs w:val="34"/>
        </w:rPr>
        <w:t>наверное сказать, мужчины или женщины стряпают такие пироги.</w:t>
      </w:r>
    </w:p>
    <w:p>
      <w:pPr>
        <w:pStyle w:val="Normal"/>
        <w:ind w:firstLine="567"/>
        <w:jc w:val="both"/>
        <w:rPr>
          <w:szCs w:val="24"/>
        </w:rPr>
      </w:pPr>
      <w:r>
        <w:rPr>
          <w:szCs w:val="34"/>
        </w:rPr>
        <w:t>Свиней и кур, надобно думать, употребляют в пищу только одни их старшины и люди зажиточные. К сему заключению подает повод думать то, что они ими весьма дорожили. Диких же птиц они все едят; это они нам изъясняли знаками и показывали стрелы, которыми их бьют. У них как для птиц, так и для рыбы есть особенного рода стрелы. Жители Таны любят рыбу, они оную ловят сетьми и бьют стрелами. Форстер пишет, что когда англичане ловили рыбу неводами, то жители беспрестанно просили у них рыбы и показывали знаками, что сей способ ловления им известен; а я и сеть у них видел, только очень небольшую, которую и выменял. Они также едят мякоть из раковин, которую и ко мне раза два приносили.</w:t>
      </w:r>
    </w:p>
    <w:p>
      <w:pPr>
        <w:pStyle w:val="Normal"/>
        <w:ind w:firstLine="567"/>
        <w:jc w:val="both"/>
        <w:rPr>
          <w:szCs w:val="24"/>
        </w:rPr>
      </w:pPr>
      <w:r>
        <w:rPr>
          <w:szCs w:val="34"/>
        </w:rPr>
        <w:t xml:space="preserve">В делании разных нужных им вещей жители острова Таны далеко отстали от жителей островов Общества, Дружеских, Маркиза Мендозы, Сандвичевых{185} и некоторых других. Самые необходимые для них вещи суть их </w:t>
      </w:r>
      <w:r>
        <w:rPr>
          <w:i/>
          <w:iCs/>
          <w:szCs w:val="34"/>
        </w:rPr>
        <w:t xml:space="preserve">кану, </w:t>
      </w:r>
      <w:r>
        <w:rPr>
          <w:szCs w:val="34"/>
        </w:rPr>
        <w:t>или лодки, которые выделаны очень неискусно. Длинное дерево, грубо внутри выдолбленное, составляет основание кану, к которому с обеих сторон привязаны по одной или по две доски веревками, свитыми из волокон кокосов; веревки сии продеты в дыры, где были сучья. Весла у них очень неудобно сделаны и имеют дурную фигуру.</w:t>
      </w:r>
    </w:p>
    <w:p>
      <w:pPr>
        <w:pStyle w:val="Normal"/>
        <w:ind w:firstLine="567"/>
        <w:jc w:val="both"/>
        <w:rPr>
          <w:szCs w:val="24"/>
        </w:rPr>
      </w:pPr>
      <w:r>
        <w:rPr>
          <w:szCs w:val="34"/>
        </w:rPr>
        <w:t>Форстер говорит, что паруса у них не что иное, как низкие треугольные рогожки, поднимающиеся острым углом вниз. Мы в сей гавани не видали ни одной лодки с парусами, а видели две, которые пристали к берегу севернее гавани. Нам казалось, что они пришли с острова Эмира или Эрроманго; паруса на них были сделаны точно так, как Форстер описывает.</w:t>
      </w:r>
    </w:p>
    <w:p>
      <w:pPr>
        <w:pStyle w:val="Normal"/>
        <w:ind w:firstLine="567"/>
        <w:jc w:val="both"/>
        <w:rPr>
          <w:szCs w:val="24"/>
        </w:rPr>
      </w:pPr>
      <w:r>
        <w:rPr>
          <w:szCs w:val="34"/>
        </w:rPr>
        <w:t>Самая лучшая их работа состоит в выделывании дубинок, которые хотя сделаны из чрезвычайно крепкого дерева, но обработаны очень хорошо, а особливо, когда возьмем в рассуждение, что вместо всех инструментов употребляют они одни лишь раковины.</w:t>
      </w:r>
    </w:p>
    <w:p>
      <w:pPr>
        <w:pStyle w:val="Normal"/>
        <w:ind w:firstLine="567"/>
        <w:jc w:val="both"/>
        <w:rPr>
          <w:szCs w:val="24"/>
        </w:rPr>
      </w:pPr>
      <w:r>
        <w:rPr>
          <w:szCs w:val="34"/>
        </w:rPr>
        <w:t>Они делают род музыкального инструмента, состоящего из 4, 6 или 8</w:t>
      </w:r>
      <w:r>
        <w:rPr>
          <w:szCs w:val="24"/>
        </w:rPr>
        <w:t xml:space="preserve"> </w:t>
      </w:r>
      <w:r>
        <w:rPr>
          <w:szCs w:val="34"/>
        </w:rPr>
        <w:t>дудочек {*47}, которые связаны рядом по порядку их величины; в эти дудки они дуют, передвигая их подле губ, чем и производится нескладный свист.</w:t>
      </w:r>
    </w:p>
    <w:p>
      <w:pPr>
        <w:pStyle w:val="Normal"/>
        <w:ind w:firstLine="567"/>
        <w:jc w:val="both"/>
        <w:rPr>
          <w:szCs w:val="24"/>
        </w:rPr>
      </w:pPr>
      <w:r>
        <w:rPr>
          <w:szCs w:val="34"/>
        </w:rPr>
        <w:t>Другие искусственные их произведения состоят в черепаховых кольцах, в рогожных кошелях или сумках и в некоторых других грубо сделанных безделицах.</w:t>
      </w:r>
    </w:p>
    <w:p>
      <w:pPr>
        <w:pStyle w:val="Normal"/>
        <w:ind w:firstLine="567"/>
        <w:jc w:val="both"/>
        <w:rPr>
          <w:szCs w:val="24"/>
        </w:rPr>
      </w:pPr>
      <w:r>
        <w:rPr>
          <w:szCs w:val="34"/>
        </w:rPr>
        <w:t>О жителях других островов, соседственных Тане, Форстер говорит следующее: «Они (жители Таны) сказали нам, что сей человек был уроженец острова Эрроманго; казалось, что танцы говорили с ним на его собственном языке и что он не знал их языка; мы не заметили слишком примечательной черты в его лице, которая отличала бы его от жителей Таны; а одежда его, или, лучше сказать, украшения, были такие же, какие они употребляли; волосы он имел курчавые и короткие, а потому они и не были разделены на малые хвостики. Он был веселого, живого нрава и, казалось, был более склонным к забавам, нежели жители Таны».</w:t>
      </w:r>
    </w:p>
    <w:p>
      <w:pPr>
        <w:pStyle w:val="Normal"/>
        <w:ind w:firstLine="567"/>
        <w:jc w:val="both"/>
        <w:rPr>
          <w:szCs w:val="24"/>
        </w:rPr>
      </w:pPr>
      <w:r>
        <w:rPr>
          <w:szCs w:val="34"/>
        </w:rPr>
        <w:t>Об острове Эмире Форстер говорит, что они точно не могли узнать, обитаем он или нет. Но мы узнали, что он обитаем, ибо на Тане видели жителя с него. Нам также удалось видеть одного жителя с острова Анаттома; и если бы танские жители нам об них не сказали, то мы не могли бы их отличить ни по чертам лица, ни по нарядам — так они сходны между собой, в языке же разности нам приметить было невозможно. Жители Таны обходились с ними весьма ласково, и казалось, что они приехали сюда за каким-нибудь делом, потому что нами, повидимому, они весьма мало занимались и смотрели на нас без приметного удивления.</w:t>
      </w:r>
    </w:p>
    <w:p>
      <w:pPr>
        <w:pStyle w:val="Heading3"/>
        <w:ind w:firstLine="567"/>
        <w:jc w:val="both"/>
        <w:rPr>
          <w:szCs w:val="24"/>
        </w:rPr>
      </w:pPr>
      <w:bookmarkStart w:id="14" w:name="__RefHeading___Toc160962322"/>
      <w:bookmarkEnd w:id="14"/>
      <w:r>
        <w:rPr>
          <w:szCs w:val="35"/>
        </w:rPr>
        <w:t xml:space="preserve">Глава четвертая. </w:t>
      </w:r>
      <w:r>
        <w:rPr>
          <w:b/>
          <w:bCs w:val="false"/>
        </w:rPr>
        <w:t>На пути от острова Таны до Камчатки</w:t>
      </w:r>
    </w:p>
    <w:p>
      <w:pPr>
        <w:pStyle w:val="Normal"/>
        <w:ind w:firstLine="567"/>
        <w:jc w:val="both"/>
        <w:rPr>
          <w:szCs w:val="24"/>
        </w:rPr>
      </w:pPr>
      <w:r>
        <w:rPr>
          <w:szCs w:val="34"/>
        </w:rPr>
        <w:t xml:space="preserve">В предыдущей главе было упомянуто, что мы взяли пункт нашего отшествия, 31 июля в 11 часов утра, от острова Эмира, имея юго-западную его оконечность на </w:t>
      </w:r>
      <w:r>
        <w:rPr>
          <w:szCs w:val="34"/>
          <w:lang w:val="en-US"/>
        </w:rPr>
        <w:t>OtN</w:t>
      </w:r>
      <w:r>
        <w:rPr>
          <w:szCs w:val="34"/>
        </w:rPr>
        <w:t xml:space="preserve"> в 6 милях глазомерного расстояния. Правили мы к </w:t>
      </w:r>
      <w:r>
        <w:rPr>
          <w:szCs w:val="34"/>
          <w:lang w:val="en-US"/>
        </w:rPr>
        <w:t>N</w:t>
      </w:r>
      <w:r>
        <w:rPr>
          <w:szCs w:val="34"/>
        </w:rPr>
        <w:t xml:space="preserve">, стараясь сколько возможно для сокращения пути держаться ближе меридиана Петропавловской гавани. Путь сей на всех картах усеян островами, открытыми большей частью мореплавателями </w:t>
      </w:r>
      <w:r>
        <w:rPr>
          <w:szCs w:val="34"/>
          <w:lang w:val="en-US"/>
        </w:rPr>
        <w:t>XVII</w:t>
      </w:r>
      <w:r>
        <w:rPr>
          <w:szCs w:val="34"/>
        </w:rPr>
        <w:t xml:space="preserve"> века, не имевшими способов верно определять географическое положение мест, а особливо по долготе, в коей разность с истинной иногда простирается до многих градусов. И хотя в существовании островов, лежащих на картах по нашему пути, сомневаться было невозможно, но на точность их положения никак понадеяться нельзя было. А потому плавание наше теперь подвержено было большим опасностям и требовало необыкновенной осторожности. К несчастью же нашему, обстоятельства требовали,</w:t>
      </w:r>
      <w:r>
        <w:rPr>
          <w:szCs w:val="24"/>
        </w:rPr>
        <w:t xml:space="preserve"> </w:t>
      </w:r>
      <w:r>
        <w:rPr>
          <w:szCs w:val="34"/>
        </w:rPr>
        <w:t>чтоб мы нынешней осенью пришли в Камчатку; для сего и по ночам принуждены были нести много парусов; одно упование на бога и надежда на расторопность и искусство экипажа заставляли меня в столь опасном море, в самые темные ночи иметь такой большой ход. Но в необыкновенных обстоятельствах часто бывает нужен риск, без коего иногда наилучшим образом принятые меры не удаются.</w:t>
      </w:r>
    </w:p>
    <w:p>
      <w:pPr>
        <w:pStyle w:val="Normal"/>
        <w:ind w:firstLine="567"/>
        <w:jc w:val="both"/>
        <w:rPr>
          <w:szCs w:val="24"/>
        </w:rPr>
      </w:pPr>
      <w:r>
        <w:rPr>
          <w:szCs w:val="34"/>
        </w:rPr>
        <w:t xml:space="preserve">3 августа во все сутки свежий пассатный ветер дул прямо от </w:t>
      </w:r>
      <w:r>
        <w:rPr>
          <w:szCs w:val="34"/>
          <w:lang w:val="en-US"/>
        </w:rPr>
        <w:t>SO</w:t>
      </w:r>
      <w:r>
        <w:rPr>
          <w:szCs w:val="34"/>
        </w:rPr>
        <w:t>, при облачной и малооблачной погоде; временно показывалось солнце. 4 августа при весьма свежем пассатном ветре шли мы под всеми возможными парусами. Погода по большей части была ясная, лишь поутру только находили временно облака и изредка шел дождь, что едва ли когда бывает в полосах пассатных ветров на Атлантическом океане как по северную, так и по южную сторону экватора.</w:t>
      </w:r>
    </w:p>
    <w:p>
      <w:pPr>
        <w:pStyle w:val="Normal"/>
        <w:ind w:firstLine="567"/>
        <w:jc w:val="both"/>
        <w:rPr>
          <w:szCs w:val="24"/>
        </w:rPr>
      </w:pPr>
      <w:r>
        <w:rPr>
          <w:szCs w:val="34"/>
        </w:rPr>
        <w:t xml:space="preserve">Сего числа в половине восьмого часа утра увидели мы землю острова Варвеля или Токопии{186} на </w:t>
      </w:r>
      <w:r>
        <w:rPr>
          <w:szCs w:val="34"/>
          <w:lang w:val="en-US"/>
        </w:rPr>
        <w:t>NW</w:t>
      </w:r>
      <w:r>
        <w:rPr>
          <w:szCs w:val="34"/>
        </w:rPr>
        <w:t>.</w:t>
      </w:r>
    </w:p>
    <w:p>
      <w:pPr>
        <w:pStyle w:val="Normal"/>
        <w:ind w:firstLine="567"/>
        <w:jc w:val="both"/>
        <w:rPr/>
      </w:pPr>
      <w:r>
        <w:rPr>
          <w:szCs w:val="34"/>
        </w:rPr>
        <w:t xml:space="preserve">После полудня долгота наша была 169°12'27''; а от полудня до 6 часов вечера мы прошли на </w:t>
      </w:r>
      <w:r>
        <w:rPr>
          <w:szCs w:val="34"/>
          <w:lang w:val="en-US"/>
        </w:rPr>
        <w:t>NtO</w:t>
      </w:r>
      <w:r>
        <w:rPr>
          <w:szCs w:val="24"/>
        </w:rPr>
        <w:t xml:space="preserve"> </w:t>
      </w:r>
      <w:r>
        <w:rPr>
          <w:szCs w:val="34"/>
        </w:rPr>
        <w:t>36 миль; и хотя погода была ясная и с салинга беспрестанно мы смотрели в трубу, но островов Митры и Чери, открытых в 1791 году английским военным судном «Пандора», мы не видели. На карте Арросмита они положены:</w:t>
      </w:r>
    </w:p>
    <w:p>
      <w:pPr>
        <w:pStyle w:val="Normal"/>
        <w:ind w:firstLine="567"/>
        <w:jc w:val="both"/>
        <w:rPr>
          <w:szCs w:val="24"/>
        </w:rPr>
      </w:pPr>
      <w:r>
        <w:rPr>
          <w:szCs w:val="24"/>
        </w:rPr>
      </w:r>
    </w:p>
    <w:tbl>
      <w:tblPr>
        <w:tblW w:w="2353" w:type="dxa"/>
        <w:jc w:val="left"/>
        <w:tblInd w:w="-5" w:type="dxa"/>
        <w:tblLayout w:type="fixed"/>
        <w:tblCellMar>
          <w:top w:w="0" w:type="dxa"/>
          <w:left w:w="40" w:type="dxa"/>
          <w:bottom w:w="0" w:type="dxa"/>
          <w:right w:w="40" w:type="dxa"/>
        </w:tblCellMar>
      </w:tblPr>
      <w:tblGrid>
        <w:gridCol w:w="614"/>
        <w:gridCol w:w="854"/>
        <w:gridCol w:w="885"/>
      </w:tblGrid>
      <w:tr>
        <w:trPr>
          <w:trHeight w:val="2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в широте</w:t>
            </w:r>
            <w:r>
              <w:rPr>
                <w:rFonts w:cs="Arial" w:ascii="Arial" w:hAnsi="Arial"/>
                <w:sz w:val="18"/>
                <w:szCs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в долготе</w:t>
            </w:r>
            <w:r>
              <w:rPr>
                <w:rFonts w:cs="Arial" w:ascii="Arial" w:hAnsi="Arial"/>
                <w:sz w:val="18"/>
                <w:szCs w:val="24"/>
              </w:rPr>
              <w:t xml:space="preserve"> </w:t>
            </w:r>
          </w:p>
        </w:tc>
      </w:tr>
      <w:tr>
        <w:trPr>
          <w:trHeight w:val="2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Митра</w:t>
            </w:r>
            <w:r>
              <w:rPr>
                <w:rFonts w:cs="Arial" w:ascii="Arial" w:hAnsi="Arial"/>
                <w:sz w:val="18"/>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8"/>
              </w:rPr>
              <w:t xml:space="preserve"> </w:t>
            </w:r>
            <w:r>
              <w:rPr>
                <w:rFonts w:cs="Arial" w:ascii="Arial" w:hAnsi="Arial"/>
                <w:sz w:val="18"/>
                <w:szCs w:val="28"/>
              </w:rPr>
              <w:t>11°46'</w:t>
            </w:r>
            <w:r>
              <w:rPr>
                <w:rFonts w:cs="Arial" w:ascii="Arial" w:hAnsi="Arial"/>
                <w:sz w:val="18"/>
                <w:szCs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69°54'</w:t>
            </w:r>
            <w:r>
              <w:rPr>
                <w:rFonts w:cs="Arial" w:ascii="Arial" w:hAnsi="Arial"/>
                <w:sz w:val="18"/>
                <w:szCs w:val="24"/>
              </w:rPr>
              <w:t xml:space="preserve"> </w:t>
            </w:r>
          </w:p>
        </w:tc>
      </w:tr>
      <w:tr>
        <w:trPr>
          <w:trHeight w:val="2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Чери</w:t>
            </w:r>
            <w:r>
              <w:rPr>
                <w:rFonts w:cs="Arial" w:ascii="Arial" w:hAnsi="Arial"/>
                <w:sz w:val="18"/>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1°32'</w:t>
            </w:r>
            <w:r>
              <w:rPr>
                <w:rFonts w:cs="Arial" w:ascii="Arial" w:hAnsi="Arial"/>
                <w:sz w:val="18"/>
                <w:szCs w:val="24"/>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69°39'</w:t>
            </w:r>
            <w:r>
              <w:rPr>
                <w:rFonts w:cs="Arial" w:ascii="Arial" w:hAnsi="Arial"/>
                <w:sz w:val="18"/>
                <w:szCs w:val="24"/>
              </w:rPr>
              <w:t xml:space="preserve"> </w:t>
            </w:r>
          </w:p>
        </w:tc>
      </w:tr>
    </w:tbl>
    <w:p>
      <w:pPr>
        <w:pStyle w:val="Normal"/>
        <w:ind w:firstLine="567"/>
        <w:jc w:val="both"/>
        <w:rPr>
          <w:szCs w:val="34"/>
        </w:rPr>
      </w:pPr>
      <w:r>
        <w:rPr>
          <w:szCs w:val="34"/>
        </w:rPr>
      </w:r>
    </w:p>
    <w:p>
      <w:pPr>
        <w:pStyle w:val="Normal"/>
        <w:ind w:firstLine="567"/>
        <w:jc w:val="both"/>
        <w:rPr>
          <w:szCs w:val="24"/>
        </w:rPr>
      </w:pPr>
      <w:r>
        <w:rPr>
          <w:szCs w:val="34"/>
        </w:rPr>
        <w:t>и над первым из них подписано: «</w:t>
      </w:r>
      <w:r>
        <w:rPr>
          <w:szCs w:val="34"/>
          <w:lang w:val="en-US"/>
        </w:rPr>
        <w:t>Very</w:t>
      </w:r>
      <w:r>
        <w:rPr>
          <w:szCs w:val="34"/>
        </w:rPr>
        <w:t xml:space="preserve"> </w:t>
      </w:r>
      <w:r>
        <w:rPr>
          <w:szCs w:val="34"/>
          <w:lang w:val="en-US"/>
        </w:rPr>
        <w:t>high</w:t>
      </w:r>
      <w:r>
        <w:rPr>
          <w:szCs w:val="34"/>
        </w:rPr>
        <w:t xml:space="preserve"> </w:t>
      </w:r>
      <w:r>
        <w:rPr>
          <w:szCs w:val="34"/>
          <w:lang w:val="en-US"/>
        </w:rPr>
        <w:t>land</w:t>
      </w:r>
      <w:r>
        <w:rPr>
          <w:szCs w:val="34"/>
        </w:rPr>
        <w:t>», то есть весьма высокая земля. Из сего я заключаю, что долгота их нехорошо определена и на карте они положены не на своем месте, иначе мы должны были бы непременно увидеть остров Чери{187}, ибо тогда погода стояла ясная и горизонт был весьма чист.</w:t>
      </w:r>
    </w:p>
    <w:p>
      <w:pPr>
        <w:pStyle w:val="Normal"/>
        <w:ind w:firstLine="567"/>
        <w:jc w:val="both"/>
        <w:rPr>
          <w:szCs w:val="24"/>
        </w:rPr>
      </w:pPr>
      <w:r>
        <w:rPr>
          <w:szCs w:val="34"/>
        </w:rPr>
        <w:t>Во все следующие сутки мы продолжали плыть на N по компасу; пассатный ветер дул тихо и нередко на некоторое время прерывался штилями; погода по большей части стояла облачная и временно шел дождь, а иногда выяснивало.</w:t>
      </w:r>
    </w:p>
    <w:p>
      <w:pPr>
        <w:pStyle w:val="Normal"/>
        <w:ind w:firstLine="567"/>
        <w:jc w:val="both"/>
        <w:rPr>
          <w:szCs w:val="24"/>
        </w:rPr>
      </w:pPr>
      <w:r>
        <w:rPr>
          <w:szCs w:val="34"/>
        </w:rPr>
        <w:t>Августа 8-го, в полдень в широте 5°30'54'' термометр под тенью стоял на 85°, а на солнце поднялся до 115°; такого жара прежде мы еще не имели. С сего числа ветер стал дуть еще тише, Иногда штилило, и после дул он с разных сторон, через короткое время один после другого; часто находили тучи с сильным дождем. Такая погода продолжалась 9, 10 и 11-го числа.</w:t>
      </w:r>
    </w:p>
    <w:p>
      <w:pPr>
        <w:pStyle w:val="Normal"/>
        <w:ind w:firstLine="567"/>
        <w:jc w:val="both"/>
        <w:rPr>
          <w:szCs w:val="24"/>
        </w:rPr>
      </w:pPr>
      <w:r>
        <w:rPr>
          <w:szCs w:val="34"/>
        </w:rPr>
        <w:t>Пока продолжался свежий пассатный ветер, мы видели разных морских птиц, свойственных тропическому климату, только весьма в небольшом числе. Также и рыбы редко появлялись. Но когда ветер стал дуть тише и часто прерываться штилями, а особливо в последние три дня, тогда появилось великое множество тропических птиц, из коих двух мы поймали. Мы видели также дельфинов, бонит{188}, касаток, летучих рыб и шарков. Сих последних несколько мы поймали удами; две из них были довольно велики: одна весила 85 фунтов, а другая 53.</w:t>
      </w:r>
    </w:p>
    <w:p>
      <w:pPr>
        <w:pStyle w:val="Normal"/>
        <w:ind w:firstLine="567"/>
        <w:jc w:val="both"/>
        <w:rPr>
          <w:szCs w:val="24"/>
        </w:rPr>
      </w:pPr>
      <w:r>
        <w:rPr>
          <w:szCs w:val="34"/>
        </w:rPr>
        <w:t xml:space="preserve">В ночь с 11 на 12-е число, когда мы находились в широте 2 1/2 </w:t>
      </w:r>
      <w:r>
        <w:rPr>
          <w:szCs w:val="34"/>
          <w:lang w:val="en-US"/>
        </w:rPr>
        <w:t>S</w:t>
      </w:r>
      <w:r>
        <w:rPr>
          <w:szCs w:val="34"/>
        </w:rPr>
        <w:t xml:space="preserve">, настал свежий ветер </w:t>
      </w:r>
      <w:r>
        <w:rPr>
          <w:szCs w:val="34"/>
          <w:lang w:val="en-US"/>
        </w:rPr>
        <w:t>ONO</w:t>
      </w:r>
      <w:r>
        <w:rPr>
          <w:szCs w:val="34"/>
        </w:rPr>
        <w:t>, и погода сделалась ясная; из сего я заключил сперва, что мы уже встретили пассат северного полушария. Но через трое суток опять наступившие штили, маловетрия и переменные тихие ветры мне показали мою ошибку.</w:t>
      </w:r>
    </w:p>
    <w:p>
      <w:pPr>
        <w:pStyle w:val="Normal"/>
        <w:ind w:firstLine="567"/>
        <w:jc w:val="both"/>
        <w:rPr>
          <w:szCs w:val="24"/>
        </w:rPr>
      </w:pPr>
      <w:r>
        <w:rPr>
          <w:szCs w:val="34"/>
        </w:rPr>
        <w:t>13-го числа во все сутки дул тихий ветер при ясной или малооблачной погоде. Сего числа в начале 11-го часа вечера прошли мы экватор в восточной долготе 168°30'.</w:t>
      </w:r>
    </w:p>
    <w:p>
      <w:pPr>
        <w:pStyle w:val="Normal"/>
        <w:ind w:firstLine="567"/>
        <w:jc w:val="both"/>
        <w:rPr>
          <w:szCs w:val="24"/>
        </w:rPr>
      </w:pPr>
      <w:r>
        <w:rPr>
          <w:szCs w:val="34"/>
        </w:rPr>
        <w:t>К полуночи на 15-е число ветер стал утихать, и во все сии сутки был по большей части штиль и маловетрие. Сегодня поймали мы удою рыбу шарк, весом в 61 фунт. Сколь рыба сия ни отвратительна как по своему виду и свойствам, так и по вкусу и запаху оной, но по совершенному недостатку в свежей пище была она лучшим нашим блюдом. Лишь несколько человек из матросов, будучи не в состоянии преодолеть предрассудков, не могли оной есть.</w:t>
      </w:r>
    </w:p>
    <w:p>
      <w:pPr>
        <w:pStyle w:val="Normal"/>
        <w:ind w:firstLine="567"/>
        <w:jc w:val="both"/>
        <w:rPr>
          <w:szCs w:val="24"/>
        </w:rPr>
      </w:pPr>
      <w:r>
        <w:rPr>
          <w:szCs w:val="34"/>
        </w:rPr>
        <w:t xml:space="preserve">17-го числа во все сутки по большей части был штиль, а ветры самые тихие и маловетрия попеременно дули из всех четвертей горизонта. Погода стояла облачная и временно шел дождь. Такое состояние атмосферы нам показывало, что мы теперь находились в полосе, разделяющей </w:t>
      </w:r>
      <w:r>
        <w:rPr>
          <w:szCs w:val="34"/>
          <w:lang w:val="en-US"/>
        </w:rPr>
        <w:t>SO</w:t>
      </w:r>
      <w:r>
        <w:rPr>
          <w:szCs w:val="34"/>
        </w:rPr>
        <w:t xml:space="preserve"> и </w:t>
      </w:r>
      <w:r>
        <w:rPr>
          <w:szCs w:val="34"/>
          <w:lang w:val="en-US"/>
        </w:rPr>
        <w:t>NO</w:t>
      </w:r>
      <w:r>
        <w:rPr>
          <w:szCs w:val="34"/>
        </w:rPr>
        <w:t xml:space="preserve"> пассаты.</w:t>
      </w:r>
    </w:p>
    <w:p>
      <w:pPr>
        <w:pStyle w:val="Normal"/>
        <w:ind w:firstLine="567"/>
        <w:jc w:val="both"/>
        <w:rPr>
          <w:szCs w:val="24"/>
        </w:rPr>
      </w:pPr>
      <w:r>
        <w:rPr>
          <w:szCs w:val="34"/>
        </w:rPr>
        <w:t>Широта наша в полдень по обсервации была 2°32'21'', долгота по хронометрам 167°47'.</w:t>
      </w:r>
    </w:p>
    <w:p>
      <w:pPr>
        <w:pStyle w:val="Normal"/>
        <w:ind w:firstLine="567"/>
        <w:jc w:val="both"/>
        <w:rPr>
          <w:szCs w:val="24"/>
        </w:rPr>
      </w:pPr>
      <w:r>
        <w:rPr>
          <w:szCs w:val="34"/>
        </w:rPr>
        <w:t xml:space="preserve">До полудня 19-го числа ветер дул умеренный, при ясной погоде. После полудня до 8 часов погода также была ясная, но ветер сделался гораздо тише; вечером по горизонту кругом нас блистала молния; также и всю почти ночь на 20-е число. Вечером сего дня поймали мы руками севших на шлюп трех птиц: одного фрегата и двух </w:t>
      </w:r>
      <w:r>
        <w:rPr>
          <w:szCs w:val="34"/>
          <w:lang w:val="en-US" w:eastAsia="en-US"/>
        </w:rPr>
        <w:t>ý</w:t>
      </w:r>
      <w:r>
        <w:rPr>
          <w:szCs w:val="34"/>
        </w:rPr>
        <w:t>гольников {*48}.</w:t>
      </w:r>
    </w:p>
    <w:p>
      <w:pPr>
        <w:pStyle w:val="Normal"/>
        <w:ind w:firstLine="567"/>
        <w:jc w:val="both"/>
        <w:rPr>
          <w:szCs w:val="24"/>
        </w:rPr>
      </w:pPr>
      <w:r>
        <w:rPr>
          <w:szCs w:val="34"/>
        </w:rPr>
        <w:t xml:space="preserve">Постоянный ветер от </w:t>
      </w:r>
      <w:r>
        <w:rPr>
          <w:szCs w:val="34"/>
          <w:lang w:val="en-US"/>
        </w:rPr>
        <w:t>NOtN</w:t>
      </w:r>
      <w:r>
        <w:rPr>
          <w:szCs w:val="34"/>
        </w:rPr>
        <w:t xml:space="preserve">, при облачной и ясной погоде, попеременно дул до 11 часов утра 22-го числа, потом уже во все сутки были штили, маловетрия и самые тихие ветры из </w:t>
      </w:r>
      <w:r>
        <w:rPr>
          <w:szCs w:val="34"/>
          <w:lang w:val="en-US"/>
        </w:rPr>
        <w:t>NO</w:t>
      </w:r>
      <w:r>
        <w:rPr>
          <w:szCs w:val="34"/>
        </w:rPr>
        <w:t xml:space="preserve"> четверти, которые даже иногда и в </w:t>
      </w:r>
      <w:r>
        <w:rPr>
          <w:szCs w:val="34"/>
          <w:lang w:val="en-US"/>
        </w:rPr>
        <w:t>SO</w:t>
      </w:r>
      <w:r>
        <w:rPr>
          <w:szCs w:val="34"/>
        </w:rPr>
        <w:t xml:space="preserve"> четверть переходили. Такая неправильность и непостоянство ветров показывали, что мы еще не достигли северо-восточного пассата.</w:t>
      </w:r>
    </w:p>
    <w:p>
      <w:pPr>
        <w:pStyle w:val="Normal"/>
        <w:ind w:firstLine="567"/>
        <w:jc w:val="both"/>
        <w:rPr/>
      </w:pPr>
      <w:r>
        <w:rPr>
          <w:szCs w:val="34"/>
        </w:rPr>
        <w:t xml:space="preserve">С полуночи на 24-е число умеренный ветер начал дуть постоянно от </w:t>
      </w:r>
      <w:r>
        <w:rPr>
          <w:szCs w:val="34"/>
          <w:lang w:val="en-US"/>
        </w:rPr>
        <w:t>NOtN</w:t>
      </w:r>
      <w:r>
        <w:rPr>
          <w:szCs w:val="34"/>
        </w:rPr>
        <w:t>; погода стояла малооблачная, а временно и солнце показывалось.</w:t>
      </w:r>
      <w:r>
        <w:rPr>
          <w:szCs w:val="24"/>
        </w:rPr>
        <w:t xml:space="preserve"> </w:t>
      </w:r>
    </w:p>
    <w:p>
      <w:pPr>
        <w:pStyle w:val="Normal"/>
        <w:ind w:firstLine="567"/>
        <w:jc w:val="both"/>
        <w:rPr>
          <w:szCs w:val="24"/>
        </w:rPr>
      </w:pPr>
      <w:r>
        <w:rPr>
          <w:szCs w:val="34"/>
        </w:rPr>
        <w:t xml:space="preserve">В полдень мы находились по обсервации: в широте 8°11'15'', в долготе по хронометрам 165°46'47''. С отбытия от острова Таны и до сего числа мы видели почти всякую ночь молнию вдали на разных частях горизонта, гром же слышали только один раз, и то два и три весьма слабые удара далеко. А нынешнюю ночь (на 25-е число) поднялись на ветре к </w:t>
      </w:r>
      <w:r>
        <w:rPr>
          <w:szCs w:val="34"/>
          <w:lang w:val="en-US"/>
        </w:rPr>
        <w:t>NO</w:t>
      </w:r>
      <w:r>
        <w:rPr>
          <w:szCs w:val="34"/>
        </w:rPr>
        <w:t xml:space="preserve"> страшные тучи, и пока они были на горизонте, яркая молния блистала часто и ужасный гром гремел. Мы ожидали большой грозы, но тучи, проходя над нами, принесли только свежий ветер и проливной дождь. Молния же блеснула только раз с слабым громовым ударом, и скоро после сего небо выяснило; остались только вдали тучи, из коих временно показывалась молния, но к рассвету и те исчезли.</w:t>
      </w:r>
    </w:p>
    <w:p>
      <w:pPr>
        <w:pStyle w:val="Normal"/>
        <w:ind w:firstLine="567"/>
        <w:jc w:val="both"/>
        <w:rPr>
          <w:szCs w:val="24"/>
        </w:rPr>
      </w:pPr>
      <w:r>
        <w:rPr>
          <w:szCs w:val="34"/>
        </w:rPr>
        <w:t xml:space="preserve">В ночь на 27-е число на западной стороне горизонта блистала молния, а ветер пассатный дул от </w:t>
      </w:r>
      <w:r>
        <w:rPr>
          <w:szCs w:val="34"/>
          <w:lang w:val="en-US"/>
        </w:rPr>
        <w:t>ONO</w:t>
      </w:r>
      <w:r>
        <w:rPr>
          <w:szCs w:val="34"/>
        </w:rPr>
        <w:t xml:space="preserve">, при котором довольно часто находили порывы с дождем; некоторые из них были очень сильны. После рассвета хотя дождя и не было, но ветер продолжал дуть шквалами, по большей части при облачной погоде. Солнце временно только сияло; притом ветер столь переменился, что после полудня 4 часа дул от </w:t>
      </w:r>
      <w:r>
        <w:rPr>
          <w:szCs w:val="34"/>
          <w:lang w:val="en-US"/>
        </w:rPr>
        <w:t>NOtN</w:t>
      </w:r>
      <w:r>
        <w:rPr>
          <w:szCs w:val="34"/>
        </w:rPr>
        <w:t xml:space="preserve">, а 2 1/2 часа перед полуночью — </w:t>
      </w:r>
      <w:r>
        <w:rPr>
          <w:szCs w:val="34"/>
          <w:lang w:val="en-US"/>
        </w:rPr>
        <w:t>SO</w:t>
      </w:r>
      <w:r>
        <w:rPr>
          <w:szCs w:val="34"/>
        </w:rPr>
        <w:t>. Такое непостоянство ветра в полосе чистых пассатов служило явным признаком близости довольно больших и высоких островов, почему в сие время по ночам мы несли парусов менее против обыкновенного и были во всякую минуту готовы броситься к своим местам, и как офицеры, так и нижние чины не раздевались.</w:t>
      </w:r>
    </w:p>
    <w:p>
      <w:pPr>
        <w:pStyle w:val="Normal"/>
        <w:ind w:firstLine="567"/>
        <w:jc w:val="both"/>
        <w:rPr>
          <w:szCs w:val="24"/>
        </w:rPr>
      </w:pPr>
      <w:r>
        <w:rPr>
          <w:szCs w:val="34"/>
        </w:rPr>
        <w:t>С 28 августа по 8 сентября шли мы к северу с пассатным ветром, который дул по большей части умеренно, при ясной погоде. Изредка, однакож, набегали облака со шквалами и иногда с дождем, да и молния часто по ночам блистала; тогда и направления ветров несколько переменялись. Сие показывало, что мы находились недалеко от какой-нибудь земли.</w:t>
      </w:r>
    </w:p>
    <w:p>
      <w:pPr>
        <w:pStyle w:val="Normal"/>
        <w:ind w:firstLine="567"/>
        <w:jc w:val="both"/>
        <w:rPr>
          <w:szCs w:val="24"/>
        </w:rPr>
      </w:pPr>
      <w:r>
        <w:rPr>
          <w:szCs w:val="34"/>
        </w:rPr>
        <w:t>2 сентября в 2 часа пополудни прошли мы северный тропик в долготе 158 1/2</w:t>
      </w:r>
      <w:r>
        <w:rPr>
          <w:szCs w:val="34"/>
          <w:lang w:val="en-US" w:eastAsia="en-US"/>
        </w:rPr>
        <w:t>°</w:t>
      </w:r>
      <w:r>
        <w:rPr>
          <w:szCs w:val="34"/>
        </w:rPr>
        <w:t xml:space="preserve"> О, употребив на переход жаркой зоны (выключая 5 дней</w:t>
      </w:r>
      <w:r>
        <w:rPr>
          <w:szCs w:val="24"/>
        </w:rPr>
        <w:t xml:space="preserve"> </w:t>
      </w:r>
      <w:r>
        <w:rPr>
          <w:szCs w:val="34"/>
        </w:rPr>
        <w:t>пребывания нашего на острове Тане) 36 дней.</w:t>
      </w:r>
    </w:p>
    <w:p>
      <w:pPr>
        <w:pStyle w:val="Normal"/>
        <w:ind w:firstLine="567"/>
        <w:jc w:val="both"/>
        <w:rPr>
          <w:szCs w:val="24"/>
        </w:rPr>
      </w:pPr>
      <w:r>
        <w:rPr>
          <w:szCs w:val="34"/>
        </w:rPr>
        <w:t>В ночь на 8 сентября, когда мы были в широте 32°30', долготе 155</w:t>
      </w:r>
      <w:r>
        <w:rPr>
          <w:szCs w:val="34"/>
          <w:lang w:val="en-US" w:eastAsia="en-US"/>
        </w:rPr>
        <w:t>°</w:t>
      </w:r>
      <w:r>
        <w:rPr>
          <w:szCs w:val="34"/>
        </w:rPr>
        <w:t xml:space="preserve">45', ветер отошел от </w:t>
      </w:r>
      <w:r>
        <w:rPr>
          <w:szCs w:val="34"/>
          <w:lang w:val="en-US"/>
        </w:rPr>
        <w:t>ONO</w:t>
      </w:r>
      <w:r>
        <w:rPr>
          <w:szCs w:val="34"/>
        </w:rPr>
        <w:t xml:space="preserve"> через О немного к </w:t>
      </w:r>
      <w:r>
        <w:rPr>
          <w:szCs w:val="34"/>
          <w:lang w:val="en-US"/>
        </w:rPr>
        <w:t>S</w:t>
      </w:r>
      <w:r>
        <w:rPr>
          <w:szCs w:val="34"/>
        </w:rPr>
        <w:t xml:space="preserve"> и стал дуть гораздо тише. Это было знаком, что пассат нас оставляет.</w:t>
      </w:r>
    </w:p>
    <w:p>
      <w:pPr>
        <w:pStyle w:val="Normal"/>
        <w:ind w:firstLine="567"/>
        <w:jc w:val="both"/>
        <w:rPr>
          <w:szCs w:val="24"/>
        </w:rPr>
      </w:pPr>
      <w:r>
        <w:rPr>
          <w:szCs w:val="34"/>
        </w:rPr>
        <w:t>Оставляя пределы благоприятных погод и всегда умеренно дующих пассатных ветров, мы стали готовиться к встрече с осенними бурями суровых северных стран.</w:t>
      </w:r>
    </w:p>
    <w:p>
      <w:pPr>
        <w:pStyle w:val="Normal"/>
        <w:ind w:firstLine="567"/>
        <w:jc w:val="both"/>
        <w:rPr>
          <w:szCs w:val="24"/>
        </w:rPr>
      </w:pPr>
      <w:r>
        <w:rPr>
          <w:szCs w:val="34"/>
        </w:rPr>
        <w:t>9 и 10 сентября ветер дул умеренно от разных румбов с южной стороны; мы, пользуясь оным, правили на N прямо и имели весьма скорый ход.</w:t>
      </w:r>
    </w:p>
    <w:p>
      <w:pPr>
        <w:pStyle w:val="Normal"/>
        <w:ind w:firstLine="567"/>
        <w:jc w:val="both"/>
        <w:rPr>
          <w:szCs w:val="24"/>
        </w:rPr>
      </w:pPr>
      <w:r>
        <w:rPr>
          <w:szCs w:val="34"/>
        </w:rPr>
        <w:t>10-го числа в 3-м часу пополуночи видели мы метеор. Оный состоял в огненном шаре величиною в большую звезду, сопровождаемый длинным светлым хвостом, имевшим направление к зениту. Шар сей имел полет к горизонту, и при его появлении все небо сделалось весьма светло. Подобного сему явления мы еще никогда не видывали. Через две же минуты после того, как он исчез, последовал громкий звук, похожий на пушечный выстрел.</w:t>
      </w:r>
    </w:p>
    <w:p>
      <w:pPr>
        <w:pStyle w:val="Normal"/>
        <w:ind w:firstLine="567"/>
        <w:jc w:val="both"/>
        <w:rPr>
          <w:szCs w:val="24"/>
        </w:rPr>
      </w:pPr>
      <w:r>
        <w:rPr>
          <w:szCs w:val="34"/>
        </w:rPr>
        <w:t>Быстров наше приближение к Камчатке заставило меня с сего дня увеличить выдаваемую матросам порцию сухарей, которых вместо одного фунта приказал я производить по фунту с четвертью на человека в день. Приближаясь к Камчатке, мы заблаговременно утешали себя мыслями, что найдем там большое изобилие в свежих съестных припасах. Хотя путешествие капитана Крузенштерна и не было еще напечатано при отправлении нашем из России, но по весьма похвальным отзывам офицеров, с ним служивших, о камчатском начальнике{*49}, который снабжал их изобильно всем тем, что производит вверенная управлению его область, и старался сделать пребывание их в оной сколь возможно приятным, мы надеялись найти там подобное же гостеприимство. А перечитывая те места в путешествиях Кука и Лаперуза, где они пишут о Камчатке, мы находили</w:t>
      </w:r>
      <w:r>
        <w:rPr>
          <w:szCs w:val="24"/>
        </w:rPr>
        <w:t xml:space="preserve"> </w:t>
      </w:r>
      <w:r>
        <w:rPr>
          <w:szCs w:val="34"/>
        </w:rPr>
        <w:t>такие же похвальные отзывы о гостеприимстве и изобилии сей дикой и отдаленной страны. Сии мореплаватели с восторгом говорят об услужливости камчадалов и вообще камчатских жителей, которые, получая от них порох и дробь, охотно стреляли для них дичину. Почему мы заранее представляли себе, как мы будем есть вкусных камчатских уток, лебедей и лучшую рыбу. Один лишь капитан Сарычев {*50}{189} в путешествии своем не весьма похвально относится о продовольствии и гостеприимстве, которое можно было найти в Петропавловской гавани. Но как мы четыре месяца большей частью жили на сухарях и солонине и пили вонючую, гнилую воду, то нам приятно было воображать, что какие-нибудь временные причины произвели недостаток в съестных припасах, который</w:t>
      </w:r>
      <w:r>
        <w:rPr>
          <w:szCs w:val="24"/>
        </w:rPr>
        <w:t xml:space="preserve"> </w:t>
      </w:r>
      <w:r>
        <w:rPr>
          <w:szCs w:val="34"/>
        </w:rPr>
        <w:t>терпел Сарычев в Камчатке; но что мы этого не потерпим.</w:t>
      </w:r>
    </w:p>
    <w:p>
      <w:pPr>
        <w:pStyle w:val="Normal"/>
        <w:ind w:firstLine="567"/>
        <w:jc w:val="both"/>
        <w:rPr>
          <w:szCs w:val="24"/>
        </w:rPr>
      </w:pPr>
      <w:r>
        <w:rPr>
          <w:szCs w:val="34"/>
        </w:rPr>
        <w:t xml:space="preserve">Сентября 11-го во все сутки умеренный ветер дул от разных румбов </w:t>
      </w:r>
      <w:r>
        <w:rPr>
          <w:szCs w:val="34"/>
          <w:lang w:val="en-US"/>
        </w:rPr>
        <w:t>NO</w:t>
      </w:r>
      <w:r>
        <w:rPr>
          <w:szCs w:val="34"/>
        </w:rPr>
        <w:t>-й четверти с небольшими дождливыми шквалами. Погода была так облачна и пасмурна, что мы не могли сделать ни одного наблюдения небесных светил; а со стороны ветра шло большое океанское волнение, или, по морскому сказать, зыбь, которая могла бы нас устрашить, будучи предвестницею бурь в других морях, если б мы не знали по описанию прежних мореплавателей, что зыбь с северо-восточной стороны по большей части в здешнем океане бывает без всякого ветра.</w:t>
      </w:r>
    </w:p>
    <w:p>
      <w:pPr>
        <w:pStyle w:val="Normal"/>
        <w:ind w:firstLine="567"/>
        <w:jc w:val="both"/>
        <w:rPr>
          <w:szCs w:val="24"/>
        </w:rPr>
      </w:pPr>
      <w:r>
        <w:rPr>
          <w:szCs w:val="34"/>
        </w:rPr>
        <w:t>После полудня видели мы много китов, и один дельфин около шлюпа плавал; а также видели черного альбатроса.</w:t>
      </w:r>
    </w:p>
    <w:p>
      <w:pPr>
        <w:pStyle w:val="Normal"/>
        <w:ind w:firstLine="567"/>
        <w:jc w:val="both"/>
        <w:rPr>
          <w:szCs w:val="24"/>
        </w:rPr>
      </w:pPr>
      <w:r>
        <w:rPr>
          <w:szCs w:val="34"/>
        </w:rPr>
        <w:t>Умеренный ветер при облачной погоде с временным проясниванием дул почти во все сутки 12-го числа; а с 8 часов вечера стал гораздо крепче;</w:t>
      </w:r>
      <w:r>
        <w:rPr>
          <w:szCs w:val="24"/>
        </w:rPr>
        <w:t xml:space="preserve"> </w:t>
      </w:r>
      <w:r>
        <w:rPr>
          <w:szCs w:val="34"/>
        </w:rPr>
        <w:t xml:space="preserve">волнение же попрежнему шло от </w:t>
      </w:r>
      <w:r>
        <w:rPr>
          <w:szCs w:val="34"/>
          <w:lang w:val="en-US"/>
        </w:rPr>
        <w:t>NO</w:t>
      </w:r>
      <w:r>
        <w:rPr>
          <w:szCs w:val="34"/>
        </w:rPr>
        <w:t xml:space="preserve"> и было велико. Сего числа мы видели в последний раз летучую рыбу.</w:t>
      </w:r>
    </w:p>
    <w:p>
      <w:pPr>
        <w:pStyle w:val="Normal"/>
        <w:ind w:firstLine="567"/>
        <w:jc w:val="both"/>
        <w:rPr>
          <w:szCs w:val="24"/>
        </w:rPr>
      </w:pPr>
      <w:r>
        <w:rPr>
          <w:szCs w:val="34"/>
        </w:rPr>
        <w:t>13-го числа с полуночи до 8 часов утра дул довольно крепкий ветер от О, с порывами при облачной погоде, а с 8 часов начал он усиливаться и к полудню дошел до высочайшей степени жестокости. Погода сделалась пасмурная, с дождем; наблюдений мы никаких сделать не могли.</w:t>
      </w:r>
    </w:p>
    <w:p>
      <w:pPr>
        <w:pStyle w:val="Normal"/>
        <w:ind w:firstLine="567"/>
        <w:jc w:val="both"/>
        <w:rPr>
          <w:szCs w:val="24"/>
        </w:rPr>
      </w:pPr>
      <w:r>
        <w:rPr>
          <w:szCs w:val="34"/>
        </w:rPr>
        <w:t xml:space="preserve">Жестокий ветер от </w:t>
      </w:r>
      <w:r>
        <w:rPr>
          <w:szCs w:val="34"/>
          <w:lang w:val="en-US"/>
        </w:rPr>
        <w:t>OSO</w:t>
      </w:r>
      <w:r>
        <w:rPr>
          <w:szCs w:val="34"/>
        </w:rPr>
        <w:t xml:space="preserve">, с сильными порывами, при пасмурной дождливой погоде, дул до полуночи на 14-е число; а в полночь отошел к </w:t>
      </w:r>
      <w:r>
        <w:rPr>
          <w:szCs w:val="34"/>
          <w:lang w:val="en-US"/>
        </w:rPr>
        <w:t>SO</w:t>
      </w:r>
      <w:r>
        <w:rPr>
          <w:szCs w:val="34"/>
        </w:rPr>
        <w:t xml:space="preserve"> и дул с прежней силой; волнение было чрезвычайно велико, а в 2 часа пополуночи ветер вдруг пошел к </w:t>
      </w:r>
      <w:r>
        <w:rPr>
          <w:szCs w:val="34"/>
          <w:lang w:val="en-US"/>
        </w:rPr>
        <w:t>S</w:t>
      </w:r>
      <w:r>
        <w:rPr>
          <w:szCs w:val="34"/>
        </w:rPr>
        <w:t xml:space="preserve">, потом к </w:t>
      </w:r>
      <w:r>
        <w:rPr>
          <w:szCs w:val="34"/>
          <w:lang w:val="en-US"/>
        </w:rPr>
        <w:t>SW</w:t>
      </w:r>
      <w:r>
        <w:rPr>
          <w:szCs w:val="34"/>
        </w:rPr>
        <w:t xml:space="preserve">, к </w:t>
      </w:r>
      <w:r>
        <w:rPr>
          <w:szCs w:val="34"/>
          <w:lang w:val="en-US"/>
        </w:rPr>
        <w:t>W</w:t>
      </w:r>
      <w:r>
        <w:rPr>
          <w:szCs w:val="34"/>
        </w:rPr>
        <w:t xml:space="preserve"> и к </w:t>
      </w:r>
      <w:r>
        <w:rPr>
          <w:szCs w:val="34"/>
          <w:lang w:val="en-US"/>
        </w:rPr>
        <w:t>NW</w:t>
      </w:r>
      <w:r>
        <w:rPr>
          <w:szCs w:val="34"/>
        </w:rPr>
        <w:t xml:space="preserve">, так что через полчаса, то есть в половине третьего часа ночи он сделался </w:t>
      </w:r>
      <w:r>
        <w:rPr>
          <w:szCs w:val="34"/>
          <w:lang w:val="en-US"/>
        </w:rPr>
        <w:t>NW</w:t>
      </w:r>
      <w:r>
        <w:rPr>
          <w:szCs w:val="34"/>
        </w:rPr>
        <w:t>, и пока переходил, полчаса было тихо, а потом сделался такой же ужасный ветер, как и прежде, и дул совсем с противной стороны.</w:t>
      </w:r>
    </w:p>
    <w:p>
      <w:pPr>
        <w:pStyle w:val="Normal"/>
        <w:ind w:firstLine="567"/>
        <w:jc w:val="both"/>
        <w:rPr>
          <w:szCs w:val="24"/>
        </w:rPr>
      </w:pPr>
      <w:r>
        <w:rPr>
          <w:szCs w:val="34"/>
        </w:rPr>
        <w:t xml:space="preserve">Во время сей перемены мы находились в широте </w:t>
      </w:r>
      <w:r>
        <w:rPr>
          <w:szCs w:val="34"/>
          <w:lang w:val="en-US" w:eastAsia="en-US"/>
        </w:rPr>
        <w:t>±</w:t>
      </w:r>
      <w:r>
        <w:rPr>
          <w:szCs w:val="34"/>
        </w:rPr>
        <w:t xml:space="preserve"> 40 1/4, в долготе </w:t>
      </w:r>
      <w:r>
        <w:rPr>
          <w:szCs w:val="34"/>
          <w:lang w:val="en-US" w:eastAsia="en-US"/>
        </w:rPr>
        <w:t>±</w:t>
      </w:r>
      <w:r>
        <w:rPr>
          <w:szCs w:val="34"/>
        </w:rPr>
        <w:t xml:space="preserve">154°45'; я ожидал от такой необыкновенной перемены настоящего урагана, однакож дело кончилось тем, что </w:t>
      </w:r>
      <w:r>
        <w:rPr>
          <w:szCs w:val="34"/>
          <w:lang w:val="en-US"/>
        </w:rPr>
        <w:t>NW</w:t>
      </w:r>
      <w:r>
        <w:rPr>
          <w:szCs w:val="34"/>
        </w:rPr>
        <w:t xml:space="preserve"> ветер, продув ровно сутки, стал стихать и скоро после 8 часов утра 15-го числа совсем утих; в обоих сих случаях облака неслись быстро по ветру.</w:t>
      </w:r>
    </w:p>
    <w:p>
      <w:pPr>
        <w:pStyle w:val="Normal"/>
        <w:ind w:firstLine="567"/>
        <w:jc w:val="both"/>
        <w:rPr>
          <w:szCs w:val="24"/>
        </w:rPr>
      </w:pPr>
      <w:r>
        <w:rPr>
          <w:szCs w:val="34"/>
        </w:rPr>
        <w:t>Между множеством летавших около нас альбатросов и петрелей после полудня сего числа видели мы небольшую береговую птичку, которую, надобно думать, ветром унесло на такое большое расстояние от берега.</w:t>
      </w:r>
    </w:p>
    <w:p>
      <w:pPr>
        <w:pStyle w:val="Normal"/>
        <w:ind w:firstLine="567"/>
        <w:jc w:val="both"/>
        <w:rPr>
          <w:szCs w:val="24"/>
        </w:rPr>
      </w:pPr>
      <w:r>
        <w:rPr>
          <w:szCs w:val="34"/>
        </w:rPr>
        <w:t>До 4 часов пополуночи 16-го числа дул умеренный ветер, при пасмурной, дождливой погоде. Сегодня прошли мы несколько носящихся по морю деревьев, из коих два были очень толсты и длиною от 7 до 10 футов; они показались нам довольно свежими; надобно было думать, что они не слишком давно носятся по воде.</w:t>
      </w:r>
    </w:p>
    <w:p>
      <w:pPr>
        <w:pStyle w:val="Normal"/>
        <w:ind w:firstLine="567"/>
        <w:jc w:val="both"/>
        <w:rPr>
          <w:szCs w:val="24"/>
        </w:rPr>
      </w:pPr>
      <w:r>
        <w:rPr>
          <w:szCs w:val="34"/>
        </w:rPr>
        <w:t>В ночь на 17-е число ветер дул довольно крепко, а в 1-м часу нашел сильный — шквал с дождем и градом, после которого ветер стал утихать и дул тихо во все сутки. Сегодня видели мы очень много китов в разных сторонах кругом нас.</w:t>
      </w:r>
    </w:p>
    <w:p>
      <w:pPr>
        <w:pStyle w:val="Normal"/>
        <w:ind w:firstLine="567"/>
        <w:jc w:val="both"/>
        <w:rPr>
          <w:szCs w:val="24"/>
        </w:rPr>
      </w:pPr>
      <w:r>
        <w:rPr>
          <w:szCs w:val="34"/>
        </w:rPr>
        <w:t>На 18-е число в полдень широта наша по наблюдению 45°20'36'', долгота по хронометрам 156°39'30''. Поутру сего числа видели мы около нас летающих: множество альбатросов, разных родов петрелей, одну прибрежную чайку, а на воде двух диких уток {*51} из рода нырков.</w:t>
      </w:r>
    </w:p>
    <w:p>
      <w:pPr>
        <w:pStyle w:val="Normal"/>
        <w:ind w:firstLine="567"/>
        <w:jc w:val="both"/>
        <w:rPr>
          <w:szCs w:val="24"/>
        </w:rPr>
      </w:pPr>
      <w:r>
        <w:rPr>
          <w:szCs w:val="34"/>
        </w:rPr>
        <w:t>20-го числа в 5 часов пополудни умер у нас скоропостижно от воспаления в желудке матрос Перфил Кирилов; он вел себя очень хорошо и был исправный матрос в своей должности, почему заслужил общее сожаление как офицеров, так и нижних чинов.</w:t>
      </w:r>
    </w:p>
    <w:p>
      <w:pPr>
        <w:pStyle w:val="Normal"/>
        <w:ind w:firstLine="567"/>
        <w:jc w:val="both"/>
        <w:rPr>
          <w:szCs w:val="24"/>
        </w:rPr>
      </w:pPr>
      <w:r>
        <w:rPr>
          <w:szCs w:val="34"/>
        </w:rPr>
        <w:t>В ночь на сие число, так и на 22-е, море в разных местах около нас испускало большой свет от известных фосфорических животных, плавающих на поверхности океана.</w:t>
      </w:r>
    </w:p>
    <w:p>
      <w:pPr>
        <w:pStyle w:val="Normal"/>
        <w:ind w:firstLine="567"/>
        <w:jc w:val="both"/>
        <w:rPr>
          <w:szCs w:val="24"/>
        </w:rPr>
      </w:pPr>
      <w:r>
        <w:rPr>
          <w:szCs w:val="34"/>
        </w:rPr>
        <w:t xml:space="preserve">23 сентября во все сутки ветер дул из </w:t>
      </w:r>
      <w:r>
        <w:rPr>
          <w:szCs w:val="34"/>
          <w:lang w:val="en-US"/>
        </w:rPr>
        <w:t>NW</w:t>
      </w:r>
      <w:r>
        <w:rPr>
          <w:szCs w:val="34"/>
        </w:rPr>
        <w:t xml:space="preserve"> четверти, только очень умеренно, при малооблачной погоде, а от </w:t>
      </w:r>
      <w:r>
        <w:rPr>
          <w:szCs w:val="34"/>
          <w:lang w:val="en-US"/>
        </w:rPr>
        <w:t>NO</w:t>
      </w:r>
      <w:r>
        <w:rPr>
          <w:szCs w:val="34"/>
        </w:rPr>
        <w:t xml:space="preserve"> шла большая зыбь. В 12-м часу перед полуднем, ко всеобщей нашей радости, увидели мы камчатский берег. Берег, принадлежащий нашему отечеству! И хотя он от С.-Петербурга отдален на 13000 верст, но со всем тем составляет часть России: а по долговременному нашему отсутствию из оной, мы и Камчатку считали своим отечеством, единственно потому, что в ней есть русские и что управляется она общими нам законами. Радость, какую мы чувствовали при воззрении на сей грозный, дикий берег, представляющий природу в самом ужасном виде, могут только те понимать, кто бывал в подобном нашему положении или кто в состоянии себе вообразить оное живо.</w:t>
      </w:r>
    </w:p>
    <w:p>
      <w:pPr>
        <w:pStyle w:val="Normal"/>
        <w:ind w:firstLine="567"/>
        <w:jc w:val="both"/>
        <w:rPr>
          <w:szCs w:val="24"/>
        </w:rPr>
      </w:pPr>
      <w:r>
        <w:rPr>
          <w:szCs w:val="34"/>
        </w:rPr>
        <w:t>Первая земля, открывшаяся нам, была южная сопка, названная капитаном Крузенштерном, в честь Камчатской области правителя, Кошелевой сопкою {190}.</w:t>
      </w:r>
    </w:p>
    <w:p>
      <w:pPr>
        <w:pStyle w:val="Normal"/>
        <w:ind w:firstLine="567"/>
        <w:jc w:val="both"/>
        <w:rPr>
          <w:szCs w:val="24"/>
        </w:rPr>
      </w:pPr>
      <w:r>
        <w:rPr>
          <w:szCs w:val="34"/>
        </w:rPr>
        <w:t>С полудня шли мы вдоль берега</w:t>
      </w:r>
      <w:r>
        <w:rPr>
          <w:szCs w:val="24"/>
        </w:rPr>
        <w:t xml:space="preserve"> </w:t>
      </w:r>
      <w:r>
        <w:rPr>
          <w:szCs w:val="34"/>
        </w:rPr>
        <w:t xml:space="preserve">к </w:t>
      </w:r>
      <w:r>
        <w:rPr>
          <w:szCs w:val="34"/>
          <w:lang w:val="en-US"/>
        </w:rPr>
        <w:t>N</w:t>
      </w:r>
      <w:r>
        <w:rPr>
          <w:szCs w:val="34"/>
        </w:rPr>
        <w:t>, смотря по тому, как ветер позволял править. При захождении солнца показались нам еще четыре горы севернее Кошелевой сопки: все они были покрыты снегом.</w:t>
      </w:r>
    </w:p>
    <w:p>
      <w:pPr>
        <w:pStyle w:val="Normal"/>
        <w:ind w:firstLine="567"/>
        <w:jc w:val="both"/>
        <w:rPr>
          <w:szCs w:val="24"/>
        </w:rPr>
      </w:pPr>
      <w:r>
        <w:rPr>
          <w:szCs w:val="34"/>
        </w:rPr>
        <w:t xml:space="preserve">24-го числа ветер в 4 часа ночи сделался </w:t>
      </w:r>
      <w:r>
        <w:rPr>
          <w:szCs w:val="34"/>
          <w:lang w:val="en-US"/>
        </w:rPr>
        <w:t>S</w:t>
      </w:r>
      <w:r>
        <w:rPr>
          <w:szCs w:val="34"/>
        </w:rPr>
        <w:t xml:space="preserve"> и дул до полуден: сначала тихо, но после довольно крепко. Погода была пасмурная, и шел мелкий дождь. Мы шли вдоль берега к </w:t>
      </w:r>
      <w:r>
        <w:rPr>
          <w:szCs w:val="34"/>
          <w:lang w:val="en-US"/>
        </w:rPr>
        <w:t>N</w:t>
      </w:r>
      <w:r>
        <w:rPr>
          <w:szCs w:val="34"/>
        </w:rPr>
        <w:t xml:space="preserve">; но ни берегов, ни гор на оных, по причине чрезвычайно пасмурной погоды, видеть не могли. Наконец в 11 часов пополуночи привели мы шлюп в дрейф, чтобы измерить глубину, но линем в 105 сажен дна не могли достать; почему, не видав берега, пошли к О правым галсом. В исходе 2-го часа пополудни он нам открылся на </w:t>
      </w:r>
      <w:r>
        <w:rPr>
          <w:szCs w:val="34"/>
          <w:lang w:val="en-US"/>
        </w:rPr>
        <w:t>WSW</w:t>
      </w:r>
      <w:r>
        <w:rPr>
          <w:szCs w:val="34"/>
        </w:rPr>
        <w:t xml:space="preserve"> сквозь мрачность. Тогда мы, поставив все паруса, пошли по румбу, ведущему к входу в Авачинскую губу. В 4-м часу пополудни вдруг тихий ветер задул от разных румбов и заставил нас убрать паруса, а через полчаса сделался он от </w:t>
      </w:r>
      <w:r>
        <w:rPr>
          <w:szCs w:val="34"/>
          <w:lang w:val="en-US"/>
        </w:rPr>
        <w:t>WSW</w:t>
      </w:r>
      <w:r>
        <w:rPr>
          <w:szCs w:val="34"/>
        </w:rPr>
        <w:t xml:space="preserve"> и, на сем румбе остановясь, дул тихо, но для нас был противный, почему мы и не могли сегодня войти в губу, а принуждены были лавировать перед входом.</w:t>
      </w:r>
    </w:p>
    <w:p>
      <w:pPr>
        <w:pStyle w:val="Normal"/>
        <w:ind w:firstLine="567"/>
        <w:jc w:val="both"/>
        <w:rPr>
          <w:szCs w:val="24"/>
        </w:rPr>
      </w:pPr>
      <w:r>
        <w:rPr>
          <w:szCs w:val="34"/>
        </w:rPr>
        <w:t>Вечером погода была очень ясная, и можно было бы даже назвать ее приятной, если бы дувший со снежных камчатских гор ветер не наносил такой стужи, от которой, по долгому нашему пребыванию в теплых странах, мы уже и отвыкли, а потому, чтобы иметь удовольствие во весь вечер быть наверху и любоваться величественными картинами природы, которые представляла нам Камчатка, мы принуждены были одеться так тепло, что платье наше не делало нам чести, как уроженцам и жителям северных стран.</w:t>
      </w:r>
    </w:p>
    <w:p>
      <w:pPr>
        <w:pStyle w:val="Normal"/>
        <w:ind w:firstLine="567"/>
        <w:jc w:val="both"/>
        <w:rPr>
          <w:szCs w:val="24"/>
        </w:rPr>
      </w:pPr>
      <w:r>
        <w:rPr>
          <w:szCs w:val="34"/>
        </w:rPr>
        <w:t>Камчатка представляла нам такую картину, какой мы еще никогда не видывали: множество сопок и превысоких гор с соединяющими их хребтами были покрыты снегом, а под ними чернелись вдали леса и равнины. Некоторые из вершин гор походили на башни, а другие имели вид ужасной величины шатров. Это подало повод острякам из наших матросов сказать, что тут чорт лагерем расположился; другие же из них говорили, что Россия сюда обратилась задом. Первая мысль была удачна; и в самом деле, я думаю, что Мильтон в поэме своей «Потерянный рай» не мог бы лучше уподобить военный стан сатаны, когда он вел войну против ангелов, как если бы сравнил оный с камчатскими горами в осеннее время.</w:t>
      </w:r>
    </w:p>
    <w:p>
      <w:pPr>
        <w:pStyle w:val="Normal"/>
        <w:ind w:firstLine="567"/>
        <w:jc w:val="both"/>
        <w:rPr>
          <w:szCs w:val="24"/>
        </w:rPr>
      </w:pPr>
      <w:r>
        <w:rPr>
          <w:szCs w:val="34"/>
        </w:rPr>
        <w:t xml:space="preserve">Ночь, подобно вечеру, была очень светла до половины восьмого часа утра 25 сентября; при тихом ветре от </w:t>
      </w:r>
      <w:r>
        <w:rPr>
          <w:szCs w:val="34"/>
          <w:lang w:val="en-US"/>
        </w:rPr>
        <w:t>W</w:t>
      </w:r>
      <w:r>
        <w:rPr>
          <w:szCs w:val="34"/>
        </w:rPr>
        <w:t xml:space="preserve"> мы лавировали, стараясь приблизиться к входу в Авачинскую губу, но успеха большого в лавировке не имели. Наконец, в половине восьмого часа наступила тишина, которая продолжалась более часа; потом настал тихий ветер от </w:t>
      </w:r>
      <w:r>
        <w:rPr>
          <w:szCs w:val="34"/>
          <w:lang w:val="en-US"/>
        </w:rPr>
        <w:t>SSW</w:t>
      </w:r>
      <w:r>
        <w:rPr>
          <w:szCs w:val="34"/>
        </w:rPr>
        <w:t>, с помощью коего, при весьма ясной погоде, мы, поставив все паруса, пошли к входу.</w:t>
      </w:r>
    </w:p>
    <w:p>
      <w:pPr>
        <w:pStyle w:val="Normal"/>
        <w:ind w:firstLine="567"/>
        <w:jc w:val="both"/>
        <w:rPr>
          <w:szCs w:val="24"/>
        </w:rPr>
      </w:pPr>
      <w:r>
        <w:rPr>
          <w:szCs w:val="34"/>
        </w:rPr>
        <w:t>В 3-м часу пополудни достигли мы прохода, соединяющего океан с Авачинской губой, а в 5-м часу, прошед оным, вошли в губу; тогда открылись нам все берега, окружающие сию прекраснейшую в свете гавань. Мы тотчас бросились с зрительными трубами смотреть, где находилась Петропавловская гавань, прославленная посещением знаменитых мореплавателей: Беринга, Чирикова, товарищей Кука {*52}, Лаперуза, Сарычева и Крузенштерна.</w:t>
      </w:r>
    </w:p>
    <w:p>
      <w:pPr>
        <w:pStyle w:val="Normal"/>
        <w:ind w:firstLine="567"/>
        <w:jc w:val="both"/>
        <w:rPr>
          <w:szCs w:val="24"/>
        </w:rPr>
      </w:pPr>
      <w:r>
        <w:rPr>
          <w:szCs w:val="34"/>
        </w:rPr>
        <w:t>Знавши по карте положение помянутой гавани, нам нетрудно было оную отыскать. Мы скоро усмотрели к северу между двумя горами, на возвышенной, несколько отлогой равнине десятков до пяти крытых соломою избушек, из коих многие могли назваться в точном смысле хижинами. Вот из какого строения состояло селение Петропавловской гавани. Самые великолепные здания в оной были: казенный дом начальника и дом Российской Американской компании. Первый занимал сажен 7 или 8 длиннику и около 5 сажен поперечнику, вышиною был сажени в три; последний почти при такой же величине был покрыт тесом и имел в рамах целые стекла; в первом же вместо оных служила слюда и старые рапорты. Церковь в Петропавловской гавани не была еще готова; она в</w:t>
      </w:r>
      <w:r>
        <w:rPr>
          <w:szCs w:val="24"/>
        </w:rPr>
        <w:t xml:space="preserve"> </w:t>
      </w:r>
      <w:r>
        <w:rPr>
          <w:szCs w:val="33"/>
        </w:rPr>
        <w:t>сие время была складена только до половины из тополевого леса.</w:t>
      </w:r>
    </w:p>
    <w:p>
      <w:pPr>
        <w:pStyle w:val="Normal"/>
        <w:ind w:firstLine="567"/>
        <w:jc w:val="both"/>
        <w:rPr/>
      </w:pPr>
      <w:r>
        <w:rPr>
          <w:szCs w:val="33"/>
        </w:rPr>
        <w:t>Усмотрев Петропавловскую гавань, мы взяли свой курс к оной таким образом, чтоб миновать мель, лежащую при входе в так называемую Раковую губу. В сем случае мы употребили карту Сарычева; известная</w:t>
      </w:r>
      <w:r>
        <w:rPr>
          <w:szCs w:val="24"/>
        </w:rPr>
        <w:t xml:space="preserve"> </w:t>
      </w:r>
      <w:r>
        <w:rPr>
          <w:szCs w:val="33"/>
        </w:rPr>
        <w:t>точность сего мореходца, с какою описывал он берега, заставила меня иметь к его планам гаваней полную доверенность; почему мы без всякого опасения шли под всеми парусами и, вошед в гавань около 8 часов вечера, положили якорь. Вот и конец первой половины моего путешествия.</w:t>
      </w:r>
    </w:p>
    <w:p>
      <w:pPr>
        <w:pStyle w:val="Normal"/>
        <w:ind w:firstLine="567"/>
        <w:jc w:val="both"/>
        <w:rPr>
          <w:szCs w:val="24"/>
        </w:rPr>
      </w:pPr>
      <w:r>
        <w:rPr>
          <w:szCs w:val="24"/>
        </w:rPr>
      </w:r>
    </w:p>
    <w:p>
      <w:pPr>
        <w:pStyle w:val="Heading3"/>
        <w:ind w:firstLine="567"/>
        <w:jc w:val="both"/>
        <w:rPr/>
      </w:pPr>
      <w:bookmarkStart w:id="15" w:name="__RefHeading___Toc160962323"/>
      <w:bookmarkEnd w:id="15"/>
      <w:r>
        <w:rPr/>
        <w:t xml:space="preserve">Примечания к </w:t>
      </w:r>
      <w:r>
        <w:rPr>
          <w:lang w:val="en-US"/>
        </w:rPr>
        <w:t>I</w:t>
      </w:r>
      <w:r>
        <w:rPr/>
        <w:t xml:space="preserve"> и </w:t>
      </w:r>
      <w:r>
        <w:rPr>
          <w:lang w:val="en-US"/>
        </w:rPr>
        <w:t>II</w:t>
      </w:r>
      <w:r>
        <w:rPr/>
        <w:t xml:space="preserve"> части</w:t>
      </w:r>
    </w:p>
    <w:p>
      <w:pPr>
        <w:pStyle w:val="Normal"/>
        <w:ind w:firstLine="567"/>
        <w:jc w:val="both"/>
        <w:rPr>
          <w:szCs w:val="24"/>
        </w:rPr>
      </w:pPr>
      <w:r>
        <w:rPr>
          <w:szCs w:val="28"/>
        </w:rPr>
        <w:t xml:space="preserve">{1} </w:t>
      </w:r>
      <w:r>
        <w:rPr>
          <w:i/>
          <w:iCs/>
          <w:szCs w:val="28"/>
        </w:rPr>
        <w:t xml:space="preserve">«Надежда» </w:t>
      </w:r>
      <w:r>
        <w:rPr>
          <w:szCs w:val="28"/>
        </w:rPr>
        <w:t xml:space="preserve">и </w:t>
      </w:r>
      <w:r>
        <w:rPr>
          <w:i/>
          <w:iCs/>
          <w:szCs w:val="28"/>
        </w:rPr>
        <w:t xml:space="preserve">«Нева» </w:t>
      </w:r>
      <w:r>
        <w:rPr>
          <w:szCs w:val="28"/>
        </w:rPr>
        <w:t>— корабли знаменитой русской экспедиции под начальством И. Ф. Крузенштерна, совершившие в 1803—1806 годах первое в истории русского флота кругосветное плавание. Бригом «Надежда» командовал И. Ф. Крузенштерн, бригом «Нева» — Ю. Ф. Лисянский.</w:t>
      </w:r>
    </w:p>
    <w:p>
      <w:pPr>
        <w:pStyle w:val="Normal"/>
        <w:ind w:firstLine="567"/>
        <w:jc w:val="both"/>
        <w:rPr>
          <w:szCs w:val="24"/>
        </w:rPr>
      </w:pPr>
      <w:r>
        <w:rPr>
          <w:szCs w:val="28"/>
        </w:rPr>
        <w:t xml:space="preserve">{2} </w:t>
      </w:r>
      <w:r>
        <w:rPr>
          <w:i/>
          <w:iCs/>
          <w:szCs w:val="28"/>
        </w:rPr>
        <w:t xml:space="preserve">«По гондеку 91 фут, по килю 80». </w:t>
      </w:r>
      <w:r>
        <w:rPr>
          <w:szCs w:val="28"/>
        </w:rPr>
        <w:t>Гондек — нижняя палуба корабля. Длина парусных кораблей измерялась по верхней, палубной части и по самой нижней, килевой.</w:t>
      </w:r>
    </w:p>
    <w:p>
      <w:pPr>
        <w:pStyle w:val="Normal"/>
        <w:ind w:firstLine="567"/>
        <w:jc w:val="both"/>
        <w:rPr>
          <w:szCs w:val="24"/>
        </w:rPr>
      </w:pPr>
      <w:r>
        <w:rPr>
          <w:szCs w:val="28"/>
        </w:rPr>
        <w:t xml:space="preserve">{3} </w:t>
      </w:r>
      <w:r>
        <w:rPr>
          <w:i/>
          <w:iCs/>
          <w:szCs w:val="28"/>
        </w:rPr>
        <w:t xml:space="preserve">Шлюп </w:t>
      </w:r>
      <w:r>
        <w:rPr>
          <w:szCs w:val="28"/>
        </w:rPr>
        <w:t>— небольшое трехмачтовое военное парусное судно, несшее от 20 до 24 легких орудий, имевшее в длину 30—40 метров, в ширину — 8—9 метров и осадку — 4—5 метров. Обычно шлюпы употреблялись для экспедиционных исследований.</w:t>
      </w:r>
    </w:p>
    <w:p>
      <w:pPr>
        <w:pStyle w:val="Normal"/>
        <w:ind w:firstLine="567"/>
        <w:jc w:val="both"/>
        <w:rPr>
          <w:szCs w:val="24"/>
        </w:rPr>
      </w:pPr>
      <w:r>
        <w:rPr>
          <w:szCs w:val="28"/>
        </w:rPr>
        <w:t xml:space="preserve">{4} </w:t>
      </w:r>
      <w:r>
        <w:rPr>
          <w:i/>
          <w:iCs/>
          <w:szCs w:val="28"/>
        </w:rPr>
        <w:t xml:space="preserve">Бушприт (бугшприт) </w:t>
      </w:r>
      <w:r>
        <w:rPr>
          <w:szCs w:val="28"/>
        </w:rPr>
        <w:t>— горизонтальная или наклонная мачта, укрепляемая в носу парусного суда; бугшприт состоял из нескольких колен.</w:t>
      </w:r>
    </w:p>
    <w:p>
      <w:pPr>
        <w:pStyle w:val="Normal"/>
        <w:ind w:firstLine="567"/>
        <w:jc w:val="both"/>
        <w:rPr>
          <w:szCs w:val="24"/>
        </w:rPr>
      </w:pPr>
      <w:r>
        <w:rPr>
          <w:szCs w:val="28"/>
        </w:rPr>
        <w:t xml:space="preserve">{5} </w:t>
      </w:r>
      <w:r>
        <w:rPr>
          <w:i/>
          <w:iCs/>
          <w:szCs w:val="28"/>
        </w:rPr>
        <w:t xml:space="preserve">Марсы </w:t>
      </w:r>
      <w:r>
        <w:rPr>
          <w:szCs w:val="28"/>
        </w:rPr>
        <w:t>— площадки, устраиваемые на мачтах в месте крепления к ним стеньги (второго колена мачты. Служат для подъема на стеньгу и для помещения матросов, управляющих парусами (марсовых).</w:t>
      </w:r>
    </w:p>
    <w:p>
      <w:pPr>
        <w:pStyle w:val="Normal"/>
        <w:ind w:firstLine="567"/>
        <w:jc w:val="both"/>
        <w:rPr>
          <w:szCs w:val="24"/>
        </w:rPr>
      </w:pPr>
      <w:r>
        <w:rPr>
          <w:szCs w:val="28"/>
        </w:rPr>
        <w:t xml:space="preserve">{6} </w:t>
      </w:r>
      <w:r>
        <w:rPr>
          <w:i/>
          <w:iCs/>
          <w:szCs w:val="28"/>
        </w:rPr>
        <w:t xml:space="preserve">Рангоут </w:t>
      </w:r>
      <w:r>
        <w:rPr>
          <w:szCs w:val="28"/>
        </w:rPr>
        <w:t>— совокупность приспособлений для подъема парусов и для наблюдения — мачты, реи и т. д.</w:t>
      </w:r>
    </w:p>
    <w:p>
      <w:pPr>
        <w:pStyle w:val="Normal"/>
        <w:ind w:firstLine="567"/>
        <w:jc w:val="both"/>
        <w:rPr>
          <w:szCs w:val="24"/>
        </w:rPr>
      </w:pPr>
      <w:r>
        <w:rPr>
          <w:szCs w:val="28"/>
        </w:rPr>
        <w:t xml:space="preserve">{7} </w:t>
      </w:r>
      <w:r>
        <w:rPr>
          <w:i/>
          <w:iCs/>
          <w:szCs w:val="28"/>
        </w:rPr>
        <w:t>«Два судна Американской Компании</w:t>
      </w:r>
      <w:r>
        <w:rPr>
          <w:szCs w:val="28"/>
        </w:rPr>
        <w:t xml:space="preserve"> — «Надежда» и «Нева» — смотри примечание 1.</w:t>
      </w:r>
    </w:p>
    <w:p>
      <w:pPr>
        <w:pStyle w:val="Normal"/>
        <w:ind w:firstLine="567"/>
        <w:jc w:val="both"/>
        <w:rPr>
          <w:szCs w:val="24"/>
        </w:rPr>
      </w:pPr>
      <w:r>
        <w:rPr>
          <w:szCs w:val="28"/>
        </w:rPr>
        <w:t xml:space="preserve">{8} </w:t>
      </w:r>
      <w:r>
        <w:rPr>
          <w:i/>
          <w:iCs/>
          <w:szCs w:val="28"/>
        </w:rPr>
        <w:t xml:space="preserve">«Мили, коих в градусе шестьдесят» </w:t>
      </w:r>
      <w:r>
        <w:rPr>
          <w:szCs w:val="28"/>
        </w:rPr>
        <w:t>— т. е. английские морские мили, равные 1,852 километра.</w:t>
      </w:r>
    </w:p>
    <w:p>
      <w:pPr>
        <w:pStyle w:val="Normal"/>
        <w:ind w:firstLine="567"/>
        <w:jc w:val="both"/>
        <w:rPr>
          <w:szCs w:val="24"/>
        </w:rPr>
      </w:pPr>
      <w:r>
        <w:rPr>
          <w:szCs w:val="28"/>
        </w:rPr>
        <w:t xml:space="preserve">{9} </w:t>
      </w:r>
      <w:r>
        <w:rPr>
          <w:i/>
          <w:iCs/>
          <w:szCs w:val="28"/>
        </w:rPr>
        <w:t xml:space="preserve">«Румбами правого компаса» </w:t>
      </w:r>
      <w:r>
        <w:rPr>
          <w:szCs w:val="28"/>
        </w:rPr>
        <w:t>Головнин называет румбы, исправленные склонением (см. примечание автора на стр. 274 этой книги).</w:t>
      </w:r>
    </w:p>
    <w:p>
      <w:pPr>
        <w:pStyle w:val="Normal"/>
        <w:ind w:firstLine="567"/>
        <w:jc w:val="both"/>
        <w:rPr>
          <w:szCs w:val="24"/>
        </w:rPr>
      </w:pPr>
      <w:r>
        <w:rPr>
          <w:szCs w:val="28"/>
        </w:rPr>
        <w:t xml:space="preserve">{10} </w:t>
      </w:r>
      <w:r>
        <w:rPr>
          <w:i/>
          <w:iCs/>
          <w:szCs w:val="28"/>
        </w:rPr>
        <w:t xml:space="preserve">Фаренгейтово деление. </w:t>
      </w:r>
      <w:r>
        <w:rPr>
          <w:szCs w:val="28"/>
        </w:rPr>
        <w:t>При переводе показаний температуры по термометру Фаренгейта, употребляющемуся в англо-американских странах, на градусы Цельсия, нужно пользоваться следующей формулой:</w:t>
      </w:r>
    </w:p>
    <w:p>
      <w:pPr>
        <w:pStyle w:val="Normal"/>
        <w:ind w:firstLine="567"/>
        <w:jc w:val="both"/>
        <w:rPr>
          <w:szCs w:val="24"/>
        </w:rPr>
      </w:pPr>
      <w:r>
        <w:rPr>
          <w:i/>
          <w:iCs/>
          <w:szCs w:val="28"/>
          <w:lang w:val="en-US"/>
        </w:rPr>
        <w:t>C</w:t>
      </w:r>
      <w:r>
        <w:rPr>
          <w:szCs w:val="28"/>
        </w:rPr>
        <w:t xml:space="preserve"> = 5/9 (</w:t>
      </w:r>
      <w:r>
        <w:rPr>
          <w:i/>
          <w:iCs/>
          <w:szCs w:val="28"/>
          <w:lang w:val="en-US"/>
        </w:rPr>
        <w:t>F</w:t>
      </w:r>
      <w:r>
        <w:rPr>
          <w:i/>
          <w:iCs/>
          <w:szCs w:val="28"/>
        </w:rPr>
        <w:t xml:space="preserve"> — </w:t>
      </w:r>
      <w:r>
        <w:rPr>
          <w:szCs w:val="28"/>
        </w:rPr>
        <w:t>32°),</w:t>
      </w:r>
    </w:p>
    <w:p>
      <w:pPr>
        <w:pStyle w:val="Normal"/>
        <w:ind w:firstLine="567"/>
        <w:jc w:val="both"/>
        <w:rPr>
          <w:szCs w:val="24"/>
        </w:rPr>
      </w:pPr>
      <w:r>
        <w:rPr>
          <w:szCs w:val="28"/>
        </w:rPr>
        <w:t xml:space="preserve">где </w:t>
      </w:r>
      <w:r>
        <w:rPr>
          <w:i/>
          <w:iCs/>
          <w:szCs w:val="28"/>
          <w:lang w:val="en-US"/>
        </w:rPr>
        <w:t>F</w:t>
      </w:r>
      <w:r>
        <w:rPr>
          <w:i/>
          <w:iCs/>
          <w:szCs w:val="28"/>
        </w:rPr>
        <w:t xml:space="preserve"> </w:t>
      </w:r>
      <w:r>
        <w:rPr>
          <w:szCs w:val="28"/>
        </w:rPr>
        <w:t xml:space="preserve">— число градусов по Фаренгейту, </w:t>
      </w:r>
      <w:r>
        <w:rPr>
          <w:i/>
          <w:iCs/>
          <w:szCs w:val="28"/>
        </w:rPr>
        <w:t>С</w:t>
      </w:r>
      <w:r>
        <w:rPr>
          <w:szCs w:val="28"/>
        </w:rPr>
        <w:t xml:space="preserve"> — по Цельсию.</w:t>
      </w:r>
    </w:p>
    <w:p>
      <w:pPr>
        <w:pStyle w:val="Normal"/>
        <w:ind w:firstLine="567"/>
        <w:jc w:val="both"/>
        <w:rPr>
          <w:szCs w:val="24"/>
        </w:rPr>
      </w:pPr>
      <w:r>
        <w:rPr>
          <w:szCs w:val="28"/>
        </w:rPr>
        <w:t xml:space="preserve">{11} </w:t>
      </w:r>
      <w:r>
        <w:rPr>
          <w:i/>
          <w:iCs/>
          <w:szCs w:val="28"/>
        </w:rPr>
        <w:t xml:space="preserve">Баркас </w:t>
      </w:r>
      <w:r>
        <w:rPr>
          <w:szCs w:val="28"/>
        </w:rPr>
        <w:t>— гребное грузовое судно при кораблях для перевозки разных тяжестей.</w:t>
      </w:r>
    </w:p>
    <w:p>
      <w:pPr>
        <w:pStyle w:val="Normal"/>
        <w:ind w:firstLine="567"/>
        <w:jc w:val="both"/>
        <w:rPr>
          <w:szCs w:val="24"/>
        </w:rPr>
      </w:pPr>
      <w:r>
        <w:rPr>
          <w:szCs w:val="28"/>
        </w:rPr>
        <w:t xml:space="preserve">{12} </w:t>
      </w:r>
      <w:r>
        <w:rPr>
          <w:i/>
          <w:iCs/>
          <w:szCs w:val="28"/>
        </w:rPr>
        <w:t xml:space="preserve">Борнгольмский маяк </w:t>
      </w:r>
      <w:r>
        <w:rPr>
          <w:szCs w:val="28"/>
        </w:rPr>
        <w:t>— маяк на датском острове Борнхольм на Балтийском море.</w:t>
      </w:r>
    </w:p>
    <w:p>
      <w:pPr>
        <w:pStyle w:val="Normal"/>
        <w:ind w:firstLine="567"/>
        <w:jc w:val="both"/>
        <w:rPr>
          <w:szCs w:val="24"/>
        </w:rPr>
      </w:pPr>
      <w:r>
        <w:rPr>
          <w:szCs w:val="28"/>
        </w:rPr>
        <w:t xml:space="preserve">{13} </w:t>
      </w:r>
      <w:r>
        <w:rPr>
          <w:i/>
          <w:iCs/>
          <w:szCs w:val="28"/>
        </w:rPr>
        <w:t xml:space="preserve">Мен </w:t>
      </w:r>
      <w:r>
        <w:rPr>
          <w:szCs w:val="28"/>
        </w:rPr>
        <w:t>(Мёэн) — датский остров на Балтийском море у юго-восточной оконечности большого острова Зеландия.</w:t>
      </w:r>
    </w:p>
    <w:p>
      <w:pPr>
        <w:pStyle w:val="Normal"/>
        <w:ind w:firstLine="567"/>
        <w:jc w:val="both"/>
        <w:rPr>
          <w:szCs w:val="24"/>
        </w:rPr>
      </w:pPr>
      <w:r>
        <w:rPr>
          <w:szCs w:val="28"/>
        </w:rPr>
        <w:t xml:space="preserve">{14} </w:t>
      </w:r>
      <w:r>
        <w:rPr>
          <w:i/>
          <w:iCs/>
          <w:szCs w:val="28"/>
        </w:rPr>
        <w:t xml:space="preserve">Мыс Стефенса </w:t>
      </w:r>
      <w:r>
        <w:rPr>
          <w:szCs w:val="28"/>
        </w:rPr>
        <w:t>(</w:t>
      </w:r>
      <w:r>
        <w:rPr>
          <w:szCs w:val="28"/>
          <w:lang w:val="en-US"/>
        </w:rPr>
        <w:t>St</w:t>
      </w:r>
      <w:r>
        <w:rPr>
          <w:i/>
          <w:iCs/>
          <w:szCs w:val="28"/>
          <w:lang w:val="en-US"/>
        </w:rPr>
        <w:t>e</w:t>
      </w:r>
      <w:r>
        <w:rPr>
          <w:szCs w:val="28"/>
          <w:lang w:val="en-US"/>
        </w:rPr>
        <w:t>vns</w:t>
      </w:r>
      <w:r>
        <w:rPr>
          <w:szCs w:val="28"/>
        </w:rPr>
        <w:t xml:space="preserve"> </w:t>
      </w:r>
      <w:r>
        <w:rPr>
          <w:szCs w:val="28"/>
          <w:lang w:val="en-US"/>
        </w:rPr>
        <w:t>klint</w:t>
      </w:r>
      <w:r>
        <w:rPr>
          <w:szCs w:val="28"/>
        </w:rPr>
        <w:t>) — на восточном берегу острова Зеландия у южного входа в пролив Зунд.</w:t>
      </w:r>
    </w:p>
    <w:p>
      <w:pPr>
        <w:pStyle w:val="Normal"/>
        <w:ind w:firstLine="567"/>
        <w:jc w:val="both"/>
        <w:rPr>
          <w:szCs w:val="24"/>
        </w:rPr>
      </w:pPr>
      <w:r>
        <w:rPr>
          <w:szCs w:val="28"/>
        </w:rPr>
        <w:t xml:space="preserve">{15} </w:t>
      </w:r>
      <w:r>
        <w:rPr>
          <w:i/>
          <w:iCs/>
          <w:szCs w:val="28"/>
        </w:rPr>
        <w:t xml:space="preserve">Кегебухта </w:t>
      </w:r>
      <w:r>
        <w:rPr>
          <w:szCs w:val="28"/>
        </w:rPr>
        <w:t xml:space="preserve">(по-датски </w:t>
      </w:r>
      <w:r>
        <w:rPr>
          <w:szCs w:val="28"/>
          <w:lang w:val="en-US"/>
        </w:rPr>
        <w:t>Kj</w:t>
      </w:r>
      <w:r>
        <w:rPr>
          <w:szCs w:val="28"/>
          <w:lang w:val="en-US" w:eastAsia="en-US"/>
        </w:rPr>
        <w:t>ö</w:t>
      </w:r>
      <w:r>
        <w:rPr>
          <w:szCs w:val="28"/>
          <w:lang w:val="en-US"/>
        </w:rPr>
        <w:t>ge</w:t>
      </w:r>
      <w:r>
        <w:rPr>
          <w:szCs w:val="28"/>
        </w:rPr>
        <w:t>)—.у восточного берега острова Зеландия, к югу от Копенгагена.</w:t>
      </w:r>
    </w:p>
    <w:p>
      <w:pPr>
        <w:pStyle w:val="Normal"/>
        <w:ind w:firstLine="567"/>
        <w:jc w:val="both"/>
        <w:rPr>
          <w:szCs w:val="24"/>
        </w:rPr>
      </w:pPr>
      <w:r>
        <w:rPr>
          <w:szCs w:val="28"/>
        </w:rPr>
        <w:t xml:space="preserve">{16} </w:t>
      </w:r>
      <w:r>
        <w:rPr>
          <w:i/>
          <w:iCs/>
          <w:szCs w:val="28"/>
        </w:rPr>
        <w:t xml:space="preserve">Зунд, </w:t>
      </w:r>
      <w:r>
        <w:rPr>
          <w:szCs w:val="28"/>
        </w:rPr>
        <w:t>по-датски Эресун (</w:t>
      </w:r>
      <w:r>
        <w:rPr>
          <w:szCs w:val="28"/>
          <w:lang w:val="en-US" w:eastAsia="en-US"/>
        </w:rPr>
        <w:t>Ö</w:t>
      </w:r>
      <w:r>
        <w:rPr>
          <w:szCs w:val="28"/>
          <w:lang w:val="en-US"/>
        </w:rPr>
        <w:t>resund</w:t>
      </w:r>
      <w:r>
        <w:rPr>
          <w:szCs w:val="28"/>
        </w:rPr>
        <w:t>) — узкий пролив (4—30 километров) между южным, принадлежащим Швеции, выступом Скандинавии — полуостровом Скония (Скуне) и датским островом Зеландия; соединяет Балтийское море с широким проливом Каттегат, за которым лежат столь же широкий пролив Скагеррак и Северное море Атлантического океана.</w:t>
      </w:r>
    </w:p>
    <w:p>
      <w:pPr>
        <w:pStyle w:val="Normal"/>
        <w:ind w:firstLine="567"/>
        <w:jc w:val="both"/>
        <w:rPr>
          <w:szCs w:val="24"/>
        </w:rPr>
      </w:pPr>
      <w:r>
        <w:rPr>
          <w:szCs w:val="28"/>
        </w:rPr>
        <w:t xml:space="preserve">{17} </w:t>
      </w:r>
      <w:r>
        <w:rPr>
          <w:i/>
          <w:iCs/>
          <w:szCs w:val="28"/>
        </w:rPr>
        <w:t xml:space="preserve">Фрегаты </w:t>
      </w:r>
      <w:r>
        <w:rPr>
          <w:szCs w:val="28"/>
        </w:rPr>
        <w:t>— парусные военные корабли, по силе оружия следующие за линейными кораблями. Во время Головнина они делились на 3 ранга и, в зависимости от ранга, вооружались 40—60 орудиями. Их длина была 45—48 метров, ширина — 11,5—12,5 метра, осадка — до 6,5 метра. В парусном военном флоте фрегаты считались самыми быстроходными судами. Линейные корабли парусного флота были четырех рангов. Корабли 1 и 2-го рангов («стопушечные») вооружались 120—135 орудиями; их длина — 55—60 метров, ширина — 15—16 метров, осадка — 7—8 метров. Корабли 3 и 4-го рангов вооружались 80—90 орудиями, длина их — 52—55, ширина — 14,5—15, осадка — 6—7 метров.</w:t>
      </w:r>
    </w:p>
    <w:p>
      <w:pPr>
        <w:pStyle w:val="Normal"/>
        <w:ind w:firstLine="567"/>
        <w:jc w:val="both"/>
        <w:rPr>
          <w:szCs w:val="24"/>
        </w:rPr>
      </w:pPr>
      <w:r>
        <w:rPr>
          <w:szCs w:val="28"/>
        </w:rPr>
        <w:t xml:space="preserve">{18} </w:t>
      </w:r>
      <w:r>
        <w:rPr>
          <w:i/>
          <w:iCs/>
          <w:szCs w:val="28"/>
        </w:rPr>
        <w:t xml:space="preserve">Руген, </w:t>
      </w:r>
      <w:r>
        <w:rPr>
          <w:szCs w:val="28"/>
        </w:rPr>
        <w:t>правильно Рюген (</w:t>
      </w:r>
      <w:r>
        <w:rPr>
          <w:szCs w:val="28"/>
          <w:lang w:val="en-US"/>
        </w:rPr>
        <w:t>R</w:t>
      </w:r>
      <w:r>
        <w:rPr>
          <w:szCs w:val="28"/>
          <w:lang w:val="en-US" w:eastAsia="en-US"/>
        </w:rPr>
        <w:t>ü</w:t>
      </w:r>
      <w:r>
        <w:rPr>
          <w:szCs w:val="28"/>
          <w:lang w:val="en-US"/>
        </w:rPr>
        <w:t>gen</w:t>
      </w:r>
      <w:r>
        <w:rPr>
          <w:szCs w:val="28"/>
        </w:rPr>
        <w:t>), — остров на Балтийском море у берегов Северной Германии; во время наполеоновских войн принадлежал Швеции, которая до 1810 года находилась в состоянии войны с Францией.</w:t>
      </w:r>
    </w:p>
    <w:p>
      <w:pPr>
        <w:pStyle w:val="Normal"/>
        <w:ind w:firstLine="567"/>
        <w:jc w:val="both"/>
        <w:rPr>
          <w:szCs w:val="24"/>
        </w:rPr>
      </w:pPr>
      <w:r>
        <w:rPr>
          <w:szCs w:val="28"/>
        </w:rPr>
        <w:t xml:space="preserve">{19} </w:t>
      </w:r>
      <w:r>
        <w:rPr>
          <w:i/>
          <w:iCs/>
          <w:szCs w:val="28"/>
        </w:rPr>
        <w:t xml:space="preserve">Померания </w:t>
      </w:r>
      <w:r>
        <w:rPr>
          <w:szCs w:val="28"/>
        </w:rPr>
        <w:t>(Поморье) — северная прибалтийская область Центральной Европы; во время наполеоновских войн принадлежала Пруссии, за исключением северозападной ее части (к югу от острова Рюген), которой тогда владела Швеция.</w:t>
      </w:r>
    </w:p>
    <w:p>
      <w:pPr>
        <w:pStyle w:val="Normal"/>
        <w:ind w:firstLine="567"/>
        <w:jc w:val="both"/>
        <w:rPr>
          <w:szCs w:val="24"/>
        </w:rPr>
      </w:pPr>
      <w:r>
        <w:rPr>
          <w:szCs w:val="28"/>
        </w:rPr>
        <w:t xml:space="preserve">{20} </w:t>
      </w:r>
      <w:r>
        <w:rPr>
          <w:i/>
          <w:iCs/>
          <w:szCs w:val="28"/>
        </w:rPr>
        <w:t xml:space="preserve">Стральзунд </w:t>
      </w:r>
      <w:r>
        <w:rPr>
          <w:szCs w:val="28"/>
        </w:rPr>
        <w:t>(Штральзунд) — главный город шведской Померании, расположенный против острова Рюген.</w:t>
      </w:r>
    </w:p>
    <w:p>
      <w:pPr>
        <w:pStyle w:val="Normal"/>
        <w:ind w:firstLine="567"/>
        <w:jc w:val="both"/>
        <w:rPr>
          <w:szCs w:val="24"/>
        </w:rPr>
      </w:pPr>
      <w:r>
        <w:rPr>
          <w:szCs w:val="28"/>
        </w:rPr>
        <w:t>{21} Плавание «Дианы» происходило в эпоху наполеоновских войн и действия и Европе так называемой «континентальной блокады</w:t>
      </w:r>
      <w:r>
        <w:rPr>
          <w:szCs w:val="24"/>
        </w:rPr>
        <w:t xml:space="preserve"> </w:t>
      </w:r>
      <w:r>
        <w:rPr>
          <w:szCs w:val="28"/>
        </w:rPr>
        <w:t>», проводившейся Наполеоном по отношению к Англии и заключавшейся в полном запрещении торговых сношений с Англией для всех союзных и подвластных Наполеону стран.</w:t>
      </w:r>
    </w:p>
    <w:p>
      <w:pPr>
        <w:pStyle w:val="Normal"/>
        <w:ind w:firstLine="567"/>
        <w:jc w:val="both"/>
        <w:rPr>
          <w:szCs w:val="24"/>
        </w:rPr>
      </w:pPr>
      <w:r>
        <w:rPr>
          <w:szCs w:val="28"/>
        </w:rPr>
        <w:t>Дания, примкнувшая к континентальной блокаде в 1807 году, подверглась нападению Англии и вынуждена была вести войну с ней, а также с присоединившейся к Англии Швецией. С последней Дании удалось заключить в 1809 году выгодный мир. Борьба с Англией продолжалась до 1813 года. За свой союз с Наполеоном Дания поплатилась потерей Норвегии, отнятой у нее по миру в Киле (1814) и отданной Швеции.</w:t>
      </w:r>
    </w:p>
    <w:p>
      <w:pPr>
        <w:pStyle w:val="Normal"/>
        <w:ind w:firstLine="567"/>
        <w:jc w:val="both"/>
        <w:rPr>
          <w:szCs w:val="24"/>
        </w:rPr>
      </w:pPr>
      <w:r>
        <w:rPr>
          <w:szCs w:val="28"/>
        </w:rPr>
        <w:t>Посещение «Дианой» берегов Дании совпало с моментом начала военных действий между Данией и Англией. Англия внезапно, без объявления войны, подвергла жестокой бомбардировке Копенгаген, атаковала и увела датский флот.</w:t>
      </w:r>
    </w:p>
    <w:p>
      <w:pPr>
        <w:pStyle w:val="Normal"/>
        <w:ind w:firstLine="567"/>
        <w:jc w:val="both"/>
        <w:rPr>
          <w:szCs w:val="24"/>
        </w:rPr>
      </w:pPr>
      <w:r>
        <w:rPr>
          <w:szCs w:val="28"/>
        </w:rPr>
        <w:t>Вслед за этим событием последовало объявление войны Англии со стороны России, находившейся в этот период в союзе с Наполеоном.</w:t>
      </w:r>
    </w:p>
    <w:p>
      <w:pPr>
        <w:pStyle w:val="Normal"/>
        <w:ind w:firstLine="567"/>
        <w:jc w:val="both"/>
        <w:rPr>
          <w:szCs w:val="24"/>
        </w:rPr>
      </w:pPr>
      <w:r>
        <w:rPr>
          <w:szCs w:val="28"/>
        </w:rPr>
        <w:t xml:space="preserve">{22} </w:t>
      </w:r>
      <w:r>
        <w:rPr>
          <w:i/>
          <w:iCs/>
          <w:szCs w:val="28"/>
        </w:rPr>
        <w:t xml:space="preserve">Драго, </w:t>
      </w:r>
      <w:r>
        <w:rPr>
          <w:szCs w:val="28"/>
        </w:rPr>
        <w:t>правильно Драгер (по</w:t>
      </w:r>
      <w:r>
        <w:rPr>
          <w:i/>
          <w:iCs/>
          <w:szCs w:val="28"/>
        </w:rPr>
        <w:t>-</w:t>
      </w:r>
      <w:r>
        <w:rPr>
          <w:szCs w:val="28"/>
        </w:rPr>
        <w:t xml:space="preserve">датски </w:t>
      </w:r>
      <w:r>
        <w:rPr>
          <w:szCs w:val="28"/>
          <w:lang w:val="en-US"/>
        </w:rPr>
        <w:t>Drag</w:t>
      </w:r>
      <w:r>
        <w:rPr>
          <w:szCs w:val="28"/>
          <w:lang w:val="en-US" w:eastAsia="en-US"/>
        </w:rPr>
        <w:t>ö</w:t>
      </w:r>
      <w:r>
        <w:rPr>
          <w:szCs w:val="28"/>
          <w:lang w:val="en-US"/>
        </w:rPr>
        <w:t>r</w:t>
      </w:r>
      <w:r>
        <w:rPr>
          <w:szCs w:val="28"/>
        </w:rPr>
        <w:t>) — пункт на юго-восточном берегу острова Амагёр, у Копенгагена.</w:t>
      </w:r>
    </w:p>
    <w:p>
      <w:pPr>
        <w:pStyle w:val="Normal"/>
        <w:ind w:firstLine="567"/>
        <w:jc w:val="both"/>
        <w:rPr>
          <w:szCs w:val="24"/>
        </w:rPr>
      </w:pPr>
      <w:r>
        <w:rPr>
          <w:szCs w:val="28"/>
        </w:rPr>
        <w:t xml:space="preserve">{23} </w:t>
      </w:r>
      <w:r>
        <w:rPr>
          <w:i/>
          <w:iCs/>
          <w:szCs w:val="28"/>
        </w:rPr>
        <w:t xml:space="preserve">Бакан </w:t>
      </w:r>
      <w:r>
        <w:rPr>
          <w:szCs w:val="28"/>
        </w:rPr>
        <w:t>(бакен) — пловучий навигационный знак (буй) на якоре, к которому он прикрепляется цепью или стальным тросом.</w:t>
      </w:r>
    </w:p>
    <w:p>
      <w:pPr>
        <w:pStyle w:val="Normal"/>
        <w:ind w:firstLine="567"/>
        <w:jc w:val="both"/>
        <w:rPr>
          <w:szCs w:val="24"/>
        </w:rPr>
      </w:pPr>
      <w:r>
        <w:rPr>
          <w:szCs w:val="28"/>
        </w:rPr>
        <w:t xml:space="preserve">{24} </w:t>
      </w:r>
      <w:r>
        <w:rPr>
          <w:i/>
          <w:iCs/>
          <w:szCs w:val="28"/>
        </w:rPr>
        <w:t xml:space="preserve">Остров Вены </w:t>
      </w:r>
      <w:r>
        <w:rPr>
          <w:szCs w:val="28"/>
        </w:rPr>
        <w:t>(</w:t>
      </w:r>
      <w:r>
        <w:rPr>
          <w:szCs w:val="28"/>
          <w:lang w:val="en-US"/>
        </w:rPr>
        <w:t>Hven</w:t>
      </w:r>
      <w:r>
        <w:rPr>
          <w:szCs w:val="28"/>
        </w:rPr>
        <w:t>) — шведский островок в Зунде, к северу от Копенгагена.</w:t>
      </w:r>
    </w:p>
    <w:p>
      <w:pPr>
        <w:pStyle w:val="Normal"/>
        <w:ind w:firstLine="567"/>
        <w:jc w:val="both"/>
        <w:rPr>
          <w:szCs w:val="24"/>
        </w:rPr>
      </w:pPr>
      <w:r>
        <w:rPr>
          <w:szCs w:val="28"/>
        </w:rPr>
        <w:t xml:space="preserve">{25} </w:t>
      </w:r>
      <w:r>
        <w:rPr>
          <w:i/>
          <w:iCs/>
          <w:szCs w:val="28"/>
        </w:rPr>
        <w:t xml:space="preserve">Брандеры </w:t>
      </w:r>
      <w:r>
        <w:rPr>
          <w:szCs w:val="28"/>
        </w:rPr>
        <w:t>— суда, применявшиеся в морских сражениях, прошлых столетий для сожжения неприятельского флота. Обычно для этой цели использовались старые транспорты, которые нагружались горючими веществами и, подожженные при помощи медленно горящего зажигательного состава, пускались по ветру на неприятельский флот. Известны случаи, когда при помощи брандеров наносился большой урон неприятельскому флоту.</w:t>
      </w:r>
    </w:p>
    <w:p>
      <w:pPr>
        <w:pStyle w:val="Normal"/>
        <w:ind w:firstLine="567"/>
        <w:jc w:val="both"/>
        <w:rPr>
          <w:szCs w:val="24"/>
        </w:rPr>
      </w:pPr>
      <w:r>
        <w:rPr>
          <w:szCs w:val="28"/>
        </w:rPr>
        <w:t xml:space="preserve">{26} </w:t>
      </w:r>
      <w:r>
        <w:rPr>
          <w:i/>
          <w:iCs/>
          <w:szCs w:val="28"/>
        </w:rPr>
        <w:t xml:space="preserve">«Наш министр, при датском дворе пребывающий» </w:t>
      </w:r>
      <w:r>
        <w:rPr>
          <w:szCs w:val="28"/>
        </w:rPr>
        <w:t>— так назывался тогда дипломатический представитель России при датском дворе.</w:t>
      </w:r>
    </w:p>
    <w:p>
      <w:pPr>
        <w:pStyle w:val="Normal"/>
        <w:ind w:firstLine="567"/>
        <w:jc w:val="both"/>
        <w:rPr>
          <w:szCs w:val="24"/>
        </w:rPr>
      </w:pPr>
      <w:r>
        <w:rPr>
          <w:szCs w:val="28"/>
        </w:rPr>
        <w:t xml:space="preserve">{27} </w:t>
      </w:r>
      <w:r>
        <w:rPr>
          <w:i/>
          <w:iCs/>
          <w:szCs w:val="28"/>
        </w:rPr>
        <w:t xml:space="preserve">Родсхильд, </w:t>
      </w:r>
      <w:r>
        <w:rPr>
          <w:szCs w:val="28"/>
        </w:rPr>
        <w:t xml:space="preserve">правильно Роскиле (по-датски </w:t>
      </w:r>
      <w:r>
        <w:rPr>
          <w:szCs w:val="28"/>
          <w:lang w:val="en-US"/>
        </w:rPr>
        <w:t>Roskilde</w:t>
      </w:r>
      <w:r>
        <w:rPr>
          <w:szCs w:val="28"/>
        </w:rPr>
        <w:t>) — город на острове Зеландия, к западу от Копенгагена, на южном берегу одноименного фиорда.</w:t>
      </w:r>
    </w:p>
    <w:p>
      <w:pPr>
        <w:pStyle w:val="Normal"/>
        <w:ind w:firstLine="567"/>
        <w:jc w:val="both"/>
        <w:rPr>
          <w:szCs w:val="24"/>
        </w:rPr>
      </w:pPr>
      <w:r>
        <w:rPr>
          <w:szCs w:val="28"/>
        </w:rPr>
        <w:t xml:space="preserve">{28} </w:t>
      </w:r>
      <w:r>
        <w:rPr>
          <w:i/>
          <w:iCs/>
          <w:szCs w:val="28"/>
        </w:rPr>
        <w:t xml:space="preserve">Эльсинор, </w:t>
      </w:r>
      <w:r>
        <w:rPr>
          <w:szCs w:val="28"/>
        </w:rPr>
        <w:t xml:space="preserve">правильно Хельсингёр (по-датски </w:t>
      </w:r>
      <w:r>
        <w:rPr>
          <w:szCs w:val="28"/>
          <w:lang w:val="en-US"/>
        </w:rPr>
        <w:t>Helsing</w:t>
      </w:r>
      <w:r>
        <w:rPr>
          <w:szCs w:val="28"/>
          <w:lang w:val="en-US" w:eastAsia="en-US"/>
        </w:rPr>
        <w:t>ö</w:t>
      </w:r>
      <w:r>
        <w:rPr>
          <w:szCs w:val="28"/>
          <w:lang w:val="en-US"/>
        </w:rPr>
        <w:t>r</w:t>
      </w:r>
      <w:r>
        <w:rPr>
          <w:szCs w:val="28"/>
        </w:rPr>
        <w:t>) — город на северо-восточной оконечности острова Зеландия, против шведского города Хельсингборг, у самого узкого места Зунда; по преданию, здесь находится могила героя шекспировской трагедии «Гамлета, принца датского».</w:t>
      </w:r>
    </w:p>
    <w:p>
      <w:pPr>
        <w:pStyle w:val="Normal"/>
        <w:ind w:firstLine="567"/>
        <w:jc w:val="both"/>
        <w:rPr>
          <w:szCs w:val="24"/>
        </w:rPr>
      </w:pPr>
      <w:r>
        <w:rPr>
          <w:szCs w:val="28"/>
        </w:rPr>
        <w:t xml:space="preserve">{29} </w:t>
      </w:r>
      <w:r>
        <w:rPr>
          <w:i/>
          <w:iCs/>
          <w:szCs w:val="28"/>
        </w:rPr>
        <w:t xml:space="preserve">Кронборгский замок, </w:t>
      </w:r>
      <w:r>
        <w:rPr>
          <w:szCs w:val="28"/>
        </w:rPr>
        <w:t>правильно Кронборг (</w:t>
      </w:r>
      <w:r>
        <w:rPr>
          <w:szCs w:val="28"/>
          <w:lang w:val="en-US"/>
        </w:rPr>
        <w:t>Kronborg</w:t>
      </w:r>
      <w:r>
        <w:rPr>
          <w:szCs w:val="28"/>
        </w:rPr>
        <w:t>) — крепость на острове Зеландия к северу от Хельсингера.</w:t>
      </w:r>
    </w:p>
    <w:p>
      <w:pPr>
        <w:pStyle w:val="Normal"/>
        <w:ind w:firstLine="567"/>
        <w:jc w:val="both"/>
        <w:rPr>
          <w:szCs w:val="24"/>
        </w:rPr>
      </w:pPr>
      <w:r>
        <w:rPr>
          <w:szCs w:val="28"/>
        </w:rPr>
        <w:t xml:space="preserve">{30} </w:t>
      </w:r>
      <w:r>
        <w:rPr>
          <w:i/>
          <w:iCs/>
          <w:szCs w:val="28"/>
        </w:rPr>
        <w:t xml:space="preserve">Голстиния </w:t>
      </w:r>
      <w:r>
        <w:rPr>
          <w:szCs w:val="28"/>
        </w:rPr>
        <w:t xml:space="preserve">(Голштиния, по-немецки </w:t>
      </w:r>
      <w:r>
        <w:rPr>
          <w:szCs w:val="28"/>
          <w:lang w:val="en-US"/>
        </w:rPr>
        <w:t>Holstein</w:t>
      </w:r>
      <w:r>
        <w:rPr>
          <w:szCs w:val="28"/>
        </w:rPr>
        <w:t>), северо-германская земля, в южной части полуострова Ютландия. В 1806 году она была присоединена к Дании: с 1460 года датские короли являлись герцогами Шлезвига и Голштинии, входивших в Первую Германскую империю («Священную Римскую империю германской нации»), формально распавшуюся в 1803 году, после разгрома Австрии Наполеоном.</w:t>
      </w:r>
    </w:p>
    <w:p>
      <w:pPr>
        <w:pStyle w:val="Normal"/>
        <w:ind w:firstLine="567"/>
        <w:jc w:val="both"/>
        <w:rPr>
          <w:szCs w:val="24"/>
        </w:rPr>
      </w:pPr>
      <w:r>
        <w:rPr>
          <w:szCs w:val="28"/>
        </w:rPr>
        <w:t>В 1865 году, после захватнической войны двух союзных государств — Австрии и Пруссии — против Дании, Голштиния отошла к Австрии, а в 1866, году, после австро-прусской войны, была присоединена к Пруссии и вошла позднее в состав Германской империи.</w:t>
      </w:r>
    </w:p>
    <w:p>
      <w:pPr>
        <w:pStyle w:val="Normal"/>
        <w:ind w:firstLine="567"/>
        <w:jc w:val="both"/>
        <w:rPr>
          <w:szCs w:val="24"/>
        </w:rPr>
      </w:pPr>
      <w:r>
        <w:rPr>
          <w:szCs w:val="28"/>
        </w:rPr>
        <w:t xml:space="preserve">{31} </w:t>
      </w:r>
      <w:r>
        <w:rPr>
          <w:i/>
          <w:iCs/>
          <w:szCs w:val="28"/>
        </w:rPr>
        <w:t xml:space="preserve">Брандвахта </w:t>
      </w:r>
      <w:r>
        <w:rPr>
          <w:szCs w:val="28"/>
        </w:rPr>
        <w:t>— сторожевое военное судно при порте. В его обязанность входит осматривать приходящие в порт и уходящие из него суда, а также оказывать им в случае необходимости помощь.</w:t>
      </w:r>
    </w:p>
    <w:p>
      <w:pPr>
        <w:pStyle w:val="Normal"/>
        <w:ind w:firstLine="567"/>
        <w:jc w:val="both"/>
        <w:rPr>
          <w:szCs w:val="24"/>
        </w:rPr>
      </w:pPr>
      <w:r>
        <w:rPr>
          <w:szCs w:val="28"/>
        </w:rPr>
        <w:t xml:space="preserve">{32} </w:t>
      </w:r>
      <w:r>
        <w:rPr>
          <w:i/>
          <w:iCs/>
          <w:szCs w:val="28"/>
        </w:rPr>
        <w:t xml:space="preserve">Эльсинборг </w:t>
      </w:r>
      <w:r>
        <w:rPr>
          <w:szCs w:val="28"/>
        </w:rPr>
        <w:t>(Хельсингборг) — шведский город, расположенный против датского Эльсинора (см. примечание 28).</w:t>
      </w:r>
    </w:p>
    <w:p>
      <w:pPr>
        <w:pStyle w:val="Normal"/>
        <w:ind w:firstLine="567"/>
        <w:jc w:val="both"/>
        <w:rPr>
          <w:szCs w:val="24"/>
        </w:rPr>
      </w:pPr>
      <w:r>
        <w:rPr>
          <w:szCs w:val="28"/>
        </w:rPr>
        <w:t xml:space="preserve">{33} </w:t>
      </w:r>
      <w:r>
        <w:rPr>
          <w:i/>
          <w:iCs/>
          <w:szCs w:val="28"/>
        </w:rPr>
        <w:t xml:space="preserve">Скагенский маяк </w:t>
      </w:r>
      <w:r>
        <w:rPr>
          <w:szCs w:val="28"/>
        </w:rPr>
        <w:t>— на мысе Скаген (</w:t>
      </w:r>
      <w:r>
        <w:rPr>
          <w:szCs w:val="28"/>
          <w:lang w:val="en-US"/>
        </w:rPr>
        <w:t>Skagen</w:t>
      </w:r>
      <w:r>
        <w:rPr>
          <w:szCs w:val="28"/>
        </w:rPr>
        <w:t>), крайнем северном пункте полуострова Ютландия (Дания).</w:t>
      </w:r>
    </w:p>
    <w:p>
      <w:pPr>
        <w:pStyle w:val="Normal"/>
        <w:ind w:firstLine="567"/>
        <w:jc w:val="both"/>
        <w:rPr>
          <w:szCs w:val="24"/>
        </w:rPr>
      </w:pPr>
      <w:r>
        <w:rPr>
          <w:szCs w:val="28"/>
        </w:rPr>
        <w:t xml:space="preserve">{34} </w:t>
      </w:r>
      <w:r>
        <w:rPr>
          <w:i/>
          <w:iCs/>
          <w:szCs w:val="28"/>
        </w:rPr>
        <w:t xml:space="preserve">Каттегат </w:t>
      </w:r>
      <w:r>
        <w:rPr>
          <w:szCs w:val="28"/>
        </w:rPr>
        <w:t>— см. примечание 16.</w:t>
      </w:r>
    </w:p>
    <w:p>
      <w:pPr>
        <w:pStyle w:val="Normal"/>
        <w:ind w:firstLine="567"/>
        <w:jc w:val="both"/>
        <w:rPr>
          <w:szCs w:val="24"/>
        </w:rPr>
      </w:pPr>
      <w:r>
        <w:rPr>
          <w:szCs w:val="28"/>
        </w:rPr>
        <w:t xml:space="preserve">{35} </w:t>
      </w:r>
      <w:r>
        <w:rPr>
          <w:i/>
          <w:iCs/>
          <w:szCs w:val="28"/>
        </w:rPr>
        <w:t xml:space="preserve">Галс </w:t>
      </w:r>
      <w:r>
        <w:rPr>
          <w:szCs w:val="28"/>
        </w:rPr>
        <w:t>— направление судна относительно ветра. «Поворотили на левый галс» — так, чтобы ветер дул с левого борта.</w:t>
      </w:r>
    </w:p>
    <w:p>
      <w:pPr>
        <w:pStyle w:val="Normal"/>
        <w:ind w:firstLine="567"/>
        <w:jc w:val="both"/>
        <w:rPr>
          <w:szCs w:val="24"/>
        </w:rPr>
      </w:pPr>
      <w:r>
        <w:rPr>
          <w:szCs w:val="28"/>
        </w:rPr>
        <w:t xml:space="preserve">{36} </w:t>
      </w:r>
      <w:r>
        <w:rPr>
          <w:i/>
          <w:iCs/>
          <w:szCs w:val="28"/>
        </w:rPr>
        <w:t xml:space="preserve">Стромстат, </w:t>
      </w:r>
      <w:r>
        <w:rPr>
          <w:szCs w:val="28"/>
        </w:rPr>
        <w:t>Стрёмстад (</w:t>
      </w:r>
      <w:r>
        <w:rPr>
          <w:szCs w:val="28"/>
          <w:lang w:val="en-US"/>
        </w:rPr>
        <w:t>Str</w:t>
      </w:r>
      <w:r>
        <w:rPr>
          <w:szCs w:val="28"/>
          <w:lang w:val="en-US" w:eastAsia="en-US"/>
        </w:rPr>
        <w:t>ö</w:t>
      </w:r>
      <w:r>
        <w:rPr>
          <w:szCs w:val="28"/>
          <w:lang w:val="en-US"/>
        </w:rPr>
        <w:t>mstad</w:t>
      </w:r>
      <w:r>
        <w:rPr>
          <w:szCs w:val="28"/>
        </w:rPr>
        <w:t>) — шведский город у входа в Осло-фьорд, северный залив Скагеррака.</w:t>
      </w:r>
    </w:p>
    <w:p>
      <w:pPr>
        <w:pStyle w:val="Normal"/>
        <w:ind w:firstLine="567"/>
        <w:jc w:val="both"/>
        <w:rPr>
          <w:szCs w:val="24"/>
        </w:rPr>
      </w:pPr>
      <w:r>
        <w:rPr>
          <w:szCs w:val="28"/>
        </w:rPr>
        <w:t xml:space="preserve">{37} </w:t>
      </w:r>
      <w:r>
        <w:rPr>
          <w:i/>
          <w:iCs/>
          <w:szCs w:val="28"/>
        </w:rPr>
        <w:t xml:space="preserve">Бриг </w:t>
      </w:r>
      <w:r>
        <w:rPr>
          <w:szCs w:val="28"/>
        </w:rPr>
        <w:t>— двухмачтовое парусное военное или торговое судно. В военном флоте бриги употреблялись в качестве легких крейсеров, конвойных или посыльных судов; вооружены они были 15—20 легкими орудиями; длина брига обычно 30—35 метров, ширина 8—9 метров и осадка до 4,5 метра.</w:t>
      </w:r>
    </w:p>
    <w:p>
      <w:pPr>
        <w:pStyle w:val="Normal"/>
        <w:ind w:firstLine="567"/>
        <w:jc w:val="both"/>
        <w:rPr>
          <w:szCs w:val="24"/>
        </w:rPr>
      </w:pPr>
      <w:r>
        <w:rPr>
          <w:szCs w:val="28"/>
        </w:rPr>
        <w:t xml:space="preserve">{38} </w:t>
      </w:r>
      <w:r>
        <w:rPr>
          <w:i/>
          <w:iCs/>
          <w:szCs w:val="28"/>
        </w:rPr>
        <w:t xml:space="preserve">Ютландский риф </w:t>
      </w:r>
      <w:r>
        <w:rPr>
          <w:szCs w:val="28"/>
        </w:rPr>
        <w:t>(Ютландская банка) — мель недалеко от северо-западного берега полуострова Ютландия.</w:t>
      </w:r>
    </w:p>
    <w:p>
      <w:pPr>
        <w:pStyle w:val="Normal"/>
        <w:ind w:firstLine="567"/>
        <w:jc w:val="both"/>
        <w:rPr>
          <w:szCs w:val="24"/>
        </w:rPr>
      </w:pPr>
      <w:r>
        <w:rPr>
          <w:szCs w:val="28"/>
        </w:rPr>
        <w:t xml:space="preserve">{39} </w:t>
      </w:r>
      <w:r>
        <w:rPr>
          <w:i/>
          <w:iCs/>
          <w:szCs w:val="28"/>
        </w:rPr>
        <w:t xml:space="preserve">Опорто </w:t>
      </w:r>
      <w:r>
        <w:rPr>
          <w:szCs w:val="28"/>
        </w:rPr>
        <w:t>(правильно Порту) — крупнейший город и порт Северной Португалии.</w:t>
      </w:r>
    </w:p>
    <w:p>
      <w:pPr>
        <w:pStyle w:val="Normal"/>
        <w:ind w:firstLine="567"/>
        <w:jc w:val="both"/>
        <w:rPr>
          <w:szCs w:val="24"/>
        </w:rPr>
      </w:pPr>
      <w:r>
        <w:rPr>
          <w:szCs w:val="28"/>
        </w:rPr>
        <w:t xml:space="preserve">{40} </w:t>
      </w:r>
      <w:r>
        <w:rPr>
          <w:i/>
          <w:iCs/>
          <w:szCs w:val="28"/>
        </w:rPr>
        <w:t xml:space="preserve">Остров Шонен, </w:t>
      </w:r>
      <w:r>
        <w:rPr>
          <w:szCs w:val="28"/>
        </w:rPr>
        <w:t xml:space="preserve">правильно Схоувен (голландское </w:t>
      </w:r>
      <w:r>
        <w:rPr>
          <w:szCs w:val="28"/>
          <w:lang w:val="en-US"/>
        </w:rPr>
        <w:t>Schouwen</w:t>
      </w:r>
      <w:r>
        <w:rPr>
          <w:szCs w:val="28"/>
        </w:rPr>
        <w:t>) — один из нидерландских островов в соединенном устье Шельды и Мааса.</w:t>
      </w:r>
    </w:p>
    <w:p>
      <w:pPr>
        <w:pStyle w:val="Normal"/>
        <w:ind w:firstLine="567"/>
        <w:jc w:val="both"/>
        <w:rPr>
          <w:szCs w:val="24"/>
        </w:rPr>
      </w:pPr>
      <w:r>
        <w:rPr>
          <w:szCs w:val="28"/>
        </w:rPr>
        <w:t xml:space="preserve">{41} </w:t>
      </w:r>
      <w:r>
        <w:rPr>
          <w:i/>
          <w:iCs/>
          <w:szCs w:val="28"/>
        </w:rPr>
        <w:t xml:space="preserve">Зеландская провинция Соединенных Штатов </w:t>
      </w:r>
      <w:r>
        <w:rPr>
          <w:szCs w:val="28"/>
        </w:rPr>
        <w:t>— Зеландия, юго-западная нидерландская провинция, расположенная в соединенном устье рек Шельды и Мааса.</w:t>
      </w:r>
    </w:p>
    <w:p>
      <w:pPr>
        <w:pStyle w:val="Normal"/>
        <w:ind w:firstLine="567"/>
        <w:jc w:val="both"/>
        <w:rPr>
          <w:szCs w:val="24"/>
        </w:rPr>
      </w:pPr>
      <w:r>
        <w:rPr>
          <w:szCs w:val="28"/>
        </w:rPr>
        <w:t xml:space="preserve">{42} </w:t>
      </w:r>
      <w:r>
        <w:rPr>
          <w:i/>
          <w:iCs/>
          <w:szCs w:val="28"/>
        </w:rPr>
        <w:t xml:space="preserve">Норд-Форландский маяк </w:t>
      </w:r>
      <w:r>
        <w:rPr>
          <w:szCs w:val="28"/>
        </w:rPr>
        <w:t xml:space="preserve">(по-английски </w:t>
      </w:r>
      <w:r>
        <w:rPr>
          <w:szCs w:val="28"/>
          <w:lang w:val="en-US"/>
        </w:rPr>
        <w:t>North</w:t>
      </w:r>
      <w:r>
        <w:rPr>
          <w:szCs w:val="28"/>
        </w:rPr>
        <w:t>-</w:t>
      </w:r>
      <w:r>
        <w:rPr>
          <w:szCs w:val="28"/>
          <w:lang w:val="en-US"/>
        </w:rPr>
        <w:t>Foreland</w:t>
      </w:r>
      <w:r>
        <w:rPr>
          <w:szCs w:val="28"/>
        </w:rPr>
        <w:t>) — пункт у северного входа в пролив Па-де-Кале на английском берегу.</w:t>
      </w:r>
    </w:p>
    <w:p>
      <w:pPr>
        <w:pStyle w:val="Normal"/>
        <w:ind w:firstLine="567"/>
        <w:jc w:val="both"/>
        <w:rPr>
          <w:szCs w:val="24"/>
        </w:rPr>
      </w:pPr>
      <w:r>
        <w:rPr>
          <w:szCs w:val="28"/>
        </w:rPr>
        <w:t xml:space="preserve">{43} </w:t>
      </w:r>
      <w:r>
        <w:rPr>
          <w:i/>
          <w:iCs/>
          <w:szCs w:val="28"/>
        </w:rPr>
        <w:t xml:space="preserve">Доверский пролив </w:t>
      </w:r>
      <w:r>
        <w:rPr>
          <w:szCs w:val="28"/>
        </w:rPr>
        <w:t>(</w:t>
      </w:r>
      <w:r>
        <w:rPr>
          <w:szCs w:val="28"/>
          <w:lang w:val="en-US"/>
        </w:rPr>
        <w:t>Strait</w:t>
      </w:r>
      <w:r>
        <w:rPr>
          <w:szCs w:val="28"/>
        </w:rPr>
        <w:t xml:space="preserve"> </w:t>
      </w:r>
      <w:r>
        <w:rPr>
          <w:szCs w:val="28"/>
          <w:lang w:val="en-US"/>
        </w:rPr>
        <w:t>of</w:t>
      </w:r>
      <w:r>
        <w:rPr>
          <w:szCs w:val="28"/>
        </w:rPr>
        <w:t xml:space="preserve"> </w:t>
      </w:r>
      <w:r>
        <w:rPr>
          <w:szCs w:val="28"/>
          <w:lang w:val="en-US"/>
        </w:rPr>
        <w:t>Dover</w:t>
      </w:r>
      <w:r>
        <w:rPr>
          <w:szCs w:val="28"/>
        </w:rPr>
        <w:t>) — английское название узкого пролива Па-де Кале, ведущего из Северного моря в широкий пролив Ламанш — между Великобританией и Францией.</w:t>
      </w:r>
    </w:p>
    <w:p>
      <w:pPr>
        <w:pStyle w:val="Normal"/>
        <w:ind w:firstLine="567"/>
        <w:jc w:val="both"/>
        <w:rPr>
          <w:szCs w:val="24"/>
        </w:rPr>
      </w:pPr>
      <w:r>
        <w:rPr>
          <w:szCs w:val="28"/>
        </w:rPr>
        <w:t xml:space="preserve">{44} </w:t>
      </w:r>
      <w:r>
        <w:rPr>
          <w:i/>
          <w:iCs/>
          <w:szCs w:val="28"/>
        </w:rPr>
        <w:t xml:space="preserve">Уайт </w:t>
      </w:r>
      <w:r>
        <w:rPr>
          <w:szCs w:val="28"/>
        </w:rPr>
        <w:t>(</w:t>
      </w:r>
      <w:r>
        <w:rPr>
          <w:szCs w:val="28"/>
          <w:lang w:val="en-US"/>
        </w:rPr>
        <w:t>Wight</w:t>
      </w:r>
      <w:r>
        <w:rPr>
          <w:szCs w:val="28"/>
        </w:rPr>
        <w:t>) — английский остров в проливе Ламанш у южного берега Великобритании.</w:t>
      </w:r>
    </w:p>
    <w:p>
      <w:pPr>
        <w:pStyle w:val="Normal"/>
        <w:ind w:firstLine="567"/>
        <w:jc w:val="both"/>
        <w:rPr>
          <w:szCs w:val="24"/>
        </w:rPr>
      </w:pPr>
      <w:r>
        <w:rPr>
          <w:szCs w:val="28"/>
        </w:rPr>
        <w:t xml:space="preserve">{45} </w:t>
      </w:r>
      <w:r>
        <w:rPr>
          <w:i/>
          <w:iCs/>
          <w:szCs w:val="28"/>
        </w:rPr>
        <w:t xml:space="preserve">Портсмут </w:t>
      </w:r>
      <w:r>
        <w:rPr>
          <w:szCs w:val="28"/>
        </w:rPr>
        <w:t>(</w:t>
      </w:r>
      <w:r>
        <w:rPr>
          <w:szCs w:val="28"/>
          <w:lang w:val="en-US"/>
        </w:rPr>
        <w:t>Porthsmouth</w:t>
      </w:r>
      <w:r>
        <w:rPr>
          <w:szCs w:val="28"/>
        </w:rPr>
        <w:t>) — английская военно-морская база на южном берегу Великобритании у пролива Ламанш, против северного берега острова Уайт.</w:t>
      </w:r>
    </w:p>
    <w:p>
      <w:pPr>
        <w:pStyle w:val="Normal"/>
        <w:ind w:firstLine="567"/>
        <w:jc w:val="both"/>
        <w:rPr>
          <w:szCs w:val="24"/>
        </w:rPr>
      </w:pPr>
      <w:r>
        <w:rPr>
          <w:szCs w:val="28"/>
        </w:rPr>
        <w:t xml:space="preserve">{46} </w:t>
      </w:r>
      <w:r>
        <w:rPr>
          <w:i/>
          <w:iCs/>
          <w:szCs w:val="28"/>
        </w:rPr>
        <w:t xml:space="preserve">Английский канал </w:t>
      </w:r>
      <w:r>
        <w:rPr>
          <w:szCs w:val="28"/>
        </w:rPr>
        <w:t>(</w:t>
      </w:r>
      <w:r>
        <w:rPr>
          <w:szCs w:val="28"/>
          <w:lang w:val="en-US"/>
        </w:rPr>
        <w:t>English</w:t>
      </w:r>
      <w:r>
        <w:rPr>
          <w:szCs w:val="28"/>
        </w:rPr>
        <w:t xml:space="preserve"> </w:t>
      </w:r>
      <w:r>
        <w:rPr>
          <w:szCs w:val="28"/>
          <w:lang w:val="en-US"/>
        </w:rPr>
        <w:t>Channel</w:t>
      </w:r>
      <w:r>
        <w:rPr>
          <w:szCs w:val="28"/>
        </w:rPr>
        <w:t xml:space="preserve">) — пролив Ламанш (французское — </w:t>
      </w:r>
      <w:r>
        <w:rPr>
          <w:szCs w:val="28"/>
          <w:lang w:val="en-US"/>
        </w:rPr>
        <w:t>la</w:t>
      </w:r>
      <w:r>
        <w:rPr>
          <w:szCs w:val="28"/>
        </w:rPr>
        <w:t xml:space="preserve"> </w:t>
      </w:r>
      <w:r>
        <w:rPr>
          <w:szCs w:val="28"/>
          <w:lang w:val="en-US"/>
        </w:rPr>
        <w:t>manche</w:t>
      </w:r>
      <w:r>
        <w:rPr>
          <w:szCs w:val="28"/>
        </w:rPr>
        <w:t>, рукав).</w:t>
      </w:r>
    </w:p>
    <w:p>
      <w:pPr>
        <w:pStyle w:val="Normal"/>
        <w:ind w:firstLine="567"/>
        <w:jc w:val="both"/>
        <w:rPr>
          <w:szCs w:val="24"/>
        </w:rPr>
      </w:pPr>
      <w:r>
        <w:rPr>
          <w:szCs w:val="28"/>
        </w:rPr>
        <w:t xml:space="preserve">{47} </w:t>
      </w:r>
      <w:r>
        <w:rPr>
          <w:i/>
          <w:iCs/>
          <w:szCs w:val="28"/>
        </w:rPr>
        <w:t xml:space="preserve">Фрегат «Спешный» и транспорт «Вильгельмина» </w:t>
      </w:r>
      <w:r>
        <w:rPr>
          <w:szCs w:val="28"/>
        </w:rPr>
        <w:t>направлялись к эскадре адмирала Сенявина, находившейся в Средиземном море.</w:t>
      </w:r>
    </w:p>
    <w:p>
      <w:pPr>
        <w:pStyle w:val="Normal"/>
        <w:ind w:firstLine="567"/>
        <w:jc w:val="both"/>
        <w:rPr>
          <w:szCs w:val="24"/>
        </w:rPr>
      </w:pPr>
      <w:r>
        <w:rPr>
          <w:szCs w:val="28"/>
        </w:rPr>
        <w:t>Во время пребывания этих судов в Портсмуте в Англии было получено извещение о разрыве сношений с Россией. Англичане задержали суда и конфисковали груз. (Это произошло уже после отхода «Дианы» из Англии.)</w:t>
      </w:r>
    </w:p>
    <w:p>
      <w:pPr>
        <w:pStyle w:val="Normal"/>
        <w:ind w:firstLine="567"/>
        <w:jc w:val="both"/>
        <w:rPr>
          <w:szCs w:val="24"/>
        </w:rPr>
      </w:pPr>
      <w:r>
        <w:rPr>
          <w:szCs w:val="28"/>
        </w:rPr>
        <w:t xml:space="preserve">{48} </w:t>
      </w:r>
      <w:r>
        <w:rPr>
          <w:i/>
          <w:iCs/>
          <w:szCs w:val="28"/>
        </w:rPr>
        <w:t xml:space="preserve">Гардемарин </w:t>
      </w:r>
      <w:r>
        <w:rPr>
          <w:szCs w:val="28"/>
        </w:rPr>
        <w:t>— воспитанник специальных классов Мореходного корпуса; по окончании последнего он получал звание корабельного гардемарина и после двух плаваний производился в мичманы.</w:t>
      </w:r>
    </w:p>
    <w:p>
      <w:pPr>
        <w:pStyle w:val="Normal"/>
        <w:ind w:firstLine="567"/>
        <w:jc w:val="both"/>
        <w:rPr>
          <w:szCs w:val="24"/>
        </w:rPr>
      </w:pPr>
      <w:r>
        <w:rPr>
          <w:szCs w:val="28"/>
        </w:rPr>
        <w:t xml:space="preserve">{49} </w:t>
      </w:r>
      <w:r>
        <w:rPr>
          <w:i/>
          <w:iCs/>
          <w:szCs w:val="28"/>
        </w:rPr>
        <w:t xml:space="preserve">Грот-люк </w:t>
      </w:r>
      <w:r>
        <w:rPr>
          <w:szCs w:val="28"/>
        </w:rPr>
        <w:t>— люк, расположенный впереди грот-мачты (главной мачты парусного корабля).</w:t>
      </w:r>
    </w:p>
    <w:p>
      <w:pPr>
        <w:pStyle w:val="Normal"/>
        <w:ind w:firstLine="567"/>
        <w:jc w:val="both"/>
        <w:rPr>
          <w:szCs w:val="24"/>
        </w:rPr>
      </w:pPr>
      <w:r>
        <w:rPr>
          <w:szCs w:val="28"/>
        </w:rPr>
        <w:t xml:space="preserve">{50} </w:t>
      </w:r>
      <w:r>
        <w:rPr>
          <w:i/>
          <w:iCs/>
          <w:szCs w:val="28"/>
        </w:rPr>
        <w:t xml:space="preserve">Дек </w:t>
      </w:r>
      <w:r>
        <w:rPr>
          <w:szCs w:val="28"/>
        </w:rPr>
        <w:t>— палуба на судне, а также пространство между палубами.</w:t>
      </w:r>
    </w:p>
    <w:p>
      <w:pPr>
        <w:pStyle w:val="Normal"/>
        <w:ind w:firstLine="567"/>
        <w:jc w:val="both"/>
        <w:rPr>
          <w:szCs w:val="24"/>
        </w:rPr>
      </w:pPr>
      <w:r>
        <w:rPr>
          <w:szCs w:val="28"/>
        </w:rPr>
        <w:t xml:space="preserve">{51} </w:t>
      </w:r>
      <w:r>
        <w:rPr>
          <w:i/>
          <w:iCs/>
          <w:szCs w:val="28"/>
        </w:rPr>
        <w:t xml:space="preserve">Банки </w:t>
      </w:r>
      <w:r>
        <w:rPr>
          <w:szCs w:val="28"/>
        </w:rPr>
        <w:t>— в данном случае помещения для «служителей», как называет матросов</w:t>
      </w:r>
    </w:p>
    <w:p>
      <w:pPr>
        <w:pStyle w:val="Normal"/>
        <w:ind w:firstLine="567"/>
        <w:jc w:val="both"/>
        <w:rPr>
          <w:szCs w:val="24"/>
        </w:rPr>
      </w:pPr>
      <w:r>
        <w:rPr>
          <w:szCs w:val="28"/>
        </w:rPr>
        <w:t>Головнин.</w:t>
      </w:r>
    </w:p>
    <w:p>
      <w:pPr>
        <w:pStyle w:val="Normal"/>
        <w:ind w:firstLine="567"/>
        <w:jc w:val="both"/>
        <w:rPr>
          <w:szCs w:val="24"/>
        </w:rPr>
      </w:pPr>
      <w:r>
        <w:rPr>
          <w:szCs w:val="28"/>
        </w:rPr>
        <w:t xml:space="preserve">{52} </w:t>
      </w:r>
      <w:r>
        <w:rPr>
          <w:i/>
          <w:iCs/>
          <w:szCs w:val="28"/>
        </w:rPr>
        <w:t xml:space="preserve">Виндзейли </w:t>
      </w:r>
      <w:r>
        <w:rPr>
          <w:szCs w:val="28"/>
        </w:rPr>
        <w:t>— парусинные рукава, служившие для вентиляции внутренних помещений корабля.</w:t>
      </w:r>
    </w:p>
    <w:p>
      <w:pPr>
        <w:pStyle w:val="Normal"/>
        <w:ind w:firstLine="567"/>
        <w:jc w:val="both"/>
        <w:rPr>
          <w:szCs w:val="24"/>
        </w:rPr>
      </w:pPr>
      <w:r>
        <w:rPr>
          <w:szCs w:val="28"/>
        </w:rPr>
        <w:t xml:space="preserve">{53} </w:t>
      </w:r>
      <w:r>
        <w:rPr>
          <w:i/>
          <w:iCs/>
          <w:szCs w:val="28"/>
        </w:rPr>
        <w:t xml:space="preserve">Ростры </w:t>
      </w:r>
      <w:r>
        <w:rPr>
          <w:szCs w:val="28"/>
        </w:rPr>
        <w:t>— запасы деревянных приспособлений для подъема парусов (стеньги, реи и т. д.); обычно складывались на широких досках, лежавших по бортам корабля между мачтами, связывались вместе и прикреплялись; между ними ставилась шлюпка.</w:t>
      </w:r>
    </w:p>
    <w:p>
      <w:pPr>
        <w:pStyle w:val="Normal"/>
        <w:ind w:firstLine="567"/>
        <w:jc w:val="both"/>
        <w:rPr>
          <w:szCs w:val="24"/>
        </w:rPr>
      </w:pPr>
      <w:r>
        <w:rPr>
          <w:szCs w:val="28"/>
        </w:rPr>
        <w:t xml:space="preserve">{54} </w:t>
      </w:r>
      <w:r>
        <w:rPr>
          <w:i/>
          <w:iCs/>
          <w:szCs w:val="28"/>
        </w:rPr>
        <w:t xml:space="preserve">Ванты </w:t>
      </w:r>
      <w:r>
        <w:rPr>
          <w:szCs w:val="28"/>
        </w:rPr>
        <w:t>— смоленые пеньковые или стальные канаты (тросы), которыми укреплялись мачты и стеньги.</w:t>
      </w:r>
    </w:p>
    <w:p>
      <w:pPr>
        <w:pStyle w:val="Normal"/>
        <w:ind w:firstLine="567"/>
        <w:jc w:val="both"/>
        <w:rPr>
          <w:szCs w:val="24"/>
        </w:rPr>
      </w:pPr>
      <w:r>
        <w:rPr>
          <w:szCs w:val="28"/>
        </w:rPr>
        <w:t xml:space="preserve">{55} </w:t>
      </w:r>
      <w:r>
        <w:rPr>
          <w:i/>
          <w:iCs/>
          <w:szCs w:val="28"/>
        </w:rPr>
        <w:t xml:space="preserve">Спрюсова эссенция. </w:t>
      </w:r>
      <w:r>
        <w:rPr>
          <w:szCs w:val="28"/>
        </w:rPr>
        <w:t>Спрус — канадская или черная ель. Из ее экстракта варилось суррогатное пиво, считавшееся противоцынготным средством.</w:t>
      </w:r>
    </w:p>
    <w:p>
      <w:pPr>
        <w:pStyle w:val="Normal"/>
        <w:ind w:firstLine="567"/>
        <w:jc w:val="both"/>
        <w:rPr>
          <w:szCs w:val="24"/>
        </w:rPr>
      </w:pPr>
      <w:r>
        <w:rPr>
          <w:szCs w:val="28"/>
        </w:rPr>
        <w:t xml:space="preserve">{56} </w:t>
      </w:r>
      <w:r>
        <w:rPr>
          <w:i/>
          <w:iCs/>
          <w:szCs w:val="28"/>
        </w:rPr>
        <w:t xml:space="preserve">Канал </w:t>
      </w:r>
      <w:r>
        <w:rPr>
          <w:szCs w:val="28"/>
        </w:rPr>
        <w:t>— Английский канал, пролив Ламанш.</w:t>
      </w:r>
    </w:p>
    <w:p>
      <w:pPr>
        <w:pStyle w:val="Normal"/>
        <w:ind w:firstLine="567"/>
        <w:jc w:val="both"/>
        <w:rPr>
          <w:szCs w:val="24"/>
        </w:rPr>
      </w:pPr>
      <w:r>
        <w:rPr>
          <w:szCs w:val="28"/>
        </w:rPr>
        <w:t xml:space="preserve">{57} </w:t>
      </w:r>
      <w:r>
        <w:rPr>
          <w:i/>
          <w:iCs/>
          <w:szCs w:val="28"/>
        </w:rPr>
        <w:t xml:space="preserve">Мыс Лизарда </w:t>
      </w:r>
      <w:r>
        <w:rPr>
          <w:szCs w:val="28"/>
        </w:rPr>
        <w:t>(</w:t>
      </w:r>
      <w:r>
        <w:rPr>
          <w:szCs w:val="28"/>
          <w:lang w:val="en-US"/>
        </w:rPr>
        <w:t>Lizard</w:t>
      </w:r>
      <w:r>
        <w:rPr>
          <w:szCs w:val="28"/>
        </w:rPr>
        <w:t xml:space="preserve"> </w:t>
      </w:r>
      <w:r>
        <w:rPr>
          <w:szCs w:val="28"/>
          <w:lang w:val="en-US"/>
        </w:rPr>
        <w:t>head</w:t>
      </w:r>
      <w:r>
        <w:rPr>
          <w:szCs w:val="28"/>
        </w:rPr>
        <w:t xml:space="preserve"> ) — самый южный выступ полуострова Корнуол, на юго-западе Великобритании.</w:t>
      </w:r>
    </w:p>
    <w:p>
      <w:pPr>
        <w:pStyle w:val="Normal"/>
        <w:ind w:firstLine="567"/>
        <w:jc w:val="both"/>
        <w:rPr>
          <w:szCs w:val="24"/>
        </w:rPr>
      </w:pPr>
      <w:r>
        <w:rPr>
          <w:szCs w:val="28"/>
        </w:rPr>
        <w:t xml:space="preserve">{58} </w:t>
      </w:r>
      <w:r>
        <w:rPr>
          <w:i/>
          <w:iCs/>
          <w:szCs w:val="28"/>
        </w:rPr>
        <w:t>Фальмут (</w:t>
      </w:r>
      <w:r>
        <w:rPr>
          <w:szCs w:val="28"/>
          <w:lang w:val="en-US"/>
        </w:rPr>
        <w:t>Faimouth</w:t>
      </w:r>
      <w:r>
        <w:rPr>
          <w:szCs w:val="28"/>
        </w:rPr>
        <w:t>) — английский порт у западного выхода из пролива Ламанш в открытый океан.</w:t>
      </w:r>
    </w:p>
    <w:p>
      <w:pPr>
        <w:pStyle w:val="Normal"/>
        <w:ind w:firstLine="567"/>
        <w:jc w:val="both"/>
        <w:rPr>
          <w:szCs w:val="24"/>
        </w:rPr>
      </w:pPr>
      <w:r>
        <w:rPr>
          <w:szCs w:val="28"/>
        </w:rPr>
        <w:t xml:space="preserve">{59} </w:t>
      </w:r>
      <w:r>
        <w:rPr>
          <w:i/>
          <w:iCs/>
          <w:szCs w:val="28"/>
        </w:rPr>
        <w:t xml:space="preserve">Западная Индия </w:t>
      </w:r>
      <w:r>
        <w:rPr>
          <w:szCs w:val="28"/>
        </w:rPr>
        <w:t>(</w:t>
      </w:r>
      <w:r>
        <w:rPr>
          <w:szCs w:val="28"/>
          <w:lang w:val="en-US"/>
        </w:rPr>
        <w:t>West</w:t>
      </w:r>
      <w:r>
        <w:rPr>
          <w:szCs w:val="28"/>
        </w:rPr>
        <w:t xml:space="preserve"> </w:t>
      </w:r>
      <w:r>
        <w:rPr>
          <w:szCs w:val="28"/>
          <w:lang w:val="en-US"/>
        </w:rPr>
        <w:t>India</w:t>
      </w:r>
      <w:r>
        <w:rPr>
          <w:szCs w:val="28"/>
        </w:rPr>
        <w:t>) — общее название для Антильских островов и Центральной Америки.</w:t>
      </w:r>
    </w:p>
    <w:p>
      <w:pPr>
        <w:pStyle w:val="Normal"/>
        <w:ind w:firstLine="567"/>
        <w:jc w:val="both"/>
        <w:rPr>
          <w:szCs w:val="24"/>
        </w:rPr>
      </w:pPr>
      <w:r>
        <w:rPr>
          <w:szCs w:val="28"/>
        </w:rPr>
        <w:t xml:space="preserve">{60} </w:t>
      </w:r>
      <w:r>
        <w:rPr>
          <w:i/>
          <w:iCs/>
          <w:szCs w:val="28"/>
        </w:rPr>
        <w:t xml:space="preserve">Кранцы </w:t>
      </w:r>
      <w:r>
        <w:rPr>
          <w:szCs w:val="28"/>
        </w:rPr>
        <w:t>— деревянные рамы или веревочные круги на палубе для пушечных ядер.</w:t>
      </w:r>
    </w:p>
    <w:p>
      <w:pPr>
        <w:pStyle w:val="Normal"/>
        <w:ind w:firstLine="567"/>
        <w:jc w:val="both"/>
        <w:rPr>
          <w:szCs w:val="24"/>
        </w:rPr>
      </w:pPr>
      <w:r>
        <w:rPr>
          <w:szCs w:val="28"/>
        </w:rPr>
        <w:t xml:space="preserve">{61} </w:t>
      </w:r>
      <w:r>
        <w:rPr>
          <w:i/>
          <w:iCs/>
          <w:szCs w:val="28"/>
        </w:rPr>
        <w:t xml:space="preserve">Боканцы </w:t>
      </w:r>
      <w:r>
        <w:rPr>
          <w:szCs w:val="28"/>
        </w:rPr>
        <w:t>— выдвинутые за борт балки для подвешивания шлюпок.</w:t>
      </w:r>
    </w:p>
    <w:p>
      <w:pPr>
        <w:pStyle w:val="Normal"/>
        <w:ind w:firstLine="567"/>
        <w:jc w:val="both"/>
        <w:rPr>
          <w:szCs w:val="24"/>
        </w:rPr>
      </w:pPr>
      <w:r>
        <w:rPr>
          <w:szCs w:val="28"/>
        </w:rPr>
        <w:t xml:space="preserve">{62} </w:t>
      </w:r>
      <w:r>
        <w:rPr>
          <w:i/>
          <w:iCs/>
          <w:szCs w:val="28"/>
        </w:rPr>
        <w:t xml:space="preserve">Порто-Санто </w:t>
      </w:r>
      <w:r>
        <w:rPr>
          <w:szCs w:val="28"/>
        </w:rPr>
        <w:t>(Порту-Санту) — островок к северо-востоку от острова Мадейра; принадлежит Португалии и входит в провинцию Мадейра.</w:t>
      </w:r>
    </w:p>
    <w:p>
      <w:pPr>
        <w:pStyle w:val="Normal"/>
        <w:ind w:firstLine="567"/>
        <w:jc w:val="both"/>
        <w:rPr>
          <w:szCs w:val="24"/>
        </w:rPr>
      </w:pPr>
      <w:r>
        <w:rPr>
          <w:szCs w:val="28"/>
        </w:rPr>
        <w:t xml:space="preserve">{63} </w:t>
      </w:r>
      <w:r>
        <w:rPr>
          <w:i/>
          <w:iCs/>
          <w:szCs w:val="28"/>
        </w:rPr>
        <w:t xml:space="preserve">Мадера, </w:t>
      </w:r>
      <w:r>
        <w:rPr>
          <w:szCs w:val="28"/>
        </w:rPr>
        <w:t>правильно Мадейра (</w:t>
      </w:r>
      <w:r>
        <w:rPr>
          <w:szCs w:val="28"/>
          <w:lang w:val="en-US"/>
        </w:rPr>
        <w:t>Madeira</w:t>
      </w:r>
      <w:r>
        <w:rPr>
          <w:szCs w:val="28"/>
        </w:rPr>
        <w:t>) — португальский остров на Атлантическом океане близ северо</w:t>
      </w:r>
      <w:r>
        <w:rPr>
          <w:i/>
          <w:iCs/>
          <w:szCs w:val="28"/>
        </w:rPr>
        <w:t>-</w:t>
      </w:r>
      <w:r>
        <w:rPr>
          <w:szCs w:val="28"/>
        </w:rPr>
        <w:t>западных берегов Африки; в административном отношении вместе с прилегающими мелкими островками составляет одноименную провинцию Португалии, а не колонию.</w:t>
      </w:r>
    </w:p>
    <w:p>
      <w:pPr>
        <w:pStyle w:val="Normal"/>
        <w:ind w:firstLine="567"/>
        <w:jc w:val="both"/>
        <w:rPr>
          <w:szCs w:val="24"/>
        </w:rPr>
      </w:pPr>
      <w:r>
        <w:rPr>
          <w:szCs w:val="28"/>
        </w:rPr>
        <w:t xml:space="preserve">{64} </w:t>
      </w:r>
      <w:r>
        <w:rPr>
          <w:i/>
          <w:iCs/>
          <w:szCs w:val="28"/>
        </w:rPr>
        <w:t xml:space="preserve">Дезертос </w:t>
      </w:r>
      <w:r>
        <w:rPr>
          <w:szCs w:val="28"/>
        </w:rPr>
        <w:t>(Десерта) — скалистые островки к юго-востоку от Мадейры; принадлежат Португалии и входят в провинцию Мадейра.</w:t>
      </w:r>
    </w:p>
    <w:p>
      <w:pPr>
        <w:pStyle w:val="Normal"/>
        <w:ind w:firstLine="567"/>
        <w:jc w:val="both"/>
        <w:rPr>
          <w:szCs w:val="24"/>
        </w:rPr>
      </w:pPr>
      <w:r>
        <w:rPr>
          <w:szCs w:val="28"/>
        </w:rPr>
        <w:t xml:space="preserve">{65} </w:t>
      </w:r>
      <w:r>
        <w:rPr>
          <w:i/>
          <w:iCs/>
          <w:szCs w:val="28"/>
        </w:rPr>
        <w:t xml:space="preserve">Пассатные ветры </w:t>
      </w:r>
      <w:r>
        <w:rPr>
          <w:szCs w:val="28"/>
        </w:rPr>
        <w:t>(пассаты) — постоянные ветры, дующие над океанами из субтропических областей в тропические. В северном полушарии пассаты дуют с северо-востока на юго-запад, следовательно, являются попутными ветрами для судов, направляющихся от европейских берегов к Южной Америке. В южном полушарии они дуют с юго-востока на северо-запад.</w:t>
      </w:r>
    </w:p>
    <w:p>
      <w:pPr>
        <w:pStyle w:val="Normal"/>
        <w:ind w:firstLine="567"/>
        <w:jc w:val="both"/>
        <w:rPr>
          <w:szCs w:val="24"/>
        </w:rPr>
      </w:pPr>
      <w:r>
        <w:rPr>
          <w:szCs w:val="28"/>
        </w:rPr>
        <w:t xml:space="preserve">{66} </w:t>
      </w:r>
      <w:r>
        <w:rPr>
          <w:i/>
          <w:iCs/>
          <w:szCs w:val="28"/>
        </w:rPr>
        <w:t xml:space="preserve">Канарские острова </w:t>
      </w:r>
      <w:r>
        <w:rPr>
          <w:szCs w:val="28"/>
        </w:rPr>
        <w:t>— архипелаг на Атлантическом океане, южнее Мадейры, близ северо</w:t>
      </w:r>
      <w:r>
        <w:rPr>
          <w:i/>
          <w:iCs/>
          <w:szCs w:val="28"/>
        </w:rPr>
        <w:t>-</w:t>
      </w:r>
      <w:r>
        <w:rPr>
          <w:szCs w:val="28"/>
        </w:rPr>
        <w:t>западных берегов Африки; принадлежит Испании. В административном отношении Канарские острова делятся в настоящее время на две провинции, входящие в состав испанской метрополии.</w:t>
      </w:r>
    </w:p>
    <w:p>
      <w:pPr>
        <w:pStyle w:val="Normal"/>
        <w:ind w:firstLine="567"/>
        <w:jc w:val="both"/>
        <w:rPr>
          <w:szCs w:val="24"/>
        </w:rPr>
      </w:pPr>
      <w:r>
        <w:rPr>
          <w:szCs w:val="29"/>
        </w:rPr>
        <w:t xml:space="preserve">{67} </w:t>
      </w:r>
      <w:r>
        <w:rPr>
          <w:i/>
          <w:iCs/>
          <w:szCs w:val="29"/>
        </w:rPr>
        <w:t xml:space="preserve">«Запастись вином в Бразилии, где оно, будучи привозное...... </w:t>
      </w:r>
      <w:r>
        <w:rPr>
          <w:szCs w:val="29"/>
        </w:rPr>
        <w:t>В Бразилии и в настоящее время виноделие развито слабо.</w:t>
      </w:r>
    </w:p>
    <w:p>
      <w:pPr>
        <w:pStyle w:val="Normal"/>
        <w:ind w:firstLine="567"/>
        <w:jc w:val="both"/>
        <w:rPr>
          <w:szCs w:val="24"/>
        </w:rPr>
      </w:pPr>
      <w:r>
        <w:rPr>
          <w:szCs w:val="28"/>
        </w:rPr>
        <w:t xml:space="preserve">{68} </w:t>
      </w:r>
      <w:r>
        <w:rPr>
          <w:i/>
          <w:iCs/>
          <w:szCs w:val="28"/>
        </w:rPr>
        <w:t xml:space="preserve">Острова Зеленого мыса </w:t>
      </w:r>
      <w:r>
        <w:rPr>
          <w:szCs w:val="28"/>
        </w:rPr>
        <w:t>(</w:t>
      </w:r>
      <w:r>
        <w:rPr>
          <w:szCs w:val="28"/>
          <w:lang w:val="en-US"/>
        </w:rPr>
        <w:t>Cabo</w:t>
      </w:r>
      <w:r>
        <w:rPr>
          <w:szCs w:val="28"/>
        </w:rPr>
        <w:t xml:space="preserve"> </w:t>
      </w:r>
      <w:r>
        <w:rPr>
          <w:szCs w:val="28"/>
          <w:lang w:val="en-US"/>
        </w:rPr>
        <w:t>Verde</w:t>
      </w:r>
      <w:r>
        <w:rPr>
          <w:szCs w:val="28"/>
        </w:rPr>
        <w:t>) — архипелаг на Атлантическом океане, более чем в 500 километрах к западу от Зеленого мыса, самой западной оконечности Африки; португальская колония.</w:t>
      </w:r>
    </w:p>
    <w:p>
      <w:pPr>
        <w:pStyle w:val="Normal"/>
        <w:ind w:firstLine="567"/>
        <w:jc w:val="both"/>
        <w:rPr>
          <w:szCs w:val="24"/>
        </w:rPr>
      </w:pPr>
      <w:r>
        <w:rPr>
          <w:szCs w:val="28"/>
        </w:rPr>
        <w:t xml:space="preserve">{69} </w:t>
      </w:r>
      <w:r>
        <w:rPr>
          <w:i/>
          <w:iCs/>
          <w:szCs w:val="28"/>
        </w:rPr>
        <w:t>Ванкувер (</w:t>
      </w:r>
      <w:r>
        <w:rPr>
          <w:i/>
          <w:iCs/>
          <w:szCs w:val="28"/>
          <w:lang w:val="en-US"/>
        </w:rPr>
        <w:t>Vancouver</w:t>
      </w:r>
      <w:r>
        <w:rPr>
          <w:i/>
          <w:iCs/>
          <w:szCs w:val="28"/>
        </w:rPr>
        <w:t xml:space="preserve">) Джордж </w:t>
      </w:r>
      <w:r>
        <w:rPr>
          <w:szCs w:val="28"/>
        </w:rPr>
        <w:t xml:space="preserve">(1758 — 1797) — английский мореплаватель. Участвовал во втором и третьем путешествиях Кука </w:t>
      </w:r>
      <w:r>
        <w:rPr>
          <w:szCs w:val="28"/>
          <w:lang w:val="en-US" w:eastAsia="en-US"/>
        </w:rPr>
        <w:t>(</w:t>
      </w:r>
      <w:r>
        <w:rPr>
          <w:i/>
          <w:iCs/>
          <w:szCs w:val="28"/>
          <w:lang w:val="en-US" w:eastAsia="en-US"/>
        </w:rPr>
        <w:t>OCR:</w:t>
      </w:r>
      <w:r>
        <w:rPr>
          <w:szCs w:val="28"/>
          <w:lang w:val="en-US" w:eastAsia="en-US"/>
        </w:rPr>
        <w:t xml:space="preserve"> здесь ссылка на примечание 72)</w:t>
      </w:r>
      <w:r>
        <w:rPr>
          <w:szCs w:val="28"/>
        </w:rPr>
        <w:t>. В 1791 году был назначен начальником большой морской экспедиции, исследовавшей западный берег Южной Америки, Сандвичевы (Гавайские) острова, западные берега Северной Америки и соседние острова между 39° и 51° северной широты. Издал описание своего путешествия под названием «</w:t>
      </w:r>
      <w:r>
        <w:rPr>
          <w:szCs w:val="28"/>
          <w:lang w:val="en-US"/>
        </w:rPr>
        <w:t>Voyage</w:t>
      </w:r>
      <w:r>
        <w:rPr>
          <w:szCs w:val="28"/>
        </w:rPr>
        <w:t xml:space="preserve"> </w:t>
      </w:r>
      <w:r>
        <w:rPr>
          <w:szCs w:val="28"/>
          <w:lang w:val="en-US"/>
        </w:rPr>
        <w:t>of</w:t>
      </w:r>
      <w:r>
        <w:rPr>
          <w:szCs w:val="28"/>
        </w:rPr>
        <w:t xml:space="preserve"> </w:t>
      </w:r>
      <w:r>
        <w:rPr>
          <w:szCs w:val="28"/>
          <w:lang w:val="en-US"/>
        </w:rPr>
        <w:t>Discovery</w:t>
      </w:r>
      <w:r>
        <w:rPr>
          <w:szCs w:val="28"/>
        </w:rPr>
        <w:t xml:space="preserve"> </w:t>
      </w:r>
      <w:r>
        <w:rPr>
          <w:szCs w:val="28"/>
          <w:lang w:val="en-US"/>
        </w:rPr>
        <w:t>to</w:t>
      </w:r>
      <w:r>
        <w:rPr>
          <w:szCs w:val="28"/>
        </w:rPr>
        <w:t xml:space="preserve"> </w:t>
      </w:r>
      <w:r>
        <w:rPr>
          <w:szCs w:val="28"/>
          <w:lang w:val="en-US"/>
        </w:rPr>
        <w:t>the</w:t>
      </w:r>
      <w:r>
        <w:rPr>
          <w:szCs w:val="28"/>
        </w:rPr>
        <w:t xml:space="preserve"> </w:t>
      </w:r>
      <w:r>
        <w:rPr>
          <w:szCs w:val="28"/>
          <w:lang w:val="en-US"/>
        </w:rPr>
        <w:t>North</w:t>
      </w:r>
      <w:r>
        <w:rPr>
          <w:szCs w:val="28"/>
        </w:rPr>
        <w:t xml:space="preserve"> </w:t>
      </w:r>
      <w:r>
        <w:rPr>
          <w:szCs w:val="28"/>
          <w:lang w:val="en-US"/>
        </w:rPr>
        <w:t>Pacific</w:t>
      </w:r>
      <w:r>
        <w:rPr>
          <w:szCs w:val="28"/>
        </w:rPr>
        <w:t xml:space="preserve"> </w:t>
      </w:r>
      <w:r>
        <w:rPr>
          <w:szCs w:val="28"/>
          <w:lang w:val="en-US"/>
        </w:rPr>
        <w:t>Ocean</w:t>
      </w:r>
      <w:r>
        <w:rPr>
          <w:szCs w:val="28"/>
        </w:rPr>
        <w:t>».</w:t>
      </w:r>
    </w:p>
    <w:p>
      <w:pPr>
        <w:pStyle w:val="Normal"/>
        <w:ind w:firstLine="567"/>
        <w:jc w:val="both"/>
        <w:rPr>
          <w:szCs w:val="24"/>
        </w:rPr>
      </w:pPr>
      <w:r>
        <w:rPr>
          <w:szCs w:val="28"/>
        </w:rPr>
        <w:t xml:space="preserve">{70} </w:t>
      </w:r>
      <w:r>
        <w:rPr>
          <w:i/>
          <w:iCs/>
          <w:szCs w:val="28"/>
        </w:rPr>
        <w:t xml:space="preserve">Лаперуз </w:t>
      </w:r>
      <w:r>
        <w:rPr>
          <w:szCs w:val="28"/>
        </w:rPr>
        <w:t>(</w:t>
      </w:r>
      <w:r>
        <w:rPr>
          <w:szCs w:val="28"/>
          <w:lang w:val="en-US"/>
        </w:rPr>
        <w:t>La</w:t>
      </w:r>
      <w:r>
        <w:rPr>
          <w:szCs w:val="28"/>
        </w:rPr>
        <w:t xml:space="preserve"> </w:t>
      </w:r>
      <w:r>
        <w:rPr>
          <w:szCs w:val="28"/>
          <w:lang w:val="en-US"/>
        </w:rPr>
        <w:t>P</w:t>
      </w:r>
      <w:r>
        <w:rPr>
          <w:szCs w:val="28"/>
          <w:lang w:val="en-US" w:eastAsia="en-US"/>
        </w:rPr>
        <w:t>é</w:t>
      </w:r>
      <w:r>
        <w:rPr>
          <w:szCs w:val="28"/>
          <w:lang w:val="en-US"/>
        </w:rPr>
        <w:t>rouse</w:t>
      </w:r>
      <w:r>
        <w:rPr>
          <w:szCs w:val="28"/>
        </w:rPr>
        <w:t>) Жан Франсуа (1741 — 1788) — французский мореплаватель. Исследовал многие острова Тихого океана, плавал у северо-западных берегов Америки и северо-восточных берегов Азии. Его именем назван пролив между островом Сахалином и японским островам Хоккайдо.</w:t>
      </w:r>
    </w:p>
    <w:p>
      <w:pPr>
        <w:pStyle w:val="Normal"/>
        <w:ind w:firstLine="567"/>
        <w:jc w:val="both"/>
        <w:rPr>
          <w:szCs w:val="24"/>
        </w:rPr>
      </w:pPr>
      <w:r>
        <w:rPr>
          <w:szCs w:val="28"/>
        </w:rPr>
        <w:t xml:space="preserve">{71} </w:t>
      </w:r>
      <w:r>
        <w:rPr>
          <w:i/>
          <w:iCs/>
          <w:szCs w:val="28"/>
        </w:rPr>
        <w:t xml:space="preserve">Дантркасто </w:t>
      </w:r>
      <w:r>
        <w:rPr>
          <w:szCs w:val="28"/>
        </w:rPr>
        <w:t>(</w:t>
      </w:r>
      <w:r>
        <w:rPr>
          <w:szCs w:val="28"/>
          <w:lang w:val="en-US"/>
        </w:rPr>
        <w:t>D</w:t>
      </w:r>
      <w:r>
        <w:rPr>
          <w:szCs w:val="28"/>
        </w:rPr>
        <w:t>'</w:t>
      </w:r>
      <w:r>
        <w:rPr>
          <w:szCs w:val="28"/>
          <w:lang w:val="en-US"/>
        </w:rPr>
        <w:t>Entrecasteaux</w:t>
      </w:r>
      <w:r>
        <w:rPr>
          <w:szCs w:val="28"/>
        </w:rPr>
        <w:t>) Жозеф Антуан (1739—1793) — французский мореплаватель. Его именем назван пролив, отделяющий на юго-востоке Тасманию от небольшого острова Бруни и юго-западный мыс Австралии (у 35° ю. ш.).</w:t>
      </w:r>
    </w:p>
    <w:p>
      <w:pPr>
        <w:pStyle w:val="Normal"/>
        <w:ind w:firstLine="567"/>
        <w:jc w:val="both"/>
        <w:rPr>
          <w:szCs w:val="24"/>
        </w:rPr>
      </w:pPr>
      <w:r>
        <w:rPr>
          <w:szCs w:val="28"/>
        </w:rPr>
        <w:t xml:space="preserve">{72} </w:t>
      </w:r>
      <w:r>
        <w:rPr>
          <w:i/>
          <w:iCs/>
          <w:szCs w:val="28"/>
        </w:rPr>
        <w:t xml:space="preserve">Джемс Кук </w:t>
      </w:r>
      <w:r>
        <w:rPr>
          <w:szCs w:val="28"/>
        </w:rPr>
        <w:t>(1728—1778) — знаменитый английский мореплаватель. Совершил три кругосветных путешествия (1768—1771, 1772—1774, 1776—1779). Во время последнего путешествия при обследовании Гавайи Кук был убит туземцами. Описания путешествий Кука переведены на многие языки. На русском языке изданы сочинения: «Описание жизни и всех путешествий английского мореходца капитана К.» (СПб., 1790), «Путешествие к Южному полюсу» (СПб., 1780), «Путешествие в южной половине земного шара и вокруг оного в 1772—1775 годах» (СПб., 1797). «Путешествие в Северный Тихий океан с 1776 по 1780 год». (СПб., 1804), «Путешествие к южному полюсу и вокруг света» (М., 1948). (</w:t>
      </w:r>
      <w:r>
        <w:rPr>
          <w:i/>
          <w:iCs/>
          <w:szCs w:val="28"/>
          <w:lang w:val="en-US"/>
        </w:rPr>
        <w:t>OCR</w:t>
      </w:r>
      <w:r>
        <w:rPr>
          <w:i/>
          <w:iCs/>
          <w:szCs w:val="28"/>
        </w:rPr>
        <w:t>:</w:t>
      </w:r>
      <w:r>
        <w:rPr>
          <w:szCs w:val="28"/>
        </w:rPr>
        <w:t xml:space="preserve"> Примечание относится к подстрочному примечанию.)</w:t>
      </w:r>
    </w:p>
    <w:p>
      <w:pPr>
        <w:pStyle w:val="Normal"/>
        <w:ind w:firstLine="567"/>
        <w:jc w:val="both"/>
        <w:rPr>
          <w:szCs w:val="24"/>
        </w:rPr>
      </w:pPr>
      <w:r>
        <w:rPr>
          <w:szCs w:val="28"/>
        </w:rPr>
        <w:t xml:space="preserve">{73} </w:t>
      </w:r>
      <w:r>
        <w:rPr>
          <w:i/>
          <w:iCs/>
          <w:szCs w:val="28"/>
        </w:rPr>
        <w:t xml:space="preserve">Шканцы </w:t>
      </w:r>
      <w:r>
        <w:rPr>
          <w:szCs w:val="28"/>
        </w:rPr>
        <w:t>— часть верхней палубы между средней и задней мачтами.</w:t>
      </w:r>
    </w:p>
    <w:p>
      <w:pPr>
        <w:pStyle w:val="Normal"/>
        <w:ind w:firstLine="567"/>
        <w:jc w:val="both"/>
        <w:rPr>
          <w:szCs w:val="24"/>
        </w:rPr>
      </w:pPr>
      <w:r>
        <w:rPr>
          <w:szCs w:val="28"/>
        </w:rPr>
        <w:t xml:space="preserve">{74} </w:t>
      </w:r>
      <w:r>
        <w:rPr>
          <w:i/>
          <w:iCs/>
          <w:szCs w:val="28"/>
        </w:rPr>
        <w:t xml:space="preserve">Петрель </w:t>
      </w:r>
      <w:r>
        <w:rPr>
          <w:szCs w:val="28"/>
        </w:rPr>
        <w:t xml:space="preserve">(французское </w:t>
      </w:r>
      <w:r>
        <w:rPr>
          <w:szCs w:val="28"/>
          <w:lang w:val="en-US"/>
        </w:rPr>
        <w:t>p</w:t>
      </w:r>
      <w:r>
        <w:rPr>
          <w:szCs w:val="28"/>
          <w:lang w:val="en-US" w:eastAsia="en-US"/>
        </w:rPr>
        <w:t>é</w:t>
      </w:r>
      <w:r>
        <w:rPr>
          <w:szCs w:val="28"/>
          <w:lang w:val="en-US"/>
        </w:rPr>
        <w:t>trel</w:t>
      </w:r>
      <w:r>
        <w:rPr>
          <w:szCs w:val="28"/>
        </w:rPr>
        <w:t>) — буревестник.</w:t>
      </w:r>
    </w:p>
    <w:p>
      <w:pPr>
        <w:pStyle w:val="Normal"/>
        <w:ind w:firstLine="567"/>
        <w:jc w:val="both"/>
        <w:rPr>
          <w:szCs w:val="24"/>
        </w:rPr>
      </w:pPr>
      <w:r>
        <w:rPr>
          <w:szCs w:val="29"/>
        </w:rPr>
        <w:t xml:space="preserve">{75} </w:t>
      </w:r>
      <w:r>
        <w:rPr>
          <w:i/>
          <w:iCs/>
          <w:szCs w:val="29"/>
        </w:rPr>
        <w:t xml:space="preserve">«Обжорливые рыбы, называемые англичанами </w:t>
      </w:r>
      <w:r>
        <w:rPr>
          <w:szCs w:val="29"/>
          <w:lang w:val="en-US"/>
        </w:rPr>
        <w:t>shark</w:t>
      </w:r>
      <w:r>
        <w:rPr>
          <w:szCs w:val="29"/>
        </w:rPr>
        <w:t xml:space="preserve">, </w:t>
      </w:r>
      <w:r>
        <w:rPr>
          <w:i/>
          <w:iCs/>
          <w:szCs w:val="29"/>
        </w:rPr>
        <w:t xml:space="preserve">а французами </w:t>
      </w:r>
      <w:r>
        <w:rPr>
          <w:szCs w:val="29"/>
          <w:lang w:val="en-US"/>
        </w:rPr>
        <w:t>requin</w:t>
      </w:r>
      <w:r>
        <w:rPr>
          <w:szCs w:val="29"/>
        </w:rPr>
        <w:t>» — акулы.</w:t>
      </w:r>
    </w:p>
    <w:p>
      <w:pPr>
        <w:pStyle w:val="Normal"/>
        <w:ind w:firstLine="567"/>
        <w:jc w:val="both"/>
        <w:rPr>
          <w:szCs w:val="24"/>
        </w:rPr>
      </w:pPr>
      <w:r>
        <w:rPr>
          <w:szCs w:val="28"/>
        </w:rPr>
        <w:t xml:space="preserve">{76} </w:t>
      </w:r>
      <w:r>
        <w:rPr>
          <w:i/>
          <w:iCs/>
          <w:szCs w:val="28"/>
        </w:rPr>
        <w:t xml:space="preserve">Стеньга </w:t>
      </w:r>
      <w:r>
        <w:rPr>
          <w:szCs w:val="28"/>
        </w:rPr>
        <w:t>— см. примечание 5.</w:t>
      </w:r>
    </w:p>
    <w:p>
      <w:pPr>
        <w:pStyle w:val="Normal"/>
        <w:ind w:firstLine="567"/>
        <w:jc w:val="both"/>
        <w:rPr>
          <w:szCs w:val="24"/>
        </w:rPr>
      </w:pPr>
      <w:r>
        <w:rPr>
          <w:szCs w:val="28"/>
        </w:rPr>
        <w:t xml:space="preserve">{77} </w:t>
      </w:r>
      <w:r>
        <w:rPr>
          <w:i/>
          <w:iCs/>
          <w:szCs w:val="28"/>
        </w:rPr>
        <w:t xml:space="preserve">Шкафут </w:t>
      </w:r>
      <w:r>
        <w:rPr>
          <w:szCs w:val="28"/>
        </w:rPr>
        <w:t>(часть верхней палубы) — широкие доски, лежащие по бортам корабля перед шканцами (см. примечание 73).</w:t>
      </w:r>
    </w:p>
    <w:p>
      <w:pPr>
        <w:pStyle w:val="Normal"/>
        <w:ind w:firstLine="567"/>
        <w:jc w:val="both"/>
        <w:rPr>
          <w:szCs w:val="24"/>
        </w:rPr>
      </w:pPr>
      <w:r>
        <w:rPr>
          <w:szCs w:val="28"/>
        </w:rPr>
        <w:t xml:space="preserve">{78} </w:t>
      </w:r>
      <w:r>
        <w:rPr>
          <w:i/>
          <w:iCs/>
          <w:szCs w:val="28"/>
        </w:rPr>
        <w:t xml:space="preserve">Бейдевинд </w:t>
      </w:r>
      <w:r>
        <w:rPr>
          <w:szCs w:val="28"/>
        </w:rPr>
        <w:t>— курс судна, составляющий с направлением ветра острый угол.</w:t>
      </w:r>
    </w:p>
    <w:p>
      <w:pPr>
        <w:pStyle w:val="Normal"/>
        <w:ind w:firstLine="567"/>
        <w:jc w:val="both"/>
        <w:rPr>
          <w:szCs w:val="24"/>
        </w:rPr>
      </w:pPr>
      <w:r>
        <w:rPr>
          <w:szCs w:val="28"/>
        </w:rPr>
        <w:t xml:space="preserve">{79} </w:t>
      </w:r>
      <w:r>
        <w:rPr>
          <w:i/>
          <w:iCs/>
          <w:szCs w:val="28"/>
        </w:rPr>
        <w:t xml:space="preserve">Аброголас, </w:t>
      </w:r>
      <w:r>
        <w:rPr>
          <w:szCs w:val="28"/>
        </w:rPr>
        <w:t>правильно Аброльос (</w:t>
      </w:r>
      <w:r>
        <w:rPr>
          <w:szCs w:val="28"/>
          <w:lang w:val="en-US"/>
        </w:rPr>
        <w:t>Abrolos</w:t>
      </w:r>
      <w:r>
        <w:rPr>
          <w:szCs w:val="28"/>
        </w:rPr>
        <w:t>) — скалы близ бразильского берега, на полпути между портами Байа и Рио-де-Жанейро, у 18° южной широты.</w:t>
      </w:r>
    </w:p>
    <w:p>
      <w:pPr>
        <w:pStyle w:val="Normal"/>
        <w:ind w:firstLine="567"/>
        <w:jc w:val="both"/>
        <w:rPr>
          <w:szCs w:val="24"/>
        </w:rPr>
      </w:pPr>
      <w:r>
        <w:rPr>
          <w:szCs w:val="28"/>
        </w:rPr>
        <w:t xml:space="preserve">{80} </w:t>
      </w:r>
      <w:r>
        <w:rPr>
          <w:i/>
          <w:iCs/>
          <w:szCs w:val="28"/>
        </w:rPr>
        <w:t xml:space="preserve">Мыс Фрио </w:t>
      </w:r>
      <w:r>
        <w:rPr>
          <w:szCs w:val="28"/>
        </w:rPr>
        <w:t xml:space="preserve">(по-португальски </w:t>
      </w:r>
      <w:r>
        <w:rPr>
          <w:szCs w:val="28"/>
          <w:lang w:val="en-US"/>
        </w:rPr>
        <w:t>Cabo</w:t>
      </w:r>
      <w:r>
        <w:rPr>
          <w:szCs w:val="28"/>
        </w:rPr>
        <w:t xml:space="preserve"> </w:t>
      </w:r>
      <w:r>
        <w:rPr>
          <w:szCs w:val="28"/>
          <w:lang w:val="en-US"/>
        </w:rPr>
        <w:t>Frio</w:t>
      </w:r>
      <w:r>
        <w:rPr>
          <w:szCs w:val="28"/>
        </w:rPr>
        <w:t>) расположен к востоку от бухты Рио-де-Жанейро; теперь — юго-восточная оконечность бразильского штата Рио-де-Жанейро.</w:t>
      </w:r>
    </w:p>
    <w:p>
      <w:pPr>
        <w:pStyle w:val="Normal"/>
        <w:ind w:firstLine="567"/>
        <w:jc w:val="both"/>
        <w:rPr>
          <w:szCs w:val="24"/>
        </w:rPr>
      </w:pPr>
      <w:r>
        <w:rPr>
          <w:szCs w:val="28"/>
        </w:rPr>
        <w:t xml:space="preserve">{81} </w:t>
      </w:r>
      <w:r>
        <w:rPr>
          <w:i/>
          <w:iCs/>
          <w:szCs w:val="28"/>
        </w:rPr>
        <w:t>Утлегарь</w:t>
      </w:r>
      <w:r>
        <w:rPr>
          <w:szCs w:val="28"/>
        </w:rPr>
        <w:t xml:space="preserve"> — переднее колено бугшприта (см. примечание 4).</w:t>
      </w:r>
    </w:p>
    <w:p>
      <w:pPr>
        <w:pStyle w:val="Normal"/>
        <w:ind w:firstLine="567"/>
        <w:jc w:val="both"/>
        <w:rPr/>
      </w:pPr>
      <w:r>
        <w:rPr>
          <w:szCs w:val="28"/>
        </w:rPr>
        <w:t xml:space="preserve">{82} </w:t>
      </w:r>
      <w:r>
        <w:rPr>
          <w:i/>
          <w:iCs/>
          <w:szCs w:val="28"/>
        </w:rPr>
        <w:t xml:space="preserve">Марсели </w:t>
      </w:r>
      <w:r>
        <w:rPr>
          <w:szCs w:val="28"/>
        </w:rPr>
        <w:t>— второй (снизу) ряд парусов.</w:t>
      </w:r>
      <w:r>
        <w:rPr>
          <w:szCs w:val="24"/>
        </w:rPr>
        <w:t xml:space="preserve"> </w:t>
      </w:r>
    </w:p>
    <w:p>
      <w:pPr>
        <w:pStyle w:val="Normal"/>
        <w:ind w:firstLine="567"/>
        <w:jc w:val="both"/>
        <w:rPr>
          <w:szCs w:val="24"/>
        </w:rPr>
      </w:pPr>
      <w:r>
        <w:rPr>
          <w:szCs w:val="28"/>
        </w:rPr>
        <w:t xml:space="preserve">{83} </w:t>
      </w:r>
      <w:r>
        <w:rPr>
          <w:i/>
          <w:iCs/>
          <w:szCs w:val="28"/>
        </w:rPr>
        <w:t xml:space="preserve">Остров Св. Екатерины </w:t>
      </w:r>
      <w:r>
        <w:rPr>
          <w:szCs w:val="28"/>
        </w:rPr>
        <w:t xml:space="preserve">(по-португальски </w:t>
      </w:r>
      <w:r>
        <w:rPr>
          <w:szCs w:val="28"/>
          <w:lang w:val="en-US"/>
        </w:rPr>
        <w:t>Ilha</w:t>
      </w:r>
      <w:r>
        <w:rPr>
          <w:szCs w:val="28"/>
        </w:rPr>
        <w:t xml:space="preserve"> </w:t>
      </w:r>
      <w:r>
        <w:rPr>
          <w:szCs w:val="28"/>
          <w:lang w:val="en-US"/>
        </w:rPr>
        <w:t>de</w:t>
      </w:r>
      <w:r>
        <w:rPr>
          <w:szCs w:val="28"/>
        </w:rPr>
        <w:t xml:space="preserve"> </w:t>
      </w:r>
      <w:r>
        <w:rPr>
          <w:szCs w:val="28"/>
          <w:lang w:val="en-US"/>
        </w:rPr>
        <w:t>Santa</w:t>
      </w:r>
      <w:r>
        <w:rPr>
          <w:szCs w:val="28"/>
        </w:rPr>
        <w:t xml:space="preserve"> </w:t>
      </w:r>
      <w:r>
        <w:rPr>
          <w:szCs w:val="28"/>
          <w:lang w:val="en-US"/>
        </w:rPr>
        <w:t>Catharina</w:t>
      </w:r>
      <w:r>
        <w:rPr>
          <w:szCs w:val="28"/>
        </w:rPr>
        <w:t>) — маленький остров у берега южной Бразилии, в настоящее время связанный с материком стальным мостом длиной в 850 метров. На западном берегу острова, у самого узкого места пролива, которым он отделяется от материка, стоит город Флорианополис, прежде называвшийся Дестерро, — столица бразильского штата Санта-Катарина.</w:t>
      </w:r>
    </w:p>
    <w:p>
      <w:pPr>
        <w:pStyle w:val="Normal"/>
        <w:ind w:firstLine="567"/>
        <w:jc w:val="both"/>
        <w:rPr>
          <w:szCs w:val="24"/>
        </w:rPr>
      </w:pPr>
      <w:r>
        <w:rPr>
          <w:szCs w:val="28"/>
        </w:rPr>
        <w:t xml:space="preserve">{84} </w:t>
      </w:r>
      <w:r>
        <w:rPr>
          <w:i/>
          <w:iCs/>
          <w:szCs w:val="28"/>
        </w:rPr>
        <w:t xml:space="preserve">Санта-Крус </w:t>
      </w:r>
      <w:r>
        <w:rPr>
          <w:szCs w:val="28"/>
        </w:rPr>
        <w:t>(</w:t>
      </w:r>
      <w:r>
        <w:rPr>
          <w:szCs w:val="28"/>
          <w:lang w:val="en-US"/>
        </w:rPr>
        <w:t>Santa</w:t>
      </w:r>
      <w:r>
        <w:rPr>
          <w:szCs w:val="28"/>
        </w:rPr>
        <w:t xml:space="preserve"> </w:t>
      </w:r>
      <w:r>
        <w:rPr>
          <w:szCs w:val="28"/>
          <w:lang w:val="en-US"/>
        </w:rPr>
        <w:t>Cruz</w:t>
      </w:r>
      <w:r>
        <w:rPr>
          <w:szCs w:val="28"/>
        </w:rPr>
        <w:t xml:space="preserve"> — «святой крест») — очень распространенное название крепостей и населенных пунктов в бывших португальских и испанских заокеанских колониальных владениях.</w:t>
      </w:r>
    </w:p>
    <w:p>
      <w:pPr>
        <w:pStyle w:val="Normal"/>
        <w:ind w:firstLine="567"/>
        <w:jc w:val="both"/>
        <w:rPr>
          <w:szCs w:val="24"/>
        </w:rPr>
      </w:pPr>
      <w:r>
        <w:rPr>
          <w:szCs w:val="28"/>
        </w:rPr>
        <w:t xml:space="preserve">{85} </w:t>
      </w:r>
      <w:r>
        <w:rPr>
          <w:i/>
          <w:iCs/>
          <w:szCs w:val="28"/>
        </w:rPr>
        <w:t xml:space="preserve">Гард-кот </w:t>
      </w:r>
      <w:r>
        <w:rPr>
          <w:szCs w:val="28"/>
        </w:rPr>
        <w:t xml:space="preserve">(французское </w:t>
      </w:r>
      <w:r>
        <w:rPr>
          <w:szCs w:val="28"/>
          <w:lang w:val="en-US"/>
        </w:rPr>
        <w:t>garde</w:t>
      </w:r>
      <w:r>
        <w:rPr>
          <w:szCs w:val="28"/>
        </w:rPr>
        <w:t>-</w:t>
      </w:r>
      <w:r>
        <w:rPr>
          <w:szCs w:val="28"/>
          <w:lang w:val="en-US"/>
        </w:rPr>
        <w:t>c</w:t>
      </w:r>
      <w:r>
        <w:rPr>
          <w:szCs w:val="28"/>
          <w:lang w:val="en-US" w:eastAsia="en-US"/>
        </w:rPr>
        <w:t>ô</w:t>
      </w:r>
      <w:r>
        <w:rPr>
          <w:szCs w:val="28"/>
          <w:lang w:val="en-US"/>
        </w:rPr>
        <w:t>te</w:t>
      </w:r>
      <w:r>
        <w:rPr>
          <w:szCs w:val="28"/>
        </w:rPr>
        <w:t>) — судно береговой обороны.</w:t>
      </w:r>
    </w:p>
    <w:p>
      <w:pPr>
        <w:pStyle w:val="Normal"/>
        <w:ind w:firstLine="567"/>
        <w:jc w:val="both"/>
        <w:rPr>
          <w:szCs w:val="24"/>
        </w:rPr>
      </w:pPr>
      <w:r>
        <w:rPr>
          <w:szCs w:val="28"/>
        </w:rPr>
        <w:t xml:space="preserve">{86} </w:t>
      </w:r>
      <w:r>
        <w:rPr>
          <w:i/>
          <w:iCs/>
          <w:szCs w:val="28"/>
        </w:rPr>
        <w:t xml:space="preserve">Азорские острова </w:t>
      </w:r>
      <w:r>
        <w:rPr>
          <w:szCs w:val="28"/>
        </w:rPr>
        <w:t>— архипелаг на Атлантическом океане, в умеренно теплой зоне северного полушария. В административном отношении в настоящее время Азоры входят в состав португальской метрополии.</w:t>
      </w:r>
    </w:p>
    <w:p>
      <w:pPr>
        <w:pStyle w:val="Normal"/>
        <w:ind w:firstLine="567"/>
        <w:jc w:val="both"/>
        <w:rPr>
          <w:szCs w:val="24"/>
        </w:rPr>
      </w:pPr>
      <w:r>
        <w:rPr>
          <w:szCs w:val="28"/>
        </w:rPr>
        <w:t xml:space="preserve">{87} </w:t>
      </w:r>
      <w:r>
        <w:rPr>
          <w:i/>
          <w:iCs/>
          <w:szCs w:val="28"/>
        </w:rPr>
        <w:t xml:space="preserve">Форстеньга </w:t>
      </w:r>
      <w:r>
        <w:rPr>
          <w:szCs w:val="28"/>
        </w:rPr>
        <w:t>— стеньга передней мачты (фок-мачты).</w:t>
      </w:r>
    </w:p>
    <w:p>
      <w:pPr>
        <w:pStyle w:val="Normal"/>
        <w:ind w:firstLine="567"/>
        <w:jc w:val="both"/>
        <w:rPr>
          <w:szCs w:val="24"/>
        </w:rPr>
      </w:pPr>
      <w:r>
        <w:rPr>
          <w:szCs w:val="28"/>
        </w:rPr>
        <w:t xml:space="preserve">{88} </w:t>
      </w:r>
      <w:r>
        <w:rPr>
          <w:i/>
          <w:iCs/>
          <w:szCs w:val="28"/>
        </w:rPr>
        <w:t xml:space="preserve">Баргоут </w:t>
      </w:r>
      <w:r>
        <w:rPr>
          <w:szCs w:val="28"/>
        </w:rPr>
        <w:t>— утолщенная часть наружной обшивки корабля у грузовой ватерлинии, т. е. у линии пересечения корпуса судна, при полной допустимой нагрузке, с водной поверхностью.</w:t>
      </w:r>
    </w:p>
    <w:p>
      <w:pPr>
        <w:pStyle w:val="Normal"/>
        <w:ind w:firstLine="567"/>
        <w:jc w:val="both"/>
        <w:rPr>
          <w:szCs w:val="24"/>
        </w:rPr>
      </w:pPr>
      <w:r>
        <w:rPr>
          <w:szCs w:val="28"/>
        </w:rPr>
        <w:t xml:space="preserve">{89} </w:t>
      </w:r>
      <w:r>
        <w:rPr>
          <w:szCs w:val="28"/>
          <w:lang w:val="en-US"/>
        </w:rPr>
        <w:t>Nosstra</w:t>
      </w:r>
      <w:r>
        <w:rPr>
          <w:szCs w:val="28"/>
        </w:rPr>
        <w:t xml:space="preserve"> </w:t>
      </w:r>
      <w:r>
        <w:rPr>
          <w:szCs w:val="28"/>
          <w:lang w:val="en-US"/>
        </w:rPr>
        <w:t>Senora</w:t>
      </w:r>
      <w:r>
        <w:rPr>
          <w:szCs w:val="28"/>
        </w:rPr>
        <w:t xml:space="preserve"> </w:t>
      </w:r>
      <w:r>
        <w:rPr>
          <w:szCs w:val="28"/>
          <w:lang w:val="en-US"/>
        </w:rPr>
        <w:t>del</w:t>
      </w:r>
      <w:r>
        <w:rPr>
          <w:szCs w:val="28"/>
        </w:rPr>
        <w:t xml:space="preserve"> </w:t>
      </w:r>
      <w:r>
        <w:rPr>
          <w:szCs w:val="28"/>
          <w:lang w:val="en-US"/>
        </w:rPr>
        <w:t>Desterro</w:t>
      </w:r>
      <w:r>
        <w:rPr>
          <w:szCs w:val="28"/>
        </w:rPr>
        <w:t xml:space="preserve"> («Божья матерь Дестерро») — старое официальное название города Дестерро; теперь — Флорианополис (см. примечание 83).</w:t>
      </w:r>
    </w:p>
    <w:p>
      <w:pPr>
        <w:pStyle w:val="Normal"/>
        <w:ind w:firstLine="567"/>
        <w:jc w:val="both"/>
        <w:rPr>
          <w:szCs w:val="24"/>
        </w:rPr>
      </w:pPr>
      <w:r>
        <w:rPr>
          <w:szCs w:val="28"/>
        </w:rPr>
        <w:t xml:space="preserve">{90} </w:t>
      </w:r>
      <w:r>
        <w:rPr>
          <w:i/>
          <w:iCs/>
          <w:szCs w:val="28"/>
        </w:rPr>
        <w:t xml:space="preserve">«Рио-Жанейрский вицерой» </w:t>
      </w:r>
      <w:r>
        <w:rPr>
          <w:szCs w:val="28"/>
        </w:rPr>
        <w:t xml:space="preserve">(по-английски </w:t>
      </w:r>
      <w:r>
        <w:rPr>
          <w:szCs w:val="28"/>
          <w:lang w:val="en-US"/>
        </w:rPr>
        <w:t>viceroy</w:t>
      </w:r>
      <w:r>
        <w:rPr>
          <w:szCs w:val="28"/>
        </w:rPr>
        <w:t xml:space="preserve">, читается «вайсрой»), — вице-король. Генерал-губернатор Бразилии, когда она была португальской колонией, имел титул вице-короля; его резиденцией со второй половины </w:t>
      </w:r>
      <w:r>
        <w:rPr>
          <w:szCs w:val="28"/>
          <w:lang w:val="en-US"/>
        </w:rPr>
        <w:t>XVIII</w:t>
      </w:r>
      <w:r>
        <w:rPr>
          <w:szCs w:val="28"/>
        </w:rPr>
        <w:t xml:space="preserve"> века (1760) был город Рио-де-Жанейро, теперь столица «Соединенных Штатов Бразилии».</w:t>
      </w:r>
    </w:p>
    <w:p>
      <w:pPr>
        <w:pStyle w:val="Normal"/>
        <w:ind w:firstLine="567"/>
        <w:jc w:val="both"/>
        <w:rPr>
          <w:szCs w:val="24"/>
        </w:rPr>
      </w:pPr>
      <w:r>
        <w:rPr>
          <w:szCs w:val="28"/>
        </w:rPr>
        <w:t xml:space="preserve">{91} </w:t>
      </w:r>
      <w:r>
        <w:rPr>
          <w:i/>
          <w:iCs/>
          <w:szCs w:val="28"/>
        </w:rPr>
        <w:t xml:space="preserve">«...португальский двор... назначил Рио-Жанейро резиденцией королевской фамилии...» </w:t>
      </w:r>
      <w:r>
        <w:rPr>
          <w:szCs w:val="28"/>
        </w:rPr>
        <w:t xml:space="preserve">— Португальский принц-регент Жуан, позднее король португальский Жуан </w:t>
      </w:r>
      <w:r>
        <w:rPr>
          <w:szCs w:val="28"/>
          <w:lang w:val="en-US"/>
        </w:rPr>
        <w:t>VI</w:t>
      </w:r>
      <w:r>
        <w:rPr>
          <w:szCs w:val="28"/>
        </w:rPr>
        <w:t xml:space="preserve">, бежал в 1807 году с семьей из оккупированной войсками Наполеона </w:t>
      </w:r>
      <w:r>
        <w:rPr>
          <w:szCs w:val="28"/>
          <w:lang w:val="en-US"/>
        </w:rPr>
        <w:t>I</w:t>
      </w:r>
      <w:r>
        <w:rPr>
          <w:szCs w:val="28"/>
        </w:rPr>
        <w:t xml:space="preserve"> Португалии в ее южноамериканскую колонию — Бразилию. (</w:t>
      </w:r>
      <w:r>
        <w:rPr>
          <w:i/>
          <w:iCs/>
          <w:szCs w:val="28"/>
          <w:lang w:val="en-US"/>
        </w:rPr>
        <w:t>OCR</w:t>
      </w:r>
      <w:r>
        <w:rPr>
          <w:i/>
          <w:iCs/>
          <w:szCs w:val="28"/>
        </w:rPr>
        <w:t>:</w:t>
      </w:r>
      <w:r>
        <w:rPr>
          <w:szCs w:val="28"/>
        </w:rPr>
        <w:t xml:space="preserve"> Примечание относится к подстрочному примечанию.)</w:t>
      </w:r>
    </w:p>
    <w:p>
      <w:pPr>
        <w:pStyle w:val="Normal"/>
        <w:ind w:firstLine="567"/>
        <w:jc w:val="both"/>
        <w:rPr>
          <w:szCs w:val="24"/>
        </w:rPr>
      </w:pPr>
      <w:r>
        <w:rPr>
          <w:szCs w:val="28"/>
        </w:rPr>
        <w:t xml:space="preserve">{92} </w:t>
      </w:r>
      <w:r>
        <w:rPr>
          <w:i/>
          <w:iCs/>
          <w:szCs w:val="28"/>
        </w:rPr>
        <w:t xml:space="preserve">Рио-Гринде </w:t>
      </w:r>
      <w:r>
        <w:rPr>
          <w:szCs w:val="28"/>
        </w:rPr>
        <w:t>(</w:t>
      </w:r>
      <w:r>
        <w:rPr>
          <w:szCs w:val="28"/>
          <w:lang w:val="en-US"/>
        </w:rPr>
        <w:t>Rio</w:t>
      </w:r>
      <w:r>
        <w:rPr>
          <w:szCs w:val="28"/>
        </w:rPr>
        <w:t xml:space="preserve"> </w:t>
      </w:r>
      <w:r>
        <w:rPr>
          <w:szCs w:val="28"/>
          <w:lang w:val="en-US"/>
        </w:rPr>
        <w:t>Grande</w:t>
      </w:r>
      <w:r>
        <w:rPr>
          <w:szCs w:val="28"/>
        </w:rPr>
        <w:t xml:space="preserve"> — «Великая река») — название многих рек в бывших португальских и испанских колониальных владениях. В данном случае речь идет о южной провинции (теперь штате) Бразилии — Рио-Гранде-до-Сул («Великая южная река») изрезанной множеством рек, из которых одна, очень маленькая, называется Рио-Гранде.</w:t>
      </w:r>
    </w:p>
    <w:p>
      <w:pPr>
        <w:pStyle w:val="Normal"/>
        <w:ind w:firstLine="567"/>
        <w:jc w:val="both"/>
        <w:rPr>
          <w:szCs w:val="24"/>
        </w:rPr>
      </w:pPr>
      <w:r>
        <w:rPr>
          <w:szCs w:val="28"/>
        </w:rPr>
        <w:t xml:space="preserve">{93} </w:t>
      </w:r>
      <w:r>
        <w:rPr>
          <w:i/>
          <w:iCs/>
          <w:szCs w:val="28"/>
        </w:rPr>
        <w:t xml:space="preserve">Сарачинское пшено </w:t>
      </w:r>
      <w:r>
        <w:rPr>
          <w:szCs w:val="28"/>
        </w:rPr>
        <w:t>— рис.</w:t>
      </w:r>
    </w:p>
    <w:p>
      <w:pPr>
        <w:pStyle w:val="Normal"/>
        <w:ind w:firstLine="567"/>
        <w:jc w:val="both"/>
        <w:rPr>
          <w:szCs w:val="24"/>
        </w:rPr>
      </w:pPr>
      <w:r>
        <w:rPr>
          <w:szCs w:val="28"/>
        </w:rPr>
        <w:t xml:space="preserve">{94} </w:t>
      </w:r>
      <w:r>
        <w:rPr>
          <w:i/>
          <w:iCs/>
          <w:szCs w:val="28"/>
        </w:rPr>
        <w:t>Бразильское или красное дерево</w:t>
      </w:r>
      <w:r>
        <w:rPr>
          <w:szCs w:val="28"/>
        </w:rPr>
        <w:t xml:space="preserve"> — одно из красильных деревьев, произрастающих в Вест-Индии и, Южной Америке. Принадлежит к видам </w:t>
      </w:r>
      <w:r>
        <w:rPr>
          <w:i/>
          <w:iCs/>
          <w:szCs w:val="28"/>
          <w:lang w:val="en-US"/>
        </w:rPr>
        <w:t>Caesalpina</w:t>
      </w:r>
      <w:r>
        <w:rPr>
          <w:i/>
          <w:iCs/>
          <w:szCs w:val="28"/>
        </w:rPr>
        <w:t xml:space="preserve"> </w:t>
      </w:r>
      <w:r>
        <w:rPr>
          <w:szCs w:val="28"/>
        </w:rPr>
        <w:t xml:space="preserve">и </w:t>
      </w:r>
      <w:r>
        <w:rPr>
          <w:i/>
          <w:iCs/>
          <w:szCs w:val="28"/>
          <w:lang w:val="en-US"/>
        </w:rPr>
        <w:t>Peltophorum</w:t>
      </w:r>
      <w:r>
        <w:rPr>
          <w:i/>
          <w:iCs/>
          <w:szCs w:val="28"/>
        </w:rPr>
        <w:t xml:space="preserve">. </w:t>
      </w:r>
      <w:r>
        <w:rPr>
          <w:szCs w:val="28"/>
        </w:rPr>
        <w:t>Встречается под различными названиями: бразильское, фернанбуковое, кампешевое. Бразильское дерево идет на изготовление красителей, употребляющихся для окраски тканей, цветной бумаги, обоев и пр.</w:t>
      </w:r>
    </w:p>
    <w:p>
      <w:pPr>
        <w:pStyle w:val="Normal"/>
        <w:ind w:firstLine="567"/>
        <w:jc w:val="both"/>
        <w:rPr>
          <w:szCs w:val="24"/>
        </w:rPr>
      </w:pPr>
      <w:r>
        <w:rPr>
          <w:szCs w:val="28"/>
        </w:rPr>
        <w:t xml:space="preserve">{95} </w:t>
      </w:r>
      <w:r>
        <w:rPr>
          <w:i/>
          <w:iCs/>
          <w:szCs w:val="28"/>
        </w:rPr>
        <w:t xml:space="preserve">Мыс Горн </w:t>
      </w:r>
      <w:r>
        <w:rPr>
          <w:szCs w:val="28"/>
        </w:rPr>
        <w:t>(</w:t>
      </w:r>
      <w:r>
        <w:rPr>
          <w:szCs w:val="28"/>
          <w:lang w:val="en-US"/>
        </w:rPr>
        <w:t>Horn</w:t>
      </w:r>
      <w:r>
        <w:rPr>
          <w:szCs w:val="28"/>
        </w:rPr>
        <w:t>) — южная оконечность одноименного острова к югу от Огненной Земли, открытого в 1616 году голландским мореплавателем Схоутеном. В настоящее время остров Горн вместе с соседними островами и западной половиной Огненной Земли принадлежит Чили. Меридиан, проходящий через мыс Горн, считается условной</w:t>
      </w:r>
      <w:r>
        <w:rPr>
          <w:szCs w:val="24"/>
        </w:rPr>
        <w:t xml:space="preserve"> </w:t>
      </w:r>
      <w:r>
        <w:rPr>
          <w:szCs w:val="28"/>
        </w:rPr>
        <w:t>границей между Атлантическим и Тихим океанами.</w:t>
      </w:r>
    </w:p>
    <w:p>
      <w:pPr>
        <w:pStyle w:val="Normal"/>
        <w:ind w:firstLine="567"/>
        <w:jc w:val="both"/>
        <w:rPr>
          <w:szCs w:val="24"/>
        </w:rPr>
      </w:pPr>
      <w:r>
        <w:rPr>
          <w:szCs w:val="28"/>
        </w:rPr>
        <w:t xml:space="preserve">{96} </w:t>
      </w:r>
      <w:r>
        <w:rPr>
          <w:i/>
          <w:iCs/>
          <w:szCs w:val="28"/>
        </w:rPr>
        <w:t xml:space="preserve">Маршанд </w:t>
      </w:r>
      <w:r>
        <w:rPr>
          <w:szCs w:val="28"/>
        </w:rPr>
        <w:t xml:space="preserve">(Маршан) Этьен — французский кругосветный путешественник </w:t>
      </w:r>
      <w:r>
        <w:rPr>
          <w:szCs w:val="28"/>
          <w:lang w:val="en-US"/>
        </w:rPr>
        <w:t>XVIII</w:t>
      </w:r>
      <w:r>
        <w:rPr>
          <w:szCs w:val="28"/>
        </w:rPr>
        <w:t xml:space="preserve"> века; исследовал, между прочим, в 1791 году восточную группу Маркизских островов.</w:t>
      </w:r>
    </w:p>
    <w:p>
      <w:pPr>
        <w:pStyle w:val="Normal"/>
        <w:ind w:firstLine="567"/>
        <w:jc w:val="both"/>
        <w:rPr>
          <w:szCs w:val="24"/>
        </w:rPr>
      </w:pPr>
      <w:r>
        <w:rPr>
          <w:szCs w:val="28"/>
        </w:rPr>
        <w:t xml:space="preserve">{97} </w:t>
      </w:r>
      <w:r>
        <w:rPr>
          <w:i/>
          <w:iCs/>
          <w:szCs w:val="28"/>
        </w:rPr>
        <w:t xml:space="preserve">Острова Фалкландские, </w:t>
      </w:r>
      <w:r>
        <w:rPr>
          <w:szCs w:val="28"/>
        </w:rPr>
        <w:t>правильно Фолклендские (</w:t>
      </w:r>
      <w:r>
        <w:rPr>
          <w:szCs w:val="28"/>
          <w:lang w:val="en-US"/>
        </w:rPr>
        <w:t>Falkland</w:t>
      </w:r>
      <w:r>
        <w:rPr>
          <w:szCs w:val="28"/>
        </w:rPr>
        <w:t xml:space="preserve"> </w:t>
      </w:r>
      <w:r>
        <w:rPr>
          <w:szCs w:val="28"/>
          <w:lang w:val="en-US"/>
        </w:rPr>
        <w:t>Islands</w:t>
      </w:r>
      <w:r>
        <w:rPr>
          <w:szCs w:val="28"/>
        </w:rPr>
        <w:t xml:space="preserve">) — архипелаг в южной части Атлантического океана, в 550 километрах к востоку от Магелланова пролива, мировой центр китобойного промысла. С последней четверти </w:t>
      </w:r>
      <w:r>
        <w:rPr>
          <w:szCs w:val="28"/>
          <w:lang w:val="en-US"/>
        </w:rPr>
        <w:t>XVIII</w:t>
      </w:r>
      <w:r>
        <w:rPr>
          <w:szCs w:val="28"/>
        </w:rPr>
        <w:t xml:space="preserve"> века острова были объектом спора между Англией и Испанией, рассматривавшей их как часть своего колониального владения, «вице-королевства Буэнос-Айрес», включавшего провинции бассейна Ла-Платы, в том числе Аргентину. В 1883 году они были аннексированы Англией, но Аргентина, ставшая независимой республикой, оспаривает этот захват.</w:t>
      </w:r>
    </w:p>
    <w:p>
      <w:pPr>
        <w:pStyle w:val="Normal"/>
        <w:ind w:firstLine="567"/>
        <w:jc w:val="both"/>
        <w:rPr>
          <w:szCs w:val="24"/>
        </w:rPr>
      </w:pPr>
      <w:r>
        <w:rPr>
          <w:szCs w:val="28"/>
        </w:rPr>
        <w:t xml:space="preserve">{98} </w:t>
      </w:r>
      <w:r>
        <w:rPr>
          <w:i/>
          <w:iCs/>
          <w:szCs w:val="28"/>
        </w:rPr>
        <w:t xml:space="preserve">Патагонский берег. </w:t>
      </w:r>
      <w:r>
        <w:rPr>
          <w:szCs w:val="28"/>
        </w:rPr>
        <w:t>Патагония — южная часть Аргентины, расположенная в умеренной и умеренно холодной зоне, примерно от 40-й параллели до Магелланова пролива. Название свое область получила благодаря спутникам Магеллана, утверждавшим, что они встречали там «большеногих» великанов-индейцев (</w:t>
      </w:r>
      <w:r>
        <w:rPr>
          <w:szCs w:val="28"/>
          <w:lang w:val="en-US"/>
        </w:rPr>
        <w:t>patagon</w:t>
      </w:r>
      <w:r>
        <w:rPr>
          <w:szCs w:val="28"/>
        </w:rPr>
        <w:t xml:space="preserve"> по-испански — большеногий).</w:t>
      </w:r>
    </w:p>
    <w:p>
      <w:pPr>
        <w:pStyle w:val="Normal"/>
        <w:ind w:firstLine="567"/>
        <w:jc w:val="both"/>
        <w:rPr>
          <w:szCs w:val="24"/>
        </w:rPr>
      </w:pPr>
      <w:r>
        <w:rPr>
          <w:szCs w:val="28"/>
        </w:rPr>
        <w:t xml:space="preserve">{99} </w:t>
      </w:r>
      <w:r>
        <w:rPr>
          <w:i/>
          <w:iCs/>
          <w:szCs w:val="28"/>
        </w:rPr>
        <w:t xml:space="preserve">Острова Маркиза Мендозы, </w:t>
      </w:r>
      <w:r>
        <w:rPr>
          <w:szCs w:val="28"/>
        </w:rPr>
        <w:t xml:space="preserve">теперь Маркизские острова — архипелаг вулканического происхождения в экваториальной Полинезии (Океания) у 140° западной долготы, между 8—11° южной широты. Маркизские острова были открыты известным испанским мореплавателем </w:t>
      </w:r>
      <w:r>
        <w:rPr>
          <w:szCs w:val="28"/>
          <w:lang w:val="en-US"/>
        </w:rPr>
        <w:t>XVI</w:t>
      </w:r>
      <w:r>
        <w:rPr>
          <w:szCs w:val="28"/>
        </w:rPr>
        <w:t xml:space="preserve"> века Менданья во время его второй экспедиции в поисках «южного материка» (в 1595 году); названы в честь перуанского вице-короля маркиза Мендосы, давшего средства на эту экспедицию. Испанцы не вступили во владение архипелагом, и он оставался «ничьей» территорией до </w:t>
      </w:r>
      <w:r>
        <w:rPr>
          <w:szCs w:val="28"/>
          <w:lang w:val="en-US"/>
        </w:rPr>
        <w:t>XIX</w:t>
      </w:r>
      <w:r>
        <w:rPr>
          <w:szCs w:val="28"/>
        </w:rPr>
        <w:t xml:space="preserve"> века. В 1804 году северная группа Маркизских островов (в частности, остров Нукагива) была обследована первой русской кругосветной экспедицией Крузенштерна. Во время плавания Головнина там действовали миссионеры и купцы из Англии, Франции и США. В середине </w:t>
      </w:r>
      <w:r>
        <w:rPr>
          <w:szCs w:val="28"/>
          <w:lang w:val="en-US"/>
        </w:rPr>
        <w:t>XIX</w:t>
      </w:r>
      <w:r>
        <w:rPr>
          <w:szCs w:val="28"/>
        </w:rPr>
        <w:t xml:space="preserve"> века (1842) Франция фактически захватила Маркизские острова, а в последней четверти того же века (1885) включила их в свою колонию «Французская Океания».</w:t>
      </w:r>
    </w:p>
    <w:p>
      <w:pPr>
        <w:pStyle w:val="Normal"/>
        <w:ind w:firstLine="567"/>
        <w:jc w:val="both"/>
        <w:rPr>
          <w:szCs w:val="24"/>
        </w:rPr>
      </w:pPr>
      <w:r>
        <w:rPr>
          <w:szCs w:val="28"/>
        </w:rPr>
        <w:t xml:space="preserve">{100} </w:t>
      </w:r>
      <w:r>
        <w:rPr>
          <w:i/>
          <w:iCs/>
          <w:szCs w:val="28"/>
        </w:rPr>
        <w:t xml:space="preserve">Река Плата, </w:t>
      </w:r>
      <w:r>
        <w:rPr>
          <w:szCs w:val="28"/>
        </w:rPr>
        <w:t xml:space="preserve">обычно Ла-Плата. По-испански </w:t>
      </w:r>
      <w:r>
        <w:rPr>
          <w:szCs w:val="28"/>
          <w:lang w:val="en-US"/>
        </w:rPr>
        <w:t>la</w:t>
      </w:r>
      <w:r>
        <w:rPr>
          <w:szCs w:val="28"/>
        </w:rPr>
        <w:t xml:space="preserve"> </w:t>
      </w:r>
      <w:r>
        <w:rPr>
          <w:szCs w:val="28"/>
          <w:lang w:val="en-US"/>
        </w:rPr>
        <w:t>plata</w:t>
      </w:r>
      <w:r>
        <w:rPr>
          <w:szCs w:val="28"/>
        </w:rPr>
        <w:t xml:space="preserve"> значит серебро. В соответствии с этим, испано-американская страна, расположенная в основном в бассейне этой реки, называется Аргентина — «серебристая».</w:t>
      </w:r>
    </w:p>
    <w:p>
      <w:pPr>
        <w:pStyle w:val="Normal"/>
        <w:ind w:firstLine="567"/>
        <w:jc w:val="both"/>
        <w:rPr>
          <w:szCs w:val="24"/>
        </w:rPr>
      </w:pPr>
      <w:r>
        <w:rPr>
          <w:szCs w:val="28"/>
        </w:rPr>
        <w:t xml:space="preserve">{101} Морская капуста — съедобные морские водоросли </w:t>
      </w:r>
      <w:r>
        <w:rPr>
          <w:i/>
          <w:iCs/>
          <w:szCs w:val="28"/>
        </w:rPr>
        <w:t>(</w:t>
      </w:r>
      <w:r>
        <w:rPr>
          <w:i/>
          <w:iCs/>
          <w:szCs w:val="28"/>
          <w:lang w:val="en-US"/>
        </w:rPr>
        <w:t>Alaria</w:t>
      </w:r>
      <w:r>
        <w:rPr>
          <w:i/>
          <w:iCs/>
          <w:szCs w:val="28"/>
        </w:rPr>
        <w:t xml:space="preserve"> </w:t>
      </w:r>
      <w:r>
        <w:rPr>
          <w:i/>
          <w:iCs/>
          <w:szCs w:val="28"/>
          <w:lang w:val="en-US"/>
        </w:rPr>
        <w:t>isculenta</w:t>
      </w:r>
      <w:r>
        <w:rPr>
          <w:i/>
          <w:iCs/>
          <w:szCs w:val="28"/>
        </w:rPr>
        <w:t xml:space="preserve">, </w:t>
      </w:r>
      <w:r>
        <w:rPr>
          <w:i/>
          <w:iCs/>
          <w:szCs w:val="28"/>
          <w:lang w:val="en-US"/>
        </w:rPr>
        <w:t>Ulva</w:t>
      </w:r>
      <w:r>
        <w:rPr>
          <w:i/>
          <w:iCs/>
          <w:szCs w:val="28"/>
        </w:rPr>
        <w:t xml:space="preserve"> </w:t>
      </w:r>
      <w:r>
        <w:rPr>
          <w:i/>
          <w:iCs/>
          <w:szCs w:val="28"/>
          <w:lang w:val="en-US"/>
        </w:rPr>
        <w:t>lactum</w:t>
      </w:r>
      <w:r>
        <w:rPr>
          <w:i/>
          <w:iCs/>
          <w:szCs w:val="28"/>
        </w:rPr>
        <w:t xml:space="preserve"> </w:t>
      </w:r>
      <w:r>
        <w:rPr>
          <w:szCs w:val="28"/>
        </w:rPr>
        <w:t>— морской салат). Некоторые виды морской капусты составляют предмет промысла (в СССР на Дальнем Востоке, в Японии) и даже разводятся.</w:t>
      </w:r>
    </w:p>
    <w:p>
      <w:pPr>
        <w:pStyle w:val="Normal"/>
        <w:ind w:firstLine="567"/>
        <w:jc w:val="both"/>
        <w:rPr/>
      </w:pPr>
      <w:r>
        <w:rPr>
          <w:szCs w:val="28"/>
        </w:rPr>
        <w:t xml:space="preserve">{102} </w:t>
      </w:r>
      <w:r>
        <w:rPr>
          <w:i/>
          <w:iCs/>
          <w:szCs w:val="28"/>
        </w:rPr>
        <w:t xml:space="preserve">Статенландия </w:t>
      </w:r>
      <w:r>
        <w:rPr>
          <w:szCs w:val="28"/>
        </w:rPr>
        <w:t xml:space="preserve">(по-голландски </w:t>
      </w:r>
      <w:r>
        <w:rPr>
          <w:szCs w:val="28"/>
          <w:lang w:val="en-US"/>
        </w:rPr>
        <w:t>Statenland</w:t>
      </w:r>
      <w:r>
        <w:rPr>
          <w:szCs w:val="28"/>
        </w:rPr>
        <w:t xml:space="preserve">, испанское </w:t>
      </w:r>
      <w:r>
        <w:rPr>
          <w:szCs w:val="28"/>
          <w:lang w:val="en-US"/>
        </w:rPr>
        <w:t>Ista</w:t>
      </w:r>
      <w:r>
        <w:rPr>
          <w:szCs w:val="28"/>
        </w:rPr>
        <w:t xml:space="preserve"> </w:t>
      </w:r>
      <w:r>
        <w:rPr>
          <w:szCs w:val="28"/>
          <w:lang w:val="en-US"/>
        </w:rPr>
        <w:t>de</w:t>
      </w:r>
      <w:r>
        <w:rPr>
          <w:szCs w:val="28"/>
        </w:rPr>
        <w:t xml:space="preserve"> </w:t>
      </w:r>
      <w:r>
        <w:rPr>
          <w:szCs w:val="28"/>
          <w:lang w:val="en-US"/>
        </w:rPr>
        <w:t>los</w:t>
      </w:r>
      <w:r>
        <w:rPr>
          <w:szCs w:val="28"/>
        </w:rPr>
        <w:t xml:space="preserve"> </w:t>
      </w:r>
      <w:r>
        <w:rPr>
          <w:szCs w:val="28"/>
          <w:lang w:val="en-US"/>
        </w:rPr>
        <w:t>Ect</w:t>
      </w:r>
      <w:r>
        <w:rPr>
          <w:szCs w:val="28"/>
        </w:rPr>
        <w:t>) — Земля Генеральных Штатов, т. е. правительства Нидерландов. Это название дано голландским мореплавателем Схоутеном открытому им в 1616 году острову, расположенному у восточного выступа Огненной Земли. «Статенландия» принадлежит Аргентине, как и соседняя восточная часть Огненной Земли.</w:t>
      </w:r>
      <w:r>
        <w:rPr>
          <w:szCs w:val="24"/>
        </w:rPr>
        <w:t xml:space="preserve"> </w:t>
      </w:r>
    </w:p>
    <w:p>
      <w:pPr>
        <w:pStyle w:val="Normal"/>
        <w:ind w:firstLine="567"/>
        <w:jc w:val="both"/>
        <w:rPr>
          <w:szCs w:val="24"/>
        </w:rPr>
      </w:pPr>
      <w:r>
        <w:rPr>
          <w:szCs w:val="28"/>
        </w:rPr>
        <w:t xml:space="preserve">{103} </w:t>
      </w:r>
      <w:r>
        <w:rPr>
          <w:i/>
          <w:iCs/>
          <w:szCs w:val="28"/>
        </w:rPr>
        <w:t xml:space="preserve">Касатки </w:t>
      </w:r>
      <w:r>
        <w:rPr>
          <w:szCs w:val="28"/>
        </w:rPr>
        <w:t>— один из видов зубатых китов, длиной в 5—7 метров, хищные животные, питающиеся рыбой, но нападающие и на морских млекопитающих. Держатся косяками. Промысловое значение касаток невелико.</w:t>
      </w:r>
    </w:p>
    <w:p>
      <w:pPr>
        <w:pStyle w:val="Normal"/>
        <w:ind w:firstLine="567"/>
        <w:jc w:val="both"/>
        <w:rPr>
          <w:szCs w:val="24"/>
        </w:rPr>
      </w:pPr>
      <w:r>
        <w:rPr>
          <w:szCs w:val="28"/>
        </w:rPr>
        <w:t xml:space="preserve">{104} </w:t>
      </w:r>
      <w:r>
        <w:rPr>
          <w:i/>
          <w:iCs/>
          <w:szCs w:val="28"/>
        </w:rPr>
        <w:t xml:space="preserve">Стаксели </w:t>
      </w:r>
      <w:r>
        <w:rPr>
          <w:szCs w:val="28"/>
        </w:rPr>
        <w:t>— треугольные косые паруса.</w:t>
      </w:r>
    </w:p>
    <w:p>
      <w:pPr>
        <w:pStyle w:val="Normal"/>
        <w:ind w:firstLine="567"/>
        <w:jc w:val="both"/>
        <w:rPr>
          <w:szCs w:val="28"/>
        </w:rPr>
      </w:pPr>
      <w:r>
        <w:rPr>
          <w:szCs w:val="28"/>
        </w:rPr>
        <w:t xml:space="preserve">{105} </w:t>
      </w:r>
      <w:r>
        <w:rPr>
          <w:i/>
          <w:iCs/>
          <w:szCs w:val="28"/>
        </w:rPr>
        <w:t>фок</w:t>
      </w:r>
      <w:r>
        <w:rPr>
          <w:szCs w:val="28"/>
        </w:rPr>
        <w:t xml:space="preserve"> — нижний прямой парус на передней мачте корабля.</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p>
    <w:p>
      <w:pPr>
        <w:pStyle w:val="Normal"/>
        <w:ind w:firstLine="567"/>
        <w:jc w:val="both"/>
        <w:rPr>
          <w:szCs w:val="24"/>
        </w:rPr>
      </w:pPr>
      <w:r>
        <w:rPr>
          <w:szCs w:val="28"/>
        </w:rPr>
        <w:t xml:space="preserve">{106} </w:t>
      </w:r>
      <w:r>
        <w:rPr>
          <w:i/>
          <w:iCs/>
          <w:szCs w:val="28"/>
        </w:rPr>
        <w:t xml:space="preserve">Мыс Пилляр </w:t>
      </w:r>
      <w:r>
        <w:rPr>
          <w:szCs w:val="28"/>
        </w:rPr>
        <w:t>(Пильяр) — северо-западная оконечность чилийского острова Десоласьон, расположенного у выхода из Магелланова пролива в Тихий океан.</w:t>
      </w:r>
    </w:p>
    <w:p>
      <w:pPr>
        <w:pStyle w:val="Normal"/>
        <w:ind w:firstLine="567"/>
        <w:jc w:val="both"/>
        <w:rPr>
          <w:szCs w:val="24"/>
        </w:rPr>
      </w:pPr>
      <w:r>
        <w:rPr>
          <w:szCs w:val="28"/>
        </w:rPr>
        <w:t xml:space="preserve">{107} </w:t>
      </w:r>
      <w:r>
        <w:rPr>
          <w:i/>
          <w:iCs/>
          <w:szCs w:val="28"/>
        </w:rPr>
        <w:t xml:space="preserve">Ансон Джордж </w:t>
      </w:r>
      <w:r>
        <w:rPr>
          <w:szCs w:val="28"/>
        </w:rPr>
        <w:t xml:space="preserve">(1697—1762) — британский кругосветный мореплаватель, руководивший несколькими каперскими экспедициями. В 1740—1744 годах командовал эскадрой, которой было поручено тревожить испанские торговые суда и колонии в южной части Тихого океана. Во время этого плавания захватил, между прочими «призами», испанский корабль с ценными секретными морскими картами и документами об испанских открытиях в Северной Полинезии в </w:t>
      </w:r>
      <w:r>
        <w:rPr>
          <w:szCs w:val="28"/>
          <w:lang w:val="en-US"/>
        </w:rPr>
        <w:t>XVI</w:t>
      </w:r>
      <w:r>
        <w:rPr>
          <w:szCs w:val="28"/>
        </w:rPr>
        <w:t xml:space="preserve"> — </w:t>
      </w:r>
      <w:r>
        <w:rPr>
          <w:szCs w:val="28"/>
          <w:lang w:val="en-US"/>
        </w:rPr>
        <w:t>XVII</w:t>
      </w:r>
      <w:r>
        <w:rPr>
          <w:szCs w:val="28"/>
        </w:rPr>
        <w:t xml:space="preserve"> веках. За эту успешную экспедицию Ансон получил звание адмирала. Описание путешествия было дано в «</w:t>
      </w:r>
      <w:r>
        <w:rPr>
          <w:szCs w:val="28"/>
          <w:lang w:val="en-US"/>
        </w:rPr>
        <w:t>Voyage</w:t>
      </w:r>
      <w:r>
        <w:rPr>
          <w:szCs w:val="28"/>
        </w:rPr>
        <w:t xml:space="preserve"> </w:t>
      </w:r>
      <w:r>
        <w:rPr>
          <w:szCs w:val="28"/>
          <w:lang w:val="en-US"/>
        </w:rPr>
        <w:t>round</w:t>
      </w:r>
      <w:r>
        <w:rPr>
          <w:szCs w:val="28"/>
        </w:rPr>
        <w:t xml:space="preserve"> </w:t>
      </w:r>
      <w:r>
        <w:rPr>
          <w:szCs w:val="28"/>
          <w:lang w:val="en-US"/>
        </w:rPr>
        <w:t>the</w:t>
      </w:r>
      <w:r>
        <w:rPr>
          <w:szCs w:val="28"/>
        </w:rPr>
        <w:t xml:space="preserve"> </w:t>
      </w:r>
      <w:r>
        <w:rPr>
          <w:szCs w:val="28"/>
          <w:lang w:val="en-US"/>
        </w:rPr>
        <w:t>World</w:t>
      </w:r>
      <w:r>
        <w:rPr>
          <w:szCs w:val="28"/>
        </w:rPr>
        <w:t>» (Лондон, 1748).</w:t>
      </w:r>
    </w:p>
    <w:p>
      <w:pPr>
        <w:pStyle w:val="Normal"/>
        <w:ind w:firstLine="567"/>
        <w:jc w:val="both"/>
        <w:rPr>
          <w:szCs w:val="24"/>
        </w:rPr>
      </w:pPr>
      <w:r>
        <w:rPr>
          <w:szCs w:val="28"/>
        </w:rPr>
        <w:t xml:space="preserve">{108} </w:t>
      </w:r>
      <w:r>
        <w:rPr>
          <w:i/>
          <w:iCs/>
          <w:szCs w:val="28"/>
        </w:rPr>
        <w:t xml:space="preserve">Галион </w:t>
      </w:r>
      <w:r>
        <w:rPr>
          <w:szCs w:val="28"/>
        </w:rPr>
        <w:t>— старинное парусное судно, приспособленная к плаванию под парусами галера (большое гребное судно).</w:t>
      </w:r>
    </w:p>
    <w:p>
      <w:pPr>
        <w:pStyle w:val="Normal"/>
        <w:ind w:firstLine="567"/>
        <w:jc w:val="both"/>
        <w:rPr>
          <w:szCs w:val="24"/>
        </w:rPr>
      </w:pPr>
      <w:r>
        <w:rPr>
          <w:szCs w:val="28"/>
        </w:rPr>
        <w:t xml:space="preserve">{109} </w:t>
      </w:r>
      <w:r>
        <w:rPr>
          <w:i/>
          <w:iCs/>
          <w:szCs w:val="28"/>
        </w:rPr>
        <w:t xml:space="preserve">Лима </w:t>
      </w:r>
      <w:r>
        <w:rPr>
          <w:szCs w:val="28"/>
        </w:rPr>
        <w:t>— во время плавания Головнина главный город испанского колониального владения Перу, резиденция вице-короля (испанского генерал-губернатора). В настоящее время Лима — столица республики Перу.</w:t>
      </w:r>
    </w:p>
    <w:p>
      <w:pPr>
        <w:pStyle w:val="Normal"/>
        <w:ind w:firstLine="567"/>
        <w:jc w:val="both"/>
        <w:rPr>
          <w:szCs w:val="24"/>
        </w:rPr>
      </w:pPr>
      <w:r>
        <w:rPr>
          <w:szCs w:val="28"/>
        </w:rPr>
        <w:t>{110} «</w:t>
      </w:r>
      <w:r>
        <w:rPr>
          <w:szCs w:val="28"/>
          <w:lang w:val="en-US"/>
        </w:rPr>
        <w:t>Bounty</w:t>
      </w:r>
      <w:r>
        <w:rPr>
          <w:szCs w:val="28"/>
        </w:rPr>
        <w:t>» («Баунти» — «Подарок») — английское судно, плававшее в 1788—1789 годах под командой капитана Блай. «Прославилось» из-за последствий мятежа судового экипажа. Возмутившиеся матросы высадили капитана Блай с несколькими верными ему людьми в шлюпку, на которой он и совершил вынужденное плавание, упомянутое Головниным. Мятежники же после двухлетних скитаний по Тихому океану, основали колонию на острове Питкерн (1790).</w:t>
      </w:r>
    </w:p>
    <w:p>
      <w:pPr>
        <w:pStyle w:val="Normal"/>
        <w:ind w:firstLine="567"/>
        <w:jc w:val="both"/>
        <w:rPr>
          <w:szCs w:val="24"/>
        </w:rPr>
      </w:pPr>
      <w:r>
        <w:rPr>
          <w:szCs w:val="28"/>
        </w:rPr>
        <w:t xml:space="preserve">{111} </w:t>
      </w:r>
      <w:r>
        <w:rPr>
          <w:i/>
          <w:iCs/>
          <w:szCs w:val="28"/>
        </w:rPr>
        <w:t xml:space="preserve">Новая Голландия </w:t>
      </w:r>
      <w:r>
        <w:rPr>
          <w:szCs w:val="28"/>
        </w:rPr>
        <w:t xml:space="preserve">— прежнее название Австралийского материка, данное в честь голландских моряков, открывших в </w:t>
      </w:r>
      <w:r>
        <w:rPr>
          <w:szCs w:val="28"/>
          <w:lang w:val="en-US"/>
        </w:rPr>
        <w:t>XVII</w:t>
      </w:r>
      <w:r>
        <w:rPr>
          <w:szCs w:val="28"/>
        </w:rPr>
        <w:t xml:space="preserve"> веке его северные, западные и южные берега.</w:t>
      </w:r>
    </w:p>
    <w:p>
      <w:pPr>
        <w:pStyle w:val="Normal"/>
        <w:ind w:firstLine="567"/>
        <w:jc w:val="both"/>
        <w:rPr>
          <w:szCs w:val="24"/>
        </w:rPr>
      </w:pPr>
      <w:r>
        <w:rPr>
          <w:szCs w:val="28"/>
        </w:rPr>
        <w:t xml:space="preserve">{112} </w:t>
      </w:r>
      <w:r>
        <w:rPr>
          <w:i/>
          <w:iCs/>
          <w:szCs w:val="28"/>
        </w:rPr>
        <w:t xml:space="preserve">«Формальная война» </w:t>
      </w:r>
      <w:r>
        <w:rPr>
          <w:szCs w:val="28"/>
        </w:rPr>
        <w:t xml:space="preserve">объявлена была Англии Россией, заключившей временный союз с Наполеоном, вскоре после бомбардировки англичанами Копенгагена (см. примечание 21). </w:t>
      </w:r>
      <w:r>
        <w:rPr>
          <w:szCs w:val="28"/>
          <w:lang w:val="en-US" w:eastAsia="en-US"/>
        </w:rPr>
        <w:t>(</w:t>
      </w:r>
      <w:r>
        <w:rPr>
          <w:i/>
          <w:iCs/>
          <w:szCs w:val="28"/>
          <w:lang w:val="en-US" w:eastAsia="en-US"/>
        </w:rPr>
        <w:t>OCR:</w:t>
      </w:r>
      <w:r>
        <w:rPr>
          <w:szCs w:val="28"/>
          <w:lang w:val="en-US" w:eastAsia="en-US"/>
        </w:rPr>
        <w:t xml:space="preserve"> Примечание</w:t>
      </w:r>
      <w:r>
        <w:rPr>
          <w:szCs w:val="28"/>
        </w:rPr>
        <w:t xml:space="preserve"> 112</w:t>
      </w:r>
      <w:r>
        <w:rPr>
          <w:szCs w:val="28"/>
          <w:lang w:val="en-US" w:eastAsia="en-US"/>
        </w:rPr>
        <w:t xml:space="preserve"> относится к подстрочному примечанию.)</w:t>
      </w:r>
    </w:p>
    <w:p>
      <w:pPr>
        <w:pStyle w:val="Normal"/>
        <w:ind w:firstLine="567"/>
        <w:jc w:val="both"/>
        <w:rPr>
          <w:szCs w:val="24"/>
        </w:rPr>
      </w:pPr>
      <w:r>
        <w:rPr>
          <w:szCs w:val="28"/>
        </w:rPr>
        <w:t>{113} Тристан-да-Кунья (</w:t>
      </w:r>
      <w:r>
        <w:rPr>
          <w:szCs w:val="28"/>
          <w:lang w:val="en-US"/>
        </w:rPr>
        <w:t>Tristan</w:t>
      </w:r>
      <w:r>
        <w:rPr>
          <w:szCs w:val="28"/>
        </w:rPr>
        <w:t xml:space="preserve"> </w:t>
      </w:r>
      <w:r>
        <w:rPr>
          <w:szCs w:val="28"/>
          <w:lang w:val="en-US"/>
        </w:rPr>
        <w:t>da</w:t>
      </w:r>
      <w:r>
        <w:rPr>
          <w:szCs w:val="28"/>
        </w:rPr>
        <w:t xml:space="preserve"> </w:t>
      </w:r>
      <w:r>
        <w:rPr>
          <w:szCs w:val="28"/>
          <w:lang w:val="en-US"/>
        </w:rPr>
        <w:t>Cunha</w:t>
      </w:r>
      <w:r>
        <w:rPr>
          <w:szCs w:val="28"/>
        </w:rPr>
        <w:t xml:space="preserve">) — архипелаг в южной части Атлантического океана, на полпути между мысом Доброй Надежды и Магеллановым проливом, у 37° южной широты и 12° западной долготы. Был открыт португальским мореплавателем Тристан-да-Кунья в начале </w:t>
      </w:r>
      <w:r>
        <w:rPr>
          <w:szCs w:val="28"/>
          <w:lang w:val="en-US"/>
        </w:rPr>
        <w:t>XVI</w:t>
      </w:r>
      <w:r>
        <w:rPr>
          <w:szCs w:val="28"/>
        </w:rPr>
        <w:t xml:space="preserve"> века. В 1816 году архипелаг присоединен к Великобритании с подчинением губернатору островной колонии Св. Елены.</w:t>
      </w:r>
    </w:p>
    <w:p>
      <w:pPr>
        <w:pStyle w:val="Normal"/>
        <w:ind w:firstLine="567"/>
        <w:jc w:val="both"/>
        <w:rPr>
          <w:szCs w:val="24"/>
        </w:rPr>
      </w:pPr>
      <w:r>
        <w:rPr>
          <w:szCs w:val="28"/>
        </w:rPr>
        <w:t xml:space="preserve">{114} </w:t>
      </w:r>
      <w:r>
        <w:rPr>
          <w:i/>
          <w:iCs/>
          <w:szCs w:val="28"/>
        </w:rPr>
        <w:t xml:space="preserve">Пинтада </w:t>
      </w:r>
      <w:r>
        <w:rPr>
          <w:szCs w:val="28"/>
        </w:rPr>
        <w:t xml:space="preserve">по-французски </w:t>
      </w:r>
      <w:r>
        <w:rPr>
          <w:szCs w:val="28"/>
          <w:lang w:val="en-US"/>
        </w:rPr>
        <w:t>pintade</w:t>
      </w:r>
      <w:r>
        <w:rPr>
          <w:szCs w:val="28"/>
        </w:rPr>
        <w:t xml:space="preserve"> значит цесарка; неизвестно, каких морских птиц называет так Головнин.</w:t>
      </w:r>
    </w:p>
    <w:p>
      <w:pPr>
        <w:pStyle w:val="Normal"/>
        <w:ind w:firstLine="567"/>
        <w:jc w:val="both"/>
        <w:rPr>
          <w:szCs w:val="24"/>
        </w:rPr>
      </w:pPr>
      <w:r>
        <w:rPr>
          <w:szCs w:val="28"/>
        </w:rPr>
        <w:t xml:space="preserve">{115} </w:t>
      </w:r>
      <w:r>
        <w:rPr>
          <w:i/>
          <w:iCs/>
          <w:szCs w:val="28"/>
        </w:rPr>
        <w:t xml:space="preserve">Грампус </w:t>
      </w:r>
      <w:r>
        <w:rPr>
          <w:szCs w:val="28"/>
        </w:rPr>
        <w:t xml:space="preserve">(по-английски </w:t>
      </w:r>
      <w:r>
        <w:rPr>
          <w:szCs w:val="28"/>
          <w:lang w:val="en-US"/>
        </w:rPr>
        <w:t>grampus</w:t>
      </w:r>
      <w:r>
        <w:rPr>
          <w:szCs w:val="28"/>
        </w:rPr>
        <w:t>) — касатка, см. примечание 103.</w:t>
      </w:r>
    </w:p>
    <w:p>
      <w:pPr>
        <w:pStyle w:val="Normal"/>
        <w:ind w:firstLine="567"/>
        <w:jc w:val="both"/>
        <w:rPr>
          <w:szCs w:val="24"/>
        </w:rPr>
      </w:pPr>
      <w:r>
        <w:rPr>
          <w:szCs w:val="28"/>
        </w:rPr>
        <w:t xml:space="preserve">{116} </w:t>
      </w:r>
      <w:r>
        <w:rPr>
          <w:i/>
          <w:iCs/>
          <w:szCs w:val="28"/>
        </w:rPr>
        <w:t xml:space="preserve">Столовый залив </w:t>
      </w:r>
      <w:r>
        <w:rPr>
          <w:szCs w:val="28"/>
        </w:rPr>
        <w:t xml:space="preserve">(по-английски </w:t>
      </w:r>
      <w:r>
        <w:rPr>
          <w:szCs w:val="28"/>
          <w:lang w:val="en-US"/>
        </w:rPr>
        <w:t>Table</w:t>
      </w:r>
    </w:p>
    <w:p>
      <w:pPr>
        <w:pStyle w:val="Normal"/>
        <w:ind w:firstLine="567"/>
        <w:jc w:val="both"/>
        <w:rPr>
          <w:szCs w:val="24"/>
        </w:rPr>
      </w:pPr>
      <w:r>
        <w:rPr>
          <w:szCs w:val="28"/>
          <w:lang w:val="en-US"/>
        </w:rPr>
        <w:t>Bay</w:t>
      </w:r>
      <w:r>
        <w:rPr>
          <w:szCs w:val="28"/>
        </w:rPr>
        <w:t>) — залив у Кейптауна (Капштадта), главного города колонии мыса Доброй Надежды (теперь одна из четырех провинций Южно-Африканского Союза).</w:t>
      </w:r>
    </w:p>
    <w:p>
      <w:pPr>
        <w:pStyle w:val="Normal"/>
        <w:ind w:firstLine="567"/>
        <w:jc w:val="both"/>
        <w:rPr>
          <w:szCs w:val="24"/>
        </w:rPr>
      </w:pPr>
      <w:r>
        <w:rPr>
          <w:i/>
          <w:iCs/>
          <w:szCs w:val="28"/>
        </w:rPr>
        <w:t xml:space="preserve">{117} Симанская губа </w:t>
      </w:r>
      <w:r>
        <w:rPr>
          <w:szCs w:val="28"/>
        </w:rPr>
        <w:t>— бухта у Саймонстауна, у восточного берега мыса Доброй Надежды, часть залива Фолс-бей.</w:t>
      </w:r>
    </w:p>
    <w:p>
      <w:pPr>
        <w:pStyle w:val="Normal"/>
        <w:ind w:firstLine="567"/>
        <w:jc w:val="both"/>
        <w:rPr>
          <w:szCs w:val="24"/>
        </w:rPr>
      </w:pPr>
      <w:r>
        <w:rPr>
          <w:szCs w:val="28"/>
        </w:rPr>
        <w:t xml:space="preserve">{118} </w:t>
      </w:r>
      <w:r>
        <w:rPr>
          <w:i/>
          <w:iCs/>
          <w:szCs w:val="28"/>
        </w:rPr>
        <w:t xml:space="preserve">Фалс-Бай, </w:t>
      </w:r>
      <w:r>
        <w:rPr>
          <w:szCs w:val="28"/>
        </w:rPr>
        <w:t xml:space="preserve">правильно Фолс-бей (по-английски </w:t>
      </w:r>
      <w:r>
        <w:rPr>
          <w:szCs w:val="28"/>
          <w:lang w:val="en-US"/>
        </w:rPr>
        <w:t>Fals</w:t>
      </w:r>
      <w:r>
        <w:rPr>
          <w:szCs w:val="28"/>
        </w:rPr>
        <w:t xml:space="preserve"> </w:t>
      </w:r>
      <w:r>
        <w:rPr>
          <w:szCs w:val="28"/>
          <w:lang w:val="en-US"/>
        </w:rPr>
        <w:t>Bay</w:t>
      </w:r>
      <w:r>
        <w:rPr>
          <w:szCs w:val="28"/>
        </w:rPr>
        <w:t>) — залив у юго-западного берега Африки, отделен мысом Доброй Надежды от Атлантического океана.</w:t>
      </w:r>
    </w:p>
    <w:p>
      <w:pPr>
        <w:pStyle w:val="Normal"/>
        <w:ind w:firstLine="567"/>
        <w:jc w:val="both"/>
        <w:rPr>
          <w:szCs w:val="24"/>
        </w:rPr>
      </w:pPr>
      <w:r>
        <w:rPr>
          <w:szCs w:val="28"/>
        </w:rPr>
        <w:t xml:space="preserve">{119} </w:t>
      </w:r>
      <w:r>
        <w:rPr>
          <w:i/>
          <w:iCs/>
          <w:szCs w:val="28"/>
        </w:rPr>
        <w:t xml:space="preserve">«Капштат, главный город сей колонии» </w:t>
      </w:r>
      <w:r>
        <w:rPr>
          <w:szCs w:val="28"/>
        </w:rPr>
        <w:t>— голландская колония мыса Доброй Надежды (Капланд). С 1806 года оккупирована англичанами.</w:t>
      </w:r>
    </w:p>
    <w:p>
      <w:pPr>
        <w:pStyle w:val="Normal"/>
        <w:ind w:firstLine="567"/>
        <w:jc w:val="both"/>
        <w:rPr>
          <w:szCs w:val="24"/>
        </w:rPr>
      </w:pPr>
      <w:r>
        <w:rPr>
          <w:szCs w:val="28"/>
        </w:rPr>
        <w:t xml:space="preserve">{120} </w:t>
      </w:r>
      <w:r>
        <w:rPr>
          <w:i/>
          <w:iCs/>
          <w:szCs w:val="28"/>
        </w:rPr>
        <w:t xml:space="preserve">Фертоинг </w:t>
      </w:r>
      <w:r>
        <w:rPr>
          <w:szCs w:val="28"/>
        </w:rPr>
        <w:t>— способ стоянки на двух якорях, при котором судно при разворачивании в любом положении находится между якорями.</w:t>
      </w:r>
    </w:p>
    <w:p>
      <w:pPr>
        <w:pStyle w:val="Normal"/>
        <w:ind w:firstLine="567"/>
        <w:jc w:val="both"/>
        <w:rPr>
          <w:szCs w:val="24"/>
        </w:rPr>
      </w:pPr>
      <w:r>
        <w:rPr>
          <w:szCs w:val="28"/>
        </w:rPr>
        <w:t xml:space="preserve">{121} </w:t>
      </w:r>
      <w:r>
        <w:rPr>
          <w:i/>
          <w:iCs/>
          <w:szCs w:val="28"/>
        </w:rPr>
        <w:t xml:space="preserve">Канинг </w:t>
      </w:r>
      <w:r>
        <w:rPr>
          <w:szCs w:val="28"/>
        </w:rPr>
        <w:t>(Каннинг, Джордж) — в 1807 — 1809 годах министр иностранных дел Великобритании.</w:t>
      </w:r>
    </w:p>
    <w:p>
      <w:pPr>
        <w:pStyle w:val="Normal"/>
        <w:ind w:firstLine="567"/>
        <w:jc w:val="both"/>
        <w:rPr>
          <w:szCs w:val="24"/>
        </w:rPr>
      </w:pPr>
      <w:r>
        <w:rPr>
          <w:szCs w:val="28"/>
        </w:rPr>
        <w:t xml:space="preserve">{122} </w:t>
      </w:r>
      <w:r>
        <w:rPr>
          <w:i/>
          <w:iCs/>
          <w:szCs w:val="28"/>
        </w:rPr>
        <w:t xml:space="preserve">Принц Валлийский </w:t>
      </w:r>
      <w:r>
        <w:rPr>
          <w:szCs w:val="28"/>
        </w:rPr>
        <w:t>(правильно принц Уэльский) — наследный принц Великобритании.</w:t>
      </w:r>
    </w:p>
    <w:p>
      <w:pPr>
        <w:pStyle w:val="Normal"/>
        <w:ind w:firstLine="567"/>
        <w:jc w:val="both"/>
        <w:rPr>
          <w:szCs w:val="24"/>
        </w:rPr>
      </w:pPr>
      <w:r>
        <w:rPr>
          <w:szCs w:val="28"/>
        </w:rPr>
        <w:t xml:space="preserve">{123} </w:t>
      </w:r>
      <w:r>
        <w:rPr>
          <w:i/>
          <w:iCs/>
          <w:szCs w:val="28"/>
        </w:rPr>
        <w:t xml:space="preserve">«Транспорт, шедший в Новую Голландию с преступницами». </w:t>
      </w:r>
      <w:r>
        <w:rPr>
          <w:szCs w:val="28"/>
        </w:rPr>
        <w:t xml:space="preserve">С конца </w:t>
      </w:r>
      <w:r>
        <w:rPr>
          <w:szCs w:val="28"/>
          <w:lang w:val="en-US"/>
        </w:rPr>
        <w:t>XVIII</w:t>
      </w:r>
      <w:r>
        <w:rPr>
          <w:szCs w:val="28"/>
        </w:rPr>
        <w:t xml:space="preserve"> века в Новой Голландии (Австралии) англичанами была организована каторжная колония.</w:t>
      </w:r>
    </w:p>
    <w:p>
      <w:pPr>
        <w:pStyle w:val="Normal"/>
        <w:ind w:firstLine="567"/>
        <w:jc w:val="both"/>
        <w:rPr>
          <w:szCs w:val="24"/>
        </w:rPr>
      </w:pPr>
      <w:r>
        <w:rPr>
          <w:szCs w:val="28"/>
        </w:rPr>
        <w:t xml:space="preserve">{124} </w:t>
      </w:r>
      <w:r>
        <w:rPr>
          <w:i/>
          <w:iCs/>
          <w:szCs w:val="28"/>
        </w:rPr>
        <w:t xml:space="preserve">«Король северной части Новой Зеландии». </w:t>
      </w:r>
      <w:r>
        <w:rPr>
          <w:szCs w:val="28"/>
        </w:rPr>
        <w:t>У коренных жителей Новой Зеландии (майори), конечно, не было королей. Речь идет об одном из племенных вождей.</w:t>
      </w:r>
    </w:p>
    <w:p>
      <w:pPr>
        <w:pStyle w:val="Normal"/>
        <w:ind w:firstLine="567"/>
        <w:jc w:val="both"/>
        <w:rPr>
          <w:szCs w:val="24"/>
        </w:rPr>
      </w:pPr>
      <w:r>
        <w:rPr>
          <w:szCs w:val="28"/>
        </w:rPr>
        <w:t xml:space="preserve">{125} </w:t>
      </w:r>
      <w:r>
        <w:rPr>
          <w:szCs w:val="28"/>
          <w:lang w:val="en-US"/>
        </w:rPr>
        <w:t>Bay</w:t>
      </w:r>
      <w:r>
        <w:rPr>
          <w:szCs w:val="28"/>
        </w:rPr>
        <w:t xml:space="preserve"> </w:t>
      </w:r>
      <w:r>
        <w:rPr>
          <w:szCs w:val="28"/>
          <w:lang w:val="en-US"/>
        </w:rPr>
        <w:t>of</w:t>
      </w:r>
      <w:r>
        <w:rPr>
          <w:szCs w:val="28"/>
        </w:rPr>
        <w:t xml:space="preserve"> </w:t>
      </w:r>
      <w:r>
        <w:rPr>
          <w:szCs w:val="28"/>
          <w:lang w:val="en-US"/>
        </w:rPr>
        <w:t>Islands</w:t>
      </w:r>
      <w:r>
        <w:rPr>
          <w:szCs w:val="28"/>
        </w:rPr>
        <w:t xml:space="preserve"> — «Залив островов» у восточного берега северного выступа Новой Зеландии (у 174° восточной долготы).</w:t>
      </w:r>
    </w:p>
    <w:p>
      <w:pPr>
        <w:pStyle w:val="Normal"/>
        <w:ind w:firstLine="567"/>
        <w:jc w:val="both"/>
        <w:rPr>
          <w:szCs w:val="24"/>
        </w:rPr>
      </w:pPr>
      <w:r>
        <w:rPr>
          <w:szCs w:val="28"/>
        </w:rPr>
        <w:t xml:space="preserve">{126} </w:t>
      </w:r>
      <w:r>
        <w:rPr>
          <w:i/>
          <w:iCs/>
          <w:szCs w:val="28"/>
        </w:rPr>
        <w:t xml:space="preserve">Норфолк, </w:t>
      </w:r>
      <w:r>
        <w:rPr>
          <w:szCs w:val="28"/>
        </w:rPr>
        <w:t xml:space="preserve">правильно Норфок (по-английски </w:t>
      </w:r>
      <w:r>
        <w:rPr>
          <w:szCs w:val="28"/>
          <w:lang w:val="en-US"/>
        </w:rPr>
        <w:t>Norfolk</w:t>
      </w:r>
      <w:r>
        <w:rPr>
          <w:szCs w:val="28"/>
        </w:rPr>
        <w:t>) — небольшой остров к востоку от Австралии, на полпути между Новой Зеландией и Новой Каледонией. Одновременно с Восточной Австралией (1788) был присоединен к Великобритании, превращен в каторжную колонию и стал местом ссылки для самых опасных преступников. В настоящее время принадлежит Австралийскому Союзу.</w:t>
      </w:r>
    </w:p>
    <w:p>
      <w:pPr>
        <w:pStyle w:val="Normal"/>
        <w:ind w:firstLine="567"/>
        <w:jc w:val="both"/>
        <w:rPr>
          <w:szCs w:val="24"/>
        </w:rPr>
      </w:pPr>
      <w:r>
        <w:rPr>
          <w:szCs w:val="28"/>
        </w:rPr>
        <w:t xml:space="preserve">{127} </w:t>
      </w:r>
      <w:r>
        <w:rPr>
          <w:i/>
          <w:iCs/>
          <w:szCs w:val="28"/>
        </w:rPr>
        <w:t xml:space="preserve">Острова де-Франс и Реюньон </w:t>
      </w:r>
      <w:r>
        <w:rPr>
          <w:szCs w:val="28"/>
        </w:rPr>
        <w:t>— Маскаренские острова на Индийском океане, к востоку от Мадагаскара. В 1814 году по Парижскому миру Маскаренские острова, до этого целиком принадлежавшие Франции, были поделены так: к Англии отошел Иль-де-Франс («Французский остров»), переименованный в остров Маврикия, Франция же сохранила под своей властью остров Реюньон (</w:t>
      </w:r>
      <w:r>
        <w:rPr>
          <w:szCs w:val="28"/>
          <w:lang w:val="en-US"/>
        </w:rPr>
        <w:t>Reunion</w:t>
      </w:r>
      <w:r>
        <w:rPr>
          <w:szCs w:val="28"/>
        </w:rPr>
        <w:t xml:space="preserve"> по-французски «объединение»; до французской революции последний назывался Бурбон).</w:t>
      </w:r>
    </w:p>
    <w:p>
      <w:pPr>
        <w:pStyle w:val="Normal"/>
        <w:ind w:firstLine="567"/>
        <w:jc w:val="both"/>
        <w:rPr>
          <w:szCs w:val="24"/>
        </w:rPr>
      </w:pPr>
      <w:r>
        <w:rPr>
          <w:szCs w:val="28"/>
        </w:rPr>
        <w:t xml:space="preserve">{128} </w:t>
      </w:r>
      <w:r>
        <w:rPr>
          <w:i/>
          <w:iCs/>
          <w:szCs w:val="28"/>
        </w:rPr>
        <w:t xml:space="preserve">Кабельтов </w:t>
      </w:r>
      <w:r>
        <w:rPr>
          <w:szCs w:val="28"/>
        </w:rPr>
        <w:t>— английская морская мера длины, равная 183 метрам.</w:t>
      </w:r>
    </w:p>
    <w:p>
      <w:pPr>
        <w:pStyle w:val="Normal"/>
        <w:ind w:firstLine="567"/>
        <w:jc w:val="both"/>
        <w:rPr>
          <w:szCs w:val="24"/>
        </w:rPr>
      </w:pPr>
      <w:r>
        <w:rPr>
          <w:szCs w:val="28"/>
        </w:rPr>
        <w:t xml:space="preserve">{129} </w:t>
      </w:r>
      <w:r>
        <w:rPr>
          <w:i/>
          <w:iCs/>
          <w:szCs w:val="28"/>
        </w:rPr>
        <w:t xml:space="preserve">Капштат </w:t>
      </w:r>
      <w:r>
        <w:rPr>
          <w:szCs w:val="28"/>
        </w:rPr>
        <w:t xml:space="preserve">— голландское </w:t>
      </w:r>
      <w:r>
        <w:rPr>
          <w:szCs w:val="28"/>
          <w:lang w:val="en-US"/>
        </w:rPr>
        <w:t>Kaapstad</w:t>
      </w:r>
      <w:r>
        <w:rPr>
          <w:szCs w:val="28"/>
        </w:rPr>
        <w:t xml:space="preserve"> — «Город мыса». Теперь административный центр провинции мыса Доброй Надежды (Капская колония Южно-Африканского Союза — доминиона Британской империи. Современное название (англ.) — Кейптаун — в переводе с английского означает также «Город мыса». Кейптаун — старейший город Южной Африки, основан в 1652 году.</w:t>
      </w:r>
    </w:p>
    <w:p>
      <w:pPr>
        <w:pStyle w:val="Normal"/>
        <w:ind w:firstLine="567"/>
        <w:jc w:val="both"/>
        <w:rPr>
          <w:szCs w:val="24"/>
        </w:rPr>
      </w:pPr>
      <w:r>
        <w:rPr>
          <w:szCs w:val="28"/>
        </w:rPr>
        <w:t xml:space="preserve">{130} </w:t>
      </w:r>
      <w:r>
        <w:rPr>
          <w:i/>
          <w:iCs/>
          <w:szCs w:val="28"/>
        </w:rPr>
        <w:t xml:space="preserve">Дефиле </w:t>
      </w:r>
      <w:r>
        <w:rPr>
          <w:szCs w:val="28"/>
        </w:rPr>
        <w:t>— теснина, ущелье в труднопроходимой местности.</w:t>
      </w:r>
    </w:p>
    <w:p>
      <w:pPr>
        <w:pStyle w:val="Normal"/>
        <w:ind w:firstLine="567"/>
        <w:jc w:val="both"/>
        <w:rPr>
          <w:szCs w:val="24"/>
        </w:rPr>
      </w:pPr>
      <w:r>
        <w:rPr>
          <w:szCs w:val="28"/>
        </w:rPr>
        <w:t xml:space="preserve">{131} </w:t>
      </w:r>
      <w:r>
        <w:rPr>
          <w:i/>
          <w:iCs/>
          <w:szCs w:val="28"/>
        </w:rPr>
        <w:t xml:space="preserve">«Голландская Индийская Компания», </w:t>
      </w:r>
      <w:r>
        <w:rPr>
          <w:szCs w:val="28"/>
        </w:rPr>
        <w:t xml:space="preserve">— Голландская Ост-Индская компания, с деятельностью которой связаны все колониальные приобретения Нидерландов в восточном полушарии. Компания основана была в 1602 году и благодаря поддержке нидерландского правительства очень скоро стала мощной организацией, захватившей все морские пути в южных морях восточного полушария. В семидесятых годах </w:t>
      </w:r>
      <w:r>
        <w:rPr>
          <w:szCs w:val="28"/>
          <w:lang w:val="en-US"/>
        </w:rPr>
        <w:t>XVIII</w:t>
      </w:r>
      <w:r>
        <w:rPr>
          <w:szCs w:val="28"/>
        </w:rPr>
        <w:t xml:space="preserve"> века начался ее упадок. В 1795 году задолженность компании превысила 110 миллионов золотых гульденов, и в 1798 году она была ликвидирована, а все ее огромные колониальные владения (и долги) перешли к государству.</w:t>
      </w:r>
    </w:p>
    <w:p>
      <w:pPr>
        <w:pStyle w:val="Normal"/>
        <w:ind w:firstLine="567"/>
        <w:jc w:val="both"/>
        <w:rPr>
          <w:szCs w:val="24"/>
        </w:rPr>
      </w:pPr>
      <w:r>
        <w:rPr>
          <w:szCs w:val="28"/>
        </w:rPr>
        <w:t xml:space="preserve">{132} </w:t>
      </w:r>
      <w:r>
        <w:rPr>
          <w:i/>
          <w:iCs/>
          <w:szCs w:val="28"/>
        </w:rPr>
        <w:t xml:space="preserve">Арматура </w:t>
      </w:r>
      <w:r>
        <w:rPr>
          <w:szCs w:val="28"/>
        </w:rPr>
        <w:t xml:space="preserve">(английское </w:t>
      </w:r>
      <w:r>
        <w:rPr>
          <w:szCs w:val="28"/>
          <w:lang w:val="en-US"/>
        </w:rPr>
        <w:t>armature</w:t>
      </w:r>
      <w:r>
        <w:rPr>
          <w:szCs w:val="28"/>
        </w:rPr>
        <w:t>) — вооружение, в данном случае — лепное изображение оружия или доспехов.</w:t>
      </w:r>
    </w:p>
    <w:p>
      <w:pPr>
        <w:pStyle w:val="Normal"/>
        <w:ind w:firstLine="567"/>
        <w:jc w:val="both"/>
        <w:rPr>
          <w:szCs w:val="24"/>
        </w:rPr>
      </w:pPr>
      <w:r>
        <w:rPr>
          <w:szCs w:val="28"/>
        </w:rPr>
        <w:t xml:space="preserve">{133} </w:t>
      </w:r>
      <w:r>
        <w:rPr>
          <w:i/>
          <w:iCs/>
          <w:szCs w:val="28"/>
        </w:rPr>
        <w:t xml:space="preserve">Матица </w:t>
      </w:r>
      <w:r>
        <w:rPr>
          <w:szCs w:val="28"/>
        </w:rPr>
        <w:t>— центральная балка.</w:t>
      </w:r>
    </w:p>
    <w:p>
      <w:pPr>
        <w:pStyle w:val="Normal"/>
        <w:ind w:firstLine="567"/>
        <w:jc w:val="both"/>
        <w:rPr>
          <w:szCs w:val="24"/>
        </w:rPr>
      </w:pPr>
      <w:r>
        <w:rPr>
          <w:szCs w:val="28"/>
        </w:rPr>
        <w:t xml:space="preserve">{134} </w:t>
      </w:r>
      <w:r>
        <w:rPr>
          <w:i/>
          <w:iCs/>
          <w:szCs w:val="28"/>
        </w:rPr>
        <w:t xml:space="preserve">Гильвуд </w:t>
      </w:r>
      <w:r>
        <w:rPr>
          <w:szCs w:val="28"/>
        </w:rPr>
        <w:t>— речь идет, вероятно, о своеобразном хвойном «желтом дереве» (</w:t>
      </w:r>
      <w:r>
        <w:rPr>
          <w:szCs w:val="28"/>
          <w:lang w:val="en-US"/>
        </w:rPr>
        <w:t>Podocorpus</w:t>
      </w:r>
      <w:r>
        <w:rPr>
          <w:szCs w:val="28"/>
        </w:rPr>
        <w:t>) с плоскими широкими листьями, ранее распространенном в Капской колонии. В результате хищнической вырубки рощи «желтого дерева» почти исчезли и в настоящее время охраняются законом.</w:t>
      </w:r>
    </w:p>
    <w:p>
      <w:pPr>
        <w:pStyle w:val="Normal"/>
        <w:ind w:firstLine="567"/>
        <w:jc w:val="both"/>
        <w:rPr>
          <w:szCs w:val="24"/>
        </w:rPr>
      </w:pPr>
      <w:r>
        <w:rPr>
          <w:szCs w:val="28"/>
        </w:rPr>
        <w:t xml:space="preserve">{135} </w:t>
      </w:r>
      <w:r>
        <w:rPr>
          <w:i/>
          <w:iCs/>
          <w:szCs w:val="28"/>
        </w:rPr>
        <w:t xml:space="preserve">Батавия </w:t>
      </w:r>
      <w:r>
        <w:rPr>
          <w:szCs w:val="28"/>
        </w:rPr>
        <w:t>— главный город и порт Голландской Индонезии; расположен на северозападном берегу острова Явы; основан Голландской Ост-Индской компанией в 1619 году и стал политическим и торговым центром компании на юго-востоке Азии.</w:t>
      </w:r>
    </w:p>
    <w:p>
      <w:pPr>
        <w:pStyle w:val="Normal"/>
        <w:ind w:firstLine="567"/>
        <w:jc w:val="both"/>
        <w:rPr>
          <w:szCs w:val="24"/>
        </w:rPr>
      </w:pPr>
      <w:r>
        <w:rPr>
          <w:szCs w:val="28"/>
        </w:rPr>
        <w:t xml:space="preserve">{136} </w:t>
      </w:r>
      <w:r>
        <w:rPr>
          <w:i/>
          <w:iCs/>
          <w:szCs w:val="28"/>
        </w:rPr>
        <w:t xml:space="preserve">Фаял </w:t>
      </w:r>
      <w:r>
        <w:rPr>
          <w:szCs w:val="28"/>
        </w:rPr>
        <w:t>— один из Азорских островов.</w:t>
      </w:r>
    </w:p>
    <w:p>
      <w:pPr>
        <w:pStyle w:val="Normal"/>
        <w:ind w:firstLine="567"/>
        <w:jc w:val="both"/>
        <w:rPr>
          <w:szCs w:val="24"/>
        </w:rPr>
      </w:pPr>
      <w:r>
        <w:rPr>
          <w:szCs w:val="28"/>
        </w:rPr>
        <w:t xml:space="preserve">{137} </w:t>
      </w:r>
      <w:r>
        <w:rPr>
          <w:i/>
          <w:iCs/>
          <w:szCs w:val="28"/>
        </w:rPr>
        <w:t xml:space="preserve">Серебряное дерево </w:t>
      </w:r>
      <w:r>
        <w:rPr>
          <w:szCs w:val="28"/>
        </w:rPr>
        <w:t>(</w:t>
      </w:r>
      <w:r>
        <w:rPr>
          <w:szCs w:val="28"/>
          <w:lang w:val="en-US"/>
        </w:rPr>
        <w:t>Leucodendron</w:t>
      </w:r>
      <w:r>
        <w:rPr>
          <w:szCs w:val="28"/>
        </w:rPr>
        <w:t xml:space="preserve"> </w:t>
      </w:r>
      <w:r>
        <w:rPr>
          <w:szCs w:val="28"/>
          <w:lang w:val="en-US"/>
        </w:rPr>
        <w:t>Argentum</w:t>
      </w:r>
      <w:r>
        <w:rPr>
          <w:szCs w:val="28"/>
        </w:rPr>
        <w:t xml:space="preserve"> из семейства </w:t>
      </w:r>
      <w:r>
        <w:rPr>
          <w:szCs w:val="28"/>
          <w:lang w:val="en-US"/>
        </w:rPr>
        <w:t>Proteaceae</w:t>
      </w:r>
      <w:r>
        <w:rPr>
          <w:szCs w:val="28"/>
        </w:rPr>
        <w:t xml:space="preserve"> — протейные), с листьями, покрытыми блестящими серебристыми волосками.</w:t>
      </w:r>
    </w:p>
    <w:p>
      <w:pPr>
        <w:pStyle w:val="Normal"/>
        <w:ind w:firstLine="567"/>
        <w:jc w:val="both"/>
        <w:rPr>
          <w:szCs w:val="24"/>
        </w:rPr>
      </w:pPr>
      <w:r>
        <w:rPr>
          <w:szCs w:val="28"/>
        </w:rPr>
        <w:t xml:space="preserve">{138} </w:t>
      </w:r>
      <w:r>
        <w:rPr>
          <w:i/>
          <w:iCs/>
          <w:szCs w:val="28"/>
        </w:rPr>
        <w:t xml:space="preserve">Симансштат </w:t>
      </w:r>
      <w:r>
        <w:rPr>
          <w:szCs w:val="28"/>
        </w:rPr>
        <w:t>(Саймонстаун); в настоящее время — британская военно-морская база.</w:t>
      </w:r>
    </w:p>
    <w:p>
      <w:pPr>
        <w:pStyle w:val="Normal"/>
        <w:ind w:firstLine="567"/>
        <w:jc w:val="both"/>
        <w:rPr>
          <w:szCs w:val="24"/>
        </w:rPr>
      </w:pPr>
      <w:r>
        <w:rPr>
          <w:szCs w:val="28"/>
        </w:rPr>
        <w:t xml:space="preserve">{139} </w:t>
      </w:r>
      <w:r>
        <w:rPr>
          <w:i/>
          <w:iCs/>
          <w:szCs w:val="28"/>
        </w:rPr>
        <w:t xml:space="preserve">«Дикие четвероногие... из рода оленей» </w:t>
      </w:r>
      <w:r>
        <w:rPr>
          <w:szCs w:val="28"/>
        </w:rPr>
        <w:t>— антилопы.</w:t>
      </w:r>
    </w:p>
    <w:p>
      <w:pPr>
        <w:pStyle w:val="Normal"/>
        <w:ind w:firstLine="567"/>
        <w:jc w:val="both"/>
        <w:rPr>
          <w:szCs w:val="24"/>
        </w:rPr>
      </w:pPr>
      <w:r>
        <w:rPr>
          <w:szCs w:val="28"/>
        </w:rPr>
        <w:t xml:space="preserve">{140} </w:t>
      </w:r>
      <w:r>
        <w:rPr>
          <w:i/>
          <w:iCs/>
          <w:szCs w:val="28"/>
        </w:rPr>
        <w:t xml:space="preserve">«Около Капштата и Симансштата растут разных родов кривые, сучковатые, малорослые деревья». </w:t>
      </w:r>
      <w:r>
        <w:rPr>
          <w:szCs w:val="28"/>
        </w:rPr>
        <w:t>Растительность мыса Доброй Надежды настолько своеобразна, что выделяется в особую фито-географическую область, так называемую «капландскую».</w:t>
      </w:r>
    </w:p>
    <w:p>
      <w:pPr>
        <w:pStyle w:val="Normal"/>
        <w:ind w:firstLine="567"/>
        <w:jc w:val="both"/>
        <w:rPr>
          <w:szCs w:val="24"/>
        </w:rPr>
      </w:pPr>
      <w:r>
        <w:rPr>
          <w:szCs w:val="28"/>
        </w:rPr>
        <w:t xml:space="preserve">{141} </w:t>
      </w:r>
      <w:r>
        <w:rPr>
          <w:i/>
          <w:iCs/>
          <w:szCs w:val="28"/>
        </w:rPr>
        <w:t xml:space="preserve">Гаванмейстер </w:t>
      </w:r>
      <w:r>
        <w:rPr>
          <w:szCs w:val="28"/>
        </w:rPr>
        <w:t>— начальник порта («капитан порта»).</w:t>
      </w:r>
    </w:p>
    <w:p>
      <w:pPr>
        <w:pStyle w:val="Normal"/>
        <w:ind w:firstLine="567"/>
        <w:jc w:val="both"/>
        <w:rPr>
          <w:szCs w:val="24"/>
        </w:rPr>
      </w:pPr>
      <w:r>
        <w:rPr>
          <w:szCs w:val="28"/>
        </w:rPr>
        <w:t xml:space="preserve">{142} </w:t>
      </w:r>
      <w:r>
        <w:rPr>
          <w:i/>
          <w:iCs/>
          <w:szCs w:val="28"/>
        </w:rPr>
        <w:t xml:space="preserve">Готтентоты </w:t>
      </w:r>
      <w:r>
        <w:rPr>
          <w:szCs w:val="28"/>
        </w:rPr>
        <w:t xml:space="preserve">— южноафриканская народность невыясненного происхождения, которая в </w:t>
      </w:r>
      <w:r>
        <w:rPr>
          <w:szCs w:val="28"/>
          <w:lang w:val="en-US"/>
        </w:rPr>
        <w:t>XVII</w:t>
      </w:r>
      <w:r>
        <w:rPr>
          <w:szCs w:val="28"/>
        </w:rPr>
        <w:t xml:space="preserve"> веке заселяла западную часть нынешней провинции мыса Доброй Надежды. По цвету кожи (желтой) и по другим внешним признакам, а также по языку готтентоты резко отличаются от более поздних пришельцев — негров, принадлежащих к обширной языковой группе банту. </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p>
    <w:p>
      <w:pPr>
        <w:pStyle w:val="Normal"/>
        <w:ind w:firstLine="567"/>
        <w:jc w:val="both"/>
        <w:rPr>
          <w:szCs w:val="24"/>
        </w:rPr>
      </w:pPr>
      <w:r>
        <w:rPr>
          <w:szCs w:val="28"/>
        </w:rPr>
        <w:t>{143} Закон об отмене торговли невольниками, изданный в 1807 году английским парламентом, был вызван, конечно, не гуманными соображениями «ограничения жестокости господ в поступках к своим невольникам», а развитием промышленного капитализма, для которого главным источником накопления становится эксплоатация «свободных» наемных рабочих.</w:t>
      </w:r>
    </w:p>
    <w:p>
      <w:pPr>
        <w:pStyle w:val="Normal"/>
        <w:ind w:firstLine="567"/>
        <w:jc w:val="both"/>
        <w:rPr>
          <w:szCs w:val="24"/>
        </w:rPr>
      </w:pPr>
      <w:r>
        <w:rPr>
          <w:szCs w:val="28"/>
        </w:rPr>
        <w:t xml:space="preserve">{144} </w:t>
      </w:r>
      <w:r>
        <w:rPr>
          <w:i/>
          <w:iCs/>
          <w:szCs w:val="28"/>
        </w:rPr>
        <w:t xml:space="preserve">«Овечья шерсть могла бы составить знатный вывозной торг». </w:t>
      </w:r>
      <w:r>
        <w:rPr>
          <w:szCs w:val="28"/>
        </w:rPr>
        <w:t>Соображения Головнина вполне правильны: в настоящее время шерсть составляет вторую по ценности статью экспорта Южной Африки (после золота).</w:t>
      </w:r>
    </w:p>
    <w:p>
      <w:pPr>
        <w:pStyle w:val="Normal"/>
        <w:ind w:firstLine="567"/>
        <w:jc w:val="both"/>
        <w:rPr>
          <w:szCs w:val="24"/>
        </w:rPr>
      </w:pPr>
      <w:r>
        <w:rPr>
          <w:szCs w:val="28"/>
        </w:rPr>
        <w:t xml:space="preserve">{145} </w:t>
      </w:r>
      <w:r>
        <w:rPr>
          <w:i/>
          <w:iCs/>
          <w:szCs w:val="28"/>
        </w:rPr>
        <w:t xml:space="preserve">Алго, </w:t>
      </w:r>
      <w:r>
        <w:rPr>
          <w:szCs w:val="28"/>
        </w:rPr>
        <w:t>правильно Алгоа (</w:t>
      </w:r>
      <w:r>
        <w:rPr>
          <w:szCs w:val="28"/>
          <w:lang w:val="en-US"/>
        </w:rPr>
        <w:t>Algoa</w:t>
      </w:r>
      <w:r>
        <w:rPr>
          <w:szCs w:val="28"/>
        </w:rPr>
        <w:t xml:space="preserve"> </w:t>
      </w:r>
      <w:r>
        <w:rPr>
          <w:szCs w:val="28"/>
          <w:lang w:val="en-US"/>
        </w:rPr>
        <w:t>Bay</w:t>
      </w:r>
      <w:r>
        <w:rPr>
          <w:szCs w:val="28"/>
        </w:rPr>
        <w:t>) — залив у южного берега Африки у 34° южной широты, 26° восточной долготы. Залив Алгоа открыт португальцами: по</w:t>
      </w:r>
      <w:r>
        <w:rPr>
          <w:i/>
          <w:iCs/>
          <w:szCs w:val="28"/>
        </w:rPr>
        <w:t>-</w:t>
      </w:r>
      <w:r>
        <w:rPr>
          <w:szCs w:val="28"/>
        </w:rPr>
        <w:t>португальски «</w:t>
      </w:r>
      <w:r>
        <w:rPr>
          <w:szCs w:val="28"/>
          <w:lang w:val="en-US"/>
        </w:rPr>
        <w:t>al</w:t>
      </w:r>
      <w:r>
        <w:rPr>
          <w:szCs w:val="28"/>
        </w:rPr>
        <w:t xml:space="preserve"> </w:t>
      </w:r>
      <w:r>
        <w:rPr>
          <w:szCs w:val="28"/>
          <w:lang w:val="en-US"/>
        </w:rPr>
        <w:t>Goa</w:t>
      </w:r>
      <w:r>
        <w:rPr>
          <w:szCs w:val="28"/>
        </w:rPr>
        <w:t>» значит «к Гоа» (последняя является</w:t>
      </w:r>
      <w:r>
        <w:rPr>
          <w:szCs w:val="24"/>
        </w:rPr>
        <w:t xml:space="preserve"> </w:t>
      </w:r>
      <w:r>
        <w:rPr>
          <w:szCs w:val="28"/>
        </w:rPr>
        <w:t>португальской колонией на западном берегу полуострова Индостана).</w:t>
      </w:r>
    </w:p>
    <w:p>
      <w:pPr>
        <w:pStyle w:val="Normal"/>
        <w:ind w:firstLine="567"/>
        <w:jc w:val="both"/>
        <w:rPr>
          <w:szCs w:val="24"/>
        </w:rPr>
      </w:pPr>
      <w:r>
        <w:rPr>
          <w:szCs w:val="28"/>
        </w:rPr>
        <w:t xml:space="preserve">{146} </w:t>
      </w:r>
      <w:r>
        <w:rPr>
          <w:i/>
          <w:iCs/>
          <w:szCs w:val="28"/>
        </w:rPr>
        <w:t xml:space="preserve">Делаго, </w:t>
      </w:r>
      <w:r>
        <w:rPr>
          <w:szCs w:val="28"/>
        </w:rPr>
        <w:t>правильно Делагоа (</w:t>
      </w:r>
      <w:r>
        <w:rPr>
          <w:szCs w:val="28"/>
          <w:lang w:val="en-US"/>
        </w:rPr>
        <w:t>Delagoa</w:t>
      </w:r>
      <w:r>
        <w:rPr>
          <w:szCs w:val="28"/>
        </w:rPr>
        <w:t xml:space="preserve"> </w:t>
      </w:r>
      <w:r>
        <w:rPr>
          <w:szCs w:val="28"/>
          <w:lang w:val="en-US"/>
        </w:rPr>
        <w:t>Bay</w:t>
      </w:r>
      <w:r>
        <w:rPr>
          <w:szCs w:val="28"/>
        </w:rPr>
        <w:t>) — залив у восточного берега Африки, а за пределами Южно-Африканского Союза; расположен в Португальской Восточной Африке (Мозамбик), у 26° южной широты и 32,5° восточной долготы; также открыт португальцами. Название «</w:t>
      </w:r>
      <w:r>
        <w:rPr>
          <w:szCs w:val="28"/>
          <w:lang w:val="en-US"/>
        </w:rPr>
        <w:t>de</w:t>
      </w:r>
      <w:r>
        <w:rPr>
          <w:szCs w:val="28"/>
        </w:rPr>
        <w:t xml:space="preserve"> </w:t>
      </w:r>
      <w:r>
        <w:rPr>
          <w:szCs w:val="28"/>
          <w:lang w:val="en-US"/>
        </w:rPr>
        <w:t>la</w:t>
      </w:r>
      <w:r>
        <w:rPr>
          <w:szCs w:val="28"/>
        </w:rPr>
        <w:t xml:space="preserve"> </w:t>
      </w:r>
      <w:r>
        <w:rPr>
          <w:szCs w:val="28"/>
          <w:lang w:val="en-US"/>
        </w:rPr>
        <w:t>Goa</w:t>
      </w:r>
      <w:r>
        <w:rPr>
          <w:szCs w:val="28"/>
        </w:rPr>
        <w:t>» значит «от Гоа».</w:t>
      </w:r>
    </w:p>
    <w:p>
      <w:pPr>
        <w:pStyle w:val="Normal"/>
        <w:ind w:firstLine="567"/>
        <w:jc w:val="both"/>
        <w:rPr>
          <w:szCs w:val="24"/>
        </w:rPr>
      </w:pPr>
      <w:r>
        <w:rPr>
          <w:szCs w:val="28"/>
        </w:rPr>
        <w:t xml:space="preserve">{147} </w:t>
      </w:r>
      <w:r>
        <w:rPr>
          <w:i/>
          <w:iCs/>
          <w:szCs w:val="28"/>
        </w:rPr>
        <w:t xml:space="preserve">Эгвилас </w:t>
      </w:r>
      <w:r>
        <w:rPr>
          <w:szCs w:val="28"/>
        </w:rPr>
        <w:t xml:space="preserve">(правильно Агульяш, португальское </w:t>
      </w:r>
      <w:r>
        <w:rPr>
          <w:szCs w:val="28"/>
          <w:lang w:val="en-US"/>
        </w:rPr>
        <w:t>Agulhas</w:t>
      </w:r>
      <w:r>
        <w:rPr>
          <w:szCs w:val="28"/>
        </w:rPr>
        <w:t>) — мыс Игольный, самая южная оконечность Африки.</w:t>
      </w:r>
    </w:p>
    <w:p>
      <w:pPr>
        <w:pStyle w:val="Normal"/>
        <w:ind w:firstLine="567"/>
        <w:jc w:val="both"/>
        <w:rPr>
          <w:szCs w:val="24"/>
        </w:rPr>
      </w:pPr>
      <w:r>
        <w:rPr>
          <w:szCs w:val="28"/>
        </w:rPr>
        <w:t xml:space="preserve">{148} </w:t>
      </w:r>
      <w:r>
        <w:rPr>
          <w:i/>
          <w:iCs/>
          <w:szCs w:val="28"/>
        </w:rPr>
        <w:t xml:space="preserve">Бушманы </w:t>
      </w:r>
      <w:r>
        <w:rPr>
          <w:szCs w:val="28"/>
        </w:rPr>
        <w:t>(бушмены) — южноафриканская народность; вероятно, древнейшие обитатели Южной Африки. Бушмены были вытеснены в пустынные районы Калахари позднейшими пришельцами — готтентотами, и неграми. По внешнему виду и языку бушмены резко отличаются от негров, но имеют некоторые черты сходства с готтентотами, возможно, в результате смешения (наличие у тех и других щелкающих звуков в языке).</w:t>
      </w:r>
    </w:p>
    <w:p>
      <w:pPr>
        <w:pStyle w:val="Normal"/>
        <w:ind w:firstLine="567"/>
        <w:jc w:val="both"/>
        <w:rPr>
          <w:szCs w:val="24"/>
        </w:rPr>
      </w:pPr>
      <w:r>
        <w:rPr>
          <w:szCs w:val="28"/>
        </w:rPr>
        <w:t xml:space="preserve">{149} </w:t>
      </w:r>
      <w:r>
        <w:rPr>
          <w:i/>
          <w:iCs/>
          <w:szCs w:val="28"/>
        </w:rPr>
        <w:t xml:space="preserve">Кафры </w:t>
      </w:r>
      <w:r>
        <w:rPr>
          <w:szCs w:val="28"/>
        </w:rPr>
        <w:t xml:space="preserve">— общее название различных негритянских народностей Южной Африки, говорящих на языках банту. Слово </w:t>
      </w:r>
      <w:r>
        <w:rPr>
          <w:i/>
          <w:iCs/>
          <w:szCs w:val="28"/>
        </w:rPr>
        <w:t xml:space="preserve">кафр </w:t>
      </w:r>
      <w:r>
        <w:rPr>
          <w:szCs w:val="28"/>
        </w:rPr>
        <w:t>арабского происхождения: кяфир — значит неверный. Так мусульмане — арабы — называли анимистов («язычников»), негров-банту.</w:t>
      </w:r>
    </w:p>
    <w:p>
      <w:pPr>
        <w:pStyle w:val="Normal"/>
        <w:ind w:firstLine="567"/>
        <w:jc w:val="both"/>
        <w:rPr>
          <w:szCs w:val="24"/>
        </w:rPr>
      </w:pPr>
      <w:r>
        <w:rPr>
          <w:szCs w:val="28"/>
        </w:rPr>
        <w:t>{150} Замечания Головнина о возможности для колонии с выгодой продавать страусовые перья впоследствии оправдались. Торговля страусовыми перьями имела одно время очень крупное значение для Южно-Африканского Союза. В 1912 году здесь насчитывалось 776 тысяч страусов. Но в связи с изменением моды спрос на страусовые перья упал, и этот предмет торговли совершенно потерял свое значение.</w:t>
      </w:r>
    </w:p>
    <w:p>
      <w:pPr>
        <w:pStyle w:val="Normal"/>
        <w:ind w:firstLine="567"/>
        <w:jc w:val="both"/>
        <w:rPr>
          <w:szCs w:val="24"/>
        </w:rPr>
      </w:pPr>
      <w:r>
        <w:rPr>
          <w:szCs w:val="28"/>
        </w:rPr>
        <w:t xml:space="preserve">{151} </w:t>
      </w:r>
      <w:r>
        <w:rPr>
          <w:i/>
          <w:iCs/>
          <w:szCs w:val="28"/>
        </w:rPr>
        <w:t xml:space="preserve">«Удержит ли Англия мыс Доброй Надежды за собою навсегда». </w:t>
      </w:r>
      <w:r>
        <w:rPr>
          <w:szCs w:val="28"/>
        </w:rPr>
        <w:t>Эта колония (теперь провинция) была окончательно присоединена к Великобритании в 1815 году.</w:t>
      </w:r>
    </w:p>
    <w:p>
      <w:pPr>
        <w:pStyle w:val="Normal"/>
        <w:ind w:firstLine="567"/>
        <w:jc w:val="both"/>
        <w:rPr>
          <w:szCs w:val="24"/>
        </w:rPr>
      </w:pPr>
      <w:r>
        <w:rPr>
          <w:szCs w:val="28"/>
        </w:rPr>
        <w:t xml:space="preserve">{152} </w:t>
      </w:r>
      <w:r>
        <w:rPr>
          <w:i/>
          <w:iCs/>
          <w:szCs w:val="28"/>
        </w:rPr>
        <w:t xml:space="preserve">«Великий Южный океан» </w:t>
      </w:r>
      <w:r>
        <w:rPr>
          <w:szCs w:val="28"/>
        </w:rPr>
        <w:t>у Головнина — антарктическая часть Тихого океана. Во время своего второго кругосветного плавания (1772—1774) капитан Джемс Кук заходил в очень низкие широты южного полушария и проник сначала до 67° 15'' со стороны мыса Доброй Надежды, а затем, в конце января 1774 года, т. е. в середине лета южного полушария, достиг параллели 71° 10'' (у 107° западной долготы). Он разрушил, таким образом, легенду о «южном материке» (Терра Австралис), простиравшемся якобы от южного полюса до экваториальной полосы. После этого плавания Кука утвердилось мнение, что обширного антарктического материка совсем не существует и что почти все пространство к югу от мыса Доброй Надежды, мыса Горн и Австралии покрыто океаном. Головнин делит его на две части: «Южный Атлантический» и «Великий Южный» океаны. Такое мнение существовало более полувека, несмотря на первые открытия берегов Антарктиды великой русской экспедицией Беллинсгаузена и Лазарева в 1819—1821 годах, значение которой в то время не было оценено по заслугам. В настоящее время термин «Южный океан» не употребляется, а антарктические воды условно делятся между Тихим, Атлантическим и Индийским океанами.</w:t>
      </w:r>
    </w:p>
    <w:p>
      <w:pPr>
        <w:pStyle w:val="Normal"/>
        <w:ind w:firstLine="567"/>
        <w:jc w:val="both"/>
        <w:rPr/>
      </w:pPr>
      <w:r>
        <w:rPr>
          <w:szCs w:val="28"/>
        </w:rPr>
        <w:t xml:space="preserve">{153} </w:t>
      </w:r>
      <w:r>
        <w:rPr>
          <w:i/>
          <w:iCs/>
          <w:szCs w:val="28"/>
        </w:rPr>
        <w:t xml:space="preserve">Море Индийское </w:t>
      </w:r>
      <w:r>
        <w:rPr>
          <w:szCs w:val="28"/>
        </w:rPr>
        <w:t>— Индийский океан.</w:t>
      </w:r>
      <w:r>
        <w:rPr>
          <w:szCs w:val="24"/>
        </w:rPr>
        <w:t xml:space="preserve"> </w:t>
      </w:r>
    </w:p>
    <w:p>
      <w:pPr>
        <w:pStyle w:val="Normal"/>
        <w:ind w:firstLine="567"/>
        <w:jc w:val="both"/>
        <w:rPr>
          <w:szCs w:val="24"/>
        </w:rPr>
      </w:pPr>
      <w:r>
        <w:rPr>
          <w:szCs w:val="28"/>
        </w:rPr>
        <w:t xml:space="preserve">{154} </w:t>
      </w:r>
      <w:r>
        <w:rPr>
          <w:i/>
          <w:iCs/>
          <w:szCs w:val="28"/>
        </w:rPr>
        <w:t xml:space="preserve">Караван-сараями </w:t>
      </w:r>
      <w:r>
        <w:rPr>
          <w:szCs w:val="28"/>
        </w:rPr>
        <w:t>назывались на Востоке большие общественные строения в городах, на дорогах и в ненаселенных местах, служившие кровом для путешественников.</w:t>
      </w:r>
    </w:p>
    <w:p>
      <w:pPr>
        <w:pStyle w:val="Normal"/>
        <w:ind w:firstLine="567"/>
        <w:jc w:val="both"/>
        <w:rPr>
          <w:szCs w:val="24"/>
        </w:rPr>
      </w:pPr>
      <w:r>
        <w:rPr>
          <w:szCs w:val="28"/>
        </w:rPr>
        <w:t xml:space="preserve">{155} </w:t>
      </w:r>
      <w:r>
        <w:rPr>
          <w:i/>
          <w:iCs/>
          <w:szCs w:val="28"/>
        </w:rPr>
        <w:t xml:space="preserve">Залив Св. Елены </w:t>
      </w:r>
      <w:r>
        <w:rPr>
          <w:szCs w:val="28"/>
        </w:rPr>
        <w:t>(</w:t>
      </w:r>
      <w:r>
        <w:rPr>
          <w:szCs w:val="28"/>
          <w:lang w:val="en-US"/>
        </w:rPr>
        <w:t>Saint</w:t>
      </w:r>
      <w:r>
        <w:rPr>
          <w:szCs w:val="28"/>
        </w:rPr>
        <w:t xml:space="preserve"> </w:t>
      </w:r>
      <w:r>
        <w:rPr>
          <w:szCs w:val="28"/>
          <w:lang w:val="en-US"/>
        </w:rPr>
        <w:t>Helena</w:t>
      </w:r>
      <w:r>
        <w:rPr>
          <w:szCs w:val="28"/>
        </w:rPr>
        <w:t xml:space="preserve"> </w:t>
      </w:r>
      <w:r>
        <w:rPr>
          <w:szCs w:val="28"/>
          <w:lang w:val="en-US"/>
        </w:rPr>
        <w:t>Bay</w:t>
      </w:r>
      <w:r>
        <w:rPr>
          <w:szCs w:val="28"/>
        </w:rPr>
        <w:t>) — открытый залив Атлантического океана у западного берега Капской колонии (у 32,5° южной широты и 18° восточной долготы).</w:t>
      </w:r>
    </w:p>
    <w:p>
      <w:pPr>
        <w:pStyle w:val="Normal"/>
        <w:ind w:firstLine="567"/>
        <w:jc w:val="both"/>
        <w:rPr>
          <w:szCs w:val="24"/>
        </w:rPr>
      </w:pPr>
      <w:r>
        <w:rPr>
          <w:szCs w:val="28"/>
        </w:rPr>
        <w:t xml:space="preserve">{156} </w:t>
      </w:r>
      <w:r>
        <w:rPr>
          <w:i/>
          <w:iCs/>
          <w:szCs w:val="28"/>
        </w:rPr>
        <w:t xml:space="preserve">Залив Салданский </w:t>
      </w:r>
      <w:r>
        <w:rPr>
          <w:szCs w:val="28"/>
        </w:rPr>
        <w:t>(</w:t>
      </w:r>
      <w:r>
        <w:rPr>
          <w:szCs w:val="28"/>
          <w:lang w:val="en-US"/>
        </w:rPr>
        <w:t>Saldanha</w:t>
      </w:r>
      <w:r>
        <w:rPr>
          <w:szCs w:val="28"/>
        </w:rPr>
        <w:t xml:space="preserve"> </w:t>
      </w:r>
      <w:r>
        <w:rPr>
          <w:szCs w:val="28"/>
          <w:lang w:val="en-US"/>
        </w:rPr>
        <w:t>Bay</w:t>
      </w:r>
      <w:r>
        <w:rPr>
          <w:szCs w:val="28"/>
        </w:rPr>
        <w:t>) — небольшой, хорошо защищенный со стороны океана залив, расположенный несколько южнее залива Св. Елены (у 33° южной широты).</w:t>
      </w:r>
    </w:p>
    <w:p>
      <w:pPr>
        <w:pStyle w:val="Normal"/>
        <w:ind w:firstLine="567"/>
        <w:jc w:val="both"/>
        <w:rPr>
          <w:szCs w:val="24"/>
        </w:rPr>
      </w:pPr>
      <w:r>
        <w:rPr>
          <w:szCs w:val="28"/>
        </w:rPr>
        <w:t xml:space="preserve">{157} </w:t>
      </w:r>
      <w:r>
        <w:rPr>
          <w:i/>
          <w:iCs/>
          <w:szCs w:val="28"/>
        </w:rPr>
        <w:t xml:space="preserve">Залив Моссель </w:t>
      </w:r>
      <w:r>
        <w:rPr>
          <w:szCs w:val="28"/>
        </w:rPr>
        <w:t>(</w:t>
      </w:r>
      <w:r>
        <w:rPr>
          <w:szCs w:val="28"/>
          <w:lang w:val="en-US"/>
        </w:rPr>
        <w:t>Mossel</w:t>
      </w:r>
      <w:r>
        <w:rPr>
          <w:szCs w:val="28"/>
        </w:rPr>
        <w:t xml:space="preserve"> </w:t>
      </w:r>
      <w:r>
        <w:rPr>
          <w:szCs w:val="28"/>
          <w:lang w:val="en-US"/>
        </w:rPr>
        <w:t>Bay</w:t>
      </w:r>
      <w:r>
        <w:rPr>
          <w:szCs w:val="28"/>
        </w:rPr>
        <w:t xml:space="preserve">), расположен у южного берега Капской колонии (34° южной широты и 22° восточной долготы). </w:t>
      </w:r>
      <w:r>
        <w:rPr>
          <w:i/>
          <w:iCs/>
          <w:szCs w:val="28"/>
        </w:rPr>
        <w:t xml:space="preserve">Залив Плетенберг </w:t>
      </w:r>
      <w:r>
        <w:rPr>
          <w:szCs w:val="28"/>
        </w:rPr>
        <w:t>(</w:t>
      </w:r>
      <w:r>
        <w:rPr>
          <w:szCs w:val="28"/>
          <w:lang w:val="en-US"/>
        </w:rPr>
        <w:t>Pletenbergs</w:t>
      </w:r>
      <w:r>
        <w:rPr>
          <w:szCs w:val="28"/>
        </w:rPr>
        <w:t xml:space="preserve"> </w:t>
      </w:r>
      <w:r>
        <w:rPr>
          <w:szCs w:val="28"/>
          <w:lang w:val="en-US"/>
        </w:rPr>
        <w:t>Bay</w:t>
      </w:r>
      <w:r>
        <w:rPr>
          <w:szCs w:val="28"/>
        </w:rPr>
        <w:t>) — далее к востоку, у 23,5° восточной долготы.</w:t>
      </w:r>
    </w:p>
    <w:p>
      <w:pPr>
        <w:pStyle w:val="Normal"/>
        <w:ind w:firstLine="567"/>
        <w:jc w:val="both"/>
        <w:rPr>
          <w:szCs w:val="24"/>
        </w:rPr>
      </w:pPr>
      <w:r>
        <w:rPr>
          <w:szCs w:val="28"/>
        </w:rPr>
        <w:t xml:space="preserve">{158} </w:t>
      </w:r>
      <w:r>
        <w:rPr>
          <w:i/>
          <w:iCs/>
          <w:szCs w:val="28"/>
        </w:rPr>
        <w:t xml:space="preserve">«в окрестностях Капштата тигры иногда попадаются». </w:t>
      </w:r>
      <w:r>
        <w:rPr>
          <w:szCs w:val="28"/>
        </w:rPr>
        <w:t xml:space="preserve">Тигров нет ни в Южной Африке, ни вообще в Африке. Повидимому, Головнин имел в виду леопардов. </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p>
    <w:p>
      <w:pPr>
        <w:pStyle w:val="Normal"/>
        <w:ind w:firstLine="567"/>
        <w:jc w:val="both"/>
        <w:rPr>
          <w:szCs w:val="24"/>
        </w:rPr>
      </w:pPr>
      <w:r>
        <w:rPr>
          <w:szCs w:val="28"/>
        </w:rPr>
        <w:t xml:space="preserve">{159} </w:t>
      </w:r>
      <w:r>
        <w:rPr>
          <w:i/>
          <w:iCs/>
          <w:szCs w:val="28"/>
        </w:rPr>
        <w:t>Каролинские острова</w:t>
      </w:r>
      <w:r>
        <w:rPr>
          <w:szCs w:val="28"/>
        </w:rPr>
        <w:t xml:space="preserve"> — цепь из нескольких сот мелких вулканических и коралловых островов, разбросанных в восточной половине Тихого океана, в экваториальной полосе северного полушария, на протяжении около 3 500 километров. Некоторые из Каролинских островов были открыты испанцами еще в 1526 году и присоединены к Испании по праву первого открытия. В 1899 году они были проданы Испанией Германии; в 1920 году по мандату Лиги наций переданы в управление Японии, владевшей ими до 1945 года.</w:t>
      </w:r>
    </w:p>
    <w:p>
      <w:pPr>
        <w:pStyle w:val="Normal"/>
        <w:ind w:firstLine="567"/>
        <w:jc w:val="both"/>
        <w:rPr>
          <w:szCs w:val="24"/>
        </w:rPr>
      </w:pPr>
      <w:r>
        <w:rPr>
          <w:szCs w:val="28"/>
        </w:rPr>
        <w:t xml:space="preserve">{160} </w:t>
      </w:r>
      <w:r>
        <w:rPr>
          <w:i/>
          <w:iCs/>
          <w:szCs w:val="28"/>
        </w:rPr>
        <w:t xml:space="preserve">Сент-Эльмский огонь </w:t>
      </w:r>
      <w:r>
        <w:rPr>
          <w:szCs w:val="28"/>
        </w:rPr>
        <w:t>(огни Св. Эльма) — тлеющий электрический разряд, обычный при низком атмосферном давлении (особенно на море).</w:t>
      </w:r>
    </w:p>
    <w:p>
      <w:pPr>
        <w:pStyle w:val="Normal"/>
        <w:ind w:firstLine="567"/>
        <w:jc w:val="both"/>
        <w:rPr>
          <w:szCs w:val="24"/>
        </w:rPr>
      </w:pPr>
      <w:r>
        <w:rPr>
          <w:szCs w:val="28"/>
        </w:rPr>
        <w:t xml:space="preserve">{161} </w:t>
      </w:r>
      <w:r>
        <w:rPr>
          <w:i/>
          <w:iCs/>
          <w:szCs w:val="28"/>
        </w:rPr>
        <w:t xml:space="preserve">Ближайшей землей от «Дианы», </w:t>
      </w:r>
      <w:r>
        <w:rPr>
          <w:szCs w:val="28"/>
        </w:rPr>
        <w:t xml:space="preserve">находившейся на 42° южной широты и 65° восточной долготы, был архипелаг Кергелен, формально присоединенный к Франции в конце </w:t>
      </w:r>
      <w:r>
        <w:rPr>
          <w:szCs w:val="28"/>
          <w:lang w:val="en-US"/>
        </w:rPr>
        <w:t>XIX</w:t>
      </w:r>
      <w:r>
        <w:rPr>
          <w:szCs w:val="28"/>
        </w:rPr>
        <w:t xml:space="preserve"> века.</w:t>
      </w:r>
    </w:p>
    <w:p>
      <w:pPr>
        <w:pStyle w:val="Normal"/>
        <w:ind w:firstLine="567"/>
        <w:jc w:val="both"/>
        <w:rPr>
          <w:szCs w:val="24"/>
        </w:rPr>
      </w:pPr>
      <w:r>
        <w:rPr>
          <w:szCs w:val="28"/>
        </w:rPr>
        <w:t xml:space="preserve">{162} </w:t>
      </w:r>
      <w:r>
        <w:rPr>
          <w:i/>
          <w:iCs/>
          <w:szCs w:val="28"/>
        </w:rPr>
        <w:t xml:space="preserve">Вандименова Земля </w:t>
      </w:r>
      <w:r>
        <w:rPr>
          <w:szCs w:val="28"/>
        </w:rPr>
        <w:t>(</w:t>
      </w:r>
      <w:r>
        <w:rPr>
          <w:szCs w:val="28"/>
          <w:lang w:val="en-US"/>
        </w:rPr>
        <w:t>Van</w:t>
      </w:r>
      <w:r>
        <w:rPr>
          <w:szCs w:val="28"/>
        </w:rPr>
        <w:t xml:space="preserve"> </w:t>
      </w:r>
      <w:r>
        <w:rPr>
          <w:szCs w:val="28"/>
          <w:lang w:val="en-US"/>
        </w:rPr>
        <w:t>Diemen</w:t>
      </w:r>
      <w:r>
        <w:rPr>
          <w:szCs w:val="28"/>
        </w:rPr>
        <w:t>'</w:t>
      </w:r>
      <w:r>
        <w:rPr>
          <w:szCs w:val="28"/>
          <w:lang w:val="en-US"/>
        </w:rPr>
        <w:t>s</w:t>
      </w:r>
      <w:r>
        <w:rPr>
          <w:szCs w:val="28"/>
        </w:rPr>
        <w:t xml:space="preserve"> </w:t>
      </w:r>
      <w:r>
        <w:rPr>
          <w:szCs w:val="28"/>
          <w:lang w:val="en-US"/>
        </w:rPr>
        <w:t>Land</w:t>
      </w:r>
      <w:r>
        <w:rPr>
          <w:szCs w:val="28"/>
        </w:rPr>
        <w:t xml:space="preserve">). Так назвал голландский мореплаватель Тасман в честь нидерландского правителя ван-Димена мнимую юго-восточную окраину австралийского материка. В конце </w:t>
      </w:r>
      <w:r>
        <w:rPr>
          <w:szCs w:val="28"/>
          <w:lang w:val="en-US"/>
        </w:rPr>
        <w:t>XVIII</w:t>
      </w:r>
      <w:r>
        <w:rPr>
          <w:szCs w:val="28"/>
        </w:rPr>
        <w:t xml:space="preserve"> века был доказан островной характер Вандименовой Земли, но ее новое название (Тасмания) окончательно укрепилось только во второй четверти </w:t>
      </w:r>
      <w:r>
        <w:rPr>
          <w:szCs w:val="28"/>
          <w:lang w:val="en-US"/>
        </w:rPr>
        <w:t>XIX</w:t>
      </w:r>
      <w:r>
        <w:rPr>
          <w:szCs w:val="28"/>
        </w:rPr>
        <w:t xml:space="preserve"> века.</w:t>
      </w:r>
    </w:p>
    <w:p>
      <w:pPr>
        <w:pStyle w:val="Normal"/>
        <w:ind w:firstLine="567"/>
        <w:jc w:val="both"/>
        <w:rPr>
          <w:szCs w:val="24"/>
        </w:rPr>
      </w:pPr>
      <w:r>
        <w:rPr>
          <w:szCs w:val="28"/>
        </w:rPr>
        <w:t xml:space="preserve">{163} </w:t>
      </w:r>
      <w:r>
        <w:rPr>
          <w:i/>
          <w:iCs/>
          <w:szCs w:val="28"/>
        </w:rPr>
        <w:t xml:space="preserve">Фрегаты </w:t>
      </w:r>
      <w:r>
        <w:rPr>
          <w:szCs w:val="28"/>
        </w:rPr>
        <w:t xml:space="preserve">— морские хищные птицы из отряда веслоногих </w:t>
      </w:r>
      <w:r>
        <w:rPr>
          <w:i/>
          <w:iCs/>
          <w:szCs w:val="28"/>
          <w:lang w:val="en-US"/>
        </w:rPr>
        <w:t>Pelecaniformes</w:t>
      </w:r>
      <w:r>
        <w:rPr>
          <w:i/>
          <w:iCs/>
          <w:szCs w:val="28"/>
        </w:rPr>
        <w:t xml:space="preserve">, </w:t>
      </w:r>
      <w:r>
        <w:rPr>
          <w:szCs w:val="28"/>
        </w:rPr>
        <w:t>размах крыльев достигает 2,3 метра. Очень хорошо плавают (откуда и название), но большую часть жизни проводят в воздухе.</w:t>
      </w:r>
    </w:p>
    <w:p>
      <w:pPr>
        <w:pStyle w:val="Normal"/>
        <w:ind w:firstLine="567"/>
        <w:jc w:val="both"/>
        <w:rPr>
          <w:szCs w:val="24"/>
        </w:rPr>
      </w:pPr>
      <w:r>
        <w:rPr>
          <w:szCs w:val="28"/>
        </w:rPr>
        <w:t xml:space="preserve">{164} </w:t>
      </w:r>
      <w:r>
        <w:rPr>
          <w:i/>
          <w:iCs/>
          <w:szCs w:val="28"/>
        </w:rPr>
        <w:t xml:space="preserve">Остров лорда Гоу, </w:t>
      </w:r>
      <w:r>
        <w:rPr>
          <w:szCs w:val="28"/>
        </w:rPr>
        <w:t xml:space="preserve">правильно Хау (по-английски </w:t>
      </w:r>
      <w:r>
        <w:rPr>
          <w:szCs w:val="28"/>
          <w:lang w:val="en-US"/>
        </w:rPr>
        <w:t>Lord</w:t>
      </w:r>
      <w:r>
        <w:rPr>
          <w:szCs w:val="28"/>
        </w:rPr>
        <w:t xml:space="preserve"> </w:t>
      </w:r>
      <w:r>
        <w:rPr>
          <w:szCs w:val="28"/>
          <w:lang w:val="en-US"/>
        </w:rPr>
        <w:t>Howe</w:t>
      </w:r>
      <w:r>
        <w:rPr>
          <w:szCs w:val="28"/>
        </w:rPr>
        <w:t xml:space="preserve"> </w:t>
      </w:r>
      <w:r>
        <w:rPr>
          <w:szCs w:val="28"/>
          <w:lang w:val="en-US"/>
        </w:rPr>
        <w:t>Island</w:t>
      </w:r>
      <w:r>
        <w:rPr>
          <w:szCs w:val="28"/>
        </w:rPr>
        <w:t>) — вулканический островок у 31,5° южной широты и 159° восточной долготы, в 800 километрах к северо-востоку от города Сидней. Остров Хау открыт англичанами в 1788 году, подчинен Австралийской колонии (теперь штату) — Новому Южному Уэльсу.</w:t>
      </w:r>
    </w:p>
    <w:p>
      <w:pPr>
        <w:pStyle w:val="Normal"/>
        <w:ind w:firstLine="567"/>
        <w:jc w:val="both"/>
        <w:rPr>
          <w:szCs w:val="24"/>
        </w:rPr>
      </w:pPr>
      <w:r>
        <w:rPr>
          <w:szCs w:val="28"/>
          <w:lang w:val="en-US"/>
        </w:rPr>
        <w:t xml:space="preserve">{165} </w:t>
      </w:r>
      <w:r>
        <w:rPr>
          <w:i/>
          <w:iCs/>
          <w:szCs w:val="28"/>
        </w:rPr>
        <w:t>Остров</w:t>
      </w:r>
      <w:r>
        <w:rPr>
          <w:i/>
          <w:iCs/>
          <w:szCs w:val="28"/>
          <w:lang w:val="en-US"/>
        </w:rPr>
        <w:t xml:space="preserve"> </w:t>
      </w:r>
      <w:r>
        <w:rPr>
          <w:i/>
          <w:iCs/>
          <w:szCs w:val="28"/>
        </w:rPr>
        <w:t>Валполя</w:t>
      </w:r>
      <w:r>
        <w:rPr>
          <w:i/>
          <w:iCs/>
          <w:szCs w:val="28"/>
          <w:lang w:val="en-US"/>
        </w:rPr>
        <w:t xml:space="preserve"> </w:t>
      </w:r>
      <w:r>
        <w:rPr>
          <w:szCs w:val="28"/>
          <w:lang w:val="en-US"/>
        </w:rPr>
        <w:t xml:space="preserve">(Valpoles Island). </w:t>
      </w:r>
      <w:r>
        <w:rPr>
          <w:szCs w:val="28"/>
        </w:rPr>
        <w:t>Никакого острова в данном пункте в действительности нет, но близ него, у 170° восточной долготы, есть группа коралловых рифов.</w:t>
      </w:r>
    </w:p>
    <w:p>
      <w:pPr>
        <w:pStyle w:val="Normal"/>
        <w:ind w:firstLine="567"/>
        <w:jc w:val="both"/>
        <w:rPr>
          <w:szCs w:val="24"/>
        </w:rPr>
      </w:pPr>
      <w:r>
        <w:rPr>
          <w:szCs w:val="28"/>
        </w:rPr>
        <w:t xml:space="preserve">{166} </w:t>
      </w:r>
      <w:r>
        <w:rPr>
          <w:i/>
          <w:iCs/>
          <w:szCs w:val="28"/>
        </w:rPr>
        <w:t>Салинг</w:t>
      </w:r>
      <w:r>
        <w:rPr>
          <w:szCs w:val="28"/>
        </w:rPr>
        <w:t xml:space="preserve"> — рама, устанавливаемая на вершине стеньги; представляет собой вторую площадку мачты над марсом.</w:t>
      </w:r>
    </w:p>
    <w:p>
      <w:pPr>
        <w:pStyle w:val="Normal"/>
        <w:ind w:firstLine="567"/>
        <w:jc w:val="both"/>
        <w:rPr>
          <w:szCs w:val="24"/>
        </w:rPr>
      </w:pPr>
      <w:r>
        <w:rPr>
          <w:szCs w:val="29"/>
        </w:rPr>
        <w:t xml:space="preserve">{167} </w:t>
      </w:r>
      <w:r>
        <w:rPr>
          <w:i/>
          <w:iCs/>
          <w:szCs w:val="29"/>
        </w:rPr>
        <w:t>«Порт Джаксон, что в Новой Гол</w:t>
      </w:r>
      <w:r>
        <w:rPr>
          <w:i/>
          <w:iCs/>
          <w:szCs w:val="28"/>
        </w:rPr>
        <w:t>ландии»</w:t>
      </w:r>
      <w:r>
        <w:rPr>
          <w:szCs w:val="28"/>
        </w:rPr>
        <w:t xml:space="preserve"> — гавань Сиднея в австралийской колонии (теперь штате) Новый Южный Уэльс. В 1788 году английский капитан Филипп основал здесь каторжную колонию — первое европейское поселение на Австралийском континенте. </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p>
    <w:p>
      <w:pPr>
        <w:pStyle w:val="Normal"/>
        <w:ind w:firstLine="567"/>
        <w:jc w:val="both"/>
        <w:rPr>
          <w:szCs w:val="24"/>
        </w:rPr>
      </w:pPr>
      <w:r>
        <w:rPr>
          <w:szCs w:val="28"/>
        </w:rPr>
        <w:t xml:space="preserve">{168} </w:t>
      </w:r>
      <w:r>
        <w:rPr>
          <w:i/>
          <w:iCs/>
          <w:szCs w:val="28"/>
        </w:rPr>
        <w:t xml:space="preserve">Анаттом. </w:t>
      </w:r>
      <w:r>
        <w:rPr>
          <w:szCs w:val="28"/>
        </w:rPr>
        <w:t>К юго-востоку от него есть несколько островков, включаемых в настоящее время в архипелаг Новые Гебриды.</w:t>
      </w:r>
    </w:p>
    <w:p>
      <w:pPr>
        <w:pStyle w:val="Normal"/>
        <w:ind w:firstLine="567"/>
        <w:jc w:val="both"/>
        <w:rPr>
          <w:szCs w:val="24"/>
        </w:rPr>
      </w:pPr>
      <w:r>
        <w:rPr>
          <w:szCs w:val="28"/>
        </w:rPr>
        <w:t xml:space="preserve">{169} </w:t>
      </w:r>
      <w:r>
        <w:rPr>
          <w:i/>
          <w:iCs/>
          <w:szCs w:val="28"/>
        </w:rPr>
        <w:t xml:space="preserve">Ново-Гебридские острова. </w:t>
      </w:r>
      <w:r>
        <w:rPr>
          <w:szCs w:val="28"/>
        </w:rPr>
        <w:t>Кирос (</w:t>
      </w:r>
      <w:r>
        <w:rPr>
          <w:szCs w:val="28"/>
          <w:lang w:val="en-US"/>
        </w:rPr>
        <w:t>Quiros</w:t>
      </w:r>
      <w:r>
        <w:rPr>
          <w:szCs w:val="28"/>
        </w:rPr>
        <w:t xml:space="preserve">), о котором упоминает Головнин, — известный мореплаватель, португалец на испанской службе, плававший в конце </w:t>
      </w:r>
      <w:r>
        <w:rPr>
          <w:szCs w:val="28"/>
          <w:lang w:val="en-US"/>
        </w:rPr>
        <w:t>XVI</w:t>
      </w:r>
      <w:r>
        <w:rPr>
          <w:szCs w:val="28"/>
        </w:rPr>
        <w:t xml:space="preserve"> века под командой Менданья, открывшего Маркизские острова (см. примечание 99). В 1605 году Кирос отплыл от Перу на запад во главе экспедиции из трех кораблей и наткнулся на Ново-Гебридские острова, которые он принял за северную часть несуществующего южного материка, якобы простирающегося от тропиков до Южного полюса. Кирос назвал открытую им землю «Австралией Духа Святого» (испанское </w:t>
      </w:r>
      <w:r>
        <w:rPr>
          <w:szCs w:val="28"/>
          <w:lang w:val="en-US"/>
        </w:rPr>
        <w:t>austra</w:t>
      </w:r>
      <w:r>
        <w:rPr>
          <w:szCs w:val="28"/>
        </w:rPr>
        <w:t xml:space="preserve"> — южный). Дальнейшие сообщения о Киросе противоречивы. По одной версии, он злонамеренно бросил два корабля с их экипажем, чтобы на третьем поскорее вернуться в испанские владения и добиться королевского патента на управление «южным материком». По другой версии, его корабль был отброшен на восток, он не мог снова найти свою «Австралию» и вынужден был вернуться один. Командование покинутыми кораблями принял испанец Торрес. Обнаружив, что вновь найденная земля — не часть материка, а сравнительно небольшой архипелаг, Торрес повел свои корабли дальше на запад и прошел с ними через пролив, позднее названный его именем, отделяющий Новую Гвинею от настоящей Австралии. Следовательно, Торрес доказал островной характер Новой Гвинеи (начало 1606 года) и первый видел берега северо-восточной Австралии, точнее берега полуострова Йорк.</w:t>
      </w:r>
    </w:p>
    <w:p>
      <w:pPr>
        <w:pStyle w:val="Normal"/>
        <w:ind w:firstLine="567"/>
        <w:jc w:val="both"/>
        <w:rPr>
          <w:szCs w:val="24"/>
        </w:rPr>
      </w:pPr>
      <w:r>
        <w:rPr>
          <w:szCs w:val="28"/>
        </w:rPr>
        <w:t>Испанское название — Эспириту Санто (</w:t>
      </w:r>
      <w:r>
        <w:rPr>
          <w:szCs w:val="28"/>
          <w:lang w:val="en-US"/>
        </w:rPr>
        <w:t>Espiritu</w:t>
      </w:r>
      <w:r>
        <w:rPr>
          <w:szCs w:val="28"/>
        </w:rPr>
        <w:t xml:space="preserve"> </w:t>
      </w:r>
      <w:r>
        <w:rPr>
          <w:szCs w:val="28"/>
          <w:lang w:val="en-US"/>
        </w:rPr>
        <w:t>Santo</w:t>
      </w:r>
      <w:r>
        <w:rPr>
          <w:szCs w:val="28"/>
        </w:rPr>
        <w:t xml:space="preserve"> — Дух Святой) в настоящее время сохранилось за северо-западным крупнейшим Ново-Гебридским островом. Капитан Джемс Кук вторично «открыл» архипелаг в 1774 году, во время своего второго кругосветного плавания, и дал ему новое название, принятое сейчас.</w:t>
      </w:r>
    </w:p>
    <w:p>
      <w:pPr>
        <w:pStyle w:val="Normal"/>
        <w:ind w:firstLine="567"/>
        <w:jc w:val="both"/>
        <w:rPr>
          <w:szCs w:val="24"/>
        </w:rPr>
      </w:pPr>
      <w:r>
        <w:rPr>
          <w:szCs w:val="28"/>
        </w:rPr>
        <w:t xml:space="preserve">После Кука первым на островах побывал Головнин. В </w:t>
      </w:r>
      <w:r>
        <w:rPr>
          <w:szCs w:val="28"/>
          <w:lang w:val="en-US"/>
        </w:rPr>
        <w:t>XIX</w:t>
      </w:r>
      <w:r>
        <w:rPr>
          <w:szCs w:val="28"/>
        </w:rPr>
        <w:t xml:space="preserve"> веке их часто посещали торговцы, главным образом, из-за очень ценного дикорастущего сандалового дерева. В течение многих десятилетий Ново-Гебридские острова были объектом спора между Англией и Францией, а с 1906 года стали кондоминиумом (совместным владением) обеих держав. </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p>
    <w:p>
      <w:pPr>
        <w:pStyle w:val="Normal"/>
        <w:ind w:firstLine="567"/>
        <w:jc w:val="both"/>
        <w:rPr>
          <w:szCs w:val="24"/>
        </w:rPr>
      </w:pPr>
      <w:r>
        <w:rPr>
          <w:szCs w:val="28"/>
        </w:rPr>
        <w:t xml:space="preserve">{170} </w:t>
      </w:r>
      <w:r>
        <w:rPr>
          <w:i/>
          <w:iCs/>
          <w:szCs w:val="28"/>
        </w:rPr>
        <w:t xml:space="preserve">Тана </w:t>
      </w:r>
      <w:r>
        <w:rPr>
          <w:szCs w:val="28"/>
        </w:rPr>
        <w:t>(Танна) — один из южных небольших Ново-Гебридских островов, к северу от острова Анаттом.</w:t>
      </w:r>
    </w:p>
    <w:p>
      <w:pPr>
        <w:pStyle w:val="Normal"/>
        <w:ind w:firstLine="567"/>
        <w:jc w:val="both"/>
        <w:rPr>
          <w:szCs w:val="24"/>
        </w:rPr>
      </w:pPr>
      <w:r>
        <w:rPr>
          <w:szCs w:val="28"/>
        </w:rPr>
        <w:t xml:space="preserve">{171} </w:t>
      </w:r>
      <w:r>
        <w:rPr>
          <w:i/>
          <w:iCs/>
          <w:szCs w:val="28"/>
        </w:rPr>
        <w:t xml:space="preserve">Эрронан </w:t>
      </w:r>
      <w:r>
        <w:rPr>
          <w:szCs w:val="28"/>
        </w:rPr>
        <w:t>(на теперешних картах Эроманга или Эрроманго) — следующий за Танна к северу, более крупный) остров Ново-Гебридского архипелага. В старом издании «записок» Головнина этот остров называется по-разному: Эротан, Эратон, Ирроманго и — правильно — Эрроманго.</w:t>
      </w:r>
    </w:p>
    <w:p>
      <w:pPr>
        <w:pStyle w:val="Normal"/>
        <w:ind w:firstLine="567"/>
        <w:jc w:val="both"/>
        <w:rPr>
          <w:szCs w:val="24"/>
        </w:rPr>
      </w:pPr>
      <w:r>
        <w:rPr>
          <w:szCs w:val="28"/>
        </w:rPr>
        <w:t xml:space="preserve">{172} </w:t>
      </w:r>
      <w:r>
        <w:rPr>
          <w:i/>
          <w:iCs/>
          <w:szCs w:val="28"/>
        </w:rPr>
        <w:t xml:space="preserve">Форстер, </w:t>
      </w:r>
      <w:r>
        <w:rPr>
          <w:szCs w:val="28"/>
        </w:rPr>
        <w:t>Рейнгольд и его сын Георг — натуралисты, сопровождавшие Кука во время его второго кругосветного плавания; оставили описание этого путешествия.</w:t>
      </w:r>
    </w:p>
    <w:p>
      <w:pPr>
        <w:pStyle w:val="Normal"/>
        <w:ind w:firstLine="567"/>
        <w:jc w:val="both"/>
        <w:rPr>
          <w:szCs w:val="24"/>
        </w:rPr>
      </w:pPr>
      <w:r>
        <w:rPr>
          <w:szCs w:val="28"/>
        </w:rPr>
        <w:t xml:space="preserve">{173} </w:t>
      </w:r>
      <w:r>
        <w:rPr>
          <w:i/>
          <w:iCs/>
          <w:szCs w:val="28"/>
        </w:rPr>
        <w:t xml:space="preserve">Антрекасто </w:t>
      </w:r>
      <w:r>
        <w:rPr>
          <w:szCs w:val="28"/>
        </w:rPr>
        <w:t xml:space="preserve">— см. примечание 71 </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r>
        <w:rPr>
          <w:szCs w:val="28"/>
        </w:rPr>
        <w:t>.</w:t>
      </w:r>
    </w:p>
    <w:p>
      <w:pPr>
        <w:pStyle w:val="Normal"/>
        <w:ind w:firstLine="567"/>
        <w:jc w:val="both"/>
        <w:rPr>
          <w:szCs w:val="24"/>
        </w:rPr>
      </w:pPr>
      <w:r>
        <w:rPr>
          <w:szCs w:val="28"/>
        </w:rPr>
        <w:t xml:space="preserve">{174} </w:t>
      </w:r>
      <w:r>
        <w:rPr>
          <w:i/>
          <w:iCs/>
          <w:szCs w:val="28"/>
        </w:rPr>
        <w:t xml:space="preserve">Платан </w:t>
      </w:r>
      <w:r>
        <w:rPr>
          <w:szCs w:val="28"/>
        </w:rPr>
        <w:t xml:space="preserve">(испанское </w:t>
      </w:r>
      <w:r>
        <w:rPr>
          <w:szCs w:val="28"/>
          <w:lang w:val="en-US"/>
        </w:rPr>
        <w:t>platano</w:t>
      </w:r>
      <w:r>
        <w:rPr>
          <w:szCs w:val="28"/>
        </w:rPr>
        <w:t>) — банан.</w:t>
      </w:r>
    </w:p>
    <w:p>
      <w:pPr>
        <w:pStyle w:val="Normal"/>
        <w:ind w:firstLine="567"/>
        <w:jc w:val="both"/>
        <w:rPr>
          <w:szCs w:val="24"/>
        </w:rPr>
      </w:pPr>
      <w:r>
        <w:rPr>
          <w:szCs w:val="28"/>
        </w:rPr>
        <w:t xml:space="preserve">{175} </w:t>
      </w:r>
      <w:r>
        <w:rPr>
          <w:i/>
          <w:iCs/>
          <w:szCs w:val="28"/>
        </w:rPr>
        <w:t xml:space="preserve">Корень ям </w:t>
      </w:r>
      <w:r>
        <w:rPr>
          <w:szCs w:val="28"/>
        </w:rPr>
        <w:t xml:space="preserve">(ямс или китайский картофель </w:t>
      </w:r>
      <w:r>
        <w:rPr>
          <w:szCs w:val="28"/>
          <w:lang w:val="en-US"/>
        </w:rPr>
        <w:t>Diosocrea</w:t>
      </w:r>
      <w:r>
        <w:rPr>
          <w:szCs w:val="28"/>
        </w:rPr>
        <w:t xml:space="preserve"> </w:t>
      </w:r>
      <w:r>
        <w:rPr>
          <w:szCs w:val="28"/>
          <w:lang w:val="en-US"/>
        </w:rPr>
        <w:t>Patatos</w:t>
      </w:r>
      <w:r>
        <w:rPr>
          <w:szCs w:val="28"/>
        </w:rPr>
        <w:t>); богатые крахмалом корни его иногда весят десятки килограммов.</w:t>
      </w:r>
    </w:p>
    <w:p>
      <w:pPr>
        <w:pStyle w:val="Normal"/>
        <w:ind w:firstLine="567"/>
        <w:jc w:val="both"/>
        <w:rPr>
          <w:szCs w:val="24"/>
        </w:rPr>
      </w:pPr>
      <w:r>
        <w:rPr>
          <w:szCs w:val="28"/>
        </w:rPr>
        <w:t xml:space="preserve">{176} </w:t>
      </w:r>
      <w:r>
        <w:rPr>
          <w:i/>
          <w:iCs/>
          <w:szCs w:val="28"/>
        </w:rPr>
        <w:t xml:space="preserve">Абордаж </w:t>
      </w:r>
      <w:r>
        <w:rPr>
          <w:szCs w:val="28"/>
        </w:rPr>
        <w:t>— подход вплотную одного судна к другому для непосредственного захвата последнего.</w:t>
      </w:r>
    </w:p>
    <w:p>
      <w:pPr>
        <w:pStyle w:val="Normal"/>
        <w:ind w:firstLine="567"/>
        <w:jc w:val="both"/>
        <w:rPr>
          <w:szCs w:val="24"/>
        </w:rPr>
      </w:pPr>
      <w:r>
        <w:rPr>
          <w:szCs w:val="28"/>
        </w:rPr>
        <w:t xml:space="preserve">{177} </w:t>
      </w:r>
      <w:r>
        <w:rPr>
          <w:i/>
          <w:iCs/>
          <w:szCs w:val="28"/>
        </w:rPr>
        <w:t xml:space="preserve">Хлебный плод. </w:t>
      </w:r>
      <w:r>
        <w:rPr>
          <w:szCs w:val="28"/>
        </w:rPr>
        <w:t>Хлебное дерево (</w:t>
      </w:r>
      <w:r>
        <w:rPr>
          <w:szCs w:val="28"/>
          <w:lang w:val="en-US"/>
        </w:rPr>
        <w:t>Artocarpus</w:t>
      </w:r>
      <w:r>
        <w:rPr>
          <w:szCs w:val="28"/>
        </w:rPr>
        <w:t>) дает мучнистые плоды, которые, сливаясь, образуют тяжелые соплодия, иногда свыше 20 килограммов весом. На Новых Гебридах есть только культурные формы хлебных деревьев, дающие плоды без семян. Из заквашенных плодов хлебных деревьев пекут лепешки.</w:t>
      </w:r>
    </w:p>
    <w:p>
      <w:pPr>
        <w:pStyle w:val="Normal"/>
        <w:ind w:firstLine="567"/>
        <w:jc w:val="both"/>
        <w:rPr>
          <w:szCs w:val="24"/>
        </w:rPr>
      </w:pPr>
      <w:r>
        <w:rPr>
          <w:szCs w:val="28"/>
        </w:rPr>
        <w:t xml:space="preserve">{178} </w:t>
      </w:r>
      <w:r>
        <w:rPr>
          <w:i/>
          <w:iCs/>
          <w:szCs w:val="28"/>
        </w:rPr>
        <w:t>Казуарина (</w:t>
      </w:r>
      <w:r>
        <w:rPr>
          <w:i/>
          <w:iCs/>
          <w:szCs w:val="28"/>
          <w:lang w:val="en-US"/>
        </w:rPr>
        <w:t>Casuarina</w:t>
      </w:r>
      <w:r>
        <w:rPr>
          <w:i/>
          <w:iCs/>
          <w:szCs w:val="28"/>
        </w:rPr>
        <w:t xml:space="preserve">) </w:t>
      </w:r>
      <w:r>
        <w:rPr>
          <w:szCs w:val="28"/>
        </w:rPr>
        <w:t>— безлистное ветвистое дерево.</w:t>
      </w:r>
    </w:p>
    <w:p>
      <w:pPr>
        <w:pStyle w:val="Normal"/>
        <w:ind w:firstLine="567"/>
        <w:jc w:val="both"/>
        <w:rPr>
          <w:szCs w:val="24"/>
        </w:rPr>
      </w:pPr>
      <w:r>
        <w:rPr>
          <w:szCs w:val="28"/>
        </w:rPr>
        <w:t xml:space="preserve">{179} </w:t>
      </w:r>
      <w:r>
        <w:rPr>
          <w:i/>
          <w:iCs/>
          <w:szCs w:val="28"/>
        </w:rPr>
        <w:t xml:space="preserve">Эмир </w:t>
      </w:r>
      <w:r>
        <w:rPr>
          <w:szCs w:val="28"/>
        </w:rPr>
        <w:t>— небольшой остров севернее Эроманга.</w:t>
      </w:r>
    </w:p>
    <w:p>
      <w:pPr>
        <w:pStyle w:val="Normal"/>
        <w:ind w:firstLine="567"/>
        <w:jc w:val="both"/>
        <w:rPr>
          <w:szCs w:val="24"/>
        </w:rPr>
      </w:pPr>
      <w:r>
        <w:rPr>
          <w:szCs w:val="28"/>
        </w:rPr>
        <w:t xml:space="preserve">{180} </w:t>
      </w:r>
      <w:r>
        <w:rPr>
          <w:i/>
          <w:iCs/>
          <w:szCs w:val="28"/>
        </w:rPr>
        <w:t xml:space="preserve">Острова Общества </w:t>
      </w:r>
      <w:r>
        <w:rPr>
          <w:szCs w:val="28"/>
        </w:rPr>
        <w:t xml:space="preserve">(по-французски </w:t>
      </w:r>
      <w:r>
        <w:rPr>
          <w:szCs w:val="28"/>
          <w:lang w:val="en-US"/>
        </w:rPr>
        <w:t>Societe</w:t>
      </w:r>
      <w:r>
        <w:rPr>
          <w:szCs w:val="28"/>
        </w:rPr>
        <w:t xml:space="preserve">) — архипелаг в южной Полинезии; был открыт испанской экспедицией Кироса в 1605 году. Английские мореплаватели, посещавшие его во второй половине </w:t>
      </w:r>
      <w:r>
        <w:rPr>
          <w:szCs w:val="28"/>
          <w:lang w:val="en-US"/>
        </w:rPr>
        <w:t>XVIII</w:t>
      </w:r>
      <w:r>
        <w:rPr>
          <w:szCs w:val="28"/>
        </w:rPr>
        <w:t xml:space="preserve"> века, дали ему название </w:t>
      </w:r>
      <w:r>
        <w:rPr>
          <w:szCs w:val="28"/>
          <w:lang w:val="en-US"/>
        </w:rPr>
        <w:t>Society</w:t>
      </w:r>
      <w:r>
        <w:rPr>
          <w:szCs w:val="28"/>
        </w:rPr>
        <w:t xml:space="preserve"> </w:t>
      </w:r>
      <w:r>
        <w:rPr>
          <w:szCs w:val="28"/>
          <w:lang w:val="en-US"/>
        </w:rPr>
        <w:t>Islands</w:t>
      </w:r>
      <w:r>
        <w:rPr>
          <w:szCs w:val="28"/>
        </w:rPr>
        <w:t xml:space="preserve"> в честь английского Географического общества. На русских картах упрочилось неправильное название — острова Товарищества. Важнейший остров архипелага — Таити (</w:t>
      </w:r>
      <w:r>
        <w:rPr>
          <w:szCs w:val="28"/>
          <w:lang w:val="en-US"/>
        </w:rPr>
        <w:t>Tahiti</w:t>
      </w:r>
      <w:r>
        <w:rPr>
          <w:szCs w:val="28"/>
        </w:rPr>
        <w:t xml:space="preserve">). В первой половине </w:t>
      </w:r>
      <w:r>
        <w:rPr>
          <w:szCs w:val="28"/>
          <w:lang w:val="en-US"/>
        </w:rPr>
        <w:t>XIX</w:t>
      </w:r>
      <w:r>
        <w:rPr>
          <w:szCs w:val="28"/>
        </w:rPr>
        <w:t xml:space="preserve"> века архипелаг был объектом соперничества между Англией и Францией. В 1847 г. французы окончательно им завладели; позднее остров Таити стал центром колонии «Французская Океания».</w:t>
      </w:r>
    </w:p>
    <w:p>
      <w:pPr>
        <w:pStyle w:val="Normal"/>
        <w:ind w:firstLine="567"/>
        <w:jc w:val="both"/>
        <w:rPr>
          <w:szCs w:val="24"/>
        </w:rPr>
      </w:pPr>
      <w:r>
        <w:rPr>
          <w:i/>
          <w:iCs/>
          <w:szCs w:val="28"/>
        </w:rPr>
        <w:t xml:space="preserve">Острова Дружеские, </w:t>
      </w:r>
      <w:r>
        <w:rPr>
          <w:szCs w:val="28"/>
        </w:rPr>
        <w:t xml:space="preserve">Дружбы или Тонга (по-английски </w:t>
      </w:r>
      <w:r>
        <w:rPr>
          <w:szCs w:val="28"/>
          <w:lang w:val="en-US"/>
        </w:rPr>
        <w:t>Friendly</w:t>
      </w:r>
      <w:r>
        <w:rPr>
          <w:szCs w:val="28"/>
        </w:rPr>
        <w:t xml:space="preserve"> </w:t>
      </w:r>
      <w:r>
        <w:rPr>
          <w:szCs w:val="28"/>
          <w:lang w:val="en-US"/>
        </w:rPr>
        <w:t>of</w:t>
      </w:r>
      <w:r>
        <w:rPr>
          <w:szCs w:val="28"/>
        </w:rPr>
        <w:t xml:space="preserve"> </w:t>
      </w:r>
      <w:r>
        <w:rPr>
          <w:szCs w:val="28"/>
          <w:lang w:val="en-US"/>
        </w:rPr>
        <w:t>Tonga</w:t>
      </w:r>
      <w:r>
        <w:rPr>
          <w:szCs w:val="28"/>
        </w:rPr>
        <w:t xml:space="preserve"> </w:t>
      </w:r>
      <w:r>
        <w:rPr>
          <w:szCs w:val="28"/>
          <w:lang w:val="en-US"/>
        </w:rPr>
        <w:t>Islands</w:t>
      </w:r>
      <w:r>
        <w:rPr>
          <w:szCs w:val="28"/>
        </w:rPr>
        <w:t xml:space="preserve">) — архипелаг в южной Полинезии к юго-востоку от Фиджи; открыт в 1642 году голландцем Тасманом. С конца </w:t>
      </w:r>
      <w:r>
        <w:rPr>
          <w:szCs w:val="28"/>
          <w:lang w:val="en-US"/>
        </w:rPr>
        <w:t>XVIII</w:t>
      </w:r>
      <w:r>
        <w:rPr>
          <w:szCs w:val="28"/>
        </w:rPr>
        <w:t xml:space="preserve"> века на Тонга действовали английские миссионеры и купцы; с шестидесятых годов с ними стали конкурировать немцы. В 1900 году острова Тонга были присоединены к Великобритании.</w:t>
      </w:r>
    </w:p>
    <w:p>
      <w:pPr>
        <w:pStyle w:val="Normal"/>
        <w:ind w:firstLine="567"/>
        <w:jc w:val="both"/>
        <w:rPr>
          <w:szCs w:val="24"/>
        </w:rPr>
      </w:pPr>
      <w:r>
        <w:rPr>
          <w:szCs w:val="28"/>
        </w:rPr>
        <w:t xml:space="preserve">{181} </w:t>
      </w:r>
      <w:r>
        <w:rPr>
          <w:i/>
          <w:iCs/>
          <w:szCs w:val="28"/>
        </w:rPr>
        <w:t xml:space="preserve">Маликола </w:t>
      </w:r>
      <w:r>
        <w:rPr>
          <w:szCs w:val="28"/>
        </w:rPr>
        <w:t>(правильно Малликоло) — один из крупных северных Ново-Гебридских островов к юго</w:t>
      </w:r>
      <w:r>
        <w:rPr>
          <w:i/>
          <w:iCs/>
          <w:szCs w:val="28"/>
        </w:rPr>
        <w:t>-</w:t>
      </w:r>
      <w:r>
        <w:rPr>
          <w:szCs w:val="28"/>
        </w:rPr>
        <w:t>востоку от Эспириту Санто.</w:t>
      </w:r>
    </w:p>
    <w:p>
      <w:pPr>
        <w:pStyle w:val="Normal"/>
        <w:ind w:firstLine="567"/>
        <w:jc w:val="both"/>
        <w:rPr>
          <w:szCs w:val="24"/>
        </w:rPr>
      </w:pPr>
      <w:r>
        <w:rPr>
          <w:szCs w:val="28"/>
        </w:rPr>
        <w:t xml:space="preserve">{182} </w:t>
      </w:r>
      <w:r>
        <w:rPr>
          <w:i/>
          <w:iCs/>
          <w:szCs w:val="28"/>
        </w:rPr>
        <w:t xml:space="preserve">Ярд </w:t>
      </w:r>
      <w:r>
        <w:rPr>
          <w:szCs w:val="28"/>
        </w:rPr>
        <w:t>— английская мера длины, равная 0,9144 метра.</w:t>
      </w:r>
    </w:p>
    <w:p>
      <w:pPr>
        <w:pStyle w:val="Normal"/>
        <w:ind w:firstLine="567"/>
        <w:jc w:val="both"/>
        <w:rPr>
          <w:szCs w:val="24"/>
        </w:rPr>
      </w:pPr>
      <w:r>
        <w:rPr>
          <w:szCs w:val="28"/>
        </w:rPr>
        <w:t xml:space="preserve">{183} </w:t>
      </w:r>
      <w:r>
        <w:rPr>
          <w:i/>
          <w:iCs/>
          <w:szCs w:val="28"/>
        </w:rPr>
        <w:t xml:space="preserve">Отагитское полотно </w:t>
      </w:r>
      <w:r>
        <w:rPr>
          <w:szCs w:val="28"/>
        </w:rPr>
        <w:t>— ткани с острова Отаити (Таити)</w:t>
      </w:r>
    </w:p>
    <w:p>
      <w:pPr>
        <w:pStyle w:val="Normal"/>
        <w:ind w:firstLine="567"/>
        <w:jc w:val="both"/>
        <w:rPr>
          <w:szCs w:val="24"/>
        </w:rPr>
      </w:pPr>
      <w:r>
        <w:rPr>
          <w:szCs w:val="28"/>
        </w:rPr>
        <w:t xml:space="preserve">{184} </w:t>
      </w:r>
      <w:r>
        <w:rPr>
          <w:i/>
          <w:iCs/>
          <w:szCs w:val="28"/>
        </w:rPr>
        <w:t xml:space="preserve">Тонгатабу </w:t>
      </w:r>
      <w:r>
        <w:rPr>
          <w:szCs w:val="28"/>
        </w:rPr>
        <w:t xml:space="preserve">— наиболее выдвинутый к юго-западу остров архипелага Тонга (Дружбы). </w:t>
      </w:r>
      <w:r>
        <w:rPr>
          <w:szCs w:val="28"/>
          <w:lang w:val="en-US" w:eastAsia="en-US"/>
        </w:rPr>
        <w:t>(</w:t>
      </w:r>
      <w:r>
        <w:rPr>
          <w:i/>
          <w:iCs/>
          <w:szCs w:val="28"/>
          <w:lang w:val="en-US" w:eastAsia="en-US"/>
        </w:rPr>
        <w:t>OCR:</w:t>
      </w:r>
      <w:r>
        <w:rPr>
          <w:szCs w:val="28"/>
          <w:lang w:val="en-US" w:eastAsia="en-US"/>
        </w:rPr>
        <w:t xml:space="preserve"> Примечание относится к подстрочному примечанию.)</w:t>
      </w:r>
    </w:p>
    <w:p>
      <w:pPr>
        <w:pStyle w:val="Normal"/>
        <w:ind w:firstLine="567"/>
        <w:jc w:val="both"/>
        <w:rPr>
          <w:szCs w:val="24"/>
        </w:rPr>
      </w:pPr>
      <w:r>
        <w:rPr>
          <w:szCs w:val="28"/>
        </w:rPr>
        <w:t xml:space="preserve">{185} </w:t>
      </w:r>
      <w:r>
        <w:rPr>
          <w:i/>
          <w:iCs/>
          <w:szCs w:val="28"/>
        </w:rPr>
        <w:t xml:space="preserve">Острова Сандвичевы </w:t>
      </w:r>
      <w:r>
        <w:rPr>
          <w:szCs w:val="28"/>
        </w:rPr>
        <w:t>— здесь Гавайские острова.</w:t>
      </w:r>
    </w:p>
    <w:p>
      <w:pPr>
        <w:pStyle w:val="Normal"/>
        <w:ind w:firstLine="567"/>
        <w:jc w:val="both"/>
        <w:rPr>
          <w:szCs w:val="24"/>
        </w:rPr>
      </w:pPr>
      <w:r>
        <w:rPr>
          <w:szCs w:val="28"/>
        </w:rPr>
        <w:t xml:space="preserve">{186} </w:t>
      </w:r>
      <w:r>
        <w:rPr>
          <w:i/>
          <w:iCs/>
          <w:szCs w:val="28"/>
        </w:rPr>
        <w:t xml:space="preserve">Остров Варвеля или Токопии </w:t>
      </w:r>
      <w:r>
        <w:rPr>
          <w:szCs w:val="28"/>
        </w:rPr>
        <w:t>(Тукопия) — коралловый островок севернее островов Бенкс (</w:t>
      </w:r>
      <w:r>
        <w:rPr>
          <w:szCs w:val="28"/>
          <w:lang w:val="en-US"/>
        </w:rPr>
        <w:t>Banks</w:t>
      </w:r>
      <w:r>
        <w:rPr>
          <w:szCs w:val="28"/>
        </w:rPr>
        <w:t xml:space="preserve"> </w:t>
      </w:r>
      <w:r>
        <w:rPr>
          <w:szCs w:val="28"/>
          <w:lang w:val="en-US"/>
        </w:rPr>
        <w:t>Islands</w:t>
      </w:r>
      <w:r>
        <w:rPr>
          <w:szCs w:val="28"/>
        </w:rPr>
        <w:t>).</w:t>
      </w:r>
    </w:p>
    <w:p>
      <w:pPr>
        <w:pStyle w:val="Normal"/>
        <w:ind w:firstLine="567"/>
        <w:jc w:val="both"/>
        <w:rPr>
          <w:szCs w:val="24"/>
        </w:rPr>
      </w:pPr>
      <w:r>
        <w:rPr>
          <w:szCs w:val="28"/>
        </w:rPr>
        <w:t xml:space="preserve">{187} </w:t>
      </w:r>
      <w:r>
        <w:rPr>
          <w:i/>
          <w:iCs/>
          <w:szCs w:val="28"/>
        </w:rPr>
        <w:t xml:space="preserve">Остров Митра </w:t>
      </w:r>
      <w:r>
        <w:rPr>
          <w:szCs w:val="28"/>
        </w:rPr>
        <w:t>(Фатака) действительно был неправильно нанесен на карту: он расположен восточнее 170</w:t>
      </w:r>
      <w:r>
        <w:rPr>
          <w:szCs w:val="28"/>
          <w:lang w:val="en-US" w:eastAsia="en-US"/>
        </w:rPr>
        <w:t>°</w:t>
      </w:r>
      <w:r>
        <w:rPr>
          <w:szCs w:val="28"/>
        </w:rPr>
        <w:t xml:space="preserve"> восточной долготы. Островок же </w:t>
      </w:r>
      <w:r>
        <w:rPr>
          <w:i/>
          <w:iCs/>
          <w:szCs w:val="28"/>
        </w:rPr>
        <w:t xml:space="preserve">Чери </w:t>
      </w:r>
      <w:r>
        <w:rPr>
          <w:szCs w:val="28"/>
        </w:rPr>
        <w:t>(Анада) и сейчас показывается примерно на том самом месте, где его не мог найти Головнин.</w:t>
      </w:r>
    </w:p>
    <w:p>
      <w:pPr>
        <w:pStyle w:val="Normal"/>
        <w:ind w:firstLine="567"/>
        <w:jc w:val="both"/>
        <w:rPr>
          <w:szCs w:val="24"/>
        </w:rPr>
      </w:pPr>
      <w:r>
        <w:rPr>
          <w:szCs w:val="28"/>
        </w:rPr>
        <w:t xml:space="preserve">{188} </w:t>
      </w:r>
      <w:r>
        <w:rPr>
          <w:i/>
          <w:iCs/>
          <w:szCs w:val="28"/>
        </w:rPr>
        <w:t xml:space="preserve">Бонито </w:t>
      </w:r>
      <w:r>
        <w:rPr>
          <w:szCs w:val="28"/>
        </w:rPr>
        <w:t>— крупная хищная рыба из семейства макрелевых.</w:t>
      </w:r>
    </w:p>
    <w:p>
      <w:pPr>
        <w:pStyle w:val="Normal"/>
        <w:ind w:firstLine="567"/>
        <w:jc w:val="both"/>
        <w:rPr>
          <w:szCs w:val="24"/>
        </w:rPr>
      </w:pPr>
      <w:r>
        <w:rPr>
          <w:szCs w:val="28"/>
        </w:rPr>
        <w:t xml:space="preserve">{189} </w:t>
      </w:r>
      <w:r>
        <w:rPr>
          <w:i/>
          <w:iCs/>
          <w:szCs w:val="28"/>
        </w:rPr>
        <w:t xml:space="preserve">Сарычев Гавриил Андреевич </w:t>
      </w:r>
      <w:r>
        <w:rPr>
          <w:szCs w:val="28"/>
        </w:rPr>
        <w:t xml:space="preserve">(1763 — 1831) — гидрограф, участвовал в экспедиции Биллингса (1785—1793), исследовавшей большую часть берегов Охотского моря, Алеутских островов и часть северо-западного берега Северной Америки. Издал описание трудов экспедиции в книге «Путешествие по северовосточной части Сибири, Ледовитому морю и Восточному океану с 1785 по 1793 гг.» СПб., 1802. </w:t>
      </w:r>
      <w:r>
        <w:rPr>
          <w:szCs w:val="28"/>
          <w:lang w:val="en-US" w:eastAsia="en-US"/>
        </w:rPr>
        <w:t>(</w:t>
      </w:r>
      <w:r>
        <w:rPr>
          <w:i/>
          <w:iCs/>
          <w:szCs w:val="28"/>
          <w:lang w:val="en-US" w:eastAsia="en-US"/>
        </w:rPr>
        <w:t xml:space="preserve">OCR: </w:t>
      </w:r>
      <w:r>
        <w:rPr>
          <w:szCs w:val="28"/>
          <w:lang w:val="en-US" w:eastAsia="en-US"/>
        </w:rPr>
        <w:t>Примечание относится к подстрочному примечанию.)</w:t>
      </w:r>
    </w:p>
    <w:p>
      <w:pPr>
        <w:pStyle w:val="Normal"/>
        <w:ind w:firstLine="567"/>
        <w:jc w:val="both"/>
        <w:rPr/>
      </w:pPr>
      <w:r>
        <w:rPr>
          <w:szCs w:val="28"/>
        </w:rPr>
        <w:t xml:space="preserve">{190} </w:t>
      </w:r>
      <w:r>
        <w:rPr>
          <w:i/>
          <w:iCs/>
          <w:szCs w:val="28"/>
        </w:rPr>
        <w:t xml:space="preserve">Кошелева сопка </w:t>
      </w:r>
      <w:r>
        <w:rPr>
          <w:szCs w:val="28"/>
        </w:rPr>
        <w:t xml:space="preserve">(другие названия Чаохч, Опалинская) — вулкан; последнее сильное извержение его было в конце </w:t>
      </w:r>
      <w:r>
        <w:rPr>
          <w:szCs w:val="28"/>
          <w:lang w:val="en-US"/>
        </w:rPr>
        <w:t>XVII</w:t>
      </w:r>
      <w:r>
        <w:rPr>
          <w:szCs w:val="28"/>
        </w:rPr>
        <w:t xml:space="preserve"> века.</w:t>
      </w:r>
    </w:p>
    <w:p>
      <w:pPr>
        <w:pStyle w:val="Normal"/>
        <w:ind w:firstLine="567"/>
        <w:jc w:val="both"/>
        <w:rPr>
          <w:szCs w:val="28"/>
        </w:rPr>
      </w:pPr>
      <w:r>
        <w:rPr>
          <w:szCs w:val="28"/>
        </w:rPr>
      </w:r>
    </w:p>
    <w:p>
      <w:pPr>
        <w:pStyle w:val="Heading3"/>
        <w:ind w:firstLine="567"/>
        <w:jc w:val="both"/>
        <w:rPr>
          <w:sz w:val="20"/>
        </w:rPr>
      </w:pPr>
      <w:bookmarkStart w:id="16" w:name="__RefHeading___Toc160962324"/>
      <w:bookmarkEnd w:id="16"/>
      <w:r>
        <w:rPr/>
        <w:t>Подстрочные примечания</w:t>
      </w:r>
    </w:p>
    <w:p>
      <w:pPr>
        <w:pStyle w:val="Normal"/>
        <w:ind w:firstLine="567"/>
        <w:jc w:val="both"/>
        <w:rPr>
          <w:szCs w:val="27"/>
        </w:rPr>
      </w:pPr>
      <w:r>
        <w:rPr>
          <w:szCs w:val="27"/>
        </w:rPr>
        <w:t>{*1}Любопытно, что Генрих Гейне, рассуждая о нравственности в известном своем произведении «Людвиг Берне», пишет: «На заглавном листе «Путешествия в Японию» Головнина помещены эпиграфом прекрасные слова, которые русский путешественник слышал от одного знатного японца: «Нравы народов различны, но хорошие поступки всюду признаются таковыми» (Г. Гейне, Избранные произведения. ГИХЛ, М., 1934, стр. 46).</w:t>
      </w:r>
    </w:p>
    <w:p>
      <w:pPr>
        <w:pStyle w:val="Normal"/>
        <w:ind w:firstLine="567"/>
        <w:jc w:val="both"/>
        <w:rPr/>
      </w:pPr>
      <w:r>
        <w:rPr>
          <w:szCs w:val="27"/>
        </w:rPr>
        <w:t>{*2}</w:t>
      </w:r>
      <w:r>
        <w:rPr>
          <w:i/>
          <w:iCs/>
          <w:szCs w:val="27"/>
        </w:rPr>
        <w:t xml:space="preserve">Д. И. Завалишин, </w:t>
      </w:r>
      <w:r>
        <w:rPr>
          <w:szCs w:val="27"/>
        </w:rPr>
        <w:t>Записки декабриста. СПб., 1906, стр. 49—50.</w:t>
      </w:r>
    </w:p>
    <w:p>
      <w:pPr>
        <w:pStyle w:val="Normal"/>
        <w:ind w:firstLine="567"/>
        <w:jc w:val="both"/>
        <w:rPr/>
      </w:pPr>
      <w:r>
        <w:rPr>
          <w:szCs w:val="27"/>
        </w:rPr>
        <w:t>{*3}</w:t>
      </w:r>
      <w:r>
        <w:rPr>
          <w:i/>
          <w:iCs/>
          <w:szCs w:val="27"/>
        </w:rPr>
        <w:t xml:space="preserve">Д. И. Завалишин, </w:t>
      </w:r>
      <w:r>
        <w:rPr>
          <w:szCs w:val="27"/>
        </w:rPr>
        <w:t>Записки декабриста. СПб., 1906, стр. 245.</w:t>
      </w:r>
    </w:p>
    <w:p>
      <w:pPr>
        <w:pStyle w:val="Normal"/>
        <w:ind w:firstLine="567"/>
        <w:jc w:val="both"/>
        <w:rPr/>
      </w:pPr>
      <w:r>
        <w:rPr>
          <w:szCs w:val="27"/>
        </w:rPr>
        <w:t>{*4}</w:t>
      </w:r>
      <w:r>
        <w:rPr>
          <w:szCs w:val="28"/>
        </w:rPr>
        <w:t>Я не хочу пропустить здесь без замечания одного обстоятельства, которое показывает явно, что английский адмирал имел предписание быть весьма осторожным в своих поступках с русскими военными судами. Мне хорошо известно их правило не пропускать мимо флота никакого судна, не опросив его, и при опросе они обыкновенно стараются разведывать до самомалейшей безделицы; но в сем случае они даже не прислали шлюпки спросить, откуда и куда мы идем. Когда, лавируя, мы проходили близко их кораблей, они нас не спрашивали, хотя им было известно, что мы останавливались на рейде и имели сообщение с городом. А когда на ночь мы стали на якорь подле их флота, будучи у него на ветре, то один фрегат снялся с якоря и во всю ночь держался под парусами между нами и флотом; но ни шлюпки к нам не прислал и не опрашивал нас. Я уверен, что все сие было сделано по предписанию, иначе англичане не могли бы утерпеть, чтобы не приехать спросить новостей.</w:t>
      </w:r>
    </w:p>
    <w:p>
      <w:pPr>
        <w:pStyle w:val="Normal"/>
        <w:ind w:firstLine="567"/>
        <w:jc w:val="both"/>
        <w:rPr>
          <w:szCs w:val="28"/>
        </w:rPr>
      </w:pPr>
      <w:r>
        <w:rPr>
          <w:szCs w:val="28"/>
        </w:rPr>
        <w:t>{*5}На всех берегах владений датского короля лоцманы обязаны в парусах своих лодок иметь по одному полотну, выкрашенному красным, для того чтобы суда могли их узнавать и смелее приближаться к берегу. А для ободрения лоцманов ездить на суда в большом от берега расстоянии учреждено, что если судно делает сигнал для призыва лоцманов не при входе в гавань, тогда оно обязано платить им сверх денег за ввод в гавань известную сумму за всякую милю расстояния, в каком они его встретят от берега. И потому датские и норвежские лоцманы всегда с охотой выезжают навстречу судам, коль скоро приметят сигнал, а часто и без сигнала.</w:t>
      </w:r>
    </w:p>
    <w:p>
      <w:pPr>
        <w:pStyle w:val="Normal"/>
        <w:ind w:firstLine="567"/>
        <w:jc w:val="both"/>
        <w:rPr>
          <w:szCs w:val="28"/>
        </w:rPr>
      </w:pPr>
      <w:r>
        <w:rPr>
          <w:szCs w:val="28"/>
        </w:rPr>
        <w:t>{*6}Рубашки, мытые в морской воде, весьма вредны здоровью тех, кто их носит. Мне опытом известно, что как бы хорошо они высушены ни были, всегда удерживают в себе влажность; и коль скоро пойдет дождь или от тумана в атмосфере будет влажно, то человек, не выходя наверх, даже перед огнем сидя, тотчас почувствует, что рубашка на нем сыра, если она мыта в морской воде. Многие английские искусные мореплаватели такого мнения, что рубашки, мытые в морской воде, вреднее здоровью, нежели долговременное употребление соленой пищи.</w:t>
      </w:r>
    </w:p>
    <w:p>
      <w:pPr>
        <w:pStyle w:val="Normal"/>
        <w:ind w:firstLine="567"/>
        <w:jc w:val="both"/>
        <w:rPr>
          <w:szCs w:val="28"/>
        </w:rPr>
      </w:pPr>
      <w:r>
        <w:rPr>
          <w:szCs w:val="28"/>
        </w:rPr>
        <w:t>{*7}Можно сказать, во всех учебных навигационных книгах упоминается, что между тропиками беспрестанно господствуют пассатные ветры, но я имел случай в зимние месяцы нашего полушария испытать несправедливость сего утверждения, находясь по северную сторону экватора три раза: в 1804, 1805 и в сем году.</w:t>
      </w:r>
    </w:p>
    <w:p>
      <w:pPr>
        <w:pStyle w:val="Normal"/>
        <w:ind w:firstLine="567"/>
        <w:jc w:val="both"/>
        <w:rPr/>
      </w:pPr>
      <w:r>
        <w:rPr>
          <w:szCs w:val="28"/>
        </w:rPr>
        <w:t>{*8}</w:t>
      </w:r>
      <w:r>
        <w:rPr>
          <w:szCs w:val="27"/>
        </w:rPr>
        <w:t>Выключая славного Кука (</w:t>
      </w:r>
      <w:r>
        <w:rPr>
          <w:i/>
          <w:iCs/>
          <w:szCs w:val="27"/>
          <w:lang w:val="en-US"/>
        </w:rPr>
        <w:t>OCR</w:t>
      </w:r>
      <w:r>
        <w:rPr>
          <w:i/>
          <w:iCs/>
          <w:szCs w:val="27"/>
        </w:rPr>
        <w:t>:</w:t>
      </w:r>
      <w:r>
        <w:rPr>
          <w:szCs w:val="27"/>
        </w:rPr>
        <w:t xml:space="preserve"> здесь ссылка на примечание 72), капитан Ванкувер, по мнению моему, есть первейший из мореплавателей.</w:t>
      </w:r>
    </w:p>
    <w:p>
      <w:pPr>
        <w:pStyle w:val="Normal"/>
        <w:ind w:firstLine="567"/>
        <w:jc w:val="both"/>
        <w:rPr/>
      </w:pPr>
      <w:r>
        <w:rPr>
          <w:szCs w:val="27"/>
        </w:rPr>
        <w:t>{*9}</w:t>
      </w:r>
      <w:r>
        <w:rPr>
          <w:szCs w:val="28"/>
        </w:rPr>
        <w:t>Не доходя до устья гавани, мы видели двух земледельцев в работе на полях, лежащих на отлогости гор.</w:t>
      </w:r>
    </w:p>
    <w:p>
      <w:pPr>
        <w:pStyle w:val="Normal"/>
        <w:ind w:firstLine="567"/>
        <w:jc w:val="both"/>
        <w:rPr/>
      </w:pPr>
      <w:r>
        <w:rPr>
          <w:szCs w:val="28"/>
        </w:rPr>
        <w:t>{*10}</w:t>
      </w:r>
      <w:r>
        <w:rPr>
          <w:szCs w:val="27"/>
        </w:rPr>
        <w:t>Почти в самое то время, когда мы оставили гавань острова Св. Екатерины, португальский двор оставил Европу и прибыл в Америку. Он назначил Рио-Жанейро резиденцией королевской фамилии и верховного правительства (</w:t>
      </w:r>
      <w:r>
        <w:rPr>
          <w:i/>
          <w:iCs/>
          <w:szCs w:val="27"/>
          <w:lang w:val="en-US"/>
        </w:rPr>
        <w:t>OCR</w:t>
      </w:r>
      <w:r>
        <w:rPr>
          <w:i/>
          <w:iCs/>
          <w:szCs w:val="27"/>
        </w:rPr>
        <w:t>:</w:t>
      </w:r>
      <w:r>
        <w:rPr>
          <w:szCs w:val="27"/>
        </w:rPr>
        <w:t xml:space="preserve"> здесь ссылка на примечание 91). От сего великого политического происшествия вся Бразилия приняла совсем другой вид: кроме внутренних учреждений и перемен, по сему случаю последовавших, торг Бразилии, прежде будучи запрещен для всех народов, кроме португальцев, стал вдруг открыт англичанам, и гавань Св. Екатерины при самом начале назначена главным сборным местом коммерческих судов сего народа. Англичане, будучи изгнаны и исключены из европейской торговли, бросились всюду, где имели только самомалейшую надежду получить прибыль, а оттого Бразилия тотчас наполнилась купцами и произведениями их мануфактур. Перемена в ценах всякого рода вещей из природных произведений сей земли была натуральным следствием сего случая, и потому порт Св. Екатерины почти во всех отношениях принял не тот вид, в каком мы его нашли и оставили, и описание мое об оном относится к тем временам, когда Бразилия была не королевством независимым, а колонией Португалии и управлялась другим порядком.</w:t>
      </w:r>
    </w:p>
    <w:p>
      <w:pPr>
        <w:pStyle w:val="Normal"/>
        <w:ind w:firstLine="567"/>
        <w:jc w:val="both"/>
        <w:rPr/>
      </w:pPr>
      <w:r>
        <w:rPr>
          <w:szCs w:val="27"/>
        </w:rPr>
        <w:t>{*11}</w:t>
      </w:r>
      <w:r>
        <w:rPr>
          <w:szCs w:val="28"/>
        </w:rPr>
        <w:t xml:space="preserve">В рассуждении восточного пути сие выражение покажется несправедливо, принимая оное в литеральном (буквальном — </w:t>
      </w:r>
      <w:r>
        <w:rPr>
          <w:i/>
          <w:iCs/>
          <w:szCs w:val="28"/>
        </w:rPr>
        <w:t xml:space="preserve">ред.) </w:t>
      </w:r>
      <w:r>
        <w:rPr>
          <w:szCs w:val="28"/>
        </w:rPr>
        <w:t>значении. Но есть физическая причина, которая оправдывает его: суда, идущие прямо к мысу Доброй Надежды, пройдя экватор, должны держать бейдевинд, пока не выйдут за пределы пассатных ветров; а желающие зайти в Бразилию идут с полным ветром. Если бы из Европы в одно время прошли два судна равных качеств к какому-нибудь месту Южного океана восточным путем и одно из них зашло бы к мысу Доброй Надежды, а другое в гавань Св. Екатерины, то к порту их (назначая все другие обстоятельства те же) они пришли бы почти в одно время, а может быть, заходившие в Бразилию и скорее.</w:t>
      </w:r>
    </w:p>
    <w:p>
      <w:pPr>
        <w:pStyle w:val="Normal"/>
        <w:ind w:firstLine="567"/>
        <w:jc w:val="both"/>
        <w:rPr>
          <w:szCs w:val="28"/>
        </w:rPr>
      </w:pPr>
      <w:r>
        <w:rPr>
          <w:szCs w:val="28"/>
        </w:rPr>
        <w:t>{*12}Здесь есть обширный китовый завод. Ловля сия отдана правительством на откуп компании лиссабонских купцов. Жители сказывают, что она весьма прибыльна. Едучи сюда, мы сами видели большое число китов почти при самом входе в гавань.</w:t>
      </w:r>
    </w:p>
    <w:p>
      <w:pPr>
        <w:pStyle w:val="Normal"/>
        <w:ind w:firstLine="567"/>
        <w:jc w:val="both"/>
        <w:rPr>
          <w:szCs w:val="28"/>
        </w:rPr>
      </w:pPr>
      <w:r>
        <w:rPr>
          <w:szCs w:val="28"/>
        </w:rPr>
        <w:t>{*13}Китоловные суда легко можно издали отличить от всех прочих, когда они на промысле, потому что тогда у них обыкновенно брамстеньги бывают спущены совсем на низ, и они беспрестанно переменяют курс из одной стороны в другую, смотря по направлению, в котором увидят кита с салинга.</w:t>
      </w:r>
    </w:p>
    <w:p>
      <w:pPr>
        <w:pStyle w:val="Normal"/>
        <w:ind w:firstLine="567"/>
        <w:jc w:val="both"/>
        <w:rPr/>
      </w:pPr>
      <w:r>
        <w:rPr>
          <w:szCs w:val="28"/>
        </w:rPr>
        <w:t>{*14}Чрезвычайное волнение подвергало судно при повороте большой опасности; и хотя у нас люки в таких случаях всегда были крепко закрыты, следовательно валом залить шлюп было невозможно, но он мог, войдя наверх, изломать и унести все, что только ни было на деке, и потому при всяком повороте я ставил фок (</w:t>
      </w:r>
      <w:r>
        <w:rPr>
          <w:szCs w:val="28"/>
          <w:lang w:val="en-US" w:eastAsia="en-US"/>
        </w:rPr>
        <w:t xml:space="preserve">OCR: здесь ссылка на примечание </w:t>
      </w:r>
      <w:r>
        <w:rPr>
          <w:szCs w:val="28"/>
        </w:rPr>
        <w:t>105), чтобы дать шлюпу сколько возможно более ходу и тем убегать от ужасных валов.</w:t>
      </w:r>
    </w:p>
    <w:p>
      <w:pPr>
        <w:pStyle w:val="Normal"/>
        <w:ind w:firstLine="567"/>
        <w:jc w:val="both"/>
        <w:rPr/>
      </w:pPr>
      <w:r>
        <w:rPr>
          <w:szCs w:val="28"/>
        </w:rPr>
        <w:t xml:space="preserve">{*15}По крайней мере таковыми я их тогда считал, не зная, что между Россией и Англией началась формальная война </w:t>
      </w:r>
      <w:r>
        <w:rPr>
          <w:szCs w:val="27"/>
        </w:rPr>
        <w:t>(</w:t>
      </w:r>
      <w:r>
        <w:rPr>
          <w:i/>
          <w:iCs/>
          <w:szCs w:val="27"/>
          <w:lang w:val="en-US"/>
        </w:rPr>
        <w:t>OCR</w:t>
      </w:r>
      <w:r>
        <w:rPr>
          <w:i/>
          <w:iCs/>
          <w:szCs w:val="27"/>
        </w:rPr>
        <w:t>:</w:t>
      </w:r>
      <w:r>
        <w:rPr>
          <w:szCs w:val="27"/>
        </w:rPr>
        <w:t xml:space="preserve"> здесь ссылка на примечание 112)</w:t>
      </w:r>
      <w:r>
        <w:rPr>
          <w:szCs w:val="28"/>
        </w:rPr>
        <w:t>, и как мог я ожидать такой внезапной перемены? Перед самым нашим отправлением из Англии достоверно было известно, что вице-адмирал Сенявин, с флотом возвращаясь из Средиземного моря, находится в Гибралтаре и скоро ожидают его в Англию. Фрегат «Спешный» тогда оставался в Англии, на нем было золота и серебра по цене около двух миллионов рублей, а министр его не отправлял. Были ли такие обстоятельства признаком близкого разрыва между двумя державами? Я даже считал ненужным и паспорт, данный мне английским правительством, которого просить понудили меня слухи, рассеваемые в народных газетах.</w:t>
      </w:r>
    </w:p>
    <w:p>
      <w:pPr>
        <w:pStyle w:val="Normal"/>
        <w:ind w:firstLine="567"/>
        <w:jc w:val="both"/>
        <w:rPr/>
      </w:pPr>
      <w:r>
        <w:rPr/>
        <w:t>{*16}</w:t>
      </w:r>
      <w:r>
        <w:rPr>
          <w:szCs w:val="28"/>
          <w:lang w:val="en-US"/>
        </w:rPr>
        <w:t>Master</w:t>
      </w:r>
      <w:r>
        <w:rPr>
          <w:szCs w:val="28"/>
        </w:rPr>
        <w:t>-</w:t>
      </w:r>
      <w:r>
        <w:rPr>
          <w:szCs w:val="28"/>
          <w:lang w:val="en-US"/>
        </w:rPr>
        <w:t>attendant</w:t>
      </w:r>
      <w:r>
        <w:rPr>
          <w:szCs w:val="28"/>
        </w:rPr>
        <w:t xml:space="preserve"> — служащий при порте офицер; между некоторыми другими его должностями он обязан ставить военные суда на рейде; полагается, что по совершенному его знанию грунта, течения, господствующих ветров и других особенностей гавани или рейда он может лучше других для каждого судна, смотря по его рангу или величине, избрать пристойное место и поставить фертоинг, чтобы одно судно не мешало другому.</w:t>
      </w:r>
    </w:p>
    <w:p>
      <w:pPr>
        <w:pStyle w:val="Normal"/>
        <w:ind w:firstLine="567"/>
        <w:jc w:val="both"/>
        <w:rPr>
          <w:szCs w:val="28"/>
        </w:rPr>
      </w:pPr>
      <w:r>
        <w:rPr>
          <w:szCs w:val="28"/>
        </w:rPr>
        <w:t>{*17}Недавно я узнал, что сей дикий исправно отплатил за дружбу к нему английского правительства. Он коварным образом завладел двумя китоловными судами, сей нации принадлежащими, и умертвил всех англичан, на них бывших, оставив только в живых двух или трех женщин, которые спаслись отважным бегством, переплыв на английское судно, через несколько времени после в то же место пришедшее. Судну сему готовилась такая же участь; но женщины спасли оное. Сказывают, что английское правительство отправило экспедицию для наказания вероломства сего неблагодарного злодея.</w:t>
      </w:r>
    </w:p>
    <w:p>
      <w:pPr>
        <w:pStyle w:val="Normal"/>
        <w:ind w:firstLine="567"/>
        <w:jc w:val="both"/>
        <w:rPr>
          <w:szCs w:val="28"/>
        </w:rPr>
      </w:pPr>
      <w:r>
        <w:rPr>
          <w:szCs w:val="28"/>
        </w:rPr>
        <w:t>{*18}Фалс-Бай значит фальшивый, ложный, обманчивый залив.</w:t>
      </w:r>
    </w:p>
    <w:p>
      <w:pPr>
        <w:pStyle w:val="Normal"/>
        <w:ind w:firstLine="567"/>
        <w:jc w:val="both"/>
        <w:rPr>
          <w:szCs w:val="28"/>
        </w:rPr>
      </w:pPr>
      <w:r>
        <w:rPr>
          <w:szCs w:val="28"/>
        </w:rPr>
        <w:t>{*19}По фаренгейтову термометру.</w:t>
      </w:r>
    </w:p>
    <w:p>
      <w:pPr>
        <w:pStyle w:val="Normal"/>
        <w:ind w:firstLine="567"/>
        <w:jc w:val="both"/>
        <w:rPr/>
      </w:pPr>
      <w:r>
        <w:rPr>
          <w:szCs w:val="28"/>
        </w:rPr>
        <w:t xml:space="preserve">{*20}Барро здешних сельских жителей описывает, как самый невежественный, грубый и бесчеловечный народ в целом свете, которые, не боясь бога и не уважая человечества, обходятся жестоким образом со своими неграми и готтентотами </w:t>
      </w:r>
      <w:r>
        <w:rPr>
          <w:szCs w:val="27"/>
        </w:rPr>
        <w:t>(</w:t>
      </w:r>
      <w:r>
        <w:rPr>
          <w:i/>
          <w:iCs/>
          <w:szCs w:val="27"/>
          <w:lang w:val="en-US"/>
        </w:rPr>
        <w:t>OCR</w:t>
      </w:r>
      <w:r>
        <w:rPr>
          <w:i/>
          <w:iCs/>
          <w:szCs w:val="27"/>
        </w:rPr>
        <w:t>:</w:t>
      </w:r>
      <w:r>
        <w:rPr>
          <w:szCs w:val="27"/>
        </w:rPr>
        <w:t xml:space="preserve"> здесь ссылка на примечание 142)</w:t>
      </w:r>
      <w:r>
        <w:rPr>
          <w:szCs w:val="28"/>
        </w:rPr>
        <w:t>, служащими у них работниками; принуждают их работать сверх сил и за малейшее упущение тирански наказывают; а сами за счет трудов сих несчастных едят, пьянствуют и спят. Он их выставляет самыми величайшими прожорами из всех известных обжор. «Три раза в день, — говорит он, — стол голландского колониста бывает обременен жирными кусками мяса, плавающими в сале, вытопленном из бараньих хвостиков». Сытная, здоровая пища, беззаботно и спокойно проводимая жизнь, бездействие мыслей и разума, который у них так слаб и ограничен, что, кроме доставления себе жизненных съестных потребностей, ни на что другое они идей своих не обращают, суть главные причины гигантского их роста, чрезвычайной толщины и силы.</w:t>
      </w:r>
    </w:p>
    <w:p>
      <w:pPr>
        <w:pStyle w:val="Normal"/>
        <w:ind w:firstLine="567"/>
        <w:jc w:val="both"/>
        <w:rPr>
          <w:szCs w:val="28"/>
        </w:rPr>
      </w:pPr>
      <w:r>
        <w:rPr>
          <w:szCs w:val="28"/>
        </w:rPr>
        <w:t>{*21}В несчастный этот день погибло на корабле «Скипетр» более 350 человек, в том числе капитан и почти все офицеры, а спаслись только около 50 человек. Датский корабль назывался «Ольденбург» о 6 пушках. Купеческих судов погибло восемь.</w:t>
      </w:r>
    </w:p>
    <w:p>
      <w:pPr>
        <w:pStyle w:val="Normal"/>
        <w:ind w:firstLine="567"/>
        <w:jc w:val="both"/>
        <w:rPr/>
      </w:pPr>
      <w:r>
        <w:rPr>
          <w:szCs w:val="28"/>
        </w:rPr>
        <w:t>{*22}</w:t>
      </w:r>
      <w:r>
        <w:rPr>
          <w:szCs w:val="27"/>
        </w:rPr>
        <w:t>Подле самой Столовой горы есть другая высокая гора, называемая Дьявольской, а потому, когда первую из них перед бурей облако станет покрывать, то английские матросы говорят, что на стол чорту накрывают; а голландская примета — что он в гости собирается и это ему парик приготовляют. Вот что называется «всякий молодец на свой образец»: англичанам нравится сытный обед, а голландцам — хорошо причесанный парик.</w:t>
      </w:r>
    </w:p>
    <w:p>
      <w:pPr>
        <w:pStyle w:val="Normal"/>
        <w:ind w:firstLine="567"/>
        <w:jc w:val="both"/>
        <w:rPr/>
      </w:pPr>
      <w:r>
        <w:rPr>
          <w:szCs w:val="27"/>
        </w:rPr>
        <w:t>{*23}</w:t>
      </w:r>
      <w:r>
        <w:rPr>
          <w:szCs w:val="28"/>
        </w:rPr>
        <w:t xml:space="preserve">Прежде в окрестностях Капштата было множество сих опасных животных, и правление колонии наложило особенную подать, под названием «подать львов и тигров», которая употреблялась для истребления оных. Но ныне львов здесь близко совсем нет, а тигры иногда попадаются </w:t>
      </w:r>
      <w:r>
        <w:rPr>
          <w:szCs w:val="27"/>
        </w:rPr>
        <w:t>(</w:t>
      </w:r>
      <w:r>
        <w:rPr>
          <w:i/>
          <w:iCs/>
          <w:szCs w:val="27"/>
          <w:lang w:val="en-US"/>
        </w:rPr>
        <w:t>OCR</w:t>
      </w:r>
      <w:r>
        <w:rPr>
          <w:i/>
          <w:iCs/>
          <w:szCs w:val="27"/>
        </w:rPr>
        <w:t>:</w:t>
      </w:r>
      <w:r>
        <w:rPr>
          <w:szCs w:val="27"/>
        </w:rPr>
        <w:t xml:space="preserve"> здесь ссылка на примечание 158)</w:t>
      </w:r>
      <w:r>
        <w:rPr>
          <w:szCs w:val="28"/>
        </w:rPr>
        <w:t>, только редко; все они ушли далее внутрь колонии.</w:t>
      </w:r>
    </w:p>
    <w:p>
      <w:pPr>
        <w:pStyle w:val="Normal"/>
        <w:ind w:firstLine="567"/>
        <w:jc w:val="both"/>
        <w:rPr/>
      </w:pPr>
      <w:r>
        <w:rPr>
          <w:szCs w:val="28"/>
        </w:rPr>
        <w:t xml:space="preserve">{*24}Сей остров открыт в 1794 году кораблем «Валполем», принадлежащим английской Ост-Индской компании, который шел тогда из порта Джэксона, что в Новой Голландии </w:t>
      </w:r>
      <w:r>
        <w:rPr>
          <w:szCs w:val="27"/>
        </w:rPr>
        <w:t>(</w:t>
      </w:r>
      <w:r>
        <w:rPr>
          <w:i/>
          <w:iCs/>
          <w:szCs w:val="27"/>
          <w:lang w:val="en-US"/>
        </w:rPr>
        <w:t>OCR</w:t>
      </w:r>
      <w:r>
        <w:rPr>
          <w:i/>
          <w:iCs/>
          <w:szCs w:val="27"/>
        </w:rPr>
        <w:t>:</w:t>
      </w:r>
      <w:r>
        <w:rPr>
          <w:szCs w:val="27"/>
        </w:rPr>
        <w:t xml:space="preserve"> здесь ссылка на примечание 167)</w:t>
      </w:r>
      <w:r>
        <w:rPr>
          <w:szCs w:val="28"/>
        </w:rPr>
        <w:t>, в Кантон.</w:t>
      </w:r>
    </w:p>
    <w:p>
      <w:pPr>
        <w:pStyle w:val="Normal"/>
        <w:ind w:firstLine="567"/>
        <w:jc w:val="both"/>
        <w:rPr/>
      </w:pPr>
      <w:r>
        <w:rPr/>
        <w:t>{*25}</w:t>
      </w:r>
      <w:r>
        <w:rPr>
          <w:szCs w:val="28"/>
        </w:rPr>
        <w:t xml:space="preserve">Острова сего архипелага открыты испанским мореходцем Киросом в 1606 году, который назвал их островами Святого Духа; но за неимением способов не мог определить настоящего географического положения их. А капитан Кук, нашел их во втором своем путешествии кругом света, назвал Ново-Гебридскими островами </w:t>
      </w:r>
      <w:r>
        <w:rPr>
          <w:szCs w:val="27"/>
        </w:rPr>
        <w:t>(</w:t>
      </w:r>
      <w:r>
        <w:rPr>
          <w:i/>
          <w:iCs/>
          <w:szCs w:val="27"/>
          <w:lang w:val="en-US"/>
        </w:rPr>
        <w:t>OCR</w:t>
      </w:r>
      <w:r>
        <w:rPr>
          <w:i/>
          <w:iCs/>
          <w:szCs w:val="27"/>
        </w:rPr>
        <w:t>:</w:t>
      </w:r>
      <w:r>
        <w:rPr>
          <w:szCs w:val="27"/>
        </w:rPr>
        <w:t xml:space="preserve"> здесь ссылка на примечание 169)</w:t>
      </w:r>
      <w:r>
        <w:rPr>
          <w:szCs w:val="28"/>
        </w:rPr>
        <w:t>, для отличия от Гебридских островов, лежащих на западе Шотландии.</w:t>
      </w:r>
    </w:p>
    <w:p>
      <w:pPr>
        <w:pStyle w:val="Normal"/>
        <w:autoSpaceDE w:val="false"/>
        <w:ind w:firstLine="567"/>
        <w:jc w:val="both"/>
        <w:rPr/>
      </w:pPr>
      <w:r>
        <w:rPr/>
        <w:t>{*26}</w:t>
      </w:r>
      <w:r>
        <w:rPr>
          <w:szCs w:val="28"/>
        </w:rPr>
        <w:t>Так называются лодки всех диких народов, выдолбленные из одного дерева.</w:t>
      </w:r>
    </w:p>
    <w:p>
      <w:pPr>
        <w:pStyle w:val="Normal"/>
        <w:ind w:firstLine="567"/>
        <w:jc w:val="both"/>
        <w:rPr/>
      </w:pPr>
      <w:r>
        <w:rPr/>
        <w:t>{*27}</w:t>
      </w:r>
      <w:r>
        <w:rPr>
          <w:szCs w:val="28"/>
        </w:rPr>
        <w:t>Так называются два шеста, с одной стороны лодки высунутые, к концам коих привязывается небольшое бревно, которое, тащась по воде с лодкою, препятствует ей опрокинуться, что неминуемо случилось бы без сей помощи.</w:t>
      </w:r>
    </w:p>
    <w:p>
      <w:pPr>
        <w:pStyle w:val="Normal"/>
        <w:ind w:firstLine="567"/>
        <w:jc w:val="both"/>
        <w:rPr/>
      </w:pPr>
      <w:r>
        <w:rPr>
          <w:szCs w:val="28"/>
        </w:rPr>
        <w:t>{*28}</w:t>
      </w:r>
      <w:r>
        <w:rPr>
          <w:szCs w:val="29"/>
        </w:rPr>
        <w:t>Так названный капитаном Куком по имени его корабля.</w:t>
      </w:r>
    </w:p>
    <w:p>
      <w:pPr>
        <w:pStyle w:val="Normal"/>
        <w:ind w:firstLine="567"/>
        <w:jc w:val="both"/>
        <w:rPr/>
      </w:pPr>
      <w:r>
        <w:rPr>
          <w:szCs w:val="29"/>
        </w:rPr>
        <w:t>{*29}</w:t>
      </w:r>
      <w:r>
        <w:rPr>
          <w:szCs w:val="27"/>
        </w:rPr>
        <w:t>Антрекасто (</w:t>
      </w:r>
      <w:r>
        <w:rPr>
          <w:i/>
          <w:iCs/>
          <w:szCs w:val="27"/>
          <w:lang w:val="en-US"/>
        </w:rPr>
        <w:t>OCR</w:t>
      </w:r>
      <w:r>
        <w:rPr>
          <w:i/>
          <w:iCs/>
          <w:szCs w:val="27"/>
        </w:rPr>
        <w:t>:</w:t>
      </w:r>
      <w:r>
        <w:rPr>
          <w:szCs w:val="27"/>
        </w:rPr>
        <w:t xml:space="preserve"> здесь ссылка на примечание 173), ходивший для искания Лаперуза, плыл в виду сих островов, но не приставал к ним.</w:t>
      </w:r>
    </w:p>
    <w:p>
      <w:pPr>
        <w:pStyle w:val="Normal"/>
        <w:ind w:firstLine="567"/>
        <w:jc w:val="both"/>
        <w:rPr/>
      </w:pPr>
      <w:r>
        <w:rPr/>
        <w:t>{*30}</w:t>
      </w:r>
      <w:r>
        <w:rPr>
          <w:szCs w:val="28"/>
        </w:rPr>
        <w:t>Когда капитан Кук послал свои гребные суда в первый раз здесь на берег, то жители сделали на людей его нападение, но Кук, подозревая их злое намерение, заблаговременно приказал приготовить пушки на кораблях к действию, выстрелы из коих ядрами по лесу мимо ушей жителей тотчас их разогнали и так настращали, что после они не отважились уже нападать на него. Очень вероятно, что сему средству и мы обязаны за ласковое их с нами обхождение.</w:t>
      </w:r>
    </w:p>
    <w:p>
      <w:pPr>
        <w:pStyle w:val="Normal"/>
        <w:ind w:firstLine="567"/>
        <w:jc w:val="both"/>
        <w:rPr/>
      </w:pPr>
      <w:r>
        <w:rPr>
          <w:szCs w:val="28"/>
        </w:rPr>
        <w:t>{*31}</w:t>
      </w:r>
      <w:r>
        <w:rPr>
          <w:szCs w:val="27"/>
        </w:rPr>
        <w:t>К сему делу был употреблен мичман Мур, тот самый несчастный офицер, который после был со мною в плену у японцев. Он имел удивительное искусство объясняться пантомимами; сим средством составил он довольно пространный словарь танскому языку, который, однакож, во время нашего плена был затерян.</w:t>
      </w:r>
    </w:p>
    <w:p>
      <w:pPr>
        <w:pStyle w:val="Normal"/>
        <w:ind w:firstLine="567"/>
        <w:jc w:val="both"/>
        <w:rPr>
          <w:szCs w:val="27"/>
        </w:rPr>
      </w:pPr>
      <w:r>
        <w:rPr>
          <w:szCs w:val="27"/>
        </w:rPr>
        <w:t>{*32}У них есть род перечного растения, называемого всеми жителями островов Тихого океана кава, которое и танцы так же произносят и знают употребление оного. Английские мореплаватели слово сие пишут «ава», а французские — «кава». Сии последние произносят оное настоящим образом.</w:t>
      </w:r>
    </w:p>
    <w:p>
      <w:pPr>
        <w:pStyle w:val="Normal"/>
        <w:ind w:firstLine="567"/>
        <w:jc w:val="both"/>
        <w:rPr/>
      </w:pPr>
      <w:r>
        <w:rPr>
          <w:szCs w:val="27"/>
        </w:rPr>
        <w:t>{*33}Сколько, может быть, редкостей хранится в музеям и кунсткамерах, подобных этому болту!</w:t>
      </w:r>
    </w:p>
    <w:p>
      <w:pPr>
        <w:pStyle w:val="Normal"/>
        <w:ind w:firstLine="567"/>
        <w:jc w:val="both"/>
        <w:rPr>
          <w:szCs w:val="27"/>
        </w:rPr>
      </w:pPr>
      <w:r>
        <w:rPr>
          <w:szCs w:val="27"/>
        </w:rPr>
        <w:t>{*34}Отец с сыном.</w:t>
      </w:r>
    </w:p>
    <w:p>
      <w:pPr>
        <w:pStyle w:val="Normal"/>
        <w:autoSpaceDE w:val="false"/>
        <w:ind w:firstLine="567"/>
        <w:jc w:val="both"/>
        <w:rPr>
          <w:szCs w:val="27"/>
        </w:rPr>
      </w:pPr>
      <w:r>
        <w:rPr>
          <w:szCs w:val="27"/>
        </w:rPr>
        <w:t>{*35}Приехавших к английским кораблям, когда они пристали к острову.</w:t>
      </w:r>
    </w:p>
    <w:p>
      <w:pPr>
        <w:pStyle w:val="Normal"/>
        <w:ind w:firstLine="567"/>
        <w:jc w:val="both"/>
        <w:rPr/>
      </w:pPr>
      <w:r>
        <w:rPr/>
        <w:t>{*36}</w:t>
      </w:r>
      <w:r>
        <w:rPr>
          <w:szCs w:val="27"/>
        </w:rPr>
        <w:t>Число их, по его словам, было около 900 человек.</w:t>
      </w:r>
    </w:p>
    <w:p>
      <w:pPr>
        <w:pStyle w:val="Normal"/>
        <w:autoSpaceDE w:val="false"/>
        <w:ind w:firstLine="567"/>
        <w:jc w:val="both"/>
        <w:rPr>
          <w:szCs w:val="27"/>
        </w:rPr>
      </w:pPr>
      <w:r>
        <w:rPr>
          <w:szCs w:val="27"/>
        </w:rPr>
        <w:t>{*37}Сначала только мы требовали, чтоб вооруженные люди близко нас не стояли.</w:t>
      </w:r>
    </w:p>
    <w:p>
      <w:pPr>
        <w:pStyle w:val="Normal"/>
        <w:ind w:firstLine="567"/>
        <w:jc w:val="both"/>
        <w:rPr/>
      </w:pPr>
      <w:r>
        <w:rPr/>
        <w:t>{*38}</w:t>
      </w:r>
      <w:r>
        <w:rPr>
          <w:szCs w:val="27"/>
        </w:rPr>
        <w:t>На всех островах Тихого океана жители в знак дружбы меняются именами.</w:t>
      </w:r>
    </w:p>
    <w:p>
      <w:pPr>
        <w:pStyle w:val="Normal"/>
        <w:ind w:firstLine="567"/>
        <w:jc w:val="both"/>
        <w:rPr/>
      </w:pPr>
      <w:r>
        <w:rPr>
          <w:szCs w:val="27"/>
        </w:rPr>
        <w:t>{*39}</w:t>
      </w:r>
      <w:r>
        <w:rPr>
          <w:szCs w:val="28"/>
        </w:rPr>
        <w:t>Если бы он был жив.</w:t>
      </w:r>
    </w:p>
    <w:p>
      <w:pPr>
        <w:pStyle w:val="Normal"/>
        <w:ind w:firstLine="567"/>
        <w:jc w:val="both"/>
        <w:rPr/>
      </w:pPr>
      <w:r>
        <w:rPr>
          <w:szCs w:val="28"/>
        </w:rPr>
        <w:t>{*40}</w:t>
      </w:r>
      <w:r>
        <w:rPr>
          <w:szCs w:val="27"/>
        </w:rPr>
        <w:t>Когда они прогуливались по лесу.</w:t>
      </w:r>
    </w:p>
    <w:p>
      <w:pPr>
        <w:pStyle w:val="Normal"/>
        <w:autoSpaceDE w:val="false"/>
        <w:ind w:firstLine="567"/>
        <w:jc w:val="both"/>
        <w:rPr/>
      </w:pPr>
      <w:r>
        <w:rPr>
          <w:szCs w:val="27"/>
        </w:rPr>
        <w:t>{*41}Первый есть главный из островов Общества, а последний из Дружеских островов (</w:t>
      </w:r>
      <w:r>
        <w:rPr>
          <w:i/>
          <w:iCs/>
          <w:szCs w:val="27"/>
          <w:lang w:val="en-US"/>
        </w:rPr>
        <w:t>OCR</w:t>
      </w:r>
      <w:r>
        <w:rPr>
          <w:i/>
          <w:iCs/>
          <w:szCs w:val="27"/>
        </w:rPr>
        <w:t>:</w:t>
      </w:r>
      <w:r>
        <w:rPr>
          <w:szCs w:val="27"/>
        </w:rPr>
        <w:t xml:space="preserve"> здесь ссылка на примечание 184).</w:t>
      </w:r>
    </w:p>
    <w:p>
      <w:pPr>
        <w:pStyle w:val="Normal"/>
        <w:ind w:firstLine="567"/>
        <w:jc w:val="both"/>
        <w:rPr/>
      </w:pPr>
      <w:r>
        <w:rPr/>
        <w:t>{*42}</w:t>
      </w:r>
      <w:r>
        <w:rPr>
          <w:szCs w:val="27"/>
          <w:lang w:val="en-US"/>
        </w:rPr>
        <w:t>Arum</w:t>
      </w:r>
      <w:r>
        <w:rPr>
          <w:szCs w:val="27"/>
        </w:rPr>
        <w:t xml:space="preserve"> </w:t>
      </w:r>
      <w:r>
        <w:rPr>
          <w:szCs w:val="27"/>
          <w:lang w:val="en-US"/>
        </w:rPr>
        <w:t>esqulentum</w:t>
      </w:r>
      <w:r>
        <w:rPr>
          <w:szCs w:val="27"/>
        </w:rPr>
        <w:t>.</w:t>
      </w:r>
    </w:p>
    <w:p>
      <w:pPr>
        <w:pStyle w:val="Normal"/>
        <w:autoSpaceDE w:val="false"/>
        <w:ind w:firstLine="567"/>
        <w:jc w:val="both"/>
        <w:rPr/>
      </w:pPr>
      <w:r>
        <w:rPr>
          <w:szCs w:val="27"/>
        </w:rPr>
        <w:t>{*43}</w:t>
      </w:r>
      <w:r>
        <w:rPr>
          <w:szCs w:val="28"/>
        </w:rPr>
        <w:t>Форстер упоминает, что он видел такую ограду каменную, вышиною 2 фута; нам не случалось заметить каменных оград.</w:t>
      </w:r>
    </w:p>
    <w:p>
      <w:pPr>
        <w:pStyle w:val="Normal"/>
        <w:ind w:firstLine="567"/>
        <w:jc w:val="both"/>
        <w:rPr/>
      </w:pPr>
      <w:r>
        <w:rPr/>
        <w:t>{*44}</w:t>
      </w:r>
      <w:r>
        <w:rPr>
          <w:szCs w:val="28"/>
        </w:rPr>
        <w:t>Капитан Кук оставил на острове Тане двух собак разного пола; но мы не могли добиться толку у жителей, что сделалось с сими животными.</w:t>
      </w:r>
    </w:p>
    <w:p>
      <w:pPr>
        <w:pStyle w:val="Normal"/>
        <w:autoSpaceDE w:val="false"/>
        <w:ind w:firstLine="567"/>
        <w:jc w:val="both"/>
        <w:rPr>
          <w:szCs w:val="28"/>
        </w:rPr>
      </w:pPr>
      <w:r>
        <w:rPr>
          <w:szCs w:val="28"/>
        </w:rPr>
        <w:t>{*45}Форстер говорит, что они не могли узнать, дождевая ли вода наполняет озеро, где мы брали воду, или это остатки реки, текущей из внутренних гор и теряющейся в песках и пепле, извергаемом огнедышащею горой. На сие я скажу, что когда жители показывали мне в первый раз сие озеро, то они знаками изъясняли, что в нем дождевая вода.</w:t>
      </w:r>
    </w:p>
    <w:p>
      <w:pPr>
        <w:pStyle w:val="Normal"/>
        <w:ind w:firstLine="567"/>
        <w:jc w:val="both"/>
        <w:rPr/>
      </w:pPr>
      <w:r>
        <w:rPr/>
        <w:t>{*46}</w:t>
      </w:r>
      <w:r>
        <w:rPr>
          <w:szCs w:val="28"/>
        </w:rPr>
        <w:t>Жители многих островов Тихого океана жуют корень растения, кавою называемого, и, пережевав, выплевывают в один сосуд, которому, таким образом наполнив жеваным корнем, слюною и водою, дают несколько времени постоять. Из сего-то мерзкого состава и выходит пьяный их напиток.</w:t>
      </w:r>
    </w:p>
    <w:p>
      <w:pPr>
        <w:pStyle w:val="Normal"/>
        <w:ind w:firstLine="567"/>
        <w:jc w:val="both"/>
        <w:rPr/>
      </w:pPr>
      <w:r>
        <w:rPr>
          <w:szCs w:val="28"/>
        </w:rPr>
        <w:t>{*47}</w:t>
      </w:r>
      <w:r>
        <w:rPr>
          <w:szCs w:val="27"/>
        </w:rPr>
        <w:t>Форстер пишет, что он видел такой инструмент лишь о 8 дудках, но мы всех по нескольку у них выменяли.</w:t>
      </w:r>
    </w:p>
    <w:p>
      <w:pPr>
        <w:pStyle w:val="Normal"/>
        <w:ind w:firstLine="567"/>
        <w:jc w:val="both"/>
        <w:rPr/>
      </w:pPr>
      <w:r>
        <w:rPr>
          <w:szCs w:val="27"/>
        </w:rPr>
        <w:t>{*48}</w:t>
      </w:r>
      <w:r>
        <w:rPr>
          <w:szCs w:val="28"/>
        </w:rPr>
        <w:t>Так названные Лаперузом по цвету их перьев.</w:t>
      </w:r>
    </w:p>
    <w:p>
      <w:pPr>
        <w:pStyle w:val="Normal"/>
        <w:ind w:firstLine="567"/>
        <w:jc w:val="both"/>
        <w:rPr/>
      </w:pPr>
      <w:r>
        <w:rPr>
          <w:szCs w:val="28"/>
        </w:rPr>
        <w:t>{*49}</w:t>
      </w:r>
      <w:r>
        <w:rPr>
          <w:szCs w:val="27"/>
        </w:rPr>
        <w:t>В бытность капитана Крузенштерна в Камчатке начальником там был генерал-майор Кошелев.</w:t>
      </w:r>
    </w:p>
    <w:p>
      <w:pPr>
        <w:pStyle w:val="Normal"/>
        <w:ind w:firstLine="567"/>
        <w:jc w:val="both"/>
        <w:rPr/>
      </w:pPr>
      <w:r>
        <w:rPr>
          <w:szCs w:val="27"/>
        </w:rPr>
        <w:t>{*50}</w:t>
      </w:r>
      <w:r>
        <w:rPr>
          <w:szCs w:val="28"/>
        </w:rPr>
        <w:t xml:space="preserve">Гаврила Андреевич Сарычев </w:t>
      </w:r>
      <w:r>
        <w:rPr>
          <w:szCs w:val="27"/>
        </w:rPr>
        <w:t>(</w:t>
      </w:r>
      <w:r>
        <w:rPr>
          <w:i/>
          <w:iCs/>
          <w:szCs w:val="27"/>
          <w:lang w:val="en-US"/>
        </w:rPr>
        <w:t>OCR</w:t>
      </w:r>
      <w:r>
        <w:rPr>
          <w:i/>
          <w:iCs/>
          <w:szCs w:val="27"/>
        </w:rPr>
        <w:t>:</w:t>
      </w:r>
      <w:r>
        <w:rPr>
          <w:szCs w:val="27"/>
        </w:rPr>
        <w:t xml:space="preserve"> здесь ссылка на примечание 189)</w:t>
      </w:r>
      <w:r>
        <w:rPr>
          <w:szCs w:val="28"/>
        </w:rPr>
        <w:t xml:space="preserve"> впоследствии вице</w:t>
      </w:r>
      <w:r>
        <w:rPr>
          <w:i/>
          <w:iCs/>
          <w:szCs w:val="28"/>
        </w:rPr>
        <w:t>-</w:t>
      </w:r>
      <w:r>
        <w:rPr>
          <w:szCs w:val="28"/>
        </w:rPr>
        <w:t>адмирал, член Государственной Адмиралтейств-коллегий и Адмиралтейского департамента.</w:t>
      </w:r>
    </w:p>
    <w:p>
      <w:pPr>
        <w:pStyle w:val="Normal"/>
        <w:ind w:firstLine="567"/>
        <w:jc w:val="both"/>
        <w:rPr/>
      </w:pPr>
      <w:r>
        <w:rPr/>
        <w:t>{*51}</w:t>
      </w:r>
      <w:r>
        <w:rPr>
          <w:szCs w:val="28"/>
        </w:rPr>
        <w:t>Вообще заметить должно здесь, что со времени прибытия нашего на параллель Японии и до самой Петропавловской гавани каждый день мы видели множество разного рода морских птиц и диких уток; сии последние летели большими стадами к юго-востоку; видели также много китов, а приближаясь к Камчатке, стали часто попадаться очень большие касатки и иногда приносило ветром береговых птиц.</w:t>
      </w:r>
    </w:p>
    <w:p>
      <w:pPr>
        <w:pStyle w:val="Normal"/>
        <w:ind w:firstLine="567"/>
        <w:jc w:val="both"/>
        <w:rPr/>
      </w:pPr>
      <w:r>
        <w:rPr>
          <w:szCs w:val="28"/>
        </w:rPr>
        <w:t>{*52}</w:t>
      </w:r>
      <w:r>
        <w:rPr>
          <w:szCs w:val="27"/>
        </w:rPr>
        <w:t>Кук не был в Камчатке, но по смерти его корабли, коими он начальствовал, два раза приходили в Петропавловскую гавань.</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49:00Z</dcterms:created>
  <dc:creator>AM</dc:creator>
  <dc:description/>
  <dc:language>en-US</dc:language>
  <cp:lastModifiedBy>AM</cp:lastModifiedBy>
  <dcterms:modified xsi:type="dcterms:W3CDTF">2007-03-06T14:00:00Z</dcterms:modified>
  <cp:revision>40</cp:revision>
  <dc:subject/>
  <dc:title>***********************************</dc:title>
</cp:coreProperties>
</file>