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Кто виноват?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Кто виноват?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лександр Иванович Герцен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Художественная литература</w:t>
      </w:r>
      <w:r>
        <w:rPr>
          <w:color w:val="000000"/>
        </w:rPr>
        <w:t xml:space="preserve"> (Москва)</w:t>
      </w:r>
    </w:p>
    <w:p>
      <w:pPr>
        <w:pStyle w:val="Normal"/>
        <w:jc w:val="both"/>
        <w:rPr/>
      </w:pPr>
      <w:r>
        <w:rPr/>
        <w:t>[b]Год:[/b] 1980</w:t>
      </w:r>
    </w:p>
    <w:p>
      <w:pPr>
        <w:pStyle w:val="Normal"/>
        <w:jc w:val="both"/>
        <w:rPr/>
      </w:pPr>
      <w:r>
        <w:rPr/>
        <w:t>[b]Страниц:[/b] 219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Для сайта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ман А. И. Герцена написан в 1846 г. «Это... одно из тех произведений, — писал о нем А. К. Толстой, — которое останется навсегда и которое не может пройти незамеченным, так как оно все написано одним сердцем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. А. Розанова. Связный почерк живых событий 3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ТО ВИНОВАТ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Часть первая 27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ь вторая 127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or9huope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[url=http://rusfolder.com/4136211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8-03T13:19:00Z</dcterms:modified>
  <cp:revision>141</cp:revision>
  <dc:subject/>
  <dc:title/>
</cp:coreProperties>
</file>