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енедикт Ерофеев</w:t>
      </w:r>
    </w:p>
    <w:p>
      <w:pPr>
        <w:pStyle w:val="Heading2"/>
        <w:rPr>
          <w:i/>
          <w:i/>
          <w:iCs/>
        </w:rPr>
      </w:pPr>
      <w:r>
        <w:rPr/>
        <w:t>Саша Черный и другие</w:t>
      </w:r>
    </w:p>
    <w:p>
      <w:pPr>
        <w:pStyle w:val="Heading3"/>
        <w:rPr/>
      </w:pPr>
      <w:r>
        <w:rPr/>
        <w:t>Издательство «Х. Г. С.», М., 1997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87525" cy="2883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днях я маялся бессоницей, а в таких случаях советуют или что-нибудь подсчитывать, или шпарить наизусть стихи. Я занялся и тем, и этим, и вот что обнаружилось: я знаю слово в слово беззапиночным образом 5 стихотворений Андрея Белого, Ходасевича - б, Анненского - 7, Сологуба - 8, Мандельштама - 15, а Саши Черного только 4, Цветаевой - 22, Ахматовой - 24, Брюсова - 25, Блока - 29, Бальмонта - 42, Игоря Северянина - 77. А Саши Черного - всего 4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еня подивило это, но ненадолго. Разница в степени признания тут ни при чем: я влюблен во всех этих славных серебряно-вековых ребятишек, от позднего Фета до раннего Маяковского, решительно во всех, даже в какую-нибудь трухлявую Марию Моравскую, даже в суконно-камвольного Оцупа. А в Гиппиус - без памяти и по уши. Что до Саши Черного - то здесь приятельское отношение, вместо дистанционного пиетета и обожания. Вместо влюбленности - закадычность. И «близость и полное совпадение взглядов», как пишут в коммюни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се мои любимцы начала века все-таки серьезны и амбициозны (не исключая и П. Потемкина). Когда случается у них у всех, по очереди, бывать в гостях, замечаешь, что у каждого чего-нибудь нельзя. «Ни покурить, ни как следует поддать», ни загнуть не-пур-да-дамный анекдот, ни поматериться. С башни Вяч. Иванова не высморкаешься, на трюмо Мирры Лохвицкой не поблюеш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в компании Саши Черного все это можно: он несерьезен, в самом желчном и наилучшем значении этого сло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огда читаешь его сверстников-антиподов, бываешь до того оглушен, что не знаешь толком, «чего же ты хочешь». Хочется не то быть распростертым в пыли, не то пускать пыль в глаза народам Европы; а потом в чем-нибудь погрязнуть. Хочется во что-нибудь впасть, но непонятно во что, в детство, в грех, в лучезарность или в идиотизм. Желание, наконец, чтоб тебя убили резным голубым наличником и бросили твой труп в зарослях бересклета. И все такое. А с Сашей Черным «хорошо сидеть под черной смородиной» («объедаясь ледяной простоквашею») или под кипарисом («и есть индюшку с рисом»). И без боязни изжоги, которую, я замечал, Саша Черный вызывает у многих эзотерических простофил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Глядя на вошь, Рукавишников почесывает пузо, Кузмин - переносицу, Клюев - чешет в затылке, Маяковский - в мошонке. У Саши Черного тоже свой собственный зуд - но зуд подвздошный - приготовление к звучной и точно адресованной харкоти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 всяком случае, четверть века назад, когда я впервые напился до такой степени, что превозмог конфузливость, первым моим публично прочитанным стихотворением был, конечно, «Стилизованный осел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Голова моя - темный фонарь с перебитыми стеклами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четырех сторон открытый враждебным ветрам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утрам...» - ну, и так далее.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ождество 82 г.</w:t>
      </w:r>
    </w:p>
    <w:sectPr>
      <w:footerReference w:type="default" r:id="rId3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10:00Z</dcterms:created>
  <dc:creator>Александр Ноздрачев</dc:creator>
  <dc:description/>
  <dc:language>en-US</dc:language>
  <cp:lastModifiedBy>Александр Ноздрачев</cp:lastModifiedBy>
  <dcterms:modified xsi:type="dcterms:W3CDTF">2007-10-14T06:48:00Z</dcterms:modified>
  <cp:revision>6</cp:revision>
  <dc:subject/>
  <dc:title>Венедикт Ерофеев</dc:title>
</cp:coreProperties>
</file>