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Венедикт Ерофеев</w:t>
      </w:r>
    </w:p>
    <w:p>
      <w:pPr>
        <w:pStyle w:val="Heading2"/>
        <w:rPr>
          <w:i/>
          <w:i/>
          <w:iCs/>
        </w:rPr>
      </w:pPr>
      <w:r>
        <w:rPr/>
        <w:t>Благовествование</w:t>
      </w:r>
    </w:p>
    <w:p>
      <w:pPr>
        <w:pStyle w:val="Heading3"/>
        <w:rPr/>
      </w:pPr>
      <w:r>
        <w:rPr/>
        <w:t>Издательство «Х. Г. С.», М., 1997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4"/>
        <w:ind w:firstLine="284"/>
        <w:rPr/>
      </w:pPr>
      <w:r>
        <w:drawing>
          <wp:anchor behindDoc="0" distT="0" distB="0" distL="0" distR="114935" simplePos="0" locked="0" layoutInCell="0" allowOverlap="1" relativeHeight="7">
            <wp:simplePos x="0" y="0"/>
            <wp:positionH relativeFrom="column">
              <wp:align>left</wp:align>
            </wp:positionH>
            <wp:positionV relativeFrom="paragraph">
              <wp:posOffset>2540</wp:posOffset>
            </wp:positionV>
            <wp:extent cx="1787525" cy="288353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9" r="-1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7525" cy="2883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Глава 1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И было утро - слушайте, слушайте! И было утро, и был вечер, и полыхали зарницы, и южный ветер сгибал тамаринды, и колхозная рожь трепетала в лучах заката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Мой разум глох и сердце оскудевало, и не хватало дыхания, и грудь моя теснилась от миллиона предчувствий, и я в первый раз поглядел на небо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Я, никогда не смотревший на небо. И - в тот же час - свершилось! Сквозь метания беспокойных звезд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ворвался в унылую музыку сфер охрипший хор серафимов, и завеса времен заколыхалась от сумасшедшего томления, и надвое раздралась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И вопль озарения оглушал меня и опрокинул в придорожную канаву;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и кто-то давился от смеха над моей головой, и тряс меня за волосы, и говорил: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«Что делаешь Ты, Брат Мой, в этом мире?»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И я поднял голову, и дышал в пространство водочным перегаром, и ничего не видел кроме тьмы,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и холодная грязь текла мне за шиворот, и было утро, и был вечер, и полыхали зарницы, и взгляд мой выражал недоумение, смешанное со страхом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И уши мои вздымались и дыхание мое было прерывисто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И бесплотный сосед мой говорил мне: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«Слушая Меня - теперь - самый светлый из всех онемевших - Ты хорошо ли исчислил сроки?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Я один из тех - кто с Ним и с Тобой пребыли до скончания - Ты помнишь?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Болван Иегова - мы ничего не забыли - теперь - хочешь ли идти со мной?»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Так говорил тот, кому я внимал и кто не хотел быть зримым,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И я отвечал ему: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«Кто бы ты ни был, слова твои ложатся мне на сердце, но божественный синтаксис твой не вполне изъясним»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И он рассмеялся, и сказал мне: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«Наступит время и Ты поймешь, - с тех пор как звезда наша стала заново восходить и перепуганный Творец ввел в наших сферах систему тайных доносов, ни один мыслящий придурок не хочет быть понятым в пределах, указанных Тем, чей дух почил на Тебе с ударом молнии, возвестившей мое явление;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и вот - прежде чем расступится тьма и Ты возвратишься в тот мир, которому теперь не принадлежишь, - сердце Твое сто тридцать раз сожмется от страха и таинственных речей, и увидишь край, где томятся души воинства Люцифера и изведаешь силу трех испытаний, соблазнительнее тысячи бездн, - и тогда разум Того, чьи милости скрыты, осенит Твою голову, разбухающую от неведения, Ты этого хочешь? - мой юный Страдалец - Ты хочешь идти со мной?»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И он говорил, и меня забавляло проворство его декламаций, и все голоса во мне смолкли перед сладкой потребностью чуда,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и лила становилась бездонной, и я заклинал его назвать себя, и он не хотел,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и шептал мне на ухо, и обливал меня дождем, щекотал, и смеялся, и уносил меня на крыльях блеющего смеха,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и, унося, раздвигал мои пределы, и обволакивал рассудок тьмой непроницаемых аллегорий, и все горизонты свивались в кольцо,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и опрокинулся небосвод, и в нем растворились ликующие наши тела, отрешившиеся от бремени измерений,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и свистели полоумные ветры, и с грохотом проносились тысячелетия из конца в конец эфирных равнин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И распахнулись врата Адовы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4"/>
        <w:ind w:firstLine="284"/>
        <w:rPr/>
      </w:pPr>
      <w:r>
        <w:rPr/>
        <w:t>Глава 2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«Не бойся открыть глаза, - говорил мне дух, сроднившийся со мной в изнуряющих блаженствах полета, -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«Не бойся открыть глаза, мой Усталый Брат. Вот мы перешли рубеж, отделяющий горные сферы от пределов осужденных на покаяние и вечные муки»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И первое искушение уготовано было мне, и глаза, повинуясь, отверзлись, и раскованный взгляд блуждал среди мрачных теснин,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и дымные факелы озаряли утесы оловянным мерцанием, и на бледные щеки каждого из поверженных ангелов бросали сто тридцать фиолетовых бликов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«Слушай, слушай, - шептал мне дух, скрывающийся в тени, -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«Слушай их траурный плач, Мой Усталый Брат,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вот мы перешли рубеж, за которым умеют улыбаться только дубовые головы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Не бойся нарушить гармонию их безысходной печали, - Твое избранничество разбудило все упования в душе их бунтующего Отца, -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Твое же явление - скрепит ваши узы»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И - всколыхнувший вековые мерцания - я вошел в их пределы,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и заметалось пламя тысячи лампад, и толпы бескрылых детей Сатаны восклонились от каменного ложа, и обратили взоры ко мне, и отряхнули пыль с нетленных ушей,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И - вместе со мной - застыли, в звучании властного и пропитого голоса Хозяина Преисподней: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«Прежде -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Прежде, нежели был Предвечный, -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Я есмь. В бестолковых и буйных первоосновах бытия - Я царил единый, и дух отца не оспаривал Моей власти;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ни одно начало тогда не имело своих начал, и легионы ангелов, Мне подвластных, еще не испытывали томления о свете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и довольствовались игрой первозданных стихий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Он явился - Тот, кого зовут Всемогущим - с первой комбинацией элементов, положившей начало Гармонии и Порядку;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и сделал их принципами унылых актов творения, и свет отделил от тьмы, и явились Земля и светила на тверди небесной;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и сонмы крылатых поддались дешевому обаянию Его вселенной дисциплины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Но во всех, кто остался мне верен, тупая Его величавость вызывала мигрень и блевоту»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Так говорил Сатана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«И Я отошел -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И Я отошел в изгнание, и пробил час - Мне опостылел мерный анапест его обезьяньих прыжков,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И Тот, ради Кого ты покинул Землю, первый подал сигнал к мятежу;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И вот - надо ли теперь говорить о безрассудстве моего призыва! -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все, чем мы располагали, Свинья Вседержитель истребил с первобытной свирепостью,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И ослепил нас сиянием вшивых лат Михаила Архангела, и обрезал нам крылья,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и сбросил нас туда, где теперь надлежит нам томиться три дюжины вечностей»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Так говорил Сатана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«Вот ты видишь -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Вот - ты видишь нас не в сверканий славы, но изнуренных бессоницей и размышлением;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души Моих сыновей плесневеют от недостатка блаженства, и столетия протекают как вздохи, но говорю вам - слушайте! слушайте! -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но говорю вам: здесь, за пределами света, Я провижу иные просторы для наших бескровных сражений. -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С нами сливается разумная сила созданий, унаследовавших от Адама весну первородного греха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И, по мысли Творца, рожденных для отбывания трудовой повинности и вознесения хвалы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С тех пор, как чета согрешивших покинула райский сад,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хороводы бесов, подвластных Мне, преодолели бездействие - и взвились от недр Преисподней к сердцам огорченных каналий,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и всякую мысль их обвивали сомнением, и каждый порыв извращали;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и мудрость зодчих Вавилонской башни, презревших благоразумие, и Ноеву страсть к опьянению,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и стыдливость Евы, и кротость Авеля, и тысячи иных аномалий, противоречащих естеству, преследовало с тех пор их племя, взамен избытка жизненной силы, завещанной от Бога»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Так говорил Сатана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«Сто тридцать недугов сковали им их слабеющие суставы, и лица их бледнели от угрызений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И нравственные соображения преодолевали расчет, и в судорогах священной болезни рождались новые пророчества,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и мифы о зачатии таинственных гениев без участия производящего фаллоса и вне лона воспринимающей, -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и головы их перестали пустовать с тех пор, как склонились к подножию идеалов и надгробиям усопших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По велению Моему - сумасброды - отшельники - постом и молитвой смиряли волнения бунтующей плоти.</w:t>
      </w:r>
    </w:p>
    <w:p>
      <w:pPr>
        <w:pStyle w:val="TextBodyIndent"/>
        <w:rPr/>
      </w:pPr>
      <w:r>
        <w:rPr/>
        <w:t>И в самом сосредоточении хамства и дарвинизма расслабляли души разумных продуманной чертовщиной - &lt;…&gt;!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[</w:t>
      </w:r>
      <w:r>
        <w:rPr>
          <w:rFonts w:cs="Arial" w:ascii="Arial" w:hAnsi="Arial"/>
          <w:i/>
          <w:iCs/>
          <w:sz w:val="20"/>
        </w:rPr>
        <w:t>Здесь и далее &lt;...&gt; - пропуски и рукописи</w:t>
      </w:r>
      <w:r>
        <w:rPr>
          <w:rFonts w:cs="Arial" w:ascii="Arial" w:hAnsi="Arial"/>
          <w:sz w:val="20"/>
        </w:rPr>
        <w:t>.]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Я НАЧИНАЮ ПОТОМ, ИСКЛЮЧАЮЩИЙ ВЕРОЯТНОСТЬ КОВЧЕГА - &lt;...&gt;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отныне - не суждено Мне внушать заблуждения библейским авторам и экзегетам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и - от досады - сморкаться вслед голубку, несущему от Арарата ветку зеленой оливы!»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Так говорил Сатана. И, восстав, привлек меня и дышал мне в лицо: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«Восприемник Разума - &lt;…&gt;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Восприемник Разума и Духа Моего - &lt;...&gt;, войди и выйди, и следуй, не оскверняя уст -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сам себя лишивший благ и уклонившийся от удовольствий,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разделяющий с нами бремя наших вериг - изначала, - вдумайся в то, чего нет;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и с этих пор - земное благоденствие перестанет быть желанием для Тебя,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и в тысяче действий и слов Твоих - отныне - не станет ни единого, продиктованного здравым смыслом,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и трижды счастлив, ангелоподобный, запечатлеешь Меня и поведаешь миру все, чего не сказал Тебе прослывший Лукавым»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«Благословен - &lt;...&gt;»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«Благословен грядущий во Имя Отца», - a capella вступили хоры бескрылых,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и от века падшие, ликующе рыдали, как трагики, как новорожденные дети,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как я, теперь сопричастный, - и в сладостном ударе, между обмороком и эйфорией, - «Свершилось!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Иди за Мной - и до конца свершится - в самых темных углах Вселенной - иди за Мной, мой Усталый Брат»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4"/>
        <w:ind w:firstLine="284"/>
        <w:rPr/>
      </w:pPr>
      <w:r>
        <w:rPr/>
        <w:t>Глава 3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И второго искушения настал черед, и, светлеющая тварь, я отделился от духа, сопутствующего мне и избавляющего от соблазнов,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и очнулся в образе, неведомом мне, и в той земле, где доселе не был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И дышал, охмеленный запахом всех незабудок, и земное томление проливал мне в грудь удушливый сумрак оранжерей, и в волнах лунного света нежились бесстыдницы - сильфиды;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и вот явилась мне дева, достигшая в красоте пределов фантазии,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и подступила ко мне, и взгляд ее выражал желание и кроткую решимость;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и - я улыбнулся ей,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она - в ответ улыбнулась,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я - взглянул на нее с тупым обожанием,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она - польщено хихикнула,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я - не спросил ее имени,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она - моего не спросила,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я - в трех словах выразил ей гамму своих желаний,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она - вздохнула,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я - выразительно опустил глаза,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она - посмотрела на небо,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я - посмотрел на небо,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она - выразительно опустила глаза,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и - оба мы, как водится, испускали сладостное дыхание, и нам обоим плотоядно мигали звезды,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и аромат расцветающей флоры кутал наши зыбкие очертания в мистический ореол,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и лениво журчали в канализационных трубах отходы бесплотных организмов, и классики мировой литературы уныло ворочались в гробах,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и - я смеялся утробным баритоном,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она - мне вторила сверхъестественно-звонким контральто,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я - дерзкой рукой измерил ее плотность, объемы и рельеф,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она - упоительно вращала глазами,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я - по-буденновски наскакивал,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она - самозабвенно кудахтала,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я - воспламенял ее трением,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она - похотливо вздрагивая, сдавалась,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я - изнывал от бешеной истомы,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она - задыхалась от слабости,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я - млел,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она - изнемогала,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я - трепетал,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она - содрогалась,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и - через мгновение - все тайники распахнулись и отверзлись все бездны, и в запредельных высотах стонали от счастья глупые херувимы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и Вселенная застыла в блаженном оцепенении, и -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и - Тот же незримый схватил меня за шиворот, и проблеял мне в уши: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«Что делаешь Ты, Брат Мой, в этом мире, Ты, который больше чем божий мир?»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И вздрогнул, и оглянулся, и сто тридцать мгновений боролось во мне бешенство желаний с тихим безумием Идеи,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и сердце отвергнутой надломилось; и рыдала на ложе из зелени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И с тех пор много дев домогалось меня, и я отворачивался, истлевая в пламени вожделений, и искали убить меня, и я смеялся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И вот я преодолел земное тяготение, и как Феникс из огня, из тернового куста Иегова, - выпорхнул, пронизанный лунным светом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И душа моя вместительнее Преисподней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4"/>
        <w:ind w:firstLine="284"/>
        <w:rPr/>
      </w:pPr>
      <w:r>
        <w:rPr/>
        <w:t>Глава 4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И третьего искушения настал черед, и вот Меня, восставшего из грязи человеческих страстей,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воспринял дух, наставляющий мой полет к высям последней надежды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и - сквозь завесы вселенских круговращений - ослепляли наш взор очертания сфер - пламенеющих в отдалении,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и вставал, как в бреду одержимый, лучезарный престол Всеблагого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И светлым, как полнолуние, и кротким, как стадо овец на лугах псалмопевца Давида,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оставалось чело Искупителя, воссевшего одесную в ореоле голубой меланхолии,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и улыбался сквозь слезы, приветствуя наше явление из пустоты междумирий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И говорил нам: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«Бледнолицые странники - томимые жаждой успения - кто бы вы ни были - оставьте лукавство, и не обойдет вас милостью Творец, простирающий благость свою на всех, кто ее заслуживает»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И мы отвечали Ему: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«Не затем, чтобы вкусить услады и прозябания в ваших пределах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И не ожидая покровительства Господня мы стремили, заблудшие, свой полет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Но разбудить Твой дремлющий дух и к радостному покаянию призвать тебя, дружище Иисус» - &lt;...&gt;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И он отвечал нам: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«Что говорите, не ведаете. Взгляните - остановили порхание наивные дети света,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И небесное воинство бывает бесцеремонно, когда бороздят морщины чело Михаила Архангела, - Я не знаю вас,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но тот, чьи враги помутили ваш разум, - среди вас пребывает и ныне, и присно,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и у подножия престола Его - о каком еще служении говорите вы?»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И улыбнувшись, хранители тайны неизреченной, мы отвечали Ему: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«Нелепости в толковании Творца бесчисленны, как Его творения, и нам все они ведомы, и благодать Его, та, что святой Франциск назвал неодолимой, не коснулась нас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И Ты, обвиняющий нас, Ты, служивший Ему действием и намерением,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научил нас верить, что не поступками, но Словом измеряется ценность разумного создания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И тысячу раз был прав сказавший в Тивериаде: «Он изгоняет бесов силой царя бесовского»,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потому что названый Отец твой - по милости твоей - никогда уже не вернет последовательность в мир краснощеких язычников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И дары Его - с тех пор как были тобой отвергнуты - для всех, разделивших твой энтузиазм, утратили элемент очарования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Одолевший соблазны суетных видений, Ты, сам не сознавая того, - прорицатель &lt;..&gt;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утратил, перед лицом Господним, последнюю надежду на исправление,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и, испустивший дух под охраной божественного промысла,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был по расчету усыновлен во времена апостолов - невозвратимо -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тех апостолов, что инсценировали вознесение, из боязни прослыть богоотступниками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И если престол Его неколебим,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мы - сто тридцать недель спустя - рассмеемся от бессилия, но не отступим от наших заповедей;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И если Сам Он здесь - среди нас - исполнитель законов собственной природы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Неотесанный Живодер, лишенный рассудка, иронии и форм протяжения, тупой, как сибирский валенок,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если Сам Он здесь - среди нас - наплюй Ему в Лицо, Искупитель, и благослови нас»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«И благослови нас», - повторяло эхо под холодными сводами Эдема; -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и Божий Сын пал без сознания к ногам небесного воинства, и тревога, и ужас изобразились на ликах, и струны арф оборвались,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и могущественнейший из архангелов задрожал от стыда и боли &lt;...&gt;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и громадным пинком вышвырнул меня за пределы райских преддверий, туда, где в предвкушении мести бесновались демоны,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и подхваченный на крылья, от века служившие мне опорой, я рассмеялся от счастья и покорный зову высших предназначений: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«Дух, влекущий меня сквозь пространство и годы - не ты ли, поседевший на службе Вельзевула,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во время оно прикинулся Гавриилом, возвестившим Марии тайну святого зачатия?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Я разгадал твое имя! И - отринь меня, Чистейшая из невест, хо-хо! за работу, товарищи!»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И над зевами всех пропастей я хохотал, как сорок умалишенных,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и полчища фурий, вампиров и ведьм рассыпались надо мной в смерче бергаманского танца,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и низвергались вместе со мною - &lt;...&gt; - сквозь неистовство всех стихий, &lt;...&gt;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в карнавале бедствий - праведное небо! - я летел как бомба,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И светила, выбитые из орбит - тысячью вихрей - чертили вокруг меня бешеные арабески - и Галактика содрогалась в блеске божественной галиматьи -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в глазах моих все померкло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4"/>
        <w:ind w:firstLine="284"/>
        <w:rPr/>
      </w:pPr>
      <w:r>
        <w:rPr/>
        <w:t>Глава 5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И было утро - слушайте! слушайте! &lt;...&gt;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и было утро, и был вечер, и полыхали зарницы, и южный ветер сгибал тамаринды, и колхозная рожь трепетала в лучах заката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И, мятежное дитя, Я очнулся в том самом образе, который утратил было в семье небожителей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И снова увидел землю, которую вечность назад покинул,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и сам не узнанный никем, никого не узнал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И препоясал чресла, на голову одел венок из увядающих трав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И, взяв камышовый посох, - вышел в путь, озаренный звездами;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сырость и мгла подмосковных болот окрыляли Мне сердце предчувствием всех начал;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и - на рассвете пришел к водоему; и вот - безмолвие оборвалось,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и вопль о помощи огласил почиющие тростинки, и траурный всплеск, и смятение отроков, бегущих к воде;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и, раздвинув кусты, Я вышел навстречу мятущимся и сказал: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«Остановитесь, добровольцы! Смирите вашу отвагу и внемлите Мне, творящие добро: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умейте преодолевать в себе то, чем являетесь вы от рождения, и не будьте доверчивы к импульсам, возникающим безответственно;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способность к жалости и самопожертвование - великая ценность, завещанная пославшим Меня в этот мир,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но достигший вожделенной цели, не станет ныне алчущий спасения вдесятеро преданней земле и враждебным Мне началом?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Отойдите от берега: худшая из дурных привычек - решаться на подвиг, в котором больше вежливости, чем сострадания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Имейте мужество быть ротозеями - даже в те мгновения, когда гражданские обязательства побуждают вас действовать очертя голову, -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идите за Мной - и позвольте утопающему стать утонувшим».</w:t>
      </w:r>
    </w:p>
    <w:p>
      <w:pPr>
        <w:pStyle w:val="TextBodyIndent"/>
        <w:rPr/>
      </w:pPr>
      <w:r>
        <w:rPr/>
        <w:t>И воды сомкнулись над головой неведомого страдальца, и смущение запечатлелось на юных лицах, и взглядом окинули фейерверк.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[Окончание рукописи утрачено.]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84"/>
        <w:jc w:val="right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  <w:t>г. Владимир</w:t>
      </w:r>
    </w:p>
    <w:p>
      <w:pPr>
        <w:pStyle w:val="Normal"/>
        <w:ind w:firstLine="284"/>
        <w:jc w:val="right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  <w:t>(конец марта - начало апреля 1962 г.)</w:t>
      </w:r>
    </w:p>
    <w:sectPr>
      <w:footerReference w:type="default" r:id="rId3"/>
      <w:type w:val="nextPage"/>
      <w:pgSz w:w="11906" w:h="16838"/>
      <w:pgMar w:left="1134" w:right="850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i/>
      <w:i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84"/>
      <w:jc w:val="both"/>
      <w:outlineLvl w:val="3"/>
    </w:pPr>
    <w:rPr>
      <w:rFonts w:ascii="Arial" w:hAnsi="Arial" w:cs="Arial"/>
      <w:b/>
      <w:bCs/>
      <w:sz w:val="20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284"/>
      <w:jc w:val="both"/>
    </w:pPr>
    <w:rPr>
      <w:rFonts w:ascii="Arial" w:hAnsi="Arial" w:cs="Arial"/>
      <w:sz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8T09:39:00Z</dcterms:created>
  <dc:creator>Александр Ноздрачев</dc:creator>
  <dc:description/>
  <dc:language>en-US</dc:language>
  <cp:lastModifiedBy>Александр Ноздрачев</cp:lastModifiedBy>
  <dcterms:modified xsi:type="dcterms:W3CDTF">2007-10-14T06:39:00Z</dcterms:modified>
  <cp:revision>10</cp:revision>
  <dc:subject/>
  <dc:title>Благовествование</dc:title>
</cp:coreProperties>
</file>