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раткие биографические сведения</w:t>
      </w:r>
    </w:p>
    <w:p>
      <w:pPr>
        <w:pStyle w:val="Heading2"/>
        <w:rPr/>
      </w:pPr>
      <w:r>
        <w:rPr/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Ерофеев Венедикт Васильевич. Родился 24. 10. 1938 г. на Кольском полуострове за Полярным крутом. Впервые в жизни перешел Полярный круг (с севера на юг, разумеется), когда по окончании школы с отличием на 17-ом году жизни, поехал в столицу ради поступления в Московский университет. Поступил, но через полтора года был отчислен за нехождение на занятия по военной подготовке. С тех пор, то есть с марта 1957 г. работал в разных качествах и почти повсеместно: грузчиком продовольственного магазина (Коломна), подсобником каменщика на строительстве Черемушек (Москва), истопником-кочегаром (Владимир), дежурным отделения милиции (Орехово-Зуево), приемщиком винной посуды (Москва), бурильщиком в геологической партии (Украина), стрелком военизированной охраны (Москва), библиотекарем (Брянск), коллектором в геофизической экспедиции (Заполярье), заведующим цементным складом на строительстве шоссе Москва - Пекин (Дзержинск Горьковской области) и многое другое. Самой длительной, однако, оказалась служба в системе связи: монтажник кабельных линий связи (Тамбов, Мичуринск, Елец, Орел, Липецк, Смоленск, Литва, Белоруссия - от Гомеля до Полоцка через Могилев и прочее и прочее). Почти 10 лет в системе связи. А единственной работой, которая пришлась по сердцу, была в 1974 г. в Голодной степи (Узбекистан, Янгиер), работа в качестве «лаборанта паразитологической экспедиции», и в Таджикистане в должности «лаборанта ВНИИДиС по борьбе с окрыленным кровососущим гнусом». С 1966 г. - отец. С 1988 г. - дед (внучка Настасья Ерофеев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исать, по свидетельству матери, начал с 5 лет. Первым, заслуживающим внимания, сочинением считаются «Заметки психопата» (1956-1958 гг.), начатые в 17-летнем возрасте, самое объемное и самое нелепое из написанного. В 1962 г. - «Благая весть», которую знатоки в столице расценили как вздорную попытку дать Евангелие русского экзистенциализма и «Ницше, наизнанку вывернутого». В начале 60-х годов написано несколько статей о земляках-норвежцах (одна о Гамсуне, одна о Бьернсоне, две о поздних драмах Ибсена), все были отвергнуты редакцией «Ученых записок ВГПИ», как ужасающие в методологическом отношении. Осенью 69 г. добрался, наконец, до собственной манеры письма и зимой 70 г. нахрапом создал «Москва - Петушки» (с 19 января до 6 марта 1970 г.). В 1972 г. за «Петушками» последовал «Дмитрий Шостакович», черновая рукопись которого была потеряна однако, а все попытки восстановить ее не увенчались ничем. В последующие годы все написанное складывалось в стол, в десятки тетрадей и толстых записных книжек, если не считать написанного под давлением журнала «Вече» развязного эссе о Василии Розанове и «Маленькой ленинианы». Весной 1985 г. была написана трагедия в 5-ти актах «Вальпургиева ночь, или шаги Командора». Начавшаяся летом этого же года болезнь (рак горла) надолго оттянула срок осуществления замысла двух других трагедий. Единственная на конец марта публикация в России: «Москва - Петушки» в слишком сокращенном виде в журнале «Трезвость и культура», № 12 за 1988 г., № 1, № 2, № 3 за 1989 г.</w:t>
      </w:r>
    </w:p>
    <w:sectPr>
      <w:footerReference w:type="default" r:id="rId2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9:26:00Z</dcterms:created>
  <dc:creator>Александр Ноздрачев</dc:creator>
  <dc:description/>
  <dc:language>en-US</dc:language>
  <cp:lastModifiedBy>Александр Ноздрачев</cp:lastModifiedBy>
  <dcterms:modified xsi:type="dcterms:W3CDTF">2005-01-30T11:11:00Z</dcterms:modified>
  <cp:revision>7</cp:revision>
  <dc:subject/>
  <dc:title>Михаил ЭПШТЕЙН</dc:title>
</cp:coreProperties>
</file>