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.Энсти</w:t>
      </w:r>
    </w:p>
    <w:p>
      <w:pPr>
        <w:pStyle w:val="Normal"/>
        <w:jc w:val="center"/>
        <w:rPr/>
      </w:pPr>
      <w:r>
        <w:rPr>
          <w:b/>
          <w:bCs/>
        </w:rPr>
        <w:t>Томас Энсти Гатри - Ф. Энсти (</w:t>
      </w:r>
      <w:r>
        <w:rPr>
          <w:b/>
          <w:bCs/>
          <w:lang w:val="en-US"/>
        </w:rPr>
        <w:t>Thom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te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uthrie</w:t>
      </w:r>
      <w:r>
        <w:rPr>
          <w:b/>
          <w:bCs/>
        </w:rPr>
        <w:t xml:space="preserve"> -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Anstey</w:t>
      </w:r>
      <w:r>
        <w:rPr>
          <w:b/>
          <w:bCs/>
        </w:rPr>
        <w:t>)</w:t>
        <w:br/>
        <w:t xml:space="preserve">1856-1934 </w:t>
      </w:r>
    </w:p>
    <w:p>
      <w:pPr>
        <w:pStyle w:val="Normal"/>
        <w:spacing w:before="280" w:after="280"/>
        <w:jc w:val="both"/>
        <w:rPr/>
      </w:pPr>
      <w:r>
        <w:rPr/>
        <w:t xml:space="preserve">Ф.Энсти - псевдоним английского романиста Томаса Энсти Гатри, родившегося в  Кенсингтоне (Лондон), восьмого августа 1856-го года. Образование Гатри получил в  Королевском колледже, а затем в Кембридже, после окончания коего занялся юриспруденцией. </w:t>
        <w:br/>
        <w:t xml:space="preserve">Его первую книгу опубликовали в 1882 году. Это была веселая история об отце и сыне, поменявшихся местами – «Шиворот-навыворот, или Урок для отцов». Данная книга, а затем и многие другие ("Черный пудель", "Сокрашенная Венера", "Медный кувшин" и т.д.) принесли Томасу Гатри славу одного из лучших английских юмористов. Его пародии и шутки по достоинству оценили в журнале «Панч», к работе в котором приступил Гатри, оставив юридическую практику. А в 1901 году один из его удачных фарсов,  основанный на истории, котора€ была напечатана в «Панче», поставили на сцене в Королевском Театре Уэльс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3:14:00Z</dcterms:created>
  <dc:creator>Администратор</dc:creator>
  <dc:description/>
  <dc:language>en-US</dc:language>
  <cp:lastModifiedBy>Администратор</cp:lastModifiedBy>
  <dcterms:modified xsi:type="dcterms:W3CDTF">2005-05-20T11:40:00Z</dcterms:modified>
  <cp:revision>2</cp:revision>
  <dc:subject/>
  <dc:title>Ф</dc:title>
</cp:coreProperties>
</file>